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hadow/>
          <w:sz w:val="32"/>
          <w:szCs w:val="32"/>
        </w:rPr>
      </w:pPr>
      <w:r>
        <w:rPr>
          <w:b/>
          <w:bCs/>
          <w:shadow/>
          <w:sz w:val="32"/>
          <w:szCs w:val="32"/>
        </w:rPr>
        <w:t>Ошо</w:t>
      </w:r>
    </w:p>
    <w:p>
      <w:pPr>
        <w:pStyle w:val="Normal"/>
        <w:shd w:fill="FFFFFF" w:val="clear"/>
        <w:ind w:firstLine="567"/>
        <w:jc w:val="center"/>
        <w:rPr>
          <w:shadow/>
          <w:sz w:val="32"/>
          <w:szCs w:val="32"/>
        </w:rPr>
      </w:pPr>
      <w:r>
        <w:rPr>
          <w:b/>
          <w:bCs/>
          <w:shadow/>
          <w:sz w:val="32"/>
          <w:szCs w:val="32"/>
        </w:rPr>
        <w:t>Книга на тайните</w:t>
      </w:r>
    </w:p>
    <w:p>
      <w:pPr>
        <w:pStyle w:val="Normal"/>
        <w:shd w:fill="FFFFFF" w:val="clear"/>
        <w:ind w:firstLine="567"/>
        <w:jc w:val="center"/>
        <w:rPr>
          <w:b/>
          <w:b/>
          <w:bCs/>
          <w:shadow/>
          <w:sz w:val="32"/>
          <w:szCs w:val="32"/>
        </w:rPr>
      </w:pPr>
      <w:r>
        <w:rPr>
          <w:b/>
          <w:bCs/>
          <w:shadow/>
          <w:sz w:val="32"/>
          <w:szCs w:val="32"/>
        </w:rPr>
        <w:t>Том 3</w:t>
      </w:r>
    </w:p>
    <w:p>
      <w:pPr>
        <w:pStyle w:val="Normal"/>
        <w:shd w:fill="FFFFFF" w:val="clear"/>
        <w:ind w:firstLine="567"/>
        <w:jc w:val="center"/>
        <w:rPr>
          <w:sz w:val="24"/>
          <w:szCs w:val="24"/>
        </w:rPr>
      </w:pPr>
      <w:r>
        <w:rPr>
          <w:b/>
          <w:bCs/>
          <w:sz w:val="24"/>
          <w:szCs w:val="24"/>
        </w:rPr>
        <w:t>ЛЕКЦИИ ВЪРХУ "ВИДЖЯНА БХАЙРАВА ТАНТРА"</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sz w:val="24"/>
          <w:szCs w:val="24"/>
        </w:rPr>
      </w:pPr>
      <w:r>
        <w:rPr>
          <w:b/>
          <w:bCs/>
          <w:sz w:val="24"/>
          <w:szCs w:val="24"/>
        </w:rPr>
        <w:t>1</w:t>
      </w:r>
    </w:p>
    <w:p>
      <w:pPr>
        <w:pStyle w:val="Normal"/>
        <w:shd w:fill="FFFFFF" w:val="clear"/>
        <w:ind w:firstLine="567"/>
        <w:jc w:val="both"/>
        <w:rPr>
          <w:b/>
          <w:b/>
          <w:sz w:val="24"/>
          <w:szCs w:val="24"/>
        </w:rPr>
      </w:pPr>
      <w:r>
        <w:rPr>
          <w:b/>
          <w:sz w:val="24"/>
          <w:szCs w:val="24"/>
        </w:rPr>
        <w:t>Духовността на тантристкия сексуален акт</w:t>
      </w:r>
    </w:p>
    <w:p>
      <w:pPr>
        <w:pStyle w:val="Normal"/>
        <w:shd w:fill="FFFFFF" w:val="clear"/>
        <w:ind w:firstLine="567"/>
        <w:jc w:val="both"/>
        <w:rPr>
          <w:b/>
          <w:b/>
          <w:bCs/>
          <w:sz w:val="24"/>
          <w:szCs w:val="24"/>
        </w:rPr>
      </w:pPr>
      <w:r>
        <w:rPr>
          <w:b/>
          <w:bCs/>
          <w:sz w:val="24"/>
          <w:szCs w:val="24"/>
        </w:rPr>
        <w:t>22 февруари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СУТРИ:</w:t>
      </w:r>
    </w:p>
    <w:p>
      <w:pPr>
        <w:pStyle w:val="Normal"/>
        <w:shd w:fill="FFFFFF" w:val="clear"/>
        <w:ind w:firstLine="567"/>
        <w:jc w:val="both"/>
        <w:rPr>
          <w:sz w:val="24"/>
          <w:szCs w:val="24"/>
        </w:rPr>
      </w:pPr>
      <w:r>
        <w:rPr>
          <w:b/>
          <w:bCs/>
          <w:sz w:val="24"/>
          <w:szCs w:val="24"/>
        </w:rPr>
        <w:t>48.  Със започването на сексуалното сливане насочи вниманието си към огъня на началото и като продължаваш по този начин, избегни въглените в края.</w:t>
      </w:r>
    </w:p>
    <w:p>
      <w:pPr>
        <w:pStyle w:val="Normal"/>
        <w:shd w:fill="FFFFFF" w:val="clear"/>
        <w:ind w:firstLine="567"/>
        <w:jc w:val="both"/>
        <w:rPr>
          <w:sz w:val="24"/>
          <w:szCs w:val="24"/>
        </w:rPr>
      </w:pPr>
      <w:r>
        <w:rPr>
          <w:b/>
          <w:bCs/>
          <w:sz w:val="24"/>
          <w:szCs w:val="24"/>
        </w:rPr>
        <w:t>49.  Когато в такава сексуална прегръдка сетивата ти се разлюлеят като листа, влез в това разлюляване.</w:t>
      </w:r>
    </w:p>
    <w:p>
      <w:pPr>
        <w:pStyle w:val="Normal"/>
        <w:shd w:fill="FFFFFF" w:val="clear"/>
        <w:ind w:firstLine="567"/>
        <w:jc w:val="both"/>
        <w:rPr>
          <w:sz w:val="24"/>
          <w:szCs w:val="24"/>
        </w:rPr>
      </w:pPr>
      <w:r>
        <w:rPr>
          <w:b/>
          <w:bCs/>
          <w:sz w:val="24"/>
          <w:szCs w:val="24"/>
        </w:rPr>
        <w:t>50.  Дори споменът за сливането, без сексуалната прегръдка, трансформация.</w:t>
      </w:r>
    </w:p>
    <w:p>
      <w:pPr>
        <w:pStyle w:val="Normal"/>
        <w:shd w:fill="FFFFFF" w:val="clear"/>
        <w:ind w:firstLine="567"/>
        <w:jc w:val="both"/>
        <w:rPr>
          <w:sz w:val="24"/>
          <w:szCs w:val="24"/>
        </w:rPr>
      </w:pPr>
      <w:r>
        <w:rPr>
          <w:b/>
          <w:bCs/>
          <w:sz w:val="24"/>
          <w:szCs w:val="24"/>
        </w:rPr>
        <w:t>51.  При радостна среща с дълго несрещан приятел, разтвори се в тази радост.</w:t>
      </w:r>
    </w:p>
    <w:p>
      <w:pPr>
        <w:pStyle w:val="Normal"/>
        <w:shd w:fill="FFFFFF" w:val="clear"/>
        <w:ind w:firstLine="567"/>
        <w:jc w:val="both"/>
        <w:rPr>
          <w:sz w:val="24"/>
          <w:szCs w:val="24"/>
        </w:rPr>
      </w:pPr>
      <w:r>
        <w:rPr>
          <w:b/>
          <w:bCs/>
          <w:sz w:val="24"/>
          <w:szCs w:val="24"/>
        </w:rPr>
        <w:t>52.  Когато се храниш или пиеш, превърни се във вкуса на храната или питието и бъди изпълнен.</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Зигмунд Фройд е казал някъде, че човек се ражда неврастеник. Това е наполовина истина. Човек не се ражда неврастеник, но се ражда в едно неврастенично човечество и обществото около него го прави неврастеник рано или късно.</w:t>
      </w:r>
    </w:p>
    <w:p>
      <w:pPr>
        <w:pStyle w:val="Normal"/>
        <w:shd w:fill="FFFFFF" w:val="clear"/>
        <w:ind w:firstLine="567"/>
        <w:jc w:val="both"/>
        <w:rPr>
          <w:sz w:val="24"/>
          <w:szCs w:val="24"/>
        </w:rPr>
      </w:pPr>
      <w:r>
        <w:rPr>
          <w:sz w:val="24"/>
          <w:szCs w:val="24"/>
        </w:rPr>
        <w:t>Такива, каквито сме, ние сме неврастеници и неврозата съдържа в себе си разцепление - дълбоко разцепление. Ти не си един човек: в теб са двама и дори много. Това трябва да се разбере дълбоко; само тогава можем да продължим с тантра. Чувствата и мисленето ти са се превърнали в две отделни неща: това е основата на неврозата. Мислещата ти част и чувстващата ти част са две отделни неща, и ти се отъждествяваш с мислещата, а не с чувстващата страна. А чувствата са по-истински от мисленето; чувствата са по-естествени от мисленето. Дошъл си с едно чувстващо сърце, а мисленето е формирано; то ти е дадено от обществото. И твоите чувства са се превърнали в нещо, което е подтиснато. Дори когато твърдиш, че чувстваш, само си мислиш, че чувстваш. Чувството е умъртвено и това е така поради няколко причини.</w:t>
      </w:r>
    </w:p>
    <w:p>
      <w:pPr>
        <w:pStyle w:val="Normal"/>
        <w:shd w:fill="FFFFFF" w:val="clear"/>
        <w:ind w:firstLine="567"/>
        <w:jc w:val="both"/>
        <w:rPr>
          <w:sz w:val="24"/>
          <w:szCs w:val="24"/>
        </w:rPr>
      </w:pPr>
      <w:r>
        <w:rPr>
          <w:sz w:val="24"/>
          <w:szCs w:val="24"/>
        </w:rPr>
        <w:t>Когато детето се роди, то е чувстващо същество: то чувства нещата. Все още не е мислещо същество. То е естествено, съвсем като част от природата - като дърво или животно. Но ние започваме да го моделираме, да го формираме. То трябва да потисне своите чувства, защото ако не потисне чувствата си, непрекъснато ще има неприятности. Когато иска да плаче, не може да плаче, защото родителите му няма да одобрят това. Ще го порицаят. То няма Да бъде поощрено, няма да бъде обичано. Няма да бъде прието такова, каквото е. Трябва да има поведение: трябва да се държи съобразно някаква идеология, някакви идеали. Само тогава ще бъде обичано.</w:t>
      </w:r>
    </w:p>
    <w:p>
      <w:pPr>
        <w:pStyle w:val="Normal"/>
        <w:shd w:fill="FFFFFF" w:val="clear"/>
        <w:ind w:firstLine="567"/>
        <w:jc w:val="both"/>
        <w:rPr>
          <w:sz w:val="24"/>
          <w:szCs w:val="24"/>
        </w:rPr>
      </w:pPr>
      <w:r>
        <w:rPr>
          <w:sz w:val="24"/>
          <w:szCs w:val="24"/>
        </w:rPr>
        <w:t>То не получава любовта за това, което е. Може да бъде обичано, само ако се придържа към определени правила. Тези правила са наложени; те не са естествени. Естественото същество започва да се потиска и неестественото, неистинското се налага върху него. Това неистинско нещо е твоят ум и идва един момент, в който разцеплението е толкова голямо, че не можеш да го преодолееш. Напълно си забравил какво е представлявала истинската ти природа - или какво е. Ти си една фалшива маска; истинското ти лице е загубено. А освен това се страхуваш да почувстваш истинското, защото в момента, в който го почувстваш, цялото общество ще се изправи срещу тебе. Затова самият ти си против истинската си природа.</w:t>
      </w:r>
    </w:p>
    <w:p>
      <w:pPr>
        <w:pStyle w:val="Normal"/>
        <w:shd w:fill="FFFFFF" w:val="clear"/>
        <w:ind w:firstLine="567"/>
        <w:jc w:val="both"/>
        <w:rPr>
          <w:sz w:val="24"/>
          <w:szCs w:val="24"/>
        </w:rPr>
      </w:pPr>
      <w:r>
        <w:rPr>
          <w:sz w:val="24"/>
          <w:szCs w:val="24"/>
        </w:rPr>
        <w:t>Това поражда едно твърде невротично състояние. Не знаеш какво искаш; не знаеш какви са истинските ти, автентични желания. И продължаваш да удовлетворяваш неавтентичните си потребности, защото единствено чувстващото сърце може да ти даде усещането, посоката за това, кои са истинските ти потребности. Когато те са подтиснати, създаваш потребности-символи. Например, можеш непрекъснато да се тъпчеш с храна, без никога да се почувстваш изпълнен. Потребността е от любов; тя не е от храна. Но храната и любовта са дълбоко свързани, затова когато потребността от любов не се преживява, или е подтисната, възниква една фалшива потребност за храна и ти непрекъснато се храниш. Тъй като потребността е фалшива, тя никога не може да бъде удовлетворена, а ние живеем с фалшиви потребности. Затова липсва удовлетворяването.</w:t>
      </w:r>
    </w:p>
    <w:p>
      <w:pPr>
        <w:pStyle w:val="Normal"/>
        <w:shd w:fill="FFFFFF" w:val="clear"/>
        <w:ind w:firstLine="567"/>
        <w:jc w:val="both"/>
        <w:rPr>
          <w:sz w:val="24"/>
          <w:szCs w:val="24"/>
        </w:rPr>
      </w:pPr>
      <w:r>
        <w:rPr>
          <w:sz w:val="24"/>
          <w:szCs w:val="24"/>
        </w:rPr>
        <w:t>Искаш да бъдеш обичан; това е основна потребност - естествена. Но тя може да се отклони в погрешно направление. Например, потребността от любов, потребността да бъдеш обичан, може да се изживее като фалшива потребност, ако се опитваш да привлечеш вниманието на другите към себе си. Желаеш другите да насочат вниманието си към тебе и затова можеш да станеш политически лидер. Много хора могат да ти обръщат внимание, но истинската потребност е от любов. И дори целият свят да ти обръща внимание, тази основна потребност не може да се удовлетвори. Тази основна потребност може да бъде удовлетворена, ако дори един единствен човек те обича, ако ти обръща внимание заради любовта.</w:t>
      </w:r>
    </w:p>
    <w:p>
      <w:pPr>
        <w:pStyle w:val="Normal"/>
        <w:shd w:fill="FFFFFF" w:val="clear"/>
        <w:ind w:firstLine="567"/>
        <w:jc w:val="both"/>
        <w:rPr>
          <w:sz w:val="24"/>
          <w:szCs w:val="24"/>
        </w:rPr>
      </w:pPr>
      <w:r>
        <w:rPr>
          <w:sz w:val="24"/>
          <w:szCs w:val="24"/>
        </w:rPr>
        <w:t>Когато обичаш някого, му обръщаш внимание. Вниманието и любовта са дълбоко свързани. Ако потиснеш потребността от любов, тогава тя се превръща в потребност-символ; тогава се нуждаеш от вниманието на другите. Можеш да го получиш, но пак няма да има удовлетворение. Потребността е неистинска, откъсната от естествената, основна потребност. Това разделяне на личността представлява неврозата.</w:t>
      </w:r>
    </w:p>
    <w:p>
      <w:pPr>
        <w:pStyle w:val="Normal"/>
        <w:shd w:fill="FFFFFF" w:val="clear"/>
        <w:ind w:firstLine="567"/>
        <w:jc w:val="both"/>
        <w:rPr>
          <w:sz w:val="24"/>
          <w:szCs w:val="24"/>
        </w:rPr>
      </w:pPr>
      <w:r>
        <w:rPr>
          <w:sz w:val="24"/>
          <w:szCs w:val="24"/>
        </w:rPr>
        <w:t>Тантра е много революционен възглед - най-древният и все пак най-съвременният. Тантра е една от най-древните традиции и все пак не е традиционна, дори е антитрадиционна, защото тантра твърди, че ако не си цялостен и единен, пропускаш живота изцяло. Не бива да оставаш в това състояние на разцепление: трябва да станеш едно. Какво трябва да се направи, за да станеш едно? Можеш да продължаваш да разсъждаваш, но това няма да ти помогне, защото мисленето е техника за разделяне. Мисленето е аналитично. То разделя; то разцепва нещата. Чувствата обединяват, синтезират, правят нещата цялостни. Затова можеш да мислиш, да четеш, да изучаваш, да разсъждаваш. Това няма да ти помогне, освен ако не се върнеш обратно към чувстващия си център. Но това е много трудно, защото дори когато мислим за центъра на чувствата, НИЕ МИСЛИМ!</w:t>
      </w:r>
    </w:p>
    <w:p>
      <w:pPr>
        <w:pStyle w:val="Normal"/>
        <w:shd w:fill="FFFFFF" w:val="clear"/>
        <w:ind w:firstLine="567"/>
        <w:jc w:val="both"/>
        <w:rPr>
          <w:sz w:val="24"/>
          <w:szCs w:val="24"/>
        </w:rPr>
      </w:pPr>
      <w:r>
        <w:rPr>
          <w:sz w:val="24"/>
          <w:szCs w:val="24"/>
        </w:rPr>
        <w:t>Когато казваш на някой "Обичам те", обърни внимание дали това е просто една мисъл или е чувство. Ако то е просто мисъл, тогава нещо си пропуснал. Чувството е на цялото: цялото ти тяло, ум, всичко, което ти си, е включено. При мисленето е включена единствено главата ти и при това не цялата, а само една част от нея. Преминава мисъл, която в следващия момент може да отсъства. Участва само една част и това поражда много мъка в живота - защото с фрагментарната мисъл даваш обещания, които не можеш да изпълниш. Можеш да кажеш: "Обичам те и ще те обичам завинаги." Но втората част е обещание, което не можеш да изпълниш, защото е дадено от фрагментарната мисъл. В това не е включено цялото ти същество. И какво ще правиш утре. когато фрагментът си е отишъл и мисълта не съществува вече? Сега обещанието се превръща в робство.</w:t>
      </w:r>
    </w:p>
    <w:p>
      <w:pPr>
        <w:pStyle w:val="Normal"/>
        <w:shd w:fill="FFFFFF" w:val="clear"/>
        <w:ind w:firstLine="567"/>
        <w:jc w:val="both"/>
        <w:rPr>
          <w:sz w:val="24"/>
          <w:szCs w:val="24"/>
        </w:rPr>
      </w:pPr>
      <w:r>
        <w:rPr>
          <w:sz w:val="24"/>
          <w:szCs w:val="24"/>
        </w:rPr>
        <w:t>Сартр споменава някъде, че всяко обещание задължително е неистинско. Не можеш да обещаваш, защото не си цялостен. Само една част от тебе обещава, и когато тази част вече я няма и на нейно място се е възцарила друга, какво ще правиш? Кой ще изпълни обещанието? Лицемерието се поражда, защото, когато се опитваш да изпълниш обещанието, стремейки се да го изпълниш, тогава всичко става фалшиво. Тантра ти казва да се спуснеш до центъра на чувствата. Как да стане това? Сега ще разгледам сутрите. Тези сутри, всяка сутра, е едно усилие да те направят цялостен.</w:t>
      </w:r>
    </w:p>
    <w:p>
      <w:pPr>
        <w:pStyle w:val="Normal"/>
        <w:shd w:fill="FFFFFF" w:val="clear"/>
        <w:ind w:firstLine="567"/>
        <w:jc w:val="both"/>
        <w:rPr>
          <w:sz w:val="24"/>
          <w:szCs w:val="24"/>
        </w:rPr>
      </w:pPr>
      <w:r>
        <w:rPr>
          <w:sz w:val="24"/>
          <w:szCs w:val="24"/>
        </w:rPr>
        <w:t>Първата сутра:</w:t>
      </w:r>
    </w:p>
    <w:p>
      <w:pPr>
        <w:pStyle w:val="Normal"/>
        <w:shd w:fill="FFFFFF" w:val="clear"/>
        <w:ind w:firstLine="567"/>
        <w:jc w:val="both"/>
        <w:rPr>
          <w:sz w:val="24"/>
          <w:szCs w:val="24"/>
        </w:rPr>
      </w:pPr>
      <w:r>
        <w:rPr>
          <w:b/>
          <w:bCs/>
          <w:sz w:val="24"/>
          <w:szCs w:val="24"/>
        </w:rPr>
        <w:t>Със започването на сексуалното сливане насочи вниманието си към огъня на началото и като продължаваш по този начин, избегни въглените в края.</w:t>
      </w:r>
    </w:p>
    <w:p>
      <w:pPr>
        <w:pStyle w:val="Normal"/>
        <w:shd w:fill="FFFFFF" w:val="clear"/>
        <w:ind w:firstLine="567"/>
        <w:jc w:val="both"/>
        <w:rPr>
          <w:sz w:val="24"/>
          <w:szCs w:val="24"/>
        </w:rPr>
      </w:pPr>
      <w:r>
        <w:rPr>
          <w:sz w:val="24"/>
          <w:szCs w:val="24"/>
        </w:rPr>
        <w:t>Сексът може да бъде едно дълбоко осъществяване и сексът може да те отпрати обратно към твоята цялостност, към естественото ти, истинско същество, поради много причини. Тези причини трябва да се разберат. Първо, сексът е един тотален акт. Изхвърлен си от ума си, от равновесието си. Затова има толкова много страх от секса. Отъждествяваш се с ума, а сексът не е дело на ума. Губиш главата си; в този акт не притежаваш глава. Няма разсъждаване, няма мислене. А ако има, тогава липсва истинският, автентичен, сексуален акт. Тогава няма оргазъм, няма осъществяване. Тогава самият сексуален акт се превръща в нещо частично, нещо свързано с ума и той е станал именно такъв.</w:t>
      </w:r>
    </w:p>
    <w:p>
      <w:pPr>
        <w:pStyle w:val="Normal"/>
        <w:shd w:fill="FFFFFF" w:val="clear"/>
        <w:ind w:firstLine="567"/>
        <w:jc w:val="both"/>
        <w:rPr>
          <w:sz w:val="24"/>
          <w:szCs w:val="24"/>
        </w:rPr>
      </w:pPr>
      <w:r>
        <w:rPr>
          <w:sz w:val="24"/>
          <w:szCs w:val="24"/>
        </w:rPr>
        <w:t>По целия свят има толкова копнеж, толкова желание за секс, не защото светът е станал по-сексуален, а защото не можеш да изживееш дори секса като тотален акт. Преди светът е бил по-сексуален. Затова тогава не е имало такъв копнеж по секса. Този копнеж показва, че истинското е изпуснато и е останало само фалшивото. Съвременният ум е станал сексуален, защото сам по себе си сексуалният акт отсъства. Дори сексуалният акт е пренесен в ума. Станал е ментален; ти разсъждаваш за него.</w:t>
      </w:r>
    </w:p>
    <w:p>
      <w:pPr>
        <w:pStyle w:val="Normal"/>
        <w:shd w:fill="FFFFFF" w:val="clear"/>
        <w:ind w:firstLine="567"/>
        <w:jc w:val="both"/>
        <w:rPr>
          <w:sz w:val="24"/>
          <w:szCs w:val="24"/>
        </w:rPr>
      </w:pPr>
      <w:r>
        <w:rPr>
          <w:sz w:val="24"/>
          <w:szCs w:val="24"/>
        </w:rPr>
        <w:t>При мен идват много хора: казват, че продължават да мислят за секса; наслаждават се докато мислят за него, докато четат или разглеждат снимки, порнография. Това им харесва, но когато настъпи истинският момент на секса, внезапно се чувстват незаинтересовани. Дори се чувстват импотентни. Изживяват жизнената енергия, когато мислят. Когато искат да осъществят истински акт, чувстват, че отсъства енергията, дори и желанието. Усещат, че тялото е мъртво.</w:t>
      </w:r>
    </w:p>
    <w:p>
      <w:pPr>
        <w:pStyle w:val="Normal"/>
        <w:shd w:fill="FFFFFF" w:val="clear"/>
        <w:ind w:firstLine="567"/>
        <w:jc w:val="both"/>
        <w:rPr>
          <w:sz w:val="24"/>
          <w:szCs w:val="24"/>
        </w:rPr>
      </w:pPr>
      <w:r>
        <w:rPr>
          <w:sz w:val="24"/>
          <w:szCs w:val="24"/>
        </w:rPr>
        <w:t>Какво се е случило с тях? Дори сексуалният акт е станал умствен. Могат единствено да мислят за него: не могат да го правят, защото правенето изисква включването на цялото им същество. И когато е налице включване на цялото, главата става излишна, защото тогава тя не е господарят; тогава тя не може да контролира.</w:t>
      </w:r>
    </w:p>
    <w:p>
      <w:pPr>
        <w:pStyle w:val="Normal"/>
        <w:shd w:fill="FFFFFF" w:val="clear"/>
        <w:ind w:firstLine="567"/>
        <w:jc w:val="both"/>
        <w:rPr>
          <w:sz w:val="24"/>
          <w:szCs w:val="24"/>
        </w:rPr>
      </w:pPr>
      <w:r>
        <w:rPr>
          <w:sz w:val="24"/>
          <w:szCs w:val="24"/>
        </w:rPr>
        <w:t>Тантра използва сексуалния акт, за да те направи цялостен, но в такъв случай трябва да го осъществяваш по един доста медитативен начин. Ще трябва да навлезеш в него, забравяйки за всичко, което си слушал за секса, учил за секса и което обществото ти е говорило: църквата, твоята религия, учителите. Забрави за всичко и навлез в него с твоята тоталност. Забрави за контрола! Контролът е бариера. По-скоро бъди завладян от него; не го контролирай. Отиди в него, все едно си полудял. Състоянието на "отрицание на ума" прилича на лудостта. Превърни се в тяло, превърни се в животно, защото животното е цялостно. И за съвременния човек такъв, какъвто е, сексът е най-лесната възможност да го направи цялостен, защото сексът е най-дълбокият, биологичният център в него. Ти си роден от него. Всяка твоя клетка е сексуална; цялото ти тяло е сексуално-енергиен феномен.</w:t>
      </w:r>
    </w:p>
    <w:p>
      <w:pPr>
        <w:pStyle w:val="Normal"/>
        <w:shd w:fill="FFFFFF" w:val="clear"/>
        <w:ind w:firstLine="567"/>
        <w:jc w:val="both"/>
        <w:rPr>
          <w:sz w:val="24"/>
          <w:szCs w:val="24"/>
        </w:rPr>
      </w:pPr>
      <w:r>
        <w:rPr>
          <w:sz w:val="24"/>
          <w:szCs w:val="24"/>
        </w:rPr>
        <w:t>В тази първа сутра се казва: "Със започването на сексуалното сливане насочи вниманието си към огъня на началото и като продължаваш по този начин, избегни въглените в края." И в това е цялата разлика. За теб сексуалният акт е облекчаване. Затова, когато го започнеш, бързаш. Искаш просто да се освободиш. Натрупаната енергия ще бъде освободена; ще се успокоиш. Това успокояване е вид слабост. Натрупаната енергия създава напрежение, възбуда. Усещаш, че трябва да се направи нещо. Когато енергията се освободи, се чувстваш слаб. Може да вземеш тази слабост за релаксация. Понеже вече не съществува възбуда, не съществува излишна енергия, можеш да се отпуснеш. Но тази релаксация е отрицателна релаксация. Ако можеш да се отпуснеш единствено чрез изхвърляне на енергия, цената е много висока. И това отпускане може да е само физическо. То не може да проникне навътре и да се превърне в духовно.</w:t>
      </w:r>
    </w:p>
    <w:p>
      <w:pPr>
        <w:pStyle w:val="Normal"/>
        <w:shd w:fill="FFFFFF" w:val="clear"/>
        <w:ind w:firstLine="567"/>
        <w:jc w:val="both"/>
        <w:rPr>
          <w:sz w:val="24"/>
          <w:szCs w:val="24"/>
        </w:rPr>
      </w:pPr>
      <w:r>
        <w:rPr>
          <w:sz w:val="24"/>
          <w:szCs w:val="24"/>
        </w:rPr>
        <w:t>В първата сутра се иска да не бързаш и да не се стремиш към края: остани с началото. В сексуалния акт има две части - началото и края. Остани с началото. Началото е по-отпускащо, топло. Но не бързай да стигнеш края. Забрави изцяло края. "Със започването на сексуалното сливане насочи вниманието си към огъня на началото". Когато си препълнен, не мисли за облекчаване: остани с тази преливаща енергия. Не се стреми към еякулация: забрави я напълно. Изцяло бъди в това топло начало. Бъди с твоята любима или любим, като че сте станали едно цяло. Направи кръг.</w:t>
      </w:r>
    </w:p>
    <w:p>
      <w:pPr>
        <w:pStyle w:val="Normal"/>
        <w:shd w:fill="FFFFFF" w:val="clear"/>
        <w:ind w:firstLine="567"/>
        <w:jc w:val="both"/>
        <w:rPr>
          <w:sz w:val="24"/>
          <w:szCs w:val="24"/>
        </w:rPr>
      </w:pPr>
      <w:r>
        <w:rPr>
          <w:sz w:val="24"/>
          <w:szCs w:val="24"/>
        </w:rPr>
        <w:t>Съществуват три възможности. Двамата любовници могат да направят три фигури - геометрични фигури. Може дори да си чел или да си виждал древната алхимична рисунка, на която мъж и жена стоят голи в три геометрични фигури. Едната фигура е квадрат, другата е триъгълник, а третата е кръг.</w:t>
      </w:r>
    </w:p>
    <w:p>
      <w:pPr>
        <w:pStyle w:val="Normal"/>
        <w:shd w:fill="FFFFFF" w:val="clear"/>
        <w:ind w:firstLine="567"/>
        <w:jc w:val="both"/>
        <w:rPr>
          <w:sz w:val="24"/>
          <w:szCs w:val="24"/>
        </w:rPr>
      </w:pPr>
      <w:r>
        <w:rPr>
          <w:sz w:val="24"/>
          <w:szCs w:val="24"/>
        </w:rPr>
        <w:t>Това е един от старите алхимични и тантристки анализи на сексуалния акт. Обикновено, когато правиш секс, присъстват четирима, а не двама човека и това е квадратът: има четири ангела, защото самият ти си разделен на две - на мислеща и на чувстваща страна. Партньорът ти също е разделен на две; вие сте четирима. Не се срещат двама, а четирима. Това си е цяла навалица и не може да се осъществи истинска среща. Съществуват четири ъгъла и срещата не е истинска. Прилича на среща, но не е. Не може да има съединение, защото най-дълбоката ти част остава скрита, същото е и с партньора ти. И се срещат само две глави, само два мисловни процеса - не две чувства. Те остават скрити.</w:t>
      </w:r>
    </w:p>
    <w:p>
      <w:pPr>
        <w:pStyle w:val="Normal"/>
        <w:shd w:fill="FFFFFF" w:val="clear"/>
        <w:ind w:firstLine="567"/>
        <w:jc w:val="both"/>
        <w:rPr>
          <w:sz w:val="24"/>
          <w:szCs w:val="24"/>
        </w:rPr>
      </w:pPr>
      <w:r>
        <w:rPr>
          <w:sz w:val="24"/>
          <w:szCs w:val="24"/>
        </w:rPr>
        <w:t>Вторият тип среща прилича на триъгълник. Вие сте двама -два ангела в основата. За определен момент се превръщате в едно, подобно на третия ъгъл в триъгълника. За един миг двойствеността ви изчезва и вие се превръщате в едно. Това е по-добре от срещата тип квадрат, защото поне за миг съществува целостта. Тази цялостност ти дава здраве, жизненост. Усещаш се жизнен и подмладен.</w:t>
      </w:r>
    </w:p>
    <w:p>
      <w:pPr>
        <w:pStyle w:val="Normal"/>
        <w:shd w:fill="FFFFFF" w:val="clear"/>
        <w:ind w:firstLine="567"/>
        <w:jc w:val="both"/>
        <w:rPr>
          <w:sz w:val="24"/>
          <w:szCs w:val="24"/>
        </w:rPr>
      </w:pPr>
      <w:r>
        <w:rPr>
          <w:sz w:val="24"/>
          <w:szCs w:val="24"/>
        </w:rPr>
        <w:t>Но третият тип е най-добрият и той е тантристката среща: превръщате се в кръг. Не съществуват ъгли, и срещата не е само в един единствен миг. Срещата в действителност е извън времето; в нея времето не съществува. А това може да стане само ако не се стремиш към еякулация. Ако търсиш еякулацията, тогава тя ще се превърне в триъгълник - защото в момента на еякулацията точката на контакта се губи.</w:t>
      </w:r>
    </w:p>
    <w:p>
      <w:pPr>
        <w:pStyle w:val="Normal"/>
        <w:shd w:fill="FFFFFF" w:val="clear"/>
        <w:ind w:firstLine="567"/>
        <w:jc w:val="both"/>
        <w:rPr>
          <w:sz w:val="24"/>
          <w:szCs w:val="24"/>
        </w:rPr>
      </w:pPr>
      <w:r>
        <w:rPr>
          <w:sz w:val="24"/>
          <w:szCs w:val="24"/>
        </w:rPr>
        <w:t>Остани с началото; не се движи към края. Как да останеш в началото? Трябва да се помнят редица неща. Първо, не приемай секса като начин да отидеш някъде. Не го приемай като средство: той е край в самия себе си. При него няма край; той не е средство. Второ, не мисли за бъдещето; остани в настоящето. И ако не можеш да останеш в настоящето, при началото на сексуалния акт, в такъв случай НИКОГА не можеш да останеш в настоящето: защото самата природа на този акт е такава, че те изтласква в настоящето.</w:t>
      </w:r>
    </w:p>
    <w:p>
      <w:pPr>
        <w:pStyle w:val="Normal"/>
        <w:shd w:fill="FFFFFF" w:val="clear"/>
        <w:ind w:firstLine="567"/>
        <w:jc w:val="both"/>
        <w:rPr>
          <w:sz w:val="24"/>
          <w:szCs w:val="24"/>
        </w:rPr>
      </w:pPr>
      <w:r>
        <w:rPr>
          <w:sz w:val="24"/>
          <w:szCs w:val="24"/>
        </w:rPr>
        <w:t>Остани в настоящето. Наслади се на срещата на двете тела, на двете души и се слей с другия, разтвори се в него. Забрави, че отиваш някъде. Остани в настоящия момент, без да отиваш никъде и се разтвори. Топлината, любовта трябва да създадат ситуацията, при която се разтваряте един в друг. Затова, ако отсъства любов, сексът е припрян. Използваш другия; другият е просто едно средство. Другият също те използва. Използвате се един друг, без да се сливате. С любовта можете да се слеете. Това сливане в началото ще ти даде много нови прозрения.</w:t>
      </w:r>
    </w:p>
    <w:p>
      <w:pPr>
        <w:pStyle w:val="Normal"/>
        <w:shd w:fill="FFFFFF" w:val="clear"/>
        <w:ind w:firstLine="567"/>
        <w:jc w:val="both"/>
        <w:rPr/>
      </w:pPr>
      <w:r>
        <w:rPr>
          <w:sz w:val="24"/>
          <w:szCs w:val="24"/>
        </w:rPr>
        <w:t xml:space="preserve">Ако не бързаш да свършиш, актът постепенно става все по-малко сексуален и все повече духовен. Сексуалните органи също се разтварят един в друг. Осъществява се една дълбока, спокойна среща между енергиите на двете тела и тогава можете да останете заедно в продължение на часове. Това сливане става все по-дълбоко с течение на времето. Но недей да мислиш. Остани в момента на дълбокото разтваряне. То се превръща в екстаз, в Самадхи (космическо съзнание). И ако можеш да постигнеш това, ако можеш да го почувстваш и разбереш, сексуалният ти ум ще престане да бъде такъв. Ще постигнеш една дълбока </w:t>
      </w:r>
      <w:r>
        <w:rPr>
          <w:i/>
          <w:iCs/>
          <w:sz w:val="24"/>
          <w:szCs w:val="24"/>
        </w:rPr>
        <w:t xml:space="preserve">брахмачария </w:t>
      </w:r>
      <w:r>
        <w:rPr>
          <w:sz w:val="24"/>
          <w:szCs w:val="24"/>
        </w:rPr>
        <w:t>(целомъдреност). Целомъдрието може да се постигне чрез това!</w:t>
      </w:r>
    </w:p>
    <w:p>
      <w:pPr>
        <w:pStyle w:val="Normal"/>
        <w:shd w:fill="FFFFFF" w:val="clear"/>
        <w:ind w:firstLine="567"/>
        <w:jc w:val="both"/>
        <w:rPr>
          <w:sz w:val="24"/>
          <w:szCs w:val="24"/>
        </w:rPr>
      </w:pPr>
      <w:r>
        <w:rPr>
          <w:sz w:val="24"/>
          <w:szCs w:val="24"/>
        </w:rPr>
        <w:t>Това изглежда парадоксално, защото винаги сме мислили, че ако човек иска да бъде целомъдрен, не трябва да гледа другия пол, не трябва да се среща с другия пол. Трябва да го отбягва. И резултатът е едно абсолютно фалшиво целомъдрие: умът продължава да мисли за другия пол. И колкото повече избягваш другия, толкова повече ще мислиш за него, защото това е една основна, дълбока потребност.</w:t>
      </w:r>
    </w:p>
    <w:p>
      <w:pPr>
        <w:pStyle w:val="Normal"/>
        <w:shd w:fill="FFFFFF" w:val="clear"/>
        <w:ind w:firstLine="567"/>
        <w:jc w:val="both"/>
        <w:rPr/>
      </w:pPr>
      <w:r>
        <w:rPr>
          <w:sz w:val="24"/>
          <w:szCs w:val="24"/>
        </w:rPr>
        <w:t>Тантра казва да не се опитваш да избягаш; не е възможно такова бягство. По-скоро използвай самата природа, за да преодолееш секса. Не се бори: приеми природата, за да я преодолееш. Ако сливането с любимия или любимата продължава, без да се мисли за края. тогава можеш просто да останеш в началото. Възбудата е енергия. Можеш да я загубиш; можеш да достигнеш до върха. След това енергията се губи и ще последва угнетеност, ще последва слабост. Можеш да я вземеш за релаксация, но тя е отрицателна.</w:t>
      </w:r>
    </w:p>
    <w:p>
      <w:pPr>
        <w:pStyle w:val="Normal"/>
        <w:shd w:fill="FFFFFF" w:val="clear"/>
        <w:ind w:firstLine="567"/>
        <w:jc w:val="both"/>
        <w:rPr>
          <w:sz w:val="24"/>
          <w:szCs w:val="24"/>
        </w:rPr>
      </w:pPr>
      <w:r>
        <w:rPr>
          <w:sz w:val="24"/>
          <w:szCs w:val="24"/>
        </w:rPr>
        <w:t>Тантра ти осигурява едно измерение на висша релаксация, която е положителна. Двамата партньора проникват един в друг, обменяйки си взаимно жизнена енергия. Те се превръщат в кръг и енергията им започва да се движи в кръг. Един на друг си дават живот, обновяват живота. Не се губи никаква енергия. По-скоро се добива повече енергия, защото чрез контакта с противоположния пол всяка твоя клетка е предизвикана, възбудена. И ако можеш да се слееш в тази възбуда, без да я насочиш към върха, ако можеш да останеш в началото, без да станеш горещ, оставайки просто топъл, тогава тези две "топлини" ще се срещнат и ти можеш да продължиш акта твърде дълго време. Без никаква еякулация, без никакво изхвърляне на енергия, той се превръща в медитация и чрез него ставаш цялостен. Чрез него разделената ти личност престава да бъде разделена: тя е обединена.</w:t>
      </w:r>
    </w:p>
    <w:p>
      <w:pPr>
        <w:pStyle w:val="Normal"/>
        <w:shd w:fill="FFFFFF" w:val="clear"/>
        <w:ind w:firstLine="567"/>
        <w:jc w:val="both"/>
        <w:rPr>
          <w:sz w:val="24"/>
          <w:szCs w:val="24"/>
        </w:rPr>
      </w:pPr>
      <w:r>
        <w:rPr>
          <w:sz w:val="24"/>
          <w:szCs w:val="24"/>
        </w:rPr>
        <w:t>Всички неврози представляват "разделяне". Ако отново си съединен, отново се превръщаш в дете - невинно. И щом веднъж познаеш тази невинност, можеш да продължиш да се държиш в твоето общество, както то иска. Но сега това поведение е като в пиеса, като игра. Ти не си включен в него. То е едно изискване, затова го правиш. Но не си в него; просто играеш.</w:t>
      </w:r>
    </w:p>
    <w:p>
      <w:pPr>
        <w:pStyle w:val="Normal"/>
        <w:shd w:fill="FFFFFF" w:val="clear"/>
        <w:ind w:firstLine="567"/>
        <w:jc w:val="both"/>
        <w:rPr>
          <w:sz w:val="24"/>
          <w:szCs w:val="24"/>
        </w:rPr>
      </w:pPr>
      <w:r>
        <w:rPr>
          <w:sz w:val="24"/>
          <w:szCs w:val="24"/>
        </w:rPr>
        <w:t>Ще трябва да използваш неистински лица, защото живееш в неистински свят; в противен случай светът ще те смачка и убие. Убили сме много истински лица. Разпънахме Исус, защото той започна да се държи като истински човек. Неистинското общество не можеше да го поощри. Отровихме Сократ, защото започна да се държи като истински човек. Дръж се така, както иска обществото; не създавай излишни проблеми за себе си и другите. Но веднъж познал своето истинско същество и цялостност, неистинското общество не може да те невротизира; не може да те подлуди.</w:t>
      </w:r>
    </w:p>
    <w:p>
      <w:pPr>
        <w:pStyle w:val="Normal"/>
        <w:shd w:fill="FFFFFF" w:val="clear"/>
        <w:ind w:firstLine="567"/>
        <w:jc w:val="both"/>
        <w:rPr>
          <w:sz w:val="24"/>
          <w:szCs w:val="24"/>
        </w:rPr>
      </w:pPr>
      <w:r>
        <w:rPr>
          <w:sz w:val="24"/>
          <w:szCs w:val="24"/>
        </w:rPr>
        <w:t>"Със започването на сексуалното сливане насочи вниманието си към огъня на началото и като продължаваш по този начин, избегни въглените в края.": ако е налице еякулацията, енергията се пилее. Тогава няма огън. Просто си се освободил от енергията си, без да постигнеш нищо.</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szCs w:val="24"/>
        </w:rPr>
      </w:pPr>
      <w:r>
        <w:rPr>
          <w:sz w:val="24"/>
          <w:szCs w:val="24"/>
        </w:rPr>
        <w:t>Втората сутра:</w:t>
      </w:r>
    </w:p>
    <w:p>
      <w:pPr>
        <w:pStyle w:val="Normal"/>
        <w:shd w:fill="FFFFFF" w:val="clear"/>
        <w:ind w:firstLine="567"/>
        <w:jc w:val="both"/>
        <w:rPr>
          <w:sz w:val="24"/>
          <w:szCs w:val="24"/>
        </w:rPr>
      </w:pPr>
      <w:r>
        <w:rPr>
          <w:b/>
          <w:bCs/>
          <w:sz w:val="24"/>
          <w:szCs w:val="24"/>
        </w:rPr>
        <w:t>"Когато в такава сексуална прегръдка сетивата ти</w:t>
      </w:r>
    </w:p>
    <w:p>
      <w:pPr>
        <w:pStyle w:val="Normal"/>
        <w:shd w:fill="FFFFFF" w:val="clear"/>
        <w:ind w:firstLine="567"/>
        <w:jc w:val="both"/>
        <w:rPr>
          <w:sz w:val="24"/>
          <w:szCs w:val="24"/>
        </w:rPr>
      </w:pPr>
      <w:r>
        <w:rPr>
          <w:b/>
          <w:bCs/>
          <w:sz w:val="24"/>
          <w:szCs w:val="24"/>
        </w:rPr>
        <w:t>се разлюлеят като листа, влез в това разлюляване."</w:t>
      </w:r>
    </w:p>
    <w:p>
      <w:pPr>
        <w:pStyle w:val="Normal"/>
        <w:shd w:fill="FFFFFF" w:val="clear"/>
        <w:ind w:firstLine="567"/>
        <w:jc w:val="both"/>
        <w:rPr>
          <w:sz w:val="24"/>
          <w:szCs w:val="24"/>
        </w:rPr>
      </w:pPr>
      <w:r>
        <w:rPr>
          <w:sz w:val="24"/>
          <w:szCs w:val="24"/>
        </w:rPr>
        <w:t>Когато по време на такава прегръдка, на това дълбоко сливане с любимия или любовника, сетивата ти се разлюлеят като листа, влез в това разлюляване. Нас дори ни е страх: когато правите любов, не позволявате на телата си да се движат много, защото, ако на телата ви се позволи повече движение, сексуалният акт се разпространява в цялото тяло. Можеш да го контролираш, когато е локализиран в сексуалния център. Умът може да контролира. Когато се разпространи по цялото тяло, не можеш да го контролираш. Можеш да започнеш да се тресеш, може да започнеш да скимтиш и няма да можеш да контролираш тялото си, щом веднъж то вземе надмощие.</w:t>
      </w:r>
    </w:p>
    <w:p>
      <w:pPr>
        <w:pStyle w:val="Normal"/>
        <w:shd w:fill="FFFFFF" w:val="clear"/>
        <w:ind w:firstLine="567"/>
        <w:jc w:val="both"/>
        <w:rPr>
          <w:sz w:val="24"/>
          <w:szCs w:val="24"/>
        </w:rPr>
      </w:pPr>
      <w:r>
        <w:rPr>
          <w:sz w:val="24"/>
          <w:szCs w:val="24"/>
        </w:rPr>
        <w:t>Потискаме движенията. В частност, по целия свят потискаме всички движения, всички разлюлявания на жените. Те остават като мъртви тела. Ти им правиш нещо; те не ти правят нищо. Те са само пасивни партньори. Защо това е така? Защо по целия свят мъжът потиска жената по този начин? Налице е страх - защото щом веднъж женското тяло бъде притежавано, е много трудно за мъжа, да го задоволи: защото жената може да има поредица от оргазми, а мъжът не може. Мъжът може да има само един оргазъм; жената може да има поредица от оргазми. Всяка жена може да има най-малко три последователни оргазма, а мъжът - само един. И с оргазма на мъжа жената се възбужда и е готова за следващите оргазми. Но е трудно. Как тогава да се справим с нея!</w:t>
      </w:r>
    </w:p>
    <w:p>
      <w:pPr>
        <w:pStyle w:val="Normal"/>
        <w:shd w:fill="FFFFFF" w:val="clear"/>
        <w:ind w:firstLine="567"/>
        <w:jc w:val="both"/>
        <w:rPr>
          <w:sz w:val="24"/>
          <w:szCs w:val="24"/>
        </w:rPr>
      </w:pPr>
      <w:r>
        <w:rPr>
          <w:sz w:val="24"/>
          <w:szCs w:val="24"/>
        </w:rPr>
        <w:t>Тя се нуждае от друг мъж незабавно, а груповият секс е табу. В целият свят сме създали моногамни общности. Изглежда разбираме, че е по-добре да подтиснем жената. Затова всъщност 80% до 90% от жените никога не са познали оргазма. Могат да дадат живот на децата; това е нещо друго. Могат да удовлетворят мъжа; и това е нещо друго. Но самите те никога не са удовлетворени. Затова, ако срещаш такава горчивина у жените по целия свят - тъга, горчивина, разочарование - това е естествено. Основните им потребности не са удовлетворени.</w:t>
      </w:r>
    </w:p>
    <w:p>
      <w:pPr>
        <w:pStyle w:val="Normal"/>
        <w:shd w:fill="FFFFFF" w:val="clear"/>
        <w:ind w:firstLine="567"/>
        <w:jc w:val="both"/>
        <w:rPr/>
      </w:pPr>
      <w:r>
        <w:rPr>
          <w:sz w:val="24"/>
          <w:szCs w:val="24"/>
        </w:rPr>
        <w:t>Разлюляването е просто чудесно, защото, когато се разлюляваш в сексуалния акт, енергията започва да тече по цялото тяло, енергията вибрира в цялото тяло. Тогава се включва всяка клетка на тялото. Всяка клетка става жива, защото всяка клетка е сексуална.</w:t>
      </w:r>
    </w:p>
    <w:p>
      <w:pPr>
        <w:pStyle w:val="Normal"/>
        <w:shd w:fill="FFFFFF" w:val="clear"/>
        <w:ind w:firstLine="567"/>
        <w:jc w:val="both"/>
        <w:rPr>
          <w:sz w:val="24"/>
          <w:szCs w:val="24"/>
        </w:rPr>
      </w:pPr>
      <w:r>
        <w:rPr>
          <w:sz w:val="24"/>
          <w:szCs w:val="24"/>
        </w:rPr>
        <w:t>Когато се раждаш, се срещат две сексуални клетки и се създава твоето същество. Тези две сексуални клетки са навсякъде в твоето тяло. Те се умножават и умножават, и умножават, но основната ти единица остава сексуалната клетка. Когато разлюлееш цялото тяло, това не е просто среща между теб и твоя любим. Вътре в тялото ти всяка клетка се среща с противоположната клетка. Това клатене го показва. Ще изглежда животинско, но човекът е животно, и в това няма нищо грешно.</w:t>
      </w:r>
    </w:p>
    <w:p>
      <w:pPr>
        <w:pStyle w:val="Normal"/>
        <w:shd w:fill="FFFFFF" w:val="clear"/>
        <w:ind w:firstLine="567"/>
        <w:jc w:val="both"/>
        <w:rPr>
          <w:sz w:val="24"/>
          <w:szCs w:val="24"/>
        </w:rPr>
      </w:pPr>
      <w:r>
        <w:rPr>
          <w:sz w:val="24"/>
          <w:szCs w:val="24"/>
        </w:rPr>
        <w:t>Във втората сутра се казва: "Когато в такава сексуална прегръдка сетивата ти се разлюлеят като листа..." Духа силен вятър и дървото се разклаща. Дори корените се разлюляват, всяко листо се разлюлява. Бъди като дървото. Духа силен вятър, а сексът Е силен вятър - мощна енергия духа през тебе. Люлей се! Вибрирай! Позволи на всяка клетка от тялото да танцува и това трябва да стане и с двамата. Любимият също танцува, всяка клетка вибрира. Само тогава можете да се срещнете двамата и само тогава срещата не е умствена. Това е среща на вашите биоенергии.</w:t>
      </w:r>
    </w:p>
    <w:p>
      <w:pPr>
        <w:pStyle w:val="Normal"/>
        <w:shd w:fill="FFFFFF" w:val="clear"/>
        <w:ind w:firstLine="567"/>
        <w:jc w:val="both"/>
        <w:rPr>
          <w:sz w:val="24"/>
          <w:szCs w:val="24"/>
        </w:rPr>
      </w:pPr>
      <w:r>
        <w:rPr>
          <w:sz w:val="24"/>
          <w:szCs w:val="24"/>
        </w:rPr>
        <w:t>Влез в това разлюляване и докато то трае, не стой настрана. Не бъди зрител, защото умът е зрителят. Не стой настрана! Бъди разлюляването. Забрави всичко и се превърни в разлюляването. Не твоето тяло се разлюлява: това си ТИ, цялото ти същество. Превръщаш се в самото разлюляване. След това няма две тела, два ума. В началото има две люлеещи се енергии, а в края просто един кръг -не два.</w:t>
      </w:r>
    </w:p>
    <w:p>
      <w:pPr>
        <w:pStyle w:val="Normal"/>
        <w:shd w:fill="FFFFFF" w:val="clear"/>
        <w:ind w:firstLine="567"/>
        <w:jc w:val="both"/>
        <w:rPr>
          <w:sz w:val="24"/>
          <w:szCs w:val="24"/>
        </w:rPr>
      </w:pPr>
      <w:r>
        <w:rPr>
          <w:sz w:val="24"/>
          <w:szCs w:val="24"/>
        </w:rPr>
        <w:t>Какво ще се случи в този кръг? Първо, ще бъдеш част от една реална сила - не част от обществения ум, а от реална сила. Ще станеш част от целия космос. В това разлюляване ще бъдеш част от целия космос. Този момент е велико съзидание. Вие се разтваряте като твърди тела. Ставате течни - носещи се един в друг. Умът е изчезнал, разделянето е изчезнало. Станали сте едно.</w:t>
      </w:r>
    </w:p>
    <w:p>
      <w:pPr>
        <w:pStyle w:val="Normal"/>
        <w:shd w:fill="FFFFFF" w:val="clear"/>
        <w:ind w:firstLine="567"/>
        <w:jc w:val="both"/>
        <w:rPr/>
      </w:pPr>
      <w:r>
        <w:rPr>
          <w:sz w:val="24"/>
          <w:szCs w:val="24"/>
        </w:rPr>
        <w:t xml:space="preserve">Това е </w:t>
      </w:r>
      <w:r>
        <w:rPr>
          <w:i/>
          <w:iCs/>
          <w:sz w:val="24"/>
          <w:szCs w:val="24"/>
        </w:rPr>
        <w:t xml:space="preserve">адвайта: </w:t>
      </w:r>
      <w:r>
        <w:rPr>
          <w:sz w:val="24"/>
          <w:szCs w:val="24"/>
        </w:rPr>
        <w:t xml:space="preserve">това е недвойствеността. И ако не можеш да почувстваш ТАЗИ недвойственост, тогава всички философии за недвойствеността са безполезни. Те са просто думи. Само когато познаеш този недвойнствен екзистенциален момент, само тогава можеш да разбереш Упанишадите. Само тогава можеш да разбереш мистиците и какво казват, когато говорят за космичното единство, за целостта. Тогава не си нещо отделно от света, не си му чужд. Тогава съществуването се превръща в твой дом. И с чувството: - Сега съм у дома в съществуването", всички грижи отминават. Тогава отсъства мъката, борбата, конфликтите. Това Лао Дзъ нарича дао, а Шанкара нарича </w:t>
      </w:r>
      <w:r>
        <w:rPr>
          <w:i/>
          <w:iCs/>
          <w:sz w:val="24"/>
          <w:szCs w:val="24"/>
        </w:rPr>
        <w:t xml:space="preserve">адвайта. </w:t>
      </w:r>
      <w:r>
        <w:rPr>
          <w:sz w:val="24"/>
          <w:szCs w:val="24"/>
        </w:rPr>
        <w:t>За него можеш да избереш своя собствена дума, но посредством дълбока любовна прегръдка е по-лесно да го изживееш. Но бъди жизнен, люлей се и се превърни в самото люлеен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Третата сутра:</w:t>
      </w:r>
    </w:p>
    <w:p>
      <w:pPr>
        <w:pStyle w:val="Normal"/>
        <w:shd w:fill="FFFFFF" w:val="clear"/>
        <w:ind w:firstLine="567"/>
        <w:jc w:val="both"/>
        <w:rPr>
          <w:b/>
          <w:b/>
          <w:sz w:val="24"/>
          <w:szCs w:val="24"/>
        </w:rPr>
      </w:pPr>
      <w:r>
        <w:rPr>
          <w:b/>
          <w:sz w:val="24"/>
          <w:szCs w:val="24"/>
        </w:rPr>
        <w:t>"Дори  споменът за сливането, без сексуалната прегръдка, трансформация."</w:t>
      </w:r>
    </w:p>
    <w:p>
      <w:pPr>
        <w:pStyle w:val="Normal"/>
        <w:shd w:fill="FFFFFF" w:val="clear"/>
        <w:ind w:firstLine="567"/>
        <w:jc w:val="both"/>
        <w:rPr/>
      </w:pPr>
      <w:r>
        <w:rPr>
          <w:sz w:val="24"/>
          <w:szCs w:val="24"/>
        </w:rPr>
        <w:t>Щом веднъж разбереш това, не се нуждаеш повече дори и от партньор. Можеш просто да си спомниш акта и да влезеш в него. Но най-напред трябва да притежаваш чувството. Ако познаваш чувството, можеш да навлезеш в акта и без партньор. Малко е трудно, но се случва. И ако не се случи, продължаваш да си зависим: създава се зависимост. Това се случва поради много причини. Ако си притежавал чувството, ако ей познал момента, когато ТИ изчезваш и вибриращата енергия се е превърнала в едно, и е налице кръг с партньора, в този момент партньорът не съществува. В този момент съществуваш само ти ,и за партньора си ти също не съществуваш: само той или тя е. Това единство е центрирано вътре в тебе; партньорът не съществува повече. За жените е по-лесно да преживеят това чувство, защото те винаги правят любов със затворени очи.</w:t>
      </w:r>
    </w:p>
    <w:p>
      <w:pPr>
        <w:pStyle w:val="Normal"/>
        <w:shd w:fill="FFFFFF" w:val="clear"/>
        <w:ind w:firstLine="567"/>
        <w:jc w:val="both"/>
        <w:rPr>
          <w:sz w:val="24"/>
          <w:szCs w:val="24"/>
        </w:rPr>
      </w:pPr>
      <w:r>
        <w:rPr>
          <w:sz w:val="24"/>
          <w:szCs w:val="24"/>
        </w:rPr>
        <w:t>По време на тази техника е добре, ако държиш очите си затворени. Само тогава едно вътрешно чувство за кръг, едно вътрешно чувство за цялостност, е налице. След това само си го припомни. Затвори очите си; легни все едно си с партньора си. Само си припомни и започни да го изживяваш. Тялото ти ще започне да се люлее и да вибрира. Позволи му го! Забрави изцяло, че другият не е тук. Дръж се така, като че ли другият е тук. Само в началото е "като че ли". Щом веднъж знаеш, то не е "като че ли". Тогава другият присъства.</w:t>
      </w:r>
    </w:p>
    <w:p>
      <w:pPr>
        <w:pStyle w:val="Normal"/>
        <w:shd w:fill="FFFFFF" w:val="clear"/>
        <w:ind w:firstLine="567"/>
        <w:jc w:val="both"/>
        <w:rPr>
          <w:sz w:val="24"/>
          <w:szCs w:val="24"/>
        </w:rPr>
      </w:pPr>
      <w:r>
        <w:rPr>
          <w:sz w:val="24"/>
          <w:szCs w:val="24"/>
        </w:rPr>
        <w:t>Дръж се така, като че ли наистина правиш секс. Прави това, което би правил с партньора си. Пъшкай, движи се, клати се. Скоро ще се появи кръгът и този кръг е чудесен. Скоро ще усетиш, че кръгът е създаден, но сега този кръг не е създаден от мъж и жена. Ако си мъж, тогава целият космос се превръща в жена; ако си жена, космосът се превръща в мъж. Сега си в дълбоко единство със самото Съществуване и вратата, другият, повече не съществува.</w:t>
      </w:r>
    </w:p>
    <w:p>
      <w:pPr>
        <w:pStyle w:val="Normal"/>
        <w:shd w:fill="FFFFFF" w:val="clear"/>
        <w:ind w:firstLine="567"/>
        <w:jc w:val="both"/>
        <w:rPr>
          <w:sz w:val="24"/>
          <w:szCs w:val="24"/>
        </w:rPr>
      </w:pPr>
      <w:r>
        <w:rPr>
          <w:sz w:val="24"/>
          <w:szCs w:val="24"/>
        </w:rPr>
        <w:t>Другият е просто една врата. Когато правиш любов с жена, всъщност правиш любов със самото Съществуване. Жената е просто врата, мъжът е просто врата. Другият е просто врата към цялото, но ти винаги бързаш толкова много, че не си способен да го почувстваш. Ако останеш в продължение на часове в прегръдка с другия, в единство с него, ще го забравиш и той ще се превърне в продължение на цялото. Щом се запознаеш с тази техника, можеш да я практикуваш сам, и когато можеш да я практикуваш сам, тя ти предоставя една нова свобода - свободата от другия.</w:t>
      </w:r>
    </w:p>
    <w:p>
      <w:pPr>
        <w:pStyle w:val="Normal"/>
        <w:shd w:fill="FFFFFF" w:val="clear"/>
        <w:ind w:firstLine="567"/>
        <w:jc w:val="both"/>
        <w:rPr>
          <w:sz w:val="24"/>
          <w:szCs w:val="24"/>
        </w:rPr>
      </w:pPr>
      <w:r>
        <w:rPr>
          <w:sz w:val="24"/>
          <w:szCs w:val="24"/>
        </w:rPr>
        <w:t>Всъщност става така, че цялото Съществуване се превръща в другия - в твоя любим, твоя любовник - и след това тази техника може да се използва непрекъснато и човек може да остане в постоянно единство със Съществуването. А след това можеш да я правиш и в едно друго измерение. Когато се разхождаш сутрин, можеш да я практикуваш. Тогава си в единение с въздуха, с изгряващото слънце, със звездите и дърветата. Взирайки се в звездите през нощта, можеш да я правиш. Вглеждайки се в луната, можеш да я правиш. Можеш да правиш секс с цялата вселена, щом веднъж разбереш как става това.</w:t>
      </w:r>
    </w:p>
    <w:p>
      <w:pPr>
        <w:pStyle w:val="Normal"/>
        <w:shd w:fill="FFFFFF" w:val="clear"/>
        <w:ind w:firstLine="567"/>
        <w:jc w:val="both"/>
        <w:rPr>
          <w:sz w:val="24"/>
          <w:szCs w:val="24"/>
        </w:rPr>
      </w:pPr>
      <w:r>
        <w:rPr>
          <w:sz w:val="24"/>
          <w:szCs w:val="24"/>
        </w:rPr>
        <w:t>Но е най-добре да се започне с човешки същества, защото те са ти най-близки - най-близката част от космоса. Но това не е задължително. Може да направиш скок и да забравиш напълно за вратата. "Дори споменът за сливането, трансформацията." И ти ЩЕ бъдеш трансформиран: ще станеш нов.</w:t>
      </w:r>
    </w:p>
    <w:p>
      <w:pPr>
        <w:pStyle w:val="Normal"/>
        <w:shd w:fill="FFFFFF" w:val="clear"/>
        <w:ind w:firstLine="567"/>
        <w:jc w:val="both"/>
        <w:rPr>
          <w:sz w:val="24"/>
          <w:szCs w:val="24"/>
        </w:rPr>
      </w:pPr>
      <w:r>
        <w:rPr>
          <w:sz w:val="24"/>
          <w:szCs w:val="24"/>
        </w:rPr>
        <w:t>Тантра използва секса като средство. Той е енергия; може да се използва като средство. Той може да те трансформира и да ти предостави трансцедентални състояния. Но така, както правим секса, това е трудно за нас - защото го правим по много погрешен начин и този погрешен начин не е естествен. Дори и животните са по-добре от нас: те го правят по един естествен начин. Нашите начини са извратени. Непрекъснатото натякване, че сексът е грях, е създал вътре в тебе една бариера. Никога не си позволяваш да се отпуснеш. Винаги отстрани присъства нещо, което порицава, дори и при новото поколение. Те може да твърдят, че не са обременени, оковани, че сексът не е табу за тях, но ти не можеш да разтовариш толкова лесно подсъзнанието си. То е било градено в продължение на векове; тук присъства цялото човешко минало. Затова дори и да не го осъждаш съзнателно като грях, подсъзнанието непрекъснато го прави. Никога не си тотално потопен в него. Винаги нещо е пропуснато. Тази пропусната част предизвиква разделянето.</w:t>
      </w:r>
    </w:p>
    <w:p>
      <w:pPr>
        <w:pStyle w:val="Normal"/>
        <w:shd w:fill="FFFFFF" w:val="clear"/>
        <w:ind w:firstLine="567"/>
        <w:jc w:val="both"/>
        <w:rPr>
          <w:sz w:val="24"/>
          <w:szCs w:val="24"/>
        </w:rPr>
      </w:pPr>
      <w:r>
        <w:rPr>
          <w:sz w:val="24"/>
          <w:szCs w:val="24"/>
        </w:rPr>
        <w:t>Тантра иска да се включиш в него тотално. Просто забрави за себе си, за цивилизацията си, за религията си, за културата си, за идеологията си. Забрави за всичко. Просто се потопи в сексуалния акт: потопи се тотално; не оставяй нищо извън него. Превърни се в абсолютно немислещ. Само тогава се появява съзнанието, че си се превърнал в едно цяло с някой друг. И това чувство за цялостност след това може да се отдели от партньора и да се използва за целия космос. Можеш да бъдеш в сексуален акт с дърво, с луната, с всичко. След като веднъж научиш как да създаваш този кръг, той може да се образува с всичко - а дори и без нищо.</w:t>
      </w:r>
    </w:p>
    <w:p>
      <w:pPr>
        <w:pStyle w:val="Normal"/>
        <w:shd w:fill="FFFFFF" w:val="clear"/>
        <w:ind w:firstLine="567"/>
        <w:jc w:val="both"/>
        <w:rPr>
          <w:sz w:val="24"/>
          <w:szCs w:val="24"/>
        </w:rPr>
      </w:pPr>
      <w:r>
        <w:rPr>
          <w:sz w:val="24"/>
          <w:szCs w:val="24"/>
        </w:rPr>
        <w:t>Можеш да образуваш кръга вътре в себе си, защото мъжът е едновременно и мъж, и жена, и жената е едновременно и жена, и мъж. Ти си едновременно и двете, защото си създаден от тях. Създаден си от мъж и жена, затова половината от теб е другият. Можеш да забравиш изцяло всичко и вътре в теб да се образува кръгът. Щом веднъж кръгът се образува вътре в теб (твоят мъж среща твоята жена; вътрешната жена се среща с вътрешния мъж), ти си в една любовна прегръдка в самия себе си. И едва когато е формиран вътрешният кръг, се постига истинското целомъдрие. В противен случай всякакво въздържание е извращение и впоследствие създава допълнително и свои проблеми. Когато този кръг е образуван вътре в теб, ти си свободен.</w:t>
      </w:r>
    </w:p>
    <w:p>
      <w:pPr>
        <w:pStyle w:val="Normal"/>
        <w:shd w:fill="FFFFFF" w:val="clear"/>
        <w:ind w:firstLine="567"/>
        <w:jc w:val="both"/>
        <w:rPr>
          <w:sz w:val="24"/>
          <w:szCs w:val="24"/>
        </w:rPr>
      </w:pPr>
      <w:r>
        <w:rPr>
          <w:sz w:val="24"/>
          <w:szCs w:val="24"/>
        </w:rPr>
        <w:t>Това е, което твърди тантра: "Сексът е най-голямото робство; и въпреки това може да се използва като средство за постигане на най-висша свобода." Тантра твърди, че отровата може да се използва като лечебно средство, но е необходима мъдрост. Затова не осъждай нищо. Разбери начините, по които може да се използва и преобразува. Тантра е дълбоко, тотално приемане на живота. Тя е единственият по рода си подход. В целия свят, за всички отминали векове тантра остава уникална. Тя казва да не отхвърляш нищо, да не си против нищо и да не създаваш никакво противопоставяне, защото чрез противопоставянето рушиш себе си.</w:t>
      </w:r>
    </w:p>
    <w:p>
      <w:pPr>
        <w:pStyle w:val="Normal"/>
        <w:shd w:fill="FFFFFF" w:val="clear"/>
        <w:ind w:firstLine="567"/>
        <w:jc w:val="both"/>
        <w:rPr/>
      </w:pPr>
      <w:r>
        <w:rPr>
          <w:sz w:val="24"/>
          <w:szCs w:val="24"/>
        </w:rPr>
        <w:t>Всички религии са против секса, страхуват се от него, защото той е велика енергия. Когато си в него, ти вече не съществуваш и след това потокът ще те понесе нанякъде. Това е причината за страха. Затова издигни преграда, чрез която ти и потокът да сте две отделни неща и не позволявай на тази жизнена енергия да има каквато и да е власт над тебе: бъди неин господар.</w:t>
      </w:r>
    </w:p>
    <w:p>
      <w:pPr>
        <w:pStyle w:val="Normal"/>
        <w:shd w:fill="FFFFFF" w:val="clear"/>
        <w:ind w:firstLine="567"/>
        <w:jc w:val="both"/>
        <w:rPr>
          <w:sz w:val="24"/>
          <w:szCs w:val="24"/>
        </w:rPr>
      </w:pPr>
      <w:r>
        <w:rPr>
          <w:sz w:val="24"/>
          <w:szCs w:val="24"/>
        </w:rPr>
        <w:t>Единствено тантра твърди, че това господство ще се превърне в нещо фалшиво, нездравословно, патологично, защото в действителност ти не можеш да бъдеш отделен от този поток. ТИ СИ ТОЙ! Затова всякакво разделяне ще бъде неистинско, производно и всъщност никакво разделяне не е възможно, защото ти'си потокът - част от него, само една вълна в него. Можеш да замръзнеш и да се отделиш от потока, но тази замръзналост ще бъде смъртоносна. И човечеството Е умъртвено. Никой в действителност не е жив; вие просто сте мъртви тежести, носени от потока. Разтвори се! Тантра казва, да се опиташ да се разтвориш. Не бъди като айсберг: разтвори се и стани едно с реката.</w:t>
      </w:r>
    </w:p>
    <w:p>
      <w:pPr>
        <w:pStyle w:val="Normal"/>
        <w:shd w:fill="FFFFFF" w:val="clear"/>
        <w:ind w:firstLine="567"/>
        <w:jc w:val="both"/>
        <w:rPr>
          <w:sz w:val="24"/>
          <w:szCs w:val="24"/>
        </w:rPr>
      </w:pPr>
      <w:r>
        <w:rPr>
          <w:sz w:val="24"/>
          <w:szCs w:val="24"/>
        </w:rPr>
        <w:t>Превръщайки се в едно с реката, чувствайки се едно с реката, сливайки се с реката, осъзнай и ще последва трансформация: трансформация ИМА. Трансформацията не е чрез сблъсък: тя е чрез осъзнаване. Тези три техники са много, много научни, но чрез тях сексът се превръща в нещо различно от това, което ти знаеш. Тогава той не е временно облекчаване; тогава той не е изхвърляне на енергия навън. Тогава за него няма свършване. Той се превръща в медитативен кръг.</w:t>
      </w:r>
    </w:p>
    <w:p>
      <w:pPr>
        <w:pStyle w:val="Normal"/>
        <w:shd w:fill="FFFFFF" w:val="clear"/>
        <w:ind w:firstLine="567"/>
        <w:jc w:val="both"/>
        <w:rPr>
          <w:sz w:val="24"/>
          <w:szCs w:val="24"/>
        </w:rPr>
      </w:pPr>
      <w:r>
        <w:rPr>
          <w:sz w:val="24"/>
          <w:szCs w:val="24"/>
        </w:rPr>
        <w:t>Още няколко подобни техники:</w:t>
      </w:r>
    </w:p>
    <w:p>
      <w:pPr>
        <w:pStyle w:val="Normal"/>
        <w:shd w:fill="FFFFFF" w:val="clear"/>
        <w:ind w:firstLine="567"/>
        <w:jc w:val="both"/>
        <w:rPr/>
      </w:pPr>
      <w:r>
        <w:rPr>
          <w:sz w:val="24"/>
          <w:szCs w:val="24"/>
        </w:rPr>
        <w:t xml:space="preserve"> </w:t>
      </w:r>
      <w:r>
        <w:rPr>
          <w:b/>
          <w:sz w:val="24"/>
          <w:szCs w:val="24"/>
        </w:rPr>
        <w:t>"При радостна среща с дълго несрещан приятел,</w:t>
      </w:r>
      <w:r>
        <w:rPr>
          <w:b/>
          <w:i/>
          <w:iCs/>
          <w:sz w:val="24"/>
          <w:szCs w:val="24"/>
        </w:rPr>
        <w:t xml:space="preserve"> </w:t>
      </w:r>
      <w:r>
        <w:rPr>
          <w:b/>
          <w:sz w:val="24"/>
          <w:szCs w:val="24"/>
        </w:rPr>
        <w:t>разтвори се в тази радост."</w:t>
      </w:r>
    </w:p>
    <w:p>
      <w:pPr>
        <w:pStyle w:val="Normal"/>
        <w:shd w:fill="FFFFFF" w:val="clear"/>
        <w:ind w:firstLine="567"/>
        <w:jc w:val="both"/>
        <w:rPr>
          <w:sz w:val="24"/>
          <w:szCs w:val="24"/>
        </w:rPr>
      </w:pPr>
      <w:r>
        <w:rPr>
          <w:sz w:val="24"/>
          <w:szCs w:val="24"/>
        </w:rPr>
        <w:t>Влез в тази радост и стани едно с нея - всяка радост, всяко щастие. Това просто е един пример: "При радостна среща с дълго несрещан приятел ..." Внезапно съзираш приятел, който не си виждал от много дни или от много години. Обзема те една внезапна радост. Но вниманието ти ще се насочи към приятеля, а не към радостта. В такъв случай изпускаш нещо и тази радост ще е моментна. Вниманието ти е насочено върху приятеля ти: ще започнеш да говориш, да си спомняш разни неща, ще пропуснеш радостта и тя ще отмине.</w:t>
      </w:r>
    </w:p>
    <w:p>
      <w:pPr>
        <w:pStyle w:val="Normal"/>
        <w:shd w:fill="FFFFFF" w:val="clear"/>
        <w:ind w:firstLine="567"/>
        <w:jc w:val="both"/>
        <w:rPr>
          <w:sz w:val="24"/>
          <w:szCs w:val="24"/>
        </w:rPr>
      </w:pPr>
      <w:r>
        <w:rPr>
          <w:sz w:val="24"/>
          <w:szCs w:val="24"/>
        </w:rPr>
        <w:t>Когато видиш приятел и внезапно в сърцето ти се надигне радост, съсредоточи се върху тази радост. Почувствай я и се превърни в нея, и срещни приятеля си, докато си изпълнен и осъзнаваш радостта си. Нека приятеля ти да бъде в периферията, а ти остани центриран в своето чувство за радостта.</w:t>
      </w:r>
    </w:p>
    <w:p>
      <w:pPr>
        <w:pStyle w:val="Normal"/>
        <w:shd w:fill="FFFFFF" w:val="clear"/>
        <w:ind w:firstLine="567"/>
        <w:jc w:val="both"/>
        <w:rPr>
          <w:sz w:val="24"/>
          <w:szCs w:val="24"/>
        </w:rPr>
      </w:pPr>
      <w:r>
        <w:rPr>
          <w:sz w:val="24"/>
          <w:szCs w:val="24"/>
        </w:rPr>
        <w:t>Това може да се направи и в много други ситуации. Слънцето изгрява и внезапно чувстваш, че в теб изгрява нещо. След това забрави за слънцето; нека то остане в периферията. Ти си центриран в собственото си чувство за изгряваща енергия. В момента, в който отправиш поглед към нея, тя ще се разпръсне. Ще се превърне в цялото ти тяло, в цялото ти същество. И не бъди просто неин наблюдател; разтвори се в нея. Има много малко моменти, в които изпитваш радост, щастие, блаженство, но ги пропускаш, защото продължаваш да си обектно ориентиран.</w:t>
      </w:r>
    </w:p>
    <w:p>
      <w:pPr>
        <w:pStyle w:val="Normal"/>
        <w:shd w:fill="FFFFFF" w:val="clear"/>
        <w:ind w:firstLine="567"/>
        <w:jc w:val="both"/>
        <w:rPr>
          <w:sz w:val="24"/>
          <w:szCs w:val="24"/>
        </w:rPr>
      </w:pPr>
      <w:r>
        <w:rPr>
          <w:sz w:val="24"/>
          <w:szCs w:val="24"/>
        </w:rPr>
        <w:t>Когато е налице радост, според теб тя идва отвън. Срещнал си приятел: разбира се, изглежда, че радостта идва от твоя приятел, от това, че си го видял. В действителност не е така. Радостта винаги е ВЪТРЕ В ТЕБ. Приятелят ти просто е едно обстоятелство. Приятелят ти е помогнал тя да излезе навън, помогнал ти е да забележиш, че е тук. И това е така не само с радостта, но с всичко останало: с гнева, мъката, болката, щастието, с всичко. Различни са единствено ситуациите, при които нещата скрити в теб, излизат наяве. Те не са причината; не те причиняват нещо в тебе. Това, което се случва, се случва НА ТЕБЕ. То винаги е било в тебе; просто срещата с този приятел се е превърнала в условие, при което скритото в тебе излиза навън. Проявява се от скритите източници. Когато това се случи, остани центриран във вътрешното чувство и тогава ще притежаваш различно отношение относно всичко в живота.</w:t>
      </w:r>
    </w:p>
    <w:p>
      <w:pPr>
        <w:pStyle w:val="Normal"/>
        <w:shd w:fill="FFFFFF" w:val="clear"/>
        <w:ind w:firstLine="567"/>
        <w:jc w:val="both"/>
        <w:rPr>
          <w:sz w:val="24"/>
          <w:szCs w:val="24"/>
        </w:rPr>
      </w:pPr>
      <w:r>
        <w:rPr>
          <w:sz w:val="24"/>
          <w:szCs w:val="24"/>
        </w:rPr>
        <w:t>Прави го дори и с отрицателните емоции. Когато си ядосан, не се центрирай върху човека, който е предизвикал гнева ти. Остави го в периферията. Ти се превръщаш в гняв. Почувствай гнева в неговата цялостност; дай му възможност да се случи вътре в тебе. Не го рационализирай; не казвай, че този човек го е предизвикал. Не осъждай човека. Той е само едно условие. И му бъди благодарен, че е дал възможност на нещо, което е било скрито, да излезе на повърхността.</w:t>
      </w:r>
    </w:p>
    <w:p>
      <w:pPr>
        <w:pStyle w:val="Normal"/>
        <w:shd w:fill="FFFFFF" w:val="clear"/>
        <w:ind w:firstLine="567"/>
        <w:jc w:val="both"/>
        <w:rPr>
          <w:sz w:val="24"/>
          <w:szCs w:val="24"/>
        </w:rPr>
      </w:pPr>
      <w:r>
        <w:rPr>
          <w:sz w:val="24"/>
          <w:szCs w:val="24"/>
        </w:rPr>
        <w:t>С отрицателните или положителните, с всички емоции прави това и в теб ще настъпи значителна промяна. Ако емоцията е отрицателна, ще се освободиш от нея, като осъзнаеш, че тя е вътре в тебе. Ако емоцията е положителна, ще се превърнеш в самата емоция. Ако това е радост, ще се превърнеш в радост. Ако е гняв, гневът ще се разтвори.</w:t>
      </w:r>
    </w:p>
    <w:p>
      <w:pPr>
        <w:pStyle w:val="Normal"/>
        <w:shd w:fill="FFFFFF" w:val="clear"/>
        <w:ind w:firstLine="567"/>
        <w:jc w:val="both"/>
        <w:rPr>
          <w:sz w:val="24"/>
          <w:szCs w:val="24"/>
        </w:rPr>
      </w:pPr>
      <w:r>
        <w:rPr>
          <w:sz w:val="24"/>
          <w:szCs w:val="24"/>
        </w:rPr>
        <w:t>Това е разликата между положителните и отрицателните емоции: ако осъзнаеш определена емоция и благодарение на осъзнаването тя се разтвори, тя е отрицателна. Ако посредством осъзнаването на определена емоция се превърнеш в самата емоция, ако емоцията се разпространи и се превърне в твоето същество, тя е положителна. Осъзнаването функционира различно в двата случая. Ако това са вредни емоции, ти се освобождаваш от тях чрез осъзнаването. Ако са добри, благословени, екстатични, ставаш едно с тях. Осъзнаването ги задълбочава.</w:t>
      </w:r>
    </w:p>
    <w:p>
      <w:pPr>
        <w:pStyle w:val="Normal"/>
        <w:shd w:fill="FFFFFF" w:val="clear"/>
        <w:ind w:firstLine="567"/>
        <w:jc w:val="both"/>
        <w:rPr>
          <w:sz w:val="24"/>
          <w:szCs w:val="24"/>
        </w:rPr>
      </w:pPr>
      <w:r>
        <w:rPr>
          <w:sz w:val="24"/>
          <w:szCs w:val="24"/>
        </w:rPr>
        <w:t>За мен това е критерият: ако нещо бъде задълбочено от осъзнаването, то е нещо хубаво. Ако нещо се разтвори от осъзнаването, то е нещо лошо. Това, което не може да остане след осъзнаването, е грях, а това, което се развива след осъзнаването, е добродетел. Добродетелта и грехът не са социални понятия: те са вътрешни постижения.</w:t>
      </w:r>
    </w:p>
    <w:p>
      <w:pPr>
        <w:pStyle w:val="Normal"/>
        <w:shd w:fill="FFFFFF" w:val="clear"/>
        <w:ind w:firstLine="567"/>
        <w:jc w:val="both"/>
        <w:rPr>
          <w:sz w:val="24"/>
          <w:szCs w:val="24"/>
        </w:rPr>
      </w:pPr>
      <w:r>
        <w:rPr>
          <w:sz w:val="24"/>
          <w:szCs w:val="24"/>
        </w:rPr>
        <w:t>Използвай своето осъзнаване. Все едно има тъмнина и ти я осветяваш: тъмнината изчезва. Просто като го осветиш, мракът изчезва, защото в действителност, него го няма. Той е отрицанието, просто липсата на светлина. И много неща, които съществуват, ще бъдат проявени. Когато се осветят тези рафтове, тези книги, тези стени, няма да изчезнат. В тъмнината те не съществуват; не можеш да ги видиш. Ако пуснеш светлина, тъмнината изчезва и това, което съществува, се открива. Чрез осъзнаването всичко, което е отрицателно подобно на тъмнината, се разтваря - омразата, гнева, тъгата, агресивността. Тогава любовта, радостта, екстазът, те за първи път ще се разкрият пред теб. Затова: "При радостна среща с дълго несрещан приятел, разтвори се в тази радост."</w:t>
      </w:r>
    </w:p>
    <w:p>
      <w:pPr>
        <w:pStyle w:val="Normal"/>
        <w:shd w:fill="FFFFFF" w:val="clear"/>
        <w:ind w:firstLine="567"/>
        <w:jc w:val="both"/>
        <w:rPr>
          <w:sz w:val="24"/>
          <w:szCs w:val="24"/>
        </w:rPr>
      </w:pPr>
      <w:r>
        <w:rPr>
          <w:sz w:val="24"/>
          <w:szCs w:val="24"/>
        </w:rPr>
        <w:t>Петата техника:</w:t>
      </w:r>
    </w:p>
    <w:p>
      <w:pPr>
        <w:pStyle w:val="Normal"/>
        <w:shd w:fill="FFFFFF" w:val="clear"/>
        <w:ind w:firstLine="567"/>
        <w:jc w:val="both"/>
        <w:rPr/>
      </w:pPr>
      <w:r>
        <w:rPr>
          <w:i/>
          <w:iCs/>
          <w:sz w:val="24"/>
          <w:szCs w:val="24"/>
        </w:rPr>
        <w:t xml:space="preserve">       </w:t>
      </w:r>
      <w:r>
        <w:rPr>
          <w:sz w:val="24"/>
          <w:szCs w:val="24"/>
        </w:rPr>
        <w:t>"Когато се храниш или пиеш, превърни се във вкуса на храната или питието и бъди изпълнен."</w:t>
      </w:r>
    </w:p>
    <w:p>
      <w:pPr>
        <w:pStyle w:val="Normal"/>
        <w:shd w:fill="FFFFFF" w:val="clear"/>
        <w:ind w:firstLine="567"/>
        <w:jc w:val="both"/>
        <w:rPr/>
      </w:pPr>
      <w:r>
        <w:rPr>
          <w:sz w:val="24"/>
          <w:szCs w:val="24"/>
        </w:rPr>
        <w:t>"Когато се храниш или пиеш, превърни се във вкуса на храната или питието и бъди изпълнен.": непрекъснато ядем разни неща; не можем да живеем без тях. Но ги ядем твърде безсъзнателно, автоматично, като роботи. Ако вкусът не е жив, ти просто се тъпчеш. Храни се бавно и осъзнавай вкуса. И само когато го правиш бавно, можеш да осъзнаеш вкуса. Недей просто да преглъщаш нещата. Вкуси ги, без да бързаш, и се превърни във вкуса. Когато почувстваш сладост, се превърни в тази сладост. И след това тя може да се почувства в цялото тяло - не само в устата, не само върху езика: тя може да се усети в цялото тяло! Някаква сладост се разпространява на вълни - или нещо друго. Каквото и да ядеш, почувствай вкуса и се превърни във вкуса.</w:t>
      </w:r>
    </w:p>
    <w:p>
      <w:pPr>
        <w:pStyle w:val="Normal"/>
        <w:shd w:fill="FFFFFF" w:val="clear"/>
        <w:ind w:firstLine="567"/>
        <w:jc w:val="both"/>
        <w:rPr/>
      </w:pPr>
      <w:r>
        <w:rPr>
          <w:sz w:val="24"/>
          <w:szCs w:val="24"/>
        </w:rPr>
        <w:t>Поради това на пръв поглед тантра изглежда различна от всички останали традиции. Джайните казват: "Не усещай вкуса -</w:t>
      </w:r>
      <w:r>
        <w:rPr>
          <w:i/>
          <w:iCs/>
          <w:sz w:val="24"/>
          <w:szCs w:val="24"/>
        </w:rPr>
        <w:t xml:space="preserve">асуад" </w:t>
      </w:r>
      <w:r>
        <w:rPr>
          <w:sz w:val="24"/>
          <w:szCs w:val="24"/>
        </w:rPr>
        <w:t>Махатма Ганди го е имал като правило в своя ашрам - "Асуад: не вкусвай нищо. Яж, но не усещай вкуса; забрави за вкуса; Яденето е необходимост, прави го механично. Вкусът е желание, затова не усещай вкуса." Тантра казва да вкусваш колкото можеш повече; бъди по-сензитивен, жизнен. И не само бъди сензитивен: превърни се във вкуса.</w:t>
      </w:r>
    </w:p>
    <w:p>
      <w:pPr>
        <w:pStyle w:val="Normal"/>
        <w:shd w:fill="FFFFFF" w:val="clear"/>
        <w:ind w:firstLine="567"/>
        <w:jc w:val="both"/>
        <w:rPr>
          <w:sz w:val="24"/>
          <w:szCs w:val="24"/>
        </w:rPr>
      </w:pPr>
      <w:r>
        <w:rPr>
          <w:sz w:val="24"/>
          <w:szCs w:val="24"/>
        </w:rPr>
        <w:t>При асуад, при отсъствието на вкуса, сетивата ти са умъртвени. Ще стават все по-нечувствителни. А с тази ниска чувствителност няма да си способен да чувстваш тялото си, няма да усещаш чувствата си. Тогава оставаш центриран в главата. Тази центрираност в главата е разцеплението. Тантра казва, да не създаваш каквото и да е разделяне вътре в теб. Хубаво е да усещаш вкуса; хубаво е да си чувствителен. И ако си по-чувствителен, ще бъдеш по-жив, а ако си по-жив, тогава повече живот ще навлезе във вътрешното ти същество. Ще бъдеш по-отворен.</w:t>
      </w:r>
    </w:p>
    <w:p>
      <w:pPr>
        <w:pStyle w:val="Normal"/>
        <w:shd w:fill="FFFFFF" w:val="clear"/>
        <w:ind w:firstLine="567"/>
        <w:jc w:val="both"/>
        <w:rPr/>
      </w:pPr>
      <w:r>
        <w:rPr>
          <w:sz w:val="24"/>
          <w:szCs w:val="24"/>
        </w:rPr>
        <w:t>Можеш да ядеш разни неща, без да ги вкусваш; не е трудно. Можеш да докоснеш някой, без да го докосваш; не е трудно. Постоянно го правим. Здрависваш се с някой, без да го докосваш, защото, за да докоснеш, ТИ трябва да отидеш в ръката, трябва да се отправиш към ръката. Трябва да се превърнеш в пръстите си, в дланта си, като че ли душата ти е отишла в ръката. Само тогава можеш да докоснеш. Можеш да вземеш нечия ръка в своята и да се отдръпнеш. Можеш да се отдръпнеш; тогава е налице една мъртва ръка.-На пръв поглед е докосната, но не е.</w:t>
      </w:r>
    </w:p>
    <w:p>
      <w:pPr>
        <w:pStyle w:val="Normal"/>
        <w:shd w:fill="FFFFFF" w:val="clear"/>
        <w:ind w:firstLine="567"/>
        <w:jc w:val="both"/>
        <w:rPr>
          <w:sz w:val="24"/>
          <w:szCs w:val="24"/>
        </w:rPr>
      </w:pPr>
      <w:r>
        <w:rPr>
          <w:sz w:val="24"/>
          <w:szCs w:val="24"/>
        </w:rPr>
        <w:t>Ние не докосваме! Страхуваме се да докоснем някой, защото като символ докосването е станало сексуално. Може да стоиш сред навалицата, в трамвая, във вагона на влака, допирайки много хора, но ти не ги докосваш и те не те докосват. Единствено телата са в контакт, а ти си отдръпнат. И можеш да усетиш разликата: ако НАИСТИНА докоснеш в навалицата някой,'той ще се почувства засегнат. Тялото ти може да докосне, но ти не трябва да се отправяш към това тяло. Трябва да останеш отстрани - все едно не си в тялото, все едно е налице едно мъртво тяло, което докосва.</w:t>
      </w:r>
    </w:p>
    <w:p>
      <w:pPr>
        <w:pStyle w:val="Normal"/>
        <w:shd w:fill="FFFFFF" w:val="clear"/>
        <w:ind w:firstLine="567"/>
        <w:jc w:val="both"/>
        <w:rPr>
          <w:sz w:val="24"/>
          <w:szCs w:val="24"/>
        </w:rPr>
      </w:pPr>
      <w:r>
        <w:rPr>
          <w:sz w:val="24"/>
          <w:szCs w:val="24"/>
        </w:rPr>
        <w:t>Тази безчувственост не е хубава. Тя е лоша, защото те изолира от живота. Ти толкова много се страхуваш от смъртта, обаче вече си мъртъв. Всъщност не е необходимо да се страхуваш, защото никой няма да умира: ти вече си умрял. И затова се страхуваш - защото не си живял. Пропуснал си живота, а смъртта идва.</w:t>
      </w:r>
    </w:p>
    <w:p>
      <w:pPr>
        <w:pStyle w:val="Normal"/>
        <w:shd w:fill="FFFFFF" w:val="clear"/>
        <w:ind w:firstLine="567"/>
        <w:jc w:val="both"/>
        <w:rPr>
          <w:sz w:val="24"/>
          <w:szCs w:val="24"/>
        </w:rPr>
      </w:pPr>
      <w:r>
        <w:rPr>
          <w:sz w:val="24"/>
          <w:szCs w:val="24"/>
        </w:rPr>
        <w:t>Човек, който е "жив", няма да се страхува от смъртта, защото той живее. Когато наистина живееш, липсва страхът от смъртта. Можеш дори да изживееш смъртта. Когато смъртта настъпва, ще бъдеш толкова сензитивен към нея, че ще й се наслаждаваш. Това ще се превърне в едно голямо преживяване. Ако си жизнен, можеш да изживееш дори и смъртта и тогава смъртта престава да съществува. Ако можеш да изживееш дори и смъртта, ако можеш да бъдеш чувствителен и към умиращото си тяло, като че ли се оттегляш към центъра си и постепенно изчезваш, ако можеш да изживееш дори и това, в такъв случай си станал безсмъртен.</w:t>
      </w:r>
    </w:p>
    <w:p>
      <w:pPr>
        <w:pStyle w:val="Normal"/>
        <w:shd w:fill="FFFFFF" w:val="clear"/>
        <w:ind w:firstLine="567"/>
        <w:jc w:val="both"/>
        <w:rPr/>
      </w:pPr>
      <w:r>
        <w:rPr>
          <w:sz w:val="24"/>
          <w:szCs w:val="24"/>
        </w:rPr>
        <w:t>"Когато се храниш или пиеш, превърни се във вкуса на храната или питието и бъди изпълнен.": Когато пиеш вода, почувствай хладината й. Затвори очите си, пий я бавно, усети вкуса й. Почувствай хладината й и си представи, че се превръщаш в тази хладина, защото хладината ти е предадена от водата; тя се е превърнала в част от твоето тяло. Устата ти я докосва, езикът ти я докосва и хладината се предава. Позволи й да се предаде на цялото тяло. Дай възможност на вълните   й   да се разпространят и ще почувстваш хладината по цялото си тяло..По този начин може да се увеличи чувствителността ти и ти да станеш по-жизнен и напълнен.</w:t>
      </w:r>
    </w:p>
    <w:p>
      <w:pPr>
        <w:pStyle w:val="Normal"/>
        <w:shd w:fill="FFFFFF" w:val="clear"/>
        <w:ind w:firstLine="567"/>
        <w:jc w:val="both"/>
        <w:rPr>
          <w:sz w:val="24"/>
          <w:szCs w:val="24"/>
        </w:rPr>
      </w:pPr>
      <w:r>
        <w:rPr>
          <w:sz w:val="24"/>
          <w:szCs w:val="24"/>
        </w:rPr>
        <w:t>Разстройваме се, като се усещаме празни - пусти и непрекъснато говорим, че животът е безсмислен. Но самите ние сме причината за неговата пустота. Не сме го напълнили и не позволяваме нищо да го изпълни. Покрили сме се с броня - защитна броня. Страхуваме се да се открием, затова продължаваме да се защитаваме от всичко. И с това се превръщаме в гробища - мъртви вещи.</w:t>
      </w:r>
    </w:p>
    <w:p>
      <w:pPr>
        <w:pStyle w:val="Normal"/>
        <w:shd w:fill="FFFFFF" w:val="clear"/>
        <w:ind w:firstLine="567"/>
        <w:jc w:val="both"/>
        <w:rPr>
          <w:sz w:val="24"/>
          <w:szCs w:val="24"/>
        </w:rPr>
      </w:pPr>
      <w:r>
        <w:rPr>
          <w:sz w:val="24"/>
          <w:szCs w:val="24"/>
        </w:rPr>
        <w:t>Тантра казва да бъдеш жив, по-жизнен, защото животът е Бог. Не съществува друг Бог, освен живота. Бъди по-жизнен и ще бъдеш по-божествен. Бъди тотално жив и за теб смъртта няма да съществува.</w:t>
      </w:r>
    </w:p>
    <w:p>
      <w:pPr>
        <w:pStyle w:val="Normal"/>
        <w:shd w:fill="FFFFFF" w:val="clear"/>
        <w:ind w:firstLine="567"/>
        <w:jc w:val="both"/>
        <w:rPr>
          <w:b/>
          <w:b/>
          <w:sz w:val="24"/>
          <w:szCs w:val="24"/>
        </w:rPr>
      </w:pPr>
      <w:r>
        <w:rPr>
          <w:b/>
          <w:bCs/>
          <w:sz w:val="24"/>
          <w:szCs w:val="24"/>
        </w:rPr>
        <w:t>2</w:t>
      </w:r>
    </w:p>
    <w:p>
      <w:pPr>
        <w:pStyle w:val="Normal"/>
        <w:shd w:fill="FFFFFF" w:val="clear"/>
        <w:ind w:firstLine="567"/>
        <w:jc w:val="both"/>
        <w:rPr>
          <w:b/>
          <w:b/>
          <w:sz w:val="24"/>
          <w:szCs w:val="24"/>
        </w:rPr>
      </w:pPr>
      <w:r>
        <w:rPr>
          <w:b/>
          <w:sz w:val="24"/>
          <w:szCs w:val="24"/>
        </w:rPr>
        <w:t>"Космически оргазъм" чрез тантра</w:t>
      </w:r>
    </w:p>
    <w:p>
      <w:pPr>
        <w:pStyle w:val="Normal"/>
        <w:shd w:fill="FFFFFF" w:val="clear"/>
        <w:ind w:firstLine="567"/>
        <w:jc w:val="both"/>
        <w:rPr>
          <w:b/>
          <w:b/>
          <w:sz w:val="24"/>
          <w:szCs w:val="24"/>
        </w:rPr>
      </w:pPr>
      <w:r>
        <w:rPr>
          <w:b/>
          <w:sz w:val="24"/>
          <w:szCs w:val="24"/>
        </w:rPr>
        <w:t>23 февруари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ЪПРОСИ:</w:t>
      </w:r>
    </w:p>
    <w:p>
      <w:pPr>
        <w:pStyle w:val="Normal"/>
        <w:shd w:fill="FFFFFF" w:val="clear"/>
        <w:ind w:firstLine="567"/>
        <w:jc w:val="both"/>
        <w:rPr>
          <w:b/>
          <w:b/>
          <w:sz w:val="24"/>
          <w:szCs w:val="24"/>
        </w:rPr>
      </w:pPr>
      <w:r>
        <w:rPr>
          <w:b/>
          <w:sz w:val="24"/>
          <w:szCs w:val="24"/>
        </w:rPr>
        <w:t>1. На отдаване ли ни учите?</w:t>
      </w:r>
    </w:p>
    <w:p>
      <w:pPr>
        <w:pStyle w:val="Normal"/>
        <w:shd w:fill="FFFFFF" w:val="clear"/>
        <w:ind w:firstLine="567"/>
        <w:jc w:val="both"/>
        <w:rPr>
          <w:b/>
          <w:b/>
          <w:sz w:val="24"/>
          <w:szCs w:val="24"/>
        </w:rPr>
      </w:pPr>
      <w:r>
        <w:rPr>
          <w:b/>
          <w:sz w:val="24"/>
          <w:szCs w:val="24"/>
        </w:rPr>
        <w:t>2.  Колко често човек трябва да се отдава на секса?</w:t>
      </w:r>
    </w:p>
    <w:p>
      <w:pPr>
        <w:pStyle w:val="Normal"/>
        <w:shd w:fill="FFFFFF" w:val="clear"/>
        <w:ind w:firstLine="567"/>
        <w:jc w:val="both"/>
        <w:rPr>
          <w:b/>
          <w:b/>
          <w:sz w:val="24"/>
          <w:szCs w:val="24"/>
        </w:rPr>
      </w:pPr>
      <w:r>
        <w:rPr>
          <w:b/>
          <w:sz w:val="24"/>
          <w:szCs w:val="24"/>
        </w:rPr>
        <w:t>3.  Не изчерпва ли оргазмът медитативната енергия на човека?</w:t>
      </w:r>
    </w:p>
    <w:p>
      <w:pPr>
        <w:pStyle w:val="Normal"/>
        <w:shd w:fill="FFFFFF" w:val="clear"/>
        <w:ind w:firstLine="567"/>
        <w:jc w:val="both"/>
        <w:rPr>
          <w:b/>
          <w:b/>
          <w:sz w:val="24"/>
          <w:szCs w:val="24"/>
        </w:rPr>
      </w:pPr>
      <w:r>
        <w:rPr>
          <w:b/>
          <w:sz w:val="24"/>
          <w:szCs w:val="24"/>
        </w:rPr>
        <w:t>4. Твърдите, че сексуалният акт трябва да е бавен, но цялостен и неконтролиран. Обяснете, моля ви, тези два въпроса.</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Преди да се заема с вашите въпроси, трябва да изясним няколко други неща, защото те ще ви помогнат да разберете по-добре какво означава тантра. Тантра не е морално понятие. Тя не е нито морална, нито неморална. Тя е аморална. Тя е наука, а науката не е нито едно от двете. Нравствеността ти и понятията, засягащи нравственото поведение, нямат връзка с тантра. Тантра не се занимава с това, как някой трябва да се държи; тя не се занимава с идеали. Тя се интересува от това, което е, от това, което ти представляваш. Тази разлика трябва да се разбере много добре.</w:t>
      </w:r>
    </w:p>
    <w:p>
      <w:pPr>
        <w:pStyle w:val="Normal"/>
        <w:shd w:fill="FFFFFF" w:val="clear"/>
        <w:ind w:firstLine="567"/>
        <w:jc w:val="both"/>
        <w:rPr>
          <w:sz w:val="24"/>
          <w:szCs w:val="24"/>
        </w:rPr>
      </w:pPr>
      <w:r>
        <w:rPr>
          <w:sz w:val="24"/>
          <w:szCs w:val="24"/>
        </w:rPr>
        <w:t>Етиката се занимава с идеалите - какъв трябва да бъдеш, какво трябва да представляваш. Поради това моралът преди всичко порицава. Ти никога не си идеалът, затова си порицаван. Всеки морал поражда чувство за вина. Никога не можеш да станеш като идеала; винаги изоставаш от него. Между вас винаги ще съществува разстояние, защото идеалът е непостижим и чрез морала става още по-недостижим. Идеалът съществува в бъдещето, а ти си тук такъв, какъвто си и непрекъснато се сравняваш. Никога не си съвършеният човек; винаги нещо ти липсва. И тогава се чувстваш виновен; започваш да се самопорицаваш.</w:t>
      </w:r>
    </w:p>
    <w:p>
      <w:pPr>
        <w:pStyle w:val="Normal"/>
        <w:shd w:fill="FFFFFF" w:val="clear"/>
        <w:ind w:firstLine="567"/>
        <w:jc w:val="both"/>
        <w:rPr>
          <w:sz w:val="24"/>
          <w:szCs w:val="24"/>
        </w:rPr>
      </w:pPr>
      <w:r>
        <w:rPr>
          <w:sz w:val="24"/>
          <w:szCs w:val="24"/>
        </w:rPr>
        <w:t>Тантра е против самоосъждането, защото осъждането никога не може да те трансформира. Осъждането може да предизвика единствено лицемерие. След това се преструваш, опитваш се да покажеш, че си това, което не си. Лицемерието означава, че си реален човек, а не идеален, но ти се преструваш, опитваш се да се покажеш идеален. Тогава вътрешно си разединен; притежаваш лъжлив образ.</w:t>
      </w:r>
    </w:p>
    <w:p>
      <w:pPr>
        <w:pStyle w:val="Normal"/>
        <w:shd w:fill="FFFFFF" w:val="clear"/>
        <w:ind w:firstLine="567"/>
        <w:jc w:val="both"/>
        <w:rPr>
          <w:sz w:val="24"/>
          <w:szCs w:val="24"/>
        </w:rPr>
      </w:pPr>
      <w:r>
        <w:rPr>
          <w:sz w:val="24"/>
          <w:szCs w:val="24"/>
        </w:rPr>
        <w:t>Роден е един недействителен човек, а в основата си тантра представлява търсене на действителния човек, а не на недействителния.</w:t>
      </w:r>
    </w:p>
    <w:p>
      <w:pPr>
        <w:pStyle w:val="Normal"/>
        <w:shd w:fill="FFFFFF" w:val="clear"/>
        <w:ind w:firstLine="567"/>
        <w:jc w:val="both"/>
        <w:rPr/>
      </w:pPr>
      <w:r>
        <w:rPr>
          <w:sz w:val="24"/>
          <w:szCs w:val="24"/>
        </w:rPr>
        <w:t>Всеки морал по необходимост предизвиква лицемерие. Това е неизбежно. Лицемерието върви заедно с морала. То е част от него, негова сянка. Изглежда парадоксално, защото моралистите са хората, които най-усилено от всички осъждат лицемерието и все пак те са неговите създатели. И лицемерието не може да изчезне от лицето на земята, докато не изчезне и моралът. Те съществуват заедно; те са двете страни на една и съща монета. Етиката ти дава идеала, а ти не си идеалът; именно затова ти е даден идеал. След това започваш да усещаш, че грешиш и че тази грехота е естествена. Тя ти е дадена. Роден си с нея и не можеш отведнъж да направиш нещо относно нея. Не можеш да я трансформираш; не е толкова лесно. Можеш единствено да я потиснеш; това е лесно.</w:t>
      </w:r>
    </w:p>
    <w:p>
      <w:pPr>
        <w:pStyle w:val="Normal"/>
        <w:shd w:fill="FFFFFF" w:val="clear"/>
        <w:ind w:firstLine="567"/>
        <w:jc w:val="both"/>
        <w:rPr>
          <w:sz w:val="24"/>
          <w:szCs w:val="24"/>
        </w:rPr>
      </w:pPr>
      <w:r>
        <w:rPr>
          <w:sz w:val="24"/>
          <w:szCs w:val="24"/>
        </w:rPr>
        <w:t>Но има две неща, които можеш да направиш. Можеш да създадеш една фалшива външност; можеш да се представяш за нещо, което не си. Това те предпазва. След това можеш по-лесно да се движиш в обществото - по-удобно. А вътре в себе си трябва да потиснеш истинското, защото неистинското може да се наложи само ако неистинското е подтиснато. По този начин твоята реалност се спуска надолу в подсъзнанието, а нереалността ти се превръща в твое съзнание. Неистинската ти част започва да доминира, а истинската минава на заден план. Ти си разделен и колкото повече се опитваш да се преструваш на нещо друго, толкова по-голяма става пропастта.</w:t>
      </w:r>
    </w:p>
    <w:p>
      <w:pPr>
        <w:pStyle w:val="Normal"/>
        <w:shd w:fill="FFFFFF" w:val="clear"/>
        <w:ind w:firstLine="567"/>
        <w:jc w:val="both"/>
        <w:rPr>
          <w:sz w:val="24"/>
          <w:szCs w:val="24"/>
        </w:rPr>
      </w:pPr>
      <w:r>
        <w:rPr>
          <w:sz w:val="24"/>
          <w:szCs w:val="24"/>
        </w:rPr>
        <w:t>Детето е родено като едно цяло. Затова всяко дете е така красиво. Красотата е породена от целостността. В детето не съществува пропаст, няма разединение, разделяне, не съществуват отделни фрагменти. Детето е едно. Тук не съществуват реално и нереално. Детето просто е реално, истинско. Не можеш да кажеш за детето, че то е нравствено. Детето не е нито нравствено, нито безнравствено. То не съзнава, че съществува някаква нравственост или безнравственост. В момента, в който осъзнае, разделянето започва. След това детето започва да се държи неистински, защото да се държи истински става все по-трудно и по-трудно.</w:t>
      </w:r>
    </w:p>
    <w:p>
      <w:pPr>
        <w:pStyle w:val="Normal"/>
        <w:shd w:fill="FFFFFF" w:val="clear"/>
        <w:ind w:firstLine="567"/>
        <w:jc w:val="both"/>
        <w:rPr/>
      </w:pPr>
      <w:r>
        <w:rPr>
          <w:sz w:val="24"/>
          <w:szCs w:val="24"/>
        </w:rPr>
        <w:t>Това се случва по необходимост, помни, защото семейството трябва да контролира и насочва, родителите трябва да регулират. Детето трябва да бъде цивилизовано, обучено, да му се дадат маниери, да бъде формирано; в противен случай ще бъде невъзможно .за детето да се движи в обществото. На него трябва да му се каже: "Прави това; недей да правиш това." И когато кажем: "Прави това", детската реалност може да не е готова, да го направи. То може да не е реално; може да липсва истинско желание в детето да го направи. А когато казваме: "не прави това или не прави онова, детската природа може да желае да го направи.</w:t>
      </w:r>
    </w:p>
    <w:p>
      <w:pPr>
        <w:pStyle w:val="Normal"/>
        <w:shd w:fill="FFFFFF" w:val="clear"/>
        <w:ind w:firstLine="567"/>
        <w:jc w:val="both"/>
        <w:rPr>
          <w:sz w:val="24"/>
          <w:szCs w:val="24"/>
        </w:rPr>
      </w:pPr>
      <w:r>
        <w:rPr>
          <w:sz w:val="24"/>
          <w:szCs w:val="24"/>
        </w:rPr>
        <w:t>Осъждаме истинското и наблягаме върху неистинското, защото неистинското е по-полезно в едно неистинско общество и неистинското ще е по-удобно. Когато всички са неистински, истинското не е удобно и подходящо. Едно истинско дете ще среща големи трудности в обществото, защото цялото общество е неистинско. Това е порочен кръг. Родени сме в обществото, а досега на земята не е съществувало нито едно истинско общество. И това е порочното! Детето се ражда в обществото, а обществото вече е тук със своите фиксирани правила, предписания, поведение и нравствени норми, които детето трябва да усвои.</w:t>
      </w:r>
    </w:p>
    <w:p>
      <w:pPr>
        <w:pStyle w:val="Normal"/>
        <w:shd w:fill="FFFFFF" w:val="clear"/>
        <w:ind w:firstLine="567"/>
        <w:jc w:val="both"/>
        <w:rPr>
          <w:sz w:val="24"/>
          <w:szCs w:val="24"/>
        </w:rPr>
      </w:pPr>
      <w:r>
        <w:rPr>
          <w:sz w:val="24"/>
          <w:szCs w:val="24"/>
        </w:rPr>
        <w:t>Когато порасне, ще стане неистински човек. Ще му се родят деца и той ще съдейства и те да станат неистински, и това ще продължава до безкрайност. Какво трябва да се направи? Не можем да променим обществото. Или ако се опитаме да го променим, няма да ни има, когато то бъде променено. Това ще отнеме цяла вечност. Какво да се прави?</w:t>
      </w:r>
    </w:p>
    <w:p>
      <w:pPr>
        <w:pStyle w:val="Normal"/>
        <w:shd w:fill="FFFFFF" w:val="clear"/>
        <w:ind w:firstLine="567"/>
        <w:jc w:val="both"/>
        <w:rPr>
          <w:sz w:val="24"/>
          <w:szCs w:val="24"/>
        </w:rPr>
      </w:pPr>
      <w:r>
        <w:rPr>
          <w:sz w:val="24"/>
          <w:szCs w:val="24"/>
        </w:rPr>
        <w:t>Индивидът може да осъзнае това съществено вътрешно разединение: че истинското е било подтиснато, а неистинското е било насърчено. Това е болка, това е страдание, това е ад. Посредством неистинското не може да постигнеш никакво удовлетворяване, защото чрез неистинското е възможно единствено НЕИСТИНСКО удовлетворяване и това е естествено. Само чрез истинското може да се постигне действителното удовлетворяване. Посредством истинското можеш да постигнеш реалността; чрез действителното можеш да постигнеш Истината. Чрез неистинското можеш да постигаш все повече и повече халюцинации, илюзии, сънища, а посредством сънищата можеш да заблудиш себе си, но не можеш да се удовлетвориш.</w:t>
      </w:r>
    </w:p>
    <w:p>
      <w:pPr>
        <w:pStyle w:val="Normal"/>
        <w:shd w:fill="FFFFFF" w:val="clear"/>
        <w:ind w:firstLine="567"/>
        <w:jc w:val="both"/>
        <w:rPr/>
      </w:pPr>
      <w:r>
        <w:rPr>
          <w:sz w:val="24"/>
          <w:szCs w:val="24"/>
        </w:rPr>
        <w:t>Например по време на сън можеш да почувстваш жажда и да сънуваш, че пиеш вода. Това ще бъде полезно и удобно за да продължи сънят. Ако сънят, в който сънуваш, че пиеш вода, го няма, ти ще се събудиш. Налице е истинска жажда. Тя ще те събуди. Сънуването е едно помощно средство; то ти дава усещането, че пиеш вода. Но водата е неистинска. Прилъгваш жаждата си; не я отстраняваш. Можеш да продължиш да спиш, а жаждата е подтисната.</w:t>
      </w:r>
    </w:p>
    <w:p>
      <w:pPr>
        <w:pStyle w:val="Normal"/>
        <w:shd w:fill="FFFFFF" w:val="clear"/>
        <w:ind w:firstLine="567"/>
        <w:jc w:val="both"/>
        <w:rPr>
          <w:sz w:val="24"/>
          <w:szCs w:val="24"/>
        </w:rPr>
      </w:pPr>
      <w:r>
        <w:rPr>
          <w:sz w:val="24"/>
          <w:szCs w:val="24"/>
        </w:rPr>
        <w:t>Това се случва не само по време на сън: това се случва през целия ти живот. Стремиш се към разни неща посредством една неистинска личност, която не съществува, която е само фасада. Ако не ги получиш, ще страдаш. Ако не ги получиш, мъката ти ще бъде по-малка - помни. Ако ги получиш, нещастието и мъката ти ще бъдат по-големи и по-дълбоки.</w:t>
      </w:r>
    </w:p>
    <w:p>
      <w:pPr>
        <w:pStyle w:val="Normal"/>
        <w:shd w:fill="FFFFFF" w:val="clear"/>
        <w:ind w:firstLine="567"/>
        <w:jc w:val="both"/>
        <w:rPr>
          <w:sz w:val="24"/>
          <w:szCs w:val="24"/>
        </w:rPr>
      </w:pPr>
      <w:r>
        <w:rPr>
          <w:sz w:val="24"/>
          <w:szCs w:val="24"/>
        </w:rPr>
        <w:t>Психолозите твърдят, че поради тази неистинска личност в действителност никога не желаем да постигнем целта - НИКОГА не желаем да я постигнем - защото, ако постигнеш, ще бъдеш тотално разочарован. Живееш с надежда; с надеждата можеш да продължаваш напред. Надеждата е сън. Никога не достигаш целта, затова никога не можеш да разбереш, че целта е фалшива.</w:t>
      </w:r>
    </w:p>
    <w:p>
      <w:pPr>
        <w:pStyle w:val="Normal"/>
        <w:shd w:fill="FFFFFF" w:val="clear"/>
        <w:ind w:firstLine="567"/>
        <w:jc w:val="both"/>
        <w:rPr>
          <w:sz w:val="24"/>
          <w:szCs w:val="24"/>
        </w:rPr>
      </w:pPr>
      <w:r>
        <w:rPr>
          <w:sz w:val="24"/>
          <w:szCs w:val="24"/>
        </w:rPr>
        <w:t>Беднякът, който се бори за богатство, е много по-щастлив в тази борба, защото в борбата има надежда. А при неистинската личност единствено надеждата е щастие. Ако бедният забогатее, той ще остане без надежда. Естествен резултат от това ще бъде разочарованието. Богатството ще е налице, но е и задоволството. Той ще е постигнал целта, но нищо няма да е станало. Надеждите му са разбити. Ето защо, когато обществото стане богато, то бива разочаровано.</w:t>
      </w:r>
    </w:p>
    <w:p>
      <w:pPr>
        <w:pStyle w:val="Normal"/>
        <w:shd w:fill="FFFFFF" w:val="clear"/>
        <w:ind w:firstLine="567"/>
        <w:jc w:val="both"/>
        <w:rPr>
          <w:sz w:val="24"/>
          <w:szCs w:val="24"/>
        </w:rPr>
      </w:pPr>
      <w:r>
        <w:rPr>
          <w:sz w:val="24"/>
          <w:szCs w:val="24"/>
        </w:rPr>
        <w:t>Ако Америка е така разочарована днес, то е защото надеждите са постигнати, целите са постигнати и сега вече не можеш да заблуждаваш себе си. Затова, ако в Америка младото поколение се изправя срещу всички цели на старото поколение, причината е, че всички те са се оказали пълни глупости.</w:t>
      </w:r>
    </w:p>
    <w:p>
      <w:pPr>
        <w:pStyle w:val="Normal"/>
        <w:shd w:fill="FFFFFF" w:val="clear"/>
        <w:ind w:firstLine="567"/>
        <w:jc w:val="both"/>
        <w:rPr>
          <w:sz w:val="24"/>
          <w:szCs w:val="24"/>
        </w:rPr>
      </w:pPr>
      <w:r>
        <w:rPr>
          <w:sz w:val="24"/>
          <w:szCs w:val="24"/>
        </w:rPr>
        <w:t>В Индия не можем да разберем това. Не можем да разберем как младите хора доброволно стават бедни - стават хипита. Доброволно да станеш беден? Не можем да си го представим. Ние все още притежаваме надежда. Надяваме се на бъдещето: че някой ден страната ще стане богата и тогава ще има щастие. Щастието винаги е една надежда.</w:t>
      </w:r>
    </w:p>
    <w:p>
      <w:pPr>
        <w:pStyle w:val="Normal"/>
        <w:shd w:fill="FFFFFF" w:val="clear"/>
        <w:ind w:firstLine="567"/>
        <w:jc w:val="both"/>
        <w:rPr/>
      </w:pPr>
      <w:r>
        <w:rPr>
          <w:sz w:val="24"/>
          <w:szCs w:val="24"/>
        </w:rPr>
        <w:t>Заради тази неистинска личност каквото и да опитваш, каквото и да правиш, каквото и да виждаш, всичко се превръща в нереално. Тантра твърди, че Истината може да дойде при теб само ако отново стъпиш върху истинското. Но за да стъпиш върху истинското, ти е необходим голям кураж, защото неистинското е доста удобно и неистинското е така развито, и твоят ум е така приспособен, че започваш да се страхуваш от истинското.</w:t>
      </w:r>
    </w:p>
    <w:p>
      <w:pPr>
        <w:pStyle w:val="Normal"/>
        <w:shd w:fill="FFFFFF" w:val="clear"/>
        <w:ind w:firstLine="567"/>
        <w:jc w:val="both"/>
        <w:rPr>
          <w:sz w:val="24"/>
          <w:szCs w:val="24"/>
        </w:rPr>
      </w:pPr>
      <w:r>
        <w:rPr>
          <w:sz w:val="24"/>
          <w:szCs w:val="24"/>
        </w:rPr>
        <w:t>Някой попита:</w:t>
      </w:r>
    </w:p>
    <w:p>
      <w:pPr>
        <w:pStyle w:val="Normal"/>
        <w:shd w:fill="FFFFFF" w:val="clear"/>
        <w:ind w:firstLine="567"/>
        <w:jc w:val="both"/>
        <w:rPr>
          <w:sz w:val="24"/>
          <w:szCs w:val="24"/>
        </w:rPr>
      </w:pPr>
      <w:r>
        <w:rPr>
          <w:sz w:val="24"/>
          <w:szCs w:val="24"/>
        </w:rPr>
        <w:t>"Вчера казахте, че трябва да си тотално в сексуалния акт - да се насладиш, да усетиш блаженството му, да останеш в него и когато тялото започне да се люлее, да се превърнеш в това люлеене. В такъв случай какво ни преподавате - задоволяването?"</w:t>
      </w:r>
    </w:p>
    <w:p>
      <w:pPr>
        <w:pStyle w:val="Normal"/>
        <w:shd w:fill="FFFFFF" w:val="clear"/>
        <w:ind w:firstLine="567"/>
        <w:jc w:val="both"/>
        <w:rPr>
          <w:sz w:val="24"/>
          <w:szCs w:val="24"/>
        </w:rPr>
      </w:pPr>
      <w:r>
        <w:rPr>
          <w:sz w:val="24"/>
          <w:szCs w:val="24"/>
        </w:rPr>
        <w:t>Това е извращение! Неистинската личност ти говори по този начин. Неистинската личност винаги е против наслаждаването на каквото и да е. Тя винаги е против ТЕБЕ: ти не трябва да се наслаждаваш. Тя винаги е за жертвите, за твоето принасяне на себе си в жертва на другите. Изглежда красиво, защото си възпитан чрез него: "Жертвай себе си заради другите" Това е "алтруизъм". Ако се опитваш да се радваш на себе си, това е "егоистично". И в момента, в който някой каже: "Това е егоистично", то се превръща в грях.</w:t>
      </w:r>
    </w:p>
    <w:p>
      <w:pPr>
        <w:pStyle w:val="Normal"/>
        <w:shd w:fill="FFFFFF" w:val="clear"/>
        <w:ind w:firstLine="567"/>
        <w:jc w:val="both"/>
        <w:rPr>
          <w:sz w:val="24"/>
          <w:szCs w:val="24"/>
        </w:rPr>
      </w:pPr>
      <w:r>
        <w:rPr>
          <w:sz w:val="24"/>
          <w:szCs w:val="24"/>
        </w:rPr>
        <w:t>Но аз ти казвам, че тантра е един абсолютно различен подход. Тантра твърди, че ако не можеш да се радваш на себе си, не можеш да помогнеш на никой друг да се радва. Ако не си наистина изпълнен със себе си, не можеш да помогнеш и на другите; не можеш да помогнеш на другите по отношение на ТЯХНОТО задоволство. Ако не преливаш от своето собствено щастие, си опасен за обществото, защото човек, който принася жертви, винаги се превръща в садист.</w:t>
      </w:r>
    </w:p>
    <w:p>
      <w:pPr>
        <w:pStyle w:val="Normal"/>
        <w:shd w:fill="FFFFFF" w:val="clear"/>
        <w:ind w:firstLine="567"/>
        <w:jc w:val="both"/>
        <w:rPr>
          <w:sz w:val="24"/>
          <w:szCs w:val="24"/>
        </w:rPr>
      </w:pPr>
      <w:r>
        <w:rPr>
          <w:sz w:val="24"/>
          <w:szCs w:val="24"/>
        </w:rPr>
        <w:t>Ако майка ти непрекъснато ти говори: "Заради теб съм се жертвала", тя ще те измъчва. Ако мъжът непрекъснато повтаря на жена си: "Аз се жертвам", той ще бъде един садистичен мъчител. Той ще я измъчва, защото жертването е само номер, чрез който да се измъчва другия.</w:t>
      </w:r>
    </w:p>
    <w:p>
      <w:pPr>
        <w:pStyle w:val="Normal"/>
        <w:shd w:fill="FFFFFF" w:val="clear"/>
        <w:ind w:firstLine="567"/>
        <w:jc w:val="both"/>
        <w:rPr>
          <w:sz w:val="24"/>
          <w:szCs w:val="24"/>
        </w:rPr>
      </w:pPr>
      <w:r>
        <w:rPr>
          <w:sz w:val="24"/>
          <w:szCs w:val="24"/>
        </w:rPr>
        <w:t xml:space="preserve">Затова тези, които постоянно се жертват, са много опасни -потенциално опасни. Внимавай за тях и не се жертвай. Самата дума е грозна. Радвай себе си; бъди изпълнен с блаженство. И когато си препълнен със своето собствено щастие, това щастие ще стигне и до другите. Но това не е жертва. Никой не ти е задължен; никой не е необходимо да ти благодари. По-скоро ти се чувстваш благодарен на другите, задето взимат участие в твоето щастие. </w:t>
      </w:r>
      <w:r>
        <w:rPr>
          <w:b/>
          <w:bCs/>
          <w:sz w:val="24"/>
          <w:szCs w:val="24"/>
        </w:rPr>
        <w:t xml:space="preserve">Думи като "жертва", </w:t>
      </w:r>
      <w:r>
        <w:rPr>
          <w:sz w:val="24"/>
          <w:szCs w:val="24"/>
        </w:rPr>
        <w:t xml:space="preserve">"дълг", "слугуване" са грозни; те са изпълнени </w:t>
      </w:r>
      <w:r>
        <w:rPr>
          <w:b/>
          <w:bCs/>
          <w:sz w:val="24"/>
          <w:szCs w:val="24"/>
        </w:rPr>
        <w:t>с насилие.</w:t>
      </w:r>
    </w:p>
    <w:p>
      <w:pPr>
        <w:pStyle w:val="Normal"/>
        <w:shd w:fill="FFFFFF" w:val="clear"/>
        <w:ind w:firstLine="567"/>
        <w:jc w:val="both"/>
        <w:rPr/>
      </w:pPr>
      <w:r>
        <w:rPr>
          <w:sz w:val="24"/>
          <w:szCs w:val="24"/>
        </w:rPr>
        <w:t xml:space="preserve">Тантра твърди, че ако ТИ не си изпълнен </w:t>
      </w:r>
      <w:r>
        <w:rPr>
          <w:b/>
          <w:bCs/>
          <w:sz w:val="24"/>
          <w:szCs w:val="24"/>
        </w:rPr>
        <w:t xml:space="preserve">със светлина, как </w:t>
      </w:r>
      <w:r>
        <w:rPr>
          <w:sz w:val="24"/>
          <w:szCs w:val="24"/>
        </w:rPr>
        <w:t xml:space="preserve">можеш да помогнеш на другите да бъдат </w:t>
      </w:r>
      <w:r>
        <w:rPr>
          <w:b/>
          <w:bCs/>
          <w:sz w:val="24"/>
          <w:szCs w:val="24"/>
        </w:rPr>
        <w:t xml:space="preserve">просветлени? Бъди </w:t>
      </w:r>
      <w:r>
        <w:rPr>
          <w:sz w:val="24"/>
          <w:szCs w:val="24"/>
        </w:rPr>
        <w:t xml:space="preserve">егоистичен; само тогава можеш да бъдеш алтруистичен. </w:t>
      </w:r>
      <w:r>
        <w:rPr>
          <w:b/>
          <w:bCs/>
          <w:sz w:val="24"/>
          <w:szCs w:val="24"/>
        </w:rPr>
        <w:t xml:space="preserve">В противен </w:t>
      </w:r>
      <w:r>
        <w:rPr>
          <w:sz w:val="24"/>
          <w:szCs w:val="24"/>
        </w:rPr>
        <w:t xml:space="preserve">случай, цялото понятие за алтруизма е чиста глупост. </w:t>
      </w:r>
      <w:r>
        <w:rPr>
          <w:b/>
          <w:bCs/>
          <w:sz w:val="24"/>
          <w:szCs w:val="24"/>
        </w:rPr>
        <w:t xml:space="preserve">Бъди щастлив; </w:t>
      </w:r>
      <w:r>
        <w:rPr>
          <w:sz w:val="24"/>
          <w:szCs w:val="24"/>
        </w:rPr>
        <w:t xml:space="preserve">само тогава можеш да помогнеш на другите да бъдат </w:t>
      </w:r>
      <w:r>
        <w:rPr>
          <w:b/>
          <w:bCs/>
          <w:sz w:val="24"/>
          <w:szCs w:val="24"/>
        </w:rPr>
        <w:t xml:space="preserve">щастливи. Ако </w:t>
      </w:r>
      <w:r>
        <w:rPr>
          <w:sz w:val="24"/>
          <w:szCs w:val="24"/>
        </w:rPr>
        <w:t xml:space="preserve">си тъжен, нещастен, ще бъдеш агресивен спрямо </w:t>
      </w:r>
      <w:r>
        <w:rPr>
          <w:b/>
          <w:bCs/>
          <w:sz w:val="24"/>
          <w:szCs w:val="24"/>
        </w:rPr>
        <w:t xml:space="preserve">другите и ще им </w:t>
      </w:r>
      <w:r>
        <w:rPr>
          <w:sz w:val="24"/>
          <w:szCs w:val="24"/>
        </w:rPr>
        <w:t>носиш само мъка.</w:t>
      </w:r>
    </w:p>
    <w:p>
      <w:pPr>
        <w:pStyle w:val="Normal"/>
        <w:shd w:fill="FFFFFF" w:val="clear"/>
        <w:ind w:firstLine="567"/>
        <w:jc w:val="both"/>
        <w:rPr/>
      </w:pPr>
      <w:r>
        <w:rPr>
          <w:sz w:val="24"/>
          <w:szCs w:val="24"/>
        </w:rPr>
        <w:t xml:space="preserve">Можеш да станеш </w:t>
      </w:r>
      <w:r>
        <w:rPr>
          <w:i/>
          <w:iCs/>
          <w:sz w:val="24"/>
          <w:szCs w:val="24"/>
        </w:rPr>
        <w:t xml:space="preserve">махатма </w:t>
      </w:r>
      <w:r>
        <w:rPr>
          <w:sz w:val="24"/>
          <w:szCs w:val="24"/>
        </w:rPr>
        <w:t xml:space="preserve">(така наречения </w:t>
      </w:r>
      <w:r>
        <w:rPr>
          <w:b/>
          <w:bCs/>
          <w:sz w:val="24"/>
          <w:szCs w:val="24"/>
        </w:rPr>
        <w:t xml:space="preserve">велик мъдрец); </w:t>
      </w:r>
      <w:r>
        <w:rPr>
          <w:sz w:val="24"/>
          <w:szCs w:val="24"/>
        </w:rPr>
        <w:t xml:space="preserve">това не е много трудно. Но погледни твоите махатми. Те се опитват по всякакъв начин да измъчват всеки, който е отишъл </w:t>
      </w:r>
      <w:r>
        <w:rPr>
          <w:b/>
          <w:bCs/>
          <w:sz w:val="24"/>
          <w:szCs w:val="24"/>
        </w:rPr>
        <w:t xml:space="preserve">при </w:t>
      </w:r>
      <w:r>
        <w:rPr>
          <w:sz w:val="24"/>
          <w:szCs w:val="24"/>
        </w:rPr>
        <w:t xml:space="preserve">тях, </w:t>
      </w:r>
      <w:r>
        <w:rPr>
          <w:b/>
          <w:bCs/>
          <w:sz w:val="24"/>
          <w:szCs w:val="24"/>
        </w:rPr>
        <w:t xml:space="preserve">но </w:t>
      </w:r>
      <w:r>
        <w:rPr>
          <w:sz w:val="24"/>
          <w:szCs w:val="24"/>
        </w:rPr>
        <w:t xml:space="preserve">мъчението им е твърде измамно. Измъчват те заради </w:t>
      </w:r>
      <w:r>
        <w:rPr>
          <w:b/>
          <w:bCs/>
          <w:sz w:val="24"/>
          <w:szCs w:val="24"/>
        </w:rPr>
        <w:t xml:space="preserve">самия </w:t>
      </w:r>
      <w:r>
        <w:rPr>
          <w:sz w:val="24"/>
          <w:szCs w:val="24"/>
        </w:rPr>
        <w:t xml:space="preserve">тебе; измъчват те заради твоето добро. И понеже измъчват и себе </w:t>
      </w:r>
      <w:r>
        <w:rPr>
          <w:b/>
          <w:bCs/>
          <w:sz w:val="24"/>
          <w:szCs w:val="24"/>
        </w:rPr>
        <w:t xml:space="preserve">си, </w:t>
      </w:r>
      <w:r>
        <w:rPr>
          <w:sz w:val="24"/>
          <w:szCs w:val="24"/>
        </w:rPr>
        <w:t xml:space="preserve">не можеш да им кажеш: "Проповядвате ни нещо, което не сте практикували." Те вече го практикуват. Измъчват себе си; сега могат </w:t>
      </w:r>
      <w:r>
        <w:rPr>
          <w:b/>
          <w:bCs/>
          <w:sz w:val="24"/>
          <w:szCs w:val="24"/>
        </w:rPr>
        <w:t xml:space="preserve">да </w:t>
      </w:r>
      <w:r>
        <w:rPr>
          <w:sz w:val="24"/>
          <w:szCs w:val="24"/>
        </w:rPr>
        <w:t xml:space="preserve">измъчват и тебе. И когато мъчението е за твое добро, </w:t>
      </w:r>
      <w:r>
        <w:rPr>
          <w:b/>
          <w:bCs/>
          <w:sz w:val="24"/>
          <w:szCs w:val="24"/>
        </w:rPr>
        <w:t xml:space="preserve">това </w:t>
      </w:r>
      <w:r>
        <w:rPr>
          <w:sz w:val="24"/>
          <w:szCs w:val="24"/>
        </w:rPr>
        <w:t>е най-опасното измъчване: не можеш да се освободиш от него.</w:t>
      </w:r>
    </w:p>
    <w:p>
      <w:pPr>
        <w:pStyle w:val="Normal"/>
        <w:shd w:fill="FFFFFF" w:val="clear"/>
        <w:ind w:firstLine="567"/>
        <w:jc w:val="both"/>
        <w:rPr/>
      </w:pPr>
      <w:r>
        <w:rPr>
          <w:sz w:val="24"/>
          <w:szCs w:val="24"/>
        </w:rPr>
        <w:t xml:space="preserve">А какво не е наред с това, да се радваш на себе </w:t>
      </w:r>
      <w:r>
        <w:rPr>
          <w:b/>
          <w:bCs/>
          <w:sz w:val="24"/>
          <w:szCs w:val="24"/>
        </w:rPr>
        <w:t xml:space="preserve">си? Какво </w:t>
      </w:r>
      <w:r>
        <w:rPr>
          <w:sz w:val="24"/>
          <w:szCs w:val="24"/>
        </w:rPr>
        <w:t xml:space="preserve">не е наред с това, да бъдеш щастлив? Ако нещо не е наред, то е свързано с твоето нещастие, защото нещастният човек поражда </w:t>
      </w:r>
      <w:r>
        <w:rPr>
          <w:b/>
          <w:bCs/>
          <w:sz w:val="24"/>
          <w:szCs w:val="24"/>
        </w:rPr>
        <w:t xml:space="preserve">вълни </w:t>
      </w:r>
      <w:r>
        <w:rPr>
          <w:sz w:val="24"/>
          <w:szCs w:val="24"/>
        </w:rPr>
        <w:t xml:space="preserve">от нещастие около себе си. Бъди щастлив! И сексуалният акт, актът на любов, може да бъде едно от най-ефективните средства, </w:t>
      </w:r>
      <w:r>
        <w:rPr>
          <w:b/>
          <w:bCs/>
          <w:sz w:val="24"/>
          <w:szCs w:val="24"/>
        </w:rPr>
        <w:t xml:space="preserve">чрез </w:t>
      </w:r>
      <w:r>
        <w:rPr>
          <w:sz w:val="24"/>
          <w:szCs w:val="24"/>
        </w:rPr>
        <w:t>които може да се постигне блаженството.</w:t>
      </w:r>
    </w:p>
    <w:p>
      <w:pPr>
        <w:pStyle w:val="Normal"/>
        <w:shd w:fill="FFFFFF" w:val="clear"/>
        <w:ind w:firstLine="567"/>
        <w:jc w:val="both"/>
        <w:rPr/>
      </w:pPr>
      <w:r>
        <w:rPr>
          <w:sz w:val="24"/>
          <w:szCs w:val="24"/>
        </w:rPr>
        <w:t xml:space="preserve">Тантра не преподава сексуалност. Тя само твърди, че сексът може да бъде източник на блаженство. И щом веднъж познаеш ТОВА блаженство, можеш да продължиш и по-натам, защото сега си стъпил здраво на земята. Човек не трябва да остане вечно </w:t>
      </w:r>
      <w:r>
        <w:rPr>
          <w:b/>
          <w:bCs/>
          <w:sz w:val="24"/>
          <w:szCs w:val="24"/>
        </w:rPr>
        <w:t xml:space="preserve">при </w:t>
      </w:r>
      <w:r>
        <w:rPr>
          <w:sz w:val="24"/>
          <w:szCs w:val="24"/>
        </w:rPr>
        <w:t xml:space="preserve">секса, но можеш да използваш секса като точка за отскок. Това има предвид тантра: можеш да използваш секса като трамплин. И след като веднъж познаеш екстаза от секса, можеш да разбереш това, което мистиците са казали за него - великия оргазъм, </w:t>
      </w:r>
      <w:r>
        <w:rPr>
          <w:b/>
          <w:bCs/>
          <w:sz w:val="24"/>
          <w:szCs w:val="24"/>
        </w:rPr>
        <w:t xml:space="preserve">КОСМИЧЕСКИЯ </w:t>
      </w:r>
      <w:r>
        <w:rPr>
          <w:sz w:val="24"/>
          <w:szCs w:val="24"/>
        </w:rPr>
        <w:t>ОРГАЗЪМ.</w:t>
      </w:r>
    </w:p>
    <w:p>
      <w:pPr>
        <w:pStyle w:val="Normal"/>
        <w:shd w:fill="FFFFFF" w:val="clear"/>
        <w:ind w:firstLine="567"/>
        <w:jc w:val="both"/>
        <w:rPr/>
      </w:pPr>
      <w:r>
        <w:rPr>
          <w:sz w:val="24"/>
          <w:szCs w:val="24"/>
        </w:rPr>
        <w:t xml:space="preserve">Мийра танцува. Не можеш да я разбереш; не можеш </w:t>
      </w:r>
      <w:r>
        <w:rPr>
          <w:b/>
          <w:bCs/>
          <w:sz w:val="24"/>
          <w:szCs w:val="24"/>
        </w:rPr>
        <w:t xml:space="preserve">да </w:t>
      </w:r>
      <w:r>
        <w:rPr>
          <w:sz w:val="24"/>
          <w:szCs w:val="24"/>
        </w:rPr>
        <w:t xml:space="preserve">разбереш дори и песните й. Те са сексуални: техният </w:t>
      </w:r>
      <w:r>
        <w:rPr>
          <w:b/>
          <w:bCs/>
          <w:sz w:val="24"/>
          <w:szCs w:val="24"/>
        </w:rPr>
        <w:t xml:space="preserve">символизъм </w:t>
      </w:r>
      <w:r>
        <w:rPr>
          <w:sz w:val="24"/>
          <w:szCs w:val="24"/>
        </w:rPr>
        <w:t xml:space="preserve">е сексуален. Това по необходимост е така, защото </w:t>
      </w:r>
      <w:r>
        <w:rPr>
          <w:b/>
          <w:bCs/>
          <w:sz w:val="24"/>
          <w:szCs w:val="24"/>
        </w:rPr>
        <w:t xml:space="preserve">в човешкия </w:t>
      </w:r>
      <w:r>
        <w:rPr>
          <w:sz w:val="24"/>
          <w:szCs w:val="24"/>
        </w:rPr>
        <w:t xml:space="preserve">живот сексуалният акт е единственият акт, в който ти чувстваш недвойствеността, в който можеш да усетиш дълбокото единство, </w:t>
      </w:r>
      <w:r>
        <w:rPr>
          <w:b/>
          <w:bCs/>
          <w:sz w:val="24"/>
          <w:szCs w:val="24"/>
        </w:rPr>
        <w:t xml:space="preserve">в </w:t>
      </w:r>
      <w:r>
        <w:rPr>
          <w:sz w:val="24"/>
          <w:szCs w:val="24"/>
        </w:rPr>
        <w:t>който миналото изчезва и бъдещето изчезва, и само настоящият момент -единственото истинско време - остава. Затова всички онези мистици, които наистина са познали единството с божественото, единството със съществуването само по себе си, те винаги са използвали сексуални термини и символи, за да изразят своите преживявания. Не съществува друга символика: не съществува друга символика, която да е така близка до него.</w:t>
      </w:r>
    </w:p>
    <w:p>
      <w:pPr>
        <w:pStyle w:val="Normal"/>
        <w:shd w:fill="FFFFFF" w:val="clear"/>
        <w:ind w:firstLine="567"/>
        <w:jc w:val="both"/>
        <w:rPr>
          <w:sz w:val="24"/>
          <w:szCs w:val="24"/>
        </w:rPr>
      </w:pPr>
      <w:r>
        <w:rPr>
          <w:sz w:val="24"/>
          <w:szCs w:val="24"/>
        </w:rPr>
        <w:t>Сексът е само началото, не краят. Но ако пропуснеш началото, ще изпуснеш и края, и не можеш да избягаш от началото, за да достигнеш до края.</w:t>
      </w:r>
    </w:p>
    <w:p>
      <w:pPr>
        <w:pStyle w:val="Normal"/>
        <w:shd w:fill="FFFFFF" w:val="clear"/>
        <w:ind w:firstLine="567"/>
        <w:jc w:val="both"/>
        <w:rPr>
          <w:sz w:val="24"/>
          <w:szCs w:val="24"/>
        </w:rPr>
      </w:pPr>
      <w:r>
        <w:rPr>
          <w:sz w:val="24"/>
          <w:szCs w:val="24"/>
        </w:rPr>
        <w:t>Тантра иска да приемеш живота естествено; не бъди неистински. Сексът е налице като една значителна възможност, голям потенциал. Използвай го! Какво лошо има в това, да бъдеш щастлив в секса? В действителност всички моралисти са против щастието. Някой е щастлив и ти чувстваш, че нещо не е наред. Когато някой е тъжен, всичко е наред. Живеем в невротично общество, в което всеки един е тъжен. Когато ти си нещастен, всички са щастливи, защото всеки от тях може да ти съчувства. Когато си щастлив, всички са в недоумение. Какво да правят с тебе! Когато някой ти съчувства, взри се в лицето му. Лицето му свети; едно неуловимо сияние идва от него. Той е щастлив, да ти съчувства. Ако ТИ си щастлив, тогава това е невъзможно. Твоето щастие предизвиква униние в другите; нещастието ти предизвиква щастие. Това е невроза! Самата основа изглежда лудост.</w:t>
      </w:r>
    </w:p>
    <w:p>
      <w:pPr>
        <w:pStyle w:val="Normal"/>
        <w:shd w:fill="FFFFFF" w:val="clear"/>
        <w:ind w:firstLine="567"/>
        <w:jc w:val="both"/>
        <w:rPr>
          <w:sz w:val="24"/>
          <w:szCs w:val="24"/>
        </w:rPr>
      </w:pPr>
      <w:r>
        <w:rPr>
          <w:sz w:val="24"/>
          <w:szCs w:val="24"/>
        </w:rPr>
        <w:t>Тантра казва да бъдеш истински, автентичен към себе си. Твоето щастие не е нещо лошо: то е хубаво. То не е грях! Единствено скръбта е грях; единствено да бъдеш нещастен, е грях. Да бъдеш щастлив, е добродетел, защото щастливият човек няма да прави другите нещастни. Единствено щастливият човек може да е основа за щастието на другите.</w:t>
      </w:r>
    </w:p>
    <w:p>
      <w:pPr>
        <w:pStyle w:val="Normal"/>
        <w:shd w:fill="FFFFFF" w:val="clear"/>
        <w:ind w:firstLine="567"/>
        <w:jc w:val="both"/>
        <w:rPr/>
      </w:pPr>
      <w:r>
        <w:rPr>
          <w:sz w:val="24"/>
          <w:szCs w:val="24"/>
        </w:rPr>
        <w:t>Второ, когато казвам, че тантра не е нито морална, нито неморална, имам предвид, че тя в основата си е наука. Тя те взима такъв, какъвто си. Това означава, че тантра не се ОПИТВА да те трансформира, но в действителност тя те трансформира чрез реалността. Разликата между магията и науката е същата, каквато е между етиката и тантра. И магията се опитва да преобразува нещата просто чрез думи, без да познава действителността. Магьосникът може да каже, че в този момент дъждът ще спре. В действителност, той НЕ МОЖЕ да го спре. Или може да твърди, че ще завали, но не може да го предизвика. Той просто може да използва думите.</w:t>
      </w:r>
    </w:p>
    <w:p>
      <w:pPr>
        <w:pStyle w:val="Normal"/>
        <w:shd w:fill="FFFFFF" w:val="clear"/>
        <w:ind w:firstLine="567"/>
        <w:jc w:val="both"/>
        <w:rPr>
          <w:sz w:val="24"/>
          <w:szCs w:val="24"/>
        </w:rPr>
      </w:pPr>
      <w:r>
        <w:rPr>
          <w:sz w:val="24"/>
          <w:szCs w:val="24"/>
        </w:rPr>
        <w:t>По някой път ще налучка и тогава ще се чувства могъщ. А ако нещата не станат така, както ги е казал, той винаги може да каже: "Какво не беше наред?" Тази възможност постоянно присъства в неговия занаят. При магията всичко започва с "ако". Той може да каже: "Ако всички са добри, добродетелни, тогава ще завали на еди кой си ден." Ако завали, всичко е о'кей; ако не завали, тогава "никой не е добродетелен". Има "някой, който е грешник".</w:t>
      </w:r>
    </w:p>
    <w:p>
      <w:pPr>
        <w:pStyle w:val="Normal"/>
        <w:shd w:fill="FFFFFF" w:val="clear"/>
        <w:ind w:firstLine="567"/>
        <w:jc w:val="both"/>
        <w:rPr>
          <w:sz w:val="24"/>
          <w:szCs w:val="24"/>
        </w:rPr>
      </w:pPr>
      <w:r>
        <w:rPr>
          <w:sz w:val="24"/>
          <w:szCs w:val="24"/>
        </w:rPr>
        <w:t>Дори и през този век, двадесети век, хора като Махатма Ганди са могли да кажат, когато в Бихар настъпвал глад: "Заради греховете на хората, които живеят в Бихар, настъпи глад" - като че ли целият останал свят не е грешен, а само щата Бихар! Магията започва с "ако" и това "ако" е велико и голямо.</w:t>
      </w:r>
    </w:p>
    <w:p>
      <w:pPr>
        <w:pStyle w:val="Normal"/>
        <w:shd w:fill="FFFFFF" w:val="clear"/>
        <w:ind w:firstLine="567"/>
        <w:jc w:val="both"/>
        <w:rPr>
          <w:sz w:val="24"/>
          <w:szCs w:val="24"/>
        </w:rPr>
      </w:pPr>
      <w:r>
        <w:rPr>
          <w:sz w:val="24"/>
          <w:szCs w:val="24"/>
        </w:rPr>
        <w:t>Науката никога не започва с "ако", защото науката най-напред се опитва да разбере каква е реалността - каква е действителността, каква е истината. След като се познае реалността, тя може да се преобразува. След като разбереш какво представлява електричеството, то може да се промени, преобразува, използва. Магьосникът не познава електричеството. Без да се познава електричеството, той ще го преобразува, ще иска да го преобразува! Този вид занимания са фалшиви - илюзии.</w:t>
      </w:r>
    </w:p>
    <w:p>
      <w:pPr>
        <w:pStyle w:val="Normal"/>
        <w:shd w:fill="FFFFFF" w:val="clear"/>
        <w:ind w:firstLine="567"/>
        <w:jc w:val="both"/>
        <w:rPr>
          <w:sz w:val="24"/>
          <w:szCs w:val="24"/>
        </w:rPr>
      </w:pPr>
      <w:r>
        <w:rPr>
          <w:sz w:val="24"/>
          <w:szCs w:val="24"/>
        </w:rPr>
        <w:t>Моралът е досущ като магията. Непрекъснато говори за съвършения човек, без да знае какво представлява човекът - ДЕЙСТВИТЕЛНИЯ човек. Съвършеният човек остава мечта. Той се използва, само за да се осъди действителния човек. Човек никога не го постига.</w:t>
      </w:r>
    </w:p>
    <w:p>
      <w:pPr>
        <w:pStyle w:val="Normal"/>
        <w:shd w:fill="FFFFFF" w:val="clear"/>
        <w:ind w:firstLine="567"/>
        <w:jc w:val="both"/>
        <w:rPr>
          <w:sz w:val="24"/>
          <w:szCs w:val="24"/>
        </w:rPr>
      </w:pPr>
      <w:r>
        <w:rPr>
          <w:sz w:val="24"/>
          <w:szCs w:val="24"/>
        </w:rPr>
        <w:t>Тантра е наука. Тя изисква най-напред да се разбере, какво представлява реалността, какво представлява човекът, без да се правят оценки, без да се създават идеали: най-напред познай това, което е. Недей да мислиш за "това, което трябва", мисли за "това, което е". И след като познаеш "това, което е", тогава ти го променяш. Тогава притежаваш тайната.</w:t>
      </w:r>
    </w:p>
    <w:p>
      <w:pPr>
        <w:pStyle w:val="Normal"/>
        <w:shd w:fill="FFFFFF" w:val="clear"/>
        <w:ind w:firstLine="567"/>
        <w:jc w:val="both"/>
        <w:rPr/>
      </w:pPr>
      <w:r>
        <w:rPr>
          <w:sz w:val="24"/>
          <w:szCs w:val="24"/>
        </w:rPr>
        <w:t>Например, тантра ти казва да не се противопоставяш на секса, защото, ако го направиш и се опиташ да бъдеш в състояние на брахмачария - въздържание, чистота, това е невъзможно. То е просто магия. Без да се познава какво представлява сексуалната енергия, от какво се състои сексът, без да се навлезе дълбоко в неговата реалност, в неговите тайни, можеш да създадеш само идеала за брахмачария. Каква ще правиш в такъв случай? Просто ще потискаш. А човек, който потиска секса, е по-сексуален от този, който му се отдава, защото чрез отдаването енергията се освобождава. При потискането тя остава, циркулирайки в твоите системи непрекъснато.</w:t>
      </w:r>
    </w:p>
    <w:p>
      <w:pPr>
        <w:pStyle w:val="Normal"/>
        <w:shd w:fill="FFFFFF" w:val="clear"/>
        <w:ind w:firstLine="567"/>
        <w:jc w:val="both"/>
        <w:rPr>
          <w:sz w:val="24"/>
          <w:szCs w:val="24"/>
        </w:rPr>
      </w:pPr>
      <w:r>
        <w:rPr>
          <w:sz w:val="24"/>
          <w:szCs w:val="24"/>
        </w:rPr>
        <w:t>Човекът, който потиска сексът, започва да вижда навсякъде секс. Всичко се превръща в секс. Не че всичко Е сексуално, но той си го представя. Той си представя! Скритата му енергия си представя. Накъдето и да се обърне, вижда само секс и понеже осъжда себе си, ще започне да осъжда всички останали. Не можеш да намериш нито един моралист, който да не осъжда настървено. Порицава всички; за него всички са грешни. Тогава се чувства добре; егото му е удовлетворено. Защо всички да грешат? Защото навсякъде той вижда това, което е подтиснал. Умът му ще става все по-сексуален и все повече той ще се страхува. Такава брахмачария е извращение; тя е неестествена.</w:t>
      </w:r>
    </w:p>
    <w:p>
      <w:pPr>
        <w:pStyle w:val="Normal"/>
        <w:shd w:fill="FFFFFF" w:val="clear"/>
        <w:ind w:firstLine="567"/>
        <w:jc w:val="both"/>
        <w:rPr>
          <w:sz w:val="24"/>
          <w:szCs w:val="24"/>
        </w:rPr>
      </w:pPr>
      <w:r>
        <w:rPr>
          <w:sz w:val="24"/>
          <w:szCs w:val="24"/>
        </w:rPr>
        <w:t>Едно различно качество, един друг вид брахмачария, се постига от последователите на тантра, но самият процес е тотално, диаметрално противоположен. Тантра най-напред те учи как да навлезеш в секса, как да го опознаеш, как да го почувстваш, как да стигнеш до най-дълбоките възможности, скрити в него - до кулминацията, как да откриеш истинската красота, истинското щастие и блаженство, които са скрити в него.</w:t>
      </w:r>
    </w:p>
    <w:p>
      <w:pPr>
        <w:pStyle w:val="Normal"/>
        <w:shd w:fill="FFFFFF" w:val="clear"/>
        <w:ind w:firstLine="567"/>
        <w:jc w:val="both"/>
        <w:rPr>
          <w:sz w:val="24"/>
          <w:szCs w:val="24"/>
        </w:rPr>
      </w:pPr>
      <w:r>
        <w:rPr>
          <w:sz w:val="24"/>
          <w:szCs w:val="24"/>
        </w:rPr>
        <w:t>След като научиш тази тайна, можеш да го преобразуваш, защото в действителност, в дълбокия сексуален оргазъм не сексът предизвиква блаженството, а нещо съвсем друго. Сексът е просто една ситуация. Нещо друго предизвиква еуфорията, екстаза. Това нещо друго може да се раздели на три елемента. Но когато говоря за тези елементи, недей да си мислиш, че можеш да ги разбереш просто от моите думи. Те трябва да се превърнат в част от твоя опит. Като понятия са безполезни.</w:t>
      </w:r>
    </w:p>
    <w:p>
      <w:pPr>
        <w:pStyle w:val="Normal"/>
        <w:shd w:fill="FFFFFF" w:val="clear"/>
        <w:ind w:firstLine="567"/>
        <w:jc w:val="both"/>
        <w:rPr>
          <w:sz w:val="24"/>
          <w:szCs w:val="24"/>
        </w:rPr>
      </w:pPr>
      <w:r>
        <w:rPr>
          <w:sz w:val="24"/>
          <w:szCs w:val="24"/>
        </w:rPr>
        <w:t>Благодарение на трите елемента в секса ти достигаш до момента на блаженство. Трите елемента са, първо, безвремието: ти преодоляваш напълно времето. Времето престава да съществува. Забравяш напълно времето; за теб времето престава. Не в смисъл че самото време спира: то спира за ТЕБЕ; ти не си в него. Не съществува минало, нито бъдеще. Точно в този момент, тук и сега, е концентрирано цялото съществуване. Този момент се превръща в единствения реален момент. Ако можеш да направиш от този момент единствения реален момент без помощта на секса, в такъв случай няма нужда от секс. Това се случва с помощта на медитацията.</w:t>
      </w:r>
    </w:p>
    <w:p>
      <w:pPr>
        <w:pStyle w:val="Normal"/>
        <w:shd w:fill="FFFFFF" w:val="clear"/>
        <w:ind w:firstLine="567"/>
        <w:jc w:val="both"/>
        <w:rPr>
          <w:sz w:val="24"/>
          <w:szCs w:val="24"/>
        </w:rPr>
      </w:pPr>
      <w:r>
        <w:rPr>
          <w:sz w:val="24"/>
          <w:szCs w:val="24"/>
        </w:rPr>
        <w:t>Второ, по време на секса, за първи път ти губиш своето его; оставаш без его. Затова всички, които са прекалено егоистични, всички те винаги са против секса, защото в секса ще трябва да загубят своето его. Ти не съществуваш, както не съществува и другият. Ти и твоят любовник изчезвате в нещо друго. Разгръща се една нова реалност, появява се едно ново обединение, в което старите два елемента са изчезнали - напълно изчезнали. Егото се, страхува. Ти не съществуваш повече. Ако без помощта на секса можеш да постигнеш състоянието, в което не съществуваш, тогава от него няма никаква нужда.</w:t>
      </w:r>
    </w:p>
    <w:p>
      <w:pPr>
        <w:pStyle w:val="Normal"/>
        <w:shd w:fill="FFFFFF" w:val="clear"/>
        <w:ind w:firstLine="567"/>
        <w:jc w:val="both"/>
        <w:rPr>
          <w:sz w:val="24"/>
          <w:szCs w:val="24"/>
        </w:rPr>
      </w:pPr>
      <w:r>
        <w:rPr>
          <w:sz w:val="24"/>
          <w:szCs w:val="24"/>
        </w:rPr>
        <w:t>И трето, в секса за първи път си естествен. Недействителното е изчезнало; външността, фасадата е изчезнала; обществото, културата, цивилизацията, са изчезнали. Ти си част от природата. Както дърветата , както животните , както звездите - и ти си част от природата. Намираш се в нещо голямо - космоса, дао. Носиш се в него. Дори не можеш да плуваш в него; ТИ не си. Просто се носиш - поет си от течението.</w:t>
      </w:r>
    </w:p>
    <w:p>
      <w:pPr>
        <w:pStyle w:val="Normal"/>
        <w:shd w:fill="FFFFFF" w:val="clear"/>
        <w:ind w:firstLine="567"/>
        <w:jc w:val="both"/>
        <w:rPr>
          <w:sz w:val="24"/>
          <w:szCs w:val="24"/>
        </w:rPr>
      </w:pPr>
      <w:r>
        <w:rPr>
          <w:sz w:val="24"/>
          <w:szCs w:val="24"/>
        </w:rPr>
        <w:t>Тези три неща предизвикват екстаза у тебе. Сексът е само една ситуация, в която те се случват естествено. След като познаеш и почувстваш тези елементи, можеш да ги създадеш и независимо от секса. Цялата медитация по същество е изживяване на секса БЕЗ секса, но ти трябва да си преминал през него. Трябва да се превърне в част от твоя опит, а не да бъде просто понятие, идея, мисъл.</w:t>
      </w:r>
    </w:p>
    <w:p>
      <w:pPr>
        <w:pStyle w:val="Normal"/>
        <w:shd w:fill="FFFFFF" w:val="clear"/>
        <w:ind w:firstLine="567"/>
        <w:jc w:val="both"/>
        <w:rPr>
          <w:sz w:val="24"/>
          <w:szCs w:val="24"/>
        </w:rPr>
      </w:pPr>
      <w:r>
        <w:rPr>
          <w:sz w:val="24"/>
          <w:szCs w:val="24"/>
        </w:rPr>
        <w:t>Тантра не се стреми към секс: тантра се стреми към преодоляване. Но можеш да преодолееш единствено чрез опит - екзистенциален опит - не чрез теория. Единствено чрез тантра може да се постигне брахмачария. Изглежда парадоксално, но не е. Единствено познанието ще помогне за трансцедентацията. Невежеството не може да ти помогне по отношение на нея; то може да ти бъде полезно само по отношение на лицемерието.</w:t>
      </w:r>
    </w:p>
    <w:p>
      <w:pPr>
        <w:pStyle w:val="Normal"/>
        <w:shd w:fill="FFFFFF" w:val="clear"/>
        <w:ind w:firstLine="567"/>
        <w:jc w:val="both"/>
        <w:rPr>
          <w:sz w:val="24"/>
          <w:szCs w:val="24"/>
        </w:rPr>
      </w:pPr>
      <w:r>
        <w:rPr>
          <w:sz w:val="24"/>
          <w:szCs w:val="24"/>
        </w:rPr>
        <w:t>Сега ще отговоря на повече въпроси. Някой зададе въпроса:</w:t>
      </w:r>
    </w:p>
    <w:p>
      <w:pPr>
        <w:pStyle w:val="Normal"/>
        <w:shd w:fill="FFFFFF" w:val="clear"/>
        <w:ind w:firstLine="567"/>
        <w:jc w:val="both"/>
        <w:rPr>
          <w:sz w:val="24"/>
          <w:szCs w:val="24"/>
        </w:rPr>
      </w:pPr>
      <w:r>
        <w:rPr>
          <w:b/>
          <w:bCs/>
          <w:sz w:val="24"/>
          <w:szCs w:val="24"/>
        </w:rPr>
        <w:t>"Колко често човек трябва да се отдава на секса, за да подпомогне и да не затруднява процеса на медитация?"</w:t>
      </w:r>
    </w:p>
    <w:p>
      <w:pPr>
        <w:pStyle w:val="Normal"/>
        <w:shd w:fill="FFFFFF" w:val="clear"/>
        <w:ind w:firstLine="567"/>
        <w:jc w:val="both"/>
        <w:rPr>
          <w:sz w:val="24"/>
          <w:szCs w:val="24"/>
        </w:rPr>
      </w:pPr>
      <w:r>
        <w:rPr>
          <w:sz w:val="24"/>
          <w:szCs w:val="24"/>
        </w:rPr>
        <w:t>Въпросът възниква, защото продължаваме да не разбираме. Твоят сексуален акт и тантристкият сексуален акт са абсолютно различни. Твоят .сексуален акт трябва да те облекчи. Той е като кихането. Енергията е изхвърлена навън и ти си разтоварен. Той е разрушителен; не е съзидателен. Добър е - лечебен. Помага ти да се отпуснеш, но нищо повече.</w:t>
      </w:r>
    </w:p>
    <w:p>
      <w:pPr>
        <w:pStyle w:val="Normal"/>
        <w:shd w:fill="FFFFFF" w:val="clear"/>
        <w:ind w:firstLine="567"/>
        <w:jc w:val="both"/>
        <w:rPr>
          <w:sz w:val="24"/>
          <w:szCs w:val="24"/>
        </w:rPr>
      </w:pPr>
      <w:r>
        <w:rPr>
          <w:sz w:val="24"/>
          <w:szCs w:val="24"/>
        </w:rPr>
        <w:t>Тантристкият сексуален акт е основно, диаметрално противоположен и различен. Той не е предназначен да облекчава; той не изхвърля енергията навън. При него трябва да останеш в него без еякулация - без да се изхвърля енергията навън; да се слееш с акта - с неговото начало, а не с неговия край. Това променя качеството; цялото качество след това е различно.</w:t>
      </w:r>
    </w:p>
    <w:p>
      <w:pPr>
        <w:pStyle w:val="Normal"/>
        <w:shd w:fill="FFFFFF" w:val="clear"/>
        <w:ind w:firstLine="567"/>
        <w:jc w:val="both"/>
        <w:rPr>
          <w:sz w:val="24"/>
          <w:szCs w:val="24"/>
        </w:rPr>
      </w:pPr>
      <w:r>
        <w:rPr>
          <w:sz w:val="24"/>
          <w:szCs w:val="24"/>
        </w:rPr>
        <w:t>Опитай се да разбереш две неща. Съществуват два вида кулминации, два вида оргазми. Единият вид оргазъм е известен. Достигаш върха на възбудата и след това не можеш да продължиш по-натам: краят е настъпил. Възбудата достига до един момент, където е неконтролируема. Енергията се издига в тебе и се изхвърля навън. Ти си освободен от нея, разтоварен. Товарът е изхвърлен; можеш да се отпуснеш и да заспиш.</w:t>
      </w:r>
    </w:p>
    <w:p>
      <w:pPr>
        <w:pStyle w:val="Normal"/>
        <w:shd w:fill="FFFFFF" w:val="clear"/>
        <w:ind w:firstLine="567"/>
        <w:jc w:val="both"/>
        <w:rPr>
          <w:sz w:val="24"/>
          <w:szCs w:val="24"/>
        </w:rPr>
      </w:pPr>
      <w:r>
        <w:rPr>
          <w:sz w:val="24"/>
          <w:szCs w:val="24"/>
        </w:rPr>
        <w:t>Използваш го като приспивателно. Той е едно естествено приспивателно: ще последва един добър сън - ако умът ти не е обременен от религията. В противен случай дори и приспивателното е унищожено. Ако умът ти не е обременен от религията, сексът може да изиграе ролята на приспивателно. Ако се чувстваш виновен, дори и сънят ти ще бъде нарушен. Ще се чувстваш подтиснат; ще започнеш да се укоряваш и да се кълнеш, че повече няма да му се отдаваш. И след това сънят ти ще се превърне в кошмар. Ако си естествено същество, необременено прекалено много от религия и морал, само тогава сексът може да изиграе ролята на приспивателно.</w:t>
      </w:r>
    </w:p>
    <w:p>
      <w:pPr>
        <w:pStyle w:val="Normal"/>
        <w:shd w:fill="FFFFFF" w:val="clear"/>
        <w:ind w:firstLine="567"/>
        <w:jc w:val="both"/>
        <w:rPr/>
      </w:pPr>
      <w:r>
        <w:rPr>
          <w:sz w:val="24"/>
          <w:szCs w:val="24"/>
        </w:rPr>
        <w:t>Това е единият вид оргазъм - достигането до върха на възбудата. Тантра се концентрира върху другия вид оргазъм. Ако наречем първия вид оргазъм на върха, вторият може да се нарече оргазъм на долината. При него не достигаш до върха на възбудата, а до дълбоката долина на релаксацията. Възбудата трябва да се използва и при двата вида в началото. Затова твърдя, че в началото и двата си приличат, но техният край е тотално различен.</w:t>
      </w:r>
    </w:p>
    <w:p>
      <w:pPr>
        <w:pStyle w:val="Normal"/>
        <w:shd w:fill="FFFFFF" w:val="clear"/>
        <w:ind w:firstLine="567"/>
        <w:jc w:val="both"/>
        <w:rPr>
          <w:sz w:val="24"/>
          <w:szCs w:val="24"/>
        </w:rPr>
      </w:pPr>
      <w:r>
        <w:rPr>
          <w:sz w:val="24"/>
          <w:szCs w:val="24"/>
        </w:rPr>
        <w:t>Възбудата трябва да се използва и при двата: или се изкачваш към върха на възбудата, или се спускаш в долината на релаксацията. При първия случай възбуждането трябва да е интензивно - все по- и по-интензивно. Трябва да му помогнеш, да стигне до върха. При втория, възбуждането е просто началото. И щом човек го предизвика, любовниците могат да се отпуснат. Не е необходимо никакво движение. Те могат да се отпуснат в любовна прегръдка. Когато мъжът усети или жената усети, че ерекцията се губи, само тогава е необходимо леко движение и възбуждане. Но след това отново релаксирайте. Можеш да останеш в тачи любовна прегръдка в продължение на часове, без еякулация и след това двамата може да заспите дълбоко заедно. Това - ТОВА - е оргазъм на долината. Двамата са релаксирани и се срещат като релаксирани същества.</w:t>
      </w:r>
    </w:p>
    <w:p>
      <w:pPr>
        <w:pStyle w:val="Normal"/>
        <w:shd w:fill="FFFFFF" w:val="clear"/>
        <w:ind w:firstLine="567"/>
        <w:jc w:val="both"/>
        <w:rPr>
          <w:sz w:val="24"/>
          <w:szCs w:val="24"/>
        </w:rPr>
      </w:pPr>
      <w:r>
        <w:rPr>
          <w:sz w:val="24"/>
          <w:szCs w:val="24"/>
        </w:rPr>
        <w:t>В обикновения сексуален оргазъм се срещате като две възбудени същества - напрегнати, изпълнени с възбуда, опитващи се да се разтоварят. Обикновеният сексуален оргазъм изглежда абсолютна лудост; тантристкият оргазъм е дълбока, отпускаща медитация. След това не стои въпросът за това, колко често човек трябва да се отдава на секса. Можеш да му се отдаваш толкова често, колкото пожелаеш, защото не се губи енергия. По-скоро се добива енергия.</w:t>
      </w:r>
    </w:p>
    <w:p>
      <w:pPr>
        <w:pStyle w:val="Normal"/>
        <w:shd w:fill="FFFFFF" w:val="clear"/>
        <w:ind w:firstLine="567"/>
        <w:jc w:val="both"/>
        <w:rPr>
          <w:sz w:val="24"/>
          <w:szCs w:val="24"/>
        </w:rPr>
      </w:pPr>
      <w:r>
        <w:rPr>
          <w:sz w:val="24"/>
          <w:szCs w:val="24"/>
        </w:rPr>
        <w:t>Може и да не го осъзнаваш, но това е биологичен факт, биоенергетичен, че мъжът и жената са противоположни сили. Отрицателно-положително, ин-ян, или както там ги наречеш, те се противопоставят една на друга. И когато се срещнат по време на дълбока релаксация, взаимно се изпълват с енергия. Взаимно се изпълват с енергия, взаимно се превръщат в генератори, и двамата се чувстват се по-жизнени, и двамата се чувстват изпълнени с енергия и нищо не се губи. Просто като се срещне с противоположния полюс, енергията се обновява.</w:t>
      </w:r>
    </w:p>
    <w:p>
      <w:pPr>
        <w:pStyle w:val="Normal"/>
        <w:shd w:fill="FFFFFF" w:val="clear"/>
        <w:ind w:firstLine="567"/>
        <w:jc w:val="both"/>
        <w:rPr>
          <w:sz w:val="24"/>
          <w:szCs w:val="24"/>
        </w:rPr>
      </w:pPr>
      <w:r>
        <w:rPr>
          <w:sz w:val="24"/>
          <w:szCs w:val="24"/>
        </w:rPr>
        <w:t>Тантристкият сексуален акт може да се извършва толкова често, колкото пожелаеш. Обикновеният сексуален акт не може да се прави толкова пъти, колкото поискаш, защото в него губиш енергия и тялото ти трябва да изчака, за да я набави отново. И когато отново я набавиш, просто отново ще я загубиш. Това изглежда абсурдно. Целият живот преминава в добиване и пропиляване, набавяне отново и загубване: това е като някаква мания.</w:t>
      </w:r>
    </w:p>
    <w:p>
      <w:pPr>
        <w:pStyle w:val="Normal"/>
        <w:shd w:fill="FFFFFF" w:val="clear"/>
        <w:ind w:firstLine="567"/>
        <w:jc w:val="both"/>
        <w:rPr>
          <w:sz w:val="24"/>
          <w:szCs w:val="24"/>
        </w:rPr>
      </w:pPr>
      <w:r>
        <w:rPr>
          <w:sz w:val="24"/>
          <w:szCs w:val="24"/>
        </w:rPr>
        <w:t>Второто нещо, което трябва да се запомни: може да си забелязал или да не си забелязал, че животните не се наслаждават на своя сексуален акт. Когато се съвъкупя ват, те не се наслаждават. Погледни маймуните, кучетата или кои да е други животни. По време на техния сексуален акт не можеш да откриеш, че изпитват щастие или се наслаждават на секса - не можеш! Изглежда като един чисто механичен акт, природната сила ги тласка към него. Ако си наблюдавал маймуни, които се съвъкупяват, след това те се разделят. Вгледай се в лицата им: върху тях не е изписан екстаз. Те изглеждат така, като че ли нищо не се е случило. Когато енергията тласне самата себе си, когато енергията е твърде много, те я изхвърлят.</w:t>
      </w:r>
    </w:p>
    <w:p>
      <w:pPr>
        <w:pStyle w:val="Normal"/>
        <w:shd w:fill="FFFFFF" w:val="clear"/>
        <w:ind w:firstLine="567"/>
        <w:jc w:val="both"/>
        <w:rPr>
          <w:sz w:val="24"/>
          <w:szCs w:val="24"/>
        </w:rPr>
      </w:pPr>
      <w:r>
        <w:rPr>
          <w:sz w:val="24"/>
          <w:szCs w:val="24"/>
        </w:rPr>
        <w:t>Обикновеният сексуален акт е абсолютно същият, но моралистите са твърдели точно обратното. Те казват: "Така правят животните". Това не е вярно! Животните никога не се наслаждават; единствено човекът се наслаждава. И колкото по-силно можеш да се наслаждаваш, толкова по-висша е човешката природа, която се ражда. И ако твоят секс може да стане медитативен, екстатичен, най-висшето ще бъде докоснато. Но помни тантра: това е оргазъм на долината; не е изживяване на върха. Това е изживяване на долината!</w:t>
      </w:r>
    </w:p>
    <w:p>
      <w:pPr>
        <w:pStyle w:val="Normal"/>
        <w:shd w:fill="FFFFFF" w:val="clear"/>
        <w:ind w:firstLine="567"/>
        <w:jc w:val="both"/>
        <w:rPr>
          <w:sz w:val="24"/>
          <w:szCs w:val="24"/>
        </w:rPr>
      </w:pPr>
      <w:r>
        <w:rPr>
          <w:sz w:val="24"/>
          <w:szCs w:val="24"/>
        </w:rPr>
        <w:t>На Запад Ейбръхам Маслоу е направил термина "върхово изживяване" много популярен. Във възбудата се изкачваш към един връх и след това падаш. Затова след всеки сексуален акт усещаш едно пропадане. И това е естествено: ти падаш от върха. Никога няма да изживееш това след тантристкия сексуален акт. След него не падаш. Не можеш да паднеш по-надолу, защото си на дъното на долината. По-скоро се издигаш.</w:t>
      </w:r>
    </w:p>
    <w:p>
      <w:pPr>
        <w:pStyle w:val="Normal"/>
        <w:shd w:fill="FFFFFF" w:val="clear"/>
        <w:ind w:firstLine="567"/>
        <w:jc w:val="both"/>
        <w:rPr/>
      </w:pPr>
      <w:r>
        <w:rPr>
          <w:sz w:val="24"/>
          <w:szCs w:val="24"/>
        </w:rPr>
        <w:t>Когато дойдеш на себе си след тантристкия сексуален акт, ти си се издигнал, а не си паднал. Чувстваш се изпълнен с енергия, пожизнен, лъчезарен. И този екстаз продължава с часове, дори и с дни. Това зависи от това, колко дълбоко си навлязъл в него. Ако си влязъл в него, рано или късно ще разбереш, че еякулацията е пилеене на енергия. Никаква нужда няма от нея - освен ако не искаш да имаш деца. При тантристкия сексуален акт ще изпитваш една дълбока релаксация през целия ден. Едно тантристко сексуално изживяване и в продължение на дни ще се чувстваш релаксиран - спокоен, у дома, неагресивен, няма да си нервен и подтиснат. И този тип личност никога не е опасна за другите. Ако може, той ще помогне на другите да бъдат щастливи. Ако не може, поне няма да причини на другите нещастие.</w:t>
      </w:r>
    </w:p>
    <w:p>
      <w:pPr>
        <w:pStyle w:val="Normal"/>
        <w:shd w:fill="FFFFFF" w:val="clear"/>
        <w:ind w:firstLine="567"/>
        <w:jc w:val="both"/>
        <w:rPr>
          <w:sz w:val="24"/>
          <w:szCs w:val="24"/>
        </w:rPr>
      </w:pPr>
      <w:r>
        <w:rPr>
          <w:sz w:val="24"/>
          <w:szCs w:val="24"/>
        </w:rPr>
        <w:t>Единствено тантра може да създаде нов човек и този човек, който може да познае безвремието, отсъствието на егото и сливането със съществуването, ще се развие. Открило се е едно измерение. Не е далече, не е далече денят, в който сексът просто ще изчезне. Когато сексът изчезне, когато внезапно един ден разбереш, че сексът е изчезнал напълно и страстта вече липсва, тогава се ражда брахмачария. Но това е трудно. Изглежда трудно, заради фалшивото учение, а ти се страхуваш от това и заради формираният по определен начин ум.</w:t>
      </w:r>
    </w:p>
    <w:p>
      <w:pPr>
        <w:pStyle w:val="Normal"/>
        <w:shd w:fill="FFFFFF" w:val="clear"/>
        <w:ind w:firstLine="567"/>
        <w:jc w:val="both"/>
        <w:rPr>
          <w:sz w:val="24"/>
          <w:szCs w:val="24"/>
        </w:rPr>
      </w:pPr>
      <w:r>
        <w:rPr>
          <w:sz w:val="24"/>
          <w:szCs w:val="24"/>
        </w:rPr>
        <w:t>От две неща се страхуваме твърде много - секса и смъртта - и двете те са основни. Истинският религиозен последовател ще навлезе и в двете. Той ще изпита секса, за да узнае, какво представлява, защото да познаваш секса, означава да познаваш живота. И освен това ще иска да опознае смъртта, защото ако не познаеш смъртта, не можеш да разбереш, какво представлява вечният живот. Ако можеш да влезеш в самия център на секса, ще разбереш, какво представлява животът, а ако можеш съзнателно да влезеш в смъртта, в самия й център, тогава в момента, в който докоснеш центъра на смъртта, ти ставаш вечен. Тогава си безсмъртен, защото смъртта е нещо, което става единствено в периферията.</w:t>
      </w:r>
    </w:p>
    <w:p>
      <w:pPr>
        <w:pStyle w:val="Normal"/>
        <w:shd w:fill="FFFFFF" w:val="clear"/>
        <w:ind w:firstLine="567"/>
        <w:jc w:val="both"/>
        <w:rPr>
          <w:sz w:val="24"/>
          <w:szCs w:val="24"/>
        </w:rPr>
      </w:pPr>
      <w:r>
        <w:rPr>
          <w:sz w:val="24"/>
          <w:szCs w:val="24"/>
        </w:rPr>
        <w:t>Сексът и смъртта са основни за истинският последовател, но за обикновените хора те са табу. Никой не говори за тях, а и двете са твърде основни и двете те са дълбоко свързани. Те двете са така дълбоко свързани, че дори когато навлизаш в секса, влизаш в сигурна смърт - защото ти умираш. Егото изчезва: времето изчезва; твоята индивидуалност изчезва. Ти умираш! Сексът е и една неуловима смърт. И ако можеш да разбереш, че сексът е една неуловима смърт, смъртта може да се превърне във велик сексуален оргазъм.</w:t>
      </w:r>
    </w:p>
    <w:p>
      <w:pPr>
        <w:pStyle w:val="Normal"/>
        <w:shd w:fill="FFFFFF" w:val="clear"/>
        <w:ind w:firstLine="567"/>
        <w:jc w:val="both"/>
        <w:rPr>
          <w:sz w:val="24"/>
          <w:szCs w:val="24"/>
        </w:rPr>
      </w:pPr>
      <w:r>
        <w:rPr>
          <w:sz w:val="24"/>
          <w:szCs w:val="24"/>
        </w:rPr>
        <w:t>Навлизането в смъртта за един Сократ не е страшно. По-скоро, за него е твърде възбуждащо, вълнуващо, предизвикателно да разбере, какво представлява смъртта. Сърцето му копнее за това. Защо? Защото, ако разбереш, какво представлява малката смърт в секса и си познал блаженството, което следва от нея, ще поискаш да познаеш голямата смърт, голямото блаженство, което се крие в нея. Но за нас и двете са табу. За тантра, двете са основни измерения за изследване. Човек трябва да премине през тях.</w:t>
      </w:r>
    </w:p>
    <w:p>
      <w:pPr>
        <w:pStyle w:val="Normal"/>
        <w:shd w:fill="FFFFFF" w:val="clear"/>
        <w:ind w:firstLine="567"/>
        <w:jc w:val="both"/>
        <w:rPr>
          <w:sz w:val="24"/>
          <w:szCs w:val="24"/>
        </w:rPr>
      </w:pPr>
      <w:r>
        <w:rPr>
          <w:sz w:val="24"/>
          <w:szCs w:val="24"/>
        </w:rPr>
        <w:t>Някой зададе въпрос:</w:t>
      </w:r>
    </w:p>
    <w:p>
      <w:pPr>
        <w:pStyle w:val="Normal"/>
        <w:shd w:fill="FFFFFF" w:val="clear"/>
        <w:ind w:firstLine="567"/>
        <w:jc w:val="both"/>
        <w:rPr>
          <w:sz w:val="24"/>
          <w:szCs w:val="24"/>
        </w:rPr>
      </w:pPr>
      <w:r>
        <w:rPr>
          <w:b/>
          <w:bCs/>
          <w:sz w:val="24"/>
          <w:szCs w:val="24"/>
        </w:rPr>
        <w:t>"Ако човек изпита кундалини - издигането на енергията нагоре по гръбначния стълб - това не изчерпва ли медитативната енергия, която му е нужна за оргазма?"</w:t>
      </w:r>
    </w:p>
    <w:p>
      <w:pPr>
        <w:pStyle w:val="Normal"/>
        <w:shd w:fill="FFFFFF" w:val="clear"/>
        <w:ind w:firstLine="567"/>
        <w:jc w:val="both"/>
        <w:rPr>
          <w:sz w:val="24"/>
          <w:szCs w:val="24"/>
        </w:rPr>
      </w:pPr>
      <w:r>
        <w:rPr>
          <w:sz w:val="24"/>
          <w:szCs w:val="24"/>
        </w:rPr>
        <w:t>Всички въпроси се задават в общи линии, без да се познава, какво представлява тантристкия сексуален акт. Обикновено е така. Ако твоята енергия, твоята кундалини, тръгне нагоре, издигне се и се втурне към главата, не можеш да имаш обикновен оргазъм. А ако се опиташ да имаш, ще изживееш един дълбок конфликт вътре в теб, защото енергията се издига нагоре, а ти насила я насочваш надолу. Но тантристкия оргазъм не създава трудности. Той ще бъде от полза. Издигащата се нагоре енергия не се противопоставя на тантристкия оргазъм. Можеш да релаксираш и тази релаксация с твоя партньор ще помогне на енергията, да се издигне нагоре.</w:t>
      </w:r>
    </w:p>
    <w:p>
      <w:pPr>
        <w:pStyle w:val="Normal"/>
        <w:shd w:fill="FFFFFF" w:val="clear"/>
        <w:ind w:firstLine="567"/>
        <w:jc w:val="both"/>
        <w:rPr>
          <w:sz w:val="24"/>
          <w:szCs w:val="24"/>
        </w:rPr>
      </w:pPr>
      <w:r>
        <w:rPr>
          <w:sz w:val="24"/>
          <w:szCs w:val="24"/>
        </w:rPr>
        <w:t>В обикновения сексуален акт това е трудно. Затова всички онези техники, които не са тантристки, са против секса - защото не знаят, че е възможен оргазмът на долината. Познават само един оргазъм - обикновения оргазъм, и тогава това се превръща в проблем за тях. За йога това е проблем, защото йога се опитва насила да насочи сексуалната ти енергия нагоре. Издигащата се нагоре сексуална енергия е това, което наричат кундалини.</w:t>
      </w:r>
    </w:p>
    <w:p>
      <w:pPr>
        <w:pStyle w:val="Normal"/>
        <w:shd w:fill="FFFFFF" w:val="clear"/>
        <w:ind w:firstLine="567"/>
        <w:jc w:val="both"/>
        <w:rPr>
          <w:sz w:val="24"/>
          <w:szCs w:val="24"/>
        </w:rPr>
      </w:pPr>
      <w:r>
        <w:rPr>
          <w:sz w:val="24"/>
          <w:szCs w:val="24"/>
        </w:rPr>
        <w:t>В сексуалния акт тя се придвижва надолу. Йога ще ти препоръча, да бъдеш въздържател, защото, ако практикуваш и двете неща - йога и заниманията със секс - създаваш хаос в своята система. От една страна се опитваш да избуташ енергията нагоре, а от друга я изтласкваш надолу - навън. Създаваш хаос.</w:t>
      </w:r>
    </w:p>
    <w:p>
      <w:pPr>
        <w:pStyle w:val="Normal"/>
        <w:shd w:fill="FFFFFF" w:val="clear"/>
        <w:ind w:firstLine="567"/>
        <w:jc w:val="both"/>
        <w:rPr>
          <w:sz w:val="24"/>
          <w:szCs w:val="24"/>
        </w:rPr>
      </w:pPr>
      <w:r>
        <w:rPr>
          <w:sz w:val="24"/>
          <w:szCs w:val="24"/>
        </w:rPr>
        <w:t>Поради това техниките на йога са против секса, но тантра не е против секса, защото тантра има друг вид оргазъм, оргазъм на долината, който може да помогне. И не се създава никакъв хаос, никакво противопоставяне; по-скоро той е полезен. Ако ти избягваш, ако си мъж и избягваш жените или си жена и избягваш мъжете, тогава каквото и да правиш, другият остава в твоя ум и продължава да те тласка надолу. Парадоксално е, но е истина.</w:t>
      </w:r>
    </w:p>
    <w:p>
      <w:pPr>
        <w:pStyle w:val="Normal"/>
        <w:shd w:fill="FFFFFF" w:val="clear"/>
        <w:ind w:firstLine="567"/>
        <w:jc w:val="both"/>
        <w:rPr>
          <w:sz w:val="24"/>
          <w:szCs w:val="24"/>
        </w:rPr>
      </w:pPr>
      <w:r>
        <w:rPr>
          <w:sz w:val="24"/>
          <w:szCs w:val="24"/>
        </w:rPr>
        <w:t>Когато си в страстна любовна прегръдка със своя любовник можеш да забравиш за другия. САМО ТОГАВА можеш да забравиш другия. Мъжът забравя, че жената съществува; жената забравя, че съществува мъжът. Само по време на силна прегръдка другият престава да съществува, а когато другият престава да съществува, енергията ти може да се носи свободно. В противен случай, другият непрекъснато я избутва надолу.</w:t>
      </w:r>
    </w:p>
    <w:p>
      <w:pPr>
        <w:pStyle w:val="Normal"/>
        <w:shd w:fill="FFFFFF" w:val="clear"/>
        <w:ind w:firstLine="567"/>
        <w:jc w:val="both"/>
        <w:rPr>
          <w:sz w:val="24"/>
          <w:szCs w:val="24"/>
        </w:rPr>
      </w:pPr>
      <w:r>
        <w:rPr>
          <w:sz w:val="24"/>
          <w:szCs w:val="24"/>
        </w:rPr>
        <w:t>Затова йога и другите обичайни техники се опитват да те накарат да се откажеш от другия - от противоположния пол. Трябва да се откажеш. Трябва да бъдеш наясно - непрекъснато да се бориш и контролираш. Но ако си против другия пол, самата тази противопос-тавеност е непрекъснато напрежение и те смъква надолу.</w:t>
      </w:r>
    </w:p>
    <w:p>
      <w:pPr>
        <w:pStyle w:val="Normal"/>
        <w:shd w:fill="FFFFFF" w:val="clear"/>
        <w:ind w:firstLine="567"/>
        <w:jc w:val="both"/>
        <w:rPr>
          <w:sz w:val="24"/>
          <w:szCs w:val="24"/>
        </w:rPr>
      </w:pPr>
      <w:r>
        <w:rPr>
          <w:sz w:val="24"/>
          <w:szCs w:val="24"/>
        </w:rPr>
        <w:t>Тантра твърди, че не е необходимо никакво напрежение: бъди релаксиран с другия. В този момент на релаксация другият изчезва и твоята енергия може да се насочи нагоре, но тя се носи нагоре само когато ти си в долината. Когато си на върха, се спуска надолу.</w:t>
      </w:r>
    </w:p>
    <w:p>
      <w:pPr>
        <w:pStyle w:val="Normal"/>
        <w:shd w:fill="FFFFFF" w:val="clear"/>
        <w:ind w:firstLine="567"/>
        <w:jc w:val="both"/>
        <w:rPr>
          <w:sz w:val="24"/>
          <w:szCs w:val="24"/>
        </w:rPr>
      </w:pPr>
      <w:r>
        <w:rPr>
          <w:sz w:val="24"/>
          <w:szCs w:val="24"/>
        </w:rPr>
        <w:t>Още един въпрос:</w:t>
      </w:r>
    </w:p>
    <w:p>
      <w:pPr>
        <w:pStyle w:val="Normal"/>
        <w:shd w:fill="FFFFFF" w:val="clear"/>
        <w:ind w:firstLine="567"/>
        <w:jc w:val="both"/>
        <w:rPr>
          <w:sz w:val="24"/>
          <w:szCs w:val="24"/>
        </w:rPr>
      </w:pPr>
      <w:r>
        <w:rPr>
          <w:b/>
          <w:bCs/>
          <w:sz w:val="24"/>
          <w:szCs w:val="24"/>
        </w:rPr>
        <w:t>"Миналата вечер казахте, че целият акт трябва да е бавен и без припряност, но също така казахте, че човек не трябва да упражнява никакъв контрол над сексуалния акт и че той трябва да стане цялостен. Това ме обърква. Моля ви, обяснете ни тези два въпроса."</w:t>
      </w:r>
    </w:p>
    <w:p>
      <w:pPr>
        <w:pStyle w:val="Normal"/>
        <w:shd w:fill="FFFFFF" w:val="clear"/>
        <w:ind w:firstLine="567"/>
        <w:jc w:val="both"/>
        <w:rPr>
          <w:sz w:val="24"/>
          <w:szCs w:val="24"/>
        </w:rPr>
      </w:pPr>
      <w:r>
        <w:rPr>
          <w:sz w:val="24"/>
          <w:szCs w:val="24"/>
        </w:rPr>
        <w:t>Това не е контрол. Контролът е нещо различно, а релаксацията е абсолютно различна. По време на секса ти се отпускаш, не го контролираш. Ако го контролираш, тогава няма да има релаксация. Ако го контролираш, рано или късно ще побързаш да свършиш, защото контролът е усилие. А всяко усилие поражда напрежение, а напрежението поражда необходимост, потребност да се облекчиш. Това не е контрол; не се съпротивляваш на нещо. Просто не бързаш за никъде, защото сексът не се прави, за да те закара донякъде. Не отиваш никъде. Това е просто игра; не съществува цел. Няма да се постига нищо, защо да се бърза?</w:t>
      </w:r>
    </w:p>
    <w:p>
      <w:pPr>
        <w:pStyle w:val="Normal"/>
        <w:shd w:fill="FFFFFF" w:val="clear"/>
        <w:ind w:firstLine="567"/>
        <w:jc w:val="both"/>
        <w:rPr>
          <w:sz w:val="24"/>
          <w:szCs w:val="24"/>
        </w:rPr>
      </w:pPr>
      <w:r>
        <w:rPr>
          <w:sz w:val="24"/>
          <w:szCs w:val="24"/>
        </w:rPr>
        <w:t>Но човек винаги, във всяко действие, е представен тотално. Ако бързаш във всичко, ще бързаш и в секса, защото ТИ ще си там.</w:t>
      </w:r>
    </w:p>
    <w:p>
      <w:pPr>
        <w:pStyle w:val="Normal"/>
        <w:shd w:fill="FFFFFF" w:val="clear"/>
        <w:ind w:firstLine="567"/>
        <w:jc w:val="both"/>
        <w:rPr>
          <w:sz w:val="24"/>
          <w:szCs w:val="24"/>
        </w:rPr>
      </w:pPr>
      <w:r>
        <w:rPr>
          <w:sz w:val="24"/>
          <w:szCs w:val="24"/>
        </w:rPr>
        <w:t>Човек, който постоянно страда от липса на време в своя секс, ще бърза - като че ли не иска да си губи времето. Затова търсим моменталното кафе и моменталния секс. При кафето всичко е наред, но при сексът това е пълна глупост. Не може да съществува моментален секс. Той не е някаква работа, която трябва да свършиш, бързайки. С бързането ще го унищожиш; ще изпуснеш най-съществената му част. Наслаждавай му се, защото чрез него се усеща безвремието. Ако бързаш, тогава безвремието не може да се почувства.</w:t>
      </w:r>
    </w:p>
    <w:p>
      <w:pPr>
        <w:pStyle w:val="Normal"/>
        <w:shd w:fill="FFFFFF" w:val="clear"/>
        <w:ind w:firstLine="567"/>
        <w:jc w:val="both"/>
        <w:rPr>
          <w:sz w:val="24"/>
          <w:szCs w:val="24"/>
        </w:rPr>
      </w:pPr>
      <w:r>
        <w:rPr>
          <w:sz w:val="24"/>
          <w:szCs w:val="24"/>
        </w:rPr>
        <w:t>Тантра казва да пристъпиш, без да бързаш, наслаждавайки му се бавно, все едно си излязъл на сутрешна разходка, но не като че отиваш на работа сутрин: това е нещо различно. Когато отиваш на работа, бързаш, за да стигнеш някъде, а когато се разхождаш сутрин, не бързаш, защото не отиваш никъде. Просто ВЪРВИШ. Няма бързане, няма цел. Можеш да се върнеш от всяко място.</w:t>
      </w:r>
    </w:p>
    <w:p>
      <w:pPr>
        <w:pStyle w:val="Normal"/>
        <w:shd w:fill="FFFFFF" w:val="clear"/>
        <w:ind w:firstLine="567"/>
        <w:jc w:val="both"/>
        <w:rPr>
          <w:sz w:val="24"/>
          <w:szCs w:val="24"/>
        </w:rPr>
      </w:pPr>
      <w:r>
        <w:rPr>
          <w:sz w:val="24"/>
          <w:szCs w:val="24"/>
        </w:rPr>
        <w:t>Това отсъствие на припряност е основата за изграждането на долината; в противен случай ще се изгради върхът. И когато се твърди това, то не означава, че трябва да упражняваш контрол. Не трябва да контролираш своето възбуждане, защото това е едно противоречие. НЕ МОЖЕШ да контролираш възбуждането. Ако го контролираш, предизвикваш двойно възбуждане. Просто релаксирай! Приеми го като игра; недей да се стремиш към края. Началото е достатъчно.</w:t>
      </w:r>
    </w:p>
    <w:p>
      <w:pPr>
        <w:pStyle w:val="Normal"/>
        <w:shd w:fill="FFFFFF" w:val="clear"/>
        <w:ind w:firstLine="567"/>
        <w:jc w:val="both"/>
        <w:rPr>
          <w:sz w:val="24"/>
          <w:szCs w:val="24"/>
        </w:rPr>
      </w:pPr>
      <w:r>
        <w:rPr>
          <w:sz w:val="24"/>
          <w:szCs w:val="24"/>
        </w:rPr>
        <w:t>По време на акта затвори очи. Почувствай другото тяло, почувствай енергията на другия, която тече към тебе и се разтвори в нея. Слей се с нея. То ще настъпи. Старият навик може да устои няколко дена; след това ще се преодолее. Но не го насилвай, за да отмине. Просто продължавай да се отпускаш, да се отпускаш, да се отпускаш, и ако няма еякулацйя, недей да си мислиш, че нещо не е наред. Мъжът си мисли, че нещо не е наред, ако няма еякулацйя. Склонен е да мисли, че нещо не е наред. Нищо, което да не е наред, не е станало! И недей да си мислиш, че си изпуснал нещо: не си изпуснал.</w:t>
      </w:r>
    </w:p>
    <w:p>
      <w:pPr>
        <w:pStyle w:val="Normal"/>
        <w:shd w:fill="FFFFFF" w:val="clear"/>
        <w:ind w:firstLine="567"/>
        <w:jc w:val="both"/>
        <w:rPr>
          <w:sz w:val="24"/>
          <w:szCs w:val="24"/>
        </w:rPr>
      </w:pPr>
      <w:r>
        <w:rPr>
          <w:sz w:val="24"/>
          <w:szCs w:val="24"/>
        </w:rPr>
        <w:t>В началото ще изглежда, че си пропуснал нещо, защото ще отсъстват възбудата и върхът. Преди да настъпи състоянието на долината, ще чувстваш, че нещо е пропуснато, но това е само един стар навик. След един определен период от време, в рамките на месец или три седмици, долината ще започне да се появява и когато долината се появи, ще забравиш за върховете. Нито един връх не си струва цената. Но трябва да чакаш и недей да го насилваш, недей да го контролираш. Просто релаксирай.</w:t>
      </w:r>
    </w:p>
    <w:p>
      <w:pPr>
        <w:pStyle w:val="Normal"/>
        <w:shd w:fill="FFFFFF" w:val="clear"/>
        <w:ind w:firstLine="567"/>
        <w:jc w:val="both"/>
        <w:rPr/>
      </w:pPr>
      <w:r>
        <w:rPr>
          <w:sz w:val="24"/>
          <w:szCs w:val="24"/>
        </w:rPr>
        <w:t>Релаксацията е проблемът - защото, когато казваме "Релаксирай!", в ума това се превежда, като че ли трябва да се употреби някакво усилие. Нашият език създава тази привидност. Четох една книга. Книгата беше озаглавена "Трябва да релаксираш!". Ти "трябва"! Самата дума "трябва" няма да ти позволи да релаксираш, защото, когато това се превърне в цел, ти "трябва" и ако не успееш, ще се почувстваш разстроен. Самата дума "трябва" ти носи представата за едно здраво усилие - за едно трудно пътуване. Не можеш да релаксираш, ако си в сферата на "трябва".</w:t>
      </w:r>
    </w:p>
    <w:p>
      <w:pPr>
        <w:pStyle w:val="Normal"/>
        <w:shd w:fill="FFFFFF" w:val="clear"/>
        <w:ind w:firstLine="567"/>
        <w:jc w:val="both"/>
        <w:rPr>
          <w:sz w:val="24"/>
          <w:szCs w:val="24"/>
        </w:rPr>
      </w:pPr>
      <w:r>
        <w:rPr>
          <w:sz w:val="24"/>
          <w:szCs w:val="24"/>
        </w:rPr>
        <w:t>Езикът е проблемът. Има някои неща, които езикът винаги предава погрешно. Например, релаксацията: ако аз кажа да релаксираш, тогава това се превръща и в едно усилие, и ти ще попиташ: "Как да релаксирам?" С това "как" изпускаш същността. Не можеш да питаш "как". В такъв случай ще търсиш техниката, а техниката ще предизвика усилие, усилието ще създаде напрежение. Затова, ако ме попиташ, как да релаксираш, ще ти отговоря, да не правиш нищо: просто релаксирай. Просто легни и чакай; не прави нищо! Всичко, което можеш да направиш, ще се превърне в бариера; то ще създаде трудности.</w:t>
      </w:r>
    </w:p>
    <w:p>
      <w:pPr>
        <w:pStyle w:val="Normal"/>
        <w:shd w:fill="FFFFFF" w:val="clear"/>
        <w:ind w:firstLine="567"/>
        <w:jc w:val="both"/>
        <w:rPr>
          <w:sz w:val="24"/>
          <w:szCs w:val="24"/>
        </w:rPr>
      </w:pPr>
      <w:r>
        <w:rPr>
          <w:sz w:val="24"/>
          <w:szCs w:val="24"/>
        </w:rPr>
        <w:t>Ако започнеш да броиш от едно до сто и обратно, ще останеш буден цяла нощ. А ако някой път си заспал след като си броил, това не се дължи на броенето. То е защото си броил, броил и след това си се отегчил - единствено поради отегчението. Това не се дължи на броенето - единствено на отегчението. Тогава ще забравиш за броенето и ще заспиш. Но сънят настъпва, релаксацията настъпва само когато не правиш нищо: в това е проблемът.</w:t>
      </w:r>
    </w:p>
    <w:p>
      <w:pPr>
        <w:pStyle w:val="Normal"/>
        <w:shd w:fill="FFFFFF" w:val="clear"/>
        <w:ind w:firstLine="567"/>
        <w:jc w:val="both"/>
        <w:rPr>
          <w:sz w:val="24"/>
          <w:szCs w:val="24"/>
        </w:rPr>
      </w:pPr>
      <w:r>
        <w:rPr>
          <w:sz w:val="24"/>
          <w:szCs w:val="24"/>
        </w:rPr>
        <w:t>Когато казвам "сексуален акт" изглежда като че ли се нуждаеш от усилие. Не се нуждаеш! Започни просто една игра със своя любовник или любим; продължавай просто да играеш. Почувствайте се един друг, бъдете чувствителни един към друг, точно като малки деца, които си играят или като кучета, които си играят - животни, които си играят. Просто си играй и изобщо недей да мислиш за сексуалния акт. Може да се осъществи, може да не се осъществи.</w:t>
      </w:r>
    </w:p>
    <w:p>
      <w:pPr>
        <w:pStyle w:val="Normal"/>
        <w:shd w:fill="FFFFFF" w:val="clear"/>
        <w:ind w:firstLine="567"/>
        <w:jc w:val="both"/>
        <w:rPr/>
      </w:pPr>
      <w:r>
        <w:rPr>
          <w:sz w:val="24"/>
          <w:szCs w:val="24"/>
        </w:rPr>
        <w:t>Ако се осъществи посредством играта, ще те отведе до долината по-лесно. Ако мислиш за него, вървиш пред себе си: играеш със своя любим, но МИСЛИШ за сексуалния акт и тогава играта е лъжлива. Не си тук и умът ти е в бъдещето, и този ум винаги ще отива в бъдещето.</w:t>
      </w:r>
    </w:p>
    <w:p>
      <w:pPr>
        <w:pStyle w:val="Normal"/>
        <w:shd w:fill="FFFFFF" w:val="clear"/>
        <w:ind w:firstLine="567"/>
        <w:jc w:val="both"/>
        <w:rPr>
          <w:sz w:val="24"/>
          <w:szCs w:val="24"/>
        </w:rPr>
      </w:pPr>
      <w:r>
        <w:rPr>
          <w:sz w:val="24"/>
          <w:szCs w:val="24"/>
        </w:rPr>
        <w:t>Когато си в сексуалния акт, умът мисли как да стигне до края. Той винаги е пред тебе. Не го допускай! Просто играй и забрави за какъвто и да е сексуален акт. Той ще стане. Тогава му позволи да стане. След това ще е лесно да релаксираш и когато това стане, просто релаксирай. Бъдете заедно. Чувствайте взаимното си присъствие и бъдете щастливи.</w:t>
      </w:r>
    </w:p>
    <w:p>
      <w:pPr>
        <w:pStyle w:val="Normal"/>
        <w:shd w:fill="FFFFFF" w:val="clear"/>
        <w:ind w:firstLine="567"/>
        <w:jc w:val="both"/>
        <w:rPr>
          <w:sz w:val="24"/>
          <w:szCs w:val="24"/>
        </w:rPr>
      </w:pPr>
      <w:r>
        <w:rPr>
          <w:sz w:val="24"/>
          <w:szCs w:val="24"/>
        </w:rPr>
        <w:t>Може да се направи нещо и от отрицателната гледна точка. Например, когато се възбудиш, дишаш по-бързо, защото възбудата се нуждае от бързо дишане. За релаксацията е добре, полезно, ако дишаш дълбоко - не бързо, а бавно, да дишаш много спокойно - да бъдеш спокоен. Тогава сексуалният акт може да се продължи.</w:t>
      </w:r>
    </w:p>
    <w:p>
      <w:pPr>
        <w:pStyle w:val="Normal"/>
        <w:shd w:fill="FFFFFF" w:val="clear"/>
        <w:ind w:firstLine="567"/>
        <w:jc w:val="both"/>
        <w:rPr>
          <w:sz w:val="24"/>
          <w:szCs w:val="24"/>
        </w:rPr>
      </w:pPr>
      <w:r>
        <w:rPr>
          <w:sz w:val="24"/>
          <w:szCs w:val="24"/>
        </w:rPr>
        <w:t>Не говори, не казвай нищо, защото това предизвиква смущение. Не използвай ума: използвай тялото. Използвай ума, само за да усещаш, какво става. Недей да мислиш: просто чувствай, какво се случва - топлината, която настъпва, любовта, която настъпва, енергията, която се появява. Просто усещай това.</w:t>
      </w:r>
    </w:p>
    <w:p>
      <w:pPr>
        <w:pStyle w:val="Normal"/>
        <w:shd w:fill="FFFFFF" w:val="clear"/>
        <w:ind w:firstLine="567"/>
        <w:jc w:val="both"/>
        <w:rPr>
          <w:sz w:val="24"/>
          <w:szCs w:val="24"/>
        </w:rPr>
      </w:pPr>
      <w:r>
        <w:rPr>
          <w:sz w:val="24"/>
          <w:szCs w:val="24"/>
        </w:rPr>
        <w:t>Осъзнавай и това също не трябва да се превръща в усилие. Носи се без усилие. Само тогава ще се появи долината и щом веднъж се появи долината, ТИ си преодолян.</w:t>
      </w:r>
    </w:p>
    <w:p>
      <w:pPr>
        <w:pStyle w:val="Normal"/>
        <w:shd w:fill="FFFFFF" w:val="clear"/>
        <w:ind w:firstLine="567"/>
        <w:jc w:val="both"/>
        <w:rPr>
          <w:sz w:val="24"/>
          <w:szCs w:val="24"/>
        </w:rPr>
      </w:pPr>
      <w:r>
        <w:rPr>
          <w:sz w:val="24"/>
          <w:szCs w:val="24"/>
        </w:rPr>
        <w:t>Щом веднъж почувстваш и разбереш долината, релаксираният оргазъм, това вече е преодоляване. След това сексът не съществува. Той се е превърнал в медитация - в Самадх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3</w:t>
      </w:r>
    </w:p>
    <w:p>
      <w:pPr>
        <w:pStyle w:val="Normal"/>
        <w:shd w:fill="FFFFFF" w:val="clear"/>
        <w:ind w:firstLine="567"/>
        <w:jc w:val="both"/>
        <w:rPr>
          <w:b/>
          <w:b/>
          <w:sz w:val="24"/>
          <w:szCs w:val="24"/>
        </w:rPr>
      </w:pPr>
      <w:r>
        <w:rPr>
          <w:b/>
          <w:sz w:val="24"/>
          <w:szCs w:val="24"/>
        </w:rPr>
        <w:t>Обръщане навътре към реалността</w:t>
      </w:r>
    </w:p>
    <w:p>
      <w:pPr>
        <w:pStyle w:val="Normal"/>
        <w:shd w:fill="FFFFFF" w:val="clear"/>
        <w:ind w:firstLine="567"/>
        <w:jc w:val="both"/>
        <w:rPr>
          <w:b/>
          <w:b/>
          <w:bCs/>
          <w:sz w:val="24"/>
          <w:szCs w:val="24"/>
        </w:rPr>
      </w:pPr>
      <w:r>
        <w:rPr>
          <w:b/>
          <w:bCs/>
          <w:sz w:val="24"/>
          <w:szCs w:val="24"/>
        </w:rPr>
        <w:t>24 февруари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СУТРИ:</w:t>
      </w:r>
    </w:p>
    <w:p>
      <w:pPr>
        <w:pStyle w:val="Normal"/>
        <w:shd w:fill="FFFFFF" w:val="clear"/>
        <w:ind w:firstLine="567"/>
        <w:jc w:val="both"/>
        <w:rPr>
          <w:sz w:val="24"/>
          <w:szCs w:val="24"/>
        </w:rPr>
      </w:pPr>
      <w:r>
        <w:rPr>
          <w:b/>
          <w:bCs/>
          <w:sz w:val="24"/>
          <w:szCs w:val="24"/>
        </w:rPr>
        <w:t>53.  О, лотосов поглед, сладост на докосването, когато пееш, гледаш, вкусваш, осъзнай, че ти съществуваш и разкрий всесъществуващото.</w:t>
      </w:r>
    </w:p>
    <w:p>
      <w:pPr>
        <w:pStyle w:val="Normal"/>
        <w:shd w:fill="FFFFFF" w:val="clear"/>
        <w:ind w:firstLine="567"/>
        <w:jc w:val="both"/>
        <w:rPr>
          <w:sz w:val="24"/>
          <w:szCs w:val="24"/>
        </w:rPr>
      </w:pPr>
      <w:r>
        <w:rPr>
          <w:b/>
          <w:bCs/>
          <w:sz w:val="24"/>
          <w:szCs w:val="24"/>
        </w:rPr>
        <w:t>54.  Където и да откриеш удовлетворението, в каквото и да е действие, реализирай го.</w:t>
      </w:r>
    </w:p>
    <w:p>
      <w:pPr>
        <w:pStyle w:val="Normal"/>
        <w:shd w:fill="FFFFFF" w:val="clear"/>
        <w:ind w:firstLine="567"/>
        <w:jc w:val="both"/>
        <w:rPr>
          <w:sz w:val="24"/>
          <w:szCs w:val="24"/>
        </w:rPr>
      </w:pPr>
      <w:r>
        <w:rPr>
          <w:b/>
          <w:bCs/>
          <w:sz w:val="24"/>
          <w:szCs w:val="24"/>
        </w:rPr>
        <w:t>55.  В точката на заспиване, когато сънят все още не е настъпил и външната будност изчезва, в този момент Съществото се открива.</w:t>
      </w:r>
    </w:p>
    <w:p>
      <w:pPr>
        <w:pStyle w:val="Normal"/>
        <w:shd w:fill="FFFFFF" w:val="clear"/>
        <w:ind w:firstLine="567"/>
        <w:jc w:val="both"/>
        <w:rPr>
          <w:sz w:val="24"/>
          <w:szCs w:val="24"/>
        </w:rPr>
      </w:pPr>
      <w:r>
        <w:rPr>
          <w:b/>
          <w:bCs/>
          <w:sz w:val="24"/>
          <w:szCs w:val="24"/>
        </w:rPr>
        <w:t>56.   Илюзиите мамят, цветовете очертават, дори делимите стават неделим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Цивилизацията е обучение за това, как да станеш нереален. Тантра е обратният процес - как да предпазиш себе си от това, да станеш нереален - и ако вече си станал нереален, как да докоснеш реалността, която е скрита в тебе, как отново да влезеш в контакт с нея, как отново да бъдеш истински. Първото нещо, което трябва да се разбере, е как ние продължаваме да се превръщаме в нереални, и щом веднъж този процес е схванат, много неща се променят незабавно. Самото разбиране се превръща в промяна.</w:t>
      </w:r>
    </w:p>
    <w:p>
      <w:pPr>
        <w:pStyle w:val="Normal"/>
        <w:shd w:fill="FFFFFF" w:val="clear"/>
        <w:ind w:firstLine="567"/>
        <w:jc w:val="both"/>
        <w:rPr>
          <w:sz w:val="24"/>
          <w:szCs w:val="24"/>
        </w:rPr>
      </w:pPr>
      <w:r>
        <w:rPr>
          <w:sz w:val="24"/>
          <w:szCs w:val="24"/>
        </w:rPr>
        <w:t>Човек се ражда неразделен. Той не е нито тяло, нито ум. Роден е неразделен, като една индивидуалност. Той е едновременно и тяло, и ум. Дори да се каже, че е едновременно и двете, е неправилно. Той е тяло-ум. Тялото и умът са двата аспекта на неговото същество, а не две негови измерения - двата полюса на нещо, което можем да наречем живот, енергия или каквото и да е - Х-У-2 - но умът и тялото не са две отделни неща.</w:t>
      </w:r>
    </w:p>
    <w:p>
      <w:pPr>
        <w:pStyle w:val="Normal"/>
        <w:shd w:fill="FFFFFF" w:val="clear"/>
        <w:ind w:firstLine="567"/>
        <w:jc w:val="both"/>
        <w:rPr>
          <w:sz w:val="24"/>
          <w:szCs w:val="24"/>
        </w:rPr>
      </w:pPr>
      <w:r>
        <w:rPr>
          <w:sz w:val="24"/>
          <w:szCs w:val="24"/>
        </w:rPr>
        <w:t>Самият процес на цивилизоване, обучение, култура, формиране, започва с разделянето. Всеки е учен, че представлява две неща, а не едно и след това, разбира се, човек започва да се отъждествява с ума, а не с тялото си. Процесът на мисленето се превръща в твой център, а мисленето всъщност е периферията. То не е центърът, защото ти можеш да съществуваш и без мислене. Щом можеш да съществуваш без мислене, мисленето не е необходимо, за да съществуваш. Ако се потопиш дълбоко в медитацията, ТИ ще бъдеш и няма да има мислене. Ако изпаднеш в безсъзнание, ТИ ще бъдеш, но мисленето ще отсъства. Заспивайки дълбоко, ТИ ще бъдеш, но мисленето ще отсъства. Мисленето се намира на периферията; твоето същество е някъде другаде - по-надълбоко от мисленето ти. Но на теб непрекъснато ти е обяснявано, че си разделен на две, на ум и тяло и че всъщност ти си един ум, а притежаваш и тяло. Умът се превръща в господар, а тялото в роб и ти продължаваш да се бориш против тялото. Това създава разцепление, пукнатина и тази пукнатина е проблемът. Всички неврози се пораждат от тази пукнатина; цялото неспокойствие се поражда от тази пукнатина.</w:t>
      </w:r>
    </w:p>
    <w:p>
      <w:pPr>
        <w:pStyle w:val="Normal"/>
        <w:shd w:fill="FFFFFF" w:val="clear"/>
        <w:ind w:firstLine="567"/>
        <w:jc w:val="both"/>
        <w:rPr>
          <w:sz w:val="24"/>
          <w:szCs w:val="24"/>
        </w:rPr>
      </w:pPr>
      <w:r>
        <w:rPr>
          <w:sz w:val="24"/>
          <w:szCs w:val="24"/>
        </w:rPr>
        <w:t>Съществото ти е вкоренено в тялото и тялото не е нещо отделно от битието. То е част от съществуването. То е част от него. Тялото ти е цялата вселена. То не е нещо ограничено, крайно. Може да не си го забелязал, но се опитай да разбереш, къде наистина свършва тялото ти - къде! Мислиш ли, че тялото ти свършва там, където свършва кожата ти?</w:t>
      </w:r>
    </w:p>
    <w:p>
      <w:pPr>
        <w:pStyle w:val="Normal"/>
        <w:shd w:fill="FFFFFF" w:val="clear"/>
        <w:ind w:firstLine="567"/>
        <w:jc w:val="both"/>
        <w:rPr>
          <w:sz w:val="24"/>
          <w:szCs w:val="24"/>
        </w:rPr>
      </w:pPr>
      <w:r>
        <w:rPr>
          <w:sz w:val="24"/>
          <w:szCs w:val="24"/>
        </w:rPr>
        <w:t>Ако слънцето, което е толкова далеч оттук, загине, моментално ще загинеш и ти тук. Ако слънчевите лъчи престанат да пристигат, теб повече няма да те има. Тялото ти не може да съществува без слънцето, въпреки че е толкова далече от него. Слънцето и ти сте някак дълбоко свързани. Слънцето трябва да е включено в твоето тяло; в противен случай не можеш да съществуваш. Ти си част от неговите лъчи.</w:t>
      </w:r>
    </w:p>
    <w:p>
      <w:pPr>
        <w:pStyle w:val="Normal"/>
        <w:shd w:fill="FFFFFF" w:val="clear"/>
        <w:ind w:firstLine="567"/>
        <w:jc w:val="both"/>
        <w:rPr>
          <w:sz w:val="24"/>
          <w:szCs w:val="24"/>
        </w:rPr>
      </w:pPr>
      <w:r>
        <w:rPr>
          <w:sz w:val="24"/>
          <w:szCs w:val="24"/>
        </w:rPr>
        <w:t>Сутрин виждаш цветята разтворени: тяхното отваряне всъщност е изгревът на слънцето. През нощта ще се затворят: затварянето е залезът на слънцето. Те представляват носещите се в космоса лъчи. Ти съществуваш тук благодарение на тях, толкова далече. Твоята кожа не е всъщност твоя кожа. Кожата ти непрекъснато се простира навън; дори и слънцето е включено в нея. Дишаш: можеш да дишаш, защото въздухът е тук, атмосферата е тук. Всеки момент издишаш и вдишваш атмосферата навън и навътре.</w:t>
      </w:r>
    </w:p>
    <w:p>
      <w:pPr>
        <w:pStyle w:val="Normal"/>
        <w:shd w:fill="FFFFFF" w:val="clear"/>
        <w:ind w:firstLine="567"/>
        <w:jc w:val="both"/>
        <w:rPr/>
      </w:pPr>
      <w:r>
        <w:rPr>
          <w:sz w:val="24"/>
          <w:szCs w:val="24"/>
        </w:rPr>
        <w:t>Ако за един миг въздухът изчезне, ще умреш. Дишането ти е твоят живот. Ако дишането ти е твоят живот, тогава цялата атмосфера е част от тебе. Не можеш да съществуваш без нея. Къде тогава наистина свършва тялото ти? Къде е границата? Не съществува граница! Ако наблюдаваш, ако се задълбочиш, ще разбереш, че не съществува граница. Или границата на вселената е границата на твоето тяло. Цялата вселена е включена в тебе, затова твоето тяло не е просто твоето тяло: то е твоята вселена и ти намираш своята основа в него. Умът ти също не може да съществува без тялото. Той е част от него, негов процес.</w:t>
      </w:r>
    </w:p>
    <w:p>
      <w:pPr>
        <w:pStyle w:val="Normal"/>
        <w:shd w:fill="FFFFFF" w:val="clear"/>
        <w:ind w:firstLine="567"/>
        <w:jc w:val="both"/>
        <w:rPr>
          <w:sz w:val="24"/>
          <w:szCs w:val="24"/>
        </w:rPr>
      </w:pPr>
      <w:r>
        <w:rPr>
          <w:sz w:val="24"/>
          <w:szCs w:val="24"/>
        </w:rPr>
        <w:t>Разделянето е разрушително и благодарение на него започваш да се отъждествяваш с ума. Ти мислиш, а без мисленето не съществува разделяне. Ти мислиш и започваш да се отъждествяваш със своето мислене. След това се чувстваш като притежател на тялото си. Това е пълно обръщане спрямо истината. Не притежаваш тялото си; нито тялото ти те притежава. Те не са две отделни неща. Съществуването ти е едно, дълбока хармония на два противоположни полюса. Но противоположните полюси не са разделени: те са свързани. Само тогава могат да бъдат противоположни полюси. И противоположността е нещо хубаво. Тя осигурява противопоставянето, издръжливостта поражда енергията. Тя е диалектика.</w:t>
      </w:r>
    </w:p>
    <w:p>
      <w:pPr>
        <w:pStyle w:val="Normal"/>
        <w:shd w:fill="FFFFFF" w:val="clear"/>
        <w:ind w:firstLine="567"/>
        <w:jc w:val="both"/>
        <w:rPr/>
      </w:pPr>
      <w:r>
        <w:rPr>
          <w:sz w:val="24"/>
          <w:szCs w:val="24"/>
        </w:rPr>
        <w:t>Ако наистина си едно цяло, без противоположни полюси вътре в теб, ще бъдеш безжизнен и мъртъв. Тези два противоположни полюса, тялото и ума, ти дават живот. Те са противоположни и в същото време се допълват взаимно, и са всъщност едно цяло. Един поток енергия тече и в двата. Но щом веднъж се отъждествим с процеса на мислене, си въобразяваме, че сме центрирани в главата. Ако са ти отрязани краката, няма да си мислиш, че ТИ си отрязан. Ще кажеш: "Краката ми са отрязани." Но ако ти е отрязана главата, ТИ си отрязан. Ти си убит.</w:t>
      </w:r>
    </w:p>
    <w:p>
      <w:pPr>
        <w:pStyle w:val="Normal"/>
        <w:shd w:fill="FFFFFF" w:val="clear"/>
        <w:ind w:firstLine="567"/>
        <w:jc w:val="both"/>
        <w:rPr>
          <w:sz w:val="24"/>
          <w:szCs w:val="24"/>
        </w:rPr>
      </w:pPr>
      <w:r>
        <w:rPr>
          <w:sz w:val="24"/>
          <w:szCs w:val="24"/>
        </w:rPr>
        <w:t>Ако затвориш очите си, за да разбереш, къде се намираш, незабавно ще усетиш, че се намираш в главата си. Не си тук - защото когато за първи път си се появил в живота в корема на майка си, когато мъжките и женските атоми са се срещнали, не е имало глава. При тази първа среща на две живи клетки си бил създаден. Главата се появява по-късно, но съществото ти вече е тук. Къде е това същество? Не е в главата ти. Всъщност, то не е никъде - или навсякъде в тялото ти. То не е никъде; не можеш да го локализираш на определено място. То е навсякъде. Твоят живот е навсякъде! То се простира навсякъде в тебе. И не само навсякъде в тебе: ако тръгнеш след него, ще трябва да отидеш до самия край на вселената. То е навсякъде!</w:t>
      </w:r>
    </w:p>
    <w:p>
      <w:pPr>
        <w:pStyle w:val="Normal"/>
        <w:shd w:fill="FFFFFF" w:val="clear"/>
        <w:ind w:firstLine="567"/>
        <w:jc w:val="both"/>
        <w:rPr>
          <w:sz w:val="24"/>
          <w:szCs w:val="24"/>
        </w:rPr>
      </w:pPr>
      <w:r>
        <w:rPr>
          <w:sz w:val="24"/>
          <w:szCs w:val="24"/>
        </w:rPr>
        <w:t>С отъждествяването: "Аз съм умът", всичко става неистинско. Ставаш неистински, защото това отъждествяване е неистинско. То трябва да се разруши. Техниките на тантра са предназначени за неговото разрушаване. Усилията на тантра са насочени към това, да те направи без глава, без център, навсякъде или никъде. А защо човечеството, човешките същества, стават неистински и фалшиви от ума? Защото умът е един епифеномен - процес, който е необходим, полезен, но е вторичен; процес, който се състои от думи, а не от реалности. Думата "любов" не е любовта, думата "Бог" не е Богът. Но умът се състои от думи, от вербални процеси и след това любовта сама по себе си става по-малко значима от думата "любов". За ума думата става по-значима. Бог става по-малко значим от думата "Бог". За ума това е така. Думите стават по-значими, изпълнени със смисъл. Те стават основни и започваме да живеем в думи. И колкото повече живееш в думите, толкова по-повърхностен ставаш и продължаваш да пропускаш реалността, която не се състои от думи: реалността е съществуване.</w:t>
      </w:r>
    </w:p>
    <w:p>
      <w:pPr>
        <w:pStyle w:val="Normal"/>
        <w:shd w:fill="FFFFFF" w:val="clear"/>
        <w:ind w:firstLine="567"/>
        <w:jc w:val="both"/>
        <w:rPr>
          <w:sz w:val="24"/>
          <w:szCs w:val="24"/>
        </w:rPr>
      </w:pPr>
      <w:r>
        <w:rPr>
          <w:sz w:val="24"/>
          <w:szCs w:val="24"/>
        </w:rPr>
        <w:t>Да живееш в ума, е все едно някой да живее в огледалото. Ако през нощта отидеш до някое езеро и езерото е спокойно и няма вълни, езерото се превръща в огледало. Можеш да гледаш луната в езерото, но тази луна е неистинска - просто едно отражение. Отражението е резултат от действителността, но отражението не е действителността. Умът е просто една рефлексия. Реалността се отразява, рефлектира в него, но рефлексията не е действителността. И ако се вкопчиш в отраженията, напълно ще загубиш реалността. Затова при ума, при отраженията на ума, всичко трепти. Една лека вълна, един лек вятър ще смущава твоя ум. Реалността не е смущавана, но умът е смущаван от нещо. Умът е рефлексия, отражение, а ние живеем в ума.</w:t>
      </w:r>
    </w:p>
    <w:p>
      <w:pPr>
        <w:pStyle w:val="Normal"/>
        <w:shd w:fill="FFFFFF" w:val="clear"/>
        <w:ind w:firstLine="567"/>
        <w:jc w:val="both"/>
        <w:rPr>
          <w:sz w:val="24"/>
          <w:szCs w:val="24"/>
        </w:rPr>
      </w:pPr>
      <w:r>
        <w:rPr>
          <w:sz w:val="24"/>
          <w:szCs w:val="24"/>
        </w:rPr>
        <w:t>Тантра казва да слезеш надолу. Спусни се от твоя трон, слез от главата си. Забрави за отраженията и се насочи към реалността. Всички техники, които разглеждаме, се занимават с това: как да бъдеш далеч от ума, за да можеш да отидеш в реалността. Сега ще разгледаме техниките.</w:t>
      </w:r>
    </w:p>
    <w:p>
      <w:pPr>
        <w:pStyle w:val="Normal"/>
        <w:shd w:fill="FFFFFF" w:val="clear"/>
        <w:ind w:firstLine="567"/>
        <w:jc w:val="both"/>
        <w:rPr>
          <w:sz w:val="24"/>
          <w:szCs w:val="24"/>
        </w:rPr>
      </w:pPr>
      <w:r>
        <w:rPr>
          <w:sz w:val="24"/>
          <w:szCs w:val="24"/>
        </w:rPr>
        <w:t>Първата техника:</w:t>
      </w:r>
    </w:p>
    <w:p>
      <w:pPr>
        <w:pStyle w:val="Normal"/>
        <w:shd w:fill="FFFFFF" w:val="clear"/>
        <w:ind w:firstLine="567"/>
        <w:jc w:val="both"/>
        <w:rPr>
          <w:sz w:val="24"/>
          <w:szCs w:val="24"/>
        </w:rPr>
      </w:pPr>
      <w:r>
        <w:rPr>
          <w:b/>
          <w:bCs/>
          <w:sz w:val="24"/>
          <w:szCs w:val="24"/>
        </w:rPr>
        <w:t>"О, лотосов поглед, сладост на докосването, когато пееш, гледаш, вкусваш, осъзнай, че ти съществуваш и разкрий всесъществуващото."</w:t>
      </w:r>
    </w:p>
    <w:p>
      <w:pPr>
        <w:pStyle w:val="Normal"/>
        <w:shd w:fill="FFFFFF" w:val="clear"/>
        <w:ind w:firstLine="567"/>
        <w:jc w:val="both"/>
        <w:rPr>
          <w:sz w:val="24"/>
          <w:szCs w:val="24"/>
        </w:rPr>
      </w:pPr>
      <w:r>
        <w:rPr>
          <w:sz w:val="24"/>
          <w:szCs w:val="24"/>
        </w:rPr>
        <w:t>Живеем, но не осъзнаваме, че сме или, че живеем. Отсъства помненето на себе си. Храниш се или се къпеш, или се разхождаш: не съзнаваш, че ти си, докато се разхождаш. Всичко е, само ти не си. Дърветата, къщите, потокът от коли, всичко съществува. Имаш съзнание за всичко около тебе, но ти липсва съзнание за твоето собствено съществуване - че ти си. Може да осъзнаваш целия свят, но ако не осъзнаваш себе си, това осъзнаване не е истинско. Защо? Защото умът ти може да отрази всичко, но не може да отрази самия тебе. Ако осъзнаеш себе си, ще преодолееш ума си.</w:t>
      </w:r>
    </w:p>
    <w:p>
      <w:pPr>
        <w:pStyle w:val="Normal"/>
        <w:shd w:fill="FFFFFF" w:val="clear"/>
        <w:ind w:firstLine="567"/>
        <w:jc w:val="both"/>
        <w:rPr>
          <w:sz w:val="24"/>
          <w:szCs w:val="24"/>
        </w:rPr>
      </w:pPr>
      <w:r>
        <w:rPr>
          <w:sz w:val="24"/>
          <w:szCs w:val="24"/>
        </w:rPr>
        <w:t>Твоето припомняне на себе си не може да се отрази в ума, защото ти стоиш зад ума. Той може да отрази само нещата, които са пред него. Можеш да видиш другите, но не можеш да видиш себе си. Очите ти могат да видят всеки друг, но не могат да видят самите себе си. Ако искаш да се видиш, се нуждаеш от огледало. Само в огледало можеш да се видиш, но в такъв случай ще трябва да стоиш пред огледалото. Ако умът ти е огледало, той може да отрази целия свят. Не може да отрази тебе, защото не можеш да застанеш пред него. Винаги си отзад, скрит зад огледалото.</w:t>
      </w:r>
    </w:p>
    <w:p>
      <w:pPr>
        <w:pStyle w:val="Normal"/>
        <w:shd w:fill="FFFFFF" w:val="clear"/>
        <w:ind w:firstLine="567"/>
        <w:jc w:val="both"/>
        <w:rPr>
          <w:sz w:val="24"/>
          <w:szCs w:val="24"/>
        </w:rPr>
      </w:pPr>
      <w:r>
        <w:rPr>
          <w:sz w:val="24"/>
          <w:szCs w:val="24"/>
        </w:rPr>
        <w:t>В тази техника се казва, когато правиш нещо - пееш, гледаш, вкусваш нещо - имай съзнанието, че ти си и разкрий всичко съществуващо: и разкрий вътре в себе си потока, енергията, живота, всичко съществуващо. Но ние не осъзнаваме себе си.</w:t>
      </w:r>
    </w:p>
    <w:p>
      <w:pPr>
        <w:pStyle w:val="Normal"/>
        <w:shd w:fill="FFFFFF" w:val="clear"/>
        <w:ind w:firstLine="567"/>
        <w:jc w:val="both"/>
        <w:rPr/>
      </w:pPr>
      <w:r>
        <w:rPr>
          <w:sz w:val="24"/>
          <w:szCs w:val="24"/>
        </w:rPr>
        <w:t>Гюрджиев използвал припомнянето на себе си като основна техника на Запад. Припомнянето на себе си произлиза от тази сутра. Цялата система на Гюрджиев се основава върху тази сутра. Помни себе си, каквото и да правиш. Много е трудно. Изглежда много лесно, но непрекъснато ще забравяш. Дори за три или четири секунди не можеш да помниш себе си. Ще имаш чувството, че помниш и внезапно ще си се отвлякъл с някаква друга мисъл. Дори и с тази мисъл: "О'кей, аз помня себе си", няма да успееш, защото тази мисъл не е помнене на себе си. При помненето на себе си няма да има мисъл; ще бъдеш абсолютно празен. И помненето на себе си не е ментален процес. Не съвпада с твърдението: "Да, аз съм." Казвайки: "Да, аз съм.", ти не си успял. Това е част от ума; това е умствен процес: "Аз съм."</w:t>
      </w:r>
    </w:p>
    <w:p>
      <w:pPr>
        <w:pStyle w:val="Normal"/>
        <w:shd w:fill="FFFFFF" w:val="clear"/>
        <w:ind w:firstLine="567"/>
        <w:jc w:val="both"/>
        <w:rPr>
          <w:sz w:val="24"/>
          <w:szCs w:val="24"/>
        </w:rPr>
      </w:pPr>
      <w:r>
        <w:rPr>
          <w:sz w:val="24"/>
          <w:szCs w:val="24"/>
        </w:rPr>
        <w:t>Чувствай "Аз съм", а не думата "Аз съм". Не вербализирай. Просто чувствай, че ти си. Недей да мислиш. Чувствай! Опитай го. Трудно е, но ако продължаваш да упорстваш, то става. Когато се разхождаш, помни, че ти си и чувствай своето същество, без никаква мисъл, без никаква идея. Просто чувствай. Докосвам ръката ти или слагам ръката си върху главата ти: не вербализирай. Просто усети докосването и в това чувство усети не само докосването, но усети и докосвания. След това съзнанието ти става двуостро.</w:t>
      </w:r>
    </w:p>
    <w:p>
      <w:pPr>
        <w:pStyle w:val="Normal"/>
        <w:shd w:fill="FFFFFF" w:val="clear"/>
        <w:ind w:firstLine="567"/>
        <w:jc w:val="both"/>
        <w:rPr>
          <w:sz w:val="24"/>
          <w:szCs w:val="24"/>
        </w:rPr>
      </w:pPr>
      <w:r>
        <w:rPr>
          <w:sz w:val="24"/>
          <w:szCs w:val="24"/>
        </w:rPr>
        <w:t>Разхождаш се под дърветата: има дървета, духа лек вятър, слънцето изгрява. Това е светът около теб; ти го осъзнаваш. Спри за момент и си спомни, че ти съществуваш, но недей да вербализираш. Просто чувствай, че съществуваш, че си. Това невербално чувство, дори и да е за един кратък миг, ще ти позволи да хвърлиш мимолетен поглед - поглед, който никакво ЛСД не може да ти осигури, поглед към реалността. За един кратък миг си изтласкан назад към центъра на своето същество. Ти си зад огледалото; преодолял си света на рефлексиите; сега си съществуващ, екзистенциален. И можеш да го правиш по всяко време. За него не са необходими някакво специално време или специално място. И не можеш да кажеш: "Нямам време". Можеш да го правиш, когато се храниш, можеш да го правиш, когато се къпеш, можеш да го правиш, когато се движиш или когато си неподвижен - по всяко време. Няма значение какво правиш, внезапно можеш да си спомняш за себе си и след това се опитвай да удължиш този поглед към своето същество.</w:t>
      </w:r>
    </w:p>
    <w:p>
      <w:pPr>
        <w:pStyle w:val="Normal"/>
        <w:shd w:fill="FFFFFF" w:val="clear"/>
        <w:ind w:firstLine="567"/>
        <w:jc w:val="both"/>
        <w:rPr>
          <w:sz w:val="24"/>
          <w:szCs w:val="24"/>
        </w:rPr>
      </w:pPr>
      <w:r>
        <w:rPr>
          <w:sz w:val="24"/>
          <w:szCs w:val="24"/>
        </w:rPr>
        <w:t>Ще бъде трудно. В един момент ще чувстваш, че то е тук, в следващия ще си се отдалечил. Ще се появи някоя мисъл, пред теб ще изникне някоя рефлексия и изведнъж ще се окажеш вече включен в рефлексията. Но не се отчайвай и обезсърчавай. Това е така, защото цял живот сме си имали работа с отражения. Това се е превърнало в един роботоподобен механизъм. Моментално, автоматично, ние сме захвърляни към отражението. Но ако дори и за един кратък миг можеш да надзърнеш, като начало то ще е достатъчно. Защо е достатъчно? Защото ти никога не притежаваш два момента заедно. С теб винаги е налице само един момент. И ако ти можеш да хвърлиш поглед за един миг, можеш да останеш в него. Единствено едно усилие е необходимо - необходимо е непрекъснато усилие.</w:t>
      </w:r>
    </w:p>
    <w:p>
      <w:pPr>
        <w:pStyle w:val="Normal"/>
        <w:shd w:fill="FFFFFF" w:val="clear"/>
        <w:ind w:firstLine="567"/>
        <w:jc w:val="both"/>
        <w:rPr>
          <w:sz w:val="24"/>
          <w:szCs w:val="24"/>
        </w:rPr>
      </w:pPr>
      <w:r>
        <w:rPr>
          <w:sz w:val="24"/>
          <w:szCs w:val="24"/>
        </w:rPr>
        <w:t>На теб ти е даден един отделен момент. Не можеш да притежаваш заедно два момента, затова не се тревожи за двата момента. Винаги ще притежаваш само един миг. И ако можеш да осъзнаеш за един миг, ще осъзнаеш и за цял живот. Сега се нуждаеш само от усилие и това може да се практикува по цял ден. Когато си спомниш, спомняй си себе си.</w:t>
      </w:r>
    </w:p>
    <w:p>
      <w:pPr>
        <w:pStyle w:val="Normal"/>
        <w:shd w:fill="FFFFFF" w:val="clear"/>
        <w:ind w:firstLine="567"/>
        <w:jc w:val="both"/>
        <w:rPr>
          <w:sz w:val="24"/>
          <w:szCs w:val="24"/>
        </w:rPr>
      </w:pPr>
      <w:r>
        <w:rPr>
          <w:sz w:val="24"/>
          <w:szCs w:val="24"/>
        </w:rPr>
        <w:t>"О, лотосов поглед, сладост на докосването, когато пееш, гледаш, вкусваш, осъзнай, че ти си и разкрий всичко съществуващо.": Когато в сутрата се казва "Осъзнай, че ти си", какво ще правиш? Ще си припомниш, че: "Моето име е Рама" или "Исус", или нещо друго?</w:t>
      </w:r>
    </w:p>
    <w:p>
      <w:pPr>
        <w:pStyle w:val="Normal"/>
        <w:shd w:fill="FFFFFF" w:val="clear"/>
        <w:ind w:firstLine="567"/>
        <w:jc w:val="both"/>
        <w:rPr>
          <w:sz w:val="24"/>
          <w:szCs w:val="24"/>
        </w:rPr>
      </w:pPr>
      <w:r>
        <w:rPr>
          <w:sz w:val="24"/>
          <w:szCs w:val="24"/>
        </w:rPr>
        <w:t>Ще си спомниш ли, че принадлежиш към еди какво си семейство, към такава и такава религия и традиция, към такава и такава страна и каста или вярване? Ще си спомниш ли, че си комунист или индуист, или християнин? Какво ще си спомниш? Сутрата казва да осъзнаеш, че ти си: в нея просто се казва "ти си". Не е необходимо име, не е необходима страна. Нека да има просто едно съществуване: ти си! Затова не казвай на себе си, кой си ти. Не давай отговор: "Аз съм това и това". Нека е налице простото чувство, че ти си.</w:t>
      </w:r>
    </w:p>
    <w:p>
      <w:pPr>
        <w:pStyle w:val="Normal"/>
        <w:shd w:fill="FFFFFF" w:val="clear"/>
        <w:ind w:firstLine="567"/>
        <w:jc w:val="both"/>
        <w:rPr>
          <w:sz w:val="24"/>
          <w:szCs w:val="24"/>
        </w:rPr>
      </w:pPr>
      <w:r>
        <w:rPr>
          <w:sz w:val="24"/>
          <w:szCs w:val="24"/>
        </w:rPr>
        <w:t>Но е трудно, защото никога не си спомняме простото съществуване. Непрекъснато си спомняме за нещо, което е просто един етикет, а не съществуването само по себе си. Когато мислиш за себе си, мислиш за името си, религията, страната, за много неща, но никога за простото съществувание, което ти представляваш.</w:t>
      </w:r>
    </w:p>
    <w:p>
      <w:pPr>
        <w:pStyle w:val="Normal"/>
        <w:shd w:fill="FFFFFF" w:val="clear"/>
        <w:ind w:firstLine="567"/>
        <w:jc w:val="both"/>
        <w:rPr>
          <w:sz w:val="24"/>
          <w:szCs w:val="24"/>
        </w:rPr>
      </w:pPr>
      <w:r>
        <w:rPr>
          <w:sz w:val="24"/>
          <w:szCs w:val="24"/>
        </w:rPr>
        <w:t>Можеш да го упражняваш: релаксирай върху някой стол или просто, седейки под някое дърво, забрави за всичко и почувствай това "ти си". Не християнина, не индуиста, не будиста, не англичанина, не германеца: просто, ти си. Добий чувството за него и след това за теб ще бъде лесно да си спомниш, какво се казва в тази сутра: "Осъзнай, че ти си и разкрий всесъществуващото." И в момента, в който осъзнаеш, че ти си, си тласнат в потока на всесъществуващото. Неистинското ще трябва да умре: единствено реалността ще остане.</w:t>
      </w:r>
    </w:p>
    <w:p>
      <w:pPr>
        <w:pStyle w:val="Normal"/>
        <w:shd w:fill="FFFFFF" w:val="clear"/>
        <w:ind w:firstLine="567"/>
        <w:jc w:val="both"/>
        <w:rPr>
          <w:sz w:val="24"/>
          <w:szCs w:val="24"/>
        </w:rPr>
      </w:pPr>
      <w:r>
        <w:rPr>
          <w:sz w:val="24"/>
          <w:szCs w:val="24"/>
        </w:rPr>
        <w:t>Затова се страхуваме толкова много от смъртта: защото ще трябва да умре недействителното. Недействителното не може да е вечно, а ние сме свързани с недействителното, отъждествени с недействителното. Ти, като индуист, ще трябва да умреш; ти, като Рама или Кришна, ще трябва да умреш; ти, като комунист, като атеист, като теист, ще трябва да умреш; ти, като име и форма, ще трябва да умреш. И ако си привързан към името и формата, очевидно е, че страхът от смъртта ще те обземе, но реалното, съществуващото, основното в теб, е безсмъртно. След като формите и имената се забравят, след като си надзърнал в безформеното и безименното, ти влизаш във вечното.</w:t>
      </w:r>
    </w:p>
    <w:p>
      <w:pPr>
        <w:pStyle w:val="Normal"/>
        <w:shd w:fill="FFFFFF" w:val="clear"/>
        <w:ind w:firstLine="567"/>
        <w:jc w:val="both"/>
        <w:rPr/>
      </w:pPr>
      <w:r>
        <w:rPr>
          <w:sz w:val="24"/>
          <w:szCs w:val="24"/>
        </w:rPr>
        <w:t>"Осъзнай, че ти си и разкрий всесъществуващото.": Тази техника е една от най-успешните и тя се е използвала от хилядолетия от редица учители, майстори. Буда я използва, Махавира я използва, Исус я използва, а през нашия век я използва Гюрджиев. От всички техники тази е една от техниките с най-голям потенциал. Опитай я. Ще ти отнеме време; ще минат месеци.</w:t>
      </w:r>
    </w:p>
    <w:p>
      <w:pPr>
        <w:pStyle w:val="Normal"/>
        <w:shd w:fill="FFFFFF" w:val="clear"/>
        <w:ind w:firstLine="567"/>
        <w:jc w:val="both"/>
        <w:rPr/>
      </w:pPr>
      <w:r>
        <w:rPr>
          <w:sz w:val="24"/>
          <w:szCs w:val="24"/>
        </w:rPr>
        <w:t>Когато Успенски в продължение на три месеца учил с Гюрджиев, трябвало да положи големи усилия, неимоверни усилия, за да разбере, какво представлява спомнянето на себе си. Непрекъснато, в продължение на три месеца, Успенски живял в уединена къща, правейки едно единствено нещо - спомняне на себе си. Тридесет човека започнали този експеримент и преди края на първата седмица двадесет и седем се отказали; останали само трима. По цял ден се опитвали да си спомнят - без да правят абсолютно нищо друго, просто си напомняли "Аз съм". Двадесет и седем от тях, чувствали, че ще полудеят. Усещали, че са страшно близо до лудостта, затова напуснали. Никога не се върнали обратно; никога не срещнали отново Гюрджиев.</w:t>
      </w:r>
    </w:p>
    <w:p>
      <w:pPr>
        <w:pStyle w:val="Normal"/>
        <w:shd w:fill="FFFFFF" w:val="clear"/>
        <w:ind w:firstLine="567"/>
        <w:jc w:val="both"/>
        <w:rPr>
          <w:sz w:val="24"/>
          <w:szCs w:val="24"/>
        </w:rPr>
      </w:pPr>
      <w:r>
        <w:rPr>
          <w:sz w:val="24"/>
          <w:szCs w:val="24"/>
        </w:rPr>
        <w:t>Защо? Такива, каквито сме, всъщност, ние сме луди. Без да си спомним, кои сме ние, какво представляваме ние, ние сме луди, но тази лудост се разглежда като здрав разсъдък. Когато се опиташ да се върнеш обратно, щом се опиташ да установиш връзка с реалността, това ще прилича на лудост, на побъркване. В сравнение с това, което сме, то е просто обратното, противоположното. Ако чувстваш, че това е нормалното, това ще изглежда като лудост.</w:t>
      </w:r>
    </w:p>
    <w:p>
      <w:pPr>
        <w:pStyle w:val="Normal"/>
        <w:shd w:fill="FFFFFF" w:val="clear"/>
        <w:ind w:firstLine="567"/>
        <w:jc w:val="both"/>
        <w:rPr>
          <w:sz w:val="24"/>
          <w:szCs w:val="24"/>
        </w:rPr>
      </w:pPr>
      <w:r>
        <w:rPr>
          <w:sz w:val="24"/>
          <w:szCs w:val="24"/>
        </w:rPr>
        <w:t>Но тримата упорствали. Един от тримата бил П.Д. Успенски. Упорствали в продължение на три месеца. Едва след първия месец започнали да хвърлят по един поглед на простото съществуване - на "аз съм". След втория месец дори и "аз" се стопило и те започнали да надзъртат в състоянието на "съм" - в самото съществуване, не дори това на "Аз", защото "Аз" също е един етикет. Чистото съществуване не е "Аз" и "Ти". То просто е.</w:t>
      </w:r>
    </w:p>
    <w:p>
      <w:pPr>
        <w:pStyle w:val="Normal"/>
        <w:shd w:fill="FFFFFF" w:val="clear"/>
        <w:ind w:firstLine="567"/>
        <w:jc w:val="both"/>
        <w:rPr/>
      </w:pPr>
      <w:r>
        <w:rPr>
          <w:sz w:val="24"/>
          <w:szCs w:val="24"/>
        </w:rPr>
        <w:t>След третия месец дори чувството за "съм" се разтворило, защото чувството за "съм" е все още дума. Дори и тази дума изчезва. Тогава ти си и тогава знаеш, какво си ти. Преди да настъпи този момент, не можеш да попиташ: "Кой съм аз?" Или можеш да питаш непрекъснато "Кой съм аз?", просто непрекъснато повтаряйки "Кой съм аз? Кой съм аз?", и всички отговори, които умът ще даде, ще се окажат погрешни, неверни. Продължаваш да питаш: "Кой съм аз? Кой съм аз? Кой съм аз?" и настъпва един момент, след който повече не можеш да задаваш въпроси. Всички отговори отпадат и след това самият въпрос отпада, и изчезва. А когато дори въпросът "Кой съм аз?" изчезне, ти разбираш, кой си ти.</w:t>
      </w:r>
    </w:p>
    <w:p>
      <w:pPr>
        <w:pStyle w:val="Normal"/>
        <w:shd w:fill="FFFFFF" w:val="clear"/>
        <w:ind w:firstLine="567"/>
        <w:jc w:val="both"/>
        <w:rPr>
          <w:sz w:val="24"/>
          <w:szCs w:val="24"/>
        </w:rPr>
      </w:pPr>
      <w:r>
        <w:rPr>
          <w:sz w:val="24"/>
          <w:szCs w:val="24"/>
        </w:rPr>
        <w:t>Гюрджиев опитвал от един ъгъл. Просто се опитай да си спомниш, че ти си. Раман Махарши опитвал от друг ъгъл. Той превърнал в медитация питането, изследването "Кой съм аз?". И не вярвай на нито един от отговорите, които ще ти даде умът. Умът ще каже: "Какви са тези глупости, които ме питаш? Ти си това, ти си онова, ти си мъж, ти си жена, ти си образован или необразован, богат или беден." Умът ще осигури отговорите, но ти продължавай да питаш. Не приемай нито един отговор, защото всички отговори, дадени от ума, са лъжливи. Те идват от твоята недействителна част. Те се пораждат от думите, идват от трактатите, идват от обучението, идват от обществото, идват от другите. Продължавай да питаш. Нека върхът на "Кой съм аз?" прониква все по-дълбоко и по-дълбоко. Ще настъпи един момент, когато няма да има никакъв отговор.</w:t>
      </w:r>
    </w:p>
    <w:p>
      <w:pPr>
        <w:pStyle w:val="Normal"/>
        <w:shd w:fill="FFFFFF" w:val="clear"/>
        <w:ind w:firstLine="567"/>
        <w:jc w:val="both"/>
        <w:rPr>
          <w:sz w:val="24"/>
          <w:szCs w:val="24"/>
        </w:rPr>
      </w:pPr>
      <w:r>
        <w:rPr>
          <w:sz w:val="24"/>
          <w:szCs w:val="24"/>
        </w:rPr>
        <w:t>Това е точният момент. Сега си близо до отговора. Когато няма никакъв отговор, ти си близо до отговора, защото умът е станал мълчалив - или ти си се отдалечил от ума. Когато няма да има отговор и навсякъде около теб се създаде един вакуум, задаването на въпроси ще изглежда абсурдно. На кого задаваш въпроси? Няма никой, който да ти отговори. Внезапно дори и твоето питане ще престане. Заедно с питането изчезва и последната част на ума, защото и този въпрос принадлежи на ума. Тези отговори принадлежат на ума и този въпрос също принадлежи на ума. И двете те изчезват, затова сега ТИ СИ.</w:t>
      </w:r>
    </w:p>
    <w:p>
      <w:pPr>
        <w:pStyle w:val="Normal"/>
        <w:shd w:fill="FFFFFF" w:val="clear"/>
        <w:ind w:firstLine="567"/>
        <w:jc w:val="both"/>
        <w:rPr>
          <w:sz w:val="24"/>
          <w:szCs w:val="24"/>
        </w:rPr>
      </w:pPr>
      <w:r>
        <w:rPr>
          <w:sz w:val="24"/>
          <w:szCs w:val="24"/>
        </w:rPr>
        <w:t>Опитай това. Налице е възможността, ако упорстваш, техниката да ти позволи да зърнеш реалността - а реалността е всесъществуващото.</w:t>
      </w:r>
    </w:p>
    <w:p>
      <w:pPr>
        <w:pStyle w:val="Normal"/>
        <w:shd w:fill="FFFFFF" w:val="clear"/>
        <w:ind w:firstLine="567"/>
        <w:jc w:val="both"/>
        <w:rPr>
          <w:sz w:val="24"/>
          <w:szCs w:val="24"/>
        </w:rPr>
      </w:pPr>
      <w:r>
        <w:rPr>
          <w:sz w:val="24"/>
          <w:szCs w:val="24"/>
        </w:rPr>
        <w:t>Втората техника:</w:t>
      </w:r>
    </w:p>
    <w:p>
      <w:pPr>
        <w:pStyle w:val="Normal"/>
        <w:shd w:fill="FFFFFF" w:val="clear"/>
        <w:ind w:firstLine="567"/>
        <w:jc w:val="both"/>
        <w:rPr>
          <w:sz w:val="24"/>
          <w:szCs w:val="24"/>
        </w:rPr>
      </w:pPr>
      <w:r>
        <w:rPr>
          <w:b/>
          <w:bCs/>
          <w:sz w:val="24"/>
          <w:szCs w:val="24"/>
        </w:rPr>
        <w:t>"Където и да откриеш удовлетворението, в каквото и да е действие, реализирай го."</w:t>
      </w:r>
    </w:p>
    <w:p>
      <w:pPr>
        <w:pStyle w:val="Normal"/>
        <w:shd w:fill="FFFFFF" w:val="clear"/>
        <w:ind w:firstLine="567"/>
        <w:jc w:val="both"/>
        <w:rPr/>
      </w:pPr>
      <w:r>
        <w:rPr>
          <w:sz w:val="24"/>
          <w:szCs w:val="24"/>
        </w:rPr>
        <w:t>"Където и да откриеш удовлетворението, в каквото и да е действие, реализирай го.": Изпитваш жажда, затова пиеш вода. Постигнал си едно неуловимо задоволство. Забрави водата, забрави жаждата. Остани с финото задоволство, което изпитваш. Бъди изпълнен с него; просто се чувствай удовлетворен.</w:t>
      </w:r>
    </w:p>
    <w:p>
      <w:pPr>
        <w:pStyle w:val="Normal"/>
        <w:shd w:fill="FFFFFF" w:val="clear"/>
        <w:ind w:firstLine="567"/>
        <w:jc w:val="both"/>
        <w:rPr>
          <w:sz w:val="24"/>
          <w:szCs w:val="24"/>
        </w:rPr>
      </w:pPr>
      <w:r>
        <w:rPr>
          <w:sz w:val="24"/>
          <w:szCs w:val="24"/>
        </w:rPr>
        <w:t>Но човешкият ум е немирен. Той изпитва единствено неудовлетворението, незадоволяването. Никога не чувства удовлетворяването, задоволството. Ако си неудовлетворен, ще го чувстваш и ще си изпълнен с него. Когато си жаден, го чувстваш: изпълнен си с жажда; чувстваш я в гърлото. Ако тя нарасне, я усещаш по цялото тяло и ще настъпи един момент, в който не ТИ си жаден. Усещаш, че си се превърнал в жаждата. Ако си в пустинята и няма надежда да намериш вода, няма да чувстваш, че ТИ си жаден; ще чувстваш, че си се превърнал в жажда.</w:t>
      </w:r>
    </w:p>
    <w:p>
      <w:pPr>
        <w:pStyle w:val="Normal"/>
        <w:shd w:fill="FFFFFF" w:val="clear"/>
        <w:ind w:firstLine="567"/>
        <w:jc w:val="both"/>
        <w:rPr>
          <w:sz w:val="24"/>
          <w:szCs w:val="24"/>
        </w:rPr>
      </w:pPr>
      <w:r>
        <w:rPr>
          <w:sz w:val="24"/>
          <w:szCs w:val="24"/>
        </w:rPr>
        <w:t>Неудовлетворението се чувства, нищетата се чувства, болката се чувства. Когато страдаш, се превръщаш в страданието. Поради това целият живот се превръща в ад. Никога не усещаш положителното; винаги усещаш отрицателното. Животът не е такава мизерия, в каквато ние сме го превърнали. Мизерията е само наша интерпретация. Един Буда е щастлив тук и сега, в същия този живот. Кришна танцува и свири на флейта. В същия този живот тук и сега, в който ние сме в мизерия. Кришна танцува. Животът не е нито мъка, нито е блаженство. Мъката и блаженството са наши интерпретации, наше отношение, наш подход, както гледаме на него. Това е твоят ум -както той го приема.</w:t>
      </w:r>
    </w:p>
    <w:p>
      <w:pPr>
        <w:pStyle w:val="Normal"/>
        <w:shd w:fill="FFFFFF" w:val="clear"/>
        <w:ind w:firstLine="567"/>
        <w:jc w:val="both"/>
        <w:rPr>
          <w:sz w:val="24"/>
          <w:szCs w:val="24"/>
        </w:rPr>
      </w:pPr>
      <w:r>
        <w:rPr>
          <w:sz w:val="24"/>
          <w:szCs w:val="24"/>
        </w:rPr>
        <w:t>Запомни и анализирай собствения си живот. Някога правил ли си списък на щастливите си моменти, на удоволствията, на задовол-ствата си, на блажените мигове? Никога не си го правил, но си правил списък на болките си, страданията, мъката и продължаваш да го трупаш. Ти си един натрупан ад и това е твой собствен избор. Никой друг не те е вкарал насила в този ад: това е твой собствен избор. Умът приема отрицателното, натрупва го и самият той става негативен. И после това се превръща в самоувековечена мизерия. Колкото повече отрицания имаш в ума си, толкова по-отрицателен ставаш, толкова повече отрицания се натрупват. Подобното привлича подобното и така е от много съществувания насам. Пропускаш всичко, заради отрицателния си подход.</w:t>
      </w:r>
    </w:p>
    <w:p>
      <w:pPr>
        <w:pStyle w:val="Normal"/>
        <w:shd w:fill="FFFFFF" w:val="clear"/>
        <w:ind w:firstLine="567"/>
        <w:jc w:val="both"/>
        <w:rPr/>
      </w:pPr>
      <w:r>
        <w:rPr>
          <w:sz w:val="24"/>
          <w:szCs w:val="24"/>
        </w:rPr>
        <w:t>Тази техника ти осигурява положителен подход, тотално обръщане спрямо обичайния ум и неговия процес. Където и да откриеш удоволствието, в каквото и да е действие, осъществи го, почувствай го, стани едно с него. Не го разглеждай само като отминаващ етап. Удовлетворението може да се превърне в надникване към повиеше позитивно съществуване.</w:t>
      </w:r>
    </w:p>
    <w:p>
      <w:pPr>
        <w:pStyle w:val="Normal"/>
        <w:shd w:fill="FFFFFF" w:val="clear"/>
        <w:ind w:firstLine="567"/>
        <w:jc w:val="both"/>
        <w:rPr>
          <w:sz w:val="24"/>
          <w:szCs w:val="24"/>
        </w:rPr>
      </w:pPr>
      <w:r>
        <w:rPr>
          <w:sz w:val="24"/>
          <w:szCs w:val="24"/>
        </w:rPr>
        <w:t>Всяко нещо е просто един прозорец. Ако започнеш да се отъждествяваш с болката, гледаш през прозореца. А прозорецът на болката, на страданието е отворен само към ада. Ако си се слял с момента на удоволствието, на блаженството, на екстаза, отваряш друг прозорец. Битието, съществуването е едно и също, но прозорците ти са различни.</w:t>
      </w:r>
    </w:p>
    <w:p>
      <w:pPr>
        <w:pStyle w:val="Normal"/>
        <w:shd w:fill="FFFFFF" w:val="clear"/>
        <w:ind w:firstLine="567"/>
        <w:jc w:val="both"/>
        <w:rPr>
          <w:sz w:val="24"/>
          <w:szCs w:val="24"/>
        </w:rPr>
      </w:pPr>
      <w:r>
        <w:rPr>
          <w:sz w:val="24"/>
          <w:szCs w:val="24"/>
        </w:rPr>
        <w:t>Където и да откриеш удоволствието, в каквото и да е действие, осъществи го - където и да е! Никакви условия: където и да е! Виждаш приятел и се чувстваш щастлив; срещащ любимия си или любовника си и те изпълва щастие: осъществи го. Бъди щастието в този момент и превърни щастието във врата. Тогава променяш ума и ще започнеш да натрупваш щастие. Умът ти ще се обърне към положителното и същият свят ще изглежда различно.</w:t>
      </w:r>
    </w:p>
    <w:p>
      <w:pPr>
        <w:pStyle w:val="Normal"/>
        <w:shd w:fill="FFFFFF" w:val="clear"/>
        <w:ind w:firstLine="567"/>
        <w:jc w:val="both"/>
        <w:rPr>
          <w:sz w:val="24"/>
          <w:szCs w:val="24"/>
        </w:rPr>
      </w:pPr>
      <w:r>
        <w:rPr>
          <w:sz w:val="24"/>
          <w:szCs w:val="24"/>
        </w:rPr>
        <w:t>За един зен монах, Бокуджу, твърдят че казал: "Светът е един и същ, но нищо не е едно и също, защото умът го променя. Всичко остава едно и също, но нищо не е едно и също, защото аз не съм същият."</w:t>
      </w:r>
    </w:p>
    <w:p>
      <w:pPr>
        <w:pStyle w:val="Normal"/>
        <w:shd w:fill="FFFFFF" w:val="clear"/>
        <w:ind w:firstLine="567"/>
        <w:jc w:val="both"/>
        <w:rPr>
          <w:sz w:val="24"/>
          <w:szCs w:val="24"/>
        </w:rPr>
      </w:pPr>
      <w:r>
        <w:rPr>
          <w:sz w:val="24"/>
          <w:szCs w:val="24"/>
        </w:rPr>
        <w:t>Непрекъснато се опитваш да промениш света и без значение какво правиш, светът ще си остане същият, защото ти оставаш същият. Можеш да се сдобиеш с голяма къща, можеш да се сдобиеш с голяма кола, можеш да се ожениш за по-хубава жена или мъж, но нищо няма да се промени. Голямата къща няма да бъде по-голяма. Хубавата жена или мъж няма да бъдат по-хубави. По-голямата кола ще си остане по-малка, защото ти си същият. Твоят ум, твоят подход, начините ти на виждане, са същите. Продължаваш да променяш нещата, без да променяш себе си. Затова само нещастният човек напуска колибата и отива в палата, но мизерникът си остава мизерник. Бил е мизерник в колибата; сега ще е мизерник в двореца. Тази мизерия може да е дворцова, но тя си остава мизерия.</w:t>
      </w:r>
    </w:p>
    <w:p>
      <w:pPr>
        <w:pStyle w:val="Normal"/>
        <w:shd w:fill="FFFFFF" w:val="clear"/>
        <w:ind w:firstLine="567"/>
        <w:jc w:val="both"/>
        <w:rPr/>
      </w:pPr>
      <w:r>
        <w:rPr>
          <w:sz w:val="24"/>
          <w:szCs w:val="24"/>
        </w:rPr>
        <w:t>Продължаваш да носиш мизерията със себе си и където и да отидеш, ще бъдеш със себе си. Затова нито една външна промяна не е съществена промяна: тя просто е една привидност. Просто усещаш, че тук е имало промяна, но промяна няма. Само една промяна, само една революция, само едно изменение, може да има и то е, ако умът ти се промени от негативното, към позитивното. Ако перспективата ти е фокусирана върху мизерията, ти живееш в ада. Ако тя е фокусирана върху щастието, самият ад се превръща в рай. Опитай това! То ще промени самото качество на живота ти.</w:t>
      </w:r>
    </w:p>
    <w:p>
      <w:pPr>
        <w:pStyle w:val="Normal"/>
        <w:shd w:fill="FFFFFF" w:val="clear"/>
        <w:ind w:firstLine="567"/>
        <w:jc w:val="both"/>
        <w:rPr>
          <w:sz w:val="24"/>
          <w:szCs w:val="24"/>
        </w:rPr>
      </w:pPr>
      <w:r>
        <w:rPr>
          <w:sz w:val="24"/>
          <w:szCs w:val="24"/>
        </w:rPr>
        <w:t>Но ти се интересуваш от количеството. Интересуваш се, как да добиеш повече богатство - количество, а не качество. Можеш да имаш две къщи, две коли, по-голяма банкова сметка, много неща. Количеството се променя: то става все повече и повече. Но качеството ти остава същото, а богатството не се състои от предметите. Богатството се състои от качеството на твоя ум, на твоя живот. Дори беднякът може да бъде богат, що се отнася до качеството и дори богатият може да бъде бедняк. Почти винаги се получава така, защото човекът, който се занимава с предметите и количеството, е тотално не наясно, че съществува и друго измерение вътре в него - измерението на качеството. И това измерение се променя единствено, когато умът ти е позитивен.</w:t>
      </w:r>
    </w:p>
    <w:p>
      <w:pPr>
        <w:pStyle w:val="Normal"/>
        <w:shd w:fill="FFFFFF" w:val="clear"/>
        <w:ind w:firstLine="567"/>
        <w:jc w:val="both"/>
        <w:rPr>
          <w:sz w:val="24"/>
          <w:szCs w:val="24"/>
        </w:rPr>
      </w:pPr>
      <w:r>
        <w:rPr>
          <w:sz w:val="24"/>
          <w:szCs w:val="24"/>
        </w:rPr>
        <w:t>От утре сутринта, в продължение на цял ден, помни следното: когато почувстваш нещо хубаво, удовлетворително, нещо блажено -а такива моменти има много в продължение на двадесет и четири часа - бъди съзнателен за него. Има много моменти, в които небето е съвсем близо до тебе, но ти си така свързан и включен в ада, че продължаваш да го пропускаш. Слънцето изгрява, цветята се разтварят, птиците пеят и вятърът духа в дърветата. Случва се! Малко дете те гледа с невинни очи и едно неуловимо чувство те завладява. Или някой се смее и ти се чувстваш щастлив.</w:t>
      </w:r>
    </w:p>
    <w:p>
      <w:pPr>
        <w:pStyle w:val="Normal"/>
        <w:shd w:fill="FFFFFF" w:val="clear"/>
        <w:ind w:firstLine="567"/>
        <w:jc w:val="both"/>
        <w:rPr>
          <w:sz w:val="24"/>
          <w:szCs w:val="24"/>
        </w:rPr>
      </w:pPr>
      <w:r>
        <w:rPr>
          <w:sz w:val="24"/>
          <w:szCs w:val="24"/>
        </w:rPr>
        <w:t>Погледни наоколо и се опитай да откриеш щастието; бъди изпълнен с него. В този момент забрави за всичко. Бъди изпълнен с него, вкусвай го и му позволи да завладее цялото ти тяло. Бъди едно с него. Неговият аромат ще те последва. То продължава да отеква" в тебе през целия ден и това резониращо чувство ще ти помогне да станеш по-позитивен.</w:t>
      </w:r>
    </w:p>
    <w:p>
      <w:pPr>
        <w:pStyle w:val="Normal"/>
        <w:shd w:fill="FFFFFF" w:val="clear"/>
        <w:ind w:firstLine="567"/>
        <w:jc w:val="both"/>
        <w:rPr>
          <w:sz w:val="24"/>
          <w:szCs w:val="24"/>
        </w:rPr>
      </w:pPr>
      <w:r>
        <w:rPr>
          <w:sz w:val="24"/>
          <w:szCs w:val="24"/>
        </w:rPr>
        <w:t>То притежава качеството да се натрупва. Ако започнеш сутринта, вечерта ще бъдеш по-отворен към звездите, към луната, към нощта, към тъмнината. Изпробвай го в продължение на двадесет и четири часа експериментално, просто да добиеш чувството за това, какво представлява то. Щом веднъж почувстваш, че позитивното те води към един различен свят, защото ти си станал различен, няма да искаш да го напуснеш. Цялото ударение ще се промени от негативното към позитивното. След това ще гледаш на света по един нов, различен начин.</w:t>
      </w:r>
    </w:p>
    <w:p>
      <w:pPr>
        <w:pStyle w:val="Normal"/>
        <w:shd w:fill="FFFFFF" w:val="clear"/>
        <w:ind w:firstLine="567"/>
        <w:jc w:val="both"/>
        <w:rPr>
          <w:sz w:val="24"/>
          <w:szCs w:val="24"/>
        </w:rPr>
      </w:pPr>
      <w:r>
        <w:rPr>
          <w:sz w:val="24"/>
          <w:szCs w:val="24"/>
        </w:rPr>
        <w:t>Сещам се за един виц. Един от учениците на Буда го напускал. Името му било Пурнакашяпа. Той попитал Буда: "Къде трябва да отида? Къде трябва да отида, за да проповядвам твоето послание?" Буда казал: "Можеш да избереш сам." И ученикът казал: "Ще отида в най-отдалечения край на Бихар" (Той бил известен като Сукха) "Ще отида в провинция Сукха."</w:t>
      </w:r>
    </w:p>
    <w:p>
      <w:pPr>
        <w:pStyle w:val="Normal"/>
        <w:shd w:fill="FFFFFF" w:val="clear"/>
        <w:ind w:firstLine="567"/>
        <w:jc w:val="both"/>
        <w:rPr>
          <w:sz w:val="24"/>
          <w:szCs w:val="24"/>
        </w:rPr>
      </w:pPr>
      <w:r>
        <w:rPr>
          <w:sz w:val="24"/>
          <w:szCs w:val="24"/>
        </w:rPr>
        <w:t>Буда казал: "По-добре е, ако промениш избора си, защото хората от тази провинция са много жестоки, агресивни и още никой не е дръзнал, да им преподава ненасилие, любов, състрадание. Затова, моля те, промени своя избор."</w:t>
      </w:r>
    </w:p>
    <w:p>
      <w:pPr>
        <w:pStyle w:val="Normal"/>
        <w:shd w:fill="FFFFFF" w:val="clear"/>
        <w:ind w:firstLine="567"/>
        <w:jc w:val="both"/>
        <w:rPr>
          <w:sz w:val="24"/>
          <w:szCs w:val="24"/>
        </w:rPr>
      </w:pPr>
      <w:r>
        <w:rPr>
          <w:sz w:val="24"/>
          <w:szCs w:val="24"/>
        </w:rPr>
        <w:t>Но Пурнакашяпа казал: "Позволи ми да отида там, ЗАЩОТО никой не е ходил и все някой трябва да отиде." Буда казал: "В такъв случай ще ти задам три въпроса, преди да ти разреша да заминеш. Ако хората от тази провинция те оскърбят, обидят, какво ще си помислиш?" Пурнакашяпа казал: "Ще си помисля, че са много добри, ако само ме обидят. Тогава те няма да ме бият. Те са добри хора; можели са да ме набият."</w:t>
      </w:r>
    </w:p>
    <w:p>
      <w:pPr>
        <w:pStyle w:val="Normal"/>
        <w:shd w:fill="FFFFFF" w:val="clear"/>
        <w:ind w:firstLine="567"/>
        <w:jc w:val="both"/>
        <w:rPr>
          <w:sz w:val="24"/>
          <w:szCs w:val="24"/>
        </w:rPr>
      </w:pPr>
      <w:r>
        <w:rPr>
          <w:sz w:val="24"/>
          <w:szCs w:val="24"/>
        </w:rPr>
        <w:t>Буда казал: "В такъв случай ето втория въпрос: ако започнат да те бият, как ще се почувстваш?" Пурнакашяпа казал: "Ще си помисля, че са много добри хора. Те можеха да ме убият, но само ме бият." Тогава Буда казал: "Сега третия въпрос: ако те наистина те убият в момента, в който умираш, как ще се чувстваш?" Пурнакашяпа казал: "Ще благодаря на теб и на тях. Ако те са ме убили, те са ме освободили от един живот, в който са възможни много грешки, затова ще изпитам благодарност." Буда казал: "Сега можеш да вървиш където пожелаеш. За теб целият свят е рай. Сега не съществуват проблеми. За теб целият свят е рай, затова можеш да отидеш навсякъде."</w:t>
      </w:r>
    </w:p>
    <w:p>
      <w:pPr>
        <w:pStyle w:val="Normal"/>
        <w:shd w:fill="FFFFFF" w:val="clear"/>
        <w:ind w:firstLine="567"/>
        <w:jc w:val="both"/>
        <w:rPr>
          <w:sz w:val="24"/>
          <w:szCs w:val="24"/>
        </w:rPr>
      </w:pPr>
      <w:r>
        <w:rPr>
          <w:sz w:val="24"/>
          <w:szCs w:val="24"/>
        </w:rPr>
        <w:t>С такъв ум в света няма нещо, което да не е наред. С твоя ум, нищо не може да бъде наред. С отрицателния ум нищо не е наред -не че то не е наред: то не е наред, защото отрицателният ум може да вижда само това, което не е наред.</w:t>
      </w:r>
    </w:p>
    <w:p>
      <w:pPr>
        <w:pStyle w:val="Normal"/>
        <w:shd w:fill="FFFFFF" w:val="clear"/>
        <w:ind w:firstLine="567"/>
        <w:jc w:val="both"/>
        <w:rPr>
          <w:sz w:val="24"/>
          <w:szCs w:val="24"/>
        </w:rPr>
      </w:pPr>
      <w:r>
        <w:rPr>
          <w:sz w:val="24"/>
          <w:szCs w:val="24"/>
        </w:rPr>
        <w:t xml:space="preserve">"Където и да откриеш удовлетворението, в каквото и да е действие, реализирай го.": Това е много деликатен процес, но е и много сладък. И колкото повече напредваш в него, толкова по-сладък ще става той. Ще бъдеш изпълнен с нова сладост и аромат. Просто търси красивото; забрави за грозното. Тогава ще настъпи един момент, в който и грозното ще се превърне в красиво. Просто гледай към момента на щастие и настъпва момент, когато не съществува нищо, което да можеш да наречеш нещастие. След това няма нещастни моменти. Бъди зает с щастието и рано или късно мизерията ще престане да съществува. Всичко е красиво за положителния </w:t>
      </w:r>
      <w:r>
        <w:rPr>
          <w:bCs/>
          <w:sz w:val="24"/>
          <w:szCs w:val="24"/>
        </w:rPr>
        <w:t>ум.</w:t>
      </w:r>
    </w:p>
    <w:p>
      <w:pPr>
        <w:pStyle w:val="Normal"/>
        <w:shd w:fill="FFFFFF" w:val="clear"/>
        <w:ind w:firstLine="567"/>
        <w:jc w:val="both"/>
        <w:rPr>
          <w:sz w:val="24"/>
          <w:szCs w:val="24"/>
        </w:rPr>
      </w:pPr>
      <w:r>
        <w:rPr>
          <w:sz w:val="24"/>
          <w:szCs w:val="24"/>
        </w:rPr>
        <w:t>Третата техника:</w:t>
      </w:r>
    </w:p>
    <w:p>
      <w:pPr>
        <w:pStyle w:val="Normal"/>
        <w:shd w:fill="FFFFFF" w:val="clear"/>
        <w:ind w:firstLine="567"/>
        <w:jc w:val="both"/>
        <w:rPr>
          <w:sz w:val="24"/>
          <w:szCs w:val="24"/>
        </w:rPr>
      </w:pPr>
      <w:r>
        <w:rPr>
          <w:b/>
          <w:bCs/>
          <w:sz w:val="24"/>
          <w:szCs w:val="24"/>
        </w:rPr>
        <w:t>"В точката на заспиване, когато сънят все още не е се настъпил и външната будност изчезва, в този момент Съществото се открива."</w:t>
      </w:r>
    </w:p>
    <w:p>
      <w:pPr>
        <w:pStyle w:val="Normal"/>
        <w:shd w:fill="FFFFFF" w:val="clear"/>
        <w:ind w:firstLine="567"/>
        <w:jc w:val="both"/>
        <w:rPr>
          <w:sz w:val="24"/>
          <w:szCs w:val="24"/>
        </w:rPr>
      </w:pPr>
      <w:r>
        <w:rPr>
          <w:sz w:val="24"/>
          <w:szCs w:val="24"/>
        </w:rPr>
        <w:t>"В точката на заспиване, когато сънят все още не е настъпил и външната будност изчезва, в този момент Съществото се открива.": В твоето съзнание съществуват няколко точки на обръщане. В тези точки на обръщане ти си по-близо до своя център, отколкото по друго време. Сменяш скоростите и когато сменяш скоростите, преминаваш през точката, в която изключваш от скорост, през неутралната скорост. Тази неутрална скорост е по-близо. Сутрин, когато сънят ти си отива, изчезва и се чувстваш разбуден, но още не си напълно буден, когато си по средата, ти си на неутрална скорост, изключен си от скорост. Съществува точка, в която все още не си заспал и не си буден, точно по средата. Тогава си изключен от скорост. От съня към будността съзнанието ти променя целия механизъм. То скача от един механизъм към друг. Между двата механизма не съществува друг механизъм: съществува празнота. Посредством тази празнота можеш да хвърлиш поглед към своето същество.</w:t>
      </w:r>
    </w:p>
    <w:p>
      <w:pPr>
        <w:pStyle w:val="Normal"/>
        <w:shd w:fill="FFFFFF" w:val="clear"/>
        <w:ind w:firstLine="567"/>
        <w:jc w:val="both"/>
        <w:rPr>
          <w:sz w:val="24"/>
          <w:szCs w:val="24"/>
        </w:rPr>
      </w:pPr>
      <w:r>
        <w:rPr>
          <w:sz w:val="24"/>
          <w:szCs w:val="24"/>
        </w:rPr>
        <w:t>Същото се случва и вечер, когато правиш скок от механизма на будното състояние към този на съня, от съзнанието към подсъзнанието. За един определен момент не съществува механизъм, не съществува властта на никакъв механизъм върху тебе, защото ти трябва да направиш скок от единия към другия. Между тях двата, ако можеш да си буден, между двата, ако можеш да осъзнаеш, между двата, ако можеш да си спомниш за себе си, ще си хвърлил поглед на истинското си същество.</w:t>
      </w:r>
    </w:p>
    <w:p>
      <w:pPr>
        <w:pStyle w:val="Normal"/>
        <w:shd w:fill="FFFFFF" w:val="clear"/>
        <w:ind w:firstLine="567"/>
        <w:jc w:val="both"/>
        <w:rPr/>
      </w:pPr>
      <w:r>
        <w:rPr>
          <w:sz w:val="24"/>
          <w:szCs w:val="24"/>
        </w:rPr>
        <w:t>Как да го направиш? Докато заспиваш, релаксирай. Затвори очи; затьмни стаята. Просто затвори очи и започни да чакаш. Сънят настъпва: просто чакай; не прави нищо друго, просто чакай! Тялото ти се отпуска; тялото ти става тежко: почувствай го. Хвани това чувство. Сънят има свой собствен механизъм; той започва да работи. Будното ти съзнание изчезва. Помни, тъй като моментът ще бъде твърде неуловим, той ще е безкрайно кратък. Ако пропуснеш, ПРОПУСКАШ. Това не е дълъг отрязък от време: един момент, съвсем малък интервал и ти преминаваш от будно състояние към сън. Просто чакай, с пълно съзнание. Продължавай да чакаш. Това ще отнеме време. Ще отнеме поне три месеца. Едва тогава ще можеш да зърнеш момента, който е точно по средата. Затова недей да бързаш. Не можеш да го направиш точно сега; не можеш да го направиш тази вечер. Но трябва да започнеш и може да се наложи да чакаш с месеци.</w:t>
      </w:r>
    </w:p>
    <w:p>
      <w:pPr>
        <w:pStyle w:val="Normal"/>
        <w:shd w:fill="FFFFFF" w:val="clear"/>
        <w:ind w:firstLine="567"/>
        <w:jc w:val="both"/>
        <w:rPr>
          <w:sz w:val="24"/>
          <w:szCs w:val="24"/>
        </w:rPr>
      </w:pPr>
      <w:r>
        <w:rPr>
          <w:sz w:val="24"/>
          <w:szCs w:val="24"/>
        </w:rPr>
        <w:t>Обикновено, след три месеца един ден това се случва. То се случва всеки ден, но твоето осъзнаване и срещата с интервала не могат да бъдат планирани. То се случва. Ти просто трябва да продължиш да чакаш и един ден, то ще стане. Един ден, внезапно ще разбереш, че нито спиш, нито си буден - твърде свръхестествено явление. Можеш дори да се уплашиш, защото познаваш само двете: познаваш съня, познаваш будното състояние. Но не познаваш третата точка в своето същество, когато не си нито едното, нито другото. При първото сблъскване с нея, можеш да се уплашиш и паникьосаш. Не се паникьосвай и не се плаши. Всяко нещо, което е толкова ново, непознато отпреди, задължително ще породи известен страх, защото този момент, който ще изпитваш отново и отново, ще породи в теб и едно друго чувство: че ти не си нито жив, нито мъртъв, нито това, нито онова. Това е една бездна.</w:t>
      </w:r>
    </w:p>
    <w:p>
      <w:pPr>
        <w:pStyle w:val="Normal"/>
        <w:shd w:fill="FFFFFF" w:val="clear"/>
        <w:ind w:firstLine="567"/>
        <w:jc w:val="both"/>
        <w:rPr/>
      </w:pPr>
      <w:r>
        <w:rPr>
          <w:sz w:val="24"/>
          <w:szCs w:val="24"/>
        </w:rPr>
        <w:t>Тези два механизма са като два хълма; скачаш от единия връх на другия. Ако останеш по средата, ще пропаднеш в една пропаст и пропастта е бездънна: продължаваш да падаш, продължаваш да падаш. Суфите са използвали тази техника и преди да я предоставят на последователите си, те им давали друга практика като предпазна мярка. Когато в системата на суфи се давала тази техника, преди нея се давала една друга практика и тя била, да си представиш със затворени очи, че пропадаш в дълбок кладенец - тъмен, дълбок и бездънен. Просто си представи падането в дълбок кладенец - да падаш, да падаш, да падаш, безкрайно да падаш. Няма дъно: не можеш да стигнеш до дъното. Падането не може да спре в нищо. Ти можеш да "спреш; можеш да отвориш очите си и да кажеш стига: но това падане от само себе си не може да спре. Ако продължаваш, кладенецът е бездънен и става все по-тъмен и тъмен.</w:t>
      </w:r>
    </w:p>
    <w:p>
      <w:pPr>
        <w:pStyle w:val="Normal"/>
        <w:shd w:fill="FFFFFF" w:val="clear"/>
        <w:ind w:firstLine="567"/>
        <w:jc w:val="both"/>
        <w:rPr>
          <w:sz w:val="24"/>
          <w:szCs w:val="24"/>
        </w:rPr>
      </w:pPr>
      <w:r>
        <w:rPr>
          <w:sz w:val="24"/>
          <w:szCs w:val="24"/>
        </w:rPr>
        <w:t>В системата на суфи това упражнение с кладенеца - упражнението с този бездънен, тъмен кладенец - трябва да се прави най-напред. То е добро, полезно. Ако си го упражнявал и си разбрал неговата красота, покой, тогава, колкото по-дълбоко падаш в кладенеца, толкова по-спокоен ставаш. Светът се оттегля надалече и ти чувстваш, че и ти си се оттеглил далеч, далеч, далеч. Покоят расте с тъмнината и отдолу няма дъно. Страхът обзема ума ти, но ти знаеш, че това е само една представа, затова можеш да продължиш надолу. Посредством това упражнение ставаш способен за тази техника и след това, когато пропаднеш в кладенеца между будността и сЪня, то няма да е представа: то ще е реален факт. И той ще е бездънен: бездната е бездънна. Затова Буда е нарекъл тази пустота шуния. Тя няма край. След като я познаеш, ти също ставаш безкраен. Трудно е да я видиш, докато си буден. Невъзможно е, разбира се, и докато спиш, защото тогава механизмът работи и е трудно да се отделиш от този механизъм. Но съществува един момент вечер и един сутрин (през денонощието са тези два момента), когато е много лесно, но човек трябва да е търпелив.</w:t>
      </w:r>
    </w:p>
    <w:p>
      <w:pPr>
        <w:pStyle w:val="Normal"/>
        <w:shd w:fill="FFFFFF" w:val="clear"/>
        <w:ind w:firstLine="567"/>
        <w:jc w:val="both"/>
        <w:rPr>
          <w:sz w:val="24"/>
          <w:szCs w:val="24"/>
        </w:rPr>
      </w:pPr>
      <w:r>
        <w:rPr>
          <w:sz w:val="24"/>
          <w:szCs w:val="24"/>
        </w:rPr>
        <w:t>"В точката на заспиване, когато сънят все още не е настъпил и външната будност изчезва, в този момент Съществото се открива.": След това знаеш, кой си ти, какво представлява истинското ти същество, какво е твоето автентично съществуване. Ние не сме истински, когато сме будни и ти знаеш това много добре. Ти си фалшив, докато си буден. Смееш се, докато сълзите биха били по на място. И на сълзите ти не може да се вярва. Те може да са просто фасада, протокол, задължение. Усмивката ти е неистинска и тези, които изучават лицата, могат да кажат, че тя е като изрисувана върху лицето ти. Тя няма корени отвътре; усмивката е просто върху лицето ти, само върху устните ти. Тя е наложена. Усмивката не идва отвътре навън. Усмивката е била насилена отвън.</w:t>
      </w:r>
    </w:p>
    <w:p>
      <w:pPr>
        <w:pStyle w:val="Normal"/>
        <w:shd w:fill="FFFFFF" w:val="clear"/>
        <w:ind w:firstLine="567"/>
        <w:jc w:val="both"/>
        <w:rPr>
          <w:sz w:val="24"/>
          <w:szCs w:val="24"/>
        </w:rPr>
      </w:pPr>
      <w:r>
        <w:rPr>
          <w:sz w:val="24"/>
          <w:szCs w:val="24"/>
        </w:rPr>
        <w:t>Каквото и да кажеш и каквото и да направиш е неистинско и не е задължително да правиш всичко това преднамерено - не е задължително! Може изцяло да не го съзнаваш, да не си наясно. Иначе ще е много трудно да поддържаш непрекъснато такава безсмислена неискреност. Тя е автоматична. Този фалш продължава, докато си буден и не спира, дори когато спиш - по друг начин, разбира се. Сънищата ти са символни, не са реални. Изненадващо е, че дори в сънищата си ти не си истински, дори и в сънищата си се страхуваш и изработваш символи.</w:t>
      </w:r>
    </w:p>
    <w:p>
      <w:pPr>
        <w:pStyle w:val="Normal"/>
        <w:shd w:fill="FFFFFF" w:val="clear"/>
        <w:ind w:firstLine="567"/>
        <w:jc w:val="both"/>
        <w:rPr>
          <w:sz w:val="24"/>
          <w:szCs w:val="24"/>
        </w:rPr>
      </w:pPr>
      <w:r>
        <w:rPr>
          <w:sz w:val="24"/>
          <w:szCs w:val="24"/>
        </w:rPr>
        <w:t>Сега психоаналитиците се занимават с това, да правят анализи на сънищата ти. Те имат доста работа, защото ти не можеш да анализираш собствените си сънища. Те са символни: не са реални. Казват нещо, но чрез метафори. Ако искаш да убиеш майка си и да се избавиш от нея, няма да я убиеш, дори и насън. Ще убиеш някой друг, който прилича на нея. Ще убиеш леля си или някой друг, но не и майка си. Дори и в сънищата си не можеш да бъдеш истински. И възниква нуждата от психоаналитици: необходими са професионалисти за интерпретация - но можеш да опишеш цялата работа по такъв начин, че и психоаналитиците да бъдат заблудени.</w:t>
      </w:r>
    </w:p>
    <w:p>
      <w:pPr>
        <w:pStyle w:val="Normal"/>
        <w:shd w:fill="FFFFFF" w:val="clear"/>
        <w:ind w:firstLine="567"/>
        <w:jc w:val="both"/>
        <w:rPr>
          <w:sz w:val="24"/>
          <w:szCs w:val="24"/>
        </w:rPr>
      </w:pPr>
      <w:r>
        <w:rPr>
          <w:sz w:val="24"/>
          <w:szCs w:val="24"/>
        </w:rPr>
        <w:t>Сънищата ти са също изцяло неистински. Ако си истински, докато си буден и сънищата ти ще бъдат истински. Няма да бъдат символни. Ако искаш да убиеш майка си, ще сънуваш сън, в който убиваш майка си, и няма да е необходима никаква интерпретация, за да ти покаже какво означава твоя сън. Но ние сме толкова фалшиви. В съня си, въпреки че си сам, все още се страхуваш от света и обществото.</w:t>
      </w:r>
    </w:p>
    <w:p>
      <w:pPr>
        <w:pStyle w:val="Normal"/>
        <w:shd w:fill="FFFFFF" w:val="clear"/>
        <w:ind w:firstLine="567"/>
        <w:jc w:val="both"/>
        <w:rPr>
          <w:sz w:val="24"/>
          <w:szCs w:val="24"/>
        </w:rPr>
      </w:pPr>
      <w:r>
        <w:rPr>
          <w:sz w:val="24"/>
          <w:szCs w:val="24"/>
        </w:rPr>
        <w:t>Да убиеш майка си е най-големият грях и аз се чудя, дали си се замислял, защо да убиеш майка си е най-големият грях. Това е най-големият грях, защото всеки човек изпитва дълбока враждебност към своята майка. Това е най-големият грях и са те учили, умът ти е научен, че дори да си мислиш да нараниш майка си е грях. Тя те е родила. В целия свят, във всички общества, се твърди същото. Няма нито една общност на земята, която да не е съгласна с това, че да убиеш майка си е най-големият грях. Тя ти е дала живот, а ти я убиваш?</w:t>
      </w:r>
    </w:p>
    <w:p>
      <w:pPr>
        <w:pStyle w:val="Normal"/>
        <w:shd w:fill="FFFFFF" w:val="clear"/>
        <w:ind w:firstLine="567"/>
        <w:jc w:val="both"/>
        <w:rPr/>
      </w:pPr>
      <w:r>
        <w:rPr>
          <w:sz w:val="24"/>
          <w:szCs w:val="24"/>
        </w:rPr>
        <w:t>Но защо ни учат така? Дълбоко във всеки от нас съществува основанието по необходимост да се изправи срещу майка си - защото майката не само ти е дала живот: тя е била инструментът за твоето фалшифициране и изкривяване; тя е била инструментът, който насила те е направил неистински. Тя те е направила това, което си. Ако ти си един ад, тя има дял в него, най-голям дял. Ако ти си нещастен, майка ти е някъде там, скрита в теб, защото майка ти ти е</w:t>
      </w:r>
      <w:r>
        <w:rPr>
          <w:b/>
          <w:bCs/>
          <w:sz w:val="24"/>
          <w:szCs w:val="24"/>
          <w:lang w:val="en-US"/>
        </w:rPr>
        <w:t xml:space="preserve"> </w:t>
      </w:r>
      <w:r>
        <w:rPr>
          <w:sz w:val="24"/>
          <w:szCs w:val="24"/>
        </w:rPr>
        <w:t>дала живот, тя те е възпитала - или всъщност, тя те е "съборила" от твоята реалност. Тя те е направила фалшив: първата неистина се е случила между теб и майка ти; първата лъжа е станала между теб и майка ти - първата лъжа!</w:t>
      </w:r>
    </w:p>
    <w:p>
      <w:pPr>
        <w:pStyle w:val="Normal"/>
        <w:shd w:fill="FFFFFF" w:val="clear"/>
        <w:ind w:firstLine="567"/>
        <w:jc w:val="both"/>
        <w:rPr>
          <w:sz w:val="24"/>
          <w:szCs w:val="24"/>
        </w:rPr>
      </w:pPr>
      <w:r>
        <w:rPr>
          <w:sz w:val="24"/>
          <w:szCs w:val="24"/>
        </w:rPr>
        <w:t>Дори когато все още отсъства езикът и детето не може да говори, то може да лъже. Детето рано или късно разбира, че много от неговите емоции не се поощряват от майка му. Лицето -, очите -, държането -, настроението -, всичко, му показва, че някои неща в него не се приемат, не се одобряват. Тогава то започва да ги потиска. Нещо не е наред. Все още отсъства езикът; умът му не функционира. Но цялото му тяло започва да потиска. След това то започва да усеща, че понякога някои неща се одобряват от майка му. То зависи от майка си; животът му зависи от майка му. Ако майка му го остави, то ще умре. Цялото му съществуване се основава на майка му.</w:t>
      </w:r>
    </w:p>
    <w:p>
      <w:pPr>
        <w:pStyle w:val="Normal"/>
        <w:shd w:fill="FFFFFF" w:val="clear"/>
        <w:ind w:firstLine="567"/>
        <w:jc w:val="both"/>
        <w:rPr>
          <w:sz w:val="24"/>
          <w:szCs w:val="24"/>
        </w:rPr>
      </w:pPr>
      <w:r>
        <w:rPr>
          <w:sz w:val="24"/>
          <w:szCs w:val="24"/>
        </w:rPr>
        <w:t>Всичко, което майката прави, показва, говори, е от значение. Ако детето се смее и майка му го обича, и му дава топлина и мляко, и го прегръща, то усвоява определена политика. Ще се усмихва, когато не му се смее, защото сега знае, че може да убеди майка си. То ще се смее с една фалшива усмивка. Така се ражда лъжецът; появил се е политикът. Сега знае как да заблуждава и това го научава от отношенията с майка си. Това е първото отношение със света. Когато осъзнае своето нещастие, своя ад, своето объркване, ще разбере, че майка му е скрита някъде наоколо.</w:t>
      </w:r>
    </w:p>
    <w:p>
      <w:pPr>
        <w:pStyle w:val="Normal"/>
        <w:shd w:fill="FFFFFF" w:val="clear"/>
        <w:ind w:firstLine="567"/>
        <w:jc w:val="both"/>
        <w:rPr>
          <w:sz w:val="24"/>
          <w:szCs w:val="24"/>
        </w:rPr>
      </w:pPr>
      <w:r>
        <w:rPr>
          <w:sz w:val="24"/>
          <w:szCs w:val="24"/>
        </w:rPr>
        <w:t>Абсолютно възможно е да изпиташ враждебност към своята майка. Затова всяка култура настоява, че най-големият грях е да убиеш майка си. Дори в мисълта си, дори в съня си не можеш да убиеш майка си. Не казвам, че трябва да я убиеш. Просто твърдя, че и сънищата ти са фалшиви - символни, не са истински. Ти си така фалшив, че не можеш дори да сънуваш истински сънища.</w:t>
      </w:r>
    </w:p>
    <w:p>
      <w:pPr>
        <w:pStyle w:val="Normal"/>
        <w:shd w:fill="FFFFFF" w:val="clear"/>
        <w:ind w:firstLine="567"/>
        <w:jc w:val="both"/>
        <w:rPr/>
      </w:pPr>
      <w:r>
        <w:rPr>
          <w:sz w:val="24"/>
          <w:szCs w:val="24"/>
        </w:rPr>
        <w:t>Това са двете наши фалшиви лица: едното, докато си буден, другото е налице, когато спиш. Между тези две фалшиви лица има много малка врата, един интервал. В този интервал можеш да хвърлиш поглед към своето оригинално лице, когато не си бил свързан с майка си и чрез майка си към обществото; когато си бил сам със себе си; когато ТИ БЕШЕ - не това или онова: нямаше разделяне. Единствено реалността съществуваше; не съществуваше нереалното. Можеш да зърнеш това лице, това невинно лице между тези два механизма.</w:t>
      </w:r>
    </w:p>
    <w:p>
      <w:pPr>
        <w:pStyle w:val="Normal"/>
        <w:shd w:fill="FFFFFF" w:val="clear"/>
        <w:ind w:firstLine="567"/>
        <w:jc w:val="both"/>
        <w:rPr/>
      </w:pPr>
      <w:r>
        <w:rPr>
          <w:sz w:val="24"/>
          <w:szCs w:val="24"/>
        </w:rPr>
        <w:t xml:space="preserve">Обикновено не се занимаваме със сънища. Занимаваме се </w:t>
      </w:r>
      <w:r>
        <w:rPr>
          <w:i/>
          <w:iCs/>
          <w:sz w:val="24"/>
          <w:szCs w:val="24"/>
        </w:rPr>
        <w:t xml:space="preserve">а </w:t>
      </w:r>
      <w:r>
        <w:rPr>
          <w:sz w:val="24"/>
          <w:szCs w:val="24"/>
        </w:rPr>
        <w:t>часовете, през които сме будни. Но психоаналитиците се интересуват повече от твоите сънища, не от времето, когато си буден, защото чувстват, че във времето, в което си буден, ти си по-голям лъжец. По време на сънищата нещо може да се долови. По време на сън си по-малко осъзнат и не насилваш нещата, не ги манипулираш. Когато си буден може да си целомъдрен, монах, но си потиснал сексуалния импулс. Тогава той ще се прояви по време на сън - сънищата ти ще станат сексуални. Много е трудно да се открие някой монах, който да е без сексуални сънища - по-скоро е невъзможно. Можеш да откриеш криминални елементи без сексуални сънища, но не можеш да откриеш религиозни индивиди без сексуални сънища. Развратникът може да е без сексуални сънища, но нито един от така наречените светци, защото това, което потискаш и изтласкваш надолу, докато си буден, ще изскочи в съня ти и ще оцвети сънищата ти.</w:t>
      </w:r>
    </w:p>
    <w:p>
      <w:pPr>
        <w:pStyle w:val="Normal"/>
        <w:shd w:fill="FFFFFF" w:val="clear"/>
        <w:ind w:firstLine="567"/>
        <w:jc w:val="both"/>
        <w:rPr>
          <w:sz w:val="24"/>
          <w:szCs w:val="24"/>
        </w:rPr>
      </w:pPr>
      <w:r>
        <w:rPr>
          <w:sz w:val="24"/>
          <w:szCs w:val="24"/>
        </w:rPr>
        <w:t>Психоаналитиците не се занимават с времето, през което си буден, защото знаят, че то е абсолютно фалшиво. Ако може да се види нещо от реалността, то може да се види само чрез сънищата ти. Но тантра твърди, че дори и сънищата ти не са истински. Те са ПО-истински и това изглежда парадоксално, защото ние считаме, че сънищата не са реални. Те са по-реални от твоето будно състояние, защото тогава ти си по-малко предпазлив. Цензорът спи и нещата могат да се появят, и подтиснатото може да прояви себе си - разбира се, символично, но символите могат да се анализират.</w:t>
      </w:r>
    </w:p>
    <w:p>
      <w:pPr>
        <w:pStyle w:val="Normal"/>
        <w:shd w:fill="FFFFFF" w:val="clear"/>
        <w:ind w:firstLine="567"/>
        <w:jc w:val="both"/>
        <w:rPr/>
      </w:pPr>
      <w:r>
        <w:rPr>
          <w:sz w:val="24"/>
          <w:szCs w:val="24"/>
        </w:rPr>
        <w:t>А в целия свят човешките символи са едни и същи. Можете да говорите различни езици, когато сте будни, но когато сънувате, говорите на един и същи език. По целия свят езикът на съня е един и същ. Ако е подтиснат сексът, тогава ще се появят едни и същи символи. Ако е подтиснат импулсът за храна, за хранене, ще се появят едни и същи символи - или подобни. Езикът на съня е еднакъв, но в сънищата има още проблеми, защото те са символни. И един Фройд може да ги интерпретира по един начин, един Юнг по друг, а един Адлер по трети. И ако те са били анализирани от хиляди психоаналитици, ще има хиляди интерпретации. Ще бъдеш още по-объркан, отколкото си бил преди, по-объркан с хиляди интерпретации на едно и също нещо.</w:t>
      </w:r>
    </w:p>
    <w:p>
      <w:pPr>
        <w:pStyle w:val="Normal"/>
        <w:shd w:fill="FFFFFF" w:val="clear"/>
        <w:ind w:firstLine="567"/>
        <w:jc w:val="both"/>
        <w:rPr>
          <w:sz w:val="24"/>
          <w:szCs w:val="24"/>
        </w:rPr>
      </w:pPr>
      <w:r>
        <w:rPr>
          <w:sz w:val="24"/>
          <w:szCs w:val="24"/>
        </w:rPr>
        <w:t>Тантра твърди, че нито будното състояние, нито сънят са реални. Ти си реален единствено между тях двете. Затова не се занимавай с будното състояние и не се занимавай със спането и сънищата. Занимавай се с интервала между тях; осъзнай интервала. Когато преминаваш от едното състояние в другото хвърли един поглед. И щом веднъж разбереш кога настъпва интервалът, ще се превърнеш в негов господар. Притежаваш ключа; можеш да отвориш този интервал по всяко време и да влезеш в него. Едно друго измерение на Съществуването, истинското измерение, се отваря.</w:t>
      </w:r>
    </w:p>
    <w:p>
      <w:pPr>
        <w:pStyle w:val="Normal"/>
        <w:shd w:fill="FFFFFF" w:val="clear"/>
        <w:ind w:firstLine="567"/>
        <w:jc w:val="both"/>
        <w:rPr>
          <w:sz w:val="24"/>
          <w:szCs w:val="24"/>
        </w:rPr>
      </w:pPr>
      <w:r>
        <w:rPr>
          <w:sz w:val="24"/>
          <w:szCs w:val="24"/>
        </w:rPr>
        <w:t>Четвъртата техника:</w:t>
      </w:r>
    </w:p>
    <w:p>
      <w:pPr>
        <w:pStyle w:val="Normal"/>
        <w:shd w:fill="FFFFFF" w:val="clear"/>
        <w:ind w:firstLine="567"/>
        <w:jc w:val="both"/>
        <w:rPr>
          <w:sz w:val="24"/>
          <w:szCs w:val="24"/>
        </w:rPr>
      </w:pPr>
      <w:r>
        <w:rPr>
          <w:b/>
          <w:bCs/>
          <w:sz w:val="24"/>
          <w:szCs w:val="24"/>
        </w:rPr>
        <w:t>"Илюзиите мамят, цветовете очертават, дори делимите стават неделими."</w:t>
      </w:r>
    </w:p>
    <w:p>
      <w:pPr>
        <w:pStyle w:val="Normal"/>
        <w:shd w:fill="FFFFFF" w:val="clear"/>
        <w:ind w:firstLine="567"/>
        <w:jc w:val="both"/>
        <w:rPr>
          <w:sz w:val="24"/>
          <w:szCs w:val="24"/>
        </w:rPr>
      </w:pPr>
      <w:r>
        <w:rPr>
          <w:sz w:val="24"/>
          <w:szCs w:val="24"/>
        </w:rPr>
        <w:t>Това е една рядка техника, не много често използвана, но един от най-великите учители в Индия, Шанкара, я е използвал и Шанкара е основал цялата си философия върху тази техника. Познаваш неговата философия за "мая" - илюзия. Шанкара твърди, че всичко е илюзцрно. Всичко, което виждаш, чуваш, чувстваш, всичко е илюзия. То не е реално, защото реалното не може да се докосне чрез сетивата. Ти ме чуваш, а аз те виждам, докато ти ме слушаш: това може да е просто един сън и няма как да се прецени дали това е сън или не е. Може би аз просто сънувам, че ти си тук и ме слушаш. Как мога да разбера, че това е наистина, а не е сън. Няма начин.</w:t>
      </w:r>
    </w:p>
    <w:p>
      <w:pPr>
        <w:pStyle w:val="Normal"/>
        <w:shd w:fill="FFFFFF" w:val="clear"/>
        <w:ind w:firstLine="567"/>
        <w:jc w:val="both"/>
        <w:rPr>
          <w:sz w:val="24"/>
          <w:szCs w:val="24"/>
        </w:rPr>
      </w:pPr>
      <w:r>
        <w:rPr>
          <w:sz w:val="24"/>
          <w:szCs w:val="24"/>
        </w:rPr>
        <w:t>Говори се, че Джуандзъ разказал как една нощ сънувал, че се превърнал в пеперуда. На сутринта бил много натъжен, а той не бил човек, който да изпада в такива състояния. Никога не били го виждали тъжен. Учениците му се събрали и казали: "Джуандзъ, учителю, защо си толкова тъжен?"</w:t>
      </w:r>
    </w:p>
    <w:p>
      <w:pPr>
        <w:pStyle w:val="Normal"/>
        <w:shd w:fill="FFFFFF" w:val="clear"/>
        <w:ind w:firstLine="567"/>
        <w:jc w:val="both"/>
        <w:rPr>
          <w:sz w:val="24"/>
          <w:szCs w:val="24"/>
        </w:rPr>
      </w:pPr>
      <w:r>
        <w:rPr>
          <w:sz w:val="24"/>
          <w:szCs w:val="24"/>
        </w:rPr>
        <w:t>Джуандзъ отвърнал: "Заради съня." Учениците се разсмели и казали: "Ти си тъжен заради съня - ти, който винаги си ни учил, да не бъдем тъжни, дори ако целият свят те кара да бъдеш тъжен? Какво говориш?" Джуандзъ отговорил: "Това беше такъв сън, който предизвика у мене много, много, дълбоко объркване, тъга, мъка. Сънувах, че съм се превърнал в пеперуда."</w:t>
      </w:r>
    </w:p>
    <w:p>
      <w:pPr>
        <w:pStyle w:val="Normal"/>
        <w:shd w:fill="FFFFFF" w:val="clear"/>
        <w:ind w:firstLine="567"/>
        <w:jc w:val="both"/>
        <w:rPr>
          <w:sz w:val="24"/>
          <w:szCs w:val="24"/>
        </w:rPr>
      </w:pPr>
      <w:r>
        <w:rPr>
          <w:sz w:val="24"/>
          <w:szCs w:val="24"/>
        </w:rPr>
        <w:t>Учениците казали: "Какво толкова за чудене има в това?" Джуандзъ отвърнал: "Загадката е в това: ако Джуандзъ може да сънува, че може да се превърне в пеперуда, защо да не е възможно и обратното? Пеперудата може да сънува, че се е превърнала в Джуандзъ. И това ме обърква. Кое е истина и кое заблуда? Кое е реално и кое е нереално? Джуандзъ ли беше този, който сънува, че се превръща в пеперуда или пеперудата сега е заспала и сънува, че се е превърнала в Джуандзъ. Ако едното е възможно, тогава е възможно и другото." И се твърди, че Джуандзъ никога не могъл да разреши тази загадка. Останала му за цял живот.</w:t>
      </w:r>
    </w:p>
    <w:p>
      <w:pPr>
        <w:pStyle w:val="Normal"/>
        <w:shd w:fill="FFFFFF" w:val="clear"/>
        <w:ind w:firstLine="567"/>
        <w:jc w:val="both"/>
        <w:rPr>
          <w:sz w:val="24"/>
          <w:szCs w:val="24"/>
        </w:rPr>
      </w:pPr>
      <w:r>
        <w:rPr>
          <w:sz w:val="24"/>
          <w:szCs w:val="24"/>
        </w:rPr>
        <w:t>Как да разбера, че не сънувам, докато ви говоря? Как да се разбере, че вие не сънувате, че ви говоря? От сетивата не произтича никакво решение, защото докато сънуваш, сънищата изглеждат реални - толкова реални, колкото всичко останало. Когато сънуваш, винаги си мислиш, че всичко е истинско. Когато сънищата могат да се преживеят като истина, защо действителността да не може да се преживее като сън?</w:t>
      </w:r>
    </w:p>
    <w:p>
      <w:pPr>
        <w:pStyle w:val="Normal"/>
        <w:shd w:fill="FFFFFF" w:val="clear"/>
        <w:ind w:firstLine="567"/>
        <w:jc w:val="both"/>
        <w:rPr>
          <w:sz w:val="24"/>
          <w:szCs w:val="24"/>
        </w:rPr>
      </w:pPr>
      <w:r>
        <w:rPr>
          <w:sz w:val="24"/>
          <w:szCs w:val="24"/>
        </w:rPr>
        <w:t>Шанкара твърди, че чрез сетивата не може да се определи дали нещата срещу теб да реални или нереални. И щом не съществува възможността да се разбере, дали това е реално или не, това Шанкара нарича "мая": то е илюзия. Илюзията не означава нереално. Илюзията означава невъзможността да се определи дали това е реално или нереално - помни това.</w:t>
      </w:r>
    </w:p>
    <w:p>
      <w:pPr>
        <w:pStyle w:val="Normal"/>
        <w:shd w:fill="FFFFFF" w:val="clear"/>
        <w:ind w:firstLine="567"/>
        <w:jc w:val="both"/>
        <w:rPr>
          <w:sz w:val="24"/>
          <w:szCs w:val="24"/>
        </w:rPr>
      </w:pPr>
      <w:r>
        <w:rPr>
          <w:sz w:val="24"/>
          <w:szCs w:val="24"/>
        </w:rPr>
        <w:t>В западните езици думата "мая" е била преведена твърде погрешно и това е формирало представата, че "илюзия" означава "нереално". Тя не означава това! "Илюзия" означава неспособността да се реши, дали предметът или нещото е реално или нереално. Това объркване е мая.</w:t>
      </w:r>
    </w:p>
    <w:p>
      <w:pPr>
        <w:pStyle w:val="Normal"/>
        <w:shd w:fill="FFFFFF" w:val="clear"/>
        <w:ind w:firstLine="567"/>
        <w:jc w:val="both"/>
        <w:rPr>
          <w:sz w:val="24"/>
          <w:szCs w:val="24"/>
        </w:rPr>
      </w:pPr>
      <w:r>
        <w:rPr>
          <w:sz w:val="24"/>
          <w:szCs w:val="24"/>
        </w:rPr>
        <w:t>Целият този свят е мая, объркване. Не можеш да решиш, не можеш да намериш решение относно това. Винаги ти се изплъзва, променя, превръща се в нещо друго. То е фантазия, нещо подобно на сън. Тази техника се занимава с тази философия. "Илюзиите заблуждават": Или, това, което заблуждава е илюзия. "Цветовете очертават, дори делимите са неделими": В този свят на илюзиите нищо не е сигурно. Целият този свят е като една дъга. На пръв поглед тя е, но всъщност не е. Ако си на голямо разстояние, тя съществува, но ако се приближиш, изчезва. Колкото повече се приближаваш, толкова повече тя изчезва. Ако достигнеш до точката, където си видял дъгата, нея я няма вече там.</w:t>
      </w:r>
    </w:p>
    <w:p>
      <w:pPr>
        <w:pStyle w:val="Normal"/>
        <w:shd w:fill="FFFFFF" w:val="clear"/>
        <w:ind w:firstLine="567"/>
        <w:jc w:val="both"/>
        <w:rPr>
          <w:sz w:val="24"/>
          <w:szCs w:val="24"/>
        </w:rPr>
      </w:pPr>
      <w:r>
        <w:rPr>
          <w:sz w:val="24"/>
          <w:szCs w:val="24"/>
        </w:rPr>
        <w:t>Целият свят е подобен на цветовете на дъгата и ТОВА Е така. Когато си далече, всичко е пълно с надежда; когато дойдеш наблизо, надеждата изчезва. И когато достигнеш целта, е останала само пепел - една мъртва дъга. Цветовете са изчезнали и нещата, така както са изглеждали, не съществуват. Въпреки че чувстваш, че те са там, тях ги няма.</w:t>
      </w:r>
    </w:p>
    <w:p>
      <w:pPr>
        <w:pStyle w:val="Normal"/>
        <w:shd w:fill="FFFFFF" w:val="clear"/>
        <w:ind w:firstLine="567"/>
        <w:jc w:val="both"/>
        <w:rPr>
          <w:sz w:val="24"/>
          <w:szCs w:val="24"/>
        </w:rPr>
      </w:pPr>
      <w:r>
        <w:rPr>
          <w:sz w:val="24"/>
          <w:szCs w:val="24"/>
        </w:rPr>
        <w:t>"Дори делимите са неделими": Цялата ти математика, цялата ти изчислителна система, всичките ти понятия, цялата ти философия, става безполезна. Ако се опиташ да разбереш тази илюзия, самото ти усилие за това ще те обърка още повече! Тук нищо не е сигурно; всичко е неустановено - един поток, поток на промените без никаква възможност за теб да разбереш дали това или онова е истина, или лъжа. Какво ще стане? Ако приемеш това отношение, какво ще се случи? Ако наистина се задълбочиш в тази настройка - че всичко, което не може да се установи, е илюзия, ти автоматично, спонтанно ще се обърнеш към себе си. След това единствената точка, в която можеш да имаш център, е в твоето собствено същество: това е сигурно.</w:t>
      </w:r>
    </w:p>
    <w:p>
      <w:pPr>
        <w:pStyle w:val="Normal"/>
        <w:shd w:fill="FFFFFF" w:val="clear"/>
        <w:ind w:firstLine="567"/>
        <w:jc w:val="both"/>
        <w:rPr>
          <w:sz w:val="24"/>
          <w:szCs w:val="24"/>
        </w:rPr>
      </w:pPr>
      <w:r>
        <w:rPr>
          <w:sz w:val="24"/>
          <w:szCs w:val="24"/>
        </w:rPr>
        <w:t>Опитай се да разбереш следното: през нощта мога да сънувам, че съм се превърнал в пеперуда и в самия сън не мога да разбера, дали това е истина или не. На сутринта мога да се чудя, подобно на Джуандзъ, дали пеперудата не сънува. Това са два съня и няма начин да се сравни, кой от тях е истински и кой не.</w:t>
      </w:r>
    </w:p>
    <w:p>
      <w:pPr>
        <w:pStyle w:val="Normal"/>
        <w:shd w:fill="FFFFFF" w:val="clear"/>
        <w:ind w:firstLine="567"/>
        <w:jc w:val="both"/>
        <w:rPr>
          <w:sz w:val="24"/>
          <w:szCs w:val="24"/>
        </w:rPr>
      </w:pPr>
      <w:r>
        <w:rPr>
          <w:sz w:val="24"/>
          <w:szCs w:val="24"/>
        </w:rPr>
        <w:t>Но Джуандзъ изпуска едно нещо - сънуващия. Той разсъждава единствено за сънищата, сравнявайки сънищата и пропускайки сънуващия - този, който сънува, че Джуандзъ се е превърнал в пеперуда, този който мисли, че това може да е равносилно и на противоположното: че пеперудата сънува, че тя се е превърнала в Джуандзъ. Кой е наблюдателят? Кой е заспал и сега е буден? Ти може да си нереален, може да си един сън за мен: но "Аз" не мога да бъда сън за себе си, защото дори за да съществува самият сън, е необходим този, който сънува. Дори за неистинския сън е необходим един истински сънуващ. Дори и сънят не може да съществува без действителния сънуващ. Затова забрави за съня. Тази техника ти казва да забравиш за съня. Целият свят е илюзия: ти не си. Затова недей да тьрсиш света. Не е възможно да постигнеш увереност там. И сега това като че ли е доказано дори и от научните изследвания.</w:t>
      </w:r>
    </w:p>
    <w:p>
      <w:pPr>
        <w:pStyle w:val="Normal"/>
        <w:shd w:fill="FFFFFF" w:val="clear"/>
        <w:ind w:firstLine="567"/>
        <w:jc w:val="both"/>
        <w:rPr>
          <w:sz w:val="24"/>
          <w:szCs w:val="24"/>
        </w:rPr>
      </w:pPr>
      <w:r>
        <w:rPr>
          <w:sz w:val="24"/>
          <w:szCs w:val="24"/>
        </w:rPr>
        <w:t>За последните три века науката беше сигурна, а Шанкара изглежда е само един философски ум, поетичен ум. Три века науката беше сигурна, но сега, през последните две десетилетия, науката започна да се съмнява. Сега най-великите учени твърдят, че нищо не е сигурно и с материята никога няма да сме сигурни. Всичко отн9во стана несигурно. Всичко е като поток, променящо се. Само очевидното изглежда сигурно. Колкото по-навътре навлизаш, толкова по-несигурно става всичко, по-неопределено.</w:t>
      </w:r>
    </w:p>
    <w:p>
      <w:pPr>
        <w:pStyle w:val="Normal"/>
        <w:shd w:fill="FFFFFF" w:val="clear"/>
        <w:ind w:firstLine="567"/>
        <w:jc w:val="both"/>
        <w:rPr>
          <w:sz w:val="24"/>
          <w:szCs w:val="24"/>
        </w:rPr>
      </w:pPr>
      <w:r>
        <w:rPr>
          <w:sz w:val="24"/>
          <w:szCs w:val="24"/>
        </w:rPr>
        <w:t>Шанкара твърди и тантра също винаги е твърдяла, че светът е илюзорен. Дори преди още Шанкара да се роди, тантра е преподавала една техника - че целият свят е илюзорен, затова мисли за него като за сън. Ако можеш да го разглеждаш като сън (и ако изобщо мислиш, ще разбереш, че той е сън), фокусът на вниманието ти ще се обърне навътре - защото съществува силен подтик да се узнае истината, истинското.</w:t>
      </w:r>
    </w:p>
    <w:p>
      <w:pPr>
        <w:pStyle w:val="Normal"/>
        <w:shd w:fill="FFFFFF" w:val="clear"/>
        <w:ind w:firstLine="567"/>
        <w:jc w:val="both"/>
        <w:rPr>
          <w:sz w:val="24"/>
          <w:szCs w:val="24"/>
        </w:rPr>
      </w:pPr>
      <w:r>
        <w:rPr>
          <w:sz w:val="24"/>
          <w:szCs w:val="24"/>
        </w:rPr>
        <w:t>Ако целият свят е нереален, тогава в него няма убежище. Тогава ти се движиш след сенки и пилееш времето, живота и енергията си. В такъв случай иди навътре. Едно нещо е сигурно: "Аз съм". Дори ако целият свят е илюзорен, едно нещо е сигурно: съществува някой, който знае за тази илюзия. Знанието може да е илюзорно, познаваното може да е илюзорно, но този, който знае, не може да бъде. Това е единствената сигурност, единствената опора, върху която можеш да стъпиш.</w:t>
      </w:r>
    </w:p>
    <w:p>
      <w:pPr>
        <w:pStyle w:val="Normal"/>
        <w:shd w:fill="FFFFFF" w:val="clear"/>
        <w:ind w:firstLine="567"/>
        <w:jc w:val="both"/>
        <w:rPr>
          <w:sz w:val="24"/>
          <w:szCs w:val="24"/>
        </w:rPr>
      </w:pPr>
      <w:r>
        <w:rPr>
          <w:sz w:val="24"/>
          <w:szCs w:val="24"/>
        </w:rPr>
        <w:t>В техниката се казва да погледнеш света: той е сън, илюзия и нищо не е такова, каквото изглежда. То е само една дъга. Навлез дълбоко в това чувство. Ще бъдеш тласнат към себе си. С това пристигане при самия себе си, ще достигнеш до определена истина, до нещо, което е несъмнено, което е абсолютно.</w:t>
      </w:r>
    </w:p>
    <w:p>
      <w:pPr>
        <w:pStyle w:val="Normal"/>
        <w:shd w:fill="FFFFFF" w:val="clear"/>
        <w:ind w:firstLine="567"/>
        <w:jc w:val="both"/>
        <w:rPr>
          <w:sz w:val="24"/>
          <w:szCs w:val="24"/>
        </w:rPr>
      </w:pPr>
      <w:r>
        <w:rPr>
          <w:sz w:val="24"/>
          <w:szCs w:val="24"/>
        </w:rPr>
        <w:t>Науката никога не може да бъде абсолютна. Тя задължително е относителна. Единствено религията може да бъде абсолютна, защото тя не търси сънища: тя се стреми към сънуващия; не към наблюдаваното, а към наблюдаващия, виждащия, този, който осъзнав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4</w:t>
      </w:r>
    </w:p>
    <w:p>
      <w:pPr>
        <w:pStyle w:val="Normal"/>
        <w:shd w:fill="FFFFFF" w:val="clear"/>
        <w:ind w:firstLine="567"/>
        <w:jc w:val="both"/>
        <w:rPr>
          <w:sz w:val="24"/>
          <w:szCs w:val="24"/>
        </w:rPr>
      </w:pPr>
      <w:r>
        <w:rPr>
          <w:b/>
          <w:bCs/>
          <w:sz w:val="24"/>
          <w:szCs w:val="24"/>
        </w:rPr>
        <w:t>От Майа (илюзията) към реалността</w:t>
      </w:r>
    </w:p>
    <w:p>
      <w:pPr>
        <w:pStyle w:val="Normal"/>
        <w:shd w:fill="FFFFFF" w:val="clear"/>
        <w:ind w:firstLine="567"/>
        <w:jc w:val="both"/>
        <w:rPr>
          <w:b/>
          <w:b/>
          <w:bCs/>
          <w:sz w:val="24"/>
          <w:szCs w:val="24"/>
        </w:rPr>
      </w:pPr>
      <w:r>
        <w:rPr>
          <w:b/>
          <w:bCs/>
          <w:sz w:val="24"/>
          <w:szCs w:val="24"/>
        </w:rPr>
        <w:t>25 февруари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ВЪПРОСИ:</w:t>
      </w:r>
    </w:p>
    <w:p>
      <w:pPr>
        <w:pStyle w:val="Normal"/>
        <w:shd w:fill="FFFFFF" w:val="clear"/>
        <w:ind w:firstLine="567"/>
        <w:jc w:val="both"/>
        <w:rPr>
          <w:sz w:val="24"/>
          <w:szCs w:val="24"/>
        </w:rPr>
      </w:pPr>
      <w:r>
        <w:rPr>
          <w:b/>
          <w:bCs/>
          <w:sz w:val="24"/>
          <w:szCs w:val="24"/>
        </w:rPr>
        <w:t>1.  Как може "припомнянето на себе си" да трансформира човешкия ум?</w:t>
      </w:r>
    </w:p>
    <w:p>
      <w:pPr>
        <w:pStyle w:val="Normal"/>
        <w:shd w:fill="FFFFFF" w:val="clear"/>
        <w:ind w:firstLine="567"/>
        <w:jc w:val="both"/>
        <w:rPr>
          <w:sz w:val="24"/>
          <w:szCs w:val="24"/>
        </w:rPr>
      </w:pPr>
      <w:r>
        <w:rPr>
          <w:b/>
          <w:bCs/>
          <w:sz w:val="24"/>
          <w:szCs w:val="24"/>
        </w:rPr>
        <w:t>2.  Ако човек постави ударението върху позитивното, не е ли това избор, който е против приемането на тоталната реалност?</w:t>
      </w:r>
    </w:p>
    <w:p>
      <w:pPr>
        <w:pStyle w:val="Normal"/>
        <w:shd w:fill="FFFFFF" w:val="clear"/>
        <w:ind w:firstLine="567"/>
        <w:jc w:val="both"/>
        <w:rPr>
          <w:sz w:val="24"/>
          <w:szCs w:val="24"/>
        </w:rPr>
      </w:pPr>
      <w:r>
        <w:rPr>
          <w:b/>
          <w:bCs/>
          <w:sz w:val="24"/>
          <w:szCs w:val="24"/>
        </w:rPr>
        <w:t>3.  Каква е ролята и значението на гуру в този свят на "ма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По какъв начин практиката на припомнянето на себе си може да трансформира човешкия ум?"</w:t>
      </w:r>
    </w:p>
    <w:p>
      <w:pPr>
        <w:pStyle w:val="Normal"/>
        <w:shd w:fill="FFFFFF" w:val="clear"/>
        <w:ind w:firstLine="567"/>
        <w:jc w:val="both"/>
        <w:rPr>
          <w:sz w:val="24"/>
          <w:szCs w:val="24"/>
        </w:rPr>
      </w:pPr>
      <w:r>
        <w:rPr>
          <w:sz w:val="24"/>
          <w:szCs w:val="24"/>
        </w:rPr>
        <w:t>Човек не е центриран в себе си. Той е роден центриран, но обществото, семейството, обучението, културата го изтласкват от центъра по един много хитър начин, съзнателно или несъзнателно. Затова всеки от нас се превръща в "ексцентрик" - вън от центъра. Съществуват причини, причини свързани с оцеляването.</w:t>
      </w:r>
    </w:p>
    <w:p>
      <w:pPr>
        <w:pStyle w:val="Normal"/>
        <w:shd w:fill="FFFFFF" w:val="clear"/>
        <w:ind w:firstLine="567"/>
        <w:jc w:val="both"/>
        <w:rPr>
          <w:sz w:val="24"/>
          <w:szCs w:val="24"/>
        </w:rPr>
      </w:pPr>
      <w:r>
        <w:rPr>
          <w:sz w:val="24"/>
          <w:szCs w:val="24"/>
        </w:rPr>
        <w:t>Когато детето се роди, то трябва насила да се насочи към определени дисциплини. Не може да бъде оставено свободно. Ако е оставено тотално свободно, ще остане при своя център - спонтанно, живеещо със себе си, живеещо себе си. Ще бъде наистина това, което е. Ще бъде истинско и тогава няма да е необходимо да практикува някакво припомняне на себе си. Няма да е необходимо да практикува някаква медитация, защото то никога няма да напуска центъра. Ще остане със себе си - центрирано, вкоренено, поставено здраво върху собственото си същество. Но това все още не е възможно. Поради това медитацията е лекарство. Обществото предизвиква болестта, а след това болестта трябва да се лекува.</w:t>
      </w:r>
    </w:p>
    <w:p>
      <w:pPr>
        <w:pStyle w:val="Normal"/>
        <w:shd w:fill="FFFFFF" w:val="clear"/>
        <w:ind w:firstLine="567"/>
        <w:jc w:val="both"/>
        <w:rPr/>
      </w:pPr>
      <w:r>
        <w:rPr>
          <w:sz w:val="24"/>
          <w:szCs w:val="24"/>
        </w:rPr>
        <w:t>Религията е лекарство. Ако наистина може да се развие едно човешко общество, основаващо се на свободата, няма да има необходимост от религия. Понеже ние сме болни, затова е необходима медицината и понеже сме вън от центъра, са необходими методи за центриране. Ако един ден стане възможно създаването на земята на здравословно общество, здравословно във вътрешен смисъл, религията няма да съществува. Но създаването на такова общество изглежда трудно.</w:t>
      </w:r>
    </w:p>
    <w:p>
      <w:pPr>
        <w:pStyle w:val="Normal"/>
        <w:shd w:fill="FFFFFF" w:val="clear"/>
        <w:ind w:firstLine="567"/>
        <w:jc w:val="both"/>
        <w:rPr>
          <w:sz w:val="24"/>
          <w:szCs w:val="24"/>
        </w:rPr>
      </w:pPr>
      <w:r>
        <w:rPr>
          <w:sz w:val="24"/>
          <w:szCs w:val="24"/>
        </w:rPr>
        <w:t>Детето трябва да бъде дисциплинирано. Какво правиш, когато дисциплинираш детето? Налагаш му нещо, което за него не е естествено. Изискваш нещо, което то никога не би направило спонтанно. Ще го наказваш, ще го оценяваш, ще го подкупваш, ще правиш всичко възможно, за да го направиш социално - да го отдалечиш от неговото естествено същество. Ще създадеш нов център в неговия ум, който никога не е съществувал там, и този център ще расте, а естественият център ще потъне в забвение, ще потъне в подсъзнанието.</w:t>
      </w:r>
    </w:p>
    <w:p>
      <w:pPr>
        <w:pStyle w:val="Normal"/>
        <w:shd w:fill="FFFFFF" w:val="clear"/>
        <w:ind w:firstLine="567"/>
        <w:jc w:val="both"/>
        <w:rPr>
          <w:sz w:val="24"/>
          <w:szCs w:val="24"/>
        </w:rPr>
      </w:pPr>
      <w:r>
        <w:rPr>
          <w:sz w:val="24"/>
          <w:szCs w:val="24"/>
        </w:rPr>
        <w:t>Естественият ти център е отишъл в подсъзнанието, в тъмнината, а неестественият ти център се е превърнал в твое съзнание. В действителност няма разграничение между подсъзнанието и съзнанието: разделянето е създадено. Ти си едно съзнание. Това деление настъпва, защото собственият ти център е запратен в някакъв тъмен ъгъл. Ти дори не си в контакт с него; на теб не ти се дава да установиш контакт с него. Самият ти си изгубил съзнанието си за това, че имаш център. Живееш така, както обществото, семейството, обучението са те научили да живееш.</w:t>
      </w:r>
    </w:p>
    <w:p>
      <w:pPr>
        <w:pStyle w:val="Normal"/>
        <w:shd w:fill="FFFFFF" w:val="clear"/>
        <w:ind w:firstLine="567"/>
        <w:jc w:val="both"/>
        <w:rPr>
          <w:sz w:val="24"/>
          <w:szCs w:val="24"/>
        </w:rPr>
      </w:pPr>
      <w:r>
        <w:rPr>
          <w:sz w:val="24"/>
          <w:szCs w:val="24"/>
        </w:rPr>
        <w:t>Живееш неистински живот. На този неистински живот му трябва неистински център. Този център е твоето его, твоят съзнателен ум. Ето защо е без значение какво правиш - никога няма да бъдеш щастлив - защото само истинският център може да го направи, може да експлодира и. да достигне до кулминацията, оптимума, до възможността за щастието. Лъжливият център е една призрачна игра. Можеш да играеш, можеш да се надяваш в нея, но в края на краищата нейният резултат не е нищо друго, освен фрустрация. С лъжливото безпокойство се получава същото.</w:t>
      </w:r>
    </w:p>
    <w:p>
      <w:pPr>
        <w:pStyle w:val="Normal"/>
        <w:shd w:fill="FFFFFF" w:val="clear"/>
        <w:ind w:firstLine="567"/>
        <w:jc w:val="both"/>
        <w:rPr>
          <w:sz w:val="24"/>
          <w:szCs w:val="24"/>
        </w:rPr>
      </w:pPr>
      <w:r>
        <w:rPr>
          <w:sz w:val="24"/>
          <w:szCs w:val="24"/>
        </w:rPr>
        <w:t>В действителност всичко те кара насила да не бъдеш себе си и това не може да се промени, просто като се каже, че то не е правилно, защото обществото притежава свои собствени потребности. Когато детето се роди, то е съвсем като животно - спонтанно, центрирано, стъпило върху земята, но така независимо. То не може да стане част от някаква организация. То смущава. То трябва да бъде насилено, формирано и променено. В това формиране трябва да бъде извадено от центъра си.</w:t>
      </w:r>
    </w:p>
    <w:p>
      <w:pPr>
        <w:pStyle w:val="Normal"/>
        <w:shd w:fill="FFFFFF" w:val="clear"/>
        <w:ind w:firstLine="567"/>
        <w:jc w:val="both"/>
        <w:rPr>
          <w:sz w:val="24"/>
          <w:szCs w:val="24"/>
        </w:rPr>
      </w:pPr>
      <w:r>
        <w:rPr>
          <w:sz w:val="24"/>
          <w:szCs w:val="24"/>
        </w:rPr>
        <w:t>Ние живеем в периферията и се простираме само дотам, докъдето ни позволява обществото. Нашата свобода е фалшива, защото правилата на играта, на обществената игра, са така здраво фиксирани, че ти можеш да имаш чувството, че избираш това или онова, но нищо не избираш. Изборът идва от култивираният ти ум и това продължава по един механичен начин.</w:t>
      </w:r>
    </w:p>
    <w:p>
      <w:pPr>
        <w:pStyle w:val="Normal"/>
        <w:shd w:fill="FFFFFF" w:val="clear"/>
        <w:ind w:firstLine="567"/>
        <w:jc w:val="both"/>
        <w:rPr>
          <w:sz w:val="24"/>
          <w:szCs w:val="24"/>
        </w:rPr>
      </w:pPr>
      <w:r>
        <w:rPr>
          <w:sz w:val="24"/>
          <w:szCs w:val="24"/>
        </w:rPr>
        <w:t>Спомням си за един човек, който се е женил осем пъти. Жени се за една жена, след това се развежда, след това се жени за друга -много внимателно, предпазливо, МНОГО внимателно, за да не се окаже отново в същия капан. Пресмятал от всички гледни точки и смятал, че новата жена ще бъде абсолютно различна от първата. Но след няколко дена, преди края дори на медения месец, новата съпруга започвала да заприличва досущ на старата, на първата. След шест месеца бракът отново бил развален. Оженил се за трети път и сега бил още по-внимателен, но станало отново пак същото.</w:t>
      </w:r>
    </w:p>
    <w:p>
      <w:pPr>
        <w:pStyle w:val="Normal"/>
        <w:shd w:fill="FFFFFF" w:val="clear"/>
        <w:ind w:firstLine="567"/>
        <w:jc w:val="both"/>
        <w:rPr>
          <w:sz w:val="24"/>
          <w:szCs w:val="24"/>
        </w:rPr>
      </w:pPr>
      <w:r>
        <w:rPr>
          <w:sz w:val="24"/>
          <w:szCs w:val="24"/>
        </w:rPr>
        <w:t>Женил се осем пъти и всеки път съпругата заприличвала на старите му жени. Какво се случвало? Та той много предпазливо правел своя избор, много внимателно. Какво се случвало? Избиращият бил безсъзнателен. Той не можел да промени избиращия и той оставал винаги същия, затова и изборът оставал винаги един и същ. И избиращият работел безсъзнателно.</w:t>
      </w:r>
    </w:p>
    <w:p>
      <w:pPr>
        <w:pStyle w:val="Normal"/>
        <w:shd w:fill="FFFFFF" w:val="clear"/>
        <w:ind w:firstLine="567"/>
        <w:jc w:val="both"/>
        <w:rPr>
          <w:sz w:val="24"/>
          <w:szCs w:val="24"/>
        </w:rPr>
      </w:pPr>
      <w:r>
        <w:rPr>
          <w:sz w:val="24"/>
          <w:szCs w:val="24"/>
        </w:rPr>
        <w:t>Непрекъснато правиш това и онова и продължаваш да променяш външните неща, но самият ти оставаш непроменен. Оставаш вън от центъра. Каквото и да правиш, колкото и различно да изглежда то, в края на краищата се оказва едно и също. Резултатите винаги са същите; изходът е винаги един и същи; последиците винаги са едни и същи.</w:t>
      </w:r>
    </w:p>
    <w:p>
      <w:pPr>
        <w:pStyle w:val="Normal"/>
        <w:shd w:fill="FFFFFF" w:val="clear"/>
        <w:ind w:firstLine="567"/>
        <w:jc w:val="both"/>
        <w:rPr>
          <w:sz w:val="24"/>
          <w:szCs w:val="24"/>
        </w:rPr>
      </w:pPr>
      <w:r>
        <w:rPr>
          <w:sz w:val="24"/>
          <w:szCs w:val="24"/>
        </w:rPr>
        <w:t>Когато смяташ, че избираш и че си свободен, тогава също не си свободен и не правиш избор. Изборът също е нещо механично. Учените твърдят, в частност биолозите, че умът се превръща в отпечатък и това става в най-ранна възраст. Първите две или три години са годините на създаването на отпечатъка и нещата в ума се фиксират. След това продължаваш да правиш едно и също; продължаваш да повтаряш по един механичен начин. Движиш се в затворен кръг.</w:t>
      </w:r>
    </w:p>
    <w:p>
      <w:pPr>
        <w:pStyle w:val="Normal"/>
        <w:shd w:fill="FFFFFF" w:val="clear"/>
        <w:ind w:firstLine="567"/>
        <w:jc w:val="both"/>
        <w:rPr/>
      </w:pPr>
      <w:r>
        <w:rPr>
          <w:sz w:val="24"/>
          <w:szCs w:val="24"/>
        </w:rPr>
        <w:t>Детето насила се изважда от центъра. То трябва да бъде дисциплинирано; то трябва да се научи да слуша. Затова даваме толкова висока оценка на послушанието. А послушанието разрушава всеки човек, защото послушанието означава, че сега не ти си центърът: другият е центърът; ти трябва просто да го следваш.</w:t>
      </w:r>
    </w:p>
    <w:p>
      <w:pPr>
        <w:pStyle w:val="Normal"/>
        <w:shd w:fill="FFFFFF" w:val="clear"/>
        <w:ind w:firstLine="567"/>
        <w:jc w:val="both"/>
        <w:rPr>
          <w:sz w:val="24"/>
          <w:szCs w:val="24"/>
        </w:rPr>
      </w:pPr>
      <w:r>
        <w:rPr>
          <w:sz w:val="24"/>
          <w:szCs w:val="24"/>
        </w:rPr>
        <w:t>Обучението е една необходимост за оцеляването, но ние превръщаме тази необходимост да се оцелее в извинение за подчиняването. Принуждаваме всеки да бъде послушен. Какво означава това? Послушен на кого? Винаги някой друг - бащата, майката, друг, е налице и трябва да го слушаш. Защо се набляга толкова много върху послушанието? Защото твоят баща е бил принуден да бъде послушен, когато е бил дете; майката ти е била принудена да бъде послушна, когато е била дете. Били са насила извадени от своите центрове; сега правят същото: правят същото със своите деца и тези деца ще правят същото със своите деца. Така кръгът се затваря.</w:t>
      </w:r>
    </w:p>
    <w:p>
      <w:pPr>
        <w:pStyle w:val="Normal"/>
        <w:shd w:fill="FFFFFF" w:val="clear"/>
        <w:ind w:firstLine="567"/>
        <w:jc w:val="both"/>
        <w:rPr/>
      </w:pPr>
      <w:r>
        <w:rPr>
          <w:sz w:val="24"/>
          <w:szCs w:val="24"/>
        </w:rPr>
        <w:t>Свободата е убита, а заедно със свободата загубваш и своя център. Не че центърът е унищожен: той не може да бъде разрушен, докато си жив. Щеше е да е добре, ако беше унищожен; ти щеше да се чувстваш по-спокойно със себе си. Ако ти беше абсолютно фалшив и в теб не съществуваше скрит един истински център, щеше да си спокоен. Нямаше да има никакъв конфликт, никаква тревога, никаква борба. Конфликтът възниква, защото истинското остава. То остава в центъра, а в периферията се създава един недействителен център. Между тези два центъра се поражда постоянна борба, постоянна тревога, напрежение. Това трябва да бъде трансформирано и съществува само един начин: фалшивото трябва да изчезне, а истинското трябва да заеме своето място. Ти трябва да бъдеш поставен отново в своя център, в своето същество; в противен случай ще се измъчваш.</w:t>
      </w:r>
    </w:p>
    <w:p>
      <w:pPr>
        <w:pStyle w:val="Normal"/>
        <w:shd w:fill="FFFFFF" w:val="clear"/>
        <w:ind w:firstLine="567"/>
        <w:jc w:val="both"/>
        <w:rPr>
          <w:sz w:val="24"/>
          <w:szCs w:val="24"/>
        </w:rPr>
      </w:pPr>
      <w:r>
        <w:rPr>
          <w:sz w:val="24"/>
          <w:szCs w:val="24"/>
        </w:rPr>
        <w:t>Фалшивото може да изчезне. Истинското не може да изчезне, освен ако не умреш. Докато си жив, действителното ще съществува. Обществото може да направи само едно нещо: то може да го избута най-отдолу и да създаде бариера, така че дори и ти да не го осъзнаваш. Можеш да си спомниш някакъв момент от твоя живот, когато беше спонтанен, когато просто живееше в мига - когато изживяваше себе си и не следваше някой друг?</w:t>
      </w:r>
    </w:p>
    <w:p>
      <w:pPr>
        <w:pStyle w:val="Normal"/>
        <w:shd w:fill="FFFFFF" w:val="clear"/>
        <w:ind w:firstLine="567"/>
        <w:jc w:val="both"/>
        <w:rPr/>
      </w:pPr>
      <w:r>
        <w:rPr>
          <w:sz w:val="24"/>
          <w:szCs w:val="24"/>
        </w:rPr>
        <w:t>Четох мемоарите на един поет. Неговият баща умрял и мъртвото тяло било поставено в ковчег. Поетът, синът плачел и се вайкал, а след това внезапно целунал челото на мъртвия си баща и казал: "Сега, след като си вече мъртъв, мога да направя това. Винаги съм искал да те целуна по челото, но докато беше жив, това беше невъзможно. Толкова се страхувах от тебе."</w:t>
      </w:r>
    </w:p>
    <w:p>
      <w:pPr>
        <w:pStyle w:val="Normal"/>
        <w:shd w:fill="FFFFFF" w:val="clear"/>
        <w:ind w:firstLine="567"/>
        <w:jc w:val="both"/>
        <w:rPr>
          <w:sz w:val="24"/>
          <w:szCs w:val="24"/>
        </w:rPr>
      </w:pPr>
      <w:r>
        <w:rPr>
          <w:sz w:val="24"/>
          <w:szCs w:val="24"/>
        </w:rPr>
        <w:t>Можеш да целунеш единствено мъртвия си баща - и дори ако живият ти баща ти позволи да го целунеш, целувката задължително ще бъде фалшива; не може да бъде естествена. Младото момче не може да целуне спонтанно дори и майката си, защото винаги съществува страхът от секса. Телата не трябва да се доближават прекалено близо дори и с майката. Налице е страх и лъжа - никаква свобода, никаква естественост, а истинският център може да функционира само когато си спонтанен и свободен.</w:t>
      </w:r>
    </w:p>
    <w:p>
      <w:pPr>
        <w:pStyle w:val="Normal"/>
        <w:shd w:fill="FFFFFF" w:val="clear"/>
        <w:ind w:firstLine="567"/>
        <w:jc w:val="both"/>
        <w:rPr>
          <w:sz w:val="24"/>
          <w:szCs w:val="24"/>
        </w:rPr>
      </w:pPr>
      <w:r>
        <w:rPr>
          <w:sz w:val="24"/>
          <w:szCs w:val="24"/>
        </w:rPr>
        <w:t>Сега вече можеш да разбереш какво е отношението ми към този въпрос: "По какъв начин практиката за припомняне на себе си, може да трансформира човешкия ум?" Тя може да ти даде нова основа; отново ще ти даде корени в твоя център. Чрез напомнянето за себе си забравяш всичко друго, освен себе си: обществото, побъркания свят около тебе, семейството, отношенията, всичко, ти забравяш. Просто си напомняш, че ти съществуваш.</w:t>
      </w:r>
    </w:p>
    <w:p>
      <w:pPr>
        <w:pStyle w:val="Normal"/>
        <w:shd w:fill="FFFFFF" w:val="clear"/>
        <w:ind w:firstLine="567"/>
        <w:jc w:val="both"/>
        <w:rPr>
          <w:sz w:val="24"/>
          <w:szCs w:val="24"/>
        </w:rPr>
      </w:pPr>
      <w:r>
        <w:rPr>
          <w:sz w:val="24"/>
          <w:szCs w:val="24"/>
        </w:rPr>
        <w:t>Това напомняне обществото не ти го осигурява. Това напомняне за себе си ще те откъсне от всичко, което е периферно. И ако можеш да си спомняш, ще се спуснеш отново до своето същество, до своя собствен център. Тук егото ще се намира в периферията, но сега ти ще можеш да го видиш. Подобно на всеки друг обект, ще можеш да го наблюдаваш. А след като веднъж станеш способен да наблюдаваш своето его, своя фалшив център, никога няма да бъдеш фалшив отново.</w:t>
      </w:r>
    </w:p>
    <w:p>
      <w:pPr>
        <w:pStyle w:val="Normal"/>
        <w:shd w:fill="FFFFFF" w:val="clear"/>
        <w:ind w:firstLine="567"/>
        <w:jc w:val="both"/>
        <w:rPr>
          <w:sz w:val="24"/>
          <w:szCs w:val="24"/>
        </w:rPr>
      </w:pPr>
      <w:r>
        <w:rPr>
          <w:sz w:val="24"/>
          <w:szCs w:val="24"/>
        </w:rPr>
        <w:t>Може да ти е необходим фалшивия център, защото трябва да живееш в общество, което е фалшиво. Сега ще можеш да го използваш, но никога няма да се отъждествяваш с него. Сега то ще бъде инструмент. Ще живееш в своя център. Ще можеш да използваш неистинското като обществено удобство, като споразумение, но няма да се отъждествяваш с него. Сега знаеш, че можеш да бъдеш спонтанен, свободен. Напомнянето за себе си те трансформира, защото то ти дава възможност отново да бъдеш себе си, а да бъдеш себе си, е Основата, да бъдеш себе си, е Абсолютът.</w:t>
      </w:r>
    </w:p>
    <w:p>
      <w:pPr>
        <w:pStyle w:val="Normal"/>
        <w:shd w:fill="FFFFFF" w:val="clear"/>
        <w:ind w:firstLine="567"/>
        <w:jc w:val="both"/>
        <w:rPr/>
      </w:pPr>
      <w:r>
        <w:rPr>
          <w:sz w:val="24"/>
          <w:szCs w:val="24"/>
        </w:rPr>
        <w:t>Върхът на всички възможности, на всички потенции, е Божественото - или както там ти го наричаш. Бог не е някъде в миналото: Той е твоето бъдеще. Слушал си за него, изричайки непрекъснато, че Бог е бащата. По-вярно е, че Той ще стане твой син, а не баща, защото той ще се развие от тебе. Затова аз казвам: "Бог, синът", защото бащата е в миналото, а синът е в бъдещето.</w:t>
      </w:r>
    </w:p>
    <w:p>
      <w:pPr>
        <w:pStyle w:val="Normal"/>
        <w:shd w:fill="FFFFFF" w:val="clear"/>
        <w:ind w:firstLine="567"/>
        <w:jc w:val="both"/>
        <w:rPr>
          <w:sz w:val="24"/>
          <w:szCs w:val="24"/>
        </w:rPr>
      </w:pPr>
      <w:r>
        <w:rPr>
          <w:sz w:val="24"/>
          <w:szCs w:val="24"/>
        </w:rPr>
        <w:t>Ти можеш да се превърнеш в Божественото; Бог може да се роди от тебе. Ако ти си истински себе си, ще направиш основната стъпка. Насочваш се към Божественото, към тоталната свобода. Като роб не можеш да се придвижиш към това. Като роб, като неистински човек, за теб не съществува път към Божественото, към върховната възможност, към върховното разцъфтяване на твоето същество. Най-напред трябва да бъдеш центриран в себе си. Напомнянето за себе си помага и единствено напомнянето за себе си помага: нищо друго не може да те трансформира. С неистинския център няма развитие - единствено натрупване - и запомни разликата между натрупване и развитие. С неистинския център можеш да натрупваш: можеш да натрупваш здраве, можеш да натрупваш знание, можеш да натрупваш каквото и да е, без никакво развитие. Развитието се осъществява само при истински център. Развитието не е натрупване; при развитието не се обременяваш. Натрупването е обременяване.</w:t>
      </w:r>
    </w:p>
    <w:p>
      <w:pPr>
        <w:pStyle w:val="Normal"/>
        <w:shd w:fill="FFFFFF" w:val="clear"/>
        <w:ind w:firstLine="567"/>
        <w:jc w:val="both"/>
        <w:rPr>
          <w:sz w:val="24"/>
          <w:szCs w:val="24"/>
        </w:rPr>
      </w:pPr>
      <w:r>
        <w:rPr>
          <w:sz w:val="24"/>
          <w:szCs w:val="24"/>
        </w:rPr>
        <w:t>Можеш да познаваш много неща, без да познаваш нищо. Можеш да знаеш много за любовта, без да познаваш любовта. Това е натрупване. Ако познаваш любовта, тогава това е развитие. Можеш да знаеш много за любовта при един фалшив център; можеш да обичаш единствено с един истински център. Истинските центрове могат да се развият до своята зрялост. Фалшивият може да стане само по-голям и по-голям без никакво развитие, без никаква зрялост. Неистинското е просто едно ракообразно развитие, едно натрупване, обременявайки те подобно на болест.</w:t>
      </w:r>
    </w:p>
    <w:p>
      <w:pPr>
        <w:pStyle w:val="Normal"/>
        <w:shd w:fill="FFFFFF" w:val="clear"/>
        <w:ind w:firstLine="567"/>
        <w:jc w:val="both"/>
        <w:rPr>
          <w:sz w:val="24"/>
          <w:szCs w:val="24"/>
        </w:rPr>
      </w:pPr>
      <w:r>
        <w:rPr>
          <w:sz w:val="24"/>
          <w:szCs w:val="24"/>
        </w:rPr>
        <w:t>Но ти можеш да направиш едно нещо: можеш да промениш тотално своя фокус. От фалшивото можеш да преместиш очите си към истинското. Това се означава с напомнянето за себе си: каквото и да правиш, напомняй си за себе си - че ти си, че съществуваш. Не го забравяй. Самото напомняне ще създаде една автентична реалност за това, което правиш. Ако обичаш, най-напред помни, че ти си; в противен случай ще обичаш от неистинския център. А от неистинския център можеш единствено да се преструваш: не можеш да обичаш. Ако се молиш, най-напред помни, че ти си; в противен случай молитвата се превръща в чиста глупост, просто в заблуда. И ти не заблуждаваш никой друг: заблуждаваш себе си.</w:t>
      </w:r>
    </w:p>
    <w:p>
      <w:pPr>
        <w:pStyle w:val="Normal"/>
        <w:shd w:fill="FFFFFF" w:val="clear"/>
        <w:ind w:firstLine="567"/>
        <w:jc w:val="both"/>
        <w:rPr>
          <w:sz w:val="24"/>
          <w:szCs w:val="24"/>
        </w:rPr>
      </w:pPr>
      <w:r>
        <w:rPr>
          <w:sz w:val="24"/>
          <w:szCs w:val="24"/>
        </w:rPr>
        <w:t>Най-напред помни, че ти си, и това напомняне, че "Аз съм", трябва да стане толкова основно, че да те следва като сянка. Тогава дори когато спиш, то е налице и ти ще помниш. Ако можеш да го помниш през целия ден, постепенно то се вмъква дори и в сънищата ти, дори и в съня ти и ти ще знаеш, че "Аз съм".</w:t>
      </w:r>
    </w:p>
    <w:p>
      <w:pPr>
        <w:pStyle w:val="Normal"/>
        <w:shd w:fill="FFFFFF" w:val="clear"/>
        <w:ind w:firstLine="567"/>
        <w:jc w:val="both"/>
        <w:rPr>
          <w:sz w:val="24"/>
          <w:szCs w:val="24"/>
        </w:rPr>
      </w:pPr>
      <w:r>
        <w:rPr>
          <w:sz w:val="24"/>
          <w:szCs w:val="24"/>
        </w:rPr>
        <w:t>В деня, в който ще знаеш дори и в съня си, че ти си, ти си поставен в своя център. Сега фалшивото повече не съществува; то не е товар за теб. Сега можеш да го използваш. То е инструмент; не си поробен от него: превърнал си се в негов господар.</w:t>
      </w:r>
    </w:p>
    <w:p>
      <w:pPr>
        <w:pStyle w:val="Normal"/>
        <w:shd w:fill="FFFFFF" w:val="clear"/>
        <w:ind w:firstLine="567"/>
        <w:jc w:val="both"/>
        <w:rPr>
          <w:sz w:val="24"/>
          <w:szCs w:val="24"/>
        </w:rPr>
      </w:pPr>
      <w:r>
        <w:rPr>
          <w:sz w:val="24"/>
          <w:szCs w:val="24"/>
        </w:rPr>
        <w:t>Кришна твърди в "Бхагават Гита", че докато човек е заспал, той не е йога: йогата е буден. Това не означава, че йогите не спят, защото сънят е биологична, телесна необходимост. Това означава, че той помни дори в съня си, че той е, че "Аз съм". Сънят е само на периферията. В центъра е напомнянето.</w:t>
      </w:r>
    </w:p>
    <w:p>
      <w:pPr>
        <w:pStyle w:val="Normal"/>
        <w:shd w:fill="FFFFFF" w:val="clear"/>
        <w:ind w:firstLine="567"/>
        <w:jc w:val="both"/>
        <w:rPr>
          <w:sz w:val="24"/>
          <w:szCs w:val="24"/>
        </w:rPr>
      </w:pPr>
      <w:r>
        <w:rPr>
          <w:sz w:val="24"/>
          <w:szCs w:val="24"/>
        </w:rPr>
        <w:t>Йогата помни, дори когато е заспал, а ти не помниш, дори когато си буден. Разхождаш се по улицата, но не помниш, че ти си. Опитай и ще забележиш промяната в качеството: опитай се да си спомняш, че ти си. Внезапно в теб възниква нова лекота. Тежестта изчезва; ставаш безтегловен. Изтласкан си от фалшивия център към истинския, но това е трудно, защото ние сме прекалено затънали във фалшивото. Ще отнеме време, но никаква трансформация не е възможна, докато напомнянето за себе си не започне да се осъществява без никакви усилия за тебе. Просто започваш да си спомняш за себе си; в противен случай трансформацията не е възможна.</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sz w:val="24"/>
          <w:szCs w:val="24"/>
        </w:rPr>
      </w:pPr>
      <w:r>
        <w:rPr>
          <w:b/>
          <w:bCs/>
          <w:sz w:val="24"/>
          <w:szCs w:val="24"/>
        </w:rPr>
        <w:t>"Миналата вечер казахте, че човек трябва винаги да вижда живота в неговото положително измерение и че не трябва да поставя ударението върху негативното. Това не е ли избор? И не противоречи ли на изправянето срещу тоталната реалност - тази, която е?"</w:t>
      </w:r>
    </w:p>
    <w:p>
      <w:pPr>
        <w:pStyle w:val="Normal"/>
        <w:shd w:fill="FFFFFF" w:val="clear"/>
        <w:ind w:firstLine="567"/>
        <w:jc w:val="both"/>
        <w:rPr/>
      </w:pPr>
      <w:r>
        <w:rPr>
          <w:sz w:val="24"/>
          <w:szCs w:val="24"/>
        </w:rPr>
        <w:t>Това е избор, но този, който е негативен, не може да направи скок към отсъствието на избора. Ако може да го направи, това е добре, но е невъзможно. От отрицателното е възможно да се направи скок по посока на отсъствието на избор, защото негативният ум означава, че ти можеш да виждаш единствено грозното, можеш да виждаш единствено смъртта, можеш да виждаш единствено страданието. Не можеш да виждаш позитивните елементи на живота. И помни, много е трудно да се освободиш от нещастието.</w:t>
      </w:r>
    </w:p>
    <w:p>
      <w:pPr>
        <w:pStyle w:val="Normal"/>
        <w:shd w:fill="FFFFFF" w:val="clear"/>
        <w:ind w:firstLine="567"/>
        <w:jc w:val="both"/>
        <w:rPr>
          <w:sz w:val="24"/>
          <w:szCs w:val="24"/>
        </w:rPr>
      </w:pPr>
      <w:r>
        <w:rPr>
          <w:sz w:val="24"/>
          <w:szCs w:val="24"/>
        </w:rPr>
        <w:t>Може да изглежда много странно, когато казвам това, но е много трудно да направиш скок от нещастието; по-лесно е да направиш скок от щастието. По-лесно е да направиш скок, когато си щастлив, защото заедно с щастието идва и смелостта, заедно с щастието се открива възможността за висшето блаженство, заедно с щастието целият свят започва да изглежда като роден дом. При нещастието светът е като ад и няма надежда: всичко е абсолютно безнадеждно. Тогава не можеш да направиш никакъв скок. При нещастието човек се превръща в страхливец и човек се придържа към нещастието, най-малко защото то е нещо познато.</w:t>
      </w:r>
    </w:p>
    <w:p>
      <w:pPr>
        <w:pStyle w:val="Normal"/>
        <w:shd w:fill="FFFFFF" w:val="clear"/>
        <w:ind w:firstLine="567"/>
        <w:jc w:val="both"/>
        <w:rPr>
          <w:sz w:val="24"/>
          <w:szCs w:val="24"/>
        </w:rPr>
      </w:pPr>
      <w:r>
        <w:rPr>
          <w:sz w:val="24"/>
          <w:szCs w:val="24"/>
        </w:rPr>
        <w:t>Не можеш да бъдеш смел, когато си нещастен. Смелото и рисковано действие изисква поне малко щастие в тебе. Тогава можеш да оставиш познатото: ти си толкова щастлив, че не се страхуваш от непознатото. И щастието се е превърнало в толкова дълбока твоя черта, че знаеш, че където и да бъдеш, ще бъдеш щастлив. При позитивния ум знаеш, че не съществува ад и където и да бъдеш, раят ще е с тебе. Можеш да се отправиш към неизвестното, защото сега знаеш, че раят идва с тебе.</w:t>
      </w:r>
    </w:p>
    <w:p>
      <w:pPr>
        <w:pStyle w:val="Normal"/>
        <w:shd w:fill="FFFFFF" w:val="clear"/>
        <w:ind w:firstLine="567"/>
        <w:jc w:val="both"/>
        <w:rPr>
          <w:sz w:val="24"/>
          <w:szCs w:val="24"/>
        </w:rPr>
      </w:pPr>
      <w:r>
        <w:rPr>
          <w:sz w:val="24"/>
          <w:szCs w:val="24"/>
        </w:rPr>
        <w:t>Чувал си, че отиваш в рая или в ада. Това са глупости. Никой не отива в рая, никой не отива в ада. Носиш своя ад и своя рай със себе си и където и да отидеш, отиваш със своя ад или със своя рай. Адът и раят не са врати. Те са товар; ти ги носиш със себе си.</w:t>
      </w:r>
    </w:p>
    <w:p>
      <w:pPr>
        <w:pStyle w:val="Normal"/>
        <w:shd w:fill="FFFFFF" w:val="clear"/>
        <w:ind w:firstLine="567"/>
        <w:jc w:val="both"/>
        <w:rPr>
          <w:sz w:val="24"/>
          <w:szCs w:val="24"/>
        </w:rPr>
      </w:pPr>
      <w:r>
        <w:rPr>
          <w:sz w:val="24"/>
          <w:szCs w:val="24"/>
        </w:rPr>
        <w:t>Само с едно танцуващо сърце - щастливо, блажено, позитивно - можеш да направиш скок в неизследваното. Затова твърдя, че от негативното не можеш да бъдеш без избор. Привързваш се към своето нещастие. То е познато. Свикнал си с него, свързан си с него и е по-добре да останеш при познатото нещастие, отколкото да отидеш при непознатото. Най-малкото си свикнал с него и познаваш неговите пътища. Създал си известни защитни механизми, една броня около себе си, за да бъдеш защитен от него. Непознатото нещастие ще предизвика създаването на нови защитни механизми. Винаги е по-добре да си в познато, отколкото в непознато нещастие.</w:t>
      </w:r>
    </w:p>
    <w:p>
      <w:pPr>
        <w:pStyle w:val="Normal"/>
        <w:shd w:fill="FFFFFF" w:val="clear"/>
        <w:ind w:firstLine="567"/>
        <w:jc w:val="both"/>
        <w:rPr/>
      </w:pPr>
      <w:r>
        <w:rPr>
          <w:sz w:val="24"/>
          <w:szCs w:val="24"/>
        </w:rPr>
        <w:t>При щастието работата стои точно обратното. При щастието човек се стреми да се насочи към непознатото щастие, защото познатото е омръзнало. Никога не се отегчаваш с познатото нещастие: ти му се наслаждаваш. Погледни хората, които говорят за своето нещастие: те му се наслаждават. Те го преувеличават; изпитват леко щастие.</w:t>
      </w:r>
    </w:p>
    <w:p>
      <w:pPr>
        <w:pStyle w:val="Normal"/>
        <w:shd w:fill="FFFFFF" w:val="clear"/>
        <w:ind w:firstLine="567"/>
        <w:jc w:val="both"/>
        <w:rPr/>
      </w:pPr>
      <w:r>
        <w:rPr>
          <w:sz w:val="24"/>
          <w:szCs w:val="24"/>
        </w:rPr>
        <w:t xml:space="preserve">Щастието те отегчава. Можеш да отидеш в неизвестното. Неизвестното те мами, а отсъствието на избор е вратата към неизвестното. Това е начинът, по който човек трябва да се придвижва: от негативното към позитивното и от позитивното към отсъствието на избор. Най-напред направи своя ум позитивен. От ада иди в рая, а от рая можеш да отидеш в </w:t>
      </w:r>
      <w:r>
        <w:rPr>
          <w:i/>
          <w:iCs/>
          <w:sz w:val="24"/>
          <w:szCs w:val="24"/>
        </w:rPr>
        <w:t xml:space="preserve">Мокша - </w:t>
      </w:r>
      <w:r>
        <w:rPr>
          <w:sz w:val="24"/>
          <w:szCs w:val="24"/>
        </w:rPr>
        <w:t>във Върховното, което е никъде. От нещастието отиди в блаженството и само оттам можеш да се насочиш отвъд, което е отвъд двете. Затова в сутрата се казва най-напред да трансформираш ума си от негативното към позитивното и тази промяна е промяна на твоето фокусиране.</w:t>
      </w:r>
    </w:p>
    <w:p>
      <w:pPr>
        <w:pStyle w:val="Normal"/>
        <w:shd w:fill="FFFFFF" w:val="clear"/>
        <w:ind w:firstLine="567"/>
        <w:jc w:val="both"/>
        <w:rPr>
          <w:sz w:val="24"/>
          <w:szCs w:val="24"/>
        </w:rPr>
      </w:pPr>
      <w:r>
        <w:rPr>
          <w:sz w:val="24"/>
          <w:szCs w:val="24"/>
        </w:rPr>
        <w:t>Животът е и двете или нито едното. Той е и двете или нито едното! Това зависи от тебе от това, как гледаш на него. Можеш да гледаш на него с негативен ум и тогава той прилича на ад. Той не е ад! Това е само твоя интерпретация.</w:t>
      </w:r>
    </w:p>
    <w:p>
      <w:pPr>
        <w:pStyle w:val="Normal"/>
        <w:shd w:fill="FFFFFF" w:val="clear"/>
        <w:ind w:firstLine="567"/>
        <w:jc w:val="both"/>
        <w:rPr>
          <w:sz w:val="24"/>
          <w:szCs w:val="24"/>
        </w:rPr>
      </w:pPr>
      <w:r>
        <w:rPr>
          <w:sz w:val="24"/>
          <w:szCs w:val="24"/>
        </w:rPr>
        <w:t>Променяш своята перспектива: гледай положително. Това се означава с отношението на атеиста. Не наричам някой човек атеист или теист, заради това, че той вярва в Бога или не вярва. Наричам човека теист, ако той има позитивно отношение и атеист, ако има негативно отношение. Не е въпросът да кажеш не на Бога: въпросът е да кажеш не на живота. Теистът е човек, който казва да и наблюдава действителността от един ум, казващ да. Тогава всичко се променя тотално.</w:t>
      </w:r>
    </w:p>
    <w:p>
      <w:pPr>
        <w:pStyle w:val="Normal"/>
        <w:shd w:fill="FFFFFF" w:val="clear"/>
        <w:ind w:firstLine="567"/>
        <w:jc w:val="both"/>
        <w:rPr/>
      </w:pPr>
      <w:r>
        <w:rPr>
          <w:sz w:val="24"/>
          <w:szCs w:val="24"/>
        </w:rPr>
        <w:t>Ако негативният ум застане пред някоя роза, отиде в градината, там може да има много рози, но той ще види само бодлите. Най-важното нещо за негативния ум са бодлите: това е от значение. Цветята са илюзорни; единствено бодлите са действителни. Той ще брои и, разбира се, на всяко цвете се падат хиляди бодли. И след като е преброил хиляди бодли, не може да вярва в едно цвете. Ще каже, че това цвете е илюзорно. Как момее такова красиво цвете да съществува с толкова грозни бодли, страшни бодли? Невъзможно е; невероятно е. И дори да съществува, в такъв случай не струва нищо. Преброени са хиляди бодли и цветето се изпарява.</w:t>
      </w:r>
    </w:p>
    <w:p>
      <w:pPr>
        <w:pStyle w:val="Normal"/>
        <w:shd w:fill="FFFFFF" w:val="clear"/>
        <w:ind w:firstLine="567"/>
        <w:jc w:val="both"/>
        <w:rPr>
          <w:sz w:val="24"/>
          <w:szCs w:val="24"/>
        </w:rPr>
      </w:pPr>
      <w:r>
        <w:rPr>
          <w:sz w:val="24"/>
          <w:szCs w:val="24"/>
        </w:rPr>
        <w:t>Позитивният ум ще започне с розата, с цветето. И след като си в единство с розата, след като познаваш красотата, живота, неземния цъфтеж, бодлите изчезват. И човек, който е познал розата и нейната красота, нейната висша възможност, човек, който се е вгледал дълбоко в нея, за него тогава дори бодлите няма да изглеждат като бодли. Очите, изпълнени с розата, сега са други. Сега бодлите ще изглеждат просто като една защита за това цвете. Те не са враг: ще изглеждат като част от битието на цветята.</w:t>
      </w:r>
    </w:p>
    <w:p>
      <w:pPr>
        <w:pStyle w:val="Normal"/>
        <w:shd w:fill="FFFFFF" w:val="clear"/>
        <w:ind w:firstLine="567"/>
        <w:jc w:val="both"/>
        <w:rPr>
          <w:sz w:val="24"/>
          <w:szCs w:val="24"/>
        </w:rPr>
      </w:pPr>
      <w:r>
        <w:rPr>
          <w:sz w:val="24"/>
          <w:szCs w:val="24"/>
        </w:rPr>
        <w:t>Сега този ум ще знае, че цветето съществува и бодлите са необходими: те го защитават. Благодарение на бодлите цветето може да съществува. Такъв позитивен ум ще бъде благодарен дори на бодлите. И ако този подход се задълбочи, ще настъпи момент, когато дори бодлите ще се превърнат в цветя. При първия подход цветето изчезва, или дори цветето се превръща в бодил. Единствено при позитивен ум можеш да постигнеш състояние на ненапрегнат ум. С негативен ум оставаш напрегнат, с толкова много нещастие около теб. Такъв негативен, изобретателен ум продължава да вижда около себе си само нещастие и ад.</w:t>
      </w:r>
    </w:p>
    <w:p>
      <w:pPr>
        <w:pStyle w:val="Normal"/>
        <w:shd w:fill="FFFFFF" w:val="clear"/>
        <w:ind w:firstLine="567"/>
        <w:jc w:val="both"/>
        <w:rPr>
          <w:sz w:val="24"/>
          <w:szCs w:val="24"/>
        </w:rPr>
      </w:pPr>
      <w:r>
        <w:rPr>
          <w:sz w:val="24"/>
          <w:szCs w:val="24"/>
        </w:rPr>
        <w:t>По времето на Буда имало един наистина забележителен Учител. Неговото име било Санджая Вилетхипутта. Той бил един абсолютен мислител на отрицателното. Буда учел за седемте ада и някакъв човек отишъл при Санджая Вилетхипутта и му казал, че Буда твърди, че има седем ада. Санджая Вилетхипутта казал: "Иди и кажи на твоя Буда, че не знае нищо: има седемстотин ада. Той нищо не разбира! Само седем? Има седемстотин ада и аз съм ги преброил всичките."</w:t>
      </w:r>
    </w:p>
    <w:p>
      <w:pPr>
        <w:pStyle w:val="Normal"/>
        <w:shd w:fill="FFFFFF" w:val="clear"/>
        <w:ind w:firstLine="567"/>
        <w:jc w:val="both"/>
        <w:rPr>
          <w:sz w:val="24"/>
          <w:szCs w:val="24"/>
        </w:rPr>
      </w:pPr>
      <w:r>
        <w:rPr>
          <w:sz w:val="24"/>
          <w:szCs w:val="24"/>
        </w:rPr>
        <w:t>Ако притежаваш негативен ум дори и седемстотин не са много. Ще откриеш повече; те нямат край. Позитивният ум може да е ненапрегнат. Всъщност, ако си позитивен, как можеш да си напрегнат, ,а ако си негативен, как можеш да не бъдеш напрегнат? С един негативен ум не може да се прави никаква медитация. Негативният ум е антимедитативен; той не може да медитира. Един комар е достатъчен, за да унищожи цялата медитация. С негативния ум вратата за спокойствието, за покоя, за тишината е затворена. Негативният ум увековечава себе си за нещастието. Как може да направи скок към отсъствието на избор?</w:t>
      </w:r>
    </w:p>
    <w:p>
      <w:pPr>
        <w:pStyle w:val="Normal"/>
        <w:shd w:fill="FFFFFF" w:val="clear"/>
        <w:ind w:firstLine="567"/>
        <w:jc w:val="both"/>
        <w:rPr/>
      </w:pPr>
      <w:r>
        <w:rPr>
          <w:sz w:val="24"/>
          <w:szCs w:val="24"/>
        </w:rPr>
        <w:t>Кришнамурти продължава да говори за отсъствието на избор, но аудиторията е негативна. Те слушат, но никога няма да разберат. А когато не разбират, Кришнамурти се разстройва, защото те не го разбират. Само позитивният ум може да разбере това, което казва той, но на позитивният ум не му е необходимо да ходи където и да е: нито при Кришнамурти, нито при някакъв Ошо (Раджниш) - никъде. Само негативният ум се стреми към Учител, към Майстор.</w:t>
      </w:r>
    </w:p>
    <w:p>
      <w:pPr>
        <w:pStyle w:val="Normal"/>
        <w:shd w:fill="FFFFFF" w:val="clear"/>
        <w:ind w:firstLine="567"/>
        <w:jc w:val="both"/>
        <w:rPr>
          <w:sz w:val="24"/>
          <w:szCs w:val="24"/>
        </w:rPr>
      </w:pPr>
      <w:r>
        <w:rPr>
          <w:sz w:val="24"/>
          <w:szCs w:val="24"/>
        </w:rPr>
        <w:t>Да говориш на негативния ум за отсъствието на избор, за отиване отвъд двойствеността, за изживяване и на двете, негативното и позитивното, е безсмислено. Не че то не е истина: истина е, но е безсмислено. Трябва да се обърне внимание на този, който слуша. Той е по-важен от този, който говори. Както аз виждам нещата, вие сте негативни. Най-напред ви е необходима трансформация по отношение на позитивното. От отричането трябва да преминеш към утвърждаването. Трябва да гледаш на живота с едно "да" отношение и с "да" отношението самата тази земя се променя тотално. Само тогава, когато си постигнал позитивното отношение, можеш да направиш скок към отсъствието на избор - и това ще бъде лесно, много лесно!</w:t>
      </w:r>
    </w:p>
    <w:p>
      <w:pPr>
        <w:pStyle w:val="Normal"/>
        <w:shd w:fill="FFFFFF" w:val="clear"/>
        <w:ind w:firstLine="567"/>
        <w:jc w:val="both"/>
        <w:rPr>
          <w:sz w:val="24"/>
          <w:szCs w:val="24"/>
        </w:rPr>
      </w:pPr>
      <w:r>
        <w:rPr>
          <w:sz w:val="24"/>
          <w:szCs w:val="24"/>
        </w:rPr>
        <w:t>Нещастието не може да се отхвърли. Трудно е; ти си се привързал към него. Само щастието може да се отхвърли, защото тогава знаеш, че когато отхвърлиш отрицателното, постигаш положителното и положителното е щастие. Отричаш отрицателното и постигаш щастие: чрез отхвърляне просто на отрицателното достигаш до щастието. Ако сега отхвърлиш това щастие,- и този позитивен ум също, отваряш вратата за безкрайното. Но най-напред трябва да имаш усещането за позитивното: само тогава, САМО ТОГАВА, можеш да направиш скок.</w:t>
      </w:r>
    </w:p>
    <w:p>
      <w:pPr>
        <w:pStyle w:val="Normal"/>
        <w:shd w:fill="FFFFFF" w:val="clear"/>
        <w:ind w:firstLine="567"/>
        <w:jc w:val="both"/>
        <w:rPr>
          <w:sz w:val="24"/>
          <w:szCs w:val="24"/>
        </w:rPr>
      </w:pPr>
      <w:r>
        <w:rPr>
          <w:sz w:val="24"/>
          <w:szCs w:val="24"/>
        </w:rPr>
        <w:t>Третият въпрос:</w:t>
      </w:r>
    </w:p>
    <w:p>
      <w:pPr>
        <w:pStyle w:val="Normal"/>
        <w:shd w:fill="FFFFFF" w:val="clear"/>
        <w:ind w:firstLine="567"/>
        <w:jc w:val="both"/>
        <w:rPr>
          <w:sz w:val="24"/>
          <w:szCs w:val="24"/>
        </w:rPr>
      </w:pPr>
      <w:r>
        <w:rPr>
          <w:b/>
          <w:bCs/>
          <w:sz w:val="24"/>
          <w:szCs w:val="24"/>
        </w:rPr>
        <w:t>"При последната техника вчера обяснявахте, че в този свят на мая, вътрешното съзнание на търсещия е единственият действителен център за него. В този смисъл, обяснете, моля Ви, значението и ролята на Гуру в света на мая."</w:t>
      </w:r>
    </w:p>
    <w:p>
      <w:pPr>
        <w:pStyle w:val="Normal"/>
        <w:shd w:fill="FFFFFF" w:val="clear"/>
        <w:ind w:firstLine="567"/>
        <w:jc w:val="both"/>
        <w:rPr/>
      </w:pPr>
      <w:r>
        <w:rPr>
          <w:sz w:val="24"/>
          <w:szCs w:val="24"/>
        </w:rPr>
        <w:t>Светът на мая не е свят на мая за тебе: той е твърде реален и ролята на Гуру е да ти покаже, че той не е реален. Реален е за тебе, как тогава можеш да мислиш, че е нереален? Можеш да разсъждаваш за нереалността само ако си хвърлил поглед на реалността; само тогава можеш да сравняваш. Този свят не е мая (илюзорен) за тебе. Може да си чувал, може да си чел, че този свят е мая и може да го повтаряш като папагал, и също да твърдиш, че светът е илюзорен. Всеки ден при мен идва някой, който твърди, че светът е илюзорен и след това казва: "Умът ми е много неспокоен, твърде напрегнат съм. затова ми кажете, как да постигна покой?" А светът е "илюзорен". Ако светът е илюзорен, как може умът ти да е напрегнат? Ако си разбрал, че светът е илюзорен, светът ще е изчезнал и заедно със света цялото негово нещастие. Но умът все още съществува. Ти не "знаеш", че този свят е илюзорен.</w:t>
      </w:r>
    </w:p>
    <w:p>
      <w:pPr>
        <w:pStyle w:val="Normal"/>
        <w:shd w:fill="FFFFFF" w:val="clear"/>
        <w:ind w:firstLine="567"/>
        <w:jc w:val="both"/>
        <w:rPr>
          <w:sz w:val="24"/>
          <w:szCs w:val="24"/>
        </w:rPr>
      </w:pPr>
      <w:r>
        <w:rPr>
          <w:sz w:val="24"/>
          <w:szCs w:val="24"/>
        </w:rPr>
        <w:t>Когато сутрин сънят е престанал и заедно с него и сънищата, тревожиш ли се за сънищата? Тревожиш ли се, че по време на съня си си се чувствал болен или дори, че си умрял? Докато сънуваше, ти се тревожеше, беше болен, търсеше лекар, някакво лекарство. Но на сутринта, когато вече не спиш и сънят е изчезнал, не се тревожиш. Сега знаеш, че това е било сън. Ако някой дойде при мене и ми каже: "Знам, че това беше сън, дето аз бях болен, но сега ми кажи нещо: откъде мога да си намеря лекарство, за да се излекувам?", какво ще показва това? Ще показва, че той все още спи; ще показва, че все още сънува. Сънят все още е налице.</w:t>
      </w:r>
    </w:p>
    <w:p>
      <w:pPr>
        <w:pStyle w:val="Normal"/>
        <w:shd w:fill="FFFFFF" w:val="clear"/>
        <w:ind w:firstLine="567"/>
        <w:jc w:val="both"/>
        <w:rPr/>
      </w:pPr>
      <w:r>
        <w:rPr>
          <w:sz w:val="24"/>
          <w:szCs w:val="24"/>
        </w:rPr>
        <w:t>В Индия това папагалско повтаряне, че "целият свят е илюзорен", се е вкоренило дълбоко в ума, но във фалшивия център. Това не е развитие. Чували сме, Упанишадите, Ведите и ришите (мъдреците), да твърдят от векове, че светът е илюзорен. Те са пропагандирали толкова усилено, че тези, които спят, сънуват, че те мислят, че са будни. Целият свят е заспал, но тяхното нещастие сочи, че светът е реален, тяхната мъка сочи, че светът е реален.</w:t>
      </w:r>
    </w:p>
    <w:p>
      <w:pPr>
        <w:pStyle w:val="Normal"/>
        <w:shd w:fill="FFFFFF" w:val="clear"/>
        <w:ind w:firstLine="567"/>
        <w:jc w:val="both"/>
        <w:rPr>
          <w:sz w:val="24"/>
          <w:szCs w:val="24"/>
        </w:rPr>
      </w:pPr>
      <w:r>
        <w:rPr>
          <w:sz w:val="24"/>
          <w:szCs w:val="24"/>
        </w:rPr>
        <w:t>Ролята на Гуру е да ти даде възможност да видиш реалността -не учението, а Събуждането. Гуру не е учител: Гуру е Будител. Той няма да ти даде учения. Ако ти даде учения, той е философ. Ако ти говори за света като за илюзия и се аргументира, и доказва, че светът е илюзорен, ако обсъжда, спори, ако ти преподава интелектуално някакво учение, той не е Гуру, той не е Майстор. Може да е преподавател, учител по даден предмет, но не е Майстор, не е Гуру.</w:t>
      </w:r>
    </w:p>
    <w:p>
      <w:pPr>
        <w:pStyle w:val="Normal"/>
        <w:shd w:fill="FFFFFF" w:val="clear"/>
        <w:ind w:firstLine="567"/>
        <w:jc w:val="both"/>
        <w:rPr/>
      </w:pPr>
      <w:r>
        <w:rPr>
          <w:sz w:val="24"/>
          <w:szCs w:val="24"/>
        </w:rPr>
        <w:t>Един Гуру не предоставя учения. Той предоставя методи - методи, които могат да ти помогнат да излезеш от своя сън. Затова един Гуру винаги е смутител на твоите сънища и е трудно да живееш с Гуру. Много е лесно за живееш с някой преподавател, защото той никога не нарушава спокойствието ти. По-скоро, той продължава да увеличава количеството на твоето знание. Помага ти да бъдеш по-егоистичен; прави те по-знаещ. Твоето его е по-задоволено. Сега знаеш повече, можеш да убеждаваш по-добре. Можеш да учиш себе си, но един Гуру винаги е смутител. Той ще смути твоя сън и твоето сънуване, а ти може би сънуваш много хубав сън. Може да си бил на пътешествие, на много хубаво пътешествие. Той ще го прекъсне и ти ще се нервираш.</w:t>
      </w:r>
    </w:p>
    <w:p>
      <w:pPr>
        <w:pStyle w:val="Normal"/>
        <w:shd w:fill="FFFFFF" w:val="clear"/>
        <w:ind w:firstLine="567"/>
        <w:jc w:val="both"/>
        <w:rPr>
          <w:sz w:val="24"/>
          <w:szCs w:val="24"/>
        </w:rPr>
      </w:pPr>
      <w:r>
        <w:rPr>
          <w:sz w:val="24"/>
          <w:szCs w:val="24"/>
        </w:rPr>
        <w:t>Един Гуру винаги е опасен за своите ученици. Всеки момент те могат да го убият, защото той продължава да нарушава спокойствието им; това представлява неговата работа. Не може да ти помогне да бъдеш себе си такъв, какъвто си, защото ти си неистински. Той трябва да разруши фалшивото ти отъждествяване. От това боли. Затова, ако не съществува много силна любов, това е невъзможно. Необходима е голяма интимност; в противен случай ще се появи омразата. Затова Гуру не може да допусне да си твърде близо до него, освен ако не си се предал; в противен случай ще се превърнеш във враг. Само при твоето пълно отдаване Гуру може да работи, защото това е духовна хирургия.</w:t>
      </w:r>
    </w:p>
    <w:p>
      <w:pPr>
        <w:pStyle w:val="Normal"/>
        <w:shd w:fill="FFFFFF" w:val="clear"/>
        <w:ind w:firstLine="567"/>
        <w:jc w:val="both"/>
        <w:rPr>
          <w:sz w:val="24"/>
          <w:szCs w:val="24"/>
        </w:rPr>
      </w:pPr>
      <w:r>
        <w:rPr>
          <w:sz w:val="24"/>
          <w:szCs w:val="24"/>
        </w:rPr>
        <w:t>Неизбежно е ученикът да страда много и ако той не е много близък с Гуру, нищо няма да стане. Няма да е готов да страда толкова много. Търси щастие, а Гуру го кара да страда. Дошъл е да изпита еуфория, а Гуру създава за него един ад. В началото ще бъде ада, защото ще бъдат разбити твоите представи, ще бъдат разбити твоите очаквания. Трябва да захвърлиш всичко, което си знаел досега. Трябва да заличиш това, което си бил. Всъщност, преминаваш през смъртта.</w:t>
      </w:r>
    </w:p>
    <w:p>
      <w:pPr>
        <w:pStyle w:val="Normal"/>
        <w:shd w:fill="FFFFFF" w:val="clear"/>
        <w:ind w:firstLine="567"/>
        <w:jc w:val="both"/>
        <w:rPr>
          <w:sz w:val="24"/>
          <w:szCs w:val="24"/>
        </w:rPr>
      </w:pPr>
      <w:r>
        <w:rPr>
          <w:sz w:val="24"/>
          <w:szCs w:val="24"/>
        </w:rPr>
        <w:t>В Индия, в древните времена, сме казвали: "Ачаря Мритю". Това означава, че Учителят, Гуру, е смъртта. Той е! И ако не му се довериш така тотално, тази хирургическа операция е невъзможна, защото в началото ще има страдание. Мъката ти ще се увеличи; ще се открият всички подтиснати в теб преизподни. И само ако вярваш, ако притежаваш дълбока вяра и доверие в него, можеш да останеш при него. В противен случай ще избягаш, защото този човек те е разтърсил из основи.</w:t>
      </w:r>
    </w:p>
    <w:p>
      <w:pPr>
        <w:pStyle w:val="Normal"/>
        <w:shd w:fill="FFFFFF" w:val="clear"/>
        <w:ind w:firstLine="567"/>
        <w:jc w:val="both"/>
        <w:rPr/>
      </w:pPr>
      <w:r>
        <w:rPr>
          <w:sz w:val="24"/>
          <w:szCs w:val="24"/>
        </w:rPr>
        <w:t>Затова, помни, работата на Гуру е, неговата роля е, да те накара да осъзнаеш своята фалшивост и поради фалшивият ти център светът е фалшив. Светът не е наистина илюзорен; той не е мая. Той е мая, защото очите ти са илюзорни. Те са изпълнени със сънища. Проектираш сънищата си  навсякъде  наоколо  и фалшифицираш действителността. Същият свят ще стане реален, когато очите ти станат реални. Когато е разрушен фалшивият център и ти отново си вкоренен в своя истински център, в своето Същество, този свят ще се превърне в Нирвана.</w:t>
      </w:r>
    </w:p>
    <w:p>
      <w:pPr>
        <w:pStyle w:val="Normal"/>
        <w:shd w:fill="FFFFFF" w:val="clear"/>
        <w:ind w:firstLine="567"/>
        <w:jc w:val="both"/>
        <w:rPr>
          <w:sz w:val="24"/>
          <w:szCs w:val="24"/>
        </w:rPr>
      </w:pPr>
      <w:r>
        <w:rPr>
          <w:sz w:val="24"/>
          <w:szCs w:val="24"/>
        </w:rPr>
        <w:t>Зен майсторите винаги са твърдели, че този свят е Нирвана, самият този свят е Мокша (Освобождение). Всичко е въпрос само на очи. С неистински очи всичко е неистинско; с истински очи всичко е истинско. Неистинската ти същност създава около тебе неистински свят. И недейте да мислите, че всички вие живеете в един и същи свят. Не живеете! Всеки човек живее в свой собствен свят и съществуват толкова светове, колкото умове, защото всеки ум създава свой собствен свят, своя собствена среда. Дори в семейството съпругът живее в свой свят, а съпругата - в свой и всеки ден между тях има сблъсъци. Никога не се срещат; сблъскват се. Срещата е невъзможна.</w:t>
      </w:r>
    </w:p>
    <w:p>
      <w:pPr>
        <w:pStyle w:val="Normal"/>
        <w:shd w:fill="FFFFFF" w:val="clear"/>
        <w:ind w:firstLine="567"/>
        <w:jc w:val="both"/>
        <w:rPr>
          <w:sz w:val="24"/>
          <w:szCs w:val="24"/>
        </w:rPr>
      </w:pPr>
      <w:r>
        <w:rPr>
          <w:sz w:val="24"/>
          <w:szCs w:val="24"/>
        </w:rPr>
        <w:t>При наличието на ума срещата е невъзможна - единствено сблъсъка, борбата. Когато отсъства умът, тогава е възможна срещата. Съпругата живее в свой собствен свят, в своите собствени очаквания. За нея нейният съпруг не е действителният съпруг, който е тук, в света. Той е нейна собствена представа. Съпругът живее в своя свят и съпругата му не е неговата съпруга. Той има своя представа за нея и когато тя се отклони малко от тази представа, се поражда борба, конфликт, гняв, омраза. Той обича своята собствена представа за съпругата, а съпругата обича своята представа за него, а и двете те са илюзорни; не съществуват никъде. Този реален съпруг е тук и тази реална съпруга е тук, но не могат да се срещнат, защото между тези две реални неща стоят нереалните съпруг и съпруга. Те винаги присъстват; не допускат среща на истинските съпрузи.</w:t>
      </w:r>
    </w:p>
    <w:p>
      <w:pPr>
        <w:pStyle w:val="Normal"/>
        <w:shd w:fill="FFFFFF" w:val="clear"/>
        <w:ind w:firstLine="567"/>
        <w:jc w:val="both"/>
        <w:rPr/>
      </w:pPr>
      <w:r>
        <w:rPr>
          <w:sz w:val="24"/>
          <w:szCs w:val="24"/>
        </w:rPr>
        <w:t>Всеки един живее в свой собствен свят, в свои собствени сънища, очаквания, представи. Съществуват толкова светове, колкото умове. Тези светове са илюзорни, мая. Когато изчезне фалшивият ти център, целият свят се променя. Тогава се появява истинският свят. Тогава за първи път виждаш нещата, каквито са. Тогава няма нещастие, защото заедно с илюзиите изчезват очакванията, а в реалността не може да има нещастие. Тогава човек започва да чувства: "Това е така! Фактът си е факт!" Само при фантазиите има проблеми и фантазиите не ти позволяват да познаеш факта. Тези фантазии на ума са мая.</w:t>
      </w:r>
    </w:p>
    <w:p>
      <w:pPr>
        <w:pStyle w:val="Normal"/>
        <w:shd w:fill="FFFFFF" w:val="clear"/>
        <w:ind w:firstLine="567"/>
        <w:jc w:val="both"/>
        <w:rPr>
          <w:sz w:val="24"/>
          <w:szCs w:val="24"/>
        </w:rPr>
      </w:pPr>
      <w:r>
        <w:rPr>
          <w:sz w:val="24"/>
          <w:szCs w:val="24"/>
        </w:rPr>
        <w:t>Ролята на Гуру е да разбие фантазиите, така че фактът да стане достъпен за тебе и ти да станеш достъпен за факта. Тази "фактуалност" е Истината. Щом веднъж познаеш тази "фактуалност", дори и Гуру ще бъде различен. Ако сега отидеш при Гуру, ще отидеш със своята представа за него. При мен идва някой: той идва със своята представа за мене. И след това, ако не отговарям на представата му, той изпада в затруднение. Но как аз да се придържам към неговата представа? И ако се опитам да се придържам към представите на всеки, ще се объркам напълно. А всеки ученик си мисли, че трябва да бъда като това или онова; той има свое понятие за Гуру. Ако не удовлетворя неговите определения, той започва да се безпокои. Ученикът пристига със своя ум и в това е проблемът. Аз трябва да променя този ум, да го разруша. Пристига със своя ум и ме гледа през своя ум.</w:t>
      </w:r>
    </w:p>
    <w:p>
      <w:pPr>
        <w:pStyle w:val="Normal"/>
        <w:shd w:fill="FFFFFF" w:val="clear"/>
        <w:ind w:firstLine="567"/>
        <w:jc w:val="both"/>
        <w:rPr>
          <w:sz w:val="24"/>
          <w:szCs w:val="24"/>
        </w:rPr>
      </w:pPr>
      <w:r>
        <w:rPr>
          <w:sz w:val="24"/>
          <w:szCs w:val="24"/>
        </w:rPr>
        <w:t>Бях в един дом с едно семейство. Семейството бяха джайни, затова не искаха да се хранят вечер. Най-възрастния от семейството, дядото, харесваше моите книги. Никога не ме беше виждал и му беше лесно да харесва книгите ми: книгата е нещо мъртво. Дойде да ме види. И дори да дойде от стаята си при нас беше трудно за него. Беше на деветдесет и две години и дойде да ме види. Казах му, че щях да дойда при него в стаята му, но той каза: "Не! Толкова много Ви уважавам." И така, той дойде и започна много да ме хвали.</w:t>
      </w:r>
    </w:p>
    <w:p>
      <w:pPr>
        <w:pStyle w:val="Normal"/>
        <w:shd w:fill="FFFFFF" w:val="clear"/>
        <w:ind w:firstLine="567"/>
        <w:jc w:val="both"/>
        <w:rPr/>
      </w:pPr>
      <w:r>
        <w:rPr>
          <w:sz w:val="24"/>
          <w:szCs w:val="24"/>
        </w:rPr>
        <w:t xml:space="preserve">Каза: "Вие сте като </w:t>
      </w:r>
      <w:r>
        <w:rPr>
          <w:i/>
          <w:iCs/>
          <w:sz w:val="24"/>
          <w:szCs w:val="24"/>
        </w:rPr>
        <w:t xml:space="preserve">Тиртханкара, </w:t>
      </w:r>
      <w:r>
        <w:rPr>
          <w:sz w:val="24"/>
          <w:szCs w:val="24"/>
        </w:rPr>
        <w:t>като най-възвишеният от джайнската митология, Махавира." Най-великите учители са известни като Тиртханкари, затова той каза: "Вие сте като Тиртханкара." Хвалеше ме и ме хвалеше, настъпи вечерта и се стъмни. Някой от къщата дойде и каза: "Стана късно. Време е за вашата храна." Аз отвърнах: "Почакайте малко, заради този старец. Нека каже, каквото иска да каже; след това ще дойда." Старецът каза: "Какво говорите? Нима се каните да ядете през нощта?" Отвърнах: "За мене няма проблеми." Той отвърна: "Взимам си думите обратно. Вие не сте Тиртханкара. Човек, който дори не знае, че да ядеш през нощта е най-големият грях, какво може да знае изобщо?"</w:t>
      </w:r>
    </w:p>
    <w:p>
      <w:pPr>
        <w:pStyle w:val="Normal"/>
        <w:shd w:fill="FFFFFF" w:val="clear"/>
        <w:ind w:firstLine="567"/>
        <w:jc w:val="both"/>
        <w:rPr>
          <w:sz w:val="24"/>
          <w:szCs w:val="24"/>
        </w:rPr>
      </w:pPr>
      <w:r>
        <w:rPr>
          <w:sz w:val="24"/>
          <w:szCs w:val="24"/>
        </w:rPr>
        <w:t>Този човек изобщо не можеше сега да се храни с мене. Невъзможно! Ако не бях се хранил през нощта, бях Тиртханкара, велик Учител. Все още не бях ял. Само бях казал, че бих се нахранил през нощта и внезапно, вече не бях Тиртханкара. Старецът ми каза:</w:t>
      </w:r>
    </w:p>
    <w:p>
      <w:pPr>
        <w:pStyle w:val="Normal"/>
        <w:shd w:fill="FFFFFF" w:val="clear"/>
        <w:ind w:firstLine="567"/>
        <w:jc w:val="both"/>
        <w:rPr>
          <w:sz w:val="24"/>
          <w:szCs w:val="24"/>
        </w:rPr>
      </w:pPr>
      <w:r>
        <w:rPr>
          <w:sz w:val="24"/>
          <w:szCs w:val="24"/>
        </w:rPr>
        <w:t>"Дойдох да науча нещо от Вас, но сега това е невъзможно. Сега чувствам, че аз трябва да Ви науча на нещо."</w:t>
      </w:r>
    </w:p>
    <w:p>
      <w:pPr>
        <w:pStyle w:val="Normal"/>
        <w:shd w:fill="FFFFFF" w:val="clear"/>
        <w:ind w:firstLine="567"/>
        <w:jc w:val="both"/>
        <w:rPr>
          <w:sz w:val="24"/>
          <w:szCs w:val="24"/>
        </w:rPr>
      </w:pPr>
      <w:r>
        <w:rPr>
          <w:sz w:val="24"/>
          <w:szCs w:val="24"/>
        </w:rPr>
        <w:t>Когато този свят се превърне в илюзия, твоят Гуру също ще бъде част от него и ще изчезне. Затова, когато ученикът се събуди, не съществува вече Гуру. Ще изглежда твърде парадоксално, когато ученикът НАИСТИНА се събуди, няма да има Гуру. Има много хубави песни от Сараха, един будистки мистик. Последният ред на всяка песен е: "И Сараха изчезва". Той проповядвал нещо; проповядвал някакви учения. Казва: "Нито светът съществува, нито нирвана, нито доброто, нито лошото. Отиди отвъд двете и Сараха изчезва." Това било загадка. Защо Сараха продължавал да повтаря "и Сараха изчезва?"</w:t>
      </w:r>
    </w:p>
    <w:p>
      <w:pPr>
        <w:pStyle w:val="Normal"/>
        <w:shd w:fill="FFFFFF" w:val="clear"/>
        <w:ind w:firstLine="567"/>
        <w:jc w:val="both"/>
        <w:rPr>
          <w:sz w:val="24"/>
          <w:szCs w:val="24"/>
        </w:rPr>
      </w:pPr>
      <w:r>
        <w:rPr>
          <w:sz w:val="24"/>
          <w:szCs w:val="24"/>
        </w:rPr>
        <w:t>Ако наистина си разбрал песента, това, което той казва - "Не съществува нито добро, нито лошо, нито света, нито Нирвана" - ако ученикът наистина осъзнае това, Сараха ще изчезне. Къде ще отиде Гуру? Гуру беше част от света на ученика. Сега вече не съществува нещо подобно на Гуру или на ученика. Те ще станат едно. Когато ученикът се Събуди, той се превръща в Гуру и Сараха изчезва. Тогава Гуру вече не съществува. Дори Гуру е част от твоя сън, от твоя илюзорен свят. Но поради това възникват много проблеми.</w:t>
      </w:r>
    </w:p>
    <w:p>
      <w:pPr>
        <w:pStyle w:val="Normal"/>
        <w:shd w:fill="FFFFFF" w:val="clear"/>
        <w:ind w:firstLine="567"/>
        <w:jc w:val="both"/>
        <w:rPr>
          <w:sz w:val="24"/>
          <w:szCs w:val="24"/>
        </w:rPr>
      </w:pPr>
      <w:r>
        <w:rPr>
          <w:sz w:val="24"/>
          <w:szCs w:val="24"/>
        </w:rPr>
        <w:t>Кришнамурти непрекъснато твърди, че не съществува Учител и е прав. Това е Върховната Истина. Когато си Събуден, ти си Учителят и не съществува друг Учител. Но това е Върховната Истина и преди то да стане, Учителят съществува, защото съществува ученикът. Ученикът създава Учителят: това е потребност на ученика.</w:t>
      </w:r>
    </w:p>
    <w:p>
      <w:pPr>
        <w:pStyle w:val="Normal"/>
        <w:shd w:fill="FFFFFF" w:val="clear"/>
        <w:ind w:firstLine="567"/>
        <w:jc w:val="both"/>
        <w:rPr/>
      </w:pPr>
      <w:r>
        <w:rPr>
          <w:sz w:val="24"/>
          <w:szCs w:val="24"/>
        </w:rPr>
        <w:t xml:space="preserve">Затова запомни следното: ако срещнеш неподходящ учител, ти заслужаваш неподходящ учител; затова срещаш неподходящ учител. Неподходящият ученик не може да срещне истински Учител. Ти създаваш своя учител, своя майстор. Малкият учител или </w:t>
      </w:r>
      <w:r>
        <w:rPr>
          <w:sz w:val="24"/>
          <w:szCs w:val="24"/>
          <w:lang w:val="en-US"/>
        </w:rPr>
        <w:t xml:space="preserve">I </w:t>
      </w:r>
      <w:r>
        <w:rPr>
          <w:sz w:val="24"/>
          <w:szCs w:val="24"/>
        </w:rPr>
        <w:t>великият Учител - това зависи от тебе. Ще срещнеш човека, който заслужаваш. Ако срещнеш неподходящ учител, това се дължи на тебе. Ти си отговорен за това, не неподходящият човек. Гуру също е част от твоя ум. Той е част от света на сънищата. Но докато не се събудиш, ще се нуждаеш от някой, който да наруши покоя ти, някой, който да ти помогне. Този някой е Гуру, ако той ти даде методи. Той е само учител, ако ти даде учения, принципи, доктрини, но може би ти се нуждаеш от тях точно в този момент.</w:t>
      </w:r>
    </w:p>
    <w:p>
      <w:pPr>
        <w:pStyle w:val="Normal"/>
        <w:shd w:fill="FFFFFF" w:val="clear"/>
        <w:ind w:firstLine="567"/>
        <w:jc w:val="both"/>
        <w:rPr>
          <w:sz w:val="24"/>
          <w:szCs w:val="24"/>
        </w:rPr>
      </w:pPr>
      <w:r>
        <w:rPr>
          <w:sz w:val="24"/>
          <w:szCs w:val="24"/>
        </w:rPr>
        <w:t>Разгледай това по следния начин: дори в съня има нещо, което може да ти помогне да излезеш от него. Дори в съня нещо може да ти помогне да излезеш от него. Можеш да го опиташ, докато спиш. Повтаряй непрекъснато в ума си: "Когато сънувам, очите ми ще са отворени." В продължение на три седмици непрекъснато го повтаряй точно в момента, когато заспиваш: "Когато започна за сънувам, очите ми ще бъдат отворени, внезапно ще се събудя. И ти ще се събудиш. Дори и от съня можеш да се събудиш чрез определени методи. Когато заспиваш, кажи на себе си - ако името ти е Рама, кажи на себе си - "Рама, събуди ме в 5.00 сутринта." Повтори го два пъти и след това се отпусни и заспи. Рано или късно ще усвоиш номера. Точно в 5.00 някой ще те събуди. Дори по време на сънуване, по време на сънищата, може да се използват методи, които ще те събудят. Същото е положението с духовния сън, в който ти си изпаднал.</w:t>
      </w:r>
    </w:p>
    <w:p>
      <w:pPr>
        <w:pStyle w:val="Normal"/>
        <w:shd w:fill="FFFFFF" w:val="clear"/>
        <w:ind w:firstLine="567"/>
        <w:jc w:val="both"/>
        <w:rPr>
          <w:sz w:val="24"/>
          <w:szCs w:val="24"/>
        </w:rPr>
      </w:pPr>
      <w:r>
        <w:rPr>
          <w:sz w:val="24"/>
          <w:szCs w:val="24"/>
        </w:rPr>
        <w:t>Учителят може да ти даде методи, които да ти помогнат в това отношение. След това, когато заспиваш, методите няма да ти позволят да заспиш или ако си заспал, ще бъдеш Буден. Когато тази Буд-ност стане за теб нещо нормално, от Гуру няма нужда. Когато ти си Пробуден, Гуру изчезва, но ти все още ще изпитваш благодарност към него, защото той ти е помогнал.</w:t>
      </w:r>
    </w:p>
    <w:p>
      <w:pPr>
        <w:pStyle w:val="Normal"/>
        <w:shd w:fill="FFFFFF" w:val="clear"/>
        <w:ind w:firstLine="567"/>
        <w:jc w:val="both"/>
        <w:rPr>
          <w:sz w:val="24"/>
          <w:szCs w:val="24"/>
        </w:rPr>
      </w:pPr>
      <w:r>
        <w:rPr>
          <w:sz w:val="24"/>
          <w:szCs w:val="24"/>
        </w:rPr>
        <w:t>Сарипута бил един от най-забележителните ученици на Буда. Той станал Просветлен благодарение на себе си; станал Буда благодарение на себе си. Тогава Буда казал на Сарипута: "Сега можеш да си вървиш. Сега не ти е необходимо моето присъствие. Самият ти се превърна в Учител, затова можеш за вървиш и да помагаш на другите, да излязат от своя сън."</w:t>
      </w:r>
    </w:p>
    <w:p>
      <w:pPr>
        <w:pStyle w:val="Normal"/>
        <w:shd w:fill="FFFFFF" w:val="clear"/>
        <w:ind w:firstLine="567"/>
        <w:jc w:val="both"/>
        <w:rPr>
          <w:sz w:val="24"/>
          <w:szCs w:val="24"/>
        </w:rPr>
      </w:pPr>
      <w:r>
        <w:rPr>
          <w:sz w:val="24"/>
          <w:szCs w:val="24"/>
        </w:rPr>
        <w:t>Сарипута, когато напускал Буда, докоснал стъпалата му. Някой попитал Сарипута: "Самият ти си Просветлен вече, защо тогава докосваш стъпалата на Буда?" Сарипута казал: "Сега не е необходимо да докосвам стъпалата му, но това се дължи изцяло на него. Сега не е необходимо, но това става единствено заради него."</w:t>
      </w:r>
    </w:p>
    <w:p>
      <w:pPr>
        <w:pStyle w:val="Normal"/>
        <w:shd w:fill="FFFFFF" w:val="clear"/>
        <w:ind w:firstLine="567"/>
        <w:jc w:val="both"/>
        <w:rPr>
          <w:sz w:val="24"/>
          <w:szCs w:val="24"/>
        </w:rPr>
      </w:pPr>
      <w:r>
        <w:rPr>
          <w:sz w:val="24"/>
          <w:szCs w:val="24"/>
        </w:rPr>
        <w:t>Сарипута си отишъл, но където и да бил, сутрин той се просвал на земята в посоката, където бил Буда; вечер правел същото и всеки го питал: "Какво правиш? За кого се просваш на земята?", защото Буда бил далече, много далече. Той отговарял: "За моя Учител, който изчезна. Самият аз сега съм Гуру, но това не беше възможно без него. Стана възможно единствено благодарение на него." И така, дори когато Учителят изчезне, когато Гуру изчезне, ученикът ще изпитва една дълбока благодарност, най-дълбоката благодарност, която е възможна.</w:t>
      </w:r>
    </w:p>
    <w:p>
      <w:pPr>
        <w:pStyle w:val="Normal"/>
        <w:shd w:fill="FFFFFF" w:val="clear"/>
        <w:ind w:firstLine="567"/>
        <w:jc w:val="both"/>
        <w:rPr/>
      </w:pPr>
      <w:r>
        <w:rPr>
          <w:sz w:val="24"/>
          <w:szCs w:val="24"/>
        </w:rPr>
        <w:t>Необходимо е, когато спиш, някой да смути твоя покой. А ако ти го позволиш на някой, това значи да се отдадеш. Ако кажеш: "О</w:t>
      </w:r>
      <w:r>
        <w:rPr>
          <w:sz w:val="24"/>
          <w:szCs w:val="24"/>
          <w:vertAlign w:val="superscript"/>
        </w:rPr>
        <w:t>’</w:t>
      </w:r>
      <w:r>
        <w:rPr>
          <w:sz w:val="24"/>
          <w:szCs w:val="24"/>
        </w:rPr>
        <w:t>кей, позволявам ти да нарушиш покоя ми", това означава отдаване -доверие. Доверието означава, че сега дори ако този човек те води към страданието, ти си готов да вървиш. Няма да се съмняваш повече в него. Където и да те води той, ти му се доверяваш. Той няма намерение да ти навреди. Ако не се доверяваш, не е възможен никакъв прогрес, защото усещаш, че той ще ти нанесе вреда. Усещаш, според собствените си чувства, че той се кани да ти навреди по много начини и ако мислиш: "Трябва да защитя себе си", тогава не е възможна никаква по-нататъшна работа. Ако не се доверяваш на своя хирург, няма да му позволиш да те упои. Не знаеш, какво се кани да прави и ще кажеш: "Направи операцията, но ми позволи да остана в съзнание, така че да мога да продължа да наблюдавам, какво правиш. Не мога да ти се доверя."</w:t>
      </w:r>
    </w:p>
    <w:p>
      <w:pPr>
        <w:pStyle w:val="Normal"/>
        <w:shd w:fill="FFFFFF" w:val="clear"/>
        <w:ind w:firstLine="567"/>
        <w:jc w:val="both"/>
        <w:rPr/>
      </w:pPr>
      <w:r>
        <w:rPr>
          <w:sz w:val="24"/>
          <w:szCs w:val="24"/>
        </w:rPr>
        <w:t>Доверяваш се на своя хирург. Той те упоява, за да изпаднеш в безсъзнание, защото, ако си в съзнание, операцията ще е невъзможна: съзнанието ще пречи. Затова доверието е сляпо. Това означава, че си готов, дори да изпаднеш в безсъзнание, да станеш сляп. Готов си да го следваш, където и да те води. Едва тогава дълбоката, вътрешна хирургия става възможна. И тя не е само физическа, физиологична хирургия: тя е психическа. Ще изпиташ много болка, много страдание, защото е необходим катарзис и ти ще бъдеш отпратен обратно към своя център, който си забравил напълно, ще бъдеш отправен отново към своите корени, които си оставил преди много време.</w:t>
      </w:r>
    </w:p>
    <w:p>
      <w:pPr>
        <w:pStyle w:val="Normal"/>
        <w:shd w:fill="FFFFFF" w:val="clear"/>
        <w:ind w:firstLine="567"/>
        <w:jc w:val="both"/>
        <w:rPr>
          <w:sz w:val="24"/>
          <w:szCs w:val="24"/>
        </w:rPr>
      </w:pPr>
      <w:r>
        <w:rPr>
          <w:sz w:val="24"/>
          <w:szCs w:val="24"/>
        </w:rPr>
        <w:t>Това ще бъде много трудно; понякога отнема години. Но ако ученикът е готов да се отдаде, то може да стане дори и за секунди. Зависи от интензивността на отдаването. Губи се излишно време, защото Гуру трябва да действа бавно - бавно, за да можеш ти да се подготвиш, да се довериш повече и той трябва да направи много излишни неща, само за да създаде доверие. За да извърши операцията, трябва да направи много други излишни неща, които иначе могат да бъдат отхвърлени. Никаква нужда няма да се хаби време и енергия за тях, но те са необходими, само за да се създаде доверие.</w:t>
      </w:r>
    </w:p>
    <w:p>
      <w:pPr>
        <w:pStyle w:val="Normal"/>
        <w:shd w:fill="FFFFFF" w:val="clear"/>
        <w:ind w:firstLine="567"/>
        <w:jc w:val="both"/>
        <w:rPr>
          <w:sz w:val="24"/>
          <w:szCs w:val="24"/>
        </w:rPr>
      </w:pPr>
      <w:r>
        <w:rPr>
          <w:sz w:val="24"/>
          <w:szCs w:val="24"/>
        </w:rPr>
        <w:t>Цитирах Сараха: Сараха е един от осемдесет и четирите сидхи - един от осемдесет и четирите будистки мистици - който постигнал.</w:t>
      </w:r>
    </w:p>
    <w:p>
      <w:pPr>
        <w:pStyle w:val="Normal"/>
        <w:shd w:fill="FFFFFF" w:val="clear"/>
        <w:ind w:firstLine="567"/>
        <w:jc w:val="both"/>
        <w:rPr>
          <w:sz w:val="24"/>
          <w:szCs w:val="24"/>
        </w:rPr>
      </w:pPr>
      <w:r>
        <w:rPr>
          <w:sz w:val="24"/>
          <w:szCs w:val="24"/>
        </w:rPr>
        <w:t>Сараха казва на тези ученици, които са станали Учители: "Дръжте се по такъв начин, че другите да могат да ви се доверят. Сега знам, че не се нуждаете от никакъв морал; знам, че не се нуждаете от никакви правила. Вие сте ги надраснали и можете да правите, каквото обичате и да бъдете, каквото ви харесва. Сега за вас не съществува никакъв морал, никаква система. Но се дръжте по такъв начин, че учениците да ви се доверяват." Така че великите Учители са се държали по такъв начин, че обществото ги е одобрявало. Това не е ставало, защото те са имали нужда, да се държат по този начин. Просто е една необходимост за създаване на доверие. Затова, ако Махавира се е държал по начина, който са установили джайните, то не е, защото е налице вътрешна необходимост. Държи се по този начин, само за да могат да го следват джайните и да станат негови последователи, за да му се доверят.</w:t>
      </w:r>
    </w:p>
    <w:p>
      <w:pPr>
        <w:pStyle w:val="Normal"/>
        <w:shd w:fill="FFFFFF" w:val="clear"/>
        <w:ind w:firstLine="567"/>
        <w:jc w:val="both"/>
        <w:rPr>
          <w:sz w:val="24"/>
          <w:szCs w:val="24"/>
        </w:rPr>
      </w:pPr>
      <w:r>
        <w:rPr>
          <w:sz w:val="24"/>
          <w:szCs w:val="24"/>
        </w:rPr>
        <w:t>Затова възникват много проблеми, когато Учителят започне да се държи по нов начин. Исус се е държал по един нов начин, неизвестен дотогава на еврейското общество. В това няма нищо погрешно, но то се е превърнало в проблем. Евреите не можели да му се доверят. Техните стари Учители се държали по начин, различен от този човек. Той не спазвал правилата на играта, затова те не можели да му се доверят. Затова трябвало да го разпънат на кръста.</w:t>
      </w:r>
    </w:p>
    <w:p>
      <w:pPr>
        <w:pStyle w:val="Normal"/>
        <w:shd w:fill="FFFFFF" w:val="clear"/>
        <w:ind w:firstLine="567"/>
        <w:jc w:val="both"/>
        <w:rPr>
          <w:sz w:val="24"/>
          <w:szCs w:val="24"/>
        </w:rPr>
      </w:pPr>
      <w:r>
        <w:rPr>
          <w:sz w:val="24"/>
          <w:szCs w:val="24"/>
        </w:rPr>
        <w:t>А защо Исус трябвало да се държи по този начин? Причината е Индия. Той бил там много години, преди да се появи в Йерусалим. Учил в будистки манастир и след това се опитвал да спазва будистките правила там, където не съществувало будистко общество. В еврейското общество се държал така, като че ли живеел в будистко общество и това създало целия проблем. Бил убит, не бил разбран и причината била единствено тази - че евреите не могли да му повярват.</w:t>
      </w:r>
    </w:p>
    <w:p>
      <w:pPr>
        <w:pStyle w:val="Normal"/>
        <w:shd w:fill="FFFFFF" w:val="clear"/>
        <w:ind w:firstLine="567"/>
        <w:jc w:val="both"/>
        <w:rPr>
          <w:sz w:val="24"/>
          <w:szCs w:val="24"/>
        </w:rPr>
      </w:pPr>
      <w:r>
        <w:rPr>
          <w:sz w:val="24"/>
          <w:szCs w:val="24"/>
        </w:rPr>
        <w:t>Един Учител, Гуру, по необходимост трябва да приеме редица неща около себе си, да прави много неща, просто за да създаде доверие в себе си. Но дори и тогава възникват проблеми, защото всеки идва със своите собствени очаквания: "Гуру трябва да прилича на "това" или "онова".</w:t>
      </w:r>
    </w:p>
    <w:p>
      <w:pPr>
        <w:pStyle w:val="Normal"/>
        <w:shd w:fill="FFFFFF" w:val="clear"/>
        <w:ind w:firstLine="567"/>
        <w:jc w:val="both"/>
        <w:rPr/>
      </w:pPr>
      <w:r>
        <w:rPr>
          <w:sz w:val="24"/>
          <w:szCs w:val="24"/>
        </w:rPr>
        <w:t>Отдаването означава да изоставиш своите очаквания. Приемаш Гуру такъв, какъвто е и приемаш да прави това, което той пожелае. Дори ако резултатът е болката, ти си готов за нея. Дори ако те води към смъртта, ти си готов за нея, защото в крайна сметка той ще те заведе до една върховна смърт. Само след нея е възможно прераждането. Възкръсването е възможно само след като старата ти идентичност е разпъната на кръст.</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b/>
          <w:b/>
          <w:sz w:val="24"/>
          <w:szCs w:val="24"/>
        </w:rPr>
      </w:pPr>
      <w:r>
        <w:rPr>
          <w:b/>
          <w:bCs/>
          <w:sz w:val="24"/>
          <w:szCs w:val="24"/>
        </w:rPr>
        <w:t>5</w:t>
      </w:r>
    </w:p>
    <w:p>
      <w:pPr>
        <w:pStyle w:val="Normal"/>
        <w:shd w:fill="FFFFFF" w:val="clear"/>
        <w:ind w:firstLine="567"/>
        <w:jc w:val="both"/>
        <w:rPr>
          <w:b/>
          <w:b/>
          <w:sz w:val="24"/>
          <w:szCs w:val="24"/>
        </w:rPr>
      </w:pPr>
      <w:r>
        <w:rPr>
          <w:b/>
          <w:sz w:val="24"/>
          <w:szCs w:val="24"/>
        </w:rPr>
        <w:t>Техники за наблюдаване отстрани на непрекъснато прожектиращия се филм на живота</w:t>
      </w:r>
    </w:p>
    <w:p>
      <w:pPr>
        <w:pStyle w:val="Normal"/>
        <w:shd w:fill="FFFFFF" w:val="clear"/>
        <w:ind w:firstLine="567"/>
        <w:jc w:val="both"/>
        <w:rPr>
          <w:b/>
          <w:b/>
          <w:sz w:val="24"/>
          <w:szCs w:val="24"/>
        </w:rPr>
      </w:pPr>
      <w:r>
        <w:rPr>
          <w:b/>
          <w:sz w:val="24"/>
          <w:szCs w:val="24"/>
        </w:rPr>
        <w:t>2 февруари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СУТРИ:</w:t>
      </w:r>
    </w:p>
    <w:p>
      <w:pPr>
        <w:pStyle w:val="Normal"/>
        <w:shd w:fill="FFFFFF" w:val="clear"/>
        <w:ind w:firstLine="567"/>
        <w:jc w:val="both"/>
        <w:rPr>
          <w:sz w:val="24"/>
          <w:szCs w:val="24"/>
        </w:rPr>
      </w:pPr>
      <w:r>
        <w:rPr>
          <w:b/>
          <w:bCs/>
          <w:sz w:val="24"/>
          <w:szCs w:val="24"/>
        </w:rPr>
        <w:t>57.   В състояния на върховно желание, остани спокоен.</w:t>
      </w:r>
    </w:p>
    <w:p>
      <w:pPr>
        <w:pStyle w:val="Normal"/>
        <w:shd w:fill="FFFFFF" w:val="clear"/>
        <w:ind w:firstLine="567"/>
        <w:jc w:val="both"/>
        <w:rPr>
          <w:sz w:val="24"/>
          <w:szCs w:val="24"/>
        </w:rPr>
      </w:pPr>
      <w:r>
        <w:rPr>
          <w:b/>
          <w:bCs/>
          <w:sz w:val="24"/>
          <w:szCs w:val="24"/>
        </w:rPr>
        <w:t>58.   Този, така наречен свят, се проявява като представление, като театър. За да бъдеш щастлив, погледни на него по този начин.</w:t>
      </w:r>
    </w:p>
    <w:p>
      <w:pPr>
        <w:pStyle w:val="Normal"/>
        <w:shd w:fill="FFFFFF" w:val="clear"/>
        <w:ind w:firstLine="567"/>
        <w:jc w:val="both"/>
        <w:rPr>
          <w:sz w:val="24"/>
          <w:szCs w:val="24"/>
        </w:rPr>
      </w:pPr>
      <w:r>
        <w:rPr>
          <w:b/>
          <w:bCs/>
          <w:sz w:val="24"/>
          <w:szCs w:val="24"/>
        </w:rPr>
        <w:t>59.  О, любима, насочи вниманието си не към удоволствието, нито към болката, а между тях двете.</w:t>
      </w:r>
    </w:p>
    <w:p>
      <w:pPr>
        <w:pStyle w:val="Normal"/>
        <w:shd w:fill="FFFFFF" w:val="clear"/>
        <w:ind w:firstLine="567"/>
        <w:jc w:val="both"/>
        <w:rPr>
          <w:sz w:val="24"/>
          <w:szCs w:val="24"/>
        </w:rPr>
      </w:pPr>
      <w:r>
        <w:rPr>
          <w:b/>
          <w:bCs/>
          <w:sz w:val="24"/>
          <w:szCs w:val="24"/>
        </w:rPr>
        <w:t>60. Обектите и желанията съществуват в мене, както и в другите. Затова приемането - нека те бъдат трансформирани.</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Автентичният ум е като огледало: той е чист и остава чист, но върху него може да се натрупа прах. Чистотата не се загубва; прахта не може да унищожи чистотата: тя може да я закрие. Това е състоянието на обикновения ум - покрит с прах. Скрит зад прахта, истинският ум остава чист. Той не може да бъде нечист; това е невъзможно. А ако съществува възможността да стане нечист, тогава не може отново да се постигне чистотата. Сам по себе си той остава чист, просто покрит с прах.</w:t>
      </w:r>
    </w:p>
    <w:p>
      <w:pPr>
        <w:pStyle w:val="Normal"/>
        <w:shd w:fill="FFFFFF" w:val="clear"/>
        <w:ind w:firstLine="567"/>
        <w:jc w:val="both"/>
        <w:rPr>
          <w:sz w:val="24"/>
          <w:szCs w:val="24"/>
        </w:rPr>
      </w:pPr>
      <w:r>
        <w:rPr>
          <w:sz w:val="24"/>
          <w:szCs w:val="24"/>
        </w:rPr>
        <w:t>Нашият ум е първоначалният ум плюс прах, умът на Буда плюс прах, Божественият ум плюс прах. Ако разбереш, как да го почистиш, как да отстраниш прахта, ти си.научил всичко, което си заслужава да се научи, и си постигнал всичко, което си струва да се постигне. Тези техники се занимават с това, как да освободиш ума си от ежедневната прах, която задължително се натрупва върху ума. Прахта е нещо нормално. Също като при пътешественик, преминал през много, много пътища, прахта се е натрупала - а през редицата си съществувания ти си бил пътешественик. Изминал си дълги разстояния и много прах се е натрупала.</w:t>
      </w:r>
    </w:p>
    <w:p>
      <w:pPr>
        <w:pStyle w:val="Normal"/>
        <w:shd w:fill="FFFFFF" w:val="clear"/>
        <w:ind w:firstLine="567"/>
        <w:jc w:val="both"/>
        <w:rPr/>
      </w:pPr>
      <w:r>
        <w:rPr>
          <w:sz w:val="24"/>
          <w:szCs w:val="24"/>
        </w:rPr>
        <w:t>Трябва да се ориентираме в редица моменти, преди да се занимаем с техниките. Първо, Изтокът е коренно различен от Запада по отношение на вътрешната трансформация. Християнството счита, че на човешкото същество се е случило нещо от само себе си -грехът. Изтокът счита, че нищо не е случило от само себе си с човека; нищо не може да се случи. Човекът остава в своята абсолютна чистота; не е имало грях. Затова на Изток човекът не е осъждан. Той не е нещо пропаднало. Обратно, той остава Божествен такъв, какъвто е" такъв, какъвто винаги е бил, и е напълно нормално да събере прах. Прахта задължително се събира. Затова не съществува грях, просто неправилно отъждествяване.</w:t>
      </w:r>
    </w:p>
    <w:p>
      <w:pPr>
        <w:pStyle w:val="Normal"/>
        <w:shd w:fill="FFFFFF" w:val="clear"/>
        <w:ind w:firstLine="567"/>
        <w:jc w:val="both"/>
        <w:rPr>
          <w:sz w:val="24"/>
          <w:szCs w:val="24"/>
        </w:rPr>
      </w:pPr>
      <w:r>
        <w:rPr>
          <w:sz w:val="24"/>
          <w:szCs w:val="24"/>
        </w:rPr>
        <w:t>Отъждествени сме с ума, с прахта. Нашият опит, нашето знание, нашата памет, всички те са прах. Това, което си научил това, което си преживял, това, което си бил в миналото, всичко то е прах. Да си възвърнеш първоначалния ум, означава да си възвърнеш чистотата - без опита си, без знанието, без паметта, без миналото.</w:t>
      </w:r>
    </w:p>
    <w:p>
      <w:pPr>
        <w:pStyle w:val="Normal"/>
        <w:shd w:fill="FFFFFF" w:val="clear"/>
        <w:ind w:firstLine="567"/>
        <w:jc w:val="both"/>
        <w:rPr>
          <w:sz w:val="24"/>
          <w:szCs w:val="24"/>
        </w:rPr>
      </w:pPr>
      <w:r>
        <w:rPr>
          <w:sz w:val="24"/>
          <w:szCs w:val="24"/>
        </w:rPr>
        <w:t>Цялото минало е прах, но ние се отъждествяваме с миналото, а не със съзнанието, което непрекъснато е налице. Разгледай това по следния начин: това, което знаеш, винаги се дължи на миналото, а ти си тук и сега в настоящето. Цялото ти знание е прах. ''Познаването" е твоята чистота, знанието е прах. Способността да познаваш, енергията да познаваш, процесът на познание е твоята истинска природа. Чрез познанието си натрупал знание. Това знание прилича на прах. Тук и сега, в този момент, ти си абсолютно чист, но не се отъждествяваш с тази чистота. Отъждествяваш се с миналото, с натрупаното минало. Затова всички медитативни техники са в основата си методи за това, да те отстранят от миналото и да те потопят в настоящето.</w:t>
      </w:r>
    </w:p>
    <w:p>
      <w:pPr>
        <w:pStyle w:val="Normal"/>
        <w:shd w:fill="FFFFFF" w:val="clear"/>
        <w:ind w:firstLine="567"/>
        <w:jc w:val="both"/>
        <w:rPr>
          <w:sz w:val="24"/>
          <w:szCs w:val="24"/>
        </w:rPr>
      </w:pPr>
      <w:r>
        <w:rPr>
          <w:sz w:val="24"/>
          <w:szCs w:val="24"/>
        </w:rPr>
        <w:t>Буда е търсил начина за възстановяване чистотата на съзнанието, за освобождаването от миналото, защото, докато не се освободиш от миналото, оставаш поробен, оставаш роб. Миналото е твоето бреме и заради миналото настоящето никога не бива познавано. Миналото е известно; настоящето е един твърде мимолетен, атомарен момент. Непрекъснато го пропускаш заради миналото и заради миналото непрекъснато планираш в бъдещето. Миналото се проектира в бъдещето, но и двете те са неистински. Миналото вече не съществува, бъдещето тепърва ще настъпи. И двете не съществуват, а това, което е, е скрито между тези, които не съществуват.</w:t>
      </w:r>
    </w:p>
    <w:p>
      <w:pPr>
        <w:pStyle w:val="Normal"/>
        <w:shd w:fill="FFFFFF" w:val="clear"/>
        <w:ind w:firstLine="567"/>
        <w:jc w:val="both"/>
        <w:rPr/>
      </w:pPr>
      <w:r>
        <w:rPr>
          <w:sz w:val="24"/>
          <w:szCs w:val="24"/>
        </w:rPr>
        <w:t xml:space="preserve">Буда търсел; отивал от един учител при друг. Търсел и отишъл при много учители, всички известни тогава учители. Съветвал се с тях, давал им да работят над него, помагал им. Учил по много начини, но не бил удовлетворен и затруднението било следното: учителите се интересували от бъдещето, от някакво състояние на Освобождение някъде след смъртта, след приключването на живота. Интересували се от някакъв Бог, от някаква Нирвана, от някаква </w:t>
      </w:r>
      <w:r>
        <w:rPr>
          <w:i/>
          <w:iCs/>
          <w:sz w:val="24"/>
          <w:szCs w:val="24"/>
        </w:rPr>
        <w:t xml:space="preserve">Мокша </w:t>
      </w:r>
      <w:r>
        <w:rPr>
          <w:sz w:val="24"/>
          <w:szCs w:val="24"/>
        </w:rPr>
        <w:t>- от някакво състояние на Освобождение - някъде в бъдещето, а Буда се интересувал от тук и сега, затова всъщност не можели да се срещнат. На всеки учител казвал: "Интересувам се от тук и сега, как да бъда цялостен, пълен и чист тук и сега." А те отвръщали: "Изпробвай "този" метод, прави "това" и ако го практикуваш правилно, един ден в бъдещето, в някой бъдещ живот, в някакво бъдещо състояние, ще го постигнеш."</w:t>
      </w:r>
    </w:p>
    <w:p>
      <w:pPr>
        <w:pStyle w:val="Normal"/>
        <w:shd w:fill="FFFFFF" w:val="clear"/>
        <w:ind w:firstLine="567"/>
        <w:jc w:val="both"/>
        <w:rPr>
          <w:sz w:val="24"/>
          <w:szCs w:val="24"/>
        </w:rPr>
      </w:pPr>
      <w:r>
        <w:rPr>
          <w:sz w:val="24"/>
          <w:szCs w:val="24"/>
        </w:rPr>
        <w:t>Рано или късно напускал всеки от учителите и накрая се опитал сам. Какво направил? Правил много просто нещо. Веднъж щом го научиш, то е много просто и очевидно, но преди да го научиш, то е твърде трудно, изглежда невъзможно. Той правел само едно нещо: останал при настоящия момент. Забравил своето минало, забравил бъдещето си. Казал: "Ще бъда тук и сега. Просто ще бъда." Ако можеш да бъдеш дори за един кратък миг, ти си опитал вкуса - вкуса на своето чисто съзнание. И щом веднъж си го опитал, никога не можеш да го забравиш. След това вкусът остава с теб и този вкус се превръща в трансформация.</w:t>
      </w:r>
    </w:p>
    <w:p>
      <w:pPr>
        <w:pStyle w:val="Normal"/>
        <w:shd w:fill="FFFFFF" w:val="clear"/>
        <w:ind w:firstLine="567"/>
        <w:jc w:val="both"/>
        <w:rPr>
          <w:sz w:val="24"/>
          <w:szCs w:val="24"/>
        </w:rPr>
      </w:pPr>
      <w:r>
        <w:rPr>
          <w:sz w:val="24"/>
          <w:szCs w:val="24"/>
        </w:rPr>
        <w:t>Много са начините да разчистиш себе си от своето минало, да отстраниш праха и да погледнеш в огледалото на собствения си ум. Всички тези техники са различни начини, но при всяка от тях е необходимо едно дълбоко разбиране: запомни това. Тези техники не са механични, защото трябва да открият съзнанието. Те не са механична работа. Можеш да ги използваш механично и ако ги практикуваш като механични техники, можеш да постигнеш известен покой на ума, но това няма да е истинската чистота. Можеш да постигнеш известно безмълвие, но това безмълвие ще е формирано. И двете те принадлежат към прахта на ума, не към неговия истински пласт. Не ги използвай механично. Необходимо е едно дълбоко разбиране и чрез разбирането техниките могат да открият твоето същество.</w:t>
      </w:r>
    </w:p>
    <w:p>
      <w:pPr>
        <w:pStyle w:val="Normal"/>
        <w:shd w:fill="FFFFFF" w:val="clear"/>
        <w:ind w:firstLine="567"/>
        <w:jc w:val="both"/>
        <w:rPr>
          <w:sz w:val="24"/>
          <w:szCs w:val="24"/>
        </w:rPr>
      </w:pPr>
      <w:r>
        <w:rPr>
          <w:sz w:val="24"/>
          <w:szCs w:val="24"/>
        </w:rPr>
        <w:t>Първата техника:</w:t>
      </w:r>
    </w:p>
    <w:p>
      <w:pPr>
        <w:pStyle w:val="Normal"/>
        <w:shd w:fill="FFFFFF" w:val="clear"/>
        <w:ind w:firstLine="567"/>
        <w:jc w:val="both"/>
        <w:rPr>
          <w:sz w:val="24"/>
          <w:szCs w:val="24"/>
        </w:rPr>
      </w:pPr>
      <w:r>
        <w:rPr>
          <w:b/>
          <w:bCs/>
          <w:sz w:val="24"/>
          <w:szCs w:val="24"/>
        </w:rPr>
        <w:t>"В състояния на върховно желание, остани спокоен."</w:t>
      </w:r>
    </w:p>
    <w:p>
      <w:pPr>
        <w:pStyle w:val="Normal"/>
        <w:shd w:fill="FFFFFF" w:val="clear"/>
        <w:ind w:firstLine="567"/>
        <w:jc w:val="both"/>
        <w:rPr/>
      </w:pPr>
      <w:r>
        <w:rPr>
          <w:sz w:val="24"/>
          <w:szCs w:val="24"/>
        </w:rPr>
        <w:t>"В състояния на върховно желание, остани спокоен": Когато желанието те завладее, ти си изваден от равновесие. Разбира се, това е нормално. Желанието те завладява, умът ти започва да се вълнува и на повърхността се появяват много вълни. Желанието те дърпа някъде в бъдещето; миналото те бута някъде в бъдещето. Изваден си от равновесие:   не  си  спокоен.   Поради  това  желанието е   "неспокойствие" .</w:t>
      </w:r>
    </w:p>
    <w:p>
      <w:pPr>
        <w:pStyle w:val="Normal"/>
        <w:shd w:fill="FFFFFF" w:val="clear"/>
        <w:ind w:firstLine="567"/>
        <w:jc w:val="both"/>
        <w:rPr>
          <w:sz w:val="24"/>
          <w:szCs w:val="24"/>
        </w:rPr>
      </w:pPr>
      <w:r>
        <w:rPr>
          <w:sz w:val="24"/>
          <w:szCs w:val="24"/>
        </w:rPr>
        <w:t>В тази сутра се казва: "В състояния на върховно желание, остани спокоен." Но как можеш да останеш спокоен? Желанието означава отсъствие на покой, как тогава да останеш в покой - и то във върховни моменти на желание! Ще трябва да направиш някои експерименти; само тогава ще разбереш, какво се има предвид. Ядосан си: гневът те е завладял. За момента си луд, завладян от него: вече не владееш чувствата си. Внезапно си припомни, че трябва да си спокоен, незасегнат - все едно си разсъблечен. Вътре бъди гол, гол от гнева, съблечен. Гневът е налице, но сега имаш една точка вътре в тебе, която е незасегната.</w:t>
      </w:r>
    </w:p>
    <w:p>
      <w:pPr>
        <w:pStyle w:val="Normal"/>
        <w:shd w:fill="FFFFFF" w:val="clear"/>
        <w:ind w:firstLine="567"/>
        <w:jc w:val="both"/>
        <w:rPr>
          <w:sz w:val="24"/>
          <w:szCs w:val="24"/>
        </w:rPr>
      </w:pPr>
      <w:r>
        <w:rPr>
          <w:sz w:val="24"/>
          <w:szCs w:val="24"/>
        </w:rPr>
        <w:t>Ще разбереш, че гневът съществува тук, в периферията. Той е тук, като треска. Периферията се вълнува; периферията е извадена от равновесие. Но ти можеш да погледнеш на нея, ти ще останеш незасегнат. Превърни се в неин свидетел и ще останеш незасегнат. Тази незасегната точка е твоят истински ум. Истинският ум не може да бъде засегнат; той никога не е засегнат. Но ти никога не си се вглеждал в него. Когато се появи гневът, се отъждествяваш с него. Забравяш, че гневът е нещо различно от тебе. Ставаш едно с него и започваш да действаш чрез него, започваш да правиш нещо посредством него.</w:t>
      </w:r>
    </w:p>
    <w:p>
      <w:pPr>
        <w:pStyle w:val="Normal"/>
        <w:shd w:fill="FFFFFF" w:val="clear"/>
        <w:ind w:firstLine="567"/>
        <w:jc w:val="both"/>
        <w:rPr/>
      </w:pPr>
      <w:r>
        <w:rPr>
          <w:sz w:val="24"/>
          <w:szCs w:val="24"/>
        </w:rPr>
        <w:t>Могат да се направят две неща. По време на гняв можеш да бъдеш агресивен спрямо някой, спрямо обекта на твоя гняв. Тогава си се придвижил към другия. Гневът е между теб и другия. Тук съм аз. след това е налице гневът, а след него си ти - обекта на моя гняв. От гнева мога да се отправя в две посоки. Мога или да се насоча към тебе: тогава се превръщаш в център на моето съзнание, в обект на моя гняв. Тогава умът ми се фокусира върху тебе, някой, който ме е обидил. Това е единият път, по който можеш тръгнеш от гнева. Съществува и друг път: можеш да се отправиш към себе си. Не се насочваш към човека, който чувстваш, че е предизвикал твоя гняв. Насочваш се към човека, който чувства, че е ядосан; насочваш се към субекта, а не към обекта.</w:t>
      </w:r>
    </w:p>
    <w:p>
      <w:pPr>
        <w:pStyle w:val="Normal"/>
        <w:shd w:fill="FFFFFF" w:val="clear"/>
        <w:ind w:firstLine="567"/>
        <w:jc w:val="both"/>
        <w:rPr>
          <w:sz w:val="24"/>
          <w:szCs w:val="24"/>
        </w:rPr>
      </w:pPr>
      <w:r>
        <w:rPr>
          <w:sz w:val="24"/>
          <w:szCs w:val="24"/>
        </w:rPr>
        <w:t>Обикновено непрекъснат© се насочваме към обекта; Ако се насочиш към обекта, тази част от твоя ум, която представлява прахът, е засегната и ти чувстваш: "Аз" съм засегнат". Ако се насочиш навътре към центъра на собственото си същество, ще имаш възможността да се превърнеш в наблюдател на онази част, която е прахът: ще можеш да видиш, че прахът на твоя ум е засегнат, но: "Аз не съм засегнат". И можеш да експериментираш по този начин с всяко едно желание, с всяко нарушаване на равновесието.</w:t>
      </w:r>
    </w:p>
    <w:p>
      <w:pPr>
        <w:pStyle w:val="Normal"/>
        <w:shd w:fill="FFFFFF" w:val="clear"/>
        <w:ind w:firstLine="567"/>
        <w:jc w:val="both"/>
        <w:rPr>
          <w:sz w:val="24"/>
          <w:szCs w:val="24"/>
        </w:rPr>
      </w:pPr>
      <w:r>
        <w:rPr>
          <w:sz w:val="24"/>
          <w:szCs w:val="24"/>
        </w:rPr>
        <w:t>В ума ти се появява сексуално желание; цялото ти същество е обзето от него: можеш да се насочиш към сексуалния обект, обектът на твоето желание. Обектът може да присъства, може и да не присъства. Можеш да се насочиш към обекта и в представата си. Но тогава ти ще бъдеш изваден от равновесие много повече. Колкото повече се отдалечаваш от центъра си, толкова по-разстроен ще ставаш. Всъщност разстройството и разстоянието са пропорционални. Колкото си по-отдалечен от центъра си, толкова си по-засегнат. Ако се намираш точно в центъра, не съществува разстройство.</w:t>
      </w:r>
    </w:p>
    <w:p>
      <w:pPr>
        <w:pStyle w:val="Normal"/>
        <w:shd w:fill="FFFFFF" w:val="clear"/>
        <w:ind w:firstLine="567"/>
        <w:jc w:val="both"/>
        <w:rPr>
          <w:sz w:val="24"/>
          <w:szCs w:val="24"/>
        </w:rPr>
      </w:pPr>
      <w:r>
        <w:rPr>
          <w:sz w:val="24"/>
          <w:szCs w:val="24"/>
        </w:rPr>
        <w:t>В циклона съществува център, който е в покой - в циклона на гнева, в циклона на секса, в циклона на всяко желание. Точно в центъра не съществува циклон и циклонът не може да съществува без център, който е в покой. Гневът също не може да съществува без нещо вътре в тебе, което е над гнева.</w:t>
      </w:r>
    </w:p>
    <w:p>
      <w:pPr>
        <w:pStyle w:val="Normal"/>
        <w:shd w:fill="FFFFFF" w:val="clear"/>
        <w:ind w:firstLine="567"/>
        <w:jc w:val="both"/>
        <w:rPr>
          <w:sz w:val="24"/>
          <w:szCs w:val="24"/>
        </w:rPr>
      </w:pPr>
      <w:r>
        <w:rPr>
          <w:sz w:val="24"/>
          <w:szCs w:val="24"/>
        </w:rPr>
        <w:t>Запомни следното: нищо не може да съществува без своята противоположност. Противоположното непременно съществува. Без него, другото не може да съществува. Ако в теб не съществува център, който остава в покой, никакво нарушение на покоя не може да се случи с тебе. Анализирай и разгледай това. Ако в теб не съществува център на абсолютен покой, как можеш да почувстваш, че не си спокоен? Нуждаеш се от сравнение. Необходими са ти две неща, които да сравняваш.</w:t>
      </w:r>
    </w:p>
    <w:p>
      <w:pPr>
        <w:pStyle w:val="Normal"/>
        <w:shd w:fill="FFFFFF" w:val="clear"/>
        <w:ind w:firstLine="567"/>
        <w:jc w:val="both"/>
        <w:rPr>
          <w:sz w:val="24"/>
          <w:szCs w:val="24"/>
        </w:rPr>
      </w:pPr>
      <w:r>
        <w:rPr>
          <w:sz w:val="24"/>
          <w:szCs w:val="24"/>
        </w:rPr>
        <w:t>Представи си, че някой е болен: чувства се болен, защото някъде вътре в него съществува една точка, един център на абсолютно здраве. Затова може да сравнява. Казваш, че главата те боли: как така знаеш за тази болка, за това главоболие? Ако ти представляваше едно главоболие, не можеше да знаеш за него. Трябва да бъдеш нещо друго, някой друг - наблюдателят, свидетелят, който може да каже: "Боли ме главата".</w:t>
      </w:r>
    </w:p>
    <w:p>
      <w:pPr>
        <w:pStyle w:val="Normal"/>
        <w:shd w:fill="FFFFFF" w:val="clear"/>
        <w:ind w:firstLine="567"/>
        <w:jc w:val="both"/>
        <w:rPr>
          <w:sz w:val="24"/>
          <w:szCs w:val="24"/>
        </w:rPr>
      </w:pPr>
      <w:r>
        <w:rPr>
          <w:sz w:val="24"/>
          <w:szCs w:val="24"/>
        </w:rPr>
        <w:t>Болката може да се усети от нещо, което не е болка. Ако си болен, ако те тресе, можеш да разбереш, защото ти не си тази треска. Треската не може да разбере, че има треска. Необходим е някой, който е над нея. Необходим е другият полюс. Когато си разгневен и ако чувстваш, че си разгневен, това означава, че вътре в теб съществува точка, която остава незасегната и която може да бъде свидетел. Може да не поглеждаш към тази точка: това е нещо друго. Може да не виждаш себе си в тази точка: това е нещо друго. Но тя е тук. Винаги в своята първична чистота, тя е тук.</w:t>
      </w:r>
    </w:p>
    <w:p>
      <w:pPr>
        <w:pStyle w:val="Normal"/>
        <w:shd w:fill="FFFFFF" w:val="clear"/>
        <w:ind w:firstLine="567"/>
        <w:jc w:val="both"/>
        <w:rPr>
          <w:sz w:val="24"/>
          <w:szCs w:val="24"/>
        </w:rPr>
      </w:pPr>
      <w:r>
        <w:rPr>
          <w:sz w:val="24"/>
          <w:szCs w:val="24"/>
        </w:rPr>
        <w:t>В тази сутра се казва: "В състояния на върховно желание, остани спокоен." Какво можеш да направиш? Тази техника не е за потискане. Тази техника не иска, когато има гняв, да го потиснеш и да останеш спокоен - не! Ако потиснеш, ще предизвикаш още по-голямо разстройство. Ако е налице гняв и усилие за потискане, разстройството ще се удвои. Когато се появи гневът, затвори вратите си, медитирай върху гнева, дай възможност на гнева да бъде. Ти оставаш незасегнат и не го потискай. Лесно е да го потиснеш; лесно е да го изразиш. Правим и двете. Изразяваме го, ако ситуацията позволява това, ако има условия и това не е опасно за тебе. Ако можеш да нараниш другия, а той не може да те нарани, ще изразиш гнева си. Ако е опасно, ако другият може да те нарани в по-голяма степен, ако твоят шеф или някой друг, на когото си ядосан, е по-силен, ще потиснеш гнева.</w:t>
      </w:r>
    </w:p>
    <w:p>
      <w:pPr>
        <w:pStyle w:val="Normal"/>
        <w:shd w:fill="FFFFFF" w:val="clear"/>
        <w:ind w:firstLine="567"/>
        <w:jc w:val="both"/>
        <w:rPr>
          <w:sz w:val="24"/>
          <w:szCs w:val="24"/>
        </w:rPr>
      </w:pPr>
      <w:r>
        <w:rPr>
          <w:sz w:val="24"/>
          <w:szCs w:val="24"/>
        </w:rPr>
        <w:t>Изразяването и потискането са лесни: наблюдаването отстрани е трудно. Отстраняването не е нито едно от двете. То не е потискане, не е изразяване. Не е изразяване, защото не го изразяваш спрямо обекта на гнева. Не е също така и потискане. Дал си му възможност да се изрази - да се изрази в пустотата. Медитираш върху него.</w:t>
      </w:r>
    </w:p>
    <w:p>
      <w:pPr>
        <w:pStyle w:val="Normal"/>
        <w:shd w:fill="FFFFFF" w:val="clear"/>
        <w:ind w:firstLine="567"/>
        <w:jc w:val="both"/>
        <w:rPr/>
      </w:pPr>
      <w:r>
        <w:rPr>
          <w:sz w:val="24"/>
          <w:szCs w:val="24"/>
        </w:rPr>
        <w:t>Застани пред огледалото и изрази своя гняв - бъди негов свидетел. Сам си, затова можеш да медитираш върху него. Прави всичко, което искаш да правиш, но в пустотата. Ако искаш да биеш някого, бий празното небе. Ако искаш да си ядосан, бъди ядосан; ако искаш да викаш, викай. Но го прави сам и помни за себе си, като за нещо, което наблюдава целия този театър. Тогава това се превръща в психопиеса и можеш да се смееш над нея, и това ще бъде един дълбок катарзис за тебе. След това ще се почувстваш освободен от него - и не само освободен - чрез него ще си постигнал нещо друго. Ще си узрял; ще си постигнал известно развитие. И ще знаеш, че дори когато си ядосан, в теб съществува център, който остава незасегнат. Сега се опитай да откриваш този център все повече и повече и е много лесно да го разкриваш по време на желание.</w:t>
      </w:r>
    </w:p>
    <w:p>
      <w:pPr>
        <w:pStyle w:val="Normal"/>
        <w:shd w:fill="FFFFFF" w:val="clear"/>
        <w:ind w:firstLine="567"/>
        <w:jc w:val="both"/>
        <w:rPr>
          <w:sz w:val="24"/>
          <w:szCs w:val="24"/>
        </w:rPr>
      </w:pPr>
      <w:r>
        <w:rPr>
          <w:sz w:val="24"/>
          <w:szCs w:val="24"/>
        </w:rPr>
        <w:t>Затова тантра не е против желанието. Тя казва да желаеш, но помни за центъра, който остава незасегнат. Затова тантра твърди, че дори и сексът може да бъде използван. Потопи се в секса, но остани незасегнат. Продължавай да бъдеш безпристрастен наблюдател. Това, което се случва, се случва в периферията. Ти си просто страничен наблюдател, зрител.</w:t>
      </w:r>
    </w:p>
    <w:p>
      <w:pPr>
        <w:pStyle w:val="Normal"/>
        <w:shd w:fill="FFFFFF" w:val="clear"/>
        <w:ind w:firstLine="567"/>
        <w:jc w:val="both"/>
        <w:rPr>
          <w:sz w:val="24"/>
          <w:szCs w:val="24"/>
        </w:rPr>
      </w:pPr>
      <w:r>
        <w:rPr>
          <w:sz w:val="24"/>
          <w:szCs w:val="24"/>
        </w:rPr>
        <w:t>Тази техника може да е много ефективна и да ти донесе много полза. Но е много трудна, защото, когато излезеш от равновесие, забравяш всичко. Може да забравиш, че трябва да медитираш. В такъв случай опитай по следния начин: не чакай момента, когато ще се нервираш. Недей да чакаш момента! Просто затвори стаята си и си помисли за някакво минало преживяване на гняв, когато просто си подлудял. Спомни си го и го изживей отново. Това ще е лесно за тебе. Разиграй го отново; направи го отново; преживей го отново. Недей просто да си го припомняш: преживей го отново. Спомни си, че някой те е засегнал, какво е казал и как ти си реагирал на това. Реагирай отново; възпроизведи го отново.</w:t>
      </w:r>
    </w:p>
    <w:p>
      <w:pPr>
        <w:pStyle w:val="Normal"/>
        <w:shd w:fill="FFFFFF" w:val="clear"/>
        <w:ind w:firstLine="567"/>
        <w:jc w:val="both"/>
        <w:rPr>
          <w:sz w:val="24"/>
          <w:szCs w:val="24"/>
        </w:rPr>
      </w:pPr>
      <w:r>
        <w:rPr>
          <w:sz w:val="24"/>
          <w:szCs w:val="24"/>
        </w:rPr>
        <w:t>Може би не знаеш, че умът е като магнетофон. Сега учените твърдят, сега това е научен факт, че ако центровете на паметта ти се възбудят с електроди, те започват да възпроизвеждат. Например, някога си бил ядосан: случаят е записан в същата последователност, в която е станал, все едно е записан върху магнетофон в ума ти. Ако се въздейства върху него с електрод, записът ще започне да се възпроизвежда. Отново ще имаш същото чувство. Очите ти ще се налеят с кръв; тялото ти ще започне да трепери и да се тресе; цялата ситуация ще се повтори отново. В момента, в който електродът бъде отстранен, всичко ще престане. Ако отново подадеш електричество, всичко ще започне от самото начало.</w:t>
      </w:r>
    </w:p>
    <w:p>
      <w:pPr>
        <w:pStyle w:val="Normal"/>
        <w:shd w:fill="FFFFFF" w:val="clear"/>
        <w:ind w:firstLine="567"/>
        <w:jc w:val="both"/>
        <w:rPr/>
      </w:pPr>
      <w:r>
        <w:rPr>
          <w:sz w:val="24"/>
          <w:szCs w:val="24"/>
        </w:rPr>
        <w:t>Сега се твърди, че умът е записващо устройство и ти можеш да възпроизведеш всичко. Но недей просто да си спомняш: преживей го отново. Започни да преживяваш случилото се отново и умът ще поеме идеята. Събитието отново ще се случи с тебе; отново ще го преживееш. Когато го преживяваш отново, остани незасегнат. Започни от миналото. Това е лесно, защото сега то е игра. Не съществува действителната ситуация. А ако станеш способен да правиш това, тогава ще можеш да го правиш, когато наистина си ядосан, когато е налице действителна ситуация. А това може да се направи с всяко желание и трябва да се направи с всяко желание.</w:t>
      </w:r>
    </w:p>
    <w:p>
      <w:pPr>
        <w:pStyle w:val="Normal"/>
        <w:shd w:fill="FFFFFF" w:val="clear"/>
        <w:ind w:firstLine="567"/>
        <w:jc w:val="both"/>
        <w:rPr>
          <w:sz w:val="24"/>
          <w:szCs w:val="24"/>
        </w:rPr>
      </w:pPr>
      <w:r>
        <w:rPr>
          <w:sz w:val="24"/>
          <w:szCs w:val="24"/>
        </w:rPr>
        <w:t>Чрез разиграването отново на нещо от миналото ще се постигне много. Всеки има белези от рани в ума си; неизлекувани рани. Ако ги възстановиш отново, ще се освободиш от тяхното бреме. Ако можеш да се върнеш в миналото си и извършиш нещо, което е останало недовършено, ще се освободиш от бремето на миналото. Умът ти ще стане като нов; прахът ще бъде отстранен. Припомни си нещо от своето минало, което е било прекратено. Искал си да убиеш някого, искал си да се любиш с някого, искал си това или онова и то е останало неизпълнено. Това нереализирано нещо продължава да се носи във въздуха като облак.</w:t>
      </w:r>
    </w:p>
    <w:p>
      <w:pPr>
        <w:pStyle w:val="Normal"/>
        <w:shd w:fill="FFFFFF" w:val="clear"/>
        <w:ind w:firstLine="567"/>
        <w:jc w:val="both"/>
        <w:rPr>
          <w:sz w:val="24"/>
          <w:szCs w:val="24"/>
        </w:rPr>
      </w:pPr>
      <w:r>
        <w:rPr>
          <w:sz w:val="24"/>
          <w:szCs w:val="24"/>
        </w:rPr>
        <w:t>То оказва влияние върху всичко, което ти представляваш и което вършиш. Облакът трябва да се разпръсне. Върни се обратно по пътеката на времето и извади на бял свят отново желанията, които са останали неосъществени, и изживей отново раните, които все още са пресни. Ще бъдат излекувани. Ще станеш по-цялостен и чрез това ще придобиеш умението да оставаш незасегнат в ситуации, които предизвикват нарушаване на покоя.</w:t>
      </w:r>
    </w:p>
    <w:p>
      <w:pPr>
        <w:pStyle w:val="Normal"/>
        <w:shd w:fill="FFFFFF" w:val="clear"/>
        <w:ind w:firstLine="567"/>
        <w:jc w:val="both"/>
        <w:rPr>
          <w:sz w:val="24"/>
          <w:szCs w:val="24"/>
        </w:rPr>
      </w:pPr>
      <w:r>
        <w:rPr>
          <w:sz w:val="24"/>
          <w:szCs w:val="24"/>
        </w:rPr>
        <w:t>"В състояния на върховно желание, остани спокоен": Гюрджиев използвал тази техника твърде много. Създавал ситуации, но за да се създаде ситуация, е необходимо обучение. Не можеш да го направиш сам. Гюрджиев имал малко училище във Фонтенбло и бил майстор на задачите. Знаел как да създаде ситуацията. Влизаш в стаята, а групата седи там. Влизаш в стаята, където седи групата и ще бъде направено нещо, което да те нервира. И ще се направи така естествено, че няма и да си помислиш, че е направено нарочно заради тебе. Но всичко това е само средство. Някой ще те обиди, като каже нещо и ти ще излезеш от равновесие. След това всеки от присъстващите ще даде своя принос и ти ще полудееш от яд. И когато стигнеш до точката, в която просто ще се взривиш, Гюрджиев ще каже: "Помни! Остани незасегнат!"</w:t>
      </w:r>
    </w:p>
    <w:p>
      <w:pPr>
        <w:pStyle w:val="Normal"/>
        <w:shd w:fill="FFFFFF" w:val="clear"/>
        <w:ind w:firstLine="567"/>
        <w:jc w:val="both"/>
        <w:rPr>
          <w:sz w:val="24"/>
          <w:szCs w:val="24"/>
        </w:rPr>
      </w:pPr>
      <w:r>
        <w:rPr>
          <w:sz w:val="24"/>
          <w:szCs w:val="24"/>
        </w:rPr>
        <w:t>Ситуацията може да се създаде, но само в училище, в което много хора работят върху себе си. И когато Гюрджиев каже: "Помни! Остани незасегнат!", вече ще знаеш, че това е била нарочно създадена ситуация. Излизането от равновесие не може да се преодолее така лесно, така внезапно, защото то има физиологични причини. Жлезите с вътрешна секреция са изсипали своята отрова в кръвта; тялото ти е засегнато.</w:t>
      </w:r>
    </w:p>
    <w:p>
      <w:pPr>
        <w:pStyle w:val="Normal"/>
        <w:shd w:fill="FFFFFF" w:val="clear"/>
        <w:ind w:firstLine="567"/>
        <w:jc w:val="both"/>
        <w:rPr>
          <w:sz w:val="24"/>
          <w:szCs w:val="24"/>
        </w:rPr>
      </w:pPr>
      <w:r>
        <w:rPr>
          <w:sz w:val="24"/>
          <w:szCs w:val="24"/>
        </w:rPr>
        <w:t>Гневът не може да изчезне така внезапно. Дори сега, когато си разбрал, че си бил заблуден, че никой не те е обиждал, ще е трудно да се направи нещо. Гневът е налице: тялото ти е изпълнено с него: но внезапно температурата ти спада. Само в тялото, в периферията, остава гневът. В центъра внезапно охладняваш и разбираш, че в теб съществува точка, в която оставаш непобутнат. Започваш да се смееш. Очите ти са налети с кръв от яд; лицето ти има агресивен вид, като на животно, но започваш да се смееш. Вече познаваш две неща: точката, която остава незасегната, и периферията, която е засегната.</w:t>
      </w:r>
    </w:p>
    <w:p>
      <w:pPr>
        <w:pStyle w:val="Normal"/>
        <w:shd w:fill="FFFFFF" w:val="clear"/>
        <w:ind w:firstLine="567"/>
        <w:jc w:val="both"/>
        <w:rPr>
          <w:sz w:val="24"/>
          <w:szCs w:val="24"/>
        </w:rPr>
      </w:pPr>
      <w:r>
        <w:rPr>
          <w:sz w:val="24"/>
          <w:szCs w:val="24"/>
        </w:rPr>
        <w:t>Можеш да помогнеш. Семейството ти може да се превърне в училище; можете да си помогнете един на друг. Можете да решите в семейството. Цялото семейство може да вземе решение, че вече ще се създават ситуации за бащата или за майката и след това всички в семейството ще се стараят да създадат ситуацията. Когато бащата или майката се побърка от гняв, всеки започва да се смее и казва: "Остани абсолютно спокоен." Можете да си помогнете един на друг, а преживяването е просто чудесно. След като веднъж познаеш хладния център вътре в тебе при някоя гореща ситуация, можеш да забравиш за това. Но след това, при -всяка гореща ситуация можеш да си го спомняш, да го извикваш отново, да го постигаш отново.</w:t>
      </w:r>
    </w:p>
    <w:p>
      <w:pPr>
        <w:pStyle w:val="Normal"/>
        <w:shd w:fill="FFFFFF" w:val="clear"/>
        <w:ind w:firstLine="567"/>
        <w:jc w:val="both"/>
        <w:rPr>
          <w:sz w:val="24"/>
          <w:szCs w:val="24"/>
        </w:rPr>
      </w:pPr>
      <w:r>
        <w:rPr>
          <w:sz w:val="24"/>
          <w:szCs w:val="24"/>
        </w:rPr>
        <w:t>На Запад сега се използва една техника, терапевтична техника: нарича се "психодрама". Помага. И също се основава на техника, подобна на тази. В психодрамата просто играеш отново, просто играеш игра. В началото е игра, но рано или късно биваш завладян от нея. А когато си завладян, умът започва да работи, защото умът и тялото ти работят автоматично. Те функционират автоматично!</w:t>
      </w:r>
    </w:p>
    <w:p>
      <w:pPr>
        <w:pStyle w:val="Normal"/>
        <w:shd w:fill="FFFFFF" w:val="clear"/>
        <w:ind w:firstLine="567"/>
        <w:jc w:val="both"/>
        <w:rPr>
          <w:sz w:val="24"/>
          <w:szCs w:val="24"/>
        </w:rPr>
      </w:pPr>
      <w:r>
        <w:rPr>
          <w:sz w:val="24"/>
          <w:szCs w:val="24"/>
        </w:rPr>
        <w:t>Затова, ако видиш някой артист, изпълняващ роля в психодрама, който в ситуация на гняв наистина се ядосва, може да си помислиш, че той просто играе, но това не е така. Той може действително да се е ядосал; може сега изобщо да не играе. Завладян е от желанието, от чувството, от настроението си, излязъл е от равновесие и ако наистина е завладян, само тогава неговата игра изглежда истинска.</w:t>
      </w:r>
    </w:p>
    <w:p>
      <w:pPr>
        <w:pStyle w:val="Normal"/>
        <w:shd w:fill="FFFFFF" w:val="clear"/>
        <w:ind w:firstLine="567"/>
        <w:jc w:val="both"/>
        <w:rPr>
          <w:sz w:val="24"/>
          <w:szCs w:val="24"/>
        </w:rPr>
      </w:pPr>
      <w:r>
        <w:rPr>
          <w:sz w:val="24"/>
          <w:szCs w:val="24"/>
        </w:rPr>
        <w:t>Твоето тяло не може да знае дали играеш, или наистина го правиш. В своя живот може да си наблюдавал себе си понякога, когато само показваш, че си ядосан и не забелязваш, как постепенно наистина се ядосваш. Или просто си играеш на секс, без да изпитваш сексуално желание: играеш с жена си или с приятелката си, или със съпруга си, а след това в един момент играта се превръща в действителност. Тялото я приема й то може да бъде излъгано. Тялото не може да разбере, дали това е наистина, или наужким, в частност при секса. Ако си го представяш, тялото ти го приема като. истина.</w:t>
      </w:r>
    </w:p>
    <w:p>
      <w:pPr>
        <w:pStyle w:val="Normal"/>
        <w:shd w:fill="FFFFFF" w:val="clear"/>
        <w:ind w:firstLine="567"/>
        <w:jc w:val="both"/>
        <w:rPr/>
      </w:pPr>
      <w:r>
        <w:rPr>
          <w:sz w:val="24"/>
          <w:szCs w:val="24"/>
        </w:rPr>
        <w:t>Сексът е един от най-поддаващите се на внушение центрове в тялото. Затова само чрез въображението можеш да имаш сексуален оргазъм. Можеш да заблудиш тялото. По време на сън може да изхвърлиш семе. Дори по време на сън тялото може да бъде заблудено. Не правиш любов с никого: просто в съня, във въображението, в своята фантазия, правиш любов. Но тялото може да освободи сексуална енергия и може дори да се изживее един дълбок оргазъм . Какво се случва? Как бива заблудено тялото? Тялото не може да разбере кое е истина и кое не. Щом започнеш да правиш нещо, тялото счита, че то е действително и започва да се държи по съответния начин.</w:t>
      </w:r>
    </w:p>
    <w:p>
      <w:pPr>
        <w:pStyle w:val="Normal"/>
        <w:shd w:fill="FFFFFF" w:val="clear"/>
        <w:ind w:firstLine="567"/>
        <w:jc w:val="both"/>
        <w:rPr>
          <w:sz w:val="24"/>
          <w:szCs w:val="24"/>
        </w:rPr>
      </w:pPr>
      <w:r>
        <w:rPr>
          <w:sz w:val="24"/>
          <w:szCs w:val="24"/>
        </w:rPr>
        <w:t>Психодрамата е техника, основана на такива методи. Ти не си ядосан: просто играеш, че си ядосан - и след това се ядосваш. Но психодрамата е нещо хубаво, защото ти знаеш, че просто играеш. А в периферията гневът става истински, а ти си скрит зад него и го наблюдаваш. Сега знаеш, че не си разстроен, но гневът е налице, разстройството е налице. Разстройството съществува и все пак не съществува.</w:t>
      </w:r>
    </w:p>
    <w:p>
      <w:pPr>
        <w:pStyle w:val="Normal"/>
        <w:shd w:fill="FFFFFF" w:val="clear"/>
        <w:ind w:firstLine="567"/>
        <w:jc w:val="both"/>
        <w:rPr>
          <w:sz w:val="24"/>
          <w:szCs w:val="24"/>
        </w:rPr>
      </w:pPr>
      <w:r>
        <w:rPr>
          <w:sz w:val="24"/>
          <w:szCs w:val="24"/>
        </w:rPr>
        <w:t>Чувството за две сили, работещи едновременно, ти осигурява преодоляването и след това, по време на истинския гняв, също можеш да го почувстваш. Използвай тази техника. Тя ще промени целия ти живот. След като веднъж си научил, как да не излизаш от равновесие, светът вече не е мъка за теб. Тогава нищо не може вече да предизвика в тебе объркване, нищо не може да те нарани наистина. След това за теб не съществува страдание и след ката научиш това. можеш да направиш и нещо друго.</w:t>
      </w:r>
    </w:p>
    <w:p>
      <w:pPr>
        <w:pStyle w:val="Normal"/>
        <w:shd w:fill="FFFFFF" w:val="clear"/>
        <w:ind w:firstLine="567"/>
        <w:jc w:val="both"/>
        <w:rPr/>
      </w:pPr>
      <w:r>
        <w:rPr>
          <w:sz w:val="24"/>
          <w:szCs w:val="24"/>
        </w:rPr>
        <w:t>Гюрджиев често го използвал: можел да промени лицето си във всеки един момент. Ще се смее, ще се усмихва, ще изглежда щастлив с тебе и внезапно ще се разгневи без никаква причина. За него се разправя, че така изпипал това изкуство, че ако до него седели двама души, по един от всяка от страните му, той може да изглежда ядосан с едната страна на лицето си и щастлив с другата. Единият човек щял да каже: "Какъв хубав човек е Гюрджиев", а другият: "Какъв отвратителен човек". На единия щял да изглежда усмихнат, а на другия - ядосан.</w:t>
      </w:r>
    </w:p>
    <w:p>
      <w:pPr>
        <w:pStyle w:val="Normal"/>
        <w:shd w:fill="FFFFFF" w:val="clear"/>
        <w:ind w:firstLine="567"/>
        <w:jc w:val="both"/>
        <w:rPr>
          <w:sz w:val="24"/>
          <w:szCs w:val="24"/>
        </w:rPr>
      </w:pPr>
      <w:r>
        <w:rPr>
          <w:sz w:val="24"/>
          <w:szCs w:val="24"/>
        </w:rPr>
        <w:t>След като успееш да отделиш центъра от периферията си, можеш да го правиш. След като центърът е напълно отделен, ако можеш да не излизаш от равновесие по време на гняв, на някакво желание, можеш да играеш с желанията, с гнева, с разстройствата.</w:t>
      </w:r>
    </w:p>
    <w:p>
      <w:pPr>
        <w:pStyle w:val="Normal"/>
        <w:shd w:fill="FFFFFF" w:val="clear"/>
        <w:ind w:firstLine="567"/>
        <w:jc w:val="both"/>
        <w:rPr>
          <w:sz w:val="24"/>
          <w:szCs w:val="24"/>
        </w:rPr>
      </w:pPr>
      <w:r>
        <w:rPr>
          <w:sz w:val="24"/>
          <w:szCs w:val="24"/>
        </w:rPr>
        <w:t>Тази техника трябва да създаде чувството за две крайности вътре в тебе. Те съществуват: двете противоположности съществуват. Щом веднъж осъзнаеш тази противоположност, за първи път ставаш господар на себе си. В противен случай другите са твои господари; ти си просто роб. Жена ти знае, синът ти знае, баща ти знае, приятелите ти знаят, че момееш да бъдеш избутан и издърпай. Можеш да бъдеш изваден от равновесие, можеш да бъдеш направен щастлив или нещастен. Ако някой друг може да те направи щастлив или нещастен, ти не си господар. Просто си роб. Другият притежава власт. Само с един обикновен жест може да те направи нещастен; само с една лека усмивка, може да те направи щастлив.</w:t>
      </w:r>
    </w:p>
    <w:p>
      <w:pPr>
        <w:pStyle w:val="Normal"/>
        <w:shd w:fill="FFFFFF" w:val="clear"/>
        <w:ind w:firstLine="567"/>
        <w:jc w:val="both"/>
        <w:rPr>
          <w:sz w:val="24"/>
          <w:szCs w:val="24"/>
        </w:rPr>
      </w:pPr>
      <w:r>
        <w:rPr>
          <w:sz w:val="24"/>
          <w:szCs w:val="24"/>
        </w:rPr>
        <w:t>Ти просто си предоставен на милостта на някой друг; другият може да направи всичко с тебе. И ако нещата стоят така, тогава всички твои реакции са просто реакции, не са действия. Просто реагираш. Ако някой те обиди и ти се ядосаш, гневът ти не е действие: той е реакция. Ако някой те похвали и ти се усмихнеш, и се почувстваш добре, щастлив, това е реакция, не е действие.</w:t>
      </w:r>
    </w:p>
    <w:p>
      <w:pPr>
        <w:pStyle w:val="Normal"/>
        <w:shd w:fill="FFFFFF" w:val="clear"/>
        <w:ind w:firstLine="567"/>
        <w:jc w:val="both"/>
        <w:rPr>
          <w:sz w:val="24"/>
          <w:szCs w:val="24"/>
        </w:rPr>
      </w:pPr>
      <w:r>
        <w:rPr>
          <w:sz w:val="24"/>
          <w:szCs w:val="24"/>
        </w:rPr>
        <w:t>Буда минавал през някакво село. Събрали се хора. Били против него и започнали да го хулят. Буда слушал, а след това казал: "Трябва да стигна до другото село на време, затова мога ли вече да тръгвам? Ако сте казали всичко, което имате да казвате, ако сте приключили, в такъв случай мога да тръгвам. А ако имате да ми казвате още нещо, когато мина оттук на връщане ще чакам на това място. Можете да дойдете и да ми го кажете."</w:t>
      </w:r>
    </w:p>
    <w:p>
      <w:pPr>
        <w:pStyle w:val="Normal"/>
        <w:shd w:fill="FFFFFF" w:val="clear"/>
        <w:ind w:firstLine="567"/>
        <w:jc w:val="both"/>
        <w:rPr/>
      </w:pPr>
      <w:r>
        <w:rPr>
          <w:sz w:val="24"/>
          <w:szCs w:val="24"/>
        </w:rPr>
        <w:t>Хората били изненадани. Не можели да разберат. Били го обидили, употребили обидни думи. ругали го, затова казали: "Но ние няма какво да ти казваме. Ще те ругаем и обиждаме." Буда отговорил: "Можете да го правите, но ако търсите някаква реакция от моя страна, сте закъснели. Ако преди десет години бяхте дошли със същите думи, щях да реагирам. Но сега се научих как да действам. Сега съм господар на себе си; не можете да ме принудите да направя нещо. Не можете да ме засегнете. Нищо не може да ме засегне, защото познавам собствения си център."</w:t>
      </w:r>
    </w:p>
    <w:p>
      <w:pPr>
        <w:pStyle w:val="Normal"/>
        <w:shd w:fill="FFFFFF" w:val="clear"/>
        <w:ind w:firstLine="567"/>
        <w:jc w:val="both"/>
        <w:rPr>
          <w:sz w:val="24"/>
          <w:szCs w:val="24"/>
        </w:rPr>
      </w:pPr>
      <w:r>
        <w:rPr>
          <w:sz w:val="24"/>
          <w:szCs w:val="24"/>
        </w:rPr>
        <w:t>Това познаване на центъра, или това поставяне в центъра, те прави господар. Иначе си роб и си роб на мнозина - не само на един господар, а на мнозина. Всичко за теб е господар, а ти си роб на цялата вселена. Очевидно е, че ще имаш затруднения. При толкова много господари, дърпащи те в толкова много посоки, никога не си със себе си; никога не си едно цяло. И когато си дърпан в толкова много посоки, непрекъснато страдаш.</w:t>
      </w:r>
    </w:p>
    <w:p>
      <w:pPr>
        <w:pStyle w:val="Normal"/>
        <w:shd w:fill="FFFFFF" w:val="clear"/>
        <w:ind w:firstLine="567"/>
        <w:jc w:val="both"/>
        <w:rPr>
          <w:sz w:val="24"/>
          <w:szCs w:val="24"/>
        </w:rPr>
      </w:pPr>
      <w:r>
        <w:rPr>
          <w:sz w:val="24"/>
          <w:szCs w:val="24"/>
        </w:rPr>
        <w:t>Втората техника:</w:t>
      </w:r>
    </w:p>
    <w:p>
      <w:pPr>
        <w:pStyle w:val="Normal"/>
        <w:shd w:fill="FFFFFF" w:val="clear"/>
        <w:ind w:firstLine="567"/>
        <w:jc w:val="both"/>
        <w:rPr>
          <w:sz w:val="24"/>
          <w:szCs w:val="24"/>
        </w:rPr>
      </w:pPr>
      <w:r>
        <w:rPr>
          <w:sz w:val="24"/>
          <w:szCs w:val="24"/>
        </w:rPr>
        <w:t>"Този, така наречен свят, се проявява като представление, като театър. За да бъдеш щастлив, погледни на него по този начин."</w:t>
      </w:r>
    </w:p>
    <w:p>
      <w:pPr>
        <w:pStyle w:val="Normal"/>
        <w:shd w:fill="FFFFFF" w:val="clear"/>
        <w:ind w:firstLine="567"/>
        <w:jc w:val="both"/>
        <w:rPr>
          <w:sz w:val="24"/>
          <w:szCs w:val="24"/>
        </w:rPr>
      </w:pPr>
      <w:r>
        <w:rPr>
          <w:sz w:val="24"/>
          <w:szCs w:val="24"/>
        </w:rPr>
        <w:t>"Този, така наречен свят. се проявява като представление, като театър. За да бъдеш щастлив, погледни на него по този начин.": Целият свят е като театър, затова не бъди толкова сериозен спрямо него. Сериозността ще ти донесе неприятности: ще имаш неприятности. Не го вземай на сериозно. Нищо не е сериозно! Целият свят е просто един театър.</w:t>
      </w:r>
    </w:p>
    <w:p>
      <w:pPr>
        <w:pStyle w:val="Normal"/>
        <w:shd w:fill="FFFFFF" w:val="clear"/>
        <w:ind w:firstLine="567"/>
        <w:jc w:val="both"/>
        <w:rPr>
          <w:sz w:val="24"/>
          <w:szCs w:val="24"/>
        </w:rPr>
      </w:pPr>
      <w:r>
        <w:rPr>
          <w:sz w:val="24"/>
          <w:szCs w:val="24"/>
        </w:rPr>
        <w:t>Ако можеш да гледаш на света като на театър, ще възвърнеш първоначалното си съзнание. Прахът се събира, защото си твърде сериозен. Тази сериозност създава проблеми, а ние сме толкова сериозни, че дори когато сме на театър, събираме прах. Иди в някое кино и се вгледай в зрителите. Не поглеждай в екрана; забрави за филма. Недей да гледаш към екрана: просто се вгледай в зрителите в залата. Някой от тях ще плаче и ще му текат сълзи, някой ще се смее. някой ще се възбуди сексуално. Просто погледни хората. Какво правят те? Какво се случва с тях? А на екрана няма нищо: само някакви картини: картини от светлина и сянка. Екранът е празен.</w:t>
      </w:r>
    </w:p>
    <w:p>
      <w:pPr>
        <w:pStyle w:val="Normal"/>
        <w:shd w:fill="FFFFFF" w:val="clear"/>
        <w:ind w:firstLine="567"/>
        <w:jc w:val="both"/>
        <w:rPr>
          <w:sz w:val="24"/>
          <w:szCs w:val="24"/>
        </w:rPr>
      </w:pPr>
      <w:r>
        <w:rPr>
          <w:sz w:val="24"/>
          <w:szCs w:val="24"/>
        </w:rPr>
        <w:t>Но как така са се развълнували? Плачат, викат, смеят се. Филмът не е просто филм; картината не е просто картина. Забравили са, че това просто е една история. Приели са я насериозно. Тя е "оживяла"! Тя е "истинска"! А така става навсякъде другаде, не само в киното. Погледни живота около тебе. Какво представлява той!</w:t>
      </w:r>
    </w:p>
    <w:p>
      <w:pPr>
        <w:pStyle w:val="Normal"/>
        <w:shd w:fill="FFFFFF" w:val="clear"/>
        <w:ind w:firstLine="567"/>
        <w:jc w:val="both"/>
        <w:rPr>
          <w:sz w:val="24"/>
          <w:szCs w:val="24"/>
        </w:rPr>
      </w:pPr>
      <w:r>
        <w:rPr>
          <w:sz w:val="24"/>
          <w:szCs w:val="24"/>
        </w:rPr>
        <w:t>Много хора са живели на тази земя. Там, където си седнал, са били изгорени поне десет мъртви тела и те също са били сериозни като тебе. Сега ги няма. Къде е отишъл техният живот? Те са се борили - борили са се за късче земя, а земята е тук, но тях ги няма.</w:t>
      </w:r>
    </w:p>
    <w:p>
      <w:pPr>
        <w:pStyle w:val="Normal"/>
        <w:shd w:fill="FFFFFF" w:val="clear"/>
        <w:ind w:firstLine="567"/>
        <w:jc w:val="both"/>
        <w:rPr>
          <w:sz w:val="24"/>
          <w:szCs w:val="24"/>
        </w:rPr>
      </w:pPr>
      <w:r>
        <w:rPr>
          <w:sz w:val="24"/>
          <w:szCs w:val="24"/>
        </w:rPr>
        <w:t>Не твърдя, че техните проблеми, не са били проблеми: били са - както и твоите проблеми са проблеми. Били са "сериозни" - проблеми на "живот и смърт". Но къде са сега техните проблеми? И ако един ден човечеството изчезне, земята ще остане, дърветата ще растат, реките ще текат и слънцето ще грее, а земята няма да усети никаква липса и няма да се чуди къде е човечеството.</w:t>
      </w:r>
    </w:p>
    <w:p>
      <w:pPr>
        <w:pStyle w:val="Normal"/>
        <w:shd w:fill="FFFFFF" w:val="clear"/>
        <w:ind w:firstLine="567"/>
        <w:jc w:val="both"/>
        <w:rPr>
          <w:sz w:val="24"/>
          <w:szCs w:val="24"/>
        </w:rPr>
      </w:pPr>
      <w:r>
        <w:rPr>
          <w:sz w:val="24"/>
          <w:szCs w:val="24"/>
        </w:rPr>
        <w:t>Погледни простора: погледни напред, назад, разгледай себе си от всички ъгли, разгледай своя живот, какво представлява той. Прилича на един дълъг сън и всичко, което приемаш толкова сериозно в този момент, става безсмислено в следващия. Дори може да не си го спомниш.</w:t>
      </w:r>
    </w:p>
    <w:p>
      <w:pPr>
        <w:pStyle w:val="Normal"/>
        <w:shd w:fill="FFFFFF" w:val="clear"/>
        <w:ind w:firstLine="567"/>
        <w:jc w:val="both"/>
        <w:rPr>
          <w:sz w:val="24"/>
          <w:szCs w:val="24"/>
        </w:rPr>
      </w:pPr>
      <w:r>
        <w:rPr>
          <w:sz w:val="24"/>
          <w:szCs w:val="24"/>
        </w:rPr>
        <w:t>Спомни си първата си любов, колко сериозна беше. Животът ти зависеше от нея, но сега не можеш изобщо да си я спомниш. Забравена е. И това, от което днес си мислиш, че зависи животът ти, утре ще бъде забравено. Животът е непрекъсната промяна: нищо не остава. Той е като прожектиращ се филм, всяко нещо се променя в нещо друго. Но в момента чувстваш, че е твърде сериозен и се разстройваш. В тази техника се казва: "Този. така наречен свят, се проявява като представление, като театър. За да бъдеш щастлив, погледни на него по този начин."</w:t>
      </w:r>
    </w:p>
    <w:p>
      <w:pPr>
        <w:pStyle w:val="Normal"/>
        <w:shd w:fill="FFFFFF" w:val="clear"/>
        <w:ind w:firstLine="567"/>
        <w:jc w:val="both"/>
        <w:rPr/>
      </w:pPr>
      <w:r>
        <w:rPr>
          <w:sz w:val="24"/>
          <w:szCs w:val="24"/>
        </w:rPr>
        <w:t xml:space="preserve">В Индия считаме, че този свят не е творение на Бога, а е игра, </w:t>
      </w:r>
      <w:r>
        <w:rPr>
          <w:i/>
          <w:iCs/>
          <w:sz w:val="24"/>
          <w:szCs w:val="24"/>
        </w:rPr>
        <w:t xml:space="preserve">"лиша": </w:t>
      </w:r>
      <w:r>
        <w:rPr>
          <w:sz w:val="24"/>
          <w:szCs w:val="24"/>
        </w:rPr>
        <w:t xml:space="preserve">Понятието за </w:t>
      </w:r>
      <w:r>
        <w:rPr>
          <w:i/>
          <w:iCs/>
          <w:sz w:val="24"/>
          <w:szCs w:val="24"/>
        </w:rPr>
        <w:t xml:space="preserve">"лиши" </w:t>
      </w:r>
      <w:r>
        <w:rPr>
          <w:sz w:val="24"/>
          <w:szCs w:val="24"/>
        </w:rPr>
        <w:t>е хубаво, защото творението изглежда сериозно. Християнският, еврейският Бог е твърде сериозен. За едно малко неподчинение Адам бил изгонен от градината на Едем. И не само той бил изгонен: заради него и цялото човечество. Той бил нашият баща и ние страдаме заради него. Изглежда Бог е бил твърде сериозен. Той не търпял да не му се подчиняват. А ако не му се подчиняват, той "ще си отмъсти" и отмъщението е продължило много дълго.</w:t>
      </w:r>
    </w:p>
    <w:p>
      <w:pPr>
        <w:pStyle w:val="Normal"/>
        <w:shd w:fill="FFFFFF" w:val="clear"/>
        <w:ind w:firstLine="567"/>
        <w:jc w:val="both"/>
        <w:rPr/>
      </w:pPr>
      <w:r>
        <w:rPr>
          <w:sz w:val="24"/>
          <w:szCs w:val="24"/>
        </w:rPr>
        <w:t>Грехът не изглежда толкова сериозен. Всъщност Адам го извършил, заради глупостта на самия Бог. Бог-Отец казал на Адам: "Не се доближавай до Дървото, Дървото на познанието, и не яж от неговите плодове." Тази забрана се превръща в покана и това е психологически обосновано. В тази голяма градина единствено това Дърво на познанието станало привлекателно. То било забранено. Всеки психолог може да ти каже. че Бог е направил грешка. Ако плодовете на това дърво не е трябвало да бъдат ядени, най-добре е да не се говори изобщо за тях. Адам нямаше да се приближи до дървото и цялото човечество щеше да остане в градината. Но това нареждане: "Недей да ядеш", предизвиква проблема; това "недей" създава цялата трудност.</w:t>
      </w:r>
    </w:p>
    <w:p>
      <w:pPr>
        <w:pStyle w:val="Normal"/>
        <w:shd w:fill="FFFFFF" w:val="clear"/>
        <w:ind w:firstLine="567"/>
        <w:jc w:val="both"/>
        <w:rPr>
          <w:sz w:val="24"/>
          <w:szCs w:val="24"/>
        </w:rPr>
      </w:pPr>
      <w:r>
        <w:rPr>
          <w:sz w:val="24"/>
          <w:szCs w:val="24"/>
        </w:rPr>
        <w:t>Тъй като Адам не се подчинил, той бил изгонен от небето и отмъщението продължава твърде дълго. А християните твърдят, че Исус е бил разпънат, само за да ни спаси - за да ни спаси от този грях, който Адам извършил. Затова цялата концепция на християните за историята се обляга две личности - Адам и Исус. Адам извършил греха, а Исус страдал, за да ни спаси от него и позволил да бъде разпънат. Той страдал, за да изкупи греха на Адам. Но не личи Бог все още да е забравил за греха на Адам. Исус бил разпънат, но човечеството продължавала страда по същия начин.</w:t>
      </w:r>
    </w:p>
    <w:p>
      <w:pPr>
        <w:pStyle w:val="Normal"/>
        <w:shd w:fill="FFFFFF" w:val="clear"/>
        <w:ind w:firstLine="567"/>
        <w:jc w:val="both"/>
        <w:rPr/>
      </w:pPr>
      <w:r>
        <w:rPr>
          <w:sz w:val="24"/>
          <w:szCs w:val="24"/>
        </w:rPr>
        <w:t xml:space="preserve">Самата концепция за Бога като за баща е грозна, сериозна. Индийската концепция не е за създател. Бог просто е играч; Той не е сериозен. Това е само една игра. Има правила, но правила на играта. Не е необходимо да бъдеш сериозен по отношение на тях. Нищо не е грях - само грешка. И ти страдаш заради грешките, а не защото Бог те наказва. Страдаш заради правилата, които не спазваш. Бог не те наказва. Понятието за </w:t>
      </w:r>
      <w:r>
        <w:rPr>
          <w:i/>
          <w:iCs/>
          <w:sz w:val="24"/>
          <w:szCs w:val="24"/>
        </w:rPr>
        <w:t xml:space="preserve">"лиша" </w:t>
      </w:r>
      <w:r>
        <w:rPr>
          <w:sz w:val="24"/>
          <w:szCs w:val="24"/>
        </w:rPr>
        <w:t>придава на живота театрален оттенък. Той се превръща в една дълга пиеса. Тази техника се основава на това понятие: "Този, така наречен свят, се проявява като представление, като театър. За да бъдеш щастлив, погледни на него по този начин."</w:t>
      </w:r>
    </w:p>
    <w:p>
      <w:pPr>
        <w:pStyle w:val="Normal"/>
        <w:shd w:fill="FFFFFF" w:val="clear"/>
        <w:ind w:firstLine="567"/>
        <w:jc w:val="both"/>
        <w:rPr/>
      </w:pPr>
      <w:r>
        <w:rPr>
          <w:sz w:val="24"/>
          <w:szCs w:val="24"/>
        </w:rPr>
        <w:t>Ако си нещастен, си го приел твърде сериозно. Но не се опитвай да откриеш някакъв начин за това. как да станеш щастлив. Просто смени отношението си. Не можеш да бъдеш щастлив с един сериозен ум. С празнично настроен ум можеш. Разгледай целия живот като измислица, като една история. Той е същият, но щом го разгледаш по този начин, няма да бъдеш нещастен. Нещастието е резултат от прекалената сериозност. Опитай - в продължение на седем дни: в продължение на седем дни помни само едно нещо - че целият свят е само една пиеса. И след това няма да си същият. Само в продължение на седем дни! Няма да загубиш кой знае колко, защото няма какво да губиш.</w:t>
      </w:r>
    </w:p>
    <w:p>
      <w:pPr>
        <w:pStyle w:val="Normal"/>
        <w:shd w:fill="FFFFFF" w:val="clear"/>
        <w:ind w:firstLine="567"/>
        <w:jc w:val="both"/>
        <w:rPr>
          <w:sz w:val="24"/>
          <w:szCs w:val="24"/>
        </w:rPr>
      </w:pPr>
      <w:r>
        <w:rPr>
          <w:sz w:val="24"/>
          <w:szCs w:val="24"/>
        </w:rPr>
        <w:t>Можеш да го опиташ. В продължение на седем дни приеми всичко като една пиеса, просто като шоу. Тези седем дни ще ти дадат много възможности да погледнеш към своята природа на Буда, към своята вътрешна чистота. А щом веднъж си погледнал, не можеш да останеш същия. Ще бъдеш щастлив и няма да разбереш, какъв вид щастие те е споходило. защото не си познавал щастието. Познавал си само различните степени на нещастието: понякога си бил по-малко нещастен, понякога си бил по-нещастен и когато си по-малко нещастен, твърдиш, че си щастлив. Не познаваш щастието, защото не можеш да го познаваш. Когато разглеждаш света твърде сериозно, не можеш да узнаеш, какво представлява щастието. Щастието съществува, само когато си възприел отношението, че светът е просто игра.</w:t>
      </w:r>
    </w:p>
    <w:p>
      <w:pPr>
        <w:pStyle w:val="Normal"/>
        <w:shd w:fill="FFFFFF" w:val="clear"/>
        <w:ind w:firstLine="567"/>
        <w:jc w:val="both"/>
        <w:rPr>
          <w:sz w:val="24"/>
          <w:szCs w:val="24"/>
        </w:rPr>
      </w:pPr>
      <w:r>
        <w:rPr>
          <w:sz w:val="24"/>
          <w:szCs w:val="24"/>
        </w:rPr>
        <w:t>Затова го опитай и прави всяко нещо по един много празничен начин, правейки едно "действие", а не нещо истинско. Ако си съпруг, играй - играй ролята на съпруг. Ако си съпруга, играй като съпруга. Превърни го просто в игра. Разбира се съществуват правила. Всяка игра, за да се играе, се нуждае от правила. Съпружеският живот е едно правило и разводът е правило, но не бъди сериозен към тях. Това са правила и едното поражда другото. Разводът е лош, защото съпружеският живот е лош: едното правило поражда другото! Но не ги приемай сериозно и след това виж как незабавно ще се промени качеството на живота ти.</w:t>
      </w:r>
    </w:p>
    <w:p>
      <w:pPr>
        <w:pStyle w:val="Normal"/>
        <w:shd w:fill="FFFFFF" w:val="clear"/>
        <w:ind w:firstLine="567"/>
        <w:jc w:val="both"/>
        <w:rPr>
          <w:sz w:val="24"/>
          <w:szCs w:val="24"/>
        </w:rPr>
      </w:pPr>
      <w:r>
        <w:rPr>
          <w:sz w:val="24"/>
          <w:szCs w:val="24"/>
        </w:rPr>
        <w:t>Прибери се вкъщи тази вечер и се дръж с жена си или съпруга си, или децата си, като че ли играеш действие от някоя пиеса. Ако играеш, ще се опиташ да бъдеш резултатен, но няма да се разстройваш. Не е необходимо. Ще изиграеш ролята и ще отидеш да спиш. Но помни, това е роля и в продължение на седем дни непрекъснато запазвай точно това отношение. След това може да те споходи щастието, а след като разбереш, какво представлява щастието, няма да е необходимо да се върнеш към нещастието, защото това е твой избор.</w:t>
      </w:r>
    </w:p>
    <w:p>
      <w:pPr>
        <w:pStyle w:val="Normal"/>
        <w:shd w:fill="FFFFFF" w:val="clear"/>
        <w:ind w:firstLine="567"/>
        <w:jc w:val="both"/>
        <w:rPr>
          <w:sz w:val="24"/>
          <w:szCs w:val="24"/>
        </w:rPr>
      </w:pPr>
      <w:r>
        <w:rPr>
          <w:sz w:val="24"/>
          <w:szCs w:val="24"/>
        </w:rPr>
        <w:t>Ти си нещастен, защото си избрал такова отношение към живота. Можеш да бъдеш щастлив, ако избереш точното отношение. Буда обръща такова голямо внимание на "правилното отношение". Направил го е основополагащо, фундамент - "правилното отношение". Какво представлява правилното отношение? За мен критерият е следният: отношението, което те прави щастлив, е правилното отношение и в този смисъл не съществува обективен критерий. Отношението, което те прави нещастен, е лошо, неправилно отношение. Критерият е субективен. Твоето щастие е критерият.</w:t>
      </w:r>
    </w:p>
    <w:p>
      <w:pPr>
        <w:pStyle w:val="Normal"/>
        <w:shd w:fill="FFFFFF" w:val="clear"/>
        <w:ind w:firstLine="567"/>
        <w:jc w:val="both"/>
        <w:rPr>
          <w:sz w:val="24"/>
          <w:szCs w:val="24"/>
        </w:rPr>
      </w:pPr>
      <w:r>
        <w:rPr>
          <w:sz w:val="24"/>
          <w:szCs w:val="24"/>
        </w:rPr>
        <w:t>Третата техника:</w:t>
      </w:r>
    </w:p>
    <w:p>
      <w:pPr>
        <w:pStyle w:val="Normal"/>
        <w:shd w:fill="FFFFFF" w:val="clear"/>
        <w:ind w:firstLine="567"/>
        <w:jc w:val="both"/>
        <w:rPr>
          <w:sz w:val="24"/>
          <w:szCs w:val="24"/>
        </w:rPr>
      </w:pPr>
      <w:r>
        <w:rPr>
          <w:b/>
          <w:bCs/>
          <w:sz w:val="24"/>
          <w:szCs w:val="24"/>
        </w:rPr>
        <w:t>"О, любима, насочи вниманието си не към удоволствието, нито към болката, а между тях двете."</w:t>
      </w:r>
    </w:p>
    <w:p>
      <w:pPr>
        <w:pStyle w:val="Normal"/>
        <w:shd w:fill="FFFFFF" w:val="clear"/>
        <w:ind w:firstLine="567"/>
        <w:jc w:val="both"/>
        <w:rPr>
          <w:sz w:val="24"/>
          <w:szCs w:val="24"/>
        </w:rPr>
      </w:pPr>
      <w:r>
        <w:rPr>
          <w:sz w:val="24"/>
          <w:szCs w:val="24"/>
        </w:rPr>
        <w:t>"О, любима, насочи вниманието си не към удоволствието, нито към болката, а между тях двете." Всяко нещо има два полюса и умът се движи от едната противоположност към другата, без никога да остава по средата. Познаваш ли някой момент, в който да си бил нито щастлив, нито нещастен? Познаваш ли момент, в който да си бил нито здрав, нито болен? Познаваш ли някой момент, в който да си бил нито това, нито онова, когато си бил просто по средата? Умът незабавно отива от едната противоположност в другата. Ако си щастлив, рано или късно щастието ще изчезне и ти ще станеш нещастен.</w:t>
      </w:r>
    </w:p>
    <w:p>
      <w:pPr>
        <w:pStyle w:val="Normal"/>
        <w:shd w:fill="FFFFFF" w:val="clear"/>
        <w:ind w:firstLine="567"/>
        <w:jc w:val="both"/>
        <w:rPr>
          <w:sz w:val="24"/>
          <w:szCs w:val="24"/>
        </w:rPr>
      </w:pPr>
      <w:r>
        <w:rPr>
          <w:sz w:val="24"/>
          <w:szCs w:val="24"/>
        </w:rPr>
        <w:t>Ако се чувстваш добре, рано или късно ще се почувстваш зле и не съществува място по средата, в което да останеш. Незабавно са насочваш от това към онова. Точно като махалото на някой стар часовник се движиш от ляво надясно, от дясно наляво и махалото не спира да се движи. Съществува таен закон: когато махалото тръгва наляво изглежда, че тръгва наляво, но то събира сила, за да тръгне надясно. Когато тръгва наляво, набира енергия, сила, за да отиде надясно; когато отива надясно, събира сила, за да отиде наляво. Затова привидното не е всичко. Когато си щастлив, събираш потенциал, за да станеш нещастен. Затова, когато те видя да се смееш, не е далеч моментът, в който ще плачеш.</w:t>
      </w:r>
    </w:p>
    <w:p>
      <w:pPr>
        <w:pStyle w:val="Normal"/>
        <w:shd w:fill="FFFFFF" w:val="clear"/>
        <w:ind w:firstLine="567"/>
        <w:jc w:val="both"/>
        <w:rPr/>
      </w:pPr>
      <w:r>
        <w:rPr>
          <w:sz w:val="24"/>
          <w:szCs w:val="24"/>
        </w:rPr>
        <w:t>В индийските села това е известно, затова, когато майката види, че детето прекалено много се смее, тя казва: "Спрете го; иначе ще плаче." Задължително ще стане така. Ако детето е прекалено щастливо, следващата стъпка не може да е друга, освен да стане нещастно. Но същото важи и за обратния случай и това е известно. Когато детето плаче и ти се опитваш да го спреш, спираш не само плача: спираш и неговата следваща стъпка: сега то не може да бъде щастливо. Когато детето плаче, остави го. Помогни му да плаче още повече, така че когато плачът спре, той е събрал потенциал. Сега може да се придвижи надясно: може да бъде щастливо.</w:t>
      </w:r>
    </w:p>
    <w:p>
      <w:pPr>
        <w:pStyle w:val="Normal"/>
        <w:shd w:fill="FFFFFF" w:val="clear"/>
        <w:ind w:firstLine="567"/>
        <w:jc w:val="both"/>
        <w:rPr>
          <w:sz w:val="24"/>
          <w:szCs w:val="24"/>
        </w:rPr>
      </w:pPr>
      <w:r>
        <w:rPr>
          <w:sz w:val="24"/>
          <w:szCs w:val="24"/>
        </w:rPr>
        <w:t>Психоаналитиците казват, когато някое дете плаче, да не го спираш, да не го утешаваш. Не се опитвай да насочиш ума му някъде другаде. Не се опитвай да го накараш да спре. Просто остани безмълвен до него и му дай възможност да се наплаче, така че лесно да може да се насочи към щастието. Иначе нито ще може да плаче, нито да бъде щастливо. Всички ние сме станали нещо такова. Не можем да правим нищо. Усмивката е с половин сърце, сълзите са с половин сърце. Всичко е едно объркване.</w:t>
      </w:r>
    </w:p>
    <w:p>
      <w:pPr>
        <w:pStyle w:val="Normal"/>
        <w:shd w:fill="FFFFFF" w:val="clear"/>
        <w:ind w:firstLine="567"/>
        <w:jc w:val="both"/>
        <w:rPr>
          <w:sz w:val="24"/>
          <w:szCs w:val="24"/>
        </w:rPr>
      </w:pPr>
      <w:r>
        <w:rPr>
          <w:sz w:val="24"/>
          <w:szCs w:val="24"/>
        </w:rPr>
        <w:t>Но това е естественият закон на ума. Той се движи от единия полюс към другия. Тази техника цели промяната на този естествен закон: "О, любима, насочи вниманието си не към удоволствието, нито към болката, а между тях двете." Може да се вземе всяка двойка противоположности, а ти се опитай да бъдеш между двете. Какво трябва да направиш, за да бъдеш между двете? Как можеш да застанеш между двете? По един начин: когато те боли, какво можеш да направиш? Когато те боли, се опитваш да се отървеш от болката. Усилието ти е насочено към това, да отидеш в нейната противоположност - да бъдеш щастлив, да бъдеш весел.</w:t>
      </w:r>
    </w:p>
    <w:p>
      <w:pPr>
        <w:pStyle w:val="Normal"/>
        <w:shd w:fill="FFFFFF" w:val="clear"/>
        <w:ind w:firstLine="567"/>
        <w:jc w:val="both"/>
        <w:rPr>
          <w:sz w:val="24"/>
          <w:szCs w:val="24"/>
        </w:rPr>
      </w:pPr>
      <w:r>
        <w:rPr>
          <w:sz w:val="24"/>
          <w:szCs w:val="24"/>
        </w:rPr>
        <w:t>Когато си щастлив, какво правиш? Усилието ти е да се закрепиш към щастието, така че другият полюс да не може да се появи. -да се ЗАКРЕПИШ за него! Когато си щастлив, ти се държиш здраво за него; когато те боли, бягаш от болката. Това е естественото отношение. Ако искаш да промениш този естествен закон и да го преодолееш, когато те боли, не се опитвай да се измъкваш. Остани при нея. Ще нарушиш целия този естествен механизъм. Боли те глава: остани с болката. Затвори очи; медитирай върху главоболието: остани с него. Не прави нищо друго. Просто бъди наблюдател; не се опитвай да се измъкнеш.</w:t>
      </w:r>
    </w:p>
    <w:p>
      <w:pPr>
        <w:pStyle w:val="Normal"/>
        <w:shd w:fill="FFFFFF" w:val="clear"/>
        <w:ind w:firstLine="567"/>
        <w:jc w:val="both"/>
        <w:rPr>
          <w:sz w:val="24"/>
          <w:szCs w:val="24"/>
        </w:rPr>
      </w:pPr>
      <w:r>
        <w:rPr>
          <w:sz w:val="24"/>
          <w:szCs w:val="24"/>
        </w:rPr>
        <w:t>Когато е налице щастие и ти се чувстваш щастлив в даден момент, не се вкопчвай в него. Затвори очи и се превърни в свидетел и на него. Вкопчването или измъкването са нещо естествено за покрития с прах ум. Ако останеш свидетел, рано или късно ще останеш по средата, защото естественият закон е да се насочиш към противоположността, към противоположния полюс. Ако останеш свидетел, ти си по средата.</w:t>
      </w:r>
    </w:p>
    <w:p>
      <w:pPr>
        <w:pStyle w:val="Normal"/>
        <w:shd w:fill="FFFFFF" w:val="clear"/>
        <w:ind w:firstLine="567"/>
        <w:jc w:val="both"/>
        <w:rPr/>
      </w:pPr>
      <w:r>
        <w:rPr>
          <w:sz w:val="24"/>
          <w:szCs w:val="24"/>
        </w:rPr>
        <w:t xml:space="preserve">Буда наричал цялата си философия </w:t>
      </w:r>
      <w:r>
        <w:rPr>
          <w:i/>
          <w:iCs/>
          <w:sz w:val="24"/>
          <w:szCs w:val="24"/>
        </w:rPr>
        <w:t xml:space="preserve">"Маджджхтш никоя" </w:t>
      </w:r>
      <w:r>
        <w:rPr>
          <w:sz w:val="24"/>
          <w:szCs w:val="24"/>
        </w:rPr>
        <w:t>средния път, заради тази техника. Той казва да оставаш винаги по средата: без значение какви са полюсите, остани винаги по средата. Чрез наблюдаването отстрани, човек остава по средата. В момента, в който си престанал да наблюдаваш отстрани, ти или си се прилепил или си се отблъснал. Ако си се отблъснал, ще отидеш към другата крайност; ако си се прилепил, ще се опиташ да останеш в тази крайност, но никога няма да бъдеш по средата. Бъди просто свидетел. Не се прилепвай, не се отблъсквай. Главоболието е налице: приеми го. То е факт. Както дървото, както къщата, както нощта, главоболието съществува. Приеми го и затвори очи. Не се опитвай да се отървеш от него.</w:t>
      </w:r>
    </w:p>
    <w:p>
      <w:pPr>
        <w:pStyle w:val="Normal"/>
        <w:shd w:fill="FFFFFF" w:val="clear"/>
        <w:ind w:firstLine="567"/>
        <w:jc w:val="both"/>
        <w:rPr>
          <w:sz w:val="24"/>
          <w:szCs w:val="24"/>
        </w:rPr>
      </w:pPr>
      <w:r>
        <w:rPr>
          <w:sz w:val="24"/>
          <w:szCs w:val="24"/>
        </w:rPr>
        <w:t>Щастлив си: приеми факта. Не се вкопчвай в него. И не се опитвай да не бъдеш нещастен; не се опитвай нищо. Ако нещастието дойде, допусни го. Ако щастието дойде, допусни го. Остани просто един наблюдател върху хълма, просто наблюдавай нещата. Утрото идва, а след това идва и вечерта; след това слънцето изгрява и после залязва; след това изгряват звездите и настъпва нощта, а после отново изгрява слънцето; а ти си просто един наблюдател върху хълма. Не можеш да направиш нищо. Просто го гледаш. Утрото е настъпило: отбелязваш факта и знаеш, че сега ще дойде и нощта, защото нощта следва след утрото.</w:t>
      </w:r>
    </w:p>
    <w:p>
      <w:pPr>
        <w:pStyle w:val="Normal"/>
        <w:shd w:fill="FFFFFF" w:val="clear"/>
        <w:ind w:firstLine="567"/>
        <w:jc w:val="both"/>
        <w:rPr>
          <w:sz w:val="24"/>
          <w:szCs w:val="24"/>
        </w:rPr>
      </w:pPr>
      <w:r>
        <w:rPr>
          <w:sz w:val="24"/>
          <w:szCs w:val="24"/>
        </w:rPr>
        <w:t>Когато има болка, ти си само един наблюдател. Знаеш, че болката е дошла и рано или късно ще си отиде и ще дойде нейната противоположност. А когато е настъпило щастието, знаеш, че няма да продължи вечно. Някъде тук се крие нещастието. То ще дойде. Оставаш наблюдател. Ако можеш да наблюдаваш без привличане и без отблъскване» ще попаднеш по средата, а щом веднъж махалото спре по средата, можеш за първи път да видиш какво представлява света.</w:t>
      </w:r>
    </w:p>
    <w:p>
      <w:pPr>
        <w:pStyle w:val="Normal"/>
        <w:shd w:fill="FFFFFF" w:val="clear"/>
        <w:ind w:firstLine="567"/>
        <w:jc w:val="both"/>
        <w:rPr>
          <w:sz w:val="24"/>
          <w:szCs w:val="24"/>
        </w:rPr>
      </w:pPr>
      <w:r>
        <w:rPr>
          <w:sz w:val="24"/>
          <w:szCs w:val="24"/>
        </w:rPr>
        <w:t>Докато се движиш, не можеш да разбереш какво представлява светът; движението ти обърква всичко. След като си спрял да се движиш., можеш да погледнеш към света. За първи път разбираш, какво представлява реалността; движещият се ум не може да разбере какво представлява реалността. Умът ти е като фотоапарат: непрекъснато се движиш и правиш снимки, но това, което се получава, е една бъркотия, защото фотоапаратът не трябва да се движи. Ако той се движи, снимките ще представляват една бъркотия.</w:t>
      </w:r>
    </w:p>
    <w:p>
      <w:pPr>
        <w:pStyle w:val="Normal"/>
        <w:shd w:fill="FFFFFF" w:val="clear"/>
        <w:ind w:firstLine="567"/>
        <w:jc w:val="both"/>
        <w:rPr>
          <w:sz w:val="24"/>
          <w:szCs w:val="24"/>
        </w:rPr>
      </w:pPr>
      <w:r>
        <w:rPr>
          <w:sz w:val="24"/>
          <w:szCs w:val="24"/>
        </w:rPr>
        <w:t>Съзнанието ти отива от едно махало към друго и това, което познаваш като реалност, е просто една бъркотия, кошмар. Не знаеш кое какво е: всичко е объркано, смесено. Ако останеш по средата и махалото е спряло, ако сега съзнанието ти е фокусирано, центрирано, тогава разбираш какво представлява реалността. Единствено умът, който не се движи, може да познае Истината. "О, любима, насочи вниманието си не към удоволствието, нито към болката, а между тях двете."</w:t>
      </w:r>
    </w:p>
    <w:p>
      <w:pPr>
        <w:pStyle w:val="Normal"/>
        <w:shd w:fill="FFFFFF" w:val="clear"/>
        <w:ind w:firstLine="567"/>
        <w:jc w:val="both"/>
        <w:rPr>
          <w:sz w:val="24"/>
          <w:szCs w:val="24"/>
        </w:rPr>
      </w:pPr>
      <w:r>
        <w:rPr>
          <w:sz w:val="24"/>
          <w:szCs w:val="24"/>
        </w:rPr>
        <w:t>Четвъртата техника:</w:t>
      </w:r>
    </w:p>
    <w:p>
      <w:pPr>
        <w:pStyle w:val="Normal"/>
        <w:shd w:fill="FFFFFF" w:val="clear"/>
        <w:ind w:firstLine="567"/>
        <w:jc w:val="both"/>
        <w:rPr>
          <w:sz w:val="24"/>
          <w:szCs w:val="24"/>
        </w:rPr>
      </w:pPr>
      <w:r>
        <w:rPr>
          <w:b/>
          <w:bCs/>
          <w:sz w:val="24"/>
          <w:szCs w:val="24"/>
        </w:rPr>
        <w:t>"Обектите и желанията съществуват в мене, както и в другите. Затова приемането - нека те бъдат трансформирани."</w:t>
      </w:r>
    </w:p>
    <w:p>
      <w:pPr>
        <w:pStyle w:val="Normal"/>
        <w:shd w:fill="FFFFFF" w:val="clear"/>
        <w:ind w:firstLine="567"/>
        <w:jc w:val="both"/>
        <w:rPr>
          <w:sz w:val="24"/>
          <w:szCs w:val="24"/>
        </w:rPr>
      </w:pPr>
      <w:r>
        <w:rPr>
          <w:sz w:val="24"/>
          <w:szCs w:val="24"/>
        </w:rPr>
        <w:t>"Обектите и желанията съществуват в мене, както и в другите. Затова приемането - нека те бъдат трансформирани." Тази техника може да бъде много полезна. Когато си ядосан, винаги оправдаваш своя гняв, но когато някой друг е ядосан, ти го порицаваш. Твоята лудост е естествена, но лудостта на другите е "извращение". Каквото и да правиш ти, е добро. Или дори да не е добро, беше "необходимо да се направи". Винаги намираш някакво оправдание за него.</w:t>
      </w:r>
    </w:p>
    <w:p>
      <w:pPr>
        <w:pStyle w:val="Normal"/>
        <w:shd w:fill="FFFFFF" w:val="clear"/>
        <w:ind w:firstLine="567"/>
        <w:jc w:val="both"/>
        <w:rPr>
          <w:sz w:val="24"/>
          <w:szCs w:val="24"/>
        </w:rPr>
      </w:pPr>
      <w:r>
        <w:rPr>
          <w:sz w:val="24"/>
          <w:szCs w:val="24"/>
        </w:rPr>
        <w:t>Същото се прави и от другите, но не се дава същото оправдание. Ако ти си ядосан, казваш, че е било необходимо, за да помогнеш на другия. Ако не си се ядосал, другият е можел да пропадне. Щял е да усвои вреден навик, затова е "добро" да го накажеш. Това е било само за негово "добро". Но когато някой се ядоса на тебе, същото разсъждение е невалидно. Тогава той е "луд". Той е "лош".</w:t>
      </w:r>
    </w:p>
    <w:p>
      <w:pPr>
        <w:pStyle w:val="Normal"/>
        <w:shd w:fill="FFFFFF" w:val="clear"/>
        <w:ind w:firstLine="567"/>
        <w:jc w:val="both"/>
        <w:rPr>
          <w:sz w:val="24"/>
          <w:szCs w:val="24"/>
        </w:rPr>
      </w:pPr>
      <w:r>
        <w:rPr>
          <w:sz w:val="24"/>
          <w:szCs w:val="24"/>
        </w:rPr>
        <w:t>Имаме двоен стандарт - един стандарт за самия нас и друг за всички останали. Този ум с двоен стандарт винаги ще страда дълбоко. Този ум не е справедлив, а ако умът не е справедлив, никога не можеш да хвърлиш поглед към Истината. Единствено справедливият ум може да се освободи от двойния стандарт.</w:t>
      </w:r>
    </w:p>
    <w:p>
      <w:pPr>
        <w:pStyle w:val="Normal"/>
        <w:shd w:fill="FFFFFF" w:val="clear"/>
        <w:ind w:firstLine="567"/>
        <w:jc w:val="both"/>
        <w:rPr/>
      </w:pPr>
      <w:r>
        <w:rPr>
          <w:sz w:val="24"/>
          <w:szCs w:val="24"/>
        </w:rPr>
        <w:t>Исус казва: "Не прави на другите това, което не искаш да ти направят на тебе." Това означава, че е необходим еднакъв стандарт. Тази техника се основава върху идеята за еднаквия стандарт: "Обектите и желанията съществуват в мене, както и в другите..." Ти не си нещо изключително, въпреки че всеки си мисли, че представлява изключение. Ако считаш, че си изключение, знай добре, че това е начинът, по който разсъждава всеки обикновен ум. Да знаеш, че човек е обикновен, е най-необикновеното нещо на земята.</w:t>
      </w:r>
    </w:p>
    <w:p>
      <w:pPr>
        <w:pStyle w:val="Normal"/>
        <w:shd w:fill="FFFFFF" w:val="clear"/>
        <w:ind w:firstLine="567"/>
        <w:jc w:val="both"/>
        <w:rPr>
          <w:sz w:val="24"/>
          <w:szCs w:val="24"/>
        </w:rPr>
      </w:pPr>
      <w:r>
        <w:rPr>
          <w:sz w:val="24"/>
          <w:szCs w:val="24"/>
        </w:rPr>
        <w:t>Някой попитал Сузуки за неговия учител: "Какво беше изключителното във вашия учител, Сузуки?" Сузуки бил зен майстор, затова отговорил: "Единственото нещо, което никога няма да забравя, е това, че никога не съм срещал човек, който да смята себе си за толкова обикновен. Беше просто обикновен и това е най-необикновеното нещо, защото всеки обикновен ум счита, че е необикновен, изключителен."                                          ,</w:t>
      </w:r>
    </w:p>
    <w:p>
      <w:pPr>
        <w:pStyle w:val="Normal"/>
        <w:shd w:fill="FFFFFF" w:val="clear"/>
        <w:ind w:firstLine="567"/>
        <w:jc w:val="both"/>
        <w:rPr>
          <w:sz w:val="24"/>
          <w:szCs w:val="24"/>
        </w:rPr>
      </w:pPr>
      <w:r>
        <w:rPr>
          <w:sz w:val="24"/>
          <w:szCs w:val="24"/>
        </w:rPr>
        <w:t>Но никой не е необикновен и ако ти знаеш това, ставаш необикновен. Всеки човек е като всички останали. Желанията, които имаш ти, ги имат и всички други. Обаче своя секс наричаш любов; любовта на другите е секс. Това, което правиш, го защитаваш. Казваш, че е добро. Затова го правиш, а същото, когато се прави от другите, "не е същото". И това е така не само с хората: то става и с расите, с народите. Затова целият свят се е превърнал в една бъркотия: тази е причината.</w:t>
      </w:r>
    </w:p>
    <w:p>
      <w:pPr>
        <w:pStyle w:val="Normal"/>
        <w:shd w:fill="FFFFFF" w:val="clear"/>
        <w:ind w:firstLine="567"/>
        <w:jc w:val="both"/>
        <w:rPr>
          <w:sz w:val="24"/>
          <w:szCs w:val="24"/>
        </w:rPr>
      </w:pPr>
      <w:r>
        <w:rPr>
          <w:sz w:val="24"/>
          <w:szCs w:val="24"/>
        </w:rPr>
        <w:t>Ако Индия засилва своята армия, то е "за защита", а ако Китай засилва армията си, то е "за агресия". Всяка държава в света нарича своята военна организация "отбрана". Тогава кой напада? Ако всеки се защитава, кой тогава е агресорът? Ако погледнеш историята, не можеш да откриеш някой, който е агресор. Разбира се победените винаги са агресори, защото те не могат да напишат историята. Победителите пишат историята.</w:t>
      </w:r>
    </w:p>
    <w:p>
      <w:pPr>
        <w:pStyle w:val="Normal"/>
        <w:shd w:fill="FFFFFF" w:val="clear"/>
        <w:ind w:firstLine="567"/>
        <w:jc w:val="both"/>
        <w:rPr>
          <w:sz w:val="24"/>
          <w:szCs w:val="24"/>
        </w:rPr>
      </w:pPr>
      <w:r>
        <w:rPr>
          <w:sz w:val="24"/>
          <w:szCs w:val="24"/>
        </w:rPr>
        <w:t>Ако Хитлер беше победил, историята щеше да бъде друга. Тогава той щеше да бъде "спасителят на света", а не агресорът. Тогава Чърчил и Рузвелт, и другите съюзници щяха да бъдат "агресорите" и щеше да е добре, че "те са унищожени". Но понеже Хитлер не можа да победи, той е "агресорът", а Чърчил и Рузвелт, и Сталин, и другите съюзници "спасиха човечеството". Не само за хората, но и за всичко останало, което правим - като нации, като раси - важи същата логика. Ние сме нещо различно, а другите са нещо друго.</w:t>
      </w:r>
    </w:p>
    <w:p>
      <w:pPr>
        <w:pStyle w:val="Normal"/>
        <w:shd w:fill="FFFFFF" w:val="clear"/>
        <w:ind w:firstLine="567"/>
        <w:jc w:val="both"/>
        <w:rPr>
          <w:sz w:val="24"/>
          <w:szCs w:val="24"/>
        </w:rPr>
      </w:pPr>
      <w:r>
        <w:rPr>
          <w:sz w:val="24"/>
          <w:szCs w:val="24"/>
        </w:rPr>
        <w:t>Никой не е различен! Религиозният ум знае, че всички са еднакви, затова, ако преценяваш себе си по един начин, моля, направи същото и с другите. Ако критикуваш другите, след това приложи същия критицизъм и към себе си. Не създавай двойни стандарти. Единният стандарт ще трансформира твоето същество тотално, защото с единен стандарт ставаш справедлив и за първи път можеш да се изправиш срещу реалността такава, каквато е. "Обектите и желанията съществуват в мене, както и в другите. Затова приемането -нека те бъдат трансформирани.": Приеми ги и те ще бъдат трансформирани.</w:t>
      </w:r>
    </w:p>
    <w:p>
      <w:pPr>
        <w:pStyle w:val="Normal"/>
        <w:shd w:fill="FFFFFF" w:val="clear"/>
        <w:ind w:firstLine="567"/>
        <w:jc w:val="both"/>
        <w:rPr>
          <w:sz w:val="24"/>
          <w:szCs w:val="24"/>
        </w:rPr>
      </w:pPr>
      <w:r>
        <w:rPr>
          <w:sz w:val="24"/>
          <w:szCs w:val="24"/>
        </w:rPr>
        <w:t>Какво правим ние? Приемаме, че съществуват и в другите. Това, което е лошо, съществува в другите; което е добро, съществува в тебе. Как тогава можеш да бъдеш трансформиран? Вече си трансформиран. Считаш, че винаги си добър, а всички останали са лоши. От трансформация се нуждае светът, а не ти. Затова винаги има лидери, движения, проповедници. Продължават да крещят от трибуните, за да променят света, за да направят революции и сме правили революции, и нищо не се е променило.</w:t>
      </w:r>
    </w:p>
    <w:p>
      <w:pPr>
        <w:pStyle w:val="Normal"/>
        <w:shd w:fill="FFFFFF" w:val="clear"/>
        <w:ind w:firstLine="567"/>
        <w:jc w:val="both"/>
        <w:rPr/>
      </w:pPr>
      <w:r>
        <w:rPr>
          <w:sz w:val="24"/>
          <w:szCs w:val="24"/>
        </w:rPr>
        <w:t>Човекът остава същият и земята продължава да тъне в същата мизерия. Променят се единствено фасадите и етикетите, но мизерията продължава. Въпросът не е в това, как да се промени света. Светът не е сгрешен: ти си сгрешен. Въпросът е как да промениш себе си: "Как да променя себе си?" е религиозен въпрос. "Как да променя всички други?" е политически въпрос. Обаче политикът счита, че той е о'кей; всъщност, той е моделът за това, как трябва да изглежда целият свят. Той е моделът! Той е идеалът! И той трябва да промени света.</w:t>
      </w:r>
    </w:p>
    <w:p>
      <w:pPr>
        <w:pStyle w:val="Normal"/>
        <w:shd w:fill="FFFFFF" w:val="clear"/>
        <w:ind w:firstLine="567"/>
        <w:jc w:val="both"/>
        <w:rPr/>
      </w:pPr>
      <w:r>
        <w:rPr>
          <w:sz w:val="24"/>
          <w:szCs w:val="24"/>
        </w:rPr>
        <w:t>Това, което религиозният човек вижда в другите, вижда и в себе си. Ако вижда насилие, той незабавно се чуди, дали насилието съществува и в него. Ако има ненаситност, ако някъде срещне ненаситност, първата му работа е да види, дали и в него няма ненаситност. И колкото повече търси, толкова повече открива, че той е източникът на цялото зло. Тогава въпросът не е как да се промени света: въпросът е как да промени себе си. И промяната започва в момента, в който приемеш един стандарт. След това вече си променен.</w:t>
      </w:r>
    </w:p>
    <w:p>
      <w:pPr>
        <w:pStyle w:val="Normal"/>
        <w:shd w:fill="FFFFFF" w:val="clear"/>
        <w:ind w:firstLine="567"/>
        <w:jc w:val="both"/>
        <w:rPr/>
      </w:pPr>
      <w:r>
        <w:rPr>
          <w:sz w:val="24"/>
          <w:szCs w:val="24"/>
        </w:rPr>
        <w:t>Не осъждай другите. Нямам предвид да не осъждаш себе сине! Просто не осъждай другите. И ако не ги осъждаш, ще имаш едно дълбоко състрадание за тях, защото съществуват същите проблеми. Ако някой извърши грях, грях в очите на обществото, го осъждаш, без никога да се замисляш, че в себе си носиш семето на същия грях. Ако някой извърши убийство, ти го осъждаш, но нима не си мислил и ти да убиеш някого. Нима възможността за това не е била винаги» тебе? Човекът, извършил убийство, миг преди това не беше убиец но носеше възможността за това. А тази възможност е и в тебе. Миг по-късно, кой знае? Можеш да станеш убиец. Затова не го осъждай. По-скоро, приеми това. Тогава ще почувстваш дълбоко състрадание към него, защото това, което е сторил той, можеш да го направиш и ти. Способен си да го направиш.</w:t>
      </w:r>
    </w:p>
    <w:p>
      <w:pPr>
        <w:pStyle w:val="Normal"/>
        <w:shd w:fill="FFFFFF" w:val="clear"/>
        <w:ind w:firstLine="567"/>
        <w:jc w:val="both"/>
        <w:rPr>
          <w:sz w:val="24"/>
          <w:szCs w:val="24"/>
        </w:rPr>
      </w:pPr>
      <w:r>
        <w:rPr>
          <w:sz w:val="24"/>
          <w:szCs w:val="24"/>
        </w:rPr>
        <w:t>Един неосъждащ ум ще притежава състрадание; неосъждащият ум ще е способен на дълбоко приемане. Той знае: "това представлява човечеството", а "това представлявам аз". Тогава целият свят се превръща в отражение на самия тебе. Превръща се в огледало. Тогава всяко лице се превръща в огледало за тебе; гледаш себе си във всяко лице.</w:t>
      </w:r>
    </w:p>
    <w:p>
      <w:pPr>
        <w:pStyle w:val="Normal"/>
        <w:shd w:fill="FFFFFF" w:val="clear"/>
        <w:ind w:firstLine="567"/>
        <w:jc w:val="both"/>
        <w:rPr>
          <w:sz w:val="24"/>
          <w:szCs w:val="24"/>
        </w:rPr>
      </w:pPr>
      <w:r>
        <w:rPr>
          <w:sz w:val="24"/>
          <w:szCs w:val="24"/>
        </w:rPr>
        <w:t>"Обектите и желанията съществуват в мене, както и в другите. Затова приемането - нека те бъдат трансформирани.": приемането се превръща в трансформация. Това е трудно да се разбере, защото ние винаги отхвърляме и поради това не можем и нищо да трансформираме. Ти си лаком, но отхвърляш това. Никой не желае да мисли за себе си като за лакомия. Изпълнен си с желание за секс, но отхвърляш това. Никой не желае да се смята за сексуален маниак. Ядосан си, нервирай си, но го отхвърляш. Създаваш фасада и се опитваш да я оправдаеш. Никога не считаш, че си ядосан или нервирай.</w:t>
      </w:r>
    </w:p>
    <w:p>
      <w:pPr>
        <w:pStyle w:val="Normal"/>
        <w:shd w:fill="FFFFFF" w:val="clear"/>
        <w:ind w:firstLine="567"/>
        <w:jc w:val="both"/>
        <w:rPr>
          <w:sz w:val="24"/>
          <w:szCs w:val="24"/>
        </w:rPr>
      </w:pPr>
      <w:r>
        <w:rPr>
          <w:sz w:val="24"/>
          <w:szCs w:val="24"/>
        </w:rPr>
        <w:t>Но отхвърлянето никога не трансформира. То просто потиска, а това, което е подтиснато, става още по-силно. То се насочва към корените ти, към подсъзнанието ти дълбоко навътре в тебе. И започва да работи оттам. И от този мрак на подсъзнателното, то става по-силно. Сега не можеш да го приемеш, защото дори не го осъзнаваш. Приемането издига всяко нещо нагоре.</w:t>
      </w:r>
    </w:p>
    <w:p>
      <w:pPr>
        <w:pStyle w:val="Normal"/>
        <w:shd w:fill="FFFFFF" w:val="clear"/>
        <w:ind w:firstLine="567"/>
        <w:jc w:val="both"/>
        <w:rPr>
          <w:sz w:val="24"/>
          <w:szCs w:val="24"/>
        </w:rPr>
      </w:pPr>
      <w:r>
        <w:rPr>
          <w:sz w:val="24"/>
          <w:szCs w:val="24"/>
        </w:rPr>
        <w:t>Знаеш, че си алчен, знаеш, че си нервен, знаеш, че си изпълнен със сексуални желания и приемаш всичко това като нещо естествено, без никакво порицание. Не е необходимо да ги потискаш. Те се издигат на повърхността на ума и от повърхността на ума много лесно могат да бъдат изхвърлени. От дълбокия център не могат да се изхвърлят. Когато са на повърхността, вече си ги осъзнал, а когато са в подсъзнанието, не ги осъзнаваш. Болестта, която осъзнаваш, може да се лекува; болестта, която не осъзнаваш, не може да се лекува.</w:t>
      </w:r>
    </w:p>
    <w:p>
      <w:pPr>
        <w:pStyle w:val="Normal"/>
        <w:shd w:fill="FFFFFF" w:val="clear"/>
        <w:ind w:firstLine="567"/>
        <w:jc w:val="both"/>
        <w:rPr/>
      </w:pPr>
      <w:r>
        <w:rPr>
          <w:sz w:val="24"/>
          <w:szCs w:val="24"/>
        </w:rPr>
        <w:t>Изваждай всичко на повърхността. Приеми своята човешка природа, своята животинска природа. Каквото и да има там, приеми го, без да го осъждаш. То съществува, а ти го осъзнаваш. Алчността съществува: не се опитвай да я превърнеш в анти-алчност, само ще я потиснеш. Твоята анти-алчност ще бъде само друга форма на алчност и нищо друго. Не се опитвай да я превърнеш в нещо друго: не можеш да я промениш. Ако искаш да се опиташ да промениш алчността, какво ще направиш? Алчният ум може да бъде привлечен към идеала на не-алчността, само ако в бъдеще ще може да получи чрез това нещо друго.</w:t>
      </w:r>
    </w:p>
    <w:p>
      <w:pPr>
        <w:pStyle w:val="Normal"/>
        <w:shd w:fill="FFFFFF" w:val="clear"/>
        <w:ind w:firstLine="567"/>
        <w:jc w:val="both"/>
        <w:rPr>
          <w:sz w:val="24"/>
          <w:szCs w:val="24"/>
        </w:rPr>
      </w:pPr>
      <w:r>
        <w:rPr>
          <w:sz w:val="24"/>
          <w:szCs w:val="24"/>
        </w:rPr>
        <w:t>Ако някой каже, че: "Ако оставиш всички свои богатства, ще бъдеш приет в моето Царство Божие", тогава можеш и да се откажеш. Открива се възможността за още по-голямо богатство. Това е сделка. Лакомията не се е превърнала в своето отрицание. Алчността не е преодоляна. Не можеш да я промениш.</w:t>
      </w:r>
    </w:p>
    <w:p>
      <w:pPr>
        <w:pStyle w:val="Normal"/>
        <w:shd w:fill="FFFFFF" w:val="clear"/>
        <w:ind w:firstLine="567"/>
        <w:jc w:val="both"/>
        <w:rPr/>
      </w:pPr>
      <w:r>
        <w:rPr>
          <w:sz w:val="24"/>
          <w:szCs w:val="24"/>
        </w:rPr>
        <w:t>Как може агресивният ум да стане неагресивен? Ако насилиш себе си да бъдеш неагресивен, това ще е насилие върху тебе. Не можеш да промениш едното в нещо друго. Просто трябва да го приемеш и осъзнаеш. Приеми алчността такава, каквато е. Но приемането не означава, че няма нужда от трансформация. Приемането означава, че ти приемаш факта, естествения факт такъв, какъвто е. След това се потопи в живота, като знаеш добре, че алчността е налице. Прави, каквото правиш, знаейки много добре, че алчността съществува. Това осъзнаване ще те трансформира. То трансформира, защото съзнателно ти не можеш да си алчен, съзнателно не можеш да си нервен.</w:t>
      </w:r>
    </w:p>
    <w:p>
      <w:pPr>
        <w:pStyle w:val="Normal"/>
        <w:shd w:fill="FFFFFF" w:val="clear"/>
        <w:ind w:firstLine="567"/>
        <w:jc w:val="both"/>
        <w:rPr>
          <w:sz w:val="24"/>
          <w:szCs w:val="24"/>
        </w:rPr>
      </w:pPr>
      <w:r>
        <w:rPr>
          <w:sz w:val="24"/>
          <w:szCs w:val="24"/>
        </w:rPr>
        <w:t>За яда, за алчността, за насилието, неосъзнаването е основното изискване, точно както ти съзнателно не можеш да вземеш отрова, както съзнателно не можеш да си пъхнеш ръката в огъня. Несъзнателно можеш. Ако не знаеш, какво представлява огънят, какво представляват пламъците, можеш да си пъхнеш в него ръката. Но ако знаеш, че огънят гори, не можеш да си поставиш ръката в него.</w:t>
      </w:r>
    </w:p>
    <w:p>
      <w:pPr>
        <w:pStyle w:val="Normal"/>
        <w:shd w:fill="FFFFFF" w:val="clear"/>
        <w:ind w:firstLine="567"/>
        <w:jc w:val="both"/>
        <w:rPr>
          <w:sz w:val="24"/>
          <w:szCs w:val="24"/>
        </w:rPr>
      </w:pPr>
      <w:r>
        <w:rPr>
          <w:sz w:val="24"/>
          <w:szCs w:val="24"/>
        </w:rPr>
        <w:t>Колкото повече расте твоето "знание", толкова повече алчността ти се превръща в огън и гневът се превръща в отрова. Те стават просто невъзможни. Без никакво подтискане изчезват. И когато алчността изчезне без никакъв идеал за нейната противоположност, тя притежава своя собствена красота. Когато агресивността изчезне, без да си се стремил да престанеш да бъдеш агресивен, тя притежава своя собствена красота.</w:t>
      </w:r>
    </w:p>
    <w:p>
      <w:pPr>
        <w:pStyle w:val="Normal"/>
        <w:shd w:fill="FFFFFF" w:val="clear"/>
        <w:ind w:firstLine="567"/>
        <w:jc w:val="both"/>
        <w:rPr>
          <w:sz w:val="24"/>
          <w:szCs w:val="24"/>
        </w:rPr>
      </w:pPr>
      <w:r>
        <w:rPr>
          <w:sz w:val="24"/>
          <w:szCs w:val="24"/>
        </w:rPr>
        <w:t>Иначе неагресивният човек е дълбоко агресивен. Агресивността е скрита в него и ти можеш да я забележиш в неговата неагресивност. Той ще налага своята неагресивност върху себе си и върху другите също по един твърде агресивен начин. Тази агресивност е станала по-фина.</w:t>
      </w:r>
    </w:p>
    <w:p>
      <w:pPr>
        <w:pStyle w:val="Normal"/>
        <w:shd w:fill="FFFFFF" w:val="clear"/>
        <w:ind w:firstLine="567"/>
        <w:jc w:val="both"/>
        <w:rPr>
          <w:sz w:val="24"/>
          <w:szCs w:val="24"/>
        </w:rPr>
      </w:pPr>
      <w:r>
        <w:rPr>
          <w:sz w:val="24"/>
          <w:szCs w:val="24"/>
        </w:rPr>
        <w:t>Тази сутра казва, че приемането е трансформация, защото чрез приемането става възможно осъзнаването.</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6</w:t>
      </w:r>
    </w:p>
    <w:p>
      <w:pPr>
        <w:pStyle w:val="Normal"/>
        <w:shd w:fill="FFFFFF" w:val="clear"/>
        <w:ind w:firstLine="567"/>
        <w:jc w:val="both"/>
        <w:rPr>
          <w:sz w:val="24"/>
          <w:szCs w:val="24"/>
        </w:rPr>
      </w:pPr>
      <w:r>
        <w:rPr>
          <w:b/>
          <w:bCs/>
          <w:sz w:val="24"/>
          <w:szCs w:val="24"/>
        </w:rPr>
        <w:t>Към истинското същество</w:t>
      </w:r>
    </w:p>
    <w:p>
      <w:pPr>
        <w:pStyle w:val="Normal"/>
        <w:shd w:fill="FFFFFF" w:val="clear"/>
        <w:ind w:firstLine="567"/>
        <w:jc w:val="both"/>
        <w:rPr>
          <w:b/>
          <w:b/>
          <w:sz w:val="24"/>
          <w:szCs w:val="24"/>
        </w:rPr>
      </w:pPr>
      <w:r>
        <w:rPr>
          <w:b/>
          <w:sz w:val="24"/>
          <w:szCs w:val="24"/>
        </w:rPr>
        <w:t>27 февруари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ЪПРОСИ:</w:t>
      </w:r>
    </w:p>
    <w:p>
      <w:pPr>
        <w:pStyle w:val="Normal"/>
        <w:shd w:fill="FFFFFF" w:val="clear"/>
        <w:ind w:firstLine="567"/>
        <w:jc w:val="both"/>
        <w:rPr>
          <w:sz w:val="24"/>
          <w:szCs w:val="24"/>
        </w:rPr>
      </w:pPr>
      <w:r>
        <w:rPr>
          <w:b/>
          <w:bCs/>
          <w:sz w:val="24"/>
          <w:szCs w:val="24"/>
        </w:rPr>
        <w:t>1.  Как може съвременният ум да се отъждестви с праха на миналия опит?</w:t>
      </w:r>
    </w:p>
    <w:p>
      <w:pPr>
        <w:pStyle w:val="Normal"/>
        <w:shd w:fill="FFFFFF" w:val="clear"/>
        <w:ind w:firstLine="567"/>
        <w:jc w:val="both"/>
        <w:rPr>
          <w:sz w:val="24"/>
          <w:szCs w:val="24"/>
        </w:rPr>
      </w:pPr>
      <w:r>
        <w:rPr>
          <w:b/>
          <w:bCs/>
          <w:sz w:val="24"/>
          <w:szCs w:val="24"/>
        </w:rPr>
        <w:t>2.  Ако човек чувства живота като психодрама, тогава той се усеща и самотен. Какво в такъв случай е вярното отношение към живота?</w:t>
      </w:r>
    </w:p>
    <w:p>
      <w:pPr>
        <w:pStyle w:val="Normal"/>
        <w:shd w:fill="FFFFFF" w:val="clear"/>
        <w:ind w:firstLine="567"/>
        <w:jc w:val="both"/>
        <w:rPr>
          <w:sz w:val="24"/>
          <w:szCs w:val="24"/>
        </w:rPr>
      </w:pPr>
      <w:r>
        <w:rPr>
          <w:b/>
          <w:bCs/>
          <w:sz w:val="24"/>
          <w:szCs w:val="24"/>
        </w:rPr>
        <w:t>3.  Как да се успее в покоя и игривостта едновременно?</w:t>
      </w:r>
    </w:p>
    <w:p>
      <w:pPr>
        <w:pStyle w:val="Normal"/>
        <w:shd w:fill="FFFFFF" w:val="clear"/>
        <w:ind w:firstLine="567"/>
        <w:jc w:val="both"/>
        <w:rPr>
          <w:sz w:val="24"/>
          <w:szCs w:val="24"/>
        </w:rPr>
      </w:pPr>
      <w:r>
        <w:rPr>
          <w:b/>
          <w:bCs/>
          <w:sz w:val="24"/>
          <w:szCs w:val="24"/>
        </w:rPr>
        <w:t>4.  Казахте, че приемането трансформира, но защо в такъв случай приемането на чувствата и желанията ме кара да се чувствам като животн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По какъв начин съвременният ум започва да се отъждествява с праха на миналото знание и опит?"</w:t>
      </w:r>
    </w:p>
    <w:p>
      <w:pPr>
        <w:pStyle w:val="Normal"/>
        <w:shd w:fill="FFFFFF" w:val="clear"/>
        <w:ind w:firstLine="567"/>
        <w:jc w:val="both"/>
        <w:rPr>
          <w:sz w:val="24"/>
          <w:szCs w:val="24"/>
        </w:rPr>
      </w:pPr>
      <w:r>
        <w:rPr>
          <w:sz w:val="24"/>
          <w:szCs w:val="24"/>
        </w:rPr>
        <w:t>Умът е чист и никаква нечистота не може да проникне в него. Това е невъзможно. Умът притежава "Природата на Буда" - Абсолюта. И когато казвам "ум", нямам предвид твоя ум, а ума, където нито аз, нито ти съществуваш. Ти си нечистотата. Точно зад теб е истинският ум. Ти си прахът. Затова най-напред се опитай да разбереш какво представляваш ти и след това ще можеш да разбереш как истинският ум започва да се отъждествява с миналото, със спомените, с праха.</w:t>
      </w:r>
    </w:p>
    <w:p>
      <w:pPr>
        <w:pStyle w:val="Normal"/>
        <w:shd w:fill="FFFFFF" w:val="clear"/>
        <w:ind w:firstLine="567"/>
        <w:jc w:val="both"/>
        <w:rPr>
          <w:sz w:val="24"/>
          <w:szCs w:val="24"/>
        </w:rPr>
      </w:pPr>
      <w:r>
        <w:rPr>
          <w:sz w:val="24"/>
          <w:szCs w:val="24"/>
        </w:rPr>
        <w:t>Какво си ти? Точно сега, ако те попитам какво си ти, можеш да ми отговориш по два начина. Единият ще бъде вербален отговор и в този вербален отговор ти ще изтъкнеш миналото си. Ще кажеш: "Моето име е "такова". Принадлежа към "това" семейство или към "онова", към "тази" религия или към "онази", към "тази" страна или към "онази". Образован съм или не съм образован, богат или беден." Всичко това е минал опит: той не си ти. Ти си съществувал чрез него, преминал си през него, той е бил твоят път, но миналото ти продължава да се натрупва.</w:t>
      </w:r>
    </w:p>
    <w:p>
      <w:pPr>
        <w:pStyle w:val="Normal"/>
        <w:shd w:fill="FFFFFF" w:val="clear"/>
        <w:ind w:firstLine="567"/>
        <w:jc w:val="both"/>
        <w:rPr/>
      </w:pPr>
      <w:r>
        <w:rPr>
          <w:sz w:val="24"/>
          <w:szCs w:val="24"/>
        </w:rPr>
        <w:t>Това ще бъде устният отговор, но той не е истинският отговор. Това са аргументите на ума ти, лъжливото его. Точно сега, ако изоставиш цялото си минало - ако забравиш баща си, семейството си, религията си, страната си, всичко, което е случайно - ако забравиш всичко, което е случайно, и останеш само със себе си тук и сега, тогава кой ще бъдеш ти? Никакво име няма да се появи в съзнанието ти, никаква форма - само едно просто осъзнаване за това, че ти си. Няма да можеш да кажеш кой си ти. Просто ще кажеш: "Аз съм". В момента, в който отговориш на въпроса "кой", си отишъл в миналото.</w:t>
      </w:r>
    </w:p>
    <w:p>
      <w:pPr>
        <w:pStyle w:val="Normal"/>
        <w:shd w:fill="FFFFFF" w:val="clear"/>
        <w:ind w:firstLine="567"/>
        <w:jc w:val="both"/>
        <w:rPr>
          <w:sz w:val="24"/>
          <w:szCs w:val="24"/>
        </w:rPr>
      </w:pPr>
      <w:r>
        <w:rPr>
          <w:sz w:val="24"/>
          <w:szCs w:val="24"/>
        </w:rPr>
        <w:t xml:space="preserve">Ти представляваш едно просто съзнание, един чист ум, едно невинно огледало. Точно сега, в този момент, ти си. Кой си ти? Просто едно обикновено осъзнаване, че "Аз съм". Дори това "Аз" не е нужно. Колкото по-навътре навлизаш, толкова повече ще чувстваш това просто "съм", съществуването. Това съществуване е чистият ум, но това съществуване няма форма: то е безформено - </w:t>
      </w:r>
      <w:r>
        <w:rPr>
          <w:i/>
          <w:iCs/>
          <w:sz w:val="24"/>
          <w:szCs w:val="24"/>
        </w:rPr>
        <w:t xml:space="preserve">ниракар. </w:t>
      </w:r>
      <w:r>
        <w:rPr>
          <w:sz w:val="24"/>
          <w:szCs w:val="24"/>
        </w:rPr>
        <w:t xml:space="preserve">Това съществуване няма име: то е безименно: </w:t>
      </w:r>
      <w:r>
        <w:rPr>
          <w:i/>
          <w:iCs/>
          <w:sz w:val="24"/>
          <w:szCs w:val="24"/>
        </w:rPr>
        <w:t>апам.</w:t>
      </w:r>
    </w:p>
    <w:p>
      <w:pPr>
        <w:pStyle w:val="Normal"/>
        <w:shd w:fill="FFFFFF" w:val="clear"/>
        <w:ind w:firstLine="567"/>
        <w:jc w:val="both"/>
        <w:rPr>
          <w:sz w:val="24"/>
          <w:szCs w:val="24"/>
        </w:rPr>
      </w:pPr>
      <w:r>
        <w:rPr>
          <w:sz w:val="24"/>
          <w:szCs w:val="24"/>
        </w:rPr>
        <w:t>За теб ще бъде трудно да бъдеш представен чрез това, което ти в действителност си. В обществото, свързвайки се с другите, се нуждаеш от име, от някаква форма. Миналото ти ти осигурява име и форма. Името и формата са полезни. Без тях ще ти е трудно да оцелееш. Те са ти необходими, но те не са ти. Те представляват само едни етикети. Поради тази прагматична необходимост, първичният ум започва да се отъждествява с името и формата.</w:t>
      </w:r>
    </w:p>
    <w:p>
      <w:pPr>
        <w:pStyle w:val="Normal"/>
        <w:shd w:fill="FFFFFF" w:val="clear"/>
        <w:ind w:firstLine="567"/>
        <w:jc w:val="both"/>
        <w:rPr>
          <w:sz w:val="24"/>
          <w:szCs w:val="24"/>
        </w:rPr>
      </w:pPr>
      <w:r>
        <w:rPr>
          <w:sz w:val="24"/>
          <w:szCs w:val="24"/>
        </w:rPr>
        <w:t>Ражда се дете. То представлява едно просто съзнание, но ти трябва да го наречеш, трябва да му дадеш име. В началото детето ще употребява собственото си име. Няма да каже: "Аз съм гладно." Ще каже: "Рама е гладен." "Рама" е неговото име. То ще каже: "Рама е гладен." Едва по-късно то ще научи, че това не може да се употребява по този начин; не може да нарича себе си "Рама". Рама е името, с което другите трябва да го наричат. По-късно ще се научи да употребява "Аз".</w:t>
      </w:r>
    </w:p>
    <w:p>
      <w:pPr>
        <w:pStyle w:val="Normal"/>
        <w:shd w:fill="FFFFFF" w:val="clear"/>
        <w:ind w:firstLine="567"/>
        <w:jc w:val="both"/>
        <w:rPr>
          <w:sz w:val="24"/>
          <w:szCs w:val="24"/>
        </w:rPr>
      </w:pPr>
      <w:r>
        <w:rPr>
          <w:sz w:val="24"/>
          <w:szCs w:val="24"/>
        </w:rPr>
        <w:t>Най-напред ще започне да се отъждествява с "Рама", името, с което другите го наричат; след това ще се отъждестви с "Аз". Това е полезно. Нуждаеш се от него. Без него оцеляването е трудно. Поради тази прагматична необходимост човек започва да се отъждествява. Можеш да преодолееш това отъждествяване и в момента, в който започнеш да го преодоляваш и да възвръщаш първичното си съзнание, си започнал да медитираш, и можеш да започнеш медитацията единствено когато се разочароваш от името и формата, и от света, който им принадлежи.</w:t>
      </w:r>
    </w:p>
    <w:p>
      <w:pPr>
        <w:pStyle w:val="Normal"/>
        <w:shd w:fill="FFFFFF" w:val="clear"/>
        <w:ind w:firstLine="567"/>
        <w:jc w:val="both"/>
        <w:rPr>
          <w:sz w:val="24"/>
          <w:szCs w:val="24"/>
        </w:rPr>
      </w:pPr>
      <w:r>
        <w:rPr>
          <w:sz w:val="24"/>
          <w:szCs w:val="24"/>
        </w:rPr>
        <w:t>Религията започва, когато се разочароваш, тотално разочароваш от света на имената и формите, и когато всичко ти се струва безсмислено. То е! В края на краищата е безсмислено. Чувството за безсмислеността на света, създаден около имената и формите, те прави неспокоен. Това безпокойство е началото на религиозното търсене. Ставаш неспокоен, защото с този етикет не можеш да се отъждествиш изцяло. Етикетът си остава етикет; а ти оставаш това, което си. Този етикет представлява само една малка част от тебе, но не може да бъде твоята цялостност. И рано или късно етикетът започва да ти дотяга: искаш да знаеш кой в действителност си ти. А в момента, в който искрено се запиташ "Кой съм аз?", си се отправил на едно друго пътуване: минаваш отвъд.</w:t>
      </w:r>
    </w:p>
    <w:p>
      <w:pPr>
        <w:pStyle w:val="Normal"/>
        <w:shd w:fill="FFFFFF" w:val="clear"/>
        <w:ind w:firstLine="567"/>
        <w:jc w:val="both"/>
        <w:rPr>
          <w:sz w:val="24"/>
          <w:szCs w:val="24"/>
        </w:rPr>
      </w:pPr>
      <w:r>
        <w:rPr>
          <w:sz w:val="24"/>
          <w:szCs w:val="24"/>
        </w:rPr>
        <w:t>Отъждествяването е естествено. Съществува и друга причина, поради която толкова лесно се отъждествяваш. Това е стая. Ако ти кажа: "Погледни стаята", къде ще погледнеш? Ще погледнеш стените. Стените не са стаята: стаята е просто самото качество "стая". Тя не е стените; стените са границите на пространството, което ние наричаме "стая". Но ако ти кажа да погледнеш стаята, ти ще погледнеш стените, защото качеството "стая" не може да бъде погледнато.</w:t>
      </w:r>
    </w:p>
    <w:p>
      <w:pPr>
        <w:pStyle w:val="Normal"/>
        <w:shd w:fill="FFFFFF" w:val="clear"/>
        <w:ind w:firstLine="567"/>
        <w:jc w:val="both"/>
        <w:rPr/>
      </w:pPr>
      <w:r>
        <w:rPr>
          <w:sz w:val="24"/>
          <w:szCs w:val="24"/>
        </w:rPr>
        <w:t xml:space="preserve">Ти си просто едно вътрешно пространство; твоето име и форма са твоите стени. Те очертават твоите граници, осигуряват ти определение, осигуряват ти определено пространство. Можеш да се отъждествиш с това определено пространство; в противен случай си една нула, </w:t>
      </w:r>
      <w:r>
        <w:rPr>
          <w:i/>
          <w:iCs/>
          <w:sz w:val="24"/>
          <w:szCs w:val="24"/>
        </w:rPr>
        <w:t xml:space="preserve">"шуния" </w:t>
      </w:r>
      <w:r>
        <w:rPr>
          <w:sz w:val="24"/>
          <w:szCs w:val="24"/>
        </w:rPr>
        <w:t>- нищо. Това нищо съществува, вътрешното пространство е тук.</w:t>
      </w:r>
    </w:p>
    <w:p>
      <w:pPr>
        <w:pStyle w:val="Normal"/>
        <w:shd w:fill="FFFFFF" w:val="clear"/>
        <w:ind w:firstLine="567"/>
        <w:jc w:val="both"/>
        <w:rPr>
          <w:sz w:val="24"/>
          <w:szCs w:val="24"/>
        </w:rPr>
      </w:pPr>
      <w:r>
        <w:rPr>
          <w:sz w:val="24"/>
          <w:szCs w:val="24"/>
        </w:rPr>
        <w:t>Разгледай го по следния начин. Вдишваш, издишваш. Ако вдишваш и издишваш спокойно и в ума отсъстват мисли, ако просто седиш под някое дърво и вдишваш и издишваш, какво ще чувстваш? Ще чувстваш, че има външно пространство и че има вътрешно пространство. Дъхът влиза във вътрешното пространство, дъхът излиза във външното пространство, но къде се намираш ти? Съществуват просто две пространства. Гърлото ти е само една врата, люлееща се врата. Когато дъхът влиза, той разклаща вратата и влиза вътре. Когато излиза, отново разклаща вратата и излиза навън. Гърлото ти е само една люлееща се врата и съществуват две пространства - външно и вътрешно. А ако вратата е счупена, тогава няма две, а само едно пространство.</w:t>
      </w:r>
    </w:p>
    <w:p>
      <w:pPr>
        <w:pStyle w:val="Normal"/>
        <w:shd w:fill="FFFFFF" w:val="clear"/>
        <w:ind w:firstLine="567"/>
        <w:jc w:val="both"/>
        <w:rPr/>
      </w:pPr>
      <w:r>
        <w:rPr>
          <w:sz w:val="24"/>
          <w:szCs w:val="24"/>
        </w:rPr>
        <w:t xml:space="preserve">Ще се уплашиш, ако усетиш нищото вътре в тебе. Желаеш да бъдеш нещо определено. Няма човек, който да е определен отвътре. Външното пространство е безкрайно, вътрешното също е безкрайно. Затова Буда е настоявал, че не съществува душа, </w:t>
      </w:r>
      <w:r>
        <w:rPr>
          <w:i/>
          <w:iCs/>
          <w:sz w:val="24"/>
          <w:szCs w:val="24"/>
        </w:rPr>
        <w:t xml:space="preserve">Атман </w:t>
      </w:r>
      <w:r>
        <w:rPr>
          <w:sz w:val="24"/>
          <w:szCs w:val="24"/>
        </w:rPr>
        <w:t>(Аз). Ти представляваш само едно празно пространство - безкрайно.</w:t>
      </w:r>
    </w:p>
    <w:p>
      <w:pPr>
        <w:pStyle w:val="Normal"/>
        <w:shd w:fill="FFFFFF" w:val="clear"/>
        <w:ind w:firstLine="567"/>
        <w:jc w:val="both"/>
        <w:rPr>
          <w:sz w:val="24"/>
          <w:szCs w:val="24"/>
        </w:rPr>
      </w:pPr>
      <w:r>
        <w:rPr>
          <w:sz w:val="24"/>
          <w:szCs w:val="24"/>
        </w:rPr>
        <w:t>Трудно е да почувстваш себе си като безкрайно пространство, освен ако не направиш значително усилие. Човек започва да се отъждествява с границите си. По-лесно е да усетиш себе си по този начин - с границите. Името ти е само една граница, тялото ти е просто една граница, мислите ти са просто граница. За външно удобство, за твоето собствено удобство си започнал да се отъждествяваш. След това, след като си се отъждествил, натрупването продължава и продължава, и с натрупването чувстваш егото си удовлетворено. Отъждествяваш се със своето богатство и след това продължаваш да трупаш. Имаш усещането, че ставаш по-велик, по-голям. Имаш голяма къща, след това по-голяма, след това още по-голяма и чувстваш, че ти ставаш по-голям и по-голям и това е начинът, по който се поражда алчността.</w:t>
      </w:r>
    </w:p>
    <w:p>
      <w:pPr>
        <w:pStyle w:val="Normal"/>
        <w:shd w:fill="FFFFFF" w:val="clear"/>
        <w:ind w:firstLine="567"/>
        <w:jc w:val="both"/>
        <w:rPr/>
      </w:pPr>
      <w:r>
        <w:rPr>
          <w:sz w:val="24"/>
          <w:szCs w:val="24"/>
        </w:rPr>
        <w:t>Алчността не е нищо друго, освен разширяване, усилие да разшириш егото. Но колкото и голям да станеш по отношение на егото си, никога не можеш да станеш безкраен, а безкраен си отвътре. Ако можеш да погледнеш в нищото, ще забележиш, че си безкраен отвътре. Затова егото никога не може да бъде удовлетворено. То винаги е разстроено. Никога не може да стане безкрайно; винаги ще остане крайно.</w:t>
      </w:r>
    </w:p>
    <w:p>
      <w:pPr>
        <w:pStyle w:val="Normal"/>
        <w:shd w:fill="FFFFFF" w:val="clear"/>
        <w:ind w:firstLine="567"/>
        <w:jc w:val="both"/>
        <w:rPr>
          <w:sz w:val="24"/>
          <w:szCs w:val="24"/>
        </w:rPr>
      </w:pPr>
      <w:r>
        <w:rPr>
          <w:sz w:val="24"/>
          <w:szCs w:val="24"/>
        </w:rPr>
        <w:t>По този начин човек постоянно изпитва духовна неудовлетвореност. Ти си безкраен. Нищо по-малко няма да ти е от полза и нищо по-малко няма да те задоволи. Но всяка граница задължително е крайна. По необходимост. Полезно е, необходимо е, но не е вярно, не е Истината. Това вътрешно огледало, този вътрешен ум, е чистото съзнание - просто съзнание.</w:t>
      </w:r>
    </w:p>
    <w:p>
      <w:pPr>
        <w:pStyle w:val="Normal"/>
        <w:shd w:fill="FFFFFF" w:val="clear"/>
        <w:ind w:firstLine="567"/>
        <w:jc w:val="both"/>
        <w:rPr/>
      </w:pPr>
      <w:r>
        <w:rPr>
          <w:sz w:val="24"/>
          <w:szCs w:val="24"/>
        </w:rPr>
        <w:t>Погледни светлината. Казваш, че стаята е изпълнена със светлина, но как успя да видиш светлината? Никога не си виждал самата светлина; не можеш да я видиш. Винаги виждаш нещо, което е осветено. Светлината пада върху стените, светлината пада върху книгите, светлината пада върху другия човек. Тя се отразява от обектите. Понеже можеш да видиш обектите, твърдиш, че има светлина. Когато не можеш да видиш обектите, казваш, че е тъмно. Никога не си виждал чистата светлина сама по себе си. Винаги я виждаш, отразена от обектите.</w:t>
      </w:r>
    </w:p>
    <w:p>
      <w:pPr>
        <w:pStyle w:val="Normal"/>
        <w:shd w:fill="FFFFFF" w:val="clear"/>
        <w:ind w:firstLine="567"/>
        <w:jc w:val="both"/>
        <w:rPr>
          <w:sz w:val="24"/>
          <w:szCs w:val="24"/>
        </w:rPr>
      </w:pPr>
      <w:r>
        <w:rPr>
          <w:sz w:val="24"/>
          <w:szCs w:val="24"/>
        </w:rPr>
        <w:t>Съзнанието е дори по-чисто и от светлината. То е най-чистото възможно битие. Ако станеш тотално безмълвен, всички граници изчезват и няма да можеш да кажеш кой си ти, защото в теб няма да съществува обект, в противоположност на който да почувстваш себе си. Не можеш да кажеш, че си някакъв субект, душа и дори съзнание. Поради тази чистота на съзнанието винаги познаваш себе си чрез нещо друго. Не можеш да познаеш себе си директно. Затова, когато създаваш граници, чувстваш, че познаваш себе си. Чрез името усещаш, че познаваш себе си; чрез богатствата си усещаш, че познаваш себе си. Нещо около тебе се превръща в граница и чистото съзнание се отразява от него.</w:t>
      </w:r>
    </w:p>
    <w:p>
      <w:pPr>
        <w:pStyle w:val="Normal"/>
        <w:shd w:fill="FFFFFF" w:val="clear"/>
        <w:ind w:firstLine="567"/>
        <w:jc w:val="both"/>
        <w:rPr>
          <w:sz w:val="24"/>
          <w:szCs w:val="24"/>
        </w:rPr>
      </w:pPr>
      <w:r>
        <w:rPr>
          <w:sz w:val="24"/>
          <w:szCs w:val="24"/>
        </w:rPr>
        <w:t>Когато Буда постигнал Просветлението, той казал: "Вече не съществувам", защото без граници, как можеш да бъдеш? Когато Шанкара го постигнал, казал; "Аз съм всичко". И двете означават едно и също нещо. Ако ти си "всичко", Брахманът, тогава не съществуваш. Поради това, необходимо условие на живота е да се отъждествиш. И това е хубаво, защото, ако не се отъждествиш, не можеш да престанеш да се отъждествяваш. Ако не си отъждествен, НЕ МОЖЕШ да престанеш да се отъждествяваш! Поне веднъж човек трябва да се отъждестви.</w:t>
      </w:r>
    </w:p>
    <w:p>
      <w:pPr>
        <w:pStyle w:val="Normal"/>
        <w:shd w:fill="FFFFFF" w:val="clear"/>
        <w:ind w:firstLine="567"/>
        <w:jc w:val="both"/>
        <w:rPr>
          <w:sz w:val="24"/>
          <w:szCs w:val="24"/>
        </w:rPr>
      </w:pPr>
      <w:r>
        <w:rPr>
          <w:sz w:val="24"/>
          <w:szCs w:val="24"/>
        </w:rPr>
        <w:t>То е нещо подобно: ако си роден здрав и никога не си боледувал, никога няма да осъзнаеш своето здраве. Няма да можеш, защото съзнанието за здравето се нуждае от фона на болестта. Ще трябва да се разболееш, за да разбереш, че си здрав или за да научиш какво е това здраве. Необходим ти е другият полюс. Източната езотерична наука твърди, че заради това съществува света, за да можеш да разбереш, че си Божествен. Светът осигурява контраста.</w:t>
      </w:r>
    </w:p>
    <w:p>
      <w:pPr>
        <w:pStyle w:val="Normal"/>
        <w:shd w:fill="FFFFFF" w:val="clear"/>
        <w:ind w:firstLine="567"/>
        <w:jc w:val="both"/>
        <w:rPr/>
      </w:pPr>
      <w:r>
        <w:rPr>
          <w:sz w:val="24"/>
          <w:szCs w:val="24"/>
        </w:rPr>
        <w:t>Иди в някое училище и ще видиш, че учителят пише на черната дъска с бял тебешир. Може да пише и върху бяла дъска, но тогава това ще е безсмислено, защото нищо няма да се вижда. Само върху черна дъска човек може да пише с бял тебешир, така че да се вижда. Черната дъска е условие, за да се вижда написаното с бяло.</w:t>
      </w:r>
    </w:p>
    <w:p>
      <w:pPr>
        <w:pStyle w:val="Normal"/>
        <w:shd w:fill="FFFFFF" w:val="clear"/>
        <w:ind w:firstLine="567"/>
        <w:jc w:val="both"/>
        <w:rPr/>
      </w:pPr>
      <w:r>
        <w:rPr>
          <w:sz w:val="24"/>
          <w:szCs w:val="24"/>
        </w:rPr>
        <w:t>Светът е като черна дъска и ти ставаш видим благодарение на него. Това е една присъща противоположност и тя е от полза. Затова на Изток никога не казваме, че светът е лош. Приемаме го просто като училище, като обучение. Той е нещо хубаво, защото само в противоположност на него можеш да разбереш своята чистота. Когато се появиш на света, започваш да се отъждествяваш. Навлизаш заедно с отъждествяването: светът започва. Затова трябва да се разболееш, за да научиш за своето здраве.</w:t>
      </w:r>
    </w:p>
    <w:p>
      <w:pPr>
        <w:pStyle w:val="Normal"/>
        <w:shd w:fill="FFFFFF" w:val="clear"/>
        <w:ind w:firstLine="567"/>
        <w:jc w:val="both"/>
        <w:rPr>
          <w:sz w:val="24"/>
          <w:szCs w:val="24"/>
        </w:rPr>
      </w:pPr>
      <w:r>
        <w:rPr>
          <w:sz w:val="24"/>
          <w:szCs w:val="24"/>
        </w:rPr>
        <w:t>Това е било основен въпрос в целия свят: защо този свят съществува? Защо изобщо той е? Давани са много отговори, но те са просто излишни. Единствено това отношение изглежда да е твърде дълбоко и значимо - че светът представлява просто един фон: без него не можеш да осъзнаеш своето вътрешно съзнание.</w:t>
      </w:r>
    </w:p>
    <w:p>
      <w:pPr>
        <w:pStyle w:val="Normal"/>
        <w:shd w:fill="FFFFFF" w:val="clear"/>
        <w:ind w:firstLine="567"/>
        <w:jc w:val="both"/>
        <w:rPr>
          <w:sz w:val="24"/>
          <w:szCs w:val="24"/>
        </w:rPr>
      </w:pPr>
      <w:r>
        <w:rPr>
          <w:sz w:val="24"/>
          <w:szCs w:val="24"/>
        </w:rPr>
        <w:t>Ще ти разкажа една история. Един човек - много богат, най-богатият в своята страна - започнал да се тревожи; да се безпокои. Усещал, че животът няма смисъл. Притежавал всичко, което можело да се купи с пари, но всичко, което можело да се купи с пари, за него изгубило смисъл. Само това, което не се купува с пари, може да притежава някакъв истински смисъл. Той притежавал всичко, което можело да се купи; можел да купи целия свят. Но какво да прави сега? Бил неспокоен и една дълбока неудовлетвореност го завладяла, затова събрал всичките си ценности, скъпоценности, злато, диаманти, събрал всичко в една голяма чанта и се отправил на пътешествие, за да търси човека, който можел да му помогне, да открие щастието. Ходил от учител на учител, пътувал и пътувал, но никой не могъл да му помогне. А той бил готов да даде всичко - цялото си царство.</w:t>
      </w:r>
    </w:p>
    <w:p>
      <w:pPr>
        <w:pStyle w:val="Normal"/>
        <w:shd w:fill="FFFFFF" w:val="clear"/>
        <w:ind w:firstLine="567"/>
        <w:jc w:val="both"/>
        <w:rPr>
          <w:sz w:val="24"/>
          <w:szCs w:val="24"/>
        </w:rPr>
      </w:pPr>
      <w:r>
        <w:rPr>
          <w:sz w:val="24"/>
          <w:szCs w:val="24"/>
        </w:rPr>
        <w:t>Стигнал до едно село и попитал за Настрадин Ходжа (той бил факир, който живеел тук). Един селянин му казал: "Настрадин Ходжа седи извън селото, медитирайки под едно дърво. Иди при него, и ако той не може да ти помогне да зърнеш щастието, тогава забрави за този проблем. След това можеш да отидеш до всяко ъгълче на света, но никога няма да откриеш отговора. Ако този човек не може да ти помогне, в такъв случай това изобщо е невъзможно."</w:t>
      </w:r>
    </w:p>
    <w:p>
      <w:pPr>
        <w:pStyle w:val="Normal"/>
        <w:shd w:fill="FFFFFF" w:val="clear"/>
        <w:ind w:firstLine="567"/>
        <w:jc w:val="both"/>
        <w:rPr>
          <w:sz w:val="24"/>
          <w:szCs w:val="24"/>
        </w:rPr>
      </w:pPr>
      <w:r>
        <w:rPr>
          <w:sz w:val="24"/>
          <w:szCs w:val="24"/>
        </w:rPr>
        <w:t>Мъжът бил много развълнуван. Отишъл при Настрадин Ходжа, който седял под едно дърво. Слънцето залязвало. Човекът казал: "Дошъл съм със следната цел. Всички богатства, които съм натрупал през живота си, са тук, в тази голяма чанта и аз ще ти ги дам, ако успееш да ми помогнеш да зърна щастието. "Настрадин Ходжа слушал. Нощта се спускала; станало тъмно. Без да му каже нищо, Настрадин Ходжа грабнал чантата от ръката му и побягнал. Естествено богатият тръгнал след него, викайки, плачейки, крещейки.</w:t>
      </w:r>
    </w:p>
    <w:p>
      <w:pPr>
        <w:pStyle w:val="Normal"/>
        <w:shd w:fill="FFFFFF" w:val="clear"/>
        <w:ind w:firstLine="567"/>
        <w:jc w:val="both"/>
        <w:rPr>
          <w:sz w:val="24"/>
          <w:szCs w:val="24"/>
        </w:rPr>
      </w:pPr>
      <w:r>
        <w:rPr>
          <w:sz w:val="24"/>
          <w:szCs w:val="24"/>
        </w:rPr>
        <w:t>Селските улици били познати на Настрадин Ходжа. Богаташът не ги познавал, защото бил чужденец тук, затова не могъл да го открие. В търсенето се включили всички от селото. Настрадин Ходжа просто обикалял наоколо. Човекът се побъркал. Плачел: "Ограбиха ми всички богатства. Станах бедняк! Превърнах се в просяк!". Вайкал се и се оплаквал.</w:t>
      </w:r>
    </w:p>
    <w:p>
      <w:pPr>
        <w:pStyle w:val="Normal"/>
        <w:shd w:fill="FFFFFF" w:val="clear"/>
        <w:ind w:firstLine="567"/>
        <w:jc w:val="both"/>
        <w:rPr>
          <w:sz w:val="24"/>
          <w:szCs w:val="24"/>
        </w:rPr>
      </w:pPr>
      <w:r>
        <w:rPr>
          <w:sz w:val="24"/>
          <w:szCs w:val="24"/>
        </w:rPr>
        <w:t>След това Настрадин Ходжа пристигнал при същото дърво и оставил под него чантата, а той се скрил отзад. Човекът дошъл при дървото. Паднал върху чантата и започнал да плаче от щастие. Настрадин Ходжа се показал иззад дървото и попитал: "Щастлив човек ли си ти? Успя ли да зърнеш щастието?" Човекът отговорил: "Аз съм толкова щастлив, колкото друг не може да бъде на земята."</w:t>
      </w:r>
    </w:p>
    <w:p>
      <w:pPr>
        <w:pStyle w:val="Normal"/>
        <w:shd w:fill="FFFFFF" w:val="clear"/>
        <w:ind w:firstLine="567"/>
        <w:jc w:val="both"/>
        <w:rPr>
          <w:sz w:val="24"/>
          <w:szCs w:val="24"/>
        </w:rPr>
      </w:pPr>
      <w:r>
        <w:rPr>
          <w:sz w:val="24"/>
          <w:szCs w:val="24"/>
        </w:rPr>
        <w:t>Какво станало? За да достигнеш върха, е необходима долина. За да изживееш щастието, е необходимо нещастие. За да познаеш 'Божественото е необходим светът. Светът е просто една долина. Човекът бил същият, чантата била същата. Нищо ново не станало, но сега той твърдял, че е щастлив - толкова щастлив, колкото никой друг на земята не можел да бъде - а само няколко мига преди това бил нещастен. Нищо не било се променило. Мъжът бил същият, чантата била същата. Нищо не се променило, но човекът сега бил щастлив, танцуващ. Осъществил се контрастът. Съзнанието започва да се отъждествява, защото чрез отъждествяването съществува светът, а чрез света ти можеш да постигнеш отново себе си.</w:t>
      </w:r>
    </w:p>
    <w:p>
      <w:pPr>
        <w:pStyle w:val="Normal"/>
        <w:shd w:fill="FFFFFF" w:val="clear"/>
        <w:ind w:firstLine="567"/>
        <w:jc w:val="both"/>
        <w:rPr>
          <w:sz w:val="24"/>
          <w:szCs w:val="24"/>
        </w:rPr>
      </w:pPr>
      <w:r>
        <w:rPr>
          <w:sz w:val="24"/>
          <w:szCs w:val="24"/>
        </w:rPr>
        <w:t>Когато Буда постигнал, бил попитан: "Какво получи?". Той отговорил: "Нищо. Тъкмо обратното, загубих много. Нищо не съм получил, защото сега разбрах, че каквото съм постигнал сега, ВИНАГИ е било тук. Това беше моята природа. Никога не е била далеч от мен, затова нищо не съм получил. Загубих единствено невежеството си."</w:t>
      </w:r>
    </w:p>
    <w:p>
      <w:pPr>
        <w:pStyle w:val="Normal"/>
        <w:shd w:fill="FFFFFF" w:val="clear"/>
        <w:ind w:firstLine="567"/>
        <w:jc w:val="both"/>
        <w:rPr/>
      </w:pPr>
      <w:r>
        <w:rPr>
          <w:sz w:val="24"/>
          <w:szCs w:val="24"/>
        </w:rPr>
        <w:t xml:space="preserve">Отъждествяването е невежество. То е част от тази голяма игра - от тази космическа </w:t>
      </w:r>
      <w:r>
        <w:rPr>
          <w:i/>
          <w:iCs/>
          <w:sz w:val="24"/>
          <w:szCs w:val="24"/>
        </w:rPr>
        <w:t xml:space="preserve">лиша, </w:t>
      </w:r>
      <w:r>
        <w:rPr>
          <w:sz w:val="24"/>
          <w:szCs w:val="24"/>
        </w:rPr>
        <w:t xml:space="preserve">от тази космическа игра - в която трябва да загубиш себе си, за да откриеш отново себе си. Загубването на себе си е само начин и е единственият начин, за да постигнеш отново себе си. Ако вече си загубил достатъчно много, можеш отново да си го възвърнеш. Ако все още не си загубил себе си достатъчно, ще трябва да загубиш още. И преди това нищо не може да се направи; никаква помощ преди това не е възможна. Ако не си се загубил напълно в долината, в тъмнината, в </w:t>
      </w:r>
      <w:r>
        <w:rPr>
          <w:i/>
          <w:iCs/>
          <w:sz w:val="24"/>
          <w:szCs w:val="24"/>
        </w:rPr>
        <w:t xml:space="preserve">самсара, </w:t>
      </w:r>
      <w:r>
        <w:rPr>
          <w:sz w:val="24"/>
          <w:szCs w:val="24"/>
        </w:rPr>
        <w:t>в света, нищо не може да се направи. Загуби се, за да можеш да постигнеш. Това изглежда парадоксално, но това е начинът, по който е устроен света, по който съществува самият процес.</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sz w:val="24"/>
          <w:szCs w:val="24"/>
        </w:rPr>
      </w:pPr>
      <w:r>
        <w:rPr>
          <w:b/>
          <w:bCs/>
          <w:sz w:val="24"/>
          <w:szCs w:val="24"/>
        </w:rPr>
        <w:t>"Ако човек започне да усеща, че животът е психодрама, тогава освен това той се чувства отстранен и самотен. Тогава интензивността, искреността и дълбочината на живота се изгубват. Моля кажете ни какво да правим в тази ситуация. Какво в такъв случай е правилното отношение към живота?"</w:t>
      </w:r>
    </w:p>
    <w:p>
      <w:pPr>
        <w:pStyle w:val="Normal"/>
        <w:shd w:fill="FFFFFF" w:val="clear"/>
        <w:ind w:firstLine="567"/>
        <w:jc w:val="both"/>
        <w:rPr>
          <w:sz w:val="24"/>
          <w:szCs w:val="24"/>
        </w:rPr>
      </w:pPr>
      <w:r>
        <w:rPr>
          <w:sz w:val="24"/>
          <w:szCs w:val="24"/>
        </w:rPr>
        <w:t>"Ако човек започне да чувства живота като психодрама, той се чувства отстранен и самотен": ами в такъв случай го чувствай! Защо създаваш проблем? Ако се чувстваш отстранен и самотен, чувствай го! Но ние непрекъснато създаваме проблеми. Каквото и да стане, от него ще направим проблем. Чувствай се отстранен и самотен! И ако можеш да си спокоен по отношение на своята самотност, тя ще изчезне. Ако започнеш да правиш нещо с нея, за да я преодолееш, тя никога няма да изчезне: ще остане. Сега съвременното течение в психологията и психоанализата твърди, че всичко може да изчезне, ако останеш с него, без да създаваш никакви проблеми, а това е едно от най-старите учения на тантра.</w:t>
      </w:r>
    </w:p>
    <w:p>
      <w:pPr>
        <w:pStyle w:val="Normal"/>
        <w:shd w:fill="FFFFFF" w:val="clear"/>
        <w:ind w:firstLine="567"/>
        <w:jc w:val="both"/>
        <w:rPr/>
      </w:pPr>
      <w:r>
        <w:rPr>
          <w:sz w:val="24"/>
          <w:szCs w:val="24"/>
        </w:rPr>
        <w:t>През последните десет или двадесет години в Япония се използва една малка психотерапевтична техника. Западните психоаналитици и психиатри я изучавали. Това е зен терапия и тя е чудесна. Ако някой е нервен или психично болен той бива поставен в празна стая и на него (или нея) се казва: "Остани със себе си такъв, какъвто си. Невротичен? О'кей! Бъди невротичен и живей с това." И лекарите не се намесват. Осигурява се храна, потребностите се задоволяват, обръща се необходимото внимание, но няма никаква намеса. Пациентът трябва да живее със себе си и след десет дена започва да се променя. Западните психоаналитици работят в продължение на години и нищо не се променя.</w:t>
      </w:r>
    </w:p>
    <w:p>
      <w:pPr>
        <w:pStyle w:val="Normal"/>
        <w:shd w:fill="FFFFFF" w:val="clear"/>
        <w:ind w:firstLine="567"/>
        <w:jc w:val="both"/>
        <w:rPr/>
      </w:pPr>
      <w:r>
        <w:rPr>
          <w:sz w:val="24"/>
          <w:szCs w:val="24"/>
        </w:rPr>
        <w:t>Какво се случва с този пациент на зен? Не съществува никаква намеса отвън. Просто има едно приемане на факта: "О'кей, ти си болен от невроза. Нищо не може да се направи." Последователите на зен твърдят: "Има малки дървета, има и много големи дървета, о'-кей: едното е малко, другото е голямо и нищо не може да се направи." Щом веднъж приемеш факта, ти вече си го преодолял.</w:t>
      </w:r>
    </w:p>
    <w:p>
      <w:pPr>
        <w:pStyle w:val="Normal"/>
        <w:shd w:fill="FFFFFF" w:val="clear"/>
        <w:ind w:firstLine="567"/>
        <w:jc w:val="both"/>
        <w:rPr>
          <w:sz w:val="24"/>
          <w:szCs w:val="24"/>
        </w:rPr>
      </w:pPr>
      <w:r>
        <w:rPr>
          <w:sz w:val="24"/>
          <w:szCs w:val="24"/>
        </w:rPr>
        <w:t>Един от най-оригиналните английски психиатри, Р.Д.Лейнг, сега твърди, че ако можем да оставим лудия на себе си, просто отнасяйки се към него с любов, удовлетворявайки потребностите му и без да прилагаме някаква интервенция, той ще преодолее своята лудост в продължение на три или четири седмици. Според него никоя лудост не може да продължи повече от десет дена, ако към нея не се прилага никаква външна намеса. Ако се намесиш, тогава удължаваш процеса.</w:t>
      </w:r>
    </w:p>
    <w:p>
      <w:pPr>
        <w:pStyle w:val="Normal"/>
        <w:shd w:fill="FFFFFF" w:val="clear"/>
        <w:ind w:firstLine="567"/>
        <w:jc w:val="both"/>
        <w:rPr>
          <w:sz w:val="24"/>
          <w:szCs w:val="24"/>
        </w:rPr>
      </w:pPr>
      <w:r>
        <w:rPr>
          <w:sz w:val="24"/>
          <w:szCs w:val="24"/>
        </w:rPr>
        <w:t>Какво се случва, когато не се намесваш в нещо? Чувстваш се самотен, ами чувствай се самотен: това е това, което ти си. Но когато се чувстваш самотен, започваш да правиш нещо и с това биваш разделен. След това една част от тебе се чувства самотна, а другата се опитва да преодолее това. Това е абсурдно: просто дърпаш себе си нагоре за косата - дърпаш себе си към небето. Абсурд! Ти си самотен, какво можеш да направиш? Не съществува никой, който трябва да направи нещо. Самотен си. в такъв случай бъди самотен. Това е твоята съдба; това е това, което ти си. Какво ще стане, ако го приемеш? Ако го приемеш, твоята фрагментарност ще изчезне: ще станеш едно цяло, цялостен - няма да си разделен.</w:t>
      </w:r>
    </w:p>
    <w:p>
      <w:pPr>
        <w:pStyle w:val="Normal"/>
        <w:shd w:fill="FFFFFF" w:val="clear"/>
        <w:ind w:firstLine="567"/>
        <w:jc w:val="both"/>
        <w:rPr>
          <w:sz w:val="24"/>
          <w:szCs w:val="24"/>
        </w:rPr>
      </w:pPr>
      <w:r>
        <w:rPr>
          <w:sz w:val="24"/>
          <w:szCs w:val="24"/>
        </w:rPr>
        <w:t>Ако си подтиснат, бъди подтиснат; недей да правиш нищо. А и какво можеш да направиш? Каквото и да предприемеш, ще бъде предприето вън от депресията, затова то ще предизвика още по-голямо объркване. Можеш да се молиш на Бога, но ще се молиш в такава депресия, че дори можеш да депресираш Бога чрез твоите молитви. Не прави това насилие. Твоята молитва ще бъде една депресиране молитва.</w:t>
      </w:r>
    </w:p>
    <w:p>
      <w:pPr>
        <w:pStyle w:val="Normal"/>
        <w:shd w:fill="FFFFFF" w:val="clear"/>
        <w:ind w:firstLine="567"/>
        <w:jc w:val="both"/>
        <w:rPr/>
      </w:pPr>
      <w:r>
        <w:rPr>
          <w:sz w:val="24"/>
          <w:szCs w:val="24"/>
        </w:rPr>
        <w:t>Можеш да медитираш, но какво ще направиш? Депресията е тук. Тъй като ТИ си депресиран, каквото и да правиш, депресията ще го следва. Ще се породи още по-голямо объркване, още по-голямо потискане, защото не можеш да постигнеш успех. А след като не можеш да постигнеш успех, ще се почувстваш още по-подтиснат и това може да продължи до безкрайност. По-добре е да останеш с първата депресия, отколкото да създаваш нова спирала, а след това и трета. Остани с първата; първото винаги е по-хубаво. Втората ще бъде неистинска, а третата ще бъде още по-лоша. Не прави това. Първата е хубава. Ти си подтиснат - това е ситуацията, чрез която битието е дошло при тебе в този момент.</w:t>
      </w:r>
    </w:p>
    <w:p>
      <w:pPr>
        <w:pStyle w:val="Normal"/>
        <w:shd w:fill="FFFFFF" w:val="clear"/>
        <w:ind w:firstLine="567"/>
        <w:jc w:val="both"/>
        <w:rPr>
          <w:sz w:val="24"/>
          <w:szCs w:val="24"/>
        </w:rPr>
      </w:pPr>
      <w:r>
        <w:rPr>
          <w:sz w:val="24"/>
          <w:szCs w:val="24"/>
        </w:rPr>
        <w:t>Подтиснат си, приеми го: чакай и наблюдавай. Не можеш да бъдеш подтиснат за дълго време, защото в този свят нищо не е постоянно. Този свят непрекъснато се променя. Светът не може да промени основните си закони заради тебе, така че ти да останеш депресиран завинаги. Тук нищо не е вечно; всичко се движи и променя. Битието е като река. Не може да спре заради тебе, само заради тебе, така че ти да останеш подтиснат завинаги. То се движи; винаги се е движило. Ако се вгледаш в своята подтиснатост, ще забележиш, че дори и тя не е същата в следващия момент. Различна е; променя се. Просто наблюдавай; остани с нея и не прави нищо. Това е начинът, по който се осъществява трансформацията чрез неправене. Това се има предвид с израза "усилие без усилие".</w:t>
      </w:r>
    </w:p>
    <w:p>
      <w:pPr>
        <w:pStyle w:val="Normal"/>
        <w:shd w:fill="FFFFFF" w:val="clear"/>
        <w:ind w:firstLine="567"/>
        <w:jc w:val="both"/>
        <w:rPr>
          <w:sz w:val="24"/>
          <w:szCs w:val="24"/>
        </w:rPr>
      </w:pPr>
      <w:r>
        <w:rPr>
          <w:sz w:val="24"/>
          <w:szCs w:val="24"/>
        </w:rPr>
        <w:t>Почувствай депресията. Опитай я; изживей я. Тя е твоя съдба. В един момент ще усетиш, че е изчезнала, защото човек, който може да приеме дори депресията, не може да бъде депресиран. Човекът, умът, който може да приеме дори депресията, не може да остане депресиран! Депресията се нуждае от един неприемащ ум. "Това" не е хубаво, "онова" не е хубаво; "това" не трябва да бъде, "онова" не трябва да бъде; "това" не трябва да е като "това": всичко се отхвърля, отрича - не се приема. "Не" е основата. Дори щастието се отхвърля от такъв тип ум. Такъв ум ще намери нещо, което да отхвърли дори и в щастието.</w:t>
      </w:r>
    </w:p>
    <w:p>
      <w:pPr>
        <w:pStyle w:val="Normal"/>
        <w:shd w:fill="FFFFFF" w:val="clear"/>
        <w:ind w:firstLine="567"/>
        <w:jc w:val="both"/>
        <w:rPr>
          <w:sz w:val="24"/>
          <w:szCs w:val="24"/>
        </w:rPr>
      </w:pPr>
      <w:r>
        <w:rPr>
          <w:sz w:val="24"/>
          <w:szCs w:val="24"/>
        </w:rPr>
        <w:t>Един човек дойде при мен оня ден и каза: "Медитацията ми стана дълбока и аз се чувствам много щастлив, но съм изпълнен с подозрение. Това щастие трябва да е илюзорно, защото преди това никога не съм изпитвал щастие. Сигурно се заблуждавам: толкова много съмнения са ме обзели. Разяснете сега, моля ви, моите съмнения." Дори ако щастието споходи ум, който винаги е отхвърлял, той ще изпита съмнения спрямо него. Ще чувства, че нещо не е наред. Щастлив е, затова ще си мисли, че нещо не е както трябва. Това не е възможно просто чрез медитация за няколко дни.</w:t>
      </w:r>
    </w:p>
    <w:p>
      <w:pPr>
        <w:pStyle w:val="Normal"/>
        <w:shd w:fill="FFFFFF" w:val="clear"/>
        <w:ind w:firstLine="567"/>
        <w:jc w:val="both"/>
        <w:rPr>
          <w:sz w:val="24"/>
          <w:szCs w:val="24"/>
        </w:rPr>
      </w:pPr>
      <w:r>
        <w:rPr>
          <w:sz w:val="24"/>
          <w:szCs w:val="24"/>
        </w:rPr>
        <w:t>Неприемащият ум няма да приема всичко, но ако можеш да приемеш своята самота, своята потиснатост, своята тъга, ще преодолееш всичко. Приемането е преодоляване. Отстранил си основата и след това потиснатостта не може да продължи да съществува.</w:t>
      </w:r>
    </w:p>
    <w:p>
      <w:pPr>
        <w:pStyle w:val="Normal"/>
        <w:shd w:fill="FFFFFF" w:val="clear"/>
        <w:ind w:firstLine="567"/>
        <w:jc w:val="both"/>
        <w:rPr>
          <w:sz w:val="24"/>
          <w:szCs w:val="24"/>
        </w:rPr>
      </w:pPr>
      <w:r>
        <w:rPr>
          <w:sz w:val="24"/>
          <w:szCs w:val="24"/>
        </w:rPr>
        <w:t>Опитай следното: Каквото и да е състоянието на ума ти, приеми го и чакай, докато състоянието се промени от само себе си. Ти няма да го променяш. Можеш да почувстваш красотата, която настъпва, когато състоянието се промени от само себе си. Можеш да разбереш, че това е като изгрева на слънцето сутрин и неговия залез вечер; след това то отново ще изгрее и отново ще залезе и това продължава непрекъснато: не е необходимо да правиш нещо по отношение на него. Ако можеш да почувстваш състоянията на ума си, които се променят от само себе си, можеш да останеш безразличен, отстрани, на километри отстрани, като че ли умът е някъде другаде. Слънцето изгрява, залязва; депресията идва; щастието идва, отива си: но ти не си в него. То идва и си отива от само себе си; състоянията идват и си отиват.</w:t>
      </w:r>
    </w:p>
    <w:p>
      <w:pPr>
        <w:pStyle w:val="Normal"/>
        <w:shd w:fill="FFFFFF" w:val="clear"/>
        <w:ind w:firstLine="567"/>
        <w:jc w:val="both"/>
        <w:rPr/>
      </w:pPr>
      <w:r>
        <w:rPr>
          <w:sz w:val="24"/>
          <w:szCs w:val="24"/>
        </w:rPr>
        <w:t xml:space="preserve">"Ако човек започне да усеща, че животът е психодрама, тогава той също така се чувства подтиснат и самотен": И така, чувствай го! "С това интензивността, искреността и дълбочината на живота </w:t>
      </w:r>
      <w:r>
        <w:rPr>
          <w:i/>
          <w:iCs/>
          <w:sz w:val="24"/>
          <w:szCs w:val="24"/>
        </w:rPr>
        <w:t xml:space="preserve">с&amp; </w:t>
      </w:r>
      <w:r>
        <w:rPr>
          <w:sz w:val="24"/>
          <w:szCs w:val="24"/>
        </w:rPr>
        <w:t>губят": Нека бъдат загубени, защото искреността и дълбочината, които могат да бъдат загубени, не са истински. Те са псевдо, фалшиви и е по-добре неистинското да бъде загубено. Как може истинската дълбочина да бъде загубена? Самото определение на "истинска дълбочина" е, че тя не може да се загуби, без значение какво правиш. Ако можеш да разстроиш един Буда, тогава той не е Буда. Каквото и да правиш, той остава в равновесие. Това, независещо от условията равновесие, е природата на Буда. Истинското не може да се загуби. Истинското никога не зависи от условията.</w:t>
      </w:r>
    </w:p>
    <w:p>
      <w:pPr>
        <w:pStyle w:val="Normal"/>
        <w:shd w:fill="FFFFFF" w:val="clear"/>
        <w:ind w:firstLine="567"/>
        <w:jc w:val="both"/>
        <w:rPr>
          <w:sz w:val="24"/>
          <w:szCs w:val="24"/>
        </w:rPr>
      </w:pPr>
      <w:r>
        <w:rPr>
          <w:sz w:val="24"/>
          <w:szCs w:val="24"/>
        </w:rPr>
        <w:t>Ако те обичам и кажа: "Не се нервирай: в противен случай любовта ми ще престане", тогава колкото по-скоро тази любов изчезне, толкова по-добре. Ако любовта е истинска, каквото и да правиш, е без значение: любовта ще остане. И само тогава тя има някаква стойност.</w:t>
      </w:r>
    </w:p>
    <w:p>
      <w:pPr>
        <w:pStyle w:val="Normal"/>
        <w:shd w:fill="FFFFFF" w:val="clear"/>
        <w:ind w:firstLine="567"/>
        <w:jc w:val="both"/>
        <w:rPr>
          <w:sz w:val="24"/>
          <w:szCs w:val="24"/>
        </w:rPr>
      </w:pPr>
      <w:r>
        <w:rPr>
          <w:sz w:val="24"/>
          <w:szCs w:val="24"/>
        </w:rPr>
        <w:t>Затова, ако само от разглеждането на света като психодрама, като пиеса, твоята интензивност и дълбочина на живота се загубят, тогава те нямат стойност. Те не са истински. Защо се губят? Защото те НАИСТИНА са действие в пиеса, а ти си мислил, че са истински и си ги чувствал дълбоки. Сега знаеш, че са просто една пиеса. Ако това е просто пиеса и искреността се загуби, искреността е била неистинска. Мислил си, че тя е истинска, а тя не е била. Само от това, че разглеждаш живота като пиеса, тя се губи.</w:t>
      </w:r>
    </w:p>
    <w:p>
      <w:pPr>
        <w:pStyle w:val="Normal"/>
        <w:shd w:fill="FFFFFF" w:val="clear"/>
        <w:ind w:firstLine="567"/>
        <w:jc w:val="both"/>
        <w:rPr>
          <w:sz w:val="24"/>
          <w:szCs w:val="24"/>
        </w:rPr>
      </w:pPr>
      <w:r>
        <w:rPr>
          <w:sz w:val="24"/>
          <w:szCs w:val="24"/>
        </w:rPr>
        <w:t>Същото е, ако в някоя тъмна стая е оставено въже, което приемаш за змия, но змия няма. Идваш, като носиш лампа и при светлината на лампата, змията изчезва, а остава въжето. Ако с лампата змията изчезне, тогава тя никога не е била тук.</w:t>
      </w:r>
    </w:p>
    <w:p>
      <w:pPr>
        <w:pStyle w:val="Normal"/>
        <w:shd w:fill="FFFFFF" w:val="clear"/>
        <w:ind w:firstLine="567"/>
        <w:jc w:val="both"/>
        <w:rPr>
          <w:sz w:val="24"/>
          <w:szCs w:val="24"/>
        </w:rPr>
      </w:pPr>
      <w:r>
        <w:rPr>
          <w:sz w:val="24"/>
          <w:szCs w:val="24"/>
        </w:rPr>
        <w:t>Ако разглеждаш живота като пиеса, това, което е неистинско, ще изчезне, а това, което е истинско, за първи път ще се появи пред тебе. Чакай! Нека неистинското изчезне и чакай? Ще има интервал, промеждутък, преди неистинското да изчезне и да се появи истинското. Ще има промеждутък. Когато лъжливите сенки изчезнат напълно и очите ти не са изпълнени с тях, и те се отделят от лъжливите сенки, ще можеш да погледнеш към истинското, което винаги е било тук. Но човек трябва да чака.</w:t>
      </w:r>
    </w:p>
    <w:p>
      <w:pPr>
        <w:pStyle w:val="Normal"/>
        <w:shd w:fill="FFFFFF" w:val="clear"/>
        <w:ind w:firstLine="567"/>
        <w:jc w:val="both"/>
        <w:rPr>
          <w:sz w:val="24"/>
          <w:szCs w:val="24"/>
        </w:rPr>
      </w:pPr>
      <w:r>
        <w:rPr>
          <w:sz w:val="24"/>
          <w:szCs w:val="24"/>
        </w:rPr>
        <w:t>"Моля, кажете, какво да се прави в такава ситуация": Нищо! Моля, не прави нищо. Предизвикал си бъркотия, поради прекаленото правене. Ти си толкова добър деятел, че си объркал всичко около себе си - и не само относно себе си, но и относно другите. Бъди не-деятел; това ще е милост за тебе. Бъди милостив. Недей да правиш нищо, защото с неистинския ум, с объркания ум, всичко се обърква още повече. С един объркан ум е по-добре да чакаш и да не правиш нищо, така че объркването да изчезне. То ЩЕ изчезне; нищо на този свят не е постоянно. Нуждаеш се от търпение. Недей да бързаш.</w:t>
      </w:r>
    </w:p>
    <w:p>
      <w:pPr>
        <w:pStyle w:val="Normal"/>
        <w:shd w:fill="FFFFFF" w:val="clear"/>
        <w:ind w:firstLine="567"/>
        <w:jc w:val="both"/>
        <w:rPr>
          <w:sz w:val="24"/>
          <w:szCs w:val="24"/>
        </w:rPr>
      </w:pPr>
      <w:r>
        <w:rPr>
          <w:sz w:val="24"/>
          <w:szCs w:val="24"/>
        </w:rPr>
        <w:t>Ще ти разкажа една история. Буда пътувал през една гора. Денят бил горещ; било обед. Той ожаднял и казал на своя ученик Ананда: "Връщай се. Пресякохме малък поток. Върни се и ми донеси вода."</w:t>
      </w:r>
    </w:p>
    <w:p>
      <w:pPr>
        <w:pStyle w:val="Normal"/>
        <w:shd w:fill="FFFFFF" w:val="clear"/>
        <w:ind w:firstLine="567"/>
        <w:jc w:val="both"/>
        <w:rPr>
          <w:sz w:val="24"/>
          <w:szCs w:val="24"/>
        </w:rPr>
      </w:pPr>
      <w:r>
        <w:rPr>
          <w:sz w:val="24"/>
          <w:szCs w:val="24"/>
        </w:rPr>
        <w:t>Ананда се върнал, но потокът бил твърде малък и през него били преминали някакви каруци, затова водата била размътена и станала мръсна. Калта, която се била утаила на дъното, сега се издигнала на повърхността И водата не ставала за пиене. Ананда си мислел: "Ще трябва да се върна обратно." Върнал се и казал на Буда: "Водата се е размътила и не става за пиене. Позволи ми да отида напред, знам, че има река на няколко километра оттук. Ще отида и ще взема вода оттам."</w:t>
      </w:r>
    </w:p>
    <w:p>
      <w:pPr>
        <w:pStyle w:val="Normal"/>
        <w:shd w:fill="FFFFFF" w:val="clear"/>
        <w:ind w:firstLine="567"/>
        <w:jc w:val="both"/>
        <w:rPr/>
      </w:pPr>
      <w:r>
        <w:rPr>
          <w:sz w:val="24"/>
          <w:szCs w:val="24"/>
        </w:rPr>
        <w:t>Буда казал: "Не! Върни се при същия поток." След като Буда казвал това, Ананда трябвало да го послуша, но той се подчинил с половин сърце, тъй като знаел, че няма да донесе вода. Щял да си загуби времето, а и той бил ожаднял, но когато Буда му наредил, трябвало да отиде. Отново отишъл и се върнал, и попитал: "Защо настояваш? Тази вода не става за пиене." Буда казал: "Върни се отново там." И след като Буда казал, Ананда трябвало да се подчини.</w:t>
      </w:r>
    </w:p>
    <w:p>
      <w:pPr>
        <w:pStyle w:val="Normal"/>
        <w:shd w:fill="FFFFFF" w:val="clear"/>
        <w:ind w:firstLine="567"/>
        <w:jc w:val="both"/>
        <w:rPr>
          <w:sz w:val="24"/>
          <w:szCs w:val="24"/>
        </w:rPr>
      </w:pPr>
      <w:r>
        <w:rPr>
          <w:sz w:val="24"/>
          <w:szCs w:val="24"/>
        </w:rPr>
        <w:t>За трети път се върнал при потока, а водата била така бистра, както обикновено била. Калта била се утаила, листата отплували надолу и водата отново била чиста. Тогава Ананда се засмял. Взел вода и се върнал танцуващ: "Начините ти на преподаване са прекрасни. Ти ми преподаде голям урок - че само търпение се иска и нищо не е вечно."</w:t>
      </w:r>
    </w:p>
    <w:p>
      <w:pPr>
        <w:pStyle w:val="Normal"/>
        <w:shd w:fill="FFFFFF" w:val="clear"/>
        <w:ind w:firstLine="567"/>
        <w:jc w:val="both"/>
        <w:rPr>
          <w:sz w:val="24"/>
          <w:szCs w:val="24"/>
        </w:rPr>
      </w:pPr>
      <w:r>
        <w:rPr>
          <w:sz w:val="24"/>
          <w:szCs w:val="24"/>
        </w:rPr>
        <w:t>Това е основното учение на Буда: нищо не е неизменно, всичко се променя. Защо тогава да се тревожиш толкова? Върни се обратно при същия поток. Сега всичко трябва да се е променило. Нищо не остава същото. Само бъди търпелив: връщай се отново и отново, и отново. Само няколко мига и листата ще отплуват, и мътилката ще се утаи, и водата отново ще се избистри.</w:t>
      </w:r>
    </w:p>
    <w:p>
      <w:pPr>
        <w:pStyle w:val="Normal"/>
        <w:shd w:fill="FFFFFF" w:val="clear"/>
        <w:ind w:firstLine="567"/>
        <w:jc w:val="both"/>
        <w:rPr>
          <w:sz w:val="24"/>
          <w:szCs w:val="24"/>
        </w:rPr>
      </w:pPr>
      <w:r>
        <w:rPr>
          <w:sz w:val="24"/>
          <w:szCs w:val="24"/>
        </w:rPr>
        <w:t>Ананда освен това попитал Буда, когато се върнал за втори път: "Настояваш да се върна, но мога ли да направя нещо, за да избистря водата?" Буда отговорил: "Моля те, недей да правиш нищо: иначе ще я размътиш още повече. И не влизай в потока. Просто стой отстрани. Чакай на брега. Влизането ти в потока ще създаде бъркотия. Потокът тече сам, остави го да тече."</w:t>
      </w:r>
    </w:p>
    <w:p>
      <w:pPr>
        <w:pStyle w:val="Normal"/>
        <w:shd w:fill="FFFFFF" w:val="clear"/>
        <w:ind w:firstLine="567"/>
        <w:jc w:val="both"/>
        <w:rPr>
          <w:sz w:val="24"/>
          <w:szCs w:val="24"/>
        </w:rPr>
      </w:pPr>
      <w:r>
        <w:rPr>
          <w:sz w:val="24"/>
          <w:szCs w:val="24"/>
        </w:rPr>
        <w:t>Нищо не е неизменно; животът непрекъснато се променя. Хераклит е казал, че не можеш да влезеш два пъти в една и съща река. Не е възможно да влезеш два пъти в една и съща река, защото реката непрекъснато тече; всичко се променя. И не само реката тече непрекъснато: ти също течеш непрекъснато. Ти също си различен; ти също си като течението на река.</w:t>
      </w:r>
    </w:p>
    <w:p>
      <w:pPr>
        <w:pStyle w:val="Normal"/>
        <w:shd w:fill="FFFFFF" w:val="clear"/>
        <w:ind w:firstLine="567"/>
        <w:jc w:val="both"/>
        <w:rPr>
          <w:sz w:val="24"/>
          <w:szCs w:val="24"/>
        </w:rPr>
      </w:pPr>
      <w:r>
        <w:rPr>
          <w:sz w:val="24"/>
          <w:szCs w:val="24"/>
        </w:rPr>
        <w:t>Виж тази изменчивост във всичко. Недей да бързаш; не се опитвай да правиш нещо. Просто чакай! Чакай с тотално неправене. И ако можеш да чакаш, трансформацията ще се случи. Самото това чакане е трансформация.</w:t>
      </w:r>
    </w:p>
    <w:p>
      <w:pPr>
        <w:pStyle w:val="Normal"/>
        <w:shd w:fill="FFFFFF" w:val="clear"/>
        <w:ind w:firstLine="567"/>
        <w:jc w:val="both"/>
        <w:rPr>
          <w:sz w:val="24"/>
          <w:szCs w:val="24"/>
        </w:rPr>
      </w:pPr>
      <w:r>
        <w:rPr>
          <w:sz w:val="24"/>
          <w:szCs w:val="24"/>
        </w:rPr>
        <w:t>Третият въпрос:</w:t>
      </w:r>
    </w:p>
    <w:p>
      <w:pPr>
        <w:pStyle w:val="Normal"/>
        <w:shd w:fill="FFFFFF" w:val="clear"/>
        <w:ind w:firstLine="567"/>
        <w:jc w:val="both"/>
        <w:rPr/>
      </w:pPr>
      <w:r>
        <w:rPr>
          <w:sz w:val="24"/>
          <w:szCs w:val="24"/>
        </w:rPr>
        <w:t>"Практиката на наблюдаването отстрани ме прави тих, спокоен и безмълвен, но тогава приятелите около мен казват, че съм станал сериозен. Изглежда има доза истина в това, което те казват. Моля обяснете, как човек може едновременно да се развива в покоя и в игривостта?"</w:t>
      </w:r>
    </w:p>
    <w:p>
      <w:pPr>
        <w:pStyle w:val="Normal"/>
        <w:shd w:fill="FFFFFF" w:val="clear"/>
        <w:ind w:firstLine="567"/>
        <w:jc w:val="both"/>
        <w:rPr>
          <w:sz w:val="24"/>
          <w:szCs w:val="24"/>
        </w:rPr>
      </w:pPr>
      <w:r>
        <w:rPr>
          <w:sz w:val="24"/>
          <w:szCs w:val="24"/>
        </w:rPr>
        <w:t>Ако наистина си станал безмълвен, няма да обръщаш внимание на това, което казват другите. Ако мнението на другите е толкова важно, не си безмълвен. По-скоро очакваш какво те ще кажат, очакваш да потвърдят и одобрят това, че си станал безмълвен. Твоето мълчание се нуждае от тяхното одобрение? Необходимо ти е те да го потвърдят? В такъв случай не си сигурен, че си станал безмълвен.</w:t>
      </w:r>
    </w:p>
    <w:p>
      <w:pPr>
        <w:pStyle w:val="Normal"/>
        <w:shd w:fill="FFFFFF" w:val="clear"/>
        <w:ind w:firstLine="567"/>
        <w:jc w:val="both"/>
        <w:rPr>
          <w:sz w:val="24"/>
          <w:szCs w:val="24"/>
        </w:rPr>
      </w:pPr>
      <w:r>
        <w:rPr>
          <w:sz w:val="24"/>
          <w:szCs w:val="24"/>
        </w:rPr>
        <w:t>Мнението на другите е от значение, само защото нищо не знаеш. Мнението никога не е знание. Непрекъснато трупаш мненията на другите, защото не знаеш какво представляваш, кой си ти, какво става с тебе. Трябва да попиташ другите: "Какво стана с мене?" Трябва да попиташ другите? Ако наистина си безмълвен, тих, спокоен, тогава мнението на приятелите ти е без значение. Тогава можеш да се усмихнеш. Остави ги да казват, каквото си искат.</w:t>
      </w:r>
    </w:p>
    <w:p>
      <w:pPr>
        <w:pStyle w:val="Normal"/>
        <w:shd w:fill="FFFFFF" w:val="clear"/>
        <w:ind w:firstLine="567"/>
        <w:jc w:val="both"/>
        <w:rPr>
          <w:sz w:val="24"/>
          <w:szCs w:val="24"/>
        </w:rPr>
      </w:pPr>
      <w:r>
        <w:rPr>
          <w:sz w:val="24"/>
          <w:szCs w:val="24"/>
        </w:rPr>
        <w:t>Но ти си засегнат. Това, което те са казали, се е вмъкнало дълбоко в тебе; разстроил си се. Твоето мълчание е лъжливо, принудено, изкуствено. То не е твоят спонтанен цъфтеж. Може да си се насилил да бъдеш безмълвен, но отвътре ще вриш. В такъв случай мълчанието е само на повърхността. Ако някой каже, че не си безмълвен или че това не е хубаво, или ако някой каже, че това е нещо неистинско, тогава ти се разстройваш и безмълвието изчезва. Мълчанието е изчезнало: затова ти ме питаш това: "Изглежда, че в това, което казват, има доза истина." Станал си сериозен. Какво не е наред в това, да бъдеш сериозен? Ако си роден да бъдеш сериозен, ще бъдеш сериозен. Не можеш да се насилиш да бъдеш весел; иначе твоята веселост ще бъде сериозна и ще развалиш цялата игра. Има и сериозни играчи. Те са толкова сериозни в своите игри, че това поражда дори още повече безпокойство.</w:t>
      </w:r>
    </w:p>
    <w:p>
      <w:pPr>
        <w:pStyle w:val="Normal"/>
        <w:shd w:fill="FFFFFF" w:val="clear"/>
        <w:ind w:firstLine="567"/>
        <w:jc w:val="both"/>
        <w:rPr/>
      </w:pPr>
      <w:r>
        <w:rPr>
          <w:sz w:val="24"/>
          <w:szCs w:val="24"/>
        </w:rPr>
        <w:t>Четох спомените на един човек, който бил голям индустриалец и ежедневно се тревожел по своите проблеми. Някой му предложил да играе голф: "Играй голф. Това ще намали тревогите ти." Започнал да играе голф, но останал същия човек. Толкова почнал да се вълнува около голфа, че не можел да спи. Играел през цялата нощ. Бизнесът бил бреме за него, а сега и голфът се превърнал в бреме - и то още по-голямо. Играел голф, но със сериозен ум, със същия ум.</w:t>
      </w:r>
    </w:p>
    <w:p>
      <w:pPr>
        <w:pStyle w:val="Normal"/>
        <w:shd w:fill="FFFFFF" w:val="clear"/>
        <w:ind w:firstLine="567"/>
        <w:jc w:val="both"/>
        <w:rPr/>
      </w:pPr>
      <w:r>
        <w:rPr>
          <w:sz w:val="24"/>
          <w:szCs w:val="24"/>
        </w:rPr>
        <w:t>Ако си сериозен, си сериозен: нищо не може да се направи. Бъди сериозен и остани сериозен. С това вече си започнал да ставащ весел. Тогава играеш със своята сериозност, а не си сериозен с играта си. Приемаш я като игра и казваш: "О'кей, Бог ми е отредил тази роля, затова ще бъда сериозен човек и ще играя своята сериозност." Тогава тя ще изчезне стремително. Разбрали ме?</w:t>
      </w:r>
    </w:p>
    <w:p>
      <w:pPr>
        <w:pStyle w:val="Normal"/>
        <w:shd w:fill="FFFFFF" w:val="clear"/>
        <w:ind w:firstLine="567"/>
        <w:jc w:val="both"/>
        <w:rPr>
          <w:sz w:val="24"/>
          <w:szCs w:val="24"/>
        </w:rPr>
      </w:pPr>
      <w:r>
        <w:rPr>
          <w:sz w:val="24"/>
          <w:szCs w:val="24"/>
        </w:rPr>
        <w:t>Можеш да породиш сериозност от своята игра или да породиш игривост от своята сериозност. Ако си тъжен човек, сериозен човек, кажи на всеки: "Родил съм се сериозен и ще остана такъв." - и не бъди сериозен по отношение на това. Бъди! Просто бъди и след това можеш да се смееш на нея, и тя ще изчезне. И просто няма да забележиш кога тя е изчезнала.</w:t>
      </w:r>
    </w:p>
    <w:p>
      <w:pPr>
        <w:pStyle w:val="Normal"/>
        <w:shd w:fill="FFFFFF" w:val="clear"/>
        <w:ind w:firstLine="567"/>
        <w:jc w:val="both"/>
        <w:rPr>
          <w:sz w:val="24"/>
          <w:szCs w:val="24"/>
        </w:rPr>
      </w:pPr>
      <w:r>
        <w:rPr>
          <w:sz w:val="24"/>
          <w:szCs w:val="24"/>
        </w:rPr>
        <w:t>И не обръщай внимание на това, което разправят останалите: това е болест. Те ще те направят луд - "другите". Кои са тези други и защо толкова много се интересуваш от тях? Ще те направят луд, а и ти ще ги направиш луди, защото за тях и ти си другият. Защо обръщаш толкова голямо внимание на мнението на останалите? Обръщай внимание на собствения си опит и остани верен на собствения си опит. Ако се чувстваш добре, когато си сериозен, всичко е о'кей! Ако видиш, че си тих, спокоен и безмълвен чрез практиката си на отстраняване, защо да се безпокоиш и защо да се интересуваш от това, което казват другите?</w:t>
      </w:r>
    </w:p>
    <w:p>
      <w:pPr>
        <w:pStyle w:val="Normal"/>
        <w:shd w:fill="FFFFFF" w:val="clear"/>
        <w:ind w:firstLine="567"/>
        <w:jc w:val="both"/>
        <w:rPr>
          <w:sz w:val="24"/>
          <w:szCs w:val="24"/>
        </w:rPr>
      </w:pPr>
      <w:r>
        <w:rPr>
          <w:sz w:val="24"/>
          <w:szCs w:val="24"/>
        </w:rPr>
        <w:t>Но ние не се доверяваме на себе си, затова събираме мнението на останалите. Трябва да продължим подписката: "Мислиш ли, че съм станал Буда, подпиши, моля те." Когато всички са подписали и си събрал много подписи, или поне по-голямата част, считаш, че си Буда. Това не е пътят да станеш Просветлен.</w:t>
      </w:r>
    </w:p>
    <w:p>
      <w:pPr>
        <w:pStyle w:val="Normal"/>
        <w:shd w:fill="FFFFFF" w:val="clear"/>
        <w:ind w:firstLine="567"/>
        <w:jc w:val="both"/>
        <w:rPr>
          <w:sz w:val="24"/>
          <w:szCs w:val="24"/>
        </w:rPr>
      </w:pPr>
      <w:r>
        <w:rPr>
          <w:sz w:val="24"/>
          <w:szCs w:val="24"/>
        </w:rPr>
        <w:t>"И моля, обяснете, как човек може едновременно да се развива в покоя и игривостта": Човек се развива! Никога не е имало случай на обратното. Човек се развива едновременно в покоя и в игривостта, но ако твоят покой е лъжлив, тогава възникват проблемите. Всички, които са познали покоя, винаги са играели, не са били сериозни. Могат да се смеят и могат да се смеят не само на останалите: могат да се смеят и на себе си.</w:t>
      </w:r>
    </w:p>
    <w:p>
      <w:pPr>
        <w:pStyle w:val="Normal"/>
        <w:shd w:fill="FFFFFF" w:val="clear"/>
        <w:ind w:firstLine="567"/>
        <w:jc w:val="both"/>
        <w:rPr/>
      </w:pPr>
      <w:r>
        <w:rPr>
          <w:sz w:val="24"/>
          <w:szCs w:val="24"/>
        </w:rPr>
        <w:t xml:space="preserve">Бодхидхарма отишъл в Китай преди 1400 години, от Индия. Поставил една от обувките си на главата: едната била на крака му, а другата върху главата му. Императорът на Китай, У, дошъл да го посрещне. Смутил се. Носели се много, много слухове, че този човек бил странен, но бил Просветлен и императорът искал да го поздрави с добре дошъл в неговата държава. Смутил се. Придворните </w:t>
      </w:r>
      <w:r>
        <w:rPr>
          <w:sz w:val="24"/>
          <w:szCs w:val="24"/>
          <w:lang w:val="en-US"/>
        </w:rPr>
        <w:t xml:space="preserve"> </w:t>
      </w:r>
      <w:r>
        <w:rPr>
          <w:sz w:val="24"/>
          <w:szCs w:val="24"/>
        </w:rPr>
        <w:t>му също се объркали. Що за човек бил този? А той се смеел.</w:t>
      </w:r>
    </w:p>
    <w:p>
      <w:pPr>
        <w:pStyle w:val="Normal"/>
        <w:shd w:fill="FFFFFF" w:val="clear"/>
        <w:ind w:firstLine="567"/>
        <w:jc w:val="both"/>
        <w:rPr/>
      </w:pPr>
      <w:r>
        <w:rPr>
          <w:sz w:val="24"/>
          <w:szCs w:val="24"/>
        </w:rPr>
        <w:t>Не било добре да каже нещо пред останалите, затова когато всички се оттеглили и Бодхидхарма и императорът останали сами в стаята на Бодхидхарма, императорът попитал: "Кажи ми, моля те, защо се правиш на глупак? Защо носиш едната обувка върху главата си?" Бодхидхарма се засмял и казал: "Защото мога да се смея над себе си и е хубаво да ти покажа моята същност. Аз съм такъв човек и не отдавам повече значение на главата си, отколкото на краката си; и двете са еднакви за мене; високото и ниското са изчезнали. Нещо повече, искам да ти кажа, че не обръщам внимание на това, което другите говорят за мене, и това е добре. В първия миг, в който дойдох, исках да знаеш какъв човек съм."</w:t>
      </w:r>
    </w:p>
    <w:p>
      <w:pPr>
        <w:pStyle w:val="Normal"/>
        <w:shd w:fill="FFFFFF" w:val="clear"/>
        <w:ind w:firstLine="567"/>
        <w:jc w:val="both"/>
        <w:rPr>
          <w:sz w:val="24"/>
          <w:szCs w:val="24"/>
        </w:rPr>
      </w:pPr>
      <w:r>
        <w:rPr>
          <w:sz w:val="24"/>
          <w:szCs w:val="24"/>
        </w:rPr>
        <w:t>Този Бодхидхарма бил рядка скъпоценност. Малцина са тези, които могат да се сравняват с него. Какво показва той? Показва, че на пътя на духовността трябва да вървиш сам, като индивидуалност. Обществото губи своето значение.</w:t>
      </w:r>
    </w:p>
    <w:p>
      <w:pPr>
        <w:pStyle w:val="Normal"/>
        <w:shd w:fill="FFFFFF" w:val="clear"/>
        <w:ind w:firstLine="567"/>
        <w:jc w:val="both"/>
        <w:rPr/>
      </w:pPr>
      <w:r>
        <w:rPr>
          <w:sz w:val="24"/>
          <w:szCs w:val="24"/>
        </w:rPr>
        <w:t>Някакъв човек отишъл да вземе интервю от Гюрджиев. Той бил голям журналист. Учениците на Гюрджиев били много развълнувани, защото историята щяла да излезе в голям вестник заедно със снимката на техния Учител. Били много внимателни; обърнали голямо внимание на журналиста. Фактически забравили своя учител и</w:t>
      </w:r>
      <w:r>
        <w:rPr>
          <w:sz w:val="24"/>
          <w:szCs w:val="24"/>
          <w:lang w:val="en-US"/>
        </w:rPr>
        <w:t xml:space="preserve"> </w:t>
      </w:r>
      <w:r>
        <w:rPr>
          <w:sz w:val="24"/>
          <w:szCs w:val="24"/>
        </w:rPr>
        <w:t>се въртели около журналиста. След това започнал разговора, но всъщност, така и не започнал. Когато журналистът задавал някакъв въпрос на Гюрджиев, той казвал: "Почакай за минута."</w:t>
      </w:r>
    </w:p>
    <w:p>
      <w:pPr>
        <w:pStyle w:val="Normal"/>
        <w:shd w:fill="FFFFFF" w:val="clear"/>
        <w:ind w:firstLine="567"/>
        <w:jc w:val="both"/>
        <w:rPr/>
      </w:pPr>
      <w:r>
        <w:rPr>
          <w:sz w:val="24"/>
          <w:szCs w:val="24"/>
        </w:rPr>
        <w:t>До него седяла една жена. Гюрджиев попитал: "Какъв ден е днес?" Дамата отговорила: "Неделя." Гюрджиев казал: "Как е възможно? Само преди един ден беше събота, как е възможно сега да е неделя. Как може след съботата да дойде неделята?". Журналистът станал. Казал: "Тръгвам си. Този човек изглежда луд". Нито един ученик не могъл да разбере какво става. Когато журналистът си отишъл, Гюрджиев се разсмял. Това, което казват другите, няма значение. Бъди истински за това, което чувстваш, БЪДИ ИСТИНСКИ! Ако при теб се получи истинското мълчание, ще можеш да се смееш. Твърди се за До-зен, един зен майстор, че когато постигнал Просветлението, много хора попитали: "Какво направи след това?" Той казал: "Поръчах чаша с чай." Какво има да се прави след това? Всичко е приключило. И До-зен бил сериозен относно своята игривост и игрив относно своята сериозност. Наистина, какво ни остава? Не обръщай голямо внимание на това, което другите казват, и помни само едно нещо: недей насила да формираш у себе си покой. Формираният покой ще бъде сериозен, болен, напрегнат. Но как може да настъпи истинската тишина при тебе? Опитай се да разбереш следното. Ти си напрегнат, нещастен, депресиран, ядосан, алчен, агресивен: съществуват хиляди болести. И все пак можеш да практикуваш тишината. Болестите ще бъдат вътре в тебе, а ти можеш да създадеш един пласт от тишина. Можеш да практикуваш трансцедентална медитация; можеш да употребяваш мантра. Мант-рата няма да промени твоята агресивност, нито ще промени алчността ти. Няма да промени нищо от най-дълбоките пластове. Мант-рата може да има единствено успокоителен ефект. Само в периферията ще се почувстваш по-безмълвен. Това е само един транквилант, звуково успокоително, а успокояването е възможно по много начини - МНОГО начини. Когато непрекъснато повтаряш мантрата, ставаш сънлив. Всяко повтаряне на някакъв звук предизвиква сън. Чувстваш се отпуснат, но това отпускане е само на повърхността. Отвътре оставаш същия.</w:t>
      </w:r>
    </w:p>
    <w:p>
      <w:pPr>
        <w:pStyle w:val="Normal"/>
        <w:shd w:fill="FFFFFF" w:val="clear"/>
        <w:ind w:firstLine="567"/>
        <w:jc w:val="both"/>
        <w:rPr>
          <w:sz w:val="24"/>
          <w:szCs w:val="24"/>
        </w:rPr>
      </w:pPr>
      <w:r>
        <w:rPr>
          <w:sz w:val="24"/>
          <w:szCs w:val="24"/>
        </w:rPr>
        <w:t>Практикувай мантрата непрекъснато всеки ден и ще почувстваш известен покой - но не истински, защото болестите ти не са се изменили, структурата на личността ти е останала същата. Само си я излъскал отвън. Спри мантрата, спри практиката, и болестите ти ще се възстановят веднага.</w:t>
      </w:r>
    </w:p>
    <w:p>
      <w:pPr>
        <w:pStyle w:val="Normal"/>
        <w:shd w:fill="FFFFFF" w:val="clear"/>
        <w:ind w:firstLine="567"/>
        <w:jc w:val="both"/>
        <w:rPr>
          <w:sz w:val="24"/>
          <w:szCs w:val="24"/>
        </w:rPr>
      </w:pPr>
      <w:r>
        <w:rPr>
          <w:sz w:val="24"/>
          <w:szCs w:val="24"/>
        </w:rPr>
        <w:t>Това се случва навсякъде. Последователите се местят от един учител към друг. Продължават да се местят, да практикуват и когато след това преустановят практиката си, откриват, че са същите: нищо не се е случило. Нищо няма да се случи по този начин. Това е култивирана тишина. Трябва да продължаваш да я култивираш. Разбира се, ако продължаваш да я формираш, тя ще съществува у теб като навик, но ако загубиш навика, тя изчезва. Истинската тишина настъпва не чрез използването на някаква повърхностна техника, а чрез осъзнаването на всичко онова, което ти си - не само да осъзнаваш, но да останеш с факта за това, което си.</w:t>
      </w:r>
    </w:p>
    <w:p>
      <w:pPr>
        <w:pStyle w:val="Normal"/>
        <w:shd w:fill="FFFFFF" w:val="clear"/>
        <w:ind w:firstLine="567"/>
        <w:jc w:val="both"/>
        <w:rPr>
          <w:sz w:val="24"/>
          <w:szCs w:val="24"/>
        </w:rPr>
      </w:pPr>
      <w:r>
        <w:rPr>
          <w:sz w:val="24"/>
          <w:szCs w:val="24"/>
        </w:rPr>
        <w:t>Остани с факта. Това е много трудно, защото умът желае промяна. Как да промениш агресивността, как да промениш депресията, как да промениш нещастието? Умът търси промяната, за да създаде някакъв по-добър образ в бъдеще. Заради това човек продължава да търси този или онзи метод.</w:t>
      </w:r>
    </w:p>
    <w:p>
      <w:pPr>
        <w:pStyle w:val="Normal"/>
        <w:shd w:fill="FFFFFF" w:val="clear"/>
        <w:ind w:firstLine="567"/>
        <w:jc w:val="both"/>
        <w:rPr/>
      </w:pPr>
      <w:r>
        <w:rPr>
          <w:sz w:val="24"/>
          <w:szCs w:val="24"/>
        </w:rPr>
        <w:t>Остани с факта и не се опитвай да го променяш. Прави това в продължение на една година. Набележи дата и си кажи: "От тази дата, в продължение на една година, няма да мисля за никаква промяна. Ще остана такъв, какъвто съм в момента; ще бъда само нащрек и осъзнат." Не съм казал, че не трябва да правиш нищо, но тази будност, бдителност, е единственото усилие. Трябва да бъдеш внимателен, без да мислиш за промяна: да останеш такъв, какъвто си - добър, лош или каквото там си. Една година без никаква нагласа за промяна, само като си внимателен, един ден внезапно ще откриеш, че вече не си същият: бдителността ще е променила всичко.</w:t>
      </w:r>
    </w:p>
    <w:p>
      <w:pPr>
        <w:pStyle w:val="Normal"/>
        <w:shd w:fill="FFFFFF" w:val="clear"/>
        <w:ind w:firstLine="567"/>
        <w:jc w:val="both"/>
        <w:rPr>
          <w:sz w:val="24"/>
          <w:szCs w:val="24"/>
        </w:rPr>
      </w:pPr>
      <w:r>
        <w:rPr>
          <w:sz w:val="24"/>
          <w:szCs w:val="24"/>
        </w:rPr>
        <w:t>В зен, те го наричат "зазен" - просто да седиш и да не правиш нищо. Каквото стане, стане: ти просто седиш. "Зазен" означава просто да седиш, като не правиш нищо. В манастирите на зен монасите седят с години, по цял ден. Може да си помислиш, че те медитират. Не медитират! Просто седят мълчаливо. И в мълчанието не практикуват някаква мантра, за да създадат мълчание: просто седят. Ако изтръпне кракът, го усещат. Нащрек са. Ако тялото се умори, те са нащрек: тялото се чувства уморено. Така трябва да се чувства тялото. Ако мислите се движат, те знаят това. Не се опитват да ги спрат; не се опитват да ги прогонят. Не правят нищо. Мислите се движат като облаци в небето и те знаят, че облаците не могат да разрушат небето: те идват и си отиват.</w:t>
      </w:r>
    </w:p>
    <w:p>
      <w:pPr>
        <w:pStyle w:val="Normal"/>
        <w:shd w:fill="FFFFFF" w:val="clear"/>
        <w:ind w:firstLine="567"/>
        <w:jc w:val="both"/>
        <w:rPr>
          <w:sz w:val="24"/>
          <w:szCs w:val="24"/>
        </w:rPr>
      </w:pPr>
      <w:r>
        <w:rPr>
          <w:sz w:val="24"/>
          <w:szCs w:val="24"/>
        </w:rPr>
        <w:t>Така че, мислите се движат в небето на съзнанието: идват и си отиват. Те не ги насилват, не ги спират, не правят нищо; просто отбелязват, че мислите се движат. Понякога настъпва депресия, облак: всичко става мрачно. По някой път настъпва щастие, става слънчево: всичко започва да танцува, като че ли цветята са отворили цялото съзнание. Но те не се тревожат от това или онова, от облачното време или от слънчевото. Просто чакат и виждат, че нещата се движат. Просто седят на брега на реката и всичко непрекъснато отминава. Не се опитват да променят нищо.</w:t>
      </w:r>
    </w:p>
    <w:p>
      <w:pPr>
        <w:pStyle w:val="Normal"/>
        <w:shd w:fill="FFFFFF" w:val="clear"/>
        <w:ind w:firstLine="567"/>
        <w:jc w:val="both"/>
        <w:rPr>
          <w:sz w:val="24"/>
          <w:szCs w:val="24"/>
        </w:rPr>
      </w:pPr>
      <w:r>
        <w:rPr>
          <w:sz w:val="24"/>
          <w:szCs w:val="24"/>
        </w:rPr>
        <w:t>Ако се появи лоша мисъл, не казват: "Това е лошо", защото в момента, в който кажеш: "Това е лошо" си поискал да го промениш.</w:t>
      </w:r>
    </w:p>
    <w:p>
      <w:pPr>
        <w:pStyle w:val="Normal"/>
        <w:shd w:fill="FFFFFF" w:val="clear"/>
        <w:ind w:firstLine="567"/>
        <w:jc w:val="both"/>
        <w:rPr>
          <w:sz w:val="24"/>
          <w:szCs w:val="24"/>
        </w:rPr>
      </w:pPr>
      <w:r>
        <w:rPr>
          <w:sz w:val="24"/>
          <w:szCs w:val="24"/>
        </w:rPr>
        <w:t>В момента, в който кажеш: "Това е лошо", ти си го отблъснал; осъдил си го и би желал да го промениш в нещо по-добро. Просто казват това е това, онова е онова. Никакво осъждане, никакво оценяване, никаква преценка: просто наблюдават, стоят отстрани.</w:t>
      </w:r>
    </w:p>
    <w:p>
      <w:pPr>
        <w:pStyle w:val="Normal"/>
        <w:shd w:fill="FFFFFF" w:val="clear"/>
        <w:ind w:firstLine="567"/>
        <w:jc w:val="both"/>
        <w:rPr>
          <w:sz w:val="24"/>
          <w:szCs w:val="24"/>
        </w:rPr>
      </w:pPr>
      <w:r>
        <w:rPr>
          <w:sz w:val="24"/>
          <w:szCs w:val="24"/>
        </w:rPr>
        <w:t>Понякога забравят да гледат отстрани. И тогава не се разстройват. Знаят: "Разбира се, това е така", че "Забравих да наблюдавам; сега си спомних и отново ще наблюдавам." Не правят никакъв проблем. Живеят такива, каквито са. Годините идват и си отиват, а те продължават да седят и да наблюдават, какво става.</w:t>
      </w:r>
    </w:p>
    <w:p>
      <w:pPr>
        <w:pStyle w:val="Normal"/>
        <w:shd w:fill="FFFFFF" w:val="clear"/>
        <w:ind w:firstLine="567"/>
        <w:jc w:val="both"/>
        <w:rPr>
          <w:sz w:val="24"/>
          <w:szCs w:val="24"/>
        </w:rPr>
      </w:pPr>
      <w:r>
        <w:rPr>
          <w:sz w:val="24"/>
          <w:szCs w:val="24"/>
        </w:rPr>
        <w:t>След това, един ден, всичко изчезва. Точно като сън, всичко изчезва и ти се Пробуждаш. Това Пробуждане не е нещо, което е практикувано; това Пробуждане не е формирано. Това Пробуждане е твоята природа, твоята основна природа. То е изригнало, защото си могъл да чакаш търпеливо и да наблюдаваш, и не си създавал никакви проблеми!</w:t>
      </w:r>
    </w:p>
    <w:p>
      <w:pPr>
        <w:pStyle w:val="Normal"/>
        <w:shd w:fill="FFFFFF" w:val="clear"/>
        <w:ind w:firstLine="567"/>
        <w:jc w:val="both"/>
        <w:rPr>
          <w:sz w:val="24"/>
          <w:szCs w:val="24"/>
        </w:rPr>
      </w:pPr>
      <w:r>
        <w:rPr>
          <w:sz w:val="24"/>
          <w:szCs w:val="24"/>
        </w:rPr>
        <w:t>Една дама беше тук преди два-три дена. Тя каза: "Моят ум е изпълнен със секс, какво мога да направя?" Някой друг идва и казва: "Имам комплекс за малоценност. Какво мога да направя?" На мъжа казах: "Имаш комплекс за малоценност, тогава се чувствай малоценен, знай, че се чувстваш такъв. Какво да се прави? Нищо не може да се направи. Някой друг се чувства изпълнен с желание за секс, нека се чувства. Знай, че си изпълнен с желание за секс." Но в момента, в който кажа нещо такова на някой, той се шокира. Той е пристигнал, за да му дам техника, за да се промени.</w:t>
      </w:r>
    </w:p>
    <w:p>
      <w:pPr>
        <w:pStyle w:val="Normal"/>
        <w:shd w:fill="FFFFFF" w:val="clear"/>
        <w:ind w:firstLine="567"/>
        <w:jc w:val="both"/>
        <w:rPr>
          <w:sz w:val="24"/>
          <w:szCs w:val="24"/>
        </w:rPr>
      </w:pPr>
      <w:r>
        <w:rPr>
          <w:sz w:val="24"/>
          <w:szCs w:val="24"/>
        </w:rPr>
        <w:t>Никой не приема себе си; вие сте такива врагове на себе си. Никога не си изпитвал никаква любов към себе си; никога не си се отпускал за себе си. И това е изненадващо: очакваш всеки друг да те; обича, а самият ти не можеш да обичаш себе си. Толкова си против себе си, че би искал във всеки момент да разрушиш себе си и да създадеш някой друг. Ако можеше, щеше да създадеш друг човек. Но и той нямаше да те удовлетвори, защото зад него все пак оставаш ти.</w:t>
      </w:r>
    </w:p>
    <w:p>
      <w:pPr>
        <w:pStyle w:val="Normal"/>
        <w:shd w:fill="FFFFFF" w:val="clear"/>
        <w:ind w:firstLine="567"/>
        <w:jc w:val="both"/>
        <w:rPr/>
      </w:pPr>
      <w:r>
        <w:rPr>
          <w:sz w:val="24"/>
          <w:szCs w:val="24"/>
        </w:rPr>
        <w:t xml:space="preserve">Обичай себе си, приеми себе си и не създавай излишни проблеми. Остани със своята "фактуалност" и трансформацията ще стане. Но тя не е резултат; не можеш да я принудиш да стане. Тя е следствие, а не резултат. Ако приемеш себе си и останеш нащрек, тя идва. Не можеш да я насилиш, не можеш да кажеш: "Ще я принудя да дойде:" Ако употребиш принуда, с теб ще се случи нещо неистинско и после това неистинско нещо може да бъде разрушено </w:t>
      </w:r>
      <w:r>
        <w:rPr>
          <w:b/>
          <w:bCs/>
          <w:sz w:val="24"/>
          <w:szCs w:val="24"/>
        </w:rPr>
        <w:t xml:space="preserve">от </w:t>
      </w:r>
      <w:r>
        <w:rPr>
          <w:sz w:val="24"/>
          <w:szCs w:val="24"/>
        </w:rPr>
        <w:t>всеки - от всеки!</w:t>
      </w:r>
    </w:p>
    <w:p>
      <w:pPr>
        <w:pStyle w:val="Normal"/>
        <w:shd w:fill="FFFFFF" w:val="clear"/>
        <w:ind w:firstLine="567"/>
        <w:jc w:val="both"/>
        <w:rPr>
          <w:sz w:val="24"/>
          <w:szCs w:val="24"/>
        </w:rPr>
      </w:pPr>
      <w:r>
        <w:rPr>
          <w:sz w:val="24"/>
          <w:szCs w:val="24"/>
        </w:rPr>
        <w:t>Последният въпрос:</w:t>
      </w:r>
    </w:p>
    <w:p>
      <w:pPr>
        <w:pStyle w:val="Normal"/>
        <w:shd w:fill="FFFFFF" w:val="clear"/>
        <w:ind w:firstLine="567"/>
        <w:jc w:val="both"/>
        <w:rPr>
          <w:sz w:val="24"/>
          <w:szCs w:val="24"/>
        </w:rPr>
      </w:pPr>
      <w:r>
        <w:rPr>
          <w:sz w:val="24"/>
          <w:szCs w:val="24"/>
        </w:rPr>
        <w:t>"Казахте, че приемането трансформира, но защо става така, че когато приема своите чувства и желания, започвам да се чувствам като животно, вместо да се чувствам трансформиран?"</w:t>
      </w:r>
    </w:p>
    <w:p>
      <w:pPr>
        <w:pStyle w:val="Normal"/>
        <w:shd w:fill="FFFFFF" w:val="clear"/>
        <w:ind w:firstLine="567"/>
        <w:jc w:val="both"/>
        <w:rPr>
          <w:sz w:val="24"/>
          <w:szCs w:val="24"/>
        </w:rPr>
      </w:pPr>
      <w:r>
        <w:rPr>
          <w:sz w:val="24"/>
          <w:szCs w:val="24"/>
        </w:rPr>
        <w:t>Това е твоята трансформация; това е твоята реалност. И какво лошо има в това, да бъдеш животно? Не съм виждал нито един човек, който може да се сравнява с което и да е животно. Сузуки обича да казва: "Обичам жабата дори повече от човека. Погледнете жаба, която седи близо до водата: колко медитативно седи жабата! Вгледайте се в нея, колко е медитативна - не се безпокои от света, който си живее, просто си седи и седи, и медитира, насаме с Битието." Сузуки казва: "Когато не бях просветлен, бях човек, когато станах Просветлен станах като котка."</w:t>
      </w:r>
    </w:p>
    <w:p>
      <w:pPr>
        <w:pStyle w:val="Normal"/>
        <w:shd w:fill="FFFFFF" w:val="clear"/>
        <w:ind w:firstLine="567"/>
        <w:jc w:val="both"/>
        <w:rPr>
          <w:sz w:val="24"/>
          <w:szCs w:val="24"/>
        </w:rPr>
      </w:pPr>
      <w:r>
        <w:rPr>
          <w:sz w:val="24"/>
          <w:szCs w:val="24"/>
        </w:rPr>
        <w:t>Погледни котката: тя знае тайната за това, как да се отпусне, а не е чела никакви книги за релаксация. Как се отпуска? Вгледай се в котката. Нито един човек не може да бъде по-добър учител от котката. Котката е отпусната и е нащрек. Ако ти се отпуснеш, ще заспиш. Котката е нащрек, дори и когато спи и тялото и е така гъвкаво, така отпуснато във всеки един момент.</w:t>
      </w:r>
    </w:p>
    <w:p>
      <w:pPr>
        <w:pStyle w:val="Normal"/>
        <w:shd w:fill="FFFFFF" w:val="clear"/>
        <w:ind w:firstLine="567"/>
        <w:jc w:val="both"/>
        <w:rPr>
          <w:sz w:val="24"/>
          <w:szCs w:val="24"/>
        </w:rPr>
      </w:pPr>
      <w:r>
        <w:rPr>
          <w:sz w:val="24"/>
          <w:szCs w:val="24"/>
        </w:rPr>
        <w:t>Какво лошо има в това да бъдеш животно? Човекът чрез егото си е създал сравнения. Той казва: "Ние не сме животни." Но нито едно животно не би искало да бъде като човека. Те са спокойни, у дома си в Битието. Не се тревожат, не се напрягат. Разбира се, не могат да създадат никаква религия, защото нямат нужда от нея. Не притежават никаква психоанализа - не защото са неразвити, а защото нямат нужда от нея.</w:t>
      </w:r>
    </w:p>
    <w:p>
      <w:pPr>
        <w:pStyle w:val="Normal"/>
        <w:shd w:fill="FFFFFF" w:val="clear"/>
        <w:ind w:firstLine="567"/>
        <w:jc w:val="both"/>
        <w:rPr/>
      </w:pPr>
      <w:r>
        <w:rPr>
          <w:sz w:val="24"/>
          <w:szCs w:val="24"/>
        </w:rPr>
        <w:t>Какво не е наред с животните? Защо е това осъждане? Това порицаване е част от човешкото его. Човек смята себе си за най-висшето същество, най-главния в йерархията. Дарвин казва, че човек е произлязъл от маймуната, но ако ти попиташ маймуните, страхувам се, че те няма да кажат, че човек е по-нататъшното развитие: ще кажат, че той е деградация. Човекът разглежда себе си като център. Това не е необходимо. Това е само една егоистична глупост.</w:t>
      </w:r>
    </w:p>
    <w:p>
      <w:pPr>
        <w:pStyle w:val="Normal"/>
        <w:shd w:fill="FFFFFF" w:val="clear"/>
        <w:ind w:firstLine="567"/>
        <w:jc w:val="both"/>
        <w:rPr>
          <w:sz w:val="24"/>
          <w:szCs w:val="24"/>
        </w:rPr>
      </w:pPr>
      <w:r>
        <w:rPr>
          <w:sz w:val="24"/>
          <w:szCs w:val="24"/>
        </w:rPr>
        <w:t>Ако се чувстваш като животно, в това няма нищо лошо. Бъди цялостен и бъди тотално цялостен - и бъди цялостен и нащрек. Тази бдителност най-напред ще разкрие твоето животно, защото това е твоята природа. Човешкото в тебе е фалшиво, повърхностно. Някой те обижда и животното изкача отвътре - а не човешкото същество. Някой те порицава и отвътре изкача животното, а не човешкото същество. То е тук, а твоята човечност е единствено на повърхността. Ако приемеш всичко, тази повърхностна човечност ще изчезне. Тя е нещо фалшиво, а ти можеш да осъзнаеш своето истинско животно. И е добре да станеш наясно с реалността. Ако продължиш да бъдеш внимателен, вътре в това животно ще откриеш Божественото. И винаги е по-добре да бъдеш истинско животно, отколкото да бъдеш неистински човек. Реалността е проблемът.</w:t>
      </w:r>
    </w:p>
    <w:p>
      <w:pPr>
        <w:pStyle w:val="Normal"/>
        <w:shd w:fill="FFFFFF" w:val="clear"/>
        <w:ind w:firstLine="567"/>
        <w:jc w:val="both"/>
        <w:rPr>
          <w:sz w:val="24"/>
          <w:szCs w:val="24"/>
        </w:rPr>
      </w:pPr>
      <w:r>
        <w:rPr>
          <w:sz w:val="24"/>
          <w:szCs w:val="24"/>
        </w:rPr>
        <w:t>Затова аз не съм против животните: единствено съм против фалшивостта. Не бъди фалшиво човешко същество. Бъди истинско животно и чрез тази истинност ще станеш автентичен, субстанциален. Сега продължавай да бъдеш нащрек и постепенно ще достигнеш до най-дълбокия пласт, който е по-истински, отколкото животинския - и това е Божественото.</w:t>
      </w:r>
    </w:p>
    <w:p>
      <w:pPr>
        <w:pStyle w:val="Normal"/>
        <w:shd w:fill="FFFFFF" w:val="clear"/>
        <w:ind w:firstLine="567"/>
        <w:jc w:val="both"/>
        <w:rPr/>
      </w:pPr>
      <w:r>
        <w:rPr>
          <w:sz w:val="24"/>
          <w:szCs w:val="24"/>
        </w:rPr>
        <w:t>Божественото не е само в тебе, помни: то е и във всички животни. И не е само във всички животни: то е във всички дървета; то</w:t>
      </w:r>
      <w:r>
        <w:rPr>
          <w:sz w:val="24"/>
          <w:szCs w:val="24"/>
          <w:vertAlign w:val="superscript"/>
        </w:rPr>
        <w:t xml:space="preserve"> </w:t>
      </w:r>
      <w:r>
        <w:rPr>
          <w:sz w:val="24"/>
          <w:szCs w:val="24"/>
        </w:rPr>
        <w:t>е в скалите. Божественото е основният център във всичко. Можеш да го загубиш, само ако си фалшив и можеш отново да го постигнеш, като бъдеш истински.</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7</w:t>
      </w:r>
    </w:p>
    <w:p>
      <w:pPr>
        <w:pStyle w:val="Normal"/>
        <w:shd w:fill="FFFFFF" w:val="clear"/>
        <w:ind w:firstLine="567"/>
        <w:jc w:val="both"/>
        <w:rPr>
          <w:b/>
          <w:b/>
          <w:sz w:val="24"/>
          <w:szCs w:val="24"/>
        </w:rPr>
      </w:pPr>
      <w:r>
        <w:rPr>
          <w:b/>
          <w:sz w:val="24"/>
          <w:szCs w:val="24"/>
        </w:rPr>
        <w:t>Отвъдната към космическия океан</w:t>
      </w:r>
    </w:p>
    <w:p>
      <w:pPr>
        <w:pStyle w:val="Normal"/>
        <w:shd w:fill="FFFFFF" w:val="clear"/>
        <w:ind w:firstLine="567"/>
        <w:jc w:val="both"/>
        <w:rPr>
          <w:b/>
          <w:b/>
          <w:sz w:val="24"/>
          <w:szCs w:val="24"/>
        </w:rPr>
      </w:pPr>
      <w:r>
        <w:rPr>
          <w:b/>
          <w:sz w:val="24"/>
          <w:szCs w:val="24"/>
        </w:rPr>
        <w:t>28 февруари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СУТРИ:</w:t>
      </w:r>
    </w:p>
    <w:p>
      <w:pPr>
        <w:pStyle w:val="Normal"/>
        <w:shd w:fill="FFFFFF" w:val="clear"/>
        <w:ind w:firstLine="567"/>
        <w:jc w:val="both"/>
        <w:rPr>
          <w:b/>
          <w:b/>
          <w:sz w:val="24"/>
          <w:szCs w:val="24"/>
        </w:rPr>
      </w:pPr>
      <w:r>
        <w:rPr>
          <w:b/>
          <w:sz w:val="24"/>
          <w:szCs w:val="24"/>
        </w:rPr>
        <w:t>61.  Както вълните се появяват с вятъра и пламъците с огъня, така и космическите вълни с нас.</w:t>
      </w:r>
    </w:p>
    <w:p>
      <w:pPr>
        <w:pStyle w:val="Normal"/>
        <w:shd w:fill="FFFFFF" w:val="clear"/>
        <w:ind w:firstLine="567"/>
        <w:jc w:val="both"/>
        <w:rPr>
          <w:b/>
          <w:b/>
          <w:sz w:val="24"/>
          <w:szCs w:val="24"/>
        </w:rPr>
      </w:pPr>
      <w:r>
        <w:rPr>
          <w:b/>
          <w:sz w:val="24"/>
          <w:szCs w:val="24"/>
        </w:rPr>
        <w:t>62.  Където и да скита умът ти, отвътре или отвън, на самото това място, това.</w:t>
      </w:r>
    </w:p>
    <w:p>
      <w:pPr>
        <w:pStyle w:val="Normal"/>
        <w:shd w:fill="FFFFFF" w:val="clear"/>
        <w:ind w:firstLine="567"/>
        <w:jc w:val="both"/>
        <w:rPr>
          <w:b/>
          <w:b/>
          <w:sz w:val="24"/>
          <w:szCs w:val="24"/>
        </w:rPr>
      </w:pPr>
      <w:r>
        <w:rPr>
          <w:b/>
          <w:sz w:val="24"/>
          <w:szCs w:val="24"/>
        </w:rPr>
        <w:t>63.  Когато живо осъзнаеш чрез някое отделно сетиво, запази го в съзнанието.</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Шри Ауробиндо казва някъде, че целият живот е йога - и това е така: всичко може да се превърне в медитация. И докато всичко не се превърне в медитация, медитацията не се е случила с тебе. Медитацията не може да бъде част, фрагмент. Тя или е - и когато тя е, ти целият си в нея - или не е. Не можеш да направиш част от своя живот медитативен. Невъзможно е, а точно това се опитват навсякъде да правят.</w:t>
      </w:r>
    </w:p>
    <w:p>
      <w:pPr>
        <w:pStyle w:val="Normal"/>
        <w:shd w:fill="FFFFFF" w:val="clear"/>
        <w:ind w:firstLine="567"/>
        <w:jc w:val="both"/>
        <w:rPr>
          <w:sz w:val="24"/>
          <w:szCs w:val="24"/>
        </w:rPr>
      </w:pPr>
      <w:r>
        <w:rPr>
          <w:sz w:val="24"/>
          <w:szCs w:val="24"/>
        </w:rPr>
        <w:t>ТИ можеш да станеш медитативен, не част от тебе. Това е невъзможно, защото медитацията е качество на твоето същество. Тя е също като дишането: продължаваш да дишаш, каквото и да правиш. Независимо какво правиш, не преставаш да дишаш. Ходейки, седейки, лежейки, спейки, непрекъснато дишаш. Не можеш да направиш така, че понякога да дишаш, понякога да не дишаш. Това е непрекъснатост.</w:t>
      </w:r>
    </w:p>
    <w:p>
      <w:pPr>
        <w:pStyle w:val="Normal"/>
        <w:shd w:fill="FFFFFF" w:val="clear"/>
        <w:ind w:firstLine="567"/>
        <w:jc w:val="both"/>
        <w:rPr>
          <w:sz w:val="24"/>
          <w:szCs w:val="24"/>
        </w:rPr>
      </w:pPr>
      <w:r>
        <w:rPr>
          <w:sz w:val="24"/>
          <w:szCs w:val="24"/>
        </w:rPr>
        <w:t>Медитацията е едно вътрешно дишане и когато казвам "едно вътрешно дишане", имам предвид това буквално: то не е метафора. Точно както дишаш въздух, можеш да дишаш съзнание, и след като веднъж започнеш да дишаш съзнание навън и навътре, ти повече не си просто едно физическо тяло. И с това начало, началото на висшето дишане - дишането на съзнание, на живота сам по себе си такъв, какъвто е - ти влизаш в една друга сфера, в друго измерение. Това измерение е метафизика.</w:t>
      </w:r>
    </w:p>
    <w:p>
      <w:pPr>
        <w:pStyle w:val="Normal"/>
        <w:shd w:fill="FFFFFF" w:val="clear"/>
        <w:ind w:firstLine="567"/>
        <w:jc w:val="both"/>
        <w:rPr/>
      </w:pPr>
      <w:r>
        <w:rPr>
          <w:sz w:val="24"/>
          <w:szCs w:val="24"/>
        </w:rPr>
        <w:t>Дишането ти е физическо; медитацията е метафизична. Затова не можеш да направиш част от своя живот медитативен. Не можеш да медитираш сутрин и след това да забравиш за това. Не можеш да отидеш в манастир или в църква и да медитираш там и след това да излезеш от своята медитация така, както си излязъл от манастира. Това е невъзможно и ако го опиташ, значи си опитал нещо неистинско. Можеш да влезеш в църквата и да излезеш, но не можеш да влезеш в медитацията и да излезеш от нея. Когато влизаш, си влязъл. Където и да ходиш сега, медитацията ще бъдеш ти. Това е един от основните, основополагащи, елементарни факти, които винаги трябва да се помнят.</w:t>
      </w:r>
    </w:p>
    <w:p>
      <w:pPr>
        <w:pStyle w:val="Normal"/>
        <w:shd w:fill="FFFFFF" w:val="clear"/>
        <w:ind w:firstLine="567"/>
        <w:jc w:val="both"/>
        <w:rPr>
          <w:sz w:val="24"/>
          <w:szCs w:val="24"/>
        </w:rPr>
      </w:pPr>
      <w:r>
        <w:rPr>
          <w:sz w:val="24"/>
          <w:szCs w:val="24"/>
        </w:rPr>
        <w:t>Второ, можеш да влезеш в медитацията отвсякъде, защото целият живот е в дълбока медитация. Хълмовете медитират, звездите медитират, цветята, дърветата, елементите медитират, самата земя медитира. Целият живот медитира и ти можеш да влезеш в нея отвсякъде; всичко може да се превърне във вход. Това се е правило. Затова съществуват толкова много техники; затова съществуват толкова много религии; затова едната религия не може да разбере другата: защото техните входове са различни. А понякога съществуват религии, които изобщо не са известни под името религия. Няма да познаеш определени хора като религиозни, защото техният вход е много различен.</w:t>
      </w:r>
    </w:p>
    <w:p>
      <w:pPr>
        <w:pStyle w:val="Normal"/>
        <w:shd w:fill="FFFFFF" w:val="clear"/>
        <w:ind w:firstLine="567"/>
        <w:jc w:val="both"/>
        <w:rPr>
          <w:sz w:val="24"/>
          <w:szCs w:val="24"/>
        </w:rPr>
      </w:pPr>
      <w:r>
        <w:rPr>
          <w:sz w:val="24"/>
          <w:szCs w:val="24"/>
        </w:rPr>
        <w:t>Например, един поет: поетът може да влезе в медитация, без да ходи при никакъв учител, без да ходи в никакъв манастир, без по никакъв начин да бъде религиозен, така наречената религиозност. Неговата поезия, неговото творчество, може да се превърне във вход: той може да влезе чрез него. Или грънчарят, който прави в момента гърне, може да влезе в медитация просто чрез процеса на измайсторяване на гърнета. Самият занаят може да се превърне във вход. Всичко, което можеш да правиш, може да се превърне във врата. Ако качеството на съзнанието се промени, докато правиш нещо, то се превръща в техника. Затова може да съществуват толкова много техники, колкото можеш да си представиш. Всяко действие може да се превърне във врата. Затова действието, техниката, начинът, методът, не стои в основата, а качеството на съзнанието, което влагаш в действието, е в основата на всичко.</w:t>
      </w:r>
    </w:p>
    <w:p>
      <w:pPr>
        <w:pStyle w:val="Normal"/>
        <w:shd w:fill="FFFFFF" w:val="clear"/>
        <w:ind w:firstLine="567"/>
        <w:jc w:val="both"/>
        <w:rPr/>
      </w:pPr>
      <w:r>
        <w:rPr>
          <w:sz w:val="24"/>
          <w:szCs w:val="24"/>
        </w:rPr>
        <w:t>Кабир, един от най-великите мистици на Индия, бил тъкач и останал тъкач, дори когато постигнал. Имал хиляди и хиляди ученици и те идвали, и му казвали: "Престани да тъчеш. Не ти е необходимо. Ние сме тук и ще ти служим по всякакъв начин." Кабир се засмивал и казвал: "Това тъкане не е просто тъкане. Правя дрехи; това е външното действие. Но нещо друго става вътре в мене заедно с това, което вие не можете да видите. Това е моята медитация." Как може тъкачът да бъде медитатор чрез тъкането? Ако качеството на ума, с който участваш в тъкането, е медитативен, тогава действието не е важно: то е без значение.</w:t>
      </w:r>
    </w:p>
    <w:p>
      <w:pPr>
        <w:pStyle w:val="Normal"/>
        <w:shd w:fill="FFFFFF" w:val="clear"/>
        <w:ind w:firstLine="567"/>
        <w:jc w:val="both"/>
        <w:rPr>
          <w:sz w:val="24"/>
          <w:szCs w:val="24"/>
        </w:rPr>
      </w:pPr>
      <w:r>
        <w:rPr>
          <w:sz w:val="24"/>
          <w:szCs w:val="24"/>
        </w:rPr>
        <w:t>Друг мистик бил грънчар: неговото име било Гора. Работел глинени гърнета и докато правел своите гърнета, танцувал и пеел. Докато изработвал гърнетата на колелото, както гърнето се центрирало върху грънчарското колело, така и той се центрирал вътре в себе си. Отвън човек можел да види само едно: колелото се въртяло, гърнето постепенно се появявало и той центрирал гърнето върху колелото. Виждаш единствено центрирането. Едновременно с това се осъществявало и едно друго центриране: той също се центрирал. Докато центрирал гърнето, докато помагал на гърнето да се появи, също така той се появявал в невидимия свят на вътрешното съзнание. Когато гърнето бивало готово, това всъщност не било истинското нещо, върху което той работел: той създавал също така и себе си.</w:t>
      </w:r>
    </w:p>
    <w:p>
      <w:pPr>
        <w:pStyle w:val="Normal"/>
        <w:shd w:fill="FFFFFF" w:val="clear"/>
        <w:ind w:firstLine="567"/>
        <w:jc w:val="both"/>
        <w:rPr>
          <w:sz w:val="24"/>
          <w:szCs w:val="24"/>
        </w:rPr>
      </w:pPr>
      <w:r>
        <w:rPr>
          <w:sz w:val="24"/>
          <w:szCs w:val="24"/>
        </w:rPr>
        <w:t>Всяко действие може да стане, медитативно, и след като разбереш веднъж как всяко действие може да стане медитативно, можеш да преобразуваш всички свои действия в медитация. Тогава целият живот се превръща в йога. Ходенето по улицата или работата в офиса, или просто седенето, без да се върши нищо - просто безделието или нещо друго - може да стане медитация. Затова запомни, медитацията не е свързана с действието: тя е свързана с качеството, което внасяш в действието. Сега ще разгледаме техниките.</w:t>
      </w:r>
    </w:p>
    <w:p>
      <w:pPr>
        <w:pStyle w:val="Normal"/>
        <w:shd w:fill="FFFFFF" w:val="clear"/>
        <w:ind w:firstLine="567"/>
        <w:jc w:val="both"/>
        <w:rPr>
          <w:sz w:val="24"/>
          <w:szCs w:val="24"/>
        </w:rPr>
      </w:pPr>
      <w:r>
        <w:rPr>
          <w:sz w:val="24"/>
          <w:szCs w:val="24"/>
        </w:rPr>
        <w:t>Първо:</w:t>
      </w:r>
    </w:p>
    <w:p>
      <w:pPr>
        <w:pStyle w:val="Normal"/>
        <w:shd w:fill="FFFFFF" w:val="clear"/>
        <w:ind w:firstLine="567"/>
        <w:jc w:val="both"/>
        <w:rPr>
          <w:sz w:val="24"/>
          <w:szCs w:val="24"/>
        </w:rPr>
      </w:pPr>
      <w:r>
        <w:rPr>
          <w:sz w:val="24"/>
          <w:szCs w:val="24"/>
        </w:rPr>
        <w:t>"Както вълните се появяват с вятъра и пламъците с огъня, така и космическите вълни с нас."</w:t>
      </w:r>
    </w:p>
    <w:p>
      <w:pPr>
        <w:pStyle w:val="Normal"/>
        <w:shd w:fill="FFFFFF" w:val="clear"/>
        <w:ind w:firstLine="567"/>
        <w:jc w:val="both"/>
        <w:rPr>
          <w:sz w:val="24"/>
          <w:szCs w:val="24"/>
        </w:rPr>
      </w:pPr>
      <w:r>
        <w:rPr>
          <w:sz w:val="24"/>
          <w:szCs w:val="24"/>
        </w:rPr>
        <w:t>"Както вълните се появяват с вятъра и пламъците с огъня, така и космическите вълни с нас": Най-напред се опитай да разбереш, какво представлява вълната и след това можеш да почувстваш как това съзнание за вълните може да ти помогне да навлезеш в медитацията. Виждаш вълни в океана. Те се появяват. Те съществуват в определен смисъл и все пак, в един по-дълбок смисъл, те не съществуват. Това е първото нещо, което трябва да се разбере относно вълната. Вълната се появява; виждаш я. Но все пак, в един по-дълбок смисъл, нея я няма. В един по-дълбок смисъл единствено океанът съществува. Не може да има вълна без океана и дори докато вълната е тук, единствено океанът съществува. Вълната е само форма, не е субстанцията. Океанът е субстанциален; вълната е просто една форма.</w:t>
      </w:r>
    </w:p>
    <w:p>
      <w:pPr>
        <w:pStyle w:val="Normal"/>
        <w:shd w:fill="FFFFFF" w:val="clear"/>
        <w:ind w:firstLine="567"/>
        <w:jc w:val="both"/>
        <w:rPr>
          <w:sz w:val="24"/>
          <w:szCs w:val="24"/>
        </w:rPr>
      </w:pPr>
      <w:r>
        <w:rPr>
          <w:sz w:val="24"/>
          <w:szCs w:val="24"/>
        </w:rPr>
        <w:t>Езикът създава много проблеми. Понеже казваме "вълна", изглежда, като че ли тя е нещо. По-добре би било, ако използваме не. думата вълна, а "вълнение". Няма вълна, просто въднение: само една активност, не някакво нещо; само движение, а не субстанция; само процес, а не материя. Материята е океанът, вълната е само формата. Океанът може да е безмълвен. Вълните ще изчезнат, океанът ще остане.</w:t>
      </w:r>
    </w:p>
    <w:p>
      <w:pPr>
        <w:pStyle w:val="Normal"/>
        <w:shd w:fill="FFFFFF" w:val="clear"/>
        <w:ind w:firstLine="567"/>
        <w:jc w:val="both"/>
        <w:rPr/>
      </w:pPr>
      <w:r>
        <w:rPr>
          <w:sz w:val="24"/>
          <w:szCs w:val="24"/>
        </w:rPr>
        <w:t>Океанът може да е спокоен или да се движи, да е много активен или да не е активен, но ти не можеш да откриеш неподвижна вълна. Вълната е активността, не е субстанцията. Когато има активност, има и вълна: това е вълнение, движение - проста форма на движение. Но когато настъпи покоят, когато настъпи неактивността, вълната престава да съществува и остава океанът. И в двата случая, океанът е реалността. Вълната е форма на активността. Вълните се появяват и изчезват: океанът изчезва.</w:t>
      </w:r>
    </w:p>
    <w:p>
      <w:pPr>
        <w:pStyle w:val="Normal"/>
        <w:shd w:fill="FFFFFF" w:val="clear"/>
        <w:ind w:firstLine="567"/>
        <w:jc w:val="both"/>
        <w:rPr>
          <w:sz w:val="24"/>
          <w:szCs w:val="24"/>
        </w:rPr>
      </w:pPr>
      <w:r>
        <w:rPr>
          <w:sz w:val="24"/>
          <w:szCs w:val="24"/>
        </w:rPr>
        <w:t>Второ, вълните се появяват като индивидуалности. Всяка вълна притежава своя собствена индивидуалност - уникална, различна от всички останали. Няма две вълни, които да са еднакви. Някои вълни са големи, някои са малки. Притежават свои собствени характерни особености. Всяка вълна има свой характер и, разбира се, всяка вълна е различна от останалите. Една вълна може да се ражда, друга да умира. Двете не могат да бъдат еднакви, защото едната се ражда, другата умира. Все пак, действителността зад двете е една и съща. Те изглеждат различни, изглеждат отделни, изглеждат обособени, но това е привидно. Дълбоко отвътре единствено океанът съществува и е без значение, че изглеждат несвързани, защото те са свързани. Докато една вълна умира, а друга се ражда, ти може да не забележиш връзката; връзката може да не е очевидна: защото как може умиращата вълна да е свързана с раждащата се вълна?</w:t>
      </w:r>
    </w:p>
    <w:p>
      <w:pPr>
        <w:pStyle w:val="Normal"/>
        <w:shd w:fill="FFFFFF" w:val="clear"/>
        <w:ind w:firstLine="567"/>
        <w:jc w:val="both"/>
        <w:rPr/>
      </w:pPr>
      <w:r>
        <w:rPr>
          <w:sz w:val="24"/>
          <w:szCs w:val="24"/>
        </w:rPr>
        <w:t>Умира някакъв старец и се ражда дете: по какъв начин те са свързани? Ако са свързани, ще умрат заедно и двамата или ще се породят едновременно. Детето се ражда, а старецът умира: една вълна умира, а друга се ражда. Но издигащата се вълна може би е събрала енергия от умиращата вълна. Умиращата може да й е помогнала чрез смъртта си да се надигне. Изчезващата вълна може би е причината за вълната, която се надига.</w:t>
      </w:r>
    </w:p>
    <w:p>
      <w:pPr>
        <w:pStyle w:val="Normal"/>
        <w:shd w:fill="FFFFFF" w:val="clear"/>
        <w:ind w:firstLine="567"/>
        <w:jc w:val="both"/>
        <w:rPr>
          <w:sz w:val="24"/>
          <w:szCs w:val="24"/>
        </w:rPr>
      </w:pPr>
      <w:r>
        <w:rPr>
          <w:sz w:val="24"/>
          <w:szCs w:val="24"/>
        </w:rPr>
        <w:t>Дълбоко отдолу те са свързани с един океан. Не са нещо различно: не са несвързани, не са отделни. Тяхната индивидуалност е лъжлива и илюзорна. Те не са индивидуални. Тяхната разделеност съществува на пръв поглед, но не е истина: истината е тяхната не-разделеност.</w:t>
      </w:r>
    </w:p>
    <w:p>
      <w:pPr>
        <w:pStyle w:val="Normal"/>
        <w:shd w:fill="FFFFFF" w:val="clear"/>
        <w:ind w:firstLine="567"/>
        <w:jc w:val="both"/>
        <w:rPr>
          <w:sz w:val="24"/>
          <w:szCs w:val="24"/>
        </w:rPr>
      </w:pPr>
      <w:r>
        <w:rPr>
          <w:sz w:val="24"/>
          <w:szCs w:val="24"/>
        </w:rPr>
        <w:t>Сега отново ще прочета сутрата: "Както вълните се появявате вятъра и пламъците с огъня, така и космическите вълни с нас." Ние сме просто вълни в космическия океан. Медитирай върху това; позволи на това чувство да навлезе дълбоко в тебе. Започни да чувстваш своето дишане именно като надигане на вълна. Вдишваш, из-дишваш и дъхът, който влиза в тебе, беше нечий друг дъх миг преди това, а дъхът, който те напуска, ще стане нечий друг дъх в следващия момент. Дишането е просто вълнението в океана на живота. Вие не сте разделени - просто вълни. Дълбоко навътре вие сте едно цяло. Притежаваме общността: индивидуалността е неистинска и илюзорна. Следователно егото е единствената бариера. Индивидуалността е лъжлива. Изглежда, че съществува, но не е истинска. Реалността е неиндивидуалното, океанът, общността.</w:t>
      </w:r>
    </w:p>
    <w:p>
      <w:pPr>
        <w:pStyle w:val="Normal"/>
        <w:shd w:fill="FFFFFF" w:val="clear"/>
        <w:ind w:firstLine="567"/>
        <w:jc w:val="both"/>
        <w:rPr>
          <w:sz w:val="24"/>
          <w:szCs w:val="24"/>
        </w:rPr>
      </w:pPr>
      <w:r>
        <w:rPr>
          <w:sz w:val="24"/>
          <w:szCs w:val="24"/>
        </w:rPr>
        <w:t>Затова всяка религия е против егоистичното отношение. Човекът, който казва, че няма Бог, може да не е нерелигиозен, но човекът, който казва "Аз съм" е нерелигиозен.</w:t>
      </w:r>
    </w:p>
    <w:p>
      <w:pPr>
        <w:pStyle w:val="Normal"/>
        <w:shd w:fill="FFFFFF" w:val="clear"/>
        <w:ind w:firstLine="567"/>
        <w:jc w:val="both"/>
        <w:rPr>
          <w:sz w:val="24"/>
          <w:szCs w:val="24"/>
        </w:rPr>
      </w:pPr>
      <w:r>
        <w:rPr>
          <w:sz w:val="24"/>
          <w:szCs w:val="24"/>
        </w:rPr>
        <w:t>Гаутама Буда бил атеист: той не вярвал в никакъв Бог. Маха-вира Вардхамана бил атеист: не вярвал в никакъв Бог. Но те постигнали, те пристигнали. Познали Тоталността, Цялостността. Ако не вярваш в Бога, може и да не си нерелигиозен, защото Бог не е основното изискване за религията. Отрицанието на егото е основата на религията. И дори да вярваш в Бога, с един егоистичен ум ти си нерелигиозен. С неегоистичен ум нямаш нужда от вяра в Бога. Потапяш се в Божественото автоматично. При отрицанието на егото не можеш да се прикрепиш към вълната: ще паднеш в океана. С егото ще се залепиш за вълната. Разгледай живота като океан и мисли за себе си само като за вълна и позволи на това чувство да те изпълни.</w:t>
      </w:r>
    </w:p>
    <w:p>
      <w:pPr>
        <w:pStyle w:val="Normal"/>
        <w:shd w:fill="FFFFFF" w:val="clear"/>
        <w:ind w:firstLine="567"/>
        <w:jc w:val="both"/>
        <w:rPr/>
      </w:pPr>
      <w:r>
        <w:rPr>
          <w:sz w:val="24"/>
          <w:szCs w:val="24"/>
        </w:rPr>
        <w:t xml:space="preserve">Можеш да използваш тази техника по много начини. Докато дишаш, чувствай, че океанът диша в тебе. Океанът идва до тебе, отива си, идва, отива си. При всяко вдишване чувствай, че вълната се надига, при всяко издишване - че се спуска. А между тези двете, кой си ти? Просто едно нищо, </w:t>
      </w:r>
      <w:r>
        <w:rPr>
          <w:i/>
          <w:iCs/>
          <w:sz w:val="24"/>
          <w:szCs w:val="24"/>
        </w:rPr>
        <w:t xml:space="preserve">Шуяия - </w:t>
      </w:r>
      <w:r>
        <w:rPr>
          <w:sz w:val="24"/>
          <w:szCs w:val="24"/>
        </w:rPr>
        <w:t>пустота. С това чувство за пустотата ще бъдеш трансформиран. С това чувство за нищото цялото ти нещастие ще изчезне, защото нещастието се нуждае от център - при това от фалшив център. Пустотата е твоят истински център. Заедно с него няма страдание; ти си в дълбок покой. Понеже теб те няма, кой може да бъде напрегнат? Ти си изпълнен с щастие. Не е истина, че ти си нълен с щастие, но понеже теб те няма, остава само щастието. Без тебе, може ли да има страдание?</w:t>
      </w:r>
    </w:p>
    <w:p>
      <w:pPr>
        <w:pStyle w:val="Normal"/>
        <w:shd w:fill="FFFFFF" w:val="clear"/>
        <w:ind w:firstLine="567"/>
        <w:jc w:val="both"/>
        <w:rPr/>
      </w:pPr>
      <w:r>
        <w:rPr>
          <w:sz w:val="24"/>
          <w:szCs w:val="24"/>
        </w:rPr>
        <w:t xml:space="preserve">Затова Буда никога не е твърдял, че в това състояние, върховното състояние, ще има </w:t>
      </w:r>
      <w:r>
        <w:rPr>
          <w:i/>
          <w:iCs/>
          <w:sz w:val="24"/>
          <w:szCs w:val="24"/>
        </w:rPr>
        <w:t xml:space="preserve">анаида </w:t>
      </w:r>
      <w:r>
        <w:rPr>
          <w:sz w:val="24"/>
          <w:szCs w:val="24"/>
        </w:rPr>
        <w:t>- блаженство. Никога не го е твърдял. Той е казвал, че няма да има нещастие; това е всичко. Да се говори за блаженството, може да те доведе до заблуда, затова Буда е казал, да не питаш за блаженството. Просто се опитай да разбереш как можеш да бъдеш без страданието. А това означава да разбереш как можеш да бъдеш без себе си.</w:t>
      </w:r>
    </w:p>
    <w:p>
      <w:pPr>
        <w:pStyle w:val="Normal"/>
        <w:shd w:fill="FFFFFF" w:val="clear"/>
        <w:ind w:firstLine="567"/>
        <w:jc w:val="both"/>
        <w:rPr>
          <w:sz w:val="24"/>
          <w:szCs w:val="24"/>
        </w:rPr>
      </w:pPr>
      <w:r>
        <w:rPr>
          <w:sz w:val="24"/>
          <w:szCs w:val="24"/>
        </w:rPr>
        <w:t>Какъв е нашият проблем? Проблемът е, че вълната разглежда себе си като нещо отделно от океана: тогава възникват проблемите. Ако вълната разглежда себе си като отделна от океана, страхът от смъртта ще се появи незабавно. Вълната ще трябва да умре и вълната може да забележи навсякъде наоколо умиращи вълни, и ще знае, че дори при своето надигане нагоре, смъртта се таи някъде там, защото тези умиращи вълни преди малко се издигаха, а сега падат надолу и изчезват. Така че, ти трябва да умреш. Ако вълните разглеждат себе си като нещо отделно от океана, страхът от смъртта задължително ще се появи рано или късно. Но, ако вълната знае, че тя не е и че единствено океанът съществува, не съществува страх от смъртта. Може да умре единствено вълната, но не и океанът. Аз мога да умра, но не и животът. Ти можеш да умреш, ти ще умреш - но не и Космосът, не и Битието. Битието ще продължи да се вълнува. То се вълнува в тебе, ще се вълнува и в други. И докато твоята вълна може да изчезне, точно чрез това изчезване се пораждат други вълни и океанът продължава да съществува.</w:t>
      </w:r>
    </w:p>
    <w:p>
      <w:pPr>
        <w:pStyle w:val="Normal"/>
        <w:shd w:fill="FFFFFF" w:val="clear"/>
        <w:ind w:firstLine="567"/>
        <w:jc w:val="both"/>
        <w:rPr>
          <w:sz w:val="24"/>
          <w:szCs w:val="24"/>
        </w:rPr>
      </w:pPr>
      <w:r>
        <w:rPr>
          <w:sz w:val="24"/>
          <w:szCs w:val="24"/>
        </w:rPr>
        <w:t>Щом веднъж отделиш себе си от формата на вълната и станеш едно, и се почувстваш едно, и Разбереш единството с океана, Безформието, за теб не съществува смъртта. В противен случай страхът от смъртта ще те прави нещастен. Във всяка болка, във всяка мъка, във всяка тревога, основният страх е страхът от смъртта. Страхуваш се, трепериш. Може да не го съзнаваш, но ако проникнеш в себе си, ще откриеш, че трепериш във всеки момент, защото ще трябва да умреш.</w:t>
      </w:r>
    </w:p>
    <w:p>
      <w:pPr>
        <w:pStyle w:val="Normal"/>
        <w:shd w:fill="FFFFFF" w:val="clear"/>
        <w:ind w:firstLine="567"/>
        <w:jc w:val="both"/>
        <w:rPr/>
      </w:pPr>
      <w:r>
        <w:rPr>
          <w:sz w:val="24"/>
          <w:szCs w:val="24"/>
        </w:rPr>
        <w:t>Можеш да създадеш много защити, можеш да изградиш около себе си крепост. Но нищо няма да ти помогне. НИЩО няма да ти помогне! Прах в прахта. Ти ще трябва да паднеш обратно. Забелязвал ли си някога или да си медитирал върху факта, че когато се разхождаш по пътя, по обувките ти полепва прах? Прахът може да е бил тялото на Наполеон или на Александър. Някъде Александър сега е просто прах и прахът, който полепва по твоите обувки, може би някога е бил Александър.</w:t>
      </w:r>
    </w:p>
    <w:p>
      <w:pPr>
        <w:pStyle w:val="Normal"/>
        <w:shd w:fill="FFFFFF" w:val="clear"/>
        <w:ind w:firstLine="567"/>
        <w:jc w:val="both"/>
        <w:rPr/>
      </w:pPr>
      <w:r>
        <w:rPr>
          <w:sz w:val="24"/>
          <w:szCs w:val="24"/>
        </w:rPr>
        <w:t>Същият е случаят с тебе. Сега си тук, но в следващия момент няма да те има: с теб случаят ще бъде същият! Рано или късно прагът ще отиде при праха, вълната ще изчезне. Страхът сграбчва. Просто си представи себе си като прах, полепнал по нечии обувки или си представи как някой грънчар прави глинено гърне от тебе, от твоето тяло, от тялото на твоята любима, или си представи, че си влязъл в някой червей, или че си се превърнал в дърво. Но точно така се случват нещата. Всяко нещо е форма, а формата трябва да умре. Единствено Безформеното е вечно. Ако се привържеш към формата, ако се отъждествиш с формата, ако чувстваш себе си във формата на вълната, създаваш трудности пред себе си. Ти си океанът, не си вълната.</w:t>
      </w:r>
    </w:p>
    <w:p>
      <w:pPr>
        <w:pStyle w:val="Normal"/>
        <w:shd w:fill="FFFFFF" w:val="clear"/>
        <w:ind w:firstLine="567"/>
        <w:jc w:val="both"/>
        <w:rPr/>
      </w:pPr>
      <w:r>
        <w:rPr>
          <w:sz w:val="24"/>
          <w:szCs w:val="24"/>
        </w:rPr>
        <w:t>Тази медитация може да помогне: тя може да ти осигури метаморфозата; може да се превърне в изменение. Но й дай възможност да се разпростре върху целия ти живот. Докато дишаш, мисли; докато се храниш, мисли; докато ходиш, мисли: мисли за две неща-че формата винаги е вълната и че Безформеното винаги е океанът. Безформеното е безсмъртното; формата е смъртна. И не е вярно, че ти ще умреш един ден: ти умираш всеки ден. Детството умира и са поражда "младостта"; след това "младостта" умира и настъпва старостта; след това умира старостта и формата изчезва.</w:t>
      </w:r>
    </w:p>
    <w:p>
      <w:pPr>
        <w:pStyle w:val="Normal"/>
        <w:shd w:fill="FFFFFF" w:val="clear"/>
        <w:ind w:firstLine="567"/>
        <w:jc w:val="both"/>
        <w:rPr/>
      </w:pPr>
      <w:r>
        <w:rPr>
          <w:sz w:val="24"/>
          <w:szCs w:val="24"/>
        </w:rPr>
        <w:t>Във всеки миг умираш в нещо друго; ражда се нещо друго. Първият ден от твоето раждане няма да бъде единственият първи ден: той е просто началото на поредица от раждания. И смъртта в края на твоя живот не е първата смърт в него: тя е просто смъртта на този живот. Умирал си и преди. Във всеки момент нещо умира и се ражда нещо друго. Една част от тебе умира; ражда се друга част.</w:t>
      </w:r>
    </w:p>
    <w:p>
      <w:pPr>
        <w:pStyle w:val="Normal"/>
        <w:shd w:fill="FFFFFF" w:val="clear"/>
        <w:ind w:firstLine="567"/>
        <w:jc w:val="both"/>
        <w:rPr>
          <w:sz w:val="24"/>
          <w:szCs w:val="24"/>
        </w:rPr>
      </w:pPr>
      <w:r>
        <w:rPr>
          <w:sz w:val="24"/>
          <w:szCs w:val="24"/>
        </w:rPr>
        <w:t>Физиолозите твърдят, че за седем години нищо старо не остава в твоето тяло. Всичко се променя - всяка клетка. Ако животът ти продължи седемдесет години, десет пъти тялото ти ще се обнови напълно. На всеки седем години ти си с ново тяло. Не внезапно: във всеки момент нещо се променя.</w:t>
      </w:r>
    </w:p>
    <w:p>
      <w:pPr>
        <w:pStyle w:val="Normal"/>
        <w:shd w:fill="FFFFFF" w:val="clear"/>
        <w:ind w:firstLine="567"/>
        <w:jc w:val="both"/>
        <w:rPr>
          <w:sz w:val="24"/>
          <w:szCs w:val="24"/>
        </w:rPr>
      </w:pPr>
      <w:r>
        <w:rPr>
          <w:sz w:val="24"/>
          <w:szCs w:val="24"/>
        </w:rPr>
        <w:t>Ти си вълна: във всеки момент се променяш. А вълната не може да бъде неподвижна. Вълната трябва да се променя; вълната задължително е в движение. Не може да съществува явление като неподвижна вълна. Как може да съществува? Неподвижната вълна е безсмислица. Има движение, процес; ти си движение, процес. Ако се отъждествиш с това движение и процес, и разглеждаш себе си затворен между раждането и смъртта, ще бъдеш нещастен. Тогава ще приемеш привидността за реалност. Това Шанкара нарича "мая" - илюзия. Океанът е Брахманът, океанът е Истината.</w:t>
      </w:r>
    </w:p>
    <w:p>
      <w:pPr>
        <w:pStyle w:val="Normal"/>
        <w:shd w:fill="FFFFFF" w:val="clear"/>
        <w:ind w:firstLine="567"/>
        <w:jc w:val="both"/>
        <w:rPr>
          <w:sz w:val="24"/>
          <w:szCs w:val="24"/>
        </w:rPr>
      </w:pPr>
      <w:r>
        <w:rPr>
          <w:sz w:val="24"/>
          <w:szCs w:val="24"/>
        </w:rPr>
        <w:t>Затова разгледай себе си като вълна или като последователност от издигания и спускания на вълни, а ти бъди само един наблюдател на това. Не можеш да направиш нищо. Тези вълни ще изчезнат. Тази, която се е появила, ще трябва да изчезне; нищо не може да се направи за нея. Всяко усилие е абсолютно безсмислено. Може да се направи само едно нещо, и това е да си свидетел на тази форма на вълната. След като веднъж си станал свидетел, внезапно ще осъзнаеш нещо, което е над вълната, което преодолява вълната, което е едновременно във вълната и заедно с това е вън от нея, което формира вълната и все пак се издига над нея, което е океанът.</w:t>
      </w:r>
    </w:p>
    <w:p>
      <w:pPr>
        <w:pStyle w:val="Normal"/>
        <w:shd w:fill="FFFFFF" w:val="clear"/>
        <w:ind w:firstLine="567"/>
        <w:jc w:val="both"/>
        <w:rPr>
          <w:sz w:val="24"/>
          <w:szCs w:val="24"/>
        </w:rPr>
      </w:pPr>
      <w:r>
        <w:rPr>
          <w:sz w:val="24"/>
          <w:szCs w:val="24"/>
        </w:rPr>
        <w:t>"Както вълните се появяват с вятъра и пламъците с огъня, така и космическите вълни с нас." Космическите вълни с нас. Ти не си. Космосът е - и Той се вълнува чрез тебе. Почувствай това, разсъждавай върху това, медитирай върху това. Позволи му да се осъществи с тебе по много, много начини.</w:t>
      </w:r>
    </w:p>
    <w:p>
      <w:pPr>
        <w:pStyle w:val="Normal"/>
        <w:shd w:fill="FFFFFF" w:val="clear"/>
        <w:ind w:firstLine="567"/>
        <w:jc w:val="both"/>
        <w:rPr/>
      </w:pPr>
      <w:r>
        <w:rPr>
          <w:sz w:val="24"/>
          <w:szCs w:val="24"/>
        </w:rPr>
        <w:t>Казах ти за дишането. В теб се появява сексуално желание: почувствай го - не като твое желание, а като океана, който се вълнува в тебе, като пулсиращия живот, като живота, приел в теб формата на вълна. Срещаш се в любовен акт: не мисли за това като за среща на две вълни, не мисли като за среща на две индивидуалности. По-скоро, мисли за него като за сливането на два индивида. Вече не съществуват два индивида. Вълните са изчезнали; останал е само океанът. След това сексуалният акт се превръща в медитация. Каквото и да стане с тебе, чувствай го, не като че ли се е случило с тебе, а като че ли се е случило с Космоса. Ти си само част от него - само вълна на повърхността. Остави всичко на Универсума.</w:t>
      </w:r>
    </w:p>
    <w:p>
      <w:pPr>
        <w:pStyle w:val="Normal"/>
        <w:shd w:fill="FFFFFF" w:val="clear"/>
        <w:ind w:firstLine="567"/>
        <w:jc w:val="both"/>
        <w:rPr>
          <w:sz w:val="24"/>
          <w:szCs w:val="24"/>
        </w:rPr>
      </w:pPr>
      <w:r>
        <w:rPr>
          <w:sz w:val="24"/>
          <w:szCs w:val="24"/>
        </w:rPr>
        <w:t>Доген, един Учител на зен, обичал да казва, когато огладнеел, казвал: "Изглежда Космосът се чувства гладен чрез мене." Когато ожаднеел, казвал: "Съществуването в мен е жадно." Това е, към което тази медитация ще те води. След това всичко от твоето его се разпръсква и се превръща в част от Универсума. След това, каквото и да се случи, се случва на самото Съществуване: ти вече не съществуваш тук. Тогава не съществува грях; тогава няма отговорност.</w:t>
      </w:r>
    </w:p>
    <w:p>
      <w:pPr>
        <w:pStyle w:val="Normal"/>
        <w:shd w:fill="FFFFFF" w:val="clear"/>
        <w:ind w:firstLine="567"/>
        <w:jc w:val="both"/>
        <w:rPr>
          <w:sz w:val="24"/>
          <w:szCs w:val="24"/>
        </w:rPr>
      </w:pPr>
      <w:r>
        <w:rPr>
          <w:sz w:val="24"/>
          <w:szCs w:val="24"/>
        </w:rPr>
        <w:t>Не искам да кажа, че ще станеш безотговорен; нямам предвид, че ще станеш грешник. Грехът ще е невъзможен, защото грях може да се появи, само ако има его. Няма да има отговорност, защото сега не можеш да бъдеш безотговорен. Съществуваш единствено ти, към кого в такъв случай можеш да си отговорен? И ако сега видиш някой да умира, че усетиш, че ти умираш заедно с него, вътре в него: Вселената умира, а ти си част от нея. А ако видиш някое цвете да цъфти, ще цъфтиш заедно с него. Цялата вселена сега това си ти. Да бъдеш в такова дълбоко родство и хармония, означава да бъдеш в Самадхи.</w:t>
      </w:r>
    </w:p>
    <w:p>
      <w:pPr>
        <w:pStyle w:val="Normal"/>
        <w:shd w:fill="FFFFFF" w:val="clear"/>
        <w:ind w:firstLine="567"/>
        <w:jc w:val="both"/>
        <w:rPr>
          <w:sz w:val="24"/>
          <w:szCs w:val="24"/>
        </w:rPr>
      </w:pPr>
      <w:r>
        <w:rPr>
          <w:sz w:val="24"/>
          <w:szCs w:val="24"/>
        </w:rPr>
        <w:t>Медитацията е пътят, а тази хармония на единството, това чувство на единство с всичко, е краят, е целта. Опитай го! Спомняй си за океана и забрави вълната. А когато си припомниш за вълната и започнеш да се държиш като вълна, помни - правиш нещо лошо и заради него ще породиш страдание.</w:t>
      </w:r>
    </w:p>
    <w:p>
      <w:pPr>
        <w:pStyle w:val="Normal"/>
        <w:shd w:fill="FFFFFF" w:val="clear"/>
        <w:ind w:firstLine="567"/>
        <w:jc w:val="both"/>
        <w:rPr>
          <w:sz w:val="24"/>
          <w:szCs w:val="24"/>
        </w:rPr>
      </w:pPr>
      <w:r>
        <w:rPr>
          <w:sz w:val="24"/>
          <w:szCs w:val="24"/>
        </w:rPr>
        <w:t>Не съществува Бог, който те наказва. Когато започваш да се молиш на някакви илюзии, ти наказваш себе си. Законът (дхарма), дао съществува. Ако живееш в хармония с него, ще се чувстваш блажен. Ако се движиш срещу него, ще се чувстваш нещастен. Никой не седи в небето, за да те наказва. Греховете ти не се записват; това не е необходимо. Това е като гравитацията. Ако ходиш правилно, гравитацията помага: не можеш да ходиш без нея. Ако ходиш погрешно, ще паднеш: можеш да си счупиш нещо. Но никой не те наказва: това е просто законът, гравитацията - безличната гравитация.</w:t>
      </w:r>
    </w:p>
    <w:p>
      <w:pPr>
        <w:pStyle w:val="Normal"/>
        <w:shd w:fill="FFFFFF" w:val="clear"/>
        <w:ind w:firstLine="567"/>
        <w:jc w:val="both"/>
        <w:rPr/>
      </w:pPr>
      <w:r>
        <w:rPr>
          <w:sz w:val="24"/>
          <w:szCs w:val="24"/>
        </w:rPr>
        <w:t>Ако ходиш неправилно и паднеш на земята, може да си счупиш нещо. Ако ходиш правилно, използваш гравитацията. Енергията може да се използва правилно или погрешно. Когато се чувстваш като вълна, ти си се изправил срещу закона на Вселената, срещу Реалността. Тогава ще създадеш за себе си мъка. Това означава законът на карма. Не съществува правораздаване; Бог не е съдия. Да бъдеш съдия е грозно. А ако Бог беше съдия, щеше да е абсолютно претоварен или друго, Той щеше да полудее веднага. Той не е съдия, не е контрольор, не се занимава с правораздаване. Вселената има свои собствени закони и основният закон е този, че да бъдеш истински, означава да си щастлив, а да бъдеш неистински, означава</w:t>
      </w:r>
      <w:r>
        <w:rPr>
          <w:sz w:val="24"/>
          <w:szCs w:val="24"/>
          <w:lang w:val="en-US"/>
        </w:rPr>
        <w:t xml:space="preserve">   </w:t>
      </w:r>
      <w:r>
        <w:rPr>
          <w:sz w:val="24"/>
          <w:szCs w:val="24"/>
        </w:rPr>
        <w:t>да си нещастен.</w:t>
      </w:r>
    </w:p>
    <w:p>
      <w:pPr>
        <w:pStyle w:val="Normal"/>
        <w:shd w:fill="FFFFFF" w:val="clear"/>
        <w:ind w:firstLine="567"/>
        <w:jc w:val="both"/>
        <w:rPr>
          <w:sz w:val="24"/>
          <w:szCs w:val="24"/>
        </w:rPr>
      </w:pPr>
      <w:r>
        <w:rPr>
          <w:sz w:val="24"/>
          <w:szCs w:val="24"/>
        </w:rPr>
        <w:t>Втората техника:</w:t>
      </w:r>
    </w:p>
    <w:p>
      <w:pPr>
        <w:pStyle w:val="Normal"/>
        <w:shd w:fill="FFFFFF" w:val="clear"/>
        <w:ind w:firstLine="567"/>
        <w:jc w:val="both"/>
        <w:rPr>
          <w:sz w:val="24"/>
          <w:szCs w:val="24"/>
        </w:rPr>
      </w:pPr>
      <w:r>
        <w:rPr>
          <w:sz w:val="24"/>
          <w:szCs w:val="24"/>
        </w:rPr>
        <w:t>"Където и да скита умът ти, отвътре или отвън, на  самото това място, това."</w:t>
      </w:r>
    </w:p>
    <w:p>
      <w:pPr>
        <w:pStyle w:val="Normal"/>
        <w:shd w:fill="FFFFFF" w:val="clear"/>
        <w:ind w:firstLine="567"/>
        <w:jc w:val="both"/>
        <w:rPr>
          <w:sz w:val="24"/>
          <w:szCs w:val="24"/>
        </w:rPr>
      </w:pPr>
      <w:r>
        <w:rPr>
          <w:sz w:val="24"/>
          <w:szCs w:val="24"/>
        </w:rPr>
        <w:t>"Където и да скита умът ти, отвътре или отвън, на самото това място, това.": Този ум е вратата - точно този ум. Където и да се скита той, каквото и да мисли, над каквото и да разсъждава, да мечтае, точно този ум, точно в този момент, е вратата. Това е един твърде революционен метод, защото никога не мислим, че обикновеният ум е вратата. Считаме, че някакъв супер ум - на някой Буда, на някой Исус - може да влезе: че те притежават някакви свръхчовешки ум. Точно този ум, който ти имаш - този ум, който продължава да фантазира и да има подходящи или неподходящи мисли: който е пълен с грозни желания, страсти, гняв, алчност, всичко онова, което се осъжда - е тук, извън твоя контрол, дърпайки те тук и там, бутайки те оттук и оттам, непрекъсната лудница, този същият ум, твърди сутрата, е вратата. Където и да се скита умът, КЪДЕТО И ДА Е - запомни: обектът е без значение, където и да се скита умът ти, отвътре или отвън, на самото това място, "това".</w:t>
      </w:r>
    </w:p>
    <w:p>
      <w:pPr>
        <w:pStyle w:val="Normal"/>
        <w:shd w:fill="FFFFFF" w:val="clear"/>
        <w:ind w:firstLine="567"/>
        <w:jc w:val="both"/>
        <w:rPr>
          <w:sz w:val="24"/>
          <w:szCs w:val="24"/>
        </w:rPr>
      </w:pPr>
      <w:r>
        <w:rPr>
          <w:sz w:val="24"/>
          <w:szCs w:val="24"/>
        </w:rPr>
        <w:t>Трябва да се разберат редица неща. Първо, обикновеният човек не е толкова обикновен, колкото ние смятаме. Обикновеният ум не е без връзка с Вселенския Ум: той е част от него. Неговите корени се спускат надолу до самия център на Съществуването; в противен случай не може да съществува. Дори и Дяволът да съществува, той не може да съществува без Божествена поддръжка.</w:t>
      </w:r>
    </w:p>
    <w:p>
      <w:pPr>
        <w:pStyle w:val="Normal"/>
        <w:shd w:fill="FFFFFF" w:val="clear"/>
        <w:ind w:firstLine="567"/>
        <w:jc w:val="both"/>
        <w:rPr>
          <w:sz w:val="24"/>
          <w:szCs w:val="24"/>
        </w:rPr>
      </w:pPr>
      <w:r>
        <w:rPr>
          <w:sz w:val="24"/>
          <w:szCs w:val="24"/>
        </w:rPr>
        <w:t>Съществуването само по себе си е възможно, само поради вкоренеността си в Битието. Умът ти бленува, представя си, скита, напрегнат е, нещастен е. Каквото и да прави и където и да се насочва, той остава поставен в Тоталността. Противното не е възможно. Не можеш да се отделиш от Съществуването; невъзможно е. Точно в този момент си основан върху него.</w:t>
      </w:r>
    </w:p>
    <w:p>
      <w:pPr>
        <w:pStyle w:val="Normal"/>
        <w:shd w:fill="FFFFFF" w:val="clear"/>
        <w:ind w:firstLine="567"/>
        <w:jc w:val="both"/>
        <w:rPr>
          <w:sz w:val="24"/>
          <w:szCs w:val="24"/>
        </w:rPr>
      </w:pPr>
      <w:r>
        <w:rPr>
          <w:sz w:val="24"/>
          <w:szCs w:val="24"/>
        </w:rPr>
        <w:t>Какво трябва да се направи? Ако в този момент сме основани на него, тогава за егоистичния ум е очевидно, че нищо не може да се направи. Вече сме Божественото, защо тогава е тази врява? Ти си основан на Божественото, но си несъзнателен за този факт. Когато умът се скита, съществуват две неща - умът и скитането, обектите в ума и самият ум, облаците, скитащи в небето, и самото небе. Има две неща - облаците и небето.</w:t>
      </w:r>
    </w:p>
    <w:p>
      <w:pPr>
        <w:pStyle w:val="Normal"/>
        <w:shd w:fill="FFFFFF" w:val="clear"/>
        <w:ind w:firstLine="567"/>
        <w:jc w:val="both"/>
        <w:rPr>
          <w:sz w:val="24"/>
          <w:szCs w:val="24"/>
        </w:rPr>
      </w:pPr>
      <w:r>
        <w:rPr>
          <w:sz w:val="24"/>
          <w:szCs w:val="24"/>
        </w:rPr>
        <w:t>Понякога може да се случи, то се случва, да има толкова много облаци в небето, че небето изчезва:, не можеш да го видиш. Но дори и да не можеш да го видиш, то не е изчезнало: то не може да изчезне. Няма начин да направиш така, че небето да изчезне. То съществува: скрито или открито, видимо или невидимо, то е тук.</w:t>
      </w:r>
    </w:p>
    <w:p>
      <w:pPr>
        <w:pStyle w:val="Normal"/>
        <w:shd w:fill="FFFFFF" w:val="clear"/>
        <w:ind w:firstLine="567"/>
        <w:jc w:val="both"/>
        <w:rPr>
          <w:sz w:val="24"/>
          <w:szCs w:val="24"/>
        </w:rPr>
      </w:pPr>
      <w:r>
        <w:rPr>
          <w:sz w:val="24"/>
          <w:szCs w:val="24"/>
        </w:rPr>
        <w:t>Но и облаците са тук. Ако обърнеш внимание на облаците, изчезва небето. Ако обърнеш внимание на небето, облаците стават нещо случайно: идват и си отиват: не е необходимо да се тревожиш прекалено много за тях. Идват и си отиват. Идват и си отиват. Не са разрушили небето ни най-малко; не са замърсили небето; дори не са го докоснали. Небето си остава девствено.</w:t>
      </w:r>
    </w:p>
    <w:p>
      <w:pPr>
        <w:pStyle w:val="Normal"/>
        <w:shd w:fill="FFFFFF" w:val="clear"/>
        <w:ind w:firstLine="567"/>
        <w:jc w:val="both"/>
        <w:rPr/>
      </w:pPr>
      <w:r>
        <w:rPr>
          <w:sz w:val="24"/>
          <w:szCs w:val="24"/>
        </w:rPr>
        <w:t>Когато умът ти се скита, има две неща: едното са облаците, мислите, обектите, образите, а другото е съзнанието, самият ум. Ако</w:t>
      </w:r>
      <w:r>
        <w:rPr>
          <w:sz w:val="24"/>
          <w:szCs w:val="24"/>
          <w:vertAlign w:val="superscript"/>
        </w:rPr>
        <w:t xml:space="preserve">: </w:t>
      </w:r>
      <w:r>
        <w:rPr>
          <w:sz w:val="24"/>
          <w:szCs w:val="24"/>
        </w:rPr>
        <w:t>обърнеш прекалено много внимание на облаците, обектите, мислите, си забравил небето. Забравил си за стопанина; започнал си прекалено много да се интересуваш от госта. Тези скитащи мисли, образи, са само гости. Ако се концентрираш върху гостите, загубваш собственото си същество. Премести вниманието си от гостите върху домакина, от облаците към небето. Практикувай го.</w:t>
      </w:r>
    </w:p>
    <w:p>
      <w:pPr>
        <w:pStyle w:val="Normal"/>
        <w:shd w:fill="FFFFFF" w:val="clear"/>
        <w:ind w:firstLine="567"/>
        <w:jc w:val="both"/>
        <w:rPr/>
      </w:pPr>
      <w:r>
        <w:rPr>
          <w:sz w:val="24"/>
          <w:szCs w:val="24"/>
        </w:rPr>
        <w:t>Възниква сексуално желание: това е облак. Или се появява желанието да притежаваш голяма къща: това е облак. Можеш да бъдеш така завладян от тях, че да забравиш напълно в кого са се появили те, на кого са се случили. Кой стои зад тях? В чие небе се движи този облак? Спомни си това небе и внезапно облаците ще изчезнат. Необходима ти е просто промяна на фокуса от обекта към субекта, от външното към вътрешното, от облака към небето, от госта към домакина - просто промяна на фокуса.</w:t>
      </w:r>
    </w:p>
    <w:p>
      <w:pPr>
        <w:pStyle w:val="Normal"/>
        <w:shd w:fill="FFFFFF" w:val="clear"/>
        <w:ind w:firstLine="567"/>
        <w:jc w:val="both"/>
        <w:rPr>
          <w:sz w:val="24"/>
          <w:szCs w:val="24"/>
        </w:rPr>
      </w:pPr>
      <w:r>
        <w:rPr>
          <w:sz w:val="24"/>
          <w:szCs w:val="24"/>
        </w:rPr>
        <w:t>Лин-чи, един Учител на зен, говорел. Някой от тълпата му казал: "Отговори ми само на един въпрос. Кой съм аз?" Лин-чи спрял да говори. Всички застанали нащрек. Какъв отговор щял да даде! Но той не отговорил. Слязъл от своята трибуна, тръгнал, отишъл до слушателя. Цялата тълпа застанала нащрек, следяла внимателно всичко. Спрели дори да дишат. Какво щял да направи? Трябвало да отговори от трибуната. Човекът започнал да се страхува, а Лин-чи дошъл близо до него със своите пронизващи очи. Хванал човека за яката, разтърсил го и му казал: "Затвори си очите! И помни кой задава въпроса "Кой съм аз?". Човекът затворил очи, изпълнен със страх, разбира се. Обърнал се навътре, за да види кой е задал този въпрос и не се върнал обратно.</w:t>
      </w:r>
    </w:p>
    <w:p>
      <w:pPr>
        <w:pStyle w:val="Normal"/>
        <w:shd w:fill="FFFFFF" w:val="clear"/>
        <w:ind w:firstLine="567"/>
        <w:jc w:val="both"/>
        <w:rPr>
          <w:sz w:val="24"/>
          <w:szCs w:val="24"/>
        </w:rPr>
      </w:pPr>
      <w:r>
        <w:rPr>
          <w:sz w:val="24"/>
          <w:szCs w:val="24"/>
        </w:rPr>
        <w:t>Тълпата чакала и чакала, и чакала. Лицето му станало тихо, спокойно, безмълвно. След това Лин-чи трябвало отново да го разтърси. "Сега излез навън и кажи на всички: "Кой съм аз?". Човекът започнал да се смее и отвърнал: "Какъв прекрасен начин да се отговаря на въпросите. Но ако сега някой ме попита същото, ще трябва да отговоря по същия начин. Не мога да отговоря."</w:t>
      </w:r>
    </w:p>
    <w:p>
      <w:pPr>
        <w:pStyle w:val="Normal"/>
        <w:shd w:fill="FFFFFF" w:val="clear"/>
        <w:ind w:firstLine="567"/>
        <w:jc w:val="both"/>
        <w:rPr>
          <w:sz w:val="24"/>
          <w:szCs w:val="24"/>
        </w:rPr>
      </w:pPr>
      <w:r>
        <w:rPr>
          <w:sz w:val="24"/>
          <w:szCs w:val="24"/>
        </w:rPr>
        <w:t>Това било просто промяна на фокуса. Задаваш въпроса: "Кой съм аз?", и умът ти е фокусиран върху въпроса, а отговорът е скрит точно зад въпроса, в питащия. Промени фокуса; върни се към себе си.</w:t>
      </w:r>
    </w:p>
    <w:p>
      <w:pPr>
        <w:pStyle w:val="Normal"/>
        <w:shd w:fill="FFFFFF" w:val="clear"/>
        <w:ind w:firstLine="567"/>
        <w:jc w:val="both"/>
        <w:rPr/>
      </w:pPr>
      <w:r>
        <w:rPr>
          <w:sz w:val="24"/>
          <w:szCs w:val="24"/>
        </w:rPr>
        <w:t xml:space="preserve">В тази сутра се казва: "Където и да скита умът ти, отвътре или отвън, на самото това място, това." Премести се от обектите към ума сам по себе си и вече няма да си един обикновен ум. Ти си обикновен, заради обектите. Внезапно самият ти ставаш Буда. Ти вече си един Буда. Само дето си претоварен с разни облаци. И не само си претоварен: ти си се привързал към своите облаци; не им даваш възможност да се движат. Считаш, че облаците са твоя собственост. Считаш, че колкото повече имаш, толкова по-добре: ти си богат. И цялото ти небе, вътрешното ти пространство, е скрито. Всъщност, то е изчезнало, покрито с облаци, и облаците са се превърнали в твой живот. Животът на облаците е </w:t>
      </w:r>
      <w:r>
        <w:rPr>
          <w:i/>
          <w:iCs/>
          <w:sz w:val="24"/>
          <w:szCs w:val="24"/>
        </w:rPr>
        <w:t xml:space="preserve">самсара - </w:t>
      </w:r>
      <w:r>
        <w:rPr>
          <w:sz w:val="24"/>
          <w:szCs w:val="24"/>
        </w:rPr>
        <w:t>светът.</w:t>
      </w:r>
    </w:p>
    <w:p>
      <w:pPr>
        <w:pStyle w:val="Normal"/>
        <w:shd w:fill="FFFFFF" w:val="clear"/>
        <w:ind w:firstLine="567"/>
        <w:jc w:val="both"/>
        <w:rPr>
          <w:sz w:val="24"/>
          <w:szCs w:val="24"/>
        </w:rPr>
      </w:pPr>
      <w:r>
        <w:rPr>
          <w:sz w:val="24"/>
          <w:szCs w:val="24"/>
        </w:rPr>
        <w:t>Това може да се случи и в един миг дори, тази смяна на фокуса - и тя винаги става внезапно. Не искам да кажа, че не трябва да правиш нищо и то ще стане внезапно: ще трябва да свършиш много работа. Но то никога не става постепенно. Ще трябва да правиш, да правиш, да правиш, и един ден, внезапно, си достигнал температурата на изпаряване. Внезапно водата изчезва: тя се е изпарила. Внезапно не си вече в обекта. Очите ти не са фокусирани върху облаците: внезапно те са се обърнали навътре към вътрешното пространство.</w:t>
      </w:r>
    </w:p>
    <w:p>
      <w:pPr>
        <w:pStyle w:val="Normal"/>
        <w:shd w:fill="FFFFFF" w:val="clear"/>
        <w:ind w:firstLine="567"/>
        <w:jc w:val="both"/>
        <w:rPr>
          <w:sz w:val="24"/>
          <w:szCs w:val="24"/>
        </w:rPr>
      </w:pPr>
      <w:r>
        <w:rPr>
          <w:sz w:val="24"/>
          <w:szCs w:val="24"/>
        </w:rPr>
        <w:t>Никога не се осъществява постепенно, в смисъл че една част от очите е обърната навътре, а другата гледа навън в облаците - не! Не става под формата на проценти, в смисъл че сега имаш 10% вътрешно и 90% външно, сега имаш 20% вътрешно и 80% външно - не! Когато това стане, то става 100%, защото не можеш да разделиш своето фокусиране. Или гледаш обектите, или виждаш себе си - или света, или Брахмана. Можеш да се върнеш обратно в света; можеш отново да промениш своя фокус: ти си Господарят. Всъщност, едва] сега си Господар - когато можеш да променяш фокуса си, когато пожелаеш.</w:t>
      </w:r>
    </w:p>
    <w:p>
      <w:pPr>
        <w:pStyle w:val="Normal"/>
        <w:shd w:fill="FFFFFF" w:val="clear"/>
        <w:ind w:firstLine="567"/>
        <w:jc w:val="both"/>
        <w:rPr>
          <w:sz w:val="24"/>
          <w:szCs w:val="24"/>
        </w:rPr>
      </w:pPr>
      <w:r>
        <w:rPr>
          <w:sz w:val="24"/>
          <w:szCs w:val="24"/>
        </w:rPr>
        <w:t>Спомням си за Марпа, един тибетски мистик. Когато той Постигнал, когато станал Буда, когато се обърнал навътре, когато се из-; правил срещу вътрешното пространство - Безкрайността, някой го попитал: "Марпа, как се чувстваш сега?" Отговорът на Марпа бил изключителен, неочакван. Нито един Буда не е отговорял по този? начин. Марпа отговорил: "Така нещастен, както и преди." Човекът бил объркан. Казал: "Така нещастен, както преди?". Но Марпа се разсмял. Казал: "Да, но с една разлика и разликата е, че сега нещастието е произволно. Понякога, просто за да вкуся от света, се насочвам навън, но сега аз съм господарят. Във всеки момент мога да се насоча навътре и е полезно да се движиш между двете противоположности. Тогава човек остава жив. Мога да се движа!". Марпа казал: "Сега мога да се движа. По някой път отивам в нещастието, но! сега нещастието не е нещо, което се случва с мене. Аз се случвам с него и оставам недокоснат." Разбира се, че когато се движиш волево, по собствено желание, оставаш незасегнат.</w:t>
      </w:r>
    </w:p>
    <w:p>
      <w:pPr>
        <w:pStyle w:val="Normal"/>
        <w:shd w:fill="FFFFFF" w:val="clear"/>
        <w:ind w:firstLine="567"/>
        <w:jc w:val="both"/>
        <w:rPr/>
      </w:pPr>
      <w:r>
        <w:rPr>
          <w:sz w:val="24"/>
          <w:szCs w:val="24"/>
        </w:rPr>
        <w:t>След като веднъж разбереш, как да променяш фокуса си навътре, можеш да се върнеш обратно в света. Всеки Буда се връща обратно в света. Той отново се фокусира, но сега вътрешният човек притежава друго качество. Той е наясно, че това е негово фокусиране. На тези облаци им е дадена възможността да се движат. Тези облаци не са господарите; те не могат да господстват над тебе. Ти им разрешаваш и това е прекрасно: движението на облаците е прекрасно. Ако небето бъде самото себе си, на облаците може да се разреши да се движат. Проблемите възникват, едва когато небето забрави за себе си и останат само облаците. След това всичко става грозно, защото е ЗАГУБЕНА СВОБОДАТА.</w:t>
      </w:r>
    </w:p>
    <w:p>
      <w:pPr>
        <w:pStyle w:val="Normal"/>
        <w:shd w:fill="FFFFFF" w:val="clear"/>
        <w:ind w:firstLine="567"/>
        <w:jc w:val="both"/>
        <w:rPr/>
      </w:pPr>
      <w:r>
        <w:rPr>
          <w:sz w:val="24"/>
          <w:szCs w:val="24"/>
        </w:rPr>
        <w:t>Тази сутра е хубава. "Където и да скита умът ти, отвътре или отвън, на самото това място, това." Тази сутра се е използвала задълбочено в традицията на зен. Зен счита, че обикновеният ти ум е като ума на Буда. Хранейки се, ти си един Буда; спейки, ти си един Буда; носейки вода от кладенеца, ти си един Буда. Ти си! Носейки вода от кладенеца, ядейки храната си, лежейки върху леглото си, ти си един Буда. Немислимо! Изглежда като загадка, но е истина.</w:t>
      </w:r>
    </w:p>
    <w:p>
      <w:pPr>
        <w:pStyle w:val="Normal"/>
        <w:shd w:fill="FFFFFF" w:val="clear"/>
        <w:ind w:firstLine="567"/>
        <w:jc w:val="both"/>
        <w:rPr>
          <w:sz w:val="24"/>
          <w:szCs w:val="24"/>
        </w:rPr>
      </w:pPr>
      <w:r>
        <w:rPr>
          <w:sz w:val="24"/>
          <w:szCs w:val="24"/>
        </w:rPr>
        <w:t>Ако, когато носиш вода, просто носиш вода, ако не правиш от това никакви проблеми и просто носиш вода, ако умът ти е безоблачен и небето е чисто и ясно, ако просто носиш вода, тогава ти си Буда. Хранейки се, просто се храни, без да правиш нищо друго. Когато се храним, правим хиляди и хиляди неща. Умът изобщо може да не присъства. Тялото ти може да се храни като робот; умът ти може да е нещо съвсем друго.</w:t>
      </w:r>
    </w:p>
    <w:p>
      <w:pPr>
        <w:pStyle w:val="Normal"/>
        <w:shd w:fill="FFFFFF" w:val="clear"/>
        <w:ind w:firstLine="567"/>
        <w:jc w:val="both"/>
        <w:rPr/>
      </w:pPr>
      <w:r>
        <w:rPr>
          <w:sz w:val="24"/>
          <w:szCs w:val="24"/>
        </w:rPr>
        <w:t xml:space="preserve">Преди няколко дни тук беше един университетски студент. Изпитите му наближаваха, затова той дойде да ме пита: "Много съм объркан и проблемът е следният: влюбих се в едно момиче. Когато съм с момичето, мисля за изпитите, а когато чета за изпитите, мисля само за момичето. Какво да направя? Когато чета, когато уча, не съм тук, в моята представа съм </w:t>
      </w:r>
      <w:r>
        <w:rPr>
          <w:b/>
          <w:bCs/>
          <w:sz w:val="24"/>
          <w:szCs w:val="24"/>
        </w:rPr>
        <w:t xml:space="preserve">с </w:t>
      </w:r>
      <w:r>
        <w:rPr>
          <w:sz w:val="24"/>
          <w:szCs w:val="24"/>
        </w:rPr>
        <w:t>моето момиче. А когато съм с моето момиче, никога не съм с него: мисля за моите проблеми, за изпитите си. които наближават. Всичко се превръща в абсолютна бъркотия".</w:t>
      </w:r>
    </w:p>
    <w:p>
      <w:pPr>
        <w:pStyle w:val="Normal"/>
        <w:shd w:fill="FFFFFF" w:val="clear"/>
        <w:ind w:firstLine="567"/>
        <w:jc w:val="both"/>
        <w:rPr/>
      </w:pPr>
      <w:r>
        <w:rPr>
          <w:sz w:val="24"/>
          <w:szCs w:val="24"/>
        </w:rPr>
        <w:t xml:space="preserve">Това е начинът, по който всеки един се е объркал, не само това момче. Когато си в офиса, си мислиш за вкъщи; когато си вкъщи, ти си в офиса. А ти не можеш да правиш такива магически неща. Когато си вкъщи, трябва да си само вкъщи: не можеш да бъдеш и </w:t>
      </w:r>
      <w:r>
        <w:rPr>
          <w:b/>
          <w:bCs/>
          <w:sz w:val="24"/>
          <w:szCs w:val="24"/>
        </w:rPr>
        <w:t xml:space="preserve">в </w:t>
      </w:r>
      <w:r>
        <w:rPr>
          <w:sz w:val="24"/>
          <w:szCs w:val="24"/>
        </w:rPr>
        <w:t>офиса. А ако си в офиса, не си нормален: ти си ненормален. В такъв случай всичко преминава във всичко друго. Тогава нищо не е чисто. А такъв ум е проблем.</w:t>
      </w:r>
    </w:p>
    <w:p>
      <w:pPr>
        <w:pStyle w:val="Normal"/>
        <w:shd w:fill="FFFFFF" w:val="clear"/>
        <w:ind w:firstLine="567"/>
        <w:jc w:val="both"/>
        <w:rPr>
          <w:sz w:val="24"/>
          <w:szCs w:val="24"/>
        </w:rPr>
      </w:pPr>
      <w:r>
        <w:rPr>
          <w:sz w:val="24"/>
          <w:szCs w:val="24"/>
        </w:rPr>
        <w:t>Когато вадиш вода от кладенеца, носиш вода от кладенеца, ако ти просто правиш това обикновено действие, ти си един Буда. Затова колкото пъти отидеш при учителите по зен и ги попиташ: "Какво правиш? Каква е твоята садхана? Каква е твоята медитация?", те ще ти отговорят: "Когато ни се доспим, спим. Когато ог-ладнеем, се храним. Това е всичко: няма друга садхана." Но това е много трудно. Изглежда просто. Ако, когато се храниш, можеш просто да се храниш, ако когато седиш, можеш просто да седиш -без да правиш нищо друго, ако можеш да останеш с момента и не се отдалечаваш от него, ако можеш да се слееш с момента, без бъдеще и минало, в този момент сега е единственото Съществуване, тогава ти си Буда: същият този ум става ум на Буда.</w:t>
      </w:r>
    </w:p>
    <w:p>
      <w:pPr>
        <w:pStyle w:val="Normal"/>
        <w:shd w:fill="FFFFFF" w:val="clear"/>
        <w:ind w:firstLine="567"/>
        <w:jc w:val="both"/>
        <w:rPr>
          <w:sz w:val="24"/>
          <w:szCs w:val="24"/>
        </w:rPr>
      </w:pPr>
      <w:r>
        <w:rPr>
          <w:sz w:val="24"/>
          <w:szCs w:val="24"/>
        </w:rPr>
        <w:t>Когато умът ти се скита, не се опитвай да го спреш. По-скоро, осъзнай небето. Когато умът се скита, не се опитвай да го спреш. Не се опитвай да го докараш до някаква точка, до някаква концентрация - не! Позволи му да се скита, но не обръщай повече внимание на скитането - защото дали си за, или против, оставаш зает с това скитане на ума.</w:t>
      </w:r>
    </w:p>
    <w:p>
      <w:pPr>
        <w:pStyle w:val="Normal"/>
        <w:shd w:fill="FFFFFF" w:val="clear"/>
        <w:ind w:firstLine="567"/>
        <w:jc w:val="both"/>
        <w:rPr/>
      </w:pPr>
      <w:r>
        <w:rPr>
          <w:sz w:val="24"/>
          <w:szCs w:val="24"/>
        </w:rPr>
        <w:t>Помни небето. Позволи скитането и просто си кажи: "О'кей, това е като движението по пътя." Много хора се движат по този път или по онзи път. Същото движение става и в ума. "Аз съм просто небето, не съм облакът": почувствай го, спомни си го и остани в него. Рано или късно ще забележиш, че облаците намаляват своята скорост и между тях остават по-големи интервали. Не са така тъмни, така плътни. Скоростта е по-ниска, могат да се забележат интервалите между тях и да се зърне небето. Продължавай да чувстваш себе си като небе, а не като облаците. Рано или късно, един ден, в точно определен момент, когато твоят фокус наистина се е обърнал навътре, облаците са изчезнали и ти си се превърнал в небе, винаги чистото небе, винаги девственото небе.</w:t>
      </w:r>
    </w:p>
    <w:p>
      <w:pPr>
        <w:pStyle w:val="Normal"/>
        <w:shd w:fill="FFFFFF" w:val="clear"/>
        <w:ind w:firstLine="567"/>
        <w:jc w:val="both"/>
        <w:rPr>
          <w:sz w:val="24"/>
          <w:szCs w:val="24"/>
        </w:rPr>
      </w:pPr>
      <w:r>
        <w:rPr>
          <w:sz w:val="24"/>
          <w:szCs w:val="24"/>
        </w:rPr>
        <w:t>След като узнаеш тази девственост, можеш да се върнеш обратно при облаците, в света на облаците. След това този свят притежава своя красота. Можеш да отидеш в него, но сега ти си господарят. Светът не е лош. Светът като господар е проблемът. Когато ти си господарят, можеш да отидеш в него. Тогава светът притежава своя собствена красота. Той е красив; той е прекрасен. Но ти имаш нужда да познаваш тази красота и щастие като господар отвътре.</w:t>
      </w:r>
    </w:p>
    <w:p>
      <w:pPr>
        <w:pStyle w:val="Normal"/>
        <w:shd w:fill="FFFFFF" w:val="clear"/>
        <w:ind w:firstLine="567"/>
        <w:jc w:val="both"/>
        <w:rPr>
          <w:sz w:val="24"/>
          <w:szCs w:val="24"/>
        </w:rPr>
      </w:pPr>
      <w:r>
        <w:rPr>
          <w:sz w:val="24"/>
          <w:szCs w:val="24"/>
        </w:rPr>
        <w:t>Третата техника:</w:t>
      </w:r>
    </w:p>
    <w:p>
      <w:pPr>
        <w:pStyle w:val="Normal"/>
        <w:shd w:fill="FFFFFF" w:val="clear"/>
        <w:ind w:firstLine="567"/>
        <w:jc w:val="both"/>
        <w:rPr>
          <w:sz w:val="24"/>
          <w:szCs w:val="24"/>
        </w:rPr>
      </w:pPr>
      <w:r>
        <w:rPr>
          <w:b/>
          <w:bCs/>
          <w:sz w:val="24"/>
          <w:szCs w:val="24"/>
        </w:rPr>
        <w:t>"Когато живо осъзнаеш чрез някое отделно сетиво, запази го в съзнанието."</w:t>
      </w:r>
    </w:p>
    <w:p>
      <w:pPr>
        <w:pStyle w:val="Normal"/>
        <w:shd w:fill="FFFFFF" w:val="clear"/>
        <w:ind w:firstLine="567"/>
        <w:jc w:val="both"/>
        <w:rPr>
          <w:sz w:val="24"/>
          <w:szCs w:val="24"/>
        </w:rPr>
      </w:pPr>
      <w:r>
        <w:rPr>
          <w:sz w:val="24"/>
          <w:szCs w:val="24"/>
        </w:rPr>
        <w:t>"Когато живо осъзнаеш чрез някое отделно сетиво, запази го в съзнанието.": Виждаш чрез очите си. Помни, ти виждаш посредством очите. Очите не могат да виждат: ти виждаш чрез тях. Виждащият е скрит зад тях; очите са само отвори, само прозорци. Но ние продължаваме да мислим, че виждаме от очите; продължаваме да считаме, че чуваме от ушите. Никой никога не е чувал от ушите. Ти чуваш чрез ушите, не от ушите. Слушащият е скрит отзад. Ушите са само приемащият орган.</w:t>
      </w:r>
    </w:p>
    <w:p>
      <w:pPr>
        <w:pStyle w:val="Normal"/>
        <w:shd w:fill="FFFFFF" w:val="clear"/>
        <w:ind w:firstLine="567"/>
        <w:jc w:val="both"/>
        <w:rPr>
          <w:sz w:val="24"/>
          <w:szCs w:val="24"/>
        </w:rPr>
      </w:pPr>
      <w:r>
        <w:rPr>
          <w:sz w:val="24"/>
          <w:szCs w:val="24"/>
        </w:rPr>
        <w:t>Докосвам те: едно любовно докосване, ласка с ръка. Ръката не те докосва: аз те докосвам чрез ръката. Ръката е само инструмент, затова може да има два типа докосване - когато наистина те докосвам и когато избягвам докосването. Мога да пипна ръката ти и да избягна докосването. Може да не присъствам в ръката си. Мога да съм се отдръпнал. Опитай го и ще изпиташ едно различно, далечно чувство. Сложи ръката си върху някой и отдръпни себе си. Там е една мъртва ръка, а не ти. И ако другият е чувствителен, той ще почувства мъртвата ръка. Ще се почувства засегнат. Ти го мамиш: само му показваш, че го докосваш, а всъщност не го докосваш.</w:t>
      </w:r>
    </w:p>
    <w:p>
      <w:pPr>
        <w:pStyle w:val="Normal"/>
        <w:shd w:fill="FFFFFF" w:val="clear"/>
        <w:ind w:firstLine="567"/>
        <w:jc w:val="both"/>
        <w:rPr>
          <w:sz w:val="24"/>
          <w:szCs w:val="24"/>
        </w:rPr>
      </w:pPr>
      <w:r>
        <w:rPr>
          <w:sz w:val="24"/>
          <w:szCs w:val="24"/>
        </w:rPr>
        <w:t>Жените са много чувствителни за това; не можеш да ги заблудиш. Те притежават значителна чувствителност за докосването, за докосването на тялото, затова знаят. Мъжът може да говори красиви неща. Може да й е подарил цветя и да й казва: "Обичам те", но неговото докосване ще говори, че той не е тук. Жената притежава инстинктивно чувство кога си с нея и кога не си. Трудно е да ги заблудиш, освен ако не си господар. Ако не си господар на себе си, не можеш да ги заблудиш. Но господарят няма да иска да стане съпруг: в това е трудността.</w:t>
      </w:r>
    </w:p>
    <w:p>
      <w:pPr>
        <w:pStyle w:val="Normal"/>
        <w:shd w:fill="FFFFFF" w:val="clear"/>
        <w:ind w:firstLine="567"/>
        <w:jc w:val="both"/>
        <w:rPr/>
      </w:pPr>
      <w:r>
        <w:rPr>
          <w:sz w:val="24"/>
          <w:szCs w:val="24"/>
        </w:rPr>
        <w:t>Каквото и да кажеш, ще бъде неистина; твоето докосване ще го покаже. Децата са много чувствителни; не можеш да ги заблудиш. Можеш да ги потупаш, но те знаят, че това е мъртво потупване. Ако ръката ти не е течаща енергия, любяща енергия, те разбират. Тогава все едно че е използвано нещо мъртво. Когато присъстваш в ръката си тотално, когато СИ се придвижил, когато центърът на съществуването ти се е преместил в ръката, когато душата ти е там, тогава докосването има съвсем друго качество.</w:t>
      </w:r>
    </w:p>
    <w:p>
      <w:pPr>
        <w:pStyle w:val="Normal"/>
        <w:shd w:fill="FFFFFF" w:val="clear"/>
        <w:ind w:firstLine="567"/>
        <w:jc w:val="both"/>
        <w:rPr>
          <w:sz w:val="24"/>
          <w:szCs w:val="24"/>
        </w:rPr>
      </w:pPr>
      <w:r>
        <w:rPr>
          <w:sz w:val="24"/>
          <w:szCs w:val="24"/>
        </w:rPr>
        <w:t>Тази сутра казва, че сетивата са само врати, приемащи станции, посредници, инструменти, рецептори. Зад тях си скрит ти. "Когато живо осъзнаеш чрез някое отделно сетиво, запази го в съзнанието." Докато слушаш музика, не забравяй за себе си в ухото, не загубвай себе си в ухото. Помни осъзнаването, което стои отзад. Бъди бдителен! "Когато виждаш нещо ..." Опитай това: можеш да го опиташ още сега, гледайки ме. Какво става? Можеш да ме гледаш с очите, и когато казвам "с очите", това означава, че ти не осъзнаваш, че си скрит зад очите. Можеш да ме гледаш през очите и когато казвам "през очите", тогава очите са между теб и мен. Ти стоиш зад очите, гледайки през очите, точно както ако някой гледа през прозорец или през очила.</w:t>
      </w:r>
    </w:p>
    <w:p>
      <w:pPr>
        <w:pStyle w:val="Normal"/>
        <w:shd w:fill="FFFFFF" w:val="clear"/>
        <w:ind w:firstLine="567"/>
        <w:jc w:val="both"/>
        <w:rPr>
          <w:sz w:val="24"/>
          <w:szCs w:val="24"/>
        </w:rPr>
      </w:pPr>
      <w:r>
        <w:rPr>
          <w:sz w:val="24"/>
          <w:szCs w:val="24"/>
        </w:rPr>
        <w:t>Виждал ли си чиновник на бюро, който гледа над очилата си? Очилата му са се смъкнали на върха на носа и той гледа. Погледни към мене по този начин, все едно гледаш над очилата си, все едно очилата ти са се смъкнали на носа и ти гледаш в мен над тях. Внезапно ще усетиш промяна в качеството. Фокусът ти се променя; очите се превръщат просто във врати. Това се превръща в медитация.</w:t>
      </w:r>
    </w:p>
    <w:p>
      <w:pPr>
        <w:pStyle w:val="Normal"/>
        <w:shd w:fill="FFFFFF" w:val="clear"/>
        <w:ind w:firstLine="567"/>
        <w:jc w:val="both"/>
        <w:rPr>
          <w:sz w:val="24"/>
          <w:szCs w:val="24"/>
        </w:rPr>
      </w:pPr>
      <w:r>
        <w:rPr>
          <w:sz w:val="24"/>
          <w:szCs w:val="24"/>
        </w:rPr>
        <w:t>Когато слушаш, слушай през ушите и остани със съзнание за вътрешния си център. Когато докосваш, докосвай чрез ръката и помни за вътрешния човек, който стои зад тях. От всяко сетиво можеш да получиш чувството за вътрешния център и всяко усещане отива до вътрешния център. Трябва да достигне. Затова, когато ме гледаш и когато ме слушаш, когато ме виждаш чрез очите и ме слушаш чрез ушите, дълбоко вътре в себе си ти знаеш, че виждаш същия човек, когото и слушаш.</w:t>
      </w:r>
    </w:p>
    <w:p>
      <w:pPr>
        <w:pStyle w:val="Normal"/>
        <w:shd w:fill="FFFFFF" w:val="clear"/>
        <w:ind w:firstLine="567"/>
        <w:jc w:val="both"/>
        <w:rPr/>
      </w:pPr>
      <w:r>
        <w:rPr>
          <w:sz w:val="24"/>
          <w:szCs w:val="24"/>
        </w:rPr>
        <w:t>Ако имам някаква телесна миризма, ще я подушиш. Тогава три различни усещания достигат до един център. Заради това можеш да съгласуваш: в противен случай ще е трудно. Ако очите ти виждаха и ушите ти чуваха, щеше да бъде трудно да разбереш, дали виждаш човека, когото слушаш, или не, защото тези две усещания са различни и никога не се срещат. Очите ти никога не са знаели за ушите ти и ушите никога не са чували за очите ти. Те не се познават едни други; никога не са се срещали; никога не са представяни едни на други.</w:t>
      </w:r>
    </w:p>
    <w:p>
      <w:pPr>
        <w:pStyle w:val="Normal"/>
        <w:shd w:fill="FFFFFF" w:val="clear"/>
        <w:ind w:firstLine="567"/>
        <w:jc w:val="both"/>
        <w:rPr>
          <w:sz w:val="24"/>
          <w:szCs w:val="24"/>
        </w:rPr>
      </w:pPr>
      <w:r>
        <w:rPr>
          <w:sz w:val="24"/>
          <w:szCs w:val="24"/>
        </w:rPr>
        <w:t>Как тогава всичко това се синтезира? Ушите чуват, очите виждат, ръцете докосват, носът улавя миризмите и изведнъж някъде отвътре разбираш, че това е човекът, когото виждаш, чуваш, докосваш и помирисваш. Знаещият е нещо различно от усещанията. Всяко усещане достига до този знаещ, в центъра, всичко отива там и се превръща в едно. Това е невероятно.</w:t>
      </w:r>
    </w:p>
    <w:p>
      <w:pPr>
        <w:pStyle w:val="Normal"/>
        <w:shd w:fill="FFFFFF" w:val="clear"/>
        <w:ind w:firstLine="567"/>
        <w:jc w:val="both"/>
        <w:rPr>
          <w:sz w:val="24"/>
          <w:szCs w:val="24"/>
        </w:rPr>
      </w:pPr>
      <w:r>
        <w:rPr>
          <w:sz w:val="24"/>
          <w:szCs w:val="24"/>
        </w:rPr>
        <w:t>Аз съм един, вън от тебе. Аз съм един! Тялото ми и миризмата на тялото, говорът ми са едно цяло. Усещанията ти ще ме разделят. Ушите ти ще съобщят, ако кажа нещо, носът ти ще съобщи, ако излъчвам някаква миризма, очите ти ще съобщат, ако аз мога да бъда видян. Те ще ме разделят на части. Но отново, някъде вътре в тебе, аз ще стана един. Където ставам един вътре в тебе, е твоят център на съществуване. Това е твоето осъзнаване, а ти си забравил напълно за него. Тази забрава е невежеството, а осъзнаването ще отвори вратите за самопознанието. И ти не можеш да познаеш себе си по никакъв друг начин.</w:t>
      </w:r>
    </w:p>
    <w:p>
      <w:pPr>
        <w:pStyle w:val="Normal"/>
        <w:shd w:fill="FFFFFF" w:val="clear"/>
        <w:ind w:firstLine="567"/>
        <w:jc w:val="both"/>
        <w:rPr>
          <w:sz w:val="24"/>
          <w:szCs w:val="24"/>
        </w:rPr>
      </w:pPr>
      <w:r>
        <w:rPr>
          <w:sz w:val="24"/>
          <w:szCs w:val="24"/>
        </w:rPr>
        <w:t>"Когато живо осъзнаеш чрез някое отделно сетиво, запази го в съзнанието.": Остани с осъзнаването; остани в осъзнаването; остани бдителен. В началото е трудно. Непрекъснато заспиваме и изглежда много трудно да гледаме през очите. Лесно е да гледаме "с" очите. В началото ще изпитваш известна преумора - ако се опиташ да гледаш през очите. Не само ти ще изпитваш преумора: човекът, когото гледаш, също ще усеща преумора.</w:t>
      </w:r>
    </w:p>
    <w:p>
      <w:pPr>
        <w:pStyle w:val="Normal"/>
        <w:shd w:fill="FFFFFF" w:val="clear"/>
        <w:ind w:firstLine="567"/>
        <w:jc w:val="both"/>
        <w:rPr>
          <w:sz w:val="24"/>
          <w:szCs w:val="24"/>
        </w:rPr>
      </w:pPr>
      <w:r>
        <w:rPr>
          <w:sz w:val="24"/>
          <w:szCs w:val="24"/>
        </w:rPr>
        <w:t>Ако гледаш някого чрез очите, той ще се чувства, все едно влизаш неканен в него, все едно извършваш нещо невъзпитано: защото, ако гледаш чрез очите, другият внезапно ще осъзнае, че ти не се държиш както трябва; защото погледът ти ще стане пронизващ, погледът ти ще проникне дълбоко; тъй като, ако той идва от твоята дълбочина, ще проникне в дълбочината на другия. Затова обществото е изградило своя защита: не гледай надълбоко в някой друг, освен ако не го обичаш. Ако обичаш, можеш да погледнеш дълбоко в другия. Можеш да проникнеш много надълбоко, защото другият не се страхува. Другият може да бъде гол, напълно гол. Другият може да остане беззащитен, другият може да бъде отворен за тебе. Но обикновено, ако не обичаш, няма да ти разрешат да гледаш направо, да гледаш и да проникваш.</w:t>
      </w:r>
    </w:p>
    <w:p>
      <w:pPr>
        <w:pStyle w:val="Normal"/>
        <w:shd w:fill="FFFFFF" w:val="clear"/>
        <w:ind w:firstLine="567"/>
        <w:jc w:val="both"/>
        <w:rPr>
          <w:sz w:val="24"/>
          <w:szCs w:val="24"/>
        </w:rPr>
      </w:pPr>
      <w:r>
        <w:rPr>
          <w:sz w:val="24"/>
          <w:szCs w:val="24"/>
        </w:rPr>
        <w:t xml:space="preserve">В Индия човек, който гледа по този начин, пронизващо в някой друг, се нарича </w:t>
      </w:r>
      <w:r>
        <w:rPr>
          <w:i/>
          <w:iCs/>
          <w:sz w:val="24"/>
          <w:szCs w:val="24"/>
        </w:rPr>
        <w:t xml:space="preserve">"лучча": "лучча" </w:t>
      </w:r>
      <w:r>
        <w:rPr>
          <w:sz w:val="24"/>
          <w:szCs w:val="24"/>
        </w:rPr>
        <w:t xml:space="preserve">означава пророк. Думата </w:t>
      </w:r>
      <w:r>
        <w:rPr>
          <w:i/>
          <w:iCs/>
          <w:sz w:val="24"/>
          <w:szCs w:val="24"/>
        </w:rPr>
        <w:t xml:space="preserve">"луч-ча" </w:t>
      </w:r>
      <w:r>
        <w:rPr>
          <w:sz w:val="24"/>
          <w:szCs w:val="24"/>
        </w:rPr>
        <w:t xml:space="preserve">произлиза от </w:t>
      </w:r>
      <w:r>
        <w:rPr>
          <w:i/>
          <w:iCs/>
          <w:sz w:val="24"/>
          <w:szCs w:val="24"/>
        </w:rPr>
        <w:t xml:space="preserve">"лочан": "лочан" </w:t>
      </w:r>
      <w:r>
        <w:rPr>
          <w:sz w:val="24"/>
          <w:szCs w:val="24"/>
        </w:rPr>
        <w:t xml:space="preserve">означа очи, а </w:t>
      </w:r>
      <w:r>
        <w:rPr>
          <w:i/>
          <w:iCs/>
          <w:sz w:val="24"/>
          <w:szCs w:val="24"/>
        </w:rPr>
        <w:t xml:space="preserve">"лучча" </w:t>
      </w:r>
      <w:r>
        <w:rPr>
          <w:sz w:val="24"/>
          <w:szCs w:val="24"/>
        </w:rPr>
        <w:t xml:space="preserve">означава човек, който е погледнал към тебе. Затова не се опитвай да го правиш с някой, когото не познаваш. Той ще си помисли, че си </w:t>
      </w:r>
      <w:r>
        <w:rPr>
          <w:i/>
          <w:iCs/>
          <w:sz w:val="24"/>
          <w:szCs w:val="24"/>
        </w:rPr>
        <w:t>"лучча".</w:t>
      </w:r>
    </w:p>
    <w:p>
      <w:pPr>
        <w:pStyle w:val="Normal"/>
        <w:shd w:fill="FFFFFF" w:val="clear"/>
        <w:ind w:firstLine="567"/>
        <w:jc w:val="both"/>
        <w:rPr>
          <w:sz w:val="24"/>
          <w:szCs w:val="24"/>
        </w:rPr>
      </w:pPr>
      <w:r>
        <w:rPr>
          <w:sz w:val="24"/>
          <w:szCs w:val="24"/>
        </w:rPr>
        <w:t>Най-напред го опитай с предмети - с цвете, с дърво, със звездите през нощта. Те няма да се чувстват засегнати и няма да възразят. По-скоро ще го харесат и ще се почувстват много добре, и ще го оценят високо. Най-напред го опитай с тях, след това с хора, които обичаш - с жена си, с децата си. От време на време вземи детето в себе си и го погледни чрез очите и детето ще разбере. То ще разбере повече от всеки друг, защото все още не е осакатено от обществото, не е покварено, все още е естествено. Ще усети дълбоката любов, ако го погледнеш през очите; ще почувства твоето присъствие.</w:t>
      </w:r>
    </w:p>
    <w:p>
      <w:pPr>
        <w:pStyle w:val="Normal"/>
        <w:shd w:fill="FFFFFF" w:val="clear"/>
        <w:ind w:firstLine="567"/>
        <w:jc w:val="both"/>
        <w:rPr>
          <w:sz w:val="24"/>
          <w:szCs w:val="24"/>
        </w:rPr>
      </w:pPr>
      <w:r>
        <w:rPr>
          <w:sz w:val="24"/>
          <w:szCs w:val="24"/>
        </w:rPr>
        <w:t>Погледни любимия или любовника си и едва след това, постепенно, придобивайки усещането за това и ставайки по-изкусен, ще можеш да гледаш всеки друг - защото след това никой няма да може да разбере, че човек може да гледа толкова надълбоко. И след като притежаваш изкуството да стоиш винаги бдителен зад своите сетива, сетивата не могат да те заблудят. В противен случай сетивата те заблуждават.</w:t>
      </w:r>
    </w:p>
    <w:p>
      <w:pPr>
        <w:pStyle w:val="Normal"/>
        <w:shd w:fill="FFFFFF" w:val="clear"/>
        <w:ind w:firstLine="567"/>
        <w:jc w:val="both"/>
        <w:rPr>
          <w:sz w:val="24"/>
          <w:szCs w:val="24"/>
        </w:rPr>
      </w:pPr>
      <w:r>
        <w:rPr>
          <w:sz w:val="24"/>
          <w:szCs w:val="24"/>
        </w:rPr>
        <w:t>В един свят, който е само видимост, те ще те накарат да считаш, че той е реалност. Ако можеш да възприемаш през сетивата си и да останеш бдителен, светът постепенно ще се представи пред теб като илюзорен, като сън, а ти ще можеш да проникнеш до субстанцията - до самата негова субстанция. Тази субстанция е Брахманът.</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8</w:t>
      </w:r>
    </w:p>
    <w:p>
      <w:pPr>
        <w:pStyle w:val="Normal"/>
        <w:shd w:fill="FFFFFF" w:val="clear"/>
        <w:ind w:firstLine="567"/>
        <w:jc w:val="both"/>
        <w:rPr>
          <w:b/>
          <w:b/>
          <w:sz w:val="24"/>
          <w:szCs w:val="24"/>
        </w:rPr>
      </w:pPr>
      <w:r>
        <w:rPr>
          <w:b/>
          <w:sz w:val="24"/>
          <w:szCs w:val="24"/>
        </w:rPr>
        <w:t>Внезапното просветление и неговите трудности</w:t>
      </w:r>
    </w:p>
    <w:p>
      <w:pPr>
        <w:pStyle w:val="Normal"/>
        <w:shd w:fill="FFFFFF" w:val="clear"/>
        <w:ind w:firstLine="567"/>
        <w:jc w:val="both"/>
        <w:rPr>
          <w:b/>
          <w:b/>
          <w:bCs/>
          <w:sz w:val="24"/>
          <w:szCs w:val="24"/>
        </w:rPr>
      </w:pPr>
      <w:r>
        <w:rPr>
          <w:b/>
          <w:bCs/>
          <w:sz w:val="24"/>
          <w:szCs w:val="24"/>
        </w:rPr>
        <w:t>1 март 1974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ВЪПРОСИ:</w:t>
      </w:r>
    </w:p>
    <w:p>
      <w:pPr>
        <w:pStyle w:val="Normal"/>
        <w:shd w:fill="FFFFFF" w:val="clear"/>
        <w:ind w:firstLine="567"/>
        <w:jc w:val="both"/>
        <w:rPr>
          <w:b/>
          <w:b/>
          <w:sz w:val="24"/>
          <w:szCs w:val="24"/>
        </w:rPr>
      </w:pPr>
      <w:r>
        <w:rPr>
          <w:b/>
          <w:sz w:val="24"/>
          <w:szCs w:val="24"/>
        </w:rPr>
        <w:t>1.  Ако автентичното преживяване е внезапно, какво представлява постепенното развитие и яснотата, която чувстваме?</w:t>
      </w:r>
    </w:p>
    <w:p>
      <w:pPr>
        <w:pStyle w:val="Normal"/>
        <w:shd w:fill="FFFFFF" w:val="clear"/>
        <w:ind w:firstLine="567"/>
        <w:jc w:val="both"/>
        <w:rPr>
          <w:b/>
          <w:b/>
          <w:sz w:val="24"/>
          <w:szCs w:val="24"/>
        </w:rPr>
      </w:pPr>
      <w:r>
        <w:rPr>
          <w:b/>
          <w:sz w:val="24"/>
          <w:szCs w:val="24"/>
        </w:rPr>
        <w:t>2.  Какво става с противоположните полюси, когато човек наблюдава със съзнание отстрани?</w:t>
      </w:r>
    </w:p>
    <w:p>
      <w:pPr>
        <w:pStyle w:val="Normal"/>
        <w:shd w:fill="FFFFFF" w:val="clear"/>
        <w:ind w:firstLine="567"/>
        <w:jc w:val="both"/>
        <w:rPr>
          <w:b/>
          <w:b/>
          <w:sz w:val="24"/>
          <w:szCs w:val="24"/>
        </w:rPr>
      </w:pPr>
      <w:r>
        <w:rPr>
          <w:b/>
          <w:sz w:val="24"/>
          <w:szCs w:val="24"/>
        </w:rPr>
        <w:t>3.  Кога Буда-умът се разкрива в състоянието на осъзнаване без мисли?</w:t>
      </w:r>
    </w:p>
    <w:p>
      <w:pPr>
        <w:pStyle w:val="Normal"/>
        <w:shd w:fill="FFFFFF" w:val="clear"/>
        <w:ind w:firstLine="567"/>
        <w:jc w:val="both"/>
        <w:rPr>
          <w:b/>
          <w:b/>
          <w:sz w:val="24"/>
          <w:szCs w:val="24"/>
        </w:rPr>
      </w:pPr>
      <w:r>
        <w:rPr>
          <w:b/>
          <w:sz w:val="24"/>
          <w:szCs w:val="24"/>
        </w:rPr>
        <w:t>4.  Какви са причините за това, че човек не изживява експлозивен катарзис, докато практикува вашите медитации?</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Казахте, че човек или вижда света, или Брахмана, и че не е възможно никакво постепенно нарастване на възприемането на Брахмана. Но в процеса на нашия опит виждаме, че колкото по-тихи и спокойни ставаме, чувството за Божественото присъствие става постепенно все по-ясно и ясно. Какво представлява това постепенно развитие и увеличаване на яснотата, ако автентичното изживяване никога не е постепенно, а внезапно?"</w:t>
      </w:r>
    </w:p>
    <w:p>
      <w:pPr>
        <w:pStyle w:val="Normal"/>
        <w:shd w:fill="FFFFFF" w:val="clear"/>
        <w:ind w:firstLine="567"/>
        <w:jc w:val="both"/>
        <w:rPr>
          <w:sz w:val="24"/>
          <w:szCs w:val="24"/>
        </w:rPr>
      </w:pPr>
      <w:r>
        <w:rPr>
          <w:sz w:val="24"/>
          <w:szCs w:val="24"/>
        </w:rPr>
        <w:t>Това е един много стар въпрос: "Просветлението внезапно ли е, или постепенно?" Много неща трябва да се разберат. Съществувала е традиция, която твърди, че Просветлението е постепенно и че всичко може да се раздели на степени, всяко нещо може да се раздели на степени - че като всяко друго нещо Знанието също може да се раздели: можеш да ставаш все по-мъдър и мъдър, можеш да ставаш все по-Просветлен. Това се приемало широко, защото човешкият ум не може да схване нещо, което е внезапно. Умът иска да разделя, да анализира. Умът е разделящ. Степените могат да се разберат от ум^ а внезапността не е умствена - тя е над ума.</w:t>
      </w:r>
    </w:p>
    <w:p>
      <w:pPr>
        <w:pStyle w:val="Normal"/>
        <w:shd w:fill="FFFFFF" w:val="clear"/>
        <w:ind w:firstLine="567"/>
        <w:jc w:val="both"/>
        <w:rPr>
          <w:sz w:val="24"/>
          <w:szCs w:val="24"/>
        </w:rPr>
      </w:pPr>
      <w:r>
        <w:rPr>
          <w:sz w:val="24"/>
          <w:szCs w:val="24"/>
        </w:rPr>
        <w:t>Ако ти кажа, че си невежа и че постепенно ще станеш мъдър, това е разбираемо. Можеш да го схванеш. Ако ти кажа: "Не, не съществува постепенно развитие: или си невежа, или си станал Просветлен, съществува внезапен скок", тогава възникват въпросите за това, как да станеш Просветлен. Ако не съществува никаква постепенност, не може да има процес. Ако не съществуват степени на развитието, никакви степени, тогава не можеш да осъществиш никакъв процес; не можеш да напредваш. Откъде да започнеш? При внезапната експлозия началото и краят представляват едно и също нещо. Няма промеждутък между началото и края, откъде тогава да започнеш? Началото е краят.</w:t>
      </w:r>
    </w:p>
    <w:p>
      <w:pPr>
        <w:pStyle w:val="Normal"/>
        <w:shd w:fill="FFFFFF" w:val="clear"/>
        <w:ind w:firstLine="567"/>
        <w:jc w:val="both"/>
        <w:rPr>
          <w:sz w:val="24"/>
          <w:szCs w:val="24"/>
        </w:rPr>
      </w:pPr>
      <w:r>
        <w:rPr>
          <w:sz w:val="24"/>
          <w:szCs w:val="24"/>
        </w:rPr>
        <w:t>Това се превръща в загадка за ума; превръща Се в коан. Внезапното Просветление изглежда невъзможно. Не е вярно, че е невъзможно, а че умът не може да го разбере. И помни, как може умът да разбере Просветлението? Не може. Широко прието е, че и тази вътрешна експлозия също е постепенно развитие. Дори мнозина Просветлени индивиди са допускали това за ума и са казвали: "Да, съществува постепенно развитие." Не е вярно, че съществува. Те са го казвали, защото са се съобразявали с твоето отношение, твоя начин на възприемане. Те са изпитвали дълбоко състрадание към тебе. Знаели са, че ако ти си помислиш, че то е постепенно, началото ще бъде добро, но няма да има постепенно развитие. Обаче, ако започнеш, ако продължиш да го търсиш, един ден внезапното нещо ще се случи с тебе. А ако ти кажат, че Просветлението е само внезапно и не съществува постепенно развитие, ти дори няма и да започнеш, и то никога няма да стане. Мнозина Просветлени личности са казвали, че Просветлението е постепенно, само за да ти помогнат, само за да те подтикнат да започнеш.</w:t>
      </w:r>
    </w:p>
    <w:p>
      <w:pPr>
        <w:pStyle w:val="Normal"/>
        <w:shd w:fill="FFFFFF" w:val="clear"/>
        <w:ind w:firstLine="567"/>
        <w:jc w:val="both"/>
        <w:rPr/>
      </w:pPr>
      <w:r>
        <w:rPr>
          <w:sz w:val="24"/>
          <w:szCs w:val="24"/>
        </w:rPr>
        <w:t>Възможно е нещо чрез постепенен процес, но не и Просветлението: НЕ Просветлението - нещо друго и това нещо друго помага. Например, ако сложиш вода да заври, ако я затопляш, изпаряването ще стане изведнъж. В определен момент, при сто градуса, водата ще започне да се изпарява - внезапно! Няма да има постепенен преход :между водата и парата. Не можеш да разделиш: не можеш да кажеш, че тази вода отчасти е вода, отчасти пара. Или е вода, или е пара. Внезапно водата преминава от вода в пара. Това е скок - не е постенно преминаване. Но чрез затоплянето ти постепенно загряваш юдата. Помагаш й да достигне до сто градуса, до точката на изпарване. Това е естествено развитие. До точката на кипене водата ще става все по гореща и по-гореща. След това внезапно ще се осъществи кипенето.</w:t>
      </w:r>
    </w:p>
    <w:p>
      <w:pPr>
        <w:pStyle w:val="Normal"/>
        <w:shd w:fill="FFFFFF" w:val="clear"/>
        <w:ind w:firstLine="567"/>
        <w:jc w:val="both"/>
        <w:rPr>
          <w:sz w:val="24"/>
          <w:szCs w:val="24"/>
        </w:rPr>
      </w:pPr>
      <w:r>
        <w:rPr>
          <w:sz w:val="24"/>
          <w:szCs w:val="24"/>
        </w:rPr>
        <w:t>Затова е имало Учители, които са били мъдри, състрадателни, които са употребявали езика на човешкия ум, който ти можеш да разбереш, казвайки ти: "Да, съществува постепенно развитие." Това ти дава кураж, доверие и надежда, и възможността, че и ти ще го постигнеш. Не можеш да го постигнеш чрез внезапна експлозия, но малко по малко, стъпка по стъпка, при твоите ограничения, при твоята слабост, можеш да се развиеш до него. Може да отнеме много съществувания, но все пак съществува надежда. Ти просто постепенно ще се затопляш от всичките си усилия.</w:t>
      </w:r>
    </w:p>
    <w:p>
      <w:pPr>
        <w:pStyle w:val="Normal"/>
        <w:shd w:fill="FFFFFF" w:val="clear"/>
        <w:ind w:firstLine="567"/>
        <w:jc w:val="both"/>
        <w:rPr>
          <w:sz w:val="24"/>
          <w:szCs w:val="24"/>
        </w:rPr>
      </w:pPr>
      <w:r>
        <w:rPr>
          <w:sz w:val="24"/>
          <w:szCs w:val="24"/>
        </w:rPr>
        <w:t>Второто нещо, което трябва да се запомни: дори и топлата вода все още е вода. -Затова ако станеш с по-ясен ум, с по-чисти възприятия, по-нравствен, по-центриран, все още си човек, а не Буда, не Просветлен. Ставаш по-безмълвен, по-спокоен, по-тих. Изпитваш по-голямо блаженство, но все още си човек и твоите чувства всъщност са отрицателни, а не положителни.</w:t>
      </w:r>
    </w:p>
    <w:p>
      <w:pPr>
        <w:pStyle w:val="Normal"/>
        <w:shd w:fill="FFFFFF" w:val="clear"/>
        <w:ind w:firstLine="567"/>
        <w:jc w:val="both"/>
        <w:rPr/>
      </w:pPr>
      <w:r>
        <w:rPr>
          <w:sz w:val="24"/>
          <w:szCs w:val="24"/>
        </w:rPr>
        <w:t>Чувстваш се успокоен, защото сега си по-малко напрегнат. Чувстваш се щастлив, защото сега си по-малко свързан със своето нещастие; не ги създаваш. Чувстваш се събран. Но това не се дължи на това, че си Разбрал Единния, а защото сега си по-малко разделен. Запомни това: твоето развитие е отрицателно. Сега просто си гореща вода. Съществува възможността в един момент да достигнеш точката на кипене. Когато това стане, няма да се чувстваш спокоен, няма дори да се чувстваш щастлив, няма да се чувстваш тих, защото тези атрибути са свързани със своите противоположности. Когато с| напрегнат, можеш да се чувстваш спокоен. Когато усещаш шума, можеш да усетиш тишината. Когато си разделен, фрагментарен, можеш да се чувстваш единен. Когато страдаш, когато се мъчиш, можеш да се чувстваш щастлив.</w:t>
      </w:r>
    </w:p>
    <w:p>
      <w:pPr>
        <w:pStyle w:val="Normal"/>
        <w:shd w:fill="FFFFFF" w:val="clear"/>
        <w:ind w:firstLine="567"/>
        <w:jc w:val="both"/>
        <w:rPr>
          <w:sz w:val="24"/>
          <w:szCs w:val="24"/>
        </w:rPr>
      </w:pPr>
      <w:r>
        <w:rPr>
          <w:sz w:val="24"/>
          <w:szCs w:val="24"/>
        </w:rPr>
        <w:t>Затова Буда е бил безмълвен: защото езикът сега не можела изрази това, което е над противоположността. Той не може да каля "Сега се чувствам изпълнен с блаженство", защото дори чувството на блаженство е възможно единствено на фона на мъката и нещастието. Можеш да се чувстваш здрав единствено на фона на болести Можеш да чувстваш живота единствено на фона на смъртта. Буда на може да каже: "Сега съм безсмъртен", защото смъртта е изчезнал! така пълно, че безсмъртието не може да се почувства.</w:t>
      </w:r>
    </w:p>
    <w:p>
      <w:pPr>
        <w:pStyle w:val="Normal"/>
        <w:shd w:fill="FFFFFF" w:val="clear"/>
        <w:ind w:firstLine="567"/>
        <w:jc w:val="both"/>
        <w:rPr>
          <w:sz w:val="24"/>
          <w:szCs w:val="24"/>
        </w:rPr>
      </w:pPr>
      <w:r>
        <w:rPr>
          <w:sz w:val="24"/>
          <w:szCs w:val="24"/>
        </w:rPr>
        <w:t>Ако нещастието е изчезнало така пълно, как можеш да се почувстваш щастлив? Ако шумът и мъката така абсолютно са престанали да съществуват, как можеш да почувстваш тишината? Всички тези преживявания, чувства, са свързани със своите противоположности. Без техните противоположности, те не могат да се почувстват. Ако тъмнината изчезне напълно, как можеш да видиш светлината? Невъзможно е.</w:t>
      </w:r>
    </w:p>
    <w:p>
      <w:pPr>
        <w:pStyle w:val="Normal"/>
        <w:shd w:fill="FFFFFF" w:val="clear"/>
        <w:ind w:firstLine="567"/>
        <w:jc w:val="both"/>
        <w:rPr>
          <w:sz w:val="24"/>
          <w:szCs w:val="24"/>
        </w:rPr>
      </w:pPr>
      <w:r>
        <w:rPr>
          <w:sz w:val="24"/>
          <w:szCs w:val="24"/>
        </w:rPr>
        <w:t>Буда не може да каже: "Превърнах се в светлина!" Не може да каже: "Сега съм изпълнен със светлина." Ако говори такива неща, ние ще кажем, че той все още не е един Буда. Не може да каже такива неща. Тъмнината трябва да съществува, за да почувстваш светлината; смъртта трябва да съществува, ако искаш да почувстваш безсмъртието. Не можеш да пренебрегнеш противоположностите. Това е основно изискване за съществуването на всяко преживяване. Какво представлява изживяването на Буда? Доколкото знаем, то не е това. То не е нито положително, нито отрицателно, нито това, нито онова. И не е нищо от това, което може да се каже за него.</w:t>
      </w:r>
    </w:p>
    <w:p>
      <w:pPr>
        <w:pStyle w:val="Normal"/>
        <w:shd w:fill="FFFFFF" w:val="clear"/>
        <w:ind w:firstLine="567"/>
        <w:jc w:val="both"/>
        <w:rPr/>
      </w:pPr>
      <w:r>
        <w:rPr>
          <w:sz w:val="24"/>
          <w:szCs w:val="24"/>
        </w:rPr>
        <w:t>Затова Лао Дзъ настоява толкова много, че Истината не може да се изрече, и в момента, в който я изречеш, я правиш неистина. Тя вече е лъжа. Истината не може да се изрече, защото не може да се раздели на противоположности, а езикът притежава значение единствено чрез противоположностите. В противен случаи той става безсмислен. Без противоположността езикът загубва своя смисъл.</w:t>
      </w:r>
    </w:p>
    <w:p>
      <w:pPr>
        <w:pStyle w:val="Normal"/>
        <w:shd w:fill="FFFFFF" w:val="clear"/>
        <w:ind w:firstLine="567"/>
        <w:jc w:val="both"/>
        <w:rPr>
          <w:sz w:val="24"/>
          <w:szCs w:val="24"/>
        </w:rPr>
      </w:pPr>
      <w:r>
        <w:rPr>
          <w:sz w:val="24"/>
          <w:szCs w:val="24"/>
        </w:rPr>
        <w:t>И така, съществува традиция, която твърди, че Просветлението е постепенно, но тази традиция всъщност не е истината. Това е само половината истина, изречена заради състраданието към човешкия ум. Просветлението е внезапно и не може да бъде друго. То е скок! То е прекъсване на твоето минало! Опитай се да разбереш: ако нещо е постепенно, тогава е налице последователност. Тогава няма промеждутък. Ако от невежеството до Знанието съществува постепенно развитие, невежеството не може да изчезне напълно. То ще остане, ще продължи, защото не е имало никакво прекъсване, не е имало пауза. Затова невежеството може да стане лъскаво, невежеството може да стане по-учено. Невежеството може да изглежда като мъдрост, но то съществува. Колкото е по-излъскано, толкова е по-опасно, разбира се. Колкото е по-знаещо, толкова по-сръчен е човек и по-способен да заблуди себе си.</w:t>
      </w:r>
    </w:p>
    <w:p>
      <w:pPr>
        <w:pStyle w:val="Normal"/>
        <w:shd w:fill="FFFFFF" w:val="clear"/>
        <w:ind w:firstLine="567"/>
        <w:jc w:val="both"/>
        <w:rPr>
          <w:sz w:val="24"/>
          <w:szCs w:val="24"/>
        </w:rPr>
      </w:pPr>
      <w:r>
        <w:rPr>
          <w:sz w:val="24"/>
          <w:szCs w:val="24"/>
        </w:rPr>
        <w:t>Просветлението и невежеството са абсолютно отделени, откъснати. Необходим е скок - скок, в който миналото изчезва напълно. Старото е отминало. То не съществува повече и се появява новото, което никога преди това не е било.</w:t>
      </w:r>
    </w:p>
    <w:p>
      <w:pPr>
        <w:pStyle w:val="Normal"/>
        <w:shd w:fill="FFFFFF" w:val="clear"/>
        <w:ind w:firstLine="567"/>
        <w:jc w:val="both"/>
        <w:rPr>
          <w:sz w:val="24"/>
          <w:szCs w:val="24"/>
        </w:rPr>
      </w:pPr>
      <w:r>
        <w:rPr>
          <w:sz w:val="24"/>
          <w:szCs w:val="24"/>
        </w:rPr>
        <w:t>Твърди се, че Буда е казал: "Аз не съм този, който търсеше. Човекът, който сега се появи, никога преди това не е съществувал." Това изглежда абсурдно, нелогично, но е така. То е така! Буда казва: "Аз не съм този, който търсеше; не съм този, който желаеше Просветление; не съм този, който беше невежа. Старият човек е напълно мъртъв. Аз съм нов човек. Никога не съм съществувал в този стар човек. Има прекъсване. Старият умря и се роди нов човек."</w:t>
      </w:r>
    </w:p>
    <w:p>
      <w:pPr>
        <w:pStyle w:val="Normal"/>
        <w:shd w:fill="FFFFFF" w:val="clear"/>
        <w:ind w:firstLine="567"/>
        <w:jc w:val="both"/>
        <w:rPr>
          <w:sz w:val="24"/>
          <w:szCs w:val="24"/>
        </w:rPr>
      </w:pPr>
      <w:r>
        <w:rPr>
          <w:sz w:val="24"/>
          <w:szCs w:val="24"/>
        </w:rPr>
        <w:t>За ума разбирането на това е трудно. Как можеш да го разбереш? Как можеш да разбереш прекъсването? Неща трябва да е останало. Как може нещо да е изчезнало напълно и да се появи нещо ново? Това е било абсурдно за логичния ум, това е било абсурдно за научния ум само преди две десетилетия. Но сега за науката то не е абсурдно. Сега твърдят, че в атома електроните се появяват и изчезват, и правят скокове. От едно място електронът прави скок към друго; между двете го няма. Появява се в точка А, след това изчезва и се появява отново в точка Б, а в интервала между тях той не съществува. Там него го няма. Той не съществува изобщо.</w:t>
      </w:r>
    </w:p>
    <w:p>
      <w:pPr>
        <w:pStyle w:val="Normal"/>
        <w:shd w:fill="FFFFFF" w:val="clear"/>
        <w:ind w:firstLine="567"/>
        <w:jc w:val="both"/>
        <w:rPr>
          <w:sz w:val="24"/>
          <w:szCs w:val="24"/>
        </w:rPr>
      </w:pPr>
      <w:r>
        <w:rPr>
          <w:sz w:val="24"/>
          <w:szCs w:val="24"/>
        </w:rPr>
        <w:t>Ако това е така, то означава, че несъществуването е също така вид съществуване. Трудно е да се приеме това, но е така: несъществуването също е вид съществуване. Това е все едно нещо се движи от видимото към невидимото, все едно нещо се движи от формата към безформието.</w:t>
      </w:r>
    </w:p>
    <w:p>
      <w:pPr>
        <w:pStyle w:val="Normal"/>
        <w:shd w:fill="FFFFFF" w:val="clear"/>
        <w:ind w:firstLine="567"/>
        <w:jc w:val="both"/>
        <w:rPr>
          <w:sz w:val="24"/>
          <w:szCs w:val="24"/>
        </w:rPr>
      </w:pPr>
      <w:r>
        <w:rPr>
          <w:sz w:val="24"/>
          <w:szCs w:val="24"/>
        </w:rPr>
        <w:t>Когато Гаутама Сидхарта, старият човек, който умрял в Гаутама Буда, търсил, той бил една видима форма. Когато настъпило Просветлението, тази форма изчезнала напълно и се превърнала в Безформеността. За един момент настъпила пауза; никой от двамата не съществувал. След това от тази Безформеност израснала нова форма. Това бил Гаутама Буда. Тъй като тялото продължило да съществува по същия начин, считаме че има приемственост, но вътрешната реалност се променила напълно. Понеже тялото продължило да съществува по същия начин, ние казваме "Гаутама Буда" - че сега "Гаутама Сидхарта се е превърнал в Гаутама, Пробудения: той станал Буда." Но самият Буда казва: "Аз не съм този, който търсеше. Аз съм абсолютно различен човек."</w:t>
      </w:r>
    </w:p>
    <w:p>
      <w:pPr>
        <w:pStyle w:val="Normal"/>
        <w:shd w:fill="FFFFFF" w:val="clear"/>
        <w:ind w:firstLine="567"/>
        <w:jc w:val="both"/>
        <w:rPr>
          <w:sz w:val="24"/>
          <w:szCs w:val="24"/>
        </w:rPr>
      </w:pPr>
      <w:r>
        <w:rPr>
          <w:sz w:val="24"/>
          <w:szCs w:val="24"/>
        </w:rPr>
        <w:t>За ума е трудно да разбере това - а за ума много неща са трудни, но те не могат да се отрекат, само защото са трудни за разбиране от ума. Умът трябва да отстъпи пред тези невъзможни неща, които са неразбираеми за него. Сексът не може да отстъпи пред ума: умът трябва за отстъпи пред секса. Това е един от най-основните вътрешни факти - че Просветлението е феномен на прекъсване. Старото просто изчезва и се ражда новото.</w:t>
      </w:r>
    </w:p>
    <w:p>
      <w:pPr>
        <w:pStyle w:val="Normal"/>
        <w:shd w:fill="FFFFFF" w:val="clear"/>
        <w:ind w:firstLine="567"/>
        <w:jc w:val="both"/>
        <w:rPr>
          <w:sz w:val="24"/>
          <w:szCs w:val="24"/>
        </w:rPr>
      </w:pPr>
      <w:r>
        <w:rPr>
          <w:sz w:val="24"/>
          <w:szCs w:val="24"/>
        </w:rPr>
        <w:t>Съществувала и друга традиция, по-късна традиция на тези, които настоявали, че Просветлението е внезапно - че не е постепенно. Но тези, които принадлежат към нея, са много малко. Те се придържат към истината, но задължително било да са малцина, защото не може да се създадат последователи, ако наистина Просветлението е внезапно. Ти не можеш да ги разбереш и как тогава ще станеш техен последовател? Това е разтърсване на логическата структура и изглежда абсурдно, невъзможно. Но запомни едно нещо: тогава навлизаш в по-дълбоки владения. Независимо дали е за материята или за ума, ще се изправиш пред много неща, които повърхностният ум не може да разбере.</w:t>
      </w:r>
    </w:p>
    <w:p>
      <w:pPr>
        <w:pStyle w:val="Normal"/>
        <w:shd w:fill="FFFFFF" w:val="clear"/>
        <w:ind w:firstLine="567"/>
        <w:jc w:val="both"/>
        <w:rPr>
          <w:sz w:val="24"/>
          <w:szCs w:val="24"/>
        </w:rPr>
      </w:pPr>
      <w:r>
        <w:rPr>
          <w:sz w:val="24"/>
          <w:szCs w:val="24"/>
        </w:rPr>
        <w:t>Тертулиан, един от най-забележителните християнски мистици, е казал: "Вярвам в Бог, защото Бог е най-големият абсурд. Вярвам в Бог, защото умът не може да повярва в Бога." Невъзможно е да вярваш в Бога. Всичко е против него, против неговото съществуване, но Тертулиан казва: "Затова вярвам - защото единствено чрез вярата в абсурда мога да се отдалеча от моя ум."</w:t>
      </w:r>
    </w:p>
    <w:p>
      <w:pPr>
        <w:pStyle w:val="Normal"/>
        <w:shd w:fill="FFFFFF" w:val="clear"/>
        <w:ind w:firstLine="567"/>
        <w:jc w:val="both"/>
        <w:rPr>
          <w:sz w:val="24"/>
          <w:szCs w:val="24"/>
        </w:rPr>
      </w:pPr>
      <w:r>
        <w:rPr>
          <w:sz w:val="24"/>
          <w:szCs w:val="24"/>
        </w:rPr>
        <w:t>Това е хубаво. Ако искаш да се отдалечиш от ума си, се нуждаеш от нещо, което твоят ум не може да разбере. Ако умът ти може да го разбере, той ще го разтвори в своята собствена система и тогава не можеш да преодолееш ума си. Затова всяка религия настоява върху някакъв момент, който е абсурден. Нито една религия не може да съществува без някакъв абсурд като своя основа. От този абсурд ти или се връщаш назад и казваш: "Не мога да повярвам, затова си тръгвам": тогава оставаш себе си; или правиш скок: отвръщаш се от твоя ум. И ако умът ти не е убит, Просветлението не може да се осъществи.</w:t>
      </w:r>
    </w:p>
    <w:p>
      <w:pPr>
        <w:pStyle w:val="Normal"/>
        <w:shd w:fill="FFFFFF" w:val="clear"/>
        <w:ind w:firstLine="567"/>
        <w:jc w:val="both"/>
        <w:rPr/>
      </w:pPr>
      <w:r>
        <w:rPr>
          <w:sz w:val="24"/>
          <w:szCs w:val="24"/>
        </w:rPr>
        <w:t>Умът ти е проблемът, логичността ти е проблемът, аргументите ти са проблемът. Те са на повърхността. Изглеждат истинни, но заблуждават. Те не са истинни. Например, погледни как функционира структурата на ума. Умът разделя всичко на две, а нищо не е делимо. Съществуването е неделимо; не можеш да го делиш: но умът продължава да го дели. Той твърди, че "това" е животът, а "това" е смъртта. Какъв е действителният факт? Действителният факт е, че те са едно и също. Ти едновременно си жив и умираш точно в този момент: правиш и двете. По-скоро ТИ СИ и двете - смъртта и живота.</w:t>
      </w:r>
    </w:p>
    <w:p>
      <w:pPr>
        <w:pStyle w:val="Normal"/>
        <w:shd w:fill="FFFFFF" w:val="clear"/>
        <w:ind w:firstLine="567"/>
        <w:jc w:val="both"/>
        <w:rPr/>
      </w:pPr>
      <w:r>
        <w:rPr>
          <w:sz w:val="24"/>
          <w:szCs w:val="24"/>
        </w:rPr>
        <w:t>Умът разделя. Той казва: "това" е смърт и "това" е живот. Не само разделя: той твърди, че те двете са противоположности, врагове, и че смъртта се опитва да разруши живота. И всичко изглежда наред: смъртта "се опитва да унищожи живота." Но ако навлезеш по-дълбоко, по-дълбоко отколкото ума, ще видиш, че смъртта не се опитва да унищожи живота. Ти не можеш да съществуваш без живота. Смъртта ти помага да съществуваш. Във всеки момент тя ти помага да съществуваш. Ако за момент смъртта престане да работи, ти ще умреш.</w:t>
      </w:r>
    </w:p>
    <w:p>
      <w:pPr>
        <w:pStyle w:val="Normal"/>
        <w:shd w:fill="FFFFFF" w:val="clear"/>
        <w:ind w:firstLine="567"/>
        <w:jc w:val="both"/>
        <w:rPr>
          <w:sz w:val="24"/>
          <w:szCs w:val="24"/>
        </w:rPr>
      </w:pPr>
      <w:r>
        <w:rPr>
          <w:sz w:val="24"/>
          <w:szCs w:val="24"/>
        </w:rPr>
        <w:t>Смъртта във всеки момент изхвърля от теб много неща, които са престанали да работят. Много клетки умират: те се отстраняват от смъртта. Когато бъдат отстранени, се раждат нови. Растеш: нещо умира и нещо ново се ражда непрекъснато. Във всеки момент има живот и смърт и двете работят. С езика трябва да кажа и двете. Животът и смъртта са едно; "живот-смърт" е процес. Но умът разделя. За нас разделянето изглежда наред, но това разделяне е неистинско.</w:t>
      </w:r>
    </w:p>
    <w:p>
      <w:pPr>
        <w:pStyle w:val="Normal"/>
        <w:shd w:fill="FFFFFF" w:val="clear"/>
        <w:ind w:firstLine="567"/>
        <w:jc w:val="both"/>
        <w:rPr>
          <w:sz w:val="24"/>
          <w:szCs w:val="24"/>
        </w:rPr>
      </w:pPr>
      <w:r>
        <w:rPr>
          <w:sz w:val="24"/>
          <w:szCs w:val="24"/>
        </w:rPr>
        <w:t>Казваш "това" е светлина, а "онова" е тъмнина; разделяш. Но къде започва тъмнината и къде свършва светлината? Можеш ли да прокараш разделителна черта между тях? Не можеш. Всъщност светлината и тъмнината са двата полюса на голямата сивота и тази сивота е животът. На единият полюс е черното, а на другият - бялото, но реалността е сива и тази сивота съдържа и двете в себе си.</w:t>
      </w:r>
    </w:p>
    <w:p>
      <w:pPr>
        <w:pStyle w:val="Normal"/>
        <w:shd w:fill="FFFFFF" w:val="clear"/>
        <w:ind w:firstLine="567"/>
        <w:jc w:val="both"/>
        <w:rPr/>
      </w:pPr>
      <w:r>
        <w:rPr>
          <w:sz w:val="24"/>
          <w:szCs w:val="24"/>
        </w:rPr>
        <w:t>Умът разделя и след това всичко изглежда ясно разграничено. Животът е много объркващ; затова животът е мистерия. И поради това умът не може да разбере живота. Полезно е да се създават ясно разграничени понятия. Можеш да мислиш по-лесно, по-удобно, но изпускаш самата реалност на живота. Животът е мистерия, а умът демистифицира всичко. Тогава притежаваш мъртви фрагменти, но е и цялото.</w:t>
      </w:r>
    </w:p>
    <w:p>
      <w:pPr>
        <w:pStyle w:val="Normal"/>
        <w:shd w:fill="FFFFFF" w:val="clear"/>
        <w:ind w:firstLine="567"/>
        <w:jc w:val="both"/>
        <w:rPr>
          <w:sz w:val="24"/>
          <w:szCs w:val="24"/>
        </w:rPr>
      </w:pPr>
      <w:r>
        <w:rPr>
          <w:sz w:val="24"/>
          <w:szCs w:val="24"/>
        </w:rPr>
        <w:t>С ума няма да можеш да разбереш внезапността на Просветлението, как ще изчезнеш и ще се появи нещо ново, което никога преди това не си познавал. Но не се опитвай да разбереш с ума. По-скоро практикувай нещо, което ще те направи все по- и по-горещ. По-скоро се опитай да добиеш някакъв огън, който ще те направи все по-горещ. И тогава един ден внезапно ще разбереш, че старото си е отишло: водата вече не съществува. Това е ново явление. Ти си се изпарил и всичко се е променило изцяло.</w:t>
      </w:r>
    </w:p>
    <w:p>
      <w:pPr>
        <w:pStyle w:val="Normal"/>
        <w:shd w:fill="FFFFFF" w:val="clear"/>
        <w:ind w:firstLine="567"/>
        <w:jc w:val="both"/>
        <w:rPr>
          <w:sz w:val="24"/>
          <w:szCs w:val="24"/>
        </w:rPr>
      </w:pPr>
      <w:r>
        <w:rPr>
          <w:sz w:val="24"/>
          <w:szCs w:val="24"/>
        </w:rPr>
        <w:t>Водата винаги тече надолу, а след изпаряването новото нещо се издига нагоре. Променил се е целият закон. Слушал си за един закон - законът на Нютон за гравитацията, който твърди, че земята привлича всичко надолу. Но законът за гравитацията е само единият закон. Съществува и друг закон. Може и да не си чувал за него, защото науката все още не го е открила, но йога и тантра го познават от векове. Те го наричат левитация. Гравитацията е тегленето надолу, а левитацията е тегленето нагоре.</w:t>
      </w:r>
    </w:p>
    <w:p>
      <w:pPr>
        <w:pStyle w:val="Normal"/>
        <w:shd w:fill="FFFFFF" w:val="clear"/>
        <w:ind w:firstLine="567"/>
        <w:jc w:val="both"/>
        <w:rPr>
          <w:sz w:val="24"/>
          <w:szCs w:val="24"/>
        </w:rPr>
      </w:pPr>
      <w:r>
        <w:rPr>
          <w:sz w:val="24"/>
          <w:szCs w:val="24"/>
        </w:rPr>
        <w:t>Историята за това, как е открит закона за гравитацията, е добре известна. Нютон седял под едно дърво, под една ябълка, когато една ябълка паднала. Заради това той започнал да разсъждава и чувствал, че нещо е съборило ябълката. Тантра и йога питат: "Как ябълката най-напред е била горе? Как?" Най-напред трябва да се обясни това - как ябълката е достигнала до положението си горе, как дървото е израснало нагоре. Ябълката не беше там: тя беше скрита в семето и след това е направила цялото това пътуване. Достигнала е до горната си позиция и чак след това е паднала. Затова гравитацията е вторият закон. Левитацията е първият. Нещо е издърпало ябълката нагоре. Какво е то?</w:t>
      </w:r>
    </w:p>
    <w:p>
      <w:pPr>
        <w:pStyle w:val="Normal"/>
        <w:shd w:fill="FFFFFF" w:val="clear"/>
        <w:ind w:firstLine="567"/>
        <w:jc w:val="both"/>
        <w:rPr>
          <w:sz w:val="24"/>
          <w:szCs w:val="24"/>
        </w:rPr>
      </w:pPr>
      <w:r>
        <w:rPr>
          <w:sz w:val="24"/>
          <w:szCs w:val="24"/>
        </w:rPr>
        <w:t>В живота лесно познаваме гравитацията, защото всички сме изтласквани надолу. Водата тече надолу: това става под въздействието на закона за гравитацията. Когато се изпарява, внезапно се изпарява и законът. Сега действа левитацията: тя се издига нагоре.</w:t>
      </w:r>
    </w:p>
    <w:p>
      <w:pPr>
        <w:pStyle w:val="Normal"/>
        <w:shd w:fill="FFFFFF" w:val="clear"/>
        <w:ind w:firstLine="567"/>
        <w:jc w:val="both"/>
        <w:rPr/>
      </w:pPr>
      <w:r>
        <w:rPr>
          <w:sz w:val="24"/>
          <w:szCs w:val="24"/>
        </w:rPr>
        <w:t>Невежеството е подвластно на закона за гравитацията: винаги се движиш надолу, без значение какво правиш. Трябва да се движиш надолу. По всякакъв начин се движиш надолу и самата борба няма да е от голяма полза, освен ако не станеш подвластен на един друг закон - закона за левитацията. Това представлява Самадхи -вратата за левитацията. Щом веднъж започнеш да се изпаряваш, щом веднъж престанеш да бъдеш вода, всичко се променя. Не в смисъл, че сега можеш да контролираш: не е необходимо да контролираш. Сега просто не можеш да течеш надолу. Както преди не беше възможно да се издигаш нагоре, сега е невъзможно да течеш надолу.</w:t>
      </w:r>
    </w:p>
    <w:p>
      <w:pPr>
        <w:pStyle w:val="Normal"/>
        <w:shd w:fill="FFFFFF" w:val="clear"/>
        <w:ind w:firstLine="567"/>
        <w:jc w:val="both"/>
        <w:rPr>
          <w:sz w:val="24"/>
          <w:szCs w:val="24"/>
        </w:rPr>
      </w:pPr>
      <w:r>
        <w:rPr>
          <w:sz w:val="24"/>
          <w:szCs w:val="24"/>
        </w:rPr>
        <w:t>Не е истина, че Буда се е опитвал да не използва насилие: той не можел да се държи по друг начин. Не е истина, че се е опитвал да обича: не можел да прави нищо друго. Трябвало да обича. Това не е избор, не е усилие, не е някаква изградена добродетел. Сега това просто е закон: той се издига нагоре. Омразата е подвластна на закона за гравитацията; любовта е под властта на закона за левитацията.</w:t>
      </w:r>
    </w:p>
    <w:p>
      <w:pPr>
        <w:pStyle w:val="Normal"/>
        <w:shd w:fill="FFFFFF" w:val="clear"/>
        <w:ind w:firstLine="567"/>
        <w:jc w:val="both"/>
        <w:rPr>
          <w:sz w:val="24"/>
          <w:szCs w:val="24"/>
        </w:rPr>
      </w:pPr>
      <w:r>
        <w:rPr>
          <w:sz w:val="24"/>
          <w:szCs w:val="24"/>
        </w:rPr>
        <w:t>Това внезапно трансформиране не означава, че не трябва да правиш нищо и че просто трябва да чакаш внезапната трансформация. В такъв случай никога няма да настъпи: това е загадката. Когато аз или някой друг казваме, че Просветлението е внезапно, мислим, че ако е внезапно, нищо не трябва да се прави - че просто трябва да чакаме. Когато се случи, ще се случи, какво може да направи човек? Ако тя е постепенна, можеш да направиш нещо.</w:t>
      </w:r>
    </w:p>
    <w:p>
      <w:pPr>
        <w:pStyle w:val="Normal"/>
        <w:shd w:fill="FFFFFF" w:val="clear"/>
        <w:ind w:firstLine="567"/>
        <w:jc w:val="both"/>
        <w:rPr>
          <w:sz w:val="24"/>
          <w:szCs w:val="24"/>
        </w:rPr>
      </w:pPr>
      <w:r>
        <w:rPr>
          <w:sz w:val="24"/>
          <w:szCs w:val="24"/>
        </w:rPr>
        <w:t>Но аз ти казвам, че тя не е постепенна, и все пак ти можеш да направиш нещо. И трябва да направиш нещо, но това нещо няма да ти донесе Просветление. Това нещо ще те доведе по-близо до феномена на Просветлението. Това нещо ще те направи отворен за това, да се случи феноменът на Просветлението. Затова Просветлението не може да бъде резултат от твоите усилия; то не е. Чрез своите усилия само ставаш достъпен за висшия закон на левитацията. Достъпността ще стане възможна чрез усилията ти, а не Просветлението. Ще станеш открит, ще престанеш да се съпротивляваш, ще започнеш да помагаш на висшия закон да работи. И след като започнеш да помагаш и да не се съпротивляваш, висшият закон започва да работи. Усилията ти ще те направят по-възприемчив.</w:t>
      </w:r>
    </w:p>
    <w:p>
      <w:pPr>
        <w:pStyle w:val="Normal"/>
        <w:shd w:fill="FFFFFF" w:val="clear"/>
        <w:ind w:firstLine="567"/>
        <w:jc w:val="both"/>
        <w:rPr>
          <w:sz w:val="24"/>
          <w:szCs w:val="24"/>
        </w:rPr>
      </w:pPr>
      <w:r>
        <w:rPr>
          <w:sz w:val="24"/>
          <w:szCs w:val="24"/>
        </w:rPr>
        <w:t>Това е нещо подобно: седиш в стаята си със затворени врати. Слънцето е отвън, но ти си в мрак. Не можеш да направиш нищо, за да вкараш слънцето вътре, но ако просто отвориш прозорците, стаята ти ще стане достъпна. Не можеш да донесеш слънцето вътре, но можеш да го задържиш отвън. Ако отвориш прозорците си, слънцето ще влезе, лъчите ще влязат: светлината ще влезе в стаята.</w:t>
      </w:r>
    </w:p>
    <w:p>
      <w:pPr>
        <w:pStyle w:val="Normal"/>
        <w:shd w:fill="FFFFFF" w:val="clear"/>
        <w:ind w:firstLine="567"/>
        <w:jc w:val="both"/>
        <w:rPr/>
      </w:pPr>
      <w:r>
        <w:rPr>
          <w:sz w:val="24"/>
          <w:szCs w:val="24"/>
        </w:rPr>
        <w:t>В действителност не ти си вкарал наистина светлината: просто си отместил преградите. Светлината влиза от само себе си. Разбери това много ясно: не можеш да направиш нищо, за да постигнеш Просветлението, но правиш много неща, за да го затрудниш - за да затрудниш достигането му до тебе. Създаваш много бариери, затова можеш да правиш единствено нещо отрицателно: можеш да премахнеш бариерите; можеш да отвориш вратите. В момента, в който вратите се отворят, лъчите ще влязат; светлината ще те докосне и ще те трансформира.</w:t>
      </w:r>
    </w:p>
    <w:p>
      <w:pPr>
        <w:pStyle w:val="Normal"/>
        <w:shd w:fill="FFFFFF" w:val="clear"/>
        <w:ind w:firstLine="567"/>
        <w:jc w:val="both"/>
        <w:rPr>
          <w:sz w:val="24"/>
          <w:szCs w:val="24"/>
        </w:rPr>
      </w:pPr>
      <w:r>
        <w:rPr>
          <w:sz w:val="24"/>
          <w:szCs w:val="24"/>
        </w:rPr>
        <w:t>Цялото усилие в този смисъл е да се разрушат бариерите, а не да се постигне Просветление. Цялото усилие е отрицателно. То е точно като лекарство. Лекарството не може да ти даде здраве. То може само да унищожи болестта ти. След като болестта вече я няма, се появява здравето; ставаш достъпен. Ако болестта присъства, здравето отсъства.</w:t>
      </w:r>
    </w:p>
    <w:p>
      <w:pPr>
        <w:pStyle w:val="Normal"/>
        <w:shd w:fill="FFFFFF" w:val="clear"/>
        <w:ind w:firstLine="567"/>
        <w:jc w:val="both"/>
        <w:rPr>
          <w:sz w:val="24"/>
          <w:szCs w:val="24"/>
        </w:rPr>
      </w:pPr>
      <w:r>
        <w:rPr>
          <w:sz w:val="24"/>
          <w:szCs w:val="24"/>
        </w:rPr>
        <w:t>Затова медицината, западната и източната, все още не е способна да определи, какво представлява здравето. Могат точно да определят всяка болест. Познават хиляди болести и всички са ги дефинирали, но не могат да определят, какво представлява здравето. Най-много могат да ти кажат, че когато не си болен, си здрав. Но какво представлява здравето? Нещо, което не е по силите на ума. То е нещо, което е тук: можеш да го имаш, можеш да го усетиш, но не можеш да го определиш.</w:t>
      </w:r>
    </w:p>
    <w:p>
      <w:pPr>
        <w:pStyle w:val="Normal"/>
        <w:shd w:fill="FFFFFF" w:val="clear"/>
        <w:ind w:firstLine="567"/>
        <w:jc w:val="both"/>
        <w:rPr>
          <w:sz w:val="24"/>
          <w:szCs w:val="24"/>
        </w:rPr>
      </w:pPr>
      <w:r>
        <w:rPr>
          <w:sz w:val="24"/>
          <w:szCs w:val="24"/>
        </w:rPr>
        <w:t>Може да познаваш здравето: можеш ли да го определиш - какво представлява то? В момента, в който се опиташ да го определиш, ще трябва да включиш в него и болестта. Ще трябва да кажеш нещо и за болестта и ще трябва да кажеш: "Отсъствието на болести е здраве." Това е нелепо. За да определиш здравето, ти е необходима болестта? А болестта притежава различни качества. Здравето също притежава свои качества, но те не са толкава определяеми, защото са безкрайни. Можеш да ги почувстваш; когато здравето е налице, знаеш, че то е налице. Но какво представлява то? Болестите могат да бъдат лекувани, унищожавани. Бариерите са счупени и светлината влиза. Подобен е и феноменът на Просветлението. Той е духовно здраве. Умът е духовна болест, а медитацията не е нищо друго, освен лекарство.</w:t>
      </w:r>
    </w:p>
    <w:p>
      <w:pPr>
        <w:pStyle w:val="Normal"/>
        <w:shd w:fill="FFFFFF" w:val="clear"/>
        <w:ind w:firstLine="567"/>
        <w:jc w:val="both"/>
        <w:rPr/>
      </w:pPr>
      <w:r>
        <w:rPr>
          <w:sz w:val="24"/>
          <w:szCs w:val="24"/>
        </w:rPr>
        <w:t xml:space="preserve">Твърди се, че Буда е казал: "Аз съм лекар, </w:t>
      </w:r>
      <w:r>
        <w:rPr>
          <w:i/>
          <w:iCs/>
          <w:sz w:val="24"/>
          <w:szCs w:val="24"/>
        </w:rPr>
        <w:t xml:space="preserve">ваидия </w:t>
      </w:r>
      <w:r>
        <w:rPr>
          <w:sz w:val="24"/>
          <w:szCs w:val="24"/>
        </w:rPr>
        <w:t xml:space="preserve">- лекар. Не съм учител и не съм дошъл да ви преподавам учения. Познавам едно лекарство, което може да излекува вашите болести. И не ме питайте за здравето. Вземете лекарството, унищожете болестта и ще разберете какво представлява здравето. Не ме питайте за него." Буда казва: "Аз не съм метафизик, не съм философ. Не се интересувам, какво представлява Бог, какво е дух, какво е </w:t>
      </w:r>
      <w:r>
        <w:rPr>
          <w:i/>
          <w:iCs/>
          <w:sz w:val="24"/>
          <w:szCs w:val="24"/>
        </w:rPr>
        <w:t xml:space="preserve">Кайвалия </w:t>
      </w:r>
      <w:r>
        <w:rPr>
          <w:sz w:val="24"/>
          <w:szCs w:val="24"/>
        </w:rPr>
        <w:t xml:space="preserve">(Самота), </w:t>
      </w:r>
      <w:r>
        <w:rPr>
          <w:i/>
          <w:iCs/>
          <w:sz w:val="24"/>
          <w:szCs w:val="24"/>
        </w:rPr>
        <w:t xml:space="preserve">Мокша </w:t>
      </w:r>
      <w:r>
        <w:rPr>
          <w:sz w:val="24"/>
          <w:szCs w:val="24"/>
        </w:rPr>
        <w:t>(Освобождение) и Нирвана. Не се интересувам! Интересувам се какво представлява болестта и как може да бъде лекувана. Аз съм лекар." Неговият подход е абсолютно научен. Той е поставил диагноза на човешката дилема и болест. Подходът му е абсолютно правилен.</w:t>
      </w:r>
    </w:p>
    <w:p>
      <w:pPr>
        <w:pStyle w:val="Normal"/>
        <w:shd w:fill="FFFFFF" w:val="clear"/>
        <w:ind w:firstLine="567"/>
        <w:jc w:val="both"/>
        <w:rPr>
          <w:sz w:val="24"/>
          <w:szCs w:val="24"/>
        </w:rPr>
      </w:pPr>
      <w:r>
        <w:rPr>
          <w:sz w:val="24"/>
          <w:szCs w:val="24"/>
        </w:rPr>
        <w:t>Разруши бариерите. Какво представляват бариерите? Мисленето е основната бариера. Когато мислиш, се създава бариера от мисли. Между теб и реалността се издига стена от мисли, а мислите са много по-плътни, отколкото може да бъде каменната стена. И ще съществуват много пластове от мисли. Не можеш да проникнеш през тях и да видиш какво представлява реалността. Продължаваш да мислиш относно това, какво представлява реалността и продължаваш да си представяш реалността, а реалността те чака тук и сега. Ако станеш достъпен за нея, тя ще ти се покаже. Продължаваш да мислиш за това, какво представлява реалността, но как можеш да мислиш, ако не знаеш?</w:t>
      </w:r>
    </w:p>
    <w:p>
      <w:pPr>
        <w:pStyle w:val="Normal"/>
        <w:shd w:fill="FFFFFF" w:val="clear"/>
        <w:ind w:firstLine="567"/>
        <w:jc w:val="both"/>
        <w:rPr>
          <w:sz w:val="24"/>
          <w:szCs w:val="24"/>
        </w:rPr>
      </w:pPr>
      <w:r>
        <w:rPr>
          <w:sz w:val="24"/>
          <w:szCs w:val="24"/>
        </w:rPr>
        <w:t>Не можеш да мислиш за нещо. когато не знаеш; можеш да мислиш за нещо, което вече познаваш. Мисленето е повтаряне, тавтология. То никога не достига до нещо ново и непознато. Чрез мисленето никога не се докосваш до неизвестното; докосваш единствено познатото, а това е безсмислено, защото вече го познаваш. Можеш да продължиш да го усещаш отново и отново. Но чрез него нищо ново не се получава.</w:t>
      </w:r>
    </w:p>
    <w:p>
      <w:pPr>
        <w:pStyle w:val="Normal"/>
        <w:shd w:fill="FFFFFF" w:val="clear"/>
        <w:ind w:firstLine="567"/>
        <w:jc w:val="both"/>
        <w:rPr>
          <w:sz w:val="24"/>
          <w:szCs w:val="24"/>
        </w:rPr>
      </w:pPr>
      <w:r>
        <w:rPr>
          <w:sz w:val="24"/>
          <w:szCs w:val="24"/>
        </w:rPr>
        <w:t>Спри да мислиш. Отстрани мисленето и бариерите изчезват. Тогава вратите ти са отворени и светлината влиза. А след като светлината влезе, знаеш, че старото не съществува. Сега знаеш, че това, което си, е абсолютно новото. Никога преди това не е било; никога не си го познавал: но също така можеш да кажеш, че това е "най-старото". То винаги е било тук, неизвестно за тебе.</w:t>
      </w:r>
    </w:p>
    <w:p>
      <w:pPr>
        <w:pStyle w:val="Normal"/>
        <w:shd w:fill="FFFFFF" w:val="clear"/>
        <w:ind w:firstLine="567"/>
        <w:jc w:val="both"/>
        <w:rPr/>
      </w:pPr>
      <w:r>
        <w:rPr>
          <w:sz w:val="24"/>
          <w:szCs w:val="24"/>
        </w:rPr>
        <w:t>Можеш да използваш и двата израза; те означават едно и също. Можеш да го наречеш "най-старото" - Брахманът, който винаги е бил тук, и можеш да кажеш, че непрекъснато си го пропускал. Или можеш да кажеш, че това е най-новото - което се е случило току-що и никога не е било преди това. И двете те са верни, защото за ТЕБ това е ново. Ако искаш да говориш за истината, ще трябва да използваш парадоксални изрази. Упанишадите казват: "Това е новото и това е старото. Това е най-древното и това е най-съвременното. То е едновременно далече и близо." Но в такъв случай езикът става парадоксален, противоречив.</w:t>
      </w:r>
    </w:p>
    <w:p>
      <w:pPr>
        <w:pStyle w:val="Normal"/>
        <w:shd w:fill="FFFFFF" w:val="clear"/>
        <w:ind w:firstLine="567"/>
        <w:jc w:val="both"/>
        <w:rPr>
          <w:sz w:val="24"/>
          <w:szCs w:val="24"/>
        </w:rPr>
      </w:pPr>
      <w:r>
        <w:rPr>
          <w:sz w:val="24"/>
          <w:szCs w:val="24"/>
        </w:rPr>
        <w:t>И ти ме питаш: "Какво е това постепенно развитие и яснота, ако истинското изживяване никога не е постепенно, а внезапно?" Тази ясност е на ума; тази яснота е намалението на болестта; тази яснота е падането на бариерите: очите ти са по-малко замъглени. Ако падне още една бариера, ти си по-малко обременен: очите ти са по-малко замъглени. Ако падне още една бариера, ти си още по-малко обременен: очите ти стават още по-малко замъглени. Но тази ясност не е от Просветлението. Тази ясност се дължи на намаляването на болестта, а не на здраве. Когато изчезнат всички бариери, заедно с тези бариери изчезва и твоят ум. Тогава не можеш да кажеш: "Сега умът ми е чист." Тогава просто казваш: "Сега нямам ум."</w:t>
      </w:r>
    </w:p>
    <w:p>
      <w:pPr>
        <w:pStyle w:val="Normal"/>
        <w:shd w:fill="FFFFFF" w:val="clear"/>
        <w:ind w:firstLine="567"/>
        <w:jc w:val="both"/>
        <w:rPr>
          <w:sz w:val="24"/>
          <w:szCs w:val="24"/>
        </w:rPr>
      </w:pPr>
      <w:r>
        <w:rPr>
          <w:sz w:val="24"/>
          <w:szCs w:val="24"/>
        </w:rPr>
        <w:t>Когато липсва ум, тогава чистотата е на Просветлението. Тогава чистотата е на Просветлението! Тогава се отваря едно различно измерение. Но ти трябва да преминеш през чистотата на ума. Запомни, че няма значение колко чист става умът ти, той все пак е бариера. Няма значение колко чист ще бъде умът ти, дори да е прозрачен като стъкло и да можеш да видиш задната му страна, все пак той си остава една бариера и на теб ще ти се наложи да го унищожиш. Случва се понякога, когато човек медитира, става все по-чист, все по-разумен, по-спокоен: почувствал е покоят. Тогава човек се привързва към медитацията и си мисли, че всичко е постигнато. Великите Учители винаги са подчертавали, че настъпва един ден, в който ти трябва да изоставиш дори и медитацията.</w:t>
      </w:r>
    </w:p>
    <w:p>
      <w:pPr>
        <w:pStyle w:val="Normal"/>
        <w:shd w:fill="FFFFFF" w:val="clear"/>
        <w:ind w:firstLine="567"/>
        <w:jc w:val="both"/>
        <w:rPr>
          <w:sz w:val="24"/>
          <w:szCs w:val="24"/>
        </w:rPr>
      </w:pPr>
      <w:r>
        <w:rPr>
          <w:sz w:val="24"/>
          <w:szCs w:val="24"/>
        </w:rPr>
        <w:t>Ще ви разкажа една история от зен. Бокуджу медитирал - медитирал много дълбоко, медитирал с цялото си сърце. Неговият Учител идвал всеки ден, засмивал се и си отивал. Бокуджу се разстроил. Учителят нищо не му казвал. Просто идвал, поглеждал, засмивал се и си отивал. А Бокуджу се чувствал много добре по време на медитация. Медитацията му била дълбока и той се нуждаел от това, някой да го оцени както трябва. Той чакал неговият Учител да го потупа и да каже: "Браво, Бокуджу. Правиш го добре!" Учителят обаче само се смеел. Смехът ставал обиден - като че ли Бокуджу не бил постигнал никакъв напредък, а той наистина бил напреднал. Колкото повече напредвал, толкова по-силен ставал смехът - и още повече го наранявал. Повече това не можело да се търпи.</w:t>
      </w:r>
    </w:p>
    <w:p>
      <w:pPr>
        <w:pStyle w:val="Normal"/>
        <w:shd w:fill="FFFFFF" w:val="clear"/>
        <w:ind w:firstLine="567"/>
        <w:jc w:val="both"/>
        <w:rPr>
          <w:sz w:val="24"/>
          <w:szCs w:val="24"/>
        </w:rPr>
      </w:pPr>
      <w:r>
        <w:rPr>
          <w:sz w:val="24"/>
          <w:szCs w:val="24"/>
        </w:rPr>
        <w:t>Един ден Учителят дошъл, а Бокуджу се чувствал абсолютно безмълвен, до такава степен, до каквато умът можел да достигне. Никакъв звук нямало отвътре, никаква мисъл. Умът бил абсолютно прозрачен; не се чувствала никаква бариера. Бил изпълнен с едно фино дълбоко щастие; отвсякъде извирала радост; бил в екстаз. Поради това си мислел: "Сега Учителят няма да се засмее. Сега е дошъл моментът и той ще ми каже: "Сега Бокуджу си постигнал Просветлението."</w:t>
      </w:r>
    </w:p>
    <w:p>
      <w:pPr>
        <w:pStyle w:val="Normal"/>
        <w:shd w:fill="FFFFFF" w:val="clear"/>
        <w:ind w:firstLine="567"/>
        <w:jc w:val="both"/>
        <w:rPr>
          <w:sz w:val="24"/>
          <w:szCs w:val="24"/>
        </w:rPr>
      </w:pPr>
      <w:r>
        <w:rPr>
          <w:sz w:val="24"/>
          <w:szCs w:val="24"/>
        </w:rPr>
        <w:t>Учителят пристигнал: дошъл с една тухла в ръката и започнал да я търка в скалата, върху която медитирал Бокуджу. Той бил съвсем безмълвен, а търкането предизвиквало шум. Започнал да се дразни. Накрая не могъл да издържи, отворил очи и попитал Учителя си: "Какво правиш?" Учителят отговорил: "Опитвам се да превърна тази тухла в огледало и като я търкам непрестанно, един ден се надявам от нея да се получи огледало." Бокуджу казал: "Вършиш глупости. Този камък, тази тухла, никога няма да стане на огледало. Няма значение колко дълго ще я търкаш, от нея няма да излезе огледало."</w:t>
      </w:r>
    </w:p>
    <w:p>
      <w:pPr>
        <w:pStyle w:val="Normal"/>
        <w:shd w:fill="FFFFFF" w:val="clear"/>
        <w:ind w:firstLine="567"/>
        <w:jc w:val="both"/>
        <w:rPr>
          <w:sz w:val="24"/>
          <w:szCs w:val="24"/>
        </w:rPr>
      </w:pPr>
      <w:r>
        <w:rPr>
          <w:sz w:val="24"/>
          <w:szCs w:val="24"/>
        </w:rPr>
        <w:t>Учителят се засмял и казал: "В такъв случай какво правиш ти? Този ум никога не може да стане просветлен, а ти продължаваш да го търкаш и търкаш. Лъскаш го и оставаш толкова доволен от него, че когато се смея, се нервираш." И внезапно, когато Учителят захвърлил тухлата, Бокуджу осъзнал. Когато Учителят захвърлил тухлата, внезапно той разбрал, че Учителят е прав и умът бил унищожен. След този ден умът престанал да съществува и медитацията също. Той станал Просветлен.</w:t>
      </w:r>
    </w:p>
    <w:p>
      <w:pPr>
        <w:pStyle w:val="Normal"/>
        <w:shd w:fill="FFFFFF" w:val="clear"/>
        <w:ind w:firstLine="567"/>
        <w:jc w:val="both"/>
        <w:rPr>
          <w:sz w:val="24"/>
          <w:szCs w:val="24"/>
        </w:rPr>
      </w:pPr>
      <w:r>
        <w:rPr>
          <w:sz w:val="24"/>
          <w:szCs w:val="24"/>
        </w:rPr>
        <w:t>Учителят му казал: "Сега можеш да отидеш където поискаш. Върви и научи и другите. Най-напред ги научи да медитират; след това ги научи на анти-медитация. Най-напред ги научи, как да направят ума чист, защото единствено много чистият ум може да разбере, че дори и най-чистият ум е бариера. Само много медитативният ум може да разбере, че сега дори и медитацията трябва да се изостави.</w:t>
      </w:r>
    </w:p>
    <w:p>
      <w:pPr>
        <w:pStyle w:val="Normal"/>
        <w:shd w:fill="FFFFFF" w:val="clear"/>
        <w:ind w:firstLine="567"/>
        <w:jc w:val="both"/>
        <w:rPr/>
      </w:pPr>
      <w:r>
        <w:rPr>
          <w:sz w:val="24"/>
          <w:szCs w:val="24"/>
        </w:rPr>
        <w:t>Ти не можеш да разбереш това в този момент. Кришнамурти непрекъснато повтаря, че няма нужда от никаква медитация и е прав. Но той говори на неистински хора. Прав е; от медитацията няма никаква нужда. Но и не е прав заради хората, на които говори тези неща. Този, който дори не може да разбере какво представлява медитацията, как може да разбере, че не е необходима никаква медитация? Това ще бъде много вредно за тях, защото тази идея ще им хареса. Ще чувстват, че идеята е много добра. Не е необходима медитация, тогава: "Ние вече сме Просветлени." Слушайки Кришнамурти, мнозина приемат, че няма нужда от медитация, а тези, които медитират, са глупаци.</w:t>
      </w:r>
    </w:p>
    <w:p>
      <w:pPr>
        <w:pStyle w:val="Normal"/>
        <w:shd w:fill="FFFFFF" w:val="clear"/>
        <w:ind w:firstLine="567"/>
        <w:jc w:val="both"/>
        <w:rPr>
          <w:sz w:val="24"/>
          <w:szCs w:val="24"/>
        </w:rPr>
      </w:pPr>
      <w:r>
        <w:rPr>
          <w:sz w:val="24"/>
          <w:szCs w:val="24"/>
        </w:rPr>
        <w:t>Заради това разбиране могат да пропилеят целия си живот, а то е правилно. Винаги настъпва един определен момент, след който медитацията трябва да бъде изоставена; идва момент, в който медитацията се превръща в бариера. Но изчакай, този момент да настъпи. Не можеш да изхвърлиш нещо, което нямаш. Кришнамурти казва: "Няма нужда от медитация; недей да медитираш." Но ти никога не си медитирал, как можеш тогава да кажеш: "Не медитирай"?</w:t>
      </w:r>
    </w:p>
    <w:p>
      <w:pPr>
        <w:pStyle w:val="Normal"/>
        <w:shd w:fill="FFFFFF" w:val="clear"/>
        <w:ind w:firstLine="567"/>
        <w:jc w:val="both"/>
        <w:rPr>
          <w:sz w:val="24"/>
          <w:szCs w:val="24"/>
        </w:rPr>
      </w:pPr>
      <w:r>
        <w:rPr>
          <w:sz w:val="24"/>
          <w:szCs w:val="24"/>
        </w:rPr>
        <w:t>Богатият може да се откаже от своите богатства, а не бедният. За да се откажеш от нещо, най-напред се нуждаеш от нещото, от което ще се отказваш. Ако медитираш, един ден можеш да се откажеш от медитацията - и това е последното отказване, най-великото. Богатството може да се отхвърли - това е лесно. Семейството може да се отхвърли: това е лесно. Целият свят може да се отхвърли, защото всичко е външно. Последното нещо е медитацията, вътрешното богатство. И когато се откажеш от нея, ти си се отказал от себе си. Тогава не съществува никакъв вътрешен аз - дори и медитиращия аз, най-великия медитатор. Дори и тази представа е разрушена. Ти си паднал в нищото. Само в това нищо, прекъсването! Старото е изчезнало и се е родило новото. Станал си достъпен чрез медитацията.</w:t>
      </w:r>
    </w:p>
    <w:p>
      <w:pPr>
        <w:pStyle w:val="Normal"/>
        <w:shd w:fill="FFFFFF" w:val="clear"/>
        <w:ind w:firstLine="567"/>
        <w:jc w:val="both"/>
        <w:rPr>
          <w:sz w:val="24"/>
          <w:szCs w:val="24"/>
        </w:rPr>
      </w:pPr>
      <w:r>
        <w:rPr>
          <w:sz w:val="24"/>
          <w:szCs w:val="24"/>
        </w:rPr>
        <w:t>Каквото и да почувстваш посредством медитацията, недей да си мислиш, че това е Просветлението. Това са само мимолетни погледи към намаляването на болестта, към разпръсването на болестта. Чувстваш се добре. Болестта е отслабнала, затова се чувстваш относително здрав. Все още отсъства истинското здраве, но ти си поздрав сега, отколкото преди това, и е хубаво да бъдеш по-здрав, отколкото преди.</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pPr>
      <w:r>
        <w:rPr>
          <w:sz w:val="24"/>
          <w:szCs w:val="24"/>
        </w:rPr>
        <w:t>"Казахте, че животът съществува чрез противоположности, като например любов и омраза, привличане и отблъскване, добродетел и порок и т.н. Но какво се случва с тези противоположности, когато човек започне да ги наблюдава отстрани съзнателно?"</w:t>
      </w:r>
    </w:p>
    <w:p>
      <w:pPr>
        <w:pStyle w:val="Normal"/>
        <w:shd w:fill="FFFFFF" w:val="clear"/>
        <w:ind w:firstLine="567"/>
        <w:jc w:val="both"/>
        <w:rPr>
          <w:sz w:val="24"/>
          <w:szCs w:val="24"/>
        </w:rPr>
      </w:pPr>
      <w:r>
        <w:rPr>
          <w:sz w:val="24"/>
          <w:szCs w:val="24"/>
        </w:rPr>
        <w:t>Не питай. Чакай това да стане това, което ще стане. Можеш да попиташ и да ти се даде някакъв отговор, но този отговор за теб няма да е истинският отговор. И никога не скачай напред. Не питай какво става, когато човек умре. Какво става? Каквото и да се отговори, ще е безсмислено, защото ти все още си жив. Какво се случва, когато някой умре? Ще трябва да преминеш през това. Без да умреш, не можеш да научиш. Това, което се разправя, може да се приеме на доверие, но то е безсмислено.</w:t>
      </w:r>
    </w:p>
    <w:p>
      <w:pPr>
        <w:pStyle w:val="Normal"/>
        <w:shd w:fill="FFFFFF" w:val="clear"/>
        <w:ind w:firstLine="567"/>
        <w:jc w:val="both"/>
        <w:rPr>
          <w:sz w:val="24"/>
          <w:szCs w:val="24"/>
        </w:rPr>
      </w:pPr>
      <w:r>
        <w:rPr>
          <w:sz w:val="24"/>
          <w:szCs w:val="24"/>
        </w:rPr>
        <w:t>По- скоро попитай какво трябва да направиш, че като умреш, да можеш да разбереш какво става. Никой друг не може да умре вместо теб; ничий друг опит няма да се превърне в твой опит. Ти ще трябва да умреш. Смъртта не може да е преживяване на някой друг, вместо теб. Трябва да е твое собствено. Тук става дума за нещо сходно. Какво се случва, когато изчезнат противоположностите? Всъщност - нищо. "Събитието" изчезва, защото всички събития са полярни. Когато любовта и омраза изчезнат (и те наистина изчезват), какво се случва? Когато обичаш, ти освен това и мразиш - и мразиш същия този човек, когото обичаш. Омразата просто е скрита и когато омразата излезе навън, любовта се скрива.</w:t>
      </w:r>
    </w:p>
    <w:p>
      <w:pPr>
        <w:pStyle w:val="Normal"/>
        <w:shd w:fill="FFFFFF" w:val="clear"/>
        <w:ind w:firstLine="567"/>
        <w:jc w:val="both"/>
        <w:rPr>
          <w:sz w:val="24"/>
          <w:szCs w:val="24"/>
        </w:rPr>
      </w:pPr>
      <w:r>
        <w:rPr>
          <w:sz w:val="24"/>
          <w:szCs w:val="24"/>
        </w:rPr>
        <w:t>Исус казва: "Обичай враговете си", а аз твърдя, че ти не можеш да правиш обратното. Ти наистина обичаш враговете си. Мразиш ги толкова много, но това без любов е невъзможно. Любовта е другата страна на монетата. И къде е разделителната линия, където свършва любовта и започва омразата? Съществува просто едно сиво продължение. Кога мразиш някого и кога го обичаш? Можеш ли да направиш разграничение? Обичаш и мразиш едновременно един и същи човек: във всеки момент любовта може да се превърне в омраза и омразата в любов. Това е полярността на ума; това е начинът, по който умът работи. Не се тревожи за това. Ако го знаеш, никога няма да се тревожиш. Ако обичаш някого, знаеш, че ще има и омраза. Ако някой те обича, можеш да очакваш и двете - любов и омраза.</w:t>
      </w:r>
    </w:p>
    <w:p>
      <w:pPr>
        <w:pStyle w:val="Normal"/>
        <w:shd w:fill="FFFFFF" w:val="clear"/>
        <w:ind w:firstLine="567"/>
        <w:jc w:val="both"/>
        <w:rPr>
          <w:sz w:val="24"/>
          <w:szCs w:val="24"/>
        </w:rPr>
      </w:pPr>
      <w:r>
        <w:rPr>
          <w:sz w:val="24"/>
          <w:szCs w:val="24"/>
        </w:rPr>
        <w:t>Но какво се случва в будоподобното съзнание, когато и любовта, и омразата изчезват? Какво се случва? Трудно е да се изрази какво се случва, но това, което се е усещало покрай Буда, наподобява повече на любов без омраза. То се е усещало край Буда; не че Буда се е усещал по този начин. Сега Буда не може да изпита любов, защото не може да изпита омраза. Той НЕ МОЖЕ да изпита любов, но около него всички останали чувстват потока на една голяма любов. Можем да я опишем като любов без омраза, но там качеството е съвсем друго.</w:t>
      </w:r>
    </w:p>
    <w:p>
      <w:pPr>
        <w:pStyle w:val="Normal"/>
        <w:shd w:fill="FFFFFF" w:val="clear"/>
        <w:ind w:firstLine="567"/>
        <w:jc w:val="both"/>
        <w:rPr>
          <w:sz w:val="24"/>
          <w:szCs w:val="24"/>
        </w:rPr>
      </w:pPr>
      <w:r>
        <w:rPr>
          <w:sz w:val="24"/>
          <w:szCs w:val="24"/>
        </w:rPr>
        <w:t>С нашата любов омразата е неизбежна. Тя я оцветява, променя нейното качество. Омразата придава на любовта страст, сила, интензивност, фокусирано качество, концентрация, докато любовта на Буда е явление на разпръскване. Тук липсва интензивността. Тя не може да те запали: може единствено да те затопли. Тя не е огън: просто е жарава. Не е пламък: като утринната светлина е, когато слънцето все още не е изгряло, а нощта се е стопила. Това е моментът на интервала - светлина без никакъв огън, без никакъв пламък. Ние я чувстваме като любов и то като най-чистата, защото в нея няма омраза. Дори и за да почувстваш този тип любов, трябва да притежаваш много медитативен ум. Необходим ти е ум, който може да медитира; в противен случай такъв деликатен феномен не може да се почувства. Трябва да бъдеш страшно чувствителен.</w:t>
      </w:r>
    </w:p>
    <w:p>
      <w:pPr>
        <w:pStyle w:val="Normal"/>
        <w:shd w:fill="FFFFFF" w:val="clear"/>
        <w:ind w:firstLine="567"/>
        <w:jc w:val="both"/>
        <w:rPr/>
      </w:pPr>
      <w:r>
        <w:rPr>
          <w:sz w:val="24"/>
          <w:szCs w:val="24"/>
        </w:rPr>
        <w:t>Можеш да усещаш само грубата любов и тази грубост се дължи на омразата. Ако някой просто те обича, без омраза, за теб ще е трудно да усетиш неговата любов. Ще трябва да се развиеш и да станеш по-чист, фин и чувствителен. Ще трябва да станеш като н кой много чувствителен музикален инструмент; само тогава по и» кой път полъхът ще достига до тебе. И полъхът сега е така неагресивен, че няма да те блъсне. Ще бъде едно деликатно докосване. Ако си много, много внимателен, ще го почувстваш; в против.. случай ще го изпуснеш.</w:t>
      </w:r>
    </w:p>
    <w:p>
      <w:pPr>
        <w:pStyle w:val="Normal"/>
        <w:shd w:fill="FFFFFF" w:val="clear"/>
        <w:ind w:firstLine="567"/>
        <w:jc w:val="both"/>
        <w:rPr>
          <w:sz w:val="24"/>
          <w:szCs w:val="24"/>
        </w:rPr>
      </w:pPr>
      <w:r>
        <w:rPr>
          <w:sz w:val="24"/>
          <w:szCs w:val="24"/>
        </w:rPr>
        <w:t>Но това е нашето чувство, когато сме до Буда, а не чувство п на Буда. Буда не може да почувства любов или омраза. Всъщност противоположностите изчезват и остава простото настояще. Буда е настояще, присъствие. Ти представляваш различни настроения, а не присъствие. Понякога си омраза - едно настроение, понякога си любов - друго настроение, друг път си гняв - друго настроение, понякога си ненаситност - друго настроение. Ти си настроения! Никога не си чисто присъствие. И съзнанието продължава да се формира от настроенията ти. Всяко настроение се превръща в господар. То определя съзнанието, осакатява го, променя го. оцветява го, деформира го.</w:t>
      </w:r>
    </w:p>
    <w:p>
      <w:pPr>
        <w:pStyle w:val="Normal"/>
        <w:shd w:fill="FFFFFF" w:val="clear"/>
        <w:ind w:firstLine="567"/>
        <w:jc w:val="both"/>
        <w:rPr>
          <w:sz w:val="24"/>
          <w:szCs w:val="24"/>
        </w:rPr>
      </w:pPr>
      <w:r>
        <w:rPr>
          <w:sz w:val="24"/>
          <w:szCs w:val="24"/>
        </w:rPr>
        <w:t>Един Буда е без настроения. Сега омразата е отминала, любовта е отминала, гневът е отминал, алчността е отминала - както и отрицанието на алчността, отрицанието на гнева. И те са изчезнали! И двете противоположности са изчезнали! Той е едно просто присъствие. Ако ти си чувствителен, ще усетиш любовта, която се носи от него; ще почувстваш състрадание. Ако не си чувствителен, ако си груб. ако медитацията ти не се е развила, изобщо няма да го почувстваш. Буда ще премине покрай тебе, а ти няма дори да разбереш, какво чудо минава покрай тебе - нещо изключително нещо, което може да мине на няколко века веднъж. Ти няма да разбереш!</w:t>
      </w:r>
    </w:p>
    <w:p>
      <w:pPr>
        <w:pStyle w:val="Normal"/>
        <w:shd w:fill="FFFFFF" w:val="clear"/>
        <w:ind w:firstLine="567"/>
        <w:jc w:val="both"/>
        <w:rPr>
          <w:sz w:val="24"/>
          <w:szCs w:val="24"/>
        </w:rPr>
      </w:pPr>
      <w:r>
        <w:rPr>
          <w:sz w:val="24"/>
          <w:szCs w:val="24"/>
        </w:rPr>
        <w:t>Или. ако си много груб, антимедитативен, дори ще се раздразниш от присъствието му. Понеже неговото присъствие е фино, ти дори можеш да станеш агресивен заради присъствието му. Присъствието му може да те извади от равновесие. Ако си много груб, антимедитативен, ще се превърнеш в негов враг, а той няма да е направил нищо. Ако си отворен, сензитивен, ще се превърнеш в любовник, а той нищо няма да е направил: запомни това. Когато се превръщаш във враг, това си ти. Когато се превръщаш в приятел, това си ти. Един Буда е едно просто присъствие; той е достъпен. Ако ти се превърнеш във враг, обръщаш гръб. Ще изпуснеш нещо, за което може да се наложи да чакаш няколко живота, за да се случи отново.</w:t>
      </w:r>
    </w:p>
    <w:p>
      <w:pPr>
        <w:pStyle w:val="Normal"/>
        <w:shd w:fill="FFFFFF" w:val="clear"/>
        <w:ind w:firstLine="567"/>
        <w:jc w:val="both"/>
        <w:rPr>
          <w:sz w:val="24"/>
          <w:szCs w:val="24"/>
        </w:rPr>
      </w:pPr>
      <w:r>
        <w:rPr>
          <w:sz w:val="24"/>
          <w:szCs w:val="24"/>
        </w:rPr>
        <w:t>Ананда плачел в деня, в който Буда трябвало да умре, а сутринта Буда му казал: "Днес е последният ми ден. Днес това тяло трябва да свърши." Ананда бил наблизо. Той бил първият, на когото Буда казал: "Това е моят последен ден, затова иди и съобщи на всички, че ако искат да питат нещо, могат да питат." Ананда започнал да плаче и да крещи, затова Буда го попитал: "Защо плачеш? Заради това тяло? Непрекъснато те учих и учих, и учих, че тялото е неистинско. То вече е мъртво. Или да не би да плачеш заради моята смърт? Недей да плачеш, защото съм умрял преди четиридесет години. Умрях в деня, в който постигнах Просветлението, така че това тяло сега просто изчезва. Не плачи."</w:t>
      </w:r>
    </w:p>
    <w:p>
      <w:pPr>
        <w:pStyle w:val="Normal"/>
        <w:shd w:fill="FFFFFF" w:val="clear"/>
        <w:ind w:firstLine="567"/>
        <w:jc w:val="both"/>
        <w:rPr>
          <w:sz w:val="24"/>
          <w:szCs w:val="24"/>
        </w:rPr>
      </w:pPr>
      <w:r>
        <w:rPr>
          <w:sz w:val="24"/>
          <w:szCs w:val="24"/>
        </w:rPr>
        <w:t>Ананда казал нещо хубаво - казал: "Не плача за твоето тяло или за тебе. Плача заради себе си. Все още не съм просветлен и колко живота ще трябва да минат, преди да се появи отново някой Буда? А аз може би отново няма да мога да го разбера."</w:t>
      </w:r>
    </w:p>
    <w:p>
      <w:pPr>
        <w:pStyle w:val="Normal"/>
        <w:shd w:fill="FFFFFF" w:val="clear"/>
        <w:ind w:firstLine="567"/>
        <w:jc w:val="both"/>
        <w:rPr>
          <w:sz w:val="24"/>
          <w:szCs w:val="24"/>
        </w:rPr>
      </w:pPr>
      <w:r>
        <w:rPr>
          <w:sz w:val="24"/>
          <w:szCs w:val="24"/>
        </w:rPr>
        <w:t>Докато не станеш Просветлен, яснотата на ума ти може да бъде разрушена във всеки момент. Преди да станеш Просветлен, можеш отново и отново да падаш. Нищо сигурно няма. Затова Ананда казал: "Плача заради себе си. Все още съм непросветлен. Все още не съм достигнал целта, а ти отиваш в нищото." Дори бащата на Буда не могъл да разбере, че синът му вече не е неговият син - че нещо се е случило в това тяло, което рядко се случва. Тъмнината се стопила и се разгоряла вечната светлина, но той не могъл да разбере. Мнозина били против него; мнозина се опитвали да го убият. Но всичко зависи от тебе: дали ще станеш приятел, любим или враг зависи от тебе - от твоята чувствителност, от ума ти - как умът ти чувства.</w:t>
      </w:r>
    </w:p>
    <w:p>
      <w:pPr>
        <w:pStyle w:val="Normal"/>
        <w:shd w:fill="FFFFFF" w:val="clear"/>
        <w:ind w:firstLine="567"/>
        <w:jc w:val="both"/>
        <w:rPr>
          <w:sz w:val="24"/>
          <w:szCs w:val="24"/>
        </w:rPr>
      </w:pPr>
      <w:r>
        <w:rPr>
          <w:sz w:val="24"/>
          <w:szCs w:val="24"/>
        </w:rPr>
        <w:t>Но един Буда не прави нищо. Той просто присъства. Само от присъствието му около него се случват много неща. Този, който може да усети любов, ще усети една голяма любов между него и Буда. И колкото по-дълбоко чувстваш, толкова повече ще израстваш в чувството, че неговата любов към теб е дълбока. Ако можеш истински да се влюбиш, ще почувстваш, че Буда те обича. Ако се превърнеш във враг и изпитваш омраза, ще усетиш, че Буда е враг и трябва да бъде унищожен, убит. Това зависи от тебе. Един Буда не действа. Той просто съществува; той е тук. Затова е трудно да се каже какво се случва, защото каквото и да кажем, ще бъде само едно настроение. Ако кажем, че се е влюбил, че изпитва голяма любов, няма да бъде истина. Това ще бъде нашето чувство.</w:t>
      </w:r>
    </w:p>
    <w:p>
      <w:pPr>
        <w:pStyle w:val="Normal"/>
        <w:shd w:fill="FFFFFF" w:val="clear"/>
        <w:ind w:firstLine="567"/>
        <w:jc w:val="both"/>
        <w:rPr/>
      </w:pPr>
      <w:r>
        <w:rPr>
          <w:sz w:val="24"/>
          <w:szCs w:val="24"/>
        </w:rPr>
        <w:t>Последователите на Исус чувствали, че той е просто любов, а враговете на Исус смятали, че трябва да бъде разпънат. Това зависи от тебе. Зависи от тебе - как го приемаш, как си способен да го приемеш, до каква степен си отворен. Но от страната на Просветления нищо не може да се каже. Той може само да каже, че сега просто е: без да прави нищо, той е - просто присъствието, съществуването.</w:t>
      </w:r>
    </w:p>
    <w:p>
      <w:pPr>
        <w:pStyle w:val="Normal"/>
        <w:shd w:fill="FFFFFF" w:val="clear"/>
        <w:ind w:firstLine="567"/>
        <w:jc w:val="both"/>
        <w:rPr>
          <w:sz w:val="24"/>
          <w:szCs w:val="24"/>
        </w:rPr>
      </w:pPr>
      <w:r>
        <w:rPr>
          <w:sz w:val="24"/>
          <w:szCs w:val="24"/>
        </w:rPr>
        <w:t>Третият въпрос:</w:t>
      </w:r>
    </w:p>
    <w:p>
      <w:pPr>
        <w:pStyle w:val="Normal"/>
        <w:shd w:fill="FFFFFF" w:val="clear"/>
        <w:ind w:firstLine="567"/>
        <w:jc w:val="both"/>
        <w:rPr>
          <w:sz w:val="24"/>
          <w:szCs w:val="24"/>
        </w:rPr>
      </w:pPr>
      <w:r>
        <w:rPr>
          <w:sz w:val="24"/>
          <w:szCs w:val="24"/>
        </w:rPr>
        <w:t>"Казахте; че когато човек тотално е в настоящия момент без никаква мисъл в ума си, тогава това е един Буда-ум. Но дори, когато в мен няма никаква мисъл и аз съм моментът, погълнат, без минало или бъдеще, не мога да почувствам природата на Буда.</w:t>
      </w:r>
    </w:p>
    <w:p>
      <w:pPr>
        <w:pStyle w:val="Normal"/>
        <w:shd w:fill="FFFFFF" w:val="clear"/>
        <w:ind w:firstLine="567"/>
        <w:jc w:val="both"/>
        <w:rPr>
          <w:sz w:val="24"/>
          <w:szCs w:val="24"/>
        </w:rPr>
      </w:pPr>
      <w:r>
        <w:rPr>
          <w:sz w:val="24"/>
          <w:szCs w:val="24"/>
        </w:rPr>
        <w:t>Моля ви обяснете, кога в това съзнание без мисли се разкрива умът на Буда?"</w:t>
      </w:r>
    </w:p>
    <w:p>
      <w:pPr>
        <w:pStyle w:val="Normal"/>
        <w:shd w:fill="FFFFFF" w:val="clear"/>
        <w:ind w:firstLine="567"/>
        <w:jc w:val="both"/>
        <w:rPr>
          <w:sz w:val="24"/>
          <w:szCs w:val="24"/>
        </w:rPr>
      </w:pPr>
      <w:r>
        <w:rPr>
          <w:sz w:val="24"/>
          <w:szCs w:val="24"/>
        </w:rPr>
        <w:t>Първото нещо: ако ти съзнаваш, че в ума ти няма мисъл, тогава мисълта е налице. Дори и това е мисъл, че сега в теб няма мисъл. Тази мисъл е последната мисъл. Дай й възможност и на нея да изчезне. И защо чакаш момента, в който природата на Буда ще дойде при тебе? В такъв случай отново е налице мисъл. По този начин тя няма да дойде - никога!</w:t>
      </w:r>
    </w:p>
    <w:p>
      <w:pPr>
        <w:pStyle w:val="Normal"/>
        <w:shd w:fill="FFFFFF" w:val="clear"/>
        <w:ind w:firstLine="567"/>
        <w:jc w:val="both"/>
        <w:rPr/>
      </w:pPr>
      <w:r>
        <w:rPr>
          <w:sz w:val="24"/>
          <w:szCs w:val="24"/>
        </w:rPr>
        <w:t xml:space="preserve">Ще ти разкажа една история. Един цар дошъл при Гаутама Буда. Бил поклонник, голям поклонник и бил дошъл първи за своя </w:t>
      </w:r>
      <w:r>
        <w:rPr>
          <w:i/>
          <w:iCs/>
          <w:sz w:val="24"/>
          <w:szCs w:val="24"/>
        </w:rPr>
        <w:t xml:space="preserve">даршан </w:t>
      </w:r>
      <w:r>
        <w:rPr>
          <w:sz w:val="24"/>
          <w:szCs w:val="24"/>
        </w:rPr>
        <w:t>- за своята аудиенция. В една от ръцете си, в лявата си ръка, държал златен орнамент, безценен, с много скъпоценни камъни. Това било най-скъпоценното нещо, което той имал - рядко произведение на изкуството. Донесъл го, за да го покаже на Буда, само за да засвидетелства своето посвещение. Дошъл близо. В лявата си ръка държал тази безценна скъпоценност. Канел се да му я покаже. Буда казал: "Хвърли я!" Той бил изненадан. Изобщо не очаквал това. Бил шокиран. Но понеже Буда казал "Хвърли го", той го хвърлил.</w:t>
      </w:r>
    </w:p>
    <w:p>
      <w:pPr>
        <w:pStyle w:val="Normal"/>
        <w:shd w:fill="FFFFFF" w:val="clear"/>
        <w:ind w:firstLine="567"/>
        <w:jc w:val="both"/>
        <w:rPr>
          <w:sz w:val="24"/>
          <w:szCs w:val="24"/>
        </w:rPr>
      </w:pPr>
      <w:r>
        <w:rPr>
          <w:sz w:val="24"/>
          <w:szCs w:val="24"/>
        </w:rPr>
        <w:t>В другата си ръка, в дясната си ръка, носел роза. Мислел си, че Буда вероятно не обича камъни. Може би мислел, че това, което той донесъл в лявата си ръка, е детска работа. Но било хубаво, че той имал и друга възможност, че донесъл такава хубава роза. Розата не е толкова груба, не е толкова материална. Тя притежава духовност; нещо от неизвестното има в нея. И Буда може би ще я хареса, защото той казва, че животът е поток, а разцъфналият цвят го има сутрин, а вечер, той вече не съществува. То е най-променящото се нещо на света. Затова поставил втората си ръка пред Буда, за да му покаже цветето. Буда отново казал: "Хвърли го." Тогава той много се разстроил. Вече нямало нищо за представяне. Но когато Буда отново му казал да го хвърли, той го хвърлил.</w:t>
      </w:r>
    </w:p>
    <w:p>
      <w:pPr>
        <w:pStyle w:val="Normal"/>
        <w:shd w:fill="FFFFFF" w:val="clear"/>
        <w:ind w:firstLine="567"/>
        <w:jc w:val="both"/>
        <w:rPr>
          <w:sz w:val="24"/>
          <w:szCs w:val="24"/>
        </w:rPr>
      </w:pPr>
      <w:r>
        <w:rPr>
          <w:sz w:val="24"/>
          <w:szCs w:val="24"/>
        </w:rPr>
        <w:t>След това той внезапно осъзнал "Аз-а". Той мислел: "Защо да представям различни предмети, когато мога да представя себе си?" Когато разбрал това, с двете си празни ръце представил себе си. Но Буда отново казал: "Хвърли го!" Сега не му останало нищо за хвърляне - единствено празните му ръце - а Буда казал: "Хвърли ги!" Махакашяпа, Сарипута, Ананда и другите му ученици били там и те започнали да се смеят. Човекът осъзнал, че дори да каже "Представям себе си на тебе" е егоистично. Дори да каже: "Сега съм тук и ти се предавам", не е предаване. Затова самият той паднал долу. Буда се засмял и казал: "Ти добре разбра."</w:t>
      </w:r>
    </w:p>
    <w:p>
      <w:pPr>
        <w:pStyle w:val="Normal"/>
        <w:shd w:fill="FFFFFF" w:val="clear"/>
        <w:ind w:firstLine="567"/>
        <w:jc w:val="both"/>
        <w:rPr>
          <w:sz w:val="24"/>
          <w:szCs w:val="24"/>
        </w:rPr>
      </w:pPr>
      <w:r>
        <w:rPr>
          <w:sz w:val="24"/>
          <w:szCs w:val="24"/>
        </w:rPr>
        <w:t>Ако не изоставиш дори и тази идея за предаване, ако не отхвърлиш дори идеята за празните ръце, това не е предаване. Човек трябва да отхвърли дори празнотата в ръката. Лесно е да се разбере отхвърлянето на нещата, но тогава ръцете ще останат празни, а Буда ще каже: "Остави го! Не се привързвай дори към тази празнота." Когато правиш медитация, трябва да изоставиш мислите. Когато мислите са изхвърлени, остава една мисъл и тя е: "Сега съм без мисли." Съществува едно тънко чувство, мисъл, че: "Сега го постигнах и сега нямам мисли. Сега умът е пуст. Сега аз съм празен."</w:t>
      </w:r>
    </w:p>
    <w:p>
      <w:pPr>
        <w:pStyle w:val="Normal"/>
        <w:shd w:fill="FFFFFF" w:val="clear"/>
        <w:ind w:firstLine="567"/>
        <w:jc w:val="both"/>
        <w:rPr>
          <w:sz w:val="24"/>
          <w:szCs w:val="24"/>
        </w:rPr>
      </w:pPr>
      <w:r>
        <w:rPr>
          <w:sz w:val="24"/>
          <w:szCs w:val="24"/>
        </w:rPr>
        <w:t>Но тази празнота е изпълнена с тази мисъл. И дали има много мисли, или е само тази, това е без значение. Зарежи и тази мисъл. И защо чакаш за природата на Буда? ТИ не можеш да чакаш, защото ТЕБ няма да те има. Никога няма да срещнеш Буда. Когато Буда се появи, теб няма да те има, затова надеждите ти са напразни. Губиш си времето: теб няма да те има.</w:t>
      </w:r>
    </w:p>
    <w:p>
      <w:pPr>
        <w:pStyle w:val="Normal"/>
        <w:shd w:fill="FFFFFF" w:val="clear"/>
        <w:ind w:firstLine="567"/>
        <w:jc w:val="both"/>
        <w:rPr>
          <w:sz w:val="24"/>
          <w:szCs w:val="24"/>
        </w:rPr>
      </w:pPr>
      <w:r>
        <w:rPr>
          <w:sz w:val="24"/>
          <w:szCs w:val="24"/>
        </w:rPr>
        <w:t>Кабир е казал: "Когато аз бях, теб те нямаше. Сега ти си, но къде отиде Кабир? Когато аз търсех и търсех, и копнеех, и страдах за тебе, теб те нямаше. Аз бях тук. Сега ти си тук и моля те, кажи ми, къде отиде Кабир? Къде е този търсач, който търсеше, копнееше и плачеше за тебе? Къде се изгуби този Кабир?</w:t>
      </w:r>
    </w:p>
    <w:p>
      <w:pPr>
        <w:pStyle w:val="Normal"/>
        <w:shd w:fill="FFFFFF" w:val="clear"/>
        <w:ind w:firstLine="567"/>
        <w:jc w:val="both"/>
        <w:rPr>
          <w:sz w:val="24"/>
          <w:szCs w:val="24"/>
        </w:rPr>
      </w:pPr>
      <w:r>
        <w:rPr>
          <w:sz w:val="24"/>
          <w:szCs w:val="24"/>
        </w:rPr>
        <w:t>Теб няма да те има, когато се появи Буда - затова недей да чакаш, не желай, защото твоето желание за това "Кога Буда ще се случи и на мене?" и "Кога ще придобия природата на Буда? Кога ще стана Просветлен?", самото това желание поражда бариера - последната бариера. За постигането на тоталната свобода, желанието за тотална свобода е последната преграда. За да бъдеш Просветлен, дори и това желание за Просветление трябва да бъде отхвърлено, трябва да се изостави.</w:t>
      </w:r>
    </w:p>
    <w:p>
      <w:pPr>
        <w:pStyle w:val="Normal"/>
        <w:shd w:fill="FFFFFF" w:val="clear"/>
        <w:ind w:firstLine="567"/>
        <w:jc w:val="both"/>
        <w:rPr/>
      </w:pPr>
      <w:r>
        <w:rPr>
          <w:sz w:val="24"/>
          <w:szCs w:val="24"/>
        </w:rPr>
        <w:t>Един от Учителите на зен, Лин-чи, обичал да казва: "Ако срещнеш някъде Буда, незабавно го убий! Ако някога, по време на своята медитация, срещнеш Буда, незабавно го убий!" Имал предвид това. Желанието да бъдеш Буда, да бъдеш Просветлен, ако някъде го срещнеш, незабавно го убий. Само тогава то ще се осъществи. Необходимо е тотално нежелаене и когато казвам "тотално нежелаене", имам предвид, че дори и желанието за тоталното нежелаене трябва да се остави. Ти си, без никакво желание. Ти си, без никаква мисъл, нито дори съзнаваш, че липсват всякакви мисли, всякакви желания. След това то се случва.</w:t>
      </w:r>
    </w:p>
    <w:p>
      <w:pPr>
        <w:pStyle w:val="Normal"/>
        <w:shd w:fill="FFFFFF" w:val="clear"/>
        <w:ind w:firstLine="567"/>
        <w:jc w:val="both"/>
        <w:rPr>
          <w:sz w:val="24"/>
          <w:szCs w:val="24"/>
        </w:rPr>
      </w:pPr>
      <w:r>
        <w:rPr>
          <w:sz w:val="24"/>
          <w:szCs w:val="24"/>
        </w:rPr>
        <w:t>Последният въпрос:</w:t>
      </w:r>
    </w:p>
    <w:p>
      <w:pPr>
        <w:pStyle w:val="Normal"/>
        <w:shd w:fill="FFFFFF" w:val="clear"/>
        <w:ind w:firstLine="567"/>
        <w:jc w:val="both"/>
        <w:rPr>
          <w:sz w:val="24"/>
          <w:szCs w:val="24"/>
        </w:rPr>
      </w:pPr>
      <w:r>
        <w:rPr>
          <w:b/>
          <w:bCs/>
          <w:sz w:val="24"/>
          <w:szCs w:val="24"/>
        </w:rPr>
        <w:t>"Каква е възможната причина, за да нямаме експлозивен катарзис? Аз постоянно, дори по време на днешната шактипат медитация, имам само много лек катарзис. Означава ли това, че аз не съм отворен или не съм достатъчно отворен, или пък има други причини? Моята загриженост относно това е разсейването на вниманието по време на медитация и след това."</w:t>
      </w:r>
    </w:p>
    <w:p>
      <w:pPr>
        <w:pStyle w:val="Normal"/>
        <w:shd w:fill="FFFFFF" w:val="clear"/>
        <w:ind w:firstLine="567"/>
        <w:jc w:val="both"/>
        <w:rPr>
          <w:sz w:val="24"/>
          <w:szCs w:val="24"/>
        </w:rPr>
      </w:pPr>
      <w:r>
        <w:rPr>
          <w:sz w:val="24"/>
          <w:szCs w:val="24"/>
        </w:rPr>
        <w:t>Първото нещо, което трябва да се отбележи, което трябва да се запомни: катарзисът ще се осъществи дълбоко, ако ти просто му помогнеш да се осъществи, ако ти му съдействаш. Умът е така подтиснат, така си натъпкал различни неща в него, че за да ги достигнеш, е необходимо твоето сътрудничество. Затова когато почувстваш лек катарзис, помогни му да стане по-силен. Недей просто да чакаш. Ако усещаш, че ръката ти трепери, недей просто да чакаш. Помогни й да се разтрепери по-силно. Недей да чувстваш, мислиш, че това трябва да е спонтанно, затова трябва да чакаш. Ако то трябва да е спонтанно, ще ти се наложи да чакаш с години, защото от години ти си потискал, а потискането не е било спонтанно. Правил си го преднамерено.</w:t>
      </w:r>
    </w:p>
    <w:p>
      <w:pPr>
        <w:pStyle w:val="Normal"/>
        <w:shd w:fill="FFFFFF" w:val="clear"/>
        <w:ind w:firstLine="567"/>
        <w:jc w:val="both"/>
        <w:rPr>
          <w:sz w:val="24"/>
          <w:szCs w:val="24"/>
        </w:rPr>
      </w:pPr>
      <w:r>
        <w:rPr>
          <w:sz w:val="24"/>
          <w:szCs w:val="24"/>
        </w:rPr>
        <w:t>Сега ще трябва да правиш точно обратното. Само по този начин спонтанността може да се извади на повърхността. Усещаш го като плач; плачеш тихо. Помогни му да се разгърне! Направи го силен рев! Не знаеш, че от самото начало си потискал своя рев. Никога не си плакал истински. От самото начало на детето му се иска да плаче, да се смее. Плачът е дълбока потребност за него. Чрез плача всеки ден то преминава през катарзис.</w:t>
      </w:r>
    </w:p>
    <w:p>
      <w:pPr>
        <w:pStyle w:val="Normal"/>
        <w:shd w:fill="FFFFFF" w:val="clear"/>
        <w:ind w:firstLine="567"/>
        <w:jc w:val="both"/>
        <w:rPr/>
      </w:pPr>
      <w:r>
        <w:rPr>
          <w:sz w:val="24"/>
          <w:szCs w:val="24"/>
        </w:rPr>
        <w:t>В детето има много разочарования. Така трябва и да бъде; това е необходимо. Детето иска нещо, но не може да каже какво, не може да го изрази. Детето иска нещо, но родителите може би не могат да удовлетворят желанието му. Може би майката няма такава възможност. Може би е ангажирана с нещо друго и в момента да не му обръща внимание. В момента никой не му обръща внимание и то започва да плаче. Майката иска да го успокои, да го убеди, защото е разтревожена, бащата е разтревожен, цялото семейство е разтревожено. Всеки се опитва да го залъже, така че то да престане да плаче. Можем да го подкупим. Майката може да му даде играчка; майката може да му даде мляко - всичко, което ще го разсее или утеши - само да не плаче.</w:t>
      </w:r>
    </w:p>
    <w:p>
      <w:pPr>
        <w:pStyle w:val="Normal"/>
        <w:shd w:fill="FFFFFF" w:val="clear"/>
        <w:ind w:firstLine="567"/>
        <w:jc w:val="both"/>
        <w:rPr>
          <w:sz w:val="24"/>
          <w:szCs w:val="24"/>
        </w:rPr>
      </w:pPr>
      <w:r>
        <w:rPr>
          <w:sz w:val="24"/>
          <w:szCs w:val="24"/>
        </w:rPr>
        <w:t>Но плачът е дълбока потребност. Ако то може да плаче и го оставят да плаче, то отново ще върне своята свежест; разочарованието ще бъде отстранено чрез плача. В противен случай, когато плачът е прекъснат, разстройството е спряно. Тогава детето ще продължи да го натрупва в себе си и ще има един "натрупан" плач. Фи-зиолозите днес твърдят,че ти се нуждаеш от "първичен плач". Сега на Запад се развива терапия, която цели да ти помогне просто да се разплачеш така пълно, че всяка клетка в тялото да се включи в този плач. Ако можеш да се разплачеш до побъркване, тогава ще се разплаче цялото ти тяло и ти ще бъдеш освободен от много болки, много страдания, които са се натрупали в тебе. Ще станеш точно като дете - свеж и невинен отново.</w:t>
      </w:r>
    </w:p>
    <w:p>
      <w:pPr>
        <w:pStyle w:val="Normal"/>
        <w:shd w:fill="FFFFFF" w:val="clear"/>
        <w:ind w:firstLine="567"/>
        <w:jc w:val="both"/>
        <w:rPr>
          <w:sz w:val="24"/>
          <w:szCs w:val="24"/>
        </w:rPr>
      </w:pPr>
      <w:r>
        <w:rPr>
          <w:sz w:val="24"/>
          <w:szCs w:val="24"/>
        </w:rPr>
        <w:t>Но този първичен плач няма да настъпи от само себе си. Ще трябва да му помогнеш. Той е така скрит навътре, и върху него има толкова много пластове на потискане, че не трябва просто да чакаш: помогни му. Когато искаш да крещиш, крещи от цялото си сърце! Отдай цялата си енергия на крясъка и му се наслаждавай. Помогни му. И второто нещо - наслаждавай му се, каквото и да вършиш, не може да проникне дълбоко. Ще остане повърхностно. Ако плачеш, наслаждавай се. Наслаждавай се на самото нещо; чувствай се добре. Ако по някое време почувстваш: "Това, което правя, не е хубаво; какво ще кажат другите? Какви детски истории правя", дори най-мимолетното подобно чувство ще се превърне в потискане. Наслаждавай му се и бъди игрив по отношение на него. Наслаждавай се и играй! Изследвай все-повече, дали то може да стане по-дълбоко, когато ти се стремиш да му помогнеш да се развие - по какъв начин можеш да му помогнеш по-нататък.</w:t>
      </w:r>
    </w:p>
    <w:p>
      <w:pPr>
        <w:pStyle w:val="Normal"/>
        <w:shd w:fill="FFFFFF" w:val="clear"/>
        <w:ind w:firstLine="567"/>
        <w:jc w:val="both"/>
        <w:rPr/>
      </w:pPr>
      <w:r>
        <w:rPr>
          <w:sz w:val="24"/>
          <w:szCs w:val="24"/>
        </w:rPr>
        <w:t>Ако седиш и плачеш, тогава може би ако започнеш да скачаш, плачът ще стане по-дълбок. Или, ако легнеш върху пода и започнеш да удряш наоколо, може би той ще стане по-дълбок. Опитай, помогни му и му се наслаждавай - и ще разбереш, че има много начини, по които можеш да му помогнеш. Наслаждавай се, опитвайки се да го задълбочиш и след като веднъж той укрепне, от теб няма да има нужда. След като веднъж той дойде до истинския извор, където е скрита енергията, след като докоснеш истинския извор и енергията е освободена, тогава от теб няма нужда. Можеш да се носиш по течението автоматично, спонтанно. И когато започнеш да плуваш спонтанно, ще бъдеш напълно пречистен.</w:t>
      </w:r>
    </w:p>
    <w:p>
      <w:pPr>
        <w:pStyle w:val="Normal"/>
        <w:shd w:fill="FFFFFF" w:val="clear"/>
        <w:ind w:firstLine="567"/>
        <w:jc w:val="both"/>
        <w:rPr>
          <w:sz w:val="24"/>
          <w:szCs w:val="24"/>
        </w:rPr>
      </w:pPr>
      <w:r>
        <w:rPr>
          <w:sz w:val="24"/>
          <w:szCs w:val="24"/>
        </w:rPr>
        <w:t>По същия начин цветята биват пречистени от дъжда. След това те стават нови. Всяка частица прах. всичко, което се е събрало върху тях, вече го няма; те са само себе си. По време на нашия живот събираме прах. Катарзисът е пречистване. Помогни му да се разгърне, наслаждавай му се и един ден първичният плач ще се появи. Просто не преставай да го правиш. Не може да се предвиди кога ще настъпи. Не може да се каже кога ще дойде първичният плач, защото човек е много комплексен. Може да настъпи още този момент; може да стане след години. Едно нещо е сигурно: ако му помогнеш, ако му се наслаждаваш и играеш с него, той ще дойде.</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9</w:t>
      </w:r>
    </w:p>
    <w:p>
      <w:pPr>
        <w:pStyle w:val="Normal"/>
        <w:shd w:fill="FFFFFF" w:val="clear"/>
        <w:ind w:firstLine="567"/>
        <w:jc w:val="both"/>
        <w:rPr>
          <w:b/>
          <w:b/>
          <w:sz w:val="24"/>
          <w:szCs w:val="24"/>
        </w:rPr>
      </w:pPr>
      <w:r>
        <w:rPr>
          <w:b/>
          <w:sz w:val="24"/>
          <w:szCs w:val="24"/>
        </w:rPr>
        <w:t>Тантрични методи за осъзнаване и неосъждане</w:t>
      </w:r>
    </w:p>
    <w:p>
      <w:pPr>
        <w:pStyle w:val="Normal"/>
        <w:shd w:fill="FFFFFF" w:val="clear"/>
        <w:ind w:firstLine="567"/>
        <w:jc w:val="both"/>
        <w:rPr>
          <w:b/>
          <w:b/>
          <w:bCs/>
          <w:sz w:val="24"/>
          <w:szCs w:val="24"/>
        </w:rPr>
      </w:pPr>
      <w:r>
        <w:rPr>
          <w:b/>
          <w:bCs/>
          <w:sz w:val="24"/>
          <w:szCs w:val="24"/>
        </w:rPr>
        <w:t>25 март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СУТРИ:</w:t>
      </w:r>
    </w:p>
    <w:p>
      <w:pPr>
        <w:pStyle w:val="Normal"/>
        <w:shd w:fill="FFFFFF" w:val="clear"/>
        <w:ind w:firstLine="567"/>
        <w:jc w:val="both"/>
        <w:rPr>
          <w:b/>
          <w:b/>
          <w:sz w:val="24"/>
          <w:szCs w:val="24"/>
        </w:rPr>
      </w:pPr>
      <w:r>
        <w:rPr>
          <w:b/>
          <w:sz w:val="24"/>
          <w:szCs w:val="24"/>
        </w:rPr>
        <w:t>64. В началото на кихането, по време на уплаха, на тревога, над пропаст, летейки в боя, при върховно любопитство, в началото на глада, в края на глада, непрекъснато осъзнавай.</w:t>
      </w:r>
    </w:p>
    <w:p>
      <w:pPr>
        <w:pStyle w:val="Normal"/>
        <w:shd w:fill="FFFFFF" w:val="clear"/>
        <w:ind w:firstLine="567"/>
        <w:jc w:val="both"/>
        <w:rPr>
          <w:b/>
          <w:b/>
          <w:sz w:val="24"/>
          <w:szCs w:val="24"/>
        </w:rPr>
      </w:pPr>
      <w:r>
        <w:rPr>
          <w:b/>
          <w:sz w:val="24"/>
          <w:szCs w:val="24"/>
        </w:rPr>
        <w:t>65.  Чистотата на другите учения е една нечистота за нас. В реалността, не познавай нищо като чисто или нечисто.</w:t>
      </w:r>
    </w:p>
    <w:p>
      <w:pPr>
        <w:pStyle w:val="Normal"/>
        <w:shd w:fill="FFFFFF" w:val="clear"/>
        <w:ind w:firstLine="567"/>
        <w:jc w:val="both"/>
        <w:rPr>
          <w:b/>
          <w:b/>
          <w:sz w:val="24"/>
          <w:szCs w:val="24"/>
        </w:rPr>
      </w:pPr>
      <w:r>
        <w:rPr>
          <w:b/>
          <w:sz w:val="24"/>
          <w:szCs w:val="24"/>
        </w:rPr>
      </w:r>
    </w:p>
    <w:p>
      <w:pPr>
        <w:pStyle w:val="Normal"/>
        <w:shd w:fill="FFFFFF" w:val="clear"/>
        <w:ind w:firstLine="567"/>
        <w:jc w:val="both"/>
        <w:rPr>
          <w:sz w:val="24"/>
          <w:szCs w:val="24"/>
        </w:rPr>
      </w:pPr>
      <w:r>
        <w:rPr>
          <w:sz w:val="24"/>
          <w:szCs w:val="24"/>
        </w:rPr>
        <w:t>Животът е парадокс. За да достигнеш наблизо, трябва да пътуваш надалеч и това, което вече е постигнато, трябва да го постигаш наново. Нищо не се губи. Човекът остава естествен; човекът остава чист; човекът остава невинен. Само дето е забравил за това. Чистотата не е нарушена, невинността не е унищожена. Налице е единствено една дълбока забрава.</w:t>
      </w:r>
    </w:p>
    <w:p>
      <w:pPr>
        <w:pStyle w:val="Normal"/>
        <w:shd w:fill="FFFFFF" w:val="clear"/>
        <w:ind w:firstLine="567"/>
        <w:jc w:val="both"/>
        <w:rPr>
          <w:sz w:val="24"/>
          <w:szCs w:val="24"/>
        </w:rPr>
      </w:pPr>
      <w:r>
        <w:rPr>
          <w:sz w:val="24"/>
          <w:szCs w:val="24"/>
        </w:rPr>
        <w:t>Това, което трябва да се достигне, ти вече си. Всъщност, нищо ново не трябва да се постига. Трябва единствено да разкриеш, да откриеш, да разкриеш това, което вече е налице; оттук и трудността на духовното търсене и неговата простота. Казвам И ДВЕТЕ. Много е просто, ако можеш да разбереш, но е и много трудно, защото трябва да разбереш това, което си забравил напълно, това, което е толкова очевидно, че никога не си го осъзнавал, това, което е точно като твоето дишане. То съществува непрекъснато, постоянно и понеже непрекъснато и постоянно продължава, у теб не съществува потребността да го осъзнаеш. Твоето осъзнаване не е необходимо; то не е необходимо основно условие. Можеш да го забравиш или да си го спомняш: това е един избор.</w:t>
      </w:r>
    </w:p>
    <w:p>
      <w:pPr>
        <w:pStyle w:val="Normal"/>
        <w:shd w:fill="FFFFFF" w:val="clear"/>
        <w:ind w:firstLine="567"/>
        <w:jc w:val="both"/>
        <w:rPr/>
      </w:pPr>
      <w:r>
        <w:rPr>
          <w:i/>
          <w:iCs/>
          <w:sz w:val="24"/>
          <w:szCs w:val="24"/>
        </w:rPr>
        <w:t xml:space="preserve">Самсара </w:t>
      </w:r>
      <w:r>
        <w:rPr>
          <w:sz w:val="24"/>
          <w:szCs w:val="24"/>
        </w:rPr>
        <w:t>или Нирвана, светът и Освободеното състояние на: съзнанието, не са две отделни неща - просто две отношения, просто два избора. Можеш да избереш всяко от тях. Можеш да бъдеш в света поради определено отношение и същият свят се превръща в Нирвана, същият свят става абсолютно блажен, просто чрез промяна на отношението. Ти оставаш същия; всичко остава същото. Просто се иска промяна на фокуса, промяна на ударението, промяна на избора. Това е лесно. След като е постигнато абсолютното блаженство, ти ще се смееш за това. След като веднъж си го постигнал, няма да можеш да разбереш защо досега си го пропускал, как си могъл да го пропуснеш. То винаги е било тук, просто чакайки да бъде видяно и е било в тебе.</w:t>
      </w:r>
    </w:p>
    <w:p>
      <w:pPr>
        <w:pStyle w:val="Normal"/>
        <w:shd w:fill="FFFFFF" w:val="clear"/>
        <w:ind w:firstLine="567"/>
        <w:jc w:val="both"/>
        <w:rPr>
          <w:sz w:val="24"/>
          <w:szCs w:val="24"/>
        </w:rPr>
      </w:pPr>
      <w:r>
        <w:rPr>
          <w:sz w:val="24"/>
          <w:szCs w:val="24"/>
        </w:rPr>
        <w:t>Един Буда се смее. Всеки, който го постигне, се смее, защото цялото това нещо изглежда абсолютно нелепо. Търсил си нещо, което никога не е било загубено. Цялото усилие е било напразно. Но това става, едва когато си го постигнал, затова тези, които са го постигнали, казват, че то е много просто. А тези, които не са го постигнали, твърдят, че е най-трудното нещо, най-немислимото - всъщност, не просто трудно, а най-невъзможното нещо.</w:t>
      </w:r>
    </w:p>
    <w:p>
      <w:pPr>
        <w:pStyle w:val="Normal"/>
        <w:shd w:fill="FFFFFF" w:val="clear"/>
        <w:ind w:firstLine="567"/>
        <w:jc w:val="both"/>
        <w:rPr>
          <w:sz w:val="24"/>
          <w:szCs w:val="24"/>
        </w:rPr>
      </w:pPr>
      <w:r>
        <w:rPr>
          <w:sz w:val="24"/>
          <w:szCs w:val="24"/>
        </w:rPr>
        <w:t>Методите, които ние разглеждаме, са ни предадени от човек, който е постигнал - помни това. Те ще изглеждат твърде прости и те са. За нашите умове толкова обикновени неща не могат да бъдат привлекателни - защото, ако техниките са толкова обикновени и убежището е така близо, ако вече си в него, ако техниките са така обикновени и ти си съвсем близо до своя дом, ще изглеждаш нелепо в собствените си очи. Тогава защо го изпускаш? По-скоро в такъв случай, за да почувстваш нелепостта на собственото си его, ще си кажеш, че такива прости методи не могат да помогнат.</w:t>
      </w:r>
    </w:p>
    <w:p>
      <w:pPr>
        <w:pStyle w:val="Normal"/>
        <w:shd w:fill="FFFFFF" w:val="clear"/>
        <w:ind w:firstLine="567"/>
        <w:jc w:val="both"/>
        <w:rPr>
          <w:sz w:val="24"/>
          <w:szCs w:val="24"/>
        </w:rPr>
      </w:pPr>
      <w:r>
        <w:rPr>
          <w:sz w:val="24"/>
          <w:szCs w:val="24"/>
        </w:rPr>
        <w:t>Това е заблуда. Умът ти ще ти каже, че такива обикновени методи не могат да бъдат от никаква полза - че те са толкова обикновени, че не могат да постигнат нищо. За да постигнеш Божественото съществуване, за да постигнеш Абсолютното и Върховното, как може да се използват такива прости методи? Как може от тях да има някаква полза? Твоето его ще ти каже, че от тях няма никаква полза.</w:t>
      </w:r>
    </w:p>
    <w:p>
      <w:pPr>
        <w:pStyle w:val="Normal"/>
        <w:shd w:fill="FFFFFF" w:val="clear"/>
        <w:ind w:firstLine="567"/>
        <w:jc w:val="both"/>
        <w:rPr/>
      </w:pPr>
      <w:r>
        <w:rPr>
          <w:sz w:val="24"/>
          <w:szCs w:val="24"/>
        </w:rPr>
        <w:t>Запомни и едно друго нещо - егото винаги се интересува от онова, което е трудно: защото, когато нещо е трудно, съществува предизвикателство и ако можеш да преодолееш трудността, егото се чувства удовлетворено. Егото никога не се привлича от онова, което е просто - никога! Ако искаш да осигуриш предизвикателство за своето его, тогава трябва да осигуриш нещо трудно за преодоляване. Ако нещо е просто, то не е привлекателно, защото дори и да го преодолееш, то няма да удовлетвори твоето его. На първо място, тук няма нищо за завоюване: нещото е толкова просто. Егото търси трудности - някое препятствие, което да бъде прескочено, някой връх, който да бъде покорен. И колкото по-труден е върхът, толкова по-спокойно ще се чувства твоето его.</w:t>
      </w:r>
    </w:p>
    <w:p>
      <w:pPr>
        <w:pStyle w:val="Normal"/>
        <w:shd w:fill="FFFFFF" w:val="clear"/>
        <w:ind w:firstLine="567"/>
        <w:jc w:val="both"/>
        <w:rPr>
          <w:sz w:val="24"/>
          <w:szCs w:val="24"/>
        </w:rPr>
      </w:pPr>
      <w:r>
        <w:rPr>
          <w:sz w:val="24"/>
          <w:szCs w:val="24"/>
        </w:rPr>
        <w:t>Тъй като тези техники са твърде обикновени, те няма да притежават никаква привлекателност за твоя ум. Запомни, че това, което е привлекателно за твоето его, не може да подпомогне духовния ти растеж. Само това, което не е привлекателно за егото, може да е полезно за трансформацията. Но именно това става: ако някой учител каже. че това или онова е много трудно, почти невъзможно, че само след усилия за цял живот, можеш евентуално да хвърлиш поглед, егото ти ще се чувства добре.</w:t>
      </w:r>
    </w:p>
    <w:p>
      <w:pPr>
        <w:pStyle w:val="Normal"/>
        <w:shd w:fill="FFFFFF" w:val="clear"/>
        <w:ind w:firstLine="567"/>
        <w:jc w:val="both"/>
        <w:rPr>
          <w:sz w:val="24"/>
          <w:szCs w:val="24"/>
        </w:rPr>
      </w:pPr>
      <w:r>
        <w:rPr>
          <w:sz w:val="24"/>
          <w:szCs w:val="24"/>
        </w:rPr>
        <w:t>Тези техники са толкова обикновени, че точно сега, тук и сега, нещото е възможно. Но в такъв случай няма контакт с твоето его. Ако кажа, че точно сега, тук, точно в този момент, можеш да постигнеш всичко възможно за човека, че можеш да станеш Буда или Христос, или Кришна точно в този момент, тук и сега, без да се губи нито миг, тогава няма да има контакт с егото ти. Ще кажеш: "Това не е възможно. Трябва да отида някъде другаде, за да търся." А тези техники са толкова обикновени, че можеш да постигнеш всичко, което е възможно за човешкото съзнание във всеки момент, в който решиш да го постигнеш.</w:t>
      </w:r>
    </w:p>
    <w:p>
      <w:pPr>
        <w:pStyle w:val="Normal"/>
        <w:shd w:fill="FFFFFF" w:val="clear"/>
        <w:ind w:firstLine="567"/>
        <w:jc w:val="both"/>
        <w:rPr>
          <w:sz w:val="24"/>
          <w:szCs w:val="24"/>
        </w:rPr>
      </w:pPr>
      <w:r>
        <w:rPr>
          <w:sz w:val="24"/>
          <w:szCs w:val="24"/>
        </w:rPr>
        <w:t>Когато казвам, че техниките са прости, имам предвид много неща. Първо, духовната експлозия не се причинява от нищо; тя не е нещо, което има причина. Ако тя е нещо, което бива причинявано, тогава ще е необходимо време, защото времето е необходимо условие, за да се осъществи причината. А ако има нужда от време, тогава това не може да е търсеното от нас, то не може да се случи във всеки момент. Тогава ти трябва да чакаш до утре или до следващия си живот. Ще е необходим следващият момент. Ако нещо е причинявано, тогава причината трябва да се осъществи и тогава от причината ще последва резултатът. А ти не можеш да предизвикаш ефекта точно сега, без наличието на причината: ще е необходимо време. Но духовното събитие не е времеви феномен: ти вече си в това състояние. Необходимо е едно припомняне. То не е причинно-следствено явление.</w:t>
      </w:r>
    </w:p>
    <w:p>
      <w:pPr>
        <w:pStyle w:val="Normal"/>
        <w:shd w:fill="FFFFFF" w:val="clear"/>
        <w:ind w:firstLine="567"/>
        <w:jc w:val="both"/>
        <w:rPr/>
      </w:pPr>
      <w:r>
        <w:rPr>
          <w:sz w:val="24"/>
          <w:szCs w:val="24"/>
        </w:rPr>
        <w:t>То е нещо подобно: на сутринта някой внезапно те събуждай ти не можеш да осъзнаеш, къде се намираш. За момент дори можеш да не си спомниш, кой си ти. При внезапното събуждане от дълбок сън може да не познаеш мястото, времето, но след няколко мига ще си спомниш. Колкото по-буден ставаш, толкова по-ясно ще си спомняш кой си ти, къде се намираш и какво се е случило. Това не е въпрос на причиняване - просто въпрос на будност. С нарастване на будността ще си спомниш. Ти вече си човекът, който трябва да бъдеш, вече си там, където трябва да стигнеш.</w:t>
      </w:r>
    </w:p>
    <w:p>
      <w:pPr>
        <w:pStyle w:val="Normal"/>
        <w:shd w:fill="FFFFFF" w:val="clear"/>
        <w:ind w:firstLine="567"/>
        <w:jc w:val="both"/>
        <w:rPr>
          <w:sz w:val="24"/>
          <w:szCs w:val="24"/>
        </w:rPr>
      </w:pPr>
      <w:r>
        <w:rPr>
          <w:sz w:val="24"/>
          <w:szCs w:val="24"/>
        </w:rPr>
        <w:t>Вече си достигнал своя дом. В действителност никога не си го напускал. Вече си тук, но спящ, ти спиш. Можеш да заспиш на това място и след това да сънуваш, а в своя сън да се отправиш навсякъде: да отидеш в рая или в ада, или навсякъде другаде. Забелязал ли си някога, че когато сънуваш, едно нещо е сигурно: никога не си в стаята, в която спиш. Забелязал ли си този факт? Може да си навсякъде, но никога в същата стая, в която си. Тъй като вече си в нея, няма нужда да сънуваш за нея. Сънят означава, че искаш да отидеш някъде другаде.</w:t>
      </w:r>
    </w:p>
    <w:p>
      <w:pPr>
        <w:pStyle w:val="Normal"/>
        <w:shd w:fill="FFFFFF" w:val="clear"/>
        <w:ind w:firstLine="567"/>
        <w:jc w:val="both"/>
        <w:rPr>
          <w:sz w:val="24"/>
          <w:szCs w:val="24"/>
        </w:rPr>
      </w:pPr>
      <w:r>
        <w:rPr>
          <w:sz w:val="24"/>
          <w:szCs w:val="24"/>
        </w:rPr>
        <w:t>Може да спиш в тази стая, но никога няма да я сънуваш. Не е необходимо: вече си в нея. Умът желае нещо, което го няма, затова умът се движи. Може да отиде в Лондон, в Ню Йорк, в Калкута, в Хималаите, в Тибет. някъде другаде: може да отиде навсякъде, но никога няма да бъде тук, а ти си тук: това е положението. Сънуваш. Божественото ти съществуване е тук. Ти си ТОВА, ти се отправяш на пътешествие. И всеки сън създава нова последователност от сънища. Всеки сън създава нов сън и ти продължаваш да сънуваш, да сънуваш, да сънуваш.</w:t>
      </w:r>
    </w:p>
    <w:p>
      <w:pPr>
        <w:pStyle w:val="Normal"/>
        <w:shd w:fill="FFFFFF" w:val="clear"/>
        <w:ind w:firstLine="567"/>
        <w:jc w:val="both"/>
        <w:rPr/>
      </w:pPr>
      <w:r>
        <w:rPr>
          <w:sz w:val="24"/>
          <w:szCs w:val="24"/>
        </w:rPr>
        <w:t xml:space="preserve">Всички тези техники целят да те събудят, така че да можеш да напуснеш сънищата си и да се върнеш на мястото, на което винаги си бил, към състоянието, което никога не си губил. И не можеш да го загубиш - то е твоята природа - то е </w:t>
      </w:r>
      <w:r>
        <w:rPr>
          <w:i/>
          <w:iCs/>
          <w:sz w:val="24"/>
          <w:szCs w:val="24"/>
        </w:rPr>
        <w:t xml:space="preserve">"шабхав". </w:t>
      </w:r>
      <w:r>
        <w:rPr>
          <w:sz w:val="24"/>
          <w:szCs w:val="24"/>
        </w:rPr>
        <w:t>То е самото ти Същество, как в такъв случай можеш да го загубиш? Тези техники целят да увеличат твоята будност, да й помогнат да стане по-интензивна. С интензивността на съзнанието всичко се променя. Колкото по-интензивно е съзнанието, толкова по-малка е вероятността от сънуване. Ставаш все по-буден и буден за Реалността. Колкото по-неинтензивно е съзнанието, толкова повече се потапяш в сънищата. Така че, целият феномен е това, че не-будното състояние на ума е светът, а будното състояние е нирвана. Не-буден, ти си това, което изглеждаш. Буден, ти си това, което си.</w:t>
      </w:r>
    </w:p>
    <w:p>
      <w:pPr>
        <w:pStyle w:val="Normal"/>
        <w:shd w:fill="FFFFFF" w:val="clear"/>
        <w:ind w:firstLine="567"/>
        <w:jc w:val="both"/>
        <w:rPr>
          <w:sz w:val="24"/>
          <w:szCs w:val="24"/>
        </w:rPr>
      </w:pPr>
      <w:r>
        <w:rPr>
          <w:sz w:val="24"/>
          <w:szCs w:val="24"/>
        </w:rPr>
        <w:t>Затова целият въпрос е в това, как да се промени не-будното състояние на ума в будно състояние на ума, как да станеш по-осъзнаващ, как да излезеш от съня и сънуването. Затова техниките могат да помогнат. Дори часовник със звънец може да помогне -просто едно изкуствено средство, просто един будилник. Ако звънът на будилника не спре, може да те събуди. Но ти можеш и него да измамиш. Може да сънуваш за него и тогава цялата работа става фалшива. Когато звънецът звъни, ти също можеш да сънуваш. Можеш да сънуваш, че си влязъл в манастира и камбаните непрекъснато звънят. Сега си заблудил звънеца. Той може да е прекъснал съня ти, но сега и самият него можеш да превърнеш в сън. Можеш да го направиш част от своето сънуване.</w:t>
      </w:r>
    </w:p>
    <w:p>
      <w:pPr>
        <w:pStyle w:val="Normal"/>
        <w:shd w:fill="FFFFFF" w:val="clear"/>
        <w:ind w:firstLine="567"/>
        <w:jc w:val="both"/>
        <w:rPr>
          <w:sz w:val="24"/>
          <w:szCs w:val="24"/>
        </w:rPr>
      </w:pPr>
      <w:r>
        <w:rPr>
          <w:sz w:val="24"/>
          <w:szCs w:val="24"/>
        </w:rPr>
        <w:t>Ако можеш да го направиш част от своето сънуване, той може да се разтвори в процеса на сънуване и тогава не може да ти помогне. Може да сънуваш нещо и тогава то няма да ти изглежда като звън. Ще се е превърнало в нещо друго. Влязъл си в манастир и камбаните започват да бият: сега не е необходимо да се будиш. Превърнал си звънеца, реалното нещо, в сън, а един сън не може да се наруши от друг сън. Той може просто да помогне. Всички тези техники всъщност са изкуствени. Те са просто средства, които да ти помогнат да излезеш от съненото си състояние, но ти можеш и тях! да превърнеш в част от твоето сънуване. Тогава пропускаш момента. Тогава ПРОПУСКАШ момента! Опитай се да разбереш това, защото то е изключително основно. А веднъж разбрано, то ще е от полза; в противен случай можеш да продължиш да заблуждаваш себе си.</w:t>
      </w:r>
    </w:p>
    <w:p>
      <w:pPr>
        <w:pStyle w:val="Normal"/>
        <w:shd w:fill="FFFFFF" w:val="clear"/>
        <w:ind w:firstLine="567"/>
        <w:jc w:val="both"/>
        <w:rPr>
          <w:sz w:val="24"/>
          <w:szCs w:val="24"/>
        </w:rPr>
      </w:pPr>
      <w:r>
        <w:rPr>
          <w:sz w:val="24"/>
          <w:szCs w:val="24"/>
        </w:rPr>
        <w:t>Например казвам: "Направи скок в саняс." Това е просто едно средство. Твоето старо отъждествяване е разрушено; старото ти име става така, все едно принадлежи на някой друг. Можеш да погледнеш на своето минало по-отстранено. Можеш да се превърнеш в страничен наблюдател. Сега си отстрани; създадено е разстояние. Давам ти ново име и нова роба, само за да създам дистанция. Но ти можеш да ги направиш част от своето сънуване; тогава си изпуснал същността на проблема. Можеш все още да мислиш от гледна точка на старото - че старият човек, "А", е приел саняс. Чувстваш, "Аз съм приел саняс." "Аз" остава стария. "Аз" съм сменил старата си дреха, името си, но "Аз" остава стария" и старото продължава. Сега този саняс е просто нещо, което е добавено към старото. То не е прекъсване: то е продължаване. То е продължаване, ако ТИ си приел саняс, ти, предишният, ако ТИ ти си сменил своята дреха и име, си пропуснал същността.</w:t>
      </w:r>
    </w:p>
    <w:p>
      <w:pPr>
        <w:pStyle w:val="Normal"/>
        <w:shd w:fill="FFFFFF" w:val="clear"/>
        <w:ind w:firstLine="567"/>
        <w:jc w:val="both"/>
        <w:rPr>
          <w:sz w:val="24"/>
          <w:szCs w:val="24"/>
        </w:rPr>
      </w:pPr>
      <w:r>
        <w:rPr>
          <w:sz w:val="24"/>
          <w:szCs w:val="24"/>
        </w:rPr>
        <w:t>Трябва да си мъртъв. Сега не трябва да си предишният човек. Трябва да усещаш, че старото е умряло, че това е нещо ново, което никога не си познавал, че то не е израснало от старото: това е скъсването с миналото. Тогава средството ще помогне. Тогава звънецът ще работи и техниката ще свърши работа. Не си изпуснал момента. Всички тези техники са такива, че можеш или да пропуснеш, или да ги използваш; зависи. Но помнете добре, техниките са просто техники. Ако схванеш духа, можеш да бъдеш буден дори и без техники.</w:t>
      </w:r>
    </w:p>
    <w:p>
      <w:pPr>
        <w:pStyle w:val="Normal"/>
        <w:shd w:fill="FFFFFF" w:val="clear"/>
        <w:ind w:firstLine="567"/>
        <w:jc w:val="both"/>
        <w:rPr>
          <w:sz w:val="24"/>
          <w:szCs w:val="24"/>
        </w:rPr>
      </w:pPr>
      <w:r>
        <w:rPr>
          <w:sz w:val="24"/>
          <w:szCs w:val="24"/>
        </w:rPr>
        <w:t>Например, будилникът може да не е необходим. Задълбочи се в това. Защо се нуждаеш от звъна на будилник? Ако искаш да станеш рано сутринта, в три часа, защо ти трябва будилник? Дълбоко в себе си знаеш, че можеш да заблудиш себе си и също така знаеш, че ако наистина искаш да станеш в три сутринта, ще станеш в три часа и няма нужда от никакъв часовник. Но с будилник, отговорността е прехвърлена. Сега не ти си отговорен. Сега ако нещо не е наред, виновен е будилникът. Сега можеш да спиш спокойно. Има будилник; можеш да спиш, без да се безпокоиш.</w:t>
      </w:r>
    </w:p>
    <w:p>
      <w:pPr>
        <w:pStyle w:val="Normal"/>
        <w:shd w:fill="FFFFFF" w:val="clear"/>
        <w:ind w:firstLine="567"/>
        <w:jc w:val="both"/>
        <w:rPr>
          <w:sz w:val="24"/>
          <w:szCs w:val="24"/>
        </w:rPr>
      </w:pPr>
      <w:r>
        <w:rPr>
          <w:sz w:val="24"/>
          <w:szCs w:val="24"/>
        </w:rPr>
        <w:t>Но ако наистина искаш да станеш рано сутринта в три часа, ще се събудиш в три часа. Никакъв будилник не е необходим. Самото намерение да се събудиш, ще предизвика събитието. Волята да станеш в три часа може да е толкова интензивна, че ти дори може изобщо да не заспиш. И няма да има нужда да ставаш: ще бъдеш буден през цялата нощ. Но за да спиш добре, ти е необходим часовник. Тогава можеш да вървиш да спиш. Но можеш да се излъжеш. Когато звънецът започне да звъни, можеш да излъжеш себе си: може да сънуваш нещо за него.</w:t>
      </w:r>
    </w:p>
    <w:p>
      <w:pPr>
        <w:pStyle w:val="Normal"/>
        <w:shd w:fill="FFFFFF" w:val="clear"/>
        <w:ind w:firstLine="567"/>
        <w:jc w:val="both"/>
        <w:rPr>
          <w:sz w:val="24"/>
          <w:szCs w:val="24"/>
        </w:rPr>
      </w:pPr>
      <w:r>
        <w:rPr>
          <w:sz w:val="24"/>
          <w:szCs w:val="24"/>
        </w:rPr>
        <w:t>Тези техники могат да помогнат, само защото твоята интензивност е ниска. Ако ти наистина си интензивен, няма нужда от никакви техники: можеш да бъдеш буден. Но интензивността ти не е такава. Дори и с техника можеш да започнеш да сънуваш и съществуват редица възможности. Първата възможност е, че няма да повярваш, че такава проста техника може да свърши някаква работа: това е първото нещо. След това липсва контакт. Второ, може да си мислиш, че е необходим твърде, твърде дълъг процес, че всичко ще стане постепенно. Но има някои неща, които стават само внезапно: никога не настъпват постепенно.</w:t>
      </w:r>
    </w:p>
    <w:p>
      <w:pPr>
        <w:pStyle w:val="Normal"/>
        <w:shd w:fill="FFFFFF" w:val="clear"/>
        <w:ind w:firstLine="567"/>
        <w:jc w:val="both"/>
        <w:rPr>
          <w:sz w:val="24"/>
          <w:szCs w:val="24"/>
        </w:rPr>
      </w:pPr>
      <w:r>
        <w:rPr>
          <w:sz w:val="24"/>
          <w:szCs w:val="24"/>
        </w:rPr>
        <w:t>Спомням си, че Настрадин Ходжа бил помолен да благослови един от своите синове на неговия рожден ден. И той му пожелал:</w:t>
      </w:r>
    </w:p>
    <w:p>
      <w:pPr>
        <w:pStyle w:val="Normal"/>
        <w:shd w:fill="FFFFFF" w:val="clear"/>
        <w:ind w:firstLine="567"/>
        <w:jc w:val="both"/>
        <w:rPr>
          <w:sz w:val="24"/>
          <w:szCs w:val="24"/>
        </w:rPr>
      </w:pPr>
      <w:r>
        <w:rPr>
          <w:sz w:val="24"/>
          <w:szCs w:val="24"/>
        </w:rPr>
        <w:t>"Сине, надявам се да живееш 120 години и три месеца." Всички се зачудили на това "и три месеца". Синът попитал: "Но защо? И това е добре - 120 години. Защо и три месеца?" А Настрадин Ходжа отвърнал: "Не бих искал да умреш така внезапно. Само 120 години и внезапно да умреш? Не бих искал да умреш така изведнъж; затова са тези три месеца."</w:t>
      </w:r>
    </w:p>
    <w:p>
      <w:pPr>
        <w:pStyle w:val="Normal"/>
        <w:shd w:fill="FFFFFF" w:val="clear"/>
        <w:ind w:firstLine="567"/>
        <w:jc w:val="both"/>
        <w:rPr>
          <w:sz w:val="24"/>
          <w:szCs w:val="24"/>
        </w:rPr>
      </w:pPr>
      <w:r>
        <w:rPr>
          <w:sz w:val="24"/>
          <w:szCs w:val="24"/>
        </w:rPr>
        <w:t>Но въпреки тези "три месеца", ти ще умреш внезапно така или иначе. Когато и да умреш, ще умреш внезапно. Всяка смърт е внезапна смърт. Никоя смърт не е постепенна, защото ти или си жив, или си мъртъв. Няма постепенен процес. В един момент си жив и в следващия си мъртъв. Няма процес във.времето.</w:t>
      </w:r>
    </w:p>
    <w:p>
      <w:pPr>
        <w:pStyle w:val="Normal"/>
        <w:shd w:fill="FFFFFF" w:val="clear"/>
        <w:ind w:firstLine="567"/>
        <w:jc w:val="both"/>
        <w:rPr>
          <w:sz w:val="24"/>
          <w:szCs w:val="24"/>
        </w:rPr>
      </w:pPr>
      <w:r>
        <w:rPr>
          <w:sz w:val="24"/>
          <w:szCs w:val="24"/>
        </w:rPr>
        <w:t>Смъртта е внезапна; Самадхи също е внезапно. Духовната експлозия също е внезапна! Тя прилича на смъртта. Прилича повече на смъртта, отколкото на живота: внезапна е. Може да се случи във всеки момент. Ако си готов, тези техники може да ти помогнат. Те няма да го направят постепенно. Фактически те постепенно ще те подготвят за внезапното събитие. Запомни тази разлика: те са твоята подготовка за внезапната поява на Самадхи.</w:t>
      </w:r>
    </w:p>
    <w:p>
      <w:pPr>
        <w:pStyle w:val="Normal"/>
        <w:shd w:fill="FFFFFF" w:val="clear"/>
        <w:ind w:firstLine="567"/>
        <w:jc w:val="both"/>
        <w:rPr/>
      </w:pPr>
      <w:r>
        <w:rPr>
          <w:sz w:val="24"/>
          <w:szCs w:val="24"/>
        </w:rPr>
        <w:t>Тези техники не са техники за Самадхи. Те са техники, които те подготвят и след това настъпва Самадхи. Затова, как използваш техниките, зависи от тебе. Затова недей да мислиш, че е необходим много дълъг процес, защото това може да е просто един номер. Умът твърди, че се изисква твърде дълъг период от време, затова ти можеш да отлагаш. Можеш да си кажеш: "Утре ще я правя или вдругиден" и можеш да продължиш да отлагаш вечно. Отлагащият ум винаги продължава да отлага. Не е въпроса в това, дали ще го направиш утре. Единственият въпрос е, защо не го правиш днес: това е всичко. Утре отново ще стане днес и същият ум ще каже: "(У кей, ще го направя утре."</w:t>
      </w:r>
    </w:p>
    <w:p>
      <w:pPr>
        <w:pStyle w:val="Normal"/>
        <w:shd w:fill="FFFFFF" w:val="clear"/>
        <w:ind w:firstLine="567"/>
        <w:jc w:val="both"/>
        <w:rPr>
          <w:sz w:val="24"/>
          <w:szCs w:val="24"/>
        </w:rPr>
      </w:pPr>
      <w:r>
        <w:rPr>
          <w:sz w:val="24"/>
          <w:szCs w:val="24"/>
        </w:rPr>
        <w:t>И запомни, ти никога не отлагаш с години. Отлагаш само с един ден, защото, ако отложиш с години, не можеш да заблудиш себе си. Казваш: "Въпросът е само за един ден. Само днес няма да го правя; утре ще го направя." И интервалът е толкова малък, че не усещаш, че си го отложил завинаги.</w:t>
      </w:r>
    </w:p>
    <w:p>
      <w:pPr>
        <w:pStyle w:val="Normal"/>
        <w:shd w:fill="FFFFFF" w:val="clear"/>
        <w:ind w:firstLine="567"/>
        <w:jc w:val="both"/>
        <w:rPr/>
      </w:pPr>
      <w:r>
        <w:rPr>
          <w:sz w:val="24"/>
          <w:szCs w:val="24"/>
        </w:rPr>
        <w:t>Утре никога не настъпва. Винаги е днес. И умът, който мисли от гледната точка на утре, ВИНАГИ ще мисли от тази гледна точка, дори и утре. И то никога не идва, никога не е било, никога няма да дойде. Всичко, което притежаваш, е този конкретен момент, затова недей да продължаваш да отлагаш. Сега ще разгледаме техниката.</w:t>
      </w:r>
    </w:p>
    <w:p>
      <w:pPr>
        <w:pStyle w:val="Normal"/>
        <w:shd w:fill="FFFFFF" w:val="clear"/>
        <w:ind w:firstLine="567"/>
        <w:jc w:val="both"/>
        <w:rPr>
          <w:sz w:val="24"/>
          <w:szCs w:val="24"/>
        </w:rPr>
      </w:pPr>
      <w:r>
        <w:rPr>
          <w:sz w:val="24"/>
          <w:szCs w:val="24"/>
        </w:rPr>
        <w:t>Първата техника:</w:t>
      </w:r>
    </w:p>
    <w:p>
      <w:pPr>
        <w:pStyle w:val="Normal"/>
        <w:shd w:fill="FFFFFF" w:val="clear"/>
        <w:ind w:firstLine="567"/>
        <w:jc w:val="both"/>
        <w:rPr>
          <w:sz w:val="24"/>
          <w:szCs w:val="24"/>
        </w:rPr>
      </w:pPr>
      <w:r>
        <w:rPr>
          <w:b/>
          <w:bCs/>
          <w:sz w:val="24"/>
          <w:szCs w:val="24"/>
        </w:rPr>
        <w:t>"В началото на кихането, по време на уплаха, на тревога, над пропаст, летейки в боя, при върховно любопитство, в началото на глада, в края на глада, непрекъснато осъзнавай."</w:t>
      </w:r>
    </w:p>
    <w:p>
      <w:pPr>
        <w:pStyle w:val="Normal"/>
        <w:shd w:fill="FFFFFF" w:val="clear"/>
        <w:ind w:firstLine="567"/>
        <w:jc w:val="both"/>
        <w:rPr>
          <w:sz w:val="24"/>
          <w:szCs w:val="24"/>
        </w:rPr>
      </w:pPr>
      <w:r>
        <w:rPr>
          <w:sz w:val="24"/>
          <w:szCs w:val="24"/>
        </w:rPr>
        <w:t>Изглежда толкова просто: в началото на кихането, по време на уплаха, на тревога, в началото на глада или в края му, "непрекъснато осъзнавай". Много неща трябва да се разберат. Твърде прости действия, подобно на кихането, могат да се използват като средства, защото колкото и прости да изглеждат, те са твърде сложни и вътрешният механизъм е нещо твърде деликатно. Когато усетиш, че ще кихнеш, стани много внимателен и нащрек и ти можеш изобщо да не кихнеш. Може просто да отмине, защото кихането е нещо, което е неволево - безсъзнателно, неволево.</w:t>
      </w:r>
    </w:p>
    <w:p>
      <w:pPr>
        <w:pStyle w:val="Normal"/>
        <w:shd w:fill="FFFFFF" w:val="clear"/>
        <w:ind w:firstLine="567"/>
        <w:jc w:val="both"/>
        <w:rPr>
          <w:sz w:val="24"/>
          <w:szCs w:val="24"/>
        </w:rPr>
      </w:pPr>
      <w:r>
        <w:rPr>
          <w:sz w:val="24"/>
          <w:szCs w:val="24"/>
        </w:rPr>
        <w:t>Не можеш да кихнеш преднамерено; не можеш да го "пожелаеш". Как можеш? Колко е безпомощен човек! Не можеш да "пожелаеш" едно кихане. Както и да се опитваш, не можеш да го предизвикаш. Едно единствено кихане - толкова незначително нещо: но не можеш да го предизвикаш волево. То е непреднамерено. Не е необходима воля. То не се случва благодарение на ума ти: то е причинено от целият ти организъм, от цялото ти тяло.</w:t>
      </w:r>
    </w:p>
    <w:p>
      <w:pPr>
        <w:pStyle w:val="Normal"/>
        <w:shd w:fill="FFFFFF" w:val="clear"/>
        <w:ind w:firstLine="567"/>
        <w:jc w:val="both"/>
        <w:rPr/>
      </w:pPr>
      <w:r>
        <w:rPr>
          <w:sz w:val="24"/>
          <w:szCs w:val="24"/>
        </w:rPr>
        <w:t>И второто нещо: когато си нащрек, когато започва кихането -не можеш да го предизвикаш, но когато то настъпи - ако си нащрек, то може да не настъпи, защото ти внасяш нещо ново в този процес: бдителността. То може да изчезне, но когато ти си бдителен и то изчезне, се появява нещо трето. Първо, кихането е непреднамерено. Ти внасяш нещо ново - бдителността. Когато бдителността е налице, кихането може да не настъпи. Ако ти наистина си нащрек, то няма да настъпи; може изобщо да не настъпи. Тогава се случва нещо трето. Енергията, която е трябвало да се освободи чрез кихането, къде отива тя? Отива в твоята бдителност. Внезапно настъпва проблясване, светкавица. Ставаш още по-буден. Енергията, която щеше да се изхвърли чрез кихането, се превръща в ясност на съзнанието. Внезапно ставаш по-буден.</w:t>
      </w:r>
    </w:p>
    <w:p>
      <w:pPr>
        <w:pStyle w:val="Normal"/>
        <w:shd w:fill="FFFFFF" w:val="clear"/>
        <w:ind w:firstLine="567"/>
        <w:jc w:val="both"/>
        <w:rPr>
          <w:sz w:val="24"/>
          <w:szCs w:val="24"/>
        </w:rPr>
      </w:pPr>
      <w:r>
        <w:rPr>
          <w:sz w:val="24"/>
          <w:szCs w:val="24"/>
        </w:rPr>
        <w:t>При този блясък, при тази светкавица е възможно дори Просветлението. Затова, когато твърдя, че тези неща са толкова прости, това изглежда абсурдно. Те обещават твърде много. Само чрез едно кихане - как можеш да постигнеш Просветление? Но кихането не е просто кихане. Ти си включен в него тотално. Каквото и да правиш или каквото и да се случва с тебе, е тотално включване. Погледни отново: когато кихането се случи, ти си изцяло в него, с цялото си тяло. с целия си ум. Не е само носът ти. в който става кихането. Всяка фибра, всяка клетка от тялото ти е включена в него. Едно леко треперене, едно леко вълнение преминава през цялото тяло и чрез него цялото тяло става концентрирано. И когато кихането е станало, тялото е релаксирано. Но е трудно към него да внесеш ясното съзнание, будността. Ако внесеш внимателността, то няма да се случи, а ако то се случи, трябва да знаеш, че не си бил внимателен. Затова трябва да бъдеш нащрек.</w:t>
      </w:r>
    </w:p>
    <w:p>
      <w:pPr>
        <w:pStyle w:val="Normal"/>
        <w:shd w:fill="FFFFFF" w:val="clear"/>
        <w:ind w:firstLine="567"/>
        <w:jc w:val="both"/>
        <w:rPr>
          <w:sz w:val="24"/>
          <w:szCs w:val="24"/>
        </w:rPr>
      </w:pPr>
      <w:r>
        <w:rPr>
          <w:sz w:val="24"/>
          <w:szCs w:val="24"/>
        </w:rPr>
        <w:t>"В началото на кихането..." Защото ако то е започнало, нищо не може да се направи. Стрелата е излетяла; сега не можеш да направиш нищо. Механизмът е задвижен. Енергията е на своя път, за д| бъде освободена. Не може да се спре. Можеш ли да спреш кихането по средата? Как можеш да го спреш по средата? Докато се приготвиш, то вече е приключило. Не можеш да го спреш по средата.</w:t>
      </w:r>
    </w:p>
    <w:p>
      <w:pPr>
        <w:pStyle w:val="Normal"/>
        <w:shd w:fill="FFFFFF" w:val="clear"/>
        <w:ind w:firstLine="567"/>
        <w:jc w:val="both"/>
        <w:rPr>
          <w:sz w:val="24"/>
          <w:szCs w:val="24"/>
        </w:rPr>
      </w:pPr>
      <w:r>
        <w:rPr>
          <w:sz w:val="24"/>
          <w:szCs w:val="24"/>
        </w:rPr>
        <w:t>Точно в началото бъди нащрек. В момента, в който доловиш усещането, че то идва, застани нащрек. Затвори очите си и бъди медитативен. Събери цялото си съзнание във фокус точно там, където изпитваш усещането за едно идващо кихане. Точно в началото остани нащрек. Кихането ще изчезне и енергията ще се трансформира в още по-голяма ясност на съзнанието. И тъй като в кихането е включено цялото тяло, целият механизъм е включен (това е освобождаващ механизъм, а ти си нащрек точно в този момент), тогава няма да има ум, няма да има мисъл, никаква медитация.</w:t>
      </w:r>
    </w:p>
    <w:p>
      <w:pPr>
        <w:pStyle w:val="Normal"/>
        <w:shd w:fill="FFFFFF" w:val="clear"/>
        <w:ind w:firstLine="567"/>
        <w:jc w:val="both"/>
        <w:rPr>
          <w:sz w:val="24"/>
          <w:szCs w:val="24"/>
        </w:rPr>
      </w:pPr>
      <w:r>
        <w:rPr>
          <w:sz w:val="24"/>
          <w:szCs w:val="24"/>
        </w:rPr>
        <w:t>По време на кихането мисленето спира. Затова толкова много хора харесват емфието. То ги разтоварва. Умът им се чувства по-релаксиран, защото за момент мисленето спира. Емфието им осигурява поглед към немисленето. Чрез емфието, когато настъпи кихането, те не са умове. Превръщат се в тела. Главата изчезва за един момент, но те се чувстват добре.</w:t>
      </w:r>
    </w:p>
    <w:p>
      <w:pPr>
        <w:pStyle w:val="Normal"/>
        <w:shd w:fill="FFFFFF" w:val="clear"/>
        <w:ind w:firstLine="567"/>
        <w:jc w:val="both"/>
        <w:rPr>
          <w:sz w:val="24"/>
          <w:szCs w:val="24"/>
        </w:rPr>
      </w:pPr>
      <w:r>
        <w:rPr>
          <w:sz w:val="24"/>
          <w:szCs w:val="24"/>
        </w:rPr>
        <w:t>Ако свикнеш с емфието, е много трудно да се откажеш от него. То е много по-силен навик от пушенето. Пушенето е нищо в сравнение с него. То прониква по-дълбоко, защото пушенето е съзнателно, а кихането е безсъзнателно. Да се откажеш от емфието е много по-трудно, отколкото да се откажеш от пушенето. Пушенето може да се смени с нещо друго; може да се намерят негови заместители. Но за емфието няма заместител, защото всъщност кихането е изключително уникален феномен на тялото.</w:t>
      </w:r>
    </w:p>
    <w:p>
      <w:pPr>
        <w:pStyle w:val="Normal"/>
        <w:shd w:fill="FFFFFF" w:val="clear"/>
        <w:ind w:firstLine="567"/>
        <w:jc w:val="both"/>
        <w:rPr>
          <w:sz w:val="24"/>
          <w:szCs w:val="24"/>
        </w:rPr>
      </w:pPr>
      <w:r>
        <w:rPr>
          <w:sz w:val="24"/>
          <w:szCs w:val="24"/>
        </w:rPr>
        <w:t>Единственото друго нещо, с което може да се сравни и с което е било сравнено, е сексуалният акт. Тези. които мислят на езика на физиологията, твърдят, че сексуалният акт е просто едно кихане чрез сексуалните органи. Налице е подобие. Не е 100% истина, защото в секса е включено много повече, по-големи неща са включени в него. Но в началото, точно в началото, подобието е налице.</w:t>
      </w:r>
    </w:p>
    <w:p>
      <w:pPr>
        <w:pStyle w:val="Normal"/>
        <w:shd w:fill="FFFFFF" w:val="clear"/>
        <w:ind w:firstLine="567"/>
        <w:jc w:val="both"/>
        <w:rPr>
          <w:sz w:val="24"/>
          <w:szCs w:val="24"/>
        </w:rPr>
      </w:pPr>
      <w:r>
        <w:rPr>
          <w:sz w:val="24"/>
          <w:szCs w:val="24"/>
        </w:rPr>
        <w:t>Нещо е изхвърлено от носа и ти се чувстваш облекчен, и нещо е изхвърлено от сексуалния орган и ти се чувстваш облекчен. И двете са неволеви. Не можеш да се движиш в секса с воля. Ако се опиташ, ще загубиш - в частност мъжете, защото мъжкият полов орган трябва да прави нещо. Той е активен. Не можеш да налагаш волево неговото поведение и ако се опиташ, колкото повече се опитваш, толкова по-невъзможно ще е това. То може да стане, но ти не можеш да го накараш да стане. Поради това на Запад сексът се е превърнал в проблем. Този половин век на Запад знанието за секса се е увеличило и всеки един е натрупал толкова знание за него, че сексуалният акт става все по-невъзможен.</w:t>
      </w:r>
    </w:p>
    <w:p>
      <w:pPr>
        <w:pStyle w:val="Normal"/>
        <w:shd w:fill="FFFFFF" w:val="clear"/>
        <w:ind w:firstLine="567"/>
        <w:jc w:val="both"/>
        <w:rPr>
          <w:sz w:val="24"/>
          <w:szCs w:val="24"/>
        </w:rPr>
      </w:pPr>
      <w:r>
        <w:rPr>
          <w:sz w:val="24"/>
          <w:szCs w:val="24"/>
        </w:rPr>
        <w:t>Ако си нащрек, сексът ще е невъзможен. Ако мъжът е нащрек, докато прави любов, колкото по-нащрек е, толкова по-трудно ще е това. Няма да е способен на ерекция. Тя не може да се пожелае волево и ако я пожелаеш волево, ще я изгубиш. Същият метод, същата техника, може да се използва в секса. Точно в началото, когато започваш да изпитваш усещането на настъпващата у теб ерекция, която обаче още не е настъпила, просто усещаш вибрацията, стани внимателен. Вибрацията ще се изгуби, а енергията от нея ще се насочи към вниманието.</w:t>
      </w:r>
    </w:p>
    <w:p>
      <w:pPr>
        <w:pStyle w:val="Normal"/>
        <w:shd w:fill="FFFFFF" w:val="clear"/>
        <w:ind w:firstLine="567"/>
        <w:jc w:val="both"/>
        <w:rPr/>
      </w:pPr>
      <w:r>
        <w:rPr>
          <w:sz w:val="24"/>
          <w:szCs w:val="24"/>
        </w:rPr>
        <w:t>Тантра е използвала това. Опитвала го е по много начини. Ще бъде поставена някоя хубава млада гола жена като обект за медитация и търсещият, медитаторът, ще седне пред голата жена, за да медитира върху нейното тяло, върху формата, върху пропорциите. просто очаквайки първото усещане в сексуалния си център. В момента, в който се появи усещането, той ще затвори очи. Ще забрави за жената. Ще затвори очи и ще насочи вниманието си към усещането. Тогава сексуалната енергията ще се трансформира в живост, будност.</w:t>
      </w:r>
    </w:p>
    <w:p>
      <w:pPr>
        <w:pStyle w:val="Normal"/>
        <w:shd w:fill="FFFFFF" w:val="clear"/>
        <w:ind w:firstLine="567"/>
        <w:jc w:val="both"/>
        <w:rPr/>
      </w:pPr>
      <w:r>
        <w:rPr>
          <w:sz w:val="24"/>
          <w:szCs w:val="24"/>
        </w:rPr>
        <w:t xml:space="preserve">Допуска се да се медитира върху гола жена само до момента, в който се появи усещането. След това той трябва да затвори очи, да се насочи към вътрешното си усещане и тук да стане внимателен, същото, което се прави при кихането. А защо се получава това осветяване? Защото умът не присъства. Основното нещо е, че ако умът не присъства, а ти си нащрек, внимателен и буден, ще имаш </w:t>
      </w:r>
      <w:r>
        <w:rPr>
          <w:i/>
          <w:iCs/>
          <w:sz w:val="24"/>
          <w:szCs w:val="24"/>
        </w:rPr>
        <w:t xml:space="preserve">сатори: </w:t>
      </w:r>
      <w:r>
        <w:rPr>
          <w:sz w:val="24"/>
          <w:szCs w:val="24"/>
        </w:rPr>
        <w:t>ще си хвърлил първия поглед върху Самадхи.</w:t>
      </w:r>
    </w:p>
    <w:p>
      <w:pPr>
        <w:pStyle w:val="Normal"/>
        <w:shd w:fill="FFFFFF" w:val="clear"/>
        <w:ind w:firstLine="567"/>
        <w:jc w:val="both"/>
        <w:rPr>
          <w:sz w:val="24"/>
          <w:szCs w:val="24"/>
        </w:rPr>
      </w:pPr>
      <w:r>
        <w:rPr>
          <w:sz w:val="24"/>
          <w:szCs w:val="24"/>
        </w:rPr>
        <w:t>Мисълта е бариерата. Затова, ако мисълта изчезне по някакъв начин, нещото ще се случи. Но мисълта трябва да изчезне; само тогава е налице будността, внимателността. Мисълта може да изчезне и по време на сън; мисълта може да изчезне, когато си в безсъзнание; мисълта може да изчезне, когато си взел някакъв наркотик. Мисълта изчезва, но няма и внимание, живост, за да осъзнаеш феномена, който е скрит зад мисълта. Затова определям медитацията като съзнание без мисли. Можеш да си без мисли, но и без съзнание: тогава това е без значение. Можеш да си с мисъл и в съзнание; точно това си ти.</w:t>
      </w:r>
    </w:p>
    <w:p>
      <w:pPr>
        <w:pStyle w:val="Normal"/>
        <w:shd w:fill="FFFFFF" w:val="clear"/>
        <w:ind w:firstLine="567"/>
        <w:jc w:val="both"/>
        <w:rPr>
          <w:sz w:val="24"/>
          <w:szCs w:val="24"/>
        </w:rPr>
      </w:pPr>
      <w:r>
        <w:rPr>
          <w:sz w:val="24"/>
          <w:szCs w:val="24"/>
        </w:rPr>
        <w:t>Съедини тези две неща - съзнанието и отсъствието на мисли. Когато се срещнат, се появява медитацията. И можеш да опиташ с много малки неща, защото в действителност нищо не е малко. Дори и миниатюрният атом може да разруши целия свят и дори кихането, твърде мъничък феномен, може да те трансформира.</w:t>
      </w:r>
    </w:p>
    <w:p>
      <w:pPr>
        <w:pStyle w:val="Normal"/>
        <w:shd w:fill="FFFFFF" w:val="clear"/>
        <w:ind w:firstLine="567"/>
        <w:jc w:val="both"/>
        <w:rPr>
          <w:sz w:val="24"/>
          <w:szCs w:val="24"/>
        </w:rPr>
      </w:pPr>
      <w:r>
        <w:rPr>
          <w:sz w:val="24"/>
          <w:szCs w:val="24"/>
        </w:rPr>
        <w:t>Затова не разглеждай нещата като големи или малки. Няма нищо малко и нищо голямо. Ако притежаваш набито око, тогава съвсем малки неща имат значение. Между атомите са скрити вселени, а от атома и вселената не можеш да кажеш кое е по-голямо и кое - по-малко. Дори отделният атом е една вселена сам по себе си, а най-голямата вселена не е нищо друго, освен атоми. Затова не разсъждавай от гледна точка на големината. Просто опитай. Недей да казваш: "Какво може да се случи по време на кихане? Цял живот съм кихал и нищо не се е случило."</w:t>
      </w:r>
    </w:p>
    <w:p>
      <w:pPr>
        <w:pStyle w:val="Normal"/>
        <w:shd w:fill="FFFFFF" w:val="clear"/>
        <w:ind w:firstLine="567"/>
        <w:jc w:val="both"/>
        <w:rPr/>
      </w:pPr>
      <w:r>
        <w:rPr>
          <w:sz w:val="24"/>
          <w:szCs w:val="24"/>
        </w:rPr>
        <w:t>Опитай тази техника: Точно "В началото на кихането, по време на уплаха..." Когато се чувстваш уплашен и страхът те завладява точно когато чувстваш, че страхът те обзема, осъзнай, и страхът ще изчезне. С будността не може да съществува никакъв страх. Как можеш да се страхуваш, когато си нащрек? Можеш да се страхуваш само, когато си загубил будността си. В действителност страхливецът не е човек, който се страхува. Страхливецът е човек, който е заспал, а смелият е човек, който може да донесе своята будност в моментите на страх. И по този начин страхът да изчезне.</w:t>
      </w:r>
    </w:p>
    <w:p>
      <w:pPr>
        <w:pStyle w:val="Normal"/>
        <w:shd w:fill="FFFFFF" w:val="clear"/>
        <w:ind w:firstLine="567"/>
        <w:jc w:val="both"/>
        <w:rPr>
          <w:sz w:val="24"/>
          <w:szCs w:val="24"/>
        </w:rPr>
      </w:pPr>
      <w:r>
        <w:rPr>
          <w:sz w:val="24"/>
          <w:szCs w:val="24"/>
        </w:rPr>
        <w:t>В Япония обучават своите воини на будност. Основното обучение е насочено към будността и всичко останало е второстепенно: владеенето на меча, стрелбата с лък, всичко е второстепенно. Известно е, казано е за великия Учител Ринзай, че никога не успял - никога не успял в стрелбата с лък - да улучи точката, точната цел. Стрелата му винаги пропускала; никога не достигала до точното място. А е известен като един от най-големите стрелци с лък, затова попитали: "Как така Ринзай е известен като един от най-големите стрелци с лък. след като никога не улучва нито една цел и винаги пропуска? Стрелата му никога не достига до правилната точка, как тогава се слави като един от най-добрите стрелци?"</w:t>
      </w:r>
    </w:p>
    <w:p>
      <w:pPr>
        <w:pStyle w:val="Normal"/>
        <w:shd w:fill="FFFFFF" w:val="clear"/>
        <w:ind w:firstLine="567"/>
        <w:jc w:val="both"/>
        <w:rPr>
          <w:sz w:val="24"/>
          <w:szCs w:val="24"/>
        </w:rPr>
      </w:pPr>
      <w:r>
        <w:rPr>
          <w:sz w:val="24"/>
          <w:szCs w:val="24"/>
        </w:rPr>
        <w:t>Последователите на Ринзай казали: "Не в края е работата, а в началото. Ние не се занимаваме със стрелата, достигнала до целта. Занимаваме се с момента, в който стрелата започва своето пътуване. Интересуваме се от Ринзай. Когато стрелата напуска лъка, той е буден: това е всичко. Смисълът не е в резултата; той е без значение."</w:t>
      </w:r>
    </w:p>
    <w:p>
      <w:pPr>
        <w:pStyle w:val="Normal"/>
        <w:shd w:fill="FFFFFF" w:val="clear"/>
        <w:ind w:firstLine="567"/>
        <w:jc w:val="both"/>
        <w:rPr>
          <w:sz w:val="24"/>
          <w:szCs w:val="24"/>
        </w:rPr>
      </w:pPr>
      <w:r>
        <w:rPr>
          <w:sz w:val="24"/>
          <w:szCs w:val="24"/>
        </w:rPr>
        <w:t>Един човек бил ученик на Ринзай. Самият той бил велик стрелец с лък; никога не пропускал целта. И все пак дошъл ри Ринзай, за да се учи, а някакъв човек казал: "При кого отиваш да се учиш? Той не е майстор. Той дори не е и ученик. Пропаднал човек, а ти си велик майстор и отиваш при Ринзай, за да се учиш?" Този стрелец с лък отговорил: "Да, защото съм постигнал успех технически. Но що се отнася до съзнанието, се провалих. Той от гледна точка на техни-! ката търпи неуспех, но що се отнася до неговото съзнание, той е майстор и стрелец - защото, когато стрелата излита, той е буден, а това е същността."</w:t>
      </w:r>
    </w:p>
    <w:p>
      <w:pPr>
        <w:pStyle w:val="Normal"/>
        <w:shd w:fill="FFFFFF" w:val="clear"/>
        <w:ind w:firstLine="567"/>
        <w:jc w:val="both"/>
        <w:rPr>
          <w:sz w:val="24"/>
          <w:szCs w:val="24"/>
        </w:rPr>
      </w:pPr>
      <w:r>
        <w:rPr>
          <w:sz w:val="24"/>
          <w:szCs w:val="24"/>
        </w:rPr>
        <w:t>Този стрелец, който технически бил майстор, трябвало да учи при Ринзай години наред, а всеки ден той имал 100% успех при поразяване на целите. А Ринзай казвал: "Не, ти не успя. Технически стрелата излетя правилно. Но теб те няма тук, ти не си буден. Ти я пусна насън."</w:t>
      </w:r>
    </w:p>
    <w:p>
      <w:pPr>
        <w:pStyle w:val="Normal"/>
        <w:shd w:fill="FFFFFF" w:val="clear"/>
        <w:ind w:firstLine="567"/>
        <w:jc w:val="both"/>
        <w:rPr>
          <w:sz w:val="24"/>
          <w:szCs w:val="24"/>
        </w:rPr>
      </w:pPr>
      <w:r>
        <w:rPr>
          <w:sz w:val="24"/>
          <w:szCs w:val="24"/>
        </w:rPr>
        <w:t>В Япония обучавали своите воини най-напред да бъдат будни, а всичко останало било второстепенно. Един воин е смел, ако е буден. И по време на Втората световна война се видяло, че японските воини са несравними, смелостта им е несравнима. Откъде идва тя? Физически не са така здрави, но в съзнанието, в будността, страхът не може да се промъкне. Те не се страхували, а когато страхът се промъкне, те ще опитат някои зен методи.</w:t>
      </w:r>
    </w:p>
    <w:p>
      <w:pPr>
        <w:pStyle w:val="Normal"/>
        <w:shd w:fill="FFFFFF" w:val="clear"/>
        <w:ind w:firstLine="567"/>
        <w:jc w:val="both"/>
        <w:rPr>
          <w:sz w:val="24"/>
          <w:szCs w:val="24"/>
        </w:rPr>
      </w:pPr>
      <w:r>
        <w:rPr>
          <w:sz w:val="24"/>
          <w:szCs w:val="24"/>
        </w:rPr>
        <w:t>В тази сутра се казва: "По време на уплаха, на тревога..." Когато се почувстваш много разтревожен, обхванат от тревогата-, опитай. Какво трябва да направи човек? Какво правиш обикновено, когато си разтревожен? Опитваш се да разрешиш проблема. Опитваш нещо друго и все повече затъваш в него. Ще предизвикаш голяма бъркотия, защото тревогата не може да се реши чрез мислене, мисленето само по себе си е вид безпокойство. Така че й помагаш да се увеличи още повече. Чрез мисленето не можеш да излезеш вън от нея: ще навлезеш още по-дълбоко. Тази техника ти препоръчва да не правиш нищо с тревогата. Просто бъди буден. Просто бъди буден!</w:t>
      </w:r>
    </w:p>
    <w:p>
      <w:pPr>
        <w:pStyle w:val="Normal"/>
        <w:shd w:fill="FFFFFF" w:val="clear"/>
        <w:ind w:firstLine="567"/>
        <w:jc w:val="both"/>
        <w:rPr>
          <w:sz w:val="24"/>
          <w:szCs w:val="24"/>
        </w:rPr>
      </w:pPr>
      <w:r>
        <w:rPr>
          <w:sz w:val="24"/>
          <w:szCs w:val="24"/>
        </w:rPr>
        <w:t>Ще ти разкажа един стар виц за Бокуджу. друг Учител на зен. Живеел сам в пещера, съвсем сам. но по някое време през деня или през нощта, извиквал високо "Бокуджу" - собственото си име, а след това отговарял: "Да, тук съм." А там нямало друг човек. След време неговите ученици обикновено го питали: "Защо викаше "Бокуджу", собственото си име. а след това отговаряше: "Да. господине, тук съм"?"</w:t>
      </w:r>
    </w:p>
    <w:p>
      <w:pPr>
        <w:pStyle w:val="Normal"/>
        <w:shd w:fill="FFFFFF" w:val="clear"/>
        <w:ind w:firstLine="567"/>
        <w:jc w:val="both"/>
        <w:rPr/>
      </w:pPr>
      <w:r>
        <w:rPr>
          <w:sz w:val="24"/>
          <w:szCs w:val="24"/>
        </w:rPr>
        <w:t xml:space="preserve">Той казал: "Когато се потапях в мисленето, трябваше да си напомня да бъда буден, затова извиквах собственото си име, "Бокуджу". В момента, в който извиквах името си и отговарях, "Да, господине, тук съм", мисленето, тревогата изчезваха." По-късно, в последните си дни, в последните две-три години, той никога не извиквал "Бокуджу", своето име и никога не трябвало да отговаря "Да. господине, тук съм." Учениците му го попитали: "Учителю, ти престана изобщо да го правиш сега." Той казал: "Но сега Бокуджу постоянно е тук. Той ПОСТОЯННО е тук и затова няма нужда. Преди го използвах, защото виждах, че той отсъства. Понякога тревогата ме обземаше, </w:t>
      </w:r>
      <w:r>
        <w:rPr>
          <w:i/>
          <w:iCs/>
          <w:sz w:val="24"/>
          <w:szCs w:val="24"/>
        </w:rPr>
        <w:t xml:space="preserve">зг </w:t>
      </w:r>
      <w:r>
        <w:rPr>
          <w:sz w:val="24"/>
          <w:szCs w:val="24"/>
        </w:rPr>
        <w:t>1ъгляваше всичко и Бокуджу изчезваше, затова трябваше да си : ,опомня "Бокуджу" и тревогата изчезваше."</w:t>
      </w:r>
    </w:p>
    <w:p>
      <w:pPr>
        <w:pStyle w:val="Normal"/>
        <w:shd w:fill="FFFFFF" w:val="clear"/>
        <w:ind w:firstLine="567"/>
        <w:jc w:val="both"/>
        <w:rPr>
          <w:sz w:val="24"/>
          <w:szCs w:val="24"/>
        </w:rPr>
      </w:pPr>
      <w:r>
        <w:rPr>
          <w:sz w:val="24"/>
          <w:szCs w:val="24"/>
        </w:rPr>
        <w:t>Опитай го. То е нещо много хубаво. Опитай с твоето име. Когато чувстваш дълбока тревога, просто извикай своето име - "Бокуджу" или което и да е име, но своето име - и след това отговори: "Да, господине, тук съм", и почувствай разликата. Тревогата ще изчезне. Поне за един момент ще можеш да погледнеш над облаците и този поглед може да бъде усилен. Щом веднъж разбереш, че ако си буден, тревогата отсъства, изчезва, си постигнал дълбоко разбиране за своя собствен аз и за механизма на вътрешното функциониране. "...Над пропаст, летейки в боя, при върховно любопитство, в началото на глада, в края на глада, непрекъснато осъзнавай."</w:t>
      </w:r>
    </w:p>
    <w:p>
      <w:pPr>
        <w:pStyle w:val="Normal"/>
        <w:shd w:fill="FFFFFF" w:val="clear"/>
        <w:ind w:firstLine="567"/>
        <w:jc w:val="both"/>
        <w:rPr>
          <w:sz w:val="24"/>
          <w:szCs w:val="24"/>
        </w:rPr>
      </w:pPr>
      <w:r>
        <w:rPr>
          <w:sz w:val="24"/>
          <w:szCs w:val="24"/>
        </w:rPr>
        <w:t>Можеш да използваш всяко нещо. Налице е гладът: бъди буден. Какво трябва да правиш, когато чувстваш, че се е появил гладът? Какво се случва? Когато почувстваш глада, никога не го виждаш като нещо, което се е случило с тебе. Ти се превръщаш в глада. Чувстваш: "Гладен съм." Истинското чувство е "Аз съм глад[ен]", но ти НЕ си гладът: ти само го осъзнаваш. То е нещо, което се случва на границата. Ти си центърът; осъзнал си го. Той е един обект. Ти оставаш субектът; ти си свидетел. Не си гладът. Гладът става с тебе. Ти беше тук, когато гладът го нямаше и ще бъдеш тук, когато гладът отмине. Затова гладът е една случайност. Той се случва с тебе.</w:t>
      </w:r>
    </w:p>
    <w:p>
      <w:pPr>
        <w:pStyle w:val="Normal"/>
        <w:shd w:fill="FFFFFF" w:val="clear"/>
        <w:ind w:firstLine="567"/>
        <w:jc w:val="both"/>
        <w:rPr>
          <w:sz w:val="24"/>
          <w:szCs w:val="24"/>
        </w:rPr>
      </w:pPr>
      <w:r>
        <w:rPr>
          <w:sz w:val="24"/>
          <w:szCs w:val="24"/>
        </w:rPr>
        <w:t>Стани буден. Тогава няма да се отъждествяваш с него. Ако почувстваш глад, застани нащрек за това, че гладът е тук. Погледни го, изправи се срещу него, посрещни го. Какво ще стане? Колкото по-буден ставаш, толкова по-далечен ще се чувства гладът, колкото по-малко буден си - толкова по-близък ще го усещаш. Ако не си буден, точно в центъра ще чувстваш: "Аз съм глад[ен]." Ако си буден, гладът е изтласкан настрани. Гладът е тук; ти си тук. Гладът е един обект; ти си негов свидетел.</w:t>
      </w:r>
    </w:p>
    <w:p>
      <w:pPr>
        <w:pStyle w:val="Normal"/>
        <w:shd w:fill="FFFFFF" w:val="clear"/>
        <w:ind w:firstLine="567"/>
        <w:jc w:val="both"/>
        <w:rPr>
          <w:sz w:val="24"/>
          <w:szCs w:val="24"/>
        </w:rPr>
      </w:pPr>
      <w:r>
        <w:rPr>
          <w:sz w:val="24"/>
          <w:szCs w:val="24"/>
        </w:rPr>
        <w:t>Гладуването се е използвало единствено поради това, заради тази техника. От гладуването само по себе си няма полза. Ако не правиш тази техника с глада, гладуването е глупаво - просто безсмислено, без никаква полза. Махавира обичал да гладува с тази техника, а джайните започнали да гладуват, без да използват техниката. Но това е безсмислено. Може да си гладен с месеци и да се отъждествяваш с глада, да чувстваш "Аз съм гладен". Безполезно е, вредно. Не е необходимо да се гладува. Всеки ден можеш да го чувстваш, но има проблеми. Затова гладуването може да е от полза.</w:t>
      </w:r>
    </w:p>
    <w:p>
      <w:pPr>
        <w:pStyle w:val="Normal"/>
        <w:shd w:fill="FFFFFF" w:val="clear"/>
        <w:ind w:firstLine="567"/>
        <w:jc w:val="both"/>
        <w:rPr/>
      </w:pPr>
      <w:r>
        <w:rPr>
          <w:sz w:val="24"/>
          <w:szCs w:val="24"/>
        </w:rPr>
        <w:t>Обикновено се тъпчем с храна, защото се чувстваме гладни. В съвременния свят не е необходимо да се чувстваш гладен. Имаш фиксирано време за своята храна и ти я приемаш. Никога не се интересуваш, дали тялото изпитва глад или не. В един определен час приемаш храна. Не се изпитва глад. Можеш да кажеш: "Не, когато стане един часа, огладнявам." Това може да е фалшив глад: изпитваш го, защото е един часа, твоето време. Някой ден можеш да направиш един номер. Кажи на жена си или на мъжа си, да превърта часовника. Вместо дванадесет, часовникът ще сочи един. Ще се почувстваш гладен. Или, от един час гладуваш. Часът е два, а часовникът сочи един. Ще се чувстваш гладен. Поглеждаш часовника и огладняваш. Това е изкуствено, фалшиво. Не е истинско.</w:t>
      </w:r>
    </w:p>
    <w:p>
      <w:pPr>
        <w:pStyle w:val="Normal"/>
        <w:shd w:fill="FFFFFF" w:val="clear"/>
        <w:ind w:firstLine="567"/>
        <w:jc w:val="both"/>
        <w:rPr>
          <w:sz w:val="24"/>
          <w:szCs w:val="24"/>
        </w:rPr>
      </w:pPr>
      <w:r>
        <w:rPr>
          <w:sz w:val="24"/>
          <w:szCs w:val="24"/>
        </w:rPr>
        <w:t>Гладуването може да е полезно. Ако гладуваш, за два или три дена ще изпитваш неистински глад. Едва след третия или четвъртия ден ще почувстваш истинския глад. Тялото ти ще иска, не умът. Когато умът иска, това е фалшиво. Когато тялото иска, то е истинско. И когато е истинско и ти си буден, ставаш абсолютно отделен от своето тяло. Гладът е телесен феномен. Щом веднъж разбереш, че гладът е нещо различно от тебе и че ти си негов свидетел, ти си преодолял тялото.</w:t>
      </w:r>
    </w:p>
    <w:p>
      <w:pPr>
        <w:pStyle w:val="Normal"/>
        <w:shd w:fill="FFFFFF" w:val="clear"/>
        <w:ind w:firstLine="567"/>
        <w:jc w:val="both"/>
        <w:rPr>
          <w:sz w:val="24"/>
          <w:szCs w:val="24"/>
        </w:rPr>
      </w:pPr>
      <w:r>
        <w:rPr>
          <w:sz w:val="24"/>
          <w:szCs w:val="24"/>
        </w:rPr>
        <w:t>Но можеш да използваш всяко нещо. Това са само примери. Техниките могат да се използват по много начини; можеш да изобретиш свой собствен начин. Но наблегни върху това: ако го опитваш с глада, тогава го прави най-малко в продължение на три месеца с глада. Само тогава, някой ден ще престанеш да се отъждествяваш със своето тяло. Не сменяй всеки ден средството, защото е необходимо едно задълбочаване при всяка техника.</w:t>
      </w:r>
    </w:p>
    <w:p>
      <w:pPr>
        <w:pStyle w:val="Normal"/>
        <w:shd w:fill="FFFFFF" w:val="clear"/>
        <w:ind w:firstLine="567"/>
        <w:jc w:val="both"/>
        <w:rPr/>
      </w:pPr>
      <w:r>
        <w:rPr>
          <w:sz w:val="24"/>
          <w:szCs w:val="24"/>
        </w:rPr>
        <w:t xml:space="preserve">И така, избери нещо в продължение на три месеца. Прикрепи се към него, приложи техниката, продължавай да работиш с нея и винаги помни за това, да бъдеш осъзнат в началото. По средата това ще бъде много трудно, защото щом веднъж отъждествяването, че ТИ си гладен, е усетено, не можеш да го промениш. Можеш да направиш промяната умствено. Можеш да кажеш: "Не, не съм гладен. Аз съм свидетелят." Това е лъжа. Това са приказки на ума. Това не е преживяване на чувствата. Просто се опитай да бъдеш внимателен в началото и помни, не трябва да казваш: "Аз не съм гладен". Това е начинът, по който умът може да заблуди. Можеш да кажеш: "Гладът присъства, но аз не съм гладът. Аз не съм тялото: аз съм Брахманът." Не трябва </w:t>
      </w:r>
      <w:r>
        <w:rPr>
          <w:i/>
          <w:iCs/>
          <w:sz w:val="24"/>
          <w:szCs w:val="24"/>
        </w:rPr>
        <w:t xml:space="preserve">х </w:t>
      </w:r>
      <w:r>
        <w:rPr>
          <w:sz w:val="24"/>
          <w:szCs w:val="24"/>
        </w:rPr>
        <w:t>казваш нищо. Каквото и да кажеш, ще бъде фалшиво, защото ти си фалшив.</w:t>
      </w:r>
    </w:p>
    <w:p>
      <w:pPr>
        <w:pStyle w:val="Normal"/>
        <w:shd w:fill="FFFFFF" w:val="clear"/>
        <w:ind w:firstLine="567"/>
        <w:jc w:val="both"/>
        <w:rPr>
          <w:sz w:val="24"/>
          <w:szCs w:val="24"/>
        </w:rPr>
      </w:pPr>
      <w:r>
        <w:rPr>
          <w:sz w:val="24"/>
          <w:szCs w:val="24"/>
        </w:rPr>
        <w:t>Непрекъснатото повтаряне: "Аз не съм тялото", няма да помогне. Продължаваш да казваш: "Аз не съм тялото", защото знаеш, че ти си тялото. Ако наистина знаеш, че не си тялото, каква е ползата да казваш: "Аз не съм тялото"? Няма полза. Ще бъде глупаво. Бъди осъзнат и тогава чувството, че: "Аз не съм тялото", ще се появи. Това няма да бъде мисъл: ще бъде чувство. Няма да се чувства в главата: ще се почувства в цялото ти същество. Ще почувстваш дистанцията - че тялото е отдалечено, че "Аз съм абсолютно различен". И не съществува дори и възможност двете да се смесят. Не можеш. Тялото е тяло: то е материя, а ти си съзнание. Те могат да живеят заедно, но никога не се смесват. Не могат да се смесят.</w:t>
      </w:r>
    </w:p>
    <w:p>
      <w:pPr>
        <w:pStyle w:val="Normal"/>
        <w:shd w:fill="FFFFFF" w:val="clear"/>
        <w:ind w:firstLine="567"/>
        <w:jc w:val="both"/>
        <w:rPr>
          <w:sz w:val="24"/>
          <w:szCs w:val="24"/>
        </w:rPr>
      </w:pPr>
      <w:r>
        <w:rPr>
          <w:sz w:val="24"/>
          <w:szCs w:val="24"/>
        </w:rPr>
        <w:t>Втората техника:</w:t>
      </w:r>
    </w:p>
    <w:p>
      <w:pPr>
        <w:pStyle w:val="Normal"/>
        <w:shd w:fill="FFFFFF" w:val="clear"/>
        <w:ind w:firstLine="567"/>
        <w:jc w:val="both"/>
        <w:rPr>
          <w:sz w:val="24"/>
          <w:szCs w:val="24"/>
        </w:rPr>
      </w:pPr>
      <w:r>
        <w:rPr>
          <w:b/>
          <w:bCs/>
          <w:sz w:val="24"/>
          <w:szCs w:val="24"/>
        </w:rPr>
        <w:t>"Чистотата на другите учения е една нечистота за нас. В реалността не познавай нищо като чисто или нечисто."</w:t>
      </w:r>
    </w:p>
    <w:p>
      <w:pPr>
        <w:pStyle w:val="Normal"/>
        <w:shd w:fill="FFFFFF" w:val="clear"/>
        <w:ind w:firstLine="567"/>
        <w:jc w:val="both"/>
        <w:rPr>
          <w:sz w:val="24"/>
          <w:szCs w:val="24"/>
        </w:rPr>
      </w:pPr>
      <w:r>
        <w:rPr>
          <w:sz w:val="24"/>
          <w:szCs w:val="24"/>
        </w:rPr>
        <w:t>Това е един от основните постулати на тантра. Много е трудно да бъде разбран, защото той е абсолютно без-нравствен, без-етичен. Не казвам неетичен, защото тантра не се занимава с моралността или неморалността. Тантра твърди, че това е безотносително. Тази идея трябва да ти позволи да се издигнеш над чистотата и нечистотата, над разделянето на реалността, над дихотомията, над двойствеността. Тантра казва: Съществуването не е дуалистично. То е едно и всички разделяния са плод на човека - всички различавания, запомни. Разделянето като такова е човешки продукт. Добро-лошо, чисто-нечисто, морално-неморално, добродетел-грях: всички тези понятия са човешки продукт. Те са отношения на човека; не са реални. Какво е чисто и какво е нечисто? Това зависи от твоето тълкуване.</w:t>
      </w:r>
    </w:p>
    <w:p>
      <w:pPr>
        <w:pStyle w:val="Normal"/>
        <w:shd w:fill="FFFFFF" w:val="clear"/>
        <w:ind w:firstLine="567"/>
        <w:jc w:val="both"/>
        <w:rPr/>
      </w:pPr>
      <w:r>
        <w:rPr>
          <w:sz w:val="24"/>
          <w:szCs w:val="24"/>
        </w:rPr>
        <w:t>Ницше е казал някъде, че целият морал е една интерпретация. Затова нещо може да е морално в тази страна и неморално в съседната страна, нещо може да е морално за мюсюлманина и неморално за индуиста, морално за християнина и неморално за джайна. Или нещо може да е морално за старото поколение и неморално за младото поколение. Зависи; това е отношение. В основата си това е една фикция. Фактът си е просто факт: голият факт си е просто факт. Той никога не е нито морален, нито неморален, нито чист, нито нечист.</w:t>
      </w:r>
    </w:p>
    <w:p>
      <w:pPr>
        <w:pStyle w:val="Normal"/>
        <w:shd w:fill="FFFFFF" w:val="clear"/>
        <w:ind w:firstLine="567"/>
        <w:jc w:val="both"/>
        <w:rPr>
          <w:sz w:val="24"/>
          <w:szCs w:val="24"/>
        </w:rPr>
      </w:pPr>
      <w:r>
        <w:rPr>
          <w:sz w:val="24"/>
          <w:szCs w:val="24"/>
        </w:rPr>
        <w:t>Помисли за една земя без човешки същества. Тогава какво ще е чисто и какво ще е нечисто? Всичко ще е - просто ще "е". Нищо няма да е чисто и нищо няма да е нечисто; нищо няма да е добро и нищо няма да е лошо. С човека идва и умът. Умът разделя. Той казва "това" е добро, а "онова" е лошо. Това разделяне не създава разделяне само в света: то създава разделяне и в разделящия. Ако разделяш, ти също така си разделен в това разделяне и не можеш да иадраснеш вътрешното си разделяне, освен ако не забравиш за външното разделяне. Това, което правиш на света, правиш и на себе си.</w:t>
      </w:r>
    </w:p>
    <w:p>
      <w:pPr>
        <w:pStyle w:val="Normal"/>
        <w:shd w:fill="FFFFFF" w:val="clear"/>
        <w:ind w:firstLine="567"/>
        <w:jc w:val="both"/>
        <w:rPr>
          <w:sz w:val="24"/>
          <w:szCs w:val="24"/>
        </w:rPr>
      </w:pPr>
      <w:r>
        <w:rPr>
          <w:sz w:val="24"/>
          <w:szCs w:val="24"/>
        </w:rPr>
        <w:t>Наропа, един от най-великите майстори на сидха йога, казва: "Един сантиметър разделяне и адът и раят са отделени един от друг" - един сантиметър разделяне! Но ние продължаваме да разделяме; продължаваме да слагаме етикети, да осъждаме, да порицаваме. Погледни голия факт от съществуването и не му поставяй етикет. Едва тогава може да се разбере учението на тантра. Недей да казваш добро или лошо; не включвай ума си към факта. В момента, в който включиш ума си към факта, създаваш фикция. Сега това не е факт. не е реалност: то е твоя проекция. Тази сутра казва: "Чистотата на другите учения е една нечистота за нас. В реалността не познавай нищо като чисто или нечисто."</w:t>
      </w:r>
    </w:p>
    <w:p>
      <w:pPr>
        <w:pStyle w:val="Normal"/>
        <w:shd w:fill="FFFFFF" w:val="clear"/>
        <w:ind w:firstLine="567"/>
        <w:jc w:val="both"/>
        <w:rPr/>
      </w:pPr>
      <w:r>
        <w:rPr>
          <w:sz w:val="24"/>
          <w:szCs w:val="24"/>
        </w:rPr>
        <w:t>"Чистотата на другите учения е нечистота за нас." Тантра казва: "Това, което е много чисто за другите учения, добродетелно, за нас е грях, защото тяхното понятие за чистота разделя. За тях има нещо, което се превръща в нечисто."</w:t>
      </w:r>
    </w:p>
    <w:p>
      <w:pPr>
        <w:pStyle w:val="Normal"/>
        <w:shd w:fill="FFFFFF" w:val="clear"/>
        <w:ind w:firstLine="567"/>
        <w:jc w:val="both"/>
        <w:rPr>
          <w:sz w:val="24"/>
          <w:szCs w:val="24"/>
        </w:rPr>
      </w:pPr>
      <w:r>
        <w:rPr>
          <w:sz w:val="24"/>
          <w:szCs w:val="24"/>
        </w:rPr>
        <w:t>Ако наричаш някой човек светец, ще трябва да намериш и грешника. Сега ще трябва да осъдиш някъде някого, защото светецът не може да съществува без грешника. И погледни абсурдността на нашите усилия: опитваме се да премахнем грешниците и си мислим, надяваме се на един свят без грешници - само със светци. Това е пълна глупост, защото светците не могат да съществува без грешници. Те са другата страна на една и съща монета. Не можеш да премахнеш едната страна на монетата. Ще съществуват и едните, и другите. Ако унищожиш грешниците, ще изчезнат и светците от лицето на земята. Но не се страхувай. Остави ги да изчезнат, защото те ие са доказали, че струват нещо.</w:t>
      </w:r>
    </w:p>
    <w:p>
      <w:pPr>
        <w:pStyle w:val="Normal"/>
        <w:shd w:fill="FFFFFF" w:val="clear"/>
        <w:ind w:firstLine="567"/>
        <w:jc w:val="both"/>
        <w:rPr>
          <w:sz w:val="24"/>
          <w:szCs w:val="24"/>
        </w:rPr>
      </w:pPr>
      <w:r>
        <w:rPr>
          <w:sz w:val="24"/>
          <w:szCs w:val="24"/>
        </w:rPr>
        <w:t>И грешниците, и светците са част от интерпретацията, от едно отношение към света, в което човек казва: "Това" е добро, а "онова"-лошо." И ти не можеш да кажеш, че "това" е добро, ако не си казал, че "онова" е лошо. Лошото е необходимо, за да се определи доброто. Затова доброто зависи от лошото, твоята добродетел зависи от греха ти и твоите светци са невъзможни: те не могат да съществуват без грешниците. Затова трябва да им благодарят: без тях не могат да съществуват. Във връзка с тях, в сравнение с тях, колкото и да заклеймяват грешниците, те са част от същия феномен. Грешниците могат да изчезнат от земята, едва когато изчезнат и светците - не преди това, и грехът ще престане да съществува, едва когато престане да съществува понятието за добродетел.</w:t>
      </w:r>
    </w:p>
    <w:p>
      <w:pPr>
        <w:pStyle w:val="Normal"/>
        <w:shd w:fill="FFFFFF" w:val="clear"/>
        <w:ind w:firstLine="567"/>
        <w:jc w:val="both"/>
        <w:rPr>
          <w:sz w:val="24"/>
          <w:szCs w:val="24"/>
        </w:rPr>
      </w:pPr>
      <w:r>
        <w:rPr>
          <w:sz w:val="24"/>
          <w:szCs w:val="24"/>
        </w:rPr>
        <w:t>Тантра твърди, че фактът е истински, а интерпретацията е неистинска. Недей да интерпретираш. В реалността не познавай нищо като чисто или нечисто. Защо? Защото чистотата и нечистотата са НАШЕТО отношение, наложено върху действителността. Опитай това. Тази техника е трудна, не е проста - защото сме толкова много ориентирани към дуалистичното мислене, основани, вкоренени в дуалистичното мислене, че дори не осъзнаваме нашето осъждане и оправдаване. Ако някой започне да пуши сега тук, може съзнателно да не усетиш нищо, но ти си го осъдил. Погледът ти може да го е порицал, или да не е погледът ти. Може изобщо да не си погледнал в него и пак да си го осъдил.</w:t>
      </w:r>
    </w:p>
    <w:p>
      <w:pPr>
        <w:pStyle w:val="Normal"/>
        <w:shd w:fill="FFFFFF" w:val="clear"/>
        <w:ind w:firstLine="567"/>
        <w:jc w:val="both"/>
        <w:rPr>
          <w:sz w:val="24"/>
          <w:szCs w:val="24"/>
        </w:rPr>
      </w:pPr>
      <w:r>
        <w:rPr>
          <w:sz w:val="24"/>
          <w:szCs w:val="24"/>
        </w:rPr>
        <w:t>Това ще е трудно, защото навикът е станал дълбоко вкоренен. Продължаваш - просто чрез жестове, чрез стойката си, чрез начина си на седене - продължаваш да осъждаш, да оправдаваш, без дори да осъзнаваш какво правиш. Когато се усмихваш на някой човек или когато не се усмихваш, когато гледаш някого или не го гледаш, когато просто го пренебрегваш, какво правиш? Налагаш своето отношение. Казваш, че нещо е хубаво: след това ще трябва да осъдиш нещо като грозно. И това двойнствено отношение едновременно с това те разделя и тебе, затова вътре в тебе ще съществуват две личности.</w:t>
      </w:r>
    </w:p>
    <w:p>
      <w:pPr>
        <w:pStyle w:val="Normal"/>
        <w:shd w:fill="FFFFFF" w:val="clear"/>
        <w:ind w:firstLine="567"/>
        <w:jc w:val="both"/>
        <w:rPr>
          <w:sz w:val="24"/>
          <w:szCs w:val="24"/>
        </w:rPr>
      </w:pPr>
      <w:r>
        <w:rPr>
          <w:sz w:val="24"/>
          <w:szCs w:val="24"/>
        </w:rPr>
        <w:t>Ако кажеш, че някой е лош и гневът е нещо лошо, какво ще правиш, когато се ядосаш? Ще кажеш, че това е лошо. След това ще има проблеми, защото казваш: "Това е лошо: този гняв в мене е нещо лошо." След това ще разделиш себе си на две личности - на лоша, на лош човек, и на добра, на светец. Разбира се, ти задължително ще се отъждествиш със светеца в тебе, затова дяволът, Сатаната, лошият човек в тебе ще бъде заклеймен. Ти си разделен на две. След това ще има непрекъсната борба, конфликт. Сега не можеш да си един индивид: ще бъдеш цяла тълпа, къща, която е разделена срещу самата себе си. След това няма да има покой, няма да има мир. Ще изпитваш единствено напрежение и разочарование. Това е, което чувстваш, но не знаеш защо.</w:t>
      </w:r>
    </w:p>
    <w:p>
      <w:pPr>
        <w:pStyle w:val="Normal"/>
        <w:shd w:fill="FFFFFF" w:val="clear"/>
        <w:ind w:firstLine="567"/>
        <w:jc w:val="both"/>
        <w:rPr>
          <w:sz w:val="24"/>
          <w:szCs w:val="24"/>
        </w:rPr>
      </w:pPr>
      <w:r>
        <w:rPr>
          <w:sz w:val="24"/>
          <w:szCs w:val="24"/>
        </w:rPr>
        <w:t>Разделеният човек не може да има покой: как може да има? Къде да сложи своя дявол? Трябва да го унищожиш, а това си ТИ: не можеш да го унищожиш. Ти не представляваш двама души. Реалността е една, но поради твоята нагласа към разделяне, си разделил външната реалност. Съответно на това и вътрешната реалност се разделя на две. Затова всеки човек се бори със себе си. Това е все едно, че се бориш против едната си ръка - бориш се против дясната си ръка с лявата, а енергията в тях е една и съща. В моята дясна ръка и в лявата ми ръка аз съм един и същ: нося се и в двете. Обаче мога да противопоставя едната срещу другата, дясната ми ръка срещу лявата, и мога да предизвикам конфликт, фалшива борба. Понякога мога да заблудя себе си, че дясната ръка е победила и сега лявата е отдолу. Но това е заблуда, защото знам, че аз съм и в двете и във всеки момент мога да поставя лявата си ръка отгоре, а дясната - отдолу. Аз съм и в двете: и двете ръце са мои.</w:t>
      </w:r>
    </w:p>
    <w:p>
      <w:pPr>
        <w:pStyle w:val="Normal"/>
        <w:shd w:fill="FFFFFF" w:val="clear"/>
        <w:ind w:firstLine="567"/>
        <w:jc w:val="both"/>
        <w:rPr>
          <w:sz w:val="24"/>
          <w:szCs w:val="24"/>
        </w:rPr>
      </w:pPr>
      <w:r>
        <w:rPr>
          <w:sz w:val="24"/>
          <w:szCs w:val="24"/>
        </w:rPr>
        <w:t>Затова, колкото и да считаш, че си поставил твоя светец отгоре и си сразил дявола, знай, че във всеки момент можеш да смениш позициите и тогава светецът ще бъде отдолу, а дяволът отгоре. Това поражда страх, несигурност, защото знаеш, че нищо не е сигурно. Знаеш, че в този момент така много обичаш и си потиснал своята омраза, но се страхуваш, защото във всеки момент омразата може да вземе връх, а любовта да бъде победена. И това може да се случи във всеки момент, защото ти си и двамата.</w:t>
      </w:r>
    </w:p>
    <w:p>
      <w:pPr>
        <w:pStyle w:val="Normal"/>
        <w:shd w:fill="FFFFFF" w:val="clear"/>
        <w:ind w:firstLine="567"/>
        <w:jc w:val="both"/>
        <w:rPr/>
      </w:pPr>
      <w:r>
        <w:rPr>
          <w:sz w:val="24"/>
          <w:szCs w:val="24"/>
        </w:rPr>
        <w:t>Тантра иска да не разделяш: бъде неразделен. Само тогава ще бъдеш победител. Как да бъдеш неразделен? Не трябва да осъждаш. Не казвай "това" е добро и "онова" е лошо. Просто изхвърли всички понятия за чисто и нечисто. Погледни света, но не го преценявай. Бъди невежа: не бъди прекалено мъдър. Не поставяй етикети. Остани безмълвен, непорицаващ, неотсъждащ. Ако можеш да останеш безмълвен за света, малко по малко това безмълвие ще проникне навътре. И ако няма разделяне отвън, ще изчезне и разделянето на вътрешното съзнание, защото двете могат да съществуват единствено заедно.</w:t>
      </w:r>
    </w:p>
    <w:p>
      <w:pPr>
        <w:pStyle w:val="Normal"/>
        <w:shd w:fill="FFFFFF" w:val="clear"/>
        <w:ind w:firstLine="567"/>
        <w:jc w:val="both"/>
        <w:rPr/>
      </w:pPr>
      <w:r>
        <w:rPr>
          <w:sz w:val="24"/>
          <w:szCs w:val="24"/>
        </w:rPr>
        <w:t>Но това е опасно за обществото, затова тантра е отхвърляне. Това е опасно! Нищо не е неморално, нищо не е морално; нищо не е чисто, нищо не е нечисто. Нещата са такива, каквито са. Истинският тантрист никога няма да каже, че този крадец е лош. Ще каже, че това е един крадец: това е всичко. И чрез употребата на думата "крадец" той няма да заклеймява. Ако някой каже: "Тук има един човек, който е велик светец", тантристът ще каже: "О'кей! Той е светец." Но в това няма преценка. Няма да каже: "Той е добър." Ще каже: "О'кей! Този е светец, а онзи е крадец", точно както "това" е роза, а "онова" не е роза, "това" дърво е високо, а "онова" дърво е ниско, нощта е тъмна, а денят е светъл, но без никакво сравнение.</w:t>
      </w:r>
    </w:p>
    <w:p>
      <w:pPr>
        <w:pStyle w:val="Normal"/>
        <w:shd w:fill="FFFFFF" w:val="clear"/>
        <w:ind w:firstLine="567"/>
        <w:jc w:val="both"/>
        <w:rPr>
          <w:sz w:val="24"/>
          <w:szCs w:val="24"/>
        </w:rPr>
      </w:pPr>
      <w:r>
        <w:rPr>
          <w:sz w:val="24"/>
          <w:szCs w:val="24"/>
        </w:rPr>
        <w:t>Но това е опасно. Обществото не може да съществува, без да заклеймява едно нещо и да одобрява друго - обществото не може да съществува! Обществото съществува чрез двойствеността. Заради това тантра е отхвърляне. Казват, че тя е антисоциална, но това не е така. Това не е така! Обаче самото това отношение на отрицание на двойствеността е трансцедентално. То не е антисоциално, то е трансцедентално; то се издига над обществото.</w:t>
      </w:r>
    </w:p>
    <w:p>
      <w:pPr>
        <w:pStyle w:val="Normal"/>
        <w:shd w:fill="FFFFFF" w:val="clear"/>
        <w:ind w:firstLine="567"/>
        <w:jc w:val="both"/>
        <w:rPr>
          <w:sz w:val="24"/>
          <w:szCs w:val="24"/>
        </w:rPr>
      </w:pPr>
      <w:r>
        <w:rPr>
          <w:sz w:val="24"/>
          <w:szCs w:val="24"/>
        </w:rPr>
        <w:t>Опитай това. Просто живей в света без оценки, само с фактите: някой е това, друг е онова. И след това, постепенно, ти ще почувстваш неразделянето вътре в себе си. Твоите полюси ще се съединят: твоето "лошо" и твоето "добро" ще станат едно. Те ще се слеят в едно и ти ще се превърнеш в една цялостност. Няма да има нищо, което е чисто, нищо, което е нечисто. Познай реалността.</w:t>
      </w:r>
    </w:p>
    <w:p>
      <w:pPr>
        <w:pStyle w:val="Normal"/>
        <w:shd w:fill="FFFFFF" w:val="clear"/>
        <w:ind w:firstLine="567"/>
        <w:jc w:val="both"/>
        <w:rPr/>
      </w:pPr>
      <w:r>
        <w:rPr>
          <w:i/>
          <w:iCs/>
          <w:sz w:val="24"/>
          <w:szCs w:val="24"/>
        </w:rPr>
        <w:t xml:space="preserve">"Чистотата на другите учения е една нечистота за нас": </w:t>
      </w:r>
      <w:r>
        <w:rPr>
          <w:sz w:val="24"/>
          <w:szCs w:val="24"/>
        </w:rPr>
        <w:t>Тантра твърди, че "което е основополагащо за другите, е отровно за нас". Например, съществуват учения, които се основават върху не-насилието. Те твърдят, че насилието е нещо лошо, а ненасилието е нещо добро. Тантра просто казва, че ненасилието е ненасилие, а насилието е насилие: нищо не е добро и нищо не е лошо.</w:t>
      </w:r>
    </w:p>
    <w:p>
      <w:pPr>
        <w:pStyle w:val="Normal"/>
        <w:shd w:fill="FFFFFF" w:val="clear"/>
        <w:ind w:firstLine="567"/>
        <w:jc w:val="both"/>
        <w:rPr/>
      </w:pPr>
      <w:r>
        <w:rPr>
          <w:sz w:val="24"/>
          <w:szCs w:val="24"/>
        </w:rPr>
        <w:t xml:space="preserve">Съществуват учения, които се основават върху целомъдрието - </w:t>
      </w:r>
      <w:r>
        <w:rPr>
          <w:i/>
          <w:iCs/>
          <w:sz w:val="24"/>
          <w:szCs w:val="24"/>
        </w:rPr>
        <w:t xml:space="preserve">брахмачария. </w:t>
      </w:r>
      <w:r>
        <w:rPr>
          <w:sz w:val="24"/>
          <w:szCs w:val="24"/>
        </w:rPr>
        <w:t>Те твърдят, че брахмачария е добра, а сексът е лош. Тантра твърди, че сексът си е секс. брахмачария е брахмачария. Един е брахмачария, а друг не е. Но това са просто факти; никакви оценки не се прикрепват към тях. И тантра никога няма да каже, че брахмачария е нещо добро - и че човек, който практикува секс, е лош. Тантра няма да каже това. Тантра приема нещата такива, каквито са. А защо? Само за да се създаде едно обединение вътре в тебе.</w:t>
      </w:r>
    </w:p>
    <w:p>
      <w:pPr>
        <w:pStyle w:val="Normal"/>
        <w:shd w:fill="FFFFFF" w:val="clear"/>
        <w:ind w:firstLine="567"/>
        <w:jc w:val="both"/>
        <w:rPr>
          <w:sz w:val="24"/>
          <w:szCs w:val="24"/>
        </w:rPr>
      </w:pPr>
      <w:r>
        <w:rPr>
          <w:sz w:val="24"/>
          <w:szCs w:val="24"/>
        </w:rPr>
        <w:t>Тази техника цели да създаде единство вътре в тебе, тотално съществуване вътре в тебе, неразделяне, непротивопоставяне, без противоположности. Само тогава е възможна тишината. Човек, който се стреми да отиде към някакво място, против нещо, никога не може да има покой. Как може да има? И този, който е разделен вътре в себе си, който се бори със себе си. как може той да спечели? Невъзможно е. Ти си и двамата, кой тогава ще победи? Никой няма да победи, а ти ще загубиш, защото ще разпилееш енергията си в ненужна борба. Това е техника за създаване на единство в самия тебе. Остави оценките да изчезнат; не съди.</w:t>
      </w:r>
    </w:p>
    <w:p>
      <w:pPr>
        <w:pStyle w:val="Normal"/>
        <w:shd w:fill="FFFFFF" w:val="clear"/>
        <w:ind w:firstLine="567"/>
        <w:jc w:val="both"/>
        <w:rPr>
          <w:sz w:val="24"/>
          <w:szCs w:val="24"/>
        </w:rPr>
      </w:pPr>
      <w:r>
        <w:rPr>
          <w:sz w:val="24"/>
          <w:szCs w:val="24"/>
        </w:rPr>
        <w:t>Исус е казал някъде: "Не съдете, за да не бъдете съдени." Но това било невъзможно да се разбере от евреите, защото цялото еврейско светоусещане е морално ориентирано: "Това е добро, а онова е лошо." Исус в своите проповеди: "Не съдете" говори на езика на тантра. Ако той бил убит, разпънат на кръст, то било поради това: той притежавал тантристко отношение - "Не съдете".</w:t>
      </w:r>
    </w:p>
    <w:p>
      <w:pPr>
        <w:pStyle w:val="Normal"/>
        <w:shd w:fill="FFFFFF" w:val="clear"/>
        <w:ind w:firstLine="567"/>
        <w:jc w:val="both"/>
        <w:rPr>
          <w:sz w:val="24"/>
          <w:szCs w:val="24"/>
        </w:rPr>
      </w:pPr>
      <w:r>
        <w:rPr>
          <w:sz w:val="24"/>
          <w:szCs w:val="24"/>
        </w:rPr>
        <w:t>Затова не казвай, че проституцията е нещо лошо - кой знае? И не казвай, че пуританството е нещо хубаво: кой знае? А в края на краищата и двете те са част от една и съща игра. Те се предполагат взаимно. Исус казва: "Не съдете" и това е, което има предвид тази сутра: "Не съдете, за да не бъдете съдени."</w:t>
      </w:r>
    </w:p>
    <w:p>
      <w:pPr>
        <w:pStyle w:val="Normal"/>
        <w:shd w:fill="FFFFFF" w:val="clear"/>
        <w:ind w:firstLine="567"/>
        <w:jc w:val="both"/>
        <w:rPr>
          <w:sz w:val="24"/>
          <w:szCs w:val="24"/>
        </w:rPr>
      </w:pPr>
      <w:r>
        <w:rPr>
          <w:sz w:val="24"/>
          <w:szCs w:val="24"/>
        </w:rPr>
        <w:t>Ако не съдиш, ако не заемаш никаква морална позиция, просто наблюдавайки фактите такива, каквито са, без да ги интерпретираш съобразно себе си, тогава не можеш да бъдеш съден. Ти си трансформиран напълно. Сега не е необходимо за ТЕБЕ да бъдеш отсъждай от някаква Божествена сила - не е необходимо! Самият ти си станал Божествен; самият ти си се превърнал в Бог. Бъди свидетел, а не съ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0</w:t>
      </w:r>
    </w:p>
    <w:p>
      <w:pPr>
        <w:pStyle w:val="Normal"/>
        <w:shd w:fill="FFFFFF" w:val="clear"/>
        <w:ind w:firstLine="567"/>
        <w:jc w:val="both"/>
        <w:rPr>
          <w:sz w:val="24"/>
          <w:szCs w:val="24"/>
        </w:rPr>
      </w:pPr>
      <w:r>
        <w:rPr>
          <w:b/>
          <w:bCs/>
          <w:sz w:val="24"/>
          <w:szCs w:val="24"/>
        </w:rPr>
        <w:t>БУДНОСТ ЧРЕЗ ТАНТРА, А НЕ ПРИНЦИПИ</w:t>
      </w:r>
    </w:p>
    <w:p>
      <w:pPr>
        <w:pStyle w:val="Normal"/>
        <w:shd w:fill="FFFFFF" w:val="clear"/>
        <w:ind w:firstLine="567"/>
        <w:jc w:val="both"/>
        <w:rPr>
          <w:b/>
          <w:b/>
          <w:sz w:val="24"/>
          <w:szCs w:val="24"/>
        </w:rPr>
      </w:pPr>
      <w:r>
        <w:rPr>
          <w:b/>
          <w:sz w:val="24"/>
          <w:szCs w:val="24"/>
        </w:rPr>
        <w:t>26 март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ЪПРОСИ:</w:t>
      </w:r>
    </w:p>
    <w:p>
      <w:pPr>
        <w:pStyle w:val="Normal"/>
        <w:shd w:fill="FFFFFF" w:val="clear"/>
        <w:ind w:firstLine="567"/>
        <w:jc w:val="both"/>
        <w:rPr>
          <w:sz w:val="24"/>
          <w:szCs w:val="24"/>
        </w:rPr>
      </w:pPr>
      <w:r>
        <w:rPr>
          <w:b/>
          <w:bCs/>
          <w:sz w:val="24"/>
          <w:szCs w:val="24"/>
        </w:rPr>
        <w:t>1.  Не създава ли неморалният живот прегради в медитацията?</w:t>
      </w:r>
    </w:p>
    <w:p>
      <w:pPr>
        <w:pStyle w:val="Normal"/>
        <w:shd w:fill="FFFFFF" w:val="clear"/>
        <w:ind w:firstLine="567"/>
        <w:jc w:val="both"/>
        <w:rPr>
          <w:sz w:val="24"/>
          <w:szCs w:val="24"/>
        </w:rPr>
      </w:pPr>
      <w:r>
        <w:rPr>
          <w:b/>
          <w:bCs/>
          <w:sz w:val="24"/>
          <w:szCs w:val="24"/>
        </w:rPr>
        <w:t>2.  Противопоставя ли се тантра, ако човек следва определени закони в живота, които нарича морал?</w:t>
      </w:r>
    </w:p>
    <w:p>
      <w:pPr>
        <w:pStyle w:val="Normal"/>
        <w:shd w:fill="FFFFFF" w:val="clear"/>
        <w:ind w:firstLine="567"/>
        <w:jc w:val="both"/>
        <w:rPr>
          <w:sz w:val="24"/>
          <w:szCs w:val="24"/>
        </w:rPr>
      </w:pPr>
      <w:r>
        <w:rPr>
          <w:b/>
          <w:bCs/>
          <w:sz w:val="24"/>
          <w:szCs w:val="24"/>
        </w:rPr>
        <w:t>3.  Ако нищо не е чисто, тогава как може учението на другите да бъде нечисто?</w:t>
      </w:r>
    </w:p>
    <w:p>
      <w:pPr>
        <w:pStyle w:val="Normal"/>
        <w:shd w:fill="FFFFFF" w:val="clear"/>
        <w:ind w:firstLine="567"/>
        <w:jc w:val="both"/>
        <w:rPr>
          <w:sz w:val="24"/>
          <w:szCs w:val="24"/>
        </w:rPr>
      </w:pPr>
      <w:r>
        <w:rPr>
          <w:b/>
          <w:bCs/>
          <w:sz w:val="24"/>
          <w:szCs w:val="24"/>
        </w:rPr>
        <w:t>4.  Връща ли се едно неизразено емоционално желание в източника и зарежда ли енергетично човека?</w:t>
      </w:r>
    </w:p>
    <w:p>
      <w:pPr>
        <w:pStyle w:val="Normal"/>
        <w:shd w:fill="FFFFFF" w:val="clear"/>
        <w:ind w:firstLine="567"/>
        <w:jc w:val="both"/>
        <w:rPr>
          <w:sz w:val="24"/>
          <w:szCs w:val="24"/>
        </w:rPr>
      </w:pPr>
      <w:r>
        <w:rPr>
          <w:b/>
          <w:bCs/>
          <w:sz w:val="24"/>
          <w:szCs w:val="24"/>
        </w:rPr>
        <w:t>5.  Потискане ли е, когато се прави усилие да се избегне потискането, или е отдаван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Не е ли вярно, че неморалният живот създава прегради пред медитацията?"</w:t>
      </w:r>
    </w:p>
    <w:p>
      <w:pPr>
        <w:pStyle w:val="Normal"/>
        <w:shd w:fill="FFFFFF" w:val="clear"/>
        <w:ind w:firstLine="567"/>
        <w:jc w:val="both"/>
        <w:rPr>
          <w:sz w:val="24"/>
          <w:szCs w:val="24"/>
        </w:rPr>
      </w:pPr>
      <w:r>
        <w:rPr>
          <w:sz w:val="24"/>
          <w:szCs w:val="24"/>
        </w:rPr>
        <w:t>Какво представлява медитацията? Тя не е твоят характер; не е това, което правиш. Тя е това, което ти си. Не е характерът ти: тя е съзнанието, което ти внасяш към това, което правиш. Правеното е безотносително. Въпросът е дали го правиш съзнателно, или не, а не дали е морално, или неморално. Буден ли си? Ако си буден, медитацията е налице. Ако не си буден, живееш насън.</w:t>
      </w:r>
    </w:p>
    <w:p>
      <w:pPr>
        <w:pStyle w:val="Normal"/>
        <w:shd w:fill="FFFFFF" w:val="clear"/>
        <w:ind w:firstLine="567"/>
        <w:jc w:val="both"/>
        <w:rPr>
          <w:sz w:val="24"/>
          <w:szCs w:val="24"/>
        </w:rPr>
      </w:pPr>
      <w:r>
        <w:rPr>
          <w:sz w:val="24"/>
          <w:szCs w:val="24"/>
        </w:rPr>
        <w:t>Можеш да бъдеш морален, докато си напълно заспал. Тогава няма проблем. По-скоро, по-добре е да си морален, ако искаш да си напълно заспал, защото тогава обществото няма да те безпокои. Тогава никой няма да е против тебе. Можеш да спиш удобно. Обществото ще ти помогне.</w:t>
      </w:r>
    </w:p>
    <w:p>
      <w:pPr>
        <w:pStyle w:val="Normal"/>
        <w:shd w:fill="FFFFFF" w:val="clear"/>
        <w:ind w:firstLine="567"/>
        <w:jc w:val="both"/>
        <w:rPr>
          <w:sz w:val="24"/>
          <w:szCs w:val="24"/>
        </w:rPr>
      </w:pPr>
      <w:r>
        <w:rPr>
          <w:sz w:val="24"/>
          <w:szCs w:val="24"/>
        </w:rPr>
        <w:t>Можеш да си морален, без да си медитативен, но неморалността винаги ще бъде точно зад тебе. Точно като сянка ще те следва, а твоята нравственост ще е като кожа, защото нравствеността може да ти бъде нахлузена само отвън, където ти си заспал. Тя може да е единствено псевдо, лъжлива, една фасада. Не може да се превърне в твое същество. Ще станеш нравствен, но външно, а вътрешно ще си останеш безнравствен. И колкото по-морален ставаш отвън, толкова по неморален ще бъдеш отвътре - в същото съотношение, защото твоят морал не може да бъде нищо друго, освен потискане. Не можеш да правиш нищо друго докато спиш: можеш само да потискаш.</w:t>
      </w:r>
    </w:p>
    <w:p>
      <w:pPr>
        <w:pStyle w:val="Normal"/>
        <w:shd w:fill="FFFFFF" w:val="clear"/>
        <w:ind w:firstLine="567"/>
        <w:jc w:val="both"/>
        <w:rPr>
          <w:sz w:val="24"/>
          <w:szCs w:val="24"/>
        </w:rPr>
      </w:pPr>
      <w:r>
        <w:rPr>
          <w:sz w:val="24"/>
          <w:szCs w:val="24"/>
        </w:rPr>
        <w:t>Посредством този морал ще станеш фалшив. Няма да бъдеш личност, а само "лице" - само псевдо същество. Ще последва страданието и ти непрекъснато ще си на ръба на експлозията - експлозията на всичко, което си потиснал. Тя търпеливо изчаква. И ако наистина си честен в своя морал, когато спиш, ще полудееш. Само нечестният човек може да остане морален, без да полудее. Точно това представлява лицемерието. Лицемерите само си дават вид, че са морални, но не са. И намират начини и средства да не бъдат, непрекъснато оставайки морални на повърхността или претендирайки да бъдат морални. Само тогава можеш да останеш нормален; в противен случай ще полудееш.</w:t>
      </w:r>
    </w:p>
    <w:p>
      <w:pPr>
        <w:pStyle w:val="Normal"/>
        <w:shd w:fill="FFFFFF" w:val="clear"/>
        <w:ind w:firstLine="567"/>
        <w:jc w:val="both"/>
        <w:rPr>
          <w:sz w:val="24"/>
          <w:szCs w:val="24"/>
        </w:rPr>
      </w:pPr>
      <w:r>
        <w:rPr>
          <w:sz w:val="24"/>
          <w:szCs w:val="24"/>
        </w:rPr>
        <w:t>Тази, така наречена нравственост, оставя две възможности. Ако си честен, ще полудееш. Ако не си честен, ще се превърнеш в лицемер. Затова тези, които са сръчни, умели, те са лицемери. Тези, които са обикновени, невинни, които стават жертва на такива учения, полудяват.</w:t>
      </w:r>
    </w:p>
    <w:p>
      <w:pPr>
        <w:pStyle w:val="Normal"/>
        <w:shd w:fill="FFFFFF" w:val="clear"/>
        <w:ind w:firstLine="567"/>
        <w:jc w:val="both"/>
        <w:rPr>
          <w:sz w:val="24"/>
          <w:szCs w:val="24"/>
        </w:rPr>
      </w:pPr>
      <w:r>
        <w:rPr>
          <w:sz w:val="24"/>
          <w:szCs w:val="24"/>
        </w:rPr>
        <w:t>Докато спиш, истинският морал не може да достигне до теб. И какво означаваш чрез "истински морал"? Нещо, което спонтанно се е родило от твоето същество, а не е наложено отвън. Истинската нравственост не се противопоставя на безнравствеността. Истинският морал е просто отсъствието на неморалността. Той не е в опозиция! Например, може да си научен да обичаш своите съседи, да обичаш всички, да бъдеш обичан. Това може да се е превърнало в морално отношение, но омразата остава отвътре. Насилваш себе си да бъдеш обичлив, а насилената любов не може да е истинска, не може да е автентична. Тя няма да удовлетвори нито тебе, нито човека, за когото е предназначена. Никой няма да бъде удовлетворен от тази фалшива любов.</w:t>
      </w:r>
    </w:p>
    <w:p>
      <w:pPr>
        <w:pStyle w:val="Normal"/>
        <w:shd w:fill="FFFFFF" w:val="clear"/>
        <w:ind w:firstLine="567"/>
        <w:jc w:val="both"/>
        <w:rPr>
          <w:sz w:val="24"/>
          <w:szCs w:val="24"/>
        </w:rPr>
      </w:pPr>
      <w:r>
        <w:rPr>
          <w:sz w:val="24"/>
          <w:szCs w:val="24"/>
        </w:rPr>
        <w:t>Това е като вода, която не става за пиене. Ничия жажда не може да бъде утолена от нея. Омразата съществува и тя се опитва да оцелее. А фалшивата любов не може да е преграда за нея. По-скоро, омразата ще проникне във фалшивата любов и ще я отрови, а твоята обич ще се превърне във вид омраза. Много е хитро и измамно.</w:t>
      </w:r>
    </w:p>
    <w:p>
      <w:pPr>
        <w:pStyle w:val="Normal"/>
        <w:shd w:fill="FFFFFF" w:val="clear"/>
        <w:ind w:firstLine="567"/>
        <w:jc w:val="both"/>
        <w:rPr>
          <w:sz w:val="24"/>
          <w:szCs w:val="24"/>
        </w:rPr>
      </w:pPr>
      <w:r>
        <w:rPr>
          <w:sz w:val="24"/>
          <w:szCs w:val="24"/>
        </w:rPr>
        <w:t>Истинският морал идва при човек, който е навлязъл дълбоко в себе си - и колкото по-дълбоко навлизаш, толкова по-обичлив ставаш. То не е нещо насила наложено върху омразата; не е нещо враждебно на омразата. Колкото по-дълбоко навлизаш, толкова повече любовта струи навън от тебе. Не е необходимо да правиш нищо с омразата; не се занимаваш изобщо с омразата. В момента, в който достигнеш до своя център, ти обичаш без никакви морални наказания: може дори да не съзнаваш, че обичаш. Как можеш да осъзнаеш? Тази любов ще бъде толкова естествена, че ще е като дишането, като сянката, която върви с тебе. Ти просто ще обичаш.</w:t>
      </w:r>
    </w:p>
    <w:p>
      <w:pPr>
        <w:pStyle w:val="Normal"/>
        <w:shd w:fill="FFFFFF" w:val="clear"/>
        <w:ind w:firstLine="567"/>
        <w:jc w:val="both"/>
        <w:rPr>
          <w:sz w:val="24"/>
          <w:szCs w:val="24"/>
        </w:rPr>
      </w:pPr>
      <w:r>
        <w:rPr>
          <w:sz w:val="24"/>
          <w:szCs w:val="24"/>
        </w:rPr>
        <w:t>Тантра преподава вътрешното пътешествие. Моралът ще дойде, но той ще е следствие - не предпоставка: бъди наясно с тази разлика. Тантра казва да не се заплиташ в морални или неморални понятия. Те са външни. По-скоро, движи се навътре. И тези техники са за това - как да се движиш навътре. И не се занимавай с моралното или неморалното, чистото или нечистото; не се занимавай с разграничаването. Просто се движи навътре. Забрави за външното - външния свят, обществото и това, на което обществото те е учило. Всичко, на което те е учило обществото, задължително ще е дуалистично. Задължително ще носи характеристиките на потискането; задължително ще предизвика противоборство вътре в тебе.</w:t>
      </w:r>
    </w:p>
    <w:p>
      <w:pPr>
        <w:pStyle w:val="Normal"/>
        <w:shd w:fill="FFFFFF" w:val="clear"/>
        <w:ind w:firstLine="567"/>
        <w:jc w:val="both"/>
        <w:rPr>
          <w:sz w:val="24"/>
          <w:szCs w:val="24"/>
        </w:rPr>
      </w:pPr>
      <w:r>
        <w:rPr>
          <w:sz w:val="24"/>
          <w:szCs w:val="24"/>
        </w:rPr>
        <w:t>Затова забрави противоречието и всичко онова, което създава противоречия. Просто се движи навътре. Колкото по-дълбоко отиваш, толкова по-морален ще ставаш, но този морал няма да е моралът на обществото. Ще си морален, без "да бъдеш морален" - без да съзнаваш, че си морален, защото няма да съществува нищо, което да му противоречи вътре в тебе. Просто обичаш, защото се чувстваш блажен, когато обичаш. Това е блаженство само по себе си. За него няма край; не е необходим някакъв резултат. Не е вярно, че ще влезеш в царството на Бога, ако обичаш. Това не е сделка. Моралът, който обществото проповядва и проповедниците проповядват, е сделка: "Прави това и ще спечелиш онова. Ако не правиш това, няма да спечелиш онова. Дори може да бъдеш наказан."</w:t>
      </w:r>
    </w:p>
    <w:p>
      <w:pPr>
        <w:pStyle w:val="Normal"/>
        <w:shd w:fill="FFFFFF" w:val="clear"/>
        <w:ind w:firstLine="567"/>
        <w:jc w:val="both"/>
        <w:rPr/>
      </w:pPr>
      <w:r>
        <w:rPr>
          <w:sz w:val="24"/>
          <w:szCs w:val="24"/>
        </w:rPr>
        <w:t>Това е сделка. Тантристкият морал не е сделка. Той е събитие. Колкото по-дълбоко навлизаш, толкова повече започваш да живееш в момента, Започваш да усещаш, че да обичаш, е щастие. Това не е стъпка, условие, сделка за нещо друго. То е достатъчно само по себе си. Обичаш, защото се чувстваш блажен в любовта си. Не правиш нищо за своя съсед; не правиш услуга на никого. Удоволствие е да бъдеш обичан. За теб е хубаво точно тук и сега. Не съществуват бъдещ ад или рай. Точно сега се създава небето и Царството Божие влиза в тебе. И това се случва с всички останали добродетели: те разцъфтяват спонтанно.</w:t>
      </w:r>
    </w:p>
    <w:p>
      <w:pPr>
        <w:pStyle w:val="Normal"/>
        <w:shd w:fill="FFFFFF" w:val="clear"/>
        <w:ind w:firstLine="567"/>
        <w:jc w:val="both"/>
        <w:rPr>
          <w:sz w:val="24"/>
          <w:szCs w:val="24"/>
        </w:rPr>
      </w:pPr>
      <w:r>
        <w:rPr>
          <w:sz w:val="24"/>
          <w:szCs w:val="24"/>
        </w:rPr>
        <w:t>Сега разгледай въпроса: "Не е ли вярно, че неморалният живот създава пречки за медитацията?" Всъщност обратното е истината. Медитативният живот създава прегради в неморалния живот. Неморалният живот не може да създаде никакви прегради. Неморалният живот означава, че ти не си медитативен - нищо друго. Заспал си дълбоко. Затова вредиш на себе си.</w:t>
      </w:r>
    </w:p>
    <w:p>
      <w:pPr>
        <w:pStyle w:val="Normal"/>
        <w:shd w:fill="FFFFFF" w:val="clear"/>
        <w:ind w:firstLine="567"/>
        <w:jc w:val="both"/>
        <w:rPr>
          <w:sz w:val="24"/>
          <w:szCs w:val="24"/>
        </w:rPr>
      </w:pPr>
      <w:r>
        <w:rPr>
          <w:sz w:val="24"/>
          <w:szCs w:val="24"/>
        </w:rPr>
        <w:t>За тантра основното нещо е медитацията, будността, осъзнаването. Няма нищо друго по-основно от това. Когато някой е неморален, това показва, че той не е буден. Това е просто симптом. Неморалният живот просто е симптом, че той не е буден. Какво правят обикновените учения? Обикновените учители ще кажат на този заспал човек, който е неморален, да бъде морален. Той може да се промени от неморалността към моралността, но сънят ще продължи.</w:t>
      </w:r>
    </w:p>
    <w:p>
      <w:pPr>
        <w:pStyle w:val="Normal"/>
        <w:shd w:fill="FFFFFF" w:val="clear"/>
        <w:ind w:firstLine="567"/>
        <w:jc w:val="both"/>
        <w:rPr>
          <w:sz w:val="24"/>
          <w:szCs w:val="24"/>
        </w:rPr>
      </w:pPr>
      <w:r>
        <w:rPr>
          <w:sz w:val="24"/>
          <w:szCs w:val="24"/>
        </w:rPr>
        <w:t>Затова цялото усилие пропада, защото истинската болест не е неморалността: неморалността е само симптомът. Болестта е липсата на будност, липсата на медитативност. Затова той е неморален. Можеш да го обърнеш към морала. Можеш да предизвикаш страх и да накараш да се страхува само този, който спи. Иначе не можеш да предизвикаш страх. Може да създадеш страха от ада и наградата в рая. И двете неща са възможни единствено ако спиш. Ако не спиш, не можеш да бъдеш заплашван или мотивиран с наградата. Тези неща са от значение само за ума, който спи.</w:t>
      </w:r>
    </w:p>
    <w:p>
      <w:pPr>
        <w:pStyle w:val="Normal"/>
        <w:shd w:fill="FFFFFF" w:val="clear"/>
        <w:ind w:firstLine="567"/>
        <w:jc w:val="both"/>
        <w:rPr>
          <w:sz w:val="24"/>
          <w:szCs w:val="24"/>
        </w:rPr>
      </w:pPr>
      <w:r>
        <w:rPr>
          <w:sz w:val="24"/>
          <w:szCs w:val="24"/>
        </w:rPr>
        <w:t>Затова, създай страха от наказанието, и човекът ще се насочи от неморалността към моралността: но той ще се насочи, заради алчността, лакомията, заради наградата. Алчността и страхът са част от спящия ум. Той остава заспал. Нищо основно не е променено.</w:t>
      </w:r>
    </w:p>
    <w:p>
      <w:pPr>
        <w:pStyle w:val="Normal"/>
        <w:shd w:fill="FFFFFF" w:val="clear"/>
        <w:ind w:firstLine="567"/>
        <w:jc w:val="both"/>
        <w:rPr>
          <w:sz w:val="24"/>
          <w:szCs w:val="24"/>
        </w:rPr>
      </w:pPr>
      <w:r>
        <w:rPr>
          <w:sz w:val="24"/>
          <w:szCs w:val="24"/>
        </w:rPr>
        <w:t>Той е добър от гледна точка на обществото; това е добре. За обществото неморалната личност е проблемът, а моралната не е проблем. Затова обществото е решило своите проблеми, но човекът остава заспал. Сега той е по-удобен за обществото. Преди беше неудобен. Опитай се да забележиш факта: един неморален човек е неудобен на обществото, но е удобен за себе си. Моралният човек е удобен за обществото, но е неудобен за себе си.</w:t>
      </w:r>
    </w:p>
    <w:p>
      <w:pPr>
        <w:pStyle w:val="Normal"/>
        <w:shd w:fill="FFFFFF" w:val="clear"/>
        <w:ind w:firstLine="567"/>
        <w:jc w:val="both"/>
        <w:rPr>
          <w:sz w:val="24"/>
          <w:szCs w:val="24"/>
        </w:rPr>
      </w:pPr>
      <w:r>
        <w:rPr>
          <w:sz w:val="24"/>
          <w:szCs w:val="24"/>
        </w:rPr>
        <w:t>Монетата е обърната на другата си страна. Затова неморалните хора изглеждат по-щастливи и весели, а моралните са сериозни, тъжни, обременени. Неморалният човек се бори с обществото, моралният - със себе си. Неморалният човек се тревожи единствено за това, да не бъде хванат. Страхува се да не бъде хванат, но се наслаждава. Ако никой не го хване, ако не съществува страхът от това да го хванат, при него всичко е наред.</w:t>
      </w:r>
    </w:p>
    <w:p>
      <w:pPr>
        <w:pStyle w:val="Normal"/>
        <w:shd w:fill="FFFFFF" w:val="clear"/>
        <w:ind w:firstLine="567"/>
        <w:jc w:val="both"/>
        <w:rPr>
          <w:sz w:val="24"/>
          <w:szCs w:val="24"/>
        </w:rPr>
      </w:pPr>
      <w:r>
        <w:rPr>
          <w:sz w:val="24"/>
          <w:szCs w:val="24"/>
        </w:rPr>
        <w:t>Моралният човек е въвлечен в борбата със себе си. При него нищо не е наред. Той е наред единствено с обществото. Моралността е просто смазка. Тя ти помага да се движиш сред останалите по-лесно. Но тогава ти не си наред със себе си. Неудобството остава или с обществото, или със себе си. Само когато се събудиш, неудобството те напуска.</w:t>
      </w:r>
    </w:p>
    <w:p>
      <w:pPr>
        <w:pStyle w:val="Normal"/>
        <w:shd w:fill="FFFFFF" w:val="clear"/>
        <w:ind w:firstLine="567"/>
        <w:jc w:val="both"/>
        <w:rPr>
          <w:sz w:val="24"/>
          <w:szCs w:val="24"/>
        </w:rPr>
      </w:pPr>
      <w:r>
        <w:rPr>
          <w:sz w:val="24"/>
          <w:szCs w:val="24"/>
        </w:rPr>
        <w:t>Тантра се занимава с основната болест, не със симптомите. Моралът е симптом. Затова тантра казва да не се занимаваш с понятията на моралноста или неморалността. Това не означава, че тантра иска от теб да бъдеш неморален. Как може тантра да ти каже да бъдеш неморален, след като тантра не може да ти каже дори да бъдеш морален? Тантра твърди, че цялата тази работа е безотносителна: не говори за моралност или неморалност. Стигни до основата. Можеш да бъдеш морален или неморален, но това е само един симптом. Стигни до основата! Основата е това, че ти си заспал - дълбоко заспал.</w:t>
      </w:r>
    </w:p>
    <w:p>
      <w:pPr>
        <w:pStyle w:val="Normal"/>
        <w:shd w:fill="FFFFFF" w:val="clear"/>
        <w:ind w:firstLine="567"/>
        <w:jc w:val="both"/>
        <w:rPr>
          <w:sz w:val="24"/>
          <w:szCs w:val="24"/>
        </w:rPr>
      </w:pPr>
      <w:r>
        <w:rPr>
          <w:sz w:val="24"/>
          <w:szCs w:val="24"/>
        </w:rPr>
        <w:t>Как да се разруши този сън? Как да бъдеш осъзнат и да не заспиваш отново и отново? С това се занимава тантра и след като се събудиш, характерът ти ще се промени. Но това е следствие. Тантра твърди, че не трябва да се тревожиш за това. То е следствие! Неизбежно то ще се случи! Затова не е необходимо да се тревожиш за него. Ти не можеш да го докараш: то ще стане. Ти просто ставаш все по-буден и по-буден, и все по-малко неморален. Но тази нравственост, която ще дойде при теб, не е наложена насила; то не е нещо, направено от тебе. Ти просто се опитваш да бъдеш буден, а то се случва.</w:t>
      </w:r>
    </w:p>
    <w:p>
      <w:pPr>
        <w:pStyle w:val="Normal"/>
        <w:shd w:fill="FFFFFF" w:val="clear"/>
        <w:ind w:firstLine="567"/>
        <w:jc w:val="both"/>
        <w:rPr>
          <w:sz w:val="24"/>
          <w:szCs w:val="24"/>
        </w:rPr>
      </w:pPr>
      <w:r>
        <w:rPr>
          <w:sz w:val="24"/>
          <w:szCs w:val="24"/>
        </w:rPr>
        <w:t>Как може един буден човек да бъде агресивен? Как може един буден човек да изпитва омраза и гняв? Може да изглежда парадоксално, но е така: този, който спи, не може без омразата. Невъзможно е. Може само да претендира, че липсва омраза, гняв. Може само да претендира, че има любов, състрадание, доброта, съчувствие. Всичко това са само претенции. Точно обратно се случва с този, който е Пробуден. Ако му потрябва гняв, той може само да се преструва. Не може да се ядоса. Може само да се преструва! Ако е необходим гняв (и по някой път той е необходим), той може само да се престори на ядосан. Не може да бъде тъжен, но ако се наложи, ще се престори, че е тъжен. Сега това е невъзможно.</w:t>
      </w:r>
    </w:p>
    <w:p>
      <w:pPr>
        <w:pStyle w:val="Normal"/>
        <w:shd w:fill="FFFFFF" w:val="clear"/>
        <w:ind w:firstLine="567"/>
        <w:jc w:val="both"/>
        <w:rPr>
          <w:sz w:val="24"/>
          <w:szCs w:val="24"/>
        </w:rPr>
      </w:pPr>
      <w:r>
        <w:rPr>
          <w:sz w:val="24"/>
          <w:szCs w:val="24"/>
        </w:rPr>
        <w:t>Сега любовта е нещо естествено, както омразата преди това. Преди това любовта беше преструвка. Сега омразата може да бъде единствено преструвка - ако от нея има нужда. Исус, замерящ с монети търговците в големия храм, се е преструвал. Той не може да се ядоса, но може да използва гнева - както ти използваш любовта и не момееш да обичаш.</w:t>
      </w:r>
    </w:p>
    <w:p>
      <w:pPr>
        <w:pStyle w:val="Normal"/>
        <w:shd w:fill="FFFFFF" w:val="clear"/>
        <w:ind w:firstLine="567"/>
        <w:jc w:val="both"/>
        <w:rPr>
          <w:sz w:val="24"/>
          <w:szCs w:val="24"/>
        </w:rPr>
      </w:pPr>
      <w:r>
        <w:rPr>
          <w:sz w:val="24"/>
          <w:szCs w:val="24"/>
        </w:rPr>
        <w:t>Използваш любовта за определени цели. Твоята любов служи само за да получиш нещо друго. Тя никога не е просто любов. Може да се опитваш да спечелиш пари, може да се опитваш да получиш секс, може да се опитваш да получиш нещо друго - удовлетворяващо егото, една победа, чувството, че си много силен. Може да се опитваш да получиш всичко друго, но това никога не е любов.</w:t>
      </w:r>
    </w:p>
    <w:p>
      <w:pPr>
        <w:pStyle w:val="Normal"/>
        <w:shd w:fill="FFFFFF" w:val="clear"/>
        <w:ind w:firstLine="567"/>
        <w:jc w:val="both"/>
        <w:rPr>
          <w:sz w:val="24"/>
          <w:szCs w:val="24"/>
        </w:rPr>
      </w:pPr>
      <w:r>
        <w:rPr>
          <w:sz w:val="24"/>
          <w:szCs w:val="24"/>
        </w:rPr>
        <w:t>Един Буда може да бъде гневен, ако счита, че това ще е от полза. Заради своята любов понякога той може да е гневен, но това е само една преструвка и само глупаците й се връзват. Тези, които знаят, просто ще се смеят. Със задълбочаването на медитацията, казва тантра, ти започваш да се променяш. И е много хубаво, когато промяната започва да се осъществява с тебе. Ако ти я "правиш", тя никога не може да е нещо особено дълбоко, защото правенето е само на повърхността. Затова тантра казва да й позволиш да се случи от Съществото, от самия център. Позволи й да се носи от центъра ' към периферията. Не я насилвай от периферията към центъра: това е невъзможно.</w:t>
      </w:r>
    </w:p>
    <w:p>
      <w:pPr>
        <w:pStyle w:val="Normal"/>
        <w:shd w:fill="FFFFFF" w:val="clear"/>
        <w:ind w:firstLine="567"/>
        <w:jc w:val="both"/>
        <w:rPr/>
      </w:pPr>
      <w:r>
        <w:rPr>
          <w:sz w:val="24"/>
          <w:szCs w:val="24"/>
        </w:rPr>
        <w:t>Тантра няма да каже морално или неморално. Единственото нещо, ако ти си заспал, е да се опиташ да промениш това. Дай си възможност да ставаш все по-буден и по-буден, където и да си. Ако 'си неморален, тантра казва: "О'кей. Не се занимаваме с твоята неморалност. Занимаваме се с твоя сън и с това, как да го преобразуваме в будност." Не се бори с неморалността. Просто се опитай да трансформираш съня си.</w:t>
      </w:r>
    </w:p>
    <w:p>
      <w:pPr>
        <w:pStyle w:val="Normal"/>
        <w:shd w:fill="FFFFFF" w:val="clear"/>
        <w:ind w:firstLine="567"/>
        <w:jc w:val="both"/>
        <w:rPr>
          <w:sz w:val="24"/>
          <w:szCs w:val="24"/>
        </w:rPr>
      </w:pPr>
      <w:r>
        <w:rPr>
          <w:sz w:val="24"/>
          <w:szCs w:val="24"/>
        </w:rPr>
        <w:t>Ако си морален и това е о'кей. Тантра няма да ти каже най-напред да станеш неморален и след това да опиташ. Нито неморалният има нужда да се трансформира в морален, нито моралният - в неморален, за да се потопи в медитацията. Всичко, от което се нуждаят, е да променят качеството на своето съзнание. Затова, какъвто и да си, грешник или светец, за тантра това няма значение. Ако си заспал, тогава опитай техника за будност. И не се опитвай да промениш симптомите. Грешникът е болен и така нареченият светец също е болен, защото и двамата са заспали.</w:t>
      </w:r>
    </w:p>
    <w:p>
      <w:pPr>
        <w:pStyle w:val="Normal"/>
        <w:shd w:fill="FFFFFF" w:val="clear"/>
        <w:ind w:firstLine="567"/>
        <w:jc w:val="both"/>
        <w:rPr>
          <w:sz w:val="24"/>
          <w:szCs w:val="24"/>
        </w:rPr>
      </w:pPr>
      <w:r>
        <w:rPr>
          <w:sz w:val="24"/>
          <w:szCs w:val="24"/>
        </w:rPr>
        <w:t>Болестта е сънят, а не твоят характер. Характерът ти е вторичен продукт. И каквото и да правиш, докато оставаш заспал, то няма да предизвика основна промяна. Само едно нещо може да те промени и да предизвика еволюция, и това е будността. Въпросът е как човек да стане все по-буден и по-буден. Затова, каквото и да правиш, прави го обект на будността си. Ако вършиш някой неморален акт, прави го медитативно. Няма да чакаш дълго момента, в който актът ще се разтопи от само себе си и ще изчезне. След това няма да можеш да го правиш - не защото си изградил броня срещу него, а защото сега си по-буден. И как момееш да правиш нещо, за което необходимо условие е сънят? Не можеш да го направиш.</w:t>
      </w:r>
    </w:p>
    <w:p>
      <w:pPr>
        <w:pStyle w:val="Normal"/>
        <w:shd w:fill="FFFFFF" w:val="clear"/>
        <w:ind w:firstLine="567"/>
        <w:jc w:val="both"/>
        <w:rPr>
          <w:sz w:val="24"/>
          <w:szCs w:val="24"/>
        </w:rPr>
      </w:pPr>
      <w:r>
        <w:rPr>
          <w:sz w:val="24"/>
          <w:szCs w:val="24"/>
        </w:rPr>
        <w:t>Разбери тази основна разлика между тантра и това, което проповядват другите. Тантра е по-научна. Тя отива до самата същност на проблема, трансформира те от самото същество - не от външната обвивка на характера, на моралното и неморалното, на действията и постъпките. Каквото и да правиш, то винаги е в периферията. Качеството на действието, не самото действие, е важно за тантра.</w:t>
      </w:r>
    </w:p>
    <w:p>
      <w:pPr>
        <w:pStyle w:val="Normal"/>
        <w:shd w:fill="FFFFFF" w:val="clear"/>
        <w:ind w:firstLine="567"/>
        <w:jc w:val="both"/>
        <w:rPr>
          <w:sz w:val="24"/>
          <w:szCs w:val="24"/>
        </w:rPr>
      </w:pPr>
      <w:r>
        <w:rPr>
          <w:sz w:val="24"/>
          <w:szCs w:val="24"/>
        </w:rPr>
        <w:t>Например, един касапин отишъл при Нан-ин. Той бил касапин, а Нан-ин бил будистки монах, който вярвал в ненасилието. Професията на другия изцяло се основавала на насилието. По цял ден той убивал животни. И когато касапинът отишъл при Нан-ин. той го попитал: "Какво трябва да правя? Моята професия се основава на насилието. Така че, трябва ли най-напред да изоставя професията си и вярно ли е, че едва след това мога да стана нов човек или съществува и някакъв друг начин?"</w:t>
      </w:r>
    </w:p>
    <w:p>
      <w:pPr>
        <w:pStyle w:val="Normal"/>
        <w:shd w:fill="FFFFFF" w:val="clear"/>
        <w:ind w:firstLine="567"/>
        <w:jc w:val="both"/>
        <w:rPr>
          <w:sz w:val="24"/>
          <w:szCs w:val="24"/>
        </w:rPr>
      </w:pPr>
      <w:r>
        <w:rPr>
          <w:sz w:val="24"/>
          <w:szCs w:val="24"/>
        </w:rPr>
        <w:t>Нан-ин казал: "Нас не ни интересува какво правиш. Интересува ни какво представляваш. Затова продължавай да правиш каквото си правил досеп., но бъди по-буден. Докато убиваш, остани буден, нащрек, медитативен и продължавай да правиш каквото си правил и досега. Нас не ни интересува какво правиш."</w:t>
      </w:r>
    </w:p>
    <w:p>
      <w:pPr>
        <w:pStyle w:val="Normal"/>
        <w:shd w:fill="FFFFFF" w:val="clear"/>
        <w:ind w:firstLine="567"/>
        <w:jc w:val="both"/>
        <w:rPr>
          <w:sz w:val="24"/>
          <w:szCs w:val="24"/>
        </w:rPr>
      </w:pPr>
      <w:r>
        <w:rPr>
          <w:sz w:val="24"/>
          <w:szCs w:val="24"/>
        </w:rPr>
        <w:t>Последователите на Нан-ин се разтревожили, оставяйки месарят да си отиде, защото сред тях имало един човек, който бил последовател на Буда, който вярвал в ненасилието. Един от учениците казал: "Това не е хубаво. Никога не сме очаквали, че човек като теб ще позволи на месаря да си остане месар. И когато той те питаше, ти трябваше да му кажеш да изостави своя занаят. Самият той беше готов." Твърди се, че Нан-ин отговорил: "Лесно можеш да промениш професията на месаря; самият той беше готов на това. Но по този начин не можеш да промениш качеството на съзнанието му. Ще си остане месар."</w:t>
      </w:r>
    </w:p>
    <w:p>
      <w:pPr>
        <w:pStyle w:val="Normal"/>
        <w:shd w:fill="FFFFFF" w:val="clear"/>
        <w:ind w:firstLine="567"/>
        <w:jc w:val="both"/>
        <w:rPr>
          <w:sz w:val="24"/>
          <w:szCs w:val="24"/>
        </w:rPr>
      </w:pPr>
      <w:r>
        <w:rPr>
          <w:sz w:val="24"/>
          <w:szCs w:val="24"/>
        </w:rPr>
        <w:t>Той може да стане светец, но качеството на съзнанието му ще си остане като на месар. Това ще е заблуда за останалите и за самия него също. Иди и виж твоите така наречени светци. Мнозина от тях си остават касапи. Качеството, отношението, насилието, самият им поглед към тебе е осъдителен, агресивен. Ти си грешник, а те са светци. Когато те те видят, самият им поглед те осъжда. Ти си запратен в ада.</w:t>
      </w:r>
    </w:p>
    <w:p>
      <w:pPr>
        <w:pStyle w:val="Normal"/>
        <w:shd w:fill="FFFFFF" w:val="clear"/>
        <w:ind w:firstLine="567"/>
        <w:jc w:val="both"/>
        <w:rPr>
          <w:sz w:val="24"/>
          <w:szCs w:val="24"/>
        </w:rPr>
      </w:pPr>
      <w:r>
        <w:rPr>
          <w:sz w:val="24"/>
          <w:szCs w:val="24"/>
        </w:rPr>
        <w:t>Нан-ин казал: "Затова не е хубаво да се променя външният му живот. По-добре е да се внесе едно ново качество в ума. И е добре да му се позволи да остане месар, защото той е обезпокоен от своето касапетво и насилие. Ако стане светец, ще остане касапин, но тогава няма да се безпокои. Егото му ще бъде заздравено. По тази причина това е хубаво. Той се смущава заради насилието и най-малкото е осъзнал това - че то не е хубаво. Готов е да се промени, но само готовността за промяна няма да помогне. Трябва да се развие едно ново качество на ума. Нека да медитира."</w:t>
      </w:r>
    </w:p>
    <w:p>
      <w:pPr>
        <w:pStyle w:val="Normal"/>
        <w:shd w:fill="FFFFFF" w:val="clear"/>
        <w:ind w:firstLine="567"/>
        <w:jc w:val="both"/>
        <w:rPr>
          <w:sz w:val="24"/>
          <w:szCs w:val="24"/>
        </w:rPr>
      </w:pPr>
      <w:r>
        <w:rPr>
          <w:sz w:val="24"/>
          <w:szCs w:val="24"/>
        </w:rPr>
        <w:t>След като изминала една година, човекът дошъл. Бил се променил. Все още бил убиец, но човекът се променил, въпреки че занаятът му останал същия. Дошъл отново при Нан-ин и казал: "Сега съм различен човек. Медитирах непрекъснато и целият ми живот се превърна в медитация, защото вие ми казахте да медитирам върху това, което правя. Убивам животни, но по цял ден медитирам. Какво ще ми кажете сега да правя?"</w:t>
      </w:r>
    </w:p>
    <w:p>
      <w:pPr>
        <w:pStyle w:val="Normal"/>
        <w:shd w:fill="FFFFFF" w:val="clear"/>
        <w:ind w:firstLine="567"/>
        <w:jc w:val="both"/>
        <w:rPr>
          <w:sz w:val="24"/>
          <w:szCs w:val="24"/>
        </w:rPr>
      </w:pPr>
      <w:r>
        <w:rPr>
          <w:sz w:val="24"/>
          <w:szCs w:val="24"/>
        </w:rPr>
        <w:t>Нан-ин казал: "Сега не идвай при мене. Позволи на твоето осъзнаване да направи път за теб. Не е необходимо да идваш при мен." Тогава касапинът казал: "Сега само ако ми кажете да не изоставям професията си, аз ще се върна и ще се преструвам. Но що се отнася до мене, мен вече ме няма там. Затова, ако ми позволите, няма да се връщам там. Но ако ми кажете да се върна, всичко е наред. Ще се върна и ще се преструвам, и всичко ще си върви, както преди."</w:t>
      </w:r>
    </w:p>
    <w:p>
      <w:pPr>
        <w:pStyle w:val="Normal"/>
        <w:shd w:fill="FFFFFF" w:val="clear"/>
        <w:ind w:firstLine="567"/>
        <w:jc w:val="both"/>
        <w:rPr>
          <w:sz w:val="24"/>
          <w:szCs w:val="24"/>
        </w:rPr>
      </w:pPr>
      <w:r>
        <w:rPr>
          <w:sz w:val="24"/>
          <w:szCs w:val="24"/>
        </w:rPr>
        <w:t>Това е начинът, по който, щом се промени твоето качество -качеството на съзнанието, ти се превръщаш изцяло в нов човек. А тантра се занимава с тебе, не с това, което правиш.</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sz w:val="24"/>
          <w:szCs w:val="24"/>
        </w:rPr>
      </w:pPr>
      <w:r>
        <w:rPr>
          <w:sz w:val="24"/>
          <w:szCs w:val="24"/>
        </w:rPr>
        <w:t>"Ако човек следва определени закони на живота и нарича това морал, тогава има ли някакви възражения от страна на тантра?"</w:t>
      </w:r>
    </w:p>
    <w:p>
      <w:pPr>
        <w:pStyle w:val="Normal"/>
        <w:shd w:fill="FFFFFF" w:val="clear"/>
        <w:ind w:firstLine="567"/>
        <w:jc w:val="both"/>
        <w:rPr>
          <w:sz w:val="24"/>
          <w:szCs w:val="24"/>
        </w:rPr>
      </w:pPr>
      <w:r>
        <w:rPr>
          <w:sz w:val="24"/>
          <w:szCs w:val="24"/>
        </w:rPr>
        <w:t>Тантра няма никакви възражения, но липсата на такива възражения е проблемът. Тантра няма никакви възражения изобщо; тантра не е в позицията на порицаване. Тя не се интересува от това, да ти каже: "Прави това", или "Прави онова". Ако се чувстваш добре, ако се чувстваш щастлив, като следваш определени принципи, тогава ги следвай. Но следването на определени принципи никога не може да те доведе до щастието, защото ти няма да се промениш чрез принципи и чрез тяхното следване. Ще си останеш същия.</w:t>
      </w:r>
    </w:p>
    <w:p>
      <w:pPr>
        <w:pStyle w:val="Normal"/>
        <w:shd w:fill="FFFFFF" w:val="clear"/>
        <w:ind w:firstLine="567"/>
        <w:jc w:val="both"/>
        <w:rPr>
          <w:sz w:val="24"/>
          <w:szCs w:val="24"/>
        </w:rPr>
      </w:pPr>
      <w:r>
        <w:rPr>
          <w:sz w:val="24"/>
          <w:szCs w:val="24"/>
        </w:rPr>
        <w:t>Принципите винаги са взети назаем, идеалите винаги са заети назаем. Някой друг ти ги е дал. Те не са твои собствени; не са израснали от собствения ти опит. Те са без корени. Обществото, религията, в която си роден, учителите, които са се оказали най-близо до тебе, те са ти ги дали. Можеш да ги следваш и да насилваш себе си съобразно тях, но тогава ще си един мъртъв човек - не жив. Можеш да създадеш известен мир около себе си, но тогава това ще бъде мирът на гробищата - мъртъв. Може би ще бъдеш по-малко уязвим към разстройствата, по-затворен, благодарение на принципите, но тогава ще станеш по-малко чувствителен и по-малко жив. Затова така наречените принципни хора винаги са мъртви.</w:t>
      </w:r>
    </w:p>
    <w:p>
      <w:pPr>
        <w:pStyle w:val="Normal"/>
        <w:shd w:fill="FFFFFF" w:val="clear"/>
        <w:ind w:firstLine="567"/>
        <w:jc w:val="both"/>
        <w:rPr/>
      </w:pPr>
      <w:r>
        <w:rPr>
          <w:sz w:val="24"/>
          <w:szCs w:val="24"/>
        </w:rPr>
        <w:t>Погледни ги: те изглеждат мълчаливи, спокойни, умиротворени, но около тях винаги витае известно мъртвило. Аурата на смъртта винаги присъства при тях. Около тях не можеш да усетиш празника на живота, фие ата на това, че си жив, празненството на живота. Около тях никога не можеш да почувстваш това. Около себе си са издигнали една броня - защитна броня. Нищо не може да проникне в тях. Стените на техните принципи и характери спират всичко, но в такъв случай, те остават зад стените, затворени и те самите са своите затворници. Ако ти избереш това, тантра няма възражения. Свободен си да избираш живот, който изобщо не е живот.</w:t>
      </w:r>
    </w:p>
    <w:p>
      <w:pPr>
        <w:pStyle w:val="Normal"/>
        <w:shd w:fill="FFFFFF" w:val="clear"/>
        <w:ind w:firstLine="567"/>
        <w:jc w:val="both"/>
        <w:rPr/>
      </w:pPr>
      <w:r>
        <w:rPr>
          <w:sz w:val="24"/>
          <w:szCs w:val="24"/>
        </w:rPr>
        <w:t>Веднъж Настрадин Ходжа посетил гробището и съзрял един много хубав мавзолей от мрамор. Върху него било написано името "Ротшилд". Твърди се, че Настрадин Ходжа казал: "О, о, оо-о-о! Това наричам аз живот, това наричам начин на живеене - красив мраморен мавзолей." Но колкото и да е хубав, той не е животът. Той е мраморен - красив, богат - но не е живот. Можеш да създадеш от своя живот мавзолей чрез принципи, идеали, позиции, но тогава ще си мъртъв, макар и по-малко уязвим, защото смъртта е неуязвима.</w:t>
      </w:r>
    </w:p>
    <w:p>
      <w:pPr>
        <w:pStyle w:val="Normal"/>
        <w:shd w:fill="FFFFFF" w:val="clear"/>
        <w:ind w:firstLine="567"/>
        <w:jc w:val="both"/>
        <w:rPr>
          <w:sz w:val="24"/>
          <w:szCs w:val="24"/>
        </w:rPr>
      </w:pPr>
      <w:r>
        <w:rPr>
          <w:sz w:val="24"/>
          <w:szCs w:val="24"/>
        </w:rPr>
        <w:t>Смъртта е сигурност; животът винаги е несигурен. Всичко може да се случи на живия човек; нищо не може да се случи на мъртвия човек. Той е сигурен. Не съществува бъдеще, не съществува възможност за промяна. На него му се е случило последното възможно нещо - смъртта. Отсега нататък нищо не може да му се случи.</w:t>
      </w:r>
    </w:p>
    <w:p>
      <w:pPr>
        <w:pStyle w:val="Normal"/>
        <w:shd w:fill="FFFFFF" w:val="clear"/>
        <w:ind w:firstLine="567"/>
        <w:jc w:val="both"/>
        <w:rPr>
          <w:sz w:val="24"/>
          <w:szCs w:val="24"/>
        </w:rPr>
      </w:pPr>
      <w:r>
        <w:rPr>
          <w:sz w:val="24"/>
          <w:szCs w:val="24"/>
        </w:rPr>
        <w:t>Принципните личности са мъртви личности. Тантра не се интересува от тях. Тантра няма възражения. Ако се чувстваш добре да бъдеш мъртъв, това е твой избор. Можеш да извършиш самоубийство, а това е самоубийство. Но тантра е за .тези, които искат да бъдат по-живи, и Истината, Върховното, не е смърт. То е живот. Запомни това: Върховното не е смърт. То е живот - повече живот. Исус е казал: "Изобилен живот, безкраен живот."</w:t>
      </w:r>
    </w:p>
    <w:p>
      <w:pPr>
        <w:pStyle w:val="Normal"/>
        <w:shd w:fill="FFFFFF" w:val="clear"/>
        <w:ind w:firstLine="567"/>
        <w:jc w:val="both"/>
        <w:rPr>
          <w:sz w:val="24"/>
          <w:szCs w:val="24"/>
        </w:rPr>
      </w:pPr>
      <w:r>
        <w:rPr>
          <w:sz w:val="24"/>
          <w:szCs w:val="24"/>
        </w:rPr>
        <w:t>Като си мъртъв, никога не можеш да достигнеш до Върховното. Ако то е живот и е "изобилен живот", тогава, като си мъртъв, никога няма да се докоснеш до него. Само ако си по-жив, по-отворен, по-сензитивен, по-малко принципен и по-буден, ти ще го достигнеш. Защо се интересуваш от принципи? Може би не си си задавал въпроса защо? Защото с принципите не е необходимо да бъдеш буден. Не е необходимо да бъдеш буден! Ако живееш посредством принципи, не е необходимо да си буден.</w:t>
      </w:r>
    </w:p>
    <w:p>
      <w:pPr>
        <w:pStyle w:val="Normal"/>
        <w:shd w:fill="FFFFFF" w:val="clear"/>
        <w:ind w:firstLine="567"/>
        <w:jc w:val="both"/>
        <w:rPr/>
      </w:pPr>
      <w:r>
        <w:rPr>
          <w:sz w:val="24"/>
          <w:szCs w:val="24"/>
        </w:rPr>
        <w:t>Да предположим, че направя принцип от ненасилието и след това се придържам към него или че направя принцип от това, да бъда честен, и започна да го следвам. Тогава това се превръща в навик. Създавам навика да бъда честен, винаги да говоря истината. Това се превръща в механичен навик; сега не е необходимо да съм буден. Не мога да говоря лъжи, защото принципът, навикът винаги ще ми поставя бариера. Обществото се крепи върху принципи, върху втълпяването и образоването на децата с принципи. След това наистина те стават неспособни да бъдат нещо друго. Ако човек стане неспособен, той е мъртъв.</w:t>
      </w:r>
    </w:p>
    <w:p>
      <w:pPr>
        <w:pStyle w:val="Normal"/>
        <w:shd w:fill="FFFFFF" w:val="clear"/>
        <w:ind w:firstLine="567"/>
        <w:jc w:val="both"/>
        <w:rPr>
          <w:sz w:val="24"/>
          <w:szCs w:val="24"/>
        </w:rPr>
      </w:pPr>
      <w:r>
        <w:rPr>
          <w:sz w:val="24"/>
          <w:szCs w:val="24"/>
        </w:rPr>
        <w:t>Твоята истина може да е жива само ако се поражда от будността, не от принципите. Във всеки миг трябва да си буден, за да си истинен. Истината не е принцип. Тя е нещо, породено от твоята будност. Ненасилието не е принцип. Ако ти си буден, не можеш да бъдеш агресивен. Но това е трудно и непосилно. Ще трябва тотално да преобразуваш себе си. Лесно е да създадеш един живот съобразно някакви принципи, правила и норми. Тогава не е необходимо да се тревожиш. Не е необходимо да се тревожиш за това, да бъдеш по-жив и осъзнат: можеш да следваш принципите.</w:t>
      </w:r>
    </w:p>
    <w:p>
      <w:pPr>
        <w:pStyle w:val="Normal"/>
        <w:shd w:fill="FFFFFF" w:val="clear"/>
        <w:ind w:firstLine="567"/>
        <w:jc w:val="both"/>
        <w:rPr>
          <w:sz w:val="24"/>
          <w:szCs w:val="24"/>
        </w:rPr>
      </w:pPr>
      <w:r>
        <w:rPr>
          <w:sz w:val="24"/>
          <w:szCs w:val="24"/>
        </w:rPr>
        <w:t>Тогава си точно като влак, който пътува по релси. Тези релси са твоите принципи. Не се страхуваш, защото не можеш да объркаш пътя. Всъщност ти нямаш никакъв път. Имаш само едни механични релси, по които твоят влак се движи. Ще пристигнеш по своето предназначение. Не е необходимо да се страхуваш. Ще бъдеш заспал и влакът ще пристигне. Това е движение по мъртви пътища: те не са живи.</w:t>
      </w:r>
    </w:p>
    <w:p>
      <w:pPr>
        <w:pStyle w:val="Normal"/>
        <w:shd w:fill="FFFFFF" w:val="clear"/>
        <w:ind w:firstLine="567"/>
        <w:jc w:val="both"/>
        <w:rPr>
          <w:sz w:val="24"/>
          <w:szCs w:val="24"/>
        </w:rPr>
      </w:pPr>
      <w:r>
        <w:rPr>
          <w:sz w:val="24"/>
          <w:szCs w:val="24"/>
        </w:rPr>
        <w:t>Но тантра твърди, че животът не прилича на това. Той повече прилича на река. Той не се движи по железни релси, по пътища. Всъщност той е като река. Пътят не е предварително начертан на картата. Както тече реката, едновременно с това се създава и пътят. С движението на реката се създава пътят. Реката ще достигне до морето и това е начинът, по който ще протече животът, ако си разбрал тантра.</w:t>
      </w:r>
    </w:p>
    <w:p>
      <w:pPr>
        <w:pStyle w:val="Normal"/>
        <w:shd w:fill="FFFFFF" w:val="clear"/>
        <w:ind w:firstLine="567"/>
        <w:jc w:val="both"/>
        <w:rPr>
          <w:sz w:val="24"/>
          <w:szCs w:val="24"/>
        </w:rPr>
      </w:pPr>
      <w:r>
        <w:rPr>
          <w:sz w:val="24"/>
          <w:szCs w:val="24"/>
        </w:rPr>
        <w:t>Животът е като река. Няма предварително начертани пътища; не съществуват карти, които да ти бъдат дадени и които ти да следваш. Просто бъди жив и буден и след това, където и да те отведе животът, ти отиваш с пълно доверие в него. Тантра е доверие - доверие в силата на живота. Позволи й да те води. Не я насилвай: предай й се и й позволи да те носи към морето. Просто бъди буден: това е всичко. Докато животът те води към морето, просто бъди буден, така че да не изпуснеш нищо.</w:t>
      </w:r>
    </w:p>
    <w:p>
      <w:pPr>
        <w:pStyle w:val="Normal"/>
        <w:shd w:fill="FFFFFF" w:val="clear"/>
        <w:ind w:firstLine="567"/>
        <w:jc w:val="both"/>
        <w:rPr/>
      </w:pPr>
      <w:r>
        <w:rPr>
          <w:sz w:val="24"/>
          <w:szCs w:val="24"/>
        </w:rPr>
        <w:t>Много е важно да разбереш, че тантра не се занимава просто с края: тя винаги се занимава със средствата. Освен това се занимава с пътя, не само с крайното предназначение. Ако си буден, дори и този живот ще бъде блажен. Самото движение на реката е блаженство. Да преминаваш през долини, през скали, да се спускаш от хълмовете, да се движиш в непознатото само по себе си е блаженство.</w:t>
      </w:r>
    </w:p>
    <w:p>
      <w:pPr>
        <w:pStyle w:val="Normal"/>
        <w:shd w:fill="FFFFFF" w:val="clear"/>
        <w:ind w:firstLine="567"/>
        <w:jc w:val="both"/>
        <w:rPr>
          <w:sz w:val="24"/>
          <w:szCs w:val="24"/>
        </w:rPr>
      </w:pPr>
      <w:r>
        <w:rPr>
          <w:sz w:val="24"/>
          <w:szCs w:val="24"/>
        </w:rPr>
        <w:t>Бъди буден и тук, защото океанът, Върховното, не може просто да се случи в края. Не може! То е растеж! Реката "нараства", за да стане море. Тя не просто отива, за да срещне морето. Тя "нараства", за да бъде морето, и това е възможно единствено чрез богат опит, буден опит, движение, доверие. Това е начинът, по който тантра гледа на търсенето - на търсенето на човека. Разбира се, че е опасно. Ако реките могат да се изменят по предварително начертани пътища, ще е по-безопасно, с по-малко грешки. Но ще се изгуби цялата красота на живостта.</w:t>
      </w:r>
    </w:p>
    <w:p>
      <w:pPr>
        <w:pStyle w:val="Normal"/>
        <w:shd w:fill="FFFFFF" w:val="clear"/>
        <w:ind w:firstLine="567"/>
        <w:jc w:val="both"/>
        <w:rPr>
          <w:sz w:val="24"/>
          <w:szCs w:val="24"/>
        </w:rPr>
      </w:pPr>
      <w:r>
        <w:rPr>
          <w:sz w:val="24"/>
          <w:szCs w:val="24"/>
        </w:rPr>
        <w:t>Затова не бъди последовател на принципи. Бъди само създател на все повече и повече съзнание. Тези принципи ще дойдат при теб, но ти никога няма да се чувстваш като техен затворник.</w:t>
      </w:r>
    </w:p>
    <w:p>
      <w:pPr>
        <w:pStyle w:val="Normal"/>
        <w:shd w:fill="FFFFFF" w:val="clear"/>
        <w:ind w:firstLine="567"/>
        <w:jc w:val="both"/>
        <w:rPr>
          <w:sz w:val="24"/>
          <w:szCs w:val="24"/>
        </w:rPr>
      </w:pPr>
      <w:r>
        <w:rPr>
          <w:sz w:val="24"/>
          <w:szCs w:val="24"/>
        </w:rPr>
        <w:t>Третият въпрос:</w:t>
      </w:r>
    </w:p>
    <w:p>
      <w:pPr>
        <w:pStyle w:val="Normal"/>
        <w:shd w:fill="FFFFFF" w:val="clear"/>
        <w:ind w:firstLine="567"/>
        <w:jc w:val="both"/>
        <w:rPr>
          <w:sz w:val="24"/>
          <w:szCs w:val="24"/>
        </w:rPr>
      </w:pPr>
      <w:r>
        <w:rPr>
          <w:sz w:val="24"/>
          <w:szCs w:val="24"/>
        </w:rPr>
        <w:t>"Във втората сутра, която обсъждахме вчера, се казва: "Чистотата на другите учения е една нечистота за нас. В реалността, не познавай нищо като чисто или нечисто." Ако нищо не е нечисто, тогава как може ученията на другите да бъдат нечисти?"</w:t>
      </w:r>
    </w:p>
    <w:p>
      <w:pPr>
        <w:pStyle w:val="Normal"/>
        <w:shd w:fill="FFFFFF" w:val="clear"/>
        <w:ind w:firstLine="567"/>
        <w:jc w:val="both"/>
        <w:rPr>
          <w:sz w:val="24"/>
          <w:szCs w:val="24"/>
        </w:rPr>
      </w:pPr>
      <w:r>
        <w:rPr>
          <w:sz w:val="24"/>
          <w:szCs w:val="24"/>
        </w:rPr>
        <w:t>Всъщност нищо не е нечисто, но учението, че нещо е чисто и нещо е нечисто, трябва да се отхвърли. Само в този смисъл е значението на сутрата: "Чистотата на другите учения е една нечистота за нас." Нищо не е чисто и нищо не е нечисто, но ако някой учи, че нещо е чисто, а нещо е нечисто, тантра казва, че това трябва да се отхвърли. Само в този смисъл сутрата казва, че "Чистотата на другите учения е нечистотата за нас." Това просто е отхвърляне. То ти казва да не правиш никакви разграничения: да останеш невинен. Но погледни комплексността на живота. Ако ти кажа да останеш невинен и ако след това ти опиташ невинността, тази невинност няма да бъде невинна. Как може да бъде? Ако ти си я "опитал", тя се е превърнала в нещо изчислено. Тогава тя не може да е невинна. Ако я опиташ, тя не може да бъде! Какво тогава трябва да се направи?</w:t>
      </w:r>
    </w:p>
    <w:p>
      <w:pPr>
        <w:pStyle w:val="Normal"/>
        <w:shd w:fill="FFFFFF" w:val="clear"/>
        <w:ind w:firstLine="567"/>
        <w:jc w:val="both"/>
        <w:rPr>
          <w:sz w:val="24"/>
          <w:szCs w:val="24"/>
        </w:rPr>
      </w:pPr>
      <w:r>
        <w:rPr>
          <w:sz w:val="24"/>
          <w:szCs w:val="24"/>
        </w:rPr>
        <w:t>Просто да се отхвърлят онези неща, които предизвикват, които пораждат лукавството. Не се опитвай да създаваш каквато и да е невинност; не можеш. Само отхвърли онези неща, които пораждат лукавството в твоя ум. Това е отрицателно. Когато си се отказал от основите, които предизвикват лукавството, невинността ще дойде при тебе.</w:t>
      </w:r>
    </w:p>
    <w:p>
      <w:pPr>
        <w:pStyle w:val="Normal"/>
        <w:shd w:fill="FFFFFF" w:val="clear"/>
        <w:ind w:firstLine="567"/>
        <w:jc w:val="both"/>
        <w:rPr>
          <w:sz w:val="24"/>
          <w:szCs w:val="24"/>
        </w:rPr>
      </w:pPr>
      <w:r>
        <w:rPr>
          <w:sz w:val="24"/>
          <w:szCs w:val="24"/>
        </w:rPr>
        <w:t>Нищо не е чисто или нечисто. Но какво тогава трябва да се направи? Умът ти е пълен с разграничения: "Това" е чисто", а "Онова" е нечисто". Затова тантра казва: "За нас това е единствената нечистота. Този ум, изпълнен с понятия за чисто и нечисто, е единственото нечисто нещо." Ако можеш да го отхвърлиш, ще станеш чист.</w:t>
      </w:r>
    </w:p>
    <w:p>
      <w:pPr>
        <w:pStyle w:val="Normal"/>
        <w:shd w:fill="FFFFFF" w:val="clear"/>
        <w:ind w:firstLine="567"/>
        <w:jc w:val="both"/>
        <w:rPr>
          <w:sz w:val="24"/>
          <w:szCs w:val="24"/>
        </w:rPr>
      </w:pPr>
      <w:r>
        <w:rPr>
          <w:sz w:val="24"/>
          <w:szCs w:val="24"/>
        </w:rPr>
        <w:t>Тази сутра притежава смисъл и в един друг аспект. Съществуват учения с твърдо фиксирани правила. Например католицизмът или джайнизмът са против секса. Те твърдят, че сексът е нечист, грозен, греховен. Тантра твърди, че нищо не е грозно, нищо не е нечисто, нищо не е грях. Дори и сексът може да се превърне в път: дори и сексът може да се превърне в път към спасението. Това зависи от тебе. Не е сексът. Ти си този, който определя неговото качество.</w:t>
      </w:r>
    </w:p>
    <w:p>
      <w:pPr>
        <w:pStyle w:val="Normal"/>
        <w:shd w:fill="FFFFFF" w:val="clear"/>
        <w:ind w:firstLine="567"/>
        <w:jc w:val="both"/>
        <w:rPr>
          <w:sz w:val="24"/>
          <w:szCs w:val="24"/>
        </w:rPr>
      </w:pPr>
      <w:r>
        <w:rPr>
          <w:sz w:val="24"/>
          <w:szCs w:val="24"/>
        </w:rPr>
        <w:t>Дори молитвата може да се превърне в грях - а сексът да стане добродетел: това зависи от тебе. Ценността не е в обекта. Ценността му се придава от тебе. Разгледай го - този феномен - от различен ъгъл. Тантра твърди, че дори и сексът може да се превърне в спасение, но тогава трябва да пристъпиш към секса, без никакви мнения за чистота и нечистота, добро или лошо, морално или неморално. Пристъпи към секса като към чиста енергия, просто енергия. Движи се в тази енергия, все едно се движиш в неизвестното. Недей да заспиваш: бъди буден! Когато сексът те отведе до самия корен на твоето същество, бъди нащрек. Не заспивай по пътя. Бъди буден и изживей всичко, което се случва - релаксацията, която ще настъпи, напрежението, което ще дойде, върхът, който ще дойде, и долината, в която си захвърлен обратно.</w:t>
      </w:r>
    </w:p>
    <w:p>
      <w:pPr>
        <w:pStyle w:val="Normal"/>
        <w:shd w:fill="FFFFFF" w:val="clear"/>
        <w:ind w:firstLine="567"/>
        <w:jc w:val="both"/>
        <w:rPr>
          <w:sz w:val="24"/>
          <w:szCs w:val="24"/>
        </w:rPr>
      </w:pPr>
      <w:r>
        <w:rPr>
          <w:sz w:val="24"/>
          <w:szCs w:val="24"/>
        </w:rPr>
        <w:t>Егото ти се разтваря за момент; ти ставаш едно цяло с твоя любовник или партньор. За един миг, двамата изчезват. Телата са две, но дълбоко отвътре е настъпило обединение и те са се превърнали в едно цяло. Бъди буден! Не пропускай този момент като заспиш. Бъди нащрек; наблюдавай какво ще се случи. Единство това е, което е скрито зад сексуалния акт. Сексът е само външната обвивка.</w:t>
      </w:r>
    </w:p>
    <w:p>
      <w:pPr>
        <w:pStyle w:val="Normal"/>
        <w:shd w:fill="FFFFFF" w:val="clear"/>
        <w:ind w:firstLine="567"/>
        <w:jc w:val="both"/>
        <w:rPr>
          <w:sz w:val="24"/>
          <w:szCs w:val="24"/>
        </w:rPr>
      </w:pPr>
      <w:r>
        <w:rPr>
          <w:sz w:val="24"/>
          <w:szCs w:val="24"/>
        </w:rPr>
        <w:t>Сега това е значението - централният въпрос. Това е, към което се стремиш, това е, за което копнееш. Заради това е било търсенето -това единство, това разтваряне на егото, това чувство за целостта, този екстаз на отсъствие на напрежение, този екстаз на релаксация. Това е било значението, целта, и това е, което ти си търсил чрез тази жена или онази, чрез този мъж или онзи. Ти търсеше и търсеше, но никоя жена не може да те удовлетвори, никой мъж не може да ти го даде.</w:t>
      </w:r>
    </w:p>
    <w:p>
      <w:pPr>
        <w:pStyle w:val="Normal"/>
        <w:shd w:fill="FFFFFF" w:val="clear"/>
        <w:ind w:firstLine="567"/>
        <w:jc w:val="both"/>
        <w:rPr>
          <w:sz w:val="24"/>
          <w:szCs w:val="24"/>
        </w:rPr>
      </w:pPr>
      <w:r>
        <w:rPr>
          <w:sz w:val="24"/>
          <w:szCs w:val="24"/>
        </w:rPr>
        <w:t>Единствено чрез дълбокото тантристко осъзнаване сексуалният акт изчезва напълно и се разкрива един дълбок екстаз. Затова тантра казва, че зависи от тебе: ако можеш да внесеш медитация в своята любов, в своя секс, сексът се трансформира. Затова тантра не казва, че това е чисто или нечисто. И ако искаш да използваш старата терминология за чисто и нечисто, в такъв случай ще кажа, че за тантра сънят е нечист, будността е чиста, а всичко останало е без значение.</w:t>
      </w:r>
    </w:p>
    <w:p>
      <w:pPr>
        <w:pStyle w:val="Normal"/>
        <w:shd w:fill="FFFFFF" w:val="clear"/>
        <w:ind w:firstLine="567"/>
        <w:jc w:val="both"/>
        <w:rPr>
          <w:sz w:val="24"/>
          <w:szCs w:val="24"/>
        </w:rPr>
      </w:pPr>
      <w:r>
        <w:rPr>
          <w:sz w:val="24"/>
          <w:szCs w:val="24"/>
        </w:rPr>
        <w:t>Четвъртият въпрос:</w:t>
      </w:r>
    </w:p>
    <w:p>
      <w:pPr>
        <w:pStyle w:val="Normal"/>
        <w:shd w:fill="FFFFFF" w:val="clear"/>
        <w:ind w:firstLine="567"/>
        <w:jc w:val="both"/>
        <w:rPr>
          <w:sz w:val="24"/>
          <w:szCs w:val="24"/>
        </w:rPr>
      </w:pPr>
      <w:r>
        <w:rPr>
          <w:b/>
          <w:bCs/>
          <w:sz w:val="24"/>
          <w:szCs w:val="24"/>
        </w:rPr>
        <w:t>"Ако някое емоционално желание или настроение ни ободри, тази енергия непременно ли се връща обратно в източника, за да освежи и зареди с енергия личността?"</w:t>
      </w:r>
    </w:p>
    <w:p>
      <w:pPr>
        <w:pStyle w:val="Normal"/>
        <w:shd w:fill="FFFFFF" w:val="clear"/>
        <w:ind w:firstLine="567"/>
        <w:jc w:val="both"/>
        <w:rPr>
          <w:sz w:val="24"/>
          <w:szCs w:val="24"/>
        </w:rPr>
      </w:pPr>
      <w:r>
        <w:rPr>
          <w:sz w:val="24"/>
          <w:szCs w:val="24"/>
        </w:rPr>
        <w:t>Не непременно! Но ако си осъзнат, тогава това е така, тогава е непременно. Всяка енергия, ВСЯКА енергия, се нуждае от корени, за да се движи, и никоя енергия не може да бъде разрушена. Енергията е неразрушима. Може единствено да се променя в различни форми; никога не може да се превърне в нищо. Затова, когато се опитваш да потиснеш дадена енергия, вършиш абсолютна глупост със себе си. Енергията не може да бъде подтисната: тя може единствено да бъде трансформирана. Подтисната енергия се превръща в рак. Ако си ядосан, са възможни два пътя: или да изразиш яда си, или да го потиснеш. Ако го изразиш, тогава това се превръща във верижна реакция, защото тогава пораждаш гняв в другия човек и той също ще го изрази. И така до безкрайност. Ти ще го изразяваш и това ще продължава с години. То продължава! Това е начинът, по който всеки един живее. Няма спиране.</w:t>
      </w:r>
    </w:p>
    <w:p>
      <w:pPr>
        <w:pStyle w:val="Normal"/>
        <w:shd w:fill="FFFFFF" w:val="clear"/>
        <w:ind w:firstLine="567"/>
        <w:jc w:val="both"/>
        <w:rPr>
          <w:sz w:val="24"/>
          <w:szCs w:val="24"/>
        </w:rPr>
      </w:pPr>
      <w:r>
        <w:rPr>
          <w:sz w:val="24"/>
          <w:szCs w:val="24"/>
        </w:rPr>
        <w:t>Тези, които познават нещата задълбочено, твърдят, че това продължава от живот на живот, продължава и продължава. Ядосвал си се с някой в миналия си живот и все пак в този живот повтаряш същия модел със същия човек. Не осъзнаваш: блажено неосъзнат. Затова е хубаво, ако може да се случи нещо ново. В деветдесет и девет процента от времето нищо ново не се случва. Просто се повтарят отново и отново старите модели.</w:t>
      </w:r>
    </w:p>
    <w:p>
      <w:pPr>
        <w:pStyle w:val="Normal"/>
        <w:shd w:fill="FFFFFF" w:val="clear"/>
        <w:ind w:firstLine="567"/>
        <w:jc w:val="both"/>
        <w:rPr/>
      </w:pPr>
      <w:r>
        <w:rPr>
          <w:sz w:val="24"/>
          <w:szCs w:val="24"/>
        </w:rPr>
        <w:t xml:space="preserve">По някое време виждаш чужденец и се ядосваш. Не ти е направил нищо; преди това дори не си го виждал: но се чувстваш депресиран или ядосан, или агресивен, или ти се иска просто да избягаш от този човек. Не се чувстваш добре. Защо? </w:t>
      </w:r>
      <w:r>
        <w:rPr>
          <w:i/>
          <w:iCs/>
          <w:sz w:val="24"/>
          <w:szCs w:val="24"/>
        </w:rPr>
        <w:t xml:space="preserve">Това е някакъв стар модел. Енергията никога не умира. Тя остава. Ако я изразиш, ще попаднеш в една вечно повтаряща се верига. Един ден ще трябва да излезеш от нея, затова цялата тази работа е напълно безсмислена. </w:t>
      </w:r>
      <w:r>
        <w:rPr>
          <w:sz w:val="24"/>
          <w:szCs w:val="24"/>
        </w:rPr>
        <w:t>Това е просто загуба. Не стартирай повтарящата се верига от събития.</w:t>
      </w:r>
    </w:p>
    <w:p>
      <w:pPr>
        <w:pStyle w:val="Normal"/>
        <w:shd w:fill="FFFFFF" w:val="clear"/>
        <w:ind w:firstLine="567"/>
        <w:jc w:val="both"/>
        <w:rPr>
          <w:sz w:val="24"/>
          <w:szCs w:val="24"/>
        </w:rPr>
      </w:pPr>
      <w:r>
        <w:rPr>
          <w:sz w:val="24"/>
          <w:szCs w:val="24"/>
        </w:rPr>
        <w:t>Другата обичайна възможност е да я потиснеш и когато я потиснеш, правиш рана в себе си. Това ще е страдание. Това ще създаде проблеми. А гневът ще продължава да се потиска, а ти ще се превърнеш във вулкан от гняв.</w:t>
      </w:r>
    </w:p>
    <w:p>
      <w:pPr>
        <w:pStyle w:val="Normal"/>
        <w:shd w:fill="FFFFFF" w:val="clear"/>
        <w:ind w:firstLine="567"/>
        <w:jc w:val="both"/>
        <w:rPr>
          <w:sz w:val="24"/>
          <w:szCs w:val="24"/>
        </w:rPr>
      </w:pPr>
      <w:r>
        <w:rPr>
          <w:sz w:val="24"/>
          <w:szCs w:val="24"/>
        </w:rPr>
        <w:t>Може да се случи така, че да не изразиш в този момент гнева си, но сега цялата ти личност е изпълнена с гняв. Няма да има избухване. Никой няма да те види да биеш някого и да си разярен. Но в такъв случай цялата ти личност става гневна, защото толкова много гняв отвътре те трови. Сега, каквото и да правиш, гневът си стои вътре в тебе. Дори когато обичаш някого, гневът си остава там - във всичко. Ако се храниш, гневът ще бъде там. Ще бъдеш агресивен с храната си: няма да обичаш. Ако отвориш вратата, гневът ще бъде там. Ще бъдеш агресивен с вратата.</w:t>
      </w:r>
    </w:p>
    <w:p>
      <w:pPr>
        <w:pStyle w:val="Normal"/>
        <w:shd w:fill="FFFFFF" w:val="clear"/>
        <w:ind w:firstLine="567"/>
        <w:jc w:val="both"/>
        <w:rPr>
          <w:sz w:val="24"/>
          <w:szCs w:val="24"/>
        </w:rPr>
      </w:pPr>
      <w:r>
        <w:rPr>
          <w:sz w:val="24"/>
          <w:szCs w:val="24"/>
        </w:rPr>
        <w:t>Един ден сутринта Настрадин Ходжа вървял по улицата, кълнейки на висок глас: "Дяволът ще притежава душата ти и цвекло ще порасне на корема ти" - и така без да спира. Един човек го видял и казал: "Настрадин Ходжа, кого проклинаш толкова много, така рано сутринта?" Настрадин Ходжа казал: "Кого? Не знам. Но не се тревожи. Някой ще ми попадне рано или късно."</w:t>
      </w:r>
    </w:p>
    <w:p>
      <w:pPr>
        <w:pStyle w:val="Normal"/>
        <w:shd w:fill="FFFFFF" w:val="clear"/>
        <w:ind w:firstLine="567"/>
        <w:jc w:val="both"/>
        <w:rPr/>
      </w:pPr>
      <w:r>
        <w:rPr>
          <w:sz w:val="24"/>
          <w:szCs w:val="24"/>
        </w:rPr>
        <w:t>Ако си пълен с гняв, точно това се случва: ти просто чакаш и рано или късно някой ти се изпречва на пътя. Отвътре в теб гори огън, просто очаквайки някой обект, някой посредник някой, който ще ти помогне да се разтовариш. И тогава цялата ти личност става нервна или агресивна, или сексуална. Можеш да потиснеш секса, но след това подтиснатият секс се превръща в твоята личност. Тогава накъдето и да погледнеш, виждаш само секс, каквото и да правиш, ще бъде сексуален акт. Много лесно можеш да подтиснеш секса; не е трудно. Но тогава той ще се разпръсне навсякъде по тебе. Всяка твоя фибра, всяка клетка ще стане сексуална.</w:t>
      </w:r>
    </w:p>
    <w:p>
      <w:pPr>
        <w:pStyle w:val="Normal"/>
        <w:shd w:fill="FFFFFF" w:val="clear"/>
        <w:ind w:firstLine="567"/>
        <w:jc w:val="both"/>
        <w:rPr>
          <w:sz w:val="24"/>
          <w:szCs w:val="24"/>
        </w:rPr>
      </w:pPr>
      <w:r>
        <w:rPr>
          <w:sz w:val="24"/>
          <w:szCs w:val="24"/>
        </w:rPr>
        <w:t>Погледни въздържателите. Умовете им са станали абсолютно сексуални. Те сънуват секс, борят се със секса. Непрекъснато фантазират за секса. Завладени са от него. Това, което е можело да бъде естествено, се е превърнало в извращение. Ако го изразиш, създаваш безкрайна верижна реакция, ако го потиснеш, си нанасяш рана, следователно и двете не са добри. Затова тантра казва: каквото и да правиш - например, ако си ядосан - когато почувстваш, че гневът се надига, бъди непрекъснато осъзнат. Не го потискай и не го изразявай. Направи нещо трето, приеми третата възможност: внезапно осъзнай, че гневът се надига. Това осъзнаване променя енергията, която се движи под формата на гняв, в друга енергия. Самата енергия, известна като гняв, се превръща в състрадание. Посредством будността се осъществява превръщане.</w:t>
      </w:r>
    </w:p>
    <w:p>
      <w:pPr>
        <w:pStyle w:val="Normal"/>
        <w:shd w:fill="FFFFFF" w:val="clear"/>
        <w:ind w:firstLine="567"/>
        <w:jc w:val="both"/>
        <w:rPr/>
      </w:pPr>
      <w:r>
        <w:rPr>
          <w:sz w:val="24"/>
          <w:szCs w:val="24"/>
        </w:rPr>
        <w:t>Енергията, известна като секс, чрез осъзнаването се превръща в брахмачария, в духовност. Будността е алхимията. Чрез нея всичко се променя. Опитай я и ще разбереш сам. Когато внесеш будност, осъзнаване, към всяко настроение, всяко чувство, всяка енергия, тя променя своята природа и качество. Никога вече не е същата и се разкриват нови пътища. Не се връща обратно към мястото, където е била, откъдето е дошла; не се движи навън. Хоризонталното движение е преустановено. С будността то се превръща във вертикално: движи се нагоре. Това е различно измерение. Биволската каруца се движи хоризонтално; самолетът се движи вертикално - нагоре.</w:t>
      </w:r>
    </w:p>
    <w:p>
      <w:pPr>
        <w:pStyle w:val="Normal"/>
        <w:shd w:fill="FFFFFF" w:val="clear"/>
        <w:ind w:firstLine="567"/>
        <w:jc w:val="both"/>
        <w:rPr>
          <w:sz w:val="24"/>
          <w:szCs w:val="24"/>
        </w:rPr>
      </w:pPr>
      <w:r>
        <w:rPr>
          <w:sz w:val="24"/>
          <w:szCs w:val="24"/>
        </w:rPr>
        <w:t>Искам да ти разкажа една притча. Един факир, суфи, обичал да казва, че на някакъв човек му бил показан самолет, много малка машина; от негов приятел, който бил могъщ цар. Но този човек бил беден. Бил чувал за самолетите, но никога не бил виждал. Познавал единствено волските каруци, затова си помислил, че това е нещо ново - нов вид волска каруца. Използвал двата си вола, за да откара самолета вкъщи и след това го използвал като каруца. Бил много щастлив. Разбира се, малкият самолет работел и като волска каруца.</w:t>
      </w:r>
    </w:p>
    <w:p>
      <w:pPr>
        <w:pStyle w:val="Normal"/>
        <w:shd w:fill="FFFFFF" w:val="clear"/>
        <w:ind w:firstLine="567"/>
        <w:jc w:val="both"/>
        <w:rPr>
          <w:sz w:val="24"/>
          <w:szCs w:val="24"/>
        </w:rPr>
      </w:pPr>
      <w:r>
        <w:rPr>
          <w:sz w:val="24"/>
          <w:szCs w:val="24"/>
        </w:rPr>
        <w:t>Но след това, малко по малко, от чисто любопитство, той започнал да го разучава. По едно време разбрал, че от воловете няма нужда. Имал си мотор и можел да върви сам, затова напълнил резервоарите му и започнал да го използва като автомобил.</w:t>
      </w:r>
    </w:p>
    <w:p>
      <w:pPr>
        <w:pStyle w:val="Normal"/>
        <w:shd w:fill="FFFFFF" w:val="clear"/>
        <w:ind w:firstLine="567"/>
        <w:jc w:val="both"/>
        <w:rPr/>
      </w:pPr>
      <w:r>
        <w:rPr>
          <w:sz w:val="24"/>
          <w:szCs w:val="24"/>
        </w:rPr>
        <w:t>След това обаче, малко по малко, започнал да осъзнава за крилата и се попитал: "Защо те са тук?" И му се струвало, че човекът, който изобретил тази машина, трябва да е бил много умен - просто гений. Затова той не можел да ги сложи там просто ей така. Крилете показвали, че машината освен това може и да лети, и затова той опитал. След това самолетът станал това, което бил: станал вертикален.</w:t>
      </w:r>
    </w:p>
    <w:p>
      <w:pPr>
        <w:pStyle w:val="Normal"/>
        <w:shd w:fill="FFFFFF" w:val="clear"/>
        <w:ind w:firstLine="567"/>
        <w:jc w:val="both"/>
        <w:rPr>
          <w:sz w:val="24"/>
          <w:szCs w:val="24"/>
        </w:rPr>
      </w:pPr>
      <w:r>
        <w:rPr>
          <w:sz w:val="24"/>
          <w:szCs w:val="24"/>
        </w:rPr>
        <w:t>Използваш ума, който имаш, като волска каруца. Същият ум може да се превърне в автомобил; тогава воловете няма да са ти необходими. Той притежава един вграден механизъм и ще може да се движи хоризонтално сам. Обаче умът притежава и криле. Не си забелязъл, затова не знаеш, че има криле. Той може да лети! Може да се движи нагоре! И след като започне да се движи нагоре, след като веднъж енергиите ти започнат да се движат нагоре, целият свят се променя. Старите ти въпроси губят смисъла си и старите ти проблеми вече не съществуват, защото ти не се движиш вертикално.</w:t>
      </w:r>
    </w:p>
    <w:p>
      <w:pPr>
        <w:pStyle w:val="Normal"/>
        <w:shd w:fill="FFFFFF" w:val="clear"/>
        <w:ind w:firstLine="567"/>
        <w:jc w:val="both"/>
        <w:rPr>
          <w:sz w:val="24"/>
          <w:szCs w:val="24"/>
        </w:rPr>
      </w:pPr>
      <w:r>
        <w:rPr>
          <w:sz w:val="24"/>
          <w:szCs w:val="24"/>
        </w:rPr>
        <w:t>Всички тези проблеми съществуваха, защото ти се движеше хоризонтално. Проблемите на волската каруца не са проблеми на самолета. Пътят не е добър и възниква проблем. Пътят е преграден и възниква проблем. Сега това вече не е проблем, защото пътят изобщо не се използва. Дали е преграден или не, дали е добър или лош, това е безразлично.</w:t>
      </w:r>
    </w:p>
    <w:p>
      <w:pPr>
        <w:pStyle w:val="Normal"/>
        <w:shd w:fill="FFFFFF" w:val="clear"/>
        <w:ind w:firstLine="567"/>
        <w:jc w:val="both"/>
        <w:rPr>
          <w:sz w:val="24"/>
          <w:szCs w:val="24"/>
        </w:rPr>
      </w:pPr>
      <w:r>
        <w:rPr>
          <w:sz w:val="24"/>
          <w:szCs w:val="24"/>
        </w:rPr>
        <w:t>Моралните учения са волски каруци, учението на тантра е вертикално. Затова всички тези проблеми нямат отношение към тантра. Енергията, която познаваш като гняв, секс, алчност или нещо друго, се движи хоризонтално. След като включиш своята будност към нея, разкриваш ново измерение. Само чрез това, че си буден, се движиш нагоре.</w:t>
      </w:r>
    </w:p>
    <w:p>
      <w:pPr>
        <w:pStyle w:val="Normal"/>
        <w:shd w:fill="FFFFFF" w:val="clear"/>
        <w:ind w:firstLine="567"/>
        <w:jc w:val="both"/>
        <w:rPr>
          <w:sz w:val="24"/>
          <w:szCs w:val="24"/>
        </w:rPr>
      </w:pPr>
      <w:r>
        <w:rPr>
          <w:sz w:val="24"/>
          <w:szCs w:val="24"/>
        </w:rPr>
        <w:t>Защо? Разгледай факта: когато си буден, винаги си над факта. Стани буден за всичко и винаги си над факта. Фактът е някъде отдолу, под тебе и ти го разглеждаш отгоре, от върха. Когато си наблюдавал отстрани нещо, си отишъл нагоре. А нещото е останало отдолу. Ако това внимание е наистина автентично и ти можеш без прекъсване да осъзнаваш, тогава енергията, която се движи хоризонтално под формата на гняв, на секс, ще се насочи в това ново измерение. Тя ще дойде по-близо до тебе, до свидетеля. Тогава започваш да летиш. А цял живот си използвал превозно средство, предназначено да лети, като волска каруца, ненужно създавайки проблеми, защото просто не знаеш какви възможности притежаваш.</w:t>
      </w:r>
    </w:p>
    <w:p>
      <w:pPr>
        <w:pStyle w:val="Normal"/>
        <w:shd w:fill="FFFFFF" w:val="clear"/>
        <w:ind w:firstLine="567"/>
        <w:jc w:val="both"/>
        <w:rPr>
          <w:sz w:val="24"/>
          <w:szCs w:val="24"/>
        </w:rPr>
      </w:pPr>
      <w:r>
        <w:rPr>
          <w:sz w:val="24"/>
          <w:szCs w:val="24"/>
        </w:rPr>
        <w:t>Петият въпрос:</w:t>
      </w:r>
    </w:p>
    <w:p>
      <w:pPr>
        <w:pStyle w:val="Normal"/>
        <w:shd w:fill="FFFFFF" w:val="clear"/>
        <w:ind w:firstLine="567"/>
        <w:jc w:val="both"/>
        <w:rPr>
          <w:sz w:val="24"/>
          <w:szCs w:val="24"/>
        </w:rPr>
      </w:pPr>
      <w:r>
        <w:rPr>
          <w:b/>
          <w:bCs/>
          <w:sz w:val="24"/>
          <w:szCs w:val="24"/>
        </w:rPr>
        <w:t>"Казахте, че човек не трябва нито да потиска, нито да се отдава на гнева, а че той трябва да остане пасивно буден и медитативен. Очевидно ще е необходимо един вид вътрешно усилие, за да се избегне потискането или отдаването, но в такъв случай не е ли това също вид потискане?"</w:t>
      </w:r>
    </w:p>
    <w:p>
      <w:pPr>
        <w:pStyle w:val="Normal"/>
        <w:shd w:fill="FFFFFF" w:val="clear"/>
        <w:ind w:firstLine="567"/>
        <w:jc w:val="both"/>
        <w:rPr>
          <w:sz w:val="24"/>
          <w:szCs w:val="24"/>
        </w:rPr>
      </w:pPr>
      <w:r>
        <w:rPr>
          <w:sz w:val="24"/>
          <w:szCs w:val="24"/>
        </w:rPr>
        <w:t>Не! То е усилие, но не е "вид потискане". Не всяко усилие е потискане. Има три вида усилия. Едното е усилието, което е изразяване. Когато изразяваш гнева си, това е едно усилие. Вторият вид усилие е, когато го потискаш. Когато изразяваш това, което правиш, насочваш силово енергията навън, към човека, към обекта. Изхвърляш навън своята енергия. Другият е целта. Енергията се насочва към него; това е усилие. Когато подтискаш, връщаш енергията обратно към източника, към собственото си сърце. Насила я връщаш обратно. Това е усилие, но посоката е различна. При изразяването тя се движи навън от тебе; при подтискането тя отново се движи близо до тебе.</w:t>
      </w:r>
    </w:p>
    <w:p>
      <w:pPr>
        <w:pStyle w:val="Normal"/>
        <w:shd w:fill="FFFFFF" w:val="clear"/>
        <w:ind w:firstLine="567"/>
        <w:jc w:val="both"/>
        <w:rPr>
          <w:sz w:val="24"/>
          <w:szCs w:val="24"/>
        </w:rPr>
      </w:pPr>
      <w:r>
        <w:rPr>
          <w:sz w:val="24"/>
          <w:szCs w:val="24"/>
        </w:rPr>
        <w:t>Третото нещо, будността, пасивната будност, също е усилие, но измерението е различно: енергията се движи нагоре. В началото тя е усилие. Когато казвам да бъдеш пасивно буден, в началото дори пасивността ще бъде усилие. Едва след като се запознаеш с нея, постепенно, тя ще престане да бъде усилие. И когато не е усилие, става още по-пасивна, по-магнетична: тя издърпва енергията нагоре.</w:t>
      </w:r>
    </w:p>
    <w:p>
      <w:pPr>
        <w:pStyle w:val="Normal"/>
        <w:shd w:fill="FFFFFF" w:val="clear"/>
        <w:ind w:firstLine="567"/>
        <w:jc w:val="both"/>
        <w:rPr/>
      </w:pPr>
      <w:r>
        <w:rPr>
          <w:sz w:val="24"/>
          <w:szCs w:val="24"/>
        </w:rPr>
        <w:t>Но в началото всяко нещо задължително ще е усилие, затова не ставай жертва на думите. Пораждат се проблеми. Мистиците винаги са говорели за липсата на усилия. Те казват да не правиш никакво усилие, но в началото дори и това се превръща в усилие. Когато казваме да си без усилия, имаме предвид единствено това, да не насилваш усилието. Позволи му да стане чрез осъзнаването. Ако го насилиш, ще станеш напрегнат. Ако станеш напрегнат, гневът не може да се издигне нагоре. Напрежението е хоризонтално. Само не-напрегнатият ум може да е отгоре, носейки се като облак.</w:t>
      </w:r>
    </w:p>
    <w:p>
      <w:pPr>
        <w:pStyle w:val="Normal"/>
        <w:shd w:fill="FFFFFF" w:val="clear"/>
        <w:ind w:firstLine="567"/>
        <w:jc w:val="both"/>
        <w:rPr>
          <w:sz w:val="24"/>
          <w:szCs w:val="24"/>
        </w:rPr>
      </w:pPr>
      <w:r>
        <w:rPr>
          <w:sz w:val="24"/>
          <w:szCs w:val="24"/>
        </w:rPr>
        <w:t>Погледни облаците, които се носят без усилие. Просто включи наблюдението си отстрани към състоянието на носещия се облак. В началото това ще бъде едно усилие, но запомни, че след това усилието ще изчезне. Ще го насилваш и отпускаш все повече и повече.</w:t>
      </w:r>
    </w:p>
    <w:p>
      <w:pPr>
        <w:pStyle w:val="Normal"/>
        <w:shd w:fill="FFFFFF" w:val="clear"/>
        <w:ind w:firstLine="567"/>
        <w:jc w:val="both"/>
        <w:rPr>
          <w:sz w:val="24"/>
          <w:szCs w:val="24"/>
        </w:rPr>
      </w:pPr>
      <w:r>
        <w:rPr>
          <w:sz w:val="24"/>
          <w:szCs w:val="24"/>
        </w:rPr>
        <w:t>Това е трудно, защото езикът създава трудността. Ако ти кажа да се отпуснеш, какво ще направиш? Ще направиш определен вид усилие. Но тогава ще ти кажа да не правиш никакви усилия, защото ако направиш някакво усилие, това ще породи напрежение и няма да можеш да се отпуснеш. Казвам ти, просто да се отпуснеш. Тогава ти не разбираш и задължително ще попиташ "Какво в такъв случай имате предвид? Ако не трябва да направя никакво усилие, какво ми се предлага в такъв случай да направя?"</w:t>
      </w:r>
    </w:p>
    <w:p>
      <w:pPr>
        <w:pStyle w:val="Normal"/>
        <w:shd w:fill="FFFFFF" w:val="clear"/>
        <w:ind w:firstLine="567"/>
        <w:jc w:val="both"/>
        <w:rPr/>
      </w:pPr>
      <w:r>
        <w:rPr>
          <w:sz w:val="24"/>
          <w:szCs w:val="24"/>
        </w:rPr>
        <w:t>Не ти се предлага да правиш нищо, но в началото това неправене ще изглежда като правене. Затова ще кажа: "О’кей! Направи малко усилие, но запомни, че усилието трябва да бъде изоставено. Използвай го като стартер само в началото. Не можеш да разбереш неправенето: можеш да разбереш единствено правенето. Затова използвай езика на правенето и действието. Започни, но използвай усилието само като стартер. И запомни, колкото по-скоро го оставиш отзад, толкова по-добре."</w:t>
      </w:r>
    </w:p>
    <w:p>
      <w:pPr>
        <w:pStyle w:val="Normal"/>
        <w:shd w:fill="FFFFFF" w:val="clear"/>
        <w:ind w:firstLine="567"/>
        <w:jc w:val="both"/>
        <w:rPr>
          <w:sz w:val="24"/>
          <w:szCs w:val="24"/>
        </w:rPr>
      </w:pPr>
      <w:r>
        <w:rPr>
          <w:sz w:val="24"/>
          <w:szCs w:val="24"/>
        </w:rPr>
        <w:t>Слушал съм, че когато Настрадин Ходжа бил много стар, станал жертва на безсънието: не можел да спи. Било опитано от всичко - горещи бани, хапове, приспивателни, сиропи- но нищо не помагало. И децата се тревожели, защото Настрадин Ходжа не можел да спи, но и никой друг в къщата не можел да спи покрай него. И нощта се превръщала в кошмар за цялата къща.</w:t>
      </w:r>
    </w:p>
    <w:p>
      <w:pPr>
        <w:pStyle w:val="Normal"/>
        <w:shd w:fill="FFFFFF" w:val="clear"/>
        <w:ind w:firstLine="567"/>
        <w:jc w:val="both"/>
        <w:rPr>
          <w:sz w:val="24"/>
          <w:szCs w:val="24"/>
        </w:rPr>
      </w:pPr>
      <w:r>
        <w:rPr>
          <w:sz w:val="24"/>
          <w:szCs w:val="24"/>
        </w:rPr>
        <w:t>Търсели непрекъснато някакъв начин, някакво лекарство, което можело да помогне на Настрадин Ходжа да спи, защото цялото семейство вече полудявало. Накрая довели хипнотизатор. Пристигнали децата много весели и казали на Настрадин Ходжа: "Сега няма нужда да се безпокоиш, татко. Този човек е чудотворец. Той ще те приспи за няколко минути. Познава тайната на съня, затова не се безпокой. Сега ще поспиш."</w:t>
      </w:r>
    </w:p>
    <w:p>
      <w:pPr>
        <w:pStyle w:val="Normal"/>
        <w:shd w:fill="FFFFFF" w:val="clear"/>
        <w:ind w:firstLine="567"/>
        <w:jc w:val="both"/>
        <w:rPr/>
      </w:pPr>
      <w:r>
        <w:rPr>
          <w:sz w:val="24"/>
          <w:szCs w:val="24"/>
        </w:rPr>
        <w:t>Хипнотизаторът показал часовник с верижка на Настрадин и му казал: "Съвсем малко вяра и ще станат чудеса. Необходимо е да ми се доверите съвсем малко. Просто ми се доверете и ще заспите като новородено. Погледнете в този часовник."</w:t>
      </w:r>
    </w:p>
    <w:p>
      <w:pPr>
        <w:pStyle w:val="Normal"/>
        <w:shd w:fill="FFFFFF" w:val="clear"/>
        <w:ind w:firstLine="567"/>
        <w:jc w:val="both"/>
        <w:rPr>
          <w:sz w:val="24"/>
          <w:szCs w:val="24"/>
        </w:rPr>
      </w:pPr>
      <w:r>
        <w:rPr>
          <w:sz w:val="24"/>
          <w:szCs w:val="24"/>
        </w:rPr>
        <w:t>Започнал да движи часовника наляво и надясно. Настрадин гледал в него, а хипнотизаторът казал: "Ляво-дясно, ляво-дясно. Очите ти се уморяват, уморяват, уморяват, заспиваш, заспиваш, заспиваш, заспиваш."</w:t>
      </w:r>
    </w:p>
    <w:p>
      <w:pPr>
        <w:pStyle w:val="Normal"/>
        <w:shd w:fill="FFFFFF" w:val="clear"/>
        <w:ind w:firstLine="567"/>
        <w:jc w:val="both"/>
        <w:rPr>
          <w:sz w:val="24"/>
          <w:szCs w:val="24"/>
        </w:rPr>
      </w:pPr>
      <w:r>
        <w:rPr>
          <w:sz w:val="24"/>
          <w:szCs w:val="24"/>
        </w:rPr>
        <w:t>Всички се радвали - били щастливи. Очите на Настрадин Ходжа се затворили. Главата му клюмнала и той изглеждал като малко бебе, заспало дълбок сън. Започнал да диша равномерно. Хипнотизаторът прибрал своето възнаграждение и сложил пръст на устните си само за да предупреди децата да не вдигат шум. След това се измъкнал навън. В момента, в който излязъл, Настрадин Ходжа отворил едното си око и казал: "Този глупак! Отиде ли си вече?"</w:t>
      </w:r>
    </w:p>
    <w:p>
      <w:pPr>
        <w:pStyle w:val="Normal"/>
        <w:shd w:fill="FFFFFF" w:val="clear"/>
        <w:ind w:firstLine="567"/>
        <w:jc w:val="both"/>
        <w:rPr>
          <w:sz w:val="24"/>
          <w:szCs w:val="24"/>
        </w:rPr>
      </w:pPr>
      <w:r>
        <w:rPr>
          <w:sz w:val="24"/>
          <w:szCs w:val="24"/>
        </w:rPr>
        <w:t>Той направил усилие да се отпусне, затова се отпуснал "като бебе". Започнал да диша равномерно и затворил очите си, но всичко това представлявало едно усилие. Той помагал на хипнотизатора: мислел си, че помагал на хипнотизатора. Но това било негово собствено усилие, затова нищо не станало.</w:t>
      </w:r>
    </w:p>
    <w:p>
      <w:pPr>
        <w:pStyle w:val="Normal"/>
        <w:shd w:fill="FFFFFF" w:val="clear"/>
        <w:ind w:firstLine="567"/>
        <w:jc w:val="both"/>
        <w:rPr>
          <w:sz w:val="24"/>
          <w:szCs w:val="24"/>
        </w:rPr>
      </w:pPr>
      <w:r>
        <w:rPr>
          <w:sz w:val="24"/>
          <w:szCs w:val="24"/>
        </w:rPr>
        <w:t>Нищо не можело да стане. Бил буден. Ако можел да бъде просто пасивен, ако можел да чуе това, което му се казвало, да гледа това, което му се показвало, сънят щял да дойде. От негова страна не се изисквало никакво усилие. Единствено едно пасивно възприемане. Но дори за да докараш ума си до това пасивно възприемане, в началото ще се нуждаеш от усилие.</w:t>
      </w:r>
    </w:p>
    <w:p>
      <w:pPr>
        <w:pStyle w:val="Normal"/>
        <w:shd w:fill="FFFFFF" w:val="clear"/>
        <w:ind w:firstLine="567"/>
        <w:jc w:val="both"/>
        <w:rPr>
          <w:sz w:val="24"/>
          <w:szCs w:val="24"/>
        </w:rPr>
      </w:pPr>
      <w:r>
        <w:rPr>
          <w:sz w:val="24"/>
          <w:szCs w:val="24"/>
        </w:rPr>
        <w:t>Затова не се страхувай от усилието. Започни с усилието и просто помни, че усилието след това трябва да остане отзад и ти да се издигнеш над усилието. Само когато си се издигнал над усилието, ще си станал пасивен, и тази пасивна будност, живост, внимателност, ще направи чудото.</w:t>
      </w:r>
    </w:p>
    <w:p>
      <w:pPr>
        <w:pStyle w:val="Normal"/>
        <w:shd w:fill="FFFFFF" w:val="clear"/>
        <w:ind w:firstLine="567"/>
        <w:jc w:val="both"/>
        <w:rPr>
          <w:sz w:val="24"/>
          <w:szCs w:val="24"/>
        </w:rPr>
      </w:pPr>
      <w:r>
        <w:rPr>
          <w:sz w:val="24"/>
          <w:szCs w:val="24"/>
        </w:rPr>
        <w:t>При пасивното осъзнаване умът повече не съществува. За първи път вътрешният ти център на съществуване е открит и за това има причина. Усилие е необходимо за всичко, което трябва да се направи в света. Ако искаш да направиш нещо в света, каквото и да е, е необходимо усилие. Но ако искаш да направиш нещо във вътрешното, не е необходимо никакво усилие. Необходима е само релаксация. Тук изкуството е неправенето, както правенето е изкуството на външния свят.</w:t>
      </w:r>
    </w:p>
    <w:p>
      <w:pPr>
        <w:pStyle w:val="Normal"/>
        <w:shd w:fill="FFFFFF" w:val="clear"/>
        <w:ind w:firstLine="567"/>
        <w:jc w:val="both"/>
        <w:rPr>
          <w:sz w:val="24"/>
          <w:szCs w:val="24"/>
        </w:rPr>
      </w:pPr>
      <w:r>
        <w:rPr>
          <w:i/>
          <w:iCs/>
          <w:sz w:val="24"/>
          <w:szCs w:val="24"/>
        </w:rPr>
        <w:t>227</w:t>
      </w:r>
    </w:p>
    <w:p>
      <w:pPr>
        <w:pStyle w:val="Normal"/>
        <w:shd w:fill="FFFFFF" w:val="clear"/>
        <w:ind w:firstLine="567"/>
        <w:jc w:val="both"/>
        <w:rPr>
          <w:sz w:val="24"/>
          <w:szCs w:val="24"/>
        </w:rPr>
      </w:pPr>
      <w:r>
        <w:rPr>
          <w:sz w:val="24"/>
          <w:szCs w:val="24"/>
          <w:u w:val="single"/>
        </w:rPr>
        <w:t>Ошо Книга на тайните - том 3</w:t>
      </w:r>
    </w:p>
    <w:p>
      <w:pPr>
        <w:pStyle w:val="Normal"/>
        <w:shd w:fill="FFFFFF" w:val="clear"/>
        <w:ind w:firstLine="567"/>
        <w:jc w:val="both"/>
        <w:rPr>
          <w:sz w:val="24"/>
          <w:szCs w:val="24"/>
        </w:rPr>
      </w:pPr>
      <w:r>
        <w:rPr>
          <w:sz w:val="24"/>
          <w:szCs w:val="24"/>
        </w:rPr>
        <w:t>Пасивната будност е ключът, но не се смущавай от езика. Започни с усилие. Просто запомни, че ще трябва да го оставиш след това и го остави. Дори оставянето му ще е едно усилие, но идва един момент, когато всичко е свършило. Тогава ти си тук, просто тук и не правиш нищо - просто тук, биващ. Това "биване" е Самадхи (Космическо съзнание) и всичко, което си струва да се знае, си струва да се има, си струва да се бъде, се осъществява с тебе в това състояние.</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1</w:t>
      </w:r>
    </w:p>
    <w:p>
      <w:pPr>
        <w:pStyle w:val="Normal"/>
        <w:shd w:fill="FFFFFF" w:val="clear"/>
        <w:ind w:firstLine="567"/>
        <w:jc w:val="both"/>
        <w:rPr>
          <w:b/>
          <w:b/>
          <w:sz w:val="24"/>
          <w:szCs w:val="24"/>
        </w:rPr>
      </w:pPr>
      <w:r>
        <w:rPr>
          <w:b/>
          <w:sz w:val="24"/>
          <w:szCs w:val="24"/>
        </w:rPr>
        <w:t>Откриване на непроменяемото чрез промяната</w:t>
      </w:r>
    </w:p>
    <w:p>
      <w:pPr>
        <w:pStyle w:val="Normal"/>
        <w:shd w:fill="FFFFFF" w:val="clear"/>
        <w:ind w:firstLine="567"/>
        <w:jc w:val="both"/>
        <w:rPr>
          <w:b/>
          <w:b/>
          <w:bCs/>
          <w:sz w:val="24"/>
          <w:szCs w:val="24"/>
        </w:rPr>
      </w:pPr>
      <w:r>
        <w:rPr>
          <w:b/>
          <w:bCs/>
          <w:sz w:val="24"/>
          <w:szCs w:val="24"/>
        </w:rPr>
        <w:t>27 Март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СУТРИ:</w:t>
      </w:r>
    </w:p>
    <w:p>
      <w:pPr>
        <w:pStyle w:val="Normal"/>
        <w:shd w:fill="FFFFFF" w:val="clear"/>
        <w:ind w:firstLine="567"/>
        <w:jc w:val="both"/>
        <w:rPr>
          <w:sz w:val="24"/>
          <w:szCs w:val="24"/>
        </w:rPr>
      </w:pPr>
      <w:r>
        <w:rPr>
          <w:b/>
          <w:bCs/>
          <w:sz w:val="24"/>
          <w:szCs w:val="24"/>
        </w:rPr>
        <w:t>66.  Бъди променящия се неизменен за приятеля си, както и за непознатия, при уважение и неуважение.</w:t>
      </w:r>
    </w:p>
    <w:p>
      <w:pPr>
        <w:pStyle w:val="Normal"/>
        <w:shd w:fill="FFFFFF" w:val="clear"/>
        <w:ind w:firstLine="567"/>
        <w:jc w:val="both"/>
        <w:rPr>
          <w:sz w:val="24"/>
          <w:szCs w:val="24"/>
        </w:rPr>
      </w:pPr>
      <w:r>
        <w:rPr>
          <w:b/>
          <w:bCs/>
          <w:sz w:val="24"/>
          <w:szCs w:val="24"/>
        </w:rPr>
        <w:t>67.  Тук е сферата на промяната, промяната, промяната. Чрез промяната унищожи промяната.</w:t>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Нортръп казва някъде, че западният ум непрекъснато е търсел теоретичния компонент на Съществуването - причинната връзка за битието на нещата, каква е причината, как може да се контролира ефектът,-как човек може да манипулира природата. А източният ум, казва Нортръп, е имал друго приключение. Търсенето било насочено към това, да се открие естетическият компонент на реалността - не теоретичния, а естетическия.</w:t>
      </w:r>
    </w:p>
    <w:p>
      <w:pPr>
        <w:pStyle w:val="Normal"/>
        <w:shd w:fill="FFFFFF" w:val="clear"/>
        <w:ind w:firstLine="567"/>
        <w:jc w:val="both"/>
        <w:rPr>
          <w:sz w:val="24"/>
          <w:szCs w:val="24"/>
        </w:rPr>
      </w:pPr>
      <w:r>
        <w:rPr>
          <w:sz w:val="24"/>
          <w:szCs w:val="24"/>
        </w:rPr>
        <w:t>Източният ум не е бил въвлечен в търсене на начините за боравене с природата - нито за това, как да я завоюва, а за това, как да установи трайни приятелски отношения с нея, партньорски отношения. Западният ум е бил в конфликт, в борба; източният ум е имал мистична, любовна връзка. Не знам дали Нортръп ще се съгласи с мене, или не, но имам чувството, че науката е омраза, отношение на омраза към природата; следователно - битка, борба, завоюване, езикът на победата.</w:t>
      </w:r>
    </w:p>
    <w:p>
      <w:pPr>
        <w:pStyle w:val="Normal"/>
        <w:shd w:fill="FFFFFF" w:val="clear"/>
        <w:ind w:firstLine="567"/>
        <w:jc w:val="both"/>
        <w:rPr/>
      </w:pPr>
      <w:r>
        <w:rPr>
          <w:sz w:val="24"/>
          <w:szCs w:val="24"/>
        </w:rPr>
        <w:t>Религията е любовна връзка; следователно - никакъв конфликт, никаква борба. По друг начин, науката е мъжкото отношение, а религията е женското отношение. Науката е агресивна, религията е възприемчива. Източният ум е религиозен. Или, ако ми позволиш, ще кажа, че където и да се среща религиозният ум, той е източен. Научният ум е западен. Няма значение дали човек е роден на Изток, или на Запад. Използвам Изток и Запад като два типа отношение, два подхода, а като географски понятия. Може да си роден на Запад, но можеш да не си оттам. Може да принадлежиш на Изтока. Може да си роден на Изток, но да не му принадлежиш: може да си ориентиран към науката. Подходът ти може да е интелектуален, математически.</w:t>
      </w:r>
    </w:p>
    <w:p>
      <w:pPr>
        <w:pStyle w:val="Normal"/>
        <w:shd w:fill="FFFFFF" w:val="clear"/>
        <w:ind w:firstLine="567"/>
        <w:jc w:val="both"/>
        <w:rPr>
          <w:sz w:val="24"/>
          <w:szCs w:val="24"/>
        </w:rPr>
      </w:pPr>
      <w:r>
        <w:rPr>
          <w:sz w:val="24"/>
          <w:szCs w:val="24"/>
        </w:rPr>
        <w:t>Тантра е абсолютно източна. Тя е начин за участие в реалността - начин за това, как да бъдеш едно с нея, как да разтвориш границите, как да се потопиш в едно неразчленено царство. Умът разчленява, създава граници, определения. Колкото по-ясно са очертани границите, толкова по-лесно работи умът. Затова умът очертава, разделя, разсича всичко.</w:t>
      </w:r>
    </w:p>
    <w:p>
      <w:pPr>
        <w:pStyle w:val="Normal"/>
        <w:shd w:fill="FFFFFF" w:val="clear"/>
        <w:ind w:firstLine="567"/>
        <w:jc w:val="both"/>
        <w:rPr>
          <w:sz w:val="24"/>
          <w:szCs w:val="24"/>
        </w:rPr>
      </w:pPr>
      <w:r>
        <w:rPr>
          <w:sz w:val="24"/>
          <w:szCs w:val="24"/>
        </w:rPr>
        <w:t>Религията е разтваряне на границите, за да можеш да се движиш в недиференцираното, където няма определения, няма ограничения за нищо, където всичко преминава във всичко друго, където всичко е всичко друго. Не можеш да отрежеш, не можеш да отсечеш Съществуването. Последиците на всеки от подходите задължително са различни. Чрез научния подход, чрез разделянето, отсичането, можеш да се добереш единствено до мъртви парчета, атоми, защото животът е нещо, което не може да се нареже на парчета. А в момента, в който го нарежеш, той престава да съществува. Все едно някой да отиде да разучава симфония, като изучава всяка отделна нота. Всяка нота е част от симфонията, но тя не е самата симфония. Симфонията се получава от много ноти, всяка разтворена във всички останали. Не можеш да изучаваш симфонията, като изучаваш нотите.</w:t>
      </w:r>
    </w:p>
    <w:p>
      <w:pPr>
        <w:pStyle w:val="Normal"/>
        <w:shd w:fill="FFFFFF" w:val="clear"/>
        <w:ind w:firstLine="567"/>
        <w:jc w:val="both"/>
        <w:rPr>
          <w:sz w:val="24"/>
          <w:szCs w:val="24"/>
        </w:rPr>
      </w:pPr>
      <w:r>
        <w:rPr>
          <w:sz w:val="24"/>
          <w:szCs w:val="24"/>
        </w:rPr>
        <w:t>Не мога да те изучавам, като изучавам твоите части. Ти не си просто цяло, съставено от части: ти си нещо повече от това. Когато разделяш и режеш, и анализираш, животът се изпарява; остават единствено мъртви части. Затова науката никога няма да разбере, какво представлява животът, а това, което се узнае чрез науката, ще се отнася до смъртта - материята. Никога няма да е за живота. Науката може да стане способна да борави с живота, да познава неговите части, мъртвите парчета. Може да е способна да борави с живота, но все още ЖИВОТЪТ остава непознат, дори и недокоснат. Животът остава непознат за науката. Заради самия метод на нейната технология, на нейната методология, заради самия подход, животът не може да бъде познат от нея.</w:t>
      </w:r>
    </w:p>
    <w:p>
      <w:pPr>
        <w:pStyle w:val="Normal"/>
        <w:shd w:fill="FFFFFF" w:val="clear"/>
        <w:ind w:firstLine="567"/>
        <w:jc w:val="both"/>
        <w:rPr/>
      </w:pPr>
      <w:r>
        <w:rPr>
          <w:sz w:val="24"/>
          <w:szCs w:val="24"/>
        </w:rPr>
        <w:t>Поради тази причина науката продължавала отрича - да отрича всичко друго, освен материята. Самият подход изключва какъвто и да е контакт с това, което е животът. И обратното също се случва. Ако навлезеш дълбоко в религията, ще започнеш да отричаш материята. Шанкара твърди, че материята е илюзия. Тя не съществува; тя е само привидно. Целият източен подход трябвало да отрече света, материята, всичко материално. Защо? Заради самия подход. Ако разглеждаш живота като нещо без разграничения, материята изчезва. Материята е разделеният, диференцираният живот. Материята означава живот, който е дефиниран, анализиран на съставните си части.</w:t>
      </w:r>
    </w:p>
    <w:p>
      <w:pPr>
        <w:pStyle w:val="Normal"/>
        <w:shd w:fill="FFFFFF" w:val="clear"/>
        <w:ind w:firstLine="567"/>
        <w:jc w:val="both"/>
        <w:rPr>
          <w:sz w:val="24"/>
          <w:szCs w:val="24"/>
        </w:rPr>
      </w:pPr>
      <w:r>
        <w:rPr>
          <w:sz w:val="24"/>
          <w:szCs w:val="24"/>
        </w:rPr>
        <w:t>Затова, разбира се, ако погледнеш на живота недиференцирано и станеш част от него, едно дълбоко споделяне, ако се превърнеш в едно със Съществуването, както двама любовници се превръщат в едно, материята изчезва. Затова Шанкара казва, че материята е илюзия. Ако взимаш участие в Съществуването, тя е. Но Маркс казва, че съзнанието е просто резултат от човешката дейност. То не е реално: просто е функция на материята. Ако разделиш живота, тогава съзнанието изчезва, става илюзорно. Тогава остава единствено материята.</w:t>
      </w:r>
    </w:p>
    <w:p>
      <w:pPr>
        <w:pStyle w:val="Normal"/>
        <w:shd w:fill="FFFFFF" w:val="clear"/>
        <w:ind w:firstLine="567"/>
        <w:jc w:val="both"/>
        <w:rPr>
          <w:sz w:val="24"/>
          <w:szCs w:val="24"/>
        </w:rPr>
      </w:pPr>
      <w:r>
        <w:rPr>
          <w:sz w:val="24"/>
          <w:szCs w:val="24"/>
        </w:rPr>
        <w:t>Това, което имам намерение да ти кажа, е следното: Съществуването е едно. Ако подхождаш към него посредством анализа, то изглежда материално, мъртво. Ако подхождаш към него чрез споделяне, то изглежда като живот, като Божествено, като съзнание. Ако подходиш чрез науката, не съществува възможността да постигнеш дълбоко блаженство, защото с мъртвата материя блаженството е невъзможно. Най-много то да бъде илюзорно. Само чрез дълбокото споделяне е възможно блаженството.</w:t>
      </w:r>
    </w:p>
    <w:p>
      <w:pPr>
        <w:pStyle w:val="Normal"/>
        <w:shd w:fill="FFFFFF" w:val="clear"/>
        <w:ind w:firstLine="567"/>
        <w:jc w:val="both"/>
        <w:rPr>
          <w:sz w:val="24"/>
          <w:szCs w:val="24"/>
        </w:rPr>
      </w:pPr>
      <w:r>
        <w:rPr>
          <w:sz w:val="24"/>
          <w:szCs w:val="24"/>
        </w:rPr>
        <w:t>Тантра е любовна техника. Усилието е да бъдеш направен едно със Съществуването. И ще трябва да загубиш много неща, преди да можеш да влезеш. Ще трябва да загубиш привичният си модел за анализиране на нещата; ще трябва да загубиш дълбоко вкорененото си отношение на борба, на мислене от позицията на завоюването.</w:t>
      </w:r>
    </w:p>
    <w:p>
      <w:pPr>
        <w:pStyle w:val="Normal"/>
        <w:shd w:fill="FFFFFF" w:val="clear"/>
        <w:ind w:firstLine="567"/>
        <w:jc w:val="both"/>
        <w:rPr/>
      </w:pPr>
      <w:r>
        <w:rPr>
          <w:sz w:val="24"/>
          <w:szCs w:val="24"/>
        </w:rPr>
        <w:t>Когато Хилари достигнал до най-високия връх на Хималаите, Еверест, целият свят съобщил за това като за завоевание - завоюването на Еверест. Само в един зен манастир в Япония, на една стена било написано: "Еверест беше сприятелен" - не завоюван! Това е разликата - "Еверест беше сприятелен": сега човечеството е станало приятел с него. Еверест е позволил на Хилари да се качи върху него. Това не е завоювване.</w:t>
      </w:r>
      <w:r>
        <w:rPr>
          <w:i/>
          <w:iCs/>
          <w:sz w:val="24"/>
          <w:szCs w:val="24"/>
        </w:rPr>
        <w:t xml:space="preserve"> </w:t>
      </w:r>
      <w:r>
        <w:rPr>
          <w:sz w:val="24"/>
          <w:szCs w:val="24"/>
        </w:rPr>
        <w:t>Самата дума "завоювам" е груба, агресивна. Да мислиш от позицията на завоюването е агресия. Еверест е приел Хилари, посрещнал го е приятелски и сега човечеството е станало приятел; над пропастта е прехвърлен мост. Сега не сме непознати.</w:t>
      </w:r>
    </w:p>
    <w:p>
      <w:pPr>
        <w:pStyle w:val="Normal"/>
        <w:shd w:fill="FFFFFF" w:val="clear"/>
        <w:ind w:firstLine="567"/>
        <w:jc w:val="both"/>
        <w:rPr>
          <w:sz w:val="24"/>
          <w:szCs w:val="24"/>
        </w:rPr>
      </w:pPr>
      <w:r>
        <w:rPr>
          <w:sz w:val="24"/>
          <w:szCs w:val="24"/>
        </w:rPr>
        <w:t>Един от нас беше приет от Еверест. Сега Еверест е станал част от човешкото съзнание. Това е прокарването на мост.</w:t>
      </w:r>
    </w:p>
    <w:p>
      <w:pPr>
        <w:pStyle w:val="Normal"/>
        <w:shd w:fill="FFFFFF" w:val="clear"/>
        <w:ind w:firstLine="567"/>
        <w:jc w:val="both"/>
        <w:rPr>
          <w:sz w:val="24"/>
          <w:szCs w:val="24"/>
        </w:rPr>
      </w:pPr>
      <w:r>
        <w:rPr>
          <w:sz w:val="24"/>
          <w:szCs w:val="24"/>
        </w:rPr>
        <w:t>След това цялата работа става абсолютно различна. Това зависи от начина, по който разглеждаш нещата. Запомни това, преди да навлезем в техниките. Запомни следното: тантра е едно любовно усилие, насочено към Съществуването. Затова се използва толкова много секс от тантра: защото тя е любовна техника. Тя не е само любов между мъжа и жената: тя е любов между теб и Съществуването, а за първи път за теб Съществуването добива смисъл чрез жена. Ако ти си ясена, тогава Съществуването добива за теб смисъл за първи път чрез някой мъж.</w:t>
      </w:r>
    </w:p>
    <w:p>
      <w:pPr>
        <w:pStyle w:val="Normal"/>
        <w:shd w:fill="FFFFFF" w:val="clear"/>
        <w:ind w:firstLine="567"/>
        <w:jc w:val="both"/>
        <w:rPr>
          <w:sz w:val="24"/>
          <w:szCs w:val="24"/>
        </w:rPr>
      </w:pPr>
      <w:r>
        <w:rPr>
          <w:sz w:val="24"/>
          <w:szCs w:val="24"/>
        </w:rPr>
        <w:t>Затова сексът толкова много е бил използван и обсъждан от тантра. Представи си, че ти си абсолютно асексуален - все едно целият секс е премахнат от тебе в деня, в който си се родил. Няма да можеш да обичаш: няма да можеш да изпиташ никакво привличане към някой друг. Ще бъде трудно да излезеш от себе си. Ще останеш затворен. Няма да можеш да пристъпиш, да излезеш на среща с някого другиго. Тогава в Съществуването ще бъдеш нещо мъртво, затворено отвсякъде.</w:t>
      </w:r>
    </w:p>
    <w:p>
      <w:pPr>
        <w:pStyle w:val="Normal"/>
        <w:shd w:fill="FFFFFF" w:val="clear"/>
        <w:ind w:firstLine="567"/>
        <w:jc w:val="both"/>
        <w:rPr>
          <w:sz w:val="24"/>
          <w:szCs w:val="24"/>
        </w:rPr>
      </w:pPr>
      <w:r>
        <w:rPr>
          <w:sz w:val="24"/>
          <w:szCs w:val="24"/>
        </w:rPr>
        <w:t>Сексът е твоето усилие да достигнеш отвън. Тръгваш от себе си; някой друг се превръща в център. Оставяш своето его отзад; отдалечаваш се от него, за да срещнеш някого. Ако наистина желаеш да се срещнеш, ще трябва да се предадеш, и ако другият също наистина желае да се срещне, също ще трябва да се насочи навън. Погледни чудото на любовта - това, което става. Ти се насочваш към другия и другият се насочва към тебе. Той влиза в тебе и ти отиваш в него или в нея. Разменили сте местата си. Сега той се е превърнал в твоята душа, а ти си се превърнал в нейната или неговата душа. Това е съучастие, споделяне. Сега сте се срещнали. Сега сте кръг. Това е първата среща, при която не си затворен в егото си. Тази среща може да се превърне в първото стъпало по стълбата към голямата среща с Вселената, със Съществуването, с Реалността.</w:t>
      </w:r>
    </w:p>
    <w:p>
      <w:pPr>
        <w:pStyle w:val="Normal"/>
        <w:shd w:fill="FFFFFF" w:val="clear"/>
        <w:ind w:firstLine="567"/>
        <w:jc w:val="both"/>
        <w:rPr>
          <w:sz w:val="24"/>
          <w:szCs w:val="24"/>
        </w:rPr>
      </w:pPr>
      <w:r>
        <w:rPr>
          <w:sz w:val="24"/>
          <w:szCs w:val="24"/>
        </w:rPr>
        <w:t>Тантра се основава не върху интелекта, а върху сърцето. Тя не е интелектуално усилие: тя е чувствено усилие. Запомни това, защото то ще ти помогне да разбереш техниките. Сега ще разгледаме техниките.</w:t>
      </w:r>
    </w:p>
    <w:p>
      <w:pPr>
        <w:pStyle w:val="Normal"/>
        <w:shd w:fill="FFFFFF" w:val="clear"/>
        <w:ind w:firstLine="567"/>
        <w:jc w:val="both"/>
        <w:rPr>
          <w:sz w:val="24"/>
          <w:szCs w:val="24"/>
        </w:rPr>
      </w:pPr>
      <w:r>
        <w:rPr>
          <w:sz w:val="24"/>
          <w:szCs w:val="24"/>
        </w:rPr>
        <w:t>Първата техника:</w:t>
      </w:r>
    </w:p>
    <w:p>
      <w:pPr>
        <w:pStyle w:val="Normal"/>
        <w:shd w:fill="FFFFFF" w:val="clear"/>
        <w:ind w:firstLine="567"/>
        <w:jc w:val="both"/>
        <w:rPr>
          <w:sz w:val="24"/>
          <w:szCs w:val="24"/>
        </w:rPr>
      </w:pPr>
      <w:r>
        <w:rPr>
          <w:b/>
          <w:bCs/>
          <w:sz w:val="24"/>
          <w:szCs w:val="24"/>
        </w:rPr>
        <w:t>"Бъди променящия се неизменен за приятеля си, както и за непознатия, при уважение и неуважение."</w:t>
      </w:r>
    </w:p>
    <w:p>
      <w:pPr>
        <w:pStyle w:val="Normal"/>
        <w:shd w:fill="FFFFFF" w:val="clear"/>
        <w:ind w:firstLine="567"/>
        <w:jc w:val="both"/>
        <w:rPr>
          <w:sz w:val="24"/>
          <w:szCs w:val="24"/>
        </w:rPr>
      </w:pPr>
      <w:r>
        <w:rPr>
          <w:sz w:val="24"/>
          <w:szCs w:val="24"/>
        </w:rPr>
        <w:t>"Бъди променящия се неизменен": това е основата. Какво става в тебе? Стават две неща. Има нещо в тебе, което непрекъснато остава едно и също. То никога не се променя. Може и да не си го забелязъл, може и да не си го виждал все още, но ако наблюдаваш, ще забележиш, че нещо в теб остава постоянно едно и също. Заради тази "неизменност" ти можеш да имаш идентичност. Заради тази неп-роменяемост чувстваш себе си центриран; в противен случай ще бъдеш един хаос. Казваш: "Моето детство." Какво е останало от него сега? КОЙ казва: "Моето детство"? Кой е този "мое, ми, аз"?</w:t>
      </w:r>
    </w:p>
    <w:p>
      <w:pPr>
        <w:pStyle w:val="Normal"/>
        <w:shd w:fill="FFFFFF" w:val="clear"/>
        <w:ind w:firstLine="567"/>
        <w:jc w:val="both"/>
        <w:rPr>
          <w:sz w:val="24"/>
          <w:szCs w:val="24"/>
        </w:rPr>
      </w:pPr>
      <w:r>
        <w:rPr>
          <w:sz w:val="24"/>
          <w:szCs w:val="24"/>
        </w:rPr>
        <w:t>Нищо не е останало от твоето детство. Ако ти покажат за първи път снимки от детството ти, няма да можеш да се познаеш. Всичко се е променило. Тялото ти не е същото; нито една клетка не е останала същата. Физиолозите твърдят, че тялото е поток: то е като река. Във всеки момент много клетки умират и се раждат други. В продължение на седем години тялото ти се променя основно. Затова ако живееш седемдесет години, тялото ти десет пъти ще се обнови напълно.</w:t>
      </w:r>
    </w:p>
    <w:p>
      <w:pPr>
        <w:pStyle w:val="Normal"/>
        <w:shd w:fill="FFFFFF" w:val="clear"/>
        <w:ind w:firstLine="567"/>
        <w:jc w:val="both"/>
        <w:rPr>
          <w:sz w:val="24"/>
          <w:szCs w:val="24"/>
        </w:rPr>
      </w:pPr>
      <w:r>
        <w:rPr>
          <w:sz w:val="24"/>
          <w:szCs w:val="24"/>
        </w:rPr>
        <w:t>Във всеки момент тялото ти се променя, както и умът ти. Не можеш да познаеш снимката от твоето детство и ако е възможно да ти дадат снимка на ума ти, на детския ти ум, няма да е възможно да го познаеш. Умът ти е по-динамичен и от тялото ти. Във всеки миг всичко се променя. Дори и за един определен момент нищо не остава едно и също. Сутринта ти беше друг, що се отнася до ума ти. Вечерта си напълно различен човек.</w:t>
      </w:r>
    </w:p>
    <w:p>
      <w:pPr>
        <w:pStyle w:val="Normal"/>
        <w:shd w:fill="FFFFFF" w:val="clear"/>
        <w:ind w:firstLine="567"/>
        <w:jc w:val="both"/>
        <w:rPr>
          <w:sz w:val="24"/>
          <w:szCs w:val="24"/>
        </w:rPr>
      </w:pPr>
      <w:r>
        <w:rPr>
          <w:sz w:val="24"/>
          <w:szCs w:val="24"/>
        </w:rPr>
        <w:t>Когато някой отивал да се срещне с Буда, преди да си замине, преди са се да се сбогува с него, Буда казвал: "Помни, човекът, който дойде да се види с мене, не е този, който си тръгва. Сега си абсолютно различен. Умът ти се е променил." Срещата с Буда, разбира се, задължително ще промени ума ти за добро или лошо, но ти не можеш да останеш същия.</w:t>
      </w:r>
    </w:p>
    <w:p>
      <w:pPr>
        <w:pStyle w:val="Normal"/>
        <w:shd w:fill="FFFFFF" w:val="clear"/>
        <w:ind w:firstLine="567"/>
        <w:jc w:val="both"/>
        <w:rPr>
          <w:sz w:val="24"/>
          <w:szCs w:val="24"/>
        </w:rPr>
      </w:pPr>
      <w:r>
        <w:rPr>
          <w:sz w:val="24"/>
          <w:szCs w:val="24"/>
        </w:rPr>
        <w:t>Ти си дошъл тук с различен ум; ще си отидеш с друг ум. Нещо се е променило. Добавено е нещо ново; нещо е отстранено. И дори ако не срещнеш никой, ако просто останеш със себе си, и тогава не можеш да останеш същия. Във всеки момент реката тече.</w:t>
      </w:r>
    </w:p>
    <w:p>
      <w:pPr>
        <w:pStyle w:val="Normal"/>
        <w:shd w:fill="FFFFFF" w:val="clear"/>
        <w:ind w:firstLine="567"/>
        <w:jc w:val="both"/>
        <w:rPr>
          <w:sz w:val="24"/>
          <w:szCs w:val="24"/>
        </w:rPr>
      </w:pPr>
      <w:r>
        <w:rPr>
          <w:sz w:val="24"/>
          <w:szCs w:val="24"/>
        </w:rPr>
        <w:t>Хераклит е казал: "Не можеш да стъпиш два пъти в една и съща река." Същото може да се каже и за човека: не можеш да срещнеш два пъти един и същи човек - невъзможно! И поради този факт, и поради пренебрегването му от наша страна, животът се е превърнал в мъка: защото продължаваш да очакваш другия да бъде същият. Жениш се за момиче и очакваш тя да е същата. Тя не може да бъде! Неомъжена беше друга; омъжена тя е напълно различна. Любовникът е едно, съпругът е нещо тотално различно. Не можеш да очакваш да видиш любовника си в лицето на съпруга си. Невъзможно е. Любовникът си е любовник; съпругът си е съпруг. В момента, в който любовникът се превърне в съпруг, всичко се е променило. Но ти продължаваш да очакваш. Това създава мъка - безсмислена мъка. Ако можем да разберем този факт, че умът непрекъснато Се променя и се движи, ще избегнем много, много мъка, без нищо да ни струва. Всичко, от което се нуждаеш, е простото осъзнаване, че умът се променя.</w:t>
      </w:r>
    </w:p>
    <w:p>
      <w:pPr>
        <w:pStyle w:val="Normal"/>
        <w:shd w:fill="FFFFFF" w:val="clear"/>
        <w:ind w:firstLine="567"/>
        <w:jc w:val="both"/>
        <w:rPr>
          <w:sz w:val="24"/>
          <w:szCs w:val="24"/>
        </w:rPr>
      </w:pPr>
      <w:r>
        <w:rPr>
          <w:sz w:val="24"/>
          <w:szCs w:val="24"/>
        </w:rPr>
        <w:t>Някой те обича и след това ти продължаваш да очакваш любов. Но в следващият момент той те мрази; тогава ти си разстроен -не заради неговата омраза, а заради твоето очакване. Той се е променил. Жив е и е задължително да се промени. Но ако можеш да видиш реалността такава, каквато е, няма да се разстройваш. Човекът, който преди миг обичаше, в следващия може да мрази, но чакай! След още миг той ще обича отново. Затова недей да бързаш. Бъди търпелив. И ако и другият също може да забележи този модел на промени, няма да се бие за променящите се модели. Те се променят; това е естествено.</w:t>
      </w:r>
    </w:p>
    <w:p>
      <w:pPr>
        <w:pStyle w:val="Normal"/>
        <w:shd w:fill="FFFFFF" w:val="clear"/>
        <w:ind w:firstLine="567"/>
        <w:jc w:val="both"/>
        <w:rPr/>
      </w:pPr>
      <w:r>
        <w:rPr>
          <w:sz w:val="24"/>
          <w:szCs w:val="24"/>
        </w:rPr>
        <w:t>Ако погледнеш тялото си - то се променя. Ако се опиташ да разбереш ума си - той се променя. Никога не е един и същи. Дори за два последователни момента нищо не остава същото. Личността ти продължава да е като поток. Ако това е всичко и няма нищо, което остава същото непрекъснато, вечно, независимо от времето, тогава кой ще си спомни, че това е било "моето детство". Детството се е променило, тялото се е променило, умът се е променил. Кой тогава си спомня? Кой тогава знае за детството, младостта, старостта? Кой знае?</w:t>
      </w:r>
    </w:p>
    <w:p>
      <w:pPr>
        <w:pStyle w:val="Normal"/>
        <w:shd w:fill="FFFFFF" w:val="clear"/>
        <w:ind w:firstLine="567"/>
        <w:jc w:val="both"/>
        <w:rPr>
          <w:sz w:val="24"/>
          <w:szCs w:val="24"/>
        </w:rPr>
      </w:pPr>
      <w:r>
        <w:rPr>
          <w:sz w:val="24"/>
          <w:szCs w:val="24"/>
        </w:rPr>
        <w:t>Знаещият трябва да остане същият; този свидетел трябва да е същият. Само тогава свидетелят притежава перспективата. Свидетелят може да каже: "Това беше моето детство, това беше моята младост, това беше моята старост. Тогава бях влюбен, а тогава любовта се превърна в омраза." Това свидетелстващо съзнание, този знаещ, винаги е един и същи. Затова ти притежаваш две сфери, или две измерения, които съществуват едновременно в тебе. Ти си и двете -промяната, която винаги се променя, и неизменното, което винаги остава неизменно. Ако осъзнаеш тези две сфери, тогава тази техника ще ти помогне: "Бъди променящия се неизменен." Помни това: "Бъди променящия се неизменен. По необходимост трябва да бъдеш "променящ се" на периферията, но в центъра оставаш неизменен.</w:t>
      </w:r>
    </w:p>
    <w:p>
      <w:pPr>
        <w:pStyle w:val="Normal"/>
        <w:shd w:fill="FFFFFF" w:val="clear"/>
        <w:ind w:firstLine="567"/>
        <w:jc w:val="both"/>
        <w:rPr>
          <w:sz w:val="24"/>
          <w:szCs w:val="24"/>
        </w:rPr>
      </w:pPr>
      <w:r>
        <w:rPr>
          <w:sz w:val="24"/>
          <w:szCs w:val="24"/>
        </w:rPr>
        <w:t>Помни това, което остава непроменено. Самото спомняне ще е достатъчно; не е необходимо да правиш нищо друго. То е непроменяемо. Не можеш да го промениш, но можеш да го забравиш. Може да си така погълнат, така завладян от променящия се свят около тебе - от тялото, от ума - че може напълно да си забравил за центъра. Центърът е така много заоблачен от променящия се поток - и разбира се има проблеми: това, което непрекъснато остава едно и също, е трудно да се запомни, защото промяната създава проблеми.</w:t>
      </w:r>
    </w:p>
    <w:p>
      <w:pPr>
        <w:pStyle w:val="Normal"/>
        <w:shd w:fill="FFFFFF" w:val="clear"/>
        <w:ind w:firstLine="567"/>
        <w:jc w:val="both"/>
        <w:rPr>
          <w:sz w:val="24"/>
          <w:szCs w:val="24"/>
        </w:rPr>
      </w:pPr>
      <w:r>
        <w:rPr>
          <w:sz w:val="24"/>
          <w:szCs w:val="24"/>
        </w:rPr>
        <w:t>Например, ако около теб звучи непрекъснато един постоянен шум, ти няма да го осъзнаваш. Ако часовникът върху стената продължава цял ден да работи, тик-так, тик-так, никога няма да го осъзнаеш. Но ако внезапно спре, моментално ще осъзнаеш това. Ако нещо е постоянно, неизменно, не е необходимо да му се обръща внимание. Когато нещо се променя, то създава интервал и моделът вибрира. Слушал си го постоянно, затова не е необходимо да го чуваш. Той е тук. Станал е част от фона. Но ако внезапно часовникът спре, веднага осъзнаваш това. Съзнанието моментално ще дойде до празнотата.</w:t>
      </w:r>
    </w:p>
    <w:p>
      <w:pPr>
        <w:pStyle w:val="Normal"/>
        <w:shd w:fill="FFFFFF" w:val="clear"/>
        <w:ind w:firstLine="567"/>
        <w:jc w:val="both"/>
        <w:rPr>
          <w:sz w:val="24"/>
          <w:szCs w:val="24"/>
        </w:rPr>
      </w:pPr>
      <w:r>
        <w:rPr>
          <w:sz w:val="24"/>
          <w:szCs w:val="24"/>
        </w:rPr>
        <w:t>Същото е, ако ти извадят някой зъб; тогава езикът ти постоянно ще се насочва към това място. Когато зъбът беше там, езикът никога не се опитваше да го докосне. Сега зъбът липсва: има само празнота. След това през целия ден, каквото и да правиш, не можеш да промениш нещата: езикът се насочва към празнината, към дупката. Защо? Защото нещо липсва и фонът е променен. Има нещо ново.</w:t>
      </w:r>
    </w:p>
    <w:p>
      <w:pPr>
        <w:pStyle w:val="Normal"/>
        <w:shd w:fill="FFFFFF" w:val="clear"/>
        <w:ind w:firstLine="567"/>
        <w:jc w:val="both"/>
        <w:rPr/>
      </w:pPr>
      <w:r>
        <w:rPr>
          <w:sz w:val="24"/>
          <w:szCs w:val="24"/>
        </w:rPr>
        <w:t>Когато влезе нещо ново, ти идваш в съзнание - поради много причини. Това е защитна мярка. Необходима е за твоя живот - за оцеляването ти. Когато нещо се променя, ти трябва да го осъзнаваш. То може да е опасно. Трябва да му обърнеш внимание и да се приспособиш към новата ситуация, която е настъпила в битието ти. Но ако всичко е такова, каквото е било, тогава няма нужда. Не е необходимо да осъзнаваш. И този неизменен елемент в тебе, който индуистите наричат Атман, душа, е бил винаги тук още от самото начало, ако е имало някакво начало. И ще продължи до самия край, ако има някакъв край. Винаги е бил един и същи, как тогава можеш да го осъзнаваш?</w:t>
      </w:r>
    </w:p>
    <w:p>
      <w:pPr>
        <w:pStyle w:val="Normal"/>
        <w:shd w:fill="FFFFFF" w:val="clear"/>
        <w:ind w:firstLine="567"/>
        <w:jc w:val="both"/>
        <w:rPr>
          <w:sz w:val="24"/>
          <w:szCs w:val="24"/>
        </w:rPr>
      </w:pPr>
      <w:r>
        <w:rPr>
          <w:sz w:val="24"/>
          <w:szCs w:val="24"/>
        </w:rPr>
        <w:t>Понеже той е така постоянно неизменен, вечно един и същи, ти го пропускаш. Обръщаш внимание на тялото, обръщаш внимание на ума, защото те се променят. И понеже им обръщаш внимание, започваш да си мислиш, че ти - това са те. Единствено тях познаваш; започваш да се отъждествяваш.</w:t>
      </w:r>
    </w:p>
    <w:p>
      <w:pPr>
        <w:pStyle w:val="Normal"/>
        <w:shd w:fill="FFFFFF" w:val="clear"/>
        <w:ind w:firstLine="567"/>
        <w:jc w:val="both"/>
        <w:rPr/>
      </w:pPr>
      <w:r>
        <w:rPr>
          <w:sz w:val="24"/>
          <w:szCs w:val="24"/>
        </w:rPr>
        <w:t>Цялото спиритуално усилие е да се открие неизменното сред променящото се - да се открие вечното сред променящото се, да се открие това, което винаги е едно и също. Това е твоят център и ако можеш да си спомниш този център, само тогава тази техника ще бъде лесна. Или, ако можеш да правиш тази техника, тогава спомнянето ще бъде лесно. Можеш да тръгнеш и от двата края.</w:t>
      </w:r>
    </w:p>
    <w:p>
      <w:pPr>
        <w:pStyle w:val="Normal"/>
        <w:shd w:fill="FFFFFF" w:val="clear"/>
        <w:ind w:firstLine="567"/>
        <w:jc w:val="both"/>
        <w:rPr>
          <w:sz w:val="24"/>
          <w:szCs w:val="24"/>
        </w:rPr>
      </w:pPr>
      <w:r>
        <w:rPr>
          <w:sz w:val="24"/>
          <w:szCs w:val="24"/>
        </w:rPr>
        <w:t>Опитай тази техника: техниката е "да бъдеш променящия се неизменен за приятеля си, както и за непознатия". С приятеля и с врага или с непознатия, бъди "променящия се неизменен". Какво означава това? Изглежда противоречиво. В известен смисъл ще трябва да се промениш, защото ако приятелят ти дойде, за да се видите, ще трябва да го посрещнеш по друг начин и ако непознат дойде, за да се видите, ще трябва да го посрещнеш различно. Как можеш да се срещнеш с непознатия, все едно че го познаваш отпреди? Не можеш. Разликата ще съществува, но все пак дълбоко вътре остава едно и също. Отношението трябва да остане същото, но поведението ще е "променено". Не можеш да се срещнеш с непознатия, все едно го познаваш вече. Как можеш? Най-много да се преструваш, но преструвката няма да свърши работа. Разликата ще е налице.</w:t>
      </w:r>
    </w:p>
    <w:p>
      <w:pPr>
        <w:pStyle w:val="Normal"/>
        <w:shd w:fill="FFFFFF" w:val="clear"/>
        <w:ind w:firstLine="567"/>
        <w:jc w:val="both"/>
        <w:rPr>
          <w:sz w:val="24"/>
          <w:szCs w:val="24"/>
        </w:rPr>
      </w:pPr>
      <w:r>
        <w:rPr>
          <w:sz w:val="24"/>
          <w:szCs w:val="24"/>
        </w:rPr>
        <w:t>Не е необходимо с приятеля си да се преструваш, че той ти е приятел. С непознатия, дори ако се опиташ да се държиш така, като че ли ти е приятел, ще бъде чиста преструвка - нещо ново. Не можеш да бъдеш същия; промяната ще е необходима. Доколкото се отнася до поведението, ти ще бъдеш различен, но доколкото става дума за твоето съзнание, ще си останеш същия. Можеш да гледаш на приятеля си като на непознат.</w:t>
      </w:r>
    </w:p>
    <w:p>
      <w:pPr>
        <w:pStyle w:val="Normal"/>
        <w:shd w:fill="FFFFFF" w:val="clear"/>
        <w:ind w:firstLine="567"/>
        <w:jc w:val="both"/>
        <w:rPr>
          <w:sz w:val="24"/>
          <w:szCs w:val="24"/>
        </w:rPr>
      </w:pPr>
      <w:r>
        <w:rPr>
          <w:sz w:val="24"/>
          <w:szCs w:val="24"/>
        </w:rPr>
        <w:t>Трудно е. Може би си чувал: "Погледни на непознатия, все едно ти е приятел", но това не е възможно, ако това, което аз казвам, не е възможно: най-напред погледни на своя приятел като на непознат; едва тогава ще можеш да погледнеш на непознатия като на приятел. Те са свързани.</w:t>
      </w:r>
    </w:p>
    <w:p>
      <w:pPr>
        <w:pStyle w:val="Normal"/>
        <w:shd w:fill="FFFFFF" w:val="clear"/>
        <w:ind w:firstLine="567"/>
        <w:jc w:val="both"/>
        <w:rPr>
          <w:sz w:val="24"/>
          <w:szCs w:val="24"/>
        </w:rPr>
      </w:pPr>
      <w:r>
        <w:rPr>
          <w:sz w:val="24"/>
          <w:szCs w:val="24"/>
        </w:rPr>
        <w:t>Поглеждал ли си някога на приятелите си, все едно са непознати? Ако не си, тогава изобщо не си гледал. Погледни жена си: наистина ли я познаваш? Може да живееш с нея от двадесет години и повече, и колкото повече живееш с нея, толкова по-голяма е възможността Да забравяш, че тя е непозната - и остава непозната. Както и да я обичаш, това не променя нещата.</w:t>
      </w:r>
    </w:p>
    <w:p>
      <w:pPr>
        <w:pStyle w:val="Normal"/>
        <w:shd w:fill="FFFFFF" w:val="clear"/>
        <w:ind w:firstLine="567"/>
        <w:jc w:val="both"/>
        <w:rPr>
          <w:sz w:val="24"/>
          <w:szCs w:val="24"/>
        </w:rPr>
      </w:pPr>
      <w:r>
        <w:rPr>
          <w:sz w:val="24"/>
          <w:szCs w:val="24"/>
        </w:rPr>
        <w:t>Всъщност, ако я обичаш повече, по-непозната ще ти изглежда - защото колкото повече я обичаш, толкова по-дълбоко проникваш и толкова по-добре знаеш колко подобна на река е тя, движеща се, променяща се, жизнена, различна във всеки момент. Ако не гледаш надълбоко, ако си останал на нивото, на което тя е твоя жена, на което "това" или "онова" е нейното име, тогава си избрал определен фрагмент и продължаваш да мислиш за този фрагмент като за своя жена. И когато тя трябва да се промени, ще трябва да скрие своята промяна. Може да не е в любовно настроение, но трябва да се преструва, защото ти очакваш това от своята жена.</w:t>
      </w:r>
    </w:p>
    <w:p>
      <w:pPr>
        <w:pStyle w:val="Normal"/>
        <w:shd w:fill="FFFFFF" w:val="clear"/>
        <w:ind w:firstLine="567"/>
        <w:jc w:val="both"/>
        <w:rPr>
          <w:sz w:val="24"/>
          <w:szCs w:val="24"/>
        </w:rPr>
      </w:pPr>
      <w:r>
        <w:rPr>
          <w:sz w:val="24"/>
          <w:szCs w:val="24"/>
        </w:rPr>
        <w:t>Тогава всичко става фалшиво. На нея не й се дава да се променя; не й се позволява да бъде себе си. Тогава нещо се насилва. Тогава цялата връзка се умъртвява. Колкото повече обичаш, толкова повече ще чувстваш модела на промяната. Тогава във всеки момент ти си непознат. Не можеш да предвиждаш; не можеш да кажеш как ще се държи съпругът ти утре сутринта. Момееш да предвидиш единствено ако имаш мъртъв съпруг: тогава можеш да предвидиш. Предвижданията са възможни единствено за предметите, никога за хората. Ако някой човек е предвидим, знай добре, че той е мъртъв; той е умрял. Неговият живот е фалшив, затова можеш да го предвидиш. При хората нищо не може да се предвиди, заради промяната.</w:t>
      </w:r>
    </w:p>
    <w:p>
      <w:pPr>
        <w:pStyle w:val="Normal"/>
        <w:shd w:fill="FFFFFF" w:val="clear"/>
        <w:ind w:firstLine="567"/>
        <w:jc w:val="both"/>
        <w:rPr>
          <w:sz w:val="24"/>
          <w:szCs w:val="24"/>
        </w:rPr>
      </w:pPr>
      <w:r>
        <w:rPr>
          <w:sz w:val="24"/>
          <w:szCs w:val="24"/>
        </w:rPr>
        <w:t>Погледни на своя приятел като на непознат: той е един! Не се страхувай. Страхуваме се от непознатите, затова продължаваме да забравяме, че дори и приятелите ни са непознати. Ако можеш да видиш непознатия и в твоя приятел, никога няма да се разочароваш, защото не можеш да очакваш нищо от непознат. Приемаш приятелите си за нещо дадено; оттук и очакванията и след това разочарованията: защото никой не може да изпълни твоите очаквания; никой не е тук, за да ги удовлетворява. Всеки е тук, за да удовлетворява собствените си очаквания. Никой не е тук, за да те задоволява тебе. Всеки е тук, за да задоволява себе си, но ти очакваш другите да те удовлетворяват, а другите очакват същото от тебе. Така възниква конфликтът, насилието, борбата и страданието.</w:t>
      </w:r>
    </w:p>
    <w:p>
      <w:pPr>
        <w:pStyle w:val="Normal"/>
        <w:shd w:fill="FFFFFF" w:val="clear"/>
        <w:ind w:firstLine="567"/>
        <w:jc w:val="both"/>
        <w:rPr>
          <w:sz w:val="24"/>
          <w:szCs w:val="24"/>
        </w:rPr>
      </w:pPr>
      <w:r>
        <w:rPr>
          <w:sz w:val="24"/>
          <w:szCs w:val="24"/>
        </w:rPr>
        <w:t>Продължавай винаги да си спомняш за непознатия. Не забравяй, дори и най-близкият ти приятел е непознат - толкова отдалечен от теб, колкото е възможно. Ако това чувство те споходи, това знание, тогава можеш да погледнеш непознатия и в него също можеш да откриеш приятел. Ако приятелят може да бъде непознат, тогава и непознатият може да бъде приятел. Погледни чужденеца: той не знае езика ти, не е от твоята страна, не е от твоята религия, не е от твоя цвят. Ти си бял, а той е черен или ти си черен, а той е бял. Не можеш да общуваш посредством езика; не принадлежиш към същата църква. Нямате нищо общо в народността, религията, расата или цвета - нищо общо! Той е абсолютно чужд и непознат. Но погледни очите му и там ще откриеш същата човечност: това е общото; и същия живот: това е общото; и същото съществуване: това е основата на вашето приятелство.</w:t>
      </w:r>
    </w:p>
    <w:p>
      <w:pPr>
        <w:pStyle w:val="Normal"/>
        <w:shd w:fill="FFFFFF" w:val="clear"/>
        <w:ind w:firstLine="567"/>
        <w:jc w:val="both"/>
        <w:rPr>
          <w:sz w:val="24"/>
          <w:szCs w:val="24"/>
        </w:rPr>
      </w:pPr>
      <w:r>
        <w:rPr>
          <w:sz w:val="24"/>
          <w:szCs w:val="24"/>
        </w:rPr>
        <w:t>Може да не разбираш езика му, но можеш да разбереш него. Дори тишината може да е комуникативна. Просто като го погледнеш дълбоко в очите, ще откриеш приятеля. И ако знаеш как да гледаш, тогава дори врагът не може да те заблуди. Можеш да погледнеш приятеля в него. Той не може да докаже, че не ти е приятел. Както и да се дърпа, той е близо до теб, защото ти принадлежиш на същия екзистенциален поток, на същата река, на която принадлежи и той. Ти си от същата земя на Битието.</w:t>
      </w:r>
    </w:p>
    <w:p>
      <w:pPr>
        <w:pStyle w:val="Normal"/>
        <w:shd w:fill="FFFFFF" w:val="clear"/>
        <w:ind w:firstLine="567"/>
        <w:jc w:val="both"/>
        <w:rPr>
          <w:sz w:val="24"/>
          <w:szCs w:val="24"/>
        </w:rPr>
      </w:pPr>
      <w:r>
        <w:rPr>
          <w:sz w:val="24"/>
          <w:szCs w:val="24"/>
        </w:rPr>
        <w:t>Ако това стане, тогава дори и дървото не е далече от тебе. Тогава дори и камъкът не е далече от тебе. Камъкът е страшно чужд. Няма обща точка на пресичане, никйква възможност за общуване. Но тук е същото Съществуване: камъкът също съществува. Камъкът също участва в Битието. Той е тук: той също заема пространство. Той също съществува във времето. Слънцето грее и за него - както грее и за тебе. Преди него го нямаше, както и теб те нямаше, и един ден ти ще умреш, както един ден и той ще умре: камъкът ще изчезне. В Съществуването се срещаме. Срещата е приятелство. В индивидуалността се различаваме; в проявленията си се различаваме. В съществуването сме едно.</w:t>
      </w:r>
    </w:p>
    <w:p>
      <w:pPr>
        <w:pStyle w:val="Normal"/>
        <w:shd w:fill="FFFFFF" w:val="clear"/>
        <w:ind w:firstLine="567"/>
        <w:jc w:val="both"/>
        <w:rPr>
          <w:sz w:val="24"/>
          <w:szCs w:val="24"/>
        </w:rPr>
      </w:pPr>
      <w:r>
        <w:rPr>
          <w:sz w:val="24"/>
          <w:szCs w:val="24"/>
        </w:rPr>
        <w:t>В проявленията си сме непознати, затова, колкото и да се приближаваме, оставаме отдалечени един от друг. Можеш да седнеш близо до някой, можеш да го прегърнеш, но няма възможност да дойдеш още по-близо. Доколкото става дума за твоята променяща се индивидуалност, ти никога не си един и същ . Никога не си приличаш: винаги си непознат. Не можеш да се срещнеш, защото преди да си се срещнал, ти си се променил. Няма начин за среща. Доколкото се отнася до телата и до умовете, среща не може да има, защото преди да успееш да се срещнеш, ти вече не си същият.</w:t>
      </w:r>
    </w:p>
    <w:p>
      <w:pPr>
        <w:pStyle w:val="Normal"/>
        <w:shd w:fill="FFFFFF" w:val="clear"/>
        <w:ind w:firstLine="567"/>
        <w:jc w:val="both"/>
        <w:rPr>
          <w:sz w:val="24"/>
          <w:szCs w:val="24"/>
        </w:rPr>
      </w:pPr>
      <w:r>
        <w:rPr>
          <w:sz w:val="24"/>
          <w:szCs w:val="24"/>
        </w:rPr>
        <w:t>Забелязвал ли си го някога? Обичаш някого - в страхотен подем си. Изпълнен си от него и в момента, в който отиваш и казваш: "Обичам те", подемът изчезва. Забелязал ли си го? Сега може би не съществува. Може би е само спомен. Беше тук, но вече го няма. Самият факт, че го изразяваш, че го проявяваш, го вкарва в царството на промяната. Когато го изпитваше, той може да е бил дълбоко в същността, но когато го изваждаш навън, ти го изваждаш в схемата на времето и промяната: той влиза в реката. Когато казваш: "Обичам те", чрез това действие той може да е изчезнал напълно. Много е трудно, но ако наблюдаваш внимателно, това ще се превърне във факт. След това можеш да гледаш. В приятеля има непознат и в непознатия - приятел. Тогава можеш да останеш "променящия се неизменен". Променяш се в периферията; оставаш неизменен в центъра, в същността.</w:t>
      </w:r>
    </w:p>
    <w:p>
      <w:pPr>
        <w:pStyle w:val="Normal"/>
        <w:shd w:fill="FFFFFF" w:val="clear"/>
        <w:ind w:firstLine="567"/>
        <w:jc w:val="both"/>
        <w:rPr>
          <w:sz w:val="24"/>
          <w:szCs w:val="24"/>
        </w:rPr>
      </w:pPr>
      <w:r>
        <w:rPr>
          <w:sz w:val="24"/>
          <w:szCs w:val="24"/>
        </w:rPr>
        <w:t>"При уважение и неуважение": кой е уважаван и кой не е уважаван? Ти? Никога! Само това, което се променя и което ти не си. Някой те почита. Ако приемеш това, че той ТЕ уважава, ще изпаднеш в затруднение. Той уважава част от проявите в тебе, а не тебе; уважава нещо, което се е появило в твоята изменяща се личност. Ти си любезен, обичащ: той уважава това. Но тази любезност и тази любов са само в периферията. В следващия момент ти няма да обичаш: може да си пълен с омраза. Може би няма да има цветове - само тръни. Може да не си толкова щастлив. Може да си тъжен, подтиснат. Може да си жесток, ядосан. Тогава той няма да те уважава. След това отново проявите на любовта. Другите влизат в досег не с теб, а с твоите прояви.</w:t>
      </w:r>
    </w:p>
    <w:p>
      <w:pPr>
        <w:pStyle w:val="Normal"/>
        <w:shd w:fill="FFFFFF" w:val="clear"/>
        <w:ind w:firstLine="567"/>
        <w:jc w:val="both"/>
        <w:rPr>
          <w:sz w:val="24"/>
          <w:szCs w:val="24"/>
        </w:rPr>
      </w:pPr>
      <w:r>
        <w:rPr>
          <w:sz w:val="24"/>
          <w:szCs w:val="24"/>
        </w:rPr>
        <w:t>Запомни това, те уважават и не уважават не ТЕБЕ. Не могат да го направят, защото не те познават; не могат да те познават. Дори ако не осъзнаваш себе си, как могат те да те познават? Имат свои собствени формули, имат свои теории, имат свои мерки и критерии. Имат свои гледни точки и казват: "Ако човек е такъв и такъв, ще го уважаваме, а ако е такъв и такъв, няма да го уважаваме." Така че те се държат съобразно своите критерии и ти никога не си близо до тези показатели - само твоите прояви.</w:t>
      </w:r>
    </w:p>
    <w:p>
      <w:pPr>
        <w:pStyle w:val="Normal"/>
        <w:shd w:fill="FFFFFF" w:val="clear"/>
        <w:ind w:firstLine="567"/>
        <w:jc w:val="both"/>
        <w:rPr>
          <w:sz w:val="24"/>
          <w:szCs w:val="24"/>
        </w:rPr>
      </w:pPr>
      <w:r>
        <w:rPr>
          <w:sz w:val="24"/>
          <w:szCs w:val="24"/>
        </w:rPr>
        <w:t>Могат да те наричат грешник единия ден, а на следващия да ти кажат, че си светец. Днес могат да ти кажат, че си светец, а на следващия да се изправят срещу тебе, да те убият с камъни. Какво става? Те са в досег с твоята периферия. Никога не са в досег с тебе. Запомни това, че каквото и да казват, то не се отнася до тебе. Ти оставаш над него; оставаш извън него. Техните порицания, техните одобрения, каквото и да правят, всъщност не се отнася до тебе, а само до твоите прояви във времето.</w:t>
      </w:r>
    </w:p>
    <w:p>
      <w:pPr>
        <w:pStyle w:val="Normal"/>
        <w:shd w:fill="FFFFFF" w:val="clear"/>
        <w:ind w:firstLine="567"/>
        <w:jc w:val="both"/>
        <w:rPr>
          <w:sz w:val="24"/>
          <w:szCs w:val="24"/>
        </w:rPr>
      </w:pPr>
      <w:r>
        <w:rPr>
          <w:sz w:val="24"/>
          <w:szCs w:val="24"/>
        </w:rPr>
        <w:t>Ще ти разкажа един зен анекдот. Млад монах живеел близо до Киото. Бил красив, млад и целият град го харесвал. Почитали го. Считали, че той е голям светец. Докато един ден всичко се обърнало с главата надолу. Една девойка забременяла и обвинила този монах пред своите родители. Целият град се обърнал против него. Дошли и запалили колибата му. Било утро, много студено утро, зимно утро и те оставили детето пред монаха. Бащата на момичето му казал: "Това е твое дете, затова поеми отговорността." Монахът просто казал: "Наистина ли?" След това детето започнало да плаче, той забравил за тълпата и започнал да се грижи за него.</w:t>
      </w:r>
    </w:p>
    <w:p>
      <w:pPr>
        <w:pStyle w:val="Normal"/>
        <w:shd w:fill="FFFFFF" w:val="clear"/>
        <w:ind w:firstLine="567"/>
        <w:jc w:val="both"/>
        <w:rPr>
          <w:sz w:val="24"/>
          <w:szCs w:val="24"/>
        </w:rPr>
      </w:pPr>
      <w:r>
        <w:rPr>
          <w:sz w:val="24"/>
          <w:szCs w:val="24"/>
        </w:rPr>
        <w:t>Тълпата разрушила и изгорила колибата до основи. Детето било гладно, а монахът нямал пукната пара, затова трябвало да отиде да проси в града, заради детето. Но кой щял сега да му даде нещо? Само няколко минути преди това той бил голям светец, а сега станал голям грешник. Кой ще му даде нещо? Където и да опитвал, затваряли вратите под носа му. Порицавали го напълно. По едно време достигнал до дома на момичето. Момичето било много нещастно, после чуло детето да плаче, видяло монахът да стои и просто да казва: "Няма ли да ми дадете нещо; Аз съм грешник. Но детето не е грешник. Можете да дадете мляко на това дете." Тогава момичето си признало, че за да скрие истинския баща на детето, обвинила монаха. Той бил абсолютно невинен.</w:t>
      </w:r>
    </w:p>
    <w:p>
      <w:pPr>
        <w:pStyle w:val="Normal"/>
        <w:shd w:fill="FFFFFF" w:val="clear"/>
        <w:ind w:firstLine="567"/>
        <w:jc w:val="both"/>
        <w:rPr>
          <w:sz w:val="24"/>
          <w:szCs w:val="24"/>
        </w:rPr>
      </w:pPr>
      <w:r>
        <w:rPr>
          <w:sz w:val="24"/>
          <w:szCs w:val="24"/>
        </w:rPr>
        <w:t>Целият град отново сменил мнението си. Паднали в краката му и му искали прошка. Дошъл бащата на детето, взел си го със сълзи на очи и казал: "Но защо не каза нищо преди? Защо не отрече тази сутрин? Детето не е твое." Казват, че монахът отново попитал: "Наистина ли? Това дете не е мое?"</w:t>
      </w:r>
    </w:p>
    <w:p>
      <w:pPr>
        <w:pStyle w:val="Normal"/>
        <w:shd w:fill="FFFFFF" w:val="clear"/>
        <w:ind w:firstLine="567"/>
        <w:jc w:val="both"/>
        <w:rPr>
          <w:sz w:val="24"/>
          <w:szCs w:val="24"/>
        </w:rPr>
      </w:pPr>
      <w:r>
        <w:rPr>
          <w:sz w:val="24"/>
          <w:szCs w:val="24"/>
        </w:rPr>
        <w:t>По този начин тази сутра трябва да се прилага в живота. С уважение или неуважение, ти трябва да останеш "променящия се неизменен". Вътрешният център трябва да остане неизменен, каквото и да се случва на периферията. Периферията се променя по необходимост, но ти не трябва да се променяш. И понеже ти си две неща, периферия и център, затова се използват противоположни термини: "Бъди променящия се неизменен..." Можеш да приложиш тази техника към всички противоположности: за любовта и омразата, бедността и богатството, удобството и неудобството, за всичко, оставайки "променящия се неизменен".</w:t>
      </w:r>
    </w:p>
    <w:p>
      <w:pPr>
        <w:pStyle w:val="Normal"/>
        <w:shd w:fill="FFFFFF" w:val="clear"/>
        <w:ind w:firstLine="567"/>
        <w:jc w:val="both"/>
        <w:rPr>
          <w:sz w:val="24"/>
          <w:szCs w:val="24"/>
        </w:rPr>
      </w:pPr>
      <w:r>
        <w:rPr>
          <w:sz w:val="24"/>
          <w:szCs w:val="24"/>
        </w:rPr>
        <w:t>Просто знай, че промяната се извършва единствено в периферията. Тя не може да стане с тебе; невъзможно е. Затова можеш да останеш безпристрастен и тази безпристрастност не е наложена насила. Просто знаеш, че това е така. Не е наложена насила безпристрастност; от твоя страна няма никакво усилие да останеш безпристрастен. Ако се ОПИТАШ да останеш безпристрастен, все още си в периферията; не си познал центъра. Центърът е безпристрастен; винаги е бил такъв. Той е трансцедентален. Винаги е стоял над нещата. Каквото става под него, никога не става с него.</w:t>
      </w:r>
    </w:p>
    <w:p>
      <w:pPr>
        <w:pStyle w:val="Normal"/>
        <w:shd w:fill="FFFFFF" w:val="clear"/>
        <w:ind w:firstLine="567"/>
        <w:jc w:val="both"/>
        <w:rPr/>
      </w:pPr>
      <w:r>
        <w:rPr>
          <w:sz w:val="24"/>
          <w:szCs w:val="24"/>
        </w:rPr>
        <w:t>Опитай това в противоположни ситуации. Чувствай непрекъснато нещо в тебе, което е неизменно. Когато някой те засегне, съсредоточи себе си върху това, просто да го слушаш - да не правиш нищо, да не реагираш - просто да слушаш. Той те обижда, а след това някой друг те хвали. Просто слушай. Обида-похвала, уважение-неуважение: просто слушай. Периферията ти ще се обезпокои. Разгледай и нея; не я променяй. Погледни я; остани дълбоко в своя център, наблюдавайки оттам. Ще постигнеш една безпристрастност, която не е наложена, която е спонтанна, която е естествена. Съществуването към, това, което е блажено, вечно, към това, което е истинско, което винаги е, към това, което е безсмъртно, към самия живот. Може да го наричаш Бог или да избереш свой термин. Можеш да го наричаш Нирвана - каквото пожелаеш, но ако не се придвижиш от периферията към центъра и докато не осъзнаеш Вечното в тебе, религията няма да се случи с тебе, нито животът ще се случи с тебе. Разминаваш се, просто се разминаваш с всичко. Това е възможно - да пропуснеш екстаза на живота.</w:t>
      </w:r>
    </w:p>
    <w:p>
      <w:pPr>
        <w:pStyle w:val="Normal"/>
        <w:shd w:fill="FFFFFF" w:val="clear"/>
        <w:ind w:firstLine="567"/>
        <w:jc w:val="both"/>
        <w:rPr/>
      </w:pPr>
      <w:r>
        <w:rPr>
          <w:sz w:val="24"/>
          <w:szCs w:val="24"/>
        </w:rPr>
        <w:t xml:space="preserve">Шанкара казва: "Наричам този човек санясин (човек, който се е отрекъл), който знае кое се променя и кое не се .променя, който знае кое е подвижно и кое е неподвижно." Това в индийската философия е известно като "разграничаване" - </w:t>
      </w:r>
      <w:r>
        <w:rPr>
          <w:i/>
          <w:iCs/>
          <w:sz w:val="24"/>
          <w:szCs w:val="24"/>
        </w:rPr>
        <w:t xml:space="preserve">вивек. </w:t>
      </w:r>
      <w:r>
        <w:rPr>
          <w:sz w:val="24"/>
          <w:szCs w:val="24"/>
        </w:rPr>
        <w:t xml:space="preserve">Да направиш разлика между тези две неща, сферата на промяната и сферата на неизменното - това се нарича </w:t>
      </w:r>
      <w:r>
        <w:rPr>
          <w:i/>
          <w:iCs/>
          <w:sz w:val="24"/>
          <w:szCs w:val="24"/>
        </w:rPr>
        <w:t xml:space="preserve">вивек - </w:t>
      </w:r>
      <w:r>
        <w:rPr>
          <w:sz w:val="24"/>
          <w:szCs w:val="24"/>
        </w:rPr>
        <w:t>разграничаване, осъзнаване.</w:t>
      </w:r>
    </w:p>
    <w:p>
      <w:pPr>
        <w:pStyle w:val="Normal"/>
        <w:shd w:fill="FFFFFF" w:val="clear"/>
        <w:ind w:firstLine="567"/>
        <w:jc w:val="both"/>
        <w:rPr>
          <w:sz w:val="24"/>
          <w:szCs w:val="24"/>
        </w:rPr>
      </w:pPr>
      <w:r>
        <w:rPr>
          <w:sz w:val="24"/>
          <w:szCs w:val="24"/>
        </w:rPr>
        <w:t>Тази сутра може да се използва много, много задълбочено и много лесно с всичко, което правиш. Чувстваш се гладен? Помни двете сфери. Гладът може да се усети единствено от периферията, защото периферията се нуждае от храна, нуждае се от гориво. Ти не се нуждаеш от храна, не се нуждаеш от никакво зареждане, но тялото се нуждае от тях. Запомни, когато огладнееш, това става с периферията. Ти просто си този, който узнава това. Ако теб те нямаше, това нямаше да се разбере. Ако тялото го нямаше, това нямаше да се случи. Твоето отсъствие води до липсата единствено на знанието, защото тялото не може да знае. Тялото може да го има, но не може да го знае. Ти го знаеш: ти не можеш да го имаш.</w:t>
      </w:r>
    </w:p>
    <w:p>
      <w:pPr>
        <w:pStyle w:val="Normal"/>
        <w:shd w:fill="FFFFFF" w:val="clear"/>
        <w:ind w:firstLine="567"/>
        <w:jc w:val="both"/>
        <w:rPr>
          <w:sz w:val="24"/>
          <w:szCs w:val="24"/>
        </w:rPr>
      </w:pPr>
      <w:r>
        <w:rPr>
          <w:sz w:val="24"/>
          <w:szCs w:val="24"/>
        </w:rPr>
        <w:t>Затова никога не казвай: "Аз съм гладен". Винаги се изразявай така: "Аз знам, че моето тяло е гладно." Постави ударението върху твоето знание. Тогава е налице разграничението. Ти остаряваш. Никога не казвай: "Аз остарявам". Просто кажи: "Тялото ми остарява." Тогава в момента на смъртта също така ще знаеш: "Аз не умирам; моето тяло умира. Сменям телата, просто сменям къщата." Ако това разграничаване се задълбочи, един ден внезапно ще настъпи Просветлението.</w:t>
      </w:r>
    </w:p>
    <w:p>
      <w:pPr>
        <w:pStyle w:val="Normal"/>
        <w:shd w:fill="FFFFFF" w:val="clear"/>
        <w:ind w:firstLine="567"/>
        <w:jc w:val="both"/>
        <w:rPr>
          <w:sz w:val="24"/>
          <w:szCs w:val="24"/>
        </w:rPr>
      </w:pPr>
      <w:r>
        <w:rPr>
          <w:sz w:val="24"/>
          <w:szCs w:val="24"/>
        </w:rPr>
        <w:t>Втората сутра:</w:t>
      </w:r>
    </w:p>
    <w:p>
      <w:pPr>
        <w:pStyle w:val="Normal"/>
        <w:shd w:fill="FFFFFF" w:val="clear"/>
        <w:ind w:firstLine="567"/>
        <w:jc w:val="both"/>
        <w:rPr>
          <w:sz w:val="24"/>
          <w:szCs w:val="24"/>
        </w:rPr>
      </w:pPr>
      <w:r>
        <w:rPr>
          <w:b/>
          <w:bCs/>
          <w:sz w:val="24"/>
          <w:szCs w:val="24"/>
        </w:rPr>
        <w:t>"Тук е сферата на промяната, промяната, промяната. Чрез промяната унищожи промяната."</w:t>
      </w:r>
    </w:p>
    <w:p>
      <w:pPr>
        <w:pStyle w:val="Normal"/>
        <w:shd w:fill="FFFFFF" w:val="clear"/>
        <w:ind w:firstLine="567"/>
        <w:jc w:val="both"/>
        <w:rPr>
          <w:sz w:val="24"/>
          <w:szCs w:val="24"/>
        </w:rPr>
      </w:pPr>
      <w:r>
        <w:rPr>
          <w:sz w:val="24"/>
          <w:szCs w:val="24"/>
        </w:rPr>
        <w:t>"Тук е сферата на промяната, промяната, промяната. Чрез промяната унищожи промяната." Първото нещо, което трябва да се разбере е, че всичко, за което ти знаеш нещо, е промяна: с изключение на тебе, познаващия, всичко е промяна. Виждал ли си нещо, което да не е промяна? Целият този свят е феномен на промяната. Дори Хималаите се променят. Казват - учените, които работят върху това - че те нарастват. Тези Хималаи са най-младата планина на света - все още дете всъщност - все още растяща. Все още не са станали възрастни и не са пораснали; не са достигнали до точката, в която всяко нещо започва движение назад. Все още се издигат.</w:t>
      </w:r>
    </w:p>
    <w:p>
      <w:pPr>
        <w:pStyle w:val="Normal"/>
        <w:shd w:fill="FFFFFF" w:val="clear"/>
        <w:ind w:firstLine="567"/>
        <w:jc w:val="both"/>
        <w:rPr>
          <w:sz w:val="24"/>
          <w:szCs w:val="24"/>
        </w:rPr>
      </w:pPr>
      <w:r>
        <w:rPr>
          <w:sz w:val="24"/>
          <w:szCs w:val="24"/>
        </w:rPr>
        <w:t>Ако ги сравниш с Виндячал, друга планина, те са просто деца. Виндячал е една от най-старите - а някои твърдят, че е най-старата -планина в света. Много е стара, смалява се - отива надолу. От векове се смалява - просто умирайки в своята старост. Така че дори Хималаите, които изглеждат така стабилни, неизменни, непокътнати, се променят. Едно нещо изглежда по-изменчиво, друго - по-неизменно, но всичко това е относително.</w:t>
      </w:r>
    </w:p>
    <w:p>
      <w:pPr>
        <w:pStyle w:val="Normal"/>
        <w:shd w:fill="FFFFFF" w:val="clear"/>
        <w:ind w:firstLine="567"/>
        <w:jc w:val="both"/>
        <w:rPr>
          <w:sz w:val="24"/>
          <w:szCs w:val="24"/>
        </w:rPr>
      </w:pPr>
      <w:r>
        <w:rPr>
          <w:sz w:val="24"/>
          <w:szCs w:val="24"/>
        </w:rPr>
        <w:t>Нищо от това, което ти познаваш, не е непроменяемо. Запомни моята мисъл: нищо от това, което ти знаеш, не е неизменно. Нищо не е непроменяемо, с изключение на знаещия. Но всичко това е отзад. Той винаги "знае": в действителност никога не е познавай. Не може да се превърне в обект; винаги е субектът. Каквото и да правиш или да познаваш, той винаги е отзад. Не можеш да го познаеш. Когато казвам това, не се засягай. Когато го казвам, ти не можеш да го разбереш. Имам предвид, че не можеш да го разбереш като един обект. Аз мога да те погледна, но как мога да погледна себе си по същия начин? Невъзможно е, защото, за да има отношение на познание, са необходими две неща: познаващият и познаваното.</w:t>
      </w:r>
    </w:p>
    <w:p>
      <w:pPr>
        <w:pStyle w:val="Normal"/>
        <w:shd w:fill="FFFFFF" w:val="clear"/>
        <w:ind w:firstLine="567"/>
        <w:jc w:val="both"/>
        <w:rPr>
          <w:sz w:val="24"/>
          <w:szCs w:val="24"/>
        </w:rPr>
      </w:pPr>
      <w:r>
        <w:rPr>
          <w:sz w:val="24"/>
          <w:szCs w:val="24"/>
        </w:rPr>
        <w:t>И така, когато те гледам, ти си познаваното, а аз съм познаващият, а знанието може да съществува като мост. Но къде да построя моста, когато гледам себе си, когато се опитвам да позная себе си?</w:t>
      </w:r>
    </w:p>
    <w:p>
      <w:pPr>
        <w:pStyle w:val="Normal"/>
        <w:shd w:fill="FFFFFF" w:val="clear"/>
        <w:ind w:firstLine="567"/>
        <w:jc w:val="both"/>
        <w:rPr>
          <w:sz w:val="24"/>
          <w:szCs w:val="24"/>
        </w:rPr>
      </w:pPr>
      <w:r>
        <w:rPr>
          <w:sz w:val="24"/>
          <w:szCs w:val="24"/>
        </w:rPr>
        <w:t>Тогава съм само аз, сам - напълно сам. Другият бряг липсва, къде тогава да прехвърля моста? Как да позная себе си?</w:t>
      </w:r>
    </w:p>
    <w:p>
      <w:pPr>
        <w:pStyle w:val="Normal"/>
        <w:shd w:fill="FFFFFF" w:val="clear"/>
        <w:ind w:firstLine="567"/>
        <w:jc w:val="both"/>
        <w:rPr/>
      </w:pPr>
      <w:r>
        <w:rPr>
          <w:sz w:val="24"/>
          <w:szCs w:val="24"/>
        </w:rPr>
        <w:t>Самопознанието е негативен процес. Не можеш да познаеш себе си директно; можеш единствено непрекъснато да елиминираш обектите на знанието. Когато не е останал нито един обект на знанието, когато не можеш да познаваш вече нищо, когато не е останало нищо друго, освен вакуум, празнота (точно това представлява мадитацията - просто отстраняване на обектите на познанието), тогава настъпва моментът, в който съзнанието е, но няма нищо, което да бъде осъзнавано; процесът на познание е, но няма нищо за познаване. Простата, чиста енергия на познаването остава, но не е останало нищо, което да бъде познавано. Няма обект.</w:t>
      </w:r>
    </w:p>
    <w:p>
      <w:pPr>
        <w:pStyle w:val="Normal"/>
        <w:shd w:fill="FFFFFF" w:val="clear"/>
        <w:ind w:firstLine="567"/>
        <w:jc w:val="both"/>
        <w:rPr>
          <w:sz w:val="24"/>
          <w:szCs w:val="24"/>
        </w:rPr>
      </w:pPr>
      <w:r>
        <w:rPr>
          <w:sz w:val="24"/>
          <w:szCs w:val="24"/>
        </w:rPr>
        <w:t>В това състояние, когато няма нищо, което да се познава, се твърди, че ти познаваш себе си в известен смисъл. Но това ЗНАНИЕ е абсолютно различно от всичкото останало знание. Заблуда е да се използва една и съща дума и за двете. Живели са мистици, които са твърдели, че самопознанието е противоречиво: самият термин е противоречив. Знанието винаги принадлежи на другия; самопознанието е невъзможно. Но когато другият липсва, нещо става. Можеш да го наречеш "самопознание", но думата не е подходяща.</w:t>
      </w:r>
    </w:p>
    <w:p>
      <w:pPr>
        <w:pStyle w:val="Normal"/>
        <w:shd w:fill="FFFFFF" w:val="clear"/>
        <w:ind w:firstLine="567"/>
        <w:jc w:val="both"/>
        <w:rPr>
          <w:sz w:val="24"/>
          <w:szCs w:val="24"/>
        </w:rPr>
      </w:pPr>
      <w:r>
        <w:rPr>
          <w:sz w:val="24"/>
          <w:szCs w:val="24"/>
        </w:rPr>
        <w:t>И така, всичко, което познаваш, е промяна. Навсякъде, дори и тези стени, всичко се променя. Сега физиците поддържат тази теза. Дори стената, която изглежда толкова неподвижна, неизменна, се променя във всеки момент. Непрекъснато тече една промяна. Всеки атом се движи, всеки електрон се движи. Всичко се движи бързо и движението е толкова бързо, че ти не можеш да го отбележиш. Затова стената изглежда така неизменна. Сутринта изглеждаше така, следобед изглеждаше така, вечерта изглеждаше така, вчера изглеждаше така и утре ще изглежда по същия начин. Виждаш я, като че ли е една и съща, но тя не. Очите ти не могат да забележат такова велико движение.</w:t>
      </w:r>
    </w:p>
    <w:p>
      <w:pPr>
        <w:pStyle w:val="Normal"/>
        <w:shd w:fill="FFFFFF" w:val="clear"/>
        <w:ind w:firstLine="567"/>
        <w:jc w:val="both"/>
        <w:rPr/>
      </w:pPr>
      <w:r>
        <w:rPr>
          <w:sz w:val="24"/>
          <w:szCs w:val="24"/>
        </w:rPr>
        <w:t>Тук има вентилатор. Ако този вентилатор се върти много бързо, няма да можеш да видиш пространството. Той ще прилича на един кръг. Зад него няма да се вижда нищо, защото движението е бързо и ако движението е много бързо - толкова бързо, колкото бързо се движат електроните - ти няма да забележиш, че вентилаторът изобщо се движи. Няма да можеш изобщо да откриеш движението. Вентилаторът ще изглежда неподвижен; ти дори ще можеш да го докоснеш. Той ще е неподвижен и ръката ти няма да може да бръкне между перките, защото ръката ти не може да се движи толкова бързо, за да бръкне там. Преди да бръкнеш, ще е дошла другата перка. Преди още да се мръднеш, ще е дошла следващата. Винаги ще докосваш някоя от перките и движението ще е толкова бързо, че вентилаторът ще изглежда неподвижен. Затова нещата, които са неподвижни, са бързо движещи се: затова съществува привидността, че те са неподвижни.</w:t>
      </w:r>
    </w:p>
    <w:p>
      <w:pPr>
        <w:pStyle w:val="Normal"/>
        <w:shd w:fill="FFFFFF" w:val="clear"/>
        <w:ind w:firstLine="567"/>
        <w:jc w:val="both"/>
        <w:rPr>
          <w:sz w:val="24"/>
          <w:szCs w:val="24"/>
        </w:rPr>
      </w:pPr>
      <w:r>
        <w:rPr>
          <w:sz w:val="24"/>
          <w:szCs w:val="24"/>
        </w:rPr>
        <w:t>Тази сутра казва, че всичко се променя: "Тук е сферата на промяната..." Върху тази сутра Буда е основал цялата си философия. Буда твърди, че всичко е непрекъсната промяна, променящо се, не е неизменно и че човек трябва да познава това. Ударението на Буда върху този пункт е твърде силно. Цялата му позиция се гради върху това. Той казва: "Промяна, промяна, промяна: помни това непрекъснато." Защо? Ако можеш да си спомняш за промяната, ще се появи безпристрастността. Как можеш да си привързан, когато всичко се променя?</w:t>
      </w:r>
    </w:p>
    <w:p>
      <w:pPr>
        <w:pStyle w:val="Normal"/>
        <w:shd w:fill="FFFFFF" w:val="clear"/>
        <w:ind w:firstLine="567"/>
        <w:jc w:val="both"/>
        <w:rPr>
          <w:sz w:val="24"/>
          <w:szCs w:val="24"/>
        </w:rPr>
      </w:pPr>
      <w:r>
        <w:rPr>
          <w:sz w:val="24"/>
          <w:szCs w:val="24"/>
        </w:rPr>
        <w:t>Гледаш някое лице: то е много красиво. Когато гледаш в някое лице, което е много красиво, се появява чувството, че това ще се задържи така. Разбери го много добре. Никога не очаквай, че това ще се задържи. Но ако знаеш, че то ще се промени бързо, че е красиво в този момент, а в следващия може да стане грозно, как можеш да изпиташ някаква привързаност? Невъзможно е. Погледни тялото: то е живо. В следващия момент ще умре. Всичко е напразно, ако усещаш промяната.</w:t>
      </w:r>
    </w:p>
    <w:p>
      <w:pPr>
        <w:pStyle w:val="Normal"/>
        <w:shd w:fill="FFFFFF" w:val="clear"/>
        <w:ind w:firstLine="567"/>
        <w:jc w:val="both"/>
        <w:rPr>
          <w:sz w:val="24"/>
          <w:szCs w:val="24"/>
        </w:rPr>
      </w:pPr>
      <w:r>
        <w:rPr>
          <w:sz w:val="24"/>
          <w:szCs w:val="24"/>
        </w:rPr>
        <w:t>Буда напуснал своя дворец, своето семейство - своята хубава жена, своето дете - и когато някой го попитал "Защо?", той отговорил: "Където няма нищо постоянно, каква е ползата? Детето ще умре." А през нощта, в която Буда напуснал, се родило детето му. То било само на няколко часа. Буда отишъл в стаята на жена си да хвърли последен поглед. Жена му била с гръб към вратата. Тя държала детето на ръце. Буда искал да каже довиждане, но се въздържал. Казал си: "Каква е ползата?"</w:t>
      </w:r>
    </w:p>
    <w:p>
      <w:pPr>
        <w:pStyle w:val="Normal"/>
        <w:shd w:fill="FFFFFF" w:val="clear"/>
        <w:ind w:firstLine="567"/>
        <w:jc w:val="both"/>
        <w:rPr/>
      </w:pPr>
      <w:r>
        <w:rPr>
          <w:sz w:val="24"/>
          <w:szCs w:val="24"/>
        </w:rPr>
        <w:t>Имало един момент, в който му минала мисълта: "детето е само на един ден, и няколко часа, трябва да го видя." Но след това си казал: "Какъв е смисълът? Всичко се променя. В този ден е родено детето, а в един друг ден ще умре. А преди едни ден него го нямаше.</w:t>
      </w:r>
    </w:p>
    <w:p>
      <w:pPr>
        <w:pStyle w:val="Normal"/>
        <w:shd w:fill="FFFFFF" w:val="clear"/>
        <w:ind w:firstLine="567"/>
        <w:jc w:val="both"/>
        <w:rPr>
          <w:sz w:val="24"/>
          <w:szCs w:val="24"/>
        </w:rPr>
      </w:pPr>
      <w:r>
        <w:rPr>
          <w:sz w:val="24"/>
          <w:szCs w:val="24"/>
        </w:rPr>
        <w:t>Сега е тук, а един ден отново няма да го има. Какъв е смисълът тогава? Всичко се променя." Той заминал - обърнал се и заминал.</w:t>
      </w:r>
    </w:p>
    <w:p>
      <w:pPr>
        <w:pStyle w:val="Normal"/>
        <w:shd w:fill="FFFFFF" w:val="clear"/>
        <w:ind w:firstLine="567"/>
        <w:jc w:val="both"/>
        <w:rPr>
          <w:sz w:val="24"/>
          <w:szCs w:val="24"/>
        </w:rPr>
      </w:pPr>
      <w:r>
        <w:rPr>
          <w:sz w:val="24"/>
          <w:szCs w:val="24"/>
        </w:rPr>
        <w:t>Когато някой го попитал: "Защо изостави всичко това?", той отговорил: "Аз търся това, което никога не се променя, защото, ако се привържа към това, което се променя, ще се разочаровам. Ако се привържа към това, което се променя, тогава съм глупак, защото то ще се промени: няма да остане същото. Тогава ще се разочаровам. Затова търся онова, което никога не се променя. Ако съществува нещо, което никога не се променя, само тогава животът притежава някаква ценност и смисъл. В противен случай всичко е напразно." Той основал цялото си учение върху промяната.</w:t>
      </w:r>
    </w:p>
    <w:p>
      <w:pPr>
        <w:pStyle w:val="Normal"/>
        <w:shd w:fill="FFFFFF" w:val="clear"/>
        <w:ind w:firstLine="567"/>
        <w:jc w:val="both"/>
        <w:rPr/>
      </w:pPr>
      <w:r>
        <w:rPr>
          <w:sz w:val="24"/>
          <w:szCs w:val="24"/>
        </w:rPr>
        <w:t xml:space="preserve">Тази сутра е хубава. Тази сутра казва: "чрез промяната унищожи промяната." Буда никога не би казал втората част. Втората част е изключително тантристка. Буда би казал, че всичко се променя. Разбери го и тогава няма да се привържеш към него. И когато не се привържеш към него, постепенно, като оставяш всичко, което се променя, ще се спуснеш в себе си, в центъра, където няма промени. Просто не спирай да отстраняваш промените и ще достигнеш до неподвижното, до центъра - центъра на колелото. Затова Буда е избрал колелото като символ на своята религия: защото колелото се върти, но центърът, около който то се върти, остава неподвижен. Затова </w:t>
      </w:r>
      <w:r>
        <w:rPr>
          <w:i/>
          <w:iCs/>
          <w:sz w:val="24"/>
          <w:szCs w:val="24"/>
        </w:rPr>
        <w:t xml:space="preserve">са.мсара </w:t>
      </w:r>
      <w:r>
        <w:rPr>
          <w:sz w:val="24"/>
          <w:szCs w:val="24"/>
        </w:rPr>
        <w:t>- светът - се движи като колело. Твоята личност се движи като колело, а вътрешната ти същност остава центъра, около който се върти колелото. Той остава неподвижен.</w:t>
      </w:r>
    </w:p>
    <w:p>
      <w:pPr>
        <w:pStyle w:val="Normal"/>
        <w:shd w:fill="FFFFFF" w:val="clear"/>
        <w:ind w:firstLine="567"/>
        <w:jc w:val="both"/>
        <w:rPr/>
      </w:pPr>
      <w:r>
        <w:rPr>
          <w:sz w:val="24"/>
          <w:szCs w:val="24"/>
        </w:rPr>
        <w:t>Буда ще каже, че животът е промяна: ще се съгласи с първата част. Следващата - втората част - е типично тантристка: "Чрез промяната унищожи промяната." Тантра казва да не оставяш това, което се променя: иди в него. Не се привързвай, а се движи. Защо да се страхуваш? Движи се в него; изживей го. Дай му възможност да се случи, а ти се движи в него. Унищожи го чрез самото него. Не се страхувай; не се измъквай. Къде ще избягаш? Как можеш да избягаш? Навсякъде е промяната. Тантра твърди, че навсякъде всичко се променя. Къде ще избягаш? Къде можеш да отидеш?</w:t>
      </w:r>
    </w:p>
    <w:p>
      <w:pPr>
        <w:pStyle w:val="Normal"/>
        <w:shd w:fill="FFFFFF" w:val="clear"/>
        <w:ind w:firstLine="567"/>
        <w:jc w:val="both"/>
        <w:rPr/>
      </w:pPr>
      <w:r>
        <w:rPr>
          <w:sz w:val="24"/>
          <w:szCs w:val="24"/>
        </w:rPr>
        <w:t>Където и да отидеш, там ще има промяна. Бягството е безсмислено, затова не се опитвай да бягаш. Какво трябва да правиш в такъв случай? Не се привързвай. Живей с промяната, бъди промяната. Не се бори с нея. Потопи се в нея. Реката тече: ти се носиш с нея. Недей дори да плуваш: позволи на реката да те поеме. Не се бори с нея; не хаби енергията си в борба с нея. Просто се отпусни. Кажи си: "карай да върви" и се понеси с реката.</w:t>
      </w:r>
    </w:p>
    <w:p>
      <w:pPr>
        <w:pStyle w:val="Normal"/>
        <w:shd w:fill="FFFFFF" w:val="clear"/>
        <w:ind w:firstLine="567"/>
        <w:jc w:val="both"/>
        <w:rPr>
          <w:sz w:val="24"/>
          <w:szCs w:val="24"/>
        </w:rPr>
      </w:pPr>
      <w:r>
        <w:rPr>
          <w:sz w:val="24"/>
          <w:szCs w:val="24"/>
        </w:rPr>
        <w:t>Какво ще стане? Ако можеш да се движиш с реката без никакви конфликти, без собствена посока, ако посоката на реката е твоя посока, внезапно ще осъзнаеш, че ти не си реката. В един момент разбираш, че ти не си реката! Почувствай го: някой ден го опитай в някоя река. Иди там, отпусни се и позволи на реката да те поеме. Не се бори: превърни се в реката. Внезапно ще почувстваш, че реката се простира навсякъде наоколо, но ти не си реката.</w:t>
      </w:r>
    </w:p>
    <w:p>
      <w:pPr>
        <w:pStyle w:val="Normal"/>
        <w:shd w:fill="FFFFFF" w:val="clear"/>
        <w:ind w:firstLine="567"/>
        <w:jc w:val="both"/>
        <w:rPr>
          <w:sz w:val="24"/>
          <w:szCs w:val="24"/>
        </w:rPr>
      </w:pPr>
      <w:r>
        <w:rPr>
          <w:sz w:val="24"/>
          <w:szCs w:val="24"/>
        </w:rPr>
        <w:t>В борбата можеш да забравиш за това. Затова тантра казва: "Чрез промяната унищожи промяната." Не се бори. Не е необходимо, защото в теб промяната не може да влезе. Затова не се страхувай. Живей в света. Не се страхувай, защото в теб светът не може да влезе. Живей. Не избирай този или онзи път.</w:t>
      </w:r>
    </w:p>
    <w:p>
      <w:pPr>
        <w:pStyle w:val="Normal"/>
        <w:shd w:fill="FFFFFF" w:val="clear"/>
        <w:ind w:firstLine="567"/>
        <w:jc w:val="both"/>
        <w:rPr>
          <w:sz w:val="24"/>
          <w:szCs w:val="24"/>
        </w:rPr>
      </w:pPr>
      <w:r>
        <w:rPr>
          <w:sz w:val="24"/>
          <w:szCs w:val="24"/>
        </w:rPr>
        <w:t>Има два типа хора - едните, които ще се привържат към света на промените, а другите, които ще го напуснат. Но тантра казва, че това е промяна, затова да се привържеш към нея е глупаво, а да избягаш от нея - също. Каква е ползата? Буда казва: "Каква е ползата да останеш в света на промяната?" Тантра казва: "Каква е ползата да избягаш от него?" И двете са напразни. По-скоро, позволи му да се случи: ти не се занимаваш с него. То си се случва; ти дори не се нуждаеш от него. Теб те нямаше, а светът се променяше и теб няма да те има, а светът ще продължи да се променя. Защо тогава да се прави някакъв проблем от това?"</w:t>
      </w:r>
    </w:p>
    <w:p>
      <w:pPr>
        <w:pStyle w:val="Normal"/>
        <w:shd w:fill="FFFFFF" w:val="clear"/>
        <w:ind w:firstLine="567"/>
        <w:jc w:val="both"/>
        <w:rPr/>
      </w:pPr>
      <w:r>
        <w:rPr>
          <w:sz w:val="24"/>
          <w:szCs w:val="24"/>
        </w:rPr>
        <w:t xml:space="preserve">"Унищожи промяната чрез промяната": това е много дълбоко послание. Унищожи гнева чрез гнева, унищожи секса чрез секса, унищожи алчността чрез алчността, унищожи </w:t>
      </w:r>
      <w:r>
        <w:rPr>
          <w:i/>
          <w:iCs/>
          <w:sz w:val="24"/>
          <w:szCs w:val="24"/>
        </w:rPr>
        <w:t xml:space="preserve">самсара </w:t>
      </w:r>
      <w:r>
        <w:rPr>
          <w:sz w:val="24"/>
          <w:szCs w:val="24"/>
        </w:rPr>
        <w:t xml:space="preserve">чрез </w:t>
      </w:r>
      <w:r>
        <w:rPr>
          <w:i/>
          <w:iCs/>
          <w:sz w:val="24"/>
          <w:szCs w:val="24"/>
        </w:rPr>
        <w:t xml:space="preserve">самсара. Не хе </w:t>
      </w:r>
      <w:r>
        <w:rPr>
          <w:sz w:val="24"/>
          <w:szCs w:val="24"/>
        </w:rPr>
        <w:t>бори с нея; отпусни се: понеже борбата предизвиква напрежение и борбата предизвиква страдание, мъка, ти ще бъдеш ненужно разстроен. Позволи на света да бъде такъв, какъвто е.</w:t>
      </w:r>
    </w:p>
    <w:p>
      <w:pPr>
        <w:pStyle w:val="Normal"/>
        <w:shd w:fill="FFFFFF" w:val="clear"/>
        <w:ind w:firstLine="567"/>
        <w:jc w:val="both"/>
        <w:rPr/>
      </w:pPr>
      <w:r>
        <w:rPr>
          <w:sz w:val="24"/>
          <w:szCs w:val="24"/>
        </w:rPr>
        <w:t>Съществуват два типа хора. Единият тип са тези, които не могат да позволят светът да бъде такъв, какъвто е. Те се наричат революционери. Те ще го променят: ще се борят, за да го променят. Ще унищожат целият си живот, докато го променят, а той постоянно се променя. От тях няма нужда. Само ще унищожат себе си. Ще изгорят в промяната а света, а той вече е променен. От никаква революция в действителност няма нужда. Светът е революция: той е промяна.</w:t>
      </w:r>
    </w:p>
    <w:p>
      <w:pPr>
        <w:pStyle w:val="Normal"/>
        <w:shd w:fill="FFFFFF" w:val="clear"/>
        <w:ind w:firstLine="567"/>
        <w:jc w:val="both"/>
        <w:rPr>
          <w:sz w:val="24"/>
          <w:szCs w:val="24"/>
        </w:rPr>
      </w:pPr>
      <w:r>
        <w:rPr>
          <w:sz w:val="24"/>
          <w:szCs w:val="24"/>
        </w:rPr>
        <w:t>Може би се чудиш, защо Индия не е създала велики революционери. Това е поради прозрението, че всичко постоянно се променя. Защо да се безпокоиш да го променяш? Нито можеш да го промениш, нито можеш да попречиш на промяната. То се променя. Защо да хабиш себе си?</w:t>
      </w:r>
    </w:p>
    <w:p>
      <w:pPr>
        <w:pStyle w:val="Normal"/>
        <w:shd w:fill="FFFFFF" w:val="clear"/>
        <w:ind w:firstLine="567"/>
        <w:jc w:val="both"/>
        <w:rPr>
          <w:sz w:val="24"/>
          <w:szCs w:val="24"/>
        </w:rPr>
      </w:pPr>
      <w:r>
        <w:rPr>
          <w:sz w:val="24"/>
          <w:szCs w:val="24"/>
        </w:rPr>
        <w:t>Единият тип хора винаги се стремят да променят света. В очите на религията те са неврастеници. Всъщност те се страхуват да дойдат при себе си, затова непрекъснато се занимават и са завладени от света. Държавата трябва да се промени, правителството трябва да се смени, обществото, структурата, икономиката, всичко трябва да се промени и такъв човек ще умре, и никога няма да достигне до момента на екстаза, в който да разбере какво всъщност представля- -ва, а светът ще продължава и колелото ще продължи да се върти. Колелото е виждало много революционери и продължава да се върти. Нито можеш да го спреш, нито можеш да ускориш промяната.</w:t>
      </w:r>
    </w:p>
    <w:p>
      <w:pPr>
        <w:pStyle w:val="Normal"/>
        <w:shd w:fill="FFFFFF" w:val="clear"/>
        <w:ind w:firstLine="567"/>
        <w:jc w:val="both"/>
        <w:rPr>
          <w:sz w:val="24"/>
          <w:szCs w:val="24"/>
        </w:rPr>
      </w:pPr>
      <w:r>
        <w:rPr>
          <w:sz w:val="24"/>
          <w:szCs w:val="24"/>
        </w:rPr>
        <w:t>Това е мистичното отношение: мистиците твърдят, че няма никаква нужда да се променя светът. Но и мистиците са два вида. Единият ще каже, че няма нужда да се променя света, но е необходимо да промениш себе си. Той също вярва в промените - не в промяната на света, но в промяната на себе си. Но тантра твърди, че няма нужда да променяш нищо и никого - нито света, нито себе си. Това е най-дълбокият пласт на мистицизма. Няма нужда да променяш света, както няма нужда да променяш себе си. Просто ти стига да знаеш, че всичко се променя и да се понесеш в промяната, и да се отпуснеш в промяната.</w:t>
      </w:r>
    </w:p>
    <w:p>
      <w:pPr>
        <w:pStyle w:val="Normal"/>
        <w:shd w:fill="FFFFFF" w:val="clear"/>
        <w:ind w:firstLine="567"/>
        <w:jc w:val="both"/>
        <w:rPr>
          <w:sz w:val="24"/>
          <w:szCs w:val="24"/>
        </w:rPr>
      </w:pPr>
      <w:r>
        <w:rPr>
          <w:sz w:val="24"/>
          <w:szCs w:val="24"/>
        </w:rPr>
        <w:t>В момента, в който отсъства всякакво усилие да се предизвика някаква промяна, ти можеш да се отпуснеш тотално - защото, ако усилието присъства, не можеш да релаксираш. Тогава напрежението ще е налице, защото в бъдещето ще трябва да стане нещо, което има стойност за теб: светът трябва да се промени. Светът ще "стане комунистически", или "ще настъпи земният рай" или някаква утопия за бъдещето, или ти ще влезеш в "Царството Божие", или в "Мокша (Освобождение)". Някъде в рая "ангелите те чакат, за да те посрещнат с добре дошъл", но това "някъде" е бъдещето. С този тип отношение ти ще си напрегнат.</w:t>
      </w:r>
    </w:p>
    <w:p>
      <w:pPr>
        <w:pStyle w:val="Normal"/>
        <w:shd w:fill="FFFFFF" w:val="clear"/>
        <w:ind w:firstLine="567"/>
        <w:jc w:val="both"/>
        <w:rPr/>
      </w:pPr>
      <w:r>
        <w:rPr>
          <w:sz w:val="24"/>
          <w:szCs w:val="24"/>
        </w:rPr>
        <w:t>Тантра казва да забравиш за това: светът вече се променя и ти също вече се променяш. Промяната е съществуването, затова не се безпокой за нея. Тя вече се осъществява без тебе; ти не ей нужен. Ти просто се носиш в нея без никаква тревога за бъдещето и в един момент, посред промените, ще осъзнаеш центъра вътре в тебе, който никога не се променя, който остава винаги такъв, какъвто е - един и същи.</w:t>
      </w:r>
    </w:p>
    <w:p>
      <w:pPr>
        <w:pStyle w:val="Normal"/>
        <w:shd w:fill="FFFFFF" w:val="clear"/>
        <w:ind w:firstLine="567"/>
        <w:jc w:val="both"/>
        <w:rPr>
          <w:sz w:val="24"/>
          <w:szCs w:val="24"/>
        </w:rPr>
      </w:pPr>
      <w:r>
        <w:rPr>
          <w:sz w:val="24"/>
          <w:szCs w:val="24"/>
        </w:rPr>
        <w:t>Защо това ще стане? Защото, ако си отпуснат, тогава променящият се фон ти осигурява контраста и чрез него можеш да почувстваш неизменното. Ако правиш някакво усилие да промениш света или себе си, не можеш да погледнеш към малкия неподвижен център вътре в тебе. Толкова много си завладян от промяната, че не можеш да видиш в какво точно се състои работата.</w:t>
      </w:r>
    </w:p>
    <w:p>
      <w:pPr>
        <w:pStyle w:val="Normal"/>
        <w:shd w:fill="FFFFFF" w:val="clear"/>
        <w:ind w:firstLine="567"/>
        <w:jc w:val="both"/>
        <w:rPr>
          <w:sz w:val="24"/>
          <w:szCs w:val="24"/>
        </w:rPr>
      </w:pPr>
      <w:r>
        <w:rPr>
          <w:sz w:val="24"/>
          <w:szCs w:val="24"/>
        </w:rPr>
        <w:t>Промяната е навсякъде наоколо. Промяната се превръща във фон, в контраст, а ти си релаксиран. Затова в ума ти не съществува бъдеще - никакви мисли за бъдещето. Сега ти си тук; този момент е всичко. Всичко се променя. Внезапно осъзнаваш една точка вътре в себе си, която никога не се е променяла. "Чрез промяната унищожи промяната." Това се има предвид от "Чрез промяната унищожи промяната".</w:t>
      </w:r>
    </w:p>
    <w:p>
      <w:pPr>
        <w:pStyle w:val="Normal"/>
        <w:shd w:fill="FFFFFF" w:val="clear"/>
        <w:ind w:firstLine="567"/>
        <w:jc w:val="both"/>
        <w:rPr>
          <w:sz w:val="24"/>
          <w:szCs w:val="24"/>
        </w:rPr>
      </w:pPr>
      <w:r>
        <w:rPr>
          <w:sz w:val="24"/>
          <w:szCs w:val="24"/>
        </w:rPr>
        <w:t>Не се бори. Чрез смъртта стани безсмъртен; чрез смъртта дай възможност на смъртта да умре. Не се бори с нея. Отношението на тантра е трудно за възприемане, защото нашите умове се стремят да правят нещо, а това е неправене. То е просто отпускане, а не правене, но това е една от най-скритите тайни. Ако можеш да го почувстваш, повече не се нуждаеш от нищо. Само тази техника може да ти даде всичко.</w:t>
      </w:r>
    </w:p>
    <w:p>
      <w:pPr>
        <w:pStyle w:val="Normal"/>
        <w:shd w:fill="FFFFFF" w:val="clear"/>
        <w:ind w:firstLine="567"/>
        <w:jc w:val="both"/>
        <w:rPr>
          <w:sz w:val="24"/>
          <w:szCs w:val="24"/>
        </w:rPr>
      </w:pPr>
      <w:r>
        <w:rPr>
          <w:sz w:val="24"/>
          <w:szCs w:val="24"/>
        </w:rPr>
        <w:t>След това не е необходимо да правиш нищо, защото си научил тайната, че чрез промяната, промяната може да бъде унищожена, че чрез секса, сексът може да се унищожи, че чрез гнева, гневът може да се унищожи. Сега си научил тайната, че чрез отровата, отровата може да се унищожи.</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2</w:t>
      </w:r>
    </w:p>
    <w:p>
      <w:pPr>
        <w:pStyle w:val="Normal"/>
        <w:shd w:fill="FFFFFF" w:val="clear"/>
        <w:ind w:firstLine="567"/>
        <w:jc w:val="both"/>
        <w:rPr>
          <w:b/>
          <w:b/>
          <w:sz w:val="24"/>
          <w:szCs w:val="24"/>
        </w:rPr>
      </w:pPr>
      <w:r>
        <w:rPr>
          <w:b/>
          <w:sz w:val="24"/>
          <w:szCs w:val="24"/>
        </w:rPr>
        <w:t>Тантристките тайни на любовта и освобождението</w:t>
      </w:r>
    </w:p>
    <w:p>
      <w:pPr>
        <w:pStyle w:val="Normal"/>
        <w:shd w:fill="FFFFFF" w:val="clear"/>
        <w:ind w:firstLine="567"/>
        <w:jc w:val="both"/>
        <w:rPr>
          <w:b/>
          <w:b/>
          <w:bCs/>
          <w:sz w:val="24"/>
          <w:szCs w:val="24"/>
        </w:rPr>
      </w:pPr>
      <w:r>
        <w:rPr>
          <w:b/>
          <w:bCs/>
          <w:sz w:val="24"/>
          <w:szCs w:val="24"/>
        </w:rPr>
        <w:t>28 март 1973 г., Бомбай, Индия.</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ВЪПРОСИ:</w:t>
      </w:r>
    </w:p>
    <w:p>
      <w:pPr>
        <w:pStyle w:val="Normal"/>
        <w:shd w:fill="FFFFFF" w:val="clear"/>
        <w:ind w:firstLine="567"/>
        <w:jc w:val="both"/>
        <w:rPr>
          <w:b/>
          <w:b/>
          <w:sz w:val="24"/>
          <w:szCs w:val="24"/>
        </w:rPr>
      </w:pPr>
      <w:r>
        <w:rPr>
          <w:b/>
          <w:sz w:val="24"/>
          <w:szCs w:val="24"/>
        </w:rPr>
        <w:t>1.  Защо съвременният човек е неспособен на любов?</w:t>
      </w:r>
    </w:p>
    <w:p>
      <w:pPr>
        <w:pStyle w:val="Normal"/>
        <w:shd w:fill="FFFFFF" w:val="clear"/>
        <w:ind w:firstLine="567"/>
        <w:jc w:val="both"/>
        <w:rPr>
          <w:b/>
          <w:b/>
          <w:sz w:val="24"/>
          <w:szCs w:val="24"/>
        </w:rPr>
      </w:pPr>
      <w:r>
        <w:rPr>
          <w:b/>
          <w:sz w:val="24"/>
          <w:szCs w:val="24"/>
        </w:rPr>
        <w:t>2.  За да разбереш центъра, трябва ли да преустановиш периферните движения?</w:t>
      </w:r>
    </w:p>
    <w:p>
      <w:pPr>
        <w:pStyle w:val="Normal"/>
        <w:shd w:fill="FFFFFF" w:val="clear"/>
        <w:ind w:firstLine="567"/>
        <w:jc w:val="both"/>
        <w:rPr>
          <w:b/>
          <w:b/>
          <w:sz w:val="24"/>
          <w:szCs w:val="24"/>
        </w:rPr>
      </w:pPr>
      <w:r>
        <w:rPr>
          <w:b/>
          <w:sz w:val="24"/>
          <w:szCs w:val="24"/>
        </w:rPr>
        <w:t>3.  Не е ли трудно да разтвориш промяната чрез промяна без тревога и разочарование?</w:t>
      </w:r>
    </w:p>
    <w:p>
      <w:pPr>
        <w:pStyle w:val="Normal"/>
        <w:shd w:fill="FFFFFF" w:val="clear"/>
        <w:ind w:firstLine="567"/>
        <w:jc w:val="both"/>
        <w:rPr>
          <w:b/>
          <w:b/>
          <w:sz w:val="24"/>
          <w:szCs w:val="24"/>
        </w:rPr>
      </w:pPr>
      <w:r>
        <w:rPr>
          <w:b/>
          <w:sz w:val="24"/>
          <w:szCs w:val="24"/>
        </w:rPr>
        <w:t>4.  Какво е отношението на тантра към съвременния напрегнат градски живот?</w:t>
      </w:r>
    </w:p>
    <w:p>
      <w:pPr>
        <w:pStyle w:val="Normal"/>
        <w:shd w:fill="FFFFFF" w:val="clear"/>
        <w:ind w:firstLine="567"/>
        <w:jc w:val="both"/>
        <w:rPr>
          <w:b/>
          <w:b/>
          <w:bCs/>
          <w:i/>
          <w:i/>
          <w:iCs/>
          <w:sz w:val="24"/>
          <w:szCs w:val="24"/>
        </w:rPr>
      </w:pPr>
      <w:r>
        <w:rPr>
          <w:b/>
          <w:bCs/>
          <w:i/>
          <w:iCs/>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Във връзка с вашето изказване, че тантра е любовна техника, обяснете, моля ви, защо съвременният мъж и жена са станали неспособни да обичат?"</w:t>
      </w:r>
    </w:p>
    <w:p>
      <w:pPr>
        <w:pStyle w:val="Normal"/>
        <w:shd w:fill="FFFFFF" w:val="clear"/>
        <w:ind w:firstLine="567"/>
        <w:jc w:val="both"/>
        <w:rPr>
          <w:sz w:val="24"/>
          <w:szCs w:val="24"/>
        </w:rPr>
      </w:pPr>
      <w:r>
        <w:rPr>
          <w:sz w:val="24"/>
          <w:szCs w:val="24"/>
        </w:rPr>
        <w:t>Любовта е спонтанна. Тя не може да бъде контролирана. Ти не можеш "да правиш" любов; не можеш да правиш нещо по отношение на нея. И колкото повече правиш, толкова повече ще я изпускаш. Трябва да й дадеш възможност да се случи. За нея ти не си нужен. Твоето присъствие е пречка. Колкото повече те няма, толкова по-добре. Когато теб те няма, любовта става. Поради неспособността им да се разтварят, съвременните хора са станали неспособни да обичат.</w:t>
      </w:r>
    </w:p>
    <w:p>
      <w:pPr>
        <w:pStyle w:val="Normal"/>
        <w:shd w:fill="FFFFFF" w:val="clear"/>
        <w:ind w:firstLine="567"/>
        <w:jc w:val="both"/>
        <w:rPr>
          <w:sz w:val="24"/>
          <w:szCs w:val="24"/>
        </w:rPr>
      </w:pPr>
      <w:r>
        <w:rPr>
          <w:sz w:val="24"/>
          <w:szCs w:val="24"/>
        </w:rPr>
        <w:t>Те са способни да правят нещата: целият съвременен ум се основава върху правенето. Всичко, което може да се направи, съвременният човек може да го направи по-добре от всички, които са живели досега на земята. Всичко което може да се направи, ние можем да го направим по-добре. Ние сме най-ефикасното столетие; превърнали сме всичко в технология - в проблем за това, как да го "направим". Развили сме едно направление и това е направлението на правенето, но при развитието на това направление сме загубили твърде много.</w:t>
      </w:r>
    </w:p>
    <w:p>
      <w:pPr>
        <w:pStyle w:val="Normal"/>
        <w:shd w:fill="FFFFFF" w:val="clear"/>
        <w:ind w:firstLine="567"/>
        <w:jc w:val="both"/>
        <w:rPr>
          <w:sz w:val="24"/>
          <w:szCs w:val="24"/>
        </w:rPr>
      </w:pPr>
      <w:r>
        <w:rPr>
          <w:sz w:val="24"/>
          <w:szCs w:val="24"/>
        </w:rPr>
        <w:t>Научили сме се как да правим нещата, така че това, което може да се направи, ние го правим по-добре от всички досега - по-добре от всяко друго общество, съществувало някога на земята. Но когато стане дума за любов, възникват проблеми, защото любовта не може да се направи. И това не е така само с любовта: станали сме неспособни за всичко, което не може да се прави.</w:t>
      </w:r>
    </w:p>
    <w:p>
      <w:pPr>
        <w:pStyle w:val="Normal"/>
        <w:shd w:fill="FFFFFF" w:val="clear"/>
        <w:ind w:firstLine="567"/>
        <w:jc w:val="both"/>
        <w:rPr>
          <w:sz w:val="24"/>
          <w:szCs w:val="24"/>
        </w:rPr>
      </w:pPr>
      <w:r>
        <w:rPr>
          <w:sz w:val="24"/>
          <w:szCs w:val="24"/>
        </w:rPr>
        <w:t>Например медитацията - станали сме неспособни за нея; тя не може да се прави. Или играта: не сме способни за нея; тя не може да се прави. Или радостта, щастието: не сме способни на тях, защото те не могат да се правят. Те не са действия; не можеш да ги управляваш. Точно обратното, трябва да оставиш себе си да се носиш. Тогава щастието се случва с тебе; тогава идва радостта; тогава любовта влиза в тебе; тогава любовта те завладява. И заради това притежание ние се страхуваме.</w:t>
      </w:r>
    </w:p>
    <w:p>
      <w:pPr>
        <w:pStyle w:val="Normal"/>
        <w:shd w:fill="FFFFFF" w:val="clear"/>
        <w:ind w:firstLine="567"/>
        <w:jc w:val="both"/>
        <w:rPr>
          <w:sz w:val="24"/>
          <w:szCs w:val="24"/>
        </w:rPr>
      </w:pPr>
      <w:r>
        <w:rPr>
          <w:sz w:val="24"/>
          <w:szCs w:val="24"/>
        </w:rPr>
        <w:t>Съвременният човек, съвременният ум, желае да притежава всичко и да не бъде притежаван от нищо. Съвременният човек желае да бъде господар на всички, а ти можеш да бъдеш господар единствено на предмети - не на събития. Можеш да бъдеш господар на къща; можеш да бъдеш господар на някоя машина. Не можеш да бъдеш господар на нещо, което е живо. Животът не може да се по-роби; не можеш да го притежаваш. Обратното, ти трябва да бъдеш притежаван от него.</w:t>
      </w:r>
    </w:p>
    <w:p>
      <w:pPr>
        <w:pStyle w:val="Normal"/>
        <w:shd w:fill="FFFFFF" w:val="clear"/>
        <w:ind w:firstLine="567"/>
        <w:jc w:val="both"/>
        <w:rPr>
          <w:sz w:val="24"/>
          <w:szCs w:val="24"/>
        </w:rPr>
      </w:pPr>
      <w:r>
        <w:rPr>
          <w:sz w:val="24"/>
          <w:szCs w:val="24"/>
        </w:rPr>
        <w:t>Любовта е живот и тя е по-голяма от тебе: не можеш да я притежаваш. Бих искал да повторя: любовта е по-голяма от тебе; не можеш да я притежаваш. Можеш единствено да позволиш на себе си да бъдеш притежаван от нея; тя не може да се контролира. Съвременното его желае да контролира всичко и ти започваш да се плашиш от всичко, което не можеш да контролираш. Започваш да се страхуваш; затваряш вратата. Затваряш това направление напълно, защото оттам влиза страхът. Няма да се контролираш. При любовта не можеш да се контролираш, а тенденцията, довела до този век, се състои в това, как човек да контролира. По целия свят и в частност на Запад, тенденцията е как да се контролира природата, как да се контролира всичко, как да се контролират енергиите.</w:t>
      </w:r>
    </w:p>
    <w:p>
      <w:pPr>
        <w:pStyle w:val="Normal"/>
        <w:shd w:fill="FFFFFF" w:val="clear"/>
        <w:ind w:firstLine="567"/>
        <w:jc w:val="both"/>
        <w:rPr/>
      </w:pPr>
      <w:r>
        <w:rPr>
          <w:sz w:val="24"/>
          <w:szCs w:val="24"/>
        </w:rPr>
        <w:t>Човек трябва да се превърне в господар и ти си се превърнал в господар - разбира се, само на тези неща, които могат да бъдат притежавани, и лека полека си развил една неспособност по отношение на нещата, които не могат да се притежават. Можеш да притежаваш пари: не можеш да притежаваш любов. И поради това сме превърнали всичко в предмети. Ти продължаваш да превръщаш дори и хората в предмети, защото тогава можеш да ги притежаваш. Ако обичаш някой, ти не си господар; никой не е господар. Двама се обичат и никой от тях не е господар - нито този, който обича, нито този, който е обичан. По-скоро, любовта е господарят и двамата са 'притежавани от сила, по-голяма от тях, обхванати са от голяма сила - от вихрушка. Ако се опитат да се притежават един друг, те ще загубят. Могат да се притежават. И тогава обичащият ще се превърне в съпруг, а обичаната ще стане съпруга. Тогава могат да се притежават, но съпругът е предмет и съпругата е предмет. Те не са личности. Можеш да ги притежаваш. Те са мъртви тела, законни етикети - не са живи.</w:t>
      </w:r>
    </w:p>
    <w:p>
      <w:pPr>
        <w:pStyle w:val="Normal"/>
        <w:shd w:fill="FFFFFF" w:val="clear"/>
        <w:ind w:firstLine="567"/>
        <w:jc w:val="both"/>
        <w:rPr>
          <w:sz w:val="24"/>
          <w:szCs w:val="24"/>
        </w:rPr>
      </w:pPr>
      <w:r>
        <w:rPr>
          <w:sz w:val="24"/>
          <w:szCs w:val="24"/>
        </w:rPr>
        <w:t>Продължаваме да превръщаме хората в предмети само за да ги притежаваме и след това се чувстваме разочаровани - защото желаем да притежаваме хората, а хората не могат да бъдат притежавани. Когато притежаваш човека, той вече не е личност: той е мъртъв предмет, а ти не можеш да бъдеш удовлетворен от един мъртъв предмет. Разгледай това противоречие: можеш да бъдеш удовлетворен само от хората, никога от предметите, но умът ти копнее да притежава. Затова превръщаш хората в предмети. След това вече не можеш да бъдеш задоволен. Тогава възниква разочарованието.</w:t>
      </w:r>
    </w:p>
    <w:p>
      <w:pPr>
        <w:pStyle w:val="Normal"/>
        <w:shd w:fill="FFFFFF" w:val="clear"/>
        <w:ind w:firstLine="567"/>
        <w:jc w:val="both"/>
        <w:rPr>
          <w:sz w:val="24"/>
          <w:szCs w:val="24"/>
        </w:rPr>
      </w:pPr>
      <w:r>
        <w:rPr>
          <w:sz w:val="24"/>
          <w:szCs w:val="24"/>
        </w:rPr>
        <w:t>Чувството за собственост, отношението на притежание, е убило способността да се обича. Недей да мислиш от позицията на притежанието. Точно това означава отдаването (предаването) - да бъдеш притежаван: позволяваш на себе си да бъдеш притежаван от нещо по-голямо от тебе. Тогава няма да си под контрол. Тогава ще те поеме голяма сила. Тогава управлението няма да е твое. Тогава няма да можеш да избереш посоката. Тогава бъдещето е неизвестно. Сега не можеш да бъдеш сигурен. Движейки се със сила, която е по-голяма от тебе, не можеш да си сигурен, страхуваш се.</w:t>
      </w:r>
    </w:p>
    <w:p>
      <w:pPr>
        <w:pStyle w:val="Normal"/>
        <w:shd w:fill="FFFFFF" w:val="clear"/>
        <w:ind w:firstLine="567"/>
        <w:jc w:val="both"/>
        <w:rPr>
          <w:sz w:val="24"/>
          <w:szCs w:val="24"/>
        </w:rPr>
      </w:pPr>
      <w:r>
        <w:rPr>
          <w:sz w:val="24"/>
          <w:szCs w:val="24"/>
        </w:rPr>
        <w:t xml:space="preserve">Ако се страхуваш и не си сигурен, по-добре да не живееш с големите сили. Работи само с по-малките от теб сили; тогава можеш да бъдеш господар и можеш да определяш целта пред себе си. </w:t>
      </w:r>
    </w:p>
    <w:p>
      <w:pPr>
        <w:pStyle w:val="Normal"/>
        <w:shd w:fill="FFFFFF" w:val="clear"/>
        <w:ind w:firstLine="567"/>
        <w:jc w:val="both"/>
        <w:rPr>
          <w:sz w:val="24"/>
          <w:szCs w:val="24"/>
        </w:rPr>
      </w:pPr>
      <w:r>
        <w:rPr>
          <w:sz w:val="24"/>
          <w:szCs w:val="24"/>
        </w:rPr>
        <w:t>Проблемът с любовта съществува, защото отсъства тази способност. Съществуват и други причини, но тази е основната. Първата причина е прекалено голямото ударение върху интелекта, разума. Човек е твърде неуравновесен. Главата ти е пораснала, а сърцето е абсолютно пренебрегнато. А любовта не е характеристика на интелекта. Тя има друг център; тя има друго местоположение, друг извор: той е в твоето сърце. Той са твоите чувства; той не е разумът. Но цялото съвременно обучение се състои от разсъждаване, логика, интелект, ум. За сърцето дори не се и говори. То е отречено всъщност; то просто е "една поетична фантазия".</w:t>
      </w:r>
    </w:p>
    <w:p>
      <w:pPr>
        <w:pStyle w:val="Normal"/>
        <w:shd w:fill="FFFFFF" w:val="clear"/>
        <w:ind w:firstLine="567"/>
        <w:jc w:val="both"/>
        <w:rPr>
          <w:sz w:val="24"/>
          <w:szCs w:val="24"/>
        </w:rPr>
      </w:pPr>
      <w:r>
        <w:rPr>
          <w:sz w:val="24"/>
          <w:szCs w:val="24"/>
        </w:rPr>
        <w:t>Не е! То е реалност. Разгледай го по следния начин: ако още от самото начало детето се отглежда без никакво обучение на ума или на разума, без никакво интелектуално обучение, ще има ли то интелект? Не може да има!</w:t>
      </w:r>
    </w:p>
    <w:p>
      <w:pPr>
        <w:pStyle w:val="Normal"/>
        <w:shd w:fill="FFFFFF" w:val="clear"/>
        <w:ind w:firstLine="567"/>
        <w:jc w:val="both"/>
        <w:rPr>
          <w:sz w:val="24"/>
          <w:szCs w:val="24"/>
        </w:rPr>
      </w:pPr>
      <w:r>
        <w:rPr>
          <w:sz w:val="24"/>
          <w:szCs w:val="24"/>
        </w:rPr>
        <w:t>Имало е такива случаи. Понякога се случвало вълци да отгледат човешки деца. Само преди десет години в гората беше намерено едно дете. Бяха го отгледали вълци. Беше на четиринадесет години. Не можеше дори да стои на два крака: тичаше на четири. Не можеше да произнесе нито една дума: ръмжеше като вълк. Във всяко отношение беше вълк на четиринадесет години. Тези, които бяха го хванали, го нарекоха "Рама". На детето му трябваха шест месеца, за да научи името си. След една година то умря и психолозите, които работеха с него, предполагат, че е умряло от преумора на интелекта. Това форсиране, това обучение да се научи да стои на два крака, това натоварване на паметта, за да запомни името си, усилието да го направят човешко същество, го убиха.</w:t>
      </w:r>
    </w:p>
    <w:p>
      <w:pPr>
        <w:pStyle w:val="Normal"/>
        <w:shd w:fill="FFFFFF" w:val="clear"/>
        <w:ind w:firstLine="567"/>
        <w:jc w:val="both"/>
        <w:rPr>
          <w:sz w:val="24"/>
          <w:szCs w:val="24"/>
        </w:rPr>
      </w:pPr>
      <w:r>
        <w:rPr>
          <w:sz w:val="24"/>
          <w:szCs w:val="24"/>
        </w:rPr>
        <w:t>Когато го хванали имал отлично здраве - по-здрав от което и да е друго човешко същество. Бил просто като едно животно. Но това обучение го убило. Всички усилия били насочени към това, ако го попиташ: "Как ти е името?", то да може да отговори: "Рама". Това представлявало целият му интелект. След шест месеца обучение, наказания, създаване на ценностен мотив в него, единственото доказателство за своя интелект, което детето можело да даде, било да произнесе своето име. Какво се случило? То е било напълно пренебрегнато и цялата жизнена енергия е била насила насочена към главата - не към сърцето, а любовта е функция от центъра на сърцето. Това е причината съвременният човек да е станал неспособен да обича: съвременният човек е неспособен да има сърце. Той пресмята, а любовта не е пресмятане. Той познава аритметиката, а любовта не е аритметика. Той мис^ ли на езика на логиката, а любовта е алогична. Той винаги се опитва да рационализира всичко. Каквото и да прави, разумът трябва да го подкрепи, а любовта не се поддържа от разума.</w:t>
      </w:r>
    </w:p>
    <w:p>
      <w:pPr>
        <w:pStyle w:val="Normal"/>
        <w:shd w:fill="FFFFFF" w:val="clear"/>
        <w:ind w:firstLine="567"/>
        <w:jc w:val="both"/>
        <w:rPr/>
      </w:pPr>
      <w:r>
        <w:rPr>
          <w:sz w:val="24"/>
          <w:szCs w:val="24"/>
        </w:rPr>
        <w:t>В действителност, когато се влюбиш, ти напълно изоставяш своя разум. Затова казваме "в-любен</w:t>
      </w:r>
      <w:r>
        <w:rPr>
          <w:rStyle w:val="FootnoteCharacters"/>
          <w:rStyle w:val="FootnoteAnchor"/>
          <w:sz w:val="24"/>
          <w:szCs w:val="24"/>
        </w:rPr>
        <w:footnoteReference w:id="2"/>
      </w:r>
      <w:r>
        <w:rPr>
          <w:sz w:val="24"/>
          <w:szCs w:val="24"/>
        </w:rPr>
        <w:t>". Падаш от къде? Падаш от главата надолу в сърцето. Използваме този термин, за да порицаем, "влюбен", защото главата, разумът, не може да гледа на това, без да порицае. Това е "падане". Любовта наистина ли е падане или е издигане? Нещо повече ли ставаш с нея или нещо по-малко? Разширяваш ли се или се свиваш? С любовта ти ставаш нещо повече! Твоето съзнание е повече, чувствата ти са повече; екстатичното ти усещане е по-голямо, чувствителността ти е по-голяма. Ти си по-жив, но едно нещо е в по-малко: разсъждаването е по-малко. Не можеш да разсъждаваш; разумът е сляп. Що се отнася до разума, той е сляп. Сърцето притежава свой собствен разум: това е нещо друго; сърцето има и други очи: но това е нещо друго. Очите на разума липсват. Затова разумът казва, че това е "падане": ти си "паднал".</w:t>
      </w:r>
    </w:p>
    <w:p>
      <w:pPr>
        <w:pStyle w:val="Normal"/>
        <w:shd w:fill="FFFFFF" w:val="clear"/>
        <w:ind w:firstLine="567"/>
        <w:jc w:val="both"/>
        <w:rPr>
          <w:sz w:val="24"/>
          <w:szCs w:val="24"/>
        </w:rPr>
      </w:pPr>
      <w:r>
        <w:rPr>
          <w:sz w:val="24"/>
          <w:szCs w:val="24"/>
        </w:rPr>
        <w:t>Докато центърът на сърцето не започне отново да работи, човек няма да е способен да обича и цялото нещастие на съвременния свят се дължи на това, че ако човек не обича, не може да почувства никакъв смисъл в живота си. Животът изглежда безсмислен. Любовта му придава смисъл; любовта е единственият смисъл. Ако не си способен да обичаш, ти си безсмислен и чувстваш, че хабиш напразно живота си, и самоубийството става привлекателно за тебе. След това ще искаш да убиеш себе си, да приключиш със себе си, да свършиш, защото каква е ползата от съществуването?</w:t>
      </w:r>
    </w:p>
    <w:p>
      <w:pPr>
        <w:pStyle w:val="Normal"/>
        <w:shd w:fill="FFFFFF" w:val="clear"/>
        <w:ind w:firstLine="567"/>
        <w:jc w:val="both"/>
        <w:rPr/>
      </w:pPr>
      <w:r>
        <w:rPr>
          <w:sz w:val="24"/>
          <w:szCs w:val="24"/>
        </w:rPr>
        <w:t>Чистото съществуване не може да се допусне: съществуването трябва да има смисъл; в противен случай, каква е ползата? Защо да продължаваме да живеем без никакъв смисъл. Защо да продължаваме да повтаряме едни и същи неща всеки ден? Ставаш от леглото, правиш същото като преди и после пак си лягаш, а на следващия ден всичко се повтаря по същата схема: защо?</w:t>
      </w:r>
    </w:p>
    <w:p>
      <w:pPr>
        <w:pStyle w:val="Normal"/>
        <w:shd w:fill="FFFFFF" w:val="clear"/>
        <w:ind w:firstLine="567"/>
        <w:jc w:val="both"/>
        <w:rPr>
          <w:sz w:val="24"/>
          <w:szCs w:val="24"/>
        </w:rPr>
      </w:pPr>
      <w:r>
        <w:rPr>
          <w:sz w:val="24"/>
          <w:szCs w:val="24"/>
        </w:rPr>
        <w:t>Правил си го толкова дълго. Какво е станало? И ще продължиш да го правиш, освен ако смъртта не дойде и не те освободи от твоето тяло. Каква е ползата? Любовта придава смисъл. Не в смисъл че чрез любовта се постига някакъв резултат или някаква цел - не! Чрез любовта всеки момент добива своя собствена ценност. После ти вече не се питаш за това. Ако някой се пита какъв е смисълът на живота, той пита, защото не е способен да разцъфти върху преживяването на любовта. Когато някой обича, той никога не пита какъв е смисълът на живота. Той знае смисъла! Смисълът е тук: любовта е смисълът на живота.</w:t>
      </w:r>
    </w:p>
    <w:p>
      <w:pPr>
        <w:pStyle w:val="Normal"/>
        <w:shd w:fill="FFFFFF" w:val="clear"/>
        <w:ind w:firstLine="567"/>
        <w:jc w:val="both"/>
        <w:rPr>
          <w:sz w:val="24"/>
          <w:szCs w:val="24"/>
        </w:rPr>
      </w:pPr>
      <w:r>
        <w:rPr>
          <w:sz w:val="24"/>
          <w:szCs w:val="24"/>
        </w:rPr>
        <w:t>Чрез любовта става възможна и молитвата, защото и молитвата е любовно отношение - не между два индивида, а между човека и самото Съществуване. Тогава цялото Съществуване се превръща в твой любим. Но единствено чрез изживяването на любовта става възможно развитието ти до молитвата или медитацията, а върховният екстаз е като любовта. Затова Исус казва, че Бог е "любов", а не че Бог "обича".</w:t>
      </w:r>
    </w:p>
    <w:p>
      <w:pPr>
        <w:pStyle w:val="Normal"/>
        <w:shd w:fill="FFFFFF" w:val="clear"/>
        <w:ind w:firstLine="567"/>
        <w:jc w:val="both"/>
        <w:rPr>
          <w:sz w:val="24"/>
          <w:szCs w:val="24"/>
        </w:rPr>
      </w:pPr>
      <w:r>
        <w:rPr>
          <w:sz w:val="24"/>
          <w:szCs w:val="24"/>
        </w:rPr>
        <w:t>Християните са го изтълкували по този начин - че Бог е добър, любящ. Смисълът не е този. Исус казва, че Бог е любов. Той просто поставя наравно Бога и любовта. Можеш да кажеш "любов" или да кажеш "Бог": и двете те означават едно и също нещо. Бог не обича: Бог е любов сам по себе си. Ако можеш да обичаш, си влязъл в Божественото. И когато любовта ти се издигне до онази безкрайност, където тя не е свързана конкретно с никой: по-скоро е станала неопределена; когато нямаш конкретен любим: по-скоро цялото Съществуване, всичко, което е, се е превърнало в твой любим; тогава тя се е превърнала в молитва.</w:t>
      </w:r>
    </w:p>
    <w:p>
      <w:pPr>
        <w:pStyle w:val="Normal"/>
        <w:shd w:fill="FFFFFF" w:val="clear"/>
        <w:ind w:firstLine="567"/>
        <w:jc w:val="both"/>
        <w:rPr>
          <w:sz w:val="24"/>
          <w:szCs w:val="24"/>
        </w:rPr>
      </w:pPr>
      <w:r>
        <w:rPr>
          <w:sz w:val="24"/>
          <w:szCs w:val="24"/>
        </w:rPr>
        <w:t>А тантра е любовен метод. Затова първият проблем е как да се обича, а след това второто нещо е как да се израсне в любовта, така че любовта да се превърне в молитва. Но човек трябва да започне от любовта. И не се страхувай от любовта, защото този страх показва, че ти се страхуваш от сърцето. Главата е лукава; сърцето е невинно. С главата се чувстваш защитен; със сърцето ставаш уязвим, отворен. Всичко може да се случи.</w:t>
      </w:r>
    </w:p>
    <w:p>
      <w:pPr>
        <w:pStyle w:val="Normal"/>
        <w:shd w:fill="FFFFFF" w:val="clear"/>
        <w:ind w:firstLine="567"/>
        <w:jc w:val="both"/>
        <w:rPr/>
      </w:pPr>
      <w:r>
        <w:rPr>
          <w:sz w:val="24"/>
          <w:szCs w:val="24"/>
        </w:rPr>
        <w:t>Точно заради това сме се затворили. Страхът присъства: ако си прекалено незащитен, всичко може да ти се случи; някой може да те излъже. С наличието на ума никой не може да те измами: самият ти можеш да излъжеш другите. Но аз ти казвам да имаш готовност да бъдеш мамен от другите, но да останеш с отворено сърце. Бъди готов да бъдеш мамен, но не затваряй сърцето си! Тази уязвимост, да те мамят, си заслужава, защото ти нищо не губиш от нея. И ако си готов да те мамят безкрайно, само тогава можеш да вярваш в сърцето. Ако си пресметлив, умел, сръчен, прекалено сръчен, тогава ще изгубиш сърцето, а съвременният човек е така образован, така начетен, така сръчен: затова е станал неспособен да обича.</w:t>
      </w:r>
    </w:p>
    <w:p>
      <w:pPr>
        <w:pStyle w:val="Normal"/>
        <w:shd w:fill="FFFFFF" w:val="clear"/>
        <w:ind w:firstLine="567"/>
        <w:jc w:val="both"/>
        <w:rPr>
          <w:sz w:val="24"/>
          <w:szCs w:val="24"/>
        </w:rPr>
      </w:pPr>
      <w:r>
        <w:rPr>
          <w:sz w:val="24"/>
          <w:szCs w:val="24"/>
        </w:rPr>
        <w:t>Жените не са такива, но те бързо вървят по стъпките на мъжете; те копират съвременните мъже твърде бързо. Рано или късно ще станат точно като мъжете, а може дори да ги задминат. Сега и те са станали неспособни да обичат поради същата ориентация към главата, поради същата тенденция да бъдат умели и сръчни. Те могат да формират "Женско освободително движение" или нещо подобно, но то не е ориентирано към сърцето. Това е копие на същата глупост, която мъжете са направили със себе си. Можеш да отидеш в другата крайност, но ако реагираш, дори и в тази реакция продължаваш да се придържаш към същата посока.</w:t>
      </w:r>
    </w:p>
    <w:p>
      <w:pPr>
        <w:pStyle w:val="Normal"/>
        <w:shd w:fill="FFFFFF" w:val="clear"/>
        <w:ind w:firstLine="567"/>
        <w:jc w:val="both"/>
        <w:rPr>
          <w:sz w:val="24"/>
          <w:szCs w:val="24"/>
        </w:rPr>
      </w:pPr>
      <w:r>
        <w:rPr>
          <w:sz w:val="24"/>
          <w:szCs w:val="24"/>
        </w:rPr>
        <w:t>Сега има голяма криза. Сега е трудно да се предпазят жените по целия свят от това, да копират мъжете и техните глупости, защото на пръв поглед мъжете са постигнали успех. В известен смисъл мъжът е постигнал успех; той е станал господар на предметите. В момента той притежава целия свят. Сега той чувства, че е завладял природата и "успехът успява - нищо не успява толкова, колкото успехът".</w:t>
      </w:r>
    </w:p>
    <w:p>
      <w:pPr>
        <w:pStyle w:val="Normal"/>
        <w:shd w:fill="FFFFFF" w:val="clear"/>
        <w:ind w:firstLine="567"/>
        <w:jc w:val="both"/>
        <w:rPr>
          <w:sz w:val="24"/>
          <w:szCs w:val="24"/>
        </w:rPr>
      </w:pPr>
      <w:r>
        <w:rPr>
          <w:sz w:val="24"/>
          <w:szCs w:val="24"/>
        </w:rPr>
        <w:t>Жените считат, че мъжете са успели и са станали господари, затова те трябва да им подражават. Но все пак, вгледай се и в нещата, в които мъжете са претърпели пълен провал: те са загубили сърцата си; не могат да обичат. Само разумът не е достатъчен и разумът под контрол е опасен. Сърцето трябва да стои по-високо от разума, защото разумът е само един инструмент, а сърцето - това си ти. На сърцето трябва да се даде възможност да използва разума - а не обратното. Но ти правиш точно това: дал си възможност на главата да доминира. В своето господство главата е убила сърцето.</w:t>
      </w:r>
    </w:p>
    <w:p>
      <w:pPr>
        <w:pStyle w:val="Normal"/>
        <w:shd w:fill="FFFFFF" w:val="clear"/>
        <w:ind w:firstLine="567"/>
        <w:jc w:val="both"/>
        <w:rPr/>
      </w:pPr>
      <w:r>
        <w:rPr>
          <w:sz w:val="24"/>
          <w:szCs w:val="24"/>
        </w:rPr>
        <w:t>И трето, още нещо трябва да бъде споменато като причина, поради която съвременният човек е станал неспособен да обича. Любовта в общи линии е вид лудост, вид на дълбоко споделяне с природата, вид разтваряне на егото. Тя е първична. Ти си резултат от любовта; всяка клетка в тялото ти е любовна клетка. Самата ти енергия, жизнената ти енергия, е. любовна енергия. Ти съществуваш в нея, но в тази енергия егото не съществува. Не можеш да чувстваш "Аз". Тази енергия е безсъзнателна и когато се потопиш в любовта, ТИ ставаш безсъзнателен. Само една част от твоя ум остава съзнателна и в тази част съществува егото.</w:t>
      </w:r>
    </w:p>
    <w:p>
      <w:pPr>
        <w:pStyle w:val="Normal"/>
        <w:shd w:fill="FFFFFF" w:val="clear"/>
        <w:ind w:firstLine="567"/>
        <w:jc w:val="both"/>
        <w:rPr>
          <w:sz w:val="24"/>
          <w:szCs w:val="24"/>
        </w:rPr>
      </w:pPr>
      <w:r>
        <w:rPr>
          <w:sz w:val="24"/>
          <w:szCs w:val="24"/>
        </w:rPr>
        <w:t>Умът има три пласта. Първият е подсъзнанието: когато си дълбоко заспал и не сънуваш, ти си в него. Детето в утробата на майка си е абсолютно безсъзнателно. То е само част от майка си. Детето не съзнава: "Аз съм нещо отделно." То е просто част от майка си. Не съществува отделяне, самостоятелно съществуване. То е недиференцирано от майка си и от самото Съществуване. Няма страх, защото страхът идва само когато ти започнеш да осъзнаваш себе си. Детето е в абсолютен покой: то е безсъзнателно.</w:t>
      </w:r>
    </w:p>
    <w:p>
      <w:pPr>
        <w:pStyle w:val="Normal"/>
        <w:shd w:fill="FFFFFF" w:val="clear"/>
        <w:ind w:firstLine="567"/>
        <w:jc w:val="both"/>
        <w:rPr>
          <w:sz w:val="24"/>
          <w:szCs w:val="24"/>
        </w:rPr>
      </w:pPr>
      <w:r>
        <w:rPr>
          <w:sz w:val="24"/>
          <w:szCs w:val="24"/>
        </w:rPr>
        <w:t>Вторият пласт е съзнанието. То е една твърде малка част. Една десета част от подсъзнанието се е превърнала в съзнание в тебе чрез обучение, образование, с помощта на обществото и семейството. Това е необходимо за оцеляването, затова една част от тебе трябва да стане съзнателна. Но тази част освен това много бързо се изморява. Затова се нуждаеш от сън: по време на съня ти отново се превръщаш в зародиш в утробата на майка си. Върнал си се обратно; тук съзнанието отсъства. То е станало част от подсъзнанието. Затова сънят е толкова освежаващ. На сутринта отново се чувстваш жизнен, свеж, защото си се върнал обратно в утробата на майка си.</w:t>
      </w:r>
    </w:p>
    <w:p>
      <w:pPr>
        <w:pStyle w:val="Normal"/>
        <w:shd w:fill="FFFFFF" w:val="clear"/>
        <w:ind w:firstLine="567"/>
        <w:jc w:val="both"/>
        <w:rPr/>
      </w:pPr>
      <w:r>
        <w:rPr>
          <w:sz w:val="24"/>
          <w:szCs w:val="24"/>
        </w:rPr>
        <w:t xml:space="preserve">Може би не си наблюдавал това: наблюдавай някого, който е дълбоко заспал. Повече или по-малко, той ще е заел същата поза, която е имал в корема на майка си. </w:t>
      </w:r>
      <w:r>
        <w:rPr>
          <w:i/>
          <w:iCs/>
          <w:sz w:val="24"/>
          <w:szCs w:val="24"/>
        </w:rPr>
        <w:t xml:space="preserve">И </w:t>
      </w:r>
      <w:r>
        <w:rPr>
          <w:sz w:val="24"/>
          <w:szCs w:val="24"/>
        </w:rPr>
        <w:t>ако ти си в правилната поза, сънят ще е по-дълбок и освежителен. Ако имаш някакви затруднения по време на сън, просто си представи корема на майка си, все едно си вътре в него. Представи си го и заеми позата, в която ти си бил в нейния корем. В тази поза ще имаш много дълбок сън. Имаш нужда от същата топлина; в противен случай сънят ще бъде неспокоен. Имаш нужда от топлината, както това беше в корема на майка ти.</w:t>
      </w:r>
    </w:p>
    <w:p>
      <w:pPr>
        <w:pStyle w:val="Normal"/>
        <w:shd w:fill="FFFFFF" w:val="clear"/>
        <w:ind w:firstLine="567"/>
        <w:jc w:val="both"/>
        <w:rPr/>
      </w:pPr>
      <w:r>
        <w:rPr>
          <w:sz w:val="24"/>
          <w:szCs w:val="24"/>
        </w:rPr>
        <w:t>Затова топлото мляко е хубаво. Ако пийнеш малко топло мляко преди да си легнеш, това ще е хубаво, защото то отново те превръща в дете. Млякото е детската храна и ако то е топло, ти отново си при майчиното си зърно. Топлото мляко е добро за сън единствено поради тази причина: връщаш се обратно в детството; превръщаш се отново в дете. Сънят те освежава. Защо? Защото съзнателният ум се е уморил. Той е само една част, а цялото е безсъзнателно. То трябва да се върне обратно в цялото, за да се възстанови. То е възстановено отново. Затова сутрин се чувстваш добре и утрото изглежда прекрасно. Не само защото утрото си е хубаво: а защото ти отново гледаш с детски очи. Следобедът не е толкова хубав. Светът е същият, но ти отново си загубил тези невинни очи. А вечерта е грозна, защото си уморен.</w:t>
      </w:r>
    </w:p>
    <w:p>
      <w:pPr>
        <w:pStyle w:val="Normal"/>
        <w:shd w:fill="FFFFFF" w:val="clear"/>
        <w:ind w:firstLine="567"/>
        <w:jc w:val="both"/>
        <w:rPr>
          <w:sz w:val="24"/>
          <w:szCs w:val="24"/>
        </w:rPr>
      </w:pPr>
      <w:r>
        <w:rPr>
          <w:sz w:val="24"/>
          <w:szCs w:val="24"/>
        </w:rPr>
        <w:t>Живял си прекалено много в съзнанието. Това съзнание има за свой център егото. Това са двете обикновени състояния, които ние познаваме. Третото състояние е това, с което тантра и йога се занимават - свръхсъзнанието. "Свръхсъзнание" означава, че цялото ти подсъзнание е станало съзнателно. В подсъзнанието не съществува его: ти си цялостен. В свръхсъзнанието също не съществува его: ти си тотален. Но между двете състояния съзнателният ум има свой център - егото. Това его е проблемът; това его създава проблемите. Не можеш да обичаш, защото в такъв случай трябва да станеш безсъзнателен, така безсъзнателен, както ако спиш. Или, ако искаш да се издигнеш до молитвата, трябва да станеш тотално съзнателен, подобно на Буда или на Мийра. Затова любовта става невъзможна, молитвата става невъзможна.</w:t>
      </w:r>
    </w:p>
    <w:p>
      <w:pPr>
        <w:pStyle w:val="Normal"/>
        <w:shd w:fill="FFFFFF" w:val="clear"/>
        <w:ind w:firstLine="567"/>
        <w:jc w:val="both"/>
        <w:rPr>
          <w:sz w:val="24"/>
          <w:szCs w:val="24"/>
        </w:rPr>
      </w:pPr>
      <w:r>
        <w:rPr>
          <w:sz w:val="24"/>
          <w:szCs w:val="24"/>
        </w:rPr>
        <w:t>Егото издига бариерата. Не можеш да загубиш себе си, а любовта е загубване, изчезване, разтваряне, среща. Ако се разтвориш в подсъзнанието, това е любов; ако се разтвориш в свръхсъзнанието, това е молитва: но и двете са разтваряне. Какво в такъв случай трябва да се направи? Запомни това: нищо не можеш да направиш относно него. Отбележи си го внимателно: нищо не можеш да направиш относно любовта, относно молитвата. Твоят съзнателен ум е безсилен; той не може да направи нищо. Той трябва да бъде изгубен; той трябва да бъде отстранен. И след това си спомни отдаването: когато искаш да отидеш отвъд себе си, начинът е отдаването -или в любовта, или в молитвата.</w:t>
      </w:r>
    </w:p>
    <w:p>
      <w:pPr>
        <w:pStyle w:val="Normal"/>
        <w:shd w:fill="FFFFFF" w:val="clear"/>
        <w:ind w:firstLine="567"/>
        <w:jc w:val="both"/>
        <w:rPr>
          <w:sz w:val="24"/>
          <w:szCs w:val="24"/>
        </w:rPr>
      </w:pPr>
      <w:r>
        <w:rPr>
          <w:sz w:val="24"/>
          <w:szCs w:val="24"/>
        </w:rPr>
        <w:t>Когато искаш да се издигнеш над, някъде, където ти не си, тогава предаването, отпускането, е пътят. Позволи на нещото да се случи с тебе; не манипулирай. След като си научил как да го допускаш, много неща ще започнат да се случват. Може би дори не съзнаваш какво е по твоите възможности, каква велика, страхотна енергия си затворил в себе си, която може да експлодира и след това да се превърне в екстаз. Целият ти живот ще бъде изпълнен със съзнание, светлина, блаженство, но ти не знаеш това. Все едно всеки атом е една атомна бомба: ако един атом експлодира, се освобождава огромна енергия. А всяко сърце също е една атомна бомба. Ако то експлодира в любов или молитва, се освобождава огромна енергия.</w:t>
      </w:r>
    </w:p>
    <w:p>
      <w:pPr>
        <w:pStyle w:val="Normal"/>
        <w:shd w:fill="FFFFFF" w:val="clear"/>
        <w:ind w:firstLine="567"/>
        <w:jc w:val="both"/>
        <w:rPr>
          <w:sz w:val="24"/>
          <w:szCs w:val="24"/>
        </w:rPr>
      </w:pPr>
      <w:r>
        <w:rPr>
          <w:sz w:val="24"/>
          <w:szCs w:val="24"/>
        </w:rPr>
        <w:t>Но ти трябва да експлодираш и да загубиш себе си. Семето трябва да загуби себе си; едва тогава се ражда дървото. А ако семето се съпротивлява и каже: "Не, аз трябва да оцелея", тогава семето ще оцелее, но дървото никога няма да се роди. А ако не се роди дървото, семето ще се чувства притеснено, защото смисълът е в дървото. Семето ще се чувства разстроено! Семето може да бъде удовлетворено само когато дървото е разцъфтяло. Но в такъв случай семето трябва да отрече себе си, да умре.</w:t>
      </w:r>
    </w:p>
    <w:p>
      <w:pPr>
        <w:pStyle w:val="Normal"/>
        <w:shd w:fill="FFFFFF" w:val="clear"/>
        <w:ind w:firstLine="567"/>
        <w:jc w:val="both"/>
        <w:rPr>
          <w:sz w:val="24"/>
          <w:szCs w:val="24"/>
        </w:rPr>
      </w:pPr>
      <w:r>
        <w:rPr>
          <w:sz w:val="24"/>
          <w:szCs w:val="24"/>
        </w:rPr>
        <w:t>Съвременният човек е станал неспособен да обича, защото е станал неспособен на смърт. Той не може да умре заради нещо. Привързал се е към живота: не може да умре заради нищо.</w:t>
      </w:r>
    </w:p>
    <w:p>
      <w:pPr>
        <w:pStyle w:val="Normal"/>
        <w:shd w:fill="FFFFFF" w:val="clear"/>
        <w:ind w:firstLine="567"/>
        <w:jc w:val="both"/>
        <w:rPr>
          <w:sz w:val="24"/>
          <w:szCs w:val="24"/>
        </w:rPr>
      </w:pPr>
      <w:r>
        <w:rPr>
          <w:sz w:val="24"/>
          <w:szCs w:val="24"/>
        </w:rPr>
        <w:t>В стара Англия преди 300 или 400 години е имало един много употребяван израз: любимият ще каже на любимата: "Искам да умра в тебе." Това било любовно обяснение. То е хубаво "Искам да умра в тебе." Любовта е смърт - смъртта на егото. Едва тогава се ражда истинският ти аз, а съвременният човек се страхува твърде много от смъртта. Във всеки случай отдаването е смърт, любовта е смърт, а животът също е постепенна смърт. Ако се страхуваш, ще изпуснеш самия живот.</w:t>
      </w:r>
    </w:p>
    <w:p>
      <w:pPr>
        <w:pStyle w:val="Normal"/>
        <w:shd w:fill="FFFFFF" w:val="clear"/>
        <w:ind w:firstLine="567"/>
        <w:jc w:val="both"/>
        <w:rPr>
          <w:sz w:val="24"/>
          <w:szCs w:val="24"/>
        </w:rPr>
      </w:pPr>
      <w:r>
        <w:rPr>
          <w:sz w:val="24"/>
          <w:szCs w:val="24"/>
        </w:rPr>
        <w:t>Бъди готов да умреш във всеки момент. Умри за миналото, умри за бъдещето и умри в настоящия миг. Не се привързвай и не се съпротивлявай. Не прави никакво усилие за живота и ти ще имаш богат живот. Животът ще те споходи, ако си готов да умреш. Това изглежда парадоксално, но това е законът. Исус казва, че този, който е готов да загуби, ще спечели, а този, който се привързва, ще загуби всичко.</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pPr>
      <w:r>
        <w:rPr>
          <w:b/>
          <w:bCs/>
          <w:sz w:val="24"/>
          <w:szCs w:val="24"/>
        </w:rPr>
        <w:t xml:space="preserve">"Предната вечер казахте, че периферията постоянно се променя, докато вътрешният център е вечно </w:t>
      </w:r>
      <w:r>
        <w:rPr>
          <w:b/>
          <w:sz w:val="24"/>
          <w:szCs w:val="24"/>
        </w:rPr>
        <w:t>неподвижен. За да се постигне центърът, трябва ли да се преустановят периферните движения. Може ли това да стане? Как и кога?"</w:t>
      </w:r>
    </w:p>
    <w:p>
      <w:pPr>
        <w:pStyle w:val="Normal"/>
        <w:shd w:fill="FFFFFF" w:val="clear"/>
        <w:ind w:firstLine="567"/>
        <w:jc w:val="both"/>
        <w:rPr>
          <w:sz w:val="24"/>
          <w:szCs w:val="24"/>
        </w:rPr>
      </w:pPr>
      <w:r>
        <w:rPr>
          <w:sz w:val="24"/>
          <w:szCs w:val="24"/>
        </w:rPr>
        <w:t>Ти не си разбрал нищо. Смисълът не е в това, да се мъчиш да промениш периферията. Позволи на периферията да бъде такава, каквато е. Ти не можеш да я промениш. В самата природа на периферията е да се движи и променя. Не можеш да я направиш неподвижна. Природата е непрекъснато движение. Това е така; не можеш да я направиш неподвижна. И не пилей времето си и възможността за живот, за да се опитваш да я направиш неподвижна. Просто я съзнавай като непрекъснато движение. Бъди свидетел на това и ще достигнеш до чувството за вътрешния център, който не се променя. Светът се променя, твоята личност се променя, умът и тялото ти се променят, но ти - не: ти не си промяната. Каква е ползата да се бориш с промяната? Няма нужда!</w:t>
      </w:r>
    </w:p>
    <w:p>
      <w:pPr>
        <w:pStyle w:val="Normal"/>
        <w:shd w:fill="FFFFFF" w:val="clear"/>
        <w:ind w:firstLine="567"/>
        <w:jc w:val="both"/>
        <w:rPr>
          <w:sz w:val="24"/>
          <w:szCs w:val="24"/>
        </w:rPr>
      </w:pPr>
      <w:r>
        <w:rPr>
          <w:sz w:val="24"/>
          <w:szCs w:val="24"/>
        </w:rPr>
        <w:t>Тантра казва да се установиш отново в своя център, да осъзнаеш центъра, който е неподвижен, и да оставиш цялото Съществуване да действа. Това изобщо не е безредие и смут. То се превръща в безредие само ако се привържеш към него или ако се опиташ да го направиш неподвижно. Тогава изпадаш в абсурд, в безсмислени напъни. Те няма да успеят; ти ще се провалиш. Знай добре, че животът е промяна, но някъде вътре в тази промяна съществува и един неподвижен център. Просто го осъзнай. Самото това осъзнаване е достатъчно, за да те освободи. Самото чувство: "Аз съм неподвижен" освобождава. Това е истината. Ти я познаваш и си различен от нея.</w:t>
      </w:r>
    </w:p>
    <w:p>
      <w:pPr>
        <w:pStyle w:val="Normal"/>
        <w:shd w:fill="FFFFFF" w:val="clear"/>
        <w:ind w:firstLine="567"/>
        <w:jc w:val="both"/>
        <w:rPr>
          <w:sz w:val="24"/>
          <w:szCs w:val="24"/>
        </w:rPr>
      </w:pPr>
      <w:r>
        <w:rPr>
          <w:sz w:val="24"/>
          <w:szCs w:val="24"/>
        </w:rPr>
        <w:t>Не се бори със сенки! А целият живот е една сянка, защото промяната не е нищо друго, освен сянка. Непроменящото се е истинското; променящото се е неистинското. Затова недей да питаш, дали периферните промени и движения насила трябва да бъдат спрени, за да се достигне до центъра. Не е необходимо, а и ти не можеш да ги насилиш. Те не могат да се преустановят! Светът продължава да съществува; само дето няма да бъде в тебе. Ти можеш да останеш в света, на светът не е нужно да бъде в тебе. Светът не е бъркотия. Когато си се включил в него, когато си се превърнал в промяна, когато ой почувствал, че си се превърнал в промяна, тогава са възникнали проблемите.</w:t>
      </w:r>
    </w:p>
    <w:p>
      <w:pPr>
        <w:pStyle w:val="Normal"/>
        <w:shd w:fill="FFFFFF" w:val="clear"/>
        <w:ind w:firstLine="567"/>
        <w:jc w:val="both"/>
        <w:rPr>
          <w:sz w:val="24"/>
          <w:szCs w:val="24"/>
        </w:rPr>
      </w:pPr>
      <w:r>
        <w:rPr>
          <w:sz w:val="24"/>
          <w:szCs w:val="24"/>
        </w:rPr>
        <w:t>Проблемите се създават не от променящата се периферия. Те се създават от отъждествявай ето на "Аз съм тази промяна". Ти си се разболял: болестта не е в действителност нарушаване на нормата. Когато почувстваш: "Аз съм болен", тогава това е нарушаването. Ако можеш да бъдеш свидетел на това заболяване, ако можеш да почувстваш, че болестта се е случила някъде в периферията - че не е случила на тебе: тя се е случила на някой друг, а ти само наблюдаваш - тогава и смъртта може да се случи, а ти ще си само неин свидетел.</w:t>
      </w:r>
    </w:p>
    <w:p>
      <w:pPr>
        <w:pStyle w:val="Normal"/>
        <w:shd w:fill="FFFFFF" w:val="clear"/>
        <w:ind w:firstLine="567"/>
        <w:jc w:val="both"/>
        <w:rPr>
          <w:sz w:val="24"/>
          <w:szCs w:val="24"/>
        </w:rPr>
      </w:pPr>
      <w:r>
        <w:rPr>
          <w:sz w:val="24"/>
          <w:szCs w:val="24"/>
        </w:rPr>
        <w:t>Александър се връщал от Индия. Няколко приятели го помолили да доведе оттам един санясин. Казали: "Когато се върнеш с плячката, не забравяй: доведи и един санясин. Искаме да видим какво представлява санясинът - какъв тип човек се отказва от света. Искаме да разберем, какво става с човек, който се е отрекъл от всички желания, какъв тип щастие спохожда този, който е изоставил всички копнежи, жаждата и глада за бъдещето, за притежаването на нещата."</w:t>
      </w:r>
    </w:p>
    <w:p>
      <w:pPr>
        <w:pStyle w:val="Normal"/>
        <w:shd w:fill="FFFFFF" w:val="clear"/>
        <w:ind w:firstLine="567"/>
        <w:jc w:val="both"/>
        <w:rPr>
          <w:sz w:val="24"/>
          <w:szCs w:val="24"/>
        </w:rPr>
      </w:pPr>
      <w:r>
        <w:rPr>
          <w:sz w:val="24"/>
          <w:szCs w:val="24"/>
        </w:rPr>
        <w:t>Александър си спомнил едва в последния момент. В последния град, откъдето трябвало да напусне Индия, за да се върне в своята страна, казал на войниците си да отидат и да намерят някой санясин. Те отишли в града и попитали един старец. Той казал: "Да, тук има санясин, велик санясин, но това ще е трудно. Ще е много трудно да го убедите да тръгне с Александър за Атина." Но войниците са си войници, затова казали: "Не се тревожи да това. Можем да принудим всеки. Просто ни кажи къде е той. Ние знаем как да го принудим, затова не е необходимо да го убеждаваме. Ако Александър каже, че целият град трябва да тръгне с него, той ще тръгне -какво тук значи някакъв си санясин?"   .</w:t>
      </w:r>
    </w:p>
    <w:p>
      <w:pPr>
        <w:pStyle w:val="Normal"/>
        <w:shd w:fill="FFFFFF" w:val="clear"/>
        <w:ind w:firstLine="567"/>
        <w:jc w:val="both"/>
        <w:rPr>
          <w:sz w:val="24"/>
          <w:szCs w:val="24"/>
        </w:rPr>
      </w:pPr>
      <w:r>
        <w:rPr>
          <w:sz w:val="24"/>
          <w:szCs w:val="24"/>
        </w:rPr>
        <w:t>Но старият човек се засмял и войниците не могли да разберат, защото те никога не били срещали санясин. Накрая намерили санясина. Той стоял гол на брега на реката и те му казали: "Александър нареди да тръгнеш с нас. Ще се вземат всички мерки. Няма да изпиташ никакви неудобства; ще бъдеш императорски гост. Но ще трябва да дойдеш с нас до Атина." Санясинът се засмял и казал: "Ще е много трудно за вашия Александър да ме вземе с него. Никаква сила на този свят не може да ме принуди да тръгна. Вие няма да може да разберете, но е по-добре вие да доведете вашия Александър."</w:t>
      </w:r>
    </w:p>
    <w:p>
      <w:pPr>
        <w:pStyle w:val="Normal"/>
        <w:shd w:fill="FFFFFF" w:val="clear"/>
        <w:ind w:firstLine="567"/>
        <w:jc w:val="both"/>
        <w:rPr>
          <w:sz w:val="24"/>
          <w:szCs w:val="24"/>
        </w:rPr>
      </w:pPr>
      <w:r>
        <w:rPr>
          <w:sz w:val="24"/>
          <w:szCs w:val="24"/>
        </w:rPr>
        <w:t>Александър бил озадачен. Ядосал се, но искал да види този човек. Дошъл с изваден меч и казал: "Ако кажеш не, незабавно ще изгубиш живота си. Ще ти отсека главата." Името на санясина било (както се съобщава в записките на Александър) Дандамин. Санясинът се засмял и казал: "Дошъл си малко късно. Сега не можеш да ме убиеш, защото аз вече съм убил себе си. Малко си закъснял. Можеш да отсечеш главата ми, но не можеш да ме посечеш, защото аз съм се превърнал в свидетел. Затова, когато тази глава се изтърколи на земята, ти ще я видиш как се търкаля и аз също ще я видя как се търкаля. Но не можеш да ме посечеш; можеш само да ме докоснеш. Затова не си губи времето. Можеш да посечеш: вдигни меча си и отсечи главата ми."</w:t>
      </w:r>
    </w:p>
    <w:p>
      <w:pPr>
        <w:pStyle w:val="Normal"/>
        <w:shd w:fill="FFFFFF" w:val="clear"/>
        <w:ind w:firstLine="567"/>
        <w:jc w:val="both"/>
        <w:rPr>
          <w:sz w:val="24"/>
          <w:szCs w:val="24"/>
        </w:rPr>
      </w:pPr>
      <w:r>
        <w:rPr>
          <w:sz w:val="24"/>
          <w:szCs w:val="24"/>
        </w:rPr>
        <w:t>Александър не могъл да убие този човек. Било невъзможно, защото било безсмислено. Човекът бил издигнат над смъртта - било невъзможно да го убие. Ти можеш да бъдеш убит единствено ако се привържеш към живота. Тази привързаност към схемата на промяната те прави смъртен. Ако не се привържеш, ставаш такъв, какъвто винаги си бил - безсмъртен. Безсмъртието е твоето наследствено право; то винаги е съществувало. Ти ставаш смъртен само ако се привържеш. Затова не съществува такъв проблем. Няма нужда да насилваш променящата се периферия да бъде неподвижна. Няма нужда, а ти НЕ МОЖЕШ да я направиш неподвижна. Тя ще се движи: колелото ще се върти. Всичко, което можеш да направиш, е да разбереш, че ти не си колелото. Ти си оста, не си колелото.</w:t>
      </w:r>
    </w:p>
    <w:p>
      <w:pPr>
        <w:pStyle w:val="Normal"/>
        <w:shd w:fill="FFFFFF" w:val="clear"/>
        <w:ind w:firstLine="567"/>
        <w:jc w:val="both"/>
        <w:rPr>
          <w:sz w:val="24"/>
          <w:szCs w:val="24"/>
        </w:rPr>
      </w:pPr>
      <w:r>
        <w:rPr>
          <w:sz w:val="24"/>
          <w:szCs w:val="24"/>
        </w:rPr>
        <w:t>Третият въпрос:</w:t>
      </w:r>
    </w:p>
    <w:p>
      <w:pPr>
        <w:pStyle w:val="Normal"/>
        <w:shd w:fill="FFFFFF" w:val="clear"/>
        <w:ind w:firstLine="567"/>
        <w:jc w:val="both"/>
        <w:rPr>
          <w:sz w:val="24"/>
          <w:szCs w:val="24"/>
        </w:rPr>
      </w:pPr>
      <w:r>
        <w:rPr>
          <w:b/>
          <w:bCs/>
          <w:sz w:val="24"/>
          <w:szCs w:val="24"/>
        </w:rPr>
        <w:t>"Човек съществува такъв, какъвто е. Не е ли трудно за него да разтвори промяната чрез промяната, секса чрез секса и т.н., без привързаността и нейните следствия - силното желание и разочарованието?"</w:t>
      </w:r>
    </w:p>
    <w:p>
      <w:pPr>
        <w:pStyle w:val="Normal"/>
        <w:shd w:fill="FFFFFF" w:val="clear"/>
        <w:ind w:firstLine="567"/>
        <w:jc w:val="both"/>
        <w:rPr>
          <w:sz w:val="24"/>
          <w:szCs w:val="24"/>
        </w:rPr>
      </w:pPr>
      <w:r>
        <w:rPr>
          <w:sz w:val="24"/>
          <w:szCs w:val="24"/>
        </w:rPr>
        <w:t>Човекът такъв, какъвто е, МОЖЕ да направи това и това се предлага САМО на човека такъв, какъвто е. Тантра е лекарство за ТЕБЕ - за този, който е болен. За това недей да си мислиш, че това не е за тебе. То е за тебе и ти можеш да го правиш, но трябва да разбереш какво се има предвид, когато се казва, че съществува възможността да се привържеш и след това ще има последици и разочарование. Ти не си разбрал. "Унищожи промяната чрез промяната" означава да не се бориш с нея, дори ако е налице привързаност. Бъди привързан, но бъди също така и свидетел.</w:t>
      </w:r>
    </w:p>
    <w:p>
      <w:pPr>
        <w:pStyle w:val="Normal"/>
        <w:shd w:fill="FFFFFF" w:val="clear"/>
        <w:ind w:firstLine="567"/>
        <w:jc w:val="both"/>
        <w:rPr>
          <w:sz w:val="24"/>
          <w:szCs w:val="24"/>
        </w:rPr>
      </w:pPr>
      <w:r>
        <w:rPr>
          <w:sz w:val="24"/>
          <w:szCs w:val="24"/>
        </w:rPr>
        <w:t>Нека има привързаност; не се бори с нея. Тантра е процес на отсъствие на борба. Не се бори! Разочарованието ще дойде, разбира се, затова бъди разочарован. Но бъди също така и свидетел. Сега разочарованието се е появило и ти добре знаеш, че то се е появило. Бъди разочарован, но бъди и свидетел. След това чрез привързаността, привързаността е унищожена и чрез разочарованието, разочарованието е унищожено.</w:t>
      </w:r>
    </w:p>
    <w:p>
      <w:pPr>
        <w:pStyle w:val="Normal"/>
        <w:shd w:fill="FFFFFF" w:val="clear"/>
        <w:ind w:firstLine="567"/>
        <w:jc w:val="both"/>
        <w:rPr>
          <w:sz w:val="24"/>
          <w:szCs w:val="24"/>
        </w:rPr>
      </w:pPr>
      <w:r>
        <w:rPr>
          <w:sz w:val="24"/>
          <w:szCs w:val="24"/>
        </w:rPr>
        <w:t>Опитай това, когато се чувстваш нещастен. Бъди нещастен; не се бори с това. Опитай го. То е чудесно. Когато има нещастие и ти се чувстваш нещастен, затвори вратите си и бъди нещастен. Какво можеш да направиш сега? Ти си нещастен, значи си нещастен. Бъди тогава тотално нещастен. В един момент ще осъзнаеш нещастието. А ако се опиташ да го промениш, никога няма да го осъзнаеш, защото усилието ти, енергията ти, съзнанието ти са насочени към промяната, към това как да промениш нещастието. След това започваш да мислиш за това, как е дошло то и какво да се прави сега, за да се промени то. В такъв случай си изпуснал едно много хубаво преживяване - нещастието само по себе си.</w:t>
      </w:r>
    </w:p>
    <w:p>
      <w:pPr>
        <w:pStyle w:val="Normal"/>
        <w:shd w:fill="FFFFFF" w:val="clear"/>
        <w:ind w:firstLine="567"/>
        <w:jc w:val="both"/>
        <w:rPr>
          <w:sz w:val="24"/>
          <w:szCs w:val="24"/>
        </w:rPr>
      </w:pPr>
      <w:r>
        <w:rPr>
          <w:sz w:val="24"/>
          <w:szCs w:val="24"/>
        </w:rPr>
        <w:t>Сега разсъждаваш за причините и разсъждаваш за последиците, и разсъждаваш за начините, чрез които да го забравиш, да го преодолееш, а изпускаш нещастието само по себе си, а нещастието е тук и това може да е освобождаването. Просто недей да правиш нищо. Недей да анализираш как се е появило нещастието; недей да мислиш за това, какво ще последва. Последици ще има, затова ще можеш да ги видиш малко по-късно. Недей да бързаш. Бъди нещастен, просто нещастен и не се опитвай да промениш това.</w:t>
      </w:r>
    </w:p>
    <w:p>
      <w:pPr>
        <w:pStyle w:val="Normal"/>
        <w:shd w:fill="FFFFFF" w:val="clear"/>
        <w:ind w:firstLine="567"/>
        <w:jc w:val="both"/>
        <w:rPr>
          <w:sz w:val="24"/>
          <w:szCs w:val="24"/>
        </w:rPr>
      </w:pPr>
      <w:r>
        <w:rPr>
          <w:sz w:val="24"/>
          <w:szCs w:val="24"/>
        </w:rPr>
        <w:t>Опитай следното: виж за колко минути можеш да останеш нещастен. Ще започнеш да се смееш над цялата тази работа; цялата работа ще ти се стори глупава: защото, ако си тотално нещастен, в един момент твоят център се издига над нещастието. Този център никога не може да бъде нещастен; това е невъзможно! Ако останеш с нещастието си, нещастието се превръща във фон и твоят център, който никога не може да бъде нещастен, внезапно се издига нагоре и тогава ти си и нещастен, и не си нещастен: "променящият се неизменен". Сега си погълнал нещастието чрез нещастието. Това е смисълът: ти не си направил нищо; просто си унищожил нещастието чрез нещастието. Нещастието ще изчезне, както изчезват облаците и небето ще се изчисти, а ти ще се смееш и няма да си правил нищо. И не можеш да направиш. Всичко, което можеш да направиш, ще предизвика повече объркване и нещастие.</w:t>
      </w:r>
    </w:p>
    <w:p>
      <w:pPr>
        <w:pStyle w:val="Normal"/>
        <w:shd w:fill="FFFFFF" w:val="clear"/>
        <w:ind w:firstLine="567"/>
        <w:jc w:val="both"/>
        <w:rPr>
          <w:sz w:val="24"/>
          <w:szCs w:val="24"/>
        </w:rPr>
      </w:pPr>
      <w:r>
        <w:rPr>
          <w:sz w:val="24"/>
          <w:szCs w:val="24"/>
        </w:rPr>
        <w:t>Кой е създал това нещастие? Ти и сега ти се опитваш да го промениш. Положението ще се влоши. Ти си създателят на нещастието. Ти си го създал, ти си източникът и сега самият извор прави опити. Какво можеш да направиш? Сега пациентът лекува сам себе си, а той е предизвикал цялата работа. Сега той мисли за хирургическа намеса. Това е самоубийствено. Недей да правиш нищо. Толкова пъти си се опитвал да прекратиш нещастието, да спреш потиснатостта, да спреш това или онова и никога нищо не е ставало. Сега опитай това: недей да правиш нищо; позволи на нещастието да бъде тук, в цялата си пълнота. Позволи му да се осъществи в цялата си интензивност и не прави нищо. Просто бъди с него и виж какво ще се случи.</w:t>
      </w:r>
    </w:p>
    <w:p>
      <w:pPr>
        <w:pStyle w:val="Normal"/>
        <w:shd w:fill="FFFFFF" w:val="clear"/>
        <w:ind w:firstLine="567"/>
        <w:jc w:val="both"/>
        <w:rPr>
          <w:sz w:val="24"/>
          <w:szCs w:val="24"/>
        </w:rPr>
      </w:pPr>
      <w:r>
        <w:rPr>
          <w:sz w:val="24"/>
          <w:szCs w:val="24"/>
        </w:rPr>
        <w:t>Животът е промяна. Дори Хималаите се променят, така че твоето нещастие не може да остане непроменено. То ще се промени от само себе си и ти ще видиш, че то се променя - че то изчезва и си отива, и ще се почувстваш облекчен, а няма да си правил нищо.</w:t>
      </w:r>
    </w:p>
    <w:p>
      <w:pPr>
        <w:pStyle w:val="Normal"/>
        <w:shd w:fill="FFFFFF" w:val="clear"/>
        <w:ind w:firstLine="567"/>
        <w:jc w:val="both"/>
        <w:rPr>
          <w:sz w:val="24"/>
          <w:szCs w:val="24"/>
        </w:rPr>
      </w:pPr>
      <w:r>
        <w:rPr>
          <w:sz w:val="24"/>
          <w:szCs w:val="24"/>
        </w:rPr>
        <w:t>Щом веднъж знаеш тайната, можеш да премахнеш всяко нещо чрез самото него, но тайната е да бъдеш безмълвен, без да правиш нищо. Разгневен си, ами бъди, просто БЪДИ: недей да правиш нищо. Ако можеш да правиш това достатъчно много, това "не-правене", ако можеш просто да бъдеш тук - присъстващ, наблюдаващ отстрани, но без да правиш никакви усилия да промениш каквото и да е, позволявайки на нещата да следват собствения си ход, ти ще премахваш всяко нещо. МОЖЕШ да премахнеш всяко нещо.</w:t>
      </w:r>
    </w:p>
    <w:p>
      <w:pPr>
        <w:pStyle w:val="Normal"/>
        <w:shd w:fill="FFFFFF" w:val="clear"/>
        <w:ind w:firstLine="567"/>
        <w:jc w:val="both"/>
        <w:rPr>
          <w:sz w:val="24"/>
          <w:szCs w:val="24"/>
        </w:rPr>
      </w:pPr>
      <w:r>
        <w:rPr>
          <w:sz w:val="24"/>
          <w:szCs w:val="24"/>
        </w:rPr>
        <w:t>Последният въпрос:</w:t>
      </w:r>
    </w:p>
    <w:p>
      <w:pPr>
        <w:pStyle w:val="Normal"/>
        <w:shd w:fill="FFFFFF" w:val="clear"/>
        <w:ind w:firstLine="567"/>
        <w:jc w:val="both"/>
        <w:rPr>
          <w:sz w:val="24"/>
          <w:szCs w:val="24"/>
        </w:rPr>
      </w:pPr>
      <w:r>
        <w:rPr>
          <w:sz w:val="24"/>
          <w:szCs w:val="24"/>
        </w:rPr>
        <w:t>"Тантра казва да не се бориш и плуваш, а да се отпуснеш и да се носиш в течението на живота. Но опитът показва, че съвременният градски живот предизвиква постоянно умствено и физическо напрежение. Какво е отношението на тантра относно това? Не е ли добре да се избягват излишните усилия?"</w:t>
      </w:r>
    </w:p>
    <w:p>
      <w:pPr>
        <w:pStyle w:val="Normal"/>
        <w:shd w:fill="FFFFFF" w:val="clear"/>
        <w:ind w:firstLine="567"/>
        <w:jc w:val="both"/>
        <w:rPr>
          <w:sz w:val="24"/>
          <w:szCs w:val="24"/>
        </w:rPr>
      </w:pPr>
      <w:r>
        <w:rPr>
          <w:sz w:val="24"/>
          <w:szCs w:val="24"/>
        </w:rPr>
        <w:t>Животът винаги е бил такъв, модерен или примитивен. Напрежението е налице, тревогата съществува. Обектите се сменят, но човек остава същият . Преди две хиляди години ти щеше да караш волска каруца. Сега караш автомобил, но шофьорът остава същият. Волската каруца се е променила: сега предметите са други: сега ти караш автомобил. Но шофьорът остава същият. Той се е притеснявал за своята каруца, бил е напрегнат за своята каруца; сега ти си напрегнат и притеснен за своя автомобил. Обектите се променят, но умът остава същият.</w:t>
      </w:r>
    </w:p>
    <w:p>
      <w:pPr>
        <w:pStyle w:val="Normal"/>
        <w:shd w:fill="FFFFFF" w:val="clear"/>
        <w:ind w:firstLine="567"/>
        <w:jc w:val="both"/>
        <w:rPr>
          <w:sz w:val="24"/>
          <w:szCs w:val="24"/>
        </w:rPr>
      </w:pPr>
      <w:r>
        <w:rPr>
          <w:sz w:val="24"/>
          <w:szCs w:val="24"/>
        </w:rPr>
        <w:t>Затова недей да си мислиш, че ти си така тревожен заради съвременния живот. Това е заради тебе, а не заради съвременния живот и ти щеше да се тревожиш на всяко друго място, във всеки друг тип цивилизация. Иди на село за няколко дни - за два или три дни - и за известно време ще се чувстваш добре, защото дори и болестите се нуждаят от приспособяване. Но след три дни ще си се приспособил към селото и след това безпокойствата ще започнат наново; разстройствата ще се почувстват отново. Сега причината е различна, но ти си същият.</w:t>
      </w:r>
    </w:p>
    <w:p>
      <w:pPr>
        <w:pStyle w:val="Normal"/>
        <w:shd w:fill="FFFFFF" w:val="clear"/>
        <w:ind w:firstLine="567"/>
        <w:jc w:val="both"/>
        <w:rPr>
          <w:sz w:val="24"/>
          <w:szCs w:val="24"/>
        </w:rPr>
      </w:pPr>
      <w:r>
        <w:rPr>
          <w:sz w:val="24"/>
          <w:szCs w:val="24"/>
        </w:rPr>
        <w:t>Понякога можеш да се разстроиш от градския шум и движение и може да си кажеш, че нощем не можеш да спиш, защото има много голямо движение й се вдига много шум. Тогава иди на село, а там няма да можеш да спиш, защото няма движение и шум. Ще трябва да се върнеш обратно, защото селото е като мъртво, убито -защото тук няма живот.</w:t>
      </w:r>
    </w:p>
    <w:p>
      <w:pPr>
        <w:pStyle w:val="Normal"/>
        <w:shd w:fill="FFFFFF" w:val="clear"/>
        <w:ind w:firstLine="567"/>
        <w:jc w:val="both"/>
        <w:rPr>
          <w:sz w:val="24"/>
          <w:szCs w:val="24"/>
        </w:rPr>
      </w:pPr>
      <w:r>
        <w:rPr>
          <w:sz w:val="24"/>
          <w:szCs w:val="24"/>
        </w:rPr>
        <w:t>Хората не престават да ми разправят за подобни изживявания. Казах на един приятел да отиде в Кашмир, в Пахалгон. Той се върна и каза, че там животът е замрял, че няма живот. Можеш да се наслаждаваш за един, два дена на селото и хълмовете и след това започваш да се отегчаваш. Той ми беше казал тук, че градският живот му къса нервите, а сега ми разправяше, че тези хълмове са го отегчили до гуша и той започнал да копнее да се завърне вкъщи.</w:t>
      </w:r>
    </w:p>
    <w:p>
      <w:pPr>
        <w:pStyle w:val="Normal"/>
        <w:shd w:fill="FFFFFF" w:val="clear"/>
        <w:ind w:firstLine="567"/>
        <w:jc w:val="both"/>
        <w:rPr>
          <w:sz w:val="24"/>
          <w:szCs w:val="24"/>
        </w:rPr>
      </w:pPr>
      <w:r>
        <w:rPr>
          <w:sz w:val="24"/>
          <w:szCs w:val="24"/>
        </w:rPr>
        <w:t>Ти си проблемът; Кашмир няма да ти е от никаква полза. Не Бомбай те разстройва, нито Лондон, нито Ню Йорк. Това си ТИ! И не е истина, че Лондон те е създал: ти си създал Лондон. Не движението, шумът и лудешката бъркотия: ти си създал това - ти и другите като тебе. Погледни! Причината е в тебе. Не е вярно, че си напрегнат заради шума. Шумът е тук, защото ти си напрегнат и не можеш да живееш без него. И на село хората страдат. Те искат да дойдат в Бомбай или в Лондон, или в Ню Йорк и в момента, в който им се открие възможността, тръгват. Слушал съм много хора, които говорят за прелестите на селския живот, но те никога не отиват да живеят там. НИКОГА не отиват да живеят там: просто говорят за това.</w:t>
      </w:r>
    </w:p>
    <w:p>
      <w:pPr>
        <w:pStyle w:val="Normal"/>
        <w:shd w:fill="FFFFFF" w:val="clear"/>
        <w:ind w:firstLine="567"/>
        <w:jc w:val="both"/>
        <w:rPr>
          <w:sz w:val="24"/>
          <w:szCs w:val="24"/>
        </w:rPr>
      </w:pPr>
      <w:r>
        <w:rPr>
          <w:sz w:val="24"/>
          <w:szCs w:val="24"/>
        </w:rPr>
        <w:t>Кой те спира? Защо не отиваш? Иди в гората: кой те спира? Няма да ти хареса; не може да ти хареса. В момента ще ти хареса за няколко дни, защото е промяна. А след това? След това ще се отегчиш. Ще го намериш за скучно и ще искаш да се измъкнеш оттам.</w:t>
      </w:r>
    </w:p>
    <w:p>
      <w:pPr>
        <w:pStyle w:val="Normal"/>
        <w:shd w:fill="FFFFFF" w:val="clear"/>
        <w:ind w:firstLine="567"/>
        <w:jc w:val="both"/>
        <w:rPr>
          <w:sz w:val="24"/>
          <w:szCs w:val="24"/>
        </w:rPr>
      </w:pPr>
      <w:r>
        <w:rPr>
          <w:sz w:val="24"/>
          <w:szCs w:val="24"/>
        </w:rPr>
        <w:t>Този градски живот е сътворен от лудия ти ум. Ти не си станал луд заради града. Този град е построен от лудия ти ум. Той е построен за теб и от теб и съществува за теб. И докато този луд ум не се промени, градът не може да изчезне. Той ще трябва да остане; той е твой продукт. Запомни едно нещо: когато усещаш, че нещо не е наред, най-напред открий причината в себе си. Не отивай никъде. От сто случая в деветдесет и девет ще откриеш причината в себе си. И ако в деветдесет и девет случая откриеш причината в себе си, в стотния тя ще изчезне от само себе си.</w:t>
      </w:r>
    </w:p>
    <w:p>
      <w:pPr>
        <w:pStyle w:val="Normal"/>
        <w:shd w:fill="FFFFFF" w:val="clear"/>
        <w:ind w:firstLine="567"/>
        <w:jc w:val="both"/>
        <w:rPr>
          <w:sz w:val="24"/>
          <w:szCs w:val="24"/>
        </w:rPr>
      </w:pPr>
      <w:r>
        <w:rPr>
          <w:sz w:val="24"/>
          <w:szCs w:val="24"/>
        </w:rPr>
        <w:t>Ти си причината за това, което става с тебе. ТИ си причината, а светът е просто едно огледало. Но е твърде утешително винаги да откриваш причината някъде другаде. В такъв случай никога няма да се чувстваш виновен, никога няма да се самообвиняваш. Винаги можеш да посочиш, че еди къде си е причината и ако тази причина не се отстрани, "как мога аз да се променя?" По този начин можеш да бягаш; това е номер. Затова умът ти постоянно проектира причините някъде другаде. Жената е разстроена заради мъжа си; майката е разстроена заради децата си; децата са разстроени заради бащата. Всеки е разстроен заради някой друг и всеки счита, че причината е някъде навън.</w:t>
      </w:r>
    </w:p>
    <w:p>
      <w:pPr>
        <w:pStyle w:val="Normal"/>
        <w:shd w:fill="FFFFFF" w:val="clear"/>
        <w:ind w:firstLine="567"/>
        <w:jc w:val="both"/>
        <w:rPr>
          <w:sz w:val="24"/>
          <w:szCs w:val="24"/>
        </w:rPr>
      </w:pPr>
      <w:r>
        <w:rPr>
          <w:sz w:val="24"/>
          <w:szCs w:val="24"/>
        </w:rPr>
        <w:t>Настрадин Ходжа вървял по улицата. Било привечер и започнало да притъмнява. Внезапно осъзнал, че улицата е празна, без никакво движение, и започнал да се страхува. Група хора идвала към него. а той бил чел за разбойници, убийци. Той се уплашил и започнал да трепери. Мислел си, предполагал, че тези убийци ще го доближат и ще го убият. Как да им избяга? Огледал се наоколо.</w:t>
      </w:r>
    </w:p>
    <w:p>
      <w:pPr>
        <w:pStyle w:val="Normal"/>
        <w:shd w:fill="FFFFFF" w:val="clear"/>
        <w:ind w:firstLine="567"/>
        <w:jc w:val="both"/>
        <w:rPr>
          <w:sz w:val="24"/>
          <w:szCs w:val="24"/>
        </w:rPr>
      </w:pPr>
      <w:r>
        <w:rPr>
          <w:sz w:val="24"/>
          <w:szCs w:val="24"/>
        </w:rPr>
        <w:t>Там имало гробище, той прескочил стената. В гробището имало изкопан гроб, приготвен за някакъв човек, и той си помислил, че щяло да бъде хубаво, ако се престорел на мъртъв в този гроб. Щели да си помислят, че е мъртъв и тогава нямало смисъл да го убиват.</w:t>
      </w:r>
    </w:p>
    <w:p>
      <w:pPr>
        <w:pStyle w:val="Normal"/>
        <w:shd w:fill="FFFFFF" w:val="clear"/>
        <w:ind w:firstLine="567"/>
        <w:jc w:val="both"/>
        <w:rPr>
          <w:sz w:val="24"/>
          <w:szCs w:val="24"/>
        </w:rPr>
      </w:pPr>
      <w:r>
        <w:rPr>
          <w:sz w:val="24"/>
          <w:szCs w:val="24"/>
        </w:rPr>
        <w:t>И така, Ходжа легнал долу. Групата била само една сватбена процесия, но те забелязали човека, който се тресял и после скочил през оградата. Уплашили се и започнали да се чудят каква е работата и кой е този човек. Те си мислели: "Сигурно е направил някоя беля и се крие тук." Затова цялата процесия спряла и всички прескочили през стената. Ходжа се уплашил още повече., Приближили се до него и попитали: "Какво правиш тука? Защо си в този гроб?" Ходжа отвърнал: "Вие ми задавате много труден въпрос. Аз съм тук заради вас и вие сте тук заради мене."</w:t>
      </w:r>
    </w:p>
    <w:p>
      <w:pPr>
        <w:pStyle w:val="Normal"/>
        <w:shd w:fill="FFFFFF" w:val="clear"/>
        <w:ind w:firstLine="567"/>
        <w:jc w:val="both"/>
        <w:rPr>
          <w:sz w:val="24"/>
          <w:szCs w:val="24"/>
        </w:rPr>
      </w:pPr>
      <w:r>
        <w:rPr>
          <w:sz w:val="24"/>
          <w:szCs w:val="24"/>
        </w:rPr>
        <w:t>А това се случва навсякъде. Ти си разстроен заради някой друг; той е разстроен заради тебе. А именно ти създаваш всичко около себе си, проектираш себе си в действителността и след това се страхуваш от действителността, и правиш усилия да се защитиш. И след това идват нещастието, конфликтите, потиснатостта и борбата.</w:t>
      </w:r>
    </w:p>
    <w:p>
      <w:pPr>
        <w:pStyle w:val="Normal"/>
        <w:shd w:fill="FFFFFF" w:val="clear"/>
        <w:ind w:firstLine="567"/>
        <w:jc w:val="both"/>
        <w:rPr>
          <w:sz w:val="24"/>
          <w:szCs w:val="24"/>
        </w:rPr>
      </w:pPr>
      <w:r>
        <w:rPr>
          <w:sz w:val="24"/>
          <w:szCs w:val="24"/>
        </w:rPr>
        <w:t>Цялата ситуация е абсолютно глупава и тя ще се запази, докато не промениш отношението си. И винаги се опитвай най-напред да откриеш причината в себе си. Как може шумът от движението да те разстрои? Как? Ако ти си против него, той ще те разстрои. Ако у теб е налице настройката, че той разстройва, той ще те разстрои. Но ако го приемеш, ако му дадеш възможност да се случи, без никаква реакция, тогава може дори да започнеш да му се наслаждаваш. Той има своя собствена мелодия, своя собствена музика. Ти не си я чувал, но това не означава, че той не притежава своя музика. Някой ден забрави за себе си и се вслушай в шума от уличното движение. Просто слушай и не привнасяй в него своето отношение, че той е дразнещ, че не е хубав. Не внасяй своето отношение! Просто слушай мелодията! В началото тя ще изглежда хаотична. Това също се дължи на ума. Ако се отпуснеш тотално, рано или късно всичко ще се превърне в едно хармонично цяло и дори уличният шум ще се превърне в музика. Можеш да му се наслаждаваш и можеш да танцуваш под неговата мелодия: това зависи от тебе.</w:t>
      </w:r>
    </w:p>
    <w:p>
      <w:pPr>
        <w:pStyle w:val="Normal"/>
        <w:shd w:fill="FFFFFF" w:val="clear"/>
        <w:ind w:firstLine="567"/>
        <w:jc w:val="both"/>
        <w:rPr>
          <w:sz w:val="24"/>
          <w:szCs w:val="24"/>
        </w:rPr>
      </w:pPr>
      <w:r>
        <w:rPr>
          <w:sz w:val="24"/>
          <w:szCs w:val="24"/>
        </w:rPr>
        <w:t>Нищо не може да те безпокои, освен ако не смяташ, че то ще те безпокои. Например, ще ти кажа че много неща са безпокоили човечеството само защото то е имало разбирането, че те са обезпокоителни. Когато разбирането се промени, нещата остават същите, но сега не предизвикват безпокойство. Например мастурбацията е безпокояла целия свят. Само преди половин век целият свят бил обезпокоен от мастурбацията. Всеки учител, всеки баща, всяка майка се безпокояли и всяко дете се безпокояло. А след това физиоло-зите и психолозите открили, че мастурбацията не може да навреди на никого. Тя е естествена и в нея няма нищо нередно. В нея няма нищо нередно, но според старите разбирания, ако ти полудееш, това се дължало на мастурбацията.</w:t>
      </w:r>
    </w:p>
    <w:p>
      <w:pPr>
        <w:pStyle w:val="Normal"/>
        <w:shd w:fill="FFFFFF" w:val="clear"/>
        <w:ind w:firstLine="567"/>
        <w:jc w:val="both"/>
        <w:rPr>
          <w:sz w:val="24"/>
          <w:szCs w:val="24"/>
        </w:rPr>
      </w:pPr>
      <w:r>
        <w:rPr>
          <w:sz w:val="24"/>
          <w:szCs w:val="24"/>
        </w:rPr>
        <w:t>Всичко се свеждало насила, редуцирало се до мастурбацията. А малко или повече, всяко дете я правело, всяко момче я правело, затова и всяко момче се страхувало. То я правело и се страхувало, че след това ще полудее, ще стане ненормално, особено, болно и ще погуби живота си. Но не можело да устои. Трябвало да го прави, а тези разбирания се запечатвали в ума и имали своите ефекти. Те му влияели и мнозина полудявали, мнозина ставали ненормални, мнозина оглупявали заради това, въпреки че то нямало изобщо никакво отношение.</w:t>
      </w:r>
    </w:p>
    <w:p>
      <w:pPr>
        <w:pStyle w:val="Normal"/>
        <w:shd w:fill="FFFFFF" w:val="clear"/>
        <w:ind w:firstLine="567"/>
        <w:jc w:val="both"/>
        <w:rPr>
          <w:sz w:val="24"/>
          <w:szCs w:val="24"/>
        </w:rPr>
      </w:pPr>
      <w:r>
        <w:rPr>
          <w:sz w:val="24"/>
          <w:szCs w:val="24"/>
        </w:rPr>
        <w:t>Съвременната наука, съвременните проучвания твърдят, че тя по-скоро е здравословна. Медицината твърди, че тя е добра, защото момчетата на тринадесет или четиринадесет години или момичетата на дванадесет или тринадесет години стават сексуално зрели. Ако се съобразявахме с природата, те незабавно могат да встъпят в брачни връзки. Готови са да се възпроизвеждат, но цивилизацията по принуда отлага това за след десет и повече години. Медицината обаче твърди че от четиринадесет до двадесет, тези шест години, хората са сексуално с най-голям потенциал. Едно момче никога няма да бъде толкова потентно, колкото е в този период. Енергията извира; цялото тяло е готово да изгори в секса. Обществото обаче казва, не; на енергията не се позволява да се раздвижи. Енергията обаче се движи и детето не може да направи нищо, а това което се кани да направи, ще има известни последици заради философията около него. Той ще чувства, че прави нещо нередно, ще се чувства виновен и тази вина ще го следва като сянка. Много заболявания ще възникнат заради идеята, не заради действието.</w:t>
      </w:r>
    </w:p>
    <w:p>
      <w:pPr>
        <w:pStyle w:val="Normal"/>
        <w:shd w:fill="FFFFFF" w:val="clear"/>
        <w:ind w:firstLine="567"/>
        <w:jc w:val="both"/>
        <w:rPr/>
      </w:pPr>
      <w:r>
        <w:rPr>
          <w:sz w:val="24"/>
          <w:szCs w:val="24"/>
        </w:rPr>
        <w:t>Медицината твърди, че това е здравословно, защото то освобождава от излишната енергия. Тази излишна енергия в противен случай ще създава проблеми, така че това е здравословно. Сега, в частност в Америка и Англия, и други западни страни, в които се знае повече за физиологията, мастурбацията се пропагандира. Сега съществуват филми, които показват на децата как да се мастурбира и рано или късно всеки един учител ще преподава как да се мастурбира правилно. Казват, че е полезно за здравето, и тези, които считат, че е полезно за здравето, се чувстват много добре.</w:t>
      </w:r>
    </w:p>
    <w:p>
      <w:pPr>
        <w:pStyle w:val="Normal"/>
        <w:shd w:fill="FFFFFF" w:val="clear"/>
        <w:ind w:firstLine="567"/>
        <w:jc w:val="both"/>
        <w:rPr>
          <w:sz w:val="24"/>
          <w:szCs w:val="24"/>
        </w:rPr>
      </w:pPr>
      <w:r>
        <w:rPr>
          <w:sz w:val="24"/>
          <w:szCs w:val="24"/>
        </w:rPr>
        <w:t>Не мисля, че е така: нито е здравословно, нито е нездравословно. В идеята е работата. Ако тя е здравословна и понятието е получило разпространение, тя ще стане здравословна. Сега на Запад се твърди, че не само че мастурбацията не засяга интелекта на човека, но че неговият интелект е толкова по-добър, колкото повече мастурбира. Така че момче, което мастурбира повече, ще бъде с по-висок коефициент на интелигентност, отколкото момче, което не мастурбира. И те имат основания да твърдят така, защото за момчето дори откриването на мастурбацията е белег за интелигентност: той е открил начина.</w:t>
      </w:r>
    </w:p>
    <w:p>
      <w:pPr>
        <w:pStyle w:val="Normal"/>
        <w:shd w:fill="FFFFFF" w:val="clear"/>
        <w:ind w:firstLine="567"/>
        <w:jc w:val="both"/>
        <w:rPr>
          <w:sz w:val="24"/>
          <w:szCs w:val="24"/>
        </w:rPr>
      </w:pPr>
      <w:r>
        <w:rPr>
          <w:sz w:val="24"/>
          <w:szCs w:val="24"/>
        </w:rPr>
        <w:t>Обществото е затворило вратата пред брака, а природата фор-сира енергията. Интелигентният индивид ще открие начина, а неинтелегентният просто ще блокира: няма да може да открие начина. Сега различни изследвания сочат, че тези деца, които мастурбират, са по-интелигентни. Ако тази идея се разпространи, а това трябва да стане така, рано или късно целият свят ще е възприел идеята. Тогава мастурбацията ще е здравословна и ти ще се чувстваш добре от нея.</w:t>
      </w:r>
    </w:p>
    <w:p>
      <w:pPr>
        <w:pStyle w:val="Normal"/>
        <w:shd w:fill="FFFFFF" w:val="clear"/>
        <w:ind w:firstLine="567"/>
        <w:jc w:val="both"/>
        <w:rPr>
          <w:sz w:val="24"/>
          <w:szCs w:val="24"/>
        </w:rPr>
      </w:pPr>
      <w:r>
        <w:rPr>
          <w:sz w:val="24"/>
          <w:szCs w:val="24"/>
        </w:rPr>
        <w:t>Сега всеки родител се страхува, защото той знае, какво е правил, когато е бил млад. Когато неговото момче стигне същата възраст, той започва да се страхува и започва да се оглежда за това, което прави синът му. Той се страхува и ако хване сина си, ще го накаже. Но новото разбиране казва да не наказваш сина си - не! По-скоро, учи го. Ако той не мастурбира, отиди на лекар и разбери какво не е наред. Ако тази идея се разпространи, тогава това ще се случва.</w:t>
      </w:r>
    </w:p>
    <w:p>
      <w:pPr>
        <w:pStyle w:val="Normal"/>
        <w:shd w:fill="FFFFFF" w:val="clear"/>
        <w:ind w:firstLine="567"/>
        <w:jc w:val="both"/>
        <w:rPr/>
      </w:pPr>
      <w:r>
        <w:rPr>
          <w:sz w:val="24"/>
          <w:szCs w:val="24"/>
        </w:rPr>
        <w:t>Но и двете са позиции. И ДВЕТЕ са позиции! А когато някое момче мастурбира, в този момент то е много податливо на внушения - защото когато се освободи сексуалната енергия, то става беззащитно, отворено, гъвкаво, а умът му е тих. Всяка идея в този момент ще има своите последици -затова ако му кажеш: "Ще се разболееш заради тази работа", то ще се почувства болно. Ако му кажеш: "Ще станеш по-здрав заради тази работа", то ще стане по-здраво. Ако му кажеш: "Ще останеш глупак през целия си живот, ако вършиш това", то ще остане глупак. Ако кажеш: "Това е добър признак за интелигентност", то може да развие висок 1.(3. Ти само си му подхвърлил нещо в един много беззащитен за него момент. Каквото мислиш, започва да се осъществява.</w:t>
      </w:r>
    </w:p>
    <w:p>
      <w:pPr>
        <w:pStyle w:val="Normal"/>
        <w:shd w:fill="FFFFFF" w:val="clear"/>
        <w:ind w:firstLine="567"/>
        <w:jc w:val="both"/>
        <w:rPr>
          <w:sz w:val="24"/>
          <w:szCs w:val="24"/>
        </w:rPr>
      </w:pPr>
      <w:r>
        <w:rPr>
          <w:sz w:val="24"/>
          <w:szCs w:val="24"/>
        </w:rPr>
        <w:t>Твърди се, че Буда е казал, че всяка мисъл ще се превърне в реалност, затова внимавай. Ако мислиш, че шумът от уличното движение ще те разстрои, той ще те разстрои: ти си готов за разстройството. Ако считаш, че семейният живот е робство, той ще стане робство за теб: ти си готов за това. Ако считаш, че бедността ще ти помогне да станеш по-свободен, тя ще ти помогне. В края на краищата ти си този, който създава света около себе си, и това, което мислиш, се превръща в ноосфера, среда, и ти съществуваш в нея.</w:t>
      </w:r>
    </w:p>
    <w:p>
      <w:pPr>
        <w:pStyle w:val="Normal"/>
        <w:shd w:fill="FFFFFF" w:val="clear"/>
        <w:ind w:firstLine="567"/>
        <w:jc w:val="both"/>
        <w:rPr>
          <w:sz w:val="24"/>
          <w:szCs w:val="24"/>
        </w:rPr>
      </w:pPr>
      <w:r>
        <w:rPr>
          <w:sz w:val="24"/>
          <w:szCs w:val="24"/>
        </w:rPr>
        <w:t>Тантра казва да помниш тази причинност: тя винаги е в теб. И ако знаеш това, тогава няма да причиняваш нищо. Ако знаеш това, няма да предизвикваш нищо за себе си. А когато човек не предизвиква нищо, той е свободен. Тогава той не е нещастен, нито щастлив. Щастието е твое творение и нещастието е твое творение. Можеш да превърнеш нещастието си в щастие, защото то е твое творение.</w:t>
      </w:r>
    </w:p>
    <w:p>
      <w:pPr>
        <w:pStyle w:val="Normal"/>
        <w:shd w:fill="FFFFFF" w:val="clear"/>
        <w:ind w:firstLine="567"/>
        <w:jc w:val="both"/>
        <w:rPr>
          <w:sz w:val="24"/>
          <w:szCs w:val="24"/>
        </w:rPr>
      </w:pPr>
      <w:r>
        <w:rPr>
          <w:sz w:val="24"/>
          <w:szCs w:val="24"/>
        </w:rPr>
        <w:t>Освободеният, Просветленият, наистина не е нито едно от двете, защото той е престанал да предизвиква каквото и да е около себе си. Той просто е! Затова Буда никога не е казвал, че Просветленият е щастлив. Когато някой го питал: "Кажи ни нещо за този, който се е издигнал над - дали той е съвършено щастлив", Буда се засмивал и казвал: "Не питай. Мога да кажа само това, че той не страда. Нищо повече не мога да кажа. Той не е нещастен; това е всичко, което мога да кажа."</w:t>
      </w:r>
    </w:p>
    <w:p>
      <w:pPr>
        <w:pStyle w:val="Normal"/>
        <w:shd w:fill="FFFFFF" w:val="clear"/>
        <w:ind w:firstLine="567"/>
        <w:jc w:val="both"/>
        <w:rPr>
          <w:sz w:val="24"/>
          <w:szCs w:val="24"/>
        </w:rPr>
      </w:pPr>
      <w:r>
        <w:rPr>
          <w:sz w:val="24"/>
          <w:szCs w:val="24"/>
        </w:rPr>
        <w:t>Защо така много се набляга върху отрицателното? Защото Буда знае. Когато разбереш, че ти си причината за своето нещастие, тогава много добре знаеш, че и щастието се причинява от тебе. Тогава човек престава да причинява каквото и да е. Това представлява Нирвана: прекратяване на причиняването на каквото и да е около тебе. Тогава ти си, просто - никакво нещастие, никакво щастие. Ако можеш да разбереш - това е щастие. Няма нещастие и щастие, защото, ако има щастие, трябва да има и нещастие: ти все още причиняваш нещо. А ако можеш да предизвикаш щастие, тогава можеш да предизвикаш и нещастие и ще се отегчиш и от щастието.</w:t>
      </w:r>
    </w:p>
    <w:p>
      <w:pPr>
        <w:pStyle w:val="Normal"/>
        <w:shd w:fill="FFFFFF" w:val="clear"/>
        <w:ind w:firstLine="567"/>
        <w:jc w:val="both"/>
        <w:rPr>
          <w:sz w:val="24"/>
          <w:szCs w:val="24"/>
        </w:rPr>
      </w:pPr>
      <w:r>
        <w:rPr>
          <w:sz w:val="24"/>
          <w:szCs w:val="24"/>
        </w:rPr>
        <w:t>Колко дълго можеш да останеш в него - колко дълго? Мислил ли си някога за това? Двадесет и четири часа щастие: ще можеш ли да издържиш? Ще се отегчиш и ще тръгнеш да търсиш учители, които да те научат как да станеш нещастен отново. Ако светът стане щастлив, не мога да приема, че няма да има учители. Учители ще има, защото тогава хората ще се нуждаят от нещастие. Ще им е необходим някой, който да им каже, как да бъдат отново нещастни само заради промяната. След това ще можеш отново да се върнеш в своето щастие и ще го чувстваш по-добре: защото само тогава можеш да го почувстваш по-силно - когато си го нямал.</w:t>
      </w:r>
    </w:p>
    <w:p>
      <w:pPr>
        <w:pStyle w:val="Normal"/>
        <w:shd w:fill="FFFFFF" w:val="clear"/>
        <w:ind w:firstLine="567"/>
        <w:jc w:val="both"/>
        <w:rPr>
          <w:sz w:val="24"/>
          <w:szCs w:val="24"/>
        </w:rPr>
      </w:pPr>
      <w:r>
        <w:rPr>
          <w:sz w:val="24"/>
          <w:szCs w:val="24"/>
        </w:rPr>
        <w:t>Учители ще има! Сега те ни учат как да станем щастливи; след това ще ни учат как да станем нещастни, как да усетим вкуса на ада. Една малка промяна ще е "от полза, здравословна".</w:t>
      </w:r>
    </w:p>
    <w:p>
      <w:pPr>
        <w:pStyle w:val="Normal"/>
        <w:shd w:fill="FFFFFF" w:val="clear"/>
        <w:ind w:firstLine="567"/>
        <w:jc w:val="both"/>
        <w:rPr>
          <w:sz w:val="24"/>
          <w:szCs w:val="24"/>
        </w:rPr>
      </w:pPr>
      <w:r>
        <w:rPr>
          <w:sz w:val="24"/>
          <w:szCs w:val="24"/>
        </w:rPr>
        <w:t>Но причината си ти и ти ще станеш Просветлен в момента, в който разбереш, че светът, в който живееш, се поражда от теб. Сега няма да го пораждаш: той ще е изчезнал. Движението ще продължава, ще има шум и всичко останало ще си е на мястото, както си е било, но теб няма да те има тук, защото ти си изчезнал заедно с причинат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3</w:t>
      </w:r>
    </w:p>
    <w:p>
      <w:pPr>
        <w:pStyle w:val="Normal"/>
        <w:shd w:fill="FFFFFF" w:val="clear"/>
        <w:ind w:firstLine="567"/>
        <w:jc w:val="both"/>
        <w:rPr>
          <w:b/>
          <w:b/>
          <w:sz w:val="24"/>
          <w:szCs w:val="24"/>
        </w:rPr>
      </w:pPr>
      <w:r>
        <w:rPr>
          <w:b/>
          <w:sz w:val="24"/>
          <w:szCs w:val="24"/>
        </w:rPr>
        <w:t>Оставане при реалното</w:t>
      </w:r>
    </w:p>
    <w:p>
      <w:pPr>
        <w:pStyle w:val="Normal"/>
        <w:shd w:fill="FFFFFF" w:val="clear"/>
        <w:ind w:firstLine="567"/>
        <w:jc w:val="both"/>
        <w:rPr>
          <w:b/>
          <w:b/>
          <w:sz w:val="24"/>
          <w:szCs w:val="24"/>
        </w:rPr>
      </w:pPr>
      <w:r>
        <w:rPr>
          <w:b/>
          <w:sz w:val="24"/>
          <w:szCs w:val="24"/>
        </w:rPr>
        <w:t>29 март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СУТРИ:</w:t>
      </w:r>
    </w:p>
    <w:p>
      <w:pPr>
        <w:pStyle w:val="Normal"/>
        <w:shd w:fill="FFFFFF" w:val="clear"/>
        <w:ind w:firstLine="567"/>
        <w:jc w:val="both"/>
        <w:rPr>
          <w:sz w:val="24"/>
          <w:szCs w:val="24"/>
        </w:rPr>
      </w:pPr>
      <w:r>
        <w:rPr>
          <w:b/>
          <w:bCs/>
          <w:sz w:val="24"/>
          <w:szCs w:val="24"/>
        </w:rPr>
        <w:t>68.  Както кокошката се грижи за своите пиленца, грижи се за определени знания, за определени действия в реалността.</w:t>
      </w:r>
    </w:p>
    <w:p>
      <w:pPr>
        <w:pStyle w:val="Normal"/>
        <w:shd w:fill="FFFFFF" w:val="clear"/>
        <w:ind w:firstLine="567"/>
        <w:jc w:val="both"/>
        <w:rPr>
          <w:sz w:val="24"/>
          <w:szCs w:val="24"/>
        </w:rPr>
      </w:pPr>
      <w:r>
        <w:rPr>
          <w:b/>
          <w:bCs/>
          <w:sz w:val="24"/>
          <w:szCs w:val="24"/>
        </w:rPr>
        <w:t>69. Тъй като в истината робството и свободата са свързани, тези думи са само за онези, които са ужасени от вселената. Тази вселена е отражение на умовете. Както виждаш много слънца във водата от едно слънце, така виждаш робството и Освобождениет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Хуй-нен бил попитан от един човек: "Къде е проблемът? Какви са причините човек да може да реши проблема и човек да може да направи известни усилия, за да научи кой е той?"</w:t>
      </w:r>
    </w:p>
    <w:p>
      <w:pPr>
        <w:pStyle w:val="Normal"/>
        <w:shd w:fill="FFFFFF" w:val="clear"/>
        <w:ind w:firstLine="567"/>
        <w:jc w:val="both"/>
        <w:rPr>
          <w:sz w:val="24"/>
          <w:szCs w:val="24"/>
        </w:rPr>
      </w:pPr>
      <w:r>
        <w:rPr>
          <w:sz w:val="24"/>
          <w:szCs w:val="24"/>
        </w:rPr>
        <w:t>Защо той да не познава без никакви усилия? Защо изобщо да има някакви проблеми? Ти си; знаеш, че си. Тогава защо да не знаеш кой си ти? Какво пропускаш? Ти имаш съзнание. Имаш съзнанието, че имаш съзнание. Животът е тук; ти си жив. Защо не осъзнаваш кой си ти? Какво се превръща в бариера? Какво те предпазва от това основно самопознание? Ако можеш да разбереш бариерата, бариерата много лесно може да бъде премахната. Затова истинският въпрос е не как да познаеш себе си. Истинският въпрос е да разбереш как не си познал себе си, как изпускаш такава очевидна реалност, такава основна истина, която е толкова близо до тебе, как така продължаваш да не виждаш. Трябва да си създал някакво средство; в противен случай е трудно да избягаш от себе си. Трябва да си издигнал стени; трябва в известен смисъл да си заблуден от себе си.</w:t>
      </w:r>
    </w:p>
    <w:p>
      <w:pPr>
        <w:pStyle w:val="Normal"/>
        <w:shd w:fill="FFFFFF" w:val="clear"/>
        <w:ind w:firstLine="567"/>
        <w:jc w:val="both"/>
        <w:rPr>
          <w:sz w:val="24"/>
          <w:szCs w:val="24"/>
        </w:rPr>
      </w:pPr>
      <w:r>
        <w:rPr>
          <w:sz w:val="24"/>
          <w:szCs w:val="24"/>
        </w:rPr>
        <w:t>Какъв е този номер на бягане от себе си, на непознаване на себе си? Ако ти не разбереш този номер, каквото и да правиш, от него няма да има никаква полза - защото заблудата остава, а ти продължаваш да пита, как да познаеш себе си, как да познаеш Истината, как да познаеш реалността и следователно продължаваш да подпомагаш бариерата. Продължаваш и да я изграждаш, затова каквото и да правиш, ще е безполезно.</w:t>
      </w:r>
    </w:p>
    <w:p>
      <w:pPr>
        <w:pStyle w:val="Normal"/>
        <w:shd w:fill="FFFFFF" w:val="clear"/>
        <w:ind w:firstLine="567"/>
        <w:jc w:val="both"/>
        <w:rPr>
          <w:sz w:val="24"/>
          <w:szCs w:val="24"/>
        </w:rPr>
      </w:pPr>
      <w:r>
        <w:rPr>
          <w:sz w:val="24"/>
          <w:szCs w:val="24"/>
        </w:rPr>
        <w:t>Всъщност нищо позитивно не се изисква, за да познаеш себе си: само нещо негативно. В известен смисъл ти трябва само да разрушиш бариерата, която самият ти си издигнал, и в момента, в който бариерата престане да съществува, ти ще знаеш. Познанието се осъществява, когато бариерата липсва; не можеш да направиш никакво позитивно усилие относно това. Трябва само да осъзнаваш начина, по който си го пропуснал.</w:t>
      </w:r>
    </w:p>
    <w:p>
      <w:pPr>
        <w:pStyle w:val="Normal"/>
        <w:shd w:fill="FFFFFF" w:val="clear"/>
        <w:ind w:firstLine="567"/>
        <w:jc w:val="both"/>
        <w:rPr>
          <w:sz w:val="24"/>
          <w:szCs w:val="24"/>
        </w:rPr>
      </w:pPr>
      <w:r>
        <w:rPr>
          <w:sz w:val="24"/>
          <w:szCs w:val="24"/>
        </w:rPr>
        <w:t>Затова трябва да се разберат няколко неща за начина, по който си го пропуснал. Първо: ти живееш в своите блянове и тези сънища се превръщат в бариери. Реалността не е сън. Тя е тук; ти си заобиколен отвсякъде от нея. Отвътре и отвън, тя е тук; не можеш да избягаш от нея. Но ти сънуваш. Затова влизаш в едно друго измерение, което не е реалността. Затова продължаваш да се движиш в света на сънищата. Затова сънищата стават като облаци около тебе и те издигат бариерата. Ако умът не прекрати сънуването, истината не може да бъде позната. И когато виждаш през сънищата, Реалността е изкривена, а очите ти са пълни със сънища, ушите ти са пълни със сънища, ръцете ти са пълни със сънища.</w:t>
      </w:r>
    </w:p>
    <w:p>
      <w:pPr>
        <w:pStyle w:val="Normal"/>
        <w:shd w:fill="FFFFFF" w:val="clear"/>
        <w:ind w:firstLine="567"/>
        <w:jc w:val="both"/>
        <w:rPr>
          <w:sz w:val="24"/>
          <w:szCs w:val="24"/>
        </w:rPr>
      </w:pPr>
      <w:r>
        <w:rPr>
          <w:sz w:val="24"/>
          <w:szCs w:val="24"/>
        </w:rPr>
        <w:t>Затова до каквото и да се докосваш, се докосваш чрез сънищата, и каквото и да виждаш, го виждаш чрез сънищата, и каквото и да чуваш, го чуваш чрез сънищата, и изкривяваш всичко. Каквото и да достигне до тебе, достига чрез сънищата, а те променят всичко, оцветяват всичко. Заради сънуващия си ум изпускаш реалността отвън и реалността отвътре. Можеш да продължаваш да търсиш пътища и средства за това, как да достигнеш до реалността, но и това ще го опитваш посредством своя сънуващ ум. Така че можеш да сънуваш религиозни сънища; можеш да сънуваш сънища за реалността, за истината, за Бога, за Христос и Буда. Но и това ще бъде сънуване. Сънуването трябва да се прекрати и сънуването не може да се използва, за да се познае реалността.</w:t>
      </w:r>
    </w:p>
    <w:p>
      <w:pPr>
        <w:pStyle w:val="Normal"/>
        <w:shd w:fill="FFFFFF" w:val="clear"/>
        <w:ind w:firstLine="567"/>
        <w:jc w:val="both"/>
        <w:rPr/>
      </w:pPr>
      <w:r>
        <w:rPr>
          <w:sz w:val="24"/>
          <w:szCs w:val="24"/>
        </w:rPr>
        <w:t>Какво имам предвид, когато казвам "сънуване"? Точно сега ти слушаш, но сънуването е налице и този сън непрекъснато тълкувай това, което се казва. Ти не слушаш мене: слушаш себе си, защото едновременно с това интерпретираш - не интерпретираш ли? Мислиш за това, което се казва. Какъв е смисълът да мислиш? Недей да мислиш: защото, ако мислиш, не можеш да слушаш и ако продължаваш да мислиш и да слушаш, тогава това, което чуваш, е собственият ти шум. Тогава това не е онова, което е казано. Спри мисленето; нека пътят на слуха бъде чист от мисли. Тогава казаното ще бъде чуто.</w:t>
      </w:r>
    </w:p>
    <w:p>
      <w:pPr>
        <w:pStyle w:val="Normal"/>
        <w:shd w:fill="FFFFFF" w:val="clear"/>
        <w:ind w:firstLine="567"/>
        <w:jc w:val="both"/>
        <w:rPr>
          <w:sz w:val="24"/>
          <w:szCs w:val="24"/>
        </w:rPr>
      </w:pPr>
      <w:r>
        <w:rPr>
          <w:sz w:val="24"/>
          <w:szCs w:val="24"/>
        </w:rPr>
        <w:t>Когато разглеждаш някое цвете, спри сънуването. Не позволявай на очите си да бъдат пълни с мисли и сънища за миналото и бъдещето, с това, което ти знаеш за цветята. Дори не казвай: "Това цвете е хубаво", защото тогава пропускаш реалността. Тези думи ще се превърнат в бариера. Казваш: "Това цвете е хубаво" и думите са се намесили: реалността е интерпретирана чрез думите. Не позволявай на думите да се трупат около тебе. Гледай направо, слушай направо и пипай направо.</w:t>
      </w:r>
    </w:p>
    <w:p>
      <w:pPr>
        <w:pStyle w:val="Normal"/>
        <w:shd w:fill="FFFFFF" w:val="clear"/>
        <w:ind w:firstLine="567"/>
        <w:jc w:val="both"/>
        <w:rPr>
          <w:sz w:val="24"/>
          <w:szCs w:val="24"/>
        </w:rPr>
      </w:pPr>
      <w:r>
        <w:rPr>
          <w:sz w:val="24"/>
          <w:szCs w:val="24"/>
        </w:rPr>
        <w:t>Когато докосваш някого, просто го докосни. Не казвай, че кожата е хубава, нежна. Иначе пропускаш; потопил си се в съня. Каквато и да е кожата, сега тя е тук. Докосни я и позволи на кожата сама да ти се разкрие. Гледаш някое хубаво лице. Гледай го и позволи на лицето само да влезе в тебе. Не го тълкувай; не казвай нищо. Не включвай своята минала памет.</w:t>
      </w:r>
    </w:p>
    <w:p>
      <w:pPr>
        <w:pStyle w:val="Normal"/>
        <w:shd w:fill="FFFFFF" w:val="clear"/>
        <w:ind w:firstLine="567"/>
        <w:jc w:val="both"/>
        <w:rPr>
          <w:sz w:val="24"/>
          <w:szCs w:val="24"/>
        </w:rPr>
      </w:pPr>
      <w:r>
        <w:rPr>
          <w:sz w:val="24"/>
          <w:szCs w:val="24"/>
        </w:rPr>
        <w:t>Първото нещо: сънищата са създадени от твоя ум за миналото, от паметта ти. Умът на отминалото непрекъснато кръжи около теб. Не позволявай на миналото да се вмъкне, а след това не допускай и бъдещето. В момента, в който видиш красиво лице, красиво тяло, незабавно възниква желание. Искаш да притежаваш. Виждаш красиво цвете и искаш да го откъснеш. В такъв случай си се изместил. Цветето е тук, но ти си отишъл в желанието си, в бъдещето. Сега не си тук. Затова или си в миналото, което не съществува вече, или си в бъдещето, което все още не е дошло, и по този начин изпускаш това, което е тук точно сега.</w:t>
      </w:r>
    </w:p>
    <w:p>
      <w:pPr>
        <w:pStyle w:val="Normal"/>
        <w:shd w:fill="FFFFFF" w:val="clear"/>
        <w:ind w:firstLine="567"/>
        <w:jc w:val="both"/>
        <w:rPr>
          <w:sz w:val="24"/>
          <w:szCs w:val="24"/>
        </w:rPr>
      </w:pPr>
      <w:r>
        <w:rPr>
          <w:sz w:val="24"/>
          <w:szCs w:val="24"/>
        </w:rPr>
        <w:t>Затова първото нещо, което трябва да се запомни, е: не трябва да се позволява на думите да застанат между теб и реалността; по-малко думи - по-малко бариери; никакви думи - никакви бариери. Тогава се срещаш с реалността директно; незабавно си лице в лице. Думите разрушават всичко, защото те променят самото значение.</w:t>
      </w:r>
    </w:p>
    <w:p>
      <w:pPr>
        <w:pStyle w:val="Normal"/>
        <w:shd w:fill="FFFFFF" w:val="clear"/>
        <w:ind w:firstLine="567"/>
        <w:jc w:val="both"/>
        <w:rPr/>
      </w:pPr>
      <w:r>
        <w:rPr>
          <w:sz w:val="24"/>
          <w:szCs w:val="24"/>
        </w:rPr>
        <w:t>Четох една биография. В нея се разказваше за един ден, веднага след ставането от леглото. Жената пишеше: "Един ден, сутринта, аз отворих очи." Веднага след това тя казва: "Но не е вярно да се каже, че аз отворих очи. "Аз" не направих нищо. Очите сами се отвориха." Тя променя изречението и пише: "Не, не е правилно да се пише, че аз съм отворила очите си. Не направих нищо. От моя страна липсваше усилие; това изобщо не беше действие." След това пише: "Очите се отвориха от само себе си." Но след това усеща, че това е доста абсурдно, защото очите са нейни и как в такъв случай могат да се отворят от само себе си? Какво да се прави в такъв случай? Езикът никога не казва това, което е. Ако кажеш: "Отворих очите си", това е лъжа. Ако кажеш: "Очите се отвориха сами", това отново е лъжа, защото очите са само част от нещо. Те не могат да се отворят сами. Участва целият организъм. И всичко, което казваме, е подобно на това. Ако посетиш аборигенните общества в Индия (а тук има много аборигенни племена), ще видиш, че те притежават различна езикова структура. Тяхната езикова структура е по-основна и по-истинна, но те не могат да създават поезия. Тяхната езикова структура не може да помогне на сънищата.</w:t>
      </w:r>
    </w:p>
    <w:p>
      <w:pPr>
        <w:pStyle w:val="Normal"/>
        <w:shd w:fill="FFFFFF" w:val="clear"/>
        <w:ind w:firstLine="567"/>
        <w:jc w:val="both"/>
        <w:rPr>
          <w:sz w:val="24"/>
          <w:szCs w:val="24"/>
        </w:rPr>
      </w:pPr>
      <w:r>
        <w:rPr>
          <w:sz w:val="24"/>
          <w:szCs w:val="24"/>
        </w:rPr>
        <w:t>Ако вали, ние казваме: "Вали". Те питат: "Какво имаш предвид с това "вали"?" Те притежават просто думата "дъжд". Какво имаш предвид с това "вали". Какво вали? Те просто казват "дъжд". Дъждът е реалността, но ние непрекъснато прибавяме разни неща -и колкото повече думи се прибавят, толкова повече губим, отдалечаваме се, отхвърляме се надалеч от реалността.</w:t>
      </w:r>
    </w:p>
    <w:p>
      <w:pPr>
        <w:pStyle w:val="Normal"/>
        <w:shd w:fill="FFFFFF" w:val="clear"/>
        <w:ind w:firstLine="567"/>
        <w:jc w:val="both"/>
        <w:rPr>
          <w:sz w:val="24"/>
          <w:szCs w:val="24"/>
        </w:rPr>
      </w:pPr>
      <w:r>
        <w:rPr>
          <w:sz w:val="24"/>
          <w:szCs w:val="24"/>
        </w:rPr>
        <w:t>Буда обичал да казва: "Когато казваш: Един човек върви, какво имаш предвид? Къде е човекът? Само ходенето е налице. Какво имаш предвид под "човек"?" Когато казваме: Един човек се разхожда, на пръв поглед изглежда, че има нещо като човек и нещо като ходене - две неща прибавени едно към друго. Буда казва, че е налице ходенето.</w:t>
      </w:r>
    </w:p>
    <w:p>
      <w:pPr>
        <w:pStyle w:val="Normal"/>
        <w:shd w:fill="FFFFFF" w:val="clear"/>
        <w:ind w:firstLine="567"/>
        <w:jc w:val="both"/>
        <w:rPr/>
      </w:pPr>
      <w:r>
        <w:rPr>
          <w:sz w:val="24"/>
          <w:szCs w:val="24"/>
        </w:rPr>
        <w:t>Когато казваш: "Реката тече", какво имаш предвид? Има едно течение и това течение е реката. Ходенето е човекът, виждането е човекът, стоенето и седенето е човекът. Ако отстраниш всички тях -ходенето, седенето, стоенето, сънуването - ще остане ли някакъв човек след това? Няма да остане. Но езикът създава един различен свят и чрез непрекъснато движение в думите ние се отдалечаваме от реалността.</w:t>
      </w:r>
    </w:p>
    <w:p>
      <w:pPr>
        <w:pStyle w:val="Normal"/>
        <w:shd w:fill="FFFFFF" w:val="clear"/>
        <w:ind w:firstLine="567"/>
        <w:jc w:val="both"/>
        <w:rPr/>
      </w:pPr>
      <w:r>
        <w:rPr>
          <w:sz w:val="24"/>
          <w:szCs w:val="24"/>
        </w:rPr>
        <w:t xml:space="preserve">Затова първото нещо, което трябва да се запомни е, как да не допуснем излишните думи. Когато има необходимост, можеш да ги използваш, но когато няма нужда, остани празен, остани безсловесен, </w:t>
      </w:r>
      <w:r>
        <w:rPr>
          <w:i/>
          <w:iCs/>
          <w:sz w:val="24"/>
          <w:szCs w:val="24"/>
        </w:rPr>
        <w:t xml:space="preserve">"мууна": </w:t>
      </w:r>
      <w:r>
        <w:rPr>
          <w:sz w:val="24"/>
          <w:szCs w:val="24"/>
        </w:rPr>
        <w:t>остани мълчалив. Не е необходимо непрекъснато да вербализираш нещата.</w:t>
      </w:r>
    </w:p>
    <w:p>
      <w:pPr>
        <w:pStyle w:val="Normal"/>
        <w:shd w:fill="FFFFFF" w:val="clear"/>
        <w:ind w:firstLine="567"/>
        <w:jc w:val="both"/>
        <w:rPr/>
      </w:pPr>
      <w:r>
        <w:rPr>
          <w:sz w:val="24"/>
          <w:szCs w:val="24"/>
        </w:rPr>
        <w:t>Второ, не пренасяй в реалността. Не вербализирай, не пренасяй в действителността. Гледай това, което е. Недей най-напред да прибавяш разни неща и едва след това да гледаш. Виждаш лице. Когато казваш: "То е красиво", ти си поставил нещо в него. Или ако кажеш: "То е грозно", отново си поставил нещо в него. Лицето си е лице. Красотата и грозотата са твои интерпретации. Те не съществуват там, защото едно и също лице може да е красиво за един и грозно за друг, за трети то може да не е нито едно от посочените неща. Може да му е безразлично; той може дори да не го погледне - същото това лице. Лицето си е просто лице. Не му приписвай разни неща; не пренасяй себе си в действителността. Твоето пренасяне са твоите сънища и ако пренасяш, пропускаш. А това се случва всеки ден.</w:t>
      </w:r>
    </w:p>
    <w:p>
      <w:pPr>
        <w:pStyle w:val="Normal"/>
        <w:shd w:fill="FFFFFF" w:val="clear"/>
        <w:ind w:firstLine="567"/>
        <w:jc w:val="both"/>
        <w:rPr/>
      </w:pPr>
      <w:r>
        <w:rPr>
          <w:sz w:val="24"/>
          <w:szCs w:val="24"/>
        </w:rPr>
        <w:t>Виждаш, че лицето е хубаво; тогава възниква желание. Желанието не е за това лице или това тяло: то е за твоята собствена интерпретация, за твоята собствена представа. Човекът, който е тук, истинският човек, е използван като екран, а ти си прожектирал себе си. А след това задължително ще настъпи разочарование, защото истинското лице не може да бъде принудено да стане нереално от налагането на твоята представа. Рано или късно проектирането ще трябва да престане. И ще се покаже истинското лице, а ти ще се почувстваш измамен. Ще кажеш: "Какво му стана на това лице? Това лице беше толкова красиво и този човек беше толкова хубав, а сега всичко е станало грозно." Отново тълкуваш. Хората остават такива, каквито са, но твоите интерпретации и проекции се променят и ти никога не позволяваш на енергията да защити себе си.</w:t>
      </w:r>
    </w:p>
    <w:p>
      <w:pPr>
        <w:pStyle w:val="Normal"/>
        <w:shd w:fill="FFFFFF" w:val="clear"/>
        <w:ind w:firstLine="567"/>
        <w:jc w:val="both"/>
        <w:rPr>
          <w:sz w:val="24"/>
          <w:szCs w:val="24"/>
        </w:rPr>
      </w:pPr>
      <w:r>
        <w:rPr>
          <w:sz w:val="24"/>
          <w:szCs w:val="24"/>
        </w:rPr>
        <w:t>Един ден, един съсед на Настрадин Ходжа го попитал, дали може да му даде коня си за няколко часа. Ходжа казал: "Бих се радвал да ти дам коня си, но жена ми излезе с него и няма да се върне през целия ден." Точно в този момент от обора се чуло цвиленето на коня и човекът погледнал въпросително Настрадин Ходжа. Настрадин казал: "СУ кей, на кого вярваш ти - на мен или на коня? А отгоре на това конят е прочут лъжец. На кого вярваш?"</w:t>
      </w:r>
    </w:p>
    <w:p>
      <w:pPr>
        <w:pStyle w:val="Normal"/>
        <w:shd w:fill="FFFFFF" w:val="clear"/>
        <w:ind w:firstLine="567"/>
        <w:jc w:val="both"/>
        <w:rPr/>
      </w:pPr>
      <w:r>
        <w:rPr>
          <w:sz w:val="24"/>
          <w:szCs w:val="24"/>
        </w:rPr>
        <w:t>Създаваме около нас един неистински свят заради нашето проектиране, но ако реалността се покаже и конят изцвили от обора, ние питаме: "На кого вярваш?" Винаги вярваме на себе си, не на реалността, която продължава да ни се показва. Тя ни се разкрива във всеки момент, но ние продължаваме да налагаме своите илюзии. Затова на края всеки човек се чувства разочарован. Това не се дължи на реалността. Всеки мъж и жена се чувства разочарован накрая, като че ли е пропилял целия си живот. Но сега не можеш да направиш нищо, не можеш да отмениш нищо. Ти нямаш повече време. Времето е отлетяло и смъртта е близо, а ти си разочарован и сега възможността е изпусната.</w:t>
      </w:r>
    </w:p>
    <w:p>
      <w:pPr>
        <w:pStyle w:val="Normal"/>
        <w:shd w:fill="FFFFFF" w:val="clear"/>
        <w:ind w:firstLine="567"/>
        <w:jc w:val="both"/>
        <w:rPr>
          <w:sz w:val="24"/>
          <w:szCs w:val="24"/>
        </w:rPr>
      </w:pPr>
      <w:r>
        <w:rPr>
          <w:sz w:val="24"/>
          <w:szCs w:val="24"/>
        </w:rPr>
        <w:t>Защо всеки човек се чувства разочарован? Не само тези, които не са успели в живота: и тези, които са успели в живота, и те изпитват същото. Ясно е, ако неуспелите се чувстват разочаровани, но и успелите се чувстват така. Наполеон, Хитлер, Александър - също се чувстват разочаровани. Целият живот е бил пропилян. Защо? Наистина ли причината е в реалността, или е в сънищата, които ти проектираш в реалността? И тогава няма да можеш да ги проектираш, и реалността ще се разкрие, и върховната реалност ще победи, а ти ще бъдеш победен. Можеш да победиш само ако престанеш да пренасяш сънищата си в реалността, ако престанеш да проектираш.</w:t>
      </w:r>
    </w:p>
    <w:p>
      <w:pPr>
        <w:pStyle w:val="Normal"/>
        <w:shd w:fill="FFFFFF" w:val="clear"/>
        <w:ind w:firstLine="567"/>
        <w:jc w:val="both"/>
        <w:rPr>
          <w:sz w:val="24"/>
          <w:szCs w:val="24"/>
        </w:rPr>
      </w:pPr>
      <w:r>
        <w:rPr>
          <w:sz w:val="24"/>
          <w:szCs w:val="24"/>
        </w:rPr>
        <w:t>Затова запомни второто нещо: гледай направо в нещата такива, каквито са. Не проектирай, не интерпретирай, не налагай своя ум върху нещата. Дай възможност на реалността да покаже себе си, каквато и да е тя. Това винаги е добре и колкото и да са хубави твоите сънища, те са нещо лошо, защото ти пътуваш към разочарованието. И колкото по-скоро се разочароваш, толкова по-добре, но веднага щом си замине една илюзия, ти създаваш друга, за да я заместиш.</w:t>
      </w:r>
    </w:p>
    <w:p>
      <w:pPr>
        <w:pStyle w:val="Normal"/>
        <w:shd w:fill="FFFFFF" w:val="clear"/>
        <w:ind w:firstLine="567"/>
        <w:jc w:val="both"/>
        <w:rPr>
          <w:sz w:val="24"/>
          <w:szCs w:val="24"/>
        </w:rPr>
      </w:pPr>
      <w:r>
        <w:rPr>
          <w:sz w:val="24"/>
          <w:szCs w:val="24"/>
        </w:rPr>
        <w:t>Остави празнотата. Между две илюзии остави празнината. Допусни един интервал, така че да може да се види реалността. Това е много трудно - да погледнеш реалността такава, каквато е. Може да не изглежда както на теб ти се иска. На нея не й е необходимо, да съответства на твоите желания. Но ти ще трябва да живееш с реалността, да живееш в нея - и ти СИ в нея! По добре е да постигнеш споразумение с реалността, отколкото да продължаваш да заблуждаваш себе си, без да осъзнаваш как продължаваш да проектираш себе си в реалността. Някой казва нещо, а ти разбираш нещо друго. И поставяш нещата върху своето разбиране, а след това изграждаш картонена кула: правиш дворец от карти. Това никога не е казвано! Нещо друго се имаше предвид!</w:t>
      </w:r>
    </w:p>
    <w:p>
      <w:pPr>
        <w:pStyle w:val="Normal"/>
        <w:shd w:fill="FFFFFF" w:val="clear"/>
        <w:ind w:firstLine="567"/>
        <w:jc w:val="both"/>
        <w:rPr>
          <w:sz w:val="24"/>
          <w:szCs w:val="24"/>
        </w:rPr>
      </w:pPr>
      <w:r>
        <w:rPr>
          <w:sz w:val="24"/>
          <w:szCs w:val="24"/>
        </w:rPr>
        <w:t>Винаги виждай това, което е. Никога не прибързвай. По-добре да не разбереш нещо, отколкото да го разбереш погрешно. По-добре съзнателно да останеш невежа, отколкото да си мислиш, че знаеш. Погледни своите отношения - със съпруга, съпругата, с приятеля, с учителя, с преподавателя, с прислугата - погледни! Всеки от тях мисли по свой собствен начин, тълкувайки другия, и не се осъществява среща, общуване. След това започват да се борят - в постоянен конфликт са. Конфликтът не е между два индивида. Конфликтът е между фалшивите представи. Бъди нащрек, така че да нямаш някоя лъжлива представа за другия. Остани с реалността, колкото и да е неприятно, колкото трудно и невероятно да е, дори понякога да изглежда невъзможно. Но след като веднъж познаеш красотата на това, да останеш с реалността, никога повече няма да си жертва на сънуването.</w:t>
      </w:r>
    </w:p>
    <w:p>
      <w:pPr>
        <w:pStyle w:val="Normal"/>
        <w:shd w:fill="FFFFFF" w:val="clear"/>
        <w:ind w:firstLine="567"/>
        <w:jc w:val="both"/>
        <w:rPr>
          <w:sz w:val="24"/>
          <w:szCs w:val="24"/>
        </w:rPr>
      </w:pPr>
      <w:r>
        <w:rPr>
          <w:sz w:val="24"/>
          <w:szCs w:val="24"/>
        </w:rPr>
        <w:t>И трето, защо сънуваш? Това е заместване. Сънуването е заместване. Ако не можеш да получиш това, което желаеш в реалността, започваш да сънуваш. Например, ако цял ден не си ял, през нощта ще започнеш да сънуваш: ще започнеш да сънуваш храна, че си поканен от Великия Император или нещо такова. Ще ядеш и ядеш, и ядеш в своя сън. Цял ден си гладувал и сега, през нощта, ще се храниш. Ако си сексуално подтиснат, тогава сънищата ти ще бъдат еротични. От сънищата ти може да се разбере какво си потиснал през деня. Гладуването ти през деня ще се покаже в съня. Сънищата са заместители и психолозите твърдят, че за човека такъв, какъвто е сега, ще е трудно да живее без сънища. В известен смисъл те са прави. На човека такъв, какъвто е. ще му е трудно да живее без сънища, но ако желаеш трансформацията, тогава ще трябва да живееш без сънища. Защо се създават сънищата? Заради желанията. Неудовлетворените желания се превръщат в сънища.</w:t>
      </w:r>
    </w:p>
    <w:p>
      <w:pPr>
        <w:pStyle w:val="Normal"/>
        <w:shd w:fill="FFFFFF" w:val="clear"/>
        <w:ind w:firstLine="567"/>
        <w:jc w:val="both"/>
        <w:rPr>
          <w:sz w:val="24"/>
          <w:szCs w:val="24"/>
        </w:rPr>
      </w:pPr>
      <w:r>
        <w:rPr>
          <w:sz w:val="24"/>
          <w:szCs w:val="24"/>
        </w:rPr>
        <w:t>Изучи своите желания: разгледай ги внимателно. Колкото повече ги наблюдаваш, толкова повече те ще изчезват. И тогава няма да тъчеш паяжини в ума си и няма да живееш в своя частен свят. Сънищата не могат да бъдат споделени. Дори двама много близки приятели не могат да споделят сънищата си; не можеш да поканиш никого в своите сънища. Защо? Ти и твоят любовник не можете да бъдете заедно в един и същи сън. Твоят сън си е твой; сънят на другият си е негов: те са лични. Реалността не е лична. Само лудостта е лична. Реалността е универсална; ти можеш да я споделяш. Не можеш да споделиш сънищата си. Те са твоята лична лудост - фантазии. Какво трябва да се направи в този случай?</w:t>
      </w:r>
    </w:p>
    <w:p>
      <w:pPr>
        <w:pStyle w:val="Normal"/>
        <w:shd w:fill="FFFFFF" w:val="clear"/>
        <w:ind w:firstLine="567"/>
        <w:jc w:val="both"/>
        <w:rPr/>
      </w:pPr>
      <w:r>
        <w:rPr>
          <w:sz w:val="24"/>
          <w:szCs w:val="24"/>
        </w:rPr>
        <w:t>Човек може през деня да живее толкова тотално, че нищо да не остане недовършено. Ако ядеш, храни се тотално. Наслади му се така тотално, че да не се нуждаеш от сънища през нощта. Ако обичаш някого, обичай го така пълно, че никаква любов да не може да влезе в съня ти. Каквото и да правиш през деня, прави го така тотално, че нищо да не остане недовършено в ума, което ще трябва да се довършва през нощта в сънищата. Опитай това, и след няколко месеца ще си постигнал ново качество на съня. Сънищата ще започнат да се появяват все по-рядко, а дълбокият сън ще стане още по-дълбок. А когато през нощта сънищата са по-малко, през деня проектирането ще е по-малко, защото всъщност сънят ти продължава и сънуването ти продължава. Със затворени очи през нощта и с отворени очи през деня, сънуването не престава. Отвътре процесът продължава.</w:t>
      </w:r>
    </w:p>
    <w:p>
      <w:pPr>
        <w:pStyle w:val="Normal"/>
        <w:shd w:fill="FFFFFF" w:val="clear"/>
        <w:ind w:firstLine="567"/>
        <w:jc w:val="both"/>
        <w:rPr>
          <w:sz w:val="24"/>
          <w:szCs w:val="24"/>
        </w:rPr>
      </w:pPr>
      <w:r>
        <w:rPr>
          <w:sz w:val="24"/>
          <w:szCs w:val="24"/>
        </w:rPr>
        <w:t>Във всеки един момент, затвори очи и чакай, и ще видиш, че филмът се е върнал: сънят продължава. Той винаги е тук, просто чакайки за тебе. Той е като звездите през деня. Те не могат да изчезнат, но заради слънчевата светлина, не можеш да ги видиш. Те са там, чакащи, и когато слънцето залезе, те отново ще се появят.</w:t>
      </w:r>
    </w:p>
    <w:p>
      <w:pPr>
        <w:pStyle w:val="Normal"/>
        <w:shd w:fill="FFFFFF" w:val="clear"/>
        <w:ind w:firstLine="567"/>
        <w:jc w:val="both"/>
        <w:rPr>
          <w:sz w:val="24"/>
          <w:szCs w:val="24"/>
        </w:rPr>
      </w:pPr>
      <w:r>
        <w:rPr>
          <w:sz w:val="24"/>
          <w:szCs w:val="24"/>
        </w:rPr>
        <w:t>Сънищата ти са точно като тях - работят вътре в тебе дори когато си буден. Те просто чакат. Затвори очи и те ще започнат да функционират. Когато през нощта сънищата са по-малко, през деня ще имаш едно друго качество на будното състояние. Ако се промени твоята нощ, ще се промени и твоят ден; ако се промени съня ти, ще се промени и будното ти състояние. Ще бъдеш по-буден. С по-малко сънища отвътре, ще бъдеш по-малко заспал. Ще гледаш нещата по-директно.</w:t>
      </w:r>
    </w:p>
    <w:p>
      <w:pPr>
        <w:pStyle w:val="Normal"/>
        <w:shd w:fill="FFFFFF" w:val="clear"/>
        <w:ind w:firstLine="567"/>
        <w:jc w:val="both"/>
        <w:rPr>
          <w:sz w:val="24"/>
          <w:szCs w:val="24"/>
        </w:rPr>
      </w:pPr>
      <w:r>
        <w:rPr>
          <w:sz w:val="24"/>
          <w:szCs w:val="24"/>
        </w:rPr>
        <w:t>Затова не оставяй нищо недовършено: това е едното нещо. И каквото и да правиш, остани с действието. Не отивай някъде другаде. Ако си взимаш душ, бъди тук. Забрави за целия свят. Сега този душ е цялата вселена. Всичко останало е спряло; светът е изчезнал. Съществуваш само ти и този душ. Остани тук. Потапяй се във всяко действие толкова тотално, че нито да оставаш зад него, нито да скачаш пред него: ти си с действието. Тогава сънищата изчезват, а когато сънищата са по-малко, ти можеш по-дълбоко да проникнеш в реалността.</w:t>
      </w:r>
    </w:p>
    <w:p>
      <w:pPr>
        <w:pStyle w:val="Normal"/>
        <w:shd w:fill="FFFFFF" w:val="clear"/>
        <w:ind w:firstLine="567"/>
        <w:jc w:val="both"/>
        <w:rPr>
          <w:sz w:val="24"/>
          <w:szCs w:val="24"/>
        </w:rPr>
      </w:pPr>
      <w:r>
        <w:rPr>
          <w:sz w:val="24"/>
          <w:szCs w:val="24"/>
        </w:rPr>
        <w:t>Сега техниката. Техниката се занимава с това.</w:t>
      </w:r>
    </w:p>
    <w:p>
      <w:pPr>
        <w:pStyle w:val="Normal"/>
        <w:shd w:fill="FFFFFF" w:val="clear"/>
        <w:ind w:firstLine="567"/>
        <w:jc w:val="both"/>
        <w:rPr>
          <w:sz w:val="24"/>
          <w:szCs w:val="24"/>
        </w:rPr>
      </w:pPr>
      <w:r>
        <w:rPr>
          <w:b/>
          <w:bCs/>
          <w:sz w:val="24"/>
          <w:szCs w:val="24"/>
        </w:rPr>
        <w:t>"Както  кокошката се  грижи за своите  пиленца, грижи се за определени знания, за определени действия в реалността."</w:t>
      </w:r>
    </w:p>
    <w:p>
      <w:pPr>
        <w:pStyle w:val="Normal"/>
        <w:shd w:fill="FFFFFF" w:val="clear"/>
        <w:ind w:firstLine="567"/>
        <w:jc w:val="both"/>
        <w:rPr>
          <w:sz w:val="24"/>
          <w:szCs w:val="24"/>
        </w:rPr>
      </w:pPr>
      <w:r>
        <w:rPr>
          <w:sz w:val="24"/>
          <w:szCs w:val="24"/>
        </w:rPr>
        <w:t>"Както кокошката се грижи за своите пиленца, грижи се за определени знания, за определени действия в реалността." Ключът е "в реалността". Ти също се грижиш за много неща, но в съня си - не в реалността. Също правиш много неща, но в съня си - не в реалността. Не създавай сънища; не помагай на сънищата в теб да укрепват. Не отдавай енергията си на сънуването. Изтегли себе си от всички сънища. Това ще е трудно, защото си вложил толкова много в тях. Ако внезапно се оттеглиш тотално от сънищата си, ще се почувстваш все едно потъваш или умираш, защото винаги си живял в един отсрочен сън. Никога не си бил тук и сега: винаги си някъде другаде. Винаги си се надявал.</w:t>
      </w:r>
    </w:p>
    <w:p>
      <w:pPr>
        <w:pStyle w:val="Normal"/>
        <w:shd w:fill="FFFFFF" w:val="clear"/>
        <w:ind w:firstLine="567"/>
        <w:jc w:val="both"/>
        <w:rPr>
          <w:sz w:val="24"/>
          <w:szCs w:val="24"/>
        </w:rPr>
      </w:pPr>
      <w:r>
        <w:rPr>
          <w:sz w:val="24"/>
          <w:szCs w:val="24"/>
        </w:rPr>
        <w:t>Чувал ли си за гръцкия мит за кутията на Пандора? За да си отмъсти на хората заради някои техни постъпки, Пандора изпратила една кутия, а в кутията били всички болести, които сега човечеството има. Преди това тях ги нямало и когато кутията била отворена, болестите били освободени. Пандора. уплашена, след като видяла болестите, затворила кутията. В нея останала само една болест и това било надеждата; иначе човекът щял да загине. Всички тези болести щели да го убият, но заради надеждата той оцелял.</w:t>
      </w:r>
    </w:p>
    <w:p>
      <w:pPr>
        <w:pStyle w:val="Normal"/>
        <w:shd w:fill="FFFFFF" w:val="clear"/>
        <w:ind w:firstLine="567"/>
        <w:jc w:val="both"/>
        <w:rPr>
          <w:sz w:val="24"/>
          <w:szCs w:val="24"/>
        </w:rPr>
      </w:pPr>
      <w:r>
        <w:rPr>
          <w:sz w:val="24"/>
          <w:szCs w:val="24"/>
        </w:rPr>
        <w:t>Защо живееш? Питал ли си се някога? Тук и сега няма за какво да живееш. Има само надежда. Ти носиш кутията на Пандора. Защо живееш точно сега? Защо ставаш всяка сутрин? Защо започваш отново целия ден - отново и отново? Защо е това повторение? Каква е причината? Не можеш да откриеш никаква причина, заради която да живееш точно в този момент, а ако откриеш нещо, то ще се отнася за бъдещето - надеждата, че нещо ще стане: един ден "нещо" ще се случи. Не знаеш кога ще настъпи този ден; дори не знаеш какво е това, което ще се случи: но един ден "нещо ще се случи".</w:t>
      </w:r>
    </w:p>
    <w:p>
      <w:pPr>
        <w:pStyle w:val="Normal"/>
        <w:shd w:fill="FFFFFF" w:val="clear"/>
        <w:ind w:firstLine="567"/>
        <w:jc w:val="both"/>
        <w:rPr>
          <w:sz w:val="24"/>
          <w:szCs w:val="24"/>
        </w:rPr>
      </w:pPr>
      <w:r>
        <w:rPr>
          <w:sz w:val="24"/>
          <w:szCs w:val="24"/>
        </w:rPr>
        <w:t>Човекът живее само в надежда, а това не е живот, защото надеждата означа сън. Ако не живееш тук и сега, ти не си жив. Ти си мъртъв товар и това утре, което ще удовлетвори всичките ти желания, никога няма да дойде. Когато дойде смъртта, едва тогава ще разбереш, че вече няма утре и сега не можеш повече да отлагаш. Тогава ще изпиташ разочарование, ще се чувстваш измамен, но никой не те е измамил. Ти си господарят на цялата бъркотия.</w:t>
      </w:r>
    </w:p>
    <w:p>
      <w:pPr>
        <w:pStyle w:val="Normal"/>
        <w:shd w:fill="FFFFFF" w:val="clear"/>
        <w:ind w:firstLine="567"/>
        <w:jc w:val="both"/>
        <w:rPr/>
      </w:pPr>
      <w:r>
        <w:rPr>
          <w:sz w:val="24"/>
          <w:szCs w:val="24"/>
        </w:rPr>
        <w:t>Опитай се да живееш в момента, в настоящето и недей да таиш надежди, каквото и да представляват те. Те може да са земни или да не са: това няма значение. Може да са религиозни - някъде в бъдещето, в другия свят, на небето, в Нирвана, след смъртта - но това не променя нищо: не се надявай. Дори ако изпитваш известна безнадеждност тук, остани тук. Не напускай момента тук и сега. Не си отивай! Изстрадай го, но не давай възможност на надеждата да се промъкне.</w:t>
      </w:r>
    </w:p>
    <w:p>
      <w:pPr>
        <w:pStyle w:val="Normal"/>
        <w:shd w:fill="FFFFFF" w:val="clear"/>
        <w:ind w:firstLine="567"/>
        <w:jc w:val="both"/>
        <w:rPr>
          <w:sz w:val="24"/>
          <w:szCs w:val="24"/>
        </w:rPr>
      </w:pPr>
      <w:r>
        <w:rPr>
          <w:sz w:val="24"/>
          <w:szCs w:val="24"/>
        </w:rPr>
        <w:t>Чрез надеждата влизат сънищата. Бъди без надежда. Ако животът е безнадежден, бъди безнадежден. Приеми го, но не се прилепяй за някакво бъдещо събитие. В един момент ще настъпи промяна. Веднъж щом останеш в настоящия момент, сънищата спират -защото тогава те не могат да възникнат. Източникът е пресъхнал. Ти си в съдружие с тях, отглеждаш ги: затова те възникват. Недей да им помагаш, недей да им съдействаш.</w:t>
      </w:r>
    </w:p>
    <w:p>
      <w:pPr>
        <w:pStyle w:val="Normal"/>
        <w:shd w:fill="FFFFFF" w:val="clear"/>
        <w:ind w:firstLine="567"/>
        <w:jc w:val="both"/>
        <w:rPr>
          <w:sz w:val="24"/>
          <w:szCs w:val="24"/>
        </w:rPr>
      </w:pPr>
      <w:r>
        <w:rPr>
          <w:sz w:val="24"/>
          <w:szCs w:val="24"/>
        </w:rPr>
        <w:t>Тази сутра казва: "...грижи се за определени знания." Защо "определени знания"? Ти се грижиш, но за определени теории - не за знания, за определени свещени книги - не за знания, за определени хипотези, системи, философии, светогледи; но никога за определени знания. Тази сутра ти казва да ги изхвърлиш. Свещените книги, теориите, от тях няма полза. Добий свой собствен опит, който е истински, свое собствено знание и се грижи да него. Колкото и да е банално, истинското знание представлява нещо. Можеш да основеш живота си върху него. Каквото и да е то, винаги мисли за истинското, определено знание, което ТИ си постигнал.</w:t>
      </w:r>
    </w:p>
    <w:p>
      <w:pPr>
        <w:pStyle w:val="Normal"/>
        <w:shd w:fill="FFFFFF" w:val="clear"/>
        <w:ind w:firstLine="567"/>
        <w:jc w:val="both"/>
        <w:rPr>
          <w:sz w:val="24"/>
          <w:szCs w:val="24"/>
        </w:rPr>
      </w:pPr>
      <w:r>
        <w:rPr>
          <w:sz w:val="24"/>
          <w:szCs w:val="24"/>
        </w:rPr>
        <w:t>Познал ли си нещо? Знаеш много неща, но всичко това е взето назаем. Някой ти е казал, някой ти ги е дал. Учители, родители, общество, те са формирали твоя ум. Ти "знаеш" за Бога, "знаеш" за любовта, "знаеш" за медитацията. В действителност не знаеш абсолютно нищо! Не си опитал нищо; всичко това си го заимствал. Някой друг го е опитал; изпробването не е твое. Някой друг е видял, а ти имаш свои очи, които не си използвал. Някой друг е преживял -Буда е преживял. Исус е преживял - а ти просто продължаваш да заимстваш техните знания. Те не са истински! За теб те са безполезни.</w:t>
      </w:r>
    </w:p>
    <w:p>
      <w:pPr>
        <w:pStyle w:val="Normal"/>
        <w:shd w:fill="FFFFFF" w:val="clear"/>
        <w:ind w:firstLine="567"/>
        <w:jc w:val="both"/>
        <w:rPr>
          <w:sz w:val="24"/>
          <w:szCs w:val="24"/>
        </w:rPr>
      </w:pPr>
      <w:r>
        <w:rPr>
          <w:sz w:val="24"/>
          <w:szCs w:val="24"/>
        </w:rPr>
        <w:t>Те са по-опасни от невежеството, защото невежеството си е твое, а знанието е заимствано отвън.</w:t>
      </w:r>
    </w:p>
    <w:p>
      <w:pPr>
        <w:pStyle w:val="Normal"/>
        <w:shd w:fill="FFFFFF" w:val="clear"/>
        <w:ind w:firstLine="567"/>
        <w:jc w:val="both"/>
        <w:rPr>
          <w:sz w:val="24"/>
          <w:szCs w:val="24"/>
        </w:rPr>
      </w:pPr>
      <w:r>
        <w:rPr>
          <w:sz w:val="24"/>
          <w:szCs w:val="24"/>
        </w:rPr>
        <w:t>По-добре е да си невежа: най-малкото невежеството си е твое. То е истинско! То е действително, реално и чисто! Престани с чуждото знание. В противен случай ще забравиш, че си невежа, и ще си останеш невежа.</w:t>
      </w:r>
    </w:p>
    <w:p>
      <w:pPr>
        <w:pStyle w:val="Normal"/>
        <w:shd w:fill="FFFFFF" w:val="clear"/>
        <w:ind w:firstLine="567"/>
        <w:jc w:val="both"/>
        <w:rPr>
          <w:sz w:val="24"/>
          <w:szCs w:val="24"/>
        </w:rPr>
      </w:pPr>
      <w:r>
        <w:rPr>
          <w:sz w:val="24"/>
          <w:szCs w:val="24"/>
        </w:rPr>
        <w:t>Тази сутра казва: "...грижи се за определени знания." Винаги се мъчи да научиш нещо по начин, който е свеж, директен, непосредствен. Не вярвай на никого. Твоята вяра ще те докара до безпътица. Довери се на себе си. А ако не можеш да се довериш на себе си, как можеш да се довериш на някой друг?</w:t>
      </w:r>
    </w:p>
    <w:p>
      <w:pPr>
        <w:pStyle w:val="Normal"/>
        <w:shd w:fill="FFFFFF" w:val="clear"/>
        <w:ind w:firstLine="567"/>
        <w:jc w:val="both"/>
        <w:rPr>
          <w:sz w:val="24"/>
          <w:szCs w:val="24"/>
        </w:rPr>
      </w:pPr>
      <w:r>
        <w:rPr>
          <w:sz w:val="24"/>
          <w:szCs w:val="24"/>
        </w:rPr>
        <w:t>Сарипута дошъл при Буда и казал: "Дойдох, за да повярвам в тебе. Дойдох! Помогни ми да изградя вярата си в тебе." Твърди се, че Буда казал: "Ако не вярваш в себе си, как можеш да вярваш в мене? Затова ме забрави. Най-напред повярвай в себе си, довери се на себе си. Едва тогава можеш да имаш доверие на някой друг."</w:t>
      </w:r>
    </w:p>
    <w:p>
      <w:pPr>
        <w:pStyle w:val="Normal"/>
        <w:shd w:fill="FFFFFF" w:val="clear"/>
        <w:ind w:firstLine="567"/>
        <w:jc w:val="both"/>
        <w:rPr>
          <w:sz w:val="24"/>
          <w:szCs w:val="24"/>
        </w:rPr>
      </w:pPr>
      <w:r>
        <w:rPr>
          <w:sz w:val="24"/>
          <w:szCs w:val="24"/>
        </w:rPr>
        <w:t>Затова запомни следното: не можеш да се довериш на никого, ако не вярваш на себе си. Първото доверие винаги е вътре в тебе. Едва след това то може да се излее; само тогава може да прелее: може да достигне до другите. Но как можеш да се довериш, ако не знаеш нищо? Как можеш да се довериш на себе си, ако не притежаваш никакъв опит? Опитай се да се довериш на себе си. Недей да си мислиш, че опитът да гледаш през очите на другите, е валиден само за Абсолюта. Той важи и за най-обикновените преживявания. Но дай им възможност да станат твои. Те ще ти помогнат да израстеш, да узрееш, да се усъвършенстваш.</w:t>
      </w:r>
    </w:p>
    <w:p>
      <w:pPr>
        <w:pStyle w:val="Normal"/>
        <w:shd w:fill="FFFFFF" w:val="clear"/>
        <w:ind w:firstLine="567"/>
        <w:jc w:val="both"/>
        <w:rPr>
          <w:sz w:val="24"/>
          <w:szCs w:val="24"/>
        </w:rPr>
      </w:pPr>
      <w:r>
        <w:rPr>
          <w:sz w:val="24"/>
          <w:szCs w:val="24"/>
        </w:rPr>
        <w:t>Това наистина е странно: гледаш с очите на другите; живееш с живота на другите. Наричаш розата хубава. Всъщност, това твоето чувство ли е или е разпространеното около теб чуждо мнение, че розата е красива? Това твое познание ли е? Знаеш ли го? Твърдиш, че лунната светлина е красива, хубава. Това твое познание ли е или поетите са я възпели и ти само ги повтаряш? Ако си като папагал, не можеш да изживееш живота си истински. Когато твърдиш нещо и когато казваш нещо, най-напред провери, дали това е твое познание и твой опит.</w:t>
      </w:r>
    </w:p>
    <w:p>
      <w:pPr>
        <w:pStyle w:val="Normal"/>
        <w:shd w:fill="FFFFFF" w:val="clear"/>
        <w:ind w:firstLine="567"/>
        <w:jc w:val="both"/>
        <w:rPr/>
      </w:pPr>
      <w:r>
        <w:rPr>
          <w:sz w:val="24"/>
          <w:szCs w:val="24"/>
        </w:rPr>
        <w:t>Изхвърли всичко, което не е твое: от него няма полза - и се грижи и отгледай всичко, което е твое, защото само чрез него ще се развиеш. "Грижи се за определено знание, за определени действия, в реалността.": Винаги помни "в реалността". Прави нещо. Някога правил ли си нещо, или просто си следвал другите, просто си следвал другите? "Обичай жена си": обичал ли си я наистина? Или просто си изпълнявал задължението си, защото така са казали, защото така са те учили: "Обичай жена си" - или обичай майка си, обичай баща си, обичай брат си" и ти обичаш, и се съобразяваш! Обичал ли си ТИ наистина някога, откакто си тук? Бил ли си някога истински в любовта, без да следваш никого и да се съобразяваш с казаното от другите? Можеш да излъжеш себе си: можеш да кажеш "да!" Но най-напред разбери, преди да кажеш каквото и да е. Ако си обичал, щеше да си трансформиран. Един отделен акт на любов можеше да те промени, но той не те е променил, защото твоята любов е неистинска. Целият ти живот е станал неистински. Продължаваш да правиш разни неща, които не са твои собствени. Прави своите неща и се грижи за тях.</w:t>
      </w:r>
    </w:p>
    <w:p>
      <w:pPr>
        <w:pStyle w:val="Normal"/>
        <w:shd w:fill="FFFFFF" w:val="clear"/>
        <w:ind w:firstLine="567"/>
        <w:jc w:val="both"/>
        <w:rPr>
          <w:sz w:val="24"/>
          <w:szCs w:val="24"/>
        </w:rPr>
      </w:pPr>
      <w:r>
        <w:rPr>
          <w:sz w:val="24"/>
          <w:szCs w:val="24"/>
        </w:rPr>
        <w:t>Буда е добър, но ти не можеш да го следваш. Исус е добър, красив, но ти не можеш да го следваш. А ако го следваш, ще бъдеш грозен. Ще си като копие от индиго. Ще бъдеш неистински и няма да бъдеш приет от Съществуването. Нищо неистинско не се приема. Обичай Буда, обичай Исус, но не бъди тяхно копие. Недей да имитираш. Винаги давай възможност на собствения си аз да се движи по своя път. Един ден ще станеш подобен на Буда, но пътят ще е само твой собствен. Един ден ще станеш Исус. но ще трябва да изминеш сам един друг маршрут, ще преживееш различни неща. Едно нещо е сигурно: какъвто и да е пътят и каквито и да са преживяванията, те трябва да са истински, автентични и да са твои собствени. Тогава един ден ти ще достигнеш. Чрез фалшивото не можеш да достигнеш Истината: фалшивото ще те отведе до още по-фалшиво.</w:t>
      </w:r>
    </w:p>
    <w:p>
      <w:pPr>
        <w:pStyle w:val="Normal"/>
        <w:shd w:fill="FFFFFF" w:val="clear"/>
        <w:ind w:firstLine="567"/>
        <w:jc w:val="both"/>
        <w:rPr/>
      </w:pPr>
      <w:r>
        <w:rPr>
          <w:sz w:val="24"/>
          <w:szCs w:val="24"/>
        </w:rPr>
        <w:t>Прави нещо, помнейки добре, че ти си този, който го прави, без да следваш някой друг. Тогава дори съвсем незначителното действие, просто една усмивка, може да се превърне в източник на сатори, в източник на Самадхи (Космическо съзнание). Върнал си се у дома и се усмихваш на своите деца. Тази усмивка е неистинска; преструваш се. Усмихваш се, защото усмивката е очаквана. Това е изрисувана усмивка. Нищо друго в теб не се усмихва, освен устните. Те са изкуствено изкривени; усмивката е механична. И ти можеш да станеш толкова изкусен в това отношение, че можеш напълно да забравиш как да се усмихваш. Можеш да се смееш, но смехът да не идва от твоя център.</w:t>
      </w:r>
    </w:p>
    <w:p>
      <w:pPr>
        <w:pStyle w:val="Normal"/>
        <w:shd w:fill="FFFFFF" w:val="clear"/>
        <w:ind w:firstLine="567"/>
        <w:jc w:val="both"/>
        <w:rPr>
          <w:sz w:val="24"/>
          <w:szCs w:val="24"/>
        </w:rPr>
      </w:pPr>
      <w:r>
        <w:rPr>
          <w:sz w:val="24"/>
          <w:szCs w:val="24"/>
        </w:rPr>
        <w:t>Винаги помни, без значение какво правиш, наблюдавай дали е включен твоя център или не, защото, ако не е включен, по-добре е да не правиш нищо. Не го прави! Запази своята енергия за момента, в който ще се случи нещо истинско с тебе; след това го прави. Не се усмихвай. Запази си енергията. Усмивката ще дойде и тогава ще те промени напълно. Тогава тя ще бъде тотална. Тогава всяка клетка от тялото ти ще се усмихва. Тогава тя ще бъде една експлозия - не нещо изрисувано и изкуствено.</w:t>
      </w:r>
    </w:p>
    <w:p>
      <w:pPr>
        <w:pStyle w:val="Normal"/>
        <w:shd w:fill="FFFFFF" w:val="clear"/>
        <w:ind w:firstLine="567"/>
        <w:jc w:val="both"/>
        <w:rPr>
          <w:sz w:val="24"/>
          <w:szCs w:val="24"/>
        </w:rPr>
      </w:pPr>
      <w:r>
        <w:rPr>
          <w:sz w:val="24"/>
          <w:szCs w:val="24"/>
        </w:rPr>
        <w:t>А децата разбират: не можеш да ги заблудиш. В момента, в който можеш да ги заблудиш, те вече не са деца. Те разбират кога усмивката ти е фалшива; могат да го открият. Всеки един, който е истински, ще го забележи. Сълзите ти са фалшиви, усмивката ти е фалшива. Това са дребни действия, но ти си изграден от дребни действия. Затова недей да мислиш да направиш нещо голямо - че тогава ще "го" направиш. Ако си фалшив в малките неща, винаги ще си останеш фалшив.</w:t>
      </w:r>
    </w:p>
    <w:p>
      <w:pPr>
        <w:pStyle w:val="Normal"/>
        <w:shd w:fill="FFFFFF" w:val="clear"/>
        <w:ind w:firstLine="567"/>
        <w:jc w:val="both"/>
        <w:rPr>
          <w:sz w:val="24"/>
          <w:szCs w:val="24"/>
        </w:rPr>
      </w:pPr>
      <w:r>
        <w:rPr>
          <w:sz w:val="24"/>
          <w:szCs w:val="24"/>
        </w:rPr>
        <w:t>Много е лесно да бъдеш фалшив в големите неща. Ако си фалшив в малките неща, много е лесно да бъдеш фалшив в големите неща, защото големите неща винаги са за показ. Те са за другите, за да видят, затова много лесно можеш да бъдеш фалшив. Можеш да бъдеш светец, ако святостта е на уважение. Тогава си на изложба -произведение от изложба. Можеш да бъдеш светец, защото това се уважава и удовлетворява егото ти, но всичко ще бъде фалшиво. Само помисли, ако обществото промени своите отношения така, както те бяха променени в Съветска Русия и Китай, незабавно светците ще изчезнат - защото вече няма уважение към тях.</w:t>
      </w:r>
    </w:p>
    <w:p>
      <w:pPr>
        <w:pStyle w:val="Normal"/>
        <w:shd w:fill="FFFFFF" w:val="clear"/>
        <w:ind w:firstLine="567"/>
        <w:jc w:val="both"/>
        <w:rPr/>
      </w:pPr>
      <w:r>
        <w:rPr>
          <w:sz w:val="24"/>
          <w:szCs w:val="24"/>
        </w:rPr>
        <w:t xml:space="preserve">Спомням си един от моите приятели, будист, </w:t>
      </w:r>
      <w:r>
        <w:rPr>
          <w:i/>
          <w:iCs/>
          <w:sz w:val="24"/>
          <w:szCs w:val="24"/>
        </w:rPr>
        <w:t xml:space="preserve">бхикху </w:t>
      </w:r>
      <w:r>
        <w:rPr>
          <w:sz w:val="24"/>
          <w:szCs w:val="24"/>
        </w:rPr>
        <w:t xml:space="preserve">(монах), който посетил Съветска Русия по времето на Сталин. Той ми разказваше, че когато някой се здрависвал с него, внезапно се отдръпвал и казвал: "Имате ръце на буржоа." Той имаше много красиви ръце. Като </w:t>
      </w:r>
      <w:r>
        <w:rPr>
          <w:i/>
          <w:iCs/>
          <w:sz w:val="24"/>
          <w:szCs w:val="24"/>
        </w:rPr>
        <w:t xml:space="preserve">бхикху </w:t>
      </w:r>
      <w:r>
        <w:rPr>
          <w:sz w:val="24"/>
          <w:szCs w:val="24"/>
        </w:rPr>
        <w:t>никога не беше вършил нищо. Беше просяк, кралски просяк, затова никога не беше работил. Ръцете му бяха много меки, красиви, женствени. В Индия, ако някой докосвал ръцете му, казвал: "Колко са хубави!" В Русия, когато някой се докосвал до ръцете му, се отдръпвал, в очите му се появявало неодобрение и той казвал: "Вие имате ръце на буржоа, ръцете на експлоататор." Той се върна и ми каза: "Чувствах се толкова виновен там, че копнеех да бъда работник."</w:t>
      </w:r>
    </w:p>
    <w:p>
      <w:pPr>
        <w:pStyle w:val="Normal"/>
        <w:shd w:fill="FFFFFF" w:val="clear"/>
        <w:ind w:firstLine="567"/>
        <w:jc w:val="both"/>
        <w:rPr>
          <w:sz w:val="24"/>
          <w:szCs w:val="24"/>
        </w:rPr>
      </w:pPr>
      <w:r>
        <w:rPr>
          <w:sz w:val="24"/>
          <w:szCs w:val="24"/>
        </w:rPr>
        <w:t>Светците изчезнали от Русия, защото сега липсвало уважението. Цялата святост, която била там, била само една изложба. Само истинските светци могат да съществуват сега в Русия. За неистинските няма никаква възможност, защото сега там трябва да се бориш, за да си светец, а обществото ще е против тебе. В Индия най-лесният начин да оцелееш и да съществуваш е да си светец. Всеки те уважава. Можеш да си фалшив, а фалшивостта се заплаща.</w:t>
      </w:r>
    </w:p>
    <w:p>
      <w:pPr>
        <w:pStyle w:val="Normal"/>
        <w:shd w:fill="FFFFFF" w:val="clear"/>
        <w:ind w:firstLine="567"/>
        <w:jc w:val="both"/>
        <w:rPr>
          <w:sz w:val="24"/>
          <w:szCs w:val="24"/>
        </w:rPr>
      </w:pPr>
      <w:r>
        <w:rPr>
          <w:sz w:val="24"/>
          <w:szCs w:val="24"/>
        </w:rPr>
        <w:t>Запомни това, от самото начало на деня, след като отвориш очите си, се опитай да бъдеш истински и автентичен. Недей да правиш нищо, което е неистинско. Само в продължение на седем дни непрекъснато си повтаряй. Не прави нищо, което е фалшиво. Каквото се изгуби, нека се изгуби. Каквото изгубиш, изгуби го. Но остани истински и след седем дни ще почувстваш в себе си един нов живот. Мъртвите пластове ще се счупят и един нов жизнен поток ще се появи в тебе. За първи път отново ще се чувстваш жив - като възкръснал.</w:t>
      </w:r>
    </w:p>
    <w:p>
      <w:pPr>
        <w:pStyle w:val="Normal"/>
        <w:shd w:fill="FFFFFF" w:val="clear"/>
        <w:ind w:firstLine="567"/>
        <w:jc w:val="both"/>
        <w:rPr>
          <w:sz w:val="24"/>
          <w:szCs w:val="24"/>
        </w:rPr>
      </w:pPr>
      <w:r>
        <w:rPr>
          <w:sz w:val="24"/>
          <w:szCs w:val="24"/>
        </w:rPr>
        <w:t>"Грижи се за действията, грижи се за знанията, в реалността" -не в съня. Прави, каквото искаш да правиш, но мисли - всъщност правиш ли го наистина, или чрез теб го прави твоята майка, или твоят баща? Защото мъртвите, мъртвите ти родители, обществата, старите поколения, заминали си отдавна вече, все още функционират в тебе. Те са създали такива условия, че ти продължаваш да осъществяваш ТЯХ - и те са осъществявали своите мъртви бащи и майки, а ти осъществяваш своите мъртви майка и баща, и никой не е осъществен. Как можеш да осъществиш някой, който е мъртъв? Но мъртвият живее чрез тебе.</w:t>
      </w:r>
    </w:p>
    <w:p>
      <w:pPr>
        <w:pStyle w:val="Normal"/>
        <w:shd w:fill="FFFFFF" w:val="clear"/>
        <w:ind w:firstLine="567"/>
        <w:jc w:val="both"/>
        <w:rPr/>
      </w:pPr>
      <w:r>
        <w:rPr>
          <w:sz w:val="24"/>
          <w:szCs w:val="24"/>
        </w:rPr>
        <w:t xml:space="preserve">Винаги наблюдавай, когато правиш нещо, дали твоят баща го прави чрез тебе, или го правиш ти. Когато се ядосаш, това твоят гняв ли е, или е начинът, по който баща ти се е ядосвал? Ти просто подражаваш. Виждал съм модели, които се повтарят. Ако се ожениш, твоята женитба ще е приблизително същата като на майка ти и баща ти. Ще се държиш като баща си, жена ти ще се държи като майка си и ще създадеш отново същата бъркотия. Когато се ядосаш, наблюдавай: ти ли си това, или е някой друг? Когато обичаш, спомни си, ти ли си това, или е някой друг? Когато казваш нещо, спомни си, ти ли го казваш, или твоят учител? Когато правиш някой жест, спомни си, твой ли е този жест, или някой друг го прави чрез твоята ръка? Ще бъде трудно, но това е </w:t>
      </w:r>
      <w:r>
        <w:rPr>
          <w:i/>
          <w:iCs/>
          <w:sz w:val="24"/>
          <w:szCs w:val="24"/>
        </w:rPr>
        <w:t xml:space="preserve">садхана. </w:t>
      </w:r>
      <w:r>
        <w:rPr>
          <w:sz w:val="24"/>
          <w:szCs w:val="24"/>
        </w:rPr>
        <w:t>Това представляват духовните (спиритуални)усилия.</w:t>
      </w:r>
    </w:p>
    <w:p>
      <w:pPr>
        <w:pStyle w:val="Normal"/>
        <w:shd w:fill="FFFFFF" w:val="clear"/>
        <w:ind w:firstLine="567"/>
        <w:jc w:val="both"/>
        <w:rPr>
          <w:sz w:val="24"/>
          <w:szCs w:val="24"/>
        </w:rPr>
      </w:pPr>
      <w:r>
        <w:rPr>
          <w:sz w:val="24"/>
          <w:szCs w:val="24"/>
        </w:rPr>
        <w:t>И остави всички лъжи. За известно време може да чувстваш известна потиснатост, защото всичките лъжи са изоставени, а на истината ще трябва известно време, за да се укрепи и да изяви себе си. Ще има известен период на вакуум. Остави този период да отшуми и не се плаши. Рано или късно твоето фалшиво аз ще изчезне, маските ще изчезнат и твоето истинско лице ще се появи. Само чрез това истинско лице можеш да срещнеш Бога. Затова в тази сутра се казва: "Както кокошката се грижи за своите пиленца, грижи се за определени знания, за определени действия в реалността."</w:t>
      </w:r>
    </w:p>
    <w:p>
      <w:pPr>
        <w:pStyle w:val="Normal"/>
        <w:shd w:fill="FFFFFF" w:val="clear"/>
        <w:ind w:firstLine="567"/>
        <w:jc w:val="both"/>
        <w:rPr>
          <w:sz w:val="24"/>
          <w:szCs w:val="24"/>
        </w:rPr>
      </w:pPr>
      <w:r>
        <w:rPr>
          <w:sz w:val="24"/>
          <w:szCs w:val="24"/>
        </w:rPr>
        <w:t>Втората сутра:</w:t>
      </w:r>
    </w:p>
    <w:p>
      <w:pPr>
        <w:pStyle w:val="Normal"/>
        <w:shd w:fill="FFFFFF" w:val="clear"/>
        <w:ind w:firstLine="567"/>
        <w:jc w:val="both"/>
        <w:rPr>
          <w:sz w:val="24"/>
          <w:szCs w:val="24"/>
        </w:rPr>
      </w:pPr>
      <w:r>
        <w:rPr>
          <w:b/>
          <w:bCs/>
          <w:sz w:val="24"/>
          <w:szCs w:val="24"/>
        </w:rPr>
        <w:t>"Тъй като в истината робството и свободата са относителни, тези думи са само за онези, които са ужасени от вселената. Тази вселена е отражение на умовете. Както виждаш много слънца във водата от едно слънце, така виждаш робството и Освобождението."</w:t>
      </w:r>
    </w:p>
    <w:p>
      <w:pPr>
        <w:pStyle w:val="Normal"/>
        <w:shd w:fill="FFFFFF" w:val="clear"/>
        <w:ind w:firstLine="567"/>
        <w:jc w:val="both"/>
        <w:rPr>
          <w:sz w:val="24"/>
          <w:szCs w:val="24"/>
        </w:rPr>
      </w:pPr>
      <w:r>
        <w:rPr>
          <w:sz w:val="24"/>
          <w:szCs w:val="24"/>
        </w:rPr>
        <w:t>Това е много дълбока техника, една от най-дълбоките, и само малцина изключителни умове са я опитвали. Зен е основан върху тази техника. Тази техника съобщава нещо много трудно - трудно за разбиране, не трудно за преживяване. Но най-напред е необходимо разбиране. Тази сутра твърди, че светът и нирвана не са две различни неща: те са едно и също; че небето и адът не са две различни неща: те са едно и също; и че робството и Освобождението не са две различни неща: те са едно и също. Трудно е, защото ние можем да разберем лесно нещо, което е изразено на езика на противоположностите.</w:t>
      </w:r>
    </w:p>
    <w:p>
      <w:pPr>
        <w:pStyle w:val="Normal"/>
        <w:shd w:fill="FFFFFF" w:val="clear"/>
        <w:ind w:firstLine="567"/>
        <w:jc w:val="both"/>
        <w:rPr/>
      </w:pPr>
      <w:r>
        <w:rPr>
          <w:sz w:val="24"/>
          <w:szCs w:val="24"/>
        </w:rPr>
        <w:t>Казваме, че този свят е робство, затова как да се измъкнем от този свят и да бъдем Освободени? В такъв случай Освобождението е нещо, което е противоположно, което не е робство, но в тази сутра се твърди, че двете те са едно и също - Освобождението и робството - и докато не се освободиш и от двете, ти не си свободен. Робството ограничава, но Освобождението също. Робството е поробване, а Освобождението - също.</w:t>
      </w:r>
    </w:p>
    <w:p>
      <w:pPr>
        <w:pStyle w:val="Normal"/>
        <w:shd w:fill="FFFFFF" w:val="clear"/>
        <w:ind w:firstLine="567"/>
        <w:jc w:val="both"/>
        <w:rPr>
          <w:sz w:val="24"/>
          <w:szCs w:val="24"/>
        </w:rPr>
      </w:pPr>
      <w:r>
        <w:rPr>
          <w:sz w:val="24"/>
          <w:szCs w:val="24"/>
        </w:rPr>
        <w:t>Опитай се да го разбереш. Вгледай се в някой човек, който се опитва да преодолее робството. Какво прави той? Напуска дома си, напуска семейството си, оставя богатствата си, напуска предметите на света, напуска света, само за да се освободи от робството, да се освободи от оковите на света. След това създава за себе си нови окови. Тези окови са отрицателни.</w:t>
      </w:r>
    </w:p>
    <w:p>
      <w:pPr>
        <w:pStyle w:val="Normal"/>
        <w:shd w:fill="FFFFFF" w:val="clear"/>
        <w:ind w:firstLine="567"/>
        <w:jc w:val="both"/>
        <w:rPr>
          <w:sz w:val="24"/>
          <w:szCs w:val="24"/>
        </w:rPr>
      </w:pPr>
      <w:r>
        <w:rPr>
          <w:sz w:val="24"/>
          <w:szCs w:val="24"/>
        </w:rPr>
        <w:t>Видях един светец, който не можеше да докосне пари. Той беше уважаван. Нямаше как да не бъде уважаван от тези, които бяха полудели за пари. Беше отишъл на другия полюс. Ако поставиш пари в ръката му, той щеше да ги захвърли, все едно си поставил отрова в ръката му или си сложил скорпион. Той ще ги захвърли и ще се уплаши. Тялото му леко ще се разтрепери. Какво се случва? Той се бори с парите. Трябва да е бил много алчен човек - много алчен човек. Само в такъв случай може да отиде в такава крайност. Трябва да е бил прекалено завладян от парите. Все още е завладян, но сега в обратната посока. Все пак, манията все още е налице.</w:t>
      </w:r>
    </w:p>
    <w:p>
      <w:pPr>
        <w:pStyle w:val="Normal"/>
        <w:shd w:fill="FFFFFF" w:val="clear"/>
        <w:ind w:firstLine="567"/>
        <w:jc w:val="both"/>
        <w:rPr>
          <w:sz w:val="24"/>
          <w:szCs w:val="24"/>
        </w:rPr>
      </w:pPr>
      <w:r>
        <w:rPr>
          <w:sz w:val="24"/>
          <w:szCs w:val="24"/>
        </w:rPr>
        <w:t>Видях един санясин, който не можеше да погледне в женско лице. Страхуваше се. Винаги гледаше надолу. Никога не повдигаше поглед, ако минеше някоя жена. В какво се състои проблемът? Трябва да е бил прекалено сексуален, преследван от сексуални желания. Все още е преследван. Преди трябва да е тичал след всяка жена, а сега бяга от всяка жена. Но все още е завладян от жените. Дали бяга след, или бяга от, мисълта му за жените остава. Той си мисли, че сега се е освободил от жените, но това е ново робство. Не можеш да се освободиш чрез реакция. Нещото, срещу което се изправяш, те привързва към себе си, но отрицателно; не можеш да избягаш от него. Ако някой е против света и е за Освобождението, той не може да бъде Свободен. Ще остане в света. Отношението, при което си срещу нещо, е поробване.</w:t>
      </w:r>
    </w:p>
    <w:p>
      <w:pPr>
        <w:pStyle w:val="Normal"/>
        <w:shd w:fill="FFFFFF" w:val="clear"/>
        <w:ind w:firstLine="567"/>
        <w:jc w:val="both"/>
        <w:rPr/>
      </w:pPr>
      <w:r>
        <w:rPr>
          <w:sz w:val="24"/>
          <w:szCs w:val="24"/>
        </w:rPr>
        <w:t>Тази сутра е много дълбока, тя казва: "Тъй като в истината робството и свободата са свързани ..." Те не са противоположни: те са свързани. Какво представлява свободата? Ти казваш: "Отсъствие на робство." А какво представлява робството? Казваш: "Отсъствие на свобода." Можеш да ги определиш едно чрез друго. Те са точно като топлото и студеното, не са противоположни. Какво е горещо и какво е студено? Това са степени на едно и също явление – степени на температурата - но явлението е същото и те са свързани. Ако в една кофа има студена вода, а в друга има гореща и потопиш двете си ръце - едната в горещата, а другата в студената - какво ще почувстваш? Разлика в степените.</w:t>
      </w:r>
    </w:p>
    <w:p>
      <w:pPr>
        <w:pStyle w:val="Normal"/>
        <w:shd w:fill="FFFFFF" w:val="clear"/>
        <w:ind w:firstLine="567"/>
        <w:jc w:val="both"/>
        <w:rPr/>
      </w:pPr>
      <w:r>
        <w:rPr>
          <w:sz w:val="24"/>
          <w:szCs w:val="24"/>
        </w:rPr>
        <w:t>А ако най-напред изстудиш ръцете си в лед и след това ги пъхнеш в гореща и студена вода, какво ще усетиш? Отново ще усетиш разликата. Ще усетиш студената си ръка по-гореща, отколкото си я чувствал преди това. А ако другата ти ръка е станала студена, по-студена отколкото е студената вода, тогава тази студена вода се</w:t>
      </w:r>
      <w:r>
        <w:rPr>
          <w:sz w:val="24"/>
          <w:szCs w:val="24"/>
          <w:vertAlign w:val="subscript"/>
        </w:rPr>
        <w:t xml:space="preserve">: </w:t>
      </w:r>
      <w:r>
        <w:rPr>
          <w:sz w:val="24"/>
          <w:szCs w:val="24"/>
        </w:rPr>
        <w:t>га ще ти се струва топла. Няма да я чувстваш студена. Всичко е относително. Има само степени на различие, но явлението е едно и също.</w:t>
      </w:r>
    </w:p>
    <w:p>
      <w:pPr>
        <w:pStyle w:val="Normal"/>
        <w:shd w:fill="FFFFFF" w:val="clear"/>
        <w:ind w:firstLine="567"/>
        <w:jc w:val="both"/>
        <w:rPr>
          <w:sz w:val="24"/>
          <w:szCs w:val="24"/>
        </w:rPr>
      </w:pPr>
      <w:r>
        <w:rPr>
          <w:sz w:val="24"/>
          <w:szCs w:val="24"/>
        </w:rPr>
        <w:t>Тантра твърди, че робството и Освобождението, самсара и Мокша, не са две неща, а са свързани явления - на едно и също нещо. Затова тантра е уникална. Тантра казва, че трябва да се освободиш не само от робството: трябва да се Освободиш и от Мокша. Ако не си Освободен и от двете, ти не си Свободен.</w:t>
      </w:r>
    </w:p>
    <w:p>
      <w:pPr>
        <w:pStyle w:val="Normal"/>
        <w:shd w:fill="FFFFFF" w:val="clear"/>
        <w:ind w:firstLine="567"/>
        <w:jc w:val="both"/>
        <w:rPr>
          <w:sz w:val="24"/>
          <w:szCs w:val="24"/>
        </w:rPr>
      </w:pPr>
      <w:r>
        <w:rPr>
          <w:sz w:val="24"/>
          <w:szCs w:val="24"/>
        </w:rPr>
        <w:t>Затова първото нещо: не се опитвай да вървиш против каквото и Да е, защото ще се насочиш към нещо, което принадлежи към него. Изглежда противоположно, но не е. Не се насочвай от секса към брахмачария (целомъдрието). Ако се опиташ да отидеш от секса към брахмачария, твоята брахмачария няма да е нищо друго, освен сексуалност. Не се пренасочвай от алчност към не-алчност, защото тази не-алчност отново ще бъде една завоалирана алчност. Затова, ако учението учи да не бъдеш алчен, то ти посочва някакъв мотив, свързан с печалба, произтичащ от желаното състояние.</w:t>
      </w:r>
    </w:p>
    <w:p>
      <w:pPr>
        <w:pStyle w:val="Normal"/>
        <w:shd w:fill="FFFFFF" w:val="clear"/>
        <w:ind w:firstLine="567"/>
        <w:jc w:val="both"/>
        <w:rPr>
          <w:sz w:val="24"/>
          <w:szCs w:val="24"/>
        </w:rPr>
      </w:pPr>
      <w:r>
        <w:rPr>
          <w:sz w:val="24"/>
          <w:szCs w:val="24"/>
        </w:rPr>
        <w:t>Бях отседнал с един светец и той разправяше на своите последователи: "Ако изоставите алчността, ще получите много повече на другия свят. Ако изоставите алчността, ще спечелите много повече на другия свят!" Тези, които са алчни, алчни за другия свят, ще бъдат привлечени от това. Те могат да бъдат мотивирани и ще са готови да изоставят много неща, за да спечелят. Но мотивът да се спечели остава: в противен случай как може алчният човек да стане не-алчен? Трябва да съществува някакъв мотив, който удовлетворява неговата алчност.</w:t>
      </w:r>
    </w:p>
    <w:p>
      <w:pPr>
        <w:pStyle w:val="Normal"/>
        <w:shd w:fill="FFFFFF" w:val="clear"/>
        <w:ind w:firstLine="567"/>
        <w:jc w:val="both"/>
        <w:rPr>
          <w:sz w:val="24"/>
          <w:szCs w:val="24"/>
        </w:rPr>
      </w:pPr>
      <w:r>
        <w:rPr>
          <w:sz w:val="24"/>
          <w:szCs w:val="24"/>
        </w:rPr>
        <w:t>Затова не създавай противоположни полюси. Всички противоположности са свързани; те са степени на един и същи феномен. Ако осъзнаеш това, ще кажеш, че двата полюса са едно и също нещо. Ако можеш да почувстваш това, че двата полюса са едно и също нещо и ако това чувство се задълбочи и укрепне, ще бъдеш Освободен и от двете. Тогава ти не се стремиш нито към самсара, нито към Мокша. Всъщност тогава ти не се стремиш към нищо: престанал си да търсиш. В това спиране ти си Освободен. В това чувство, че всичко е едно и също, бъдещето ще изчезне. Къде можеш да отидеш сега? Сексът и брахмачарията са едно и също нещо, къде тогава можеш да отидеш? И ако алчността и не-алчността са едно и също нещо, насилието и ненасилието са едно и също нещо, къде трябва да отиде човек?</w:t>
      </w:r>
    </w:p>
    <w:p>
      <w:pPr>
        <w:pStyle w:val="Normal"/>
        <w:shd w:fill="FFFFFF" w:val="clear"/>
        <w:ind w:firstLine="567"/>
        <w:jc w:val="both"/>
        <w:rPr>
          <w:sz w:val="24"/>
          <w:szCs w:val="24"/>
        </w:rPr>
      </w:pPr>
      <w:r>
        <w:rPr>
          <w:sz w:val="24"/>
          <w:szCs w:val="24"/>
        </w:rPr>
        <w:t>Няма къде да отидеш. Тогава движението се преустановява; не съществува бъдеще. Не можеш да желаеш нищо, защото всички желания ще са едни и същи. Разликата е само в степените. Какво можеш да желаеш? Понякога питам хората - когато идват при мене, ги питам - "Какво всъщност желаете?" Тяхното желание лежи в тях такива, каквито са. Ако те са алчни, желаят не-алчността. Ако са сексуални, завладени от сексуалното желание, желаят брахмачария, как да преодолеят секса, защото са нещастни в своя секс.</w:t>
      </w:r>
    </w:p>
    <w:p>
      <w:pPr>
        <w:pStyle w:val="Normal"/>
        <w:shd w:fill="FFFFFF" w:val="clear"/>
        <w:ind w:firstLine="567"/>
        <w:jc w:val="both"/>
        <w:rPr>
          <w:sz w:val="24"/>
          <w:szCs w:val="24"/>
        </w:rPr>
      </w:pPr>
      <w:r>
        <w:rPr>
          <w:sz w:val="24"/>
          <w:szCs w:val="24"/>
        </w:rPr>
        <w:t>Но желанието за брахмачария се основава, корени се в тяхната сексуалност. Питат: "Как да напусна този свят?" Светът е прекалено много в тях. Прекалено много са обременени и са прекалено много привързани, защото светът не може да те обремени, ако не си привързан към него. Бремето е в главата ти, не заради самото бреме, а заради самия тебе. Ти го носиш. И те носят целия свят; тогава са обременени. И когато си нещастен, изниква желанието към противоположното, затова те започват да копнеят за противоположното.</w:t>
      </w:r>
    </w:p>
    <w:p>
      <w:pPr>
        <w:pStyle w:val="Normal"/>
        <w:shd w:fill="FFFFFF" w:val="clear"/>
        <w:ind w:firstLine="567"/>
        <w:jc w:val="both"/>
        <w:rPr>
          <w:sz w:val="24"/>
          <w:szCs w:val="24"/>
        </w:rPr>
      </w:pPr>
      <w:r>
        <w:rPr>
          <w:sz w:val="24"/>
          <w:szCs w:val="24"/>
        </w:rPr>
        <w:t>Стремели са се към пари, затова сега се насочват към медитацията. Тичали са след нещо в този свят; сега тичат след нещо в онзи свят. Но тичането остава, и самото тичане е проблемът. Обектът е без значение. Желанието е проблемът. Това, което желаеш, е без значение. Ти желаеш - в това е проблемът и ти непрекъснато променяш обектите. Днес желаеш А, утре желаеш Б и си мислиш, че си се променил. Вдруги ден ще желаеш В и си мислиш, че си трансформиран. Но си същият. Желаел си А, желаел си Б, желаел си В, а А-Б-В не си ти. Желаеш - това си ти и оставаш същият. Желаеш робството, нещастен си. След това желаеш Освобождението. Ти желаеш, и желанието е робството.</w:t>
      </w:r>
    </w:p>
    <w:p>
      <w:pPr>
        <w:pStyle w:val="Normal"/>
        <w:shd w:fill="FFFFFF" w:val="clear"/>
        <w:ind w:firstLine="567"/>
        <w:jc w:val="both"/>
        <w:rPr>
          <w:sz w:val="24"/>
          <w:szCs w:val="24"/>
        </w:rPr>
      </w:pPr>
      <w:r>
        <w:rPr>
          <w:sz w:val="24"/>
          <w:szCs w:val="24"/>
        </w:rPr>
        <w:t>Затова не можеш да желаеш Освобождението. Желанието е робство, затова не можеш да желаеш Освобождение. Когато желаенето престане, Освобождението настъпва. Затова в тази сутра се казва: "В истината робството и свободата са свързани." Затова не бъди завладяван от противоположното.</w:t>
      </w:r>
    </w:p>
    <w:p>
      <w:pPr>
        <w:pStyle w:val="Normal"/>
        <w:shd w:fill="FFFFFF" w:val="clear"/>
        <w:ind w:firstLine="567"/>
        <w:jc w:val="both"/>
        <w:rPr>
          <w:sz w:val="24"/>
          <w:szCs w:val="24"/>
        </w:rPr>
      </w:pPr>
      <w:r>
        <w:rPr>
          <w:sz w:val="24"/>
          <w:szCs w:val="24"/>
        </w:rPr>
        <w:t>"... тези думи са само за онези, които са ужасени от вселената." Думите за робство и свобода са за онези, които са ужасени от света. "Този свят е отражение на ума": Това, което виждаш в света, е отражение. Ако той ти изглежда като робство, това означава, че то е твое отражение. Ако ти изглежда като Свобода, отново е твое отражение.</w:t>
      </w:r>
    </w:p>
    <w:p>
      <w:pPr>
        <w:pStyle w:val="Normal"/>
        <w:shd w:fill="FFFFFF" w:val="clear"/>
        <w:ind w:firstLine="567"/>
        <w:jc w:val="both"/>
        <w:rPr>
          <w:sz w:val="24"/>
          <w:szCs w:val="24"/>
        </w:rPr>
      </w:pPr>
      <w:r>
        <w:rPr>
          <w:sz w:val="24"/>
          <w:szCs w:val="24"/>
        </w:rPr>
        <w:t>"Както виждаш много слънца във водата от едно слънце, така виж робството и Освобождението": Слънцето изгрява, а има много водни площи - чисти и мръсни, големи и малки, красиви и грозни - и едно слънце се отразява в много водни басейни. Човек, който започне да ги брои, ще мисли, че има много, много слънца. Човек, който не гледа отраженията, а реалността, ще разбере, че има само едно слънце. Светът такъв, какъвто го виждаш, е твое отражение. Ако си пълен със сексуални желания, целият свят ще изглежда изпълнен със секс. Ако си крадец, ще ти се струва, че целият свят е пълен с крадци.</w:t>
      </w:r>
    </w:p>
    <w:p>
      <w:pPr>
        <w:pStyle w:val="Normal"/>
        <w:shd w:fill="FFFFFF" w:val="clear"/>
        <w:ind w:firstLine="567"/>
        <w:jc w:val="both"/>
        <w:rPr>
          <w:sz w:val="24"/>
          <w:szCs w:val="24"/>
        </w:rPr>
      </w:pPr>
      <w:r>
        <w:rPr>
          <w:sz w:val="24"/>
          <w:szCs w:val="24"/>
        </w:rPr>
        <w:t>Веднъж Настрадин Ходжа и жена му били на риба, а мястото било забранено за риболов за всички, които нямали разрешение за това. Внезапно се появил полицай и жената на Ходжа казала: "Ходжа, ти имаш разрешително, затова бягай. Междувременно аз ще се измъкна." И Ходжа започнал да бяга, а полицаят го подгонил. Разбира се, Ходжа оставил жена си там и полицаят се втурнал по петите му. Ходжа тичал, докато усетил, че ще му се пръсне сърцето. Полицаят го настигнал и го хванал. Полицаят го попитал: "Къде ти е разрешителното?" Ходжа му показал разрешителното си, полицаят го разгледал и всичко било наред. Но го попитал: "Защо бягаше, Настрадин? Защо се опита да избягаш?"</w:t>
      </w:r>
    </w:p>
    <w:p>
      <w:pPr>
        <w:pStyle w:val="Normal"/>
        <w:shd w:fill="FFFFFF" w:val="clear"/>
        <w:ind w:firstLine="567"/>
        <w:jc w:val="both"/>
        <w:rPr>
          <w:sz w:val="24"/>
          <w:szCs w:val="24"/>
        </w:rPr>
      </w:pPr>
      <w:r>
        <w:rPr>
          <w:sz w:val="24"/>
          <w:szCs w:val="24"/>
        </w:rPr>
        <w:t>Настрадин казал: "Бях на лекар и той ми предписа след всяко ядене да тичам по половин миля." Полицаят казал: "0'кей, но ти ме видя, че тичам ех д тебе, че те преследвам, защо не спря?" Настрадин казал: "Пом1 ~лих си, че си ходил при същия лекар."</w:t>
      </w:r>
    </w:p>
    <w:p>
      <w:pPr>
        <w:pStyle w:val="Normal"/>
        <w:shd w:fill="FFFFFF" w:val="clear"/>
        <w:ind w:firstLine="567"/>
        <w:jc w:val="both"/>
        <w:rPr>
          <w:sz w:val="24"/>
          <w:szCs w:val="24"/>
        </w:rPr>
      </w:pPr>
      <w:r>
        <w:rPr>
          <w:sz w:val="24"/>
          <w:szCs w:val="24"/>
        </w:rPr>
        <w:t>Логично е; точно това се случва. Това, което виждаш около себе си е повече отражение на самия тебе, отколкото на реалността.</w:t>
      </w:r>
    </w:p>
    <w:p>
      <w:pPr>
        <w:pStyle w:val="Normal"/>
        <w:shd w:fill="FFFFFF" w:val="clear"/>
        <w:ind w:firstLine="567"/>
        <w:jc w:val="both"/>
        <w:rPr>
          <w:sz w:val="24"/>
          <w:szCs w:val="24"/>
        </w:rPr>
      </w:pPr>
      <w:r>
        <w:rPr>
          <w:sz w:val="24"/>
          <w:szCs w:val="24"/>
        </w:rPr>
        <w:t>Ти гледаш себе си, отразен навсякъде. В момента, в който се промениш, отражението изчезва. В момента, в който станеш тотално безмълвен, целият свят става безмълвен. Светът не е робство: робството е отражение. И светът не е Освобождение: и Освобождението е</w:t>
      </w:r>
    </w:p>
    <w:p>
      <w:pPr>
        <w:pStyle w:val="Normal"/>
        <w:shd w:fill="FFFFFF" w:val="clear"/>
        <w:ind w:firstLine="567"/>
        <w:jc w:val="both"/>
        <w:rPr>
          <w:sz w:val="24"/>
          <w:szCs w:val="24"/>
        </w:rPr>
      </w:pPr>
      <w:r>
        <w:rPr>
          <w:sz w:val="24"/>
          <w:szCs w:val="24"/>
        </w:rPr>
        <w:t>отражение.</w:t>
      </w:r>
    </w:p>
    <w:p>
      <w:pPr>
        <w:pStyle w:val="Normal"/>
        <w:shd w:fill="FFFFFF" w:val="clear"/>
        <w:ind w:firstLine="567"/>
        <w:jc w:val="both"/>
        <w:rPr>
          <w:sz w:val="24"/>
          <w:szCs w:val="24"/>
        </w:rPr>
      </w:pPr>
      <w:r>
        <w:rPr>
          <w:sz w:val="24"/>
          <w:szCs w:val="24"/>
        </w:rPr>
        <w:t>Един Буда разбира, че целият свят е Нирвана. Един Кришна разбира, че целият свят празнува в екстаз, в блаженство: не съществува страдание. Но тантра твърди, че всичко, което виждаш, е отражение, докато всичко виждано не изчезне и не остане само огледалото, в което не се отразява нищо. Това е Истината.</w:t>
      </w:r>
    </w:p>
    <w:p>
      <w:pPr>
        <w:pStyle w:val="Normal"/>
        <w:shd w:fill="FFFFFF" w:val="clear"/>
        <w:ind w:firstLine="567"/>
        <w:jc w:val="both"/>
        <w:rPr>
          <w:sz w:val="24"/>
          <w:szCs w:val="24"/>
        </w:rPr>
      </w:pPr>
      <w:r>
        <w:rPr>
          <w:sz w:val="24"/>
          <w:szCs w:val="24"/>
        </w:rPr>
        <w:t>Ако се вижда нещо, то е просто отражение. Истината е една; разнообразието може да бъде само отражение. Когато това се разбере - не теоретично, а екзистенциално, чрез опит - ти си Освободен: Освободен и от робството, и от Освобождението.</w:t>
      </w:r>
    </w:p>
    <w:p>
      <w:pPr>
        <w:pStyle w:val="Normal"/>
        <w:shd w:fill="FFFFFF" w:val="clear"/>
        <w:ind w:firstLine="567"/>
        <w:jc w:val="both"/>
        <w:rPr>
          <w:sz w:val="24"/>
          <w:szCs w:val="24"/>
        </w:rPr>
      </w:pPr>
      <w:r>
        <w:rPr>
          <w:sz w:val="24"/>
          <w:szCs w:val="24"/>
        </w:rPr>
        <w:t>Наропа, когато станал Просветлен, бил попитай от някакъв човек: "Постигнал ли си Освобождението сега?" Наропа казал: "Да, но и двете ги няма. Да, сега не съм поробен, не, защото това Освобождение също е отражение на робството. Уча за него заради робството."</w:t>
      </w:r>
    </w:p>
    <w:p>
      <w:pPr>
        <w:pStyle w:val="Normal"/>
        <w:shd w:fill="FFFFFF" w:val="clear"/>
        <w:ind w:firstLine="567"/>
        <w:jc w:val="both"/>
        <w:rPr/>
      </w:pPr>
      <w:r>
        <w:rPr>
          <w:sz w:val="24"/>
          <w:szCs w:val="24"/>
        </w:rPr>
        <w:t>Разгледай го по следния начин: ти си болен и копнееш да бъдеш здрав. Този копнеж по здравето е част от твоята болест. Ако си наистина здрав, няма да копнееш за здраве. Как можеш да копнееш? Ако си наистина здрав, никога няма да чувстваш, че си здрав. Само болен човек чувства, че има и здраве. Каква е потребността? Как можеш да почувстваш, че си здрав? Ако си роден здрав и никога не си бил болен, ще можеш ли да усетиш своето здраве? Здравето е налице, но то не може да бъде почувствано. Може да бъде почувствано единствено чрез контраста, чрез противоположното. Единствено чрез противоположното се усещат нещата. Ако си болен, можеш да почувстваш здравето - а ако чувстваш здравето, помни, ти все още си болен.</w:t>
      </w:r>
    </w:p>
    <w:p>
      <w:pPr>
        <w:pStyle w:val="Normal"/>
        <w:shd w:fill="FFFFFF" w:val="clear"/>
        <w:ind w:firstLine="567"/>
        <w:jc w:val="both"/>
        <w:rPr>
          <w:sz w:val="24"/>
          <w:szCs w:val="24"/>
        </w:rPr>
      </w:pPr>
      <w:r>
        <w:rPr>
          <w:sz w:val="24"/>
          <w:szCs w:val="24"/>
        </w:rPr>
        <w:t>Затова Наропа казал: "Да, нито едно от двете. "Да", защото сега няма робство, но с това робство изчезна и Освобождението: затова е "не". То беше част от него. Сега съм над двете - нито поробен, нито Освободен."</w:t>
      </w:r>
    </w:p>
    <w:p>
      <w:pPr>
        <w:pStyle w:val="Normal"/>
        <w:shd w:fill="FFFFFF" w:val="clear"/>
        <w:ind w:firstLine="567"/>
        <w:jc w:val="both"/>
        <w:rPr>
          <w:sz w:val="24"/>
          <w:szCs w:val="24"/>
        </w:rPr>
      </w:pPr>
      <w:r>
        <w:rPr>
          <w:sz w:val="24"/>
          <w:szCs w:val="24"/>
        </w:rPr>
        <w:t>Не прави от религията търсене, желание. Не превръщай Мокша (Освобождението), Нирвана, в обект на желание. То идва, когато желанието изчезне.</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4</w:t>
      </w:r>
    </w:p>
    <w:p>
      <w:pPr>
        <w:pStyle w:val="Normal"/>
        <w:shd w:fill="FFFFFF" w:val="clear"/>
        <w:ind w:firstLine="567"/>
        <w:jc w:val="both"/>
        <w:rPr>
          <w:b/>
          <w:b/>
          <w:sz w:val="24"/>
          <w:szCs w:val="24"/>
        </w:rPr>
      </w:pPr>
      <w:r>
        <w:rPr>
          <w:b/>
          <w:sz w:val="24"/>
          <w:szCs w:val="24"/>
        </w:rPr>
        <w:t>Тантристкият път за освобождаване от желанията</w:t>
      </w:r>
    </w:p>
    <w:p>
      <w:pPr>
        <w:pStyle w:val="Normal"/>
        <w:shd w:fill="FFFFFF" w:val="clear"/>
        <w:ind w:firstLine="567"/>
        <w:jc w:val="both"/>
        <w:rPr>
          <w:b/>
          <w:b/>
          <w:sz w:val="24"/>
          <w:szCs w:val="24"/>
        </w:rPr>
      </w:pPr>
      <w:r>
        <w:rPr>
          <w:b/>
          <w:sz w:val="24"/>
          <w:szCs w:val="24"/>
        </w:rPr>
        <w:t>30 март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ВЪПРОСИ:</w:t>
      </w:r>
    </w:p>
    <w:p>
      <w:pPr>
        <w:pStyle w:val="Normal"/>
        <w:shd w:fill="FFFFFF" w:val="clear"/>
        <w:ind w:firstLine="567"/>
        <w:jc w:val="both"/>
        <w:rPr>
          <w:sz w:val="24"/>
          <w:szCs w:val="24"/>
        </w:rPr>
      </w:pPr>
      <w:r>
        <w:rPr>
          <w:b/>
          <w:bCs/>
          <w:sz w:val="24"/>
          <w:szCs w:val="24"/>
        </w:rPr>
        <w:t>1.  Мотивът за Освобождение желание ли е, или е вътрешна човешка жажда?</w:t>
      </w:r>
    </w:p>
    <w:p>
      <w:pPr>
        <w:pStyle w:val="Normal"/>
        <w:shd w:fill="FFFFFF" w:val="clear"/>
        <w:ind w:firstLine="567"/>
        <w:jc w:val="both"/>
        <w:rPr>
          <w:sz w:val="24"/>
          <w:szCs w:val="24"/>
        </w:rPr>
      </w:pPr>
      <w:r>
        <w:rPr>
          <w:b/>
          <w:bCs/>
          <w:sz w:val="24"/>
          <w:szCs w:val="24"/>
        </w:rPr>
        <w:t>2.  Как може човек да бъде трансформиран, като бъде цялостен в действията си, когато е ядосан и агресивен?</w:t>
      </w:r>
    </w:p>
    <w:p>
      <w:pPr>
        <w:pStyle w:val="Normal"/>
        <w:shd w:fill="FFFFFF" w:val="clear"/>
        <w:ind w:firstLine="567"/>
        <w:jc w:val="both"/>
        <w:rPr>
          <w:sz w:val="24"/>
          <w:szCs w:val="24"/>
        </w:rPr>
      </w:pPr>
      <w:r>
        <w:rPr>
          <w:b/>
          <w:bCs/>
          <w:sz w:val="24"/>
          <w:szCs w:val="24"/>
        </w:rPr>
        <w:t>3.  Можете ли да ни кажете нещо за качеството на съня на Просветления?</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Вчера казахте, че мотивацията за Освобождение или Самадхи също е напрежение и бариера, но не е ли вярно, че това не е желание, а един стремеж -вътрешна жажда на човешкото същество?"</w:t>
      </w:r>
    </w:p>
    <w:p>
      <w:pPr>
        <w:pStyle w:val="Normal"/>
        <w:shd w:fill="FFFFFF" w:val="clear"/>
        <w:ind w:firstLine="567"/>
        <w:jc w:val="both"/>
        <w:rPr>
          <w:sz w:val="24"/>
          <w:szCs w:val="24"/>
        </w:rPr>
      </w:pPr>
      <w:r>
        <w:rPr>
          <w:sz w:val="24"/>
          <w:szCs w:val="24"/>
        </w:rPr>
        <w:t>Трябва да разбереш какво представлява желанието, а религиите доста са те объркали относно това. Ако желаеш нещо от света, те го наричат желание. Ако желаеш нещо от другия свят, те го наричат с друго име. Това е абсурд. Желанието си е желание! Няма значение какъв е обектът на желанието. Обектът може да е всичко: от този свят - материален или от другия свят - духовен, но желанието си остава желание.</w:t>
      </w:r>
    </w:p>
    <w:p>
      <w:pPr>
        <w:pStyle w:val="Normal"/>
        <w:shd w:fill="FFFFFF" w:val="clear"/>
        <w:ind w:firstLine="567"/>
        <w:jc w:val="both"/>
        <w:rPr>
          <w:sz w:val="24"/>
          <w:szCs w:val="24"/>
        </w:rPr>
      </w:pPr>
      <w:r>
        <w:rPr>
          <w:sz w:val="24"/>
          <w:szCs w:val="24"/>
        </w:rPr>
        <w:t>Всяко желание е поробване. Дори ако желаеш Бога, това е робство; дори да желаеш Освобождението, това е робство. И Освобождението не може да стане, докато това желание не бъде отстранено напълно. Затова запомни, не можеш да желаеш Освобождение. Това е невъзможно; това е противоречие. Можеш да достигнеш до състоянието на липса на желания и тогава идва Освобождението. Но това не е резултат от твоето желание. По-скоро то е следствие от нежелаенето.</w:t>
      </w:r>
    </w:p>
    <w:p>
      <w:pPr>
        <w:pStyle w:val="Normal"/>
        <w:shd w:fill="FFFFFF" w:val="clear"/>
        <w:ind w:firstLine="567"/>
        <w:jc w:val="both"/>
        <w:rPr>
          <w:sz w:val="24"/>
          <w:szCs w:val="24"/>
        </w:rPr>
      </w:pPr>
      <w:r>
        <w:rPr>
          <w:sz w:val="24"/>
          <w:szCs w:val="24"/>
        </w:rPr>
        <w:t>Затова се опитай да разбереш какво представлява желанието. Желанието означава, че точно сега ти не си добре; ти не се чувстваш удобно. Точно в този момент не се чувстваш удобно със себе си и нещо друго, в бъдещето, ако се извърши, ще ти донесе покой. Реализирането винаги е в бъдещето; то никога не е тук и сега. Това напрежение на ума относно бъдещето е желанието. Желанието означава, че ти не си в настоящия момент, а всичко, което е налице, е само този настоящ момент. Ти си някъде в бъдещето, а бъдещето не съществува. То никога не е било; никога няма да бъде. Това, което съществува, винаги е настоящето - този момент.</w:t>
      </w:r>
    </w:p>
    <w:p>
      <w:pPr>
        <w:pStyle w:val="Normal"/>
        <w:shd w:fill="FFFFFF" w:val="clear"/>
        <w:ind w:firstLine="567"/>
        <w:jc w:val="both"/>
        <w:rPr>
          <w:sz w:val="24"/>
          <w:szCs w:val="24"/>
        </w:rPr>
      </w:pPr>
      <w:r>
        <w:rPr>
          <w:sz w:val="24"/>
          <w:szCs w:val="24"/>
        </w:rPr>
        <w:t>Тази проекция на твоето реализиране някъде в бъдещето е желанието. Това, което ще се реализира в бъдещето, е без значение. То може да е Царството Божие, небето. Нирвана; може да е всичко: но ако то е в бъдещето, то е желание. И ти не можеш да желаеш в настоящето - запомни. Това не е възможно. В настоящето можеш само да бъдеш: не можеш да желаеш. Как можеш да желаеш в настоящето?</w:t>
      </w:r>
    </w:p>
    <w:p>
      <w:pPr>
        <w:pStyle w:val="Normal"/>
        <w:shd w:fill="FFFFFF" w:val="clear"/>
        <w:ind w:firstLine="567"/>
        <w:jc w:val="both"/>
        <w:rPr>
          <w:sz w:val="24"/>
          <w:szCs w:val="24"/>
        </w:rPr>
      </w:pPr>
      <w:r>
        <w:rPr>
          <w:sz w:val="24"/>
          <w:szCs w:val="24"/>
        </w:rPr>
        <w:t>Желанието те води в бъдещето, във фантазията, в мечтите. Затова Буда толкова много е наблягал върху липсата на желания - защото само при липсата на желания ти се доближаваш до реалността. С желанието отиваш в бляновете. Бъдещето е блян, и когато планираш за бъдещето, ще бъдеш разочарован. Разрушаваш реалността точно сега заради бъдещите блянове и този навик на ума ще остане с тебе. Той се закрепва всеки ден. Затова, когато твоето бъдеще дойде, то ще дойде във формата на настоящето, а умът ти отново ще се насочи към някакво друго бъдеще. Дори ако достигнеш до Бога, няма да бъдеш задоволен. По начина, по който го правиш, това е невъзможно. Дори в присъствието на Божественото ти ще се отдалечиш към бъдещето.</w:t>
      </w:r>
    </w:p>
    <w:p>
      <w:pPr>
        <w:pStyle w:val="Normal"/>
        <w:shd w:fill="FFFFFF" w:val="clear"/>
        <w:ind w:firstLine="567"/>
        <w:jc w:val="both"/>
        <w:rPr>
          <w:sz w:val="24"/>
          <w:szCs w:val="24"/>
        </w:rPr>
      </w:pPr>
      <w:r>
        <w:rPr>
          <w:sz w:val="24"/>
          <w:szCs w:val="24"/>
        </w:rPr>
        <w:t>Умът ти винаги се насочва към бъдещето. Това движение на ума в бъдещето е желанието. Желанието не е свързано с някакъв обект, с това, дали желаеш секс или желаеш медитация: това не е от значение. Желаенето е същността - това, че ти желаеш. Това означава, че ти не си тук. Това означава, че ти не си в реалния момент, а настоящият момент е единствената врата към Съществуването. Миналото и бъдещето не са врати: те са стени.</w:t>
      </w:r>
    </w:p>
    <w:p>
      <w:pPr>
        <w:pStyle w:val="Normal"/>
        <w:shd w:fill="FFFFFF" w:val="clear"/>
        <w:ind w:firstLine="567"/>
        <w:jc w:val="both"/>
        <w:rPr/>
      </w:pPr>
      <w:r>
        <w:rPr>
          <w:sz w:val="24"/>
          <w:szCs w:val="24"/>
        </w:rPr>
        <w:t>И така, не мога да нарека някое желание духовно. Желанието като такова е земно. Желанието е светът. Не съществува духовно желание; не може да съществува. Това е номер на ума, заблуда. Не искаш да изоставиш желанието, затова променяш обектите. Най-напред желаеше здраве, престиж, власт. Сега твърдиш, че не желаеш и че това са земни неща. Ти ги осъждаш и порицаваш тези, които ги желаят. Сега желаеш Бога, Царството Божие, Нирвана, Мокша (Освобождение), Вечното, Сатчитананда (Съществуването, Съзнанието, Блаженството), Брахмана. Сега желаеш тези неща и се чувстваш добре. Мислиш, че си трансформиран, но не си направил нищо. Останал си същият.</w:t>
      </w:r>
    </w:p>
    <w:p>
      <w:pPr>
        <w:pStyle w:val="Normal"/>
        <w:shd w:fill="FFFFFF" w:val="clear"/>
        <w:ind w:firstLine="567"/>
        <w:jc w:val="both"/>
        <w:rPr>
          <w:sz w:val="24"/>
          <w:szCs w:val="24"/>
        </w:rPr>
      </w:pPr>
      <w:r>
        <w:rPr>
          <w:sz w:val="24"/>
          <w:szCs w:val="24"/>
        </w:rPr>
        <w:t>Просто правиш номера на себе си и сега си в голяма бъркотия, защото мислиш, че това не е желание. Оставаш същият. Умът остава същият; функционирането на ума остава непроменено. Все още не си тук. Обектите на желанието са се променили, но начинът на действие, мечтаенето остава и мечтаенето е желанието - не обектът.</w:t>
      </w:r>
    </w:p>
    <w:p>
      <w:pPr>
        <w:pStyle w:val="Normal"/>
        <w:shd w:fill="FFFFFF" w:val="clear"/>
        <w:ind w:firstLine="567"/>
        <w:jc w:val="both"/>
        <w:rPr>
          <w:sz w:val="24"/>
          <w:szCs w:val="24"/>
        </w:rPr>
      </w:pPr>
      <w:r>
        <w:rPr>
          <w:sz w:val="24"/>
          <w:szCs w:val="24"/>
        </w:rPr>
        <w:t>Затова се опитай да ме разбереш. Казвам, че всяко желание е земно, защото желанието е светът. Затова въпросът не е в смяната на желанията, не е въпрос на смяна на обектите. Това е въпрос на еволюция, на революция, от желание към не-желание: от желание към не-желание, не от старите желания към нови желания, от земни желания към неземни желания, от материални желания към духовни желания - не! От желание към не-желаене е революцията!</w:t>
      </w:r>
    </w:p>
    <w:p>
      <w:pPr>
        <w:pStyle w:val="Normal"/>
        <w:shd w:fill="FFFFFF" w:val="clear"/>
        <w:ind w:firstLine="567"/>
        <w:jc w:val="both"/>
        <w:rPr>
          <w:sz w:val="24"/>
          <w:szCs w:val="24"/>
        </w:rPr>
      </w:pPr>
      <w:r>
        <w:rPr>
          <w:sz w:val="24"/>
          <w:szCs w:val="24"/>
        </w:rPr>
        <w:t>Но как да преминеш от желаене към не-желаене? Можеш да го направиш само ако има някакво желание. Ако има някакъв изгоден мотив, някаква алчност, някаква печалба, само тогава можеш да преминеш от желаене към не-желаене. Но тогава ти изобщо не си се придвижил. Твърдя, че с не-желанието ти постигаш вечното щастие. Това е вярно - че с не-желанието се постига вечното щастие. Но ако ти кажа, че с не-желаенето ще постигнеш вечното щастие, ти ще го превърнеш в обект на желание и тогава ще изпуснеш напълно момента.</w:t>
      </w:r>
    </w:p>
    <w:p>
      <w:pPr>
        <w:pStyle w:val="Normal"/>
        <w:shd w:fill="FFFFFF" w:val="clear"/>
        <w:ind w:firstLine="567"/>
        <w:jc w:val="both"/>
        <w:rPr>
          <w:sz w:val="24"/>
          <w:szCs w:val="24"/>
        </w:rPr>
      </w:pPr>
      <w:r>
        <w:rPr>
          <w:sz w:val="24"/>
          <w:szCs w:val="24"/>
        </w:rPr>
        <w:t>То не е резултат. То е следствие на дълбоко разбиране. Затова се опитай да разбереш, че с желанието идва страданието и недей да си мислиш, че вече знаеш това. Не знаеш. В противен случай, как можеш да се отдадеш на желанието? Още не си осъзнал, че желанието е страдание, желанието е ад. Осъзнай: когато желаеш нещо, осъзнай. Тогава тръгни с желанието с пълно съзнание и ще достигнеш ада.</w:t>
      </w:r>
    </w:p>
    <w:p>
      <w:pPr>
        <w:pStyle w:val="Normal"/>
        <w:shd w:fill="FFFFFF" w:val="clear"/>
        <w:ind w:firstLine="567"/>
        <w:jc w:val="both"/>
        <w:rPr>
          <w:sz w:val="24"/>
          <w:szCs w:val="24"/>
        </w:rPr>
      </w:pPr>
      <w:r>
        <w:rPr>
          <w:sz w:val="24"/>
          <w:szCs w:val="24"/>
        </w:rPr>
        <w:t>Всяко желание води до страдание, независимо дали е удовлетворено или не. Ако е удовлетворено, това става по-скоро; ако не е удовлетворено отнема време: но всяко желание води до страдание. Бъди наясно с целия процес и се движи с него. Не е необходимо да бързаш, защото нищо не може да се направи с бързане, а духовното развитие е невъзможно, когато се бърза. Движи се бавно, внимателно. Наблюдавай всяко желание и след това наблюдавай как всяко желание се превръща във врата за ада. Ако си наблюдателен, рано или късно ще разбереш, че желаенето е адът. В момента, в който разбереш, желанието ще изчезне. В един момент .желанието ще изчезне и ти ще си в състоянието на не-желаене. Не казвам без желания: просто казвам "не-желаене".</w:t>
      </w:r>
    </w:p>
    <w:p>
      <w:pPr>
        <w:pStyle w:val="Normal"/>
        <w:shd w:fill="FFFFFF" w:val="clear"/>
        <w:ind w:firstLine="567"/>
        <w:jc w:val="both"/>
        <w:rPr>
          <w:sz w:val="24"/>
          <w:szCs w:val="24"/>
        </w:rPr>
      </w:pPr>
      <w:r>
        <w:rPr>
          <w:sz w:val="24"/>
          <w:szCs w:val="24"/>
        </w:rPr>
        <w:t>Не можеш да го упражняваш - помни. Само желанията могат да се практикуват. Как можеш да практикуваш не-желаенето? Не можеш да го практикуваш. Можеш да практикуваш единствено желанията. Но ако си буден, ще осъзнаеш, че те водят до страданието. И когато всяко желание води до страдание, когато това стане твое разбиране - не чисто мнение или знание, а преживян факт - желанието изчезва; то става невъзможно. Как можещ да водиш себе си към страданието? Винаги си "водил себе си към щастието" - считайки така - и винаги си отивал съм страданието. Така се е случвало живот след живот. Винаги си мислил, че това или онова е вратата към рая и когато Си влизал, винаги си разбирал, че това е адът. И това е ставало без никакво очакване; но винаги става така.</w:t>
      </w:r>
    </w:p>
    <w:p>
      <w:pPr>
        <w:pStyle w:val="Normal"/>
        <w:shd w:fill="FFFFFF" w:val="clear"/>
        <w:ind w:firstLine="567"/>
        <w:jc w:val="both"/>
        <w:rPr>
          <w:sz w:val="24"/>
          <w:szCs w:val="24"/>
        </w:rPr>
      </w:pPr>
      <w:r>
        <w:rPr>
          <w:sz w:val="24"/>
          <w:szCs w:val="24"/>
        </w:rPr>
        <w:t>Потопи се във всяко желание с целия си ум и позволи на всяко желание да те отведе до страданието. Тогава един ден внезапно ще дойде зрелостта, това узряване ще се случи с тебе: ще разбереш, че всяко желание е страдание.</w:t>
      </w:r>
    </w:p>
    <w:p>
      <w:pPr>
        <w:pStyle w:val="Normal"/>
        <w:shd w:fill="FFFFFF" w:val="clear"/>
        <w:ind w:firstLine="567"/>
        <w:jc w:val="both"/>
        <w:rPr>
          <w:sz w:val="24"/>
          <w:szCs w:val="24"/>
        </w:rPr>
      </w:pPr>
      <w:r>
        <w:rPr>
          <w:sz w:val="24"/>
          <w:szCs w:val="24"/>
        </w:rPr>
        <w:t>В момента, в който разбереш това, желанието изчезва. Сега не е необходимо да правиш нищо повече: желанието просто си отива, изпарява се и ти си в състояние на не-желаене. В това не-желаене се крие Нирваната, съвършеното, абсолютното блаженство. Можеш да го наречеш Бог, Царството Божие или както избереш да го наричаш, но запомни добре, че то не е резултат от твоето желание. То е следствие на не-желаенето, а не-желаенето не може да се практикува.</w:t>
      </w:r>
    </w:p>
    <w:p>
      <w:pPr>
        <w:pStyle w:val="Normal"/>
        <w:shd w:fill="FFFFFF" w:val="clear"/>
        <w:ind w:firstLine="567"/>
        <w:jc w:val="both"/>
        <w:rPr/>
      </w:pPr>
      <w:r>
        <w:rPr>
          <w:sz w:val="24"/>
          <w:szCs w:val="24"/>
        </w:rPr>
        <w:t xml:space="preserve">Тези, които "практикуват" не-желаене, заблуждават себе си. Такива има много по целия свят - </w:t>
      </w:r>
      <w:r>
        <w:rPr>
          <w:i/>
          <w:iCs/>
          <w:sz w:val="24"/>
          <w:szCs w:val="24"/>
        </w:rPr>
        <w:t xml:space="preserve">бхикху </w:t>
      </w:r>
      <w:r>
        <w:rPr>
          <w:sz w:val="24"/>
          <w:szCs w:val="24"/>
        </w:rPr>
        <w:t>(монаси), санясини - които практикуват не-желаене. Не можеш да практикуваш не-желаенето:</w:t>
      </w:r>
    </w:p>
    <w:p>
      <w:pPr>
        <w:pStyle w:val="Normal"/>
        <w:shd w:fill="FFFFFF" w:val="clear"/>
        <w:ind w:firstLine="567"/>
        <w:jc w:val="both"/>
        <w:rPr>
          <w:sz w:val="24"/>
          <w:szCs w:val="24"/>
        </w:rPr>
      </w:pPr>
      <w:r>
        <w:rPr>
          <w:sz w:val="24"/>
          <w:szCs w:val="24"/>
        </w:rPr>
        <w:t>това, което е отрицателно, не може да се практикува. Отвътре в себе си те желаят: копнеят по Бога, по покоя, който ще настъпи, за щастието, което ги чака някъде в бъдещето, след смъртта. Те желаят, но наричат своето желание "духовно желание".</w:t>
      </w:r>
    </w:p>
    <w:p>
      <w:pPr>
        <w:pStyle w:val="Normal"/>
        <w:shd w:fill="FFFFFF" w:val="clear"/>
        <w:ind w:firstLine="567"/>
        <w:jc w:val="both"/>
        <w:rPr/>
      </w:pPr>
      <w:r>
        <w:rPr>
          <w:sz w:val="24"/>
          <w:szCs w:val="24"/>
        </w:rPr>
        <w:t>Много лесно можеш да заблудиш себе си. Думите са много измамни и ти можеш да разсъждаваш. Наричаш отровата "амброзия", и когато я наричаш амброзия, тя ти се струва амброзия. Думите хипнотизират; това е едно. Но това чувство, това разбиране, че желанието е страдание, трябва да бъде твое.</w:t>
      </w:r>
    </w:p>
    <w:p>
      <w:pPr>
        <w:pStyle w:val="Normal"/>
        <w:shd w:fill="FFFFFF" w:val="clear"/>
        <w:ind w:firstLine="567"/>
        <w:jc w:val="both"/>
        <w:rPr>
          <w:sz w:val="24"/>
          <w:szCs w:val="24"/>
        </w:rPr>
      </w:pPr>
      <w:r>
        <w:rPr>
          <w:sz w:val="24"/>
          <w:szCs w:val="24"/>
        </w:rPr>
        <w:t>Мери Стивънс е написала някъде, че веднъж посетила дома на свой приятел, а дъщеря му била сляпа. Мери Стивънс била доста озадачена, защото момичето казало: "Той е грозен: не го харесвам"; и "Цветът на тази дреха е красив." Тъй като тя била сляпа, Мери Стивънс попитала: "Как разбираш, че нещо е грозно и че цветът е красив?" Момичето отговорило: "Сестра ми ми каза." Това е знание.</w:t>
      </w:r>
    </w:p>
    <w:p>
      <w:pPr>
        <w:pStyle w:val="Normal"/>
        <w:shd w:fill="FFFFFF" w:val="clear"/>
        <w:ind w:firstLine="567"/>
        <w:jc w:val="both"/>
        <w:rPr>
          <w:sz w:val="24"/>
          <w:szCs w:val="24"/>
        </w:rPr>
      </w:pPr>
      <w:r>
        <w:rPr>
          <w:sz w:val="24"/>
          <w:szCs w:val="24"/>
        </w:rPr>
        <w:t>Буда е казал, че желанието е страдание, и ти непрекъснато го повтаряш. Това е знание. Ти желаеш и никога не си разбрал, че желанието е страдание. Просто си чул Буда. Това няма да свърши работа. Просто пилееш живота си и възможностите си. Твоят собствен опит може да те промени; нищо друго няма да те промени. Знанието не може да се вземе назаем. Ако го вземеш назаем, то е просто фалшиво. Има вида на познание, но не е. Но защо следваме Буда или Исус - защо? Заради нашата алчност. Вглеждаме се в очите на Буда и понеже те са толкова спокойни, се появява алчност, появява се желание за това, да го постигнем и ние. Буда е толкова блажен - във всеки момент е в екстаз. Появява се желание за това, как да станем като Буда. И ние желаем такова състояние.</w:t>
      </w:r>
    </w:p>
    <w:p>
      <w:pPr>
        <w:pStyle w:val="Normal"/>
        <w:shd w:fill="FFFFFF" w:val="clear"/>
        <w:ind w:firstLine="567"/>
        <w:jc w:val="both"/>
        <w:rPr/>
      </w:pPr>
      <w:r>
        <w:rPr>
          <w:sz w:val="24"/>
          <w:szCs w:val="24"/>
        </w:rPr>
        <w:t>След това започваме да питаме как Буда го е постигнал, как е станало. Това "как" създава много проблеми, защото Буда казва, че то става в състоянието на "не-желаене". И той е прав. То се случва в състоянието на "не-желаене". Но когато чуем, че то се осъществява при не-желаенето, започваме да упражняваме не-желаенето, започваме да изоставяме желанията, а цялото усилие е желание да станем като Буда.</w:t>
      </w:r>
    </w:p>
    <w:p>
      <w:pPr>
        <w:pStyle w:val="Normal"/>
        <w:shd w:fill="FFFFFF" w:val="clear"/>
        <w:ind w:firstLine="567"/>
        <w:jc w:val="both"/>
        <w:rPr>
          <w:sz w:val="24"/>
          <w:szCs w:val="24"/>
        </w:rPr>
      </w:pPr>
      <w:r>
        <w:rPr>
          <w:sz w:val="24"/>
          <w:szCs w:val="24"/>
        </w:rPr>
        <w:t>Буда не се е опитвал да бъде като някой друг; той не се е стремил да бъде Буда. Опитвал се е просто да разбере собственото си страдание - и колкото по-ясно му ставало това, толкова повече страданието изчезвало. След това един ден разбрал, че желанието е отрова. Ако желаеш, се превръщаш в жертва; сега не съществува възможност някога да бъдеш щастлив. Можеш единствено да се надяваш - да имаш надежда и да се разочароваш, по-голяма надежда и по-голямо разочарование: това ще бъде твоят затворен кръг. Когато се разочароваш повече, ще се надяваш повече, защото това е единствената утеха. Продължаваш да се отправяш в бъдещето, защото в настоящето непрекъснато се разочароваш, а разочарованието се появява заради твоето минало.</w:t>
      </w:r>
    </w:p>
    <w:p>
      <w:pPr>
        <w:pStyle w:val="Normal"/>
        <w:shd w:fill="FFFFFF" w:val="clear"/>
        <w:ind w:firstLine="567"/>
        <w:jc w:val="both"/>
        <w:rPr>
          <w:sz w:val="24"/>
          <w:szCs w:val="24"/>
        </w:rPr>
      </w:pPr>
      <w:r>
        <w:rPr>
          <w:sz w:val="24"/>
          <w:szCs w:val="24"/>
        </w:rPr>
        <w:t xml:space="preserve">В миналото това настояще е било бъдеще и ти си се надявал на него. Сега то те разочарова. След това отново се надяваш на бъдещето и когато то се превърне в настояще, ти отново ще се разочароваш. След това отново ще се надяваш. И след това ще се разочароваш още повече, още повече ще се надяваш, а с по-голямата надежда идва още по-голямо разочарование. Това е порочният кръг. Точно това е колелото на </w:t>
      </w:r>
      <w:r>
        <w:rPr>
          <w:i/>
          <w:iCs/>
          <w:sz w:val="24"/>
          <w:szCs w:val="24"/>
        </w:rPr>
        <w:t>самсара.</w:t>
      </w:r>
    </w:p>
    <w:p>
      <w:pPr>
        <w:pStyle w:val="Normal"/>
        <w:shd w:fill="FFFFFF" w:val="clear"/>
        <w:ind w:firstLine="567"/>
        <w:jc w:val="both"/>
        <w:rPr>
          <w:sz w:val="24"/>
          <w:szCs w:val="24"/>
        </w:rPr>
      </w:pPr>
      <w:r>
        <w:rPr>
          <w:sz w:val="24"/>
          <w:szCs w:val="24"/>
        </w:rPr>
        <w:t xml:space="preserve">Но никой Буда не може да ти даде своите очи. И е добре, че не може да ти ги даде: в противен случай ще си останеш фалшив вечно. Тогава никога няма да станеш истински. Добре е да страдаш, защото само чрез страданието можеш да станеш истински и автентичен. Затова първото нещо: живей с твоите желания така, че да можеш да разбереш какво представляват те в действителност. Изпитай какво страдание е скрито зад тях. Нека то се разкрие пред тебе. Единствено това е аскетизмът - единствено това е </w:t>
      </w:r>
      <w:r>
        <w:rPr>
          <w:i/>
          <w:iCs/>
          <w:sz w:val="24"/>
          <w:szCs w:val="24"/>
        </w:rPr>
        <w:t>"тстасчария".</w:t>
      </w:r>
    </w:p>
    <w:p>
      <w:pPr>
        <w:pStyle w:val="Normal"/>
        <w:shd w:fill="FFFFFF" w:val="clear"/>
        <w:ind w:firstLine="567"/>
        <w:jc w:val="both"/>
        <w:rPr>
          <w:sz w:val="24"/>
          <w:szCs w:val="24"/>
        </w:rPr>
      </w:pPr>
      <w:r>
        <w:rPr>
          <w:sz w:val="24"/>
          <w:szCs w:val="24"/>
        </w:rPr>
        <w:t>Наропа е казал, че ако можеш да си в пълно съзнание, всяко желание те води към Нирвана и това е смисълът: защото, ако си с абсолютно ясно съзнание, знаеш, че всяко желание е страдание. И когато си изследвал всяко ъгълче на желаенето, внезапно спираш. При това спиране се случва нещото и то винаги е тук. Това събитие непрекъснато те чака, просто те чака да те срещне в настоящето. Но ти никога не си в настоящето: винаги бленуваш. Реалността те поддържа. Заради реалността ти си жив; заради реалността ти съществуваш. Но продължаваш да се отправяш към нереалното. Нереалното е много хипнотизиращо.</w:t>
      </w:r>
    </w:p>
    <w:p>
      <w:pPr>
        <w:pStyle w:val="Normal"/>
        <w:shd w:fill="FFFFFF" w:val="clear"/>
        <w:ind w:firstLine="567"/>
        <w:jc w:val="both"/>
        <w:rPr>
          <w:sz w:val="24"/>
          <w:szCs w:val="24"/>
        </w:rPr>
      </w:pPr>
      <w:r>
        <w:rPr>
          <w:sz w:val="24"/>
          <w:szCs w:val="24"/>
        </w:rPr>
        <w:t>Разказвали са ми един еврейски анекдот. Двама стари приятели се срещнали след много, много години. Единият от тях казал на другия: "Не съм те виждал от двадесет и пет години. Как е синът ти, твоето момче Хари?" Другият отговорил: "Имам син; той е голям поет. Известен е навсякъде, песните му се пеят и тези, които познават поезията, твърдят, че рано или късно той ще стане нобелов лауреат." Другият казал: "Прекрасно! Кажи ми за втория ти син Бени. Как е той?" Приятелят му казал: "Толкова съм щастлив с него. Той е водач, известен политически лидер. Хиляди го следват и съм сигурен, че рано или късно той ще стане министър-председател на тази страна."</w:t>
      </w:r>
    </w:p>
    <w:p>
      <w:pPr>
        <w:pStyle w:val="Normal"/>
        <w:shd w:fill="FFFFFF" w:val="clear"/>
        <w:ind w:firstLine="567"/>
        <w:jc w:val="both"/>
        <w:rPr>
          <w:sz w:val="24"/>
          <w:szCs w:val="24"/>
        </w:rPr>
      </w:pPr>
      <w:r>
        <w:rPr>
          <w:sz w:val="24"/>
          <w:szCs w:val="24"/>
        </w:rPr>
        <w:t>Тогава приятелят му казал: "Боже мой! Колко си щастлив! А какво прави третият ти син Изи?" Бащата се натъжил и казал: "Изи? Той все още си е Изи. Той е шивач. Но ти казвам, че ако не беше Изи, всички щяхме да умрем от глад." Но бащата бил тъжен, защото Изи бил само един шивач. А поетът и известният лидер, те са мечти. Изи е реалността - шивачът. "Ако не беше Изи, всички щяхме да умрем от глад", казал бащата.</w:t>
      </w:r>
    </w:p>
    <w:p>
      <w:pPr>
        <w:pStyle w:val="Normal"/>
        <w:shd w:fill="FFFFFF" w:val="clear"/>
        <w:ind w:firstLine="567"/>
        <w:jc w:val="both"/>
        <w:rPr>
          <w:sz w:val="24"/>
          <w:szCs w:val="24"/>
        </w:rPr>
      </w:pPr>
      <w:r>
        <w:rPr>
          <w:sz w:val="24"/>
          <w:szCs w:val="24"/>
        </w:rPr>
        <w:t>Не можеш да съществуваш, ако го нямаше настоящият момент: ТОВА е реалността. Но ти никога не си щастлив в него. Щастлив си в своите мечти за бъдещето, за нобеловите лауреати, за министър-председателите. Точно сега "Изи е само един шивач". Твоята реалност е там, където ти стоиш; мечтите ти не са твоята опора. Те са фалшиви. Сприятели се с твоята реалност в настоящия момент. Посрещни я, изправи се срещу нея такава, каквато е и не позволявай на ума да отива в бъдещето. Бъдещето е желание. Ако можеш да бъдеш тук и сега, ти си Буда. Ако не можеш да бъдеш тук и сега, тогава всичко е халюцинация.</w:t>
      </w:r>
    </w:p>
    <w:p>
      <w:pPr>
        <w:pStyle w:val="Normal"/>
        <w:shd w:fill="FFFFFF" w:val="clear"/>
        <w:ind w:firstLine="567"/>
        <w:jc w:val="both"/>
        <w:rPr>
          <w:sz w:val="24"/>
          <w:szCs w:val="24"/>
        </w:rPr>
      </w:pPr>
      <w:r>
        <w:rPr>
          <w:sz w:val="24"/>
          <w:szCs w:val="24"/>
        </w:rPr>
        <w:t>И ще трябва да се върнеш, защото мечтите не водят до никъде. Те могат да те заведат единствено при надеждата и разочарованието, но чрез тях нищо истинско няма да се случи. Но запомни, че не можеш да подражаваш. Ще трябва да преминеш през страданието. Страданието е пътят. То те пречиства; то те прави буден; то те прави осъзнат. Колкото си по-осъзнат, толкова по-малко изпълнен с желания си. Ако си съвършено осъзнат, няма желания и медитацията не е нищо друго освен перфектното осъзнаване.</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sz w:val="24"/>
          <w:szCs w:val="24"/>
        </w:rPr>
      </w:pPr>
      <w:r>
        <w:rPr>
          <w:b/>
          <w:bCs/>
          <w:sz w:val="24"/>
          <w:szCs w:val="24"/>
        </w:rPr>
        <w:t>"Обяснете, моля ви, как е възможно човек да бъде духовно трансформиран чрез пълното си потапяне в действията, предизвикани от гнева, омразата и насилието?"</w:t>
      </w:r>
    </w:p>
    <w:p>
      <w:pPr>
        <w:pStyle w:val="Normal"/>
        <w:shd w:fill="FFFFFF" w:val="clear"/>
        <w:ind w:firstLine="567"/>
        <w:jc w:val="both"/>
        <w:rPr>
          <w:sz w:val="24"/>
          <w:szCs w:val="24"/>
        </w:rPr>
      </w:pPr>
      <w:r>
        <w:rPr>
          <w:sz w:val="24"/>
          <w:szCs w:val="24"/>
        </w:rPr>
        <w:t>Да, можеш да бъдеш тотално трансформиран чрез гнева, чрез омразата, чрез насилието. И друг път няма, защото ти живееш в насилие, в гняв, в алчност, в страст. Оттам, където в момента си, САМО оттам започва пътят. Не ти казвам да формираш липса на алчност, която да противопоставиш на своята алчност. Казвам ти да бъдеш тотално ненаситен, но с един абсолютно буден ум - да бъдеш агресивен, да бъдеш нервен, но да бъдеш тотален, така че да страдаш тотално, така че да усетиш напълно отровата. Трябва да преминеш през този огън. Никой вместо теб не може да премине; заместването не е възможно. Ще трябва да преминеш през това, а винаги си мислиш, че някой друг трябва да го направи.</w:t>
      </w:r>
    </w:p>
    <w:p>
      <w:pPr>
        <w:pStyle w:val="Normal"/>
        <w:shd w:fill="FFFFFF" w:val="clear"/>
        <w:ind w:firstLine="567"/>
        <w:jc w:val="both"/>
        <w:rPr>
          <w:sz w:val="24"/>
          <w:szCs w:val="24"/>
        </w:rPr>
      </w:pPr>
      <w:r>
        <w:rPr>
          <w:sz w:val="24"/>
          <w:szCs w:val="24"/>
        </w:rPr>
        <w:t>Християните продължават да считат, че чрез Исус ще дойде спасението. Още не е дошло. Светът си остава същият. Две хиляди години са изминали, откакто Исус беше разпънат, но ние продължаваме да се надяваме, че някой друг ще страда и ние ще постигнем щастието. Не! Всеки трябва да носи своя собствен кръст. Исус беше разпънат; той постигна целта. Ти не можеш да я постигнеш. Ще трябва сам да преминеш през това разпъване на кръста. И това е разпъването - че има гняв, че има страст, че има насилие, че има ненаситност, че има ревност.</w:t>
      </w:r>
    </w:p>
    <w:p>
      <w:pPr>
        <w:pStyle w:val="Normal"/>
        <w:shd w:fill="FFFFFF" w:val="clear"/>
        <w:ind w:firstLine="567"/>
        <w:jc w:val="both"/>
        <w:rPr>
          <w:sz w:val="24"/>
          <w:szCs w:val="24"/>
        </w:rPr>
      </w:pPr>
      <w:r>
        <w:rPr>
          <w:sz w:val="24"/>
          <w:szCs w:val="24"/>
        </w:rPr>
        <w:t>Какво правиш с тях? Обществото учи да отидеш на другия полюс. Има ненаситност, затова я потисни и създай един ум, в който е налице нейното отрицание. Има гняв, затова го потисни. Не се ядосвай. Избутай енергията обратно и се усмихни. Какво става? Гневът продължава да се натрупва отвътре и ти продължаваш да ставаш все по-нервен, защото все повече енергия се натрупва в гнева - подтисната. Тя се превръща в твоя подсъзнателен резервоар и ти се противопоставяш на този гняв, като се усмихваш. Тази усмивка става фалшива, защото след като гневът бушува в тебе, как можеш да се усмихваш? Можеш да се усмихваш, но тогава това е нещо фалшиво.</w:t>
      </w:r>
    </w:p>
    <w:p>
      <w:pPr>
        <w:pStyle w:val="Normal"/>
        <w:shd w:fill="FFFFFF" w:val="clear"/>
        <w:ind w:firstLine="567"/>
        <w:jc w:val="both"/>
        <w:rPr/>
      </w:pPr>
      <w:r>
        <w:rPr>
          <w:sz w:val="24"/>
          <w:szCs w:val="24"/>
        </w:rPr>
        <w:t>Така че ти си разделен на две - на фалшива усмивка и на истински гняв. Фалшивата усмивка се превръща в твоята личност, а истинският гняв остава твоята душа. Ти си разделен срещу себе си и в теб ще има една непрекъсната борба. Не можеш да бъдеш щастлив с тази фалшива усмивка. Никой не можеш да излъжеш. Не можеш да бъдеш щастлив с истинския гняв, скрит зад фалшивата усмивка и постоянно стремящ се да излезе навън. Фалшива усмивка и истински гняв - това е ситуацията. Всичко, което е добро, е фалшиво и всичко, което е лошо, е истинско. Истинското го носиш отвътре, а фалшивото го показваш отвън. Това е шизофрения и всеки човек е станал шизофреник, раздвоен - не само раздвоен, но и непрекъснато борещ се със себе си.</w:t>
      </w:r>
    </w:p>
    <w:p>
      <w:pPr>
        <w:pStyle w:val="Normal"/>
        <w:shd w:fill="FFFFFF" w:val="clear"/>
        <w:ind w:firstLine="567"/>
        <w:jc w:val="both"/>
        <w:rPr>
          <w:sz w:val="24"/>
          <w:szCs w:val="24"/>
        </w:rPr>
      </w:pPr>
      <w:r>
        <w:rPr>
          <w:sz w:val="24"/>
          <w:szCs w:val="24"/>
        </w:rPr>
        <w:t>Целият живот и енергия се разпиляват в тази борба. А борбата е глупост, но точно това става. Това, което предлагам, е не да създадеш някаква лъжа около себе си. Лъжата никога не те води до реалността. Лъжата те води до още по-голяма лъжа. Не създавай лъжа и дай възможност на реалността да се прояви напълно. Когато казвам това, можеш да се уплашиш, защото тук е насилието и ти може да поискаш да убиеш някого. Нима имам предвид да отидеш и да убиеш някого? Не! Медитирай върху това. Затвори стаята си и пусни агресивността си на воля. Можеш да я насочиш към възглавницата, към картината, към всичко. Не е необходимо да отидеш и да убиеш някого, защото това няма да ти помогне. Ще създаде още проблеми.</w:t>
      </w:r>
    </w:p>
    <w:p>
      <w:pPr>
        <w:pStyle w:val="Normal"/>
        <w:shd w:fill="FFFFFF" w:val="clear"/>
        <w:ind w:firstLine="567"/>
        <w:jc w:val="both"/>
        <w:rPr>
          <w:sz w:val="24"/>
          <w:szCs w:val="24"/>
        </w:rPr>
      </w:pPr>
      <w:r>
        <w:rPr>
          <w:sz w:val="24"/>
          <w:szCs w:val="24"/>
        </w:rPr>
        <w:t>Напиши върху възглавницата името на своя неприятел или приятел - и помни, ние сме по-ядосани на приятелите си, отколкото на нашите врагове. Постави снимката на жена си или на мъжа си върху възглавницата и излей гнева си. Удряй възглавницата, убий възглавницата и прави това, което ти идва отвътре. И не си мисли, че се държиш като глупак. Това е нещото, което искаш да направиш с истинския обект, а то ще е още по-глупаво. Не си мисли, че това е глупаво. Ти представляваш точно това: ти си глупак и не можеш да го промениш просто като го подтиснеш. Вгледай се в тази глупост: виж, че ти представляваш точно това. Изрази всичко, което е в тебе: изкарай го навън. И ако можеш да бъдеш истински, за първи път ще разбереш какъв гняв, какво насилие е скрито в тебе. Ти си вулкан и той може да изригне от тебе във всеки момент.</w:t>
      </w:r>
    </w:p>
    <w:p>
      <w:pPr>
        <w:pStyle w:val="Normal"/>
        <w:shd w:fill="FFFFFF" w:val="clear"/>
        <w:ind w:firstLine="567"/>
        <w:jc w:val="both"/>
        <w:rPr/>
      </w:pPr>
      <w:r>
        <w:rPr>
          <w:sz w:val="24"/>
          <w:szCs w:val="24"/>
        </w:rPr>
        <w:t>Във всяка една ситуация вулканът може да изригне: той из-ригва всеки ден. Някой убива някого, а само ден преди това е бил толкова нормален, колкото си и ти. Никой не е очаквал, че той ще се превърне в убиец. Никой не предполага за тебе, а през главата ти толкова пъти е минавала мисълта да убиеш. Мисълта да убиеш някой друг или себе си се е появявала в тебе. Случвало се е с тебе, освен ако не си пълен идиот. Психолозите твърдят, че мисълта за самоубийство задължително се появява в интелигентния човек поне десетина пъти през живота му - най-малко десет пъти! А десет хиляди пъти си мислил да убиеш някой друг. Никога не го правиш: това е нещо друго. Но можеш да го направиш; възможността винаги е налице.</w:t>
      </w:r>
    </w:p>
    <w:p>
      <w:pPr>
        <w:pStyle w:val="Normal"/>
        <w:shd w:fill="FFFFFF" w:val="clear"/>
        <w:ind w:firstLine="567"/>
        <w:jc w:val="both"/>
        <w:rPr>
          <w:sz w:val="24"/>
          <w:szCs w:val="24"/>
        </w:rPr>
      </w:pPr>
      <w:r>
        <w:rPr>
          <w:sz w:val="24"/>
          <w:szCs w:val="24"/>
        </w:rPr>
        <w:t>Превърни своя гняв в тотален акт в медитацията и след това виж какво става. Ще забележиш, че идва от цялото ти тяло. Ако го освободиш, всяка клетка от тялото ти ще е потопена в него. Всяка пора, всяка фибра на тялото ти, ще стане агресивна. Цялото ти тяло ще се превърне в една лудост. То ще полудее, но ти не го спирай. И не се отказвай. Носи се с реката. И след като циклонът премине, за първи път ще почувстваш един скрит център в тебе. Ще те обхване едно леко спокойствие. Когато гневът отмине, няма да има разкаяние, защото не си го излял върху никого. Няма да има вина. Ще бъдеш разтоварен. Когато гневът е изхвърлен навън и настъпи тишината, тази тишина е истинска - не е насила наложена.</w:t>
      </w:r>
    </w:p>
    <w:p>
      <w:pPr>
        <w:pStyle w:val="Normal"/>
        <w:shd w:fill="FFFFFF" w:val="clear"/>
        <w:ind w:firstLine="567"/>
        <w:jc w:val="both"/>
        <w:rPr/>
      </w:pPr>
      <w:r>
        <w:rPr>
          <w:sz w:val="24"/>
          <w:szCs w:val="24"/>
        </w:rPr>
        <w:t xml:space="preserve">Можеш да седнеш като Буда в </w:t>
      </w:r>
      <w:r>
        <w:rPr>
          <w:i/>
          <w:iCs/>
          <w:sz w:val="24"/>
          <w:szCs w:val="24"/>
        </w:rPr>
        <w:t xml:space="preserve">падмасана </w:t>
      </w:r>
      <w:r>
        <w:rPr>
          <w:sz w:val="24"/>
          <w:szCs w:val="24"/>
        </w:rPr>
        <w:t>(лотос), в йогическа поза. Можеш да насилиш себе си, но маймуната вътре в тебе продължава да скача. Сега само тялото е неподвижно. Умът е още по-луд, отколкото беше преди. Когато седнеш за медитация, усещаш какво става. Никога не си така шумен отвътре, когато не медитираш, защо тогава има такъв шум, когато медитираш? Защо умът става толкова неспокоен? Защо се появяват толкова много мисли? Това е така, защото тялото ти е неподвижно и чрез тази неподвижност на тялото можеш да почувстваш в по-голяма степен маймуната в ума си: има контраст.</w:t>
      </w:r>
    </w:p>
    <w:p>
      <w:pPr>
        <w:pStyle w:val="Normal"/>
        <w:shd w:fill="FFFFFF" w:val="clear"/>
        <w:ind w:firstLine="567"/>
        <w:jc w:val="both"/>
        <w:rPr>
          <w:sz w:val="24"/>
          <w:szCs w:val="24"/>
        </w:rPr>
      </w:pPr>
      <w:r>
        <w:rPr>
          <w:sz w:val="24"/>
          <w:szCs w:val="24"/>
        </w:rPr>
        <w:t>Но насилената тишина не върши работа. Или няма да успееш да я постигнеш, или, ако успееш, ще заспиш. Наложената насила тишина, ако успееш в това, се превръща в сън. Това е добре, що се отнася до съня; иначе е безполезна. Истинската тишина винаги се появява само когато някаква затворена енергия се освободи напълно. Разстройването се дължи на тази затворена енергия. Тази насилена енергия се стреми да изригне: това е проблемът, това е разстройството отвътре. Когато тя се освободи, ти си разтоварен.</w:t>
      </w:r>
    </w:p>
    <w:p>
      <w:pPr>
        <w:pStyle w:val="Normal"/>
        <w:shd w:fill="FFFFFF" w:val="clear"/>
        <w:ind w:firstLine="567"/>
        <w:jc w:val="both"/>
        <w:rPr>
          <w:sz w:val="24"/>
          <w:szCs w:val="24"/>
        </w:rPr>
      </w:pPr>
      <w:r>
        <w:rPr>
          <w:sz w:val="24"/>
          <w:szCs w:val="24"/>
        </w:rPr>
        <w:t>Тогава всяка фибра в тялото ти е релаксирана. В тази редаксираност можеш да кажеш, че си в състоянието, при което отсъства гневът. То не е насоченост срещу гнева: то просто е отсъствие на гняв. Помни, истинското винаги е отсъствие, а не противопоставяне - НЕ противоположното! То винаги е отсъствието - отсъствие на алчността, отсъствие на секса, отсъствие на ревността - но в това отсъствие разцъфтява твоята реалност, защото болестите са си отишли. Сега може да разцъфти вътрешното ти здраве. А след като започне да цъфти, ти не можеш да натрупваш гняв. Натрупваш гняв само защото не намираш себе си.</w:t>
      </w:r>
    </w:p>
    <w:p>
      <w:pPr>
        <w:pStyle w:val="Normal"/>
        <w:shd w:fill="FFFFFF" w:val="clear"/>
        <w:ind w:firstLine="567"/>
        <w:jc w:val="both"/>
        <w:rPr>
          <w:sz w:val="24"/>
          <w:szCs w:val="24"/>
        </w:rPr>
      </w:pPr>
      <w:r>
        <w:rPr>
          <w:sz w:val="24"/>
          <w:szCs w:val="24"/>
        </w:rPr>
        <w:t>Всъщност ти не си ядосан на никой друг: ти си ядосан вътре в себе си. Но продължаваш да пренасяш гнева върху другите: в противен случай ще полудееш, затова продължаваш да намираш извинения. Всъщност ти си ядосан, защото не намираш себе си, не намираш своята съдба. Това, което е възможно за теб, не се осъществява и затова си гневен. Нищо не става с тебе, а времето продължава да отминава. Смъртта става все по-близка, а ти си така неудовлетворен, както винаги си бил, и няма вероятност някога да постигнеш удовлетворение. Заради това, защото не си постигнал своите възможности, защото не си станал това, което можеш да бъдеш, си гневен, агресивен. И след това продължаваш да намираш извинения за себе си.</w:t>
      </w:r>
    </w:p>
    <w:p>
      <w:pPr>
        <w:pStyle w:val="Normal"/>
        <w:shd w:fill="FFFFFF" w:val="clear"/>
        <w:ind w:firstLine="567"/>
        <w:jc w:val="both"/>
        <w:rPr>
          <w:sz w:val="24"/>
          <w:szCs w:val="24"/>
        </w:rPr>
      </w:pPr>
      <w:r>
        <w:rPr>
          <w:sz w:val="24"/>
          <w:szCs w:val="24"/>
        </w:rPr>
        <w:t>Изливаш гнева си върху това или онова. Всъщност това не е въпрос на гняв. Ако сметнеш, че въпросът е в гнева, диагнозата ти е невярна. Това е въпрос на Самоосъществяване. Защо човек е агресивен? Защото той е ядосан на себе си, на самото си същество - защото той е. И след това се ядосва на целия свят.</w:t>
      </w:r>
    </w:p>
    <w:p>
      <w:pPr>
        <w:pStyle w:val="Normal"/>
        <w:shd w:fill="FFFFFF" w:val="clear"/>
        <w:ind w:firstLine="567"/>
        <w:jc w:val="both"/>
        <w:rPr>
          <w:sz w:val="24"/>
          <w:szCs w:val="24"/>
        </w:rPr>
      </w:pPr>
      <w:r>
        <w:rPr>
          <w:sz w:val="24"/>
          <w:szCs w:val="24"/>
        </w:rPr>
        <w:t>Един Буда е безмълвен, неагресивен, не защото го е упражнявал, а защото сега той е Постигнал себе си. Сега цветът е разцъфтял напълно и няма нищо друго за постигане. Той е удовлетворен. Остава една проста благодарност към Съществуването. Сега няма оплакване, Няма нищо, което да не е наред. Когато наистина разцъфтиш, всичко е о'кей; всичко е добре. Заради това Буда не може да види проблемите. Всичко е наред! Затова Буда не е революционно настроен. За да си настроен революционно, трябва да си способен да виждаш страданието, трябва да си способен да забелязваш цялата бъркотия наоколо, целия ад. За да бъдеш революционно настроен, трябва да имаш усещането, че нищо не е наред. Само тогава си революционно настроен. Буда бил там, в тази страна, Махавира бил там, в тази страна, но те не били революционери. Защо? Възниква този въпрос: защо?</w:t>
      </w:r>
    </w:p>
    <w:p>
      <w:pPr>
        <w:pStyle w:val="Normal"/>
        <w:shd w:fill="FFFFFF" w:val="clear"/>
        <w:ind w:firstLine="567"/>
        <w:jc w:val="both"/>
        <w:rPr>
          <w:sz w:val="24"/>
          <w:szCs w:val="24"/>
        </w:rPr>
      </w:pPr>
      <w:r>
        <w:rPr>
          <w:sz w:val="24"/>
          <w:szCs w:val="24"/>
        </w:rPr>
        <w:t>Когато някой е наред със себе си, всичко е наред. Той не може да бъде разрушително настроен: може единствено да бъде съзидателно настроен. Неговата революция може да е само съзидателна, а ти не можеш да откриеш нищо съзидателно. Когато някой разрушава нещо, само тогава то става нещо ново; само тогава можеш да го забележиш.</w:t>
      </w:r>
    </w:p>
    <w:p>
      <w:pPr>
        <w:pStyle w:val="Normal"/>
        <w:shd w:fill="FFFFFF" w:val="clear"/>
        <w:ind w:firstLine="567"/>
        <w:jc w:val="both"/>
        <w:rPr>
          <w:sz w:val="24"/>
          <w:szCs w:val="24"/>
        </w:rPr>
      </w:pPr>
      <w:r>
        <w:rPr>
          <w:sz w:val="24"/>
          <w:szCs w:val="24"/>
        </w:rPr>
        <w:t>Ленин има вида на революционер, а не на Буда. По целия свят сега е пълно с революционери и те продължават да се увеличават. А причината? Причината е, че все по-малко хора реализират своите възможности. Те са агресивни и искат да разрушават - защото, ако не могат да открият смисъла на своя живот, как могат да разберат, че в живота на другите може да има смисъл? Махавира е разбрал, че не трябва да убива дори насекомо, дори комар, защото той е Постигнал себе си. Сега знае, какво е възможно дори за един комар. Комарът не е просто комар. Съществува възможност. Има една неограничена възможност: този комар може да стане Божествен. Той не може да го унищожи. Невъзможно е. Може само да помогне. Той се занимава с това, как да превърне тази възможност в действителност.</w:t>
      </w:r>
    </w:p>
    <w:p>
      <w:pPr>
        <w:pStyle w:val="Normal"/>
        <w:shd w:fill="FFFFFF" w:val="clear"/>
        <w:ind w:firstLine="567"/>
        <w:jc w:val="both"/>
        <w:rPr>
          <w:sz w:val="24"/>
          <w:szCs w:val="24"/>
        </w:rPr>
      </w:pPr>
      <w:r>
        <w:rPr>
          <w:sz w:val="24"/>
          <w:szCs w:val="24"/>
        </w:rPr>
        <w:t>Ти си един зародиш. Велика съдба е скрита, но нищо не е Постигнато. Възможността е пропиляна: зародишът остава зародиш. Ядосан си. Съвременното поколение е по-нервно от предишните поколения, защото е налице по-голямо осъзнаване на възможността и по-малко реализиране. Днес съвременното поколение знае какви са възможностите в много по-голяма степен от предишните поколения. Това поколение е наясно с факта, че възможностите са по-големи. Но нищо не става и нищо не се реализира, затова е налице по-голямо разочарование. Ако не можеш да бъдеш съзидателен, най-малко можеш да бъдеш разрушително настроен: чувстваш своята сила, когато рушиш. Гневът, насилието, са разрушителни сили. Те се проявяват, защото отсъства съзиданието.</w:t>
      </w:r>
    </w:p>
    <w:p>
      <w:pPr>
        <w:pStyle w:val="Normal"/>
        <w:shd w:fill="FFFFFF" w:val="clear"/>
        <w:ind w:firstLine="567"/>
        <w:jc w:val="both"/>
        <w:rPr>
          <w:sz w:val="24"/>
          <w:szCs w:val="24"/>
        </w:rPr>
      </w:pPr>
      <w:r>
        <w:rPr>
          <w:sz w:val="24"/>
          <w:szCs w:val="24"/>
        </w:rPr>
        <w:t>Не отивай срещу тях. По-скоро, помогни им да се освободят. Не ги потискай: дай им възможност да' се изпарят от тебе. Когато те се изпарят, внезапно ще разбереш, че е настъпила тишина, че е дошла любовта, че има състрадание: и те не са били култивирани. Те са като поток, срит сред камъните. Махаш камъните и потокът започва да тече. Потокът не е против камъните, не е срещу камъните. Отсъствието на камъните отваря място и потокът започва да тече.</w:t>
      </w:r>
    </w:p>
    <w:p>
      <w:pPr>
        <w:pStyle w:val="Normal"/>
        <w:shd w:fill="FFFFFF" w:val="clear"/>
        <w:ind w:firstLine="567"/>
        <w:jc w:val="both"/>
        <w:rPr>
          <w:sz w:val="24"/>
          <w:szCs w:val="24"/>
        </w:rPr>
      </w:pPr>
      <w:r>
        <w:rPr>
          <w:sz w:val="24"/>
          <w:szCs w:val="24"/>
        </w:rPr>
        <w:t>Любовта в теб е като потока, гневът в тебе е като камъните. Махни ги. Но продължаваш да ги натискаш надолу, все по-надолу. В такъв случай притискаш и потока все по-навътре. Махни тези камъни. Не е необходимо да удряш някой с тях. Искаш да удариш някого с тях, защото не знаеш как да ги махнеш, без да удряш никой. Именно на това уча: да ги отместиш, без да удряш никого. Няма нужда да удряш който и да е. И ако можеш да махнеш този камък, без да удряш никого, всички ще спечелят от това. Може да не си го хвърлил по главите на другите, но тази възможност винаги е присъствала и другите са го чувствали.</w:t>
      </w:r>
    </w:p>
    <w:p>
      <w:pPr>
        <w:pStyle w:val="Normal"/>
        <w:shd w:fill="FFFFFF" w:val="clear"/>
        <w:ind w:firstLine="567"/>
        <w:jc w:val="both"/>
        <w:rPr>
          <w:sz w:val="24"/>
          <w:szCs w:val="24"/>
        </w:rPr>
      </w:pPr>
      <w:r>
        <w:rPr>
          <w:sz w:val="24"/>
          <w:szCs w:val="24"/>
        </w:rPr>
        <w:t>Когато си ядосан, както и да го подтискаш, гневът ти се усеща. Ти вибрираш с него; около теб кръжи неуловима скръб. Всеки усеща, че се е появила някаква болест. Всеки иска да се махне от теб; ти ставаш отблъскващ. Самото ти настроение ти придава лоша миризма.</w:t>
      </w:r>
    </w:p>
    <w:p>
      <w:pPr>
        <w:pStyle w:val="Normal"/>
        <w:shd w:fill="FFFFFF" w:val="clear"/>
        <w:ind w:firstLine="567"/>
        <w:jc w:val="both"/>
        <w:rPr>
          <w:sz w:val="24"/>
          <w:szCs w:val="24"/>
        </w:rPr>
      </w:pPr>
      <w:r>
        <w:rPr>
          <w:sz w:val="24"/>
          <w:szCs w:val="24"/>
        </w:rPr>
        <w:t>Може да не го осъзнаваш, но биохимиците твърдят, че когато някой обича или мрази, или иска да прави секс, от тялото му се отделят различни миризми - в действителност не само метафорично. Когато си ядосан, изпускаш лоша миризма от тялото. Когато обичаш, качеството е съвсем различно. В сексуалната страст се отделя друга миризма.</w:t>
      </w:r>
    </w:p>
    <w:p>
      <w:pPr>
        <w:pStyle w:val="Normal"/>
        <w:shd w:fill="FFFFFF" w:val="clear"/>
        <w:ind w:firstLine="567"/>
        <w:jc w:val="both"/>
        <w:rPr>
          <w:sz w:val="24"/>
          <w:szCs w:val="24"/>
        </w:rPr>
      </w:pPr>
      <w:r>
        <w:rPr>
          <w:sz w:val="24"/>
          <w:szCs w:val="24"/>
        </w:rPr>
        <w:t>Животните се привличат от миризмата - защото, когато женската е готова, от сексуалните й жлези се отделя една лека миризма и мъжкият е привлечен. Без тази миризма, женската не е готова. Затова кучетата се миришат: те могат да помиришат секса. Ако ти си сексуално възбуден, също отделяш лека миризма. Ако си ядосан, тогава също - защото в кръвоносната система се изливат различни химически съединения. Съзнателно човек може да не го забележи, но подсъзнателно всеки го отбелязва. Ти си бреме - отблъскващ, разрушителен. Изхвърли тази отрова от тебе.</w:t>
      </w:r>
    </w:p>
    <w:p>
      <w:pPr>
        <w:pStyle w:val="Normal"/>
        <w:shd w:fill="FFFFFF" w:val="clear"/>
        <w:ind w:firstLine="567"/>
        <w:jc w:val="both"/>
        <w:rPr>
          <w:sz w:val="24"/>
          <w:szCs w:val="24"/>
        </w:rPr>
      </w:pPr>
      <w:r>
        <w:rPr>
          <w:sz w:val="24"/>
          <w:szCs w:val="24"/>
        </w:rPr>
        <w:t>И така, запомни следното: добре е да се освободиш във вакуума. А небето е достатъчно голямо. То няма да го върне обратно към тебе. Просто ще го разтвори, а ти ще си освободен от него. Затова прави всичко медитативно и тотално, дори гнева, дори насилието, дори секса. Лесно можеш да си представиш как да се ядосаш, когато си сам, но може да създадеш сам и медитативна сексуална оргия. След това ще притежаваш различно качество.</w:t>
      </w:r>
    </w:p>
    <w:p>
      <w:pPr>
        <w:pStyle w:val="Normal"/>
        <w:shd w:fill="FFFFFF" w:val="clear"/>
        <w:ind w:firstLine="567"/>
        <w:jc w:val="both"/>
        <w:rPr>
          <w:sz w:val="24"/>
          <w:szCs w:val="24"/>
        </w:rPr>
      </w:pPr>
      <w:r>
        <w:rPr>
          <w:sz w:val="24"/>
          <w:szCs w:val="24"/>
        </w:rPr>
        <w:t>Когато си абсолютно сам, затвори стаята си и се дръж така, като че ли правиш секс. Дай възможност на тялото ти да действа. Скачай и пъшкай; прави всичко, което чувстваш по време на секс. Прави го тотално. Забрави за всичко - социалните забрани и пр. Потопи се в сексуалния акт сам и медитативно, но включи в него цялата си сексуалност.</w:t>
      </w:r>
    </w:p>
    <w:p>
      <w:pPr>
        <w:pStyle w:val="Normal"/>
        <w:shd w:fill="FFFFFF" w:val="clear"/>
        <w:ind w:firstLine="567"/>
        <w:jc w:val="both"/>
        <w:rPr>
          <w:sz w:val="24"/>
          <w:szCs w:val="24"/>
        </w:rPr>
      </w:pPr>
      <w:r>
        <w:rPr>
          <w:sz w:val="24"/>
          <w:szCs w:val="24"/>
        </w:rPr>
        <w:t>В лицето на партньора в секса винаги е представено обществото, защото другият е тук. И е много трудно да се отпуснеш толкова много в любовта, че да забравиш, че другият съществува. Само при много силна любов, при голяма интимност, е възможно да бъдеш с твоя любим или любовник така, като че ли него го няма.</w:t>
      </w:r>
    </w:p>
    <w:p>
      <w:pPr>
        <w:pStyle w:val="Normal"/>
        <w:shd w:fill="FFFFFF" w:val="clear"/>
        <w:ind w:firstLine="567"/>
        <w:jc w:val="both"/>
        <w:rPr>
          <w:sz w:val="24"/>
          <w:szCs w:val="24"/>
        </w:rPr>
      </w:pPr>
      <w:r>
        <w:rPr>
          <w:sz w:val="24"/>
          <w:szCs w:val="24"/>
        </w:rPr>
        <w:t>Това е значението на интимността: ако се чувстваш, все едно че си сам, когато си със своя партньор или съпруг (съпруга) в стаята, без да се страхуваш от него, така че да можеш да се потопиш тотално в секса. В противен случай присъствието на другия винаги се превръща в задръжка. Другият те гледа: "Какво си мисли тя? Какво си мисли той? Какво правиш? Държиш се като животно!"</w:t>
      </w:r>
    </w:p>
    <w:p>
      <w:pPr>
        <w:pStyle w:val="Normal"/>
        <w:shd w:fill="FFFFFF" w:val="clear"/>
        <w:ind w:firstLine="567"/>
        <w:jc w:val="both"/>
        <w:rPr>
          <w:sz w:val="24"/>
          <w:szCs w:val="24"/>
        </w:rPr>
      </w:pPr>
      <w:r>
        <w:rPr>
          <w:sz w:val="24"/>
          <w:szCs w:val="24"/>
        </w:rPr>
        <w:t>Една дама беше тук преди няколко дена. Беше дошла да се оплаче от съпруга си. Каза: "Не мога вече да го търпя. Когато ме люби, започва да се държи като животно."</w:t>
      </w:r>
    </w:p>
    <w:p>
      <w:pPr>
        <w:pStyle w:val="Normal"/>
        <w:shd w:fill="FFFFFF" w:val="clear"/>
        <w:ind w:firstLine="567"/>
        <w:jc w:val="both"/>
        <w:rPr>
          <w:sz w:val="24"/>
          <w:szCs w:val="24"/>
        </w:rPr>
      </w:pPr>
      <w:r>
        <w:rPr>
          <w:sz w:val="24"/>
          <w:szCs w:val="24"/>
        </w:rPr>
        <w:t>Когато другият присъства, той те гледа: "Какво правиш?" И ти си започнал да мислиш, че има някои неща, които можеш да правиш, и други, които не можеш. Това поражда задръжките; не можеш да се потопиш изцяло в секса.</w:t>
      </w:r>
    </w:p>
    <w:p>
      <w:pPr>
        <w:pStyle w:val="Normal"/>
        <w:shd w:fill="FFFFFF" w:val="clear"/>
        <w:ind w:firstLine="567"/>
        <w:jc w:val="both"/>
        <w:rPr>
          <w:sz w:val="24"/>
          <w:szCs w:val="24"/>
        </w:rPr>
      </w:pPr>
      <w:r>
        <w:rPr>
          <w:sz w:val="24"/>
          <w:szCs w:val="24"/>
        </w:rPr>
        <w:t>Ако наистина има любов, тогава можеш да се държиш, все едно си сам. А когато две тела се превърнат в едно, те добиват единен ритъм. Тогава сексът може да се осъществи тотално. И той не е като гнева. Гневът винаги е грозен, но сексът не винаги е грозен. Понякога той е най-красивото нещо - но само понякога. Когато срещата е съвършена, когато двамата се превърнат в един ритъм, когато дишането им се е сляло, когато енергията им (прана) се върти в кръг, когато двамата са изчезнали напълно и двете тела са станали едно цяло, когато отрицателното и положителното, мъжкото и женското, вече не съществуват, тогава сексът е най-хубавото възможно нещо. Но не винаги става така.</w:t>
      </w:r>
    </w:p>
    <w:p>
      <w:pPr>
        <w:pStyle w:val="Normal"/>
        <w:shd w:fill="FFFFFF" w:val="clear"/>
        <w:ind w:firstLine="567"/>
        <w:jc w:val="both"/>
        <w:rPr>
          <w:sz w:val="24"/>
          <w:szCs w:val="24"/>
        </w:rPr>
      </w:pPr>
      <w:r>
        <w:rPr>
          <w:sz w:val="24"/>
          <w:szCs w:val="24"/>
        </w:rPr>
        <w:t>Ако това не е възможно, можеш да доведеш сексуалният си акт до кулминацията на безумието и лудостта, когато си сам, в медитативно настроение. Затвори стаята, медитирай върху него и остави тялото ти да се държи така, все едно не го контролираш. Загуби контрола.</w:t>
      </w:r>
    </w:p>
    <w:p>
      <w:pPr>
        <w:pStyle w:val="Normal"/>
        <w:shd w:fill="FFFFFF" w:val="clear"/>
        <w:ind w:firstLine="567"/>
        <w:jc w:val="both"/>
        <w:rPr>
          <w:sz w:val="24"/>
          <w:szCs w:val="24"/>
        </w:rPr>
      </w:pPr>
      <w:r>
        <w:rPr>
          <w:sz w:val="24"/>
          <w:szCs w:val="24"/>
        </w:rPr>
        <w:t>Съпругът (съпругата) може много да помогне и по-специално в тантра: жена ти, мъжът ти или приятелят ти, може много да помогне, ако и двамата експериментирате задълбочено. Тогава се отпуснете напълно и не се контролирайте. Забравете за цивилизацията, все едно никога не е съществувала; върнете се обратно в градината на Едем. Хвърлете тази ябълка - плода от Дървото на познанието. Бъдете Адам и Ева в градината на Едем, преди да ги изгонят оттам Върнете се обратно! Бъдете просто като невинни животни и изживейте своята сексуалност в нейната тоталност. След това никога няма да бъдете отново същите.</w:t>
      </w:r>
    </w:p>
    <w:p>
      <w:pPr>
        <w:pStyle w:val="Normal"/>
        <w:shd w:fill="FFFFFF" w:val="clear"/>
        <w:ind w:firstLine="567"/>
        <w:jc w:val="both"/>
        <w:rPr>
          <w:sz w:val="24"/>
          <w:szCs w:val="24"/>
        </w:rPr>
      </w:pPr>
      <w:r>
        <w:rPr>
          <w:sz w:val="24"/>
          <w:szCs w:val="24"/>
        </w:rPr>
        <w:t>Ще се случат две неща. Сексуалността ще изчезне. Сексът може да остане, но сексуалността ще изчезне напълно. А когато отсъства сексуалността, сексът е Божествен. Когато копнежът на мозъка отсъства, когато не мислиш за него, когато той се превърне в обикновено съединяване - един тотален акт, движение на цялото ти същество: не само на ума - той е Божествен. Първо ще изчезне сексуалността, а след това може да изчезне и сексът: защото, след като си познал неговата най-дълбока сърцевина, можеш да достигнеш до тази сърцевина без секса.</w:t>
      </w:r>
    </w:p>
    <w:p>
      <w:pPr>
        <w:pStyle w:val="Normal"/>
        <w:shd w:fill="FFFFFF" w:val="clear"/>
        <w:ind w:firstLine="567"/>
        <w:jc w:val="both"/>
        <w:rPr/>
      </w:pPr>
      <w:r>
        <w:rPr>
          <w:sz w:val="24"/>
          <w:szCs w:val="24"/>
        </w:rPr>
        <w:t xml:space="preserve">Но ти не познаваш тази скрита сърцевина, как тогава ще я достигнеш? Първият поглед се хвърля чрез тоталния секс. Веднъж познат, </w:t>
      </w:r>
      <w:r>
        <w:rPr>
          <w:sz w:val="24"/>
          <w:szCs w:val="24"/>
          <w:vertAlign w:val="subscript"/>
        </w:rPr>
        <w:t>;</w:t>
      </w:r>
      <w:r>
        <w:rPr>
          <w:sz w:val="24"/>
          <w:szCs w:val="24"/>
        </w:rPr>
        <w:t>пътят може да се измине и по други начини. Само поглеждайки някое цвете, можеш да бъдеш в същия екстаз, в който беше, когато достигна кулминацията със своята съпруга (съпруг). Просто наблюдавайки звездите, можеш да отидеш в него.</w:t>
      </w:r>
    </w:p>
    <w:p>
      <w:pPr>
        <w:pStyle w:val="Normal"/>
        <w:shd w:fill="FFFFFF" w:val="clear"/>
        <w:ind w:firstLine="567"/>
        <w:jc w:val="both"/>
        <w:rPr>
          <w:sz w:val="24"/>
          <w:szCs w:val="24"/>
        </w:rPr>
      </w:pPr>
      <w:r>
        <w:rPr>
          <w:sz w:val="24"/>
          <w:szCs w:val="24"/>
        </w:rPr>
        <w:t>Щом веднъж познаваш пътя, ти знаеш, че той е вътре в тебе. Съпругът само ти помага да го научиш. Той е вътре в тебе! Другият беше само предизвикателство, за да ти помогне да узнаеш нещо, което вече е в тебе.</w:t>
      </w:r>
    </w:p>
    <w:p>
      <w:pPr>
        <w:pStyle w:val="Normal"/>
        <w:shd w:fill="FFFFFF" w:val="clear"/>
        <w:ind w:firstLine="567"/>
        <w:jc w:val="both"/>
        <w:rPr/>
      </w:pPr>
      <w:r>
        <w:rPr>
          <w:sz w:val="24"/>
          <w:szCs w:val="24"/>
        </w:rPr>
        <w:t>Точно това се случва между Учителя и ученика. Учителят може да стане само предизвикателство за тебе, за да ти покаже това, което винаги е било скрито в тебе. Учителят не ти дава нищо. Той НЕ МОЖЕ да ти даде: няма нищо за даване. И всичко, което може да се даде, е бе стойност, защото то може да бъде само някакъв предмет.</w:t>
      </w:r>
    </w:p>
    <w:p>
      <w:pPr>
        <w:pStyle w:val="Normal"/>
        <w:shd w:fill="FFFFFF" w:val="clear"/>
        <w:ind w:firstLine="567"/>
        <w:jc w:val="both"/>
        <w:rPr>
          <w:sz w:val="24"/>
          <w:szCs w:val="24"/>
        </w:rPr>
      </w:pPr>
      <w:r>
        <w:rPr>
          <w:sz w:val="24"/>
          <w:szCs w:val="24"/>
        </w:rPr>
        <w:t>Това, което не може да се даде, а може да бъде предизвикано, има стойност. Учителят само те предизвиква. Той те предизвиква да дойдеш до точката, в която можеш да Постигнеш нещо, което вече е тук. След като го узнаеш, от Учителя няма нужда.</w:t>
      </w:r>
    </w:p>
    <w:p>
      <w:pPr>
        <w:pStyle w:val="Normal"/>
        <w:shd w:fill="FFFFFF" w:val="clear"/>
        <w:ind w:firstLine="567"/>
        <w:jc w:val="both"/>
        <w:rPr>
          <w:sz w:val="24"/>
          <w:szCs w:val="24"/>
        </w:rPr>
      </w:pPr>
      <w:r>
        <w:rPr>
          <w:sz w:val="24"/>
          <w:szCs w:val="24"/>
        </w:rPr>
        <w:t>Сексът може да изчезне, но най-напред изчезва сексуалността. След това сексът става чист, невинен акт, а след това изчезва и сексът. След това има брахмачария (въздържание). Тя не е противоположна на секса: тя е просто неговото отсъствие. Запомни тази разлика.</w:t>
      </w:r>
    </w:p>
    <w:p>
      <w:pPr>
        <w:pStyle w:val="Normal"/>
        <w:shd w:fill="FFFFFF" w:val="clear"/>
        <w:ind w:firstLine="567"/>
        <w:jc w:val="both"/>
        <w:rPr>
          <w:sz w:val="24"/>
          <w:szCs w:val="24"/>
        </w:rPr>
      </w:pPr>
      <w:r>
        <w:rPr>
          <w:sz w:val="24"/>
          <w:szCs w:val="24"/>
        </w:rPr>
        <w:t>Старите религии продължават да заклеймяват гнева и секса, като че ли двете те са едно и също нещо или като че ли принадлежат към една и съща категория. НЕ ПРИНАДЛЕЖАТ! Гневът е разрушителен; сексът е съзидателен. Всички стари религии продължават да ги клеймят по един и същи начин, като че ли гневът и сексът, алчността и сексът, ревността и сексът, си приличат. Не си приличат! Ревността е разрушителна - ВИНАГИ! Тя никога не е съзидателна; нищо не може да се получи от нея. Гневът винаги е разрушителен, но не е така при секса!</w:t>
      </w:r>
    </w:p>
    <w:p>
      <w:pPr>
        <w:pStyle w:val="Normal"/>
        <w:shd w:fill="FFFFFF" w:val="clear"/>
        <w:ind w:firstLine="567"/>
        <w:jc w:val="both"/>
        <w:rPr>
          <w:sz w:val="24"/>
          <w:szCs w:val="24"/>
        </w:rPr>
      </w:pPr>
      <w:r>
        <w:rPr>
          <w:sz w:val="24"/>
          <w:szCs w:val="24"/>
        </w:rPr>
        <w:t>Сексът е източникът на съзидателността. Божественото го е използвал за сътворение. Сексуалността прилича на ревността, гнева и алчността: тя винаги е разрушителна. Сексът не е, но ние не познаваме чистия секс. Познаваме единствено сексуалността.</w:t>
      </w:r>
    </w:p>
    <w:p>
      <w:pPr>
        <w:pStyle w:val="Normal"/>
        <w:shd w:fill="FFFFFF" w:val="clear"/>
        <w:ind w:firstLine="567"/>
        <w:jc w:val="both"/>
        <w:rPr>
          <w:sz w:val="24"/>
          <w:szCs w:val="24"/>
        </w:rPr>
      </w:pPr>
      <w:r>
        <w:rPr>
          <w:sz w:val="24"/>
          <w:szCs w:val="24"/>
        </w:rPr>
        <w:t>Човек, който разглежда порнографски снимки или отива да гледа порнографски филми със сексуални оргии, не търси секс: той търси сексуалност. Познавам хора, които не могат да правят секс със жените си, ако преди това не разгледат порнографски списания, книги или снимки. Когато гледат снимките, се възбуждат. За тях истинската жена не е нищо. Снимката с голи тела е по-възбуждаща за тях. Тази възбуда не е истинска; тази възбуда е в ума, в главата.</w:t>
      </w:r>
    </w:p>
    <w:p>
      <w:pPr>
        <w:pStyle w:val="Normal"/>
        <w:shd w:fill="FFFFFF" w:val="clear"/>
        <w:ind w:firstLine="567"/>
        <w:jc w:val="both"/>
        <w:rPr>
          <w:sz w:val="24"/>
          <w:szCs w:val="24"/>
        </w:rPr>
      </w:pPr>
      <w:r>
        <w:rPr>
          <w:sz w:val="24"/>
          <w:szCs w:val="24"/>
        </w:rPr>
        <w:t>Сексът, пренесен в главата, се превръща в сексуалност: мисленето за него е сексуалността. Да го изживееш, е нещо друго и ако можеш да го изживееш, можеш да се издигнеш над него. Всяко нещо, което се изживява тотално, те издига над него. Затова не се страхувай от нищо. ИЗЖИВЕЙ ГО! Ако считаш, че е разрушително за останалите, изживей го сам: не го прави с другите. Ако считаш, че е съзидателно, тогава си намери партньор, намери си приятел. Образувайте двойка, тантристка двойка, и се потопете в него тотално.</w:t>
      </w:r>
    </w:p>
    <w:p>
      <w:pPr>
        <w:pStyle w:val="Normal"/>
        <w:shd w:fill="FFFFFF" w:val="clear"/>
        <w:ind w:firstLine="567"/>
        <w:jc w:val="both"/>
        <w:rPr>
          <w:sz w:val="24"/>
          <w:szCs w:val="24"/>
        </w:rPr>
      </w:pPr>
      <w:r>
        <w:rPr>
          <w:sz w:val="24"/>
          <w:szCs w:val="24"/>
        </w:rPr>
        <w:t>Ако все пак чувстваш, че присъствието на другия предизвиква задръжки у тебе, тогава можеш да го правиш сам.</w:t>
      </w:r>
    </w:p>
    <w:p>
      <w:pPr>
        <w:pStyle w:val="Normal"/>
        <w:shd w:fill="FFFFFF" w:val="clear"/>
        <w:ind w:firstLine="567"/>
        <w:jc w:val="both"/>
        <w:rPr>
          <w:sz w:val="24"/>
          <w:szCs w:val="24"/>
        </w:rPr>
      </w:pPr>
      <w:r>
        <w:rPr>
          <w:sz w:val="24"/>
          <w:szCs w:val="24"/>
        </w:rPr>
        <w:t>Последният въпрос:</w:t>
      </w:r>
    </w:p>
    <w:p>
      <w:pPr>
        <w:pStyle w:val="Normal"/>
        <w:shd w:fill="FFFFFF" w:val="clear"/>
        <w:ind w:firstLine="567"/>
        <w:jc w:val="both"/>
        <w:rPr>
          <w:sz w:val="24"/>
          <w:szCs w:val="24"/>
        </w:rPr>
      </w:pPr>
      <w:r>
        <w:rPr>
          <w:b/>
          <w:bCs/>
          <w:sz w:val="24"/>
          <w:szCs w:val="24"/>
        </w:rPr>
        <w:t>"Сънува ли Просветленият? Можете ли да ни кажете нещо за качеството и природата на съня на Просветления?"</w:t>
      </w:r>
    </w:p>
    <w:p>
      <w:pPr>
        <w:pStyle w:val="Normal"/>
        <w:shd w:fill="FFFFFF" w:val="clear"/>
        <w:ind w:firstLine="567"/>
        <w:jc w:val="both"/>
        <w:rPr>
          <w:sz w:val="24"/>
          <w:szCs w:val="24"/>
        </w:rPr>
      </w:pPr>
      <w:r>
        <w:rPr>
          <w:sz w:val="24"/>
          <w:szCs w:val="24"/>
        </w:rPr>
        <w:t>Не, Просветленият не може да сънува. А ако много харесва сънищата, никога не може да стане Просветлен. Внимавай! Сънуването е част от съня. Първото условие, за да сънуваш, е да заспиш. Когато спиш, не си в съзнание. Когато не си в съзнание, можеш да сънуваш. Сънищата се появяват само в подсъзнанието.</w:t>
      </w:r>
    </w:p>
    <w:p>
      <w:pPr>
        <w:pStyle w:val="Normal"/>
        <w:shd w:fill="FFFFFF" w:val="clear"/>
        <w:ind w:firstLine="567"/>
        <w:jc w:val="both"/>
        <w:rPr>
          <w:sz w:val="24"/>
          <w:szCs w:val="24"/>
        </w:rPr>
      </w:pPr>
      <w:r>
        <w:rPr>
          <w:sz w:val="24"/>
          <w:szCs w:val="24"/>
        </w:rPr>
        <w:t>Просветленият е в съзнание, дори когато спи. Той не може да изпадне в безсъзнание. Дори ако му дадеш някакво анестезично средство - хлороформ или нещо подобно - само неговата периферия ще заспи. Той остава в съзнание: неговото съзнание не може да бъде засегнато.</w:t>
      </w:r>
    </w:p>
    <w:p>
      <w:pPr>
        <w:pStyle w:val="Normal"/>
        <w:shd w:fill="FFFFFF" w:val="clear"/>
        <w:ind w:firstLine="567"/>
        <w:jc w:val="both"/>
        <w:rPr>
          <w:sz w:val="24"/>
          <w:szCs w:val="24"/>
        </w:rPr>
      </w:pPr>
      <w:r>
        <w:rPr>
          <w:sz w:val="24"/>
          <w:szCs w:val="24"/>
        </w:rPr>
        <w:t>Кришна казва в Бхагават Гита, че докато всички останали спят, йогата е буден. Не в смисъл, че йогите не си лягат и не спят. Те също спят. но техният сън притежава друго качество. Спят само телата им и техният сън е хубав. Той е почивка.</w:t>
      </w:r>
    </w:p>
    <w:p>
      <w:pPr>
        <w:pStyle w:val="Normal"/>
        <w:shd w:fill="FFFFFF" w:val="clear"/>
        <w:ind w:firstLine="567"/>
        <w:jc w:val="both"/>
        <w:rPr>
          <w:sz w:val="24"/>
          <w:szCs w:val="24"/>
        </w:rPr>
      </w:pPr>
      <w:r>
        <w:rPr>
          <w:sz w:val="24"/>
          <w:szCs w:val="24"/>
        </w:rPr>
        <w:t>Твоят сън не е почивка. Той дори може да се превърне в усилие. И на сутринта да се чувстваш дори по-изтощен, отколкото предната вечер. Цяла нощ сън и на сутринта се чувстваш по-изтощен. Какво събитие! Ти си цяло чудо!</w:t>
      </w:r>
    </w:p>
    <w:p>
      <w:pPr>
        <w:pStyle w:val="Normal"/>
        <w:shd w:fill="FFFFFF" w:val="clear"/>
        <w:ind w:firstLine="567"/>
        <w:jc w:val="both"/>
        <w:rPr>
          <w:sz w:val="24"/>
          <w:szCs w:val="24"/>
        </w:rPr>
      </w:pPr>
      <w:r>
        <w:rPr>
          <w:sz w:val="24"/>
          <w:szCs w:val="24"/>
        </w:rPr>
        <w:t>Цялата нощ е била едно вътрешно неспокойствие. Тялото ти не е починало, защото умът е работил. А активността на ума се превръща в изтощение за тялото, защото без тялото умът не може да работи. Активността на ума означава паралелна активност и на тялото, така че през цялата нощ тялото ти се е движило и е било активно. Затова на сутринта се чувстваш още по-изтощен.</w:t>
      </w:r>
    </w:p>
    <w:p>
      <w:pPr>
        <w:pStyle w:val="Normal"/>
        <w:shd w:fill="FFFFFF" w:val="clear"/>
        <w:ind w:firstLine="567"/>
        <w:jc w:val="both"/>
        <w:rPr/>
      </w:pPr>
      <w:r>
        <w:rPr>
          <w:sz w:val="24"/>
          <w:szCs w:val="24"/>
        </w:rPr>
        <w:t>Какво означава за човек да стане Просветлен? Това означава само едно нещо: сега той е в абсолютно съзнание. Каквото и да премине през ума му, той го съзнава. И в момента, в който осъзнаваш, някои неща престават напълно. Просто чрез осъзнаването те престават. Това е същото, ако тази стая е тъмна и ти внесеш в нея фенер: тъмнината ще изчезне. Не всичко ще изчезне. Тези шкафове за книги ще останат и ако ти седиш тук, също ще останеш. С внасянето на фенера изчезва само тъмнината.</w:t>
      </w:r>
    </w:p>
    <w:p>
      <w:pPr>
        <w:pStyle w:val="Normal"/>
        <w:shd w:fill="FFFFFF" w:val="clear"/>
        <w:ind w:firstLine="567"/>
        <w:jc w:val="both"/>
        <w:rPr>
          <w:sz w:val="24"/>
          <w:szCs w:val="24"/>
        </w:rPr>
      </w:pPr>
      <w:r>
        <w:rPr>
          <w:sz w:val="24"/>
          <w:szCs w:val="24"/>
        </w:rPr>
        <w:t>Когато някой стане Просветлен, той има една вътрешна светлина. Тази вътрешна светлина е съзнанието. Чрез това съзнание сънят изчезва - нищо друго. Но понеже сънят изчезва, качеството на всичко останало се променя. Сега каквото и да се заеме да прави, ще го прави с перфектна яснота на съзнанието и това, което се нуждае от подсъзнанието като предпоставка, сега става невъзможно.</w:t>
      </w:r>
    </w:p>
    <w:p>
      <w:pPr>
        <w:pStyle w:val="Normal"/>
        <w:shd w:fill="FFFFFF" w:val="clear"/>
        <w:ind w:firstLine="567"/>
        <w:jc w:val="both"/>
        <w:rPr>
          <w:sz w:val="24"/>
          <w:szCs w:val="24"/>
        </w:rPr>
      </w:pPr>
      <w:r>
        <w:rPr>
          <w:sz w:val="24"/>
          <w:szCs w:val="24"/>
        </w:rPr>
        <w:t>Той не може да се ядоса - не защото е решил да не се ядосва: той НЕ МОЖЕ да се ядоса. Гневът може да съществува единствено, когато е налице подсъзнанието. Сега подсъзнанието липсва, затова липсва основата и гневът е невъзможен. Не може да мрази: омразата съществува само когато имаш подсъзнание. Той започва да обича -не заради някакво решение, което е взел: когато има светлина, когато има съзнание, любовта разцъфтява; тя е естествена. Сънуването става невъзможно, защото сънищата се нуждаят преди всичко друго от подсъзнанието, а той няма подсъзнание.</w:t>
      </w:r>
    </w:p>
    <w:p>
      <w:pPr>
        <w:pStyle w:val="Normal"/>
        <w:shd w:fill="FFFFFF" w:val="clear"/>
        <w:ind w:firstLine="567"/>
        <w:jc w:val="both"/>
        <w:rPr>
          <w:sz w:val="24"/>
          <w:szCs w:val="24"/>
        </w:rPr>
      </w:pPr>
      <w:r>
        <w:rPr>
          <w:sz w:val="24"/>
          <w:szCs w:val="24"/>
        </w:rPr>
        <w:t>Ученикът на Буда, Ананда, му казал, след като спели и живеели в една стая, на едно и също място: "Това е невероятно; това е много странно. Ти никога не се мърдаш насън." Буда винаги оставал в една и съща поза през цялата нощ. Положението, в което заспивал, било същото, в което се събуждал и ръката му оставала на абсолютно същото място, на което я бил поставил.</w:t>
      </w:r>
    </w:p>
    <w:p>
      <w:pPr>
        <w:pStyle w:val="Normal"/>
        <w:shd w:fill="FFFFFF" w:val="clear"/>
        <w:ind w:firstLine="567"/>
        <w:jc w:val="both"/>
        <w:rPr>
          <w:sz w:val="24"/>
          <w:szCs w:val="24"/>
        </w:rPr>
      </w:pPr>
      <w:r>
        <w:rPr>
          <w:sz w:val="24"/>
          <w:szCs w:val="24"/>
        </w:rPr>
        <w:t>Може би си виждал картината на Буда, която го показва, когато спи. Тази позиция се нарича "лежаща позиция". В тази позиция той оставал през цялата нощ. Ананда го наблюдавал с години. Когато и да го погледнел, той винаги бил в същото положение през цялата нощ. Затова го попитал: "Кажи ми, какво правиш през цялата нощ?. Винаги си в едно и също положение."</w:t>
      </w:r>
    </w:p>
    <w:p>
      <w:pPr>
        <w:pStyle w:val="Normal"/>
        <w:shd w:fill="FFFFFF" w:val="clear"/>
        <w:ind w:firstLine="567"/>
        <w:jc w:val="both"/>
        <w:rPr>
          <w:sz w:val="24"/>
          <w:szCs w:val="24"/>
        </w:rPr>
      </w:pPr>
      <w:r>
        <w:rPr>
          <w:sz w:val="24"/>
          <w:szCs w:val="24"/>
        </w:rPr>
        <w:t>Твърди се, че Буда отговорил: "Само веднъж се мърдах насън, но тогава не бях Буда. Точно преди да дойде Просветлението, се размърдах насън. Но тогава разбрах, че се чудя: "Защо се мърдам?" Движех се безсъзнателно, без никакво знание от моя страна. Но след Просветлението от това нямаше нужда. Ако искам, мога да се движа, но не е необходимо. А тялото е така отпуснато."</w:t>
      </w:r>
    </w:p>
    <w:p>
      <w:pPr>
        <w:pStyle w:val="Normal"/>
        <w:shd w:fill="FFFFFF" w:val="clear"/>
        <w:ind w:firstLine="567"/>
        <w:jc w:val="both"/>
        <w:rPr/>
      </w:pPr>
      <w:r>
        <w:rPr>
          <w:sz w:val="24"/>
          <w:szCs w:val="24"/>
        </w:rPr>
        <w:t>Съзнанието прониква дори в съня. Но ти можеш да запазиш едно и също положение на тялото през цялата нощ и няма да си Просветлен. Можеш да го упражняваш; не е трудно. Можеш да насилиш себе си; след няколко дена ще можеш да го правиш. Но не това е същността. Ако видиш, че Исус се движи, недей да се питаш: "Защо той се движи?" Това е относително. Ако Исус се мърда насън, той е в съзнание. Ако иска да се движи, той се движи.</w:t>
      </w:r>
    </w:p>
    <w:p>
      <w:pPr>
        <w:pStyle w:val="Normal"/>
        <w:shd w:fill="FFFFFF" w:val="clear"/>
        <w:ind w:firstLine="567"/>
        <w:jc w:val="both"/>
        <w:rPr>
          <w:sz w:val="24"/>
          <w:szCs w:val="24"/>
        </w:rPr>
      </w:pPr>
      <w:r>
        <w:rPr>
          <w:sz w:val="24"/>
          <w:szCs w:val="24"/>
        </w:rPr>
        <w:t>При мен стана точно обратното. Преди да дойда до съзнанието, аз винаги спях в едно и също положение през цялата нощ. Не помня някога да съм се мърдал. Но след това започнах да се мърдам през цялата нощ. Но наистина осъзнавам, че това изобщо не е сън. Но ти не можеш да направиш някакъв извод отвън. Това винаги е възможно само отвътре.</w:t>
      </w:r>
    </w:p>
    <w:p>
      <w:pPr>
        <w:pStyle w:val="Normal"/>
        <w:shd w:fill="FFFFFF" w:val="clear"/>
        <w:ind w:firstLine="567"/>
        <w:jc w:val="both"/>
        <w:rPr>
          <w:sz w:val="24"/>
          <w:szCs w:val="24"/>
        </w:rPr>
      </w:pPr>
      <w:r>
        <w:rPr>
          <w:sz w:val="24"/>
          <w:szCs w:val="24"/>
        </w:rPr>
        <w:t>За този, който е Просветлен, съзнанието ще остане дори когато спи и тогава сънищата са невъзможни. Те се нуждаят от подсъзнанието: това е първото нещо; и за тях са необходими незавършени преживявания: това е второто нещо. А за Просветления не съществуват недовършени изживявания. Всичко е извършено докрай. Той е изял храната си, сега не мисли отново за храна. Когато огладнее, ще се нахрани отново, но между две хранения не съществува мисъл за храна.</w:t>
      </w:r>
    </w:p>
    <w:p>
      <w:pPr>
        <w:pStyle w:val="Normal"/>
        <w:shd w:fill="FFFFFF" w:val="clear"/>
        <w:ind w:firstLine="567"/>
        <w:jc w:val="both"/>
        <w:rPr>
          <w:sz w:val="24"/>
          <w:szCs w:val="24"/>
        </w:rPr>
      </w:pPr>
      <w:r>
        <w:rPr>
          <w:sz w:val="24"/>
          <w:szCs w:val="24"/>
        </w:rPr>
        <w:t>Изкъпал се е; сега няма да мисли за своята баня утре. Когато му дойде времето, ако е жив, ще се изкъпе отново. Ако ситуацията позволява, ще го направи, но няма мисъл за това. Има действия, но никакво мислене относно тях.</w:t>
      </w:r>
    </w:p>
    <w:p>
      <w:pPr>
        <w:pStyle w:val="Normal"/>
        <w:shd w:fill="FFFFFF" w:val="clear"/>
        <w:ind w:firstLine="567"/>
        <w:jc w:val="both"/>
        <w:rPr>
          <w:sz w:val="24"/>
          <w:szCs w:val="24"/>
        </w:rPr>
      </w:pPr>
      <w:r>
        <w:rPr>
          <w:sz w:val="24"/>
          <w:szCs w:val="24"/>
        </w:rPr>
        <w:t>Какво правиш ти? Непрекъснато си повтаряш нещата - непрекъснато си припомняш нещата за следващия ден, като че ли си артист и трябва да играеш пред някого. Защо непрекъснато си припомняш? Когато му дойде времето, ти ще си там.</w:t>
      </w:r>
    </w:p>
    <w:p>
      <w:pPr>
        <w:pStyle w:val="Normal"/>
        <w:shd w:fill="FFFFFF" w:val="clear"/>
        <w:ind w:firstLine="567"/>
        <w:jc w:val="both"/>
        <w:rPr>
          <w:sz w:val="24"/>
          <w:szCs w:val="24"/>
        </w:rPr>
      </w:pPr>
      <w:r>
        <w:rPr>
          <w:sz w:val="24"/>
          <w:szCs w:val="24"/>
        </w:rPr>
        <w:t>Просветленият живее в момента, в действието. И живее така цялостно, че няма нищо незавършено. Ако нещо не е завършено, тогава то ще се довърши по време на сънуването. Сънуването е довършване. То се появява, защото умът не може да допусне нещо да не е завършено. Ако нещо не е довършено, се появява едно вътрешно неспокойствие. Умът се чуди как да го довърши. След това, по време на сънуването, ти го довършваш и се успокояваш. Дори завършено по време на сънуването, за ума това е релаксация.</w:t>
      </w:r>
    </w:p>
    <w:p>
      <w:pPr>
        <w:pStyle w:val="Normal"/>
        <w:shd w:fill="FFFFFF" w:val="clear"/>
        <w:ind w:firstLine="567"/>
        <w:jc w:val="both"/>
        <w:rPr>
          <w:sz w:val="24"/>
          <w:szCs w:val="24"/>
        </w:rPr>
      </w:pPr>
      <w:r>
        <w:rPr>
          <w:sz w:val="24"/>
          <w:szCs w:val="24"/>
        </w:rPr>
        <w:t>Какво сънуваш ти? Просто довършваш недовършените си действия, които не си могъл да довършиш през деня. През деня може би си искал да целунеш някоя жена и не си успял да го направиш. Сега ще я целунеш в съня си и умът ти ще се почувства релаксиран. Напрежението е освободено.</w:t>
      </w:r>
    </w:p>
    <w:p>
      <w:pPr>
        <w:pStyle w:val="Normal"/>
        <w:shd w:fill="FFFFFF" w:val="clear"/>
        <w:ind w:firstLine="567"/>
        <w:jc w:val="both"/>
        <w:rPr>
          <w:sz w:val="24"/>
          <w:szCs w:val="24"/>
        </w:rPr>
      </w:pPr>
      <w:r>
        <w:rPr>
          <w:sz w:val="24"/>
          <w:szCs w:val="24"/>
        </w:rPr>
        <w:t>Твоето сънуване представлява твоята недовършеност, а Просветленият е завършен. Каквото и да прави той, той го прави така цялостно, така тотално, че нищо не остава за довършване. Затова не е необходимо никакво сънуване. Ще спре сънуването през нощта и мисленето през деня ще спре.</w:t>
      </w:r>
    </w:p>
    <w:p>
      <w:pPr>
        <w:pStyle w:val="Normal"/>
        <w:shd w:fill="FFFFFF" w:val="clear"/>
        <w:ind w:firstLine="567"/>
        <w:jc w:val="both"/>
        <w:rPr>
          <w:sz w:val="24"/>
          <w:szCs w:val="24"/>
        </w:rPr>
      </w:pPr>
      <w:r>
        <w:rPr>
          <w:sz w:val="24"/>
          <w:szCs w:val="24"/>
        </w:rPr>
        <w:t>Не в смисъл, че става неспособен да мисли. Той може да мисли, ако е необходимо. Ако му зададеш въпрос, моментално ще го обмисли, но не е необходимо никакво повтаряне. Ти първо мислиш и след това отговаряш, а неговият отговор е неговото мислене. Той мисли и отговаря. Това също не е точно, защото в действителност между тях няма никакъв интервал. Това става едновременно. Той мисли на глас, но няма повтаряне, няма мислене, няма сънуване. Той живее живота. С мисленето и сънуването ти пропускаш живота.</w:t>
      </w:r>
    </w:p>
    <w:p>
      <w:pPr>
        <w:pStyle w:val="Normal"/>
        <w:shd w:fill="FFFFFF" w:val="clear"/>
        <w:ind w:firstLine="567"/>
        <w:jc w:val="both"/>
        <w:rPr>
          <w:b/>
          <w:b/>
          <w:bCs/>
          <w:sz w:val="24"/>
          <w:szCs w:val="24"/>
        </w:rPr>
      </w:pPr>
      <w:r>
        <w:rPr>
          <w:b/>
          <w:bCs/>
          <w:sz w:val="24"/>
          <w:szCs w:val="24"/>
        </w:rPr>
      </w:r>
    </w:p>
    <w:p>
      <w:pPr>
        <w:pStyle w:val="Normal"/>
        <w:shd w:fill="FFFFFF" w:val="clear"/>
        <w:ind w:firstLine="567"/>
        <w:jc w:val="both"/>
        <w:rPr>
          <w:sz w:val="24"/>
          <w:szCs w:val="24"/>
        </w:rPr>
      </w:pPr>
      <w:r>
        <w:rPr>
          <w:b/>
          <w:bCs/>
          <w:sz w:val="24"/>
          <w:szCs w:val="24"/>
        </w:rPr>
        <w:t>15</w:t>
      </w:r>
    </w:p>
    <w:p>
      <w:pPr>
        <w:pStyle w:val="Normal"/>
        <w:shd w:fill="FFFFFF" w:val="clear"/>
        <w:ind w:firstLine="567"/>
        <w:jc w:val="both"/>
        <w:rPr>
          <w:sz w:val="24"/>
          <w:szCs w:val="24"/>
        </w:rPr>
      </w:pPr>
      <w:r>
        <w:rPr>
          <w:b/>
          <w:bCs/>
          <w:sz w:val="24"/>
          <w:szCs w:val="24"/>
        </w:rPr>
        <w:t>Тантристка медитация със светлинни техники</w:t>
      </w:r>
    </w:p>
    <w:p>
      <w:pPr>
        <w:pStyle w:val="Normal"/>
        <w:shd w:fill="FFFFFF" w:val="clear"/>
        <w:ind w:firstLine="567"/>
        <w:jc w:val="both"/>
        <w:rPr>
          <w:b/>
          <w:b/>
          <w:sz w:val="24"/>
          <w:szCs w:val="24"/>
        </w:rPr>
      </w:pPr>
      <w:r>
        <w:rPr>
          <w:b/>
          <w:sz w:val="24"/>
          <w:szCs w:val="24"/>
        </w:rPr>
        <w:t>31 март 1973 г., Бомбай, Индия</w:t>
      </w:r>
    </w:p>
    <w:p>
      <w:pPr>
        <w:pStyle w:val="Normal"/>
        <w:shd w:fill="FFFFFF" w:val="clear"/>
        <w:ind w:firstLine="567"/>
        <w:jc w:val="both"/>
        <w:rPr>
          <w:b/>
          <w:b/>
          <w:sz w:val="24"/>
          <w:szCs w:val="24"/>
        </w:rPr>
      </w:pPr>
      <w:r>
        <w:rPr>
          <w:b/>
          <w:sz w:val="24"/>
          <w:szCs w:val="24"/>
        </w:rPr>
      </w:r>
    </w:p>
    <w:p>
      <w:pPr>
        <w:pStyle w:val="Normal"/>
        <w:shd w:fill="FFFFFF" w:val="clear"/>
        <w:ind w:firstLine="567"/>
        <w:jc w:val="both"/>
        <w:rPr>
          <w:b/>
          <w:b/>
          <w:sz w:val="24"/>
          <w:szCs w:val="24"/>
        </w:rPr>
      </w:pPr>
      <w:r>
        <w:rPr>
          <w:b/>
          <w:sz w:val="24"/>
          <w:szCs w:val="24"/>
        </w:rPr>
        <w:t>СУТРИ:</w:t>
      </w:r>
    </w:p>
    <w:p>
      <w:pPr>
        <w:pStyle w:val="Normal"/>
        <w:shd w:fill="FFFFFF" w:val="clear"/>
        <w:ind w:firstLine="567"/>
        <w:jc w:val="both"/>
        <w:rPr>
          <w:sz w:val="24"/>
          <w:szCs w:val="24"/>
        </w:rPr>
      </w:pPr>
      <w:r>
        <w:rPr>
          <w:b/>
          <w:bCs/>
          <w:sz w:val="24"/>
          <w:szCs w:val="24"/>
        </w:rPr>
        <w:t>70.  Разгледай своята субстанция като светлина, която се излъчва от центъра, към центъра в горната част на гръбначния стълб, а по същия начин се издига "жизнеността" в тебе.</w:t>
      </w:r>
    </w:p>
    <w:p>
      <w:pPr>
        <w:pStyle w:val="Normal"/>
        <w:shd w:fill="FFFFFF" w:val="clear"/>
        <w:ind w:firstLine="567"/>
        <w:jc w:val="both"/>
        <w:rPr>
          <w:sz w:val="24"/>
          <w:szCs w:val="24"/>
        </w:rPr>
      </w:pPr>
      <w:r>
        <w:rPr>
          <w:b/>
          <w:bCs/>
          <w:sz w:val="24"/>
          <w:szCs w:val="24"/>
        </w:rPr>
        <w:t>71.  Или в пространството между, почувствай го като светкавица.</w:t>
      </w:r>
    </w:p>
    <w:p>
      <w:pPr>
        <w:pStyle w:val="Normal"/>
        <w:shd w:fill="FFFFFF" w:val="clear"/>
        <w:ind w:firstLine="567"/>
        <w:jc w:val="both"/>
        <w:rPr>
          <w:sz w:val="24"/>
          <w:szCs w:val="24"/>
        </w:rPr>
      </w:pPr>
      <w:r>
        <w:rPr>
          <w:b/>
          <w:bCs/>
          <w:sz w:val="24"/>
          <w:szCs w:val="24"/>
        </w:rPr>
        <w:t>72.  Почувствай Космоса като полупрозрачно вечно живо присъствие.</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Човекът може да се разгледа по три начина - от гледна точка на нормалното, на ненормалното и на свръхнормалното. Западната психология основно се занимава с ненормалното, с патологичното, с човека, който е изпаднал от нормалното: който е излязъл от нормата. Източната психология, тантра и йога, разглеждат човека от позицията на свръхнормалното - от гледна точка на този, който се е издигнал над нормалното. И двата случая са извън нормата, и в двата са ненормални. Този, който е патологичен случай, е ненормален, защото не е здрав, а този, който е свръхнормален, е ненормален, защото има ПОВЕЧЕ здраве от всяко нормално човешко същество. Разликата е от гледна точка на отрицателното и положителното.</w:t>
      </w:r>
    </w:p>
    <w:p>
      <w:pPr>
        <w:pStyle w:val="Normal"/>
        <w:shd w:fill="FFFFFF" w:val="clear"/>
        <w:ind w:firstLine="567"/>
        <w:jc w:val="both"/>
        <w:rPr/>
      </w:pPr>
      <w:r>
        <w:rPr>
          <w:sz w:val="24"/>
          <w:szCs w:val="24"/>
        </w:rPr>
        <w:t>Западната психология се е развила като част от психотерапията. Фройд, Юнг, Адлер и другите психолози са лекували ненормалните хора, хората, които са умствено болни. Поради това цялото западно отношение към човека е станало погрешно. Фройд е изучавал патологичните случаи. Разбира се, никой здрав човек не би отишъл при него - само тези, които са били душевно болни. Те били изучавани от него и поради това проучване той заключил, че е разбрал какво представлява човека. Патологичните случаи не са истинските хора. Те са болни и всичко, което се основава на тяхното изучаване, е задължително да бъде дълбоко погрешно и вредно: това се оказва така, защото човекът се разглежда от патологична гледна точка. Ако се избере определено състояние на ума и това състояние не е нормално, е патологично, тогава цялата представа за човека има за своя основа болестното състояние. Заради тази позиция цялото западно общество е рухнало: защото болният човек е основата; ненормалният се е превърнал в основа.</w:t>
      </w:r>
    </w:p>
    <w:p>
      <w:pPr>
        <w:pStyle w:val="Normal"/>
        <w:shd w:fill="FFFFFF" w:val="clear"/>
        <w:ind w:firstLine="567"/>
        <w:jc w:val="both"/>
        <w:rPr>
          <w:sz w:val="24"/>
          <w:szCs w:val="24"/>
        </w:rPr>
      </w:pPr>
      <w:r>
        <w:rPr>
          <w:sz w:val="24"/>
          <w:szCs w:val="24"/>
        </w:rPr>
        <w:t>И ако изуваш единствено ненормалното, не можеш да приемеш каквато и да е възможност за свръхнормалното същество. Един Буда е невъзможен за Фройд, немислим. Той трябва да е измислен, митологичен. Един Буда не може да бъде реалност. Фройд е общувал само с болни хора, които дори не са били нормални, и това, което е казал за нормалния човек, се основава върху изучаването на ненормалния човек. Това е същото, както ако някой лекар прави изследване. При него няма да отиде нито един здрав човек. Чрез изучаването на толкова болни хора той създава картина в ума си за човека, но тази картина не може да е на човека. Не може да бъде, защото човекът не е само болен. И ако основаваш своето понятие за човека върху болестта, тогава ще страда цялото общество.</w:t>
      </w:r>
    </w:p>
    <w:p>
      <w:pPr>
        <w:pStyle w:val="Normal"/>
        <w:shd w:fill="FFFFFF" w:val="clear"/>
        <w:ind w:firstLine="567"/>
        <w:jc w:val="both"/>
        <w:rPr>
          <w:sz w:val="24"/>
          <w:szCs w:val="24"/>
        </w:rPr>
      </w:pPr>
      <w:r>
        <w:rPr>
          <w:sz w:val="24"/>
          <w:szCs w:val="24"/>
        </w:rPr>
        <w:t>Източната психология, в частност тантра и йога, също са имали концепция за човека, но тази концепция се основава върху изучаването на свръхнормалния човек - Буда, Патанджали, Шанкара, Нагарджуна, Кабир, Нанак - върху хора, които са достигнали до върха на човешките възможности и потенции. Нисшето не ги е интересувало, само висшето. Ако се занимаваш с висшето, умът ти се превръща в един отвор. Можеш да се развиваш, защото знаеш, че са възможни висши постижения. Ако се занимаваш с нисшето, не е възможно никакво развитие. Липсва предизвикателството. Ако си нормален, си щастлив. Достатъчно е това, че не си извън нормата, че не си в душевен приют. Можеш да се чувстваш добре, но го няма предизвикателството.</w:t>
      </w:r>
    </w:p>
    <w:p>
      <w:pPr>
        <w:pStyle w:val="Normal"/>
        <w:shd w:fill="FFFFFF" w:val="clear"/>
        <w:ind w:firstLine="567"/>
        <w:jc w:val="both"/>
        <w:rPr>
          <w:sz w:val="24"/>
          <w:szCs w:val="24"/>
        </w:rPr>
      </w:pPr>
      <w:r>
        <w:rPr>
          <w:sz w:val="24"/>
          <w:szCs w:val="24"/>
        </w:rPr>
        <w:t>Но ако се стремиш към свръхнормалното, към най-висшата възможност, която можеш да бъдеш, ако някой е постигнал тази възможност, ако тази възможност се е превърнала в действителност в някой човек, тогава се открива възможност за развитие. Ти можеш да се развиваш. Пред теб е едно предизвикателство и ти не се задоволяваш с това, което си. Висшите достижения са възможни и те те зоват. Това трябва да се разбере много дълбоко. Едва тогава психологията на тантра ще може да се приеме. Това, което си ти, не е краят. Ти си точно по средата. Можеш да паднеш надолу, можеш да се издигнеш нагоре. Твоето развитие не е приключило. Ти не си крайният резултат: просто си един междинен продукт. Нещо в теб непрекъснато се развива.</w:t>
      </w:r>
    </w:p>
    <w:p>
      <w:pPr>
        <w:pStyle w:val="Normal"/>
        <w:shd w:fill="FFFFFF" w:val="clear"/>
        <w:ind w:firstLine="567"/>
        <w:jc w:val="both"/>
        <w:rPr>
          <w:sz w:val="24"/>
          <w:szCs w:val="24"/>
        </w:rPr>
      </w:pPr>
      <w:r>
        <w:rPr>
          <w:sz w:val="24"/>
          <w:szCs w:val="24"/>
        </w:rPr>
        <w:t>Тантра разглежда и основава цялата си техника върху тази възможност за развитие. И помни, докато не станеш това, което можеш да бъдеш, ти няма да бъдеш задоволен. Ти ТРЯБВА да станеш това, което можеш да станеш. Това е задължително! В противен случай ще си разочарован, ще се чувстваш безсмислен, ще чувстваш, че животът няма цел. Можеш да продължиш да я караш така, но няма да има радост в него. И може да успееш в много други неща, но ще претърпиш провал със себе си. И точно така става. Някой става много богат и всички останали си мислят, че сега той е успял. Но той знае своя провал. Богат е, но се е провалил. Ти си прочут човек, лидер, политик. Всички си мислят, че си успял, но ти си претърпял поражение. Тази дума е много странна: успял в очите на всички останали, с изключение на своите собствени.</w:t>
      </w:r>
    </w:p>
    <w:p>
      <w:pPr>
        <w:pStyle w:val="Normal"/>
        <w:shd w:fill="FFFFFF" w:val="clear"/>
        <w:ind w:firstLine="567"/>
        <w:jc w:val="both"/>
        <w:rPr>
          <w:sz w:val="24"/>
          <w:szCs w:val="24"/>
        </w:rPr>
      </w:pPr>
      <w:r>
        <w:rPr>
          <w:sz w:val="24"/>
          <w:szCs w:val="24"/>
        </w:rPr>
        <w:t>Всеки ден при мен идват хора. Казват, че имат всичко, но сега какво? Те са неудачници, но къде са претърпели неуспех? Що се отнася до външните неща, те не са се провалили, защо тогава се чувстват като провалили се хора? Тяхната вътрешна потенциалност си е останала само една възможност. Не са разцъфтели. Не са постигнали това, което Маслоу нарича "самореализация". Провалили са се -вътрешен провал. И, в края на краищата, какво разправят другите, е без значение. Ако усещаш, че си се провалил, другите могат да мислят, че си Наполеон или Александър Велики, но това няма значение. По-скоро, то те подтиска още повече. Всички останали си мислят, че си постигнал успех и сега не можеш да кажеш, че не си, но ти знаеш, че наистина не си. Не можеш да излъжеш себе си. Рано или късно ще трябва да се обърнеш към себе си и да се вгледаш дълбоко навътре в себе си и към това, което си постигнал. Животът е пропилян. Беше ти дадена една възможност, а ти натрупа неща, които не означават нищо.</w:t>
      </w:r>
    </w:p>
    <w:p>
      <w:pPr>
        <w:pStyle w:val="Normal"/>
        <w:shd w:fill="FFFFFF" w:val="clear"/>
        <w:ind w:firstLine="567"/>
        <w:jc w:val="both"/>
        <w:rPr/>
      </w:pPr>
      <w:r>
        <w:rPr>
          <w:sz w:val="24"/>
          <w:szCs w:val="24"/>
        </w:rPr>
        <w:t>Самореализацията се отнася до най-високия връх на твоето развитие, където можеш да почувстваш дълбоко задоволство, където можеш да кажеш: "Това е моята съдба, това е моето предназначение, заради това съм тук, на тази земя." Тантра се занимава с тази самореализация - с това, как да ти помогне да се развиеш повече. И помни, тантра се занимава с тебе, не с някакви идеали. Тантра не се занимава с идеали. Тя се занимава с тебе такъв, какъвто си и какъвто можеш да станеш. Разликата е голяма. Всички учения се занимават с идеали. Те казват да станеш като Буда, да станеш като Исус, да станеш като това или онова. Те имат идеали и ти трябва да станеш като тези идеали. Тантра не притежава идеал за тебе. Твоят неизвестен идеал е скрит в тебе; той не може да ти бъде даден. Ти не трябва да ставаш като Буда. Не е необходимо. Един Буда е достатъчен и никакво повторение няма стойност. Съществуването е достатъчно уникално. То никога не се повтаря: повторението е скука. Съществуването е винаги ново, вечно ново, затова дори един Буда не се е повторил. Такъв прекрасен феномен остава неповторим.</w:t>
      </w:r>
    </w:p>
    <w:p>
      <w:pPr>
        <w:pStyle w:val="Normal"/>
        <w:shd w:fill="FFFFFF" w:val="clear"/>
        <w:ind w:firstLine="567"/>
        <w:jc w:val="both"/>
        <w:rPr>
          <w:sz w:val="24"/>
          <w:szCs w:val="24"/>
        </w:rPr>
      </w:pPr>
      <w:r>
        <w:rPr>
          <w:sz w:val="24"/>
          <w:szCs w:val="24"/>
        </w:rPr>
        <w:t>Защо? Защото, ако дори един Буда се повтори, това ще предизвика досада. Какъв е смисълът? Само неповторимото има смисъл. Копията са безсмислени. Само ако си първи, се е осъществила твоята съдба. Ако си от втора ръка, не си успял.</w:t>
      </w:r>
    </w:p>
    <w:p>
      <w:pPr>
        <w:pStyle w:val="Normal"/>
        <w:shd w:fill="FFFFFF" w:val="clear"/>
        <w:ind w:firstLine="567"/>
        <w:jc w:val="both"/>
        <w:rPr>
          <w:sz w:val="24"/>
          <w:szCs w:val="24"/>
        </w:rPr>
      </w:pPr>
      <w:r>
        <w:rPr>
          <w:sz w:val="24"/>
          <w:szCs w:val="24"/>
        </w:rPr>
        <w:t>Затова тантра никога не казва да бъдеш като този или онзи; няма идеал. Тантра никога не говори за идеали; оттук и името "тантра". Тантра говори за техники - никога за идеали. Тя говори КАК можеш да станеш: никога не казва какво. Тя съществува заради това "как". "Тантра" означава техника: самата дума "тантра" означава техника. Тя се занимава с "как" ти можеш да станеш. Не се занимава с какво. Това "какво" ще бъде предоставено от твоето развитие. Просто използвай техниката и малко по малко твоята вътрешна потенциалност ще се превърне в действителност. Ще се открият неизвестни възможности и когато се открият, ти ще разбереш какво представляват те. Никой не може да каже какви ще бъдат те. Докато ти не се превърнеш в тях, никой не може да предскаже какво можеш да станеш.</w:t>
      </w:r>
    </w:p>
    <w:p>
      <w:pPr>
        <w:pStyle w:val="Normal"/>
        <w:shd w:fill="FFFFFF" w:val="clear"/>
        <w:ind w:firstLine="567"/>
        <w:jc w:val="both"/>
        <w:rPr>
          <w:sz w:val="24"/>
          <w:szCs w:val="24"/>
        </w:rPr>
      </w:pPr>
      <w:r>
        <w:rPr>
          <w:sz w:val="24"/>
          <w:szCs w:val="24"/>
        </w:rPr>
        <w:t>Затова тантра ти дава само техники - никога идеали. По това се различава тя от всички моралистични учения. Моралистичните учения винаги дават идеали. Дори ако споменават за техники, тези техники винаги са за определени идеали. Тантра не ти дава никакъв идеал: ТИ си идеалът, а твоето бъдеще е неизвестно. Никакъв идеал от миналото не може да свърши работа, защото нищо не може да се повтори, а ако се повтори, то е безсмислено.</w:t>
      </w:r>
    </w:p>
    <w:p>
      <w:pPr>
        <w:pStyle w:val="Normal"/>
        <w:shd w:fill="FFFFFF" w:val="clear"/>
        <w:ind w:firstLine="567"/>
        <w:jc w:val="both"/>
        <w:rPr/>
      </w:pPr>
      <w:r>
        <w:rPr>
          <w:sz w:val="24"/>
          <w:szCs w:val="24"/>
        </w:rPr>
        <w:t>Зен монасите казват да помниш и да бъдеш нащрек. Ако срещнеш Буда в твоята медитация, незабавно го убий. Не му позволявай да остане тук. Зен монасите са последователи на Буда, и въпреки това казват да убиеш незабавно Буда, ако го срещнеш в своята медитация: защото личността, идеалът за Буда, може да стане толкова хипнотизиращ, че ти да забравиш за себе си, а ако забравиш за себе си, си изпуснал пътя. Буда не е идеалът: ти си идеалът, твоето неизвестно бъдеще. То трябва да бъде открито.</w:t>
      </w:r>
    </w:p>
    <w:p>
      <w:pPr>
        <w:pStyle w:val="Normal"/>
        <w:shd w:fill="FFFFFF" w:val="clear"/>
        <w:ind w:firstLine="567"/>
        <w:jc w:val="both"/>
        <w:rPr/>
      </w:pPr>
      <w:r>
        <w:rPr>
          <w:sz w:val="24"/>
          <w:szCs w:val="24"/>
        </w:rPr>
        <w:t>Тантра ти дава техники за откриването му. Съкровището е в тебе. Затова запомни това второ нещо: много е трудно да повярваш, че ти си идеалът - трудно е за теб, защото всеки те заклеймява. Никой не те приема, дори и самият ти. Ти продължаваш да се осъждаш. Винаги разсъждаваш от гледна точка на това, да бъдеш като някой друг, а това е фалшиво, опасно. Ако продължаваш да разсъждаваш по този начин, ще станеш фалшив и всичко останало ще бъде фалшиво. Знаеш ли откъде произлиза думата "фалшив"? Тя произлиза от "телефон" . В ранните години на телефона предаването било толкова фалшиво, толкова невярно, че имало два гласа - истински глас и "р</w:t>
      </w:r>
      <w:r>
        <w:rPr>
          <w:sz w:val="24"/>
          <w:szCs w:val="24"/>
          <w:lang w:val="en-US"/>
        </w:rPr>
        <w:t>hon</w:t>
      </w:r>
      <w:r>
        <w:rPr>
          <w:sz w:val="24"/>
          <w:szCs w:val="24"/>
        </w:rPr>
        <w:t>еу</w:t>
      </w:r>
      <w:r>
        <w:rPr>
          <w:rStyle w:val="FootnoteCharacters"/>
          <w:rStyle w:val="FootnoteAnchor"/>
          <w:sz w:val="24"/>
          <w:szCs w:val="24"/>
        </w:rPr>
        <w:footnoteReference w:id="3"/>
      </w:r>
      <w:r>
        <w:rPr>
          <w:sz w:val="24"/>
          <w:szCs w:val="24"/>
        </w:rPr>
        <w:t>" глас - " р</w:t>
      </w:r>
      <w:r>
        <w:rPr>
          <w:sz w:val="24"/>
          <w:szCs w:val="24"/>
          <w:lang w:val="en-US"/>
        </w:rPr>
        <w:t>hon</w:t>
      </w:r>
      <w:r>
        <w:rPr>
          <w:sz w:val="24"/>
          <w:szCs w:val="24"/>
        </w:rPr>
        <w:t>еу " глас, който бил абсолютно механичен. Истинският глас се губел - в тези начални дни на телефона. Оттам идва думата "фалшив" (р</w:t>
      </w:r>
      <w:r>
        <w:rPr>
          <w:sz w:val="24"/>
          <w:szCs w:val="24"/>
          <w:lang w:val="en-US"/>
        </w:rPr>
        <w:t>hon</w:t>
      </w:r>
      <w:r>
        <w:rPr>
          <w:sz w:val="24"/>
          <w:szCs w:val="24"/>
        </w:rPr>
        <w:t>еу). Ако имитираш някой друг, ще станеш " р</w:t>
      </w:r>
      <w:r>
        <w:rPr>
          <w:sz w:val="24"/>
          <w:szCs w:val="24"/>
          <w:lang w:val="en-US"/>
        </w:rPr>
        <w:t>hon</w:t>
      </w:r>
      <w:r>
        <w:rPr>
          <w:sz w:val="24"/>
          <w:szCs w:val="24"/>
        </w:rPr>
        <w:t>еу ": няма да бъдеш истински. Навсякъде около теб ще има едно механично средство и твоята реалност, истинският ти глас, ще бъде загубен. Затова не бъди " р</w:t>
      </w:r>
      <w:r>
        <w:rPr>
          <w:sz w:val="24"/>
          <w:szCs w:val="24"/>
          <w:lang w:val="en-US"/>
        </w:rPr>
        <w:t>hon</w:t>
      </w:r>
      <w:r>
        <w:rPr>
          <w:sz w:val="24"/>
          <w:szCs w:val="24"/>
        </w:rPr>
        <w:t>еу ": бъди истински.</w:t>
      </w:r>
    </w:p>
    <w:p>
      <w:pPr>
        <w:pStyle w:val="Normal"/>
        <w:shd w:fill="FFFFFF" w:val="clear"/>
        <w:ind w:firstLine="567"/>
        <w:jc w:val="both"/>
        <w:rPr>
          <w:sz w:val="24"/>
          <w:szCs w:val="24"/>
        </w:rPr>
      </w:pPr>
      <w:r>
        <w:rPr>
          <w:sz w:val="24"/>
          <w:szCs w:val="24"/>
        </w:rPr>
        <w:t>Тантра вярва в тебе. Затова толкова малко хора вярват в тантра: защото никой не вярва в себе си. Тантра вярва в тебе и твърди, че ти си идеалът; затова не имитирай никого. Имитацията ще създаде една псевдо личност около теб. Можеш да продължиш да живееш с тази псевдо личност, считайки, че това си ти, но не си ти. Затова второто нещо, което трябва да се запомни, е, че няма фиксирани идеали. Не можеш да мислиш от позицията на бъдещето. Можеш да мислиш единствено от позицията на настоящето - непосредственото бъдеще, в което можеш да се развиеш. Няма фиксирано бъдеще и е добре, че няма фиксирано бъдеще. В противен случай нямаше да съществува свобода. Ако съществуваше фиксирано бъдеще, човек щеше да бъде робот.</w:t>
      </w:r>
    </w:p>
    <w:p>
      <w:pPr>
        <w:pStyle w:val="Normal"/>
        <w:shd w:fill="FFFFFF" w:val="clear"/>
        <w:ind w:firstLine="567"/>
        <w:jc w:val="both"/>
        <w:rPr/>
      </w:pPr>
      <w:r>
        <w:rPr>
          <w:sz w:val="24"/>
          <w:szCs w:val="24"/>
        </w:rPr>
        <w:t>Ти нямаш фиксирано бъдеще. Имаш много възможности; можеш да се развиеш по много начини. Но единственото нещо, което</w:t>
      </w:r>
      <w:r>
        <w:rPr>
          <w:sz w:val="24"/>
          <w:szCs w:val="24"/>
          <w:lang w:val="en-US"/>
        </w:rPr>
        <w:t xml:space="preserve"> </w:t>
      </w:r>
      <w:r>
        <w:rPr>
          <w:sz w:val="24"/>
          <w:szCs w:val="24"/>
        </w:rPr>
        <w:t>ще ти даде върховното задоволство, е, че ти се развиваш - че се развиваш по такъв начин, че всяко развитие предизвиква следващо развитие. Техниките са добри, защото са научни. Ти си предпазен от излишно чудене, излишно лутане. Ако не познаваш определени техники, ще загубиш много от съществуванията си. Ще достигнеш до целта, защото жизнената енергия в тебе ще се движи, докато не достигне до точката, в която е невъзможно повече никакво движение. Тя ще продължи своето движение до най-високия връх и това е причината човек да се ражда отново и отново. Оставен сам на себе си ще достигнеш, но ще трябва да пътуваш много, много дълго, а пътуването ще бъде много досадно и отегчително.</w:t>
      </w:r>
    </w:p>
    <w:p>
      <w:pPr>
        <w:pStyle w:val="Normal"/>
        <w:shd w:fill="FFFFFF" w:val="clear"/>
        <w:ind w:firstLine="567"/>
        <w:jc w:val="both"/>
        <w:rPr>
          <w:sz w:val="24"/>
          <w:szCs w:val="24"/>
        </w:rPr>
      </w:pPr>
      <w:r>
        <w:rPr>
          <w:sz w:val="24"/>
          <w:szCs w:val="24"/>
        </w:rPr>
        <w:t>С Учител, с научни техники, можеш да спестиш много време, възможности и енергия. И по някой път за няколко секунди можеш да се развиеш толкова много, че такова развитие да не можеш да постигнеш и за няколко живота. Ако се използва правилната техника, развитието избухва, а тези техники са били използвани от милиони в течение на много години на експериментиране. Те не са открити от един човек. Открити са от много, много търсещи, а тук е дадена само есенцията. В тези 112 техники са включени всички техники от целия свят. Никъде не съществува техника, която да не е включена тук. Те представляват есенцията на цялото духовно търсене. Но не всички техники са за всеки, затова ще трябва да ги изпробваш. Само някои от техниките ще бъдат подходящи за теб и ти ще трябва да ги откриеш. Има два начина: или чрез твоите собствени проби и грешки, докато не попаднеш на нещо, което започва да работи, а ти започваш да се развиваш и след това навлизаш в него; или се предаваш на някой Учител и той открива това, което е подходящо за теб. Това са двата начина; можеш да избираш.</w:t>
      </w:r>
    </w:p>
    <w:p>
      <w:pPr>
        <w:pStyle w:val="Normal"/>
        <w:shd w:fill="FFFFFF" w:val="clear"/>
        <w:ind w:firstLine="567"/>
        <w:jc w:val="both"/>
        <w:rPr>
          <w:sz w:val="24"/>
          <w:szCs w:val="24"/>
        </w:rPr>
      </w:pPr>
      <w:r>
        <w:rPr>
          <w:sz w:val="24"/>
          <w:szCs w:val="24"/>
        </w:rPr>
        <w:t>Сега техниките:</w:t>
      </w:r>
    </w:p>
    <w:p>
      <w:pPr>
        <w:pStyle w:val="Normal"/>
        <w:shd w:fill="FFFFFF" w:val="clear"/>
        <w:ind w:firstLine="567"/>
        <w:jc w:val="both"/>
        <w:rPr>
          <w:sz w:val="24"/>
          <w:szCs w:val="24"/>
        </w:rPr>
      </w:pPr>
      <w:r>
        <w:rPr>
          <w:b/>
          <w:bCs/>
          <w:sz w:val="24"/>
          <w:szCs w:val="24"/>
        </w:rPr>
        <w:t>"Разгледай своята субстанция като светлина, която се излъчва от центъра, към центъра в горната част на гръбначния стълб, а по същия начин се издига "жизнеността" в тебе."</w:t>
      </w:r>
    </w:p>
    <w:p>
      <w:pPr>
        <w:pStyle w:val="Normal"/>
        <w:shd w:fill="FFFFFF" w:val="clear"/>
        <w:ind w:firstLine="567"/>
        <w:jc w:val="both"/>
        <w:rPr>
          <w:sz w:val="24"/>
          <w:szCs w:val="24"/>
        </w:rPr>
      </w:pPr>
      <w:r>
        <w:rPr>
          <w:sz w:val="24"/>
          <w:szCs w:val="24"/>
        </w:rPr>
        <w:t>Много от методите на йога се основават върху това. Най-напред разбери, какво представлява това; след това го приложи.</w:t>
      </w:r>
    </w:p>
    <w:p>
      <w:pPr>
        <w:pStyle w:val="Normal"/>
        <w:shd w:fill="FFFFFF" w:val="clear"/>
        <w:ind w:firstLine="567"/>
        <w:jc w:val="both"/>
        <w:rPr>
          <w:sz w:val="24"/>
          <w:szCs w:val="24"/>
        </w:rPr>
      </w:pPr>
      <w:r>
        <w:rPr>
          <w:sz w:val="24"/>
          <w:szCs w:val="24"/>
        </w:rPr>
        <w:t>Гръбначният стълб, гръбнакът, е основа и на тялото, и на ума. Твоят ум, твоята глава, е последната част на гръбнака. Цялото тяло е вкоренено в гръбнака. Ако гръбнакът е млад, и ти си млад. Ако гръбнакът е стар, и ти си стар. Ако можеш да поддържаш гръбнакът си млад, е много трудно да остарееш. Всичко зависи от твоя гръбнак. Ако твоят гръбнак е жизнен, ще притежаваш брилянтен ум. Ако гръбнакът е безчувствен и мъртъв, ще имаш твърде безчувствен ум. Цялата йога се опитва по много начини да направи гръбнака ти жизнен, брилянтен, пълен със светлина, млад и свеж.</w:t>
      </w:r>
    </w:p>
    <w:p>
      <w:pPr>
        <w:pStyle w:val="Normal"/>
        <w:shd w:fill="FFFFFF" w:val="clear"/>
        <w:ind w:firstLine="567"/>
        <w:jc w:val="both"/>
        <w:rPr/>
      </w:pPr>
      <w:r>
        <w:rPr>
          <w:sz w:val="24"/>
          <w:szCs w:val="24"/>
        </w:rPr>
        <w:t xml:space="preserve">Гръбначният стълб има два края. Началото е сексуалният център, а краят е </w:t>
      </w:r>
      <w:r>
        <w:rPr>
          <w:i/>
          <w:iCs/>
          <w:sz w:val="24"/>
          <w:szCs w:val="24"/>
        </w:rPr>
        <w:t xml:space="preserve">сахасрара </w:t>
      </w:r>
      <w:r>
        <w:rPr>
          <w:sz w:val="24"/>
          <w:szCs w:val="24"/>
        </w:rPr>
        <w:t xml:space="preserve">(седмият център на върха на главата). Началото на гръбнака е прикрепено към земята и сексът е най-земното нещо в тебе. Чрез първия център в твоя гръбнак ти си в контакт с природата, с това, което санкхя нарича </w:t>
      </w:r>
      <w:r>
        <w:rPr>
          <w:i/>
          <w:iCs/>
          <w:sz w:val="24"/>
          <w:szCs w:val="24"/>
        </w:rPr>
        <w:t xml:space="preserve">пракрати </w:t>
      </w:r>
      <w:r>
        <w:rPr>
          <w:sz w:val="24"/>
          <w:szCs w:val="24"/>
        </w:rPr>
        <w:t xml:space="preserve">- земята, материалното. Чрез последния център или втория полюс, </w:t>
      </w:r>
      <w:r>
        <w:rPr>
          <w:i/>
          <w:iCs/>
          <w:sz w:val="24"/>
          <w:szCs w:val="24"/>
        </w:rPr>
        <w:t xml:space="preserve">сахасрара, </w:t>
      </w:r>
      <w:r>
        <w:rPr>
          <w:sz w:val="24"/>
          <w:szCs w:val="24"/>
        </w:rPr>
        <w:t xml:space="preserve">в главата, ти си във връзка с Божественото. Това са двата полюса на твоето съществуване. Първият е сексът, а вторият е </w:t>
      </w:r>
      <w:r>
        <w:rPr>
          <w:i/>
          <w:iCs/>
          <w:sz w:val="24"/>
          <w:szCs w:val="24"/>
        </w:rPr>
        <w:t xml:space="preserve">сахасрара. </w:t>
      </w:r>
      <w:r>
        <w:rPr>
          <w:sz w:val="24"/>
          <w:szCs w:val="24"/>
        </w:rPr>
        <w:t xml:space="preserve">На английски няма дума за </w:t>
      </w:r>
      <w:r>
        <w:rPr>
          <w:i/>
          <w:iCs/>
          <w:sz w:val="24"/>
          <w:szCs w:val="24"/>
        </w:rPr>
        <w:t xml:space="preserve">сахасрара. </w:t>
      </w:r>
      <w:r>
        <w:rPr>
          <w:sz w:val="24"/>
          <w:szCs w:val="24"/>
        </w:rPr>
        <w:t xml:space="preserve">Това са двата полюса. Животът ти или ще е ориентиран към секса, или ще е ориентиран към </w:t>
      </w:r>
      <w:r>
        <w:rPr>
          <w:i/>
          <w:iCs/>
          <w:sz w:val="24"/>
          <w:szCs w:val="24"/>
        </w:rPr>
        <w:t xml:space="preserve">сахасрара. </w:t>
      </w:r>
      <w:r>
        <w:rPr>
          <w:sz w:val="24"/>
          <w:szCs w:val="24"/>
        </w:rPr>
        <w:t xml:space="preserve">Твоята енергия или ще тече надолу, от сексуалния център обратно към земята, или енергията ти ще се освобождава от </w:t>
      </w:r>
      <w:r>
        <w:rPr>
          <w:i/>
          <w:iCs/>
          <w:sz w:val="24"/>
          <w:szCs w:val="24"/>
        </w:rPr>
        <w:t xml:space="preserve">сахасрара </w:t>
      </w:r>
      <w:r>
        <w:rPr>
          <w:sz w:val="24"/>
          <w:szCs w:val="24"/>
        </w:rPr>
        <w:t xml:space="preserve">в Космоса. От </w:t>
      </w:r>
      <w:r>
        <w:rPr>
          <w:i/>
          <w:iCs/>
          <w:sz w:val="24"/>
          <w:szCs w:val="24"/>
        </w:rPr>
        <w:t xml:space="preserve">сахасрара </w:t>
      </w:r>
      <w:r>
        <w:rPr>
          <w:sz w:val="24"/>
          <w:szCs w:val="24"/>
        </w:rPr>
        <w:t>ти се понасяш в Брахмана, в абсолютното Съществуване. От сексуалния център се понасяш надолу, в относителното съществуване. Това са двата потока, двете възможности. Докато не започнеш да се носиш нагоре, твоето страдание няма да има край. Можеш да си щастлив от време на време, но само от време на време - при това твърде илюзорно.</w:t>
      </w:r>
    </w:p>
    <w:p>
      <w:pPr>
        <w:pStyle w:val="Normal"/>
        <w:shd w:fill="FFFFFF" w:val="clear"/>
        <w:ind w:firstLine="567"/>
        <w:jc w:val="both"/>
        <w:rPr/>
      </w:pPr>
      <w:r>
        <w:rPr>
          <w:sz w:val="24"/>
          <w:szCs w:val="24"/>
        </w:rPr>
        <w:t xml:space="preserve">Когато енергията започне да тече нагоре, ще имаш много по-истинско щастие. А след като достигне до </w:t>
      </w:r>
      <w:r>
        <w:rPr>
          <w:i/>
          <w:iCs/>
          <w:sz w:val="24"/>
          <w:szCs w:val="24"/>
        </w:rPr>
        <w:t xml:space="preserve">сахасрара </w:t>
      </w:r>
      <w:r>
        <w:rPr>
          <w:sz w:val="24"/>
          <w:szCs w:val="24"/>
        </w:rPr>
        <w:t>и се освободи оттам, ще постигнеш абсолютното щастие. Това е Нирвана. След това няма мимолетни погледи: ти си се превърнал сам по себе си в щастието. Целият въпрос за йога и тантра е, как да се насочи енергията нагоре през гръбначния стълб, как да й се помогне да се движи срещу гравитацията. Земята привлича всичко надолу, обратно; сексуалната ти енергия се притегля от земята. Може и да не си го чувал, но астронавтите са го изпитали - в момента, в който се освободят от земната гравитация, те повече не изпитват желание за секс.</w:t>
      </w:r>
    </w:p>
    <w:p>
      <w:pPr>
        <w:pStyle w:val="Normal"/>
        <w:shd w:fill="FFFFFF" w:val="clear"/>
        <w:ind w:firstLine="567"/>
        <w:jc w:val="both"/>
        <w:rPr>
          <w:sz w:val="24"/>
          <w:szCs w:val="24"/>
        </w:rPr>
      </w:pPr>
      <w:r>
        <w:rPr>
          <w:sz w:val="24"/>
          <w:szCs w:val="24"/>
        </w:rPr>
        <w:t>Щом тялото загуби своята тежест, сексуалността изчезва, изпарява се.</w:t>
      </w:r>
    </w:p>
    <w:p>
      <w:pPr>
        <w:pStyle w:val="Normal"/>
        <w:shd w:fill="FFFFFF" w:val="clear"/>
        <w:ind w:firstLine="567"/>
        <w:jc w:val="both"/>
        <w:rPr>
          <w:sz w:val="24"/>
          <w:szCs w:val="24"/>
        </w:rPr>
      </w:pPr>
      <w:r>
        <w:rPr>
          <w:sz w:val="24"/>
          <w:szCs w:val="24"/>
        </w:rPr>
        <w:t>Земята притегля твоята жизнена енергия надолу и това е естествено, защото жизнената енергия идва от земята. Ядеш храна и създаваш жизнена енергия в нейните рамки: тя идва от земята и земята я притегля обратно. Всичко се връща в своя източник. И ако движението продължи по този начин, жизнената енергия се завръща обратно отново и отново, ти се движиш в кръг и ще продължиш да се движиш в продължение на още много живота. Можеш да продължаваш да се движиш по този начин безкрайно, докато не направиш скок, точно като астронавтите. Също като астронавтите трябва да скочиш и да излезеш извън кръга. Тогава моделът на земната гравитация е разрушен. Той може да бъде разрушен.</w:t>
      </w:r>
    </w:p>
    <w:p>
      <w:pPr>
        <w:pStyle w:val="Normal"/>
        <w:shd w:fill="FFFFFF" w:val="clear"/>
        <w:ind w:firstLine="567"/>
        <w:jc w:val="both"/>
        <w:rPr/>
      </w:pPr>
      <w:r>
        <w:rPr>
          <w:sz w:val="24"/>
          <w:szCs w:val="24"/>
        </w:rPr>
        <w:t xml:space="preserve">Техниките за начина, по който може да бъде разрушен, са тук - затова, как енергията може да се движи вертикално и да се издигне нагоре вътре в тебе, правейки те нов човек с всяко движение. И в момента, в който енергията се освободи от твоята </w:t>
      </w:r>
      <w:r>
        <w:rPr>
          <w:i/>
          <w:iCs/>
          <w:sz w:val="24"/>
          <w:szCs w:val="24"/>
        </w:rPr>
        <w:t xml:space="preserve">сахасрара, </w:t>
      </w:r>
      <w:r>
        <w:rPr>
          <w:sz w:val="24"/>
          <w:szCs w:val="24"/>
        </w:rPr>
        <w:t>противоположния полюс на секса, ти вече не си човек. Тогава не принадлежиш на тази земя. Станал си Божествен. Това имаме предвид, когато казваме, че Кришна е Бог, Буда е Бог. Техните тела са досущ като твоето. Техните тела ще трябва да боледуват и да умрат. С телата им става всичко онова, което става и с твоето тяло. Само едно нещо няма да се случи с техните тела, което ще стане с твоето: енергията е разрушила модела на земната гравитация.</w:t>
      </w:r>
    </w:p>
    <w:p>
      <w:pPr>
        <w:pStyle w:val="Normal"/>
        <w:shd w:fill="FFFFFF" w:val="clear"/>
        <w:ind w:firstLine="567"/>
        <w:jc w:val="both"/>
        <w:rPr/>
      </w:pPr>
      <w:r>
        <w:rPr>
          <w:sz w:val="24"/>
          <w:szCs w:val="24"/>
        </w:rPr>
        <w:t xml:space="preserve">Но това ти не можеш да го видиш; то не е видимо за твоите очи. Но понякога, когато седиш отстрани до Буда, можеш да го почувстваш. Внезапно усещаш един подем на енергия вътре в тебе и твоята енергия започва да се движи нагоре. Едва тогава разбираш, че нещо се е случило. Само от контакта ти с някой Буда, енергията ти започва да се движи нагоре, към </w:t>
      </w:r>
      <w:r>
        <w:rPr>
          <w:i/>
          <w:iCs/>
          <w:sz w:val="24"/>
          <w:szCs w:val="24"/>
        </w:rPr>
        <w:t xml:space="preserve">сахасрара. </w:t>
      </w:r>
      <w:r>
        <w:rPr>
          <w:sz w:val="24"/>
          <w:szCs w:val="24"/>
        </w:rPr>
        <w:t>Един Буда е толкова силен, че дори земята е по-слаба от него. Не може да притегли неговата енергия надолу. Тези, които са го изпитали покрай Исус, Буда, Кришна, са ги нарекли Богове. Те имат друг източник на енергия, който е по-силен от този на земята.</w:t>
      </w:r>
    </w:p>
    <w:p>
      <w:pPr>
        <w:pStyle w:val="Normal"/>
        <w:shd w:fill="FFFFFF" w:val="clear"/>
        <w:ind w:firstLine="567"/>
        <w:jc w:val="both"/>
        <w:rPr>
          <w:sz w:val="24"/>
          <w:szCs w:val="24"/>
        </w:rPr>
      </w:pPr>
      <w:r>
        <w:rPr>
          <w:sz w:val="24"/>
          <w:szCs w:val="24"/>
        </w:rPr>
        <w:t>Как може да се разруши моделът? Тази техника е много полезна за разрушаване на модела. Най-напред разбери нещо основно. Първо, ако изобщо си забелязал, трябва да си забелязал, че сексуалната ти енергия се задвижва от представата. Просто само от представата ти сексуалният ти център започва да работи. Всъщност без представата той не може да заработи. Затова ако обичаш някого, той работи по-добре: защото с любовта се включва и представата. Ако не обичаш, това е по-трудно. Няма да работи.</w:t>
      </w:r>
    </w:p>
    <w:p>
      <w:pPr>
        <w:pStyle w:val="Normal"/>
        <w:shd w:fill="FFFFFF" w:val="clear"/>
        <w:ind w:firstLine="567"/>
        <w:jc w:val="both"/>
        <w:rPr>
          <w:sz w:val="24"/>
          <w:szCs w:val="24"/>
        </w:rPr>
      </w:pPr>
      <w:r>
        <w:rPr>
          <w:sz w:val="24"/>
          <w:szCs w:val="24"/>
        </w:rPr>
        <w:t>Това е причината, поради която в древността не са открити мъжки проститутки, само жени-проститутки. За мъжката проститутка е трудно, ако не обича, а как може да обича просто заради пари? Може да извикаш някой мъж да спи с тебе, но ако той няма представа за тебе, не може да работи. Жените могат да работят, защото техният секс е пасивен. Всъщност, от тяхното функциониране няма нужда. Те могат тотално да се отделят; те може изобщо нищо да не чувстват. Техните тела могат да присъстват като обвивки. Когато си с проститутка, не правиш любов с истинско тяло - само с една мъртва обвивка. Но жените по-лесно могат да бъдат проститутки, защото техният секс е пасивен.</w:t>
      </w:r>
    </w:p>
    <w:p>
      <w:pPr>
        <w:pStyle w:val="Normal"/>
        <w:shd w:fill="FFFFFF" w:val="clear"/>
        <w:ind w:firstLine="567"/>
        <w:jc w:val="both"/>
        <w:rPr/>
      </w:pPr>
      <w:r>
        <w:rPr>
          <w:sz w:val="24"/>
          <w:szCs w:val="24"/>
        </w:rPr>
        <w:t>Сексуалният център работи чрез представата. Затова дори по време на сън можеш да имаш ерекции и еякулации. Те са истински. Сънищата са представи. Наблюдавано е, че всеки мъж, ако е физически годен, има поне десет ерекции за една нощ. С всяко движене на ума, при всяка слаба мисъл за секс, настъпва ерекция. Твоят ум притежава много енергии, много способности и една от тях е волята. Но ти не можеш чрез волята да предизвикаш секса. За секса волята е безсилна. Ако се опиташ да любиш някого по този начин, ще видиш, че си станал импотентен. Затова никога не опитвай. При секса волята никога не проработва: ще работи единствено представата. Представи си и центърът ще започне да работи. Защо поставям ударението върху този факт? Защото, ако представата помага на енергията да се движи, тогава можеш да я задвижиш нагоре или надолу само чрез представата. Не можеш да движиш кръвта си чрез представата. Не можеш да направиш нищо друго в тялото чрез представата. Но сексуалната енергия може да се задвижи от представата: можеш да промениш нейната посока. В тази сутра се казва: "Разгледай своята субстанция като светлина, която се излъчва..." Мисли за себе си, за своето същество, като за излъчваща се светлина "от центъра към центъра в горната част на гръбнака", нагоре по гръбнака, "по същият начин се издига "жизнеността" в тебе. Йога е разделила гръбнака ти на седем центъра. Първият е сексуалният център, а последният е сахасрара и между тях има още пет центъра. Някои системи го делят</w:t>
      </w:r>
      <w:r>
        <w:rPr>
          <w:sz w:val="24"/>
          <w:szCs w:val="24"/>
          <w:lang w:val="en-US"/>
        </w:rPr>
        <w:t xml:space="preserve"> </w:t>
      </w:r>
      <w:r>
        <w:rPr>
          <w:sz w:val="24"/>
          <w:szCs w:val="24"/>
        </w:rPr>
        <w:t>на девет, някои на три, някои на четири: делението не е много важно. Ти можеш да направиш свое деление. Пет центъра са достатъчни, за да работиш: първият е сексуалният център, вторият е точно зад пъпа, третият е зад сърцето, четвъртият е зад веждите, точно между тях, по средата на челото. И петият, сахасрара, е точно на върха на главата. Тези пет ще свършат работа.</w:t>
      </w:r>
    </w:p>
    <w:p>
      <w:pPr>
        <w:pStyle w:val="Normal"/>
        <w:shd w:fill="FFFFFF" w:val="clear"/>
        <w:ind w:firstLine="567"/>
        <w:jc w:val="both"/>
        <w:rPr>
          <w:sz w:val="24"/>
          <w:szCs w:val="24"/>
        </w:rPr>
      </w:pPr>
      <w:r>
        <w:rPr>
          <w:sz w:val="24"/>
          <w:szCs w:val="24"/>
        </w:rPr>
        <w:t>В тази сутра се казва: "Представи себе си" - което означава да си представиш себе си - затвори очи и си се представи, все едно си от светлина. Това не е просто представа. В началото е, но това е и действителност, защото всичко се състои от светлина. Сега науката твърди, че всичко е съставено от електричество, тантра винаги е твърдяла, че всичко се състои от частици светлина - и ти също. Затова в Корана се твърди, че Бог е светлина. Ти си светлина! Най-напред си представи, че ти представляваш светлинни лъчи; след това премести представата си в сексуалния център. Съсредоточи вниманието си тук и почувствай, как светлинните лъчи се издигат нагоре от сексуалния център, като че ли сексуалният център се е превърнал в източник на светлина и светлинните лъчи се движат в един подем - нагоре към центъра на пъпа. Разделянето е необходимо, защото за теб ще е трудно да свържеш сексуалния си център със сахасрара. Затова едно малко деление ще е от полза. Ако можеш да ги свържеш, не е необходимо никакво деление. Можеш да изпуснеш всички деления от сексуалния център нататък и енергията, жизнената сила, ще се издигне като светлина към сахасрара. Но деленията ще бъдат по-полезни, защото умът ти може да си представи малките фрагменти по-лесно.</w:t>
      </w:r>
    </w:p>
    <w:p>
      <w:pPr>
        <w:pStyle w:val="Normal"/>
        <w:shd w:fill="FFFFFF" w:val="clear"/>
        <w:ind w:firstLine="567"/>
        <w:jc w:val="both"/>
        <w:rPr>
          <w:sz w:val="24"/>
          <w:szCs w:val="24"/>
        </w:rPr>
      </w:pPr>
      <w:r>
        <w:rPr>
          <w:sz w:val="24"/>
          <w:szCs w:val="24"/>
        </w:rPr>
        <w:t>И така, просто почувствай, че енергията (светлинните лъчи) се издига от сексуалния ти център към пъпа като река от светлина. Незабавно ще почувстваш надигаща се в тебе топлина. Скоро пъпът ти ще стане горещ. Може да усетиш горещина; дори другите могат да усетят тази топлина. С помощта на представата ти твоята енергия започна да се издига. Когато почувстваш, че сега вторият център в пъпа се е превърнал в източник на светлина, че лъчите са дошли там и са се натрупали там, започни да се движиш към центъра на сърцето. Щом светлината достигне центъра на сърцето, щом лъчите започнат да влизат, пулсът на сърцето ще се промени. Дишането ти ще стане по-дълбоко и една топлина ще залее сърцето ти. Продължавай нагоре.</w:t>
      </w:r>
    </w:p>
    <w:p>
      <w:pPr>
        <w:pStyle w:val="Normal"/>
        <w:shd w:fill="FFFFFF" w:val="clear"/>
        <w:ind w:firstLine="567"/>
        <w:jc w:val="both"/>
        <w:rPr>
          <w:sz w:val="24"/>
          <w:szCs w:val="24"/>
        </w:rPr>
      </w:pPr>
      <w:r>
        <w:rPr>
          <w:sz w:val="24"/>
          <w:szCs w:val="24"/>
        </w:rPr>
        <w:t>"Разгледай своята субстанция като светлина, която се излъчва от центъра, към центъра в горната част на гръбначния стълб, а по същия начин се издига "жизнеността" в тебе.": След като почувстваш топлината, малко по малко ще почувстваш "жизнеността", един нов живот ще влезе в тебе, една вътрешна светлина ще се издига. Сексуалната енергия има две части: едната е физическа, а другата е психическа. В твоето тяло всяко нещо има две части. Подобно на тялото и ума ти, всяко нещо в тебе има две части - едната е материална, а другата е духовна. Сексуалната енергия има две части. Материалната част е семето. То не може да се издигне нагоре; за него няма път. Поради това много физиолози на Запад твърдят, че методите на тантра и йога са пълни глупости и ги отричат изцяло. Как може сексуалната енергия да се издигне? Няма път и сексуалната енергия не може да се издигне. Те са прави и все пак грешат. Семето, материалната част, не може да се издигне. Но то не е цялата енергия. Всъщност, то е само тялото на сексуалната енергия. То не е сексуалната енергия. Сексуалната енергия е психическата част, а психическата част може да се издигне. И за тази психическа част като коридор се използва гръбначния стълб - пътят на гръбначния стълб и неговите центрове. Но това трябва да се почувства, а твоите чувства са умъртвени.</w:t>
      </w:r>
    </w:p>
    <w:p>
      <w:pPr>
        <w:pStyle w:val="Normal"/>
        <w:shd w:fill="FFFFFF" w:val="clear"/>
        <w:ind w:firstLine="567"/>
        <w:jc w:val="both"/>
        <w:rPr>
          <w:sz w:val="24"/>
          <w:szCs w:val="24"/>
        </w:rPr>
      </w:pPr>
      <w:r>
        <w:rPr>
          <w:sz w:val="24"/>
          <w:szCs w:val="24"/>
        </w:rPr>
        <w:t>Спомням си, че някъде един психотерапевт беше писал за един свой пациент, жена. Бил й казал, да почувства нещо, но пси-хотерапевтът видял, че тя не чувства това, което прави, а мисли за чувството, но то е нещо различно. Затова терапевтът сложил ръката си върху ръката на жената и я стиснал, казвайки й да затвори очите си и да каже какво чувства. Тя незабавно казала: "Чувствам ръката ви." Но терапевтът казал: "Не, това не е твоето чувство. Това е просто твоето мислене, твоят извод. Поставих ръката си в твоята; твърдиш, че чувстваш ръката ми. Но не чувстваш. Това е заключение. Какво чувстваш?" И така тя казала: "Чувствам пръстите ви." Терапевтът отново казал: "Не, това не е чувство. Недей да правиш изводи. Просто затвори очи и се насочи към мястото, където е ръката ми; след това ми кажи, какво чувстваш." Тогава тя казала: "О! Пропуснах всичко. Чувствам натиск и топлина."</w:t>
      </w:r>
    </w:p>
    <w:p>
      <w:pPr>
        <w:pStyle w:val="Normal"/>
        <w:shd w:fill="FFFFFF" w:val="clear"/>
        <w:ind w:firstLine="567"/>
        <w:jc w:val="both"/>
        <w:rPr>
          <w:sz w:val="24"/>
          <w:szCs w:val="24"/>
        </w:rPr>
      </w:pPr>
      <w:r>
        <w:rPr>
          <w:sz w:val="24"/>
          <w:szCs w:val="24"/>
        </w:rPr>
        <w:t>Когато те докосва ръка, ръката не се усеща. Усещат се натиск и топлина. Ръката е просто един логически извод, тя е интелектуално заключение, не е чувство. Топлина и натиск, това е чувството.</w:t>
      </w:r>
    </w:p>
    <w:p>
      <w:pPr>
        <w:pStyle w:val="Normal"/>
        <w:shd w:fill="FFFFFF" w:val="clear"/>
        <w:ind w:firstLine="567"/>
        <w:jc w:val="both"/>
        <w:rPr>
          <w:sz w:val="24"/>
          <w:szCs w:val="24"/>
        </w:rPr>
      </w:pPr>
      <w:r>
        <w:rPr>
          <w:sz w:val="24"/>
          <w:szCs w:val="24"/>
        </w:rPr>
        <w:t>Сега тя почувствала. Изгубили сме напълно чувствата си. Ще трябва да развиеш чувството си. Едва тогава ще можеш да правиш такива техники. В противен случай те няма да работят. Ти просто ще рационализираш. Просто ще мислиш, че чувстваш, и нищо няма да се случи. Затова при мен идват хора и ми казват: "Казахте ни, че тази техника е много важна, но нищо не стана." Те са опитвали, но са изпуснали измерението. Затова най-напред ще трябва да развиеш това и има някои методи, които можеш да опиташ.</w:t>
      </w:r>
    </w:p>
    <w:p>
      <w:pPr>
        <w:pStyle w:val="Normal"/>
        <w:shd w:fill="FFFFFF" w:val="clear"/>
        <w:ind w:firstLine="567"/>
        <w:jc w:val="both"/>
        <w:rPr>
          <w:sz w:val="24"/>
          <w:szCs w:val="24"/>
        </w:rPr>
      </w:pPr>
      <w:r>
        <w:rPr>
          <w:sz w:val="24"/>
          <w:szCs w:val="24"/>
        </w:rPr>
        <w:t>Можеш да правиш следното нещо. Ако в къщата си имаш малко дете, следвай детето в продължение на един час всеки ден. Ще бъде по-добре, отколкото да следваш някой Буда. Позволи на детето да ходи навсякъде, а ти ходи след него. Просто ходи след детето навсякъде и ще почувстваш за първи път една нова жизнена енергия да се влива в тебе. Отново ще се превърнеш в дете. Гледай в детето и просто върви след него. То ще отиде до всеки ъгъл; ще пипне всичко - не само ще пипне: ще опита всичко, ще помирише всичко. Просто го следвай и прави това, което прави то.</w:t>
      </w:r>
    </w:p>
    <w:p>
      <w:pPr>
        <w:pStyle w:val="Normal"/>
        <w:shd w:fill="FFFFFF" w:val="clear"/>
        <w:ind w:firstLine="567"/>
        <w:jc w:val="both"/>
        <w:rPr>
          <w:sz w:val="24"/>
          <w:szCs w:val="24"/>
        </w:rPr>
      </w:pPr>
      <w:r>
        <w:rPr>
          <w:sz w:val="24"/>
          <w:szCs w:val="24"/>
        </w:rPr>
        <w:t>Някога и ти си бил дете; и ти си правил така. Детето чувства. То не рационализира, то не мисли. Подушва миризма и веднага отива в ъгъла, откъдето тя идва. Вижда ябълка, затова я опитва. Просто я опитай, както прави детето. Наблюдавай, когато то яде ябълката, гледай го: то е абсолютно погълнато от нея. Целият свят се е стопил. Светът повече не съществува - само тази ябълка. Дори и ябълката я няма и детето го няма - само яденето. Просто следвай малкото дете в продължение на един час. Този час така ще те обогати - ти отново ще станеш дете.</w:t>
      </w:r>
    </w:p>
    <w:p>
      <w:pPr>
        <w:pStyle w:val="Normal"/>
        <w:shd w:fill="FFFFFF" w:val="clear"/>
        <w:ind w:firstLine="567"/>
        <w:jc w:val="both"/>
        <w:rPr>
          <w:sz w:val="24"/>
          <w:szCs w:val="24"/>
        </w:rPr>
      </w:pPr>
      <w:r>
        <w:rPr>
          <w:sz w:val="24"/>
          <w:szCs w:val="24"/>
        </w:rPr>
        <w:t>Твоите защитни механизми ще паднат, бронята ти ще се смъкне и ще започнеш да гледаш на света, както гледа детето - от измерението на чувствата. Когато почувстваш, че вече можеш да чувстваш (не да мислиш), ще се наслаждаваш на тъканта на килима, върху който си се движил, както детето, на натиска, на топлината. Човек може да научи много от децата и рано или късно твоята истинска невинност ще изригне. Някога си бил дете и знаеш какво означава да си едно цяло. Просто си забравил.</w:t>
      </w:r>
    </w:p>
    <w:p>
      <w:pPr>
        <w:pStyle w:val="Normal"/>
        <w:shd w:fill="FFFFFF" w:val="clear"/>
        <w:ind w:firstLine="567"/>
        <w:jc w:val="both"/>
        <w:rPr>
          <w:sz w:val="24"/>
          <w:szCs w:val="24"/>
        </w:rPr>
      </w:pPr>
      <w:r>
        <w:rPr>
          <w:sz w:val="24"/>
          <w:szCs w:val="24"/>
        </w:rPr>
        <w:t>Центърът на чувството трябва да започне да функционира; само тогава от тези техники ще има някаква полза. В противен случай ще продължаваш да си мислиш, че енергията се издига, но няма да има чувство. А ако няма чувство, представата е безсилна, напразна.</w:t>
      </w:r>
    </w:p>
    <w:p>
      <w:pPr>
        <w:pStyle w:val="Normal"/>
        <w:shd w:fill="FFFFFF" w:val="clear"/>
        <w:ind w:firstLine="567"/>
        <w:jc w:val="both"/>
        <w:rPr>
          <w:sz w:val="24"/>
          <w:szCs w:val="24"/>
        </w:rPr>
      </w:pPr>
      <w:r>
        <w:rPr>
          <w:sz w:val="24"/>
          <w:szCs w:val="24"/>
        </w:rPr>
        <w:t>Само представата, свързана с чувството, ще ти осигури резултат. Можеш да правиш и много други неща и не е необходимо да правиш специално усилие за това. Когато си лягаш, просто почувствай леглото си, почувствай възглавницата - хладината. Просто се хвърли върху нея: играй с възглавницата.</w:t>
      </w:r>
    </w:p>
    <w:p>
      <w:pPr>
        <w:pStyle w:val="Normal"/>
        <w:shd w:fill="FFFFFF" w:val="clear"/>
        <w:ind w:firstLine="567"/>
        <w:jc w:val="both"/>
        <w:rPr>
          <w:sz w:val="24"/>
          <w:szCs w:val="24"/>
        </w:rPr>
      </w:pPr>
      <w:r>
        <w:rPr>
          <w:sz w:val="24"/>
          <w:szCs w:val="24"/>
        </w:rPr>
        <w:t>Затвори очи и се заслушай в шума на климатичната инсталация или в шума на уличното движение, или в тиктакането на часовника, или в нещо друго. Просто слушай. Не слагай етикети, не казвай нищо. Не използвай ума. Просто се вживей в усещането. Сутрин, в първия момент от събуждането, когато усещаш, че сънят си отива, не започвай да мислиш. За няколко мига можеш отново да се превърнеш в дете - невинно, свежо. Не започвай да мислиш. Недей да мислиш за това, какво трябва да свършиш и кога трябва да тръгнеш за офиса, и какъв влак трябва да хванеш. Не започвай да мислиш. Ще имаш достатъчно време за всички тези глупости. Просто чакай. За няколко мига просто се заслушай в шума. Птицата пее или вятърът шумоли в дърветата, или детето плаче, или млекарят е дошъл и вдига шум. Всяко нещо, което става, почувствай го. Бъди сензитивен за него, отворен за него. Позволи му да ти се случи и твоята чувствителност ще нарасне.</w:t>
      </w:r>
    </w:p>
    <w:p>
      <w:pPr>
        <w:pStyle w:val="Normal"/>
        <w:shd w:fill="FFFFFF" w:val="clear"/>
        <w:ind w:firstLine="567"/>
        <w:jc w:val="both"/>
        <w:rPr>
          <w:sz w:val="24"/>
          <w:szCs w:val="24"/>
        </w:rPr>
      </w:pPr>
      <w:r>
        <w:rPr>
          <w:sz w:val="24"/>
          <w:szCs w:val="24"/>
        </w:rPr>
        <w:t>Когато взимаш душ, почувствай го по цялото тяло - всяка капка вода, която те докосва. Чувствай докосването, хладината, топлината! Опитай това през целия ден, когато ти се отдаде възможност -навсякъде! Когато дишаш, усещай дъха - неговото движение навътре и излизането му навън: просто го почувствай! Просто почувствай собственото си тяло. Ти не го чувстваш.</w:t>
      </w:r>
    </w:p>
    <w:p>
      <w:pPr>
        <w:pStyle w:val="Normal"/>
        <w:shd w:fill="FFFFFF" w:val="clear"/>
        <w:ind w:firstLine="567"/>
        <w:jc w:val="both"/>
        <w:rPr>
          <w:sz w:val="24"/>
          <w:szCs w:val="24"/>
        </w:rPr>
      </w:pPr>
      <w:r>
        <w:rPr>
          <w:sz w:val="24"/>
          <w:szCs w:val="24"/>
        </w:rPr>
        <w:t>Толкова много се страхуваме от собствените си тела. Никой не докосва тялото си по един любовен начин. Давал ли си някога мъничко любов на собственото си тяло? Цялата цивилизация се страхува от това, някой да не се пипа, защото още от детството пипа-нето е забранено. Струва ни се, че е мастурбация, ако някой се докосва с обич. Но ако не се докосваш с любов, тялото ти ще стане безжизнено и мъртво. То такова е и станало. Докосни очите си с длани. Почувствай докосването и очите ти незабавно ще се почувстват живи и свежи. Почувствай цялото си тяло. Почувствай тялото на своя любовник, на своя приятел: масажът е добро средство. С приятелката или приятеля си можете да се масажирате и да чувствате телата си. Ще станеш по-чувствителен.</w:t>
      </w:r>
    </w:p>
    <w:p>
      <w:pPr>
        <w:pStyle w:val="Normal"/>
        <w:shd w:fill="FFFFFF" w:val="clear"/>
        <w:ind w:firstLine="567"/>
        <w:jc w:val="both"/>
        <w:rPr>
          <w:sz w:val="24"/>
          <w:szCs w:val="24"/>
        </w:rPr>
      </w:pPr>
      <w:r>
        <w:rPr>
          <w:sz w:val="24"/>
          <w:szCs w:val="24"/>
        </w:rPr>
        <w:t>Създай сензитивност и чувствителност. След това за теб ще е лесно да правиш тези техники и след това ще почувстваш "жизнеността" да се издига в тебе. Не оставяй никъде тази енергия. Позволи й да стигне до сахасрара. Запомни следното: когато правиш този експеримент, не я оставяй по средата. Ще трябва да го завършиш до край. Вземи мерки никой да не те безпокои. Ако оставиш тази енергия някъде по средата, това може да ти нанесе вреда. Тя трябва да бъде освободена. Затова я доведи до главата и почувствай, все едно главата се превръща в един отвор.</w:t>
      </w:r>
    </w:p>
    <w:p>
      <w:pPr>
        <w:pStyle w:val="Normal"/>
        <w:shd w:fill="FFFFFF" w:val="clear"/>
        <w:ind w:firstLine="567"/>
        <w:jc w:val="both"/>
        <w:rPr>
          <w:sz w:val="24"/>
          <w:szCs w:val="24"/>
        </w:rPr>
      </w:pPr>
      <w:r>
        <w:rPr>
          <w:sz w:val="24"/>
          <w:szCs w:val="24"/>
        </w:rPr>
        <w:t>В Индия сме нарисували сахасрара като лотос - като хилядолистен лотос. "Сахасрара" означава хилядолистен - отвор с хиляда листа. Просто си представи лотоса с хиляда листа, отворен и от всяко листо тази светлинна енергия се отправя в Космоса. И отново, това е любовен акт - сега не с природата, а с Върховното. И отново, това е оргазъм.</w:t>
      </w:r>
    </w:p>
    <w:p>
      <w:pPr>
        <w:pStyle w:val="Normal"/>
        <w:shd w:fill="FFFFFF" w:val="clear"/>
        <w:ind w:firstLine="567"/>
        <w:jc w:val="both"/>
        <w:rPr/>
      </w:pPr>
      <w:r>
        <w:rPr>
          <w:sz w:val="24"/>
          <w:szCs w:val="24"/>
        </w:rPr>
        <w:t xml:space="preserve">Има два типа оргазъм: единият е сексуален, а другият е духовен. Сексуалният идва от най-ниския център, а духовният - от най-висшия. От висшия срещаш висшето, а от низшия срещаш низшето. Дори и по време на истински сексуален акт можеш да правиш това упражнение: двамата партньора могат да го правят. Насочи енергията нагоре и след това сексуалният акт ще се превърне в тантра </w:t>
      </w:r>
      <w:r>
        <w:rPr>
          <w:i/>
          <w:iCs/>
          <w:sz w:val="24"/>
          <w:szCs w:val="24"/>
        </w:rPr>
        <w:t xml:space="preserve">садхана: </w:t>
      </w:r>
      <w:r>
        <w:rPr>
          <w:sz w:val="24"/>
          <w:szCs w:val="24"/>
        </w:rPr>
        <w:t>превръща се в медитация.</w:t>
      </w:r>
    </w:p>
    <w:p>
      <w:pPr>
        <w:pStyle w:val="Normal"/>
        <w:shd w:fill="FFFFFF" w:val="clear"/>
        <w:ind w:firstLine="567"/>
        <w:jc w:val="both"/>
        <w:rPr>
          <w:sz w:val="24"/>
          <w:szCs w:val="24"/>
        </w:rPr>
      </w:pPr>
      <w:r>
        <w:rPr>
          <w:sz w:val="24"/>
          <w:szCs w:val="24"/>
        </w:rPr>
        <w:t>Но не оставяй енергията някъде в тялото в някой център. Може да дойде някой или ти да имаш някаква работа, или ще звънне телефонът и ще те търсят и ти ще трябва да прекъснеш. Затова го прави по такова време, когато никой няма да те безпокои и не оставяй енергията в някой от центровете. В противен случай, центърът, в който ще оставиш енергията, ще се превърне в рана и може да предизвикаш редица душевни разстройства. Затова внимавай; в противен случай недей да го правиш. Този метод изисква пълно уединение и никакво безпокоене отвън, и трябва да се завърши докрай. Енергията трябва да достигне до главата и там трябва да бъде освободена.</w:t>
      </w:r>
    </w:p>
    <w:p>
      <w:pPr>
        <w:pStyle w:val="Normal"/>
        <w:shd w:fill="FFFFFF" w:val="clear"/>
        <w:ind w:firstLine="567"/>
        <w:jc w:val="both"/>
        <w:rPr/>
      </w:pPr>
      <w:r>
        <w:rPr>
          <w:sz w:val="24"/>
          <w:szCs w:val="24"/>
        </w:rPr>
        <w:t>Ще имаш различни преживявания. Когато почувстваш, че лъчите са тръгнали от сексуалния център, ще имаш ерекция или някакви усещания в сексуалния център. Много, много хора идват при мен твърде уплашени. Казват, че когато започнат медитацията, когато започнат да се потапят навътре, имат ерекция. Учудват се: "Какво</w:t>
      </w:r>
      <w:r>
        <w:rPr>
          <w:sz w:val="24"/>
          <w:szCs w:val="24"/>
          <w:lang w:val="en-US"/>
        </w:rPr>
        <w:t xml:space="preserve"> </w:t>
      </w:r>
      <w:r>
        <w:rPr>
          <w:sz w:val="24"/>
          <w:szCs w:val="24"/>
        </w:rPr>
        <w:t>е това?" Страхуват се, защото мислят, че при медитацията сексът не трябва да присъства. Но ти не познаваш функционирането на живота. Това е добър знак. Той показва, че енергията сега е жива. Сега тя се нуждае от движение. Затова не се плаши и недей да си мислиш, че нещо не е наред. Това е добър знак. Когато започнеш медитацията, сексуалният център ще стане по-чувствителен, жив, възбуден и в началото възбудата ще бъде същата като всяка сексуална възбуда -но само в началото. Със задълбочаването на медитацията ще почувстваш, че енергията се насочва нагоре. След като енергията започне да тече, сексуалният център става безмълвен, по-малко възбуден.</w:t>
      </w:r>
    </w:p>
    <w:p>
      <w:pPr>
        <w:pStyle w:val="Normal"/>
        <w:shd w:fill="FFFFFF" w:val="clear"/>
        <w:ind w:firstLine="567"/>
        <w:jc w:val="both"/>
        <w:rPr>
          <w:sz w:val="24"/>
          <w:szCs w:val="24"/>
        </w:rPr>
      </w:pPr>
      <w:r>
        <w:rPr>
          <w:sz w:val="24"/>
          <w:szCs w:val="24"/>
        </w:rPr>
        <w:t>Когато енергията наистина се изкачи до сахасрара, в сексуалния център няма да има никакво усещане. Той ще е напълно успокоен и безмълвен. Ще е станал абсолютно студен, а топлината ще отиде в главата. И това физически е така. Когато сексуалният център е възбуден, той става топъл. Можеш да почувстваш тази топлина. Физически. Когато енергията тръгне, сексуалният център ще започне да охладнява и да става по-студен и по-студен, и още по-студен, а топлината ще се пренесе в главата.</w:t>
      </w:r>
    </w:p>
    <w:p>
      <w:pPr>
        <w:pStyle w:val="Normal"/>
        <w:shd w:fill="FFFFFF" w:val="clear"/>
        <w:ind w:firstLine="567"/>
        <w:jc w:val="both"/>
        <w:rPr>
          <w:sz w:val="24"/>
          <w:szCs w:val="24"/>
        </w:rPr>
      </w:pPr>
      <w:r>
        <w:rPr>
          <w:sz w:val="24"/>
          <w:szCs w:val="24"/>
        </w:rPr>
        <w:t>Ще се чувстваш замаян. Когато енергията стигне до главата, ще се чувстваш замаян. По някой път дори може да започне да ти се повдига, защото за първи път енергията е стигнала до главата, а твоята глава не е запозната с нея. Тя трябва да се настрои. Затова недей да се плашиш. По някой път внезапно можеш да загубиш съзнание, но не се страхувай. Това се случва. Ако толкова много енергия се придвижи внезапно и експлодира в главата, можеш да загубиш съзнание. Но това безсъзнание не може да продължи повече от един час. Казвам един час, но всъщност то е точно 48 минути. Не може да е повече от това. Никога не е било през милионите години на експерименти, затова не се страхувай. Ако изпаднеш в безсъзнание, това е добре. След това безсъзнание ще се почувстваш така освежен, все едно си бил заспал за първи път в най-дълбокия сън.</w:t>
      </w:r>
    </w:p>
    <w:p>
      <w:pPr>
        <w:pStyle w:val="Normal"/>
        <w:shd w:fill="FFFFFF" w:val="clear"/>
        <w:ind w:firstLine="567"/>
        <w:jc w:val="both"/>
        <w:rPr/>
      </w:pPr>
      <w:r>
        <w:rPr>
          <w:sz w:val="24"/>
          <w:szCs w:val="24"/>
        </w:rPr>
        <w:t xml:space="preserve">Йога го нарича със специално име - </w:t>
      </w:r>
      <w:r>
        <w:rPr>
          <w:i/>
          <w:iCs/>
          <w:sz w:val="24"/>
          <w:szCs w:val="24"/>
        </w:rPr>
        <w:t xml:space="preserve">"Йога тантра": </w:t>
      </w:r>
      <w:r>
        <w:rPr>
          <w:sz w:val="24"/>
          <w:szCs w:val="24"/>
        </w:rPr>
        <w:t>йогически сън. Той е много дълбок: отиваш в най-дълбокия си център. Но не се страхувай. И ако главата ти стане гореща, това е добър знак. Освободи енергията. Чувствай, все едно главата ти е отворена като лотосов цвят - все едно енергията се освобождава в Космоса. След като енергията се освободи ще усетиш в себе си хлад. Никога не си</w:t>
      </w:r>
      <w:r>
        <w:rPr>
          <w:sz w:val="24"/>
          <w:szCs w:val="24"/>
          <w:lang w:val="en-US"/>
        </w:rPr>
        <w:t xml:space="preserve"> </w:t>
      </w:r>
      <w:r>
        <w:rPr>
          <w:sz w:val="24"/>
          <w:szCs w:val="24"/>
        </w:rPr>
        <w:t>усещал тази хладина, която идва на мястото на топлината. Но прави техника до края; никога не я оставяй недовършена.</w:t>
      </w:r>
    </w:p>
    <w:p>
      <w:pPr>
        <w:pStyle w:val="Normal"/>
        <w:shd w:fill="FFFFFF" w:val="clear"/>
        <w:ind w:firstLine="567"/>
        <w:jc w:val="both"/>
        <w:rPr>
          <w:sz w:val="24"/>
          <w:szCs w:val="24"/>
        </w:rPr>
      </w:pPr>
      <w:r>
        <w:rPr>
          <w:sz w:val="24"/>
          <w:szCs w:val="24"/>
        </w:rPr>
        <w:t>Втората техника:</w:t>
      </w:r>
    </w:p>
    <w:p>
      <w:pPr>
        <w:pStyle w:val="Normal"/>
        <w:shd w:fill="FFFFFF" w:val="clear"/>
        <w:ind w:firstLine="567"/>
        <w:jc w:val="both"/>
        <w:rPr>
          <w:sz w:val="24"/>
          <w:szCs w:val="24"/>
        </w:rPr>
      </w:pPr>
      <w:r>
        <w:rPr>
          <w:b/>
          <w:bCs/>
          <w:sz w:val="24"/>
          <w:szCs w:val="24"/>
        </w:rPr>
        <w:t xml:space="preserve">"Или в пространството между, почувствай го като </w:t>
      </w:r>
      <w:r>
        <w:rPr>
          <w:b/>
          <w:bCs/>
          <w:i/>
          <w:iCs/>
          <w:sz w:val="24"/>
          <w:szCs w:val="24"/>
        </w:rPr>
        <w:t xml:space="preserve"> </w:t>
      </w:r>
      <w:r>
        <w:rPr>
          <w:b/>
          <w:bCs/>
          <w:sz w:val="24"/>
          <w:szCs w:val="24"/>
        </w:rPr>
        <w:t>светкавица."</w:t>
      </w:r>
    </w:p>
    <w:p>
      <w:pPr>
        <w:pStyle w:val="Normal"/>
        <w:shd w:fill="FFFFFF" w:val="clear"/>
        <w:ind w:firstLine="567"/>
        <w:jc w:val="both"/>
        <w:rPr>
          <w:sz w:val="24"/>
          <w:szCs w:val="24"/>
        </w:rPr>
      </w:pPr>
      <w:r>
        <w:rPr>
          <w:sz w:val="24"/>
          <w:szCs w:val="24"/>
        </w:rPr>
        <w:t>Този метод е много сходен, с една малка разлика: "Или в пространството между, почувствай го като светкавица." Между един център и друг, след като лъчите са дошли, можеш да ги почувстваш като светкавица - просто прескачане на светлина. За някои хора втората техника ще бъде по-подходяща, а за други - първата. Заради това е направена тази модификация. Има хора, които не могат да си представят нещата постепенно, а има такива, които не могат да си ги представят като прескачане на искра. Ако можеш да мислиш и да си представяш постепенно, тогава първият метод е добър. Но ако опиташ първия метод и почувстваш, че от единия център лъчите директно прескачат към втория, тогава не прави първия метод. Вторият е по-подходящ за тебе. "Почувствай това като светкавица" - като искра от светлина, прескачаща от единия център към следващия. И второто е по-реално, защото, всъщност, светлината прескача. Не съществува постепенно, стъпка по стъпка, разгръщане. Светлината е скок.</w:t>
      </w:r>
    </w:p>
    <w:p>
      <w:pPr>
        <w:pStyle w:val="Normal"/>
        <w:shd w:fill="FFFFFF" w:val="clear"/>
        <w:ind w:firstLine="567"/>
        <w:jc w:val="both"/>
        <w:rPr>
          <w:sz w:val="24"/>
          <w:szCs w:val="24"/>
        </w:rPr>
      </w:pPr>
      <w:r>
        <w:rPr>
          <w:sz w:val="24"/>
          <w:szCs w:val="24"/>
        </w:rPr>
        <w:t>Разгледай електрическата светлина. Считаш, че тя е непрекъсната. Но има интервали и интервалите са толкова малки, че не можеш да ги забележиш. Електричеството тече на скокове, импулси. Един импулс и след това има интервал от тъмнина. Следващ импулс и отново интервал на тъмнина. Но ти никога не усещаш интервалите, защото импулсът е много бърз. В противен случай, във всеки момент ще има тъмнина. Отново импулс и светлината се появява, след това отново тъмнина. Светлината скача: тя никога не пътува. За тези, които могат да си представят подскоците, втората модификация е по-добра. "Или в пространството между, почувствай го като светкавица.": Просто опитай. Ако ти е добре със светлината, която се движи постепенно, всичко е наред. Ако не се чувстваш добре и светлината се движи на прескоци, тогава забрави за лъчите. Мисли за това като за светкавица в небето, в облаците, прескачаща от едно място на друго.</w:t>
      </w:r>
    </w:p>
    <w:p>
      <w:pPr>
        <w:pStyle w:val="Normal"/>
        <w:shd w:fill="FFFFFF" w:val="clear"/>
        <w:ind w:firstLine="567"/>
        <w:jc w:val="both"/>
        <w:rPr>
          <w:sz w:val="24"/>
          <w:szCs w:val="24"/>
        </w:rPr>
      </w:pPr>
      <w:r>
        <w:rPr>
          <w:sz w:val="24"/>
          <w:szCs w:val="24"/>
        </w:rPr>
        <w:t>За жените първата техника ще бъде по-лесна, а за мъжете -втората. Женският ум може да си представи постепенността по-лесно, а мъжкият прави това със скоковете. Мъжкият ум е "скоклив": той скача от едно нещо на друго. В мъжкия ум има известно неспокойствие. Женският ум притежава постепенност. Той не е скоклив. Затова мъжката и женската логика доста се различават. Мъжът не престава да скача от едно нещо към друго, а за жената това е немислимо. За тях трябва да има развитие - постепенно развитие. Но избирай. Опитай ги и избери този, който ти се струва по-добър за тебе.</w:t>
      </w:r>
    </w:p>
    <w:p>
      <w:pPr>
        <w:pStyle w:val="Normal"/>
        <w:shd w:fill="FFFFFF" w:val="clear"/>
        <w:ind w:firstLine="567"/>
        <w:jc w:val="both"/>
        <w:rPr>
          <w:sz w:val="24"/>
          <w:szCs w:val="24"/>
        </w:rPr>
      </w:pPr>
      <w:r>
        <w:rPr>
          <w:sz w:val="24"/>
          <w:szCs w:val="24"/>
        </w:rPr>
        <w:t>Още две или три неща за този метод. Със светкавицата можеш да усетиш такава горещина, че да ти се стори непоносима. Ако почувстваш, че е непоносимо, тогава не го опитвай. Тогава работи с първия метод, ако ти е спокойно, ако ти е добре. Ако не се чувстваш добре, не го опитвай. Понякога експлозията може да бъде толкова голяма, че можеш да се уплашиш, а щом веднъж се уплашиш, никога няма да опиташ отново. В теб се е настанил страхът.</w:t>
      </w:r>
    </w:p>
    <w:p>
      <w:pPr>
        <w:pStyle w:val="Normal"/>
        <w:shd w:fill="FFFFFF" w:val="clear"/>
        <w:ind w:firstLine="567"/>
        <w:jc w:val="both"/>
        <w:rPr>
          <w:sz w:val="24"/>
          <w:szCs w:val="24"/>
        </w:rPr>
      </w:pPr>
      <w:r>
        <w:rPr>
          <w:sz w:val="24"/>
          <w:szCs w:val="24"/>
        </w:rPr>
        <w:t>Човек винаги трябва да внимава да не се уплаши от нещо. Ако чувстваш, че те завладява страхът и той е прекалено силен, не го опитвай. Тогава първият метод със светлинните лъчи е по-добър. Ако почувстваш, че дори със светлинните лъчи в теб се появява твърде много горещина (това е относително, защото хората са различни), тогава си представи, че лъчите са студени: представи си ги като студ. Тогава вместо топлина ще чувстваш хлад. Това също ще има ефект. Така че можеш да решаваш: опитай и решавай. Помни, при тази техника и при другите също, ако се почувстваш много не-комфортно или непоносимо, не я прави. Има и други методи и този може да не е за тебе. С едно ненужно безпокойство вътре в тебе ще създадеш повече проблеми, отколкото ще решиш.</w:t>
      </w:r>
    </w:p>
    <w:p>
      <w:pPr>
        <w:pStyle w:val="Normal"/>
        <w:shd w:fill="FFFFFF" w:val="clear"/>
        <w:ind w:firstLine="567"/>
        <w:jc w:val="both"/>
        <w:rPr/>
      </w:pPr>
      <w:r>
        <w:rPr>
          <w:sz w:val="24"/>
          <w:szCs w:val="24"/>
        </w:rPr>
        <w:t xml:space="preserve">Поради това в Индия сме създали особен вид йога, която наричаме </w:t>
      </w:r>
      <w:r>
        <w:rPr>
          <w:i/>
          <w:iCs/>
          <w:sz w:val="24"/>
          <w:szCs w:val="24"/>
        </w:rPr>
        <w:t xml:space="preserve">"сахаджа йога". "Сахаджа" </w:t>
      </w:r>
      <w:r>
        <w:rPr>
          <w:sz w:val="24"/>
          <w:szCs w:val="24"/>
        </w:rPr>
        <w:t xml:space="preserve">означава спонтанно, лесно, естествено. Винаги помни за </w:t>
      </w:r>
      <w:r>
        <w:rPr>
          <w:i/>
          <w:iCs/>
          <w:sz w:val="24"/>
          <w:szCs w:val="24"/>
        </w:rPr>
        <w:t xml:space="preserve">"сахаджа". </w:t>
      </w:r>
      <w:r>
        <w:rPr>
          <w:sz w:val="24"/>
          <w:szCs w:val="24"/>
        </w:rPr>
        <w:t>Ако чувстваш, че някаква техника ти се отдава спонтанно, ако чувстваш привличане към нея, ако се чувстваш по-добре с нея - по-здрав, по-жив, повече у дома -тогава това е методът за тебе. Заеми се с него: можеш да му се довериш. Не създавай излишни проблеми. А вътрешният механизъм е много сложен. Ако правиш нещо, което е над твоите възможности,</w:t>
      </w:r>
      <w:r>
        <w:rPr>
          <w:sz w:val="24"/>
          <w:szCs w:val="24"/>
          <w:lang w:val="en-US"/>
        </w:rPr>
        <w:t xml:space="preserve"> </w:t>
      </w:r>
      <w:r>
        <w:rPr>
          <w:sz w:val="24"/>
          <w:szCs w:val="24"/>
        </w:rPr>
        <w:t>можеш да разрушиш много неща. Затова е добре да се заемеш с нещо, което хармонира с тебе.</w:t>
      </w:r>
    </w:p>
    <w:p>
      <w:pPr>
        <w:pStyle w:val="Normal"/>
        <w:shd w:fill="FFFFFF" w:val="clear"/>
        <w:ind w:firstLine="567"/>
        <w:jc w:val="both"/>
        <w:rPr>
          <w:sz w:val="24"/>
          <w:szCs w:val="24"/>
        </w:rPr>
      </w:pPr>
      <w:r>
        <w:rPr>
          <w:sz w:val="24"/>
          <w:szCs w:val="24"/>
        </w:rPr>
        <w:t>Третата техника:</w:t>
      </w:r>
    </w:p>
    <w:p>
      <w:pPr>
        <w:pStyle w:val="Normal"/>
        <w:shd w:fill="FFFFFF" w:val="clear"/>
        <w:ind w:firstLine="567"/>
        <w:jc w:val="both"/>
        <w:rPr>
          <w:sz w:val="24"/>
          <w:szCs w:val="24"/>
        </w:rPr>
      </w:pPr>
      <w:r>
        <w:rPr>
          <w:b/>
          <w:bCs/>
          <w:sz w:val="24"/>
          <w:szCs w:val="24"/>
        </w:rPr>
        <w:t>"Почувствай Космоса като полупрозрачно вечно</w:t>
      </w:r>
      <w:r>
        <w:rPr>
          <w:b/>
          <w:bCs/>
          <w:sz w:val="24"/>
          <w:szCs w:val="24"/>
          <w:lang w:val="en-US"/>
        </w:rPr>
        <w:t xml:space="preserve"> </w:t>
      </w:r>
      <w:r>
        <w:rPr>
          <w:b/>
          <w:bCs/>
          <w:sz w:val="24"/>
          <w:szCs w:val="24"/>
        </w:rPr>
        <w:t>живо присъствие."</w:t>
      </w:r>
    </w:p>
    <w:p>
      <w:pPr>
        <w:pStyle w:val="Normal"/>
        <w:shd w:fill="FFFFFF" w:val="clear"/>
        <w:ind w:firstLine="567"/>
        <w:jc w:val="both"/>
        <w:rPr>
          <w:sz w:val="24"/>
          <w:szCs w:val="24"/>
        </w:rPr>
      </w:pPr>
      <w:r>
        <w:rPr>
          <w:sz w:val="24"/>
          <w:szCs w:val="24"/>
        </w:rPr>
        <w:t>Това отново е свързано със светлината: "Почувствай Космоса, като полупрозрачно вечно живо присъствие." Ако.си вземал някакви дроги, като ЛСД или нещо подобно, целият свят около тебе се превръща в явление от светлина и цветове, които са прозирни, живи. Това не се причинява от ЛСД. Светът е такъв, но очите ти са безчувствени. ЛСД не създава цветния свят около тебе. Светът винаги е изпълнен с цветове; нищо нередно не е станало със света. Той е дъга от цветове - мистерия от цветове и прозирна светлина. Но твоите очи са станали безчувствени. Затова никога не можеш да го почувстваш с тези цветове.</w:t>
      </w:r>
    </w:p>
    <w:p>
      <w:pPr>
        <w:pStyle w:val="Normal"/>
        <w:shd w:fill="FFFFFF" w:val="clear"/>
        <w:ind w:firstLine="567"/>
        <w:jc w:val="both"/>
        <w:rPr>
          <w:sz w:val="24"/>
          <w:szCs w:val="24"/>
        </w:rPr>
      </w:pPr>
      <w:r>
        <w:rPr>
          <w:sz w:val="24"/>
          <w:szCs w:val="24"/>
        </w:rPr>
        <w:t>ЛСД просто изчиства очите ти. Той не оцветява света. Той просто помага на твоята безчувственост да си отиде по химичен път и след това целият свят изригва пред тебе. Това е нещо ново. Дори най-обикновеният стол се превръща в невероятно явление. Обувката върху пода приема нова окраска, нова младост. Обикновеният уличен шум се превръща в музика. Дърветата, които винаги си виждал, но не си се вглеждал в тях, се раждат отново, въпреки че винаги си ги отминавал и знаеш, че си ги виждал. Всяко листо е чудо.</w:t>
      </w:r>
    </w:p>
    <w:p>
      <w:pPr>
        <w:pStyle w:val="Normal"/>
        <w:shd w:fill="FFFFFF" w:val="clear"/>
        <w:ind w:firstLine="567"/>
        <w:jc w:val="both"/>
        <w:rPr>
          <w:sz w:val="24"/>
          <w:szCs w:val="24"/>
        </w:rPr>
      </w:pPr>
      <w:r>
        <w:rPr>
          <w:sz w:val="24"/>
          <w:szCs w:val="24"/>
        </w:rPr>
        <w:t>И именно това представлява реалността. Не ЛСД създава тази реалност. ЛСД просто разрушава твоята безчувственост, твоята не-чувствителност, и ти поглеждаш към света така, както човек трябва наистина да го гледа. Но ЛСД може да ти даде само мимолетен поглед и ако си зависим от това, дори и ЛСД няма да може да премахне твоята безчувственост. След това ще се нуждаеш от по-големи дози и ще се имунизираш към по-големите дози. И в действителност, ако след това оставиш ЛСД и другите дроги, светът ще бъде много по-безчувствен, отколкото е бил преди. След това ще станеш още по-нечувствителен, отколкото си бил.</w:t>
      </w:r>
    </w:p>
    <w:p>
      <w:pPr>
        <w:pStyle w:val="Normal"/>
        <w:shd w:fill="FFFFFF" w:val="clear"/>
        <w:ind w:firstLine="567"/>
        <w:jc w:val="both"/>
        <w:rPr>
          <w:sz w:val="24"/>
          <w:szCs w:val="24"/>
        </w:rPr>
      </w:pPr>
      <w:r>
        <w:rPr>
          <w:sz w:val="24"/>
          <w:szCs w:val="24"/>
        </w:rPr>
        <w:t>Преди няколко дни дойде да ме види едно момиче. Каза, че не може да изпита оргазъм по време на сексуален акт. Пробвала с много мъже, но с никой не изпитала оргазъм. Върхът никога не идвал и тя беше много разстроена. Затова я накарах да ми разкаже целия си любовен и сексуален живот - цялата история. След това разбрах, че е използвала електрически вибратор. Днес на Запад те се използват много. Щом веднъж използваш електрически вибратор като мъжки пенис, след това никой мъж не може да те задоволи, защото електрическият вибратор е, освен всичко друго, електрически вибратор. След това вагината и клиторът ти ще бъдат умъртвени, безчувствени и оргазмът ще стане невъзможен. След това не съществува никаква възможност за оргазъм. Ще ти е необходим по-мощен електрически вибратор и това може да доведе до такава крайност, че целият ти сексуален механизъм да стане абсолютно безчувствен. А това се случва с всяко наше сетиво. Ако използваш някакво външно средство, ще станеш безчувствен.</w:t>
      </w:r>
    </w:p>
    <w:p>
      <w:pPr>
        <w:pStyle w:val="Normal"/>
        <w:shd w:fill="FFFFFF" w:val="clear"/>
        <w:ind w:firstLine="567"/>
        <w:jc w:val="both"/>
        <w:rPr>
          <w:sz w:val="24"/>
          <w:szCs w:val="24"/>
        </w:rPr>
      </w:pPr>
      <w:r>
        <w:rPr>
          <w:sz w:val="24"/>
          <w:szCs w:val="24"/>
        </w:rPr>
        <w:t>ЛСД те прави абсолютно безчувствен, защото чрез него ти не се развиваш. Ако ТИ се развиваш, тогава това е друг процес. Тогава ставаш по-чувствителен и ставайки по-чувствителен, светът се променя. Сега можеш да почувстваш много неща, които преди не си усещал, защото не си бил чувствителен.</w:t>
      </w:r>
    </w:p>
    <w:p>
      <w:pPr>
        <w:pStyle w:val="Normal"/>
        <w:shd w:fill="FFFFFF" w:val="clear"/>
        <w:ind w:firstLine="567"/>
        <w:jc w:val="both"/>
        <w:rPr>
          <w:sz w:val="24"/>
          <w:szCs w:val="24"/>
        </w:rPr>
      </w:pPr>
      <w:r>
        <w:rPr>
          <w:sz w:val="24"/>
          <w:szCs w:val="24"/>
        </w:rPr>
        <w:t>Тази техника се основава на вътрешната чувствителност. Най-напред развий чувствителността си. Затвори просто вратите, затъмни стаята и запали малък фенер. Седни близо до фенера с една много любовна настройка - по-скоро с молитвена настройка. Започни да се молиш на фенера: "Открий ми се." Вземи душ, наплискай очите си със студена вода, след това седни в молитвено настроение пред фенера. Погледни го и забрави всичко останало. Просто погледни малкия фенер - пламъка и фенера. Продължавай да го гледаш. След пет минути ще почувстваш, че във фенера се променят много неща. Те не се променят във фенера - помни. Твоите очи се променят.</w:t>
      </w:r>
    </w:p>
    <w:p>
      <w:pPr>
        <w:pStyle w:val="Normal"/>
        <w:shd w:fill="FFFFFF" w:val="clear"/>
        <w:ind w:firstLine="567"/>
        <w:jc w:val="both"/>
        <w:rPr>
          <w:sz w:val="24"/>
          <w:szCs w:val="24"/>
        </w:rPr>
      </w:pPr>
      <w:r>
        <w:rPr>
          <w:sz w:val="24"/>
          <w:szCs w:val="24"/>
        </w:rPr>
        <w:t>С любовно отношение, когато целият свят е останал навън, с пълна концентрация, с чувстващо сърце, просто продължавай да гледаш фенера и пламъка. Ще откриеш нови цветове около пламъка, нови сенки, каквито никога не си съзнавал, че има. Има ги: цялата дъга е тук. Когато има светлина, има и дъга, защото светлината съдържа всички цветове. Нуждаеш се от тънка чувствителност. Просто я почувствай и продължавай да я гледаш. Дори да ти потекат сълзи, продължавай да гледаш. Сълзите ще помогнат на очите ти да се освежат.</w:t>
      </w:r>
    </w:p>
    <w:p>
      <w:pPr>
        <w:pStyle w:val="Normal"/>
        <w:shd w:fill="FFFFFF" w:val="clear"/>
        <w:ind w:firstLine="567"/>
        <w:jc w:val="both"/>
        <w:rPr>
          <w:sz w:val="24"/>
          <w:szCs w:val="24"/>
        </w:rPr>
      </w:pPr>
      <w:r>
        <w:rPr>
          <w:sz w:val="24"/>
          <w:szCs w:val="24"/>
        </w:rPr>
        <w:t>От време на време може да чувстваш, че пламъкът, фенерът, са станали много мистериозни. Това е обикновеният фенер, който ти донесе със себе си. Той е добил някакъв чар. Едва доловима Божественост се е появила в него. Продължавай да го правиш. Може да правиш същото нещо и с други неща.</w:t>
      </w:r>
    </w:p>
    <w:p>
      <w:pPr>
        <w:pStyle w:val="Normal"/>
        <w:shd w:fill="FFFFFF" w:val="clear"/>
        <w:ind w:firstLine="567"/>
        <w:jc w:val="both"/>
        <w:rPr>
          <w:sz w:val="24"/>
          <w:szCs w:val="24"/>
        </w:rPr>
      </w:pPr>
      <w:r>
        <w:rPr>
          <w:sz w:val="24"/>
          <w:szCs w:val="24"/>
        </w:rPr>
        <w:t>Един мой приятел ми каза, че група от пет или шест човека са експериментирали с камъни. Бях им казал как да го правят и след това те ми разказаха. Експериментирали с камъни на брега на една пуста река. Опитвали се да ги почувстват с ръцете си, с лицата си, докосвайки камъните с езици, душейки камъните. По всеки възможен начин се опитвали да почувстват камъните - най-обикновени камъни, които намерили на брега.</w:t>
      </w:r>
    </w:p>
    <w:p>
      <w:pPr>
        <w:pStyle w:val="Normal"/>
        <w:shd w:fill="FFFFFF" w:val="clear"/>
        <w:ind w:firstLine="567"/>
        <w:jc w:val="both"/>
        <w:rPr>
          <w:sz w:val="24"/>
          <w:szCs w:val="24"/>
        </w:rPr>
      </w:pPr>
      <w:r>
        <w:rPr>
          <w:sz w:val="24"/>
          <w:szCs w:val="24"/>
        </w:rPr>
        <w:t>Опитвали го цял час, всеки с по един камък. И след това моят приятел ми разказа, че било невероятно. Всеки от тях казал: "Мога ли да задържа този камък? Влюбих се в него!" Най-обикновен камък! Ако имаш подходящо отношение към него, ще се влюбиш. А ако не притежаваш тази чувствителност, тогава дори и с много красив човек ще бъдеш като с камък: не можеш да се влюбиш.</w:t>
      </w:r>
    </w:p>
    <w:p>
      <w:pPr>
        <w:pStyle w:val="Normal"/>
        <w:shd w:fill="FFFFFF" w:val="clear"/>
        <w:ind w:firstLine="567"/>
        <w:jc w:val="both"/>
        <w:rPr>
          <w:sz w:val="24"/>
          <w:szCs w:val="24"/>
        </w:rPr>
      </w:pPr>
      <w:r>
        <w:rPr>
          <w:sz w:val="24"/>
          <w:szCs w:val="24"/>
        </w:rPr>
        <w:t>Сензитивността трябва да се развие. Всяко твое сетиво трябва да стане по-живо. След това можеш да опиташ с тази техника. "Почувствай Космоса като полупрозрачно вечно живо присъствие." Светлината е навсякъде - в много, много сенки, форми, светлината е навсякъде. Погледни я! А светлината е навсякъде, защото всичко се основава на феномена на светлината. Погледни някое листо или цвете, или камък, и рано или късно ще почувстваш лъчите, които излизат от него. Само чакай търпеливо. Недей да бързаш, защото нищо не се открива пред теб, когато бързаш. Когато бързаш, си безчувствен. Чакай мълчаливо без нищо и ще откриеш един нов феномен, който винаги е бил тук, но за когото ти не си бил буден - не си осъзнавал.</w:t>
      </w:r>
    </w:p>
    <w:p>
      <w:pPr>
        <w:pStyle w:val="Normal"/>
        <w:shd w:fill="FFFFFF" w:val="clear"/>
        <w:ind w:firstLine="567"/>
        <w:jc w:val="both"/>
        <w:rPr>
          <w:sz w:val="24"/>
          <w:szCs w:val="24"/>
        </w:rPr>
      </w:pPr>
      <w:r>
        <w:rPr>
          <w:sz w:val="24"/>
          <w:szCs w:val="24"/>
        </w:rPr>
        <w:t>"Почувствай Космоса като полупрозрачно вечно живо присъствие" и умът ти ще стане абсолютно безмълвен, щом видиш присъствието на вечно живото Съществуване. Ще бъдеш част от него, само нота от велика симфония. Никакво бреме, никакво напрежение: капката е паднала в океана. Но ще е необходима силна представа в началото и ако си правил опити и с други упражнения за сензитивност, това ще бъде полезно.</w:t>
      </w:r>
    </w:p>
    <w:p>
      <w:pPr>
        <w:pStyle w:val="Normal"/>
        <w:shd w:fill="FFFFFF" w:val="clear"/>
        <w:ind w:firstLine="567"/>
        <w:jc w:val="both"/>
        <w:rPr>
          <w:sz w:val="24"/>
          <w:szCs w:val="24"/>
        </w:rPr>
      </w:pPr>
      <w:r>
        <w:rPr>
          <w:sz w:val="24"/>
          <w:szCs w:val="24"/>
        </w:rPr>
        <w:t>Можеш да опиташ много начини. Вземи нечия ръка в ръката си. Затвори очи и усети живота в другия. Почувствай го и му позволи да се насочи към тебе. Почувствай собствения си живот и му позволи да потече към другия. Седни до някое дърво и докосни кората му. Затвори очи и почувствай живота, който се надига в дървото, и ти незабавно ще се промениш.</w:t>
      </w:r>
    </w:p>
    <w:p>
      <w:pPr>
        <w:pStyle w:val="Normal"/>
        <w:shd w:fill="FFFFFF" w:val="clear"/>
        <w:ind w:firstLine="567"/>
        <w:jc w:val="both"/>
        <w:rPr>
          <w:sz w:val="24"/>
          <w:szCs w:val="24"/>
        </w:rPr>
      </w:pPr>
      <w:r>
        <w:rPr>
          <w:sz w:val="24"/>
          <w:szCs w:val="24"/>
        </w:rPr>
        <w:t>Чух за един експеримент. Един лекар правил опити с хора, за да разбере дали чувствата им променят тяхната биохимия. След това докладвал, че чувствата променят незабавно биохимията. Експериментирал с група от дванадесет човека. Събрал урината им преди експеримента. Урината била нормална, обикновена.</w:t>
      </w:r>
    </w:p>
    <w:p>
      <w:pPr>
        <w:pStyle w:val="Normal"/>
        <w:shd w:fill="FFFFFF" w:val="clear"/>
        <w:ind w:firstLine="567"/>
        <w:jc w:val="both"/>
        <w:rPr>
          <w:sz w:val="24"/>
          <w:szCs w:val="24"/>
        </w:rPr>
      </w:pPr>
      <w:r>
        <w:rPr>
          <w:sz w:val="24"/>
          <w:szCs w:val="24"/>
        </w:rPr>
        <w:t>Всеки човек бил подложен на различен стрес. На един му бил прожектиран филм пълен с ужаси, насилие, жестокости. Това било просто филм. В продължение на тридесет минути му бил показван филм на ужасите. Разбира се, от филма се променили емоциите му. Той бил подложен на стрес. На друг му показали много смешен филм. Той се чувствал щастлив. И така нататък с всичките дванадесет човека. След това отново им събрали урината и анализите на урината показали, че урината на всеки е променена. Химическите съединения в тялото били променени. Човекът, който гледал ужаси, бил болен; човекът, който се чувствал щастлив, радостен, бил здрав. Урината му била променена.</w:t>
      </w:r>
    </w:p>
    <w:p>
      <w:pPr>
        <w:pStyle w:val="Normal"/>
        <w:shd w:fill="FFFFFF" w:val="clear"/>
        <w:ind w:firstLine="567"/>
        <w:jc w:val="both"/>
        <w:rPr>
          <w:sz w:val="24"/>
          <w:szCs w:val="24"/>
        </w:rPr>
      </w:pPr>
      <w:r>
        <w:rPr>
          <w:sz w:val="24"/>
          <w:szCs w:val="24"/>
        </w:rPr>
        <w:t>Ти не осъзнаваш какво правиш със себе си. Когато отиваш да гледаш филм с убийства, не знаеш какво правиш: променяш биохимията на тялото. Ако четеш детективски роман, не знаеш какво правиш със себе си: ти убиваш себе си. Възбуждаш се, започваш да се страхуваш, целият се напрягаш. Това е начинът, по който се наслаждаваш на детективския роман. Колкото по-напрегнат си, толкова повече му се наслаждаваш. Колкото си по-възбуден, толкова повече променяш биохимията на тялото си.</w:t>
      </w:r>
    </w:p>
    <w:p>
      <w:pPr>
        <w:pStyle w:val="Normal"/>
        <w:shd w:fill="FFFFFF" w:val="clear"/>
        <w:ind w:firstLine="567"/>
        <w:jc w:val="both"/>
        <w:rPr>
          <w:sz w:val="24"/>
          <w:szCs w:val="24"/>
        </w:rPr>
      </w:pPr>
      <w:r>
        <w:rPr>
          <w:sz w:val="24"/>
          <w:szCs w:val="24"/>
        </w:rPr>
        <w:t>Всички тези техники също променят биохимията на тялото. Ако почувстваш целия свят изпълнен с живот, светлина, тогава променяш биохимията на тялото. И това е верижна реакция. Когато се промени биохимията на тялото ти, можеш да погледнеш света и той ще изглежда по-жив. А ако изглежда по-жив, биохимията на тялото ти отново ще се промени и след това отново ще има верижна реакция.</w:t>
      </w:r>
    </w:p>
    <w:p>
      <w:pPr>
        <w:pStyle w:val="Normal"/>
        <w:shd w:fill="FFFFFF" w:val="clear"/>
        <w:ind w:firstLine="567"/>
        <w:jc w:val="both"/>
        <w:rPr>
          <w:sz w:val="24"/>
          <w:szCs w:val="24"/>
        </w:rPr>
      </w:pPr>
      <w:r>
        <w:rPr>
          <w:sz w:val="24"/>
          <w:szCs w:val="24"/>
        </w:rPr>
        <w:t>Ако тези методи се правят в продължение на три месеца, ти ще живееш в един друг свят, защото сега ти ще си друг.</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sz w:val="24"/>
          <w:szCs w:val="24"/>
        </w:rPr>
        <w:t>16</w:t>
      </w:r>
    </w:p>
    <w:p>
      <w:pPr>
        <w:pStyle w:val="Normal"/>
        <w:shd w:fill="FFFFFF" w:val="clear"/>
        <w:ind w:firstLine="567"/>
        <w:jc w:val="both"/>
        <w:rPr>
          <w:sz w:val="24"/>
          <w:szCs w:val="24"/>
        </w:rPr>
      </w:pPr>
      <w:r>
        <w:rPr>
          <w:b/>
          <w:bCs/>
          <w:sz w:val="24"/>
          <w:szCs w:val="24"/>
        </w:rPr>
        <w:t>Потенцналността на зародиша</w:t>
      </w:r>
    </w:p>
    <w:p>
      <w:pPr>
        <w:pStyle w:val="Normal"/>
        <w:shd w:fill="FFFFFF" w:val="clear"/>
        <w:ind w:firstLine="567"/>
        <w:jc w:val="both"/>
        <w:rPr>
          <w:b/>
          <w:b/>
          <w:bCs/>
          <w:sz w:val="24"/>
          <w:szCs w:val="24"/>
          <w:lang w:val="en-US"/>
        </w:rPr>
      </w:pPr>
      <w:r>
        <w:rPr>
          <w:b/>
          <w:bCs/>
          <w:sz w:val="24"/>
          <w:szCs w:val="24"/>
        </w:rPr>
        <w:t>1 април 1973 г., Бомбай, Индия</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sz w:val="24"/>
          <w:szCs w:val="24"/>
        </w:rPr>
      </w:pPr>
      <w:r>
        <w:rPr>
          <w:b/>
          <w:bCs/>
          <w:sz w:val="24"/>
          <w:szCs w:val="24"/>
        </w:rPr>
        <w:t>ВЪПРОСИ:</w:t>
      </w:r>
    </w:p>
    <w:p>
      <w:pPr>
        <w:pStyle w:val="Normal"/>
        <w:shd w:fill="FFFFFF" w:val="clear"/>
        <w:ind w:firstLine="567"/>
        <w:jc w:val="both"/>
        <w:rPr>
          <w:sz w:val="24"/>
          <w:szCs w:val="24"/>
        </w:rPr>
      </w:pPr>
      <w:r>
        <w:rPr>
          <w:b/>
          <w:bCs/>
          <w:sz w:val="24"/>
          <w:szCs w:val="24"/>
        </w:rPr>
        <w:t>1.  Каква е разликата между вдъхновението и идеала, и ако е бил вдъхновен от някого, грешка ли е за търсещият?</w:t>
      </w:r>
    </w:p>
    <w:p>
      <w:pPr>
        <w:pStyle w:val="Normal"/>
        <w:shd w:fill="FFFFFF" w:val="clear"/>
        <w:ind w:firstLine="567"/>
        <w:jc w:val="both"/>
        <w:rPr>
          <w:sz w:val="24"/>
          <w:szCs w:val="24"/>
        </w:rPr>
      </w:pPr>
      <w:r>
        <w:rPr>
          <w:b/>
          <w:bCs/>
          <w:sz w:val="24"/>
          <w:szCs w:val="24"/>
        </w:rPr>
        <w:t>2. Какво е нормално и защо има толкова много па-тология в наши дни?</w:t>
      </w:r>
    </w:p>
    <w:p>
      <w:pPr>
        <w:pStyle w:val="Normal"/>
        <w:shd w:fill="FFFFFF" w:val="clear"/>
        <w:ind w:firstLine="567"/>
        <w:jc w:val="both"/>
        <w:rPr>
          <w:sz w:val="24"/>
          <w:szCs w:val="24"/>
        </w:rPr>
      </w:pPr>
      <w:r>
        <w:rPr>
          <w:b/>
          <w:bCs/>
          <w:sz w:val="24"/>
          <w:szCs w:val="24"/>
        </w:rPr>
        <w:t>3.  Как може човек "да почувства" съзнанието, докато не го е постигнал, и как да си представим това, което още не се е случило?</w:t>
      </w:r>
    </w:p>
    <w:p>
      <w:pPr>
        <w:pStyle w:val="Normal"/>
        <w:shd w:fill="FFFFFF" w:val="clear"/>
        <w:ind w:firstLine="567"/>
        <w:jc w:val="both"/>
        <w:rPr>
          <w:sz w:val="24"/>
          <w:szCs w:val="24"/>
        </w:rPr>
      </w:pPr>
      <w:r>
        <w:rPr>
          <w:b/>
          <w:bCs/>
          <w:sz w:val="24"/>
          <w:szCs w:val="24"/>
        </w:rPr>
        <w:t>4. Какви са причините за това, човек да няма експлозивен катарзис? Означава ли, че не съм достатъчно отворен?</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rPr>
      </w:pPr>
      <w:r>
        <w:rPr>
          <w:sz w:val="24"/>
          <w:szCs w:val="24"/>
        </w:rPr>
        <w:t>Първият въпрос:</w:t>
      </w:r>
    </w:p>
    <w:p>
      <w:pPr>
        <w:pStyle w:val="Normal"/>
        <w:shd w:fill="FFFFFF" w:val="clear"/>
        <w:ind w:firstLine="567"/>
        <w:jc w:val="both"/>
        <w:rPr>
          <w:sz w:val="24"/>
          <w:szCs w:val="24"/>
        </w:rPr>
      </w:pPr>
      <w:r>
        <w:rPr>
          <w:b/>
          <w:bCs/>
          <w:sz w:val="24"/>
          <w:szCs w:val="24"/>
        </w:rPr>
        <w:t>"Миналата вечер казахте, че Кришна, Христос, Буда са върхът на човешката потенциалност и развитие, а след това казахте, че йогическата и тантристката психология не поставят идеал пред човека и че да имаш идеал, е грешка според тантра. В този смисъл, моля, обяснете каква е разликата между вдъхновението и идеала. Какво е значението на вдъхновението в живота на търсещия? Моля, кажете дали дори ако си вдъхновен от друг човек, се счита за грешка по пътя на медитиращия?"</w:t>
      </w:r>
    </w:p>
    <w:p>
      <w:pPr>
        <w:pStyle w:val="Normal"/>
        <w:shd w:fill="FFFFFF" w:val="clear"/>
        <w:ind w:firstLine="567"/>
        <w:jc w:val="both"/>
        <w:rPr/>
      </w:pPr>
      <w:r>
        <w:rPr>
          <w:sz w:val="24"/>
          <w:szCs w:val="24"/>
        </w:rPr>
        <w:t>Буда, Кришна, Христос, те не са идеали за ТЕБЕ; не трябва да ги следваш. Ако ги следваш, няма да ги намериш, и твоето собствено състояние на Буда никога няма да бъде постигнато. Състоянието на Буда е идеалът, а не Буда. Състоянието на Христос е идеалът, а не Христос. Състоянието на Буда е нещо различно от Гаутама Буда; Състоянието на Христос е различно от самия Христос. Исус е само един от християните. Можеш да станеш Христос, но никога не можеш да станеш Исус. Можеш да станеш Буда, но никога не можеш да станеш Гаутама. Гаутама е станал Буда и ти също можеш да станеш Буда. Състоянието на Буда е качество! То е опит! Разбира се,</w:t>
      </w:r>
      <w:r>
        <w:rPr>
          <w:sz w:val="24"/>
          <w:szCs w:val="24"/>
          <w:lang w:val="en-US"/>
        </w:rPr>
        <w:t xml:space="preserve"> </w:t>
      </w:r>
      <w:r>
        <w:rPr>
          <w:sz w:val="24"/>
          <w:szCs w:val="24"/>
        </w:rPr>
        <w:t>когато Гаутама станал Буда, Гаутама има своя собствена индивидуалност. Ти притежаваш своя собствена индивидуалност. Когато ти станеш Буда, тези двама Буди няма да са еднакви. Вътрешното преживяване ще е същото, но изразяването ще е различно - абсолютно различно. Никакво сравнение не е възможно. Само по отношение на вътрешната си същност ще бъдете еднакви.</w:t>
      </w:r>
    </w:p>
    <w:p>
      <w:pPr>
        <w:pStyle w:val="Normal"/>
        <w:shd w:fill="FFFFFF" w:val="clear"/>
        <w:ind w:firstLine="567"/>
        <w:jc w:val="both"/>
        <w:rPr>
          <w:sz w:val="24"/>
          <w:szCs w:val="24"/>
        </w:rPr>
      </w:pPr>
      <w:r>
        <w:rPr>
          <w:sz w:val="24"/>
          <w:szCs w:val="24"/>
        </w:rPr>
        <w:t>Защо? Защото по отношение на вътрешната същност не съществува индивидуалност. Индивидуалността е само в периферията. Колкото по-дълбоко навлизаш, толкова повече изчезва индивидуалността. Във вътрешната същност ти си, все едно че няма никой. Във вътрешната същност ти си просто една дълбока пустота, нищо - шуния, нула. И заради това нищо не съществува разлика, защото две неща не могат да се различават. Но две неща задължително ще бъдат различни. Две "неща" никога не могат да бъдат еднакви, и две "неща" никога не могат да бъдат различни. Когато човек стане абсолютно нищо, нула, тогава е подобен на Исус, Кришна, Буда. Когато достигнеш до Върховното, ще достигнеш до тази "шуния" - до това нищо.</w:t>
      </w:r>
    </w:p>
    <w:p>
      <w:pPr>
        <w:pStyle w:val="Normal"/>
        <w:shd w:fill="FFFFFF" w:val="clear"/>
        <w:ind w:firstLine="567"/>
        <w:jc w:val="both"/>
        <w:rPr>
          <w:sz w:val="24"/>
          <w:szCs w:val="24"/>
        </w:rPr>
      </w:pPr>
      <w:r>
        <w:rPr>
          <w:sz w:val="24"/>
          <w:szCs w:val="24"/>
        </w:rPr>
        <w:t>Но твоята личност, твоето изразяване на този екстаз, задължително ще бъде различно. Мийра ще танцува; Буда никога няма да танцува. Не е възможно да си представиш Буда да танцува. Изглежда абсурдно. Но е невъзможно да си представиш и Мийра да седи под дървото Бодхи подобно на Буда. Тя ще загуби всичко. Изобщо няма да бъде Мийра: ще бъде имитация. Истинската Мийра може да я възприемеш само танцуваща в екстаз в собствената й любовна лудост. Това е нейното изразяване. Вътрешната същност е същата. При Буда, който седи под дървото Бодхи, и Мийра, която танцува в любовна лудост, вътрешната същност е една и съща. При танцуващата Мийра и при безмълвното седене на Буда, който е като статуя, вътрешната същност е една и съща, но периферията се различава. Танцът и безмълвният седеж се намират в периферията. Ако навлезеш в Мийра, колкото по-навътре навлизаш, танцът постепенно изчезва, Мийра изчезва. Ако навлезеш дълбоко в Буда, седенето ще изчезне, Буда ще изчезне като индивидуалност.</w:t>
      </w:r>
    </w:p>
    <w:p>
      <w:pPr>
        <w:pStyle w:val="Normal"/>
        <w:shd w:fill="FFFFFF" w:val="clear"/>
        <w:ind w:firstLine="567"/>
        <w:jc w:val="both"/>
        <w:rPr/>
      </w:pPr>
      <w:r>
        <w:rPr>
          <w:sz w:val="24"/>
          <w:szCs w:val="24"/>
        </w:rPr>
        <w:t>Можеш да станеш Буда, но никога не можеш да бъдеш Гаутама Буда: това се има предвид. Не ги прави свои идеали; в противен случай ще започнеш да ги имитираш. А какво можеш да направиш, ако имитираш? Можеш да наложиш насила нещо отвън, но това ще</w:t>
      </w:r>
      <w:r>
        <w:rPr>
          <w:sz w:val="24"/>
          <w:szCs w:val="24"/>
          <w:lang w:val="en-US"/>
        </w:rPr>
        <w:t xml:space="preserve"> </w:t>
      </w:r>
      <w:r>
        <w:rPr>
          <w:sz w:val="24"/>
          <w:szCs w:val="24"/>
        </w:rPr>
        <w:t>е фалшив феномен. Ще станеш псевдо - просто изрисуван. Ще приличаш на Буда - повече от самия Буда. Можеш да изглеждаш, но това ще е само един изглед, видимост. Дълбоко в себе си ще останеш същия - и това ще предизвика раздвояване, конфликт, една вътрешна болка, и ти ще страдаш.</w:t>
      </w:r>
    </w:p>
    <w:p>
      <w:pPr>
        <w:pStyle w:val="Normal"/>
        <w:shd w:fill="FFFFFF" w:val="clear"/>
        <w:ind w:firstLine="567"/>
        <w:jc w:val="both"/>
        <w:rPr>
          <w:sz w:val="24"/>
          <w:szCs w:val="24"/>
        </w:rPr>
      </w:pPr>
      <w:r>
        <w:rPr>
          <w:sz w:val="24"/>
          <w:szCs w:val="24"/>
        </w:rPr>
        <w:t>Можеш да бъдеш в блаженство само когато си истински себе си. Никога не можеш да изпиташ щастие, когато се държиш като някой друг. Затова запомни посланието на тантра: ТИ си идеалът. Не трябва да имитираш никого: трябва да откриеш себе си. Погледни Буда, няма нужда да го имитираш. Когато погледнеш Буда, възможността да постигнеш нещо отвъд това, което си, се явява пред тебе. Буда е само символ, че нещо може да се случи на този човек. И ако то може да стане с този човек, може да се случи с ВСЕКИ човек. Така се открива възможността пред цялото човечество.</w:t>
      </w:r>
    </w:p>
    <w:p>
      <w:pPr>
        <w:pStyle w:val="Normal"/>
        <w:shd w:fill="FFFFFF" w:val="clear"/>
        <w:ind w:firstLine="567"/>
        <w:jc w:val="both"/>
        <w:rPr>
          <w:sz w:val="24"/>
          <w:szCs w:val="24"/>
        </w:rPr>
      </w:pPr>
      <w:r>
        <w:rPr>
          <w:sz w:val="24"/>
          <w:szCs w:val="24"/>
        </w:rPr>
        <w:t>В Исус, в Мийра, в Чайтания, се открива само възможността, открива се бъдещето. Не е достатъчно да си това, което си. Можеш да бъдеш нещо повече. Затова Буда е просто символ на бъдещето. Не му подражавай. По-скоро нека неговият живот, неговото Същество, феноменът, който е станал с него, да станат ново предизвикателство за тебе; това е всичко. Не можеш да бъдеш доволен от себе си такъв, какъвто си точно сега. Нека Буда се превърне в твоето недоволство, в жажда да преодолееш, да отидеш отвъд, да се насочиш към неизвестното. Когато достигнеш до върха на собственото си същество, ще разбереш какво е станало с Буда под дървото Бодхи или какво е станало с Исус на кръста, или какво е станало с Мийра, когато е танцувала по улиците. Ще разбереш, но твоето изразяване ще бъде само твое. Няма да ставаш Мийра или Буда, или Исус. Трябва да бъдеш себе си, а никога преди това не си бил. Ти си уникален.</w:t>
      </w:r>
    </w:p>
    <w:p>
      <w:pPr>
        <w:pStyle w:val="Normal"/>
        <w:shd w:fill="FFFFFF" w:val="clear"/>
        <w:ind w:firstLine="567"/>
        <w:jc w:val="both"/>
        <w:rPr>
          <w:sz w:val="24"/>
          <w:szCs w:val="24"/>
        </w:rPr>
      </w:pPr>
      <w:r>
        <w:rPr>
          <w:sz w:val="24"/>
          <w:szCs w:val="24"/>
        </w:rPr>
        <w:t>Затова нищо не може да се каже; ти си непредсказуем. Никой не може да каже какво ще се случи, как ще го изразиш. Дали ще пееш, танцуваш, рисуваш или ще останеш безмълвен, никой не може да каже. И е хубаво, че нищо не може да се каже, нищо не може да се предвиди. Това е хубавото. Ако можеше да се предвиди, че ти ще си като това или онова, тогава щеше да станеш нещо механично.</w:t>
      </w:r>
    </w:p>
    <w:p>
      <w:pPr>
        <w:pStyle w:val="Normal"/>
        <w:shd w:fill="FFFFFF" w:val="clear"/>
        <w:ind w:firstLine="567"/>
        <w:jc w:val="both"/>
        <w:rPr/>
      </w:pPr>
      <w:r>
        <w:rPr>
          <w:sz w:val="24"/>
          <w:szCs w:val="24"/>
        </w:rPr>
        <w:t>Предвижданията са възможни относно механичните механизми. Човешкото съзнание е непредвидимо: това е неговата свобода. Затова, когато тантра казва да не следваш идеали, това не означава</w:t>
      </w:r>
      <w:r>
        <w:rPr>
          <w:sz w:val="24"/>
          <w:szCs w:val="24"/>
          <w:lang w:val="en-US"/>
        </w:rPr>
        <w:t xml:space="preserve"> </w:t>
      </w:r>
      <w:r>
        <w:rPr>
          <w:sz w:val="24"/>
          <w:szCs w:val="24"/>
        </w:rPr>
        <w:t>да отречеш Буда. Това не е отричане. По-скоро, това е начинът, по който да откриеш собственото си състояние на Буда. Следвайки някой друг, ще го загубиш. Следвайки собствения си път, можеш да го постигнеш, да достигнеш до него.</w:t>
      </w:r>
    </w:p>
    <w:p>
      <w:pPr>
        <w:pStyle w:val="Normal"/>
        <w:shd w:fill="FFFFFF" w:val="clear"/>
        <w:ind w:firstLine="567"/>
        <w:jc w:val="both"/>
        <w:rPr>
          <w:sz w:val="24"/>
          <w:szCs w:val="24"/>
        </w:rPr>
      </w:pPr>
      <w:r>
        <w:rPr>
          <w:sz w:val="24"/>
          <w:szCs w:val="24"/>
        </w:rPr>
        <w:t>Дошъл един човек при зен Учителя Бокуджу. Учителят на Бокуджу бил забележителен, известен, много велик човек, затова човекът го попитал: "Ти наистина ли следваше своя Учител?" Бокуджу казал: "Да, следвах го." Но човекът се объркал, защото било добре известно по цялата страна, че Бокуджу изобщо не бил следвал своя Учител. Затова той попитал: "Не се ли опитваш да ме заблудиш? Всеки знае и ти също си наясно, че изобщо не си следвал Учителя си, а все пак казваш, че си го следвал. Какво имаш предвид?" Бокуджу казал: "Следвах Учителя си, защото моят Учител никога не е следвал своя Учител. Това е, което научих от него. Той беше самият себе си." Това е начинът, по който Буда, Исус, трябва да бъдат следвани. Това е начинът! Те са уникални! Ако наистина искаш да ги следваш, трябва да бъдеш уникален.</w:t>
      </w:r>
    </w:p>
    <w:p>
      <w:pPr>
        <w:pStyle w:val="Normal"/>
        <w:shd w:fill="FFFFFF" w:val="clear"/>
        <w:ind w:firstLine="567"/>
        <w:jc w:val="both"/>
        <w:rPr>
          <w:sz w:val="24"/>
          <w:szCs w:val="24"/>
        </w:rPr>
      </w:pPr>
      <w:r>
        <w:rPr>
          <w:sz w:val="24"/>
          <w:szCs w:val="24"/>
        </w:rPr>
        <w:t>Буда никога не е следвал някого и постигнал Просветлението едва когато напълно спрял да следва. Когато станал себе си, когато зарязал всички пътища, всички учения, всички доктрини, тогава постигнал. Ако го следваш, не трябва да го следваш. Това не е парадоксално. Само изглежда така. Ако го следваш като мъртъв път, ако му подражаваш, ти не го следваш. Той никога не е следвал никого и само така е могъл да достигне върха. Разбери го; не го следвай: и тогава ще се осъществи едно леко следване, но то е вътрешно - не е подражание.</w:t>
      </w:r>
    </w:p>
    <w:p>
      <w:pPr>
        <w:pStyle w:val="Normal"/>
        <w:shd w:fill="FFFFFF" w:val="clear"/>
        <w:ind w:firstLine="567"/>
        <w:jc w:val="both"/>
        <w:rPr>
          <w:sz w:val="24"/>
          <w:szCs w:val="24"/>
        </w:rPr>
      </w:pPr>
      <w:r>
        <w:rPr>
          <w:sz w:val="24"/>
          <w:szCs w:val="24"/>
        </w:rPr>
        <w:t>В забележителната книга на Ницше "Така каза Заратустра", последното послание на Заратустра до неговия ученик е: "Пази се от мене. Казах ти всичко, което трябваше да ти бъде казано. Сега се пази от мене. Не ме следвай; просто ме забрави. Остави ме и си отивай."</w:t>
      </w:r>
    </w:p>
    <w:p>
      <w:pPr>
        <w:pStyle w:val="Normal"/>
        <w:shd w:fill="FFFFFF" w:val="clear"/>
        <w:ind w:firstLine="567"/>
        <w:jc w:val="both"/>
        <w:rPr>
          <w:sz w:val="24"/>
          <w:szCs w:val="24"/>
        </w:rPr>
      </w:pPr>
      <w:r>
        <w:rPr>
          <w:sz w:val="24"/>
          <w:szCs w:val="24"/>
        </w:rPr>
        <w:t>Това е последното послание на всички велики Учители. Никой велик Учител не би искал да те направи марионетка, защото така те убива. Той се превръща в убиец. Той ще ти помогне да бъдеш себе си. А ако не можеш да бъдеш себе си в близостта и общуването със своя Учител, тогава къде можеш да бъдеш себе си?</w:t>
      </w:r>
    </w:p>
    <w:p>
      <w:pPr>
        <w:pStyle w:val="Normal"/>
        <w:shd w:fill="FFFFFF" w:val="clear"/>
        <w:ind w:firstLine="567"/>
        <w:jc w:val="both"/>
        <w:rPr>
          <w:sz w:val="24"/>
          <w:szCs w:val="24"/>
        </w:rPr>
      </w:pPr>
      <w:r>
        <w:rPr>
          <w:sz w:val="24"/>
          <w:szCs w:val="24"/>
        </w:rPr>
        <w:t>Учителят означава една възможност за тебе да бъдеш себе си. Само малките умове, ограничените умове, които претендират да бъдат Учители и които не са Учители, ще се опитат да наложат себе си върху тебе. Великите Учители ще ти помогнат да израстеш върху собствения си път и великите Учители ще издигнат всякакви бариери, за да не се превърнеш в жертва на подражанието. Ще издигнат всякакви възможни бариери! Няма да го допуснат, защото твоята тенденция ще е да ги следваш. Това е лесно: подражанието е лесно. Да бъдеш истински, е трудно, а когато имитираш, не се чувстваш отговорен за това: Учителят носи отговорността. Никой велик Учител никога не е допускал някой да му подражава. Той ще те тласка с всички средства към самия тебе.</w:t>
      </w:r>
    </w:p>
    <w:p>
      <w:pPr>
        <w:pStyle w:val="Normal"/>
        <w:shd w:fill="FFFFFF" w:val="clear"/>
        <w:ind w:firstLine="567"/>
        <w:jc w:val="both"/>
        <w:rPr>
          <w:sz w:val="24"/>
          <w:szCs w:val="24"/>
        </w:rPr>
      </w:pPr>
      <w:r>
        <w:rPr>
          <w:sz w:val="24"/>
          <w:szCs w:val="24"/>
        </w:rPr>
        <w:t>Сетих се за един китайски светец, който чествал деня на Просветлението на своя Учител. Дошли много последователи. Те казали: "Но ние никога не сме чували, че този човек е бил твой Учител. Никога не сме знаели, че принадлежиш на този човек." Този стар човек бил умрял. Те казали: "Едва днес научихме, че празнуваш деня на Просветлението на своя Учител. Този човек е бил твой Учител? Но как! Никога не сме те виждали с него."</w:t>
      </w:r>
    </w:p>
    <w:p>
      <w:pPr>
        <w:pStyle w:val="Normal"/>
        <w:shd w:fill="FFFFFF" w:val="clear"/>
        <w:ind w:firstLine="567"/>
        <w:jc w:val="both"/>
        <w:rPr>
          <w:sz w:val="24"/>
          <w:szCs w:val="24"/>
        </w:rPr>
      </w:pPr>
      <w:r>
        <w:rPr>
          <w:sz w:val="24"/>
          <w:szCs w:val="24"/>
        </w:rPr>
        <w:t>Светецът отговорил: "Аз бях при него, но той отказа. Отказа да ми стане Учител и заради този отказ можах да стана себе си. Сега това, което съм, се дължи на неговия отказ. Аз съм негов ученик. Той не можеше да ме приеме; иначе щях да прехвърля отговорността върху неговите плещи. Но той отказа и той беше последният човек. Нямаше сравнение. Когато отказа, не можех да отида при никой друг, защото той беше последното ми убежище. Щом той отказа, нямаше никакъв смисъл да ходя другаде. Нямаше къде да отида. Той беше последният. След като той не искаше да ме приеме, трябваше да забравя за себе си. Той отказа и отказа много грубо. Отказът беше шок и предизвикателство и аз реших, че сега няма да ходя вече при никого. Ако този човек ми отказваше, тогава нямаше никакъв смисъл да ходя другаде. Тогава започнах да работя сам и едва след това разбрах постепенно защо той ми беше отказал. Той ме тласна към самия мене и едва тогава разбрах, че той беше ме приел. В противен случай защо щеше да ми отказва?"</w:t>
      </w:r>
    </w:p>
    <w:p>
      <w:pPr>
        <w:pStyle w:val="Normal"/>
        <w:shd w:fill="FFFFFF" w:val="clear"/>
        <w:ind w:firstLine="567"/>
        <w:jc w:val="both"/>
        <w:rPr/>
      </w:pPr>
      <w:r>
        <w:rPr>
          <w:sz w:val="24"/>
          <w:szCs w:val="24"/>
        </w:rPr>
        <w:t>Изглежда противоречиво, но това е начинът, по който работи дълбокият динамизъм на съзнанието. Учителите са загадъчни. Не можеш да ги отсъдиш; не можеш да бъдеш сигурен какво точно правят, докато не се случи цялото нещо. Едва тогава научаваш какво са направили. По средата на пътя това е невъзможно - да отсъдиш</w:t>
      </w:r>
      <w:r>
        <w:rPr>
          <w:sz w:val="24"/>
          <w:szCs w:val="24"/>
          <w:lang w:val="en-US"/>
        </w:rPr>
        <w:t xml:space="preserve"> </w:t>
      </w:r>
      <w:r>
        <w:rPr>
          <w:sz w:val="24"/>
          <w:szCs w:val="24"/>
        </w:rPr>
        <w:t>какво се е случило, какво е било направено. Но едно нещо е сигурно: не се допуска подражание.</w:t>
      </w:r>
    </w:p>
    <w:p>
      <w:pPr>
        <w:pStyle w:val="Normal"/>
        <w:shd w:fill="FFFFFF" w:val="clear"/>
        <w:ind w:firstLine="567"/>
        <w:jc w:val="both"/>
        <w:rPr>
          <w:sz w:val="24"/>
          <w:szCs w:val="24"/>
        </w:rPr>
      </w:pPr>
      <w:r>
        <w:rPr>
          <w:sz w:val="24"/>
          <w:szCs w:val="24"/>
        </w:rPr>
        <w:t>Вдъхновението е нещо друго. Чрез вдъхновението ти тръгваш на пътешествие, а не да подражаваш. Движиш се по своя собствен път. Вдъхновението е просто едно предизвикателство. Появява се жажда и след това ти тръгваш.</w:t>
      </w:r>
    </w:p>
    <w:p>
      <w:pPr>
        <w:pStyle w:val="Normal"/>
        <w:shd w:fill="FFFFFF" w:val="clear"/>
        <w:ind w:firstLine="567"/>
        <w:jc w:val="both"/>
        <w:rPr>
          <w:sz w:val="24"/>
          <w:szCs w:val="24"/>
        </w:rPr>
      </w:pPr>
      <w:r>
        <w:rPr>
          <w:sz w:val="24"/>
          <w:szCs w:val="24"/>
        </w:rPr>
        <w:t>Тантра казва да бъдеш вдъхновен, но да не се превръщаш в имитатор. Винаги помни, че ти си своята собствена цел. Никой друг не може да бъде, и докато не стигнеш до точката, където можеш да кажеш: "Постигнах моята съдба и сега съм удовлетворен", недей да спираш. Продължавай да преодоляваш, продължавай да бъдеш неудовлетворен, продължавай да се движиш. А ако не създаваш идеали, можеш да бъдеш обогатен от всекиго. В момента, в който бъдеш обсебен от някакъв идеал, ти си затворен. Ако си обсебен от Буда, тогава Исус не е за тебе. Тогава как може Мохамед да бъде за тебе? Тогава си обсебен от един идеал; тогава се опитваш да го копираш. Тогава към всички, които са противоположни на него, към всички, които са различни от него, към тях си настроен враждебно. Как може последователят на Махавира да е отворен към Мохамед? Не е възможно. Той е абсолютно различен. Не само различен: те са противоположни един на друг. Изглеждат като два полюса. Ако поставиш и двамата в ума си, ще изпаднеш в дълбок конфликт, затова не можеш да поставиш и двамата.</w:t>
      </w:r>
    </w:p>
    <w:p>
      <w:pPr>
        <w:pStyle w:val="Normal"/>
        <w:shd w:fill="FFFFFF" w:val="clear"/>
        <w:ind w:firstLine="567"/>
        <w:jc w:val="both"/>
        <w:rPr>
          <w:sz w:val="24"/>
          <w:szCs w:val="24"/>
        </w:rPr>
      </w:pPr>
      <w:r>
        <w:rPr>
          <w:sz w:val="24"/>
          <w:szCs w:val="24"/>
        </w:rPr>
        <w:t xml:space="preserve">Затова последователите винаги са врагове на последователите на другите. Те създават враждебността в света. Индуистите не могат да приемат, че и мюсюлманите могат да бъдат Просветлени; мюсюлманите не могат да приемат, че Махавира може да е Просветлен; последователите на Кришна не могат да приемат, че Махавира може да бъде Просветлен, че Исус може да бъде Просветлен. Исус изглежда толкова тъжен, а Кришна изглежда така радостен. Радостта на Кришна и тъгата на Исус са абсолютно противоположни. Последователите на Исус не могат да приемат, че Кришна е бил Просветлен. Толкова много страдание по света, а той свири на своята флейта? Изглежда, че е прекалено егоистичен. Целият свят страда, а той отива да танцува със своята </w:t>
      </w:r>
      <w:r>
        <w:rPr>
          <w:i/>
          <w:iCs/>
          <w:sz w:val="24"/>
          <w:szCs w:val="24"/>
        </w:rPr>
        <w:t>гопи!</w:t>
      </w:r>
    </w:p>
    <w:p>
      <w:pPr>
        <w:pStyle w:val="Normal"/>
        <w:shd w:fill="FFFFFF" w:val="clear"/>
        <w:ind w:firstLine="567"/>
        <w:jc w:val="both"/>
        <w:rPr/>
      </w:pPr>
      <w:r>
        <w:rPr>
          <w:sz w:val="24"/>
          <w:szCs w:val="24"/>
        </w:rPr>
        <w:t>Последователите на Исус ще смятат, че това е непочтително, но аз казвам "последователите". Един Исус, един Буда, един Кришна могат да живеят заедно без проблеми, без никакви конфликти. По</w:t>
      </w:r>
      <w:r>
        <w:rPr>
          <w:sz w:val="24"/>
          <w:szCs w:val="24"/>
          <w:lang w:val="en-US"/>
        </w:rPr>
        <w:t>-</w:t>
      </w:r>
      <w:r>
        <w:rPr>
          <w:sz w:val="24"/>
          <w:szCs w:val="24"/>
        </w:rPr>
        <w:t>скоро те ще се наслаждават един на друг, но не и последователите. Защо? Защо това е така? Това ще бъде така, защото съществува дълбока психологическа причина. Последователят не се занимава с Мохамед или с Махавира: той се занимава със себе си. Ако сметне, че и двамата са добри, ще изпадне в затруднение. Тогава кого да следва и какво да прави? Мохамед е със своя меч в ръка, Махавира казва, че дори насекомо да убиеш, ще страдаш в продължение на много съществувания. Мохамед е със своя меч, какво да правиш в такъв случай? Мохамед отива на война, Махавира напуска живота напълно. Той го напуска до такава степен, че се страхува дори да диша, защото докато дишаш много живота - много, много живота - са погубени чрез това. Той се страхува да диша, а Мохамед отива на война. Как може последователят на някой от двамата да направи компромис между тези две противоположности? Тогава сърцето му ще бъде разделено и той ще е в постоянен конфликт. За да</w:t>
      </w:r>
      <w:r>
        <w:rPr>
          <w:sz w:val="24"/>
          <w:szCs w:val="24"/>
          <w:lang w:val="en-US"/>
        </w:rPr>
        <w:t xml:space="preserve"> </w:t>
      </w:r>
      <w:r>
        <w:rPr>
          <w:sz w:val="24"/>
          <w:szCs w:val="24"/>
        </w:rPr>
        <w:t>избегне това, той казва, че всеки друг не е прав и само това е истината. Но това е негов проблем. Той възниква, защото се опитва да имитира. Не е необходимо. Ако не си подражател, можеш да опиташ водата от много реки и извори. И няма проблем, ако вкусът се различава. По-скоро, това е хубаво. От това ти се обогатяваш. Тогава си открит за Махавира и Мохамед, за Христос и Заратустра, и за всеки друг. Всички те те вдъхновяват към себе си. Те не са идеали. Всички те ти помагат да бъдеш себе си. Те не сочат към себе си. Сочат към тебе по различни начини, чрез различни методи. Сочат към една цел и това си ТИ.</w:t>
      </w:r>
    </w:p>
    <w:p>
      <w:pPr>
        <w:pStyle w:val="Normal"/>
        <w:shd w:fill="FFFFFF" w:val="clear"/>
        <w:ind w:firstLine="567"/>
        <w:jc w:val="both"/>
        <w:rPr>
          <w:sz w:val="24"/>
          <w:szCs w:val="24"/>
        </w:rPr>
      </w:pPr>
      <w:r>
        <w:rPr>
          <w:sz w:val="24"/>
          <w:szCs w:val="24"/>
        </w:rPr>
        <w:t>Лаура Хъксли е написала една книга. Заглавието на книгата е: "Ти не си целта". Но аз ти казвам, че ти си целта на всички тях - на Буда, на Махавира, на Кришна, на Христос. Всички те сочат към тебе. Ти си целта, ти си прицелът. Чрез теб животът се опитва, бори се, да достигне до уникален връх. Бъди щастлив заради това! Бъди благодарен за това! Животът се опитва да постигне уникална цел чрез тебе и тази цел може да се достигне единствено чрез тебе. Никой друг не може да я достигне. За нея си предназначен ти, ти си предопределен за нея. Затова не си губи времето да следваш другите. Но това не означава да не бъдеш вдъхновяван. Всъщност, ако не следваш никого, можеш по-лесно да се вдъхновиш. Ако следваш, ще станеш мъртъв. Няма да се вдъхновяваш. Вдъхновението е едно отваряне; следването е, да бъдеш затворен.</w:t>
      </w:r>
    </w:p>
    <w:p>
      <w:pPr>
        <w:pStyle w:val="Normal"/>
        <w:shd w:fill="FFFFFF" w:val="clear"/>
        <w:ind w:firstLine="567"/>
        <w:jc w:val="both"/>
        <w:rPr>
          <w:sz w:val="24"/>
          <w:szCs w:val="24"/>
        </w:rPr>
      </w:pPr>
      <w:r>
        <w:rPr>
          <w:sz w:val="24"/>
          <w:szCs w:val="24"/>
        </w:rPr>
        <w:t>Вторият въпрос:</w:t>
      </w:r>
    </w:p>
    <w:p>
      <w:pPr>
        <w:pStyle w:val="Normal"/>
        <w:shd w:fill="FFFFFF" w:val="clear"/>
        <w:ind w:firstLine="567"/>
        <w:jc w:val="both"/>
        <w:rPr>
          <w:sz w:val="24"/>
          <w:szCs w:val="24"/>
        </w:rPr>
      </w:pPr>
      <w:r>
        <w:rPr>
          <w:b/>
          <w:bCs/>
          <w:sz w:val="24"/>
          <w:szCs w:val="24"/>
        </w:rPr>
        <w:t>"Говорихте, че западната психология произтичала от фройдисткото разбиране за патологията, източната използвала свръхнормалното като своя основа, от която да еволюира човекът. Но като се огледам около себе си в съвременния свят, забелязвам, че повечето хора спадат към фройдистките категории за патологичното. Само един от един милион подхожда на категориите за свръхнормалното и една малка част в действителност спадат към социалния идеал за "нормалното". Защо има толкова много патология в днешни дни и какво бихте казали, че е определението на</w:t>
      </w:r>
      <w:r>
        <w:rPr>
          <w:b/>
          <w:bCs/>
          <w:sz w:val="24"/>
          <w:szCs w:val="24"/>
          <w:lang w:val="en-US"/>
        </w:rPr>
        <w:t xml:space="preserve"> </w:t>
      </w:r>
      <w:r>
        <w:rPr>
          <w:b/>
          <w:bCs/>
          <w:sz w:val="24"/>
          <w:szCs w:val="24"/>
        </w:rPr>
        <w:t>"нормално"?</w:t>
      </w:r>
    </w:p>
    <w:p>
      <w:pPr>
        <w:pStyle w:val="Normal"/>
        <w:shd w:fill="FFFFFF" w:val="clear"/>
        <w:ind w:firstLine="567"/>
        <w:jc w:val="both"/>
        <w:rPr>
          <w:sz w:val="24"/>
          <w:szCs w:val="24"/>
        </w:rPr>
      </w:pPr>
      <w:r>
        <w:rPr>
          <w:sz w:val="24"/>
          <w:szCs w:val="24"/>
        </w:rPr>
        <w:t>Много неща трябва да се разберат. Това не е така: не е вярно, че съвсем малко хора са достигнали до своите върхове. Има мнозина такива, но ти нямаш очи, за да ги видиш. Когато гледаш около себе си, виждаш това, което можеш да видиш. Как можеш да видиш това, което не можеш да видиш? Твоята способност да виждаш, определя много неща. Чуваш това, което можеш да чуеш, не това, което е тук. Ако мине някой Буда, няма да си способен, да го познаеш. И ти наистина беше тук, когато един Буда мина, но го пропусна. Ти беше тук! Беше тук, когато Исус беше жив, но ти го разпъна на кръста. Трудно е да видиш, защото гледаш по свои собствени начини. Имаш понятия, имаш категории, имаш отношения. Чрез тях гледаш Буда и Исус.</w:t>
      </w:r>
    </w:p>
    <w:p>
      <w:pPr>
        <w:pStyle w:val="Normal"/>
        <w:shd w:fill="FFFFFF" w:val="clear"/>
        <w:ind w:firstLine="567"/>
        <w:jc w:val="both"/>
        <w:rPr>
          <w:sz w:val="24"/>
          <w:szCs w:val="24"/>
        </w:rPr>
      </w:pPr>
      <w:r>
        <w:rPr>
          <w:sz w:val="24"/>
          <w:szCs w:val="24"/>
        </w:rPr>
        <w:t>Исус изглежда като престъпник в твоите очи. Когато Исус бил разпънат, бил разпънат с двама други престъпници. От всяка от страните му имало по един крадец. Трима човека били разпънати заедно, а Исус бил между двама крадци. Защо? Него го считали за неморален престъпник и ти беше там, за да осъдиш. Дори ако Исус се появи точно сега, ти ще го осъдиш отново по същия начин, защото твоята присъда, твоите критерии, не са се променили.</w:t>
      </w:r>
    </w:p>
    <w:p>
      <w:pPr>
        <w:pStyle w:val="Normal"/>
        <w:shd w:fill="FFFFFF" w:val="clear"/>
        <w:ind w:firstLine="567"/>
        <w:jc w:val="both"/>
        <w:rPr/>
      </w:pPr>
      <w:r>
        <w:rPr>
          <w:sz w:val="24"/>
          <w:szCs w:val="24"/>
        </w:rPr>
        <w:t>Исус живял и отсядал при всеки, навсякъде. Той отседнал в къщата на проститутка и цялото село се вдигнало против него. Но неговите ценности били други. Проститутката дошла, умила стъпалата му със своите сълзи и казала: "Виновна съм. Аз съм грешна и ти си моята надежда. Ако дойдеш у дома, ще се освободя от моята</w:t>
      </w:r>
      <w:r>
        <w:rPr>
          <w:sz w:val="24"/>
          <w:szCs w:val="24"/>
          <w:lang w:val="en-US"/>
        </w:rPr>
        <w:t xml:space="preserve"> </w:t>
      </w:r>
      <w:r>
        <w:rPr>
          <w:sz w:val="24"/>
          <w:szCs w:val="24"/>
        </w:rPr>
        <w:t>вина. Ще заживея отново. Ако Исус дойде в моята къща, аз отново съм приета." И Исус отишъл. Отседнал там, но целият град се изправил срещу него. Що за човек е той, да стои при проститутка! Но за Исус любовта има стойност и никой никога не бил отправял такава покана, пълна с любов. Той не можел да каже, не. И ако Исус бил казал "не", той не е могъл да бъде Просветлен. В такъв случай той просто би се стремил към уважението на обществото. Той НЕ търсел уважение.</w:t>
      </w:r>
    </w:p>
    <w:p>
      <w:pPr>
        <w:pStyle w:val="Normal"/>
        <w:shd w:fill="FFFFFF" w:val="clear"/>
        <w:ind w:firstLine="567"/>
        <w:jc w:val="both"/>
        <w:rPr>
          <w:sz w:val="24"/>
          <w:szCs w:val="24"/>
        </w:rPr>
      </w:pPr>
      <w:r>
        <w:rPr>
          <w:sz w:val="24"/>
          <w:szCs w:val="24"/>
        </w:rPr>
        <w:t>В друг град цялото население дошло при Исус с една жена, която била извършила грях. В Стария Завет е написано, че ако някой извърши грях, тя се пребива до смърт с камъни. Не е казано "той"; тя трябва да бъде пребита до смърт с камъни, защото само жените вършат грях: мъжете никога не вършат грях - защото всичките тези писания са били писани от мъже. И това било голям проблем, затова те попитали Исус, какво ще каже. Искали да го измамят, защото, ако Исус кажел: "Не, не убивайте тази жена, не бъдете съдници", тогава те щели да му кажат: "Ти си против свещените писания". А ако Исус кажел: "Да, убийте тази жена, пребийте я до смърт с камъни", те щели да кажат: "Къде отиде твоето послание "Обичай врага си" и къде отиде твоето послание "Не съдете, ако не искате да бъдете съдени"?</w:t>
      </w:r>
    </w:p>
    <w:p>
      <w:pPr>
        <w:pStyle w:val="Normal"/>
        <w:shd w:fill="FFFFFF" w:val="clear"/>
        <w:ind w:firstLine="567"/>
        <w:jc w:val="both"/>
        <w:rPr>
          <w:sz w:val="24"/>
          <w:szCs w:val="24"/>
        </w:rPr>
      </w:pPr>
      <w:r>
        <w:rPr>
          <w:sz w:val="24"/>
          <w:szCs w:val="24"/>
        </w:rPr>
        <w:t>Така че те му приготвили капан. Били формулирали дилема -логическа дилема. Каквото и да кажел Исус, щял да попадне в капана. Но ти не можеш да вкараш в капан един Просветлен. Това е невъзможно и колкото повече се опитваш да го вкараш в капан, толкова повече сам попадаш в него. И Исус отговорил: "Свещеното писание е абсолютно правилно. Но нека дойдат само онези, които не са грешили. Вземете тези камъни и убийте жената, но само онези, които никога не са вършили грях." Тълпата започнала да се топи. Тези, които стояли отпред, си тръгнали, защото кой щял да замери с камък тази жена?</w:t>
      </w:r>
    </w:p>
    <w:p>
      <w:pPr>
        <w:pStyle w:val="Normal"/>
        <w:shd w:fill="FFFFFF" w:val="clear"/>
        <w:ind w:firstLine="567"/>
        <w:jc w:val="both"/>
        <w:rPr/>
      </w:pPr>
      <w:r>
        <w:rPr>
          <w:sz w:val="24"/>
          <w:szCs w:val="24"/>
        </w:rPr>
        <w:t>Но те станали врагове на Исус. И когато казвам "те", имам предвид тебе. Винаги си бил тук. Ти не можеш да познаеш, не можеш да видиш. Ти си сляп! Затова винаги си имал усещането, че този свят е лош и че няма Просветление - че всеки човек е патологичен случай. Това не е така, но ти можеш да видиш само патологичното, защото ти си патология. Можеш да разбереш болестта, защото ти си</w:t>
      </w:r>
      <w:r>
        <w:rPr>
          <w:sz w:val="24"/>
          <w:szCs w:val="24"/>
          <w:lang w:val="en-US"/>
        </w:rPr>
        <w:t xml:space="preserve"> </w:t>
      </w:r>
      <w:r>
        <w:rPr>
          <w:sz w:val="24"/>
          <w:szCs w:val="24"/>
        </w:rPr>
        <w:t>болен. Не можеш да разбереш здравето, защото никога не си бил здрав. Езикът на здравето просто ти се изплъзва.</w:t>
      </w:r>
    </w:p>
    <w:p>
      <w:pPr>
        <w:pStyle w:val="Normal"/>
        <w:shd w:fill="FFFFFF" w:val="clear"/>
        <w:ind w:firstLine="567"/>
        <w:jc w:val="both"/>
        <w:rPr>
          <w:sz w:val="24"/>
          <w:szCs w:val="24"/>
        </w:rPr>
      </w:pPr>
      <w:r>
        <w:rPr>
          <w:sz w:val="24"/>
          <w:szCs w:val="24"/>
        </w:rPr>
        <w:t>Слушал съм за един еврейски мистик, Баал Шем. Дошъл някакъв човек и попитал Баал Шем: "Кое е по-значимо, кое е по-ценно -богатството или мъдростта?" Човекът задал въпроса, защото си имал едно наум, затова Баал Шем се засмял и отговорил: "Разбира се, че мъдростта е по-ценна, с по-голямо значение." След това човекът попитал: "В такъв случай Баал Шем, един втори въпрос: Винаги съм виждал тебе, мъдрия, да посещаваш богатите. Винаги ти отиваш в къщите на богатите. Никога не съм виждал богатите да идват при тебе, мъдрия, а ти казваш, че мъдростта е по-ценна от богатството. Как ще ми обясниш това?"</w:t>
      </w:r>
    </w:p>
    <w:p>
      <w:pPr>
        <w:pStyle w:val="Normal"/>
        <w:shd w:fill="FFFFFF" w:val="clear"/>
        <w:ind w:firstLine="567"/>
        <w:jc w:val="both"/>
        <w:rPr>
          <w:sz w:val="24"/>
          <w:szCs w:val="24"/>
        </w:rPr>
      </w:pPr>
      <w:r>
        <w:rPr>
          <w:sz w:val="24"/>
          <w:szCs w:val="24"/>
        </w:rPr>
        <w:t>Баал Шем се засмял и казал: "Да, мъдрият отива при богатия, защото е мъдър и знае стойността на богатството, а богатият е просто богат - просто богат и нищо повече - и той не може да разбере стойността на мъдростта. Разбира се, отивам, защото аз разбирам стойността на богатството. А тези нещастни идиоти? Те са просто богати - нищо друго. Те не могат да разберат стойността на мъдростта, затова никога няма да дойдат при мене."</w:t>
      </w:r>
    </w:p>
    <w:p>
      <w:pPr>
        <w:pStyle w:val="Normal"/>
        <w:shd w:fill="FFFFFF" w:val="clear"/>
        <w:ind w:firstLine="567"/>
        <w:jc w:val="both"/>
        <w:rPr>
          <w:sz w:val="24"/>
          <w:szCs w:val="24"/>
        </w:rPr>
      </w:pPr>
      <w:r>
        <w:rPr>
          <w:sz w:val="24"/>
          <w:szCs w:val="24"/>
        </w:rPr>
        <w:t>Ако видиш някой светец да отива в двореца, ще си кажеш: "0'кей! Този човек не е светец." Това е така, защото гледаш през твоите очи. За теб богатството има стойност. Можеш да следваш само онзи мъдрец, който отрича богатството, защото си завладян от богатството. Гледаш чрез себе си, и каквото и да казваш, се отнася повече до тебе, отколкото за някой друг. То винаги е за тебе; ти си отправната точка. Когато казваш, че Буда не е Просветлен, нямаш предвид това. Просто имаш предвид: "На мен той не ми изглежда</w:t>
      </w:r>
    </w:p>
    <w:p>
      <w:pPr>
        <w:pStyle w:val="Normal"/>
        <w:shd w:fill="FFFFFF" w:val="clear"/>
        <w:ind w:firstLine="567"/>
        <w:jc w:val="both"/>
        <w:rPr>
          <w:sz w:val="24"/>
          <w:szCs w:val="24"/>
        </w:rPr>
      </w:pPr>
      <w:r>
        <w:rPr>
          <w:sz w:val="24"/>
          <w:szCs w:val="24"/>
        </w:rPr>
        <w:t>Просветлен."</w:t>
      </w:r>
    </w:p>
    <w:p>
      <w:pPr>
        <w:pStyle w:val="Normal"/>
        <w:shd w:fill="FFFFFF" w:val="clear"/>
        <w:ind w:firstLine="567"/>
        <w:jc w:val="both"/>
        <w:rPr>
          <w:sz w:val="24"/>
          <w:szCs w:val="24"/>
        </w:rPr>
      </w:pPr>
      <w:r>
        <w:rPr>
          <w:sz w:val="24"/>
          <w:szCs w:val="24"/>
        </w:rPr>
        <w:t>Но кой си ти? И дали неговото отношение зависи по някакъв начин от твоето отношение, от твоя подход, от твоята позиция? Притежаваш фиксирани категории на мисълта и продължаваш да ги използваш. За теб патологията е позната, но Просветлението не е. И ти не можеш да разбереш това, което е по-висше от тебе - запомни. Можеш да разбереш това, което е по-низше от тебе, или най-много което е на твоето ниво. Не можеш да разбереш по-висшето: това е невъзможно. За да се разбере по-висшето, трябва да се изкачиш по-нагоре. Можеш да разбереш по-низшето.</w:t>
      </w:r>
    </w:p>
    <w:p>
      <w:pPr>
        <w:pStyle w:val="Normal"/>
        <w:shd w:fill="FFFFFF" w:val="clear"/>
        <w:ind w:firstLine="567"/>
        <w:jc w:val="both"/>
        <w:rPr>
          <w:sz w:val="24"/>
          <w:szCs w:val="24"/>
        </w:rPr>
      </w:pPr>
      <w:r>
        <w:rPr>
          <w:sz w:val="24"/>
          <w:szCs w:val="24"/>
        </w:rPr>
        <w:t>Разгледай това по следния начин: лудият не може да те разбере. Невъзможно е за лудия да те разбере. Той гледа през своята лудост. Но ти можеш да разбереш лудия. Той е по-ниско от тебе. Нормалното човешко същество може да разбере ненормалните, които са слезли по-ниско. Но не може да разбере по-висшето ниво. Дори и Фройд се страхува.</w:t>
      </w:r>
    </w:p>
    <w:p>
      <w:pPr>
        <w:pStyle w:val="Normal"/>
        <w:shd w:fill="FFFFFF" w:val="clear"/>
        <w:ind w:firstLine="567"/>
        <w:jc w:val="both"/>
        <w:rPr>
          <w:sz w:val="24"/>
          <w:szCs w:val="24"/>
        </w:rPr>
      </w:pPr>
      <w:r>
        <w:rPr>
          <w:sz w:val="24"/>
          <w:szCs w:val="24"/>
        </w:rPr>
        <w:t>Юнг е писал в своите мемоари, че веднъж имал възможността да анализира сънищата на Фройд. Той бил един от неговите най-забележителни ученици. Пътували през Съединените щати и много дни били заедно. Един ден Юнг събрал смелост. В тези дни той му бил най-близкият ученик и го попитал: "Бих искал да анализирам вашите сънища, затова разкажете ми някой ваш сън. Ще бъдем много дни заедно - аз ще го анализирам." Какво казал Фройд? Фройд казал: "Какво искаш да кажеш! Ако анализираш моите сънища, аз ще загубя авторитета си. Не мога да ти разкажа сънищата си."</w:t>
      </w:r>
    </w:p>
    <w:p>
      <w:pPr>
        <w:pStyle w:val="Normal"/>
        <w:shd w:fill="FFFFFF" w:val="clear"/>
        <w:ind w:firstLine="567"/>
        <w:jc w:val="both"/>
        <w:rPr>
          <w:sz w:val="24"/>
          <w:szCs w:val="24"/>
        </w:rPr>
      </w:pPr>
      <w:r>
        <w:rPr>
          <w:sz w:val="24"/>
          <w:szCs w:val="24"/>
        </w:rPr>
        <w:t>Той се страхувал толкова много, защото в сънищата му същата патология, същото болестно състояние щяло да бъде открито, както той го откривал в сънищата на другите. Той казал: "Не мога да загубя авторитета си. Не мога да ти разкажа за моите сънища."</w:t>
      </w:r>
    </w:p>
    <w:p>
      <w:pPr>
        <w:pStyle w:val="Normal"/>
        <w:shd w:fill="FFFFFF" w:val="clear"/>
        <w:ind w:firstLine="567"/>
        <w:jc w:val="both"/>
        <w:rPr>
          <w:sz w:val="24"/>
          <w:szCs w:val="24"/>
        </w:rPr>
      </w:pPr>
      <w:r>
        <w:rPr>
          <w:sz w:val="24"/>
          <w:szCs w:val="24"/>
        </w:rPr>
        <w:t>Фройд, най-великият психолог на тази епоха, бил предразположен към същите болести, към които и всички останали. Когато Юнг казал: "Ще ви напусна", той паднал от стола си и изпаднал в безсъзнание. Изпаднал в несвяст. В продължение на часове бил в безсъзнание, защото бил шокиран просто от идеята, негов ученик да го напусне, от това, че негов ученик казал: "Ще ви напусна."</w:t>
      </w:r>
    </w:p>
    <w:p>
      <w:pPr>
        <w:pStyle w:val="Normal"/>
        <w:shd w:fill="FFFFFF" w:val="clear"/>
        <w:ind w:firstLine="567"/>
        <w:jc w:val="both"/>
        <w:rPr>
          <w:sz w:val="24"/>
          <w:szCs w:val="24"/>
        </w:rPr>
      </w:pPr>
      <w:r>
        <w:rPr>
          <w:sz w:val="24"/>
          <w:szCs w:val="24"/>
        </w:rPr>
        <w:t>Ако кажеш на Буда: "Каня се да ви напусна", представяш ли си го да падне на земята и да изпадне в безсъзнание? Дори и всичките десет хиляди ученика да го напуснат, той ще бъде щастлив - толкова щастлив, защото ще чувства, че ще е добре, ако си отидеш. Защо? Твоите психолози са точно като тебе. Те не са от по-горно равнище. Имат същите проблеми, затова един психолог отива при друг, за да бъде анализиран. Не е същото, ако един доктор отиде при друг, да го лекува. С лекарите всичко е наред; те могат да бъдат извинени. Но за психолозите това е абсурдно. Един психолог отива при друг, за да бъде анализиран? Какво означава това? Той е един обикновен човек. Психологията е просто професия.</w:t>
      </w:r>
    </w:p>
    <w:p>
      <w:pPr>
        <w:pStyle w:val="Normal"/>
        <w:shd w:fill="FFFFFF" w:val="clear"/>
        <w:ind w:firstLine="567"/>
        <w:jc w:val="both"/>
        <w:rPr/>
      </w:pPr>
      <w:r>
        <w:rPr>
          <w:sz w:val="24"/>
          <w:szCs w:val="24"/>
        </w:rPr>
        <w:t>Буда не е някаква професия; той не е обикновен човек. Той се е пробудил за една нова реалност; той е достигнал до ново състояние на Битието. Сега може да гледа от върха. Той може да те разбере, но ти не можеш да го разбереш. И както и да се опитва той, не е възможно да ти помогне да го разбереш. Ще продължаваш да го разбираш погрешно, освен ако не бъдеш завладян не от думите му, а от личността му - освен ако не бъдеш завладян от магнетизма му, не от неговите думи. Ако не станеш като парче желязо, хванато от неговия магнетизъм, няма да можеш да го разбереш: ще го разбираш погрешно. Затова не можеш да видиш. Но светът винаги е имал свои Просветлени хора. Патологията се разпознава, защото ние сме патологични, затова можем да видим и да я разберем.</w:t>
      </w:r>
    </w:p>
    <w:p>
      <w:pPr>
        <w:pStyle w:val="Normal"/>
        <w:shd w:fill="FFFFFF" w:val="clear"/>
        <w:ind w:firstLine="567"/>
        <w:jc w:val="both"/>
        <w:rPr>
          <w:sz w:val="24"/>
          <w:szCs w:val="24"/>
        </w:rPr>
      </w:pPr>
      <w:r>
        <w:rPr>
          <w:sz w:val="24"/>
          <w:szCs w:val="24"/>
        </w:rPr>
        <w:t>Второ, дори да има само един - един единствен човек в цялата история на човечеството, който някога е постигнал Просветлението, дори да има само един Буда, той е достатъчен, за да ти посочи възможностите. Ако това се е случило на един човек, защо да не се случи и на тебе? След като едно семе може да се превърне в цвете, защо всяко семе да не може да се превърне в цвят. Ти може да си само зародиш, но сега знаеш своето бъдеще. Сега осъзнаваш, че е възможно нещо повече.</w:t>
      </w:r>
    </w:p>
    <w:p>
      <w:pPr>
        <w:pStyle w:val="Normal"/>
        <w:shd w:fill="FFFFFF" w:val="clear"/>
        <w:ind w:firstLine="567"/>
        <w:jc w:val="both"/>
        <w:rPr>
          <w:sz w:val="24"/>
          <w:szCs w:val="24"/>
        </w:rPr>
      </w:pPr>
      <w:r>
        <w:rPr>
          <w:sz w:val="24"/>
          <w:szCs w:val="24"/>
        </w:rPr>
        <w:t>Но с човешкия ум се получава обратното. Винаги се е получавало. Виждаш пашкул, който след това се разчупва и се показва пеперуда. При човека изглежда, че е точно обратното. Човек се ражда като пеперуда и след това влиза в пашкула. Всяко дете е в по-голяма степен подобно на Буда, отколкото някога ще бъде. Погледни детето: погледни очите му. Те повече приличат на очите на Буда, отколкото тези на възрастния. Начинът, по който сяда, начинът, по който се движи, грацията, красотата, животът в движенията, дори гневът му е красив. То е толкова цялостно, а когато нещо е цялостно, то е красиво.</w:t>
      </w:r>
    </w:p>
    <w:p>
      <w:pPr>
        <w:pStyle w:val="Normal"/>
        <w:shd w:fill="FFFFFF" w:val="clear"/>
        <w:ind w:firstLine="567"/>
        <w:jc w:val="both"/>
        <w:rPr>
          <w:sz w:val="24"/>
          <w:szCs w:val="24"/>
        </w:rPr>
      </w:pPr>
      <w:r>
        <w:rPr>
          <w:sz w:val="24"/>
          <w:szCs w:val="24"/>
        </w:rPr>
        <w:t>Погледни децата, когато са ядосани и скачат, и пищят. Просто погледни! Не се занимавай със себе си, че те са нарушили покоя ти. Просто наблюдавай този феномен. Гневът е красив - защото детето е толкова цялостно в него, че нищо не остава зад него. То е гневът и е толкова истинско, че нищо не е подтиснато. То не се възпира. Превърнало се е в гнева. Погледни детето, когато то обича, когато те приветства, когато идва до тебе: то е като Буда. Но скоро ти ще му помогнеш: обществото ще му помогне да влезе в пашкула и след това то ще умре в него.</w:t>
      </w:r>
    </w:p>
    <w:p>
      <w:pPr>
        <w:pStyle w:val="Normal"/>
        <w:shd w:fill="FFFFFF" w:val="clear"/>
        <w:ind w:firstLine="567"/>
        <w:jc w:val="both"/>
        <w:rPr>
          <w:sz w:val="24"/>
          <w:szCs w:val="24"/>
        </w:rPr>
      </w:pPr>
      <w:r>
        <w:rPr>
          <w:sz w:val="24"/>
          <w:szCs w:val="24"/>
        </w:rPr>
        <w:t>От люлката незабавно влизаме в гроба. Затова има толкова много отклонения: защото на никой не му се дава възможност да бъде естествен. Патологията е принудителна. Ти си затворен в клетка, затворен в мъртва схема, твоето спонтанно същество страда, а ти не можеш да излезеш от нея. Затова има толкова много отклонения. Тези отклонения са създадени от човека - и колкото по-цивилизовани стават хората, толкова са по-патологични. Виж сега един критерий: ако в твоята страна има по-малко луди, знай добре, че ти си по-малко цивилизован. Ако в твоята страна лудите се увеличават и всеки полудява, всички ходят на психоаналитици, знай добре, че ти си в най-цивилизованата страна на света.</w:t>
      </w:r>
    </w:p>
    <w:p>
      <w:pPr>
        <w:pStyle w:val="Normal"/>
        <w:shd w:fill="FFFFFF" w:val="clear"/>
        <w:ind w:firstLine="567"/>
        <w:jc w:val="both"/>
        <w:rPr>
          <w:sz w:val="24"/>
          <w:szCs w:val="24"/>
        </w:rPr>
      </w:pPr>
      <w:r>
        <w:rPr>
          <w:sz w:val="24"/>
          <w:szCs w:val="24"/>
        </w:rPr>
        <w:t>Когато всяка страна стигне своя оптимум, всеки човек ще стане луд. Цивилизацията те прави луд, защото не ти позволява да бъдеш своя естествен аз. Всичко се потиска, а чрез потискането, всичко се разстройва. Дори не можеш да дишаш естествено. Да оставим всичко останало настрана. Дори твоето дишане е неестествено. Не можеш да дишаш дълбоко, защото обществото не ти позволява да дишаш дълбоко.</w:t>
      </w:r>
    </w:p>
    <w:p>
      <w:pPr>
        <w:pStyle w:val="Normal"/>
        <w:shd w:fill="FFFFFF" w:val="clear"/>
        <w:ind w:firstLine="567"/>
        <w:jc w:val="both"/>
        <w:rPr>
          <w:sz w:val="24"/>
          <w:szCs w:val="24"/>
        </w:rPr>
      </w:pPr>
      <w:r>
        <w:rPr>
          <w:sz w:val="24"/>
          <w:szCs w:val="24"/>
        </w:rPr>
        <w:t>Дишай дълбоко, защото, ако дишаш дълбоко, не можеш да потиснеш инстинктите си. Ако искаш да потиснеш нещо, можеш да забележиш промените в своето дишане. Ако си ядосан и искаш да потиснеш гнева си, какво ще направиш? Незабавно ще спреш дишането. При гнева дишането става дълбоко, защото гневът се нуждае от горещ поток кръв в тебе, гневът ще се нуждае от повече кислород. Гневът ще се нуждае от някои химически промени вътре в тебе и чрез дишането тези промени настъпват. Затова, когато си ядосан и искаш да потиснеш гнева, няма да можеш да дишаш нормално. Ще дишаш плитко.</w:t>
      </w:r>
    </w:p>
    <w:p>
      <w:pPr>
        <w:pStyle w:val="Normal"/>
        <w:shd w:fill="FFFFFF" w:val="clear"/>
        <w:ind w:firstLine="567"/>
        <w:jc w:val="both"/>
        <w:rPr>
          <w:sz w:val="24"/>
          <w:szCs w:val="24"/>
        </w:rPr>
      </w:pPr>
      <w:r>
        <w:rPr>
          <w:sz w:val="24"/>
          <w:szCs w:val="24"/>
        </w:rPr>
        <w:t>Вземи едно дете и му кажи, да' не прави нещо. Дишането му незабавно ще стане плитко. След това няма да може да диша дълбоко, защото, ако прави дълбоки вдишвания, няма да е в състояние да следва заповедите ти. Тогава ще прави това, което си е намислило да прави. Никой не вдишва дълбоко. Ако вдишваш дълбоко, сексуалният ти център се масажира отвътре, а обществото е против това. Дишай плитко. Не отивай навътре и сексуалният ти център няма да бъде достигнат!</w:t>
      </w:r>
    </w:p>
    <w:p>
      <w:pPr>
        <w:pStyle w:val="Normal"/>
        <w:shd w:fill="FFFFFF" w:val="clear"/>
        <w:ind w:firstLine="567"/>
        <w:jc w:val="both"/>
        <w:rPr/>
      </w:pPr>
      <w:r>
        <w:rPr>
          <w:sz w:val="24"/>
          <w:szCs w:val="24"/>
        </w:rPr>
        <w:t>Всъщност цивилизованият човек е неспособен на дълбок сексуален оргазъм, защото не може да диша дълбоко. В любовния акт</w:t>
      </w:r>
      <w:r>
        <w:rPr>
          <w:sz w:val="24"/>
          <w:szCs w:val="24"/>
          <w:lang w:val="en-US"/>
        </w:rPr>
        <w:t xml:space="preserve"> </w:t>
      </w:r>
      <w:r>
        <w:rPr>
          <w:sz w:val="24"/>
          <w:szCs w:val="24"/>
        </w:rPr>
        <w:t>дишането ти трябва да е толкова дълбоко, че да се включи цялото ти тяло. В противен случай няма да достигнеш до оргазъм и след това ще си разочарован. Толкова много хора идват при мене и казват: "Липсва удоволствието от секса. Продължаваме да го правим като механично действие и само хабим енергия. След него се чувстваме разочаровани, подтиснати." Причината не е в секса. Причината е, че те не се потапят в него цялостно. Той се превръща в нещо локално, затова просто се изхвърля семе. След това се чувстват слаби и чрез него нищо не е постигнато.</w:t>
      </w:r>
    </w:p>
    <w:p>
      <w:pPr>
        <w:pStyle w:val="Normal"/>
        <w:shd w:fill="FFFFFF" w:val="clear"/>
        <w:ind w:firstLine="567"/>
        <w:jc w:val="both"/>
        <w:rPr>
          <w:sz w:val="24"/>
          <w:szCs w:val="24"/>
        </w:rPr>
      </w:pPr>
      <w:r>
        <w:rPr>
          <w:sz w:val="24"/>
          <w:szCs w:val="24"/>
        </w:rPr>
        <w:t>Ако цялото тяло е включено като при животното, ако всяка клетка на тялото е възбудена и започва да се тресе, ако цялото тяло стане като електричество и се включат чувствата, ако отстраниш егото, главата и мисленето отсъстват, ако ти си едно тяло, което се движи в ритъм, тогава ще си доставиш голямо удоволствие от него. Ще се чувстваш релаксиран - и в известен смисъл, осъществен.</w:t>
      </w:r>
    </w:p>
    <w:p>
      <w:pPr>
        <w:pStyle w:val="Normal"/>
        <w:shd w:fill="FFFFFF" w:val="clear"/>
        <w:ind w:firstLine="567"/>
        <w:jc w:val="both"/>
        <w:rPr>
          <w:sz w:val="24"/>
          <w:szCs w:val="24"/>
        </w:rPr>
      </w:pPr>
      <w:r>
        <w:rPr>
          <w:sz w:val="24"/>
          <w:szCs w:val="24"/>
        </w:rPr>
        <w:t>Но това не може да стане, защото ти не можеш да дишаш дълбоко. Толкова много те е страх. Погледни тялото. Тялото има два полюса. Единият полюс е за поемане: главата ти е за поемане. Горният полюс е за поемане на храна, въздух, впечатления, мисли, всичко. Поемаш от горната част: това е единият полюс. Долната част на тялото е за освобождаване, изхвърляне. Тя не е за поемане. Не можеш да поемеш нищо от долната част. Долното тяло трябва да изхвърля, да освобождава. Поемаш от горната част, а от долната изхвърляш.</w:t>
      </w:r>
    </w:p>
    <w:p>
      <w:pPr>
        <w:pStyle w:val="Normal"/>
        <w:shd w:fill="FFFFFF" w:val="clear"/>
        <w:ind w:firstLine="567"/>
        <w:jc w:val="both"/>
        <w:rPr>
          <w:sz w:val="24"/>
          <w:szCs w:val="24"/>
        </w:rPr>
      </w:pPr>
      <w:r>
        <w:rPr>
          <w:sz w:val="24"/>
          <w:szCs w:val="24"/>
        </w:rPr>
        <w:t>Но цивилизованият човек само поема - никога не освобождава. Това поражда отклонения. Ти ставаш луд. Все едно да се храниш и непрекъснато да трупаш храната, без да имаш дефекации. Ще полудееш. Другият полюс трябва да се използва. Ако някой е скъперник, той автоматично получава запек. Погледни някой скъперник: той ще страда от запек. Скъперничеството е вид духовен запек. Затова продължавай да трупаш: не изпускай нищо.</w:t>
      </w:r>
    </w:p>
    <w:p>
      <w:pPr>
        <w:pStyle w:val="Normal"/>
        <w:shd w:fill="FFFFFF" w:val="clear"/>
        <w:ind w:firstLine="567"/>
        <w:jc w:val="both"/>
        <w:rPr>
          <w:sz w:val="24"/>
          <w:szCs w:val="24"/>
        </w:rPr>
      </w:pPr>
      <w:r>
        <w:rPr>
          <w:sz w:val="24"/>
          <w:szCs w:val="24"/>
        </w:rPr>
        <w:t>Тези два типа са против секса, без за знаят, че това, което правят, е скъперничество. Продължават да поемат храна, но не освобождават сексуалната енергия. След това ще полудеят. Не е необходимо да я освобождават само през сексуалния център. Има и друга възможност - да се освободи от сахасрара (най-високата точка върху върха на главата). На това учи тантра. Но тя трябва да бъде освободена: не можеш да я трупаш. Нищо в света не може да се трупа.</w:t>
      </w:r>
    </w:p>
    <w:p>
      <w:pPr>
        <w:pStyle w:val="Normal"/>
        <w:shd w:fill="FFFFFF" w:val="clear"/>
        <w:ind w:firstLine="567"/>
        <w:jc w:val="both"/>
        <w:rPr>
          <w:sz w:val="24"/>
          <w:szCs w:val="24"/>
        </w:rPr>
      </w:pPr>
      <w:r>
        <w:rPr>
          <w:sz w:val="24"/>
          <w:szCs w:val="24"/>
        </w:rPr>
        <w:t>Светът е движение: той е река. Поеми и изхвърли. Ако поемаш и никога не изхвърляш, ще полудееш.</w:t>
      </w:r>
    </w:p>
    <w:p>
      <w:pPr>
        <w:pStyle w:val="Normal"/>
        <w:shd w:fill="FFFFFF" w:val="clear"/>
        <w:ind w:firstLine="567"/>
        <w:jc w:val="both"/>
        <w:rPr>
          <w:sz w:val="24"/>
          <w:szCs w:val="24"/>
        </w:rPr>
      </w:pPr>
      <w:r>
        <w:rPr>
          <w:sz w:val="24"/>
          <w:szCs w:val="24"/>
        </w:rPr>
        <w:t>Точно това се случва: всеки взема, а никой не дава. Започва да се страхува, когато настъпи моментът на даването. Искаш само да вземаш - дори и при любовта. Искаш някой да те обича. Основната нужда е да обичаш някого. Тогава ще бъдеш облекчен. Ако някой те обича, това няма да помогне, защото в такъв случай отново поемаш. Тези два полюса трябва да се уравновесят; тогава идва здравето. Това наричам аз нормално същество. Нормалното същество е човек, чието поемане и отдаване става паралелно, балансирано. Той е нормален.</w:t>
      </w:r>
    </w:p>
    <w:p>
      <w:pPr>
        <w:pStyle w:val="Normal"/>
        <w:shd w:fill="FFFFFF" w:val="clear"/>
        <w:ind w:firstLine="567"/>
        <w:jc w:val="both"/>
        <w:rPr>
          <w:sz w:val="24"/>
          <w:szCs w:val="24"/>
        </w:rPr>
      </w:pPr>
      <w:r>
        <w:rPr>
          <w:sz w:val="24"/>
          <w:szCs w:val="24"/>
        </w:rPr>
        <w:t>Наричам ненормален този човек, който поема прекалено много и чието изхвърляне е небалансирано. Той изобщо не отдава. Дори и да даде нещо, то трябва да е насила. Не му идва отвътре. Можеш да грабнеш нещо от него. Можеш да го принудиш да даде, но сам той няма да даде. Неговото даване прилича на клизма: не е естествено. Можеш да го принудиш, така че да има дефекация. Но не ТОЙ има дефекация. Не е готов. Ненормално е само да се трупа всичко. Тогава ще полудее, защото е нарушена цялата система. Това е ненормалното, а свръхнормалното е, когато някой само дава, без никога да взима нищо.</w:t>
      </w:r>
    </w:p>
    <w:p>
      <w:pPr>
        <w:pStyle w:val="Normal"/>
        <w:shd w:fill="FFFFFF" w:val="clear"/>
        <w:ind w:firstLine="567"/>
        <w:jc w:val="both"/>
        <w:rPr>
          <w:sz w:val="24"/>
          <w:szCs w:val="24"/>
        </w:rPr>
      </w:pPr>
      <w:r>
        <w:rPr>
          <w:sz w:val="24"/>
          <w:szCs w:val="24"/>
        </w:rPr>
        <w:t>Това са трите неща - ненормалният, който взима, без никога да дава, нормалният, чието вземане и даване са балансирани, и свръх-нормалният, който никога не взема, а само дава. Един Буда е даващ; лудият е вземащ. Той е на противоположния полюс на Буда. Ако двата полюса са балансирани, ти си нормален човек. Поне бъди нормален, защото, ако не можеш да бъдеш нормален, ще паднеш надолу и ще станеш ненормален.</w:t>
      </w:r>
    </w:p>
    <w:p>
      <w:pPr>
        <w:pStyle w:val="Normal"/>
        <w:shd w:fill="FFFFFF" w:val="clear"/>
        <w:ind w:firstLine="567"/>
        <w:jc w:val="both"/>
        <w:rPr/>
      </w:pPr>
      <w:r>
        <w:rPr>
          <w:sz w:val="24"/>
          <w:szCs w:val="24"/>
        </w:rPr>
        <w:t xml:space="preserve">Затова на </w:t>
      </w:r>
      <w:r>
        <w:rPr>
          <w:i/>
          <w:iCs/>
          <w:sz w:val="24"/>
          <w:szCs w:val="24"/>
        </w:rPr>
        <w:t xml:space="preserve">"дана" - </w:t>
      </w:r>
      <w:r>
        <w:rPr>
          <w:sz w:val="24"/>
          <w:szCs w:val="24"/>
        </w:rPr>
        <w:t>даването - се поставя толкова голямо ударение във всички религии. Давай! Каквото и да е то, давай и не мисли от позицията на вземането. Тогава ще станеш свръхнормален. Но това е нещо много далечно. Най-напред бъди нормален, бъди балансиран. Каквото и да поемеш, върни го обратно на света. Ти просто трябва да бъдеш място за преминаване. Не трупай. Тогава никога няма да станеш луд, никога няма да станеш невротик, шизофреник, психотик или както ти го наречеш.</w:t>
      </w:r>
    </w:p>
    <w:p>
      <w:pPr>
        <w:pStyle w:val="Normal"/>
        <w:shd w:fill="FFFFFF" w:val="clear"/>
        <w:ind w:firstLine="567"/>
        <w:jc w:val="both"/>
        <w:rPr/>
      </w:pPr>
      <w:r>
        <w:rPr>
          <w:sz w:val="24"/>
          <w:szCs w:val="24"/>
        </w:rPr>
        <w:t>Моето определение за нормалния човек е, че той е балансиран - абсолютно балансиран. Опитай се да бъдеш балансиран и винаги</w:t>
      </w:r>
      <w:r>
        <w:rPr>
          <w:sz w:val="24"/>
          <w:szCs w:val="24"/>
          <w:lang w:val="en-US"/>
        </w:rPr>
        <w:t xml:space="preserve"> </w:t>
      </w:r>
      <w:r>
        <w:rPr>
          <w:sz w:val="24"/>
          <w:szCs w:val="24"/>
        </w:rPr>
        <w:t>помни, че трябва да върнеш обратно това, което си получил. Ще бъдеш жизнен, здрав, спокоен, мирен, щастлив. Един дълбок ритъм ще се появи в тебе и този ритъм се появява чрез равновесието на вземането и даването.</w:t>
      </w:r>
    </w:p>
    <w:p>
      <w:pPr>
        <w:pStyle w:val="Normal"/>
        <w:shd w:fill="FFFFFF" w:val="clear"/>
        <w:ind w:firstLine="567"/>
        <w:jc w:val="both"/>
        <w:rPr>
          <w:sz w:val="24"/>
          <w:szCs w:val="24"/>
        </w:rPr>
      </w:pPr>
      <w:r>
        <w:rPr>
          <w:sz w:val="24"/>
          <w:szCs w:val="24"/>
        </w:rPr>
        <w:t>Но ние непрекъснато мислим, как да взимаме все повече и повече. Всичко което вземеш, без да го върнеш обратно, предизвиква нарушение, напрежение, страдание: ще се превърнеш в ад. Преди да поемеш нещо, винаги мисли какво да освободиш. Обърнал ли си внимание, че винаги поставяш ударението върху вдишването? Никога не поставяш ударението върху издишването. Вдишваш, а след това тялото изхвърля дъха навън. Направи обратното: ще станеш по-нормален. Постави ударението върху издишването. Изхвърли навън дъха толкова много, колкото можеш и нека тялото да вдиша.</w:t>
      </w:r>
    </w:p>
    <w:p>
      <w:pPr>
        <w:pStyle w:val="Normal"/>
        <w:shd w:fill="FFFFFF" w:val="clear"/>
        <w:ind w:firstLine="567"/>
        <w:jc w:val="both"/>
        <w:rPr/>
      </w:pPr>
      <w:r>
        <w:rPr>
          <w:sz w:val="24"/>
          <w:szCs w:val="24"/>
        </w:rPr>
        <w:t>Когато си поел и не си освободил, дробовете ти се напълват с въглероден двуокис. След това отново вдишваш и никога не освобождаваш напълно дробовете. Продължаваш насила да вкарваш въглероден двуокис навътре. Най-напред го изхвърли и забрави за вдишването. Тялото само ще се погрижи за това. Тялото притежава своя собствена мъдрост и то е по-мъдро от тебе. Изхвърли дъха навън и забрави да го поемеш навътре. Не се страхувай: няма да умреш. Тялото ще вдиша и ще поеме толкова, колкото е необходимо. Колкото си изхвърлил навън, толкова то ще поеме и равновесието ще е налице. Ако поемеш, ще нарушиш баланса, защото трупащият ум е тук.</w:t>
      </w:r>
    </w:p>
    <w:p>
      <w:pPr>
        <w:pStyle w:val="Normal"/>
        <w:shd w:fill="FFFFFF" w:val="clear"/>
        <w:ind w:firstLine="567"/>
        <w:jc w:val="both"/>
        <w:rPr>
          <w:sz w:val="24"/>
          <w:szCs w:val="24"/>
        </w:rPr>
      </w:pPr>
      <w:r>
        <w:rPr>
          <w:sz w:val="24"/>
          <w:szCs w:val="24"/>
        </w:rPr>
        <w:t>Отсядал съм в много, много къщи и съм виждал как хората трупат толкова много неща, че не могат да живеят. Не е останало място за живеене, а те продължават да трупат. Продължават да трупат и си мислят, че някой ден тези неща ще им потрябват. Това, което не ти е необходимо, недей да го трупаш. А ако някой се нуждае от нещо повече, отколкото тебе, добре е да му го дадеш. Давай и никога няма да имаш патологични отклонения. Всички стари цивилизации се основавали върху "дана" - върху даването, а съвременната цивилизация се основава върху трупането. Затова повече хора излизат извън нормата, невротизират се. Всеки се пита откъде да вземе и никой не се пита къде да даде, на кого да даде.</w:t>
      </w:r>
    </w:p>
    <w:p>
      <w:pPr>
        <w:pStyle w:val="Normal"/>
        <w:shd w:fill="FFFFFF" w:val="clear"/>
        <w:ind w:firstLine="567"/>
        <w:jc w:val="both"/>
        <w:rPr>
          <w:sz w:val="24"/>
          <w:szCs w:val="24"/>
        </w:rPr>
      </w:pPr>
      <w:r>
        <w:rPr>
          <w:sz w:val="24"/>
          <w:szCs w:val="24"/>
        </w:rPr>
        <w:t>Последният въпрос:</w:t>
      </w:r>
    </w:p>
    <w:p>
      <w:pPr>
        <w:pStyle w:val="Normal"/>
        <w:shd w:fill="FFFFFF" w:val="clear"/>
        <w:ind w:firstLine="567"/>
        <w:jc w:val="both"/>
        <w:rPr>
          <w:sz w:val="24"/>
          <w:szCs w:val="24"/>
        </w:rPr>
      </w:pPr>
      <w:r>
        <w:rPr>
          <w:sz w:val="24"/>
          <w:szCs w:val="24"/>
        </w:rPr>
        <w:t>"Денем, във всеки от вашите разговори, говорите за осъзнаването - "тотално осъзнаване, непрекъснато осъзнаване и т.н." Освен това казвате, че то не може да се постигне чрез ума, чрез повтарянето на една мисъл - че трябва да бъде почувствано. Но как може човек да го почувства, ако не го е постигнал? Какво е това чувство, което е предшественик на постигането? Как да си представим или проектираме това, което все още не се е случило? Какво представлява целият този процес? Как може да се направи той възможен?</w:t>
      </w:r>
    </w:p>
    <w:p>
      <w:pPr>
        <w:pStyle w:val="Normal"/>
        <w:shd w:fill="FFFFFF" w:val="clear"/>
        <w:ind w:firstLine="567"/>
        <w:jc w:val="both"/>
        <w:rPr>
          <w:sz w:val="24"/>
          <w:szCs w:val="24"/>
        </w:rPr>
      </w:pPr>
      <w:r>
        <w:rPr>
          <w:sz w:val="24"/>
          <w:szCs w:val="24"/>
        </w:rPr>
        <w:t>Когато казвам, че осъзнаването не може да бъде постигнато от ума, имам предвид, че не можеш да го постигнеш, като мислиш за него. Можеш непрекъснато да мислиш и да мислиш, но ще се движиш в кръг. Когато казвам, че не можеш да го постигнеш чрез ума, имам предвид, че то не може да се постигне чрез мислене. Трябва да го практикуваш, трябва да го правиш. То може да се постигне единствено чрез правене, не чрез мислене: това е първото нещо. Затова престани да мислиш какво представлява осъзнаването, как да го постигнеш или какъв ще бъде резултатът. Престани да мислиш: започни да го правиш.</w:t>
      </w:r>
    </w:p>
    <w:p>
      <w:pPr>
        <w:pStyle w:val="Normal"/>
        <w:shd w:fill="FFFFFF" w:val="clear"/>
        <w:ind w:firstLine="567"/>
        <w:jc w:val="both"/>
        <w:rPr>
          <w:sz w:val="24"/>
          <w:szCs w:val="24"/>
        </w:rPr>
      </w:pPr>
      <w:r>
        <w:rPr>
          <w:sz w:val="24"/>
          <w:szCs w:val="24"/>
        </w:rPr>
        <w:t>Когато ходиш по улицата, ходи с осъзнаване. Трудно е и ти непрекъснато ще забравяш, но не се страхувай. Когато отново си спомниш, бъди внимателен. Прави всяка крачка с пълно съзнание, осъзнато, оставайки при всяка крачка, не позволявайки на ума да отиде някъде другаде. Когато се храниш, се храни: дъвчи с осъзнаване. Каквото и да правиш, не го прави механично. А това е трудно. И когато казвам, че то може единствено да бъде почувствано, смисълът е следния: например мога да повдигна ръката си механично, но след това мога да я повдигна и с пълно съзнание. Умът ми съзнава, че ръката ми се вдига. Направи го, опитай го - веднъж механично, а след това с пълно осъзнаване. Ще почувстваш разликата. Качеството незабавно се променя.</w:t>
      </w:r>
    </w:p>
    <w:p>
      <w:pPr>
        <w:pStyle w:val="Normal"/>
        <w:shd w:fill="FFFFFF" w:val="clear"/>
        <w:ind w:firstLine="567"/>
        <w:jc w:val="both"/>
        <w:rPr>
          <w:sz w:val="24"/>
          <w:szCs w:val="24"/>
        </w:rPr>
      </w:pPr>
      <w:r>
        <w:rPr>
          <w:sz w:val="24"/>
          <w:szCs w:val="24"/>
        </w:rPr>
        <w:t>Ходи с осъзнаване и ще ходиш различно: една нова грациозност ще се добави към твоето ходене. Движиш се по-бавно, по-красиво. Ако ходиш механично - само защото знаеш как да ходиш и не е необходимо да внимаваш, ходенето е грозно: в него отсъства грацията. Прави всичко, което правиш, с осъзнаване и почувствай разликата. А ти си способен да почувстваш разликата.</w:t>
      </w:r>
    </w:p>
    <w:p>
      <w:pPr>
        <w:pStyle w:val="Normal"/>
        <w:shd w:fill="FFFFFF" w:val="clear"/>
        <w:ind w:firstLine="567"/>
        <w:jc w:val="both"/>
        <w:rPr>
          <w:sz w:val="24"/>
          <w:szCs w:val="24"/>
        </w:rPr>
      </w:pPr>
      <w:r>
        <w:rPr>
          <w:sz w:val="24"/>
          <w:szCs w:val="24"/>
        </w:rPr>
        <w:t>Например, ако се храниш осъзнато, няма да можеш да изядеш повече, отколкото е необходимо на тялото. Хората продължават да идват при мене и да разправят: "Дайте ни някаква диета. Теглото ми непрекъснато се увеличава: тялото ми непрекъснато дебелее. Дайте ни диета." Казвам им: "Не мислете за диета. Мислете за съзнанието. Чрез диета не може да ви се помогне. По-скоро, хранете се с осъзнаване."</w:t>
      </w:r>
    </w:p>
    <w:p>
      <w:pPr>
        <w:pStyle w:val="Normal"/>
        <w:shd w:fill="FFFFFF" w:val="clear"/>
        <w:ind w:firstLine="567"/>
        <w:jc w:val="both"/>
        <w:rPr>
          <w:sz w:val="24"/>
          <w:szCs w:val="24"/>
        </w:rPr>
      </w:pPr>
      <w:r>
        <w:rPr>
          <w:sz w:val="24"/>
          <w:szCs w:val="24"/>
        </w:rPr>
        <w:t>Качеството се променя. Ако се храниш с осъзнаване, ще дъвчеш повече. При неосъзнатото, механично хранене ти просто тъпчеш разни неща в стомаха си. Изобщо не ги дъвчеш: просто се тъпчеш. Тогава липсва удоволствието и понеже удоволствието липсва, ти се нуждаеш от повече храна, за да го получиш. Няма никакъв вкус, затова се нуждаеш от повече храна.</w:t>
      </w:r>
    </w:p>
    <w:p>
      <w:pPr>
        <w:pStyle w:val="Normal"/>
        <w:shd w:fill="FFFFFF" w:val="clear"/>
        <w:ind w:firstLine="567"/>
        <w:jc w:val="both"/>
        <w:rPr>
          <w:sz w:val="24"/>
          <w:szCs w:val="24"/>
        </w:rPr>
      </w:pPr>
      <w:r>
        <w:rPr>
          <w:sz w:val="24"/>
          <w:szCs w:val="24"/>
        </w:rPr>
        <w:t>Просто бъди буден и виж какво ще се случи. Ако си буден, ще дъвчеш повече, ще усещаш вкуса повече, ще усещаш удоволствието от яденето. И това ще ти отнеме много повече време. Ако отделяш половин час за хранене, след това за същото количество храна ще употребиш час и половина за хранене - три пъти повече. За половин час ще си поел само една трета от храната и ще се чувстваш много повече задоволен: ще се наслаждаваш много повече на храната. А когато тялото се наслаждава, то ще ти каже кога да спреш. Когато тялото изобщо не се наслаждава, никога не може да каже кога да спреш, затова ти продължаваш. Тогава тялото става безчувствено. Никога не чуваш какво ти говори тялото.</w:t>
      </w:r>
    </w:p>
    <w:p>
      <w:pPr>
        <w:pStyle w:val="Normal"/>
        <w:shd w:fill="FFFFFF" w:val="clear"/>
        <w:ind w:firstLine="567"/>
        <w:jc w:val="both"/>
        <w:rPr>
          <w:sz w:val="24"/>
          <w:szCs w:val="24"/>
        </w:rPr>
      </w:pPr>
      <w:r>
        <w:rPr>
          <w:sz w:val="24"/>
          <w:szCs w:val="24"/>
        </w:rPr>
        <w:t>Храниш се, без да присъстваш тук: това създава проблемите. Бъди тук и всеки един процес ще бъде забавен. Тялото само ще каже: "Стига вече!" А когато тялото го каже, това е точният момент. Ако си осъзнат, не можеш да отминеш нареждането на тялото. Ще спреш. Затова дай възможност на тялото ти да каже нещо. Във всеки един момент тялото казва различни неща, но теб те няма, за да ги чуеш. Бъди буден и ще ги чуеш.</w:t>
      </w:r>
    </w:p>
    <w:p>
      <w:pPr>
        <w:pStyle w:val="Normal"/>
        <w:shd w:fill="FFFFFF" w:val="clear"/>
        <w:ind w:firstLine="567"/>
        <w:jc w:val="both"/>
        <w:rPr/>
      </w:pPr>
      <w:r>
        <w:rPr>
          <w:sz w:val="24"/>
          <w:szCs w:val="24"/>
        </w:rPr>
        <w:t>И когато казвам: "почувствай го", знам, че е трудно. Как можеш да почувстваш осъзнаването, без да си осъзнат? Не казвам, че трябва да усетиш Просветлението на Буда точно сега, но човек</w:t>
      </w:r>
      <w:r>
        <w:rPr>
          <w:sz w:val="24"/>
          <w:szCs w:val="24"/>
          <w:lang w:val="en-US"/>
        </w:rPr>
        <w:t xml:space="preserve"> </w:t>
      </w:r>
      <w:r>
        <w:rPr>
          <w:sz w:val="24"/>
          <w:szCs w:val="24"/>
        </w:rPr>
        <w:t>трябва да започне отнякъде. Може да нямаш целия океан, но капката, просто една капка, ще ти даде вкуса, а вкусът е същият. Ако дори за един миг станеш осъзнат, ти си опитал състоянието на Буда, То е моментално, само едно бегло зърване, но сега знаеш повече. А това никога няма да стане с тебе чрез мисленето: то ще се случи с тебе единствено чрез чувстването.</w:t>
      </w:r>
    </w:p>
    <w:p>
      <w:pPr>
        <w:pStyle w:val="Normal"/>
        <w:shd w:fill="FFFFFF" w:val="clear"/>
        <w:ind w:firstLine="567"/>
        <w:jc w:val="both"/>
        <w:rPr>
          <w:sz w:val="24"/>
          <w:szCs w:val="24"/>
        </w:rPr>
      </w:pPr>
      <w:r>
        <w:rPr>
          <w:sz w:val="24"/>
          <w:szCs w:val="24"/>
        </w:rPr>
        <w:t>Ударението е върху чувстването, защото ударението е върху преживения опит. Мисленето е фалшиво. Можеш да продължиш да мислиш за любовта и да създаваш теории. Можеш дори да защитиш и докторат върху темата за любовта, върху това, какво представлява любовта; но може никога да не си я почувствал. Можеш да имаш развитие в знанието за любовта, без да имаш по никакъв начин някакво развитие в битието на любовта. А това са две различни измерения. Можеш да продължиш да се развиваш в знанието. Главата ти ще продължи да става все по-голяма и по-голяма, но ще останеш със същия мъничък собствен аз.</w:t>
      </w:r>
    </w:p>
    <w:p>
      <w:pPr>
        <w:pStyle w:val="Normal"/>
        <w:shd w:fill="FFFFFF" w:val="clear"/>
        <w:ind w:firstLine="567"/>
        <w:jc w:val="both"/>
        <w:rPr>
          <w:sz w:val="24"/>
          <w:szCs w:val="24"/>
        </w:rPr>
      </w:pPr>
      <w:r>
        <w:rPr>
          <w:sz w:val="24"/>
          <w:szCs w:val="24"/>
        </w:rPr>
        <w:t>Тогава в действителност нищо реално не се е развило - само се натрупва. Когато започнеш да усещаш нещата, се развиваш: твоето същество се развива. И човек трябва да започне от някъде, затова започни! Ще има грешки: трябва да има. Непрекъснато ще забравяш: това е естествено. Но не се отчайвай, не изоставяй усилията си, казвайки: "Не мога да го направя." Можеш да го направиш! В тебе е налице същата възможност, която е имал и Буда или Исус. Ти си семе. Нищо не ти липсва. Ти си просто една комбинация, едно хаотично цяло: всичко е налице. Можеш да станеш Буда, но е необходима реорганизация на твоето качество.</w:t>
      </w:r>
    </w:p>
    <w:p>
      <w:pPr>
        <w:pStyle w:val="Normal"/>
        <w:shd w:fill="FFFFFF" w:val="clear"/>
        <w:ind w:firstLine="567"/>
        <w:jc w:val="both"/>
        <w:rPr>
          <w:sz w:val="24"/>
          <w:szCs w:val="24"/>
        </w:rPr>
      </w:pPr>
      <w:r>
        <w:rPr>
          <w:sz w:val="24"/>
          <w:szCs w:val="24"/>
        </w:rPr>
        <w:t>Точно сега си хаотичен, защото липсва всякакво подреждане: подреждането настъпва, когато започнеш да осъзнаваш. Само чрез това, че си осъзнат, нещата започват да се подреждат в една линия и този хаос се превръща в хармония.</w:t>
      </w:r>
    </w:p>
    <w:p>
      <w:pPr>
        <w:pStyle w:val="Normal"/>
        <w:shd w:fill="FFFFFF" w:val="clear"/>
        <w:ind w:firstLine="567"/>
        <w:jc w:val="both"/>
        <w:rPr>
          <w:sz w:val="24"/>
          <w:szCs w:val="24"/>
        </w:rPr>
      </w:pPr>
      <w:r>
        <w:rPr>
          <w:sz w:val="24"/>
          <w:szCs w:val="24"/>
        </w:rPr>
      </w:r>
    </w:p>
    <w:p>
      <w:pPr>
        <w:pStyle w:val="Normal"/>
        <w:shd w:fill="FFFFFF" w:val="clear"/>
        <w:ind w:firstLine="567"/>
        <w:jc w:val="both"/>
        <w:rPr>
          <w:i/>
          <w:i/>
          <w:iCs/>
          <w:sz w:val="24"/>
          <w:szCs w:val="24"/>
          <w:lang w:val="en-US"/>
        </w:rPr>
      </w:pPr>
      <w:r>
        <w:rPr>
          <w:i/>
          <w:iCs/>
          <w:sz w:val="24"/>
          <w:szCs w:val="24"/>
          <w:lang w:val="en-US"/>
        </w:rPr>
      </w:r>
    </w:p>
    <w:p>
      <w:pPr>
        <w:pStyle w:val="Normal"/>
        <w:shd w:fill="FFFFFF" w:val="clear"/>
        <w:ind w:firstLine="567"/>
        <w:jc w:val="right"/>
        <w:rPr>
          <w:bCs/>
          <w:sz w:val="24"/>
          <w:szCs w:val="24"/>
        </w:rPr>
      </w:pPr>
      <w:r>
        <w:rPr>
          <w:bCs/>
          <w:sz w:val="24"/>
          <w:szCs w:val="24"/>
        </w:rPr>
        <w:t>Емил Колев - превод от английски</w:t>
      </w:r>
    </w:p>
    <w:sectPr>
      <w:footerReference w:type="default" r:id="rId2"/>
      <w:footnotePr>
        <w:numFmt w:val="decimal"/>
      </w:footnotePr>
      <w:type w:val="continuous"/>
      <w:pgSz w:w="11906" w:h="16838"/>
      <w:pgMar w:left="851" w:right="1136" w:gutter="0" w:header="0" w:top="851" w:footer="708"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lang w:val="en-US"/>
        </w:rPr>
        <w:t>www.izvorite.com</w:t>
      </w:r>
    </w:hyperlink>
    <w:r>
      <w:rPr>
        <w:lang w:val="en-US"/>
      </w:rPr>
      <w:t xml:space="preserve"> &amp; </w:t>
    </w:r>
    <w:hyperlink r:id="rId2">
      <w:r>
        <w:rPr>
          <w:rStyle w:val="InternetLink"/>
          <w:lang w:val="en-US"/>
        </w:rPr>
        <w:t>www.spiralata.net</w:t>
      </w:r>
    </w:hyperlink>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англ. "влюбвам се" -  буквално "падам в любовта". Бел.прев.</w:t>
      </w:r>
    </w:p>
  </w:footnote>
  <w:footnote w:id="3">
    <w:p>
      <w:pPr>
        <w:pStyle w:val="Footnote"/>
        <w:rPr/>
      </w:pPr>
      <w:r>
        <w:rPr>
          <w:rStyle w:val="FootnoteCharacters"/>
        </w:rPr>
        <w:footnoteRef/>
      </w:r>
      <w:r>
        <w:rPr/>
        <w:t xml:space="preserve"> </w:t>
      </w:r>
      <w:r>
        <w:rPr/>
        <w:t>На английски език: " р</w:t>
      </w:r>
      <w:r>
        <w:rPr>
          <w:lang w:val="en-US"/>
        </w:rPr>
        <w:t>hon</w:t>
      </w:r>
      <w:r>
        <w:rPr/>
        <w:t>еу " - фалшив и '</w:t>
      </w:r>
      <w:r>
        <w:rPr>
          <w:lang w:val="en-US"/>
        </w:rPr>
        <w:t>T</w:t>
      </w:r>
      <w:r>
        <w:rPr/>
        <w:t>е</w:t>
      </w:r>
      <w:r>
        <w:rPr>
          <w:lang w:val="en-US"/>
        </w:rPr>
        <w:t>l</w:t>
      </w:r>
      <w:r>
        <w:rPr/>
        <w:t>ер</w:t>
      </w:r>
      <w:r>
        <w:rPr>
          <w:lang w:val="en-US"/>
        </w:rPr>
        <w:t>h</w:t>
      </w:r>
      <w:r>
        <w:rPr/>
        <w:t>о</w:t>
      </w:r>
      <w:r>
        <w:rPr>
          <w:lang w:val="en-US"/>
        </w:rPr>
        <w:t>n</w:t>
      </w:r>
      <w:r>
        <w:rPr/>
        <w:t>е" - телефон. Бел. 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zvorite.com/" TargetMode="External"/><Relationship Id="rId2"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57:00Z</dcterms:created>
  <dc:creator>1</dc:creator>
  <dc:description/>
  <cp:keywords/>
  <dc:language>en-US</dc:language>
  <cp:lastModifiedBy>Tania</cp:lastModifiedBy>
  <dcterms:modified xsi:type="dcterms:W3CDTF">2011-11-07T15:30:00Z</dcterms:modified>
  <cp:revision>12</cp:revision>
  <dc:subject/>
  <dc:title>ОШО</dc:title>
</cp:coreProperties>
</file>