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"����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  <w:t xml:space="preserve">, ����� ������, ���������,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</w:t>
      </w:r>
      <w:r>
        <w:rPr/>
        <w:t>, ���� �����, ����� ������, ����� ������, ���������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! ��!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 �� ����� �� ��� � ��� ��� �� ���� ��������� ������� �� ������ �����</w:t>
      </w:r>
      <w:r>
        <w:rPr/>
        <w:t>, �� �� �������� ���� ���� ���� ������� �� ������� �� �������. ��� �������� �� �� ������ ����� ������� ������� �� �������, �� �� �� �� ����� ������ �� �������������� ��, ������ "������ ���" ���� ����� ����������. ����� � ���������� ������� �����, ������ �������, ���������������, ��������� ����� � ������� �������� � ��������, � �� ��������� �� �������� � ����� ��������� � ��� ������� ������� - ������ �� ��������� ������� � �����, ����, ���� � ����, ����� � ����� ������� ����� ���������, ��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� �������</w:t>
      </w:r>
      <w:r>
        <w:rPr/>
        <w:t>1 �� �������� � ������ ����� �� ��������� � �����. ��������� �������� ���� �������� �� ������. ����� ��� ����������, ������ ���� � ��� (���-������� ������, ������ ��� ��������), ����� ���� ��������, ���� ������ ������ � ���-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</w:t>
      </w:r>
      <w:r>
        <w:rPr/>
        <w:t>. ����� �� ���, ����� � ����� �� ��������� � ����� ������� �������, ����� ������� �� �� �������. ������ ��� ��������� ����� � ������ ������������ ��������� 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"������ ���" ���� �����������. � ���� ���� ��������������� � ����� ����� �� ���� ���� ���� ������ ���� �� ������������ �� � �� ����. �������� � ��� ��������� � ���������� � ������� ���� � �����. ���� ��������� ����� ���� ������ �������� � ����. ��� ���� ��, �� ������� �������� �� � ���������. �� �������� �� ������ �� �� ����. �� ������ �� �������� �����-����� �� ��������. ����� �������� �� ��������� �� ��������, ������� - ����� ��� �� �� ������� - �� ����� ���� ���� ����. 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�������� �� ���������� �������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 � ������, � ��������, ������ ������, ��� �������� ���� �� �������� �����, ����� ��� �����, � ������ ������. �� ����� ������, ����� �������� � �������� �����, ��� ������� ������, ���������� �����, �� �� ���� ������� ������� �� ������ �������� ��� ��, � �� ���� �� ���� ������ ����� ���� �� �������� ������ ������, ���������� ��������� ����� ����������, ���� ��� �������� �� �� �������� �� ���-��� ���, ������� ��� �� �� ����������, ��� ������ ����� ���������� �����. �� ��� �� ���� �����. ���� ������� ��� ���� ������� ���� � �������� ��������� ������. ��������� �������� ����� ��� � �� ����� ��� - ���� �� ���� ������ � ����������� ������� ��������� ����, ������ ���� ������� �� �� ������� ����� � ��������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� ��� �� ����������� ������</w:t>
      </w:r>
      <w:r>
        <w:rPr/>
        <w:t>, ���� �� ���-������� ����� �� ������ � �������� ���� �� �����. ��� �� ���� �����, ����� �� �� �� � ���� ������ � ����� �� �� ���� ���� ������ �� �����, ���� ���� �� ���� ���� ���� �� ���� ������ �� �����, ������ ���������� ��������. �� � �� �� ������ � ���� ����� ���, 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���</w:t>
      </w:r>
      <w:r>
        <w:rPr/>
        <w:t>. �� ������� ���� �� ������� �������, ���� �� �� ������ �� ��. ���� ���������� ���� �������. �� �� �������� ���� �����, ����� �� ����� � �� ���� - ����� �� ����, �� �� �������� ���� ����� ����� �����, ���������� ����� ������� ������. � �� ��� �������� ���������, ���������� �����, ������� ������ � �������� ������� ����� �� ������ ������� � ������� ��������� �����. �� �� �� ����� ���� ����. �� �� �������� ��������� ������� ������� �������� � ���������� ����� � �� 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 ������� �����</w:t>
      </w:r>
      <w:r>
        <w:rPr/>
        <w:t>; �� �������� - ���; ����� ������� �� ����. ��������� ���� �� �� ���� ��� �������� ���� ������. ��������� �������� ��������� � �������� �� ���������, ��� �����. ��������� - ������� �� ���� � ���� ��������� - ����� ����� ������ � ������. ������� ������� � ������. ���� ����, ������ ���, ������ ���-����� ������ ����� � �� ���� ����� �� �������� � �������� ������� �� ���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� � �� ��������� ���� ����� �� ���������� ����� � ���������� �� ���� ��� �����������. ������� ���� ���������, � ������: ��� ������� �� ����� ������������ ���������� �� �������, ����� ������ �� ������ �����, ��� ������� � ����� � ���, ���� ��������� �� �� ��������. � ������� ���� ������ ��������, ����� � �� ����� �� ������, �� ������� ���� � � ��� ���� �������� ����������� �� ��������. ����������� �� ����� ������, ��� � ��� �� ���������� ���� 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������ ���� �� ������� �� ����� � ������ ����� ��� ������� ��. ����� ������� ���� ����� ����� �����, ����� ������ ������� �� ��� ������ �� ������� ��� � ��������� � �������� ����. ���� ����� ����� �������� �������� ������, ����� ���������� ������ 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 ���� ��� �������� �� �������, ����������� � ������� � ������� �������. ��� � ������� �� �� ����� �� �������� � ���������, �������� �� ��� ����� � ���������� ��������� �� ���-��� ���� ����� ��� �� �� ���������� � ����. ����� ���� ���������� ��������� �� ���� ��� �� ������ ���� ����� ���, ������ ������� �������� �� �������, ���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</w:t>
      </w:r>
      <w:r>
        <w:rPr/>
        <w:t>, ������ ������� ������. � ����� �����, �� ������, ����� ����� �� ��� ��� ����. ���� ������� ����� ������ �� �������� ����, ����� ��������, � �� �� ���������, ���� �� ������� ������������ ����, �� ���������� ����� ���� ������ �� �� ��������. ������ ����� ���� ��������� - ���� ���� ��� �� �� ������ ������� ���� � �������, ������ �� ����� ��� �� ����� ������ �� �������������� ��. 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�����</w:t>
      </w:r>
      <w:r>
        <w:rPr/>
        <w:t>, ������ ����� ���� ����� � ���������� �� ������ ��� ������, �������� ��������� ����������, ����� ������ ��� ����� �� ��������. �������� ���� ��������� ������� ��� ��������� 29,90, � ����� �������� ���� �� �� ����� �� �� ������� ����� 29,85 � 30,00 ��� ���� 30,05; �� �� �� �����, ����� �� ���� ��, ������ �� 29,62, ���� ����������, �� �� ��������� � ���-����� �������� �� ������, ����� � ���������� ����� � ���������� 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��� ����� ���� ����</w:t>
      </w:r>
      <w:r>
        <w:rPr/>
        <w:t>, �� �����, �� � ��� ��������� ��� ����������� ���� �� ������ ����. ������ �� �� ������� ������ �����, �� ��� �� ������� ����� �����, ��� ������ ��� �������� ��������������. ����� ������ ������, ����� ����������, ����� �� �������� ���� ���, ����� ������, �� �� ���� ����� �� �� �����, � ������ �����. �������� �� ���� � ����, ����� �������, ���� ���� ������ ������. ��� ������ ������� ����, �� ������ �� � ���� ����� ����� ������ ����, � � ���, ����� ���� �������� �� �� ������� �� �� �� ��������, ��� - � ����� ��� ���� ����� ������, - ��� �� �� ������� 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� ��� ��</w:t>
      </w:r>
      <w:r>
        <w:rPr/>
        <w:t>. ����� �� �� ������� �� ������������ ��������� �� ���� � �� ���� ��� �������������� ������ �� ����������. ����� �� �� ������ ����, �� ������ �� �� ���� ����� ����� ������� ����, ������ ����������� �������� �� ����, � ������ �� ����. �������� � ����� ��� ������� � ������, �� ������� ���� �� ������ �� �� ��������. ���-������ ���� ���, �� �� ����� �� ���� ���������� �������� �� ������ �� �� ��������. ��� ��� ��, �� �� ��� �� ������ � �������� �� ������ �� ���� ������� ��� ��������� ���������� - �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 ��������� �� ���������� �� ����� � �� ������ �� �� ������ ������� ��� �����, ����� �� ������� � "������ ���". � �������� �� ����� ���������, ����� ����� � ��������, ������ �� �����, � ������� ����� ������ ������ �� ��������. ��������� ������ ������ �� �������� ���� �� ������� � ��������, �� �� ��� ����� �� ����� ���� �� ��, � ������ � ������, �������� � ���������� �����, ��������� � ������� ���������, ������� � ��������� �� ���������� 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������ �� </w:t>
      </w:r>
      <w:r>
        <w:rPr/>
        <w:t>"������ ���" �� �������� � ������ ������� � ������ ������, � ����� �������� ��� ������, ����� �������� ����� �� ���� �������� � ����� ����� �����. ���� ���� ����� �� ������� ����. ������ �� ������ ������ � �������, ������ � �������, �� ���� ������, �������� ��, ��������� ��, ������ ��, ������� �� � �� ����������. �� ����� �� �����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 �������� �� ������ ��� ���� �� 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 ������� ������ ����� ����� ���������� �� ����� ����</w:t>
      </w:r>
      <w:r>
        <w:rPr/>
        <w:t>. ������� �� �� ����� ���� ����. ������� ����� �� ������ � ������ ����� ������� �� ��������, � ����� ����� ������ ������ ������. � ��� � ���� �� ������������ �� ������� �� ������� ������, �� �� �� � ���� ���� ���� ��. ������������ �� ������� � ��������� ���� ������� ���� ������. � ��� �� ����� �� ���� �� ������� �� ������� � ������ �� ����. �� ���� ������ ������1 �� ��������� �� ������ � ���� � ���� ����. ����� ����� ��. ��� �� ������ � ������� �� ���� � �������� ������, ����� ����� � ���� ��� ������� ���� �� 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 � ����</w:t>
      </w:r>
      <w:r>
        <w:rPr/>
        <w:t>, �������� �� �� ������� ����� �������� � �������� �� ���� ����, ���� ������� �������� �� � �� ������ ��� ����� ����. � ������� ��� �������� - ������, � ��� � �������� - � ���� �� �� �������, �� ���� � ��� �� �� �� ������� � ���������� ��������, ������ �� �����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-������� - �� ������� ������� ����� �������. ������ � ���������, ����� ������ �� ��� �������� �� ��������. �� �������� �������� �� ������ �� �������� ��������� ��, ����-�������, ���������� ����������, ����� �� �������� �����-����� ��� �� ������ �� ������� �� ���� ������� ����. �� ��������� ��� �����, ����� ��������� � ��������� �� ���������� ��� �����. � �������� ����� ������� ������� �������� �� ������ � �� ������ �� �������� ������������� ���� � ���� � �������� � ��������� �������� � ������. � ��� �� �������� ���� ������ 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? ������� ���� �� ���� ������ ����� �� �������, �� ������ ���� �� ���� � ������ ����. �� �� �� ������� �� ��������. ��� ���� �� �� ����� ���� ������? ������ ���� ���� � ���� ����. ��� �������� ������� �� ������ ��. ������ �������� � �����, �� ���� ����. ��� ������, �������. �� ���� ��������� ����, 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 � � � � � - ����. �.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�� � ��� �� �� �� �����. �� �� ������� � ���� � ����������. ���� ��������� ����, � ���-����������� � ���� ���� ����,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.�������, �������� ������ ����. ����������� �� ���� ���� �� �� ���� � ����������, ���, ��� � �������� ��� ������� �� ����� ���� ���� � ���. ����������� �� ���, �� ��� � �������, ���������, �� ������� ���� ������� � ������� �������� � ���������� �� �����. ����������� �� ������ ���� � ���� �� �� ������� �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 �� �� � ��������</w:t>
      </w:r>
      <w:r>
        <w:rPr/>
        <w:t>. ��������, �� � ���� ���, ��������, ����������, �� ����� ���� ���. ��, ���� ������! ��������, �� ���� �������� ������ � ���� ���� �� ���� �� ������� �� ���. ���� ���� �� �������� �� �� ����������� ������� �� ������� ������ �������. ��, �� � �� ������ �� �� �� �����. � ����� ���� �� ��� ���������� ����, �� �� �� ������ ������������ ������ �� ������, �� ������������� �� �� �������� �� �������� �� ��������, ��������� �� ����� ��������� ����� �� �����. ���� �� � ��-�����, ��� �� �������� �������������� �� ��������� � �� 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� ������, ����� �������� �� �� ������������, ������� ��� ������� �� ���� ����. ���� ������: �������� ���� �� �� �� ������� ���� ����� � �������� �� � �� ����� � ���� ���� �� ��������������, ���� ��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����� �������� �� ����� ����� ����. ����� ������� ���� ����� �� "������ ���" ����, ����� �� �� ������ �������� �� ����� �� ������ ������ - ������� �����. ���� ���� ����������� �������� ����� � ������� ������� ����� �� ���, ����� �� � ���������� �� �� �������. ��������� ����� �� �������� ����-���� ���� �������� � �� ������ ��� ������, ����� ���������� �� ������ ��� �������, �� � ����� �������. ��������� ����� ������ ����� ��� ������������ �� ������ � ������� ���������. ����� ���� � �������� � �������. ������������ �� ���� "������ ���" ������� � ��� ����� ����� � ���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 � �����������</w:t>
      </w:r>
      <w:r>
        <w:rPr/>
        <w:t>, ��� �� ���� �� ��� �� 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 ��������</w:t>
      </w:r>
      <w:r>
        <w:rPr/>
        <w:t>, ������ �������� � ������ ����������� ���������, �� ������� ���� ���� �� �� ������� ������������, ��� �� �� ��������� ����� ���� ������������ ������ �� �����. ���� �� ���� �������. �� ���������, ���������, �����������, �������� �� ������������ ����� �� ����� � ����� ���� �� ����� �� �� ������ �� ������� � �� ����, ������ ����� �� ����� �������� �� �����. ������, ����� ���������, ������������� ��������� �������. ������� ����� �� ����������� �������. 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 ������ ��������� ���� �������� ��������� ��, �� �� ������ �� ������ ������ �� �����. � ����� �������� �������� �������. ���, �� �� ���������� ���, ���� ����� ��� �� �� �� ����� � �� �� ������ �� ������� ��� ������ ������. �������� �� ��, �� ����� ����, �� ����� �� �������� ����� ��, ��������� ����� ���� ���� � � ����� �� ����� ���������� � ��������������. �� ���� ��� ���� ���.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 �������</w:t>
      </w:r>
      <w:r>
        <w:rPr/>
        <w:t>, ������ �� �������. �� �� �����, �������� � �� ���������� ����� ��� ��������. �� ���������, �� ���� ����������� ���� ������ �� ������ ������ ��� ������� � ���������. ���������� ����, �� � ������� �� �������� �� ������ ������. ����� ����, ����� �� �� ����. �� ��������� ���� ���� �� ������ �� ���� � ����. ��� ���, ��� ����������. ��� ������, �������� �����. ���-����� ��������� ���� ������. ���� �� ��� ���� �����. �� ��������� �� ���� ��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 ������ � ���� �����. ��������� ���� ������ ������. ��������� ��? ��-������ �� ��������� ����. �� ���������� ��������� �� ������� ��. ��� ���������, ��������. ��� ����. ���������� �� ���� �� �� � ��� �� ��. ����� �� ���� � �����, �������� ��. �������� �� ������, ������� ���� ���� ����� ��� �� ������� ������������ � ����� ��������. ���� - ���� ������ �� ������� - ���� �����, ������� ����� ������ �� � �������. ���� ������� �� ����������. ������. ����� ������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" ��? �� ����. ��������� �� ���� �����, �� � ��� �� ����. � �������� �� ���������, ��������� �� �������, ������� �� ������, ���������. ������ ������ �� ���� ��, �� ��� ������ � ��������� ������, ����� �� �� ����� ��� ����� ������. ��� ��� �� ������ ���, �� ����� �� �� �����. ������ �� ��� "������ ���" ������� �� �������, ������� � ���� ���, ������ ������ ���� �� � ����� �� ��������. �� ���� �� ��� ������ � �� �� �������� ���� �����, ����� �� �� ��� ������, ��� ��� �� ������� �� ���� ����� ���� ����� �����������. ������ ������ ������, ���������� ���� ����� ��-����� � �� ��� �������� � �� �������, �� ��� ������� �������. �� ������ ������� ����� �����. �������� �� ���������� ������� ����, ���� �� ��������� ������ �� ������� � 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�� "������ ���" �� ����� �� ������� � ������� ��� ������ ��� ����, ������ ���� ������� ���� �� ������� �����. �� ���� ����� ������ ����� ���� � �� �� �������� � ���� ����� ������ ��������. ���� ����� ���� �� �� ��������� �� ������� � �������, �� �� ������� ���� ���� ���, ��� �� �� ������ �������. ���� ��� ����, � ���� �� � ���� ����� ������, ����� ������, ������� � ������, � �������������� ��� ��������� ��� �������� �� ���� ����� �������� �� ������ ���������� ������, �� �� �� ����� �� ������������, �� � ������ ����� �� �� �������� ����� ����, �� �� �� ����, ����� �� ��, �� ����� �������. ������ �� ����, ������ � ���������� ������������ ���������. �� ��-����� �� �������� ���� �� ��� �� ���� ���� ����� ���� ������� ���� � ��������. ����� �� ������ ������ - 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!1 - ������ ��� � � ���� ���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��� �� ����� ����� ��������</w:t>
      </w:r>
      <w:r>
        <w:rPr/>
        <w:t>, � �� ��� �����, ������. ���� ������ ������, ������ ����� �������� �� ������ � ��� �� ���������� � ����� �� ��������. ������� ��������� �� �� �������, �� ��� ���� ������� � ����� ��� ����� ������ �� ��������� ��������� �� �������� ����. ����� ���, ������ ��� ����� �� ����������� ��-�������, �����������, ������ �� � ���� �� ������, �� ������ � ����� �� �����.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��!� (��.) - �������� 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 ������</w:t>
      </w:r>
      <w:r>
        <w:rPr/>
        <w:t>1 "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 �� �� ����, ��� ������ ��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 �� ������� �� �����, ����, �� �� ���������� ������ ������. ���� ��� ������� �� �������� �� ������ ����� �� ������� ����. ������ ������� �������� � �������� ��� ����� � ����. ��� �� ����, �� �� ����� ����; ���� �� ���, �� � ����� �� ���� ����, ���-������� �� ������������� �������. ����� ������� �����, ��� ������� ������ ���� � ������ ���� �������� ����� ���� ������� ����, ��������� �� �� �� �������, � ����� ��� ������� 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 �������� �� ����� ���</w:t>
      </w:r>
      <w:r>
        <w:rPr/>
        <w:t>. ��� �� ������� �� �� ���. ���� ���������� �� ������� � �������, ���� ������ ��������, ����� �� �� ���� ���� ����� ���� ���� � ����� ������� �� ���������. �� ������� �� �� ���, �� �� ���� � ����������. ����� ����� �� ��� � ���� ������������ ������ ��� �� ������ �� �� ������ �� ���������, �� ������� �� �� ��� � �������� �� �� ������. ����� �� ����, �� ����� �� �� ������� �� �� ��� � ������ �� �������� �������������������, ������ �� ����� �� ����������, ���� ���� �� ���������. � ������� �� ���� �� �� ���, ���� �������: "���� ��!" ������ �� �� ������ ����� ������� ��� � ��� ����. ���� �� ����� � ������ �����. ��� ���� �� ������� ���� ������� �� ����� �������� �� ����������� ������ ����. ���� ���� ������� ������, �������� ������, ���� �� ����� ����������� ������, ����� ���� ����� ������ ����� � ������. ������� �� ���������� �� ��� � ���� ���� ��� ������� � ���� ���� ���� ����, �� ����� �� �� ���. ������ �� ��, �� ����� ������ �� �������� � ������ ������, �� ���� ���� �� ��������, ��� ���� ���� ���������� ���������� �� ������ ������� �����, ������� ���� � ��������� ������. ���� �� ��������� ���� �� ��������� �� �����. ���� ������ �������� � ��� ���� ������� �� ���� ����� ��� ������, ������ �� ������� �� ��������� �����, ����� �� ������� ���� ����� ��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- ������� �� ���������� �������, ������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 ����� �� ������� ��</w:t>
      </w:r>
      <w:r>
        <w:rPr/>
        <w:t>. ��� ������ ������. ������ �� �������� �� ������ � ��������, ������ ������, �� ���� ��� ������, ���� �� ������� �� ���� � ����. ���� �� �����, �� �� ������, �� ��� ������, ��� �� ������� ��� �������� �� ������. ��� ��� ����� ���� ����� ����� �� �� �� �� ���� ��, � ����� �������, ������ ����� ���� �� ��������� � �� ������� �� ����� �� ����. ������������ �� �������������� ������� �� ������ �� �����; ��� ��� �� �������� ���� � ��������� ���� 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</w:t>
      </w:r>
      <w:r>
        <w:rPr/>
        <w:t>, ������, ������ ������ �� ���� ��, ����, �� ���� �� �����, �� ����������� ���� �� ������, �������� �� �������� � ����-��� ������� �����. ����� ���� ����� ���� �� �� ����� �� �� ������� ��� � �� ������ �������, �� �� �� ���� ����. ��� ������ �� ����. ��� ������� ��������, � ������ ������ �� �������, ���� ��������� � ������� ��� � ���� ���������� ��� ������� �� �����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</w:t>
      </w:r>
      <w:r>
        <w:rPr/>
        <w:t>, ����� ������ �� ������ �� "������ ���". ������� ������� ���� �� ������� �� ���������, ������ ���� ������ ���� ������ �������� �� ����� ������ ��, �� ��� ����. ���� � �� ������ ��� ��������� �� ����� ���� �������; ����� ���� ������� ���������� �� ������ � ������ � �����. ����� ������������� ��� ���������� ���������� "������ �� �������". � ������ ������ ���� �������� �������� ����� ���� ������ �� ����� ����. ���� ����� �� ��� ����� � ���� �� �������� �� �������,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- ���� ��� �� ��������. - ������ ��� ���� 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 �� �� ���� -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, �������� - �������� ����, - � ������� �� ���� ������� �����,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"��������"? - ������� ���������. - ��� �� ���������� �������. �� ��� �� ���� ����. �� �� �� ���� �����. � ����� ��� ������� �� �� ����� �������� �����, � ��� �� ����. ���� ������� ������. � ������ �����, ��� �������� �� ����� �� �� ������� ����� �������� � ������, �� ��� �� ����� �� ��� ����� 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- �������� ��� � ����� �� �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! -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� ����� ������� ��? - ������� ���. - ���� �� ����� ���� �������. �� �� ������ �� ���� ����. ����� ���, ������ ������ �� ���� ��, �� ���� �� ���. ����� ���, ������ ������ �� ������� � ����� ��, �� ���� �� ���. � ����� ������ � �������� ������ � �� ����� ������� �� �� ����� �� ��� ����. ����� �� 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 ���������</w:t>
      </w:r>
      <w:r>
        <w:rPr/>
        <w:t>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</w:t>
      </w:r>
      <w:r>
        <w:rPr/>
        <w:t>. �� ������� ���, �� �� ��������� ������ ��, � ��� ������ � ���� ����� �� ����� �� ������ ���� ����. ���� ���� ������� �� �����. �� ���������, ������ �� �� �������� �� ���� �� � �� ��������, �� �� �� �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��? - 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 ���� ������ 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- ���������, - �� ���� ���, �� ����� ���� �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 - ��������� ���� ���. -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 ����</w:t>
      </w:r>
      <w:r>
        <w:rPr/>
        <w:t>, �� ��� �� ���� �� ������ �� ����� ����, ����� ��� ������, ������� �� ���� ���� � ���� ����� ����, ����� � ��� �� ���� ����, ����� ���� ���� �� ����. ���� �� � ����, � ����, � �����. � ���� ���: �� ������ ��-������ � ��-����� ������������ �� ����. ����� �� ���� ����� �� �������, �� ������� �� ������ ������ � ����� �� ����. ������ ���� �� ����� �� �� �����. ��� �� �������� � ���� �����, ���� �� ������, �� ��, ������ �� ����������� �� ���� � ��������; � ����� �������, � ����� ��� ��� ���� ����� �� ����������� � ��� ��� ����� �� �� ����� ������ � �������, ��� �� �� �� ������� ������� �� ����. ��� �� �������� � ���� � �� �� ��������� �� ���� ������� �����, �� ���� �� ��������� ������� �� ����� �� ������ ����� �� �� ����� ����, ����� �� 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 ������� ������� ���������, ����� ��� ������� ��� ����.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 ����������: ���������� �� ����� ���� ����� ��������� ���� �� �� ������� ��� � ���������� �������� �� ������� ����� ����� ����� �� �� ������, ��� ���� � ������� �� �� ������� � �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 ����������</w:t>
      </w:r>
      <w:r>
        <w:rPr/>
        <w:t>; ������������ ������ ��� �� �� ������� �� ����, ����� ��� ����, ������ ���, �������� �� �� ������, ������ ������ ��... � ���������� ����, ������ �� ����� ������ ���. ���������� �� ������ ������ � ���� � ������ ������������ ���� ����� �� ����� �� ������ � �� ������� ����� �� ��������� ���������. ����������� ��������� ����� ��������� �� ������ ������� � ��������� ��� �� ����� ��� �� ���������� ��������, �� ���� �������, ���� ������� � ���� �������. ��� ���� ���������� �������� - ���� ��������� �������; .���� ������� ����� ���� � ���� �����. ��������� � ���������� ������, ����� ��������� �� ���� �����: ������ � ������� ����, �����, ��������1, ������������ ������ � ���������� �� �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</w:t>
      </w:r>
      <w:r>
        <w:rPr/>
        <w:t>, ������ ��� �� ����, �� �� ������ � ��� �� ���������. � ����� ��� � ������� ����� ����, ������ �� �������� ��������� �� ������, ��������, �������� � ���-������� ���������� �� ������ ������. ��� �� ������� �� ������ ����, ����� �� ����� � �� �� ������, �� �� �������� ��-�����, ��������� � ����� � ��������. �� �� ����� � ����� �� ������� �� �����, ���� �� ������ �����,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</w:t>
      </w:r>
      <w:r>
        <w:rPr/>
        <w:t>, ����� �� ������. ����� �� ����� �������, �� ���� ����� �� �������. ���� ���� ���� �� �� ������, ������ ������� �� �����. ������ ��������, ����� ������� ��� ������� � ����, ������, �� ��� ���������� �� �� ������� �� ����, ���� �� ���� � ������ �� ��������� ������� �� ���������� ������. ����� ����� �� ����? 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 �� �������� �� �� �������� ��</w:t>
      </w:r>
      <w:r>
        <w:rPr/>
        <w:t>-����. � �������� � ����� ����, � ������� �� ��������������� � ��������� ������� �� ����������� ������� �� ����, 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 � � � � � - ������ ����, ����� �� ��������� �� �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 �������</w:t>
      </w:r>
      <w:r>
        <w:rPr/>
        <w:t>. ��� �������� ������� �� ��� ��-����� �����. ��� ��� �� ��� �� �� ���������� � ������ ������������. � �� ���������� ������������ ���������� �����. ������ �� ���� ���� ��� ��������, �� ���� ���� �������, ����������� �������� �� �������, ���� �����������, ����� ������, �� ������ ����, �� ���� ��������. ������ ���� � �������� �������� � ������������� ��������. �������� ������� ������ ������ ������� ������ ���� ����� ������� ����� �����������, ������� � ������������� ��������, � �� ��� ������, �� ��� ��������� ������ ������, ��������� ������, ����� �� 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 ����� ������������</w:t>
      </w:r>
      <w:r>
        <w:rPr/>
        <w:t>. �������� ������������� ������ ������ ����, ���������� ��������� �� � �� ������������ �� �� ������ �� ���� ���. ��������, ������ �� ��������� ���� �������, ��� �� �������� �� ������� ���������� ��, ����� �������� � �������, ������ ������� �� ���� � ��������� � ���� ��������� ���������� �� ������ ��������� � �����. �� �����, �� ��� � �������. �� �� ������ ����� �� ������ � �������. �� �� ������ � ����, �� ���� �������� ����� ���������� ������� �������, �������� ������ ������ ����, � �� ��� �� �� ���. ������� �����, ����� �� ������ ������ �� ��������, ������ �� ������������ �� ����� � ����, ����� ���� �� ���������, �������� �� �� ��������, ������ ������ ���������� �����, ����� �� �������� ����������� ��. �, ������ ���� ���� ������ � ������� ������! ������, ������ ���� �� �������� ������, �� ����� �� �������, �� ���� ���� �������� ��������� �� ���� ������, ��� �� ������ ��� ������� ��������� � ������ 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 ������, ������ ���������, �� ���� �� ���� ���� � ������� �� ������. �� �����, �� �� ����� ������ �����������, � ����� ������� �� ������, �� � ������������ � ����������. ������ �� ������� ����� �� ������, �� �� �� ������� ���-������� ������ �� ����, � ��� ����� ����� � ���������� ������. � ������� ����� ��� �������� �����, �� ������ �� ����������� �� ���� ������ �� ���� ���. ��� �������� ������� ���������� �� ��-��������, ��������� �� ������ ��. ������� ������������� ��������� �� ���������, ������ ����������� ����������� ���� ��������, � ����������� ���� �������� �������� � �������� ��� ����� � ����. ������ ���� �����, �� ��� ��� �� ��� ��� ���. ���, �� ��� �� ���� ����,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������� �������</w:t>
      </w:r>
      <w:r>
        <w:rPr/>
        <w:t>. �� �������� �������� ���� � �������� �� ����� ���������, ����� �� ������ �� ������ �� ��������� �����-��. ���� � �� ���� � �����, � �� ������ �� ����, ��� ������� ����, ������ �� �� ��������� ������ �� ����� ����� �� �������� �� ����� ��������� �� ���� ����. ���� ������� ���� ����� ���� � � ������� �� ���-���� ������ ��� ������������ � ���-���� �������� ������ ���-������ ����� �� ��������. ���� ������� ������ �� ���� ������ �� ���� �����. ������ ����� ��� ������� �� ��������� �������� �� ����� �� �����. ������������ ����� �������� � ����� ��������� �� ������������ ���� �� ������, ������ ������� �� �������, ���� � ����� ���������, ������� �� ���� ���. ������ ������ ��� ������� �� � ������ �������� �����, � �������� �������� ������, ���� ������� �� ������ �� �� ������ � �� ����������� �� �������, ������, ������ � ����� ������, ������ ������� ���������. �������� �� ������� ���� ���� �������� - ������� �������� ��� �� �������� ��� ������� �������, �������� ������ ���� ����. ������ �� ��������� � ��������� ��������� ��������� �� ������ �� ������ �� ����������� � ���������, ���� �� ������. � �����, ����� ����� �� ��������������� ��� ������ ���� �� ������������ ������� � ������������ �� �����������. ������ ������� �� ������� ��, ������� ���� �����, ���� ������� ������� �������������� �� ����������. � ������-�� ������� ��� �������, ������ �� ���� ������ ����������, �� �� �� ������� �����. ������, ������ ��, �� ����� ��� ������� ������� ����� ������ ������� ���������. ������������ ����� �� ������ �� �����, �� ��������� ������ ������ �� �� ������, ����� � �� ���������. ���� �� ����� � ���� ���� �� �����, ������ ���� � ��������� ����� � ������� �� ����� ������� ����, ���������, ������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�������</w:t>
      </w:r>
      <w:r>
        <w:rPr/>
        <w:t>. ������ �� �� ��������� �� ���� ���������, ��� ��������� ������� �� ����������, ������� �� � �� ����������� �� ����������� ���� �� �����. � ���� ���������� ������ ���� �� ���� �������� 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 ����, ����� �� �������, ���-���� ������ � ��������� ���� �� ���������� ���������. ��������� �� ������� ���������� ���������, � ������ ������� �� �����, �� ����� ������ � �������� ��� ������ ���������, � ����� �� ������ ����� �� �� �����? ������ �� ���������� �� ����� �� ����� � ����� �� ������� ������������ ������� �� ���� ����. ����, ����� ������� �������, ���� �� ������ ������ �������. 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>, ������ ���� ��� �� ��������� �� ����� �� ���� ��� ������ �� �������. ���� �� �� ����������� � ����� ������, ������ �� �� �������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, �� ����� ���� ����� ����� ���� �� �������� ������ �� ������� �������. �������� �� ������ � ����� ��. ������� �� �� ����, �� �� �������� � ���� �� ��, ������ �������� � ������� ��, � ������. ��������� ��������� �� �������� ��� ���, ����� � ��������� �� ����� ������ � ����� ���� ������� ����, �� �� �� ������� �������. ��������� ������� �� ��������, �� �� ������� ���� �� ����. ����� �� �� �� ������ ������ �����, ���� �� ���� 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 </w:t>
      </w:r>
      <w:r>
        <w:rPr/>
        <w:t>- ���� ����������. ���� �� ���� �� ������ ����� ���� ��������, � �� ������ ��������� ��� ���� ����� ��-������� ������ �� �������. ���� �� ����� ����� ���������, ��� �� �������� �� ������ �� �� �������� � �����, � ����������� �� ���� �� �� ��� ������ �� ����������. ���� �� ����� ������ ��� � �� �������� � �������� �����. ��� ������� ��������� � ���������� ��������. �������� �� �� ������������ ���� �������� ���������. ���� ������ �� 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</w:t>
      </w:r>
      <w:r>
        <w:rPr/>
        <w:t>, �� ������ �� ���, ��� ������ ������� �� ����. ���� 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, ������ ���������� �� � � ����� ������� ����� �� ���� �����. ����� �� ������� �� ������� 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 ����������</w:t>
      </w:r>
      <w:r>
        <w:rPr/>
        <w:t>. ��� �� ������� ������� ���. ��� �� ���� ���, ���� �� �� ������� ���������, �� ���� ��������� ����� 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, � ���� ���� ������� �� ������� ����� - ���� ��� ���� ���. - ���� �� � ����� �� ������� ����. �� ������ ��������, �� �� �������� ������ ��, � �� �� ����� �� ������� � �� ������� ����. ���, ��������. ��������� ��� ��� ����� ������ ����. �� ��������� ��� ����� ������, ����� ����� �� ���� ����� � �� ����� �� ������ ���� ���� ���� ����. ���� �� �����, ���� ���� � ����� �� ���������� ������� ���� ����, �� �� �� ������� �� ��� �����. ���������� �������� � ��� �� �����������. ��� �������� �������� ������ �� ������. � ����� ����� ������. ����������� �� ����� ����� ������. ���� ���� ��� � ��������� �������� �� ���������. � �������� ����� � ������ ������ �� ������. �� ��� ���� �� �����. ��������� ���������� ������ �� �����. ������ ��� ����� ����. � ����� ����� ������. ��������� ��� ������ ����� � ��� ���� �� ������ �������. ������ �� ��� �� ���� �� ����� ���� ��� �� �����. � �������� ��� � �������� ������ �� �����. �� ��� ����. ��� � ������������. ��������, ����, �� �� ��� �� � ����� ������ 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 ������</w:t>
      </w:r>
      <w:r>
        <w:rPr/>
        <w:t>. ��� ����� ����� ��������������� �� ������� �� ����� � �� �������� � ����� ����������� ����� ������, ��������� ���� ���. ����� ���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 ������, ��������, �� ������� �� ������ � ���� ����� �� ����. ������������ ������ ������ - ���� �� �� �����, ��� ����� ����� 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 �����, � �� ����� �����, ������ ��� ����� ������ - ��������. - �� ������, ����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 �� ������ ���� - .�������� ��� � �� ������ �������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�� �� ���� ����� � ��������� ������� �����</w:t>
      </w:r>
      <w:r>
        <w:rPr/>
        <w:t>1 �� 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 �� ������� �� ������� ��� ��� ���� - ���� ���. -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 ���� - ���� �� ��� ��������������� 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 � �������</w:t>
      </w:r>
      <w:r>
        <w:rPr/>
        <w:t>. ���� �� ������ ����. �������� - ��� ����? - ��� �� �������� ������ �� ������ ����� ���� �� �� ���. ������ � ������ �� ������� �� �����. ������ �������� ����� �� ������ ����� �� �����. ����� �� ����� �� ��� �� ������ ���� ������� �� ����� ���� �� ����� ����� ������ ���, ����� ������� ����� � ���� ����� �������, ����� ���� �� �� ������ ������� ������. ����� �� ������� ��������� ��� �������, � �������� ��� �� �������� �� � �������� � 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 �� ��������</w:t>
      </w:r>
      <w:r>
        <w:rPr/>
        <w:t>, ����� �� ���� ���, � ���� ��� ������. ����� ����� �������� � �������� �� ����������� - �������� ����� ���� � �������������� ������� �� ����������� ���������� � ����� ������ ����� ���������� �������. �� ���������� �� ��������� ����� ���������� ���, ���� ����� � �������� �� ���� ��������� �� ��� ��������. ������ ���� ���� ����, ����� ������� ������ � ������� ������ ������. �� ���� �� ������� ����������� �� �������� "��� ������", ������� �� �������� ���� �� ��� ���� ��������� � ��� ����� ������� ��� ����� ���� ���� ����������� �� ������ ��������. ����� ���� ������� � �� ���������� �� �����, � �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 �������</w:t>
      </w:r>
      <w:r>
        <w:rPr/>
        <w:t>, ������� ���� �����. �� ������ ������ �������. ������ �� � ��������� �� ������� ����� ��-������; �� ���� ������ ����� ������������ ���� � ������ �����-����� �� ������ ��� �� ������ � ��������� � ��������� �� ���� � ����, � ����� ���� �� ���� ������ �� ����� � ��������1 �� ������ ������� ����� �������. �� ����� �� �� ������� �� ����� ����. �� ����� �� �� �� ������ � ���� ����� ����� � ���� � ��� �� � ��������, �� ��� � ���������� � ����� ���� �� ������ ��. ������ �� ���������; ��� �� �������� �� �������, ���� �� ����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� ��� ���� ����, ����� �� ������� �� ����� �� ����� � ����������� �����. ������� � ����, �� �� ����� �� ����. ����� ��� ��, ������ ��� �����. ���� �� ����, ������ ��� ���� ��������, �� ������ � 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 - ��������� �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 �� ���� �� ������� �� �������� �� ������ � �������� �� �� ���� ������, ��������� �� �� ���� �� ����� ���� ���� �� �����. ������ ���� � � ���������. �� ����� ������ ��� ������ �� ������ ��� ������ �� ����, ����� ����� �� �� ���������, �� ���� �� ����������. �� ���� ������ � ����, ��� �� ������, �� ������ � ������ �� �������� ���, � ��� �� ��� ������ ����� ���� �� ��  �������� �� ���� ������. � 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 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 �� ������ ���������� - �� ������ �� ��������; � ��� �� �� ������ ���������� �� ���� ���� - ���� �� ��� ���� ���, ������ � ��������� �� �� ������� �� ������� ���� �� ������, ����� �� ����� ��� ������, �� ����� �� �� ���� �� ������ � ���� �� ������ ����� ����� �� ������ - ��������� ��������, ����� �� ������ �� �������� � ������ 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 �� ������ �����", ��� ��� �� �� ����� ��������� �� ������������ �� ���. ����� �� ����� � �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 �� ���, � ����� ������ "������ ���" - ���-����� ���� ���. - �� ��� ���� � ��������� �� �������, �� ������ ����������, � ���� ������. �� �� ����� ������� ������, � ������� ���� ���������� �� �� ������. ��, �� � ���� ������, ��������� �����; ���� ������ �����, ���. �� ������ �� ������ �� �����, ������ ���� �� ����� ����; � ��� ��� ������ �� �����. �� ����� ���� �� ��������, � ����������� ���� �� ������ ����. ���������� �� ��������� � �� ��������� ������ � ������� ���������. ��, ������ �� �� ������ ���������� ���� ������. ������ �� ������. �� �� �� ��������� �� 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 �������������</w:t>
      </w:r>
      <w:r>
        <w:rPr/>
        <w:t>. ���� ���� ��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 ��, - �� �� ����� ���� �������, ������� ���������, ��������� ������������. ���, ���� �� � ������ �������� �� ���� ������ ������� �� ����� ������. ������� ������������ �� ���� ���� ��������. ��� �����, �� ���� �������� �� �������� ���� ��������� � 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? -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: ����� � ����� - ��������� ��. ������ �� ������,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- ���� ���. - ������� �� ������� ������������ �� ����� �������� ����� �����. ������ �� ��������, �� �� �� ������� � �� ���� �� ������ ���� ���� ����. . . ������ �� - ������ ������ ���� ������ ��������, - �� ����� �� ���������� ��������� 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</w:t>
      </w:r>
      <w:r>
        <w:rPr/>
        <w:t>, ����� ������ �����, ����������� ��, -��������� �� ��������, ����� �� ������� ��������� ����� ���������, � ������ 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�� ���� ���� �� ������ ������� ������. ���� �� ����� �� ������������ �������, ������ ���� ������� ���-������ �������� ���� �������� �� ������� � ������ �� ���� ������� ������ - ������ �� �����������, � ����� �������, �� �� ���������� ������ ������� �� ������ ������� � �� �������� ������������� �� ��� �� ������ � ������� �����. ������ �� ����� � ����, ������ �� ���� ������, �� �� �� 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 ����� �� �����. ������ �� ��������� ��������� �� ��������� ���������� �� � ������ �� � ������ ������� �� ���������� �������� ���� �� ���� �������. ������� ������ �� ������� �� ��� � �������, ����������� ������� ���� � �� �� �� ���������. �������� ��������� � �� ���� � ���� ��� ��-����� ���� �� �������� � ����. ������� ���� �� ������� ����. ����� ����� �� ����� �����, ������ ���� �� ����������� ������� �� ����. ���� �� ������ �� ��� �� ������� ����, � ���, � ���� ���� �� ������� ������ ���� �������� ��� ������������. ����� ��� �� ����� � �������.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 ������� �� �� �������� �� ������ ����� ������ �� ������������� ����</w:t>
      </w:r>
      <w:r>
        <w:rPr/>
        <w:t>. ������� � ������ ���-������ � �����, �� ����� �����. ��� �������� � ��� � ����. ������� ���� � ���� �� ��������� � ���� �� ��. ��� ������� �� �� ������, ����� �� �� ���� ������ �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 ��� �������</w:t>
      </w:r>
      <w:r>
        <w:rPr/>
        <w:t>, ���� �� ������, �� �� �� �������� � �������, ����� �� ������ �� ������. ���� �� �������� ���������� �� ����� � ���� � ��� �������� ���������� ���� �� ����, ���� �� ����� �� ����� �������� ���� ��� ������ � �� ���������� �� �����. �������� �� ������, ������� ��� ������������� ����, �� ��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</w:t>
      </w:r>
      <w:r>
        <w:rPr/>
        <w:t>, ������ ���� ����� ����� �� ������ ����� ��� ����. ���� ����� ���� ����������� ����. ���� ��� ����� ������. � ����� ��������� ���� ������ � �� �������, � �����������, � �����, ������ � ���� ��� ������, �������� ���� ����� ����� ����������������� �����. ������� �� ����� ����.������������ ����, ���� ���� 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 ���������</w:t>
      </w:r>
      <w:r>
        <w:rPr/>
        <w:t>, �� ���� � ���� ���������� �����. �� ����� ��� ����. ���� ���� ������, ���� �� ��������� ��������� �����, ��� ���, ���� �� �� ���� �������, �� ���. ��� ����� ������ � �� ������� ���� �������. �� ����� �� ������ ����� �����, ������ ���������� ����� ���� �� ������� �� �� ���� ���� �. ��������� �, ������ �� ������� �� ����� ���. �� ������ ���� �� � ����� � ��� ���� �� ���� � ����� �� �������� � ���� ��� ����� �� �� �����, �������� �� �� ����. � �� ������ �������� � ������� �� �� ������ � ����. ��� ������ �� ������� �� �� ��� ������ �������. ������� ���������� �� ������� � �� ����� ������. ������� ���� ����� ������ ������ �� ������� �� � ������ �� ����, �� ��������� ���� ��������� ���� (�� �� �� �������� ��� ������.) ������ ������ �� ������ 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 ������ � ������� ���� �������</w:t>
      </w:r>
      <w:r>
        <w:rPr/>
        <w:t>. �� ������� ��� ��� �������� ������� ����. ������ �� ���� ��� ������ � �� ��������� ��� ������� �� ������ �� ���� ���������, ������ ���� ������� �� �� ������ ����� 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, ��������! - ���� ���. �������� ������, ���� ������� ���� �� ������ ����. - �� �������� �������.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 ����� ������</w:t>
      </w:r>
      <w:r>
        <w:rPr/>
        <w:t>, � ���� ������� ����� ����, ���� ������� �� � ������ ����� ���� � �������, �������� ���������� 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 � ���� �� ����� �� ������� ������� � ������ - ����� ��� ���� ����� ���� ������ � �� ������, �� �� 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���� ����</w:t>
      </w:r>
      <w:r>
        <w:rPr/>
        <w:t>, �� ����� �������. ���� ����� �� �� �����. �� ����� �� ������� ������, �� �� ��� �� ������� �� ���. ��������, �� �� � �������, ������� ����� ��-������. ������ ���� ���� �� �� �����, �� ���� ������ �� ��������� ���� �� ��� ����� �� � ������� ������ �����. ������� ��, ���� ������ �� �� �����, ����� �� ��������.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 � ��� � ��������! - 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��� ����, �� ���� ��� �� �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 ��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���. �� ������� ������� 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</w:t>
      </w:r>
      <w:r>
        <w:rPr/>
        <w:t>, �� ������, �������� ������� �� �������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! - ������ ���� �����. - ��� ��� ���� ��� ������. �����, ��������..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���������</w:t>
      </w:r>
      <w:r>
        <w:rPr/>
        <w:t xml:space="preserve">. ����� �� ������� ��������. ������ ������ �� ������ ������, ��� ������ �� �����. ������� �� � ���������. ����� � ����� �� ����. ���� ��� ��� ������� �� ������������. ����� �� ���� ��� �������� �� �������, 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 �� �������. � �� ���� � ������� �� ������, ���� �������� 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, ���� ������� ����� ������, ��� �� ������ � ���� ���. - ������, ����!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��</w:t>
      </w:r>
      <w:r>
        <w:rPr/>
        <w:t>, � ��� �� �������� �� ����� � ��� �����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 ����</w:t>
      </w:r>
      <w:r>
        <w:rPr/>
        <w:t>, ����� �� �����, ������� �� ����� � ����� ������ �� �����. ��� �� ��������� � ����������� ������ � ���� ��������� �� ����������� ����� ���� ������������ ������ ����������, �������, ��� �� �����, ������ �� � ������������ ����� ����� ����, ����� ��������, � ����� ��. ��� ������ ����� �� ��� ���� ������� �� ���� ���������, ������ � ����, ����������� ������� �� ���� ����, ��� �� � 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 � ����� ������� �� �����</w:t>
      </w:r>
      <w:r>
        <w:rPr/>
        <w:t>, ���� ��������� ����� � ���� ���� �������� � ������������ �� ����� ��������� ���� ���� ���, ������ �� �������, ����� ������� ���������� � �������. ����� ���� �� ��� ���� �� ���������, � ���� ���������� ������������ ���� ���� ���� � �������� ���. ���� ������ �������, ����� �������� �� ����� �����, ���� ������ �� �� ���� �������. �������� ��� ����� ������� �����, �� ������ ����� ����� �� ���������. ���� ���� ���-���������� � ���-��������� � ��������� ������,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�� ���� �����, ���� �� ������� �� �������� ��. ������ �� ��������� ���� �� ��������� � ���� ������� ������, ������ �� �������� �����, �� ������ �� �� ���� �� ������ ���� �����. ���� �������� �������� � ���� ������ � �������� - �� ������ ���� ����� �� �������� ���������� ������� - � ��������� �� �� ������� � ���� ���� �� �����, �� ���������� �������� �� ����� ������ �������, �������� ��� ����� "����� �� ����". ���� � �������� � ��� ����������� "�������� �����" ������ "�������� ��"; "���-��� ���������" ������ "������ � �����"; "������� �� �� ��������" ������ "���� �� ��������". ���� ������ ������� �������, ������� ������� �� ������ �������, � ����� - �� �������� ������. ���� ���� ������, ����� �����, ������� ��������� ����� ��� ������������� �����, ����� �� ������� ������� � ���� ���� ������ �������. �� ������� ����, ���� �� �� ������. ���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 ���� �������</w:t>
      </w:r>
      <w:r>
        <w:rPr/>
        <w:t xml:space="preserve">. ������ ����� � ��� � ����������� ���� ����������. � �������� �� ���� �� �� ����� ���� � ������. �� ����� ����� ���� ������� �� ���� 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������</w:t>
      </w:r>
      <w:r>
        <w:rPr/>
        <w:t>. � ����� - ���������, �������������� �� �������, ������ �� ���� ������ �����������.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� � ����</w:t>
      </w:r>
      <w:r>
        <w:rPr/>
        <w:t>, ������� �� ���� ���� ������ � �� ������ ����� �����. �� ����� �� ���-�������� ��� ��� ������ � �������� ����. ��� ���� � �������� ��� ������ ����� �����, �� �� ����� �����. ����������� �� ����� �� ����� ���� ���������� - ������ �������� � ���������� ������; �� ��� ���������� ����� � �������� ���� ����� ������ � ������ ����. ������� "�����" � �� ������, "�������" - � �� �������. ����� � ����������� �� �� ���������� ��������������. ��� ���� �������, ����� ���� �� ���� ���� ���� ������ ���������, � �������� �� ������ � ������� �� ������. ������ ����, ������� �� ����, ���� �� �� ����� �� ������, ����� ������� �� ����� ���� �� �����, ���� � �� �������; �� ���������� ���� "��" � �������� �� �� �����. ������ ����� ������ �� ���� �� ������ ���� ���� �������� ���� ��������, ���������� ��� ���� "��". ����� ���� �������� �� ��������� ��� ��� � ��������� ����� �������� ����� � ���������� �� ������� ���� ���� ������� ���� �� ����� �������, ������ �� �� �������� ������, � ��� ���� ����� � ������� �� �� �������.����������. ��������, ������� �� ����������� � ����� �������, ������ ������ �� ����� ������ � ������� ���� ��� ������ �������� ������� ��������� �� �����. ���������� ����� ���� ���-��������� �� ������, �� ��� ���� ���������� � ���� �� �����, �������� �� ������� ��������. ��� ����� ������ - ��������� ������� ��������� �� �������. �������� �������� ���������� �� �������, �� ���� �� ���� ��������� ������� ��, �������� ������� �� �����, ������ �� ���� �������� �����, ���� ������� �� � ���� ��� �� �� ��� ��. �� ���������� �� �������. ������� �� �� ����������� ������. �� ������ �� � ������, ������� ��� ��������; ����������� �� ����������; � ��������������� ���� � �������� ����� �������, ����� ��� ���� ������ �� ���� �� �����, �� ����, ������ �� �� ��������� �� ����. ������� ���� �� ���� ���������, �� ������� ������ �� ������ �� ����� � ����. �� �� ���������, �� ��� ������������ ������������ ��, �������� � ������� ���������, ��������� ������ �� ����� ���� ���� �� �������� �����. ����� �� �� �������, ���� ���������, � ��� ������� ���� ���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 ����� �� ������� ��� � �������� ���� ����� ������� �� ����� �������� �� ���� ��������� ������. ��� ���� ����, �� �� �� ���� ������������� ��� ����� ����� ������. �� ������� �� ����������� ����������� �������� �����  �� ���������� � �������� � ��������� ���. � ������� �������, ��� ������� � ������� �� �����������, �� ������ ������ �� ������ 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 ���</w:t>
      </w:r>
      <w:r>
        <w:rPr/>
        <w:t>, ����� �������� ������ � ����, ����� �������, ������� ������� �����, �������, ����� - �������� �� ��� �� ��������� ����� - � ����� �������� ����� �� ������������ ���, ����� ���������, �� ��� �� ������ �������� �� ������� �������� �������������. �� ���� ����� �� ������� ����� ����� � ���� ����. ���� ����� �������� ������ ���������� ����� "�����������", ���� � �������� �� ������, ��� ������ ������ � ���� ������. ��� �� ������� � �������� �� ������� "������", ���� �������� ��������� �����. �������, ������� ����������� ����� "�����" �������� � ��� ���� ����� � ���� ����� ������� ���  ���� �� ������� �� ������������ � ������� ��� ����� �� ����; ���� ��������� � ���� ����� ������ �� ������ ��� ������������ �����. � � ���������� ����� �������� �� ������� �� ���� �� ������� �������������. ������ ������� �� ����������� ������ � ���� �������� �� �������� � ���� �� �� ������ � "��������������� ���������� �� ���� ���� �����". �� ��� �����, �������� ������, ���� ������� �� �� �����. ������������� �� ������� ������� �� ������� ���� ������ ����� ���������� ������� �� ��� �� ���������� ������ 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 ���������� �� ��������� � �������� ��������</w:t>
      </w:r>
      <w:r>
        <w:rPr/>
        <w:t>,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��� �����. ��� ���, ����� ������� � ����� �����, ������ ������ � ������������ �����. ���� ����� ����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 ������ � ��������</w:t>
      </w:r>
      <w:r>
        <w:rPr/>
        <w:t>, ��������� ���� ����� ������ ��� �������� � ��� ��� �� ��, ���� ����� � ������ ��. ����� ������� ���� - ���� ����� ����. ������� �� ���������� ����� �� �������� ��-����, � �������������� ����� 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� ������� ����� -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������������� ����� ������������ ���������� � ���� ���������� �������� ���� �� �� �����, � ������ ������ �� ���� �������. �� � �� ���� �� �� �� ������� � �� ��������. ����� ���� ������ �� �� ������ �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- �������� ��� � ������ ����������� ����� �� ���� �������, ����� �� ���� ������� �� ������ � ������� ����������: - ��, �� ��� ���� �� 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��� � ����� ���� ��� ������� ��������������������</w:t>
      </w:r>
      <w:r>
        <w:rPr/>
        <w:t>, ������, ���������, � ��� �� ������� ������ �������� � �������. � ��� ����, ����� ��� 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���� - 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�</w:t>
      </w:r>
      <w:r>
        <w:rPr/>
        <w:t>, �� ���������� ����� ���������� � �� ����� ��� ���� ����. ���, ����������� ������, ������� �����, ����� ���-����� ���� ���� � ��� ����. � ������� �� ����� ���� ������, ����� ���� ����� �� ����� � ������� �� ������������������� ��������. ���� �� ���� �����, �� � �������� �� ��������. ����� �� ������, �� ��� ������� ������� � �� ������� �� ��������� �� ������ ������ ���� ���� � ���� �� ���-������� �������� � ��������..� �� �������� ��������� ���� ��� � ����������� �� ��� ���������� ���� ��� �������� ���� �� ��������. ���� �� ������ ��� ������ �� ���������� ����������, �� ������� ������� ����� �� �� ������������ � ��� �� ���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 ����������� ������ ���� �����������</w:t>
      </w:r>
      <w:r>
        <w:rPr/>
        <w:t>. ��� �� �������� ����? ����� ���� ������� �� �������� �����? ���� ���������� ��� �� ��� ������ �� ����� � ������� � ����� ������������ �� ������ ������������� �� ������������ �� �����, �� ����� �� 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 ���� ���������� ��������������� ��</w:t>
      </w:r>
      <w:r>
        <w:rPr/>
        <w:t>, �� �� ���� �� �� ������ �� ��������� �� ��� ������� �������� �� ���-����� ��� ����. �� ��������� �� ����������� �� ������ ����� ���, �� ��� �� ������� ��-���� �� ������ �����. ������ ��������� �������� ���� �� ����������, ��� ������� ��������� �� ������� ������, ��� �� ���� ���������� � �� �� ����. �� �� ������� �� ��� ������ �� �������� ����� ���. ������������ �� ���� ����, �������� ������� � ����������, �� �� � ������� ���� ����. �� �� ����� �� ���, ����� � ������ �� �� ����� ����� ��� ������. � ����������� �� ������ ��� ������� �� ������� �� ����������. ���� �� ������� �� �� ������� ������� �� ����, �� ��� ���� ����� ������� � � ������������� 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 � ��� </w:t>
      </w:r>
      <w:r>
        <w:rPr/>
        <w:t>- ���� �� ������� ��������� ������� - �� ����� ���� � ��������. �� �� ��� ����� ��� ��� 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 �� ����� ��� ��� � ��������</w:t>
      </w:r>
      <w:r>
        <w:rPr/>
        <w:t>, ��������� � �������� - ���� ����������, ������ ��� ���� ���� �����, ���� ��� ���� ��-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 ���, ��������, ���� ���� ����� ���� - ��������� ��. - ����  � ����, � ���, ��������, ��� �����. ���� �� ��� ������ ������� - ����� �� ����� �� . ���� �� �� ����. �� ��� ���� ���� ���. ��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 ���� ����?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- ��������.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 ���� ��� ������</w:t>
      </w:r>
      <w:r>
        <w:rPr/>
        <w:t>. ���� ������� �� �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��� - ������� �� ���. - ������ ������. �����! �� ���� �������. ���� ����� - �� ��� ���� - ���� ����� ���� � ����. ���� �� .�����. ��� ����� ������, ������ �����, ����� ���� � �������� �� ������ ��� �����. � ��� ������� - ������ ������! - �� ���� ��� ������. ���-��� ���� ���� ������� ���� ����. ��� �� ���� �����. ����������, ������ ����� - ����� ������, ���� ����� �������� ���� �����.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 �� ������ ��� ����. ������ ����� ����� ����. ���� ������� �� ������. � ��� ������� ���� ���� �� ������. ������� ����� �������. � ���� ���� �������. ����� ���� �������� �����. ����� ������ ���� ����. ������� ������ ��� ����. ����� ������ ������� ���� ����. ���� ���, ��� ����� ��� �����. ��� ������� �����. ����� ������� ���� ������ �� ��� ����,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 �� ��� ����. ���� �� ���� �����. ����� ������,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 �� ����� ���</w:t>
      </w:r>
      <w:r>
        <w:rPr/>
        <w:t>, ������ ��� ����� ����������� �� � �� ������ ������ ����� �� ������. �� ����� �� ���� �� ��������, ������� �� �������� �� ����� �� �����. ��� ����� ������ � ������ �� �� �������, �� ������ �� ���� ������ ���� � ��������. �������� �� �������� � ����, ������ � ��������� �� �� ������� ����������, ��������� �� ���� ����� � ������� ������, ��������� �� ��� ������ � ������ �� ������ ��� ������. ����������� ��� ���� ����� �������. ������� �� ���� ����� � �������� ������� ������� �����, ����� ��� ������ � ������ �� ������, �������� ��� ���������������� ������� ��������� ������ �����. ����� ������� - ��������� ���� - ���� �� ������� ���� �� ����, �������,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</w:t>
      </w:r>
      <w:r>
        <w:rPr/>
        <w:t>. ���� ����� ������, ���� �� �� ����� ��� �������, �� ���� �� ������� ������, ����� � ������ ��� ���. ��� ������� �� ������������ � ������ � ������� ������������ ������ - ������� � ��������� (��� ��� ������ ������ � ������ �� ������) ��� �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 �� � ���� ����� - ����� �� ���. - �� ���� ����� �� � ����� 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 - ������ ���, �������� ��� ������� ������� �� ���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 ������� � �������� ��������</w:t>
      </w:r>
      <w:r>
        <w:rPr/>
        <w:t>. �� ��� �� ��������� �� ������ ����� ����� � ���� ���� �� �������� 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 - ������� �������� ���, - ������ �� ������� ���� ��� ����� ����. ������� ������ �� � �������.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�� ���� ������ </w:t>
      </w:r>
      <w:r>
        <w:rPr/>
        <w:t>"����� �!����", �������� �� �������� ����. �� �� ��� � ����� �� ��������������� �������� � �����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 ����� �� ���� ����������. ������� ���� ���� ������ � ����������� ���� ����, ����� ������ �� ������, � ������ �� ���� �����������. ������� �� ��� ��������, 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 � ��������� � �������� ����� �� �� ���������</w:t>
      </w:r>
      <w:r>
        <w:rPr/>
        <w:t>, ����� ��������� �� ��������? ��� ���� ���, ����� ����� ������� ������� � ��� ������,�� ����� �� �������� �� ���� ����� � ����� ����� � ��. ���� ����� ���������� �����. �� ����� � ����� ������ ���� � ����� ����������� ���� ������ - ��� ����� �� ���� ����� � ���� �������; ����� ��� �� ���� ������ �����������. ������� ������ ����� ��� ����� - �� �������� ��� �� ��������, - � ������� � �� �������� �� ����� ������. �� ����� �������� ������, ������ ������ �������� �����������. ��������� �� ����� �����, ������ �� ������������� ���� ����, ������ ������� � �������� ��� �� �������� ���� �� ������ ��� �����, � ���� 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 ������� �� �����</w:t>
      </w:r>
      <w:r>
        <w:rPr/>
        <w:t>, � �� � ��������� ����� �� �������� � ��� ��� �������� �� ������� ����� ���� �� �������� � �� ������� �� �������� �� �����, �� �������� �� �������� ��������� ������ ������, � �� ����� �� �������� �������. ����� ������� �� �������, ���, ������������, ���� ������������ � �����������. �� ������� ����� ����� ���� - ��������� � ������ �������� - � ������-������� �����. �� ����� �������� �������� � ����� ������� � �� ������, �� ����� ���� ��������� ��� � ����� �� ��������� ���� �� ������. ��� �� ������ �������, ������ ��,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</w:t>
      </w:r>
      <w:r>
        <w:rPr/>
        <w:t>, ���������� ������� ����� ����� � ������ �����, ���� � ���� ������ � ����� ����� - �� ������� �� ������ �� ������ ������. ��� �� ��������� ��� �������, ����� ���� � ������, ����� ����� ������. ��������� ��������, ������ ����� ����� � �������� � ������� �� ��������. ����� ������ �� ����� ���� �� � ����� ����� ����� ������� �����? ���� -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</w:t>
      </w:r>
      <w:r>
        <w:rPr/>
        <w:t>. ������ ����� ��� �� ��������� � ����, ������ ��� ���� ������, ���-����� ������� ���� ������ ����� �� �������� ������ ������� � ������. ������ �� �������� �����. �� ������ ����, ����� ����� � ��� � ������. �� �� ����� ��� �����. ����� ����� ��? �� ����� ����� ��� �� �� ��� �� ����, �� 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 � ������� ������ ������, ��������� �� ����� ����. �� ��� ������, �� ���� �� ���� �� ������ �� ��������, � �� ��� �� �� �����. ������, ���� ��, �� ����� �� ����? �� ���� �����, ����� �� �� ����. �� ��� �� ������ � ���, ��� ����, �� �� ���� ������ ���� �, ����� �� �� ���� ���� ����. ����� � �� �� ������ ���� ������ ��. �� ����� �� �������� ���� �����. ����� �� �� �� ���� �� �����, �� ������ ���� � ������ �����, �� ��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 ���� ���������������</w:t>
      </w:r>
      <w:r>
        <w:rPr/>
        <w:t>. ������ ������ ������ �� ������ ������ � ���, ��������� ����������, ���������� �������, ��� ������ ������� � ������ � ���������� ����� ����� ������� ��� ������ �� ��������. ��� �� � ��� ���� ������, ������ ��� ������� ����� �� �� ������� � ������� ���� � ������ ���������? ������ � �������� ���� ������� ��� ��� ������. ���� ���� �������� �������� ������, � ����� ����� ������ ����� ����. ��� ������� ��� ���� ��-����� �� �������� ���������. �� ���� ����� ��������, �� ���� �� ���� ������, ������ � ����� � ������� � ������� ��, �������. �� ���� ����� �������, �� ��� �� ������������� ��� ���� � ������� �� ������ ������ ������ ��� �����. � ������� 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��� ����� ����� ������ ����. ������ ��������� �� ����������� ���� �� ����, ��� �������� �������, ������ � ������ �� ����� ������� � � ������ ����� ���. ��������� ��� ���� � ���� ����� � ���� ���� ����� �� ������� ����� ���. ���� �� �������, �� ��� ������� � ��������� �������� �� �������� � � ����� � �� ��������� �������� - ����� ����� �� ������. ����� ���� �������� ��� ������ ����. ������� ��������� ��������� ��� �������, �� ��-����� � ���� ����. � ��������� �� � ����, � ������ �� ���������. ���������� �� ���������� ����� ������� �� ������. ������, � ����� �� ��, ���� ����� �� �������, � � ���� � ������� ��� �������. ��������� ����� ����� ����� ��. ���������� ������ ��������� �����. ������ ���������� ��� �� ���� �� ���: "��! ��! ��!" � ��� ����� ������� � ������� �� �� ����� � ����; ����� ������� ����� ��� ���� ������. � ���� ����� ����� ������� � �������� ����� ������ ��������. ����� �� �� ��, ���� 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���� � ����</w:t>
      </w:r>
      <w:r>
        <w:rPr/>
        <w:t>. ����� �� ������� �������, ��� � �� �������� � �� ������� ������ ����� � ������� �� ����� �����, �� �� �������� ������������. ������� �� ������ ��� �� ����� � �� ������ �� ����� ������, ������ ������� ������� ��� �������. � ���� �����������, �� ����� �� ���� ����, �� �����, � ����� �� ������ ������� �����! ���� ����, ���� ������� ������, �� ��������� �������, � ����� ����� ��������� �� �����: "��! ��! ��!" ����� � ������������ ����: "��! ��! ��!" ��� ����� ������ ����� � ���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� �������� � ������� �� ������� � ��� ���� �������</w:t>
      </w:r>
      <w:r>
        <w:rPr/>
        <w:t>, �� ���� �� ���� ���� ��, ������ ��� � �������� ���� ������ �������, � �������� ���� � ��, �� ������� � ������? ���� ����� � ���� �����, � ��������� ����� ��� ����, � �������� ����� ������ ����� � ������ ����� ����� ������ ������. ����� ����� ������������ � �� ��� ������� ���� ���-��� ���� �� �������� �������. �������������, ��������� ����� �� ���������� ������ ��������� ���������, ��� �� ���������� � ������ ��� �������, ���� ������ ��� ���� �� �� ����� ������ �������� �����, ����� � �������. �� ��� ������������� �� ������ �� ��������� � �������, ������ �� ����� � ��������� �� ������ �� ��� � ������� �� � ������ ������ �����, �� ���� ��������� - ���� �� ������ � ������ � ������� �������, - ����� ��� �� ��������, �� �� ����� � �� �����: "��! ��!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 �� �������</w:t>
      </w:r>
      <w:r>
        <w:rPr/>
        <w:t>, ����� � ���� ����, ���������� �����. ������ �������� ���� ������, �������� ����� �������. ����� ���� �������� ����� � �������. �� �� ���, ����� �� ������� �� ���������, ������� � �������� � ������� � ��������. ���� ����������� ��� �����, ������, �� ����� ���� � � �������. �������� ���������� ����� ������ �� ����� ����� ����, �������� �� ������� ���� �� �����������. ���� ��� ����, ������ ���� ��� �� �� �����: ������ �� ���� ��������� �� ����� �����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 �� �����</w:t>
      </w:r>
      <w:r>
        <w:rPr/>
        <w:t>, ���� ������ ��� ������� ������ �������, ����� �������� �� �� ��� ������. � �� ��� ������� �� �����, ���� ���������� � ��������, ������ ����� ����� ����� � �������� ���� ������� ��� �����.  ����� ������, ���������� ��� ������ ����� ����� �� �� �� ������. ������� �� ������������ ������� � �������� �� �������� �� �� ��������� �� �  �����. ������ �������� �� ������ �� �������, �� �� ������� � ��� �� ������� � ����� ����� � �������� 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</w:t>
      </w:r>
      <w:r>
        <w:rPr/>
        <w:t>? �� �������� ��� �� ������� �� ������������ �� ������� ���� � �� ���������� ������ ��������. ������ ����� ����� � �� �� ���������, �������� ������� ������. ������� �� �� ���������� ���� �� ���. ��� �� ��������� ��� �������� ����, ����� ������� ���� �� ������� ���� ������ ���, � ������ ���� �����, ����� �� ��� ����� 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 ������� ������������ �� �� ���������� �� ����� ������</w:t>
      </w:r>
      <w:r>
        <w:rPr/>
        <w:t>. ����� ��� ������������ �� ����������� ���� ��. �� �� ����� ��� ��� ���� ���-��� ���� ������� �� ������� � �� ������� ��� �������� ���� �� ��������. � ���� ��� ���� ���. ���� �� ������� ��� �� �������. ����, ��� ���� �����, � �� - �����. �� ����� ������� �� ������? �� �� � ���� �� ��������� ������, ����� � ����, ����� �� �� ���������� �� �������. ���������� ���-������� �����. ��������� �� �� ���. ������� ������� � ��������, � ������ �������� ��������, ����� �� �� ������� � ���� ����. � ������� �� �� �������� ���� �� ���. ������� ��� ������ ��������� �� ��������� ������. � ���������� ���������� �� ������� � �������: "��! ��!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</w:t>
      </w:r>
      <w:r>
        <w:rPr/>
        <w:t>-����� ������ �� ��������. �� ������ ���� �����, �� �����. ��������� ���������� �� � ��������� �� �������� ��� � �������� ��������. ����� �� ������ ����� �����, �� ����� ������� ������� � ��� ����� ����. ���� ���� �������� ��� �����. � ���� ���� ������� �� ��������, ���������, ����� �� �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 ����� �� ������� �� �� ���� ������-������. ������ �� ������� ��� ����, �� ����������� � ����� ��������� �� �� ���������� �� �����. �������� ��� ������ � ������� �� �����. ��������� ����� ������ �� ��� ��. ����������� ��, ����������� �� ��� ���� ���. � ���� ��� ����� ����� � ������� ����� �� ��������� ��� ������ � �� ����� �� ����� ���� �� ��������, ��� �� 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 �� �������� ����</w:t>
      </w:r>
      <w:r>
        <w:rPr/>
        <w:t>; ��, ������ �������� ��� ��� ��� ����; ���-����� ������ ������� ���� ���������� �� ������� ���. � ����� ���� �� ���������� �������. ���� ����� ����� ����, ����� �������� ����� �� �������� ���� �� �������� �� ������� ����� ������, ���� �� ������� ������. ����� �� ������ �� �����. ������ ����� ����. ������ ����� �� �����, ���� �� ����. ��� ���� �� ������� ����, � ���������� ���� �� ����������� �� ������� � �� �� �����������, ��������: "��! ��! ��!" ��� ���� ����������, �� ����� ����� ���� �������� ���� ����� ���� � ������� ��. ��� ��� � ��� ���� ������ �� ���� ��� ������� �����. ������� ������, ������� ������� �.���������, ������� ��������. � ����� ���� ���-������, ����� ���� �� ������ ������� ��, � �������� ��� ���� �� ������ � ������ ����� �������. ����� ���� � ���� ��������� �������� � ������, �� �� �������� � ������ �������� ������ �� �� �����. ����� �� ����� ���� ������ - ���� ����. ���� �� ������ �� ������� �� �� ������� � ������� �� �������, ��,��� ������ �� ����. � ���, ������, �������� �� �����������, �� ���������� �� ����������� ��, ���� ��������� ������������ �����, ����� �� ��� �� ������ �����������. �������� �� ����� ��� ��� ��� ������� � ����� ����� ���������� �� ����� ����� � �� ���������������. ��������� � ����� � ���������, �� �������� ��������� � ���. ������� ��, �� ���������� �� �� ���������� ������ ������ �� ������� �� ������. ��� �� ��������, �� �� ���������� � �� ������ ���� ��� �� ������� ���� ����� �� ����� � �� �� ������� ������ ���������, ��������� ������� �� � ����. ������ ������ � ������ ���� �� ��������� �� ����, �� �������� ����� �� ������ �� �� ������� ����� ������ ������. ����� �� ������ ����� ��������� �� �� ����������. ������� �� �������� ����� ����� � ����� � ������ �����������. ��� �� ����������, ������ �� ������ �����, ������ ���� �������� ���������� �� � �������, �� � �� ��� �������� ���� � ��������� � ������, ����� �� ��� ���� �����. ������ ����������� ���������, ���������� ����� � �������������� ������: "��! ��! ��!" ����� ��� �������� � �������� �� � ���������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�������� </w:t>
      </w:r>
      <w:r>
        <w:rPr/>
        <w:t>- ������ � ������� ������ �����������, ��������� �������� ����� � ���������� �� �� �����. ��� � ��� ��� ������ ������� �� ����� �� ������� ������ ��� - ��� ���������� ������ ��. ������ ���� ��� �� ����� ���������� � �������� ����� � ������ ��, �� ������ �� ���� �� 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� � ����� � ������ �����������</w:t>
      </w:r>
      <w:r>
        <w:rPr/>
        <w:t>, � �� ������ ����� �� ������ ������� ����. ������ ������� �������� � ���������� ��� �� �������� �� ����� 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 �� ����� ����� �����, � ��� �� ������ ��� �� ��������, �� �� ���������� � ������ ���� ��� �� ������ ����. 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������ ���������� ������, �� ������ ���� � ����� ������, �� �� �� �� �������, �� �� �� �� ���������, �� �� ������� �� ���� ���� �� �������, ������ ������ �� �� �������� � �� ������ ������ �� �� �������, ��� ����� �� ������� ���� ����� �� �����. ����� ���������� ��� ������ �� �� ����� � ������: "��! ��! ��!" ����� ������� �� ������, 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 ����� �� �������, ���� ����� ������� �������� ������ � �� �������� ���� ����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 �� ������� ����</w:t>
      </w:r>
      <w:r>
        <w:rPr/>
        <w:t>, ������ �� 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 ������ - ��������� �� ��, ������ ������� ������� �����. �� ���� �� ������� � ��������� ����� 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- �������� ���. - ���� ���� ������� ����. ���� ���-������� �� ��� ������ �� ������ ����. ��� ������ ���������� �������� ���� �����, ������ �� ������ �� �� ������ � ���� ����. �������� ����� �� ���������������. ���� �����, �� �� �������� ����� ������, ����� �� ����� � ���� �� ����, ����� ����� ����. ������ �������� �� �����, �������� ���� ���� ��� �����. � ��� ���� ������ �������� ����� ��� ���������� 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�� 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�����, �������� ���� ���-���� ��� ����. ��� ���, �������� ���, ���� ���� �����. ��� �� ������ �� ��� ��������. ��� ������ ��, ���� ��� ��. ������ ����� ����� ���� ����� ����� �� �����. ��� �������� ��� ��������, ���� ��� ���� �����, �� ���� �� ������ � ��� �� ���� ����. ��� �� ������ �� ��� ����� ��������. ����� ��� ����� ������ ������ � ������ ����� ���� ����, �� ������ ����� ������� ���� � ������ ���� �������� ����� "��! ��! ��!" 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 ����� �����</w:t>
      </w:r>
      <w:r>
        <w:rPr/>
        <w:t>, ����� ������� ��� ���� �� ���� ����, ����� �� ����, � �������� ��� ������� ����� ��� ������, ��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�����</w:t>
      </w:r>
      <w:r>
        <w:rPr/>
        <w:t>. �������� ������� ����� �� �� ������ � ����� ������ � ������ �� ������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 �� ������ �� ��� ����� �������� ������� ���� ����� 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 �����</w:t>
      </w:r>
      <w:r>
        <w:rPr/>
        <w:t>. ������ �� ���� ����� ������� � ��������, � ����� ��� ���� �����. ������� �����. ���� ������������, ���� �����������, � � ����� �� ����� �����. ������� �� ����� � ���� ��� �� ��������. �� ���� ����� ��� "�����". "�����" �� ������������ ����� "����" � � ����� ��������� �� ���� ������������ ����. ����� "�����" �� ����� ��� ��������: �����, �� ������ ������ �� �� ������ � ����, ���� �� ������� ������ ���� �� �� ����� �� ���� ��� �� ��� �� ������� �� ����; �����, �� ������ ������ �� ��� ����, ���� ������ �����, ����� �� ����, �� ����� �� ���� ������� ����; �����, �� ������ ������ �� ������� ��������, ���� �� ������ � ����, �� ����� ��� ������� �� ��������, ���� � �� �� 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 ��������� �� ������ �� - �� ��� �������� ����� ���, ���� �� ��-�����, ����� ���� �����. ������ �� ������� ���� �� ���� ��� ����� ��, ���� �� ����� ������� �� ������ ����� �� ���� �������, ������� �� ���� �������� ������� ���� �����. ���� ����� � ���������� ���� � �������, � ������� � -���-����� �� ������������ ������� - ������� ���, �� ������� ��������, ���� ���������� �� �� ������ �� �� �������� �� ���� � ������; ���, �� ����� ������, �� ������� �� ���-������� ����� �� ������ � �������� �� ��������� ����� �� ���-������� ������ �� �������� �� ������� ����, ��������� � ����������� ����� � ����������� � ��������� ������, ������� ���� ���������� �� ���� ������� ��� � ��������� � ������� � ��� ���� �� ������������ �����. ���� � ����, � ��������� ���, ������� �� ������ ���������� �� ������ �� �������� �� ������� ���� - �� ������� ��������� � ����� ���������, ����� �� ������ � ��������� �� �� ����� �� ����������� �� ��������� ��-������������ ������� �� �� �������� ������ �� ������. ��������� �� ���� ������� � ��-������������ ������� �� ������� ��������� ������������,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�� �� �� ����</w:t>
      </w:r>
      <w:r>
        <w:rPr/>
        <w:t>-���, � �� ����������� �����. � ���� �� ��-������� ����� ������ ��������� �� ����. ��-�������� ��� ������ ������ �� ���� ���. ������ �� ������� ���� ��. �������� � ���-������� ����� �� ���� ��� ��� ������ ���������� ������ ������� ���������, ���� ������ ���� � ��������. ���� �����, ���������� �� ���� ����� �� �������� �� �������� � �������� ����. ����� �������� ������������ ��� ����� ��. � ���������� ��-����� ����� ������ ������ ����, ���� ������ ����� �� �������, ������ �� �������, ����� �����, ������� �����, �������� �� ����, ����� �� ������ �����, � ������ ��������� ������� ���� - ����� ������� �� ����. �� ���� ����� ����, �� �� �������� ������������� �� ��� ���������� �������. � ��� �� ������ � �� ���, ������ ������������ �� ������ �� �������� �� ����� �����, ������ ������ ����. ������ �� ��� ������ � ������, ������� �� ���� ������ �����. ���-������� �� ������������ ���� ������ �� ����������� ����, �������� �� ����� �� ������������ ������, ������ �� ���� ��� � 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 </w:t>
      </w:r>
      <w:r>
        <w:rPr/>
        <w:t>"�����������" ����� ����� ������ ����. ������ ����, � ������� � ������ �� �� ���������, � �� ���� ���������� - ���� ����������� �������. ����������� �� ���������� ���� ������� �� ������������. ���� ���������, ����� ��������. ������� �� ��� ������, �������� � �����. ���������� � ������ ����������� ���� ��������. ���� ����, ���� ��� �� ����������� � ��������, ������ � ����. ���������� � ����� ������ �� �� ������ ������ ����� �� �������� ��������, ����� �������� ����� ���� �� �� �������� ������� � ����� ������� �� ������ �� ��������. ���� ������ �������� ��� �����������, ���������, ����������, ��������������� � �������; � ������ �� �������� ����� � ������ ��������� � ����������� ��������, ����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 �������� �� �������� </w:t>
      </w:r>
      <w:r>
        <w:rPr/>
        <w:t>"���� ����� " ������ ���� ����� � ������� ���� ������ ���, ����� ���� ���� ����������. ��� ������ �������� �� ������ � ��������,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</w:t>
      </w:r>
      <w:r>
        <w:rPr/>
        <w:t>. ��������� � �� ���������� �� ����. �� ����� �� �����, ������ �� �� ���� ������. ������������ ������ �� ������� ���� ��,�� ��� ������ � �� �� ������ ����� �� ������ �� ��������� �� �������� ����. � ������������ �� �������� �� ����������� �� ���������, ����� �� ���� ���� �� ������ � �� ��� �� �������� ����. ���� ���� ����� ������� ������ ���� ��������, ���� ��������� � ���������, � �� ��������� ����� �� �������� ��������� ��������. ��� ����� ��� �� ����� ������, ������ ���� �� ����������� ����, �������� �� ����������� �� �������������� �� �������, ����� ����� � ���� ����� � ����-���� ������������ ����, ����� ��������� �� ���������� �� ���� ���� ���� �� ��������� ��� ������������ ���������. ������ 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 �� ����� �����</w:t>
      </w:r>
      <w:r>
        <w:rPr/>
        <w:t>, � �����, ������ ������� �����, �� 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 �� ��������� ����� � ������ �� 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� ������</w:t>
      </w:r>
      <w:r>
        <w:rPr/>
        <w:t>, ������ ������ ��� ���. ��� ������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��� �� ����</w:t>
      </w:r>
      <w:r>
        <w:rPr/>
        <w:t>. ��� �� �������� ����� ������. ��� ���� ������� ����� ����������, �� ����� ����� �� ������ �� ����� ����� � ����. ��������� �� ������� �������, ���������� ��� ��������� ����, �� ������������� ����� � � ���� ����� ������ ����� ���� ���� � ����� ���������� �������. �� ������ �� ������� ��������� � ������ ����� ��� � 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 ������������� ����� ������� � ��� �� ������� ����� �� ������������ �����</w:t>
      </w:r>
      <w:r>
        <w:rPr/>
        <w:t>, ������ ������ �� ��������� ������ �� ����� �� ������. ������������ ������� ������ ������� ������. ��� ����� ��� ����� �������� ���������. ���� ������ ������ �� ������ ���� ��������. �� ���� ��� ������������� ��������� ��������� ������� ������� �� ������� ����, ������ ������� � �������� ���������. ������ � ��� ������ ���� ����, ��� ������ ���� � ��������� ����� ���������� � ������������� ��� � ����� �� ������. ����� ����� ������� �����, ����� ������ ��� ������ ��������� �� ������ ���� ������� � ������� � ������ ���������� ���� �� �������� ������ � �� �� ����� ������� � ���������. ����� ������� ����� ������� �� ����� �������� �����. ������ ��� ��������� ������ � ���� � �������. ���������� ����� � ���������� ������� ��� ��������, ��������� � ���� - ����������, ��������� � ��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</w:t>
      </w:r>
      <w:r>
        <w:rPr/>
        <w:t>, � ������������� �� ������� � ��� ���. �� ����� ������, ��������� �� ��� ������� ���������, �� �� ������ �� �� ������ �� ������ ��� �������� ������. ��� ���� ������ ������� �� ������� �� ����� ������ ��� ����� � �� �� ������ ����� ����� �� ������� ������ ���, ������, ������, ����� � �������, ����� ��� ���� �� �������� � ����� �� � �����������. ����� ���� ������ �������, ������ �� �������� �� ����� �� �������. ���� ����, ������ �� ���������. ������ ���� ��� ������� ��������. ��� �� ��� �������, ����� �� ������� �������� �� ������� ��������� �� ������� � ������ ���������� ���� �� ����� �� �����, � ������� �� ���������� �� �������� �����, � ����� ���� � �� ���������-���������� ��������� ���������. ����� ���� ������ ������������ �������� ������������ ��������� �������� �� ������� ������� � �� ����� ������ �����. ������ �������� ��� �������. ����� ���� ����������� ����� �� �� ����� - �����, ����� ������ ����� � �� ����� ����, ����� ������ �� ����� � ������, ����� ����� ������� �� ������ ���� ������ ��� ����, �����, ����� ������ � �� ����, ���� ����� ������ � �� ���� ������. ��, ����� �� � �� ���� ��, ����� ��� ����� ���������, �� �����, ������ ������, �� ������ � �� ���� ��� 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</w:t>
      </w:r>
      <w:r>
        <w:rPr/>
        <w:t>. ������ �� ������ ������ �� �������� � ������ � ��� ���������, ��������� � ������. ������ ������ � �������� ���� ������ �����, � ���� ������ ��������� ����� � �����. ����� ��� �������� �������� �� ������. ����� ���� � ������� � ���� � � ���� ��� ������������ �� ������ ��� ������ � ����������� �� �������� �� ����� "����� �����". ����� �� �� �����, �� ��������� ���� ���� �� �� �������� ��� �� ������� ������������ �� � �� ��� �� � ����� ��� � ������ ����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��� ����� �� ����������</w:t>
      </w:r>
      <w:r>
        <w:rPr/>
        <w:t>, �������� ����� � ��� ����� ����� �� ��������, �� ���������� ������� ���� �� ������ �� �����, ��������� �� ����� � ������� ����� ������ 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�� �� ������� � ���� ���� ��� ������ ���� � �������</w:t>
      </w:r>
      <w:r>
        <w:rPr/>
        <w:t>, ��������� �� ����� �� �� ���������, �� ������� � � ������� � �� ������� �� ������ � ������, �� ��������� ��������� � �� ���� ��������. �� ����� ��� ����� ������ ����� ����� �� �������. ���� ������� �� ������ � ����, �� �� �������� �� ����� � �� �� ������ ��� ���� �� ���. � ������� ���� �����������.. ������� ����� �� �� ������ ���� ����� ����� ������, ����� ������� ����� ���� ����� ����� ����. ��� ���� ��� ��� �������� ������ �� ���������� ����� � ����� ��� � ������� ���������� ���������, �� ����� �������� �������, � ��� ������ ����� �� �� ���������, �� ���������� �� ���� �������. ��� ���� ������ ����� � ���� �������� ����� �� ������� � ��������� �� ������� �� �������. ������ �� ���������� �� ��������� � ��������� �� ���������� �� ������. �� ����� �� ����� ������� ���� ���� �� ����������� ������, ������ ��������� � �� ����� �� ������� ������� ��� ������ ������ ���� ������� 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���� ��������� ������</w:t>
      </w:r>
      <w:r>
        <w:rPr/>
        <w:t>, �� ����� ������ �� ������ � ������ ���� ���� � � ������ ���������, ����� ����� ��� �� ������ �� ����� �������� ������. ����� � ����� ���� �� ������ ����, ������ ����, �� �� ������ �� ������ ��. ����� �� .�� ���� ��������, �� �� �� ����� ������ �������� ���, �� � ������.. ��� ����� �� ���� ��������, �� �� �� ������� �� �����, � ������ �� ����� �������� ��, ��� ����� ���� "�������� ��", ��������� �� ����� �� �����. ����� �� ������ ����� ����� �����, �� ���� ���� �� ������� � ������ ������ � ��� �� ����������, �� ���� �� ������ � ������, ����� ������� ������� ������� � ������� �� ��������� �� �����. ����� ��� ���� ����: �� ������ �� ����� � �� ��������� ���������, ��� ��� �� �� ���������.. ���� ������ ��� ���� - � �� ������ ����� ����, - ������ ������ �� �����, ������ �������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</w:t>
      </w:r>
      <w:r>
        <w:rPr/>
        <w:t>. ��� ������� �������� � ���� ��� �� ��������. ����� ���� ��� �������� ����� ������, ������� ������ �� �� ������� �� ���� �����, � ��� �������� �� ����. �������� ���� �� ���������� �� ��� ������. ������ �����. ������� � ��������� � ������� �� ������ ���� ��� � �� �������� ����, � ����� �� �� ����� � ���� � ���� �����. �� �� ������ �� ������ � �� ������� � ������� ������� �� ���, �� ������. ����� ��� ����� ������ � ����� ��������� �� �������. �� �������� �������� ���� �� ������������ � �� ������ � ������ �� �������� ����������, ����� ������� � ���� ����. ��� ����� ���� ����� ������� ����� ����, ����� �� �� ���������� �� ��������� � ������, ��������� ������� ������� �� �����, ������� �� ���� ������� � �� �������� � ����������� �����. � �������, � ���� ���� �� ��� ������ - �� ���� ������� � ����� �� �� �������� ��� �� ������ �� ���� ��� �������� ������, ������ � ������ ��, - ������� �� ��� �� ������ �� �� ������� ������� �� ��������� ������� ���������. ����� �� ���� ��� ���� ������. ����� �� ��������� ������� �����; ���� �� ������� ����� � ����� ����� - ���� ���������� ��������� � ������ � �������� �� ������ ���� ����� � ���� �� ���� ����� �� ��� � ���� ��-������� ���� �� �����. ��� ������ �������� ��, �� ������ ������� ���� �����. ������� �� ����� ��� ��� ������, � ��� ������ ��� ��������� ����� �� ����������� �� ���� �� ����. �� ������ ���� ����������� ������, ����� ����, ���� ������� �����, ����� ��-������ �����������. ������� �� �� ��������� �� ������� � ������ ���� ���� ����� �� ������. ��� �������� �������� � ���� ��� ����� �������� � ���� �������� �� ��� ��������� �� ��������� �� ��������� � �������� ���� �� ����������� ����� �� �����. �� ����, � ����� �� �� ��� ����, � ����� �� ��������� ��������� �� �������, � �� ����, � ����� �� ������� ������� � ���������� ����� ���������, ������� ���������� ����� �������, ���� ������ ������� � ���������� � ����� 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 � �� ������� ����� �� ��</w:t>
      </w:r>
      <w:r>
        <w:rPr/>
        <w:t>, � ����� �� ������ �� ��������� ����������� ���������� ��� �������� ����������� �� ����� � ��������� �� ��-�������� �������. ���� �������� �� �����������, ����������� �� �� ������ �� ������ � ��������� ��������� 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�� �� ��� ���������, �������� �������, � ������ ����� �������� � ������. ������ �� ������� ���� ���� �� �������� ����, ����� ���� ���������� ��� ����� ������� � ���������� ������� �� ��������� �� ��������� ���� ���������. ������ �� ������ ��� ��� �� ������ ���� �� �����. �� ��� ������ �� ���� � ���� �����, � � ���� ����� ����� ����, ����� �� �� �������� �� ������������ ��������, ��������� � ���������� �����. ����� � ��������� �� ��� �������� ������� � ������, ������ ������� ������� �� �������� �� ������ ���� ����. � ������� �� �������� �� ������� ���� ���, ���� �����, ���� �� ����, ��������� ��� �������, ����� ������ �� �������� ������� � �� ������ �� ����� �� ���������� ������ �����. ����� �� ��������� ������� � � �������, ������ ������ ���� �� ��������� �� ����� � �� ������� �� ������. �� ����� ���� �� ���� ������� �����. ������� �� � ��������� �� ���������� �� ������. ������� �� ���������� ������ �� ������� �� ������ ����, �� ����� �� ������, � �� ���� �� ������, �� �� ����� �� �� ��������, ����� ������� ��� ���� ������ ����. ����� ���� ������� �� ������� ��� �� �� ���������� ��� � 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 ���� ��� ������ � ��������</w:t>
      </w:r>
      <w:r>
        <w:rPr/>
        <w:t>, ������ ���� ��� ��� �������� ����, ���� �� �� ������������ � ��������� ������, ���� ��������� � ������� ������ ��������� ���������� �� ������ ����� ������, �� �� �� ������� � ��� ����� �� �����������, ������ �� �������� � �������� �������. ���� ���� ������� ��� ����� �� �� � ������ � ���������. � ��������� �� ����� ������ ����� �������, ������ ��� ���������� ������ � ��������. ������ ���� ������ ������� �� ��������� ������ ��� � ����� ���, ������ ����� ������� ���� ������, �� �� �������� ���� ����, ������������ ������ �� ����������. ���� �������� ������ ������; ���-�����, ������ ��������� �� ��������� �� ����� ������, ��� �� ������ � �������� ������� � � �������, � ��������� �� ���������� �� ������. ����� ������ ��� ������� �������� ������, � ����� ������� ��� �� ������� ���������, ����� ������� ���� ������ � ���� ������ ����. � ��� �� ���� ����� �� 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� ��� ��</w:t>
      </w:r>
      <w:r>
        <w:rPr/>
        <w:t>-�����, � �� �� �� ������ �� �� �����, �� �� ����� �����, �� �������� ����� ������ � ���� �� �� ������� �����. �������� ��� �� ������� ����� ������ �� ������ �� ���. �� ������ ������ ���������� �� �������� ������, ��������� �� �������� �� ����� "����� �����" �� �������, ����� �� ���� �� ����������. �������� ����� ��������� �� ��������� ����� ����, �� ������� ���� ��� �� ����, � ��� ��������� ������������� ��������� �� ������������ �������. ��� ��������� � �����, ��� ��� �� ��� �� ������ ����������������� ��. ������� ��� � ����� ���,� ���� ����� ����� �������� �� �����, ��������,��� ����� � ������ ��� �� ������ ����� �� ����������� � ����� � ���� ��� ��� ���������. ���� ������� ���� �� ��������-��������� ���� �� �����.;�� ������ �� ����� �� �� ��������, ������ ���, ���� �� ������ ������� � ����� ��� � ��� ������� �� ������� � ����� �� ��������� �� ������� �� ����� ����. ������� �� ������ ����� �����, �� �������� � ��� ������ �� ������ �� ����� � �� �������� ��� ���� ������. ���� �� ��������, ����� ���� ������� �� ������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 ������� ������� ����� ����� � ������� ������</w:t>
      </w:r>
      <w:r>
        <w:rPr/>
        <w:t>, ����� �� ������ � ���������� ���� �� �����������. ����� �������� �� ����� � ����������� �� ������ � ����� � ���������. ������� �������� ��� ��, �� ������� �� "����� �����" ���� ������� �� ����� ������ ��� � ����� �� ������� ��� ���� �� �������� �� ���������, ����� ������ ��� ������ � ���� ������ ��� �������� ��. ����� �� ��������� �������, ��� �� �������� ��� .������, ���� ��� � ��������� �����, ������ � ���� ������ ���, ��������� �� ������. ����� ������������� ���� ����� ������� �� ���� ���, ������ ������������ ������� �� ���������� ����, � ���� ���� ��������� �� ������ ����� �� "����� �����". ����������� �� ��������� ��� ���������� �� ���� ��� ���� ������ � ����� ������ ���� �������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� ���� ��� - ���� �������� ������. - ��� � �������; �� �� ������� �� �� ������ ����. �����������, ����� �� �� ���������, �� �� ����� �� ����, �� ����� �� ����� ������� �� ������� ��� ������� �� ����� �������  �� �����, � ��� �� �� �������,�� �� � � ����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 �������� ������� �� ������ ����� ������ � �� ������ ����� �� �����</w:t>
      </w:r>
      <w:r>
        <w:rPr/>
        <w:t>, ��� �� �� ��������, ���� ������ ��� � �������� ����, ���� ���� �� �������� �� ������ ���������� ������ �� ���� ���. ���� ��� ����������� ������� ���� � ����� ��� � �������� ���� �������� � ������������ ���� ������ �� ���-�������� ����, � �� ����� �� ������ �� ����� ���� ��� �������� �������. ����� � ���� ������ ������� ��� ������� ������, ����� � �������� ������. ���� ��� �� ����� ���� ����������, ���� ������������� ��� ������������ �������. ��� � ����, ������ ����������� ��������� �� ������ �� ������ �������; ����������� �� �� �������� � �� ���� ���������� ��� ��������, ������ �������� �� ������������ ������� �� �����������. ����������� �� ���� ��� � �������� ��� ������������ �� ������������� �� �����, ����� ���������� � �� ���� - �������������� ����� ��� ��� ������� �� ��������� �� ������ ������ � ��������. �� �������� � ����� � ������������ ���������� �� ����������� � ������� 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 ���� ��� ��� ������ �����</w:t>
      </w:r>
      <w:r>
        <w:rPr/>
        <w:t>, ����� �� ������� �������. "����� ��� &amp; ���" �� �������� ������ �� ���� ������ � ��������� ���� ��������� �� �������������� ��. ���� �� �������� �� � ������ �� ��������� ��. ����� ����� ������� �� ������� ���������, ������� � ����������. ����� �� �� �� ���� ������ ���������, "������������� �� �������������" �� ������ ���� ��������� ��������� � �������. ����� ������, ����� ������� "������������� �� �������������", ������ �� �� ������ �� ��������, ��������� � ������� �� ��������, -���� ���� �� ����� ������� ������ ��������� ���� ��������� ����� � ������� ���� ������ � ��������� �� ����� ���������������. ��� �� ������ � ������� �������� �� ������ ������. ���������� �� ��� ��������� ����� �� ������� � ���� �� ���� ���. ������ � �������� �� ������� � �������� � �� ����� �� ���������� ����������� �� ���� ����� - �� ���� ������ ���� ����� �� ������ ����, � ������ ��-����� ������� ���� ����� �� ������ �� ��. ������� ������� ������-������ �� �������� � ����� ����������� � �����. �� ����� ������ ������� ����� ���������� �� ��������, ����� �������, � ���� �� �� �����. ������ ������ ���������� ��� �� �������, � ���� ���������� �� �� �� ������. ������ ���� ���������, ������� - ������� �� �������, ��������� � ��������� - �������, ������������ �������� ����� - ��������. ���� ���������� �� �����, ������ ���-����� ������� ���������; ��� ������� �� ���� ����� �� ��������� ������� � ������ �� ������������ � �� ������ ���� �� �� ���������� ������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 ����������� �� �� ���� ��� � ������� �� ����������� ������ �� ����� </w:t>
      </w:r>
      <w:r>
        <w:rPr/>
        <w:t>"����� �����". � ����������� �� �� ��������� �� ���� ��� ������ �� �� �� ������ �� ����, ������ ����� ��-��������� ���� �� ���� ������. ����, �� �� �� ���������, �� ������� �� ���������� �� �� ������ ���������. ��� ���� �����, ������ ��������, �� ������ � ��� ��. ���������� �� ���� ���� ����������� �� ���������� ��. ���� �������� � ����������, � ����������� �� ���� ��������� �� ����������. ������ ������� � �����������, �������� �� ��������� �� ������ ����. ������ ��������� ���� ������������ ���������� �������� �� �� �����, ��� �� ������ ����� � ������ � �� ����� �������, ��� ������ �����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 ������ ����� ���� ���� ������� </w:t>
      </w:r>
      <w:r>
        <w:rPr/>
        <w:t>- ���������, ����� �� ����� �������. ����������� ����� ������� �� ������� � �� �� ���, ���� �� ���� ���� ������ �� ������� ���. �� ������� �� ������ �� �� ���. ���� �������� ����... � ����������� �� ����� ���. ���� ���� ����������� �� ������� �� ����� ������� �� ��������� � ������. ������ ������� �� �������� ����� ����, ������ �� � ����������� ���� ����� ������ ��. ������� �� ����, ����� ������ �� �����, ������ �������� �� �� �������, ������� ����� � ����� �� ������, ������ ������ �� ������������ ��, ���� ������ ����� �� ���� ���� ����������, �������� ���� � �������� ����� �� ������, �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 ������� ������� �� ���� ���</w:t>
      </w:r>
      <w:r>
        <w:rPr/>
        <w:t>, ���������� �������� ����� ���������. ������� ���������� ������������ ��, ���� ���� ������� ���� ���� � ������ ����� ��� �� ��������, ���������� ��������������� �� �������, ���� �� ������. ������ ������� �� ������, ������� ����� ��������� �� ����� � �� �������, �� �� �������, ���� ����� ���� ������ ��� �� ����, ����� ����� �� �� ������. ����� ������� ������ ���, � ��������� ������ ����, �� ������ ��� 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 ������� �� ���� ���</w:t>
      </w:r>
      <w:r>
        <w:rPr/>
        <w:t>. � �������� ������ ������� ��� ����� ����, �� �� ��������� ���� ������ �� ���, ��� �� �������� �������. �� ���� ����� ������ - ����, ���� � ����. ���� �������� � ��������� �� ������ �� ��� ��, � ����� ���� ����� �� �� ����� ��� ��� �������. ������� ��������-������������ ������� � ���� �� �������, ����� ������ � �� ���� �� �������, � 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������ �� ���� ���, �� �� ������ �� ������� ���� ���� ������ � ��������. �� �� ����� �� ���� ���, ���� ����������. �� ����� ��� �� ��� ������� � ��� ������� �� ����� ������. ������� ������ ������ �����, ����� ������ ��� � �����. ������� ���� ���������� �����. ����� ���� ���������� �����. � ����� �� ������� �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 ����� � ���������</w:t>
      </w:r>
      <w:r>
        <w:rPr/>
        <w:t>, ��� ������ ����� �� �����. ����� �� �� �� ����������� � ��� ������ �� ���� ������ ����������, �� �������, ����� � ������� ����, �� ��� ����� ����� � �� � ��������� � �����������, ����� ������ ����� �� ������ �� � ������ �� ��� ����������� �����������. ������� ����� ���� ������������. ������ ������ �� ����� � ��������������, �� �� � ������ � ������. ��������� �� ������ ������ ��� ������� ���� � ��������� ����, ������ ������� ������� 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</w:t>
      </w:r>
      <w:r>
        <w:rPr/>
        <w:t>, �� ��� ���� � ����. � ���� ���, ������ ������� �� ������, ��� ������ ��������� �� ���� ������� �� ������, ������� �������� �� ��������� �����. ����� ������ ��� ������ �� �������� ��� �� �������� � �� �� �� ����� ��� ���� ��� ����. ����� �� ������� � ���� �������. ���� �� �� ��������� �������� (������ ������ �� ������, ���������� ���� ��� �����) � ����� ��� ������������� �� ��������. ������� ������ ���������. ����� ������ ���� �� �����, �� ���������� ����������. �� ������� �� ������ �� ��� ������� �������. ��� ������� � �����. ������ ����� ����� �� ������ � �� ������� ��� �������. ��� ��������� ���� ������� �� ������ �������, ����� �������� � �� �������� ���� �� �����. ������� �� �� ���������� � �������, ���������� ����, � ������ �� ���� ����� 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 ������ �� �� �������! - ������ ���������� ������������, ������ �� ��, ���� �� 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 ����� �� ����� � ���� �� �� ����� ������� � ������ �� �� �� ������</w:t>
      </w:r>
      <w:r>
        <w:rPr/>
        <w:t>. ��� ��� ������� �� ��������, � ����� ����� ��� ������ � ������ ��� ���� ��� ����� ���� ������, �� ������ ����� �� �������� ��� �������. ����� �� ���������� � �������� � ����� ���� ������� �� � ���� ����� ���� (������, ����� ��������� ������). ������� � ������� ������ � ���������, �������� � ���� ������� ����, � ������� �������� ����� ��� ������� � �������. ������, ����� �� �������, �� �����. ��� ���������� � ������� �� ����, ����� 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�����</w:t>
      </w:r>
      <w:r>
        <w:rPr/>
        <w:t>, �� ������ �� �� ������� ���� �����, ����� ���������� ������� �� ���� �����. ������ �������, ������� �� ����� � �������� �������� �������. ������ ��������, �� ����� �� ����, �� ��������. ������ �� ������� ��������, ������� �� ���������, �� ���� ����, � �� �������� ���� ��� � �����, � ������ �� ������ �� ���� ����� � �� ���������, �� �����������, �� �� ��������� �� ��� �������� � ���������,;� ��� �� �����. ������� ���� �����. �������� ���� �� ������� �� �� ���, ��� �� ������� ����� �� ����� �����. ���� �� ��� �� �� ����� �� �� ��� ������� ������, ��� ����� �������, � ���� �� �� �����. �� ����������� ���� ������, �� ���������� �� ���� ����, �� ��� �� � �� �����, ���� �� ������ ������ �����, ����� �� ����� ����������� � �� ������ ������������ �������� �����. � �������� ������� ��� ������ �� �� �����, �� ���������� ������, ��� �� �� ����� ������. ���� �� ������� ��������� 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</w:t>
      </w:r>
      <w:r>
        <w:rPr/>
        <w:t>, ������ ������� ���� ���, ���� �� ����� ���� �����. ������ ���� ���, �� ^ ��� �� ������ �� ������ �����. ������� ���� ������ ������. ����������� �� ��� ��� ���� ��� � ���. �� ���������� ����� �� ������ ��� ����� �� - ����� ����� ����, ���� ���� �� ������� ������ ����. ������� ������, �� ����� �� �� �������� ������ �� ����������, ���� ��������� ���������, ��������� �� ����� ��������� �� ���� ���, ������ � ��� ��-���� ��� ��������� ����� ���� ����� �������� �� ��������. � ����� �� ������� �������, 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��� �������� �������� </w:t>
      </w:r>
      <w:r>
        <w:rPr/>
        <w:t>"�����", �� �� � �������. ���������� ����� ��� �� ����� ���� ��� ������. ������� �� ������ �� ���� �� � ���������� �� ����� �� �� ����� �� ������� ����. �� ���� ���� ���������� � ����� �� ��������� �� ���� ��. �� ���� ����� ������� �� ������������ �������� �� ������ ��� ����� � �� ������� �� ���� ���. ��� ���������� ��������� �� ������ ���� �� ������ ����, ����� �� ������ � ��������. ���� ���� ����������, ������ ������ ��� "�����". ���� ���� ����� ��� ������ �� ������� ������ � ���� ���� ������� �� �� �� �����������. ������� ������, �� ������� ��-����� �� ����, ��������� �� ����� ����, �� �������� ������ �� ���� � �� �� ����, ��� ����� ���� ������, 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 ������ ���� �� ����� ����� �� ��������� ���� � �� ������ ������� �� � �������</w:t>
      </w:r>
      <w:r>
        <w:rPr/>
        <w:t>. ����� ���� ���� �� ������� ����� � �� �������� ������������ ������� �� ���� � ������ ��. ������� �������� ���� "�����������" � ����������� ����� ������� ���� ���� �������. ������, �������� � ��, ������� ������ ������������� ������ �� ���� 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! - ��������� ���, ������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 ���������</w:t>
      </w:r>
      <w:r>
        <w:rPr/>
        <w:t>, �� ������ �� ������ ���� � ���� ����. � ������ ������ ��������� � ���������� �� ���������� �� ������ ���� � ������. ������� ������ �� �� ������� �������� �� ���� �� ����. ������ � ������ �� ����� ��� ����� �����, � ����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 ����� �� ������������</w:t>
      </w:r>
      <w:r>
        <w:rPr/>
        <w:t>. ������� ���� ��� �������. ��� ������� � ���������� ���� �� � ���-������� � ������ ����� ��������. ���� ���� ������ � ������� ��������-������������, � �� ������� �� �� ���� � �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 �������, ������ ��! -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</w:t>
      </w:r>
      <w:r>
        <w:rPr/>
        <w:t>-����� �� ������. �� �������� ���, ��� �� ���� �������� � ��. �������� �� �������� �� ������� ����� ��������� �� �� �� ����� �� ����� �����, � ����� ���� ��������� �������� ������� ���������� ������ ����-������������ �����. ����� ��������� ������������ �� ���� � ��������� ���������, �� ���� ��� ����� �� ����� � �������� �����. � ��� ������ ���-�����, �� ���-������� ����������, ����� �� �������,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� � ���������� �� ������� �� ����� ����� �������</w:t>
      </w:r>
      <w:r>
        <w:rPr/>
        <w:t>. ��� ������� � ����� � ������ � �����, � ����� ���� ������ �� ��� ���� �� � ��������� �������� ������. �� ������� ������ ������ "����" � ����� ������ ������� � ������ �� �����. ��� ����� ���� ��������� �� ������, � ������� ��� ���� ���� ������ � ����. ���� �� ���� ��������� ������� �� ������. ��� ����� �� �������� � ������������ � ������� � ���������� ������. �������� ���, ������� ���������� ��� ������ � �� ������ �� ����� �� �������. ����� ������ � ����������, � ������������� ������ �� ���������. ��� ������ �� �������� �� ������� ������ �� �����, �� �������� ������ �� � ������� �� �� �������. �� ��������, �� ��������� � �� �������, � � ���������. �� � ���� ����� ������� ������ � ����������� � �� ������ ������� ��������. ����� �� ���� ������� �� �����, ��� 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 ���� � ������� ����� � �������� � ������� �� �� �������, ����� �� ������ ���������� ���� ����, ����� ������ ������� ��������, ����� �����, ���������� �������� �� ������������� ����, � ������� �� �������. ���� ���� ����� � �������� � �������� � ���� � ������� �� �����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, ��� ����� �����, ��� ����� ��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 ����</w:t>
      </w:r>
      <w:r>
        <w:rPr/>
        <w:t>, �� ������ �� ������ ������. ���������� ��������� �� �������� ������ ������� � �����, ����� �� ������� �� ������� ��. ����� �� ������� � �� ��������. �����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? �� ���� �����, �������� ���� ������. ��� �� ����� �� �����, ���� ��������. �� �� �� �����. ����� ������, ��� ����� ��� �������� �����, ������ �������� �����, ������ �������� ����� � ������. ��� ������ ����, ��� ��� ��� ���� ����� �����. ������ ������ ��� ���� ����� �����. ����� ����� ����� ���� �� ������, ��� �� ���� �� ����. ��� ������ ���,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 ���������� � � ��������</w:t>
      </w:r>
      <w:r>
        <w:rPr/>
        <w:t>. ����� ������� �� ������ �� ������� �� �� ����� � ����� �� ���. ��� ���� ��������, ���� �� �� ������� ���� ����� �����������, ������ �������� "�����" �� �� ���������� �� 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 ����� � �������, ������ ������� ������, ������ � �����. ����� ������ �����������, ����� ����� �� ������ �� ���������� �� ����. ������� ��������������, ����� ������ �������, ���� �������� � ���������� � �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? - ������ �� ����� ����� ��� ������, � ����� �� ����� ���� ������, � � ����� ����� ������ ����. - ���� ��, �� �� ������ ������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</w:t>
      </w:r>
      <w:r>
        <w:rPr/>
        <w:t>-������� � ���������, ������ �� �� ������ ��, ���� "������� ����", ���� ������� ������ � �������� �� ����� ��� �� ��� 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� �� ������ ������ ������, �������� ����� � ����� ������� � �� ��� �� �� ������ ��� ������� ���. ������ ���� ���� � ���� ������, ������ ������, ������ �������� ������� �� ������ � � ������ �� ������ �� ���� �� �����, �� ����� �� �����, ������ �� ������� � ����������� ��� �������� ������. ����� �������� ��� ���� � �� ��������. ����� �� ��������, ����� �������, ��� � � ������� � � ������ � 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 �� ��� �� ���� ����� ����� ���</w:t>
      </w:r>
      <w:r>
        <w:rPr/>
        <w:t>, �� �� ����� ��� ������� ������ ���� ������� �,�� ������ �� ��, ����� �� ���������� �����. � ����� ���� �� ����� ������ ���� ������� �� �������� �� ��������� �� ����� ������ � ������������� ������� ����� ����� ����� �� �������. ����� ����� � ���� ����� � ������� ����� � ���, ������� ������ ����� �� �� ���������� ��������. �� ����� �� ������ ���. ���� ���� ������� �� �� ����� � ������ �� ������� ������� ���� � ���������. ������ �� ����� � ������ �� ���������, ������ ������� ����� ������ � ������-������� ��������� � ����� �������� �� �������� ����. ������ ��� ���� ��, ������ �� ����� ������� ������� �� � ���� �����, ������������ ������ �� ������ � �������� �� ��������� � ���� ��� ����� ���-����� ����� �����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 ����������� ������ �� ����� </w:t>
      </w:r>
      <w:r>
        <w:rPr/>
        <w:t>"����� �����" ���� ��-����, ��������� ������� �� �� ����������� ������������, � �������� ���� ��� �� ����, � ���������, ��������� ���������, � ����� �� ��������, �� ����� �� ����������� ���� � �������� ������ ����. ��� ������� ����������� ������� � ������ �� ���� ���������� �� ����� - ������� �� �����, ����������� �� ���� ���������� �� �����, ����� �� ������ �� ������� � ��������� � ������ �� �� ���. ���� ����� �� ���� ������ �� ���������, �� ������ ��� ���� �� � �����������,� �������� ������ � ������ ������ - ��������� �������� �� ���� � �������� ������ ������ ��� ���������� ���� �� ����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 � ����� �����</w:t>
      </w:r>
      <w:r>
        <w:rPr/>
        <w:t>: ���������� �� ������ �� � ��� ���� ��-����� �� ����������. ���� ��� ��� ������ ����. ��� � ����� ����� ����: ����� � ���������, ������ �� ����������� ���� � ��������� ������ ����� �� ������� �� ���������. �� ���-���������� �� ����� �� ������ � ���� ����� �����, ������ ��������� � ��������, � ���������� ���� � ����������� �����, ���� ��� ���� ����� � ���-��������, ������� �� ����� ��������. ������ ������ �� ���� ��� �������� ����� ��������� �� ��������� 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�� � ��� ������ �� �����</w:t>
      </w:r>
      <w:r>
        <w:rPr/>
        <w:t>, ����� � ����������� �� ������� � ��. � ������ ������� ������ ������ � ��������� �������� � ���� ����������� �� ���� �� ������ ���. ������� �� ������ ���� ���-�������� ���� �� ������� � �� �� �� 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