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5" w:firstLine="540"/>
        <w:jc w:val="center"/>
        <w:rPr>
          <w:b/>
          <w:b/>
          <w:sz w:val="32"/>
          <w:szCs w:val="32"/>
          <w:lang w:val="bg-BG"/>
        </w:rPr>
      </w:pPr>
      <w:r>
        <w:rPr>
          <w:b/>
          <w:sz w:val="32"/>
          <w:szCs w:val="32"/>
          <w:lang w:val="bg-BG"/>
        </w:rPr>
        <w:t>Висша мистика</w:t>
      </w:r>
    </w:p>
    <w:p>
      <w:pPr>
        <w:pStyle w:val="Normal"/>
        <w:spacing w:lineRule="atLeast" w:line="240"/>
        <w:ind w:right="-5" w:firstLine="540"/>
        <w:jc w:val="center"/>
        <w:rPr>
          <w:b/>
          <w:b/>
          <w:sz w:val="32"/>
          <w:szCs w:val="32"/>
          <w:lang w:val="bg-BG"/>
        </w:rPr>
      </w:pPr>
      <w:r>
        <w:rPr>
          <w:b/>
          <w:sz w:val="32"/>
          <w:szCs w:val="32"/>
          <w:lang w:val="bg-BG"/>
        </w:rPr>
        <w:t>Из словото на Учителя Петър Дънов</w:t>
      </w:r>
    </w:p>
    <w:p>
      <w:pPr>
        <w:pStyle w:val="Normal"/>
        <w:spacing w:lineRule="atLeast" w:line="240"/>
        <w:ind w:right="-5" w:firstLine="540"/>
        <w:jc w:val="center"/>
        <w:rPr>
          <w:b/>
          <w:b/>
          <w:sz w:val="32"/>
          <w:szCs w:val="32"/>
          <w:lang w:val="bg-BG"/>
        </w:rPr>
      </w:pPr>
      <w:r>
        <w:rPr>
          <w:b/>
          <w:sz w:val="32"/>
          <w:szCs w:val="32"/>
          <w:lang w:val="bg-BG"/>
        </w:rPr>
        <w:t>Книга първа</w:t>
      </w:r>
    </w:p>
    <w:p>
      <w:pPr>
        <w:pStyle w:val="Normal"/>
        <w:spacing w:lineRule="atLeast" w:line="240"/>
        <w:ind w:right="-5" w:firstLine="540"/>
        <w:jc w:val="both"/>
        <w:rPr>
          <w:b/>
          <w:b/>
          <w:i/>
          <w:i/>
          <w:sz w:val="24"/>
          <w:szCs w:val="24"/>
          <w:lang w:val="bg-BG"/>
        </w:rPr>
      </w:pPr>
      <w:r>
        <w:rPr>
          <w:b/>
          <w:i/>
          <w:sz w:val="24"/>
          <w:szCs w:val="24"/>
          <w:lang w:val="bg-BG"/>
        </w:rPr>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лизане"  </w:t>
      </w:r>
    </w:p>
    <w:p>
      <w:pPr>
        <w:pStyle w:val="Normal"/>
        <w:spacing w:lineRule="atLeast" w:line="240"/>
        <w:ind w:right="-5" w:firstLine="540"/>
        <w:jc w:val="both"/>
        <w:rPr>
          <w:rFonts w:ascii="Times New Roman" w:hAnsi="Times New Roman" w:cs="Times New Roman"/>
          <w:sz w:val="24"/>
          <w:szCs w:val="24"/>
          <w:lang w:val="bg-BG"/>
        </w:rPr>
      </w:pPr>
      <w:r>
        <w:rPr>
          <w:rFonts w:cs="Times New Roman"/>
          <w:sz w:val="24"/>
          <w:szCs w:val="24"/>
          <w:lang w:val="bg-BG"/>
        </w:rPr>
      </w:r>
    </w:p>
    <w:p>
      <w:pPr>
        <w:pStyle w:val="Normal"/>
        <w:spacing w:lineRule="atLeast" w:line="240"/>
        <w:ind w:right="-5" w:firstLine="540"/>
        <w:jc w:val="both"/>
        <w:rPr/>
      </w:pPr>
      <w:r>
        <w:rPr>
          <w:b/>
          <w:sz w:val="24"/>
          <w:szCs w:val="24"/>
          <w:lang w:val="bg-BG"/>
        </w:rPr>
        <w:t xml:space="preserve"> </w:t>
      </w:r>
      <w:r>
        <w:rPr>
          <w:b/>
          <w:sz w:val="24"/>
          <w:szCs w:val="24"/>
          <w:lang w:val="bg-BG"/>
        </w:rPr>
        <w:t>Когато Бог спи</w:t>
      </w:r>
      <w:r>
        <w:rPr>
          <w:sz w:val="24"/>
          <w:szCs w:val="24"/>
          <w:lang w:val="bg-BG"/>
        </w:rPr>
        <w:t xml:space="preserve">  </w:t>
      </w:r>
    </w:p>
    <w:p>
      <w:pPr>
        <w:pStyle w:val="TextBodyIndent"/>
        <w:ind w:right="-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м Бог твори, а нощем, когато спи, Той образува новите светове в  Себе си.  Тъй щото, в Бога има постоянен, вечен процес на творчество и  създаване.  Следователно щом Бог постоянно твори и създава, по същия  начин и ние трябва да създадем в себе си нов свят.”/стр.22/  </w:t>
      </w:r>
    </w:p>
    <w:p>
      <w:pPr>
        <w:pStyle w:val="Normal"/>
        <w:spacing w:lineRule="atLeast" w:line="240"/>
        <w:ind w:right="-5" w:firstLine="540"/>
        <w:jc w:val="both"/>
        <w:rPr>
          <w:b/>
          <w:b/>
          <w:sz w:val="24"/>
          <w:szCs w:val="24"/>
          <w:lang w:val="bg-BG"/>
        </w:rPr>
      </w:pPr>
      <w:r>
        <w:rPr>
          <w:b/>
          <w:sz w:val="24"/>
          <w:szCs w:val="24"/>
          <w:lang w:val="bg-BG"/>
        </w:rPr>
        <w:t xml:space="preserve">Превръщане на греховете в скъпоценни камъни  </w:t>
      </w:r>
    </w:p>
    <w:p>
      <w:pPr>
        <w:pStyle w:val="Normal"/>
        <w:spacing w:lineRule="atLeast" w:line="240"/>
        <w:ind w:right="-5" w:firstLine="540"/>
        <w:jc w:val="both"/>
        <w:rPr>
          <w:sz w:val="24"/>
          <w:szCs w:val="24"/>
          <w:lang w:val="bg-BG"/>
        </w:rPr>
      </w:pPr>
      <w:r>
        <w:rPr>
          <w:sz w:val="24"/>
          <w:szCs w:val="24"/>
          <w:lang w:val="bg-BG"/>
        </w:rPr>
        <w:t xml:space="preserve">"Грехът ще създаде само въглени.  Обаче дойде ли Любовта, тя ще ги  разтопи и ще направи от тях диаманти...Грехът създава простите камъни,  които пък Любовта превръща в диаманти, в скъпоценни камъни.  И тъй  всичко това, което до сега е служило в живота ви като препятствия,  когато дойде Любовта, тя ще го използува за създаване на вашите  безсмъртни тела, умове и сърца...”/стр.  54, 5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деалът на Твореца  </w:t>
      </w:r>
    </w:p>
    <w:p>
      <w:pPr>
        <w:pStyle w:val="Normal"/>
        <w:spacing w:lineRule="atLeast" w:line="240"/>
        <w:ind w:right="-5" w:firstLine="540"/>
        <w:jc w:val="both"/>
        <w:rPr>
          <w:sz w:val="24"/>
          <w:szCs w:val="24"/>
          <w:lang w:val="bg-BG"/>
        </w:rPr>
      </w:pPr>
      <w:r>
        <w:rPr>
          <w:sz w:val="24"/>
          <w:szCs w:val="24"/>
          <w:lang w:val="bg-BG"/>
        </w:rPr>
        <w:t xml:space="preserve">"Казано е, че ние сме чада Божии, създадени по Негов образ и подобие.  Значи някога, при създаването на вселената, ние сме били идеалът на  Бога.”/стр.  56, 5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ястото на безсмъртието  </w:t>
      </w:r>
    </w:p>
    <w:p>
      <w:pPr>
        <w:pStyle w:val="Normal"/>
        <w:spacing w:lineRule="atLeast" w:line="240"/>
        <w:ind w:right="-5" w:firstLine="540"/>
        <w:jc w:val="both"/>
        <w:rPr>
          <w:sz w:val="24"/>
          <w:szCs w:val="24"/>
          <w:lang w:val="bg-BG"/>
        </w:rPr>
      </w:pPr>
      <w:r>
        <w:rPr>
          <w:sz w:val="24"/>
          <w:szCs w:val="24"/>
          <w:lang w:val="bg-BG"/>
        </w:rPr>
        <w:t xml:space="preserve">"Казвам: ние говорим за ума, за сърцето, за волята, за душата и за  духа на човека, но де е всъщност човекът? ...Всяко място, през което  се проявява човекът, ние наричаме "същина на разумния живот".  Който  знае това място, той е придобил закона на безсмъртието.”/стр.  62, 6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еалността, която е отвътре  </w:t>
      </w:r>
    </w:p>
    <w:p>
      <w:pPr>
        <w:pStyle w:val="Normal"/>
        <w:spacing w:lineRule="atLeast" w:line="240"/>
        <w:ind w:right="-5" w:firstLine="540"/>
        <w:jc w:val="both"/>
        <w:rPr/>
      </w:pPr>
      <w:r>
        <w:rPr>
          <w:sz w:val="24"/>
          <w:szCs w:val="24"/>
          <w:lang w:val="bg-BG"/>
        </w:rPr>
        <w:t xml:space="preserve">"...Кое е ценното в Библията?  Един ще посочи известни места от  Библията, втори ще посочи други някои и т.н.  Обаче важно е да се  каже, кое място в нея представлява единството, единението.  Единението,  единството се намира вън от Библията, а не вътре в нея.  Сега за  изяснение на мисълта си ще ви преведа следния пример.  Представете си,  че имате едно пиано...  Това пиано за нас е дотолкова важно,  доколкото чрез него може да се прояви Реалността или Разумността на  живота.  Де се крие тази разумност: в самото пиано или някъде извън  него?...Реалното, разумното не е нито в пианото, нито в неговите  клавиши, а в натискане на клавишите от някое разумно същество.”/стр.  63, 6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Явяването на Ева  </w:t>
      </w:r>
    </w:p>
    <w:p>
      <w:pPr>
        <w:pStyle w:val="Normal"/>
        <w:spacing w:lineRule="atLeast" w:line="240"/>
        <w:ind w:right="-5" w:firstLine="540"/>
        <w:jc w:val="both"/>
        <w:rPr>
          <w:sz w:val="24"/>
          <w:szCs w:val="24"/>
          <w:lang w:val="bg-BG"/>
        </w:rPr>
      </w:pPr>
      <w:r>
        <w:rPr>
          <w:sz w:val="24"/>
          <w:szCs w:val="24"/>
          <w:lang w:val="bg-BG"/>
        </w:rPr>
        <w:t xml:space="preserve">"Защо сгреши Адам? ...Когато Бог го постави в рая, запита го: Как  искаш да живееш - като животните или като Мене?  Адам погледна Бога,  погледна животните и каза: Някак ми допада повече да живея като  животните.  По този начин той сам се отдели в сърцето си от Бога и  зачена, а Бог само извади заченатото от него.  Така се яви Ева на  света.”/стр.  7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конът, който седи над доброто  </w:t>
      </w:r>
    </w:p>
    <w:p>
      <w:pPr>
        <w:pStyle w:val="Normal"/>
        <w:spacing w:lineRule="atLeast" w:line="240"/>
        <w:ind w:right="-5" w:firstLine="540"/>
        <w:jc w:val="both"/>
        <w:rPr>
          <w:sz w:val="24"/>
          <w:szCs w:val="24"/>
          <w:lang w:val="bg-BG"/>
        </w:rPr>
      </w:pPr>
      <w:r>
        <w:rPr>
          <w:sz w:val="24"/>
          <w:szCs w:val="24"/>
          <w:lang w:val="bg-BG"/>
        </w:rPr>
        <w:t xml:space="preserve">"Смисълът на живота не седи само в това, да правим добрини.  Някой  казва: човек трябва да бъде добър.  Главната задача в живота не седи в  това, да бъде човек добър, но да изпълнява Волята Божия.”/стр.  7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расотата на помраченото съзнание  </w:t>
      </w:r>
    </w:p>
    <w:p>
      <w:pPr>
        <w:pStyle w:val="Normal"/>
        <w:spacing w:lineRule="atLeast" w:line="240"/>
        <w:ind w:right="-5" w:firstLine="540"/>
        <w:jc w:val="both"/>
        <w:rPr>
          <w:sz w:val="24"/>
          <w:szCs w:val="24"/>
          <w:lang w:val="bg-BG"/>
        </w:rPr>
      </w:pPr>
      <w:r>
        <w:rPr>
          <w:sz w:val="24"/>
          <w:szCs w:val="24"/>
          <w:lang w:val="bg-BG"/>
        </w:rPr>
        <w:t xml:space="preserve">"Казвам: затъмнение или помрачаване често става и в съзнанието на  човека.  Който не разбира закона, ще се уплаши, а който го разбира, ще  концентрира ума си, вниманието си, да запази будност на съзнанието си,  докато премине тази тъмна зона.  В това положение неверният ще се  отрече от Бога, а разумният, търпеливият ше се свърже още по-здраво.  Страхливият ще остане в тази тъмна зона, а безстрашният ще я премине и  ще върви напред.”/стр.  10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дълбочината на съзнанието  </w:t>
      </w:r>
    </w:p>
    <w:p>
      <w:pPr>
        <w:pStyle w:val="Normal"/>
        <w:spacing w:lineRule="atLeast" w:line="240"/>
        <w:ind w:right="-5" w:firstLine="540"/>
        <w:jc w:val="both"/>
        <w:rPr>
          <w:sz w:val="24"/>
          <w:szCs w:val="24"/>
          <w:lang w:val="bg-BG"/>
        </w:rPr>
      </w:pPr>
      <w:r>
        <w:rPr>
          <w:sz w:val="24"/>
          <w:szCs w:val="24"/>
          <w:lang w:val="bg-BG"/>
        </w:rPr>
        <w:t xml:space="preserve">"...Дълбоката философия на живота...  ни свързва със светове, които  седят високо в нашето съзнание.  Ще кажете: де са тези светове?  - Те  са над нас.  В тези светове живеят същества разумни, велики, с култура  много по-висока от нашата.  Нашите мозъци представляват почва, земя за  тях, върху която те орат и сеят.  Щом разработят тази почва, те си  отиват...  Тези същества са от различна степен на развитие...  И между  тия същества има постоянна борба, защото не са от една и съща ложа.  Едни от тях са от Бялата ложа, от Посветените, а други са от Черната  ложа.”/стр.  102 и стр.  10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която е над Бялата и Черната ложа  </w:t>
      </w:r>
    </w:p>
    <w:p>
      <w:pPr>
        <w:pStyle w:val="TextBodyIndent"/>
        <w:ind w:right="-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ато Бог създаде човека, Той му даде земята да я управлява, но  същевременно го държи отговорен за всички лоши последствия от неговото  управление.  Невидимият свят държи отговорен за всичко не само човека,  но и двете ложи, които са в постоянна борба помежду си.”/стр.10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смическият характер на човека  </w:t>
      </w:r>
    </w:p>
    <w:p>
      <w:pPr>
        <w:pStyle w:val="Normal"/>
        <w:spacing w:lineRule="atLeast" w:line="240"/>
        <w:ind w:right="-5" w:firstLine="540"/>
        <w:jc w:val="both"/>
        <w:rPr>
          <w:sz w:val="24"/>
          <w:szCs w:val="24"/>
          <w:lang w:val="bg-BG"/>
        </w:rPr>
      </w:pPr>
      <w:r>
        <w:rPr>
          <w:sz w:val="24"/>
          <w:szCs w:val="24"/>
          <w:lang w:val="bg-BG"/>
        </w:rPr>
        <w:t xml:space="preserve">"Сега цялото човечество се намира пред една велика епоха на промени,  която ще донесе новото...  В Писанието е казано, че около Бога ще  останат само 24 старци с дълги бради, които ще отбелязват епохите,  през които човечеството е минало.  Всички други ще бъдат все по на 33  години...”/стр.59 и стр.60/  </w:t>
      </w:r>
    </w:p>
    <w:p>
      <w:pPr>
        <w:pStyle w:val="Normal"/>
        <w:spacing w:lineRule="atLeast" w:line="240"/>
        <w:ind w:right="-5" w:firstLine="540"/>
        <w:jc w:val="both"/>
        <w:rPr>
          <w:sz w:val="24"/>
          <w:szCs w:val="24"/>
          <w:lang w:val="bg-BG"/>
        </w:rPr>
      </w:pPr>
      <w:r>
        <w:rPr>
          <w:sz w:val="24"/>
          <w:szCs w:val="24"/>
          <w:lang w:val="bg-BG"/>
        </w:rPr>
        <w:t xml:space="preserve">"Когато човек стане на 33 години, когато създаде нещо хубаво и велико  в своя живот, той може да се нарече вече истински човек.”/стр.2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стичният път към Новораждането  </w:t>
      </w:r>
    </w:p>
    <w:p>
      <w:pPr>
        <w:pStyle w:val="Normal"/>
        <w:spacing w:lineRule="atLeast" w:line="240"/>
        <w:ind w:right="-5" w:firstLine="540"/>
        <w:jc w:val="both"/>
        <w:rPr>
          <w:sz w:val="24"/>
          <w:szCs w:val="24"/>
          <w:lang w:val="bg-BG"/>
        </w:rPr>
      </w:pPr>
      <w:r>
        <w:rPr>
          <w:sz w:val="24"/>
          <w:szCs w:val="24"/>
          <w:lang w:val="bg-BG"/>
        </w:rPr>
        <w:t xml:space="preserve">"...Всеки, у когото Божественото се е заченало, трябва да го пази.  Дълъг период се изисква, докато се родите изново от вода и Дух.  Ако  вървите по закона на самосъзнанието, това раждане е въпрос на  далечното бъдеще; ако вървите по закона на космическото съзнание, то  може да бъде в настоящия момент.  За самосъзнанието разстоянието от  земята до слънцето е милиони километри, когато за космическото  съзнание това разстояние може да се вземе само за 8 минути.  Ако  пътувате с крилата на самосъзнанието...  ще изминете разстоянието от  земята до слънцето за 250 години.”/стр.2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обуждането на тайното съзнание  </w:t>
      </w:r>
    </w:p>
    <w:p>
      <w:pPr>
        <w:pStyle w:val="Normal"/>
        <w:spacing w:lineRule="atLeast" w:line="240"/>
        <w:ind w:right="-5" w:firstLine="540"/>
        <w:jc w:val="both"/>
        <w:rPr/>
      </w:pPr>
      <w:r>
        <w:rPr>
          <w:sz w:val="24"/>
          <w:szCs w:val="24"/>
          <w:lang w:val="bg-BG"/>
        </w:rPr>
        <w:t xml:space="preserve">"У вас ще се пробуди друго съзнание, което ще обхваща и  самосъзнанието, и подсъзнаниеето, и свръхсъзнанието.  Всички тия  съзнания ще се обединят в едно и тогава вие ще видите Божественото  начало и човешкия край, както и човешкото начало и Божествения край.  Тези две начала ще се съединят в едно.”/стр.  119, 12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овекът на абсолютната вяра  </w:t>
      </w:r>
    </w:p>
    <w:p>
      <w:pPr>
        <w:pStyle w:val="Normal"/>
        <w:spacing w:lineRule="atLeast" w:line="240"/>
        <w:ind w:right="-5" w:firstLine="540"/>
        <w:jc w:val="both"/>
        <w:rPr>
          <w:sz w:val="24"/>
          <w:szCs w:val="24"/>
          <w:lang w:val="bg-BG"/>
        </w:rPr>
      </w:pPr>
      <w:r>
        <w:rPr>
          <w:sz w:val="24"/>
          <w:szCs w:val="24"/>
          <w:lang w:val="bg-BG"/>
        </w:rPr>
        <w:t xml:space="preserve">"Чиста, абсолютна вяра има онзи човек, на когото ръцете и краката са  свързани, и при това е глух, ням и сляп, и седи той, уповава само на  Бога и Нему се моли...  Човекът на абсолютната вяра е герой и силен,  защото се развързва сам отвътре.  Слабия човек други го развързват, и  то отвън.”/стр.  12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видимото, което съдържа всички лица  </w:t>
      </w:r>
    </w:p>
    <w:p>
      <w:pPr>
        <w:pStyle w:val="Normal"/>
        <w:spacing w:lineRule="atLeast" w:line="240"/>
        <w:ind w:right="-5" w:firstLine="540"/>
        <w:jc w:val="both"/>
        <w:rPr>
          <w:sz w:val="24"/>
          <w:szCs w:val="24"/>
          <w:lang w:val="bg-BG"/>
        </w:rPr>
      </w:pPr>
      <w:r>
        <w:rPr>
          <w:sz w:val="24"/>
          <w:szCs w:val="24"/>
          <w:lang w:val="bg-BG"/>
        </w:rPr>
        <w:t xml:space="preserve">"От 8000 години насам хората се мъчат да определят какво нещо е Бог, с  колко лица е, дали с три или с едно и т.н.  Без да има лице, Бог  съдържа всички лица в Себе си; Той е източник на живота, на силите, на  знанията, на всичко велико и красиво.”/стр.  13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ва, което никой в света не може да ти даде  </w:t>
      </w:r>
    </w:p>
    <w:p>
      <w:pPr>
        <w:pStyle w:val="Normal"/>
        <w:spacing w:lineRule="atLeast" w:line="240"/>
        <w:ind w:right="-5" w:firstLine="540"/>
        <w:jc w:val="both"/>
        <w:rPr>
          <w:sz w:val="24"/>
          <w:szCs w:val="24"/>
          <w:lang w:val="bg-BG"/>
        </w:rPr>
      </w:pPr>
      <w:r>
        <w:rPr>
          <w:sz w:val="24"/>
          <w:szCs w:val="24"/>
          <w:lang w:val="bg-BG"/>
        </w:rPr>
        <w:t xml:space="preserve">"Питам: ако дадеш някому хиляда лева, това самоотричане ли е?  Самоотричането е велик вътрешен процес.  Някои мислят, че като се  самоотрекат, те ще изгубят всичко.  Да се самоотречеш значи да  придобиеш това, което никой в света не може да ти даде.”/стр.  13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аст от цялото  </w:t>
      </w:r>
    </w:p>
    <w:p>
      <w:pPr>
        <w:pStyle w:val="Normal"/>
        <w:spacing w:lineRule="atLeast" w:line="240"/>
        <w:ind w:right="-5" w:firstLine="540"/>
        <w:jc w:val="both"/>
        <w:rPr>
          <w:sz w:val="24"/>
          <w:szCs w:val="24"/>
          <w:lang w:val="bg-BG"/>
        </w:rPr>
      </w:pPr>
      <w:r>
        <w:rPr>
          <w:sz w:val="24"/>
          <w:szCs w:val="24"/>
          <w:lang w:val="bg-BG"/>
        </w:rPr>
        <w:t xml:space="preserve">"В историята на християнския живот има много примери за  светии, които мислят, че служат вярно на Бога. Като видят някоя млада  мома, започват да й проповядват за Бога, за Христа и не забелязват как  се влюбят в нея и пропадат в черните й очи. Защо пропадат?  - Те не  трябваше да пущат младата мома да излезе вън от тях.  Тя трябваше да  влезе в тях вътре като част от цялото.  Като пропадне някой светия,  после казва: съблазни ме тази мома.  Този светия не знаеше закона, как да  пусне младата мома да живее в него, и затова я остави вън от себе си.  Той казва: как ще пусна това зло в мене, да ме изкуси?  Казвам: ако  оставиш злото вън от себе си, тогава именно то ще те  съблазни.”/стр.13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вори вратата на сърцето си и провери  </w:t>
      </w:r>
    </w:p>
    <w:p>
      <w:pPr>
        <w:pStyle w:val="Normal"/>
        <w:spacing w:lineRule="atLeast" w:line="240"/>
        <w:ind w:right="-5" w:firstLine="540"/>
        <w:jc w:val="both"/>
        <w:rPr>
          <w:sz w:val="24"/>
          <w:szCs w:val="24"/>
          <w:lang w:val="bg-BG"/>
        </w:rPr>
      </w:pPr>
      <w:r>
        <w:rPr>
          <w:sz w:val="24"/>
          <w:szCs w:val="24"/>
          <w:lang w:val="bg-BG"/>
        </w:rPr>
        <w:t xml:space="preserve">"Има един важен закон в живота, който всички трябва да знаете.  Той е  следният: добрият човек всякога си остава добър.  Има начин за  познаване на хората дали те са добри или не.  Какъв е този начин?  - Пусни ги в себе си.  Пуснеш ли добрия човек в себе си, той никога  няма да те съблазни.”/стр.  13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ражение и Реалност  </w:t>
      </w:r>
    </w:p>
    <w:p>
      <w:pPr>
        <w:pStyle w:val="Normal"/>
        <w:spacing w:lineRule="atLeast" w:line="240"/>
        <w:ind w:right="-5" w:firstLine="540"/>
        <w:jc w:val="both"/>
        <w:rPr/>
      </w:pPr>
      <w:r>
        <w:rPr>
          <w:sz w:val="24"/>
          <w:szCs w:val="24"/>
          <w:lang w:val="bg-BG"/>
        </w:rPr>
        <w:t xml:space="preserve">"Казвам: всички неща, които са близо до вас и до  разбиранията ви, вие наричате реални, а ние ги наричаме сенки на  живота.  Ние наричаме реални неща тези, с които можем да се  разговаряме.  Между Реалността и отражението на нещата има разлика.  В отражението човек чува само себе си, а в Реалността той води  разумен разговор.  Зададе ли въпрос, ще получи веднага отговор.”/стр.  15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питностите на всички вселени  </w:t>
      </w:r>
    </w:p>
    <w:p>
      <w:pPr>
        <w:pStyle w:val="Normal"/>
        <w:spacing w:lineRule="atLeast" w:line="240"/>
        <w:ind w:right="-5" w:firstLine="540"/>
        <w:jc w:val="both"/>
        <w:rPr>
          <w:sz w:val="24"/>
          <w:szCs w:val="24"/>
          <w:lang w:val="bg-BG"/>
        </w:rPr>
      </w:pPr>
      <w:r>
        <w:rPr>
          <w:sz w:val="24"/>
          <w:szCs w:val="24"/>
          <w:lang w:val="bg-BG"/>
        </w:rPr>
        <w:t xml:space="preserve">"В Божествения свят са вложени опитностите на всички вселени, които  са съществували някога и които ще съществуват за в бъдеще.”/стр.  15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истото състояние на идеята  </w:t>
      </w:r>
    </w:p>
    <w:p>
      <w:pPr>
        <w:pStyle w:val="Normal"/>
        <w:spacing w:lineRule="atLeast" w:line="240"/>
        <w:ind w:right="-5" w:firstLine="540"/>
        <w:jc w:val="both"/>
        <w:rPr/>
      </w:pPr>
      <w:r>
        <w:rPr>
          <w:sz w:val="24"/>
          <w:szCs w:val="24"/>
          <w:lang w:val="bg-BG"/>
        </w:rPr>
        <w:t xml:space="preserve">"Светлината, която иде от слънцето, докато  достигне до нас, минава през четири плоскости от различна материя, дето  претърпява различни пречупвания. ...За да имаме истинска представа за  светлината, ние трябва да превръщаме тия пречупвания.  По същия начин  и всяка идея, която иде до нас, претърпява тъкмо четири пречупвания,  за които говори Исайя.  И за да се разбере тази идея, ние трябва да я  превърнем в нейното чисто състояние.  По какъв начин ще се постигне  това?  - Като я прекараме през нашето сърце, през нашия ум и после през  нашия разум, докато най-после стигнем с нея и до Божествения свят и  разберем какво представлява този свят.  В това превръщане главно  участие ще вземе волята.”/стр. 15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Що е нощта? - Денят на Бога  </w:t>
      </w:r>
    </w:p>
    <w:p>
      <w:pPr>
        <w:pStyle w:val="Normal"/>
        <w:spacing w:lineRule="atLeast" w:line="240"/>
        <w:ind w:right="-5" w:firstLine="540"/>
        <w:jc w:val="both"/>
        <w:rPr>
          <w:sz w:val="24"/>
          <w:szCs w:val="24"/>
          <w:lang w:val="bg-BG"/>
        </w:rPr>
      </w:pPr>
      <w:r>
        <w:rPr>
          <w:sz w:val="24"/>
          <w:szCs w:val="24"/>
          <w:lang w:val="bg-BG"/>
        </w:rPr>
        <w:t xml:space="preserve">"Защо иде нощта в живота?  - За да  разберем Божествения живот на земята.  Защо има ден в живота?  - За  да разберем човешкия живот...  Слънцето изгрява за хората, а залязва  за Бога.  Денят иде за хората, а нощта - за Бога.  Другояче казано:  дните идат за хората, за обикновения живот, а нощите - за Бога, за  необикновения живот...  </w:t>
      </w:r>
    </w:p>
    <w:p>
      <w:pPr>
        <w:pStyle w:val="Normal"/>
        <w:spacing w:lineRule="atLeast" w:line="240"/>
        <w:ind w:right="-5" w:firstLine="540"/>
        <w:jc w:val="both"/>
        <w:rPr>
          <w:sz w:val="24"/>
          <w:szCs w:val="24"/>
          <w:lang w:val="bg-BG"/>
        </w:rPr>
      </w:pPr>
      <w:r>
        <w:rPr>
          <w:sz w:val="24"/>
          <w:szCs w:val="24"/>
          <w:lang w:val="bg-BG"/>
        </w:rPr>
        <w:t xml:space="preserve">Хората се плашат от нощта...  Обаче нощта крие  в себе си Любовта, Мъдростта, Истината - изобщо всички опитности на  живота.  Що е нощта? - Денят на Бога.  Що са страданията?  - Денят  на Бога.”/стр. 154, 15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 човек проявява Божественото?  </w:t>
      </w:r>
    </w:p>
    <w:p>
      <w:pPr>
        <w:pStyle w:val="Normal"/>
        <w:spacing w:lineRule="atLeast" w:line="240"/>
        <w:ind w:right="-5" w:firstLine="540"/>
        <w:jc w:val="both"/>
        <w:rPr/>
      </w:pPr>
      <w:r>
        <w:rPr>
          <w:sz w:val="24"/>
          <w:szCs w:val="24"/>
          <w:lang w:val="bg-BG"/>
        </w:rPr>
        <w:t xml:space="preserve">"При какви случаи в живота си човек  може да прояви Божественото?  - Когато е най-скръбен.  Човек проявява  най-големите си добродетели при най-големи скърби.  Когато  забогатее и стане щастлив, тогава той проявява най-малките си  добродетели.”/стр.  15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расивото незнание  </w:t>
      </w:r>
    </w:p>
    <w:p>
      <w:pPr>
        <w:pStyle w:val="Normal"/>
        <w:spacing w:lineRule="atLeast" w:line="240"/>
        <w:ind w:right="-5" w:firstLine="540"/>
        <w:jc w:val="both"/>
        <w:rPr/>
      </w:pPr>
      <w:r>
        <w:rPr>
          <w:sz w:val="24"/>
          <w:szCs w:val="24"/>
          <w:lang w:val="bg-BG"/>
        </w:rPr>
        <w:t xml:space="preserve">"Казвам: ангелите не се занимават с човешките  грехове и престъпления.  Това нещо е съвършено скрито за тяхното  съзнание.  Ангелите не знаят какво нещо е грях или какво е  престъпление.  Те живеят в абсолютна чистота.”/стр.  16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култно осигуряване  </w:t>
      </w:r>
    </w:p>
    <w:p>
      <w:pPr>
        <w:pStyle w:val="Normal"/>
        <w:spacing w:lineRule="atLeast" w:line="240"/>
        <w:ind w:right="-5" w:firstLine="540"/>
        <w:jc w:val="both"/>
        <w:rPr>
          <w:sz w:val="24"/>
          <w:szCs w:val="24"/>
          <w:lang w:val="bg-BG"/>
        </w:rPr>
      </w:pPr>
      <w:r>
        <w:rPr>
          <w:sz w:val="24"/>
          <w:szCs w:val="24"/>
          <w:lang w:val="bg-BG"/>
        </w:rPr>
        <w:t xml:space="preserve">"...Хората казват: ние трябва да се осигурим...  Как може човек да се осигури?  - Като намери Истината.”/стр.  162,  16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ствеността на новото небе и новата земя  </w:t>
      </w:r>
    </w:p>
    <w:p>
      <w:pPr>
        <w:pStyle w:val="Normal"/>
        <w:spacing w:lineRule="atLeast" w:line="240"/>
        <w:ind w:right="-5" w:firstLine="540"/>
        <w:jc w:val="both"/>
        <w:rPr>
          <w:sz w:val="24"/>
          <w:szCs w:val="24"/>
          <w:lang w:val="bg-BG"/>
        </w:rPr>
      </w:pPr>
      <w:r>
        <w:rPr>
          <w:sz w:val="24"/>
          <w:szCs w:val="24"/>
          <w:lang w:val="bg-BG"/>
        </w:rPr>
        <w:t xml:space="preserve">"...Господ ще създаде в нас  нова земя и ново небе - нов свят...  Това е ново не само за хората, но  и за всички напреднали същества, както и за ангелите.”/стр.  16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гадъчният път на душите  </w:t>
      </w:r>
    </w:p>
    <w:p>
      <w:pPr>
        <w:pStyle w:val="Normal"/>
        <w:spacing w:lineRule="atLeast" w:line="240"/>
        <w:ind w:right="-5" w:firstLine="540"/>
        <w:jc w:val="both"/>
        <w:rPr>
          <w:sz w:val="24"/>
          <w:szCs w:val="24"/>
          <w:lang w:val="bg-BG"/>
        </w:rPr>
      </w:pPr>
      <w:r>
        <w:rPr>
          <w:sz w:val="24"/>
          <w:szCs w:val="24"/>
          <w:lang w:val="bg-BG"/>
        </w:rPr>
        <w:t xml:space="preserve">"Всяка неприятна мисъл, която достига до  вашия ум, не е нищо друго, освен една странствуваща душа, която е  грешила на земята, та не е могла да завърши развитието си и сега не  може да си намери място.  Изпейте й една песен и кажете: не бой се, и  твоята работа ще се уреди!  Тъй щото, всички тъжни мисли, които ви  нападат, това са такива именно скръбни души, които седят вързани  между физическия и астралния свят и не могат да се развиват.  Дойде ли  такава една душа при вас и ви се оплаче от положението, обърнете й  малко внимание, изпейте й нещо.  Ако не влезете в положението й, тя ще  ви каже няколко тежки думи, каквито от никого не сте чували.”/стр.  16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ъв Великото съзнание  </w:t>
      </w:r>
    </w:p>
    <w:p>
      <w:pPr>
        <w:pStyle w:val="Normal"/>
        <w:spacing w:lineRule="atLeast" w:line="240"/>
        <w:ind w:right="-5" w:firstLine="540"/>
        <w:jc w:val="both"/>
        <w:rPr>
          <w:sz w:val="24"/>
          <w:szCs w:val="24"/>
          <w:lang w:val="bg-BG"/>
        </w:rPr>
      </w:pPr>
      <w:r>
        <w:rPr>
          <w:sz w:val="24"/>
          <w:szCs w:val="24"/>
          <w:lang w:val="bg-BG"/>
        </w:rPr>
        <w:t xml:space="preserve">"Можеш да имаш брат само в живота на Космическото съзнание.”/стр.  2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решение на всички въпроси  </w:t>
      </w:r>
    </w:p>
    <w:p>
      <w:pPr>
        <w:pStyle w:val="Normal"/>
        <w:spacing w:lineRule="atLeast" w:line="240"/>
        <w:ind w:right="-5" w:firstLine="540"/>
        <w:jc w:val="both"/>
        <w:rPr>
          <w:sz w:val="24"/>
          <w:szCs w:val="24"/>
          <w:lang w:val="bg-BG"/>
        </w:rPr>
      </w:pPr>
      <w:r>
        <w:rPr>
          <w:sz w:val="24"/>
          <w:szCs w:val="24"/>
          <w:lang w:val="bg-BG"/>
        </w:rPr>
        <w:t xml:space="preserve">"...Разрешението на всички въпроси седи в  Космическото съзнание.  Всеки човек има допирни точки с Космическото  съзнание.”/стр.  16/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и мъж, ни жена"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С Любовта като Принцип човек се спасява навсякъде  </w:t>
      </w:r>
    </w:p>
    <w:p>
      <w:pPr>
        <w:pStyle w:val="Normal"/>
        <w:spacing w:lineRule="atLeast" w:line="240"/>
        <w:ind w:right="-5" w:firstLine="540"/>
        <w:jc w:val="both"/>
        <w:rPr>
          <w:sz w:val="24"/>
          <w:szCs w:val="24"/>
          <w:lang w:val="bg-BG"/>
        </w:rPr>
      </w:pPr>
      <w:r>
        <w:rPr>
          <w:sz w:val="24"/>
          <w:szCs w:val="24"/>
          <w:lang w:val="bg-BG"/>
        </w:rPr>
        <w:t xml:space="preserve">"Любовта изключва  всички догми.  Казвам: с догми човек се спасява само на едно място.  Без догми той се спасява навсякъде.  Без Любовта човек се спасява само  на едно място. С Любовта той се спасява навсякъде. Кое е това едно място?  - Адът. Без Любов човек се спасява  само чрез мъчнотиите, и то в ада.  Ако някой ми каже, че има само един  път за спасение, аз зная вече, че този път е адът.  Когато казвам, че  с Любовта човек може да се спаси навсякъде, аз разбирам Първичния  живот, Първичния език, Първичната Любов на голямото разнообразие, в  която и невежият може да се спаси.  Много философи, както и много  обикновени хора в света, се спасяват все чрез Любовта.”/стр.  1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стичната дева  </w:t>
      </w:r>
    </w:p>
    <w:p>
      <w:pPr>
        <w:pStyle w:val="Normal"/>
        <w:spacing w:lineRule="atLeast" w:line="240"/>
        <w:ind w:right="-5" w:firstLine="540"/>
        <w:jc w:val="both"/>
        <w:rPr>
          <w:sz w:val="24"/>
          <w:szCs w:val="24"/>
          <w:lang w:val="bg-BG"/>
        </w:rPr>
      </w:pPr>
      <w:r>
        <w:rPr>
          <w:sz w:val="24"/>
          <w:szCs w:val="24"/>
          <w:lang w:val="bg-BG"/>
        </w:rPr>
        <w:t xml:space="preserve">"Под думата "жена" в прав смисъл се разбира чистата  дева...  Тя е независима, не се влюбва в никого...  </w:t>
      </w:r>
    </w:p>
    <w:p>
      <w:pPr>
        <w:pStyle w:val="Normal"/>
        <w:spacing w:lineRule="atLeast" w:line="240"/>
        <w:ind w:right="-5" w:firstLine="540"/>
        <w:jc w:val="both"/>
        <w:rPr>
          <w:sz w:val="24"/>
          <w:szCs w:val="24"/>
          <w:lang w:val="bg-BG"/>
        </w:rPr>
      </w:pPr>
      <w:r>
        <w:rPr>
          <w:sz w:val="24"/>
          <w:szCs w:val="24"/>
          <w:lang w:val="bg-BG"/>
        </w:rPr>
        <w:t xml:space="preserve">Духовете и душите се влюбват само в Бога, като Първоизточник на  нещата.  Следователно духът първо люби Бога, а после жената, т.е.  душата.  И душата първо люби Бога, а после мъжа, т.е.  духа.”/стр.  1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Умението да търсиш  </w:t>
      </w:r>
    </w:p>
    <w:p>
      <w:pPr>
        <w:pStyle w:val="Normal"/>
        <w:spacing w:lineRule="atLeast" w:line="240"/>
        <w:ind w:right="-5" w:firstLine="540"/>
        <w:jc w:val="both"/>
        <w:rPr>
          <w:sz w:val="24"/>
          <w:szCs w:val="24"/>
          <w:lang w:val="bg-BG"/>
        </w:rPr>
      </w:pPr>
      <w:r>
        <w:rPr>
          <w:sz w:val="24"/>
          <w:szCs w:val="24"/>
          <w:lang w:val="bg-BG"/>
        </w:rPr>
        <w:t xml:space="preserve">"Щом търсите Любовта, това показва, че вие търсите  душата.  Щом търсите знанието и Мъдростта, вие търсите духа.  Умът не  може да даде знание на човека, нито сърцето може да му даде Любов.  Има нещо в сърцето, което хората наричат любов, но тази любов мяза  на временния магнетизъм, който лесно се придобива и лесно се губи...  Същото става и с ума.  Кой човешки ум не е светвал за няколко часа и  след това не е потъмнявал?  Когато казваме, че някой човек има светъл  ум, подразбираме, че духът присъствува в този човек.  Присъствието на  духа създава непреривна светлинна енергия в човешкия ум.”/стр.  1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жията дума  </w:t>
      </w:r>
    </w:p>
    <w:p>
      <w:pPr>
        <w:pStyle w:val="Normal"/>
        <w:spacing w:lineRule="atLeast" w:line="240"/>
        <w:ind w:right="-5" w:firstLine="540"/>
        <w:jc w:val="both"/>
        <w:rPr>
          <w:sz w:val="24"/>
          <w:szCs w:val="24"/>
          <w:lang w:val="bg-BG"/>
        </w:rPr>
      </w:pPr>
      <w:r>
        <w:rPr>
          <w:sz w:val="24"/>
          <w:szCs w:val="24"/>
          <w:lang w:val="bg-BG"/>
        </w:rPr>
        <w:t xml:space="preserve">"Кажи само реч и ще оздравее момчето ми!"...Само онзи  може да каже една дума, която да има сила и мощ в себе си, който  разбира законите на природата.  Всеки може да каже една дума, но ако  тази дума се придружава с велика мисъл, със сила в себе си , тя е  Божия дума.”/стр.  2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ътрешно изучаване на всички живи форми в природата  </w:t>
      </w:r>
    </w:p>
    <w:p>
      <w:pPr>
        <w:pStyle w:val="Normal"/>
        <w:spacing w:lineRule="atLeast" w:line="240"/>
        <w:ind w:right="-5" w:firstLine="540"/>
        <w:jc w:val="both"/>
        <w:rPr>
          <w:sz w:val="24"/>
          <w:szCs w:val="24"/>
          <w:lang w:val="bg-BG"/>
        </w:rPr>
      </w:pPr>
      <w:r>
        <w:rPr>
          <w:sz w:val="24"/>
          <w:szCs w:val="24"/>
          <w:lang w:val="bg-BG"/>
        </w:rPr>
        <w:t xml:space="preserve">"Всеки човек е  минал през формите на микробите, на растенията, на животните, докато  най-после е дошъл до човешката форма.  Следователно всички тия форми  са в него.  Достатъчно е той да се концентрира, за да проследи в себе  си развитието на всички живи форми в природата, като започне от  най-малките и свърши до най-големите.  При това положение не е нужно  човек да изучава тия форми външно.”/стр.  3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извадиш от светлината всички необходими материали за своето развитие  </w:t>
      </w:r>
    </w:p>
    <w:p>
      <w:pPr>
        <w:pStyle w:val="Normal"/>
        <w:spacing w:lineRule="atLeast" w:line="240"/>
        <w:ind w:right="-5" w:firstLine="540"/>
        <w:jc w:val="both"/>
        <w:rPr>
          <w:sz w:val="24"/>
          <w:szCs w:val="24"/>
          <w:lang w:val="bg-BG"/>
        </w:rPr>
      </w:pPr>
      <w:r>
        <w:rPr>
          <w:sz w:val="24"/>
          <w:szCs w:val="24"/>
          <w:lang w:val="bg-BG"/>
        </w:rPr>
        <w:t xml:space="preserve">"Едновременно човек расте в сърцето и в ума си, т.е.  в  чувствата и в мислите си.  Когато расте сърдечно, той развива  добродетели, които съграждат характера му.  Когато расте умствено, той  развива своите дарби и способности.  Сърдечните материали са едни,  умствените - други, но разумният човек, който разбира законите на  природата, изважда и едните, и другите от светлината.  </w:t>
      </w:r>
    </w:p>
    <w:p>
      <w:pPr>
        <w:pStyle w:val="Normal"/>
        <w:spacing w:lineRule="atLeast" w:line="240"/>
        <w:ind w:right="-5" w:firstLine="540"/>
        <w:jc w:val="both"/>
        <w:rPr/>
      </w:pPr>
      <w:r>
        <w:rPr>
          <w:sz w:val="24"/>
          <w:szCs w:val="24"/>
          <w:lang w:val="bg-BG"/>
        </w:rPr>
        <w:t xml:space="preserve">...Светлината съдържа в себе си...  12 течения, от 12 различни извори.  Значи светлината е съставена от 12 вида материя, необходима за  създаване на човешките добродетели.  Например който иска да бъде  милосърден, той трябва да извлече от светлината точно тази материя,  която е необходима за съграждане на милосърдието.  За съграждането на  известна добродетел се изисква и съответна материя.  Това може да  постигне само онзи, който разбира законите на светлината.”/стр.  32/  </w:t>
      </w:r>
    </w:p>
    <w:p>
      <w:pPr>
        <w:pStyle w:val="He2"/>
        <w:ind w:right="-5" w:firstLine="540"/>
        <w:jc w:val="both"/>
        <w:rPr/>
      </w:pPr>
      <w:r>
        <w:rPr>
          <w:rFonts w:cs="Times New Roman" w:ascii="Times New Roman" w:hAnsi="Times New Roman"/>
          <w:b w:val="false"/>
          <w:szCs w:val="24"/>
          <w:lang w:val="bg-BG"/>
        </w:rPr>
        <w:t>25</w:t>
      </w:r>
      <w:r>
        <w:rPr>
          <w:rFonts w:cs="Times New Roman" w:ascii="Times New Roman" w:hAnsi="Times New Roman"/>
          <w:szCs w:val="24"/>
          <w:lang w:val="bg-BG"/>
        </w:rPr>
        <w:t xml:space="preserve">-я старец  </w:t>
      </w:r>
    </w:p>
    <w:p>
      <w:pPr>
        <w:pStyle w:val="Normal"/>
        <w:spacing w:lineRule="atLeast" w:line="240"/>
        <w:ind w:right="-5" w:firstLine="540"/>
        <w:jc w:val="both"/>
        <w:rPr>
          <w:sz w:val="24"/>
          <w:szCs w:val="24"/>
          <w:lang w:val="bg-BG"/>
        </w:rPr>
      </w:pPr>
      <w:r>
        <w:rPr>
          <w:sz w:val="24"/>
          <w:szCs w:val="24"/>
          <w:lang w:val="bg-BG"/>
        </w:rPr>
        <w:t xml:space="preserve">"Знаете ли...  какво значение има голямата брада в  кабалистиката?  В Откровението е казано, че около престола на Бога  седят 24 старци.  Всеки старец е представител на една завършена епоха  или раса.  Значи тия 24 старци показват, че от времето на Христа до  днес са се изминали цели 24 епохи.  В бъдещото Откровение, което  новите хора ще пишат, броят на старците ще се увеличи с още един, ще  бъдат 25 старци.  Какво ще кажете на това?  Който се придържа в  буквата на нещата, той не може да допусне това нещо, но който се  заема да пише новото Откровение, щом види, че старците са 25 на брой,  той казва истината...  В цялото човечество е станало известно  разширение, което говори, че всичко в света е подложено на растене, на  развиване...”/стр.  35, 3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разберат  </w:t>
      </w:r>
    </w:p>
    <w:p>
      <w:pPr>
        <w:pStyle w:val="Normal"/>
        <w:spacing w:lineRule="atLeast" w:line="240"/>
        <w:ind w:right="-5" w:firstLine="540"/>
        <w:jc w:val="both"/>
        <w:rPr>
          <w:sz w:val="24"/>
          <w:szCs w:val="24"/>
          <w:lang w:val="bg-BG"/>
        </w:rPr>
      </w:pPr>
      <w:r>
        <w:rPr>
          <w:sz w:val="24"/>
          <w:szCs w:val="24"/>
          <w:lang w:val="bg-BG"/>
        </w:rPr>
        <w:t xml:space="preserve">"...На учениците си Христос е обяснявал много неща за  живота, като им казвал, че за да разберат Неговото учение, те трябва  да минат през голям огън, през големи изпитания.”/стр.  43, 4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ладът - Божествен зов  </w:t>
      </w:r>
    </w:p>
    <w:p>
      <w:pPr>
        <w:pStyle w:val="Normal"/>
        <w:spacing w:lineRule="atLeast" w:line="240"/>
        <w:ind w:right="-5" w:firstLine="540"/>
        <w:jc w:val="both"/>
        <w:rPr>
          <w:sz w:val="24"/>
          <w:szCs w:val="24"/>
          <w:lang w:val="bg-BG"/>
        </w:rPr>
      </w:pPr>
      <w:r>
        <w:rPr>
          <w:sz w:val="24"/>
          <w:szCs w:val="24"/>
          <w:lang w:val="bg-BG"/>
        </w:rPr>
        <w:t xml:space="preserve">"Какво нещо е гладът?  Гладът е велик процес,  който става в човешката душа.  Той е вътрешна нужда, Божествен зов в  човека...  Гладът не е вътрешна нужда или вътрешен напор само в човека  или във всички живи същества на земята, но той се среща и между  напредналите същества, които са организирали земята.  Глад има и между  ангелите, но те се задоволяват по естествен начин, вътрешно, а не както  хората.”/стр.  4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щеното течение  </w:t>
      </w:r>
    </w:p>
    <w:p>
      <w:pPr>
        <w:pStyle w:val="Normal"/>
        <w:spacing w:lineRule="atLeast" w:line="240"/>
        <w:ind w:right="-5" w:firstLine="540"/>
        <w:jc w:val="both"/>
        <w:rPr>
          <w:sz w:val="24"/>
          <w:szCs w:val="24"/>
          <w:lang w:val="bg-BG"/>
        </w:rPr>
      </w:pPr>
      <w:r>
        <w:rPr>
          <w:sz w:val="24"/>
          <w:szCs w:val="24"/>
          <w:lang w:val="bg-BG"/>
        </w:rPr>
        <w:t xml:space="preserve">"...Помнете следното нещо: идеята за Бога е течение,  което поддържа живота на човешката душа.  Следователно не отбивайте  това течение от неговия път, колкото малко да е то.”/стр.5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й-паметният ден  </w:t>
      </w:r>
    </w:p>
    <w:p>
      <w:pPr>
        <w:pStyle w:val="Normal"/>
        <w:spacing w:lineRule="atLeast" w:line="240"/>
        <w:ind w:right="-5" w:firstLine="540"/>
        <w:jc w:val="both"/>
        <w:rPr/>
      </w:pPr>
      <w:r>
        <w:rPr>
          <w:sz w:val="24"/>
          <w:szCs w:val="24"/>
          <w:lang w:val="bg-BG"/>
        </w:rPr>
        <w:t xml:space="preserve">"Мислите ли, че ако днес дойдат всички ония четири  хиляди души, които са били нахранени от Христа, няма да помнят това  угощение?  Те ще помнят този ден, защото той е бил най-паметен за тях.  Кой ден е най-паметен в живота на младата мома?  Най-паметният ден в живота  на младата мома е онзи, в който тя за пръв път е видяла своя възлюбен.  Кой ден е най-паметен за майката?  За майката най-паметният ден е  онзи, в който тя за пръв път е видяла своето дете.  Кой е най-паметен  ден за слепия?  За слепия най-паметният ден е онзи, в който за пръв  път слънчев лъч е проникнал в очите му и той е видял красотата на  света...  Кой е най-паметен ден за ученика?  - Денят, в който за пръв път  е срещнал своя Учител...”/стр.  53, 5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щественото е какво можете да направите в невидимия свят  </w:t>
      </w:r>
    </w:p>
    <w:p>
      <w:pPr>
        <w:pStyle w:val="Normal"/>
        <w:spacing w:lineRule="atLeast" w:line="240"/>
        <w:ind w:right="-5" w:firstLine="540"/>
        <w:jc w:val="both"/>
        <w:rPr>
          <w:sz w:val="24"/>
          <w:szCs w:val="24"/>
          <w:lang w:val="bg-BG"/>
        </w:rPr>
      </w:pPr>
      <w:r>
        <w:rPr>
          <w:sz w:val="24"/>
          <w:szCs w:val="24"/>
          <w:lang w:val="bg-BG"/>
        </w:rPr>
        <w:t xml:space="preserve">"Често хората  казват Какво можем да направим в този свят?  - Не е важно какво  можете да направите в този свят, но какво можете да направите в онзи  свят.  Не е важно какви сте на земята, но какви сте на небето.  Какво  мислят, какво чувствуват хората, каква любов имат, това може да остане  незабелязано на земята, но не и в невидимия свят.”/стр.  5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юбовта идва от невидимия свят  </w:t>
      </w:r>
    </w:p>
    <w:p>
      <w:pPr>
        <w:pStyle w:val="Normal"/>
        <w:spacing w:lineRule="atLeast" w:line="240"/>
        <w:ind w:right="-5" w:firstLine="540"/>
        <w:jc w:val="both"/>
        <w:rPr>
          <w:sz w:val="24"/>
          <w:szCs w:val="24"/>
          <w:lang w:val="bg-BG"/>
        </w:rPr>
      </w:pPr>
      <w:r>
        <w:rPr>
          <w:sz w:val="24"/>
          <w:szCs w:val="24"/>
          <w:lang w:val="bg-BG"/>
        </w:rPr>
        <w:t xml:space="preserve">"Когато говорим за Любовта, трябва да  знаем, че ония, които истински ни обичат, те не са на земята между  нас, но са горе, на небето, отдето изливат своята дълбока Любов към  нас.  Те не говорят с думи, но ние чувствуваме тяхната Любов.”/стр.  5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и неща  </w:t>
      </w:r>
    </w:p>
    <w:p>
      <w:pPr>
        <w:pStyle w:val="Normal"/>
        <w:spacing w:lineRule="atLeast" w:line="240"/>
        <w:ind w:right="-5" w:firstLine="540"/>
        <w:jc w:val="both"/>
        <w:rPr>
          <w:sz w:val="24"/>
          <w:szCs w:val="24"/>
          <w:lang w:val="bg-BG"/>
        </w:rPr>
      </w:pPr>
      <w:r>
        <w:rPr>
          <w:sz w:val="24"/>
          <w:szCs w:val="24"/>
          <w:lang w:val="bg-BG"/>
        </w:rPr>
        <w:t xml:space="preserve">"В Бога има велики неща, смисъла на които вие не  разбирате, понеже не са писани в Свещената книга.”/стр.  5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расотата на Божия гняв и законът на противоположностите  </w:t>
      </w:r>
    </w:p>
    <w:p>
      <w:pPr>
        <w:pStyle w:val="Normal"/>
        <w:spacing w:lineRule="atLeast" w:line="240"/>
        <w:ind w:right="-5" w:firstLine="540"/>
        <w:jc w:val="both"/>
        <w:rPr>
          <w:sz w:val="24"/>
          <w:szCs w:val="24"/>
          <w:lang w:val="bg-BG"/>
        </w:rPr>
      </w:pPr>
      <w:r>
        <w:rPr>
          <w:sz w:val="24"/>
          <w:szCs w:val="24"/>
          <w:lang w:val="bg-BG"/>
        </w:rPr>
        <w:t xml:space="preserve">"Понякога Бог се гневи на грешния, че не е сгрешил както трябва.  Понякога Той се гневи и на праведния, че не е направил доброто както  трябва. Тази мисъл обаче е толкова твърда, че тя ще послужи за съблазън  на слабите.  Това положение съществува в света по силата на неизбежния  закон на контрастите, на противоположностите.  Според този закон  когато някой върши най-голямото добро в света, същевременно друг някой  върши най-голямото зло.  Ако първият не върши добро, и вторият няма да  върши зло.  Значи всеки момент в живота се извършват две  противоположни едно на друго действия, с еднаква сила и мощ.  И  Апостол Павел е казал: "Ако грехът не се увеличи, и доброто няма да се  увеличи.”/стр.  5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р на Бога  </w:t>
      </w:r>
    </w:p>
    <w:p>
      <w:pPr>
        <w:pStyle w:val="TextBodyIndent"/>
        <w:ind w:right="-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йто иска да се запази от лошия дух, той трябва да  извади от пазвата си сърцето...  най-благородния уд в организма на  всяко живо същество, и черния дроб - низшия уд, и да ги принесе на  кадилницата на Божия олтар - дар на Бога.  Тази жертва подразбира  отричане от злото.”/стр.5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инството се осмисля само в разнообразието  </w:t>
      </w:r>
    </w:p>
    <w:p>
      <w:pPr>
        <w:pStyle w:val="TextBodyIndent"/>
        <w:ind w:right="-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ътрешно единство на  нещата.  Това единство се осмисля само в разнообразието.  Разнообразието в природата пък е израз, проява на Божествената  хармония.”/стр.  7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чното отстъпване  </w:t>
      </w:r>
    </w:p>
    <w:p>
      <w:pPr>
        <w:pStyle w:val="Normal"/>
        <w:spacing w:lineRule="atLeast" w:line="240"/>
        <w:ind w:right="-5" w:firstLine="540"/>
        <w:jc w:val="both"/>
        <w:rPr/>
      </w:pPr>
      <w:r>
        <w:rPr>
          <w:sz w:val="24"/>
          <w:szCs w:val="24"/>
          <w:lang w:val="bg-BG"/>
        </w:rPr>
        <w:t xml:space="preserve">"Като наблюдавам отношенията на хората, виждам, че  много от техните мъчнотии и страдания се дължат на обстоятелството, че  те не отстъпват едни на други.  Смисълът, красотата на живота седи в  постоянното отстъпване.  Това вечно отстъпване природата нарича вечно  обновяване.  Вечно да отстъпваш, това значи вечно да се обновяваш.  Кога човек отстъпва?  Човек отстъпва, когато се намира под известно  напрежение, под известен напор.  Първите водни капки не отстъпват ли  мястото си на вторите?  - Отстъпват.  Вторите не отстъпват ли на  третите?  - Отстъпват.  Значи в природата се извършва процес на вечно  отстъпване.  Питам: де е крайният предел на това отстъпване?  То няма  предел, то е вечен процес.  Като идея на физическия свят отстъпването  е свързано със срама.  Срам е за човека да отстъпва.  Не, разумното  отстъпване е свързано с процесите на възрастване и обновяване.”/стр.  7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авилното положение  </w:t>
      </w:r>
    </w:p>
    <w:p>
      <w:pPr>
        <w:pStyle w:val="Normal"/>
        <w:spacing w:lineRule="atLeast" w:line="240"/>
        <w:ind w:right="-5" w:firstLine="540"/>
        <w:jc w:val="both"/>
        <w:rPr>
          <w:sz w:val="24"/>
          <w:szCs w:val="24"/>
          <w:lang w:val="bg-BG"/>
        </w:rPr>
      </w:pPr>
      <w:r>
        <w:rPr>
          <w:sz w:val="24"/>
          <w:szCs w:val="24"/>
          <w:lang w:val="bg-BG"/>
        </w:rPr>
        <w:t xml:space="preserve">"Да положи някой душата си за приятелите си."  Какъв е вътрешният смисъл на този стих?  Милтон е изказал следната  мисъл:"Той за Бога само, а тя за Бога, Който е в него." Какво  означава тази мисъл?  Ако я материализирате, тя ще изгуби своя вътрешен  смисъл.  То е все едно господарят да иска от слугата си да му се  кланя.  Да иска това нещо, значи да обърне нещата наопаки.  Правилното  положение е господарят да служи на Бога, а слугата - на Бога, Който  живее в господаря му. Мъжът трябва да люби Бога, а жената трябва да люби  Бога в мъжа.  Учителят трябва да се стреми към  Божията Мъдрост, а ученикът - към Мъдростта на Учителя си.  Това подразбира  правилни отношения между хората.”/стр.  72, 7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положиш душата си за приятелите си, това е над закона за жертвата  </w:t>
      </w:r>
    </w:p>
    <w:p>
      <w:pPr>
        <w:pStyle w:val="Normal"/>
        <w:spacing w:lineRule="atLeast" w:line="240"/>
        <w:ind w:right="-5" w:firstLine="540"/>
        <w:jc w:val="both"/>
        <w:rPr/>
      </w:pPr>
      <w:r>
        <w:rPr>
          <w:sz w:val="24"/>
          <w:szCs w:val="24"/>
          <w:lang w:val="bg-BG"/>
        </w:rPr>
        <w:t xml:space="preserve">"В съвременната наука се говори за издържане на трудностите в живота.  Според Дарвина например само онези индивиди продължават да  съществуват, които могат да издържат на тежките условия, да се  приспособяват към тях.  Този закон се отнася за животните...  За  хората обаче съществува друг закон - закон за жертвата. Човек може да се  прояви в жертвата.  По това именно той се отличава от животните.  Значи животното се бори да  преодолее условията, човек се жертвува, а свръхчовекът, Синът Божи  полага душата си за приятелите си, т.е.  той служи на Бога.  Да  положиш душата си за приятелите си, това е извън закона за  жертвата.”/стр.  7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мите, които са закон, и Бог, Който е над закона  </w:t>
      </w:r>
    </w:p>
    <w:p>
      <w:pPr>
        <w:pStyle w:val="Normal"/>
        <w:spacing w:lineRule="atLeast" w:line="240"/>
        <w:ind w:right="-5" w:firstLine="540"/>
        <w:jc w:val="both"/>
        <w:rPr>
          <w:sz w:val="24"/>
          <w:szCs w:val="24"/>
          <w:lang w:val="bg-BG"/>
        </w:rPr>
      </w:pPr>
      <w:r>
        <w:rPr>
          <w:sz w:val="24"/>
          <w:szCs w:val="24"/>
          <w:lang w:val="bg-BG"/>
        </w:rPr>
        <w:t xml:space="preserve">"...Извън времето и  пространството...  живеят съвършени същества, на които думата е закон.  Ако думите на тия същества са закони, какво ще кажете тогава за Бога?  Когато Бог каже или обещае нещо, думите Му нямат обратна сила, те  ще се реализират, както са казани.  Външно, привидно може да има  измяна и промяна в Божиите думи и обещания, но това се дължи на нашите  субективни схващания.”/стр.  7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чалото и краят са свързани в Бога  </w:t>
      </w:r>
    </w:p>
    <w:p>
      <w:pPr>
        <w:pStyle w:val="Normal"/>
        <w:spacing w:lineRule="atLeast" w:line="240"/>
        <w:ind w:right="-5" w:firstLine="540"/>
        <w:jc w:val="both"/>
        <w:rPr>
          <w:sz w:val="24"/>
          <w:szCs w:val="24"/>
          <w:lang w:val="bg-BG"/>
        </w:rPr>
      </w:pPr>
      <w:r>
        <w:rPr>
          <w:sz w:val="24"/>
          <w:szCs w:val="24"/>
          <w:lang w:val="bg-BG"/>
        </w:rPr>
        <w:t xml:space="preserve">Временно Божественото може да  отстъпи, но не и да се унищожи.  Бог е всесилен, всичко може да  направи, но често заема последно място, като съзнателно отстъпва от  позиция в позиция.  Той е готов на всякакви жертви.  Понякога Той  слиза толкова долу, както никой друг, но при това положение може да  извърши такива дела, каквито никой човек в света не е в състояние да  направи.  Това значи, че началото и краят са свързани в Бога: Той е  начало, Той е край на нещата.”/стр.  7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йто е разбрал Божията Истина, той вечно ще я търси  </w:t>
      </w:r>
    </w:p>
    <w:p>
      <w:pPr>
        <w:pStyle w:val="Normal"/>
        <w:spacing w:lineRule="atLeast" w:line="240"/>
        <w:ind w:right="-5" w:firstLine="540"/>
        <w:jc w:val="both"/>
        <w:rPr>
          <w:sz w:val="24"/>
          <w:szCs w:val="24"/>
          <w:lang w:val="bg-BG"/>
        </w:rPr>
      </w:pPr>
      <w:r>
        <w:rPr>
          <w:sz w:val="24"/>
          <w:szCs w:val="24"/>
          <w:lang w:val="bg-BG"/>
        </w:rPr>
        <w:t xml:space="preserve">"Някои казват, че  са намерили Истината.  Не, Истината се търси вечно.  Който търси  Истината само за един момент, той не е разбрал още какво представя тя  всъщност.  Който е разбрал Божията Истина, той вечно ще я търси...  Любовта, Мъдростта и Истината се разкриват постоянно, затова човек  непрекъснато трябва да ги търси.”/стр.  7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рябва ли?  </w:t>
      </w:r>
    </w:p>
    <w:p>
      <w:pPr>
        <w:pStyle w:val="Normal"/>
        <w:spacing w:lineRule="atLeast" w:line="240"/>
        <w:ind w:right="-5" w:firstLine="540"/>
        <w:jc w:val="both"/>
        <w:rPr>
          <w:sz w:val="24"/>
          <w:szCs w:val="24"/>
          <w:lang w:val="bg-BG"/>
        </w:rPr>
      </w:pPr>
      <w:r>
        <w:rPr>
          <w:sz w:val="24"/>
          <w:szCs w:val="24"/>
          <w:lang w:val="bg-BG"/>
        </w:rPr>
        <w:t xml:space="preserve">"А твърдата храна е за съвършените." Животът е твърда  храна, но ако вие не разбирате отде е произлязъл той, трябва ли да се  отказвате от него?  Ако не можете да свършите университет, трябва ли  да се отказвате от знанието?  Ако никой не ви обича, трябва ли да се  откажете от Любовта?  Ако никой не ви е направил добро, трябва ли да  се откажете от правене добро на другите?”/стр.  8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777 епохални прераждания  </w:t>
      </w:r>
    </w:p>
    <w:p>
      <w:pPr>
        <w:pStyle w:val="Normal"/>
        <w:spacing w:lineRule="atLeast" w:line="240"/>
        <w:ind w:right="-5" w:firstLine="540"/>
        <w:jc w:val="both"/>
        <w:rPr/>
      </w:pPr>
      <w:r>
        <w:rPr>
          <w:sz w:val="24"/>
          <w:szCs w:val="24"/>
          <w:lang w:val="bg-BG"/>
        </w:rPr>
        <w:t xml:space="preserve">"Колко години са нужни на човека, за да  свърши един факултет?  На земята са потребни четири години, за да се  свърши един факултет.  Обаче за да свърши човек един факултет в  ангелския свят, нужни са 777 прераждания...  Който е свършил ангелския  университет, той знае много неща, минава за учен човек.  Достатъчно е  този учен да духне един житен клас, за да узреят моментално зрънцата  му...  Казвате: Какъв е смисълът на живота?  Вие можете да разберете  смисъла на живота, само след като сте се прераждали 777 пъти на  земята, и то епохални прераждания, в които да сте извършили нещо  велико.”/стр.  89/  </w:t>
      </w:r>
    </w:p>
    <w:p>
      <w:pPr>
        <w:pStyle w:val="He2"/>
        <w:ind w:right="-5" w:firstLine="540"/>
        <w:jc w:val="both"/>
        <w:rPr/>
      </w:pPr>
      <w:r>
        <w:rPr>
          <w:rFonts w:cs="Times New Roman" w:ascii="Times New Roman" w:hAnsi="Times New Roman"/>
          <w:szCs w:val="24"/>
          <w:lang w:val="bg-BG"/>
        </w:rPr>
        <w:t xml:space="preserve">Любовта е за децата, Мъдростта - за съвършените  </w:t>
      </w:r>
    </w:p>
    <w:p>
      <w:pPr>
        <w:pStyle w:val="Normal"/>
        <w:spacing w:lineRule="atLeast" w:line="240"/>
        <w:ind w:right="-5" w:firstLine="540"/>
        <w:jc w:val="both"/>
        <w:rPr>
          <w:sz w:val="24"/>
          <w:szCs w:val="24"/>
          <w:lang w:val="bg-BG"/>
        </w:rPr>
      </w:pPr>
      <w:r>
        <w:rPr>
          <w:sz w:val="24"/>
          <w:szCs w:val="24"/>
          <w:lang w:val="bg-BG"/>
        </w:rPr>
        <w:t xml:space="preserve">"Казано е в Писанието:  "Знанието възгордява, а Любовта назидава." Какво означава тази мисъл?  - Знание без Любов възгордява, а знание с Любов назидава.  Мнозина  мислят, че знанието не се нуждае от Любов.  Вие трябва да знаете, че  Любовта именно носи знанието.  Сам Апостол Павел казва: "Не  отделяйте знанието от Любовта." Обаче знание без Любов възгордява.  В това отношение Мъдростта представя най-мъчния път в живота на  човека.  По-труден път от Мъдростта не съществува.  И по-лесен път от  Любовта не съществува.  Няма по-лека наука в живота от Любовта.  Следователно Любовта е за децата, а Мъдростта - за възрастните, за  съвършените.”/стр.  9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Царството Божие  </w:t>
      </w:r>
    </w:p>
    <w:p>
      <w:pPr>
        <w:pStyle w:val="Normal"/>
        <w:spacing w:lineRule="atLeast" w:line="240"/>
        <w:ind w:right="-5" w:firstLine="540"/>
        <w:jc w:val="both"/>
        <w:rPr>
          <w:sz w:val="24"/>
          <w:szCs w:val="24"/>
          <w:lang w:val="bg-BG"/>
        </w:rPr>
      </w:pPr>
      <w:r>
        <w:rPr>
          <w:sz w:val="24"/>
          <w:szCs w:val="24"/>
          <w:lang w:val="bg-BG"/>
        </w:rPr>
        <w:t xml:space="preserve">"Едно време бяхте на небето, веселихте се със Синовете  Божии, но след това напуснахте небето и тръгнахте да странствувате.  Едно време хората живяха в Обетованата земя, но посля я напуснаха и от  хиляди години насам те непрекъснато странствуват...  ...  Слънцето на  космоса е 75 милиона пъти по-голямо и с по-силна светлина от нашето  слънце...  В космоса също така съществува земя, която вие някога сте  напуснали, за да дойдете на нашата малка земя.  Космическата земя е  също така 75 милиона пъти по-голяма от нашата...  Космичната земя,  за която говоря, е жива.  И досега още живеят върху нея съвършени  същества, завършили своето развитие.  Мнозина наричат тази земя "рай",  а някои я наричат "Царство Божие".  Тази земя има своя външна и  вътрешна страна.”/стр.  91, 9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оворът на Бога  </w:t>
      </w:r>
    </w:p>
    <w:p>
      <w:pPr>
        <w:pStyle w:val="Normal"/>
        <w:spacing w:lineRule="atLeast" w:line="240"/>
        <w:ind w:right="-5" w:firstLine="540"/>
        <w:jc w:val="both"/>
        <w:rPr>
          <w:sz w:val="24"/>
          <w:szCs w:val="24"/>
          <w:lang w:val="bg-BG"/>
        </w:rPr>
      </w:pPr>
      <w:r>
        <w:rPr>
          <w:sz w:val="24"/>
          <w:szCs w:val="24"/>
          <w:lang w:val="bg-BG"/>
        </w:rPr>
        <w:t xml:space="preserve">"Единственото нещо, което ще спаси човека, това са  страданията.  Бог говори на човека чрез страданията, а ангелите - чрез  радостите.”/стр.  9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ин от най-красивите разговори  </w:t>
      </w:r>
    </w:p>
    <w:p>
      <w:pPr>
        <w:pStyle w:val="Normal"/>
        <w:spacing w:lineRule="atLeast" w:line="240"/>
        <w:ind w:right="-5" w:firstLine="540"/>
        <w:jc w:val="both"/>
        <w:rPr>
          <w:sz w:val="24"/>
          <w:szCs w:val="24"/>
          <w:lang w:val="bg-BG"/>
        </w:rPr>
      </w:pPr>
      <w:r>
        <w:rPr>
          <w:sz w:val="24"/>
          <w:szCs w:val="24"/>
          <w:lang w:val="bg-BG"/>
        </w:rPr>
        <w:t xml:space="preserve">"Когато Христос се яви на учениците  след Възкресението си, те първо се уплашиха от Него, но като им каза  "Мир вам", те се успокоиха.  Разговорът, който Христос е водил тогава  с учениците си, не е предаден в Евангелието.  Той е един от  най-красивите разговори, които учениците са имали със своя  Учител.”/стр.  9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още не се е доизказал  </w:t>
      </w:r>
    </w:p>
    <w:p>
      <w:pPr>
        <w:pStyle w:val="TextBodyIndent"/>
        <w:ind w:right="-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Съвременните хора, били те религиозни или  светски, не са доволни от живота и намират, че светът още не е съвършен.  Едно трябва да знаят хората: светът е замислен и проектиран в  най-съвършената си форма, но понеже хората не са готови още да го  възприемат в тази форма, той се проявява дотолкова, доколкото те могат  да го използуват и разберат.  В този смисъл Бог още не се е доизказал,  не се е напълно проявил.”/стр.  9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итното зрънце  </w:t>
      </w:r>
    </w:p>
    <w:p>
      <w:pPr>
        <w:pStyle w:val="Normal"/>
        <w:spacing w:lineRule="atLeast" w:line="240"/>
        <w:ind w:right="-5" w:firstLine="540"/>
        <w:jc w:val="both"/>
        <w:rPr>
          <w:sz w:val="24"/>
          <w:szCs w:val="24"/>
          <w:lang w:val="bg-BG"/>
        </w:rPr>
      </w:pPr>
      <w:r>
        <w:rPr>
          <w:sz w:val="24"/>
          <w:szCs w:val="24"/>
          <w:lang w:val="bg-BG"/>
        </w:rPr>
        <w:t xml:space="preserve">"Срещате две неприятелски армии, и двете добре  въоръжени: с най-модерни оръжия, топове, припаси, телеграфи,  телефони, радиоапарати и т.н.  Дето минат, внасят страх и трепет.  Всеки се запитва коя от двете армии ще победи.  Вървите по-нататък и  срещате на пътя си един беден, прост колар, който отива някъде.  Вие  го запитвате: Какво караш в колата?  - Нося едно житно зърно на един  господар, който иска да го посади.  Вие се засмивате...  Как мислите,  какъв ще бъде резултатът от сраженията на двете неприятелски армии и  какъв - от посаденото житно зърно?  В скоро време ще чуете, че от  двете неприятелски армии, тъй величествени в началото си, не е  останало нищо, освен лошите последствия на разрушението: смърт,  сиромашия и плач...  Обаче при житното зърно имате точно обратен  резултат: началото е скромно, незабелязано, но краят - грандиозен:  след 15 години най-много това житно зърно ще се увеличи, ще даде  велики резултати, от които ще се пресушат сълзите на всички страдащи  по лицето на земята.  Кое е за предпочитане: да срещнете в живота си  една величествена армия или един прост човек, който носи в колата си  едно житно зърно на своя господар?”/стр.  97, 9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ълговете на хората са изплатени, но в Божествения свят  </w:t>
      </w:r>
    </w:p>
    <w:p>
      <w:pPr>
        <w:pStyle w:val="Normal"/>
        <w:spacing w:lineRule="atLeast" w:line="240"/>
        <w:ind w:right="-5" w:firstLine="540"/>
        <w:jc w:val="both"/>
        <w:rPr>
          <w:sz w:val="24"/>
          <w:szCs w:val="24"/>
          <w:lang w:val="bg-BG"/>
        </w:rPr>
      </w:pPr>
      <w:r>
        <w:rPr>
          <w:sz w:val="24"/>
          <w:szCs w:val="24"/>
          <w:lang w:val="bg-BG"/>
        </w:rPr>
        <w:t xml:space="preserve">"Казано е, че  светът лежи в лукавия.  Това значи, че светът е затънал в дългове,  които трябва да се изплатят.  С пребиваването си на земята, Христос е  показал на хората начин, по който те могат да изплатят дълговете  си.  </w:t>
      </w:r>
    </w:p>
    <w:p>
      <w:pPr>
        <w:pStyle w:val="Normal"/>
        <w:spacing w:lineRule="atLeast" w:line="240"/>
        <w:ind w:right="-5" w:firstLine="540"/>
        <w:jc w:val="both"/>
        <w:rPr>
          <w:sz w:val="24"/>
          <w:szCs w:val="24"/>
          <w:lang w:val="bg-BG"/>
        </w:rPr>
      </w:pPr>
      <w:r>
        <w:rPr>
          <w:sz w:val="24"/>
          <w:szCs w:val="24"/>
          <w:lang w:val="bg-BG"/>
        </w:rPr>
        <w:t xml:space="preserve">Съвременните хора казват, че Христос се пожертвувал за  човечеството, т.е.  изплатил дълговете му.  Наистина, Христос изплати  дълговете на хората, но в Божествения свят.  Всички хора имат да  плащат на Христа големи суми, които ще трябва да изплатят.”/стр.  10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нязът на света  </w:t>
      </w:r>
    </w:p>
    <w:p>
      <w:pPr>
        <w:pStyle w:val="Normal"/>
        <w:spacing w:lineRule="atLeast" w:line="240"/>
        <w:ind w:right="-5" w:firstLine="540"/>
        <w:jc w:val="both"/>
        <w:rPr>
          <w:sz w:val="24"/>
          <w:szCs w:val="24"/>
          <w:lang w:val="bg-BG"/>
        </w:rPr>
      </w:pPr>
      <w:r>
        <w:rPr>
          <w:sz w:val="24"/>
          <w:szCs w:val="24"/>
          <w:lang w:val="bg-BG"/>
        </w:rPr>
        <w:t xml:space="preserve">"Кой е Сатаната?  Той е управител на земята или тъй  нареченият "князът на света".  Той туря ред и порядък в света...  Князът на земята казва: "Тук управлявам аз, затова вие трябва да ми  се подчинявате; аз пък ще отговарям пред Бога.  Какво мислите за мене,  това не ме интересува"...  Писанието казва: "Никого не одумвайте",  т.е.  не говорете лошо за никого.  Следователно не говорете лошо и за  този паднал дух, както мнозина го наричат... Наистина, зле пати онзи,  който си позволява да говори лошо за княза на земята...”/стр.  105,  10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съвършеният човек  </w:t>
      </w:r>
    </w:p>
    <w:p>
      <w:pPr>
        <w:pStyle w:val="Normal"/>
        <w:spacing w:lineRule="atLeast" w:line="240"/>
        <w:ind w:right="-5" w:firstLine="540"/>
        <w:jc w:val="both"/>
        <w:rPr>
          <w:sz w:val="24"/>
          <w:szCs w:val="24"/>
          <w:lang w:val="bg-BG"/>
        </w:rPr>
      </w:pPr>
      <w:r>
        <w:rPr>
          <w:sz w:val="24"/>
          <w:szCs w:val="24"/>
          <w:lang w:val="bg-BG"/>
        </w:rPr>
        <w:t xml:space="preserve">"Само съвършеният човек има право да се  занимава с погрешките на хората, защото той е в сила да ги  изправи.”/стр.  10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стинското Възнесение  </w:t>
      </w:r>
    </w:p>
    <w:p>
      <w:pPr>
        <w:pStyle w:val="Normal"/>
        <w:spacing w:lineRule="atLeast" w:line="240"/>
        <w:ind w:right="-5" w:firstLine="540"/>
        <w:jc w:val="both"/>
        <w:rPr>
          <w:sz w:val="24"/>
          <w:szCs w:val="24"/>
          <w:lang w:val="bg-BG"/>
        </w:rPr>
      </w:pPr>
      <w:r>
        <w:rPr>
          <w:sz w:val="24"/>
          <w:szCs w:val="24"/>
          <w:lang w:val="bg-BG"/>
        </w:rPr>
        <w:t xml:space="preserve">"Ще кажете, че пророк Илия бил грабнат на небето  с огнена колесница.  Временно той беше на небето, но после го върнаха  обратно на земята като Йоан Кръстител.  Колесницата, с която дигнаха  пророк Илия на небето, беше огнена, червена, но има друга  колесница, с която всеки човек трябва да се възнесе.  Който напусне  земята като праведен човек...  той ще бъде облечен с бели, светещи  дрехи...”/стр.  11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лото е необходимост за онези, които не са вървели в крак с доброто  </w:t>
      </w:r>
    </w:p>
    <w:p>
      <w:pPr>
        <w:pStyle w:val="Normal"/>
        <w:spacing w:lineRule="atLeast" w:line="240"/>
        <w:ind w:right="-5" w:firstLine="540"/>
        <w:jc w:val="both"/>
        <w:rPr>
          <w:sz w:val="24"/>
          <w:szCs w:val="24"/>
          <w:lang w:val="bg-BG"/>
        </w:rPr>
      </w:pPr>
      <w:r>
        <w:rPr>
          <w:sz w:val="24"/>
          <w:szCs w:val="24"/>
          <w:lang w:val="bg-BG"/>
        </w:rPr>
        <w:t xml:space="preserve">"Какъвто остен представя гладът за хората, също такъв остен е злото.  Следователно и злото е необходимо в света, за да подтиква хората към  деятелност.  Какви са схващанията на хората за злото, не е важно за  нас, но ние казваме, че злото, като сила в света, някога е било  добро.  Доброто на миналите векове е днешно зло, а днешното добро ще  бъде зло на бъдещите векове. Значи, само по себе си, доброто никога не  може да се оформи.  Това, което всякога остава непроявено или  неоформено, е добро; всяко нещо, което се проявява, е зло.”/стр.11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ивотът трябва да се разглежда от две страни  </w:t>
      </w:r>
    </w:p>
    <w:p>
      <w:pPr>
        <w:pStyle w:val="Normal"/>
        <w:spacing w:lineRule="atLeast" w:line="240"/>
        <w:ind w:right="-5" w:firstLine="540"/>
        <w:jc w:val="both"/>
        <w:rPr>
          <w:sz w:val="24"/>
          <w:szCs w:val="24"/>
          <w:lang w:val="bg-BG"/>
        </w:rPr>
      </w:pPr>
      <w:r>
        <w:rPr>
          <w:sz w:val="24"/>
          <w:szCs w:val="24"/>
          <w:lang w:val="bg-BG"/>
        </w:rPr>
        <w:t xml:space="preserve">"Две причини има, за да  бъде човек недоволен: понякога той е недоволен от преизобилие, а някога  - от недоимък...  Както недоволството има две страни, така и  доволството, радостта има две страни.  Човек може да се радва, когато  не му се дават някои блага; той може да се радва, когато получава  известни блага.  Който иска да изучи дълбокия смисъл на живота, той  трябва да го разглежда от две страни.  Като разглеждаме живота от  двете му страни, ние виждаме, че може да се живее и в тъмнина, и в  светлина.  Много добрини са създадени в тъмнина, и много злини са  създадени в светлина.  И обратното е вярно: най-големите добрини са  създадени в светлина, и най-големите злини са създадени в  тъмнина.”/стр.  122, 12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знателно греши, съзнателно прави добро  </w:t>
      </w:r>
    </w:p>
    <w:p>
      <w:pPr>
        <w:pStyle w:val="Normal"/>
        <w:spacing w:lineRule="atLeast" w:line="240"/>
        <w:ind w:right="-5" w:firstLine="540"/>
        <w:jc w:val="both"/>
        <w:rPr>
          <w:sz w:val="24"/>
          <w:szCs w:val="24"/>
          <w:lang w:val="bg-BG"/>
        </w:rPr>
      </w:pPr>
      <w:r>
        <w:rPr>
          <w:sz w:val="24"/>
          <w:szCs w:val="24"/>
          <w:lang w:val="bg-BG"/>
        </w:rPr>
        <w:t xml:space="preserve">"На земята живеят млади и  стари души: младите души се познават по това, че като са живели малко  на земята, нямат много опитности.  Старите души пък са живели много;  те разполагат с много знания, с големи опитности.  Следователно ако  една стара душа греши, тя съзнателно греши; ако прави добро, тя пак  съзнателно прави добро.  Тия стари души, със знания, с опитности, ние  наричаме още напреднали души.”/стр.  12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инствен Той  </w:t>
      </w:r>
    </w:p>
    <w:p>
      <w:pPr>
        <w:pStyle w:val="Normal"/>
        <w:spacing w:lineRule="atLeast" w:line="240"/>
        <w:ind w:right="-5" w:firstLine="540"/>
        <w:jc w:val="both"/>
        <w:rPr>
          <w:sz w:val="24"/>
          <w:szCs w:val="24"/>
          <w:lang w:val="bg-BG"/>
        </w:rPr>
      </w:pPr>
      <w:r>
        <w:rPr>
          <w:sz w:val="24"/>
          <w:szCs w:val="24"/>
          <w:lang w:val="bg-BG"/>
        </w:rPr>
        <w:t xml:space="preserve">"Всеки може да опита Бога.  Как ще Го опита?  - Когато  изгуби всякаква надежда и помощ отвън, когато животът му се  обезсмисли, тогава Бог вътре в него му остава единствен верен и го  крепи.  Дали си на земята или в другия свят, дали си в ада или в рая,  единствен Той остава с тебе и те крепи.  Твоята мисъл, твоето чувство,  твоето съзнание е преплетено с Неговото.”/стр.  130,13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умре и последната ви надежда  </w:t>
      </w:r>
    </w:p>
    <w:p>
      <w:pPr>
        <w:pStyle w:val="Normal"/>
        <w:spacing w:lineRule="atLeast" w:line="240"/>
        <w:ind w:right="-5" w:firstLine="540"/>
        <w:jc w:val="both"/>
        <w:rPr>
          <w:sz w:val="24"/>
          <w:szCs w:val="24"/>
          <w:lang w:val="bg-BG"/>
        </w:rPr>
      </w:pPr>
      <w:r>
        <w:rPr>
          <w:sz w:val="24"/>
          <w:szCs w:val="24"/>
          <w:lang w:val="bg-BG"/>
        </w:rPr>
        <w:t xml:space="preserve">"В един разказ за Христа се  разправя следното: Детето на една бедна вдовица било зле болно и тя  решила да го занесе при Христа, Той да му помогне.  По пътя още то  издъхнало в ръцете й.  Обаче с мъртвия труп на детето тя продължила  пътя си, да търси Христа.  Най-после й казали, че Христос е разпнат  вече, не може да й помогне.  Въпреки това тя отишла на Лобното място,  сама да види Христа, да Го помоли да съживи детето й.  Като видяла  Христа на кръста, тя започнала отчаяно да плаче, че единствената й  надежда е изгубена.  Христос помолил един от войниците да извади гвоздея  от дясната му ръка, да помогне на тази нещастна вдовица и след това  отново да го закове.  Войникът изпълнил желанието на Христа.  Тогава  Христос положил ръката си върху мъртвото дете и то оживяло.”/стр.  145, 14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илата на Христос  </w:t>
      </w:r>
    </w:p>
    <w:p>
      <w:pPr>
        <w:pStyle w:val="Normal"/>
        <w:spacing w:lineRule="atLeast" w:line="240"/>
        <w:ind w:right="-5" w:firstLine="540"/>
        <w:jc w:val="both"/>
        <w:rPr>
          <w:sz w:val="24"/>
          <w:szCs w:val="24"/>
          <w:lang w:val="bg-BG"/>
        </w:rPr>
      </w:pPr>
      <w:r>
        <w:rPr>
          <w:sz w:val="24"/>
          <w:szCs w:val="24"/>
          <w:lang w:val="bg-BG"/>
        </w:rPr>
        <w:t xml:space="preserve">"Христос каза на войниците: "Освободете дясната ми  ръка от гвоздеите, да помогна на тази жена.  После пак я заковете."  Така е предадена идеята в разказа, но аз казвам: Христос не се обърна  към войниците с молба, те да извадят гвоздеите от ръката му, но Той  сам ги извади.  По какъв начин?  Той силно съсредоточи мисълта си  към Бога и гвоздеите сами паднаха от ръката му.  Щом имаше сила да  възкреси умрялото дете на вдовицата, още по-лесно беше за Христа с  мисълта си да извади гвоздеите от ръката си...  “/стр.  14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бесната слава  </w:t>
      </w:r>
    </w:p>
    <w:p>
      <w:pPr>
        <w:pStyle w:val="Normal"/>
        <w:spacing w:lineRule="atLeast" w:line="240"/>
        <w:ind w:right="-5" w:firstLine="540"/>
        <w:jc w:val="both"/>
        <w:rPr>
          <w:sz w:val="24"/>
          <w:szCs w:val="24"/>
          <w:lang w:val="bg-BG"/>
        </w:rPr>
      </w:pPr>
      <w:r>
        <w:rPr>
          <w:sz w:val="24"/>
          <w:szCs w:val="24"/>
          <w:lang w:val="bg-BG"/>
        </w:rPr>
        <w:t xml:space="preserve">"Питам: кое беше по-добро, да пострада Христос или да  не пострада?  Страданието обезслави Христа на земята, но на небето  пред Бога Той доби слава.  Той изгуби своята слава, но възвеличи  Божията.”/стр.  14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Бог има право да диша  </w:t>
      </w:r>
    </w:p>
    <w:p>
      <w:pPr>
        <w:pStyle w:val="Normal"/>
        <w:spacing w:lineRule="atLeast" w:line="240"/>
        <w:ind w:right="-5" w:firstLine="540"/>
        <w:jc w:val="both"/>
        <w:rPr>
          <w:sz w:val="24"/>
          <w:szCs w:val="24"/>
          <w:lang w:val="bg-BG"/>
        </w:rPr>
      </w:pPr>
      <w:r>
        <w:rPr>
          <w:sz w:val="24"/>
          <w:szCs w:val="24"/>
          <w:lang w:val="bg-BG"/>
        </w:rPr>
        <w:t xml:space="preserve">"Мнозина питат: Защо човек плаче?... Той е  пипнал без позволение едно свещено място от "дървото за познаване на  доброто и злото".  Затова именно майката казва на детето си: Докато  си в утробата ми, само аз имам право да дишам.  Ти ще дишаш чрез мене.  Щом искаш да дишаш самостоятелно, ти си бутнал вече свещеното  място на "дървото за познаване на доброто и злото" и трябва да излезеш  вън от рая.  Такъв е законът.  Този закон има приложение и в цялата  природа.  Само Бог има право да диша.  Ние ще дишаме чрез Него.  Обаче, недоволни от това положение, ние искаме да станем като Бога,  вследствие на което се докосваме до "дървото за познаване на доброто и  злото", за което излизаме от рая.”/стр.  16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щастията представят Свещената книга на живота, която всеки сам  трябва да чете  </w:t>
      </w:r>
    </w:p>
    <w:p>
      <w:pPr>
        <w:pStyle w:val="Normal"/>
        <w:spacing w:lineRule="atLeast" w:line="240"/>
        <w:ind w:right="-5" w:firstLine="540"/>
        <w:jc w:val="both"/>
        <w:rPr>
          <w:sz w:val="24"/>
          <w:szCs w:val="24"/>
          <w:lang w:val="bg-BG"/>
        </w:rPr>
      </w:pPr>
      <w:r>
        <w:rPr>
          <w:sz w:val="24"/>
          <w:szCs w:val="24"/>
          <w:lang w:val="bg-BG"/>
        </w:rPr>
        <w:t xml:space="preserve">"...Не бягайте от нещастието, но вземете урок от него.  То непременно ще ви научи нещо.  Нещастията носят добри уроци за  хората...  Зад нещастията се крие велика наука.  Те представят  Свещената книга на живота, която всеки сам трябва да чете... Когато  обикновен човек я чете, тази книга е обикновена...  Когато просветен,  разумен човек я чете, тази книга буди съзнанието му...”/стр.  16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отосът цъфти само на гърба на Любовта  </w:t>
      </w:r>
    </w:p>
    <w:p>
      <w:pPr>
        <w:pStyle w:val="Normal"/>
        <w:spacing w:lineRule="atLeast" w:line="240"/>
        <w:ind w:right="-5" w:firstLine="540"/>
        <w:jc w:val="both"/>
        <w:rPr>
          <w:sz w:val="24"/>
          <w:szCs w:val="24"/>
          <w:lang w:val="bg-BG"/>
        </w:rPr>
      </w:pPr>
      <w:r>
        <w:rPr>
          <w:sz w:val="24"/>
          <w:szCs w:val="24"/>
          <w:lang w:val="bg-BG"/>
        </w:rPr>
        <w:t xml:space="preserve">"Когато Любовта срещне човека,  тя му казва: Качи се на гърба ми да те нося!... Или ти трябва да се  качиш на гърба ми, или аз трябва да се кача на твоя гръб.  Друго  положение не съществува...  Ако питате защо човек скърби, казвам:  човек скърби, защото е отказал на Любовта да го носи, а се наел той  да я носи.  Закон е: Силният трябва да носи слабия, а не слабият да  носи силния...  Става ли обратното, идат нещастия и страдания в  живота на човека...  </w:t>
      </w:r>
    </w:p>
    <w:p>
      <w:pPr>
        <w:pStyle w:val="Normal"/>
        <w:spacing w:lineRule="atLeast" w:line="240"/>
        <w:ind w:right="-5" w:firstLine="540"/>
        <w:jc w:val="both"/>
        <w:rPr>
          <w:sz w:val="24"/>
          <w:szCs w:val="24"/>
          <w:lang w:val="bg-BG"/>
        </w:rPr>
      </w:pPr>
      <w:r>
        <w:rPr>
          <w:sz w:val="24"/>
          <w:szCs w:val="24"/>
          <w:lang w:val="bg-BG"/>
        </w:rPr>
        <w:t xml:space="preserve">Който е поканил веднъж Любовта да се качи на гърба  му, той трябва да я занесе до края на нейния път.  Колкото и да тежи,  не правете опити да я хвърлите от гърба си, защото тя ще ви създаде  по-голямо нещастие... Тъй щото, ако сте направили една погрешка, да  турите Любовта на гърба си, не правете втора погрешка - да я хвърлите  от гърба си.  Издръжте докрай...  Казвам: когато някой се оплаква, че  е нещастен, причината за това е, че той носи Любовта на гърба си и ще  я носи дотогава, докато тя желае.  Когато се умори, изгуби съзнание,  изгуби надежда в живота и мисли, че всичко с него е свършено, Любовта  ще слезе от гърба му,...  ще му даде от нектара на живота и ще каже:  Достатъчно вече!...  Качи се ти сега на моя гръб, аз да те понося!  Той ще се качи на гърба на Любовта, сърцето му ще се отвори, а душата  му ще се разцъфти като роза, която никога не вехне.  Това наричат  индусите "лотос".  Лотосът цъфти само на гърба на Любовта.”/стр.  157,  169, 170, 17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й-важният въпрос в живота - въпроса за Любовта или въпроса за Бога  </w:t>
      </w:r>
    </w:p>
    <w:p>
      <w:pPr>
        <w:pStyle w:val="Normal"/>
        <w:spacing w:lineRule="atLeast" w:line="240"/>
        <w:ind w:right="-5" w:firstLine="540"/>
        <w:jc w:val="both"/>
        <w:rPr>
          <w:sz w:val="24"/>
          <w:szCs w:val="24"/>
          <w:lang w:val="bg-BG"/>
        </w:rPr>
      </w:pPr>
      <w:r>
        <w:rPr>
          <w:sz w:val="24"/>
          <w:szCs w:val="24"/>
          <w:lang w:val="bg-BG"/>
        </w:rPr>
        <w:t xml:space="preserve">"Любовта е най-важният въпрос в живота.  Разрешите ли него, ще  разрешите всички останали въпроси, от какъвто характер и да са те -  личен, семеен, обществен или общочовешки.  С разрешаването на този  въпрос човек ще намери и своето място в природата.”/стр.  17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юбовта, мъдростта и истината на миналото не са за нашия век  </w:t>
      </w:r>
    </w:p>
    <w:p>
      <w:pPr>
        <w:pStyle w:val="Normal"/>
        <w:spacing w:lineRule="atLeast" w:line="240"/>
        <w:ind w:right="-5" w:firstLine="540"/>
        <w:jc w:val="both"/>
        <w:rPr>
          <w:sz w:val="24"/>
          <w:szCs w:val="24"/>
          <w:lang w:val="bg-BG"/>
        </w:rPr>
      </w:pPr>
      <w:r>
        <w:rPr>
          <w:sz w:val="24"/>
          <w:szCs w:val="24"/>
          <w:lang w:val="bg-BG"/>
        </w:rPr>
        <w:t xml:space="preserve">" - Как ще  се справим със старото?  - Както дърветата през есента се справят с  изсъхналите листа, така и вие ще се справите със старото.  Старите,  изсъхналите листа окапват и остават около корените на дърветата, като  тор, а напролет излизат нови, млади листа.  Значи старите идеи ще  турите около корените за тор, а новите ще поставите на дървото на  живота като листа, чрез които ще дишате.  Всичко старо в света трябва да се  замести с ново!  Следователно старата любов ще турим при корените, на  мястото на окапалите листа, а новата любов - на дървото, на мястото  на новите, млади листа.  Това показва, че има стара любов, има и  нова любов; има стара мъдрост, има и нова мъдрост; има стара истина,  има и нова истина...  Любовта, мъдростта и истината на миналото не са  за нашия век.”/стр.  19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мразата - скритото лице на Любовта  </w:t>
      </w:r>
    </w:p>
    <w:p>
      <w:pPr>
        <w:pStyle w:val="Normal"/>
        <w:spacing w:lineRule="atLeast" w:line="240"/>
        <w:ind w:right="-5" w:firstLine="540"/>
        <w:jc w:val="both"/>
        <w:rPr>
          <w:sz w:val="24"/>
          <w:szCs w:val="24"/>
          <w:lang w:val="bg-BG"/>
        </w:rPr>
      </w:pPr>
      <w:r>
        <w:rPr>
          <w:sz w:val="24"/>
          <w:szCs w:val="24"/>
          <w:lang w:val="bg-BG"/>
        </w:rPr>
        <w:t xml:space="preserve">"Сега, от всички хора се изисква  будно съзнание да разберат, че омразата и Любовта са две сили, с които  Бог еднакво си служи.  Бога можете да опитате и в омразата, и в  Любовта, но по съвършено различни пътища.  Нима хирургът, който туря  болния на операционната маса и тегли ножа по тялото му, го мрази?  Не, той не мрази болния, но като му причинява страдания, мисли  неговото добро.  В случая страданията ще спасят болния.  Това не е ли  Любов?  Любов е, защото спасява живота на човека.  Срещате на улицата  човек, който е тръгнал да убива някого, да му отмъсти за нещо.  Удряте  този човек с бастуна си през крака му и го счупвате.  Лошо ли  направихте на този човек?... Ако беше извършил убийството, той щеше да  изгуби не само единия си крак, но и живота си; той щеше да погуби не  само живота си, но и душата си.”/стр.  19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ръжте се за това, което Бог дава  </w:t>
      </w:r>
    </w:p>
    <w:p>
      <w:pPr>
        <w:pStyle w:val="Normal"/>
        <w:spacing w:lineRule="atLeast" w:line="240"/>
        <w:ind w:right="-5" w:firstLine="540"/>
        <w:jc w:val="both"/>
        <w:rPr>
          <w:sz w:val="24"/>
          <w:szCs w:val="24"/>
          <w:lang w:val="bg-BG"/>
        </w:rPr>
      </w:pPr>
      <w:r>
        <w:rPr>
          <w:sz w:val="24"/>
          <w:szCs w:val="24"/>
          <w:lang w:val="bg-BG"/>
        </w:rPr>
        <w:t xml:space="preserve">"И тъй, помнете следното нещо: човек  дава малко, дяволът - много, а Бог - нищо или всичко.  Като даде  много, дяволът снима и двете кожи от гърба на човека, а след това го  заробва за три-четири поколения.  Бог или нищо няма да му даде, или  всичко, но го оставя свободен, като царски син.  И затова казвам: не  се заблуждавайте от малкото, което човек дава!  Не се подкупвайте от  многото, което дяволът дава!  Дръжте се за нищото или за всичкото, което  Бог дава!”/стр.  214/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Лекция  "Сфинксът. Начало и край на нещата"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Мракът, който разкъсва вътрешните тела в човека  </w:t>
      </w:r>
    </w:p>
    <w:p>
      <w:pPr>
        <w:pStyle w:val="Normal"/>
        <w:spacing w:lineRule="atLeast" w:line="240"/>
        <w:ind w:right="-5" w:firstLine="540"/>
        <w:jc w:val="both"/>
        <w:rPr>
          <w:sz w:val="24"/>
          <w:szCs w:val="24"/>
          <w:lang w:val="bg-BG"/>
        </w:rPr>
      </w:pPr>
      <w:r>
        <w:rPr>
          <w:sz w:val="24"/>
          <w:szCs w:val="24"/>
          <w:lang w:val="bg-BG"/>
        </w:rPr>
        <w:t xml:space="preserve">"...Понякога ви  напада един звяр и ви разкъсва.  Питам: защо ви разкъса този звяр?  Като ви говоря за звяра, не вземайте само външната страна на този  образ.  Под образа на звяра аз символизирам някои ваши скърби,  които ви действуват така, че разкъсват, разрушават вашите тела.  Вие трябва да станете герои, да знаете как именно да се справите  с тия ваши скърби и мъчнотии в живота.”/стр.  19, 20/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чителю благи"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Учителю благи  </w:t>
      </w:r>
    </w:p>
    <w:p>
      <w:pPr>
        <w:pStyle w:val="Normal"/>
        <w:spacing w:lineRule="atLeast" w:line="240"/>
        <w:ind w:right="-5" w:firstLine="540"/>
        <w:jc w:val="both"/>
        <w:rPr>
          <w:sz w:val="24"/>
          <w:szCs w:val="24"/>
          <w:lang w:val="bg-BG"/>
        </w:rPr>
      </w:pPr>
      <w:r>
        <w:rPr>
          <w:sz w:val="24"/>
          <w:szCs w:val="24"/>
          <w:lang w:val="bg-BG"/>
        </w:rPr>
        <w:t xml:space="preserve">"Ако можете да произнесете думите "Учителю благи" с  дълбоко вътрешно разбиране, вие ще ги осмислите и каквато работа  започнете, благополучно ще я свършите.  Само при това положение вие  можете да изпълните Волята Божия...  Тези думи са ключ, с който могат  да се отварят врати, затворени от вековете насам...  Те представят  магическа формула, силата на която може да се изпита и провери.  Вяра  се иска за това!”/стр.  16, 1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авилното отношение към злото е освобождение от него  </w:t>
      </w:r>
    </w:p>
    <w:p>
      <w:pPr>
        <w:pStyle w:val="Normal"/>
        <w:spacing w:lineRule="atLeast" w:line="240"/>
        <w:ind w:right="-5" w:firstLine="540"/>
        <w:jc w:val="both"/>
        <w:rPr>
          <w:sz w:val="24"/>
          <w:szCs w:val="24"/>
          <w:lang w:val="bg-BG"/>
        </w:rPr>
      </w:pPr>
      <w:r>
        <w:rPr>
          <w:sz w:val="24"/>
          <w:szCs w:val="24"/>
          <w:lang w:val="bg-BG"/>
        </w:rPr>
        <w:t xml:space="preserve">"Защо злото  пакости на хората?  Защото не го обичат...  Ако те обикнат злото, и то  ще измени поведението си по отношение на тях...  Ще измени своя  характер, няма да бъде вече зло.”/стр.  1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владееш магическата пръчица  </w:t>
      </w:r>
    </w:p>
    <w:p>
      <w:pPr>
        <w:pStyle w:val="Normal"/>
        <w:spacing w:lineRule="atLeast" w:line="240"/>
        <w:ind w:right="-5" w:firstLine="540"/>
        <w:jc w:val="both"/>
        <w:rPr>
          <w:sz w:val="24"/>
          <w:szCs w:val="24"/>
          <w:lang w:val="bg-BG"/>
        </w:rPr>
      </w:pPr>
      <w:r>
        <w:rPr>
          <w:sz w:val="24"/>
          <w:szCs w:val="24"/>
          <w:lang w:val="bg-BG"/>
        </w:rPr>
        <w:t xml:space="preserve">"...Да ненавидите своя живот, да се  откажете от себе си и да тръгнете след Христа...  Който не разбира  тази идея, той ще настръхне от страх.  Който я разбира, той се е  домогнал вече до разрешаването на вековните проблеми.  Да приложиш този  стих в неговия вътрешен, дълбок смисъл, това подразбира да свалиш от  съзнанието си товара на миналото, да придобиеш Царството Божие, да  владееш магическата пръчица...”/стр.  2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ми на Вечността  </w:t>
      </w:r>
    </w:p>
    <w:p>
      <w:pPr>
        <w:pStyle w:val="Normal"/>
        <w:spacing w:lineRule="atLeast" w:line="240"/>
        <w:ind w:right="-5" w:firstLine="540"/>
        <w:jc w:val="both"/>
        <w:rPr>
          <w:sz w:val="24"/>
          <w:szCs w:val="24"/>
          <w:lang w:val="bg-BG"/>
        </w:rPr>
      </w:pPr>
      <w:r>
        <w:rPr>
          <w:sz w:val="24"/>
          <w:szCs w:val="24"/>
          <w:lang w:val="bg-BG"/>
        </w:rPr>
        <w:t xml:space="preserve">"Учителю благи!" Нека тези думи се запечатат в ума ви  за вечни времена.”/стр.  2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ърсете ме в ден скръбен!"  </w:t>
      </w:r>
    </w:p>
    <w:p>
      <w:pPr>
        <w:pStyle w:val="Normal"/>
        <w:spacing w:lineRule="atLeast" w:line="240"/>
        <w:ind w:right="-5" w:firstLine="540"/>
        <w:jc w:val="both"/>
        <w:rPr>
          <w:sz w:val="24"/>
          <w:szCs w:val="24"/>
          <w:lang w:val="bg-BG"/>
        </w:rPr>
      </w:pPr>
      <w:r>
        <w:rPr>
          <w:sz w:val="24"/>
          <w:szCs w:val="24"/>
          <w:lang w:val="bg-BG"/>
        </w:rPr>
        <w:t xml:space="preserve">"Казано е в Писанието: "Търсете ме в ден  скръбен!  Тогава ще ви помогна и ще ме прославите".  Значи ще търсите  Бога в дни на големи нещастия, разочарования, невежество, а не в дни  на щастие и блаженство. "Тогава Аз ще ви се изявя и ще ви прославя."  /стр.  3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ъзкресението - преминаване във фазата на Божествената Любов  </w:t>
      </w:r>
    </w:p>
    <w:p>
      <w:pPr>
        <w:pStyle w:val="Normal"/>
        <w:spacing w:lineRule="atLeast" w:line="240"/>
        <w:ind w:right="-5" w:firstLine="540"/>
        <w:jc w:val="both"/>
        <w:rPr>
          <w:sz w:val="24"/>
          <w:szCs w:val="24"/>
          <w:lang w:val="bg-BG"/>
        </w:rPr>
      </w:pPr>
      <w:r>
        <w:rPr>
          <w:sz w:val="24"/>
          <w:szCs w:val="24"/>
          <w:lang w:val="bg-BG"/>
        </w:rPr>
        <w:t xml:space="preserve">"Днес  всички хора се стремят към нова връзка с Любовта, т.е. към Възкресението.  Значи Възкресението не е нищо друго, освен минаване на човешкото  съзнание в по-висока степен.  По този начин и Любовта влиза в нова  фаза, във фазата на Божествената Любов.  При това състояние в човека  няма да стават резки промени; той няма да се ражда и умира.  Следователно раждането като процес ще остане само за тия хора, които  не са добили високо съзнание.”/стр.  3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граждане на вселени  </w:t>
      </w:r>
    </w:p>
    <w:p>
      <w:pPr>
        <w:pStyle w:val="Normal"/>
        <w:spacing w:lineRule="atLeast" w:line="240"/>
        <w:ind w:right="-5" w:firstLine="540"/>
        <w:jc w:val="both"/>
        <w:rPr>
          <w:sz w:val="24"/>
          <w:szCs w:val="24"/>
          <w:lang w:val="bg-BG"/>
        </w:rPr>
      </w:pPr>
      <w:r>
        <w:rPr>
          <w:sz w:val="24"/>
          <w:szCs w:val="24"/>
          <w:lang w:val="bg-BG"/>
        </w:rPr>
        <w:t xml:space="preserve">"Всяка хапка, която човек поглъща, представя  цял микрокосмос.  Всяка хапка, съставена от милиони малки вселени,  идва в услуга на човека, да увеличи обема на неговата вселена.  Щом  влязат в неговия организъм, тия малки вселени продължават своя живот.  За тях човек е божество, на което те слугуват...  По същия начин и вие  някога ще влезете в организма на по-големи от вас същества и като малки  вселени ще работите за тяхното растене и развиване.  Какво ще мислите  тогава?  Ще мислите, че...  сте взели участие като градивен материал в  съграждането на по-велика от вас вселена.”/стр.3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отови ли сте за изпита на Любовта?  </w:t>
      </w:r>
    </w:p>
    <w:p>
      <w:pPr>
        <w:pStyle w:val="Normal"/>
        <w:spacing w:lineRule="atLeast" w:line="240"/>
        <w:ind w:right="-5" w:firstLine="540"/>
        <w:jc w:val="both"/>
        <w:rPr>
          <w:sz w:val="24"/>
          <w:szCs w:val="24"/>
          <w:lang w:val="bg-BG"/>
        </w:rPr>
      </w:pPr>
      <w:r>
        <w:rPr>
          <w:sz w:val="24"/>
          <w:szCs w:val="24"/>
          <w:lang w:val="bg-BG"/>
        </w:rPr>
        <w:t xml:space="preserve">"Един ден ще дойде страшният изпит,  когато Бог ще дигне завесата на вашето минало, ще ви покаже какви са  били отношенията ви с всички хора, едни от които са ви правили добро,  а други - зло, и вие да погледнете към тях, да погледнете към Бога и да  бъдете готови да простите.  Така ще се изпита вашата Любов.”/стр.  4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не сте готови да слугувате на съдбата, ще треперите пред нея  </w:t>
      </w:r>
    </w:p>
    <w:p>
      <w:pPr>
        <w:pStyle w:val="Normal"/>
        <w:spacing w:lineRule="atLeast" w:line="240"/>
        <w:ind w:right="-5" w:firstLine="540"/>
        <w:jc w:val="both"/>
        <w:rPr>
          <w:sz w:val="24"/>
          <w:szCs w:val="24"/>
          <w:lang w:val="bg-BG"/>
        </w:rPr>
      </w:pPr>
      <w:r>
        <w:rPr>
          <w:sz w:val="24"/>
          <w:szCs w:val="24"/>
          <w:lang w:val="bg-BG"/>
        </w:rPr>
        <w:t xml:space="preserve">"Няма по-красиво положение от това да слушаш как съдбата се разговаря с  мъдреца, с мага.  Съдбата се отнася и с мъдреца така, както и с  обикновения човек.  Когато лошата съдба дойде при мъдреца да му донесе  най-големите страдания, той става на крака, усмихва се, посреща я  любезно, учтиво и я пита: Какво обичате?  Тя е сериозна, обикаля около  него, ходи натук-натам, дава му наставления, а той работи, рисува с  четката си.  След това тя преглежда работата му и ако случайно намери  някакъв косъм, останал от четката му, казва: Този косъм не може да  остане тук!  - Добре, ще го махна, ще направя, както желаете.  И  най-после, като го прекара през ред изпити, тя отваря една врата и му  казва: Заповядай, свободен си вече...  След лошата съдба при мъдреца  иде добрата съдба, която му носи благата на живота.  Той пак става на  крака, усмихва се и я поканва да седне...  </w:t>
      </w:r>
    </w:p>
    <w:p>
      <w:pPr>
        <w:pStyle w:val="Normal"/>
        <w:spacing w:lineRule="atLeast" w:line="240"/>
        <w:ind w:right="-5" w:firstLine="540"/>
        <w:jc w:val="both"/>
        <w:rPr>
          <w:sz w:val="24"/>
          <w:szCs w:val="24"/>
          <w:lang w:val="bg-BG"/>
        </w:rPr>
      </w:pPr>
      <w:r>
        <w:rPr>
          <w:sz w:val="24"/>
          <w:szCs w:val="24"/>
          <w:lang w:val="bg-BG"/>
        </w:rPr>
        <w:t xml:space="preserve">Казвам: ако и вие не сте  готови, като мъдреца, да слугувате на съдбата, ще треперите пред нея...  Съдбата е един от най-строгите, най-мощните ангели, които седят при  нозете на Бога.”/стр.5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деите - същества на невидимия свят  </w:t>
      </w:r>
    </w:p>
    <w:p>
      <w:pPr>
        <w:pStyle w:val="Normal"/>
        <w:spacing w:lineRule="atLeast" w:line="240"/>
        <w:ind w:right="-5" w:firstLine="540"/>
        <w:jc w:val="both"/>
        <w:rPr>
          <w:sz w:val="24"/>
          <w:szCs w:val="24"/>
          <w:lang w:val="bg-BG"/>
        </w:rPr>
      </w:pPr>
      <w:r>
        <w:rPr>
          <w:sz w:val="24"/>
          <w:szCs w:val="24"/>
          <w:lang w:val="bg-BG"/>
        </w:rPr>
        <w:t xml:space="preserve">"Ако някой пожелае да фотографира  своята идея и да я покаже на хората...  това е невъзможно.  Защо?  Защото идеите не могат да се фотографират.  Ако някой фотографира  слънцето и го представи, че е светло, кръгло тяло, с това идеята не е  изразена. Никоя идея не може да се изрази нито с думи, нито с образи.  Идеята не може да се събере нито на земята, нито в ума, нито в  сърцето на човека.  Всяка идея може временно само да присъствува в  човешката душа.”/стр.  6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Бога няма желание хората да Го познават  </w:t>
      </w:r>
    </w:p>
    <w:p>
      <w:pPr>
        <w:pStyle w:val="Normal"/>
        <w:spacing w:lineRule="atLeast" w:line="240"/>
        <w:ind w:right="-5" w:firstLine="540"/>
        <w:jc w:val="both"/>
        <w:rPr>
          <w:sz w:val="24"/>
          <w:szCs w:val="24"/>
          <w:lang w:val="bg-BG"/>
        </w:rPr>
      </w:pPr>
      <w:r>
        <w:rPr>
          <w:sz w:val="24"/>
          <w:szCs w:val="24"/>
          <w:lang w:val="bg-BG"/>
        </w:rPr>
        <w:t xml:space="preserve">"Казвам: в Реалността  съществува само един Бог, Който не е познат на хората.  В Бога няма  желание хората да Го познават.  Ако Той би имал желание да бъде познат  от хората, това значи да има някакви слабости.  Това би значило, че на  Бога липсва нещо.”/стр.  7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зад Любовта  </w:t>
      </w:r>
    </w:p>
    <w:p>
      <w:pPr>
        <w:pStyle w:val="Normal"/>
        <w:spacing w:lineRule="atLeast" w:line="240"/>
        <w:ind w:right="-5" w:firstLine="540"/>
        <w:jc w:val="both"/>
        <w:rPr/>
      </w:pPr>
      <w:r>
        <w:rPr>
          <w:sz w:val="24"/>
          <w:szCs w:val="24"/>
          <w:lang w:val="bg-BG"/>
        </w:rPr>
        <w:t xml:space="preserve">"Слънцето има своя определена орбита на движение;  доброто, правдата, интелигентността също така имат своя определена  орбита на движение.  Най-голямата, най-широката орбита, която включва  всички вселени в света, е Любовта.  Какво има зад нея, не знаем; какво  има в нея - знаем.”/стр.  11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етвъртото посвещение  </w:t>
      </w:r>
    </w:p>
    <w:p>
      <w:pPr>
        <w:pStyle w:val="Normal"/>
        <w:spacing w:lineRule="atLeast" w:line="240"/>
        <w:ind w:right="-5" w:firstLine="540"/>
        <w:jc w:val="both"/>
        <w:rPr>
          <w:sz w:val="24"/>
          <w:szCs w:val="24"/>
          <w:lang w:val="bg-BG"/>
        </w:rPr>
      </w:pPr>
      <w:r>
        <w:rPr>
          <w:sz w:val="24"/>
          <w:szCs w:val="24"/>
          <w:lang w:val="bg-BG"/>
        </w:rPr>
        <w:t xml:space="preserve">"Лазаре, излез вън!" Кой и какъв беше Лазар? Защо Христос отиде именно  при гроба на Лазаря, а не отиде на други гробове, да вика мъртвите  да излязат вън?  По това време в Израил имаше само един  човек, който, след като умря, още можеше да чува и да разбира какво му  се говори отвън.  Този човек беше Лазар.  В цялата еврейска история,  от времето на Аврама до идването на Христа, само един евреин имаше  способността и след смъртта си да чува и да разбира какво му се  говори.  Това състояние окултистите наричат "четвърто посвещение"...  </w:t>
      </w:r>
    </w:p>
    <w:p>
      <w:pPr>
        <w:pStyle w:val="Normal"/>
        <w:spacing w:lineRule="atLeast" w:line="240"/>
        <w:ind w:right="-5" w:firstLine="540"/>
        <w:jc w:val="both"/>
        <w:rPr>
          <w:sz w:val="24"/>
          <w:szCs w:val="24"/>
          <w:lang w:val="bg-BG"/>
        </w:rPr>
      </w:pPr>
      <w:r>
        <w:rPr>
          <w:sz w:val="24"/>
          <w:szCs w:val="24"/>
          <w:lang w:val="bg-BG"/>
        </w:rPr>
        <w:t xml:space="preserve">"Лазаре, излез вън!" И действително, в отговор на тези думи Лазар  излезе от гроба.”/стр.  12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ласът на Абсолютното  </w:t>
      </w:r>
    </w:p>
    <w:p>
      <w:pPr>
        <w:pStyle w:val="Normal"/>
        <w:spacing w:lineRule="atLeast" w:line="240"/>
        <w:ind w:right="-5" w:firstLine="540"/>
        <w:jc w:val="both"/>
        <w:rPr>
          <w:sz w:val="24"/>
          <w:szCs w:val="24"/>
          <w:lang w:val="bg-BG"/>
        </w:rPr>
      </w:pPr>
      <w:r>
        <w:rPr>
          <w:sz w:val="24"/>
          <w:szCs w:val="24"/>
          <w:lang w:val="bg-BG"/>
        </w:rPr>
        <w:t xml:space="preserve">"Това, което хората наричат разговор с Бога, не е  нищо друго, освен отглас на тяхното съзнание.  Запитвам тези, които  казват, че Бог им говорил, какъв е Божият глас и те казват, че бил като  техния.  Не, Божият глас не е като човешкия. В гласа на Бога има нещо  особено.  Той е глас на Вечността, глас на Абсолютното.  Който веднъж  само е чул Божия глас, той никога няма да го забрави.”/стр.  129, 13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Божия глас са необходими специални органи  </w:t>
      </w:r>
    </w:p>
    <w:p>
      <w:pPr>
        <w:pStyle w:val="Normal"/>
        <w:spacing w:lineRule="atLeast" w:line="240"/>
        <w:ind w:right="-5" w:firstLine="540"/>
        <w:jc w:val="both"/>
        <w:rPr>
          <w:sz w:val="24"/>
          <w:szCs w:val="24"/>
          <w:lang w:val="bg-BG"/>
        </w:rPr>
      </w:pPr>
      <w:r>
        <w:rPr>
          <w:sz w:val="24"/>
          <w:szCs w:val="24"/>
          <w:lang w:val="bg-BG"/>
        </w:rPr>
        <w:t xml:space="preserve">"Аз съм слушал хора,  които сами със себе си се разговарят.  Ако вярват в духове, те ще  кажат, че духовете им говорят.  Ако са религиозни, ще кажат, че Бог им  говори.  Не, Бог не говори на хората.  При това сегашните хора нямат  още онези органи, чрез които да възприемат Божия глас направо.  За да  се възприеме енергията от Божия глас, той трябва да мине през девет  сфери, т.е.  през девет превода.  Не се разбира лесно този глас!”/стр.  13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остатъчно е Бог да ти проговори само един път  </w:t>
      </w:r>
    </w:p>
    <w:p>
      <w:pPr>
        <w:pStyle w:val="Normal"/>
        <w:spacing w:lineRule="atLeast" w:line="240"/>
        <w:ind w:right="-5" w:firstLine="540"/>
        <w:jc w:val="both"/>
        <w:rPr>
          <w:sz w:val="24"/>
          <w:szCs w:val="24"/>
          <w:lang w:val="bg-BG"/>
        </w:rPr>
      </w:pPr>
      <w:r>
        <w:rPr>
          <w:sz w:val="24"/>
          <w:szCs w:val="24"/>
          <w:lang w:val="bg-BG"/>
        </w:rPr>
        <w:t xml:space="preserve">"Достатъчно е Бог да е  проговорил веднъж на човека.  Ако два пъти му проговори, той  губи.  Изобщо колкото повече пъти Бог е говорил на човека, толкова  по-зле за него.  Онзи, на когото Бог само веднъж е проговорил, той  представя добрата почва, на която семето е паднало и дало плод  стократно.  Онези пък, на които Бог е говорил много пъти,  представят неблагоприятните условия, при които семето се посажда.  Значи достатъчно е веднъж само Бог да запали свещта на човека, за да  продължава тя вечно да гори.”/стр.  14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овори само на себе си  </w:t>
      </w:r>
    </w:p>
    <w:p>
      <w:pPr>
        <w:pStyle w:val="Normal"/>
        <w:spacing w:lineRule="atLeast" w:line="240"/>
        <w:ind w:right="-5" w:firstLine="540"/>
        <w:jc w:val="both"/>
        <w:rPr>
          <w:sz w:val="24"/>
          <w:szCs w:val="24"/>
          <w:lang w:val="bg-BG"/>
        </w:rPr>
      </w:pPr>
      <w:r>
        <w:rPr>
          <w:sz w:val="24"/>
          <w:szCs w:val="24"/>
          <w:lang w:val="bg-BG"/>
        </w:rPr>
        <w:t xml:space="preserve">"Всъщност Бог говори само на себе си, т.е.  само на  Божественото.”/стр.  141/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инове на Възкресението"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Видимият и невидимият Бог  </w:t>
      </w:r>
    </w:p>
    <w:p>
      <w:pPr>
        <w:pStyle w:val="Normal"/>
        <w:spacing w:lineRule="atLeast" w:line="240"/>
        <w:ind w:right="-5" w:firstLine="540"/>
        <w:jc w:val="both"/>
        <w:rPr>
          <w:sz w:val="24"/>
          <w:szCs w:val="24"/>
          <w:lang w:val="bg-BG"/>
        </w:rPr>
      </w:pPr>
      <w:r>
        <w:rPr>
          <w:sz w:val="24"/>
          <w:szCs w:val="24"/>
          <w:lang w:val="bg-BG"/>
        </w:rPr>
        <w:t xml:space="preserve">"Когато се казва, че Бог е невидим, това  подразбира, че Той е невидим за грешните хора, които нищо не виждат.  За тези хора е казано, че Бог никой никога не е видял.  Ангелите, светиите,  праведните, добрите хора виждат Бога.  Като казвам, че Бог е видим,  това не значи, че можете да видите Абсолютния, Безграничния Бог, но  можете да видите Неговите най-малки проявления в живота.”/стр.  2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стични победи в живота  </w:t>
      </w:r>
    </w:p>
    <w:p>
      <w:pPr>
        <w:pStyle w:val="Normal"/>
        <w:spacing w:lineRule="atLeast" w:line="240"/>
        <w:ind w:right="-5" w:firstLine="540"/>
        <w:jc w:val="both"/>
        <w:rPr>
          <w:sz w:val="24"/>
          <w:szCs w:val="24"/>
          <w:lang w:val="bg-BG"/>
        </w:rPr>
      </w:pPr>
      <w:r>
        <w:rPr>
          <w:sz w:val="24"/>
          <w:szCs w:val="24"/>
          <w:lang w:val="bg-BG"/>
        </w:rPr>
        <w:t xml:space="preserve">"Мислите ли, че ако човек влезе в огъня, ще може да се спаси?  Обаче има  начин, по който човек може да се спаси от огъня.  Какъв е този начин?  Като повдигне вибрациите на своя организъм по-високо от тия на огъня.  Тогава той може да влезе в огъня, да стане почти невидим и да излезе  от него неповреден...  Следователно има начини, по които хората могат  да се издигнат над мъчнотиите и страданията в живота.”/стр.  3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сила на думите  </w:t>
      </w:r>
    </w:p>
    <w:p>
      <w:pPr>
        <w:pStyle w:val="Normal"/>
        <w:spacing w:lineRule="atLeast" w:line="240"/>
        <w:ind w:right="-5" w:firstLine="540"/>
        <w:jc w:val="both"/>
        <w:rPr>
          <w:sz w:val="24"/>
          <w:szCs w:val="24"/>
          <w:lang w:val="bg-BG"/>
        </w:rPr>
      </w:pPr>
      <w:r>
        <w:rPr>
          <w:sz w:val="24"/>
          <w:szCs w:val="24"/>
          <w:lang w:val="bg-BG"/>
        </w:rPr>
        <w:t xml:space="preserve">"Всяка дума крие в себе си известна сила.  Ако концентрирате  вниманието си върху дадена дума, вашият мозък ще се свърже със силата,  която е вложена в нея, и ще изпитате едно ободряване или отпадане,  според характера на думата.”/стр.  6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критото в камъка  </w:t>
      </w:r>
    </w:p>
    <w:p>
      <w:pPr>
        <w:pStyle w:val="Normal"/>
        <w:spacing w:lineRule="atLeast" w:line="240"/>
        <w:ind w:right="-5" w:firstLine="540"/>
        <w:jc w:val="both"/>
        <w:rPr>
          <w:sz w:val="24"/>
          <w:szCs w:val="24"/>
          <w:lang w:val="bg-BG"/>
        </w:rPr>
      </w:pPr>
      <w:r>
        <w:rPr>
          <w:sz w:val="24"/>
          <w:szCs w:val="24"/>
          <w:lang w:val="bg-BG"/>
        </w:rPr>
        <w:t xml:space="preserve">"Питам: знаете ли колко години трябва да живее човек на земята?  Той  трябва да живее 120 години...  </w:t>
      </w:r>
    </w:p>
    <w:p>
      <w:pPr>
        <w:pStyle w:val="Normal"/>
        <w:spacing w:lineRule="atLeast" w:line="240"/>
        <w:ind w:right="-5" w:firstLine="540"/>
        <w:jc w:val="both"/>
        <w:rPr/>
      </w:pPr>
      <w:r>
        <w:rPr>
          <w:sz w:val="24"/>
          <w:szCs w:val="24"/>
          <w:lang w:val="bg-BG"/>
        </w:rPr>
        <w:t xml:space="preserve">Казвате: Кой ще ни гледа цели 120  години на земята?  Като задавате тоя въпрос, вие мязате на Архангел  Михаил...  Той отишъл да вземе душата на една бедна вдовица с три  хубави деца...  Тя казвала: Господи, прибери ме, моля Ти се, при Тебе.  Както виждаш, беднотията ми е голяма, освен това и децата не ме слушат.  Като останат без майка, ще намерят по-добра някоя; аз не мога да  издържам вече на тия условия...  Архангел Михаил се нажалил и казал:  Как мога да взема душата на тази хубава жена?  На кого ще остави тези  малки деца?  ...  Той се отказал да изпълни възложената му от Бога  мисия, затова се върнал при Него и Му разказал историята на бедната  вдовица.  Тогава Господ му казал: Слез на дъното на океана, вземи  оттам един камък, разчупи го и виж какво ще намериш в него.  Архангел Михаил направил, както Бог го посъветвал: слязъл на дъното на  океана, взел един камък, разчупил го и останал учуден, когато видял  вътре един червей.  Бог го запитал: Знаеш ли кой храни този червей?  Аз го храня.  Аз храня всички живи същества.  Аз призовавам хората  към добро.”/стр.  74, 7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лен ред и порядък  </w:t>
      </w:r>
    </w:p>
    <w:p>
      <w:pPr>
        <w:pStyle w:val="Normal"/>
        <w:spacing w:lineRule="atLeast" w:line="240"/>
        <w:ind w:right="-5" w:firstLine="540"/>
        <w:jc w:val="both"/>
        <w:rPr>
          <w:sz w:val="24"/>
          <w:szCs w:val="24"/>
          <w:lang w:val="bg-BG"/>
        </w:rPr>
      </w:pPr>
      <w:r>
        <w:rPr>
          <w:sz w:val="24"/>
          <w:szCs w:val="24"/>
          <w:lang w:val="bg-BG"/>
        </w:rPr>
        <w:t xml:space="preserve">"В света, в който сега живеете, съществува пълен ред и порядък, който  вие поради непознаване на Божествения план не разбирате.  За  неразумните хора по-лош свят от този, в който живеят, не съществува.  За разумните обаче по-добър свят от сегашния няма.”/стр.  10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познаваемата Висша Интелигентност  </w:t>
      </w:r>
    </w:p>
    <w:p>
      <w:pPr>
        <w:pStyle w:val="Normal"/>
        <w:spacing w:lineRule="atLeast" w:line="240"/>
        <w:ind w:right="-5" w:firstLine="540"/>
        <w:jc w:val="both"/>
        <w:rPr>
          <w:sz w:val="24"/>
          <w:szCs w:val="24"/>
          <w:lang w:val="bg-BG"/>
        </w:rPr>
      </w:pPr>
      <w:r>
        <w:rPr>
          <w:sz w:val="24"/>
          <w:szCs w:val="24"/>
          <w:lang w:val="bg-BG"/>
        </w:rPr>
        <w:t xml:space="preserve">"...Ония същества, които взели участие в създаването на земята, били  разумни, високо учени и интелигентни, но все пак не могли да предвидят  всичко...  </w:t>
      </w:r>
    </w:p>
    <w:p>
      <w:pPr>
        <w:pStyle w:val="Normal"/>
        <w:spacing w:lineRule="atLeast" w:line="240"/>
        <w:ind w:right="-5" w:firstLine="540"/>
        <w:jc w:val="both"/>
        <w:rPr>
          <w:sz w:val="24"/>
          <w:szCs w:val="24"/>
          <w:lang w:val="bg-BG"/>
        </w:rPr>
      </w:pPr>
      <w:r>
        <w:rPr>
          <w:sz w:val="24"/>
          <w:szCs w:val="24"/>
          <w:lang w:val="bg-BG"/>
        </w:rPr>
        <w:t xml:space="preserve">...Съществуват непредвидени случайности в нашия живот,  които и най-разумните същества не могат да предвидят.  Светът е сбор  от разумни същества от разни степени на развитие, и като резултат на  тяхната деятелност се явява голямото разнообразие в живота.  Всички  тия същества приемат, че съществува една Висша Интелигентност, но  понеже не разбират законите, с които Тя си служи, нито пък познават  формите, чрез които Тя се проявява, много неща остават за тях  неизвестни.  И най-напредналите, и най-разумните същества  абсолютно нищо не знаят за тази Висша Интелигентност.  Скрита е Тя от  погледите на всички същества.”/стр.  120, 12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лфа и омега  </w:t>
      </w:r>
    </w:p>
    <w:p>
      <w:pPr>
        <w:pStyle w:val="Normal"/>
        <w:spacing w:lineRule="atLeast" w:line="240"/>
        <w:ind w:right="-5" w:firstLine="540"/>
        <w:jc w:val="both"/>
        <w:rPr>
          <w:sz w:val="24"/>
          <w:szCs w:val="24"/>
          <w:lang w:val="bg-BG"/>
        </w:rPr>
      </w:pPr>
      <w:r>
        <w:rPr>
          <w:sz w:val="24"/>
          <w:szCs w:val="24"/>
          <w:lang w:val="bg-BG"/>
        </w:rPr>
        <w:t xml:space="preserve">"Едно трябва да знаете: в сегашната еволюция на космоса нещата нямат  край.  Защо няма да дойде край на нещата?  За хората няма начало, няма  и край, но за Бога има начало, има и край.  Той е и в началото, и в  края.  Какво могат да говорят хората за начало и за край?  Началото и  краят са достояние само на Бога, затова Той казва: "Аз съм начало, Аз  съм край.  Аз съм алфа, Аз съм омега.”/стр.  13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сновното изискване на живота  </w:t>
      </w:r>
    </w:p>
    <w:p>
      <w:pPr>
        <w:pStyle w:val="Normal"/>
        <w:spacing w:lineRule="atLeast" w:line="240"/>
        <w:ind w:right="-5" w:firstLine="540"/>
        <w:jc w:val="both"/>
        <w:rPr>
          <w:sz w:val="24"/>
          <w:szCs w:val="24"/>
          <w:lang w:val="bg-BG"/>
        </w:rPr>
      </w:pPr>
      <w:r>
        <w:rPr>
          <w:sz w:val="24"/>
          <w:szCs w:val="24"/>
          <w:lang w:val="bg-BG"/>
        </w:rPr>
        <w:t xml:space="preserve">"Като казваме, че животът представя разумен процес, това ни  най-малко не означава, че животът има някаква цел.  Никаква цел няма  животът...  Каква е целта на философа?  Да стане философ.  Каква е  целта на крадеца?  Да открадне нещо.  Каква е целта на красивия човек?  Да стане още по-красив.  Каква е целта на силния човек?  Да стане още  по-силен...  Всеки човек има някаква цел, но каквато и да е неговата  цел, тя не определя същината на живота.  Животът е нещо по-високо от  целта.  Целта може да оправдава средствата и средствата може да  оправдават целта, но целта и средствата не оправдават самия живот.  Животът седи по-високо и от целта, и от средствата, които могат да се  употребят.  </w:t>
      </w:r>
    </w:p>
    <w:p>
      <w:pPr>
        <w:pStyle w:val="Normal"/>
        <w:spacing w:lineRule="atLeast" w:line="240"/>
        <w:ind w:right="-5" w:firstLine="540"/>
        <w:jc w:val="both"/>
        <w:rPr>
          <w:sz w:val="24"/>
          <w:szCs w:val="24"/>
          <w:lang w:val="bg-BG"/>
        </w:rPr>
      </w:pPr>
      <w:r>
        <w:rPr>
          <w:sz w:val="24"/>
          <w:szCs w:val="24"/>
          <w:lang w:val="bg-BG"/>
        </w:rPr>
        <w:t xml:space="preserve">Едно изисква животът от всички хора: ПРАВИЛНО РАЗБИРАНЕ.  Какъвто и да е човек - философ, музикант, художник, държавник,  свещеник - на каквато степен на развитие и да се намира...  той вечно  трябва да разширява своите възгледи.”/стр.  13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знаване на Необятното  </w:t>
      </w:r>
    </w:p>
    <w:p>
      <w:pPr>
        <w:pStyle w:val="Normal"/>
        <w:spacing w:lineRule="atLeast" w:line="240"/>
        <w:ind w:right="-5" w:firstLine="540"/>
        <w:jc w:val="both"/>
        <w:rPr>
          <w:sz w:val="24"/>
          <w:szCs w:val="24"/>
          <w:lang w:val="bg-BG"/>
        </w:rPr>
      </w:pPr>
      <w:r>
        <w:rPr>
          <w:sz w:val="24"/>
          <w:szCs w:val="24"/>
          <w:lang w:val="bg-BG"/>
        </w:rPr>
        <w:t xml:space="preserve">"Ако човек не познава Бога, това Велико, Необятно начало, нищо не може  да познае.”/стр.  14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мето, което се познава в най-специалния момент от живота на човека  </w:t>
      </w:r>
    </w:p>
    <w:p>
      <w:pPr>
        <w:pStyle w:val="Normal"/>
        <w:spacing w:lineRule="atLeast" w:line="240"/>
        <w:ind w:right="-5" w:firstLine="540"/>
        <w:jc w:val="both"/>
        <w:rPr>
          <w:sz w:val="24"/>
          <w:szCs w:val="24"/>
          <w:lang w:val="bg-BG"/>
        </w:rPr>
      </w:pPr>
      <w:r>
        <w:rPr>
          <w:sz w:val="24"/>
          <w:szCs w:val="24"/>
          <w:lang w:val="bg-BG"/>
        </w:rPr>
        <w:t xml:space="preserve">"Бог е обширна идея, за която най-малко трябва да се говори.  Според  мене човек трябва само един път в живота си да произнесе това Свещено  Име.  Впрочем това не е още същинското Име на Бога.  Аз произнасям  същинското Име на Бога само един път в годината  и когато го  произнеса, душата ми се отваря като през месец май и се изпълва със  свещен трепет...  </w:t>
      </w:r>
    </w:p>
    <w:p>
      <w:pPr>
        <w:pStyle w:val="Normal"/>
        <w:spacing w:lineRule="atLeast" w:line="240"/>
        <w:ind w:right="-5" w:firstLine="540"/>
        <w:jc w:val="both"/>
        <w:rPr>
          <w:sz w:val="24"/>
          <w:szCs w:val="24"/>
          <w:lang w:val="bg-BG"/>
        </w:rPr>
      </w:pPr>
      <w:r>
        <w:rPr>
          <w:sz w:val="24"/>
          <w:szCs w:val="24"/>
          <w:lang w:val="bg-BG"/>
        </w:rPr>
        <w:t xml:space="preserve">Загубено е днес Името на Бога и всеки трябва да го  намери.  В това седи смисълът на живота.  Хората не знаят Името на своя  Баща...  Когато хората казват, че Името на техния велик Баща е Бог, те  се лъжат.  Никакво име не е това.  Казано е в Писанието: "Призови ме  в ден скръбен." С какво?  С Неговото Име.  Ако знаете Името на Бога,  всякога можете да Го призовете, а не само в ден скръбен.”/стр.  14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ждане във вечната младост  </w:t>
      </w:r>
    </w:p>
    <w:p>
      <w:pPr>
        <w:pStyle w:val="Normal"/>
        <w:spacing w:lineRule="atLeast" w:line="240"/>
        <w:ind w:right="-5" w:firstLine="540"/>
        <w:jc w:val="both"/>
        <w:rPr>
          <w:sz w:val="24"/>
          <w:szCs w:val="24"/>
          <w:lang w:val="bg-BG"/>
        </w:rPr>
      </w:pPr>
      <w:r>
        <w:rPr>
          <w:sz w:val="24"/>
          <w:szCs w:val="24"/>
          <w:lang w:val="bg-BG"/>
        </w:rPr>
        <w:t xml:space="preserve">"Ще работите върху себе си, да придобиете изкуството на змията, да  събличате старите си дрехи и да обличате нови...  </w:t>
      </w:r>
    </w:p>
    <w:p>
      <w:pPr>
        <w:pStyle w:val="Normal"/>
        <w:spacing w:lineRule="atLeast" w:line="240"/>
        <w:ind w:right="-5" w:firstLine="540"/>
        <w:jc w:val="both"/>
        <w:rPr>
          <w:sz w:val="24"/>
          <w:szCs w:val="24"/>
          <w:lang w:val="bg-BG"/>
        </w:rPr>
      </w:pPr>
      <w:r>
        <w:rPr>
          <w:sz w:val="24"/>
          <w:szCs w:val="24"/>
          <w:lang w:val="bg-BG"/>
        </w:rPr>
        <w:t xml:space="preserve">От старата дреха... ще излезе един млад, 33 годишен момък.  Който  го види, ще каже: Ето помазаният!”/стр.  15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забравимата секунда  </w:t>
      </w:r>
    </w:p>
    <w:p>
      <w:pPr>
        <w:pStyle w:val="Normal"/>
        <w:spacing w:lineRule="atLeast" w:line="240"/>
        <w:ind w:right="-5" w:firstLine="540"/>
        <w:jc w:val="both"/>
        <w:rPr>
          <w:sz w:val="24"/>
          <w:szCs w:val="24"/>
          <w:lang w:val="bg-BG"/>
        </w:rPr>
      </w:pPr>
      <w:r>
        <w:rPr>
          <w:sz w:val="24"/>
          <w:szCs w:val="24"/>
          <w:lang w:val="bg-BG"/>
        </w:rPr>
        <w:t xml:space="preserve">"Първо човек трябва да преобрази ума и сърцето си, за да може да го  посети Великият, Който е създал целия свят - небето и земята, цялата  наука, всички изкуства.  Той ще внесе в човека безсмъртния живот -  живота на Възкресението.  Това посещение ще трае само една секунда,  но никога няма да се забрави.  Ехото му ще продължава във Вечността.  Казвате: Само една секунда!  Това е толкова кратко.  - Знаете ли  какво нещо е да ви посети светлината само за една секунда?... Достатъчно  е Бог да ви посети само за една секунда, за да ви остави живот от  хиляди години.  Ако вие задържите в себе си богатството, което Той ви е  оставил само в една секунда, ще се ползувате от това богатство хиляди  години.”/стр.  19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нова, което не е насадено от Бога  </w:t>
      </w:r>
    </w:p>
    <w:p>
      <w:pPr>
        <w:pStyle w:val="Normal"/>
        <w:spacing w:lineRule="atLeast" w:line="240"/>
        <w:ind w:right="-5" w:firstLine="540"/>
        <w:jc w:val="both"/>
        <w:rPr>
          <w:sz w:val="24"/>
          <w:szCs w:val="24"/>
          <w:lang w:val="bg-BG"/>
        </w:rPr>
      </w:pPr>
      <w:r>
        <w:rPr>
          <w:sz w:val="24"/>
          <w:szCs w:val="24"/>
          <w:lang w:val="bg-BG"/>
        </w:rPr>
        <w:t xml:space="preserve">"Често Първичната Причина може да заеме по отношение на нас такова  поведение, като че от нищо не се интересува - дали правим добро или  зло, тя остава чужда към нас.  Това е външно, привидно отношение.  Има  случаи обаче, когато това отношение не е привидно и тогава, каквото и  да вършим, нашите постъпки са осъдени на вечно разрушаване. Затова именно  Христос е казал: "Всяко дърво, което Отец ми не е насадил, ще се  изкорени.”/стр.  207, 20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й-малкото зло и най-голямото зло  </w:t>
      </w:r>
    </w:p>
    <w:p>
      <w:pPr>
        <w:pStyle w:val="Normal"/>
        <w:spacing w:lineRule="atLeast" w:line="240"/>
        <w:ind w:right="-5" w:firstLine="540"/>
        <w:jc w:val="both"/>
        <w:rPr>
          <w:sz w:val="24"/>
          <w:szCs w:val="24"/>
          <w:lang w:val="bg-BG"/>
        </w:rPr>
      </w:pPr>
      <w:r>
        <w:rPr>
          <w:sz w:val="24"/>
          <w:szCs w:val="24"/>
          <w:lang w:val="bg-BG"/>
        </w:rPr>
        <w:t xml:space="preserve">"Освен вярата ви в Божия Дух и в Божествената наука, нищо друго не може  да ви спаси.  Учете се от звездите, вслушвайте се в техния шепот. Те  светят и тихо нашепват: Радвайте се за възможностите, които ние  откриваме за вас.  Ще дойде ден, когато ще се ползувате от тези  възможности.  Тук се готвят места за вас.  Ще кажете, че това са  залъгалки.  - За предпочитане е човек да се залъгва, отколкото да се  самоубива, както е намислил младият човек, за когото ви говорих...  За  предпочитане е по-малкото зло пред по-голямото.  Да служиш на  Истината, това е най-малкото зло, което може да сполети човека.  Да се  отклониш от Истината, това е най-голямото зло, което може да сполети  човека.”/стр.  235/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асът на Любовта"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Неразбрана за вечни времена  </w:t>
      </w:r>
    </w:p>
    <w:p>
      <w:pPr>
        <w:pStyle w:val="Normal"/>
        <w:spacing w:lineRule="atLeast" w:line="240"/>
        <w:ind w:right="-5" w:firstLine="540"/>
        <w:jc w:val="both"/>
        <w:rPr>
          <w:sz w:val="24"/>
          <w:szCs w:val="24"/>
          <w:lang w:val="bg-BG"/>
        </w:rPr>
      </w:pPr>
      <w:r>
        <w:rPr>
          <w:sz w:val="24"/>
          <w:szCs w:val="24"/>
          <w:lang w:val="bg-BG"/>
        </w:rPr>
        <w:t xml:space="preserve">"Любовта ще остане неразбрана за вечни времена.  В това седи красотата  на живота.  И всеки, който се е опитвал да обясни, да разбере, да  определи по някакъв начин Любовта, той е потъвал в дълбоките й води.  Който се е опитвал да определи Любовта, той е подобен на човек, който  иска да носи земята на гърба си.  Колкото е възможно за човека да носи  земята на гърба си, толкова е възможно да се определи какво нещо е  Любовта.”/стр.  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критото  </w:t>
      </w:r>
    </w:p>
    <w:p>
      <w:pPr>
        <w:pStyle w:val="Normal"/>
        <w:spacing w:lineRule="atLeast" w:line="240"/>
        <w:ind w:right="-5" w:firstLine="540"/>
        <w:jc w:val="both"/>
        <w:rPr>
          <w:sz w:val="24"/>
          <w:szCs w:val="24"/>
          <w:lang w:val="bg-BG"/>
        </w:rPr>
      </w:pPr>
      <w:r>
        <w:rPr>
          <w:sz w:val="24"/>
          <w:szCs w:val="24"/>
          <w:lang w:val="bg-BG"/>
        </w:rPr>
        <w:t xml:space="preserve">"Засега има неща, скрити от човешките очи.  В човешките очи има нещо,  което днес е скрито за ангелите.  И в ангелските очи има нещо, което е  скрито за големите богове.  Има неща, които са скрити даже и за  най-съвършените същества.  Всички трябва да се радват на онова, което  е скрито за тях.  Кое е скритото?  Скритото, това е Любовта.”/стр.  4,  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дълбочината на незнайното  </w:t>
      </w:r>
    </w:p>
    <w:p>
      <w:pPr>
        <w:pStyle w:val="Normal"/>
        <w:spacing w:lineRule="atLeast" w:line="240"/>
        <w:ind w:right="-5" w:firstLine="540"/>
        <w:jc w:val="both"/>
        <w:rPr>
          <w:sz w:val="24"/>
          <w:szCs w:val="24"/>
          <w:lang w:val="bg-BG"/>
        </w:rPr>
      </w:pPr>
      <w:r>
        <w:rPr>
          <w:sz w:val="24"/>
          <w:szCs w:val="24"/>
          <w:lang w:val="bg-BG"/>
        </w:rPr>
        <w:t xml:space="preserve">"Тъй щото, всички трябва да знаят, че само Бог е в сила да освободи  човека от злото.  В дълбочината на нашата душа, в дълбочината на  Битието, в дълбочината на незнайното, на неразбраното живее Онзи, в  Когото злото не може да проникне.”/стр.  1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лизане надолу по Божествен начин  </w:t>
      </w:r>
    </w:p>
    <w:p>
      <w:pPr>
        <w:pStyle w:val="Normal"/>
        <w:spacing w:lineRule="atLeast" w:line="240"/>
        <w:ind w:right="-5" w:firstLine="540"/>
        <w:jc w:val="both"/>
        <w:rPr/>
      </w:pPr>
      <w:r>
        <w:rPr>
          <w:sz w:val="24"/>
          <w:szCs w:val="24"/>
          <w:lang w:val="bg-BG"/>
        </w:rPr>
        <w:t xml:space="preserve">"Съвременните хора искат да се качват по височините, а същевременно  товарът им да се увеличава.  Това е невъзможно.  Колкото по-високо се  качваш, толкова и товарът ще става по-тежък.  Колкото по-ниско слизаш,  толкова и товарът ти ще става по-лек.  Който иска товарът му да  олеква, той трябва да слиза надолу.  Възвишените духове слязоха от  невидимия свят, за да се освободят от богатствата, които имаха.  Те  слязоха от високите върхове, за да създадат долините, земята,  слънчевата система, както и жилищата на хората.  Като създадоха  всичко това, те се освободиха от богатствата, с които разполагаха и се  върнаха назад в своите обители.  Тези творци на миналото и днес слизат  на земята.  Какво ще направят със сегашната земя?  Те ще я превърнат в  рай.”/стр.  32, 3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помаза очите на човечеството  </w:t>
      </w:r>
    </w:p>
    <w:p>
      <w:pPr>
        <w:pStyle w:val="Normal"/>
        <w:spacing w:lineRule="atLeast" w:line="240"/>
        <w:ind w:right="-5" w:firstLine="540"/>
        <w:jc w:val="both"/>
        <w:rPr>
          <w:sz w:val="24"/>
          <w:szCs w:val="24"/>
          <w:lang w:val="bg-BG"/>
        </w:rPr>
      </w:pPr>
      <w:r>
        <w:rPr>
          <w:sz w:val="24"/>
          <w:szCs w:val="24"/>
          <w:lang w:val="bg-BG"/>
        </w:rPr>
        <w:t xml:space="preserve">"И помаза очите на слепия." Очите на човека са от най-скорошен  произход.  Те представят най-великото благо, дадено на човека.  Очите  носят на човека такова знание, което разкрива пред него целия космос.  Предполага се, че до времето на Христа съзнанието на човечеството е  било затворено, сляпо, но от момента, в който Христос помаза очите на  слепия, съзнанието на всички хора по лицето на земята се отвори, т.е.  пробуди и те прогледаха.  Очите на всички хора днес са помазани, за да  разбират това, което им се говори.”/стр.  4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ве противоположни направления, всяко от които води към безкрайното  </w:t>
      </w:r>
    </w:p>
    <w:p>
      <w:pPr>
        <w:pStyle w:val="Normal"/>
        <w:spacing w:lineRule="atLeast" w:line="240"/>
        <w:ind w:right="-5" w:firstLine="540"/>
        <w:jc w:val="both"/>
        <w:rPr/>
      </w:pPr>
      <w:r>
        <w:rPr>
          <w:sz w:val="24"/>
          <w:szCs w:val="24"/>
          <w:lang w:val="bg-BG"/>
        </w:rPr>
        <w:t xml:space="preserve">"В природата съществуват две течения, две направления. Едното направление  е възходящо.  То води към великото голямо, към безкрайното, към  безконечното.  Другото направление е великото малко, което също така  води към безкрайното, към безконечното...  </w:t>
      </w:r>
    </w:p>
    <w:p>
      <w:pPr>
        <w:pStyle w:val="Normal"/>
        <w:spacing w:lineRule="atLeast" w:line="240"/>
        <w:ind w:right="-5" w:firstLine="540"/>
        <w:jc w:val="both"/>
        <w:rPr>
          <w:sz w:val="24"/>
          <w:szCs w:val="24"/>
          <w:lang w:val="bg-BG"/>
        </w:rPr>
      </w:pPr>
      <w:r>
        <w:rPr>
          <w:sz w:val="24"/>
          <w:szCs w:val="24"/>
          <w:lang w:val="bg-BG"/>
        </w:rPr>
        <w:t xml:space="preserve">Мнозина се оплакват, че  работите им не вървят добре.  Защо?  - Защото не са взели права посока  на движение.  Тази посока води или към великото голямо, или към великото  малко.  Великото голямо е закон на разширяване, растене, придобиване  на знания.  Великото малко е закон на смаляване.  При това положение  човек става толкова малък, че минава през места, дето никой не може да  мине.  Следователно, когато човек се намери при най-големите мъчнотии и  затруднения и не знае отде да мине, не знае как да се освободи от  тях, казвам: Мини по пътя на великото малко и ще се освободиш...”/стр.  52, 5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й никога не се е нуждаел  </w:t>
      </w:r>
    </w:p>
    <w:p>
      <w:pPr>
        <w:pStyle w:val="Normal"/>
        <w:spacing w:lineRule="atLeast" w:line="240"/>
        <w:ind w:right="-5" w:firstLine="540"/>
        <w:jc w:val="both"/>
        <w:rPr>
          <w:sz w:val="24"/>
          <w:szCs w:val="24"/>
          <w:lang w:val="bg-BG"/>
        </w:rPr>
      </w:pPr>
      <w:r>
        <w:rPr>
          <w:sz w:val="24"/>
          <w:szCs w:val="24"/>
          <w:lang w:val="bg-BG"/>
        </w:rPr>
        <w:t xml:space="preserve">"Досега Бог от ничия услуга не се е нуждаел, нито някой Му е  услужвал.  Но когато се казва, че трябва да служим на Бога, това е  съвсем друго нещо.  Да служим на Бога подразбира да служим на другите  в Името Божие, а не на Бога.  Той никога не се е нуждаел от услугите  на хората.”/стр.  7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ръзката с Любовта никога не се дава; дава се от изобилието, което  тече от тази връзка  </w:t>
      </w:r>
    </w:p>
    <w:p>
      <w:pPr>
        <w:pStyle w:val="Normal"/>
        <w:spacing w:lineRule="atLeast" w:line="240"/>
        <w:ind w:right="-5" w:firstLine="540"/>
        <w:jc w:val="both"/>
        <w:rPr>
          <w:sz w:val="24"/>
          <w:szCs w:val="24"/>
          <w:lang w:val="bg-BG"/>
        </w:rPr>
      </w:pPr>
      <w:r>
        <w:rPr>
          <w:sz w:val="24"/>
          <w:szCs w:val="24"/>
          <w:lang w:val="bg-BG"/>
        </w:rPr>
        <w:t xml:space="preserve">Дрехата на Любовта на никого не се дава!  Давайте от изобилието на  своя живот и ще видите как той ще мине и в ближните ви.  Давайте от  изобилието на своето знание...  Давайте от изобилието на свободата  си...  Давайте от изобилието на Любовта си, за да премине във всички  хора на земята.”/стр.  87/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Заведоха Исуса"</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Езикът на живота  </w:t>
      </w:r>
    </w:p>
    <w:p>
      <w:pPr>
        <w:pStyle w:val="Normal"/>
        <w:spacing w:lineRule="atLeast" w:line="240"/>
        <w:ind w:right="-5" w:firstLine="540"/>
        <w:jc w:val="both"/>
        <w:rPr/>
      </w:pPr>
      <w:r>
        <w:rPr>
          <w:sz w:val="24"/>
          <w:szCs w:val="24"/>
          <w:lang w:val="bg-BG"/>
        </w:rPr>
        <w:t xml:space="preserve">"...Любовта говори на човека само по един начин - чрез живота.  В  живота пък има движение, затова животът говори на човека по два начина:  чрез езика на земята и чрез езика на слънцето.  Езикът на земята е  наречен език на страданията, а езикът на слънцето е наречен език на  радостите...  Животът казва на човека така: да ме разберете, трябва  да изучавате моя пръв език на страданията, а след туй езика на  радостите.”/лекция 1*: стр.1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ичина за появяване на частта  </w:t>
      </w:r>
    </w:p>
    <w:p>
      <w:pPr>
        <w:pStyle w:val="Normal"/>
        <w:spacing w:lineRule="atLeast" w:line="240"/>
        <w:ind w:right="-5" w:firstLine="540"/>
        <w:jc w:val="both"/>
        <w:rPr>
          <w:sz w:val="24"/>
          <w:szCs w:val="24"/>
          <w:lang w:val="bg-BG"/>
        </w:rPr>
      </w:pPr>
      <w:r>
        <w:rPr>
          <w:sz w:val="24"/>
          <w:szCs w:val="24"/>
          <w:lang w:val="bg-BG"/>
        </w:rPr>
        <w:t xml:space="preserve">"Ще започна с простите числа...: 1/1000, 2/1000 и 3/1000 колко правят  всичко?  6/1000.  Питам сега: де става промяната, в числителя или в  знаменателя на тия две дроби?  - В числителя...  Знаменателите им  остават едни и същи...  Кой е знаменателят в света?  - Това е Бог.  Кой е числителят?  - Това е човекът...  </w:t>
      </w:r>
    </w:p>
    <w:p>
      <w:pPr>
        <w:pStyle w:val="Normal"/>
        <w:spacing w:lineRule="atLeast" w:line="240"/>
        <w:ind w:right="-5" w:firstLine="540"/>
        <w:jc w:val="both"/>
        <w:rPr>
          <w:sz w:val="24"/>
          <w:szCs w:val="24"/>
          <w:lang w:val="bg-BG"/>
        </w:rPr>
      </w:pPr>
      <w:r>
        <w:rPr>
          <w:sz w:val="24"/>
          <w:szCs w:val="24"/>
          <w:lang w:val="bg-BG"/>
        </w:rPr>
        <w:t xml:space="preserve">Цялото може да се прояви само в своите части.  Цялото само по себе си  не може да се прояви.”/1:1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щеният език на Истината  </w:t>
      </w:r>
    </w:p>
    <w:p>
      <w:pPr>
        <w:pStyle w:val="Normal"/>
        <w:spacing w:lineRule="atLeast" w:line="240"/>
        <w:ind w:right="-5" w:firstLine="540"/>
        <w:jc w:val="both"/>
        <w:rPr>
          <w:sz w:val="24"/>
          <w:szCs w:val="24"/>
          <w:lang w:val="bg-BG"/>
        </w:rPr>
      </w:pPr>
      <w:r>
        <w:rPr>
          <w:sz w:val="24"/>
          <w:szCs w:val="24"/>
          <w:lang w:val="bg-BG"/>
        </w:rPr>
        <w:t xml:space="preserve">"...Истината е най-възвишеният Първичен Дух, Който е излязъл от Бога.  И следователно квасът, началото на всички неща е Истината...”/1:6,7/  </w:t>
      </w:r>
    </w:p>
    <w:p>
      <w:pPr>
        <w:pStyle w:val="Normal"/>
        <w:spacing w:lineRule="atLeast" w:line="240"/>
        <w:ind w:right="-5" w:firstLine="540"/>
        <w:jc w:val="both"/>
        <w:rPr>
          <w:sz w:val="24"/>
          <w:szCs w:val="24"/>
          <w:lang w:val="bg-BG"/>
        </w:rPr>
      </w:pPr>
      <w:r>
        <w:rPr>
          <w:sz w:val="24"/>
          <w:szCs w:val="24"/>
          <w:lang w:val="bg-BG"/>
        </w:rPr>
        <w:t xml:space="preserve">"Истината...  е всадена дълбоко в  нашата душа и тя има свой свещен език.  Докато ние не научим нейния  език, тя не може да ни говори.  Туй е един от нейните велики закони.  Истината очаква да научим нейния свещен език и да разберем всяка нейна  дума...  Истината води към живота.  Тогава и животът има смисъл,  защото може да бъде безсмъртен.  Той може да хване онази старовременна  змия, която ражда страданията в света...”/2:1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лючът на думите  </w:t>
      </w:r>
    </w:p>
    <w:p>
      <w:pPr>
        <w:pStyle w:val="Normal"/>
        <w:spacing w:lineRule="atLeast" w:line="240"/>
        <w:ind w:right="-5" w:firstLine="540"/>
        <w:jc w:val="both"/>
        <w:rPr>
          <w:sz w:val="24"/>
          <w:szCs w:val="24"/>
          <w:lang w:val="bg-BG"/>
        </w:rPr>
      </w:pPr>
      <w:r>
        <w:rPr>
          <w:sz w:val="24"/>
          <w:szCs w:val="24"/>
          <w:lang w:val="bg-BG"/>
        </w:rPr>
        <w:t xml:space="preserve">"...От хиляди години насам се произнася на български език думата  "Любов", но кой българин досега е произнесъл тази дума на нейния  език?  Защото всеки народ, всеки мислител, всеки гений, като е  създавал една дума, той имал ключа на тази дума.  Я ми кажете, кой е  ключът на думата "Любов"?”/3:5,6/  </w:t>
      </w:r>
    </w:p>
    <w:p>
      <w:pPr>
        <w:pStyle w:val="Normal"/>
        <w:spacing w:lineRule="atLeast" w:line="240"/>
        <w:ind w:right="-5" w:firstLine="540"/>
        <w:jc w:val="both"/>
        <w:rPr>
          <w:sz w:val="24"/>
          <w:szCs w:val="24"/>
          <w:lang w:val="bg-BG"/>
        </w:rPr>
      </w:pPr>
      <w:r>
        <w:rPr>
          <w:sz w:val="24"/>
          <w:szCs w:val="24"/>
          <w:lang w:val="bg-BG"/>
        </w:rPr>
        <w:t xml:space="preserve">"...Ти изговаряш думата, а Любовта я няма.  Значи думата "Любов" е  опетнена.”/3:2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вижение и покой  </w:t>
      </w:r>
    </w:p>
    <w:p>
      <w:pPr>
        <w:pStyle w:val="Normal"/>
        <w:spacing w:lineRule="atLeast" w:line="240"/>
        <w:ind w:right="-5" w:firstLine="540"/>
        <w:jc w:val="both"/>
        <w:rPr>
          <w:sz w:val="24"/>
          <w:szCs w:val="24"/>
          <w:lang w:val="bg-BG"/>
        </w:rPr>
      </w:pPr>
      <w:r>
        <w:rPr>
          <w:sz w:val="24"/>
          <w:szCs w:val="24"/>
          <w:lang w:val="bg-BG"/>
        </w:rPr>
        <w:t xml:space="preserve">"Когато се говори за движение, подразбирам промяна на формите.  Само  там има движение...  Когато вечното реши да се ограничи, само тогава  има движение.  Следователно ние казваме: движат се само частиците на  цялото, а цялото всякога седи в покой.”/4:1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буждане на мъртвите духове  </w:t>
      </w:r>
    </w:p>
    <w:p>
      <w:pPr>
        <w:pStyle w:val="Normal"/>
        <w:spacing w:lineRule="atLeast" w:line="240"/>
        <w:ind w:right="-5" w:firstLine="540"/>
        <w:jc w:val="both"/>
        <w:rPr>
          <w:sz w:val="24"/>
          <w:szCs w:val="24"/>
          <w:lang w:val="bg-BG"/>
        </w:rPr>
      </w:pPr>
      <w:r>
        <w:rPr>
          <w:sz w:val="24"/>
          <w:szCs w:val="24"/>
          <w:lang w:val="bg-BG"/>
        </w:rPr>
        <w:t xml:space="preserve">"Ние трябва да помогнем на света, не трябва да се отказваме от него.  Ние трябва да му помогнем тъй, както онова житно зрънце, като падне в  почвата, й помага.  Почвата, това е съвкупност от мъртви клетки, които  еволюират.  От това гледище цялата наша земя не е нищо друго, освен  мъртви, заспали духове, които от преди хиляди години са паднали.  Житните зрънца събуждат тези мъртви клетки.  Всички разумни, живи  същества в цялата вселена трябва да свършат тази работа - да събудят  тия спящи духове.”/4:2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брали ли сте?  </w:t>
      </w:r>
    </w:p>
    <w:p>
      <w:pPr>
        <w:pStyle w:val="Normal"/>
        <w:spacing w:lineRule="atLeast" w:line="240"/>
        <w:ind w:right="-5" w:firstLine="540"/>
        <w:jc w:val="both"/>
        <w:rPr>
          <w:sz w:val="24"/>
          <w:szCs w:val="24"/>
          <w:lang w:val="bg-BG"/>
        </w:rPr>
      </w:pPr>
      <w:r>
        <w:rPr>
          <w:sz w:val="24"/>
          <w:szCs w:val="24"/>
          <w:lang w:val="bg-BG"/>
        </w:rPr>
        <w:t xml:space="preserve">"Ние изучаваме Бога, изучаваме най-отдалечените звезди, а за  най-близкия си човек казваме: е, той няма никакви идеи.  Как да няма  идеи?  Той е цяла Вселена!  ...  Дойде някой човек в дома ти, а ти  казваш: няма какво да се занимавам с него...  </w:t>
      </w:r>
    </w:p>
    <w:p>
      <w:pPr>
        <w:pStyle w:val="Normal"/>
        <w:spacing w:lineRule="atLeast" w:line="240"/>
        <w:ind w:right="-5" w:firstLine="540"/>
        <w:jc w:val="both"/>
        <w:rPr/>
      </w:pPr>
      <w:r>
        <w:rPr>
          <w:sz w:val="24"/>
          <w:szCs w:val="24"/>
          <w:lang w:val="bg-BG"/>
        </w:rPr>
        <w:t xml:space="preserve">Питам ви тогава: тази душа, която вие сте срещнали и за която казвате,  че не искате да се занимавате с нея, разбрали ли сте отде иде тя и накъде  отива?”/5:22,2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Бог знае всичко  </w:t>
      </w:r>
    </w:p>
    <w:p>
      <w:pPr>
        <w:pStyle w:val="Normal"/>
        <w:spacing w:lineRule="atLeast" w:line="240"/>
        <w:ind w:right="-5" w:firstLine="540"/>
        <w:jc w:val="both"/>
        <w:rPr>
          <w:sz w:val="24"/>
          <w:szCs w:val="24"/>
          <w:lang w:val="bg-BG"/>
        </w:rPr>
      </w:pPr>
      <w:r>
        <w:rPr>
          <w:sz w:val="24"/>
          <w:szCs w:val="24"/>
          <w:lang w:val="bg-BG"/>
        </w:rPr>
        <w:t xml:space="preserve">"Христос...  Когато беше разпнат на кръста, пак учеше.  Някои казват,  Христос знаел всичко.  Само Бог знае всичко.  Само Бог не може да се  разпъва.  Но всички Негови служители има какво да учат.  И Христос,  като дойде на земята, имаше какво да учи, и Той учеше нещо.  Онзи,  Който е вътре в Него, Той никога не се учи, но Онзи, Който Го изявява,  всякога се учи.”/5:3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мите, които съдържат Вечността  </w:t>
      </w:r>
    </w:p>
    <w:p>
      <w:pPr>
        <w:pStyle w:val="Normal"/>
        <w:spacing w:lineRule="atLeast" w:line="240"/>
        <w:ind w:right="-5" w:firstLine="540"/>
        <w:jc w:val="both"/>
        <w:rPr>
          <w:sz w:val="24"/>
          <w:szCs w:val="24"/>
          <w:lang w:val="bg-BG"/>
        </w:rPr>
      </w:pPr>
      <w:r>
        <w:rPr>
          <w:sz w:val="24"/>
          <w:szCs w:val="24"/>
          <w:lang w:val="bg-BG"/>
        </w:rPr>
        <w:t xml:space="preserve">"Много пъти някои ангели, които са живели хиляди, милиони и милиарди  години, са чули направо от Господа само две думи, но две съдържателни  думи, които съдържат цялата Вечност.  И върху тия две думи те работят.  Някои от вас искат да говорят цял ден с Господа.  Не, само две думи ще  ти каже Господ.  Знаете ли какво ще ти каже Господ?  - Люби Бога!  Люби ближния си!...  Думите "люби Бога" значат да вземеш нещо от  Бога.  Да любиш ближния си, значи да проявиш Божественото  навън.”/5:32,3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алката форма, зад която седи величието на Вечността  </w:t>
      </w:r>
    </w:p>
    <w:p>
      <w:pPr>
        <w:pStyle w:val="Normal"/>
        <w:spacing w:lineRule="atLeast" w:line="240"/>
        <w:ind w:right="-5" w:firstLine="540"/>
        <w:jc w:val="both"/>
        <w:rPr>
          <w:sz w:val="24"/>
          <w:szCs w:val="24"/>
          <w:lang w:val="bg-BG"/>
        </w:rPr>
      </w:pPr>
      <w:r>
        <w:rPr>
          <w:sz w:val="24"/>
          <w:szCs w:val="24"/>
          <w:lang w:val="bg-BG"/>
        </w:rPr>
        <w:t xml:space="preserve">"Когато Вечността се ограничава, или когато Вечността се проявява, или  когато Вечността проявява своята разумност, трябва да я вложи в една  малка форма.  Там именно е най-голямото изкуство в света.  Изкуството  не е в създаването на великите светове, създаването на слънцата и на  планетите...”/6: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сички от небето стават на крака  </w:t>
      </w:r>
    </w:p>
    <w:p>
      <w:pPr>
        <w:pStyle w:val="Normal"/>
        <w:spacing w:lineRule="atLeast" w:line="240"/>
        <w:ind w:right="-5" w:firstLine="540"/>
        <w:jc w:val="both"/>
        <w:rPr>
          <w:sz w:val="24"/>
          <w:szCs w:val="24"/>
          <w:lang w:val="bg-BG"/>
        </w:rPr>
      </w:pPr>
      <w:r>
        <w:rPr>
          <w:sz w:val="24"/>
          <w:szCs w:val="24"/>
          <w:lang w:val="bg-BG"/>
        </w:rPr>
        <w:t xml:space="preserve">"Да направиш едно добро дело, колкото и да е микроскопическо, това е  един благороден акт, за който всички от небето стават на крака, понеже  в доброто е скрит Бог.”/6:21/  </w:t>
      </w:r>
    </w:p>
    <w:p>
      <w:pPr>
        <w:pStyle w:val="Normal"/>
        <w:spacing w:lineRule="atLeast" w:line="240"/>
        <w:ind w:right="-5" w:firstLine="540"/>
        <w:jc w:val="both"/>
        <w:rPr>
          <w:sz w:val="24"/>
          <w:szCs w:val="24"/>
          <w:lang w:val="bg-BG"/>
        </w:rPr>
      </w:pPr>
      <w:r>
        <w:rPr>
          <w:sz w:val="24"/>
          <w:szCs w:val="24"/>
          <w:lang w:val="bg-BG"/>
        </w:rPr>
        <w:t xml:space="preserve">"Някой беден човек извърши някое благородно дело, той и не подозира даже,  че в небето става такова голямо тържество заради него.”/8: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оявлението на живота  </w:t>
      </w:r>
    </w:p>
    <w:p>
      <w:pPr>
        <w:pStyle w:val="Normal"/>
        <w:spacing w:lineRule="atLeast" w:line="240"/>
        <w:ind w:right="-5" w:firstLine="540"/>
        <w:jc w:val="both"/>
        <w:rPr>
          <w:sz w:val="24"/>
          <w:szCs w:val="24"/>
          <w:lang w:val="bg-BG"/>
        </w:rPr>
      </w:pPr>
      <w:r>
        <w:rPr>
          <w:sz w:val="24"/>
          <w:szCs w:val="24"/>
          <w:lang w:val="bg-BG"/>
        </w:rPr>
        <w:t xml:space="preserve">"Според мене животът никога не е бил създаван, а животът само се  проявява от Бога.  Животът не може да се създаде... , той излиза от  Бога, той е велико проявление на една висша разумност.”/8: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тлината не може да се разпъне  </w:t>
      </w:r>
    </w:p>
    <w:p>
      <w:pPr>
        <w:pStyle w:val="Normal"/>
        <w:spacing w:lineRule="atLeast" w:line="240"/>
        <w:ind w:right="-5" w:firstLine="540"/>
        <w:jc w:val="both"/>
        <w:rPr>
          <w:sz w:val="24"/>
          <w:szCs w:val="24"/>
          <w:lang w:val="bg-BG"/>
        </w:rPr>
      </w:pPr>
      <w:r>
        <w:rPr>
          <w:sz w:val="24"/>
          <w:szCs w:val="24"/>
          <w:lang w:val="bg-BG"/>
        </w:rPr>
        <w:t xml:space="preserve">"Аз не ви говоря за онзи Христос, Когото евреите разпнаха преди 2000  години...  Аз ви говоря за един Христос, Който никога не е бил  разпъван в света.  Той представлява великото в света.  Него може да  наричат Христос, но Той има друго име, Свещено Име има Той, което вие  трябва да знаете...  Светлината не може да се разпъне, светлината не  може и да се изгаси.”/8: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беше чул гласа на Бога, ти нямаше да бъдеш човек на условията  </w:t>
      </w:r>
    </w:p>
    <w:p>
      <w:pPr>
        <w:pStyle w:val="Normal"/>
        <w:spacing w:lineRule="atLeast" w:line="240"/>
        <w:ind w:right="-5" w:firstLine="540"/>
        <w:jc w:val="both"/>
        <w:rPr>
          <w:sz w:val="24"/>
          <w:szCs w:val="24"/>
          <w:lang w:val="bg-BG"/>
        </w:rPr>
      </w:pPr>
      <w:r>
        <w:rPr>
          <w:sz w:val="24"/>
          <w:szCs w:val="24"/>
          <w:lang w:val="bg-BG"/>
        </w:rPr>
        <w:t xml:space="preserve">"Някой изгубил службата си, смущава се.  Някой мъж не живее добре с  жена си, смущава се. Някой ваш близък е болен и умира, смущавате се...  </w:t>
      </w:r>
    </w:p>
    <w:p>
      <w:pPr>
        <w:pStyle w:val="Normal"/>
        <w:spacing w:lineRule="atLeast" w:line="240"/>
        <w:ind w:right="-5" w:firstLine="540"/>
        <w:jc w:val="both"/>
        <w:rPr>
          <w:sz w:val="24"/>
          <w:szCs w:val="24"/>
          <w:lang w:val="bg-BG"/>
        </w:rPr>
      </w:pPr>
      <w:r>
        <w:rPr>
          <w:sz w:val="24"/>
          <w:szCs w:val="24"/>
          <w:lang w:val="bg-BG"/>
        </w:rPr>
        <w:t xml:space="preserve">Чудни са хората, когато някой казва: аз чух гласа Божий...  Пророк Илия чу гласа Божий, но се възнесе на небето.  Този живият  Христос чу гласа на Бога и възкръсна от гроба...  Някой казва: аз чух  гласа на Бога.  Не, приятелю, ако ти беше чул гласа на Бога, ти  нямаше да бъдеш един обикновен човек, ти нямаше да бъдеш човек на  условията, ти щеше да възкръснеш.”/8:11,1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се вселява, но не се въплотява  </w:t>
      </w:r>
    </w:p>
    <w:p>
      <w:pPr>
        <w:pStyle w:val="Normal"/>
        <w:spacing w:lineRule="atLeast" w:line="240"/>
        <w:ind w:right="-5" w:firstLine="540"/>
        <w:jc w:val="both"/>
        <w:rPr/>
      </w:pPr>
      <w:r>
        <w:rPr>
          <w:sz w:val="24"/>
          <w:szCs w:val="24"/>
          <w:lang w:val="bg-BG"/>
        </w:rPr>
        <w:t xml:space="preserve">"...Онзи, Който е написал всичко в нашите мозъци, Онзи, Който е написал  всичко в нашата душа, Той всякога е вътре в нас.  Той никога не е  идвал на земята, Той никога не се е въплотявал.  Мнозина са идвали на  земята, мнозина се въплотявали и са носили Неговото Име, но Онзи  Абсолютният, на Когото хората не знаят Името, никога не е идвал в  човешка форма на земята.  Той само се е проявявал.  И нас сега искат  да ни убедят, че Онзи Непостижимият, Който е създал всичко в света, ще  се облече в една човешка форма и ще дойде на земята да Го хванат  хората и да Го разпнат.  Не, това е несъвместимо с Божествените  закони.  Писанието казва: "Ще се всели Бог, но няма да се  въплоти.”/8:2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чността  </w:t>
      </w:r>
    </w:p>
    <w:p>
      <w:pPr>
        <w:pStyle w:val="Normal"/>
        <w:spacing w:lineRule="atLeast" w:line="240"/>
        <w:ind w:right="-5" w:firstLine="540"/>
        <w:jc w:val="both"/>
        <w:rPr>
          <w:sz w:val="24"/>
          <w:szCs w:val="24"/>
          <w:lang w:val="bg-BG"/>
        </w:rPr>
      </w:pPr>
      <w:r>
        <w:rPr>
          <w:sz w:val="24"/>
          <w:szCs w:val="24"/>
          <w:lang w:val="bg-BG"/>
        </w:rPr>
        <w:t xml:space="preserve">"...Вечността е един начин, чрез който Господ може да се прояви, но и в  тази Вечност пак няма всичките форми, чрез които Господ може да се  прояви напълно.  То е най-красивото в света.”/8:2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ва, което никога няма да изчезне  </w:t>
      </w:r>
    </w:p>
    <w:p>
      <w:pPr>
        <w:pStyle w:val="Normal"/>
        <w:spacing w:lineRule="atLeast" w:line="240"/>
        <w:ind w:right="-5" w:firstLine="540"/>
        <w:jc w:val="both"/>
        <w:rPr>
          <w:sz w:val="24"/>
          <w:szCs w:val="24"/>
          <w:lang w:val="bg-BG"/>
        </w:rPr>
      </w:pPr>
      <w:r>
        <w:rPr>
          <w:sz w:val="24"/>
          <w:szCs w:val="24"/>
          <w:lang w:val="bg-BG"/>
        </w:rPr>
        <w:t xml:space="preserve">"Всички слънчеви системи могат да изгаснат, целият космос може да  изчезне, всичко може да се измени, но чувството на Любовта остава за  вечни времена и от него произтича всичко в света.”/9: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Ще те задържат ли страданията във времето и пространството?  </w:t>
      </w:r>
    </w:p>
    <w:p>
      <w:pPr>
        <w:pStyle w:val="Normal"/>
        <w:spacing w:lineRule="atLeast" w:line="240"/>
        <w:ind w:right="-5" w:firstLine="540"/>
        <w:jc w:val="both"/>
        <w:rPr>
          <w:sz w:val="24"/>
          <w:szCs w:val="24"/>
          <w:lang w:val="bg-BG"/>
        </w:rPr>
      </w:pPr>
      <w:r>
        <w:rPr>
          <w:sz w:val="24"/>
          <w:szCs w:val="24"/>
          <w:lang w:val="bg-BG"/>
        </w:rPr>
        <w:t xml:space="preserve">"...Съзнанието съществува извън времето и пространството.”/10:3/  </w:t>
      </w:r>
    </w:p>
    <w:p>
      <w:pPr>
        <w:pStyle w:val="Normal"/>
        <w:spacing w:lineRule="atLeast" w:line="240"/>
        <w:ind w:right="-5" w:firstLine="540"/>
        <w:jc w:val="both"/>
        <w:rPr>
          <w:sz w:val="24"/>
          <w:szCs w:val="24"/>
          <w:lang w:val="bg-BG"/>
        </w:rPr>
      </w:pPr>
      <w:r>
        <w:rPr>
          <w:sz w:val="24"/>
          <w:szCs w:val="24"/>
          <w:lang w:val="bg-BG"/>
        </w:rPr>
        <w:t xml:space="preserve">"Ако 25-те хиляди лева, които сте изгубили, могат да изменят вашето  съзнание, вие не сте човек на съзнателния живот.  Ако дори изгарянето  на вашата къща или ако всички страдания, през които минавате, могат да  изменят вашия живот, могат да скъсат онази връзка, която ви държи с  онова велико Битие на живота, вие не сте човек на съзнателния  живот.”/10:1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юбовта днес  </w:t>
      </w:r>
    </w:p>
    <w:p>
      <w:pPr>
        <w:pStyle w:val="Normal"/>
        <w:spacing w:lineRule="atLeast" w:line="240"/>
        <w:ind w:right="-5" w:firstLine="540"/>
        <w:jc w:val="both"/>
        <w:rPr>
          <w:sz w:val="24"/>
          <w:szCs w:val="24"/>
          <w:lang w:val="bg-BG"/>
        </w:rPr>
      </w:pPr>
      <w:r>
        <w:rPr>
          <w:sz w:val="24"/>
          <w:szCs w:val="24"/>
          <w:lang w:val="bg-BG"/>
        </w:rPr>
        <w:t xml:space="preserve">"За нас не е важно как се е проявявал някога Бог, как се е проявявало  някога Битието; за нас е важно как се проявява Любовта днес.”/10:1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гра на безсъзнателния живот  </w:t>
      </w:r>
    </w:p>
    <w:p>
      <w:pPr>
        <w:pStyle w:val="Normal"/>
        <w:spacing w:lineRule="atLeast" w:line="240"/>
        <w:ind w:right="-5" w:firstLine="540"/>
        <w:jc w:val="both"/>
        <w:rPr>
          <w:sz w:val="24"/>
          <w:szCs w:val="24"/>
          <w:lang w:val="bg-BG"/>
        </w:rPr>
      </w:pPr>
      <w:r>
        <w:rPr>
          <w:sz w:val="24"/>
          <w:szCs w:val="24"/>
          <w:lang w:val="bg-BG"/>
        </w:rPr>
        <w:t xml:space="preserve">"Престанете да се съмнявате!  Съмнението, това е една временна игра на  безсъзнателния живот.”/10:1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о удоволствие  </w:t>
      </w:r>
    </w:p>
    <w:p>
      <w:pPr>
        <w:pStyle w:val="Normal"/>
        <w:spacing w:lineRule="atLeast" w:line="240"/>
        <w:ind w:right="-5" w:firstLine="540"/>
        <w:jc w:val="both"/>
        <w:rPr>
          <w:sz w:val="24"/>
          <w:szCs w:val="24"/>
          <w:lang w:val="bg-BG"/>
        </w:rPr>
      </w:pPr>
      <w:r>
        <w:rPr>
          <w:sz w:val="24"/>
          <w:szCs w:val="24"/>
          <w:lang w:val="bg-BG"/>
        </w:rPr>
        <w:t xml:space="preserve">"...Противоречия съществуват само за неразумните хора, а за  разумните хора всичко, което става в света, е една симфония...  Туй,  което за едного е противоречие, за разумния човек е едно благоприятно  условие за работа.  То за него е едно удоволствие.”/11:6,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добен на Бога  </w:t>
      </w:r>
    </w:p>
    <w:p>
      <w:pPr>
        <w:pStyle w:val="Normal"/>
        <w:spacing w:lineRule="atLeast" w:line="240"/>
        <w:ind w:right="-5" w:firstLine="540"/>
        <w:jc w:val="both"/>
        <w:rPr>
          <w:sz w:val="24"/>
          <w:szCs w:val="24"/>
          <w:lang w:val="bg-BG"/>
        </w:rPr>
      </w:pPr>
      <w:r>
        <w:rPr>
          <w:sz w:val="24"/>
          <w:szCs w:val="24"/>
          <w:lang w:val="bg-BG"/>
        </w:rPr>
        <w:t xml:space="preserve">"...Законът на жертвата е атрибут само на Бога.  И всеки човек, който  иска да се пожертвува за Бога, мяза на Него, в него работи  Божественото.”/11:2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ловото е един символ, един превод на Божествената Реалност  </w:t>
      </w:r>
    </w:p>
    <w:p>
      <w:pPr>
        <w:pStyle w:val="Normal"/>
        <w:spacing w:lineRule="atLeast" w:line="240"/>
        <w:ind w:right="-5" w:firstLine="540"/>
        <w:jc w:val="both"/>
        <w:rPr>
          <w:sz w:val="24"/>
          <w:szCs w:val="24"/>
          <w:lang w:val="bg-BG"/>
        </w:rPr>
      </w:pPr>
      <w:r>
        <w:rPr>
          <w:sz w:val="24"/>
          <w:szCs w:val="24"/>
          <w:lang w:val="bg-BG"/>
        </w:rPr>
        <w:t xml:space="preserve">"По някой път вие се спирате върху това, какво е казал Мойсей.  Трябва  да знаете обаче, че всичко това е една голяма алегория...  </w:t>
      </w:r>
    </w:p>
    <w:p>
      <w:pPr>
        <w:pStyle w:val="Normal"/>
        <w:spacing w:lineRule="atLeast" w:line="240"/>
        <w:ind w:right="-5" w:firstLine="540"/>
        <w:jc w:val="both"/>
        <w:rPr>
          <w:sz w:val="24"/>
          <w:szCs w:val="24"/>
          <w:lang w:val="bg-BG"/>
        </w:rPr>
      </w:pPr>
      <w:r>
        <w:rPr>
          <w:sz w:val="24"/>
          <w:szCs w:val="24"/>
          <w:lang w:val="bg-BG"/>
        </w:rPr>
        <w:t xml:space="preserve">От кое пристанище дойде човекът?  Вие ще кажете: тия въпроси са лесни.  Човекът е излязъл от Божията уста.  Питам тогава: Господ има ли уста  като хората?  Какво трябва да се подразбира под думата "уста"?  </w:t>
      </w:r>
    </w:p>
    <w:p>
      <w:pPr>
        <w:pStyle w:val="Normal"/>
        <w:spacing w:lineRule="atLeast" w:line="240"/>
        <w:ind w:right="-5" w:firstLine="540"/>
        <w:jc w:val="both"/>
        <w:rPr>
          <w:sz w:val="24"/>
          <w:szCs w:val="24"/>
          <w:lang w:val="bg-BG"/>
        </w:rPr>
      </w:pPr>
      <w:r>
        <w:rPr>
          <w:sz w:val="24"/>
          <w:szCs w:val="24"/>
          <w:lang w:val="bg-BG"/>
        </w:rPr>
        <w:t xml:space="preserve">Казва се в Писанието: "Очите Господни са върху праведните".  Питам ви още:  Господ има ли очи като хората?...  В старо време пророкът е казвал:  "Онзи, Който направи очите, не вижда ли?" - Вижда, но Господ вижда,  без да има очи, и говори, без да има уста.”/12: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ият Божи закон  </w:t>
      </w:r>
    </w:p>
    <w:p>
      <w:pPr>
        <w:pStyle w:val="Normal"/>
        <w:spacing w:lineRule="atLeast" w:line="240"/>
        <w:ind w:right="-5" w:firstLine="540"/>
        <w:jc w:val="both"/>
        <w:rPr>
          <w:sz w:val="24"/>
          <w:szCs w:val="24"/>
          <w:lang w:val="bg-BG"/>
        </w:rPr>
      </w:pPr>
      <w:r>
        <w:rPr>
          <w:sz w:val="24"/>
          <w:szCs w:val="24"/>
          <w:lang w:val="bg-BG"/>
        </w:rPr>
        <w:t xml:space="preserve">"Сега някои, които не разбират Божия закон, казват: човек може да  върши, каквото си иска.  Не, престъпленията и на един паяк се  записват; престъпленията, кражбите и на една мравка или на една пчела  също се записват...  Няма престъпление в света, последствията на което  могат да се избегнат.  Даже престъпленията и на растенията, на онези  паразити, които се качват по другите растения, за да изсмукват соковете  им, се записват. Такъв е великият Божи закон.”/12:1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иждането подразбира дълбоко знание  </w:t>
      </w:r>
    </w:p>
    <w:p>
      <w:pPr>
        <w:pStyle w:val="Normal"/>
        <w:spacing w:lineRule="atLeast" w:line="240"/>
        <w:ind w:right="-5" w:firstLine="540"/>
        <w:jc w:val="both"/>
        <w:rPr>
          <w:sz w:val="24"/>
          <w:szCs w:val="24"/>
          <w:lang w:val="bg-BG"/>
        </w:rPr>
      </w:pPr>
      <w:r>
        <w:rPr>
          <w:sz w:val="24"/>
          <w:szCs w:val="24"/>
          <w:lang w:val="bg-BG"/>
        </w:rPr>
        <w:t xml:space="preserve">"Казвате: Писанието казва, че Бога никой никога не е видял.  Да, вярно  казва Писанието, че слепите хора не са видели Бога, но всички онези  хора, на които духовните очи са отворени, са видели Бога.  И за това  Христос е казал: "Чистосърдечните ще видят Бога".  Виждането  подразбира дълбоко знание.”/13:1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литвата - път към Свещения език  </w:t>
      </w:r>
    </w:p>
    <w:p>
      <w:pPr>
        <w:pStyle w:val="Normal"/>
        <w:spacing w:lineRule="atLeast" w:line="240"/>
        <w:ind w:right="-5" w:firstLine="540"/>
        <w:jc w:val="both"/>
        <w:rPr/>
      </w:pPr>
      <w:r>
        <w:rPr>
          <w:sz w:val="24"/>
          <w:szCs w:val="24"/>
          <w:lang w:val="bg-BG"/>
        </w:rPr>
        <w:t xml:space="preserve">"Под "молитва" в духовния свят ние разбираме изучаване на Божествения  език.  Молитвата е първият метод, чрез който ние започваме да изучаваме  Божествения език.  Щом започнеш да се молиш, ти вече изучаваш буквите,  а после и първите слогове на Божествения език.  Ако не се молиш, никога  няма да изучиш този език.”/13:1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чалото на сътворението  </w:t>
      </w:r>
    </w:p>
    <w:p>
      <w:pPr>
        <w:pStyle w:val="Normal"/>
        <w:spacing w:lineRule="atLeast" w:line="240"/>
        <w:ind w:right="-5" w:firstLine="540"/>
        <w:jc w:val="both"/>
        <w:rPr>
          <w:sz w:val="24"/>
          <w:szCs w:val="24"/>
          <w:lang w:val="bg-BG"/>
        </w:rPr>
      </w:pPr>
      <w:r>
        <w:rPr>
          <w:sz w:val="24"/>
          <w:szCs w:val="24"/>
          <w:lang w:val="bg-BG"/>
        </w:rPr>
        <w:t xml:space="preserve">"...Когато Бог е започнал да мисли, светът се е създал.”/9: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к да се живее  </w:t>
      </w:r>
    </w:p>
    <w:p>
      <w:pPr>
        <w:pStyle w:val="Normal"/>
        <w:spacing w:lineRule="atLeast" w:line="240"/>
        <w:ind w:right="-5" w:firstLine="540"/>
        <w:jc w:val="both"/>
        <w:rPr>
          <w:sz w:val="24"/>
          <w:szCs w:val="24"/>
          <w:lang w:val="bg-BG"/>
        </w:rPr>
      </w:pPr>
      <w:r>
        <w:rPr>
          <w:sz w:val="24"/>
          <w:szCs w:val="24"/>
          <w:lang w:val="bg-BG"/>
        </w:rPr>
        <w:t xml:space="preserve">"Да живее човек, това е изкуство, това е велика наука.  И цялото  творение, от единия край до другия, от началото и до края, това са все  методи, чрез които се преподава тази велика наука, как да се  живее.”/14: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вън живота  </w:t>
      </w:r>
    </w:p>
    <w:p>
      <w:pPr>
        <w:pStyle w:val="Normal"/>
        <w:spacing w:lineRule="atLeast" w:line="240"/>
        <w:ind w:right="-5" w:firstLine="540"/>
        <w:jc w:val="both"/>
        <w:rPr>
          <w:sz w:val="24"/>
          <w:szCs w:val="24"/>
          <w:lang w:val="bg-BG"/>
        </w:rPr>
      </w:pPr>
      <w:r>
        <w:rPr>
          <w:sz w:val="24"/>
          <w:szCs w:val="24"/>
          <w:lang w:val="bg-BG"/>
        </w:rPr>
        <w:t xml:space="preserve">"...  В общия живот има две положения: човек може да бъде извън  битието, а може да бъде и вътре в битието; човек може да бъде извън  живота, а може да бъде и вътре в живота.  Когато човек страда, той е  извън живота...  И когато човек се радва, той е пак извън живота.  Значи от едната страна извън живота, от ляво именно, има страдания,  мъчения, ад; от другата страна на живота, от дясно, има радост,  веселие, блаженство, рай.  Питам тогава: какво е същинското положение  на живота?”/15: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ата добродетел - да бъдеш разнообразен по своята същина  </w:t>
      </w:r>
    </w:p>
    <w:p>
      <w:pPr>
        <w:pStyle w:val="Normal"/>
        <w:spacing w:lineRule="atLeast" w:line="240"/>
        <w:ind w:right="-5" w:firstLine="540"/>
        <w:jc w:val="both"/>
        <w:rPr>
          <w:sz w:val="24"/>
          <w:szCs w:val="24"/>
          <w:lang w:val="bg-BG"/>
        </w:rPr>
      </w:pPr>
      <w:r>
        <w:rPr>
          <w:sz w:val="24"/>
          <w:szCs w:val="24"/>
          <w:lang w:val="bg-BG"/>
        </w:rPr>
        <w:t xml:space="preserve">"...Бог е една същина на вечното разнообразие.  Той е единство по своето  проявление, но разнообразие по своята същина.  И там е красивото!  Да  бъдеш разнообразен по своята същина, това е великата добродетел в  света.  И когато хората искат да бъдат добри, да създадат доброто в  себе си, вместо това те създават злото.  Например някои искат да бъдат  кротки.  Кроткият човек нищо не струва.  Кротък човек е онзи, който  може да укроти вълните на морето.  Кротък човек е онзи, който може да  изгаси пламъците на някоя къща.  Не е достатъчно само да си  мислиш, че си кротък човек, а нищо да не можеш да направиш.”/16: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постоянно се изявява  </w:t>
      </w:r>
    </w:p>
    <w:p>
      <w:pPr>
        <w:pStyle w:val="Normal"/>
        <w:spacing w:lineRule="atLeast" w:line="240"/>
        <w:ind w:right="-5" w:firstLine="540"/>
        <w:jc w:val="both"/>
        <w:rPr>
          <w:sz w:val="24"/>
          <w:szCs w:val="24"/>
          <w:lang w:val="bg-BG"/>
        </w:rPr>
      </w:pPr>
      <w:r>
        <w:rPr>
          <w:sz w:val="24"/>
          <w:szCs w:val="24"/>
          <w:lang w:val="bg-BG"/>
        </w:rPr>
        <w:t xml:space="preserve">"...Съвременните хора казват, че в религиозно отношение формите не  могат да се изменят.  Хубостта на живота седи именно в това, че според  вътрешното развитие на духа и ние ще се изменяме постоянно, защото, както  виждаме, създаването на вселената е процес, поставен на постепенно  развитие, в който и Бог постоянно се изявява...  И в това изявяване ние  живеем.”/16:1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сяко нещо е на своето място  </w:t>
      </w:r>
    </w:p>
    <w:p>
      <w:pPr>
        <w:pStyle w:val="Normal"/>
        <w:spacing w:lineRule="atLeast" w:line="240"/>
        <w:ind w:right="-5" w:firstLine="540"/>
        <w:jc w:val="both"/>
        <w:rPr>
          <w:sz w:val="24"/>
          <w:szCs w:val="24"/>
          <w:lang w:val="bg-BG"/>
        </w:rPr>
      </w:pPr>
      <w:r>
        <w:rPr>
          <w:sz w:val="24"/>
          <w:szCs w:val="24"/>
          <w:lang w:val="bg-BG"/>
        </w:rPr>
        <w:t xml:space="preserve">"...Свободата се гради върху Истината.  Знанието се гради върху  светлината, а животът се гради върху Любовта.  Ние не трябва да ги  разместваме, да мислим, че като намерим светлината, ще намерим и  живота.  Не, всяко нещо е на своето място.”/16:1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обединеното Едно живее разнообразието  </w:t>
      </w:r>
    </w:p>
    <w:p>
      <w:pPr>
        <w:pStyle w:val="Normal"/>
        <w:spacing w:lineRule="atLeast" w:line="240"/>
        <w:ind w:right="-5" w:firstLine="540"/>
        <w:jc w:val="both"/>
        <w:rPr>
          <w:sz w:val="24"/>
          <w:szCs w:val="24"/>
          <w:lang w:val="bg-BG"/>
        </w:rPr>
      </w:pPr>
      <w:r>
        <w:rPr>
          <w:sz w:val="24"/>
          <w:szCs w:val="24"/>
          <w:lang w:val="bg-BG"/>
        </w:rPr>
        <w:t xml:space="preserve">"Хората трябва да се върнат към първия закон, когато живяха заедно...  Те първоначално живяха в едно тяло, в един ум, в едно сърце, значи и  сега могат да живеят така...  Какво се подразбира да живеят в един  ум?  Единият ум подразбира разнообразие, а многото умове разбират  еднообразие...  </w:t>
      </w:r>
    </w:p>
    <w:p>
      <w:pPr>
        <w:pStyle w:val="Normal"/>
        <w:spacing w:lineRule="atLeast" w:line="240"/>
        <w:ind w:right="-5" w:firstLine="540"/>
        <w:jc w:val="both"/>
        <w:rPr>
          <w:sz w:val="24"/>
          <w:szCs w:val="24"/>
          <w:lang w:val="bg-BG"/>
        </w:rPr>
      </w:pPr>
      <w:r>
        <w:rPr>
          <w:sz w:val="24"/>
          <w:szCs w:val="24"/>
          <w:lang w:val="bg-BG"/>
        </w:rPr>
        <w:t xml:space="preserve">И тъй, казва апостолът: "В Христа Исуса ще се образува  един общ организъм и тогава ще се създаде онова истинско  разнообразие.”/16:20,2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инът - носител на новите условия  </w:t>
      </w:r>
    </w:p>
    <w:p>
      <w:pPr>
        <w:pStyle w:val="Normal"/>
        <w:spacing w:lineRule="atLeast" w:line="240"/>
        <w:ind w:right="-5" w:firstLine="540"/>
        <w:jc w:val="both"/>
        <w:rPr>
          <w:sz w:val="24"/>
          <w:szCs w:val="24"/>
          <w:lang w:val="bg-BG"/>
        </w:rPr>
      </w:pPr>
      <w:r>
        <w:rPr>
          <w:sz w:val="24"/>
          <w:szCs w:val="24"/>
          <w:lang w:val="bg-BG"/>
        </w:rPr>
        <w:t xml:space="preserve">"В Писанието се казва: "Бог говори на хората чрез Своя Син".  Защо  именно чрез Своя Син, а не чрез другиго?... Най-първо вие живеете  сами, но след това искате да имате син или дъщеря.  Това е един много  дълбок въпрос.  Синът, това са новите условия на живота, това са  условията, при които душата може да живее.  В Сина е скрит вечният  живот.  Там е скрита младостта, там е скрит Божественият живот.”/17:1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стината сама е закон  </w:t>
      </w:r>
    </w:p>
    <w:p>
      <w:pPr>
        <w:pStyle w:val="Normal"/>
        <w:spacing w:lineRule="atLeast" w:line="240"/>
        <w:ind w:right="-5" w:firstLine="540"/>
        <w:jc w:val="both"/>
        <w:rPr>
          <w:sz w:val="24"/>
          <w:szCs w:val="24"/>
          <w:lang w:val="bg-BG"/>
        </w:rPr>
      </w:pPr>
      <w:r>
        <w:rPr>
          <w:sz w:val="24"/>
          <w:szCs w:val="24"/>
          <w:lang w:val="bg-BG"/>
        </w:rPr>
        <w:t xml:space="preserve">"...Съвременните хора...  На кого слугуват те?  И когато се говори  Истината, някои ще кажат: закон има за това!  Не, никакъв закон няма  за Истината в света.  Тя сама е закон.  Всички закони са обосновани на  Истината.  Всички закони съществуват по причина на великата Истина.  Ако ти отнемеш Истината, законите вече не съществуват.  Те са израз на  Истината.”/17:1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бектът на Любовта  </w:t>
      </w:r>
    </w:p>
    <w:p>
      <w:pPr>
        <w:pStyle w:val="Normal"/>
        <w:spacing w:lineRule="atLeast" w:line="240"/>
        <w:ind w:right="-5" w:firstLine="540"/>
        <w:jc w:val="both"/>
        <w:rPr>
          <w:sz w:val="24"/>
          <w:szCs w:val="24"/>
          <w:lang w:val="bg-BG"/>
        </w:rPr>
      </w:pPr>
      <w:r>
        <w:rPr>
          <w:sz w:val="24"/>
          <w:szCs w:val="24"/>
          <w:lang w:val="bg-BG"/>
        </w:rPr>
        <w:t xml:space="preserve">"...Любовта сама по себе си не може да люби, Любовта може да възлюби  Истината.”/17:1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овото дихание  </w:t>
      </w:r>
    </w:p>
    <w:p>
      <w:pPr>
        <w:pStyle w:val="Normal"/>
        <w:spacing w:lineRule="atLeast" w:line="240"/>
        <w:ind w:right="-5" w:firstLine="540"/>
        <w:jc w:val="both"/>
        <w:rPr>
          <w:sz w:val="24"/>
          <w:szCs w:val="24"/>
          <w:lang w:val="bg-BG"/>
        </w:rPr>
      </w:pPr>
      <w:r>
        <w:rPr>
          <w:sz w:val="24"/>
          <w:szCs w:val="24"/>
          <w:lang w:val="bg-BG"/>
        </w:rPr>
        <w:t xml:space="preserve">"Казва се в Писанието, че Бог е вдъхнал дихание в носа на човека и той  станал жива душа.  И казал му после Господ: "Ще ядеш и ще опиташ  всичко в света." До там сме дошли днес.  В света иде друго едно Писание,  според което Господ ще създаде новия тип човек.  Бог ще му вдъхне  дихание чрез ушите и този човек ще се научи да пее.  И най-после ще  дойде епоха, през която ще се създаде най-новият човек и тогава Бог ще му  вдъхне дихание през очите.  И този човек ще говори най-сладките и  най-разумните слова.  Сега Господ ще вдъхне дихание на хората през ушите...  </w:t>
      </w:r>
    </w:p>
    <w:p>
      <w:pPr>
        <w:pStyle w:val="Normal"/>
        <w:spacing w:lineRule="atLeast" w:line="240"/>
        <w:ind w:right="-5" w:firstLine="540"/>
        <w:jc w:val="both"/>
        <w:rPr>
          <w:sz w:val="24"/>
          <w:szCs w:val="24"/>
          <w:lang w:val="bg-BG"/>
        </w:rPr>
      </w:pPr>
      <w:r>
        <w:rPr>
          <w:sz w:val="24"/>
          <w:szCs w:val="24"/>
          <w:lang w:val="bg-BG"/>
        </w:rPr>
        <w:t xml:space="preserve">...И които чуят, това са хората, които няма да се раждат, но ще възкръснат.  Когато Бог вдъхна на хората дихание през носа, те станаха живи души, а  тия, на които Бог вдъхне дихание чрез ушите, те ще възкръснат.”/17:19,2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й-важният живот  </w:t>
      </w:r>
    </w:p>
    <w:p>
      <w:pPr>
        <w:pStyle w:val="Normal"/>
        <w:spacing w:lineRule="atLeast" w:line="240"/>
        <w:ind w:right="-5" w:firstLine="540"/>
        <w:jc w:val="both"/>
        <w:rPr/>
      </w:pPr>
      <w:r>
        <w:rPr>
          <w:sz w:val="24"/>
          <w:szCs w:val="24"/>
          <w:lang w:val="bg-BG"/>
        </w:rPr>
        <w:t xml:space="preserve">"От новото гледище ученият човек... знае своето минало, знае своето  бъдеще, а учи своето настояще, понеже настоящето е у Бога...  От  Божествено гледище най-важният живот е днешният, а от човешко  гледище - бъдещият живот.”/17:22/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Ще използуваш тайните сили на живота  </w:t>
      </w:r>
    </w:p>
    <w:p>
      <w:pPr>
        <w:pStyle w:val="Normal"/>
        <w:spacing w:lineRule="atLeast" w:line="240"/>
        <w:ind w:right="-5" w:firstLine="540"/>
        <w:jc w:val="both"/>
        <w:rPr>
          <w:sz w:val="24"/>
          <w:szCs w:val="24"/>
          <w:lang w:val="bg-BG"/>
        </w:rPr>
      </w:pPr>
      <w:r>
        <w:rPr>
          <w:sz w:val="24"/>
          <w:szCs w:val="24"/>
          <w:lang w:val="bg-BG"/>
        </w:rPr>
        <w:t xml:space="preserve">"Без страх в света не може.  Бог е вложил в страха една сила и ти  трябва да хванеш страха и да извадиш тази сила от него за своето  самоусъвършенствуване. Страхът ще ходи с тебе, но ти няма да страхуваш.  В омразата също тъй Бог е вложил една сила, която ти трябва да  използуваш. Затова и омразата ще ходи с тебе, но ти няма да мразиш. И  в лъжата също така има едно богатство, една сила, която е потребна. Ти ще  използуваш лъжата, без да лъжеш, само ще използуваш нейната сила.  Следователно ако лъжата те побеждава и взема от тебе нещо, ти губиш.  Ако пък ти вземаш от нея, печелиш.”/17:23,24/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кон на поляризиране  </w:t>
      </w:r>
    </w:p>
    <w:p>
      <w:pPr>
        <w:pStyle w:val="Normal"/>
        <w:spacing w:lineRule="atLeast" w:line="240"/>
        <w:ind w:right="-5" w:firstLine="540"/>
        <w:jc w:val="both"/>
        <w:rPr>
          <w:sz w:val="24"/>
          <w:szCs w:val="24"/>
          <w:lang w:val="bg-BG"/>
        </w:rPr>
      </w:pPr>
      <w:r>
        <w:rPr>
          <w:sz w:val="24"/>
          <w:szCs w:val="24"/>
          <w:lang w:val="bg-BG"/>
        </w:rPr>
        <w:t xml:space="preserve">"Омразата и обичта, това са двете страни на Любовта.  Туй е закон на  поляризиране.  Любовта не може да се прояви по един и същ  начин.”/18:2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шата ражда смъртта, а духът ражда живота  </w:t>
      </w:r>
    </w:p>
    <w:p>
      <w:pPr>
        <w:pStyle w:val="Normal"/>
        <w:spacing w:lineRule="atLeast" w:line="240"/>
        <w:ind w:right="-5" w:firstLine="540"/>
        <w:jc w:val="both"/>
        <w:rPr>
          <w:sz w:val="24"/>
          <w:szCs w:val="24"/>
          <w:lang w:val="bg-BG"/>
        </w:rPr>
      </w:pPr>
      <w:r>
        <w:rPr>
          <w:sz w:val="24"/>
          <w:szCs w:val="24"/>
          <w:lang w:val="bg-BG"/>
        </w:rPr>
        <w:t xml:space="preserve">"Казвам: душата се отличава по това, че тя ще внесе смъртта в живота.  Тя е виновница за смъртта.  Духът пък е внесъл живота...  </w:t>
      </w:r>
    </w:p>
    <w:p>
      <w:pPr>
        <w:pStyle w:val="Normal"/>
        <w:spacing w:lineRule="atLeast" w:line="240"/>
        <w:ind w:right="-5" w:firstLine="540"/>
        <w:jc w:val="both"/>
        <w:rPr>
          <w:sz w:val="24"/>
          <w:szCs w:val="24"/>
          <w:lang w:val="bg-BG"/>
        </w:rPr>
      </w:pPr>
      <w:r>
        <w:rPr>
          <w:sz w:val="24"/>
          <w:szCs w:val="24"/>
          <w:lang w:val="bg-BG"/>
        </w:rPr>
        <w:t xml:space="preserve">Както хората умират, те живеят по закона на душата, а когато живеят,  то е по закона на духа...  </w:t>
      </w:r>
    </w:p>
    <w:p>
      <w:pPr>
        <w:pStyle w:val="Normal"/>
        <w:spacing w:lineRule="atLeast" w:line="240"/>
        <w:ind w:right="-5" w:firstLine="540"/>
        <w:jc w:val="both"/>
        <w:rPr>
          <w:sz w:val="24"/>
          <w:szCs w:val="24"/>
          <w:lang w:val="bg-BG"/>
        </w:rPr>
      </w:pPr>
      <w:r>
        <w:rPr>
          <w:sz w:val="24"/>
          <w:szCs w:val="24"/>
          <w:lang w:val="bg-BG"/>
        </w:rPr>
        <w:t xml:space="preserve">...  Душата ражда смъртта, а духът ражда живота...  Когато  Бог направи Адама, остави го сам в рая.  Бог вложи жива душа в него,  но той, като не можа да задържи тази душа в себе си, извади я навън.  Жената е тази жива душа, която Адам извади извън себе си, и с това се  създаде смъртта...  </w:t>
      </w:r>
    </w:p>
    <w:p>
      <w:pPr>
        <w:pStyle w:val="Normal"/>
        <w:spacing w:lineRule="atLeast" w:line="240"/>
        <w:ind w:right="-5" w:firstLine="540"/>
        <w:jc w:val="both"/>
        <w:rPr>
          <w:sz w:val="24"/>
          <w:szCs w:val="24"/>
          <w:lang w:val="bg-BG"/>
        </w:rPr>
      </w:pPr>
      <w:r>
        <w:rPr>
          <w:sz w:val="24"/>
          <w:szCs w:val="24"/>
          <w:lang w:val="bg-BG"/>
        </w:rPr>
        <w:t xml:space="preserve">Какво нещо е смъртта?  - В смъртта човек научава  велики неща.  Когато дойде смъртта, човек започва да мисли за Бога,  за живота, за хиляди работи още, а щом дойде животът, хората започват  да мислят за по-леки работи.  Следователно всеки ден душата мени  формите си, а това сменяване ние наричаме смърт.  Душата още не е  дошла до една постоянна форма.  Тя не е завършила своето развитие.  Ней предстои да мине още през милиони форми.  И когато дойде до своята  последна форма, тя ще приеме безсмъртието и ще се слее с духа.  И  тогава вече няма да има душа и дух.  Какво ще има?  - Вечният живот ще  излезе на сцената.”/18:26,27,2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мъртно, вечно, безконечно  </w:t>
      </w:r>
    </w:p>
    <w:p>
      <w:pPr>
        <w:pStyle w:val="Normal"/>
        <w:spacing w:lineRule="atLeast" w:line="240"/>
        <w:ind w:right="-5" w:firstLine="540"/>
        <w:jc w:val="both"/>
        <w:rPr>
          <w:sz w:val="24"/>
          <w:szCs w:val="24"/>
          <w:lang w:val="bg-BG"/>
        </w:rPr>
      </w:pPr>
      <w:r>
        <w:rPr>
          <w:sz w:val="24"/>
          <w:szCs w:val="24"/>
          <w:lang w:val="bg-BG"/>
        </w:rPr>
        <w:t xml:space="preserve">"Това, което човек създава, е смъртно; това, което ангелите създават,  е вечно; а това, което Бог създава, е вечно и безконечно.  И ангелите  създават много неща, но те са конечни.”/19: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умността седи по-горе от гениалността  </w:t>
      </w:r>
    </w:p>
    <w:p>
      <w:pPr>
        <w:pStyle w:val="Normal"/>
        <w:spacing w:lineRule="atLeast" w:line="240"/>
        <w:ind w:right="-5" w:firstLine="540"/>
        <w:jc w:val="both"/>
        <w:rPr>
          <w:sz w:val="24"/>
          <w:szCs w:val="24"/>
          <w:lang w:val="bg-BG"/>
        </w:rPr>
      </w:pPr>
      <w:r>
        <w:rPr>
          <w:sz w:val="24"/>
          <w:szCs w:val="24"/>
          <w:lang w:val="bg-BG"/>
        </w:rPr>
        <w:t xml:space="preserve">"Разумността седи по-горе от гениалността.  Разумният човек е по-горе от  гениалния.  Геният е начало на разумността.  Разумният човек започва с  гениалността...  Казват за някого: той е гениален човек.  Ако наистина  е гениален човек, в правия смисъл на думата, той трябва да изключва  всякакъв дефект от себе си...  </w:t>
      </w:r>
    </w:p>
    <w:p>
      <w:pPr>
        <w:pStyle w:val="Normal"/>
        <w:spacing w:lineRule="atLeast" w:line="240"/>
        <w:ind w:right="-5" w:firstLine="540"/>
        <w:jc w:val="both"/>
        <w:rPr>
          <w:sz w:val="24"/>
          <w:szCs w:val="24"/>
          <w:lang w:val="bg-BG"/>
        </w:rPr>
      </w:pPr>
      <w:r>
        <w:rPr>
          <w:sz w:val="24"/>
          <w:szCs w:val="24"/>
          <w:lang w:val="bg-BG"/>
        </w:rPr>
        <w:t xml:space="preserve">Всички гениални хора още не са напълно гениални, те са в началото на  разумния живот.”/20:3,2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Що е Вечност?  </w:t>
      </w:r>
    </w:p>
    <w:p>
      <w:pPr>
        <w:pStyle w:val="Normal"/>
        <w:spacing w:lineRule="atLeast" w:line="240"/>
        <w:ind w:right="-5" w:firstLine="540"/>
        <w:jc w:val="both"/>
        <w:rPr>
          <w:sz w:val="24"/>
          <w:szCs w:val="24"/>
          <w:lang w:val="bg-BG"/>
        </w:rPr>
      </w:pPr>
      <w:r>
        <w:rPr>
          <w:sz w:val="24"/>
          <w:szCs w:val="24"/>
          <w:lang w:val="bg-BG"/>
        </w:rPr>
        <w:t xml:space="preserve">"Вечността, това са възможностите за проявлението на разумния живот.  Тъй определям аз Вечността.  Само във Вечността се крият възможностите  за проявлението на нашата душа и дух.”/20:6/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ярката, с която се мери знанието  </w:t>
      </w:r>
    </w:p>
    <w:p>
      <w:pPr>
        <w:pStyle w:val="Normal"/>
        <w:spacing w:lineRule="atLeast" w:line="240"/>
        <w:ind w:right="-5" w:firstLine="540"/>
        <w:jc w:val="both"/>
        <w:rPr>
          <w:sz w:val="24"/>
          <w:szCs w:val="24"/>
          <w:lang w:val="bg-BG"/>
        </w:rPr>
      </w:pPr>
      <w:r>
        <w:rPr>
          <w:sz w:val="24"/>
          <w:szCs w:val="24"/>
          <w:lang w:val="bg-BG"/>
        </w:rPr>
        <w:t xml:space="preserve">"Ние мислим според мярката на земята... Но представете си, че вие живеете  на слънцето, дето една година се равнява на 20 милиона земни години.  Каква ще бъде тогава вашата мисъл?... Питам този от вас, който е живял  тук на земята 50 години, на каква част от слънчевата година се  равняват тия 50 години?  - Приблизително на една минута.  Тъй че,  когато вие живеете на земята 50 години, вие сте на слънцето едно  бебенце, едва на една слънчева минута.  Питам тогава: какво ще бъде  съзнанието на слънчевите хора?  Следователно всички слънчеви системи,  които съществуват сега в нашата вселена, това са степени, етапи,  разширение на Божественото съзнание.  Мярката, с която се мери  знанието във всяка слънчева система, е различна от тази, с която се  мери на земята.”/20:7/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ългият път на завръщането  </w:t>
      </w:r>
    </w:p>
    <w:p>
      <w:pPr>
        <w:pStyle w:val="Normal"/>
        <w:spacing w:lineRule="atLeast" w:line="240"/>
        <w:ind w:right="-5" w:firstLine="540"/>
        <w:jc w:val="both"/>
        <w:rPr>
          <w:sz w:val="24"/>
          <w:szCs w:val="24"/>
          <w:lang w:val="bg-BG"/>
        </w:rPr>
      </w:pPr>
      <w:r>
        <w:rPr>
          <w:sz w:val="24"/>
          <w:szCs w:val="24"/>
          <w:lang w:val="bg-BG"/>
        </w:rPr>
        <w:t xml:space="preserve">"Всички слънчеви системи са свързани една с друга.  Те са училище за  човешкия дух...  Съвременните астрономи казват, че в нашата вселена  има 100 милиона слънца.  Представете си, че вие не можете да се  върнете, отдето сте излезли, докато не обиколите всички тия системи.  Представете си още, че живеете във всяка слънчева система по 100  години.  Умножете сега 100 милиона слънчеви години по 100 години и  вижте след колко години ще се върнете.  Пък ако трябва да обиколите  всяка планета от слънчевите системи, които са девет*, и престоите във  всяка от тях по 100 години, това са още 900 години.  Тъй че, като  живеете на всяко слънце по 1000 години, докато обиколите всичките  системи, вие ще имате един завършен курс от знания, завършена  гимназия.  И така, със завършен диплом, ще се върнете в ангелския  свят.”/20:7,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йто целуне ръката на Истината  </w:t>
      </w:r>
    </w:p>
    <w:p>
      <w:pPr>
        <w:pStyle w:val="Normal"/>
        <w:spacing w:lineRule="atLeast" w:line="240"/>
        <w:ind w:right="-5" w:firstLine="540"/>
        <w:jc w:val="both"/>
        <w:rPr>
          <w:sz w:val="24"/>
          <w:szCs w:val="24"/>
          <w:lang w:val="bg-BG"/>
        </w:rPr>
      </w:pPr>
      <w:r>
        <w:rPr>
          <w:sz w:val="24"/>
          <w:szCs w:val="24"/>
          <w:lang w:val="bg-BG"/>
        </w:rPr>
        <w:t xml:space="preserve">"Мъдреците казват, че всеки, който целуне ръката на Истината с нечисти  устни, ще умре.  И вярно е.  Но вярно е и това, че който намери  Истината и целуне ръката й, той е намерил и смисъла на  живота.”/20:19,20/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ивот, който не изтича от Духа  </w:t>
      </w:r>
    </w:p>
    <w:p>
      <w:pPr>
        <w:pStyle w:val="Normal"/>
        <w:spacing w:lineRule="atLeast" w:line="240"/>
        <w:ind w:right="-5" w:firstLine="540"/>
        <w:jc w:val="both"/>
        <w:rPr>
          <w:sz w:val="24"/>
          <w:szCs w:val="24"/>
          <w:lang w:val="bg-BG"/>
        </w:rPr>
      </w:pPr>
      <w:r>
        <w:rPr>
          <w:sz w:val="24"/>
          <w:szCs w:val="24"/>
          <w:lang w:val="bg-BG"/>
        </w:rPr>
        <w:t xml:space="preserve">"Истински живот е онзи, който изтича от Духа.  Има живот, който не  изтича от Духа.”/21:5/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ъде се крие ключът на думите?  </w:t>
      </w:r>
    </w:p>
    <w:p>
      <w:pPr>
        <w:pStyle w:val="Normal"/>
        <w:spacing w:lineRule="atLeast" w:line="240"/>
        <w:ind w:right="-5" w:firstLine="540"/>
        <w:jc w:val="both"/>
        <w:rPr>
          <w:sz w:val="24"/>
          <w:szCs w:val="24"/>
          <w:lang w:val="bg-BG"/>
        </w:rPr>
      </w:pPr>
      <w:r>
        <w:rPr>
          <w:sz w:val="24"/>
          <w:szCs w:val="24"/>
          <w:lang w:val="bg-BG"/>
        </w:rPr>
        <w:t xml:space="preserve">"Всяка идея има известни звукове, с които може да се изрази.  Вибрациите на всяка дума съответствуват на известни ключове.  Ти не  можеш да направиш живота си щастлив, ако не знаеш ключа на щастието.  Всички хора, които търсят щастието, търсят неговия ключ...  Любовта  има свой ключ. Мъдростта има свой ключ. Истината има свой ключ. Правдата  има свой ключ. Добродетелта има свой ключ.”/21:19/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стане невидимият свят достъпен  </w:t>
      </w:r>
    </w:p>
    <w:p>
      <w:pPr>
        <w:pStyle w:val="Normal"/>
        <w:spacing w:lineRule="atLeast" w:line="240"/>
        <w:ind w:right="-5" w:firstLine="540"/>
        <w:jc w:val="both"/>
        <w:rPr/>
      </w:pPr>
      <w:r>
        <w:rPr>
          <w:sz w:val="24"/>
          <w:szCs w:val="24"/>
          <w:lang w:val="bg-BG"/>
        </w:rPr>
        <w:t>"...За да се направи невидимият свят донякъде понятен за хората... ,  неговите вибрации трябва да се намалят и да се вижда чрез отражение.  Благодарение на това чрез вас се отразяват някои много напреднали  същества, наречени адепти...”/21: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стерията на Светлината  </w:t>
      </w:r>
    </w:p>
    <w:p>
      <w:pPr>
        <w:pStyle w:val="Normal"/>
        <w:spacing w:lineRule="atLeast" w:line="240"/>
        <w:ind w:right="-5" w:firstLine="540"/>
        <w:jc w:val="both"/>
        <w:rPr/>
      </w:pPr>
      <w:r>
        <w:rPr>
          <w:sz w:val="24"/>
          <w:szCs w:val="24"/>
          <w:lang w:val="bg-BG"/>
        </w:rPr>
        <w:t>"Светлината...  не излиза от тъмнината, но само се проявява в  тъмнината.  Тъмнината е само един фон за Светлината.”/22:1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рез вътрешната Светлина  </w:t>
      </w:r>
    </w:p>
    <w:p>
      <w:pPr>
        <w:pStyle w:val="Normal"/>
        <w:spacing w:lineRule="atLeast" w:line="240"/>
        <w:ind w:right="-5" w:firstLine="540"/>
        <w:jc w:val="both"/>
        <w:rPr/>
      </w:pPr>
      <w:r>
        <w:rPr>
          <w:sz w:val="24"/>
          <w:szCs w:val="24"/>
          <w:lang w:val="bg-BG"/>
        </w:rPr>
        <w:t>"...Ние първо познаваме онзи Бог, Който е у нас, а после Онзи, Който е  извън нас...  Ние можем да се домогнем до истинското познание на  външния свят, който наричаме физически, само чрез вътрешната  Светлина.”/22:21,2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пределени от 8000 години  </w:t>
      </w:r>
    </w:p>
    <w:p>
      <w:pPr>
        <w:pStyle w:val="Normal"/>
        <w:spacing w:lineRule="atLeast" w:line="240"/>
        <w:ind w:right="-5" w:firstLine="540"/>
        <w:jc w:val="both"/>
        <w:rPr/>
      </w:pPr>
      <w:r>
        <w:rPr>
          <w:sz w:val="24"/>
          <w:szCs w:val="24"/>
          <w:lang w:val="bg-BG"/>
        </w:rPr>
        <w:t>"Тези хора, на които аз трябва да проповядвам, са определени още от  8000 години и те ще дойдат.  Те не са мои последователи, но  последователи на Бога, на тази велика Истина... Някои питат: достъпно  ли е вашето общество? - Щом си определен от Бога, достъпно е.  Ако не  си определен, ще изпратиш прошение до Белите Братя да те приемат."/22: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w:t>
      </w:r>
    </w:p>
    <w:p>
      <w:pPr>
        <w:pStyle w:val="Normal"/>
        <w:spacing w:lineRule="atLeast" w:line="240"/>
        <w:ind w:right="-5" w:firstLine="540"/>
        <w:jc w:val="both"/>
        <w:rPr/>
      </w:pPr>
      <w:r>
        <w:rPr>
          <w:sz w:val="24"/>
          <w:szCs w:val="24"/>
          <w:lang w:val="bg-BG"/>
        </w:rPr>
        <w:t>"...Казвате: Духът действува отвътре.  Щом Бог действува чрез Своя Дух  отвътре, тогава сам Той де се проявява?  - Той крепи всичко отвътре и  отвън, но сам не взема участие в нищо.”/23: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торото пришествие  </w:t>
      </w:r>
    </w:p>
    <w:p>
      <w:pPr>
        <w:pStyle w:val="Normal"/>
        <w:spacing w:lineRule="atLeast" w:line="240"/>
        <w:ind w:right="-5" w:firstLine="540"/>
        <w:jc w:val="both"/>
        <w:rPr/>
      </w:pPr>
      <w:r>
        <w:rPr>
          <w:sz w:val="24"/>
          <w:szCs w:val="24"/>
          <w:lang w:val="bg-BG"/>
        </w:rPr>
        <w:t>"Казват, че на земята щяло да стане второ пришествие.  Няма какво да  става второ пришествие.  То отдавна е станало.  Повече от век и  половина откак става второто пришествие, но не на земята, а горе на  небето.  И там хората около Христа са спасени.”/23: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се стремим към Истината, цялата вселена загубва своята тежест  </w:t>
      </w:r>
    </w:p>
    <w:p>
      <w:pPr>
        <w:pStyle w:val="Normal"/>
        <w:spacing w:lineRule="atLeast" w:line="240"/>
        <w:ind w:right="-5" w:firstLine="540"/>
        <w:jc w:val="both"/>
        <w:rPr/>
      </w:pPr>
      <w:r>
        <w:rPr>
          <w:sz w:val="24"/>
          <w:szCs w:val="24"/>
          <w:lang w:val="bg-BG"/>
        </w:rPr>
        <w:t>"...Цялата вселена в своите проявления е разумна.  И когато ние се  стремим към Истината, цялата вселена може да се събере в един лешник.  Тя няма да тежи повече от един лешник.  И всички тия 100 милиона  слънца тежат колкото един лешник...  Когато един предмет или едно  тяло се стреми надолу, тогава то има тежест.”/24:1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оизход на физическата светлина  </w:t>
      </w:r>
    </w:p>
    <w:p>
      <w:pPr>
        <w:pStyle w:val="Normal"/>
        <w:spacing w:lineRule="atLeast" w:line="240"/>
        <w:ind w:right="-5" w:firstLine="540"/>
        <w:jc w:val="both"/>
        <w:rPr/>
      </w:pPr>
      <w:r>
        <w:rPr>
          <w:sz w:val="24"/>
          <w:szCs w:val="24"/>
          <w:lang w:val="bg-BG"/>
        </w:rPr>
        <w:t>"...Светлината е външната страна на знанието.  Когато духът придобива  знание, светлината се проявява като резултат...  Космическият човек е  придобил такова знание, че от него има излишък, който се проявява във  вид на физическа светлина.”/25: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ашето богатство  </w:t>
      </w:r>
    </w:p>
    <w:p>
      <w:pPr>
        <w:pStyle w:val="Normal"/>
        <w:spacing w:lineRule="atLeast" w:line="240"/>
        <w:ind w:right="-5" w:firstLine="540"/>
        <w:jc w:val="both"/>
        <w:rPr/>
      </w:pPr>
      <w:r>
        <w:rPr>
          <w:sz w:val="24"/>
          <w:szCs w:val="24"/>
          <w:lang w:val="bg-BG"/>
        </w:rPr>
        <w:t>"Да ви освободим от мъчнотиите, това значи да ви направим най-голямото  зло.  Ние ви даваме знания, възможности за използуване тия мъчнотии за  добро.  В тия мъчнотии именно се крие всичкото ви богатство.”/27: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явата на време и пространство  </w:t>
      </w:r>
    </w:p>
    <w:p>
      <w:pPr>
        <w:pStyle w:val="Normal"/>
        <w:spacing w:lineRule="atLeast" w:line="240"/>
        <w:ind w:right="-5" w:firstLine="540"/>
        <w:jc w:val="both"/>
        <w:rPr>
          <w:sz w:val="24"/>
          <w:szCs w:val="24"/>
          <w:lang w:val="bg-BG"/>
        </w:rPr>
      </w:pPr>
      <w:r>
        <w:rPr>
          <w:sz w:val="24"/>
          <w:szCs w:val="24"/>
          <w:lang w:val="bg-BG"/>
        </w:rPr>
        <w:t xml:space="preserve">"...Третият стремеж на човешкия дух е към свобода, вследствие на  което се създава време и пространство.  Когато човек се намира в  утеснение, това показва,че пространството, мястото, дето живее, е  тясно за него...  </w:t>
      </w:r>
    </w:p>
    <w:p>
      <w:pPr>
        <w:pStyle w:val="Normal"/>
        <w:spacing w:lineRule="atLeast" w:line="240"/>
        <w:ind w:right="-5" w:firstLine="540"/>
        <w:jc w:val="both"/>
        <w:rPr/>
      </w:pPr>
      <w:r>
        <w:rPr>
          <w:sz w:val="24"/>
          <w:szCs w:val="24"/>
          <w:lang w:val="bg-BG"/>
        </w:rPr>
        <w:t>Дайте простор на духа си!  Когато ние говорим за простор, разбираме да  оставим духа си да действува, да се проявява тъй, както трябва...  Неразумната страна или неразумната природа на човека представлява...  съпротивление за проявата на човешкия дух.”/25:3,4/</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лажен този раб"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Едно с Любовта  </w:t>
      </w:r>
    </w:p>
    <w:p>
      <w:pPr>
        <w:pStyle w:val="Normal"/>
        <w:spacing w:lineRule="atLeast" w:line="240"/>
        <w:ind w:right="-5" w:firstLine="540"/>
        <w:jc w:val="both"/>
        <w:rPr/>
      </w:pPr>
      <w:r>
        <w:rPr>
          <w:sz w:val="24"/>
          <w:szCs w:val="24"/>
          <w:lang w:val="bg-BG"/>
        </w:rPr>
        <w:t>"Да опиташ Любовта и да имаш Любовта, това са две различни понятия.  Да опиташ Любовта, да имаш Любовта и да живееш с Любовта, това са също  различни понятия.  Да опиташ Любовта, да имаш Любовта, да живееш с  Любовта и да си едно с нея, това е още повече.  В Любовта има разни  състояния.”/1:13,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ивот за Бога  </w:t>
      </w:r>
    </w:p>
    <w:p>
      <w:pPr>
        <w:pStyle w:val="Normal"/>
        <w:spacing w:lineRule="atLeast" w:line="240"/>
        <w:ind w:right="-5" w:firstLine="540"/>
        <w:jc w:val="both"/>
        <w:rPr/>
      </w:pPr>
      <w:r>
        <w:rPr>
          <w:sz w:val="24"/>
          <w:szCs w:val="24"/>
          <w:lang w:val="bg-BG"/>
        </w:rPr>
        <w:t>"Някой ще каже: аз ще живея само за жена си и за децата си. - Ако живееш  така, ще умреш.  Ама аз ще живея за народа си.  - Ако живееш така, ще  умреш.  Ама аз ще живея за човечеството.  - Ако живееш така, ще  умреш.  Ама аз ще живея за ангелите.  - Ако живееш така, ще умреш.  - Ами за кого да живея?  - Ако живееш за Бога, ще имаш всичкия живот в  себе си, ще бъдеш всякога жив.  За Бога ще живеем!”/1:1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като ангел да живееш, пак не е достатъчно  </w:t>
      </w:r>
    </w:p>
    <w:p>
      <w:pPr>
        <w:pStyle w:val="Normal"/>
        <w:spacing w:lineRule="atLeast" w:line="240"/>
        <w:ind w:right="-5" w:firstLine="540"/>
        <w:jc w:val="both"/>
        <w:rPr/>
      </w:pPr>
      <w:r>
        <w:rPr>
          <w:sz w:val="24"/>
          <w:szCs w:val="24"/>
          <w:lang w:val="bg-BG"/>
        </w:rPr>
        <w:t>"Даже и ако живеете като ангел, пак не можете да имате разположението  на Бога.  Някои от вас ще кажат: ами как може да живеем?  - Ще живеете  по закона на великата Божия Любов!”/1:2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пециално място за всяко живо същество  </w:t>
      </w:r>
    </w:p>
    <w:p>
      <w:pPr>
        <w:pStyle w:val="Normal"/>
        <w:spacing w:lineRule="atLeast" w:line="240"/>
        <w:ind w:right="-5" w:firstLine="540"/>
        <w:jc w:val="both"/>
        <w:rPr/>
      </w:pPr>
      <w:r>
        <w:rPr>
          <w:sz w:val="24"/>
          <w:szCs w:val="24"/>
          <w:lang w:val="bg-BG"/>
        </w:rPr>
        <w:t>"В нашата душа има място за всички.  За всяко живо същество има по  едно свещено място в нашата душа.”/1: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най-великите Учители не знаят нищо за произхода на живота  </w:t>
      </w:r>
    </w:p>
    <w:p>
      <w:pPr>
        <w:pStyle w:val="Normal"/>
        <w:spacing w:lineRule="atLeast" w:line="240"/>
        <w:ind w:right="-5" w:firstLine="540"/>
        <w:jc w:val="both"/>
        <w:rPr/>
      </w:pPr>
      <w:r>
        <w:rPr>
          <w:sz w:val="24"/>
          <w:szCs w:val="24"/>
          <w:lang w:val="bg-BG"/>
        </w:rPr>
        <w:t>"Много често хората запитват за произхода на живота, как е произлязъл  той.  Животът няма никакъв произход.  Той има начало, но началото не е  произход.  Когато кажем, че водата извира от някой извор, изворът е  само началото на тази вода, но той не е нейният произход, тя там се  проявява.  Къде се образува животът, това никой не знае.  Даже и  най-великите умове, даже и най-великите Учители не знаят нищо за  произхода на живота.  Това е една загадка.  Човек може да се занимава  с този въпрос, да запитва какво, що, това му е позволено, но да мисли,  че ще разреши великата загадка на Битието, не е в състояние.  Ако  хората биха разрешили великата задача на живота, те биха се  самоунищожили.”/2: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същността си ние сме една мисъл, една идея  </w:t>
      </w:r>
    </w:p>
    <w:p>
      <w:pPr>
        <w:pStyle w:val="Normal"/>
        <w:spacing w:lineRule="atLeast" w:line="240"/>
        <w:ind w:right="-5" w:firstLine="540"/>
        <w:jc w:val="both"/>
        <w:rPr>
          <w:sz w:val="24"/>
          <w:szCs w:val="24"/>
          <w:lang w:val="bg-BG"/>
        </w:rPr>
      </w:pPr>
      <w:r>
        <w:rPr>
          <w:sz w:val="24"/>
          <w:szCs w:val="24"/>
          <w:lang w:val="bg-BG"/>
        </w:rPr>
        <w:t>"...Ние сме една проекция.  Някога ние сме били в пространството като  мисъл, като идея и след това в нашия дух се явило едно желание да слезем  долу, да се явим като една проекция.  Ние сме събрали материал,  съградили сме тялото си и, както виждате, сега сме се събрали тук на  земята...”/2:8/</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не е създал нито ада, нито рая  </w:t>
      </w:r>
    </w:p>
    <w:p>
      <w:pPr>
        <w:pStyle w:val="Normal"/>
        <w:spacing w:lineRule="atLeast" w:line="240"/>
        <w:ind w:right="-5" w:firstLine="540"/>
        <w:jc w:val="both"/>
        <w:rPr/>
      </w:pPr>
      <w:r>
        <w:rPr>
          <w:sz w:val="24"/>
          <w:szCs w:val="24"/>
          <w:lang w:val="bg-BG"/>
        </w:rPr>
        <w:t>"Има ад, но Бог не е създал ада.  Има рай, но Бог не е създал и рая...  Бог създаде нещо много по-велико от рая.  Раят е само една външна  обстановка на нещата, а от Бога излезе нещо много по-велико, отколкото  човек може да разбере и да си представи...  Отде излезе раят?  -  Когато двама души се обичат, нали има рай за тях?  Отде излезе адът?  - Когато двама души се измъчват, нали има ад за тях?  Питам: кой  създаде рая?  - Вие.  Кой създаде ада?  - Пак вие.  Дадохте условия на  Бога да се прояви вътре във вас - това значи рай; спъвахте Бога в себе  си - това значи ад.”/2: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рвичната материя  </w:t>
      </w:r>
    </w:p>
    <w:p>
      <w:pPr>
        <w:pStyle w:val="Normal"/>
        <w:spacing w:lineRule="atLeast" w:line="240"/>
        <w:ind w:right="-5" w:firstLine="540"/>
        <w:jc w:val="both"/>
        <w:rPr/>
      </w:pPr>
      <w:r>
        <w:rPr>
          <w:sz w:val="24"/>
          <w:szCs w:val="24"/>
          <w:lang w:val="bg-BG"/>
        </w:rPr>
        <w:t>"...Има...  в кръвта на някои хора 1/10 000 000 част от милиграма от  това живо злато.  Туй злато е мощно!...  Вие трябва да живеете още  3000 години, за да придобиете не един грам, а само 1/10 000 000 част  от милиграма. Тогава вие ще бъдете един гений, който ще може да напише  нещо мощно в света и думата му ще бъде силна.  Някой казва: аз повярвах  в Господа.  Да, ти повярва в Господа, но цели 3000 години трябва да  работиш, за да придобиеш нещо от тази първична материя на Божествените  сили и да можеш да се проявиш като човек.”/2: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укашните страдания са нищо  </w:t>
      </w:r>
    </w:p>
    <w:p>
      <w:pPr>
        <w:pStyle w:val="Normal"/>
        <w:spacing w:lineRule="atLeast" w:line="240"/>
        <w:ind w:right="-5" w:firstLine="540"/>
        <w:jc w:val="both"/>
        <w:rPr/>
      </w:pPr>
      <w:r>
        <w:rPr>
          <w:sz w:val="24"/>
          <w:szCs w:val="24"/>
          <w:lang w:val="bg-BG"/>
        </w:rPr>
        <w:t>"...Идват много проповедници и ни казват, че има един лек път.  Не е  така, няма лек път!  Ние ще минем през най-страшните изпитания,  каквито човешкият ум не може да си представи.  Не се лъжете да  мислите, че този път е лек.  Тукашните страдания са нищо.  И всички  герои на човечеството, онези, които завършват своята еволюция на  земята, слизат долу в ада, оттам минават.  Обаче този огън там не ги  изгаря.”/2: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можеш да възкръснеш, ще научиш тайните на земята  </w:t>
      </w:r>
    </w:p>
    <w:p>
      <w:pPr>
        <w:pStyle w:val="Normal"/>
        <w:spacing w:lineRule="atLeast" w:line="240"/>
        <w:ind w:right="-5" w:firstLine="540"/>
        <w:jc w:val="both"/>
        <w:rPr/>
      </w:pPr>
      <w:r>
        <w:rPr>
          <w:sz w:val="24"/>
          <w:szCs w:val="24"/>
          <w:lang w:val="bg-BG"/>
        </w:rPr>
        <w:t>"...И Христос слезе в ада.  Той мина от едната страна и излезе през  центъра на земята.  Той знаеше всички тайни.  Някои питат: какво има  скрито в земята?  Може да знаеш какво скрито има в земята.  Ще те  турят на кръста, ще ти заковат два гвоздея на ръцете и на краката.  После ще те свалят от кръста и ще те турят в гроба, и ако си от онези,  които могат да възкръснат, ще научиш тайните на земята.  Земята ще  разкрие своите тайни.  Земята не е толкова страшна.  Тя има велики  богатства, скрити в себе си.  Аз си представлявам земята като един  велик Божествен цвят и колкото да е опорочена, както мислят някои, тя  разкрива този цвят за възвишените души само.  Тя крие своя Божествен  нектар само за великите души.”/2: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я идва и си заминава  </w:t>
      </w:r>
    </w:p>
    <w:p>
      <w:pPr>
        <w:pStyle w:val="Normal"/>
        <w:spacing w:lineRule="atLeast" w:line="240"/>
        <w:ind w:right="-5" w:firstLine="540"/>
        <w:jc w:val="both"/>
        <w:rPr/>
      </w:pPr>
      <w:r>
        <w:rPr>
          <w:sz w:val="24"/>
          <w:szCs w:val="24"/>
          <w:lang w:val="bg-BG"/>
        </w:rPr>
        <w:t>"...Човек трябва да знае, че животът, това, което Бог е вложил в нас, е  един велик дар, който имаме засега.  Любовта не е още като един дар в  живота ни.  Любовта е само едно условие в живота ни, тя идва и си  заминава.  Тя подкрепва само великия живот в нас.”/2:16,1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юбовта е сила, която разрушава  </w:t>
      </w:r>
    </w:p>
    <w:p>
      <w:pPr>
        <w:pStyle w:val="Normal"/>
        <w:spacing w:lineRule="atLeast" w:line="240"/>
        <w:ind w:right="-5" w:firstLine="540"/>
        <w:jc w:val="both"/>
        <w:rPr/>
      </w:pPr>
      <w:r>
        <w:rPr>
          <w:sz w:val="24"/>
          <w:szCs w:val="24"/>
          <w:lang w:val="bg-BG"/>
        </w:rPr>
        <w:t>"Сега мнозина от вас искат да заместят живота с Любовта.  Не, Любовта  е сила, която разрушава.  Който е добил много Любов, се е разрушил.  Любовта има много силни вибрации; тя може да се издържи за много малко  време.  И всички млади и стари, които имат работа с Любовта, се  разкашкват, щом дойде тя, и казват: аз не мога да мисля за нищо.  Защо  не може да мисли за нищо?  Защото в него няма сформировани именно тези  органи, чрез които Любовта може да се прояви.  Най-първо човек трябва  да се прояви, че тогава ще дойде онзи висш живот, онази възвишена  Любов.”/2:1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звукът на спасението  </w:t>
      </w:r>
    </w:p>
    <w:p>
      <w:pPr>
        <w:pStyle w:val="Normal"/>
        <w:spacing w:lineRule="atLeast" w:line="240"/>
        <w:ind w:right="-5" w:firstLine="540"/>
        <w:jc w:val="both"/>
        <w:rPr/>
      </w:pPr>
      <w:r>
        <w:rPr>
          <w:sz w:val="24"/>
          <w:szCs w:val="24"/>
          <w:lang w:val="bg-BG"/>
        </w:rPr>
        <w:t>"Щом се спаси един човек, веднага идва отзвук и у всички други  души.”/2:3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ие мислим, че имаме същността, но може да изгубим и проекциите на същността  </w:t>
      </w:r>
    </w:p>
    <w:p>
      <w:pPr>
        <w:pStyle w:val="Normal"/>
        <w:spacing w:lineRule="atLeast" w:line="240"/>
        <w:ind w:right="-5" w:firstLine="540"/>
        <w:jc w:val="both"/>
        <w:rPr>
          <w:sz w:val="24"/>
          <w:szCs w:val="24"/>
          <w:lang w:val="bg-BG"/>
        </w:rPr>
      </w:pPr>
      <w:r>
        <w:rPr>
          <w:sz w:val="24"/>
          <w:szCs w:val="24"/>
          <w:lang w:val="bg-BG"/>
        </w:rPr>
        <w:t xml:space="preserve">"Съвременните химици още не са дошли до истинската наука, да изучават  материята.  Тази материя, която те изучават, още не е самата материя.  Това е само проекция на материята, но не още истинската материя.  Сила  и материя, това са въпроси, които се разискват между учените, но  учените още не изучават силата.  Тази сила, която те изучават, е само  проекция на истинската сила, която се проявява. И самият живот, който  се изучава, не е още истинският живот.  Той е само проекция на онзи  истински живот в природата.  И с тези проекции, които изучаваме, ние  мислим, че имаме същността на нещата...  </w:t>
      </w:r>
    </w:p>
    <w:p>
      <w:pPr>
        <w:pStyle w:val="Normal"/>
        <w:spacing w:lineRule="atLeast" w:line="240"/>
        <w:ind w:right="-5" w:firstLine="540"/>
        <w:jc w:val="both"/>
        <w:rPr/>
      </w:pPr>
      <w:r>
        <w:rPr>
          <w:sz w:val="24"/>
          <w:szCs w:val="24"/>
          <w:lang w:val="bg-BG"/>
        </w:rPr>
        <w:t>Някои питат: защо не трябва да грешим?  ...  Който стъпи в локвата,  ще изгуби всички проекции на живота си.”/3:10,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мъртта, това е обикновеният живот, който не е могъл да достигне до Великия  живот  </w:t>
      </w:r>
    </w:p>
    <w:p>
      <w:pPr>
        <w:pStyle w:val="Normal"/>
        <w:spacing w:lineRule="atLeast" w:line="240"/>
        <w:ind w:right="-5" w:firstLine="540"/>
        <w:jc w:val="both"/>
        <w:rPr>
          <w:sz w:val="24"/>
          <w:szCs w:val="24"/>
          <w:lang w:val="bg-BG"/>
        </w:rPr>
      </w:pPr>
      <w:r>
        <w:rPr>
          <w:sz w:val="24"/>
          <w:szCs w:val="24"/>
          <w:lang w:val="bg-BG"/>
        </w:rPr>
        <w:t xml:space="preserve">"Животът е за необикновените хора, смъртта - за обикновените.”/2:32/  </w:t>
      </w:r>
    </w:p>
    <w:p>
      <w:pPr>
        <w:pStyle w:val="Normal"/>
        <w:spacing w:lineRule="atLeast" w:line="240"/>
        <w:ind w:right="-5" w:firstLine="540"/>
        <w:jc w:val="both"/>
        <w:rPr/>
      </w:pPr>
      <w:r>
        <w:rPr>
          <w:sz w:val="24"/>
          <w:szCs w:val="24"/>
          <w:lang w:val="bg-BG"/>
        </w:rPr>
        <w:t>"Някои питат: ами какво нещо е смъртта?...  Когато една рекичка трябва  да мине през пустинята, дето топлината е силна, тази малка река не  може да достигне до своето предназначение, защото част от водата й се  изпарява, а част от водата й се просмуква от почвата.  Следователно  много хора, на които животът...  не може да достигне до Великия живот,  до Великото море, умират; а онези, великите хора, на които животът има  изобилно притоци, пристигат.”/3:12,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 малките неща стават велики?  </w:t>
      </w:r>
    </w:p>
    <w:p>
      <w:pPr>
        <w:pStyle w:val="Normal"/>
        <w:spacing w:lineRule="atLeast" w:line="240"/>
        <w:ind w:right="-5" w:firstLine="540"/>
        <w:jc w:val="both"/>
        <w:rPr/>
      </w:pPr>
      <w:r>
        <w:rPr>
          <w:sz w:val="24"/>
          <w:szCs w:val="24"/>
          <w:lang w:val="bg-BG"/>
        </w:rPr>
        <w:t>"Само Любовта може от малките неща да прави велики работи...  Великите  неща вън от Любовта постоянно се смаляват, разрушават и в края на  краищата нищо не остава от тях.  Когато нямаме Любовта в себе си, за  нас великите неща постоянно се смаляват, а когато имаме Любовта, от  този малък живот се образуват великите, Божествените работи...”/3:13,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вън нашия ум  </w:t>
      </w:r>
    </w:p>
    <w:p>
      <w:pPr>
        <w:pStyle w:val="Normal"/>
        <w:spacing w:lineRule="atLeast" w:line="240"/>
        <w:ind w:right="-5" w:firstLine="540"/>
        <w:jc w:val="both"/>
        <w:rPr/>
      </w:pPr>
      <w:r>
        <w:rPr>
          <w:sz w:val="24"/>
          <w:szCs w:val="24"/>
          <w:lang w:val="bg-BG"/>
        </w:rPr>
        <w:t>"Истината обективно не може да се проучава.  И Любовта обективно не  може да се проучава.  И Мъдростта обективно не може да се проучава.  Туй, което ти можеш да обхванеш, не е Истина, то е само един факт.  Истината е извън нашия ум.  Любовта също е извън нашия ум.  Истината  по някой път хвърля своите проекции в ума и умът по косвен начин може  да я проучава.”/3: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 погледа си произвежда светлина  </w:t>
      </w:r>
    </w:p>
    <w:p>
      <w:pPr>
        <w:pStyle w:val="Normal"/>
        <w:spacing w:lineRule="atLeast" w:line="240"/>
        <w:ind w:right="-5" w:firstLine="540"/>
        <w:jc w:val="both"/>
        <w:rPr/>
      </w:pPr>
      <w:r>
        <w:rPr>
          <w:sz w:val="24"/>
          <w:szCs w:val="24"/>
          <w:lang w:val="bg-BG"/>
        </w:rPr>
        <w:t>"Само разумният човек ходи с виждане.  Той знае как да насочи своя  поглед, за да произведе тази светлина.”/3:1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гът на Любовта  </w:t>
      </w:r>
    </w:p>
    <w:p>
      <w:pPr>
        <w:pStyle w:val="Normal"/>
        <w:spacing w:lineRule="atLeast" w:line="240"/>
        <w:ind w:right="-5" w:firstLine="540"/>
        <w:jc w:val="both"/>
        <w:rPr/>
      </w:pPr>
      <w:r>
        <w:rPr>
          <w:sz w:val="24"/>
          <w:szCs w:val="24"/>
          <w:lang w:val="bg-BG"/>
        </w:rPr>
        <w:t>"Що е Христос в света?  - Той е Любовта.  Всеки ден Любовта хлопа на  вашите сърца.  Ако вие изгубите този момент, ще чакате още няколко милиона  години, докато дойдат други благоприятни условия.  Това са вълни.  Аз  няма да се спирам да говоря за тези вътрешни връзки, които съществуват  между една и друга вълна на Битието, които обхващат хората и ги водят във  Вечността, т.е.  не във Вечността, но ги повдигат от една степен в  друга и разширяват тяхното съзнание...”/3:19,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лечният свят, където се придобива Истината  </w:t>
      </w:r>
    </w:p>
    <w:p>
      <w:pPr>
        <w:pStyle w:val="Normal"/>
        <w:spacing w:lineRule="atLeast" w:line="240"/>
        <w:ind w:right="-5" w:firstLine="540"/>
        <w:jc w:val="both"/>
        <w:rPr/>
      </w:pPr>
      <w:r>
        <w:rPr>
          <w:sz w:val="24"/>
          <w:szCs w:val="24"/>
          <w:lang w:val="bg-BG"/>
        </w:rPr>
        <w:t>"Истината, която вие търсите, може да придобиете само при едно  условие, а именно: човек трябва да научи великия закон, според който  при удобен случай да излиза из тялото си и да се пренася в един  далечен свят; там, след като научи Истината, ще се върне отново на земята,  за да я познае...  Един човек на земята не може да светне.  На друго  място светва.”/3:20,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се изкаже Божията Истина  </w:t>
      </w:r>
    </w:p>
    <w:p>
      <w:pPr>
        <w:pStyle w:val="Normal"/>
        <w:spacing w:lineRule="atLeast" w:line="240"/>
        <w:ind w:right="-5" w:firstLine="540"/>
        <w:jc w:val="both"/>
        <w:rPr/>
      </w:pPr>
      <w:r>
        <w:rPr>
          <w:sz w:val="24"/>
          <w:szCs w:val="24"/>
          <w:lang w:val="bg-BG"/>
        </w:rPr>
        <w:t>"Когато Бог иска да каже Своята Истина, всички разумни същества се  съединяват...  и изказват на човека туй, от което се нуждае.”/3:2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знаването на Отца - проекция, а не единство  </w:t>
      </w:r>
    </w:p>
    <w:p>
      <w:pPr>
        <w:pStyle w:val="Normal"/>
        <w:spacing w:lineRule="atLeast" w:line="240"/>
        <w:ind w:right="-5" w:firstLine="540"/>
        <w:jc w:val="both"/>
        <w:rPr>
          <w:sz w:val="24"/>
          <w:szCs w:val="24"/>
          <w:lang w:val="bg-BG"/>
        </w:rPr>
      </w:pPr>
      <w:r>
        <w:rPr>
          <w:sz w:val="24"/>
          <w:szCs w:val="24"/>
          <w:lang w:val="bg-BG"/>
        </w:rPr>
        <w:t xml:space="preserve">"Истината е извън нашия ум...  Истината по някой път хвърля своите  проекции в ума и умът по косвен начин може да я проучава.”/3:14/  </w:t>
      </w:r>
    </w:p>
    <w:p>
      <w:pPr>
        <w:pStyle w:val="Normal"/>
        <w:spacing w:lineRule="atLeast" w:line="240"/>
        <w:ind w:right="-5" w:firstLine="540"/>
        <w:jc w:val="both"/>
        <w:rPr/>
      </w:pPr>
      <w:r>
        <w:rPr>
          <w:sz w:val="24"/>
          <w:szCs w:val="24"/>
          <w:lang w:val="bg-BG"/>
        </w:rPr>
        <w:t>"Отче праведний, светът не Те е познал..." (Йоана 17:25)...  Под "познаване"  аз разбирам проекцията.”/4:3,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знайният Извор  </w:t>
      </w:r>
    </w:p>
    <w:p>
      <w:pPr>
        <w:pStyle w:val="Normal"/>
        <w:spacing w:lineRule="atLeast" w:line="240"/>
        <w:ind w:right="-5" w:firstLine="540"/>
        <w:jc w:val="both"/>
        <w:rPr/>
      </w:pPr>
      <w:r>
        <w:rPr>
          <w:sz w:val="24"/>
          <w:szCs w:val="24"/>
          <w:lang w:val="bg-BG"/>
        </w:rPr>
        <w:t>"Душата има само една малка проекция тук на земята.  Тя се явява  временно като някоя гостенка на ума и на сърцето.  Щом душата посети  някой човек, тогава го наричат великан, вдъхновен, благороден; но  после, като си замине душата, този човек става обикновен...  Всички  мисли, които текат в ума, всички чувства и желания, които текат в  сърцето, идват все от този велик извор.  Този извор е душата.  Изворите на душата се поят от още по-велик извор - той е човешкият дух.  Изворите на човешкия дух се поят от още по-велик Извор - той е Божият  Дух.  Изворите на Бога се поят от още по-велик Извор - от Абсолютния,  Незнайния Дух на Битието.  За Него никой нищо не знае.”/4:9,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же и дяволът не ги иска  </w:t>
      </w:r>
    </w:p>
    <w:p>
      <w:pPr>
        <w:pStyle w:val="Normal"/>
        <w:spacing w:lineRule="atLeast" w:line="240"/>
        <w:ind w:right="-5" w:firstLine="540"/>
        <w:jc w:val="both"/>
        <w:rPr/>
      </w:pPr>
      <w:r>
        <w:rPr>
          <w:sz w:val="24"/>
          <w:szCs w:val="24"/>
          <w:lang w:val="bg-BG"/>
        </w:rPr>
        <w:t>"В света има два вида хора: едните са крайно добри, а другите - крайно  лоши.  Средните от тях даже и дяволът не ги иска.”/4:1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Цветовете на дъгата - една цяла азбука  </w:t>
      </w:r>
    </w:p>
    <w:p>
      <w:pPr>
        <w:pStyle w:val="Normal"/>
        <w:spacing w:lineRule="atLeast" w:line="240"/>
        <w:ind w:right="-5" w:firstLine="540"/>
        <w:jc w:val="both"/>
        <w:rPr>
          <w:sz w:val="24"/>
          <w:szCs w:val="24"/>
          <w:lang w:val="bg-BG"/>
        </w:rPr>
      </w:pPr>
      <w:r>
        <w:rPr>
          <w:sz w:val="24"/>
          <w:szCs w:val="24"/>
          <w:lang w:val="bg-BG"/>
        </w:rPr>
        <w:t>"Седемте лъча на дъгата са сигнали, които се пращат от седемте свята  на небесния, на невидимия свят за връзка със земята.  В тях има една  цяла азбука...  Дъгата, цветовете, това е Божието благословение,  Божието изобилие, вратата, през която идват всички блага от невидимия  свят.”/4:18,19/</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якъде далеч  </w:t>
      </w:r>
    </w:p>
    <w:p>
      <w:pPr>
        <w:pStyle w:val="Normal"/>
        <w:spacing w:lineRule="atLeast" w:line="240"/>
        <w:ind w:right="-5" w:firstLine="540"/>
        <w:jc w:val="both"/>
        <w:rPr/>
      </w:pPr>
      <w:r>
        <w:rPr>
          <w:sz w:val="24"/>
          <w:szCs w:val="24"/>
          <w:lang w:val="bg-BG"/>
        </w:rPr>
        <w:t>"Защото звездата Негова видяхме на изток и дойдохме да се поклоним."  (Матея 2:2)...  С явяването на тази звезда на изток мъдреците са  определили, че е дошло някое разумно същество в света, че е дошъл  някой посланик от невидимия свят.  Онези, които не разбират този  закон, казват: где е това същество, което се е родило? -  Разумните същества не се раждат тук на земята.  Те се раждат някъде  далеч.  Някои питат: где се раждат тогава?  - Те се раждат в друг  един свят, за който хората даже и понятие нямат.”/5:3,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връщането на светлата звезда в тъмен кръст  </w:t>
      </w:r>
    </w:p>
    <w:p>
      <w:pPr>
        <w:pStyle w:val="Normal"/>
        <w:spacing w:lineRule="atLeast" w:line="240"/>
        <w:ind w:right="-5" w:firstLine="540"/>
        <w:jc w:val="both"/>
        <w:rPr>
          <w:sz w:val="24"/>
          <w:szCs w:val="24"/>
          <w:lang w:val="bg-BG"/>
        </w:rPr>
      </w:pPr>
      <w:r>
        <w:rPr>
          <w:sz w:val="24"/>
          <w:szCs w:val="24"/>
          <w:lang w:val="bg-BG"/>
        </w:rPr>
        <w:t>"...Кръстът е една сила, която работи само с гъстата материя, с  неорганизираната материя, затова всеки човек, който иска да се бори с  материалния свят, трябва да се бори чрез кръста.  Ние създадохме този  кръст със страданията, които сега имаме, и с това предизвикахме тази  Божествена сила да се прояви не като звезда, а като един тъмен кръст.  Тъй превърнахме ние светлата звезда в един тъмен кръст.  Когато  Христос се роди на земята...  яви се Неговата светлина...  Еврейските  учени обаче, като видяха тази светлина, казаха на Христа: "Ние не  искаме тази светлина!"...  И създадоха кръста.”/5:8,9/</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й им предаде великата Мъдрост  </w:t>
      </w:r>
    </w:p>
    <w:p>
      <w:pPr>
        <w:pStyle w:val="Normal"/>
        <w:spacing w:lineRule="atLeast" w:line="240"/>
        <w:ind w:right="-5" w:firstLine="540"/>
        <w:jc w:val="both"/>
        <w:rPr/>
      </w:pPr>
      <w:r>
        <w:rPr>
          <w:sz w:val="24"/>
          <w:szCs w:val="24"/>
          <w:lang w:val="bg-BG"/>
        </w:rPr>
        <w:t>"...Тия три мъдреца, които са отишли да се поклонят на Христа, са  били разумни.  Те се разговаряли с Христа.  Всички вие мислите, че те,  като отишли при Христа, видели едно малко бебенце, дали Му подаръците си  и се върнали назад.  Не е така...  Ще ви кажа само едно нещо: те се  разговаряли с Христа.  Той им предаде великата Мъдрост и знание, които  те предадоха в Индия.  И сега това знание се пази там...  Тия  светилища не са някакви видими храмове.  Не, в Индия има такива  храмове, за които хората днес нищо не знаят.”/5:3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чното приятелство  </w:t>
      </w:r>
    </w:p>
    <w:p>
      <w:pPr>
        <w:pStyle w:val="Normal"/>
        <w:spacing w:lineRule="atLeast" w:line="240"/>
        <w:ind w:right="-5" w:firstLine="540"/>
        <w:jc w:val="both"/>
        <w:rPr/>
      </w:pPr>
      <w:r>
        <w:rPr>
          <w:sz w:val="24"/>
          <w:szCs w:val="24"/>
          <w:lang w:val="bg-BG"/>
        </w:rPr>
        <w:t>"Аз наричам приятел този, който не само в един живот ми е приятел, но  който ми е бил приятел от момента на излизането си от Бога до момента,  в който се връща при Бога - през всичките свои съществувания...”/5: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едно място  </w:t>
      </w:r>
    </w:p>
    <w:p>
      <w:pPr>
        <w:pStyle w:val="Normal"/>
        <w:spacing w:lineRule="atLeast" w:line="240"/>
        <w:ind w:right="-5" w:firstLine="540"/>
        <w:jc w:val="both"/>
        <w:rPr>
          <w:sz w:val="24"/>
          <w:szCs w:val="24"/>
          <w:lang w:val="bg-BG"/>
        </w:rPr>
      </w:pPr>
      <w:r>
        <w:rPr>
          <w:sz w:val="24"/>
          <w:szCs w:val="24"/>
          <w:lang w:val="bg-BG"/>
        </w:rPr>
        <w:t xml:space="preserve">"Едни казват, че Господ им проговорил от главата, други от - ума, трети  - от сърцето...  Казвам: от много места говори Господ, но само едно  място има, от което, като проговори Господ, вие ще знаете вече онази  велика Истина, която ще ви направи човек по образ и подобие Божие.  </w:t>
      </w:r>
    </w:p>
    <w:p>
      <w:pPr>
        <w:pStyle w:val="Normal"/>
        <w:spacing w:lineRule="atLeast" w:line="240"/>
        <w:ind w:right="-5" w:firstLine="540"/>
        <w:jc w:val="both"/>
        <w:rPr/>
      </w:pPr>
      <w:r>
        <w:rPr>
          <w:sz w:val="24"/>
          <w:szCs w:val="24"/>
          <w:lang w:val="bg-BG"/>
        </w:rPr>
        <w:t>И тъй, за обикновените хора Господ говори отвсякъде, а за  необикновените, за просветените има само едно място, само един начин,  по който Господ говори.”/5:37,3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чен сън  </w:t>
      </w:r>
    </w:p>
    <w:p>
      <w:pPr>
        <w:pStyle w:val="Normal"/>
        <w:spacing w:lineRule="atLeast" w:line="240"/>
        <w:ind w:right="-5" w:firstLine="540"/>
        <w:jc w:val="both"/>
        <w:rPr/>
      </w:pPr>
      <w:r>
        <w:rPr>
          <w:sz w:val="24"/>
          <w:szCs w:val="24"/>
          <w:lang w:val="bg-BG"/>
        </w:rPr>
        <w:t>"Мислите ли, че един ден може да постигнете Бога?  Не, ние можем да се  влеем в Бога, но никога няма да Го разберем.  Не се изисква от нас  да разберем Бога.  Ние можем да познаем Бога, но да Го разберем, няма  защо...  Ако искаш да разбереш Бога, да обхванеш Божественото, ти ще  изгубиш съзнанието си, ще паднеш в един вечен сън, всичката ти енергия  ще се разлее.”/6:6,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лючът на владеенето  </w:t>
      </w:r>
    </w:p>
    <w:p>
      <w:pPr>
        <w:pStyle w:val="Normal"/>
        <w:spacing w:lineRule="atLeast" w:line="240"/>
        <w:ind w:right="-5" w:firstLine="540"/>
        <w:jc w:val="both"/>
        <w:rPr/>
      </w:pPr>
      <w:r>
        <w:rPr>
          <w:sz w:val="24"/>
          <w:szCs w:val="24"/>
          <w:lang w:val="bg-BG"/>
        </w:rPr>
        <w:t>"Който живее във водата, ограничава се от нея, а който живее извън  нея, владее водата...  За да владеем известна реалност, трябва да сме  извън нея.”/6: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вън сърцето, ума и волята  </w:t>
      </w:r>
    </w:p>
    <w:p>
      <w:pPr>
        <w:pStyle w:val="Normal"/>
        <w:spacing w:lineRule="atLeast" w:line="240"/>
        <w:ind w:right="-5" w:firstLine="540"/>
        <w:jc w:val="both"/>
        <w:rPr/>
      </w:pPr>
      <w:r>
        <w:rPr>
          <w:sz w:val="24"/>
          <w:szCs w:val="24"/>
          <w:lang w:val="bg-BG"/>
        </w:rPr>
        <w:t>"Любовта е извън нашата воля, извън нашето сърце, извън нашия ум - тя  има само допирни точки, в които се проявява.”/6: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юбовта трябва да дойде отвън  </w:t>
      </w:r>
    </w:p>
    <w:p>
      <w:pPr>
        <w:pStyle w:val="Normal"/>
        <w:spacing w:lineRule="atLeast" w:line="240"/>
        <w:ind w:right="-5" w:firstLine="540"/>
        <w:jc w:val="both"/>
        <w:rPr/>
      </w:pPr>
      <w:r>
        <w:rPr>
          <w:sz w:val="24"/>
          <w:szCs w:val="24"/>
          <w:lang w:val="bg-BG"/>
        </w:rPr>
        <w:t>"...При сегашните условия Любовта действува временно отвън,  докато човешкият организъм свикне, понеже при сегашния си състав  организмът не може да изнесе тия силни движения, тия силни  уголемявания, тия силни разширения, които произвежда Любовта...  И  тъй, Любовта трябва да дойде отвън - от слънцето, от звездите, от  хората, от растенията.”/6:12,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витието на света е в ръцете на хората от последните места  </w:t>
      </w:r>
    </w:p>
    <w:p>
      <w:pPr>
        <w:pStyle w:val="Normal"/>
        <w:spacing w:lineRule="atLeast" w:line="240"/>
        <w:ind w:right="-5" w:firstLine="540"/>
        <w:jc w:val="both"/>
        <w:rPr>
          <w:sz w:val="24"/>
          <w:szCs w:val="24"/>
          <w:lang w:val="bg-BG"/>
        </w:rPr>
      </w:pPr>
      <w:r>
        <w:rPr>
          <w:sz w:val="24"/>
          <w:szCs w:val="24"/>
          <w:lang w:val="bg-BG"/>
        </w:rPr>
        <w:t xml:space="preserve">"...Христос казва: "Щом те поканят на сватба, заеми последното  място"...  Незабелязаните хора, тези, които държат последното място, са  хората, които движат света...  </w:t>
      </w:r>
    </w:p>
    <w:p>
      <w:pPr>
        <w:pStyle w:val="Normal"/>
        <w:spacing w:lineRule="atLeast" w:line="240"/>
        <w:ind w:right="-5" w:firstLine="540"/>
        <w:jc w:val="both"/>
        <w:rPr>
          <w:sz w:val="24"/>
          <w:szCs w:val="24"/>
          <w:lang w:val="bg-BG"/>
        </w:rPr>
      </w:pPr>
      <w:r>
        <w:rPr>
          <w:sz w:val="24"/>
          <w:szCs w:val="24"/>
          <w:lang w:val="bg-BG"/>
        </w:rPr>
        <w:t xml:space="preserve">...Аз говоря за онези учени хора, ... които науката не познава като учени,  но които са просветени...  </w:t>
      </w:r>
    </w:p>
    <w:p>
      <w:pPr>
        <w:pStyle w:val="Normal"/>
        <w:spacing w:lineRule="atLeast" w:line="240"/>
        <w:ind w:right="-5" w:firstLine="540"/>
        <w:jc w:val="both"/>
        <w:rPr/>
      </w:pPr>
      <w:r>
        <w:rPr>
          <w:sz w:val="24"/>
          <w:szCs w:val="24"/>
          <w:lang w:val="bg-BG"/>
        </w:rPr>
        <w:t>На последното място седят най-учените, най-възвишените хора.  Най-великите  адепти също там ще ги намерите.  Като дойде Христос, кое място зае?  -  Последното.  И всички велики Учители, които идват сега на земята, са скрити,  няма ги, и те също...  заемат последните места .”/6:19,25,27,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къде да наблюдаваме живота?  </w:t>
      </w:r>
    </w:p>
    <w:p>
      <w:pPr>
        <w:pStyle w:val="Normal"/>
        <w:spacing w:lineRule="atLeast" w:line="240"/>
        <w:ind w:right="-5" w:firstLine="540"/>
        <w:jc w:val="both"/>
        <w:rPr/>
      </w:pPr>
      <w:r>
        <w:rPr>
          <w:sz w:val="24"/>
          <w:szCs w:val="24"/>
          <w:lang w:val="bg-BG"/>
        </w:rPr>
        <w:t>"Като се качиш на един висок планински връх, не можеш да наблюдаваш  планината. Ако искаш да наблюдаваш планината, трябва да слезеш долу и  оттам да я гледаш. Щом се качиш на планината, ти можеш да наблюдаваш  звездите, месеца, но не и самата планина.  Тъй че, ако искате да  разберете живота, отдолу трябва да го гледате, да вземете последното  място и оттам ще го изучавате основно.”/6:2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литва от 2000 години  </w:t>
      </w:r>
    </w:p>
    <w:p>
      <w:pPr>
        <w:pStyle w:val="Normal"/>
        <w:spacing w:lineRule="atLeast" w:line="240"/>
        <w:ind w:right="-5" w:firstLine="540"/>
        <w:jc w:val="both"/>
        <w:rPr/>
      </w:pPr>
      <w:r>
        <w:rPr>
          <w:sz w:val="24"/>
          <w:szCs w:val="24"/>
          <w:lang w:val="bg-BG"/>
        </w:rPr>
        <w:t>"Сегашните хора не можем да ги убедим, че и в Бога има проявление.  Само че, за да се прояви Бог, изисква се време.  Хората се молят,  молят и Бог всичко слуша, но трябва цялото човечество да се моли  най-малко 2000 години, за се прояви Бог.”/6: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нас има само една врата  </w:t>
      </w:r>
    </w:p>
    <w:p>
      <w:pPr>
        <w:pStyle w:val="Normal"/>
        <w:spacing w:lineRule="atLeast" w:line="240"/>
        <w:ind w:right="-5" w:firstLine="540"/>
        <w:jc w:val="both"/>
        <w:rPr/>
      </w:pPr>
      <w:r>
        <w:rPr>
          <w:sz w:val="24"/>
          <w:szCs w:val="24"/>
          <w:lang w:val="bg-BG"/>
        </w:rPr>
        <w:t>"Христос...  казва: "Моето Царство не от този свят"...  Това Царство  има само една врата.  Сега някои може да ми възразят, че Йоан казал,  че това Царство имало четири врати. Йоан е прав, но аз казвам:  това Царство има само една врата, през която хората излизат и  влизат...  Може да има и друга врата, но тя е за ангелите; през нея те  слизат и възлизат към Бога.  Аз мога да обясня думите на Йоана, защо  това Царство има четири врати, но ние не можем да влезем през тези  четири врати; за нас има само една врата, през която можем да влезем в  Царството Божие.”/7:1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оден от себе си  </w:t>
      </w:r>
    </w:p>
    <w:p>
      <w:pPr>
        <w:pStyle w:val="Normal"/>
        <w:spacing w:lineRule="atLeast" w:line="240"/>
        <w:ind w:right="-5" w:firstLine="540"/>
        <w:jc w:val="both"/>
        <w:rPr/>
      </w:pPr>
      <w:r>
        <w:rPr>
          <w:sz w:val="24"/>
          <w:szCs w:val="24"/>
          <w:lang w:val="bg-BG"/>
        </w:rPr>
        <w:t>"Този човек, който се роди...  от вода и Дух, майка му няма да живее  отвън.  Неговата майка ще живее вътре в него.  И неговият баща ще живее  вътре в него.  Следователно той ще бъде сам роден.”/7:1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еално е само онова Царство извън космоса  </w:t>
      </w:r>
    </w:p>
    <w:p>
      <w:pPr>
        <w:pStyle w:val="Normal"/>
        <w:spacing w:lineRule="atLeast" w:line="240"/>
        <w:ind w:right="-5" w:firstLine="540"/>
        <w:jc w:val="both"/>
        <w:rPr>
          <w:sz w:val="24"/>
          <w:szCs w:val="24"/>
          <w:lang w:val="bg-BG"/>
        </w:rPr>
      </w:pPr>
      <w:r>
        <w:rPr>
          <w:sz w:val="24"/>
          <w:szCs w:val="24"/>
          <w:lang w:val="bg-BG"/>
        </w:rPr>
        <w:t xml:space="preserve">"...Като говоря за тялото, аз не разбирам тялото в буквален смисъл.  Аз мога да бъда и в тялото, и извън тялото.  Аз съм в този салон, аз  съм и извън този салон.  Аз съм в слънчевата система, аз съм и извън  слънчевата система.  Аз съм в космоса, аз съм и извън космоса...  Извън земята съм; извън слънчевата система съм; извън космоса съм.  Къде съм?  - Моето Царство не е от този свят.  Защо?  Защото всичките  светове съставляват царствата на материалния свят...  </w:t>
      </w:r>
    </w:p>
    <w:p>
      <w:pPr>
        <w:pStyle w:val="Normal"/>
        <w:spacing w:lineRule="atLeast" w:line="240"/>
        <w:ind w:right="-5" w:firstLine="540"/>
        <w:jc w:val="both"/>
        <w:rPr/>
      </w:pPr>
      <w:r>
        <w:rPr>
          <w:sz w:val="24"/>
          <w:szCs w:val="24"/>
          <w:lang w:val="bg-BG"/>
        </w:rPr>
        <w:t>Реално е само е онова Царство извън земята; реално е само онова Царство  извън слънчевата система; реално е само онова Царство извън космоса."/7:13,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лични небеса  </w:t>
      </w:r>
    </w:p>
    <w:p>
      <w:pPr>
        <w:pStyle w:val="Normal"/>
        <w:spacing w:lineRule="atLeast" w:line="240"/>
        <w:ind w:right="-5" w:firstLine="540"/>
        <w:jc w:val="both"/>
        <w:rPr/>
      </w:pPr>
      <w:r>
        <w:rPr>
          <w:sz w:val="24"/>
          <w:szCs w:val="24"/>
          <w:lang w:val="bg-BG"/>
        </w:rPr>
        <w:t>"...Дали съществуват други светове, освен тия, които ние виждаме?  Добре, какво ще кажете вие, когато видите как ангелите насочват  телескопите от своя свят и наблюдават звездите, слънцето и други  небесни тела?...  Тяхното небе и нашето небе едно и също ли е?  - Не е .”/7: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обикновено проникновение  </w:t>
      </w:r>
    </w:p>
    <w:p>
      <w:pPr>
        <w:pStyle w:val="Normal"/>
        <w:spacing w:lineRule="atLeast" w:line="240"/>
        <w:ind w:right="-5" w:firstLine="540"/>
        <w:jc w:val="both"/>
        <w:rPr/>
      </w:pPr>
      <w:r>
        <w:rPr>
          <w:sz w:val="24"/>
          <w:szCs w:val="24"/>
          <w:lang w:val="bg-BG"/>
        </w:rPr>
        <w:t>"...Има същества, които имат 25 милиона очи...  Под 25 милиона очи аз  разбирам силата, интензивността на зрението, с което човек може да  прониква в нещата.”/7: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тове и измерения  </w:t>
      </w:r>
    </w:p>
    <w:p>
      <w:pPr>
        <w:pStyle w:val="Normal"/>
        <w:spacing w:lineRule="atLeast" w:line="240"/>
        <w:ind w:right="-5" w:firstLine="540"/>
        <w:jc w:val="both"/>
        <w:rPr/>
      </w:pPr>
      <w:r>
        <w:rPr>
          <w:sz w:val="24"/>
          <w:szCs w:val="24"/>
          <w:lang w:val="bg-BG"/>
        </w:rPr>
        <w:t>"...Где са ангелите, къде живеят и как живеят?  Ангелите живеят в  така наречения "петоизмерим свят", в света на петте измерения.  Ние  живеем в един свят от три измерения; духовете пък, т.е. тия от хората,  които заминават за другия свят, живеят в света на четирите измерения."/8: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кво е Абсолютното, те не знаят...  </w:t>
      </w:r>
    </w:p>
    <w:p>
      <w:pPr>
        <w:pStyle w:val="Normal"/>
        <w:spacing w:lineRule="atLeast" w:line="240"/>
        <w:ind w:right="-5" w:firstLine="540"/>
        <w:jc w:val="both"/>
        <w:rPr/>
      </w:pPr>
      <w:r>
        <w:rPr>
          <w:sz w:val="24"/>
          <w:szCs w:val="24"/>
          <w:lang w:val="bg-BG"/>
        </w:rPr>
        <w:t>"За Бога не можем да имаме абсолютно никаква представа.  Речем ли да  си създадем някаква представа за Него, тя ще бъде фалшива, невярна.  Съставим ли си някакъв образ за Бога, той ще бъде подобен на нас: ще  му турим очи, нос, коса, брада...  Понеже ние сме млади или стари,  туряме едно такова качество на Бога, че Той е млад или стар.  Не, това  е човешка философия.  Така говорят обикновените хора, а философите ще  говорят за Абсолютното.  Какво е Абсолютното, те не знаят.  Тия учени  хора мязат на онзи испански поет, който...  възпял нещо в природата,  но когато го попитали, какво иска да каже с тази поезия, каква мъдрост  крие в нея, той казал: и аз сам не зная...  Често учените хора  пишат нещо, но сами не знаят какво изразява написаното от тях.  Това  е право от тяхна страна, дето не разбират какво са писали.  Какво  показва това нещо?  - Ако ние сме творители на нещата, ще разбираме  смисъла им.  Значи, ако някой пише нещо, той пише по вдъхновение..."/8: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ин малък оттенък на Божия образ  </w:t>
      </w:r>
    </w:p>
    <w:p>
      <w:pPr>
        <w:pStyle w:val="Normal"/>
        <w:spacing w:lineRule="atLeast" w:line="240"/>
        <w:ind w:right="-5" w:firstLine="540"/>
        <w:jc w:val="both"/>
        <w:rPr/>
      </w:pPr>
      <w:r>
        <w:rPr>
          <w:sz w:val="24"/>
          <w:szCs w:val="24"/>
          <w:lang w:val="bg-BG"/>
        </w:rPr>
        <w:t>"Защото Той повелява на слънцето си да изгрява..." (Матея 5:45) ...  Кой е Този, Който заповядва?  Виждали ли сте Го досега?  Кажете, какъв  е Му е образът?  - Само Любовта може да ни даде един малък оттенък на  Божия образ.”/8:3,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на подсъзнанието  </w:t>
      </w:r>
    </w:p>
    <w:p>
      <w:pPr>
        <w:pStyle w:val="Normal"/>
        <w:spacing w:lineRule="atLeast" w:line="240"/>
        <w:ind w:right="-5" w:firstLine="540"/>
        <w:jc w:val="both"/>
        <w:rPr/>
      </w:pPr>
      <w:r>
        <w:rPr>
          <w:sz w:val="24"/>
          <w:szCs w:val="24"/>
          <w:lang w:val="bg-BG"/>
        </w:rPr>
        <w:t>"Туй, което мислят великите, напредналите същества в природата -  боговете, ангелите, архангелите, херувимите, серафимите - всичката  енергия на тяхната мисъл се разпределя из целия космос и всичко това  се нарича "подсъзнание".  То представлява един общ процес...  Имаш  желание да направиш нещо хубаво, велико - то се дължи на тия същества  в тебе.”/8:1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най-великите грешници са свързани с Бога  </w:t>
      </w:r>
    </w:p>
    <w:p>
      <w:pPr>
        <w:pStyle w:val="Normal"/>
        <w:spacing w:lineRule="atLeast" w:line="240"/>
        <w:ind w:right="-5" w:firstLine="540"/>
        <w:jc w:val="both"/>
        <w:rPr/>
      </w:pPr>
      <w:r>
        <w:rPr>
          <w:sz w:val="24"/>
          <w:szCs w:val="24"/>
          <w:lang w:val="bg-BG"/>
        </w:rPr>
        <w:t>"И най-великите грешници са свързани с Бога.  Защо изглежда, че са без  Бога?  - То е, защото някой път човек иска да се отдалечи от Бога, да  се разходи из света.  Тогава Бог разпуща тази нишка.  Тя се продължава  много и човек е вече свободен да върви, накъдето иска.  Такъв човек  върви, върви и най-после, като се умори, казва: къде вървя аз?  - и  пожелава да се върне отново към Бога.  Бог взема тогава макаричката си  и започва да навива този конец, докато тази душа отново се приближи  при Него.  Някой казва: изгубен съм!  Не, тези конци никой не може да  къса.  Те никога не се късат.  Всички души са свързани с такива  конци...  Окултистите казват, че тия конци между Бога и душите са  скъсани.  Не, понеже всяка душа е един лъч от Бога, никога не се  късат нейните конци.”/8:20,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чието на Неговото търпение  </w:t>
      </w:r>
    </w:p>
    <w:p>
      <w:pPr>
        <w:pStyle w:val="Normal"/>
        <w:spacing w:lineRule="atLeast" w:line="240"/>
        <w:ind w:right="-5" w:firstLine="540"/>
        <w:jc w:val="both"/>
        <w:rPr/>
      </w:pPr>
      <w:r>
        <w:rPr>
          <w:sz w:val="24"/>
          <w:szCs w:val="24"/>
          <w:lang w:val="bg-BG"/>
        </w:rPr>
        <w:t>"...Всички питат: как търпи Господ тия хора!  Че Господ не търпи само  вас.  От вашата земя по-надолу има още много същества, които са 100  пъти по-лоши от вас.  И тях търпи Господ.  Под тях има други, които са  1000 пъти по-лоши.  И тях търпи Господ...  Велик е Господ!  ...  Бог  разбира дълбоките причини, знае защо са лоши тия същества.”/8: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ярата - условие за правилно протичане на милионите космически течения  в човека  </w:t>
      </w:r>
    </w:p>
    <w:p>
      <w:pPr>
        <w:pStyle w:val="Normal"/>
        <w:spacing w:lineRule="atLeast" w:line="240"/>
        <w:ind w:right="-5" w:firstLine="540"/>
        <w:jc w:val="both"/>
        <w:rPr>
          <w:sz w:val="24"/>
          <w:szCs w:val="24"/>
          <w:lang w:val="bg-BG"/>
        </w:rPr>
      </w:pPr>
      <w:r>
        <w:rPr>
          <w:sz w:val="24"/>
          <w:szCs w:val="24"/>
          <w:lang w:val="bg-BG"/>
        </w:rPr>
        <w:t xml:space="preserve">"Често смущенията стават причина да се образуват известни подпушвания  на енергии, които текат в човешкото тяло: в неговото сърце, в неговия  ум - изобщо в цялата нервна система.  Човек е един акумулатор или един  кръстопът, дето се преплитат милиони космически течения...  </w:t>
      </w:r>
    </w:p>
    <w:p>
      <w:pPr>
        <w:pStyle w:val="Normal"/>
        <w:spacing w:lineRule="atLeast" w:line="240"/>
        <w:ind w:right="-5" w:firstLine="540"/>
        <w:jc w:val="both"/>
        <w:rPr/>
      </w:pPr>
      <w:r>
        <w:rPr>
          <w:sz w:val="24"/>
          <w:szCs w:val="24"/>
          <w:lang w:val="bg-BG"/>
        </w:rPr>
        <w:t>От какво произлизат смущенията?  - От безверие.”/9: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10-те сълзи, които поддържат живота на цялото човечество  </w:t>
      </w:r>
    </w:p>
    <w:p>
      <w:pPr>
        <w:pStyle w:val="Normal"/>
        <w:spacing w:lineRule="atLeast" w:line="240"/>
        <w:ind w:right="-5" w:firstLine="540"/>
        <w:jc w:val="both"/>
        <w:rPr/>
      </w:pPr>
      <w:r>
        <w:rPr>
          <w:sz w:val="24"/>
          <w:szCs w:val="24"/>
          <w:lang w:val="bg-BG"/>
        </w:rPr>
        <w:t>"Казват, че гениалните хора не плачели...  Христос, един гениален  човек, един велик човек, Син Божий Го наричат, и Той плака, и Той  проля сълзи.  Защо?  ...  Само един ангелски ум може да оцени колко  струват тия Христови сълзи.  Когато Христос плака, тия сълзи не  паднаха на земята, ангелите ги събраха...  Христос не плака много,  предполагам да паднаха около 10 капки само от очите му...  Ето, вече  2000 години, как светът се лекува с тия 10 капки.  Те поддържат живота  на цялото човечество...”/9:9,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ъдростта и Истината - състояния на Любовта  </w:t>
      </w:r>
    </w:p>
    <w:p>
      <w:pPr>
        <w:pStyle w:val="Normal"/>
        <w:spacing w:lineRule="atLeast" w:line="240"/>
        <w:ind w:right="-5" w:firstLine="540"/>
        <w:jc w:val="both"/>
        <w:rPr>
          <w:sz w:val="24"/>
          <w:szCs w:val="24"/>
          <w:lang w:val="bg-BG"/>
        </w:rPr>
      </w:pPr>
      <w:r>
        <w:rPr>
          <w:sz w:val="24"/>
          <w:szCs w:val="24"/>
          <w:lang w:val="bg-BG"/>
        </w:rPr>
        <w:t xml:space="preserve">"Сега ще ви направя едно малко сравнение, да видите какви отношения  трябва да има между Любовта, Мъдростта и Истината.  Ще взема за пример  водата.  Водата има три състояния.  Едното е ...  нормалното, естественото  й състояние. Отляво имаме твърдото състояние на водата, т.е. замръзването й;  отдясно имаме параобразното състояние на водата... Любовта е естественото  състояние на водата в живота.  Мъдростта представлява твърдото й  състояние, а Истината представлява параобразното състояние на  водата...  </w:t>
      </w:r>
    </w:p>
    <w:p>
      <w:pPr>
        <w:pStyle w:val="Normal"/>
        <w:spacing w:lineRule="atLeast" w:line="240"/>
        <w:ind w:right="-5" w:firstLine="540"/>
        <w:jc w:val="both"/>
        <w:rPr>
          <w:sz w:val="24"/>
          <w:szCs w:val="24"/>
          <w:lang w:val="bg-BG"/>
        </w:rPr>
      </w:pPr>
      <w:r>
        <w:rPr>
          <w:sz w:val="24"/>
          <w:szCs w:val="24"/>
          <w:lang w:val="bg-BG"/>
        </w:rPr>
        <w:t>Сега вие, като срещнете някой мъдър човек, казвате: този  човек е голям мъдрец и като такъв, нему Любов не трябва.  Не,  Мъдростта излиза от Любовта.  Мъдростта е едно състояние на Любовта -  нищо повече...  Истината е едно състояние на Любовта ...  Мъдростта е  вляво, Истината е вдясно.”/10:12,13/</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окато светът съществува  </w:t>
      </w:r>
    </w:p>
    <w:p>
      <w:pPr>
        <w:pStyle w:val="Normal"/>
        <w:spacing w:lineRule="atLeast" w:line="240"/>
        <w:ind w:right="-5" w:firstLine="540"/>
        <w:jc w:val="both"/>
        <w:rPr>
          <w:sz w:val="24"/>
          <w:szCs w:val="24"/>
          <w:lang w:val="bg-BG"/>
        </w:rPr>
      </w:pPr>
      <w:r>
        <w:rPr>
          <w:sz w:val="24"/>
          <w:szCs w:val="24"/>
          <w:lang w:val="bg-BG"/>
        </w:rPr>
        <w:t>"Всички същества в света, от най-дребните до най-великите, не желаят  нищо друго, освен да ги посети Господ за един много кратък момент.  Да  ви посети Господ само за една минута или даже само за една секунда,  това е най-великият момент за душата ви.  И това посещение, колкото и  кратко да трае, ще кажа на ваш език, ще ви държи топло през цялата  Вечност, докато светът съществува.”/10:14/</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проявата на един Велик Учител трябва да се съберат не хиляди разумни  души, а всички разумни души  </w:t>
      </w:r>
    </w:p>
    <w:p>
      <w:pPr>
        <w:pStyle w:val="Normal"/>
        <w:spacing w:lineRule="atLeast" w:line="240"/>
        <w:ind w:right="-5" w:firstLine="540"/>
        <w:jc w:val="both"/>
        <w:rPr/>
      </w:pPr>
      <w:r>
        <w:rPr>
          <w:sz w:val="24"/>
          <w:szCs w:val="24"/>
          <w:lang w:val="bg-BG"/>
        </w:rPr>
        <w:t>"За да се прояви един велик поет, трябва хиляди гениални души да се  съберат на едно място.  За да се прояви един велик художник, трябва  хиляди разумни, гениални души да се съберат на едно място.  За да се  прояви един велик музикант, трябва хиляди разумни души да се съберат  на едно място и да се изразят чрез него.  За да се прояви един Велик  Учител, трябва всички разумни души да се съберат в Него.”/10: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ият момент на проявлението  </w:t>
      </w:r>
    </w:p>
    <w:p>
      <w:pPr>
        <w:pStyle w:val="Normal"/>
        <w:spacing w:lineRule="atLeast" w:line="240"/>
        <w:ind w:right="-5" w:firstLine="540"/>
        <w:jc w:val="both"/>
        <w:rPr/>
      </w:pPr>
      <w:r>
        <w:rPr>
          <w:sz w:val="24"/>
          <w:szCs w:val="24"/>
          <w:lang w:val="bg-BG"/>
        </w:rPr>
        <w:t>"...Във Вечността има ред условия, при които човек може да се прояви.  Има един закон за това, но ти ще чакаш своето време - няма да бързаш.  За всяка душа Бог е определил един момент, когато трябва да се прояви.  За този момент тя трябва да чака хиляди и милиони години.  Ще дойде  твоят ден, когато ще ти кажат: Излез да се проявиш!  И тогава  всичкото небе ще се прояви чрез тебе.”/10: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хаоса седи най-големият порядък  </w:t>
      </w:r>
    </w:p>
    <w:p>
      <w:pPr>
        <w:pStyle w:val="Normal"/>
        <w:spacing w:lineRule="atLeast" w:line="240"/>
        <w:ind w:right="-5" w:firstLine="540"/>
        <w:jc w:val="both"/>
        <w:rPr>
          <w:sz w:val="24"/>
          <w:szCs w:val="24"/>
          <w:lang w:val="bg-BG"/>
        </w:rPr>
      </w:pPr>
      <w:r>
        <w:rPr>
          <w:sz w:val="24"/>
          <w:szCs w:val="24"/>
          <w:lang w:val="bg-BG"/>
        </w:rPr>
        <w:t>"Под "хаос" се подразбира нещо неорганизирано.  И всички съвременни  философски системи започват все от хаоса.  Те искат да докажат, че  някога в пространството съществувал хаос, безпорядък, и от този  безпорядък е произлязъл порядъка...  Това значи, че от големия  безпорядък на яйцето е излязло пилето.  В това нещо няма никаква  философия.  Пилето е излязло от самия порядък на яйцето.  В този  видим, най-голям безпорядък или хаос, както го наричат, седи  най-големият порядък.”/11:5/</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Любовта е съществувала преди този и онзи свят  </w:t>
      </w:r>
    </w:p>
    <w:p>
      <w:pPr>
        <w:pStyle w:val="Normal"/>
        <w:spacing w:lineRule="atLeast" w:line="240"/>
        <w:ind w:right="-5" w:firstLine="540"/>
        <w:jc w:val="both"/>
        <w:rPr/>
      </w:pPr>
      <w:r>
        <w:rPr>
          <w:sz w:val="24"/>
          <w:szCs w:val="24"/>
          <w:lang w:val="bg-BG"/>
        </w:rPr>
        <w:t xml:space="preserve">"...Тази Любов аз я нося от памтивека.  Тази Любов е съществувала  преди този и онзи свят.  Преди да беше този свят, аз бях - нищо  повече...  </w:t>
      </w:r>
    </w:p>
    <w:p>
      <w:pPr>
        <w:pStyle w:val="Normal"/>
        <w:spacing w:lineRule="atLeast" w:line="240"/>
        <w:ind w:right="-5" w:firstLine="540"/>
        <w:jc w:val="both"/>
        <w:rPr/>
      </w:pPr>
      <w:r>
        <w:rPr>
          <w:sz w:val="24"/>
          <w:szCs w:val="24"/>
          <w:lang w:val="bg-BG"/>
        </w:rPr>
        <w:t>Вие сега ще кажете: ... Учителят казва, че аз...  съм  съществувал, преди да е съществувал този свят.  Не, ти трябва да  чувствуваш това съществуване в себе си, сам трябва да го  изпиташ.”/11:1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дачата, която само Вечността може да разреши  </w:t>
      </w:r>
    </w:p>
    <w:p>
      <w:pPr>
        <w:pStyle w:val="Normal"/>
        <w:spacing w:lineRule="atLeast" w:line="240"/>
        <w:ind w:right="-5" w:firstLine="540"/>
        <w:jc w:val="both"/>
        <w:rPr>
          <w:sz w:val="24"/>
          <w:szCs w:val="24"/>
          <w:lang w:val="bg-BG"/>
        </w:rPr>
      </w:pPr>
      <w:r>
        <w:rPr>
          <w:sz w:val="24"/>
          <w:szCs w:val="24"/>
          <w:lang w:val="bg-BG"/>
        </w:rPr>
        <w:t>"Животът не е задача, която можем да изучим за една, за 100, за 1000  или даже и за няколко милиона години.  Той е задача, която само  Вечността в своите проявления може да разреши.”/12:7/</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вежеството на ангелите  </w:t>
      </w:r>
    </w:p>
    <w:p>
      <w:pPr>
        <w:pStyle w:val="Normal"/>
        <w:spacing w:lineRule="atLeast" w:line="240"/>
        <w:ind w:right="-5" w:firstLine="540"/>
        <w:jc w:val="both"/>
        <w:rPr>
          <w:sz w:val="24"/>
          <w:szCs w:val="24"/>
          <w:lang w:val="bg-BG"/>
        </w:rPr>
      </w:pPr>
      <w:r>
        <w:rPr>
          <w:sz w:val="24"/>
          <w:szCs w:val="24"/>
          <w:lang w:val="bg-BG"/>
        </w:rPr>
        <w:t xml:space="preserve">"...Жителите в небето нямат понятие какво нещо е скръб.  Какво нещо  е радостта, и за нея те нямат понятие. Слепи са те в това отношение,  невежи са.  Обаче какво нещо е блаженството, те го знаят.  Нашите  радости са чужди за тях, и нашите скърби и нещастия са чужди за тях.  Те нищо не виждат...  </w:t>
      </w:r>
    </w:p>
    <w:p>
      <w:pPr>
        <w:pStyle w:val="Normal"/>
        <w:spacing w:lineRule="atLeast" w:line="240"/>
        <w:ind w:right="-5" w:firstLine="540"/>
        <w:jc w:val="both"/>
        <w:rPr/>
      </w:pPr>
      <w:r>
        <w:rPr>
          <w:sz w:val="24"/>
          <w:szCs w:val="24"/>
          <w:lang w:val="bg-BG"/>
        </w:rPr>
        <w:t>Ангелите са невежи, те не знаят също и какво нещо е грях.  Те не знаят още какво нещо е опрощение на греховете.  Вие  казвате: Знаеш ли, толкова време се моля за опрощение на греховете си!  Те...  не могат да влязат във вашето положение, понеже не знаят  какво нещо е човек да се моли за прощение на греховете си.”/14:17,1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лко трае приготовлението за приемане на Бога?  </w:t>
      </w:r>
    </w:p>
    <w:p>
      <w:pPr>
        <w:pStyle w:val="Normal"/>
        <w:spacing w:lineRule="atLeast" w:line="240"/>
        <w:ind w:right="-5" w:firstLine="540"/>
        <w:jc w:val="both"/>
        <w:rPr/>
      </w:pPr>
      <w:r>
        <w:rPr>
          <w:sz w:val="24"/>
          <w:szCs w:val="24"/>
          <w:lang w:val="bg-BG"/>
        </w:rPr>
        <w:t>"Когато дойде Бог, трябва да Го приемем.  Някои братя и сестри казват:  Да ни остави Господ поне още 10-15 години, за да се приготвим.  Ти си  приготвен.  Приготовлението не става по един физически начин.  То е  един духовен процес, който става моментално и извън времето и  пространството.  За да се приготвиш, ще ти вземе 1/1000 част от  секундата.”/14: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ругите живеят по благодат  </w:t>
      </w:r>
    </w:p>
    <w:p>
      <w:pPr>
        <w:pStyle w:val="Normal"/>
        <w:spacing w:lineRule="atLeast" w:line="240"/>
        <w:ind w:right="-5" w:firstLine="540"/>
        <w:jc w:val="both"/>
        <w:rPr>
          <w:sz w:val="24"/>
          <w:szCs w:val="24"/>
          <w:lang w:val="bg-BG"/>
        </w:rPr>
      </w:pPr>
      <w:r>
        <w:rPr>
          <w:sz w:val="24"/>
          <w:szCs w:val="24"/>
          <w:lang w:val="bg-BG"/>
        </w:rPr>
        <w:t xml:space="preserve">"Вселената не е създадена за мъртвите хора, нито за глупавите  същества.  Светът не е създаден за модерните дами.  Светът не е  създаден за декадентите философи.  Светът не е създаден за днешните  религии.  Светът не е създаден за днешните държавници, за днешните  народи.  СВЕТЪТ Е СЪЗДАДЕН ЗА ВЪЗЛЮБЕНИТЕ НА БОГА, а другите живеят по  благодат, от Любовта към възлюбените.”/15:3/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лезли много по-рано от Бога  </w:t>
      </w:r>
    </w:p>
    <w:p>
      <w:pPr>
        <w:pStyle w:val="Normal"/>
        <w:spacing w:lineRule="atLeast" w:line="240"/>
        <w:ind w:right="-5" w:firstLine="540"/>
        <w:jc w:val="both"/>
        <w:rPr/>
      </w:pPr>
      <w:r>
        <w:rPr>
          <w:sz w:val="24"/>
          <w:szCs w:val="24"/>
          <w:lang w:val="bg-BG"/>
        </w:rPr>
        <w:t>"Слънцето е паметник на човешкото въздигане и изкупление.  Сириус,  тази по-далечна звезда, е паметник на човешкото развитие, на човешката  култура.  Всички тия системи си имат своето предназначение.  В тях  живеят напреднали същества, по-напреднали в своята възраст от нас,  понеже са излезли много по-рано от Бога.  Тяхната Мъдрост е толкова  велика, че културата на съвременните хора, в сравнение например с  културата на Сириуса, е още в своите пелени.  Съвременните хора пред  съществата на Сириуса не са даже и като деца.  Един ден, когато нашата  слънчева система завърши своето развитие, своята еволюция, ще мине през  пътя на Сириуса.  Всички същества не са от една и съща категория.”/16: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дълбоките измерения на космоса  </w:t>
      </w:r>
    </w:p>
    <w:p>
      <w:pPr>
        <w:pStyle w:val="Normal"/>
        <w:spacing w:lineRule="atLeast" w:line="240"/>
        <w:ind w:right="-5" w:firstLine="540"/>
        <w:jc w:val="both"/>
        <w:rPr/>
      </w:pPr>
      <w:r>
        <w:rPr>
          <w:sz w:val="24"/>
          <w:szCs w:val="24"/>
          <w:lang w:val="bg-BG"/>
        </w:rPr>
        <w:t>"Три вида слънчеви системи има според мене.  Една от слънчевите  системи изразява материалния свят - най-грубите желания, които  съществуват във всички същества.  Другите слънчеви системи са направени  от по-фина духовна материя и спадат към духовния ангелски свят.  След време, когато вашите духовни очи започнат да се развиват, вие ще  виждате всички светове.  Засега вашите астрономи виждат само  материалните светове...  Третите слънчеви системи, това са  Божествените светове, които са създадени от най-висша, най-фина  Божествена материя.  Човек ще мине през всички тия слънчеви системи.  Следователно ние сме в преддверието на този велик космически  свят.”/16:10,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лиарди години развитие могат да се съберат в една Божествена минута  </w:t>
      </w:r>
    </w:p>
    <w:p>
      <w:pPr>
        <w:pStyle w:val="Normal"/>
        <w:spacing w:lineRule="atLeast" w:line="240"/>
        <w:ind w:right="-5" w:firstLine="540"/>
        <w:jc w:val="both"/>
        <w:rPr/>
      </w:pPr>
      <w:r>
        <w:rPr>
          <w:sz w:val="24"/>
          <w:szCs w:val="24"/>
          <w:lang w:val="bg-BG"/>
        </w:rPr>
        <w:t>"Ако вие разгледате развитието на човека от първоначалния момент до  последния му стадий като човек и проследите всичките 400 000 форми,  през които е минал, няма да намерите никакъв признак от сегашната му  човешка форма...  От тази първоначална форма, докато се дойде до сегашното  развитие на човека, са се минали милиарди години, а този милиарден  живот сега се е съкратил на девет месеца.  За в бъдеще този  деветмесечен период може да се съкрати в още по-малко време, може да  дойде само до една минута.  Значи за в бъдеще човек може да мине  всичката своя еволюция не в девет месеца, а само в една минута.  Тъй  че цялото му развитие ще бъде с интензивност, равна на една минута...  Тази минута е Божествена. Знаете ли от колко хиляди векове се състои  такава една минута?  В Божествения часовник хиляди наши години  съставляват само една такава Божествена минута в живота.  Интензивна  е тя!”/16: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знайната мощ на душата  </w:t>
      </w:r>
    </w:p>
    <w:p>
      <w:pPr>
        <w:pStyle w:val="Normal"/>
        <w:spacing w:lineRule="atLeast" w:line="240"/>
        <w:ind w:right="-5" w:firstLine="540"/>
        <w:jc w:val="both"/>
        <w:rPr/>
      </w:pPr>
      <w:r>
        <w:rPr>
          <w:sz w:val="24"/>
          <w:szCs w:val="24"/>
          <w:lang w:val="bg-BG"/>
        </w:rPr>
        <w:t>"Душата...  може да бъде тежка колкото земята; една душа може да бъде  тежка колкото слънцето; една душа може да бъде тежка колкото цялата  слънчева система; пък една душа може да тежи и колкото целия космос.  Това е допустимо.  Защо?  Защото душата представлява интензивността на  силите, които действуват в нея.  Това значи, че в човешката душа има  сили, които са в състояние да движат целия космос.”/16:1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е хлопат на вашите врати  </w:t>
      </w:r>
    </w:p>
    <w:p>
      <w:pPr>
        <w:pStyle w:val="Normal"/>
        <w:spacing w:lineRule="atLeast" w:line="240"/>
        <w:ind w:right="-5" w:firstLine="540"/>
        <w:jc w:val="both"/>
        <w:rPr/>
      </w:pPr>
      <w:r>
        <w:rPr>
          <w:sz w:val="24"/>
          <w:szCs w:val="24"/>
          <w:lang w:val="bg-BG"/>
        </w:rPr>
        <w:t>"В тия религиозни събрания, които стават тук, около всеки един от вас има  много ненапреднали души, които искат да се осветлят, да се подигнат.  Някой път се усещате скръбни, песимистично настроени.  Това са души, които  обикалят около вас и искат да им помогнете.  Те хлопат на вашите  врати и казват: Помогнете ни!  Крайна беднотия има около нас!  Вие  казвате: Не знам какво ми стана, много ми е тъжно. - Това са вашите  деди и прадеди, които ви искат помощ.”/16:32,3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деалът говори с езика на живота  </w:t>
      </w:r>
    </w:p>
    <w:p>
      <w:pPr>
        <w:pStyle w:val="Normal"/>
        <w:spacing w:lineRule="atLeast" w:line="240"/>
        <w:ind w:right="-5" w:firstLine="540"/>
        <w:jc w:val="both"/>
        <w:rPr/>
      </w:pPr>
      <w:r>
        <w:rPr>
          <w:sz w:val="24"/>
          <w:szCs w:val="24"/>
          <w:lang w:val="bg-BG"/>
        </w:rPr>
        <w:t>"...Възвишеният идеал...  не е тъй отвлечен, както някои си го  представляват.  Всички съвременни хора говорят за идеал, но техният  идеал не говори.  Идеал, който не говори, идеал, който не се вижда,  идеал, който не внася живот в своите последователи, не е идеал.  Идеалът подразбира в себе си тази първична форма, в която Бог е вложил  живот.”/17: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лкова красив, че заличава време и пространство  </w:t>
      </w:r>
    </w:p>
    <w:p>
      <w:pPr>
        <w:pStyle w:val="Normal"/>
        <w:spacing w:lineRule="atLeast" w:line="240"/>
        <w:ind w:right="-5" w:firstLine="540"/>
        <w:jc w:val="both"/>
        <w:rPr/>
      </w:pPr>
      <w:r>
        <w:rPr>
          <w:sz w:val="24"/>
          <w:szCs w:val="24"/>
          <w:lang w:val="bg-BG"/>
        </w:rPr>
        <w:t>"Един от старовременните светии дълго време се молил на Бога да  надзърне за малко някъде, да види какво нещо е небето, какво нещо е  бъдещият живот.  Дошъл неговият Учител, завел го в една стая и  поставил окото му да гледа онзи свят през една малка дупчица.  Гледал  той през тази дупчица цели 250 години, докато дошъл неговият  Учител, бутнал го и му казал: Стига вече! - Чакай, едва започнах да  виждам.  Следователно този живот е толкова красив, че като съберете  живот от няколко милиона години, на вас се струва, като да е един час  само.  Възвишеният живот не познава време и пространство по тази  единствена причина, че той е красив.”/17: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о специфично качество на духовния свят  </w:t>
      </w:r>
    </w:p>
    <w:p>
      <w:pPr>
        <w:pStyle w:val="Normal"/>
        <w:spacing w:lineRule="atLeast" w:line="240"/>
        <w:ind w:right="-5" w:firstLine="540"/>
        <w:jc w:val="both"/>
        <w:rPr/>
      </w:pPr>
      <w:r>
        <w:rPr>
          <w:sz w:val="24"/>
          <w:szCs w:val="24"/>
          <w:lang w:val="bg-BG"/>
        </w:rPr>
        <w:t>"Духовният свят има едно качество, че туй, което съзнавате и виждате в  него, не се поддава на описание.  Ако вие се опитате да опишете  духовния свят, т.е. да му дадете външна окраска, вие веднага ще  изгубите вашето съзнание.”/17: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шата - самата Любов  </w:t>
      </w:r>
    </w:p>
    <w:p>
      <w:pPr>
        <w:pStyle w:val="Normal"/>
        <w:spacing w:lineRule="atLeast" w:line="240"/>
        <w:ind w:right="-5" w:firstLine="540"/>
        <w:jc w:val="both"/>
        <w:rPr/>
      </w:pPr>
      <w:r>
        <w:rPr>
          <w:sz w:val="24"/>
          <w:szCs w:val="24"/>
          <w:lang w:val="bg-BG"/>
        </w:rPr>
        <w:t>"Вярвате ли в душата?  ...  Онзи човек, който има душа, не се нуждае  от любовта на хората, той сам е Любов.”/17:18,1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щеният лъч на Реалността  </w:t>
      </w:r>
    </w:p>
    <w:p>
      <w:pPr>
        <w:pStyle w:val="Normal"/>
        <w:spacing w:lineRule="atLeast" w:line="240"/>
        <w:ind w:right="-5" w:firstLine="540"/>
        <w:jc w:val="both"/>
        <w:rPr/>
      </w:pPr>
      <w:r>
        <w:rPr>
          <w:sz w:val="24"/>
          <w:szCs w:val="24"/>
          <w:lang w:val="bg-BG"/>
        </w:rPr>
        <w:t>"...Животът сам по себе си няма само една форма, но безброй форми, и то  толкова много, че и ангелите не знаят колко са...  Представете си  колко много форми още ще съществуват, като се изкачвате постепенно по  лествицата на живота.  Неизброими са формите на живота, и то една от  друга по-красиви!  Но красотата на нещата не е във формите, а в този  вътрешен Божествен живот, който се крие в тях.  Затова във всеки живот  има само един момент, в който може да се схване Реалността.  Щом се  схване Реалността, човек минава от едно състояние в друго. Следователно  ти ще живееш в една форма дотогава, докато можеш да схванеш онзи реален  лъч на живота, онзи реален лъч на светлината.”/18:13,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лото - служител на прехода към новия живот  </w:t>
      </w:r>
    </w:p>
    <w:p>
      <w:pPr>
        <w:pStyle w:val="Normal"/>
        <w:spacing w:lineRule="atLeast" w:line="240"/>
        <w:ind w:right="-5" w:firstLine="540"/>
        <w:jc w:val="both"/>
        <w:rPr>
          <w:sz w:val="24"/>
          <w:szCs w:val="24"/>
          <w:lang w:val="bg-BG"/>
        </w:rPr>
      </w:pPr>
      <w:r>
        <w:rPr>
          <w:sz w:val="24"/>
          <w:szCs w:val="24"/>
          <w:lang w:val="bg-BG"/>
        </w:rPr>
        <w:t xml:space="preserve">"Господ знае великия смисъл на злото, но за хората най-голямата спънка  в света е именно злото.”/17:22/  </w:t>
      </w:r>
    </w:p>
    <w:p>
      <w:pPr>
        <w:pStyle w:val="Normal"/>
        <w:spacing w:lineRule="atLeast" w:line="240"/>
        <w:ind w:right="-5" w:firstLine="540"/>
        <w:jc w:val="both"/>
        <w:rPr/>
      </w:pPr>
      <w:r>
        <w:rPr>
          <w:sz w:val="24"/>
          <w:szCs w:val="24"/>
          <w:lang w:val="bg-BG"/>
        </w:rPr>
        <w:t>"Злото в света, това е граница на преходното състояние в развитието на  формите. Значи всички преходни стадии в развитието, това са все зло.  Материята се разлага, това е зло, но след туй се освобождава животът,  като минава в една нова фаза.”/18: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що скърби светът?  </w:t>
      </w:r>
    </w:p>
    <w:p>
      <w:pPr>
        <w:pStyle w:val="Normal"/>
        <w:spacing w:lineRule="atLeast" w:line="240"/>
        <w:ind w:right="-5" w:firstLine="540"/>
        <w:jc w:val="both"/>
        <w:rPr/>
      </w:pPr>
      <w:r>
        <w:rPr>
          <w:sz w:val="24"/>
          <w:szCs w:val="24"/>
          <w:lang w:val="bg-BG"/>
        </w:rPr>
        <w:t>"Доброто се ражда всякога в скръбните хора...  Само скръбта ражда  доброто.  И когато ние говорим за онази мирова скръб, подразбираме, че  в мирова скръб именно се ражда великото Божие добро.  Затова и светът  скърби.”/18:2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е се е родило по-рано?  </w:t>
      </w:r>
    </w:p>
    <w:p>
      <w:pPr>
        <w:pStyle w:val="Normal"/>
        <w:spacing w:lineRule="atLeast" w:line="240"/>
        <w:ind w:right="-5" w:firstLine="540"/>
        <w:jc w:val="both"/>
        <w:rPr/>
      </w:pPr>
      <w:r>
        <w:rPr>
          <w:sz w:val="24"/>
          <w:szCs w:val="24"/>
          <w:lang w:val="bg-BG"/>
        </w:rPr>
        <w:t>"...Казвам: Ако доброто в света изчезне, ще изчезне и мисълта.  Кое се  е родило по-рано в света?  - В Божествения свят по-рано се е родило  доброто, и после мисълта, а в човешкия свят по-рано се е родила  мисълта, и после доброто.  Някой казва: Аз трябва първо да мисля, и  после да правя добро.  Казвам: Първо трябва да направиш доброто, и  после да мислиш.”/18: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икой не знае  </w:t>
      </w:r>
    </w:p>
    <w:p>
      <w:pPr>
        <w:pStyle w:val="Normal"/>
        <w:spacing w:lineRule="atLeast" w:line="240"/>
        <w:ind w:right="-5" w:firstLine="540"/>
        <w:jc w:val="both"/>
        <w:rPr/>
      </w:pPr>
      <w:r>
        <w:rPr>
          <w:sz w:val="24"/>
          <w:szCs w:val="24"/>
          <w:lang w:val="bg-BG"/>
        </w:rPr>
        <w:t>"Животът произтича от Божията Любов, а Любовта произтича от Духа...  Как произтича животът от Любовта, това никой не знае; как произтича  Любовта от Духа, това никой не знае...”/2:5/</w:t>
        <w:tab/>
        <w:t xml:space="preserve">  </w:t>
      </w:r>
    </w:p>
    <w:p>
      <w:pPr>
        <w:pStyle w:val="Normal"/>
        <w:spacing w:lineRule="atLeast" w:line="240"/>
        <w:ind w:right="-5" w:firstLine="540"/>
        <w:jc w:val="both"/>
        <w:rPr>
          <w:sz w:val="24"/>
          <w:szCs w:val="24"/>
          <w:lang w:val="bg-BG"/>
        </w:rPr>
      </w:pPr>
      <w:r>
        <w:rPr>
          <w:sz w:val="24"/>
          <w:szCs w:val="24"/>
          <w:lang w:val="bg-BG"/>
        </w:rPr>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йто дойде при мене"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брави себе си, за да се намериш  </w:t>
      </w:r>
    </w:p>
    <w:p>
      <w:pPr>
        <w:pStyle w:val="Normal"/>
        <w:spacing w:lineRule="atLeast" w:line="240"/>
        <w:ind w:right="-5" w:firstLine="540"/>
        <w:jc w:val="both"/>
        <w:rPr/>
      </w:pPr>
      <w:r>
        <w:rPr>
          <w:sz w:val="24"/>
          <w:szCs w:val="24"/>
          <w:lang w:val="bg-BG"/>
        </w:rPr>
        <w:t>"Ще възприемеш новото учение и ще забравиш себе си... Ако не забравиш  себе си, не можеш да намериш Истината.”/стр. 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илата на Словото  </w:t>
      </w:r>
    </w:p>
    <w:p>
      <w:pPr>
        <w:pStyle w:val="Normal"/>
        <w:spacing w:lineRule="atLeast" w:line="240"/>
        <w:ind w:right="-5" w:firstLine="540"/>
        <w:jc w:val="both"/>
        <w:rPr>
          <w:sz w:val="24"/>
          <w:szCs w:val="24"/>
          <w:lang w:val="bg-BG"/>
        </w:rPr>
      </w:pPr>
      <w:r>
        <w:rPr>
          <w:sz w:val="24"/>
          <w:szCs w:val="24"/>
          <w:lang w:val="bg-BG"/>
        </w:rPr>
        <w:t xml:space="preserve">"Отговори стотникът и рече му: Господи, не съм достоен да влезеш под  стрехата ми; но кажи само реч, и ще оздравее момчето ми."(Матея 8:8)...  </w:t>
      </w:r>
    </w:p>
    <w:p>
      <w:pPr>
        <w:pStyle w:val="Normal"/>
        <w:spacing w:lineRule="atLeast" w:line="240"/>
        <w:ind w:right="-5" w:firstLine="540"/>
        <w:jc w:val="both"/>
        <w:rPr>
          <w:sz w:val="24"/>
          <w:szCs w:val="24"/>
          <w:lang w:val="bg-BG"/>
        </w:rPr>
      </w:pPr>
      <w:r>
        <w:rPr>
          <w:sz w:val="24"/>
          <w:szCs w:val="24"/>
          <w:lang w:val="bg-BG"/>
        </w:rPr>
        <w:t xml:space="preserve">...Стотникът разсъждавал правилно, разумно, логично. Той съзнавал, че  силата на Христа не е във влизането в дома му, но в речта, която може да  каже...  </w:t>
      </w:r>
    </w:p>
    <w:p>
      <w:pPr>
        <w:pStyle w:val="Normal"/>
        <w:spacing w:lineRule="atLeast" w:line="240"/>
        <w:ind w:right="-5" w:firstLine="540"/>
        <w:jc w:val="both"/>
        <w:rPr/>
      </w:pPr>
      <w:r>
        <w:rPr>
          <w:sz w:val="24"/>
          <w:szCs w:val="24"/>
          <w:lang w:val="bg-BG"/>
        </w:rPr>
        <w:t>Само една дума искал стотникът от Христа...”/стр. 56,5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Реалността на живота се определя от присъствието на Божия Дух  </w:t>
      </w:r>
    </w:p>
    <w:p>
      <w:pPr>
        <w:pStyle w:val="Normal"/>
        <w:spacing w:lineRule="atLeast" w:line="240"/>
        <w:ind w:right="-5" w:firstLine="540"/>
        <w:jc w:val="both"/>
        <w:rPr/>
      </w:pPr>
      <w:r>
        <w:rPr>
          <w:sz w:val="24"/>
          <w:szCs w:val="24"/>
          <w:lang w:val="bg-BG"/>
        </w:rPr>
        <w:t>"Ако вие пребъдвате в мене и изпълнявате моите заповеди, аз и Отец ми ще  дойдем и ще направим жилище във вас." Значи животът сам по себе си не е  нещо реално; той е израз на Божия Дух.”/стр. 6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Центърът на всемирната динамика  </w:t>
      </w:r>
    </w:p>
    <w:p>
      <w:pPr>
        <w:pStyle w:val="Normal"/>
        <w:spacing w:lineRule="atLeast" w:line="240"/>
        <w:ind w:right="-5" w:firstLine="540"/>
        <w:jc w:val="both"/>
        <w:rPr>
          <w:sz w:val="24"/>
          <w:szCs w:val="24"/>
          <w:lang w:val="bg-BG"/>
        </w:rPr>
      </w:pPr>
      <w:r>
        <w:rPr>
          <w:sz w:val="24"/>
          <w:szCs w:val="24"/>
          <w:lang w:val="bg-BG"/>
        </w:rPr>
        <w:t xml:space="preserve">"За светлината се знае, че се движи с голяма бързина. - Защо е така? -  Защото изтича от центъра на Любовта. Следователно светлината е еманация на  Любовта. Оттук вадим заключението: най-бързо се движат в пространството  тези тела или същества, които излизат от центъра на Любовта. Мощна е  Любовта. Ето защо, когато Мъдростта и Истината искат да предадат по-голяма  бързина на своите сили, те ги прекарват през центъра на Любовта. Всички  добродетели прекарват своите сили през центъра на Любовта, за да им дадат  по-голям тласък. Това се отнася и до човека. Който е бърз, подвижен, с  интензивен живот, той е в центъра на Любовта. Ако няма тези качества, той  излиза от друг център.  </w:t>
      </w:r>
    </w:p>
    <w:p>
      <w:pPr>
        <w:pStyle w:val="Normal"/>
        <w:spacing w:lineRule="atLeast" w:line="240"/>
        <w:ind w:right="-5" w:firstLine="540"/>
        <w:jc w:val="both"/>
        <w:rPr/>
      </w:pPr>
      <w:r>
        <w:rPr>
          <w:sz w:val="24"/>
          <w:szCs w:val="24"/>
          <w:lang w:val="bg-BG"/>
        </w:rPr>
        <w:t>Мнозина се запитват защо страдат, защо боледуват, защо са обременени.  - Защото са вън от центъра на Любовта.”/стр. 114,1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рвата космическа проява на Бога  </w:t>
      </w:r>
    </w:p>
    <w:p>
      <w:pPr>
        <w:pStyle w:val="Normal"/>
        <w:spacing w:lineRule="atLeast" w:line="240"/>
        <w:ind w:right="-5" w:firstLine="540"/>
        <w:jc w:val="both"/>
        <w:rPr/>
      </w:pPr>
      <w:r>
        <w:rPr>
          <w:sz w:val="24"/>
          <w:szCs w:val="24"/>
          <w:lang w:val="bg-BG"/>
        </w:rPr>
        <w:t>"Християните поддържат мисълта, че Христос и сега ще дойде на земята,  както е дошъл преди 2000 години. Те се питат: Кой е Христос? - Христос е  първото ограничение на Бога. Самоограничението и проявлението на Бога в  Битието, това наричаме Христос. Той не е във формата, понеже тя се мени.  През всичките векове Христос е един и същ, но понеже съзнанието на хората е  различно, затова техните схващания за Него са различни... Като се говори  за Христа, ние разбираме първата проява на Бога в космоса като Любов."/стр. 1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аведен и мъдър  </w:t>
      </w:r>
    </w:p>
    <w:p>
      <w:pPr>
        <w:pStyle w:val="Normal"/>
        <w:spacing w:lineRule="atLeast" w:line="240"/>
        <w:ind w:right="-5" w:firstLine="540"/>
        <w:jc w:val="both"/>
        <w:rPr/>
      </w:pPr>
      <w:r>
        <w:rPr>
          <w:sz w:val="24"/>
          <w:szCs w:val="24"/>
          <w:lang w:val="bg-BG"/>
        </w:rPr>
        <w:t>"Праведен е онзи, който може да издържи на 35 милиона градуса топлина.  Мъдър е онзи, който може да издържи на пет милиарда единици светлина."/стр. 1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асът на Духа  </w:t>
      </w:r>
    </w:p>
    <w:p>
      <w:pPr>
        <w:pStyle w:val="Normal"/>
        <w:spacing w:lineRule="atLeast" w:line="240"/>
        <w:ind w:right="-5" w:firstLine="540"/>
        <w:jc w:val="both"/>
        <w:rPr/>
      </w:pPr>
      <w:r>
        <w:rPr>
          <w:sz w:val="24"/>
          <w:szCs w:val="24"/>
          <w:lang w:val="bg-BG"/>
        </w:rPr>
        <w:t>"Питат ме как ще се оправи светът и кога ще се оправи. - Аз зная датата,  когато светът ще се оправи...”/стр. 1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чалото на Божието проявление хората наричат създаване на света  </w:t>
      </w:r>
    </w:p>
    <w:p>
      <w:pPr>
        <w:pStyle w:val="Normal"/>
        <w:spacing w:lineRule="atLeast" w:line="240"/>
        <w:ind w:right="-5" w:firstLine="540"/>
        <w:jc w:val="both"/>
        <w:rPr/>
      </w:pPr>
      <w:r>
        <w:rPr>
          <w:sz w:val="24"/>
          <w:szCs w:val="24"/>
          <w:lang w:val="bg-BG"/>
        </w:rPr>
        <w:t>"Въпрос е дали светът е създаден. Той е съществувал всякога, Бог не го е  създал. Обаче в съзнанието на човека се явява въпрос за създаването на  света. Бог се проявява в света. Или, светът е отражение на Бога.”/стр. 15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ще преди създаването на света  </w:t>
      </w:r>
    </w:p>
    <w:p>
      <w:pPr>
        <w:pStyle w:val="Normal"/>
        <w:spacing w:lineRule="atLeast" w:line="240"/>
        <w:ind w:right="-5" w:firstLine="540"/>
        <w:jc w:val="both"/>
        <w:rPr/>
      </w:pPr>
      <w:r>
        <w:rPr>
          <w:sz w:val="24"/>
          <w:szCs w:val="24"/>
          <w:lang w:val="bg-BG"/>
        </w:rPr>
        <w:t>"Сега аз не говоря само за вас. Моята мисъл е не само за вас, но за всички  разумни същества. Тя се предава като по радио на целия свят. Като се  предава моята мисъл, всички свещеници, учени, философи я възприемат. - Защо  всички я приемат? - Защото е Божествена, тя не е моя мисъл. Тази мисъл се  е родила преди векове, още преди създаването на света. Тя е велика проява  на Бога, Който ни говори отвътре.”/стр. 17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Учителят  </w:t>
      </w:r>
    </w:p>
    <w:p>
      <w:pPr>
        <w:pStyle w:val="Normal"/>
        <w:spacing w:lineRule="atLeast" w:line="240"/>
        <w:ind w:right="-5" w:firstLine="540"/>
        <w:jc w:val="both"/>
        <w:rPr/>
      </w:pPr>
      <w:r>
        <w:rPr>
          <w:sz w:val="24"/>
          <w:szCs w:val="24"/>
          <w:lang w:val="bg-BG"/>
        </w:rPr>
        <w:t>"Някой седне до мене и се пита: Няма ли да изчерпя Учителя? - Водата,  която изтича от мене, е много голяма, може да те отнесе. По-добре стой  далеч от мене, да не те отнесе моята вода. Ако си извор, който постоянно  тече, кой ще те изчерпи?”/стр. 19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жествен микроскоп  </w:t>
      </w:r>
    </w:p>
    <w:p>
      <w:pPr>
        <w:pStyle w:val="Normal"/>
        <w:spacing w:lineRule="atLeast" w:line="240"/>
        <w:ind w:right="-5" w:firstLine="540"/>
        <w:jc w:val="both"/>
        <w:rPr/>
      </w:pPr>
      <w:r>
        <w:rPr>
          <w:sz w:val="24"/>
          <w:szCs w:val="24"/>
          <w:lang w:val="bg-BG"/>
        </w:rPr>
        <w:t>"Щом си неразположен, Бог не е в тебе... Извън времето и пространството си  направил една микроскопическа погрешка, която трябва да изправиш. Нужен ти  е един Божествен микроскоп, за да я видиш. Срещам духовни хора, но нещо  неспокойни. - Защо? - Имат един малък грях, който само ангелът може да  види.”/стр. 2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безсмъртието  </w:t>
      </w:r>
    </w:p>
    <w:p>
      <w:pPr>
        <w:pStyle w:val="Normal"/>
        <w:spacing w:lineRule="atLeast" w:line="240"/>
        <w:ind w:right="-5" w:firstLine="540"/>
        <w:jc w:val="both"/>
        <w:rPr/>
      </w:pPr>
      <w:r>
        <w:rPr>
          <w:sz w:val="24"/>
          <w:szCs w:val="24"/>
          <w:lang w:val="bg-BG"/>
        </w:rPr>
        <w:t>"Който те обича, той те държи в безсмъртието. И ако ти обичаш някого, също  ще го държиш в безсмъртието. Когато двама души се обичат искрено, те стават  безсмъртни.”/стр. 2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рвият  </w:t>
      </w:r>
    </w:p>
    <w:p>
      <w:pPr>
        <w:pStyle w:val="Normal"/>
        <w:spacing w:lineRule="atLeast" w:line="240"/>
        <w:ind w:right="-5" w:firstLine="540"/>
        <w:jc w:val="both"/>
        <w:rPr/>
      </w:pPr>
      <w:r>
        <w:rPr>
          <w:sz w:val="24"/>
          <w:szCs w:val="24"/>
          <w:lang w:val="bg-BG"/>
        </w:rPr>
        <w:t>"И тъй, ще любиш ! - Кого? - Ще любиш Бога, Който живее в тебе. Оттам  трябва да се започне. Той ще ни каже кой е вторият, когото трябва да  обичаме. Вторият ще ни доведе третия и т.н. Такъв е законът на  непреривната Божия Любов, която се изявява в ред и порядък.”/стр.22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кръбта на ангелите  </w:t>
      </w:r>
    </w:p>
    <w:p>
      <w:pPr>
        <w:pStyle w:val="Normal"/>
        <w:spacing w:lineRule="atLeast" w:line="240"/>
        <w:ind w:right="-5" w:firstLine="540"/>
        <w:jc w:val="both"/>
        <w:rPr/>
      </w:pPr>
      <w:r>
        <w:rPr>
          <w:sz w:val="24"/>
          <w:szCs w:val="24"/>
          <w:lang w:val="bg-BG"/>
        </w:rPr>
        <w:t>"И ангелите, толкова възвишени същества, скърбят. Те имат Любов в себе си,  но пак скърбят. Аз още не съм ви говорил за тяхната скръб, да знаете какво  значи скръб, какво значи страдание. - Може ли ангел да скърби и плаче? -  Може. Обаче скръбта на ангела се различава от тази на човека. Ангелът  скърби, когато пропусне момента да направи едно микроскопическо добро...  В хиляда години ангелът има възможност да направи само едно добро. Щом го  пропусне, ще чака други хиляда години, за да направи едно добро. - Щом е  така, нека ангелите слязат на земята между хората. Тук има милиони случаи  за правене на добро.”/стр.228/</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Лекция  "Абсолютно малкото и абсолютно великото"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Щастието на земята е нещастие на небето  </w:t>
      </w:r>
    </w:p>
    <w:p>
      <w:pPr>
        <w:pStyle w:val="Normal"/>
        <w:spacing w:lineRule="atLeast" w:line="240"/>
        <w:ind w:right="-5" w:firstLine="540"/>
        <w:jc w:val="both"/>
        <w:rPr/>
      </w:pPr>
      <w:r>
        <w:rPr>
          <w:sz w:val="24"/>
          <w:szCs w:val="24"/>
          <w:lang w:val="bg-BG"/>
        </w:rPr>
        <w:t>"...Тук на земята абсолютно малкото произвежда всичките нещастия в живота.  В небето законът е обратен: великото е, което произвежда страданията, а  крайно малкото произвежда щастието. Следователно туй, което за нас е  най-голямото нещастие, за небето е най-голямо щастие, и туй, което за  земята е най-голямото щастие, за небето е най-голямото нещастие. Е, как ще  разберете това противоречие сега? Вие сте нещастни, понеже нямате нищо, а  като направя паралел, един велик дух в небето става нещастен, когато е  богат. Тогава в него се ражда желание всичко, което има, да го раздаде, за  да стане щастлив.”/стр.5/</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елата Божии"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Конецът на Любовта  </w:t>
      </w:r>
    </w:p>
    <w:p>
      <w:pPr>
        <w:pStyle w:val="Normal"/>
        <w:spacing w:lineRule="atLeast" w:line="240"/>
        <w:ind w:right="-5" w:firstLine="540"/>
        <w:jc w:val="both"/>
        <w:rPr>
          <w:sz w:val="24"/>
          <w:szCs w:val="24"/>
          <w:lang w:val="bg-BG"/>
        </w:rPr>
      </w:pPr>
      <w:r>
        <w:rPr>
          <w:sz w:val="24"/>
          <w:szCs w:val="24"/>
          <w:lang w:val="bg-BG"/>
        </w:rPr>
        <w:t xml:space="preserve">"Каква вяра е тази, която се променя десет пъти през деня? Силен конец ли  е този, който се къса всеки момент?...  </w:t>
      </w:r>
    </w:p>
    <w:p>
      <w:pPr>
        <w:pStyle w:val="Normal"/>
        <w:spacing w:lineRule="atLeast" w:line="240"/>
        <w:ind w:right="-5" w:firstLine="540"/>
        <w:jc w:val="both"/>
        <w:rPr>
          <w:sz w:val="24"/>
          <w:szCs w:val="24"/>
          <w:lang w:val="bg-BG"/>
        </w:rPr>
      </w:pPr>
      <w:r>
        <w:rPr>
          <w:sz w:val="24"/>
          <w:szCs w:val="24"/>
          <w:lang w:val="bg-BG"/>
        </w:rPr>
        <w:t>Конецът, изтъкан от материята на Любовта, е толкова здрав, че цялата земя  да окачите на него, не се къса; не само това, но ако закачите на него  цялата слънчева система, с всички планети в нея, той пак няма да се скъса;  най-после, ако на този конец закачите целия космос, той пак няма да се  скъса.”/стр. 7/</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нова Вечно начало, което е извън всички човешки определения  </w:t>
      </w:r>
    </w:p>
    <w:p>
      <w:pPr>
        <w:pStyle w:val="Normal"/>
        <w:spacing w:lineRule="atLeast" w:line="240"/>
        <w:ind w:right="-5" w:firstLine="540"/>
        <w:jc w:val="both"/>
        <w:rPr/>
      </w:pPr>
      <w:r>
        <w:rPr>
          <w:sz w:val="24"/>
          <w:szCs w:val="24"/>
          <w:lang w:val="bg-BG"/>
        </w:rPr>
        <w:t xml:space="preserve">"Любовта е сила, която се проявява навсякъде по един и същ начин. Тя не  може да бъде велика и малка, света и порочна, чиста и нечиста. Това са  човешки определения... Сама по себе си Любовта е толкова умна, колкото и  глупава. И в най-глупавите й прояви, според човешкото разбиране, тя е  по-умна от най-великите философи и по-мъдра от най-големите мъдреци в  света. Любовта превръща грешника в светия, но сама по себе си не е света.  От калта грънчарят прави грънци, но той сам не е гърне...  </w:t>
      </w:r>
    </w:p>
    <w:p>
      <w:pPr>
        <w:pStyle w:val="Normal"/>
        <w:spacing w:lineRule="atLeast" w:line="240"/>
        <w:ind w:right="-5" w:firstLine="540"/>
        <w:jc w:val="both"/>
        <w:rPr/>
      </w:pPr>
      <w:r>
        <w:rPr>
          <w:sz w:val="24"/>
          <w:szCs w:val="24"/>
          <w:lang w:val="bg-BG"/>
        </w:rPr>
        <w:t>Любовта е онова Вечно начало, което обхваща всичко в себе си. Следователно  не говорете за светостта, за чистотата на Любовта, защото сами ще се  спънете.  ”/стр. 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 дарителят на живота  </w:t>
      </w:r>
    </w:p>
    <w:p>
      <w:pPr>
        <w:pStyle w:val="Normal"/>
        <w:spacing w:lineRule="atLeast" w:line="240"/>
        <w:ind w:right="-5" w:firstLine="540"/>
        <w:jc w:val="both"/>
        <w:rPr>
          <w:sz w:val="24"/>
          <w:szCs w:val="24"/>
          <w:lang w:val="bg-BG"/>
        </w:rPr>
      </w:pPr>
      <w:r>
        <w:rPr>
          <w:sz w:val="24"/>
          <w:szCs w:val="24"/>
          <w:lang w:val="bg-BG"/>
        </w:rPr>
        <w:t>"Бог не мисли да прави човека щастлив, богат, учен, силен, както той иска.  Единственото нещо, което Бог иска да даде на човека, това е живота. Какво  по-ценно нещо може да иска човек от живота? Да имате живот, това значи да  участвувате в това, в което Бог участвува и се проявява. Казано е, че Бог е  живот. Какво по-велико от това, да бъде поставен човек в средата на Бога -  в живота?”/стр. 9,10/</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тят към Бога  </w:t>
      </w:r>
    </w:p>
    <w:p>
      <w:pPr>
        <w:pStyle w:val="Normal"/>
        <w:spacing w:lineRule="atLeast" w:line="240"/>
        <w:ind w:right="-5" w:firstLine="540"/>
        <w:jc w:val="both"/>
        <w:rPr/>
      </w:pPr>
      <w:r>
        <w:rPr>
          <w:sz w:val="24"/>
          <w:szCs w:val="24"/>
          <w:lang w:val="bg-BG"/>
        </w:rPr>
        <w:t>"За да се свърже с възвишения свят, погледът на човека трябва да претърпи  две пречупвания: едно вътрешно пречупване - към своята душа, и едно  пречупване нагоре - към Бога”/стр. 1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съзнателния смърт не съществува  </w:t>
      </w:r>
    </w:p>
    <w:p>
      <w:pPr>
        <w:pStyle w:val="Normal"/>
        <w:spacing w:lineRule="atLeast" w:line="240"/>
        <w:ind w:right="-5" w:firstLine="540"/>
        <w:jc w:val="both"/>
        <w:rPr/>
      </w:pPr>
      <w:r>
        <w:rPr>
          <w:sz w:val="24"/>
          <w:szCs w:val="24"/>
          <w:lang w:val="bg-BG"/>
        </w:rPr>
        <w:t>"Който живее съзнателно и разумно, според законите на Битието, смърт не  съществува за него. Той съзнателно заминава, а не умира. Той знае часа на  своето заминаване и се прощава със своите близки. Той ги поканва на гости,  разговаря се с тях и щом дойде часът му, заминава тихо и спокойно."/стр. 39,4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евицата - това е разбраният живот, разбраната женитба  </w:t>
      </w:r>
    </w:p>
    <w:p>
      <w:pPr>
        <w:pStyle w:val="Normal"/>
        <w:spacing w:lineRule="atLeast" w:line="240"/>
        <w:ind w:right="-5" w:firstLine="540"/>
        <w:jc w:val="both"/>
        <w:rPr/>
      </w:pPr>
      <w:r>
        <w:rPr>
          <w:sz w:val="24"/>
          <w:szCs w:val="24"/>
          <w:lang w:val="bg-BG"/>
        </w:rPr>
        <w:t>"Какво представя животът? Животът не е нищо друго, освен първата девица,  родена от Бога. Който разбира живота, той е девицата, родена от Бога.  Който не разбира живота, той е мъж или жена... Тъй щото, мислите ли за  живота, гледайте на него като на чиста девица, родена от Бога. Мъжът пък е  израз на Любовта към девицата, която във всички случаи си остава девица. И  като се ожени, тя пак девица остава. Ако след женитбата си момата не остане  девица, тя не е разбрала смисъла на живота, нито е разбрала женитбата."/стр. 4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преобразиш пръстта, за да постигнеш тайната на живото дихание  </w:t>
      </w:r>
    </w:p>
    <w:p>
      <w:pPr>
        <w:pStyle w:val="Normal"/>
        <w:spacing w:lineRule="atLeast" w:line="240"/>
        <w:ind w:right="-5" w:firstLine="540"/>
        <w:jc w:val="both"/>
        <w:rPr>
          <w:sz w:val="24"/>
          <w:szCs w:val="24"/>
          <w:lang w:val="bg-BG"/>
        </w:rPr>
      </w:pPr>
      <w:r>
        <w:rPr>
          <w:sz w:val="24"/>
          <w:szCs w:val="24"/>
          <w:lang w:val="bg-BG"/>
        </w:rPr>
        <w:t xml:space="preserve">"Като четете Битието, виждате, че в известно отношение животните имат  по-висок произход от този на човека. Защо? Защото, за да създаде  животните, Бог приложи силата на Словото Си. Той каза да се създадат  животните и те се създадоха. За създаването на човека Бог взе пръст,  направи от нея човек, в когото после вдъхна живо дихание. Плътският човек  едва сега започва да работи за създаването на свой морал, който да  отговаря на неговото развитие...Време е вече човекът на плътта да се  преобрази, отново да се пресъздаде...  </w:t>
      </w:r>
    </w:p>
    <w:p>
      <w:pPr>
        <w:pStyle w:val="Normal"/>
        <w:spacing w:lineRule="atLeast" w:line="240"/>
        <w:ind w:right="-5" w:firstLine="540"/>
        <w:jc w:val="both"/>
        <w:rPr>
          <w:sz w:val="24"/>
          <w:szCs w:val="24"/>
          <w:lang w:val="bg-BG"/>
        </w:rPr>
      </w:pPr>
      <w:r>
        <w:rPr>
          <w:sz w:val="24"/>
          <w:szCs w:val="24"/>
          <w:lang w:val="bg-BG"/>
        </w:rPr>
        <w:t xml:space="preserve">На всеки човек, като на химик, е дадено известно количество материя, която  той трябва да пречисти и обработи. Когато пречисти и обработи материята,  която му е дадена, само тогава човек може да мисли, чувствува и действува  правилно...  </w:t>
      </w:r>
    </w:p>
    <w:p>
      <w:pPr>
        <w:pStyle w:val="Normal"/>
        <w:spacing w:lineRule="atLeast" w:line="240"/>
        <w:ind w:right="-5" w:firstLine="540"/>
        <w:jc w:val="both"/>
        <w:rPr/>
      </w:pPr>
      <w:r>
        <w:rPr>
          <w:sz w:val="24"/>
          <w:szCs w:val="24"/>
          <w:lang w:val="bg-BG"/>
        </w:rPr>
        <w:t>Какъв човек е този, който не може да одухотвори и освети своята материя?"/стр.43,44,46,5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ертвата - закон за еволюция във Вечността  </w:t>
      </w:r>
    </w:p>
    <w:p>
      <w:pPr>
        <w:pStyle w:val="Normal"/>
        <w:spacing w:lineRule="atLeast" w:line="240"/>
        <w:ind w:right="-5" w:firstLine="540"/>
        <w:jc w:val="both"/>
        <w:rPr/>
      </w:pPr>
      <w:r>
        <w:rPr>
          <w:sz w:val="24"/>
          <w:szCs w:val="24"/>
          <w:lang w:val="bg-BG"/>
        </w:rPr>
        <w:t>"Който се жертвува, той никога не умира.”/стр. 4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то зеницата на окото си  </w:t>
      </w:r>
    </w:p>
    <w:p>
      <w:pPr>
        <w:pStyle w:val="Normal"/>
        <w:spacing w:lineRule="atLeast" w:line="240"/>
        <w:ind w:right="-5" w:firstLine="540"/>
        <w:jc w:val="both"/>
        <w:rPr/>
      </w:pPr>
      <w:r>
        <w:rPr>
          <w:sz w:val="24"/>
          <w:szCs w:val="24"/>
          <w:lang w:val="bg-BG"/>
        </w:rPr>
        <w:t>"Какво представя Любовта? Любовта е дъщеря на Бога - дева на живота.  Който се е домогнал до тази дева, той трябва да я пази като зеницата на  окото си. Злоупотреби ли с нея, тя взема всичките си пособия и си  заминава.”/стр. 5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прикосновеният запас - силата на християнството  </w:t>
      </w:r>
    </w:p>
    <w:p>
      <w:pPr>
        <w:pStyle w:val="Normal"/>
        <w:spacing w:lineRule="atLeast" w:line="240"/>
        <w:ind w:right="-5" w:firstLine="540"/>
        <w:jc w:val="both"/>
        <w:rPr>
          <w:sz w:val="24"/>
          <w:szCs w:val="24"/>
          <w:lang w:val="bg-BG"/>
        </w:rPr>
      </w:pPr>
      <w:r>
        <w:rPr>
          <w:sz w:val="24"/>
          <w:szCs w:val="24"/>
          <w:lang w:val="bg-BG"/>
        </w:rPr>
        <w:t xml:space="preserve">"Енергията, която християнството криеше в себе си, е почти към своя край.  Тази енергия е почти изразходвана. Християнството крие в себе си запасна  енергия за около 1200 години още, но я държи като неприкосновен основен  капитал. Ако посегне към този капитал, то е осъдено на фалиране. Този  капитал трябва да остане непокътнат. За да поддържа живота си,  християнството трябва да бъде кредитирано...  </w:t>
      </w:r>
    </w:p>
    <w:p>
      <w:pPr>
        <w:pStyle w:val="Normal"/>
        <w:spacing w:lineRule="atLeast" w:line="240"/>
        <w:ind w:right="-5" w:firstLine="540"/>
        <w:jc w:val="both"/>
        <w:rPr/>
      </w:pPr>
      <w:r>
        <w:rPr>
          <w:sz w:val="24"/>
          <w:szCs w:val="24"/>
          <w:lang w:val="bg-BG"/>
        </w:rPr>
        <w:t>Кредитът на съвременното християнство иде заедно с шестата раса..."/стр. 51,5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бразът на Истината  </w:t>
      </w:r>
    </w:p>
    <w:p>
      <w:pPr>
        <w:pStyle w:val="Normal"/>
        <w:spacing w:lineRule="atLeast" w:line="240"/>
        <w:ind w:right="-5" w:firstLine="540"/>
        <w:jc w:val="both"/>
        <w:rPr/>
      </w:pPr>
      <w:r>
        <w:rPr>
          <w:sz w:val="24"/>
          <w:szCs w:val="24"/>
          <w:lang w:val="bg-BG"/>
        </w:rPr>
        <w:t>"Изясняването на Истината е подобно на рисуване портрета на някой велик  човек. С една черта образ не става. Хиляди черти, безброй светлини и  сенки са нужни на художника, за да нарисува образа на някой велик човек."/стр. 5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Вечността не може да ги заличи  </w:t>
      </w:r>
    </w:p>
    <w:p>
      <w:pPr>
        <w:pStyle w:val="Normal"/>
        <w:spacing w:lineRule="atLeast" w:line="240"/>
        <w:ind w:right="-5" w:firstLine="540"/>
        <w:jc w:val="both"/>
        <w:rPr/>
      </w:pPr>
      <w:r>
        <w:rPr>
          <w:sz w:val="24"/>
          <w:szCs w:val="24"/>
          <w:lang w:val="bg-BG"/>
        </w:rPr>
        <w:t>"Истинската култура създава такива отношения между хората, които и  Вечността не може да заличи.”/стр. 5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овек е нещо повече от ум, от сърце, от душа и от дух  </w:t>
      </w:r>
    </w:p>
    <w:p>
      <w:pPr>
        <w:pStyle w:val="Normal"/>
        <w:spacing w:lineRule="atLeast" w:line="240"/>
        <w:ind w:right="-5" w:firstLine="540"/>
        <w:jc w:val="both"/>
        <w:rPr/>
      </w:pPr>
      <w:r>
        <w:rPr>
          <w:sz w:val="24"/>
          <w:szCs w:val="24"/>
          <w:lang w:val="bg-BG"/>
        </w:rPr>
        <w:t>"...Човек е нещо повече от ум, от сърце, от душа и от дух. Някога човек е  бил ум, но сега е повече от ум; някога е бил сърце, но сега е повече от  сърце; някога е бил душа, но сега е повече от душа; някога е бил дух, но  сега е повече от дух. Като съберете ума, сърцето, душата и духа на едно  място и получите от тях едно сложно съединение, получавате това, което  наричате човек. Човек носи качествата на ума, на сърцето, на душата и на  духа заедно, но сам по себе си човек е същество, което по качества не  прилича на отделните елементи, които го съставят. Той е сложно същество  със съвършено нови качества от елементите, които влизат в него... Какво  става при съединяването на елементите, че новополученото тяло не прилича  по свойства на взетите, не се знае. Навярно в съединението влиза нещо  ново...”/стр. 58,5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бота в двата свята  </w:t>
      </w:r>
    </w:p>
    <w:p>
      <w:pPr>
        <w:pStyle w:val="Normal"/>
        <w:spacing w:lineRule="atLeast" w:line="240"/>
        <w:ind w:right="-5" w:firstLine="540"/>
        <w:jc w:val="both"/>
        <w:rPr/>
      </w:pPr>
      <w:r>
        <w:rPr>
          <w:sz w:val="24"/>
          <w:szCs w:val="24"/>
          <w:lang w:val="bg-BG"/>
        </w:rPr>
        <w:t>"Апостол Павел казва: "Има тяло естествено, има и тяло духовно"... Има  хора, които живеят едновременно в двата свята: с физическото си тяло те  живеят на земята между хората, а с духовното си тяло живеят на небето  между възвишените същества... Те работят едновременно и в двата свята."/стр. 62,6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ри метода за възприемане на светлината  </w:t>
      </w:r>
    </w:p>
    <w:p>
      <w:pPr>
        <w:pStyle w:val="Normal"/>
        <w:spacing w:lineRule="atLeast" w:line="240"/>
        <w:ind w:right="-5" w:firstLine="540"/>
        <w:jc w:val="both"/>
        <w:rPr/>
      </w:pPr>
      <w:r>
        <w:rPr>
          <w:sz w:val="24"/>
          <w:szCs w:val="24"/>
          <w:lang w:val="bg-BG"/>
        </w:rPr>
        <w:t>"Хората възприемат светлината по различен начин в зависимост от това, дали  я възприемат чрез Любовта, чрез Мъдростта или чрез Истината. Това различие  произвежда различни резултати върху самия човек.”/стр. 6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проявеният живот  </w:t>
      </w:r>
    </w:p>
    <w:p>
      <w:pPr>
        <w:pStyle w:val="Normal"/>
        <w:spacing w:lineRule="atLeast" w:line="240"/>
        <w:ind w:right="-5" w:firstLine="540"/>
        <w:jc w:val="both"/>
        <w:rPr/>
      </w:pPr>
      <w:r>
        <w:rPr>
          <w:sz w:val="24"/>
          <w:szCs w:val="24"/>
          <w:lang w:val="bg-BG"/>
        </w:rPr>
        <w:t>"Ще кажете, че човек трябва да жертвува живота си. Как ще жертвува живота  си, когато още не го е проявил? Ще кажете, че човек трябва да жертвува  стария си живот... Стар живот не съществува... Вие трябва да разбирате  какво всъщност е животът. Когато Христос говори за вечния живот, Той  разбира възвишения, красивия, съвършения живот.”/стр. 7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рез греха към добродетелта  </w:t>
      </w:r>
    </w:p>
    <w:p>
      <w:pPr>
        <w:pStyle w:val="Normal"/>
        <w:spacing w:lineRule="atLeast" w:line="240"/>
        <w:ind w:right="-5" w:firstLine="540"/>
        <w:jc w:val="both"/>
        <w:rPr>
          <w:sz w:val="24"/>
          <w:szCs w:val="24"/>
          <w:lang w:val="bg-BG"/>
        </w:rPr>
      </w:pPr>
      <w:r>
        <w:rPr>
          <w:sz w:val="24"/>
          <w:szCs w:val="24"/>
          <w:lang w:val="bg-BG"/>
        </w:rPr>
        <w:t xml:space="preserve">"...Ако момата не беше грозна, никога не би се молила на Бога да я направи  красива. Чрез грозотата тя развива в себе си ценни качества, които не би  могла да развие при красотата.  </w:t>
      </w:r>
    </w:p>
    <w:p>
      <w:pPr>
        <w:pStyle w:val="Normal"/>
        <w:spacing w:lineRule="atLeast" w:line="240"/>
        <w:ind w:right="-5" w:firstLine="540"/>
        <w:jc w:val="both"/>
        <w:rPr/>
      </w:pPr>
      <w:r>
        <w:rPr>
          <w:sz w:val="24"/>
          <w:szCs w:val="24"/>
          <w:lang w:val="bg-BG"/>
        </w:rPr>
        <w:t>Какво представя грозотата? Грозотата представя греха в живота.”/стр.7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д прага на Реалността  </w:t>
      </w:r>
    </w:p>
    <w:p>
      <w:pPr>
        <w:pStyle w:val="Normal"/>
        <w:spacing w:lineRule="atLeast" w:line="240"/>
        <w:ind w:right="-5" w:firstLine="540"/>
        <w:jc w:val="both"/>
        <w:rPr/>
      </w:pPr>
      <w:r>
        <w:rPr>
          <w:sz w:val="24"/>
          <w:szCs w:val="24"/>
          <w:lang w:val="bg-BG"/>
        </w:rPr>
        <w:t>"...Когато човек дойде до положение да не може повече да издържа, той се  намира пред прага на Реалността.”/стр. 9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неразбраните неща  </w:t>
      </w:r>
    </w:p>
    <w:p>
      <w:pPr>
        <w:pStyle w:val="Normal"/>
        <w:spacing w:lineRule="atLeast" w:line="240"/>
        <w:ind w:right="-5" w:firstLine="540"/>
        <w:jc w:val="both"/>
        <w:rPr/>
      </w:pPr>
      <w:r>
        <w:rPr>
          <w:sz w:val="24"/>
          <w:szCs w:val="24"/>
          <w:lang w:val="bg-BG"/>
        </w:rPr>
        <w:t>"Това, което човек не разбира и не знае, е Истината. В неразбраните неща  именно ще намерите Истината, а не в разбраните - обикновените, т.е.  всекидневните неща.”/стр. 9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рвичният образ  </w:t>
      </w:r>
    </w:p>
    <w:p>
      <w:pPr>
        <w:pStyle w:val="Normal"/>
        <w:spacing w:lineRule="atLeast" w:line="240"/>
        <w:ind w:right="-5" w:firstLine="540"/>
        <w:jc w:val="both"/>
        <w:rPr/>
      </w:pPr>
      <w:r>
        <w:rPr>
          <w:sz w:val="24"/>
          <w:szCs w:val="24"/>
          <w:lang w:val="bg-BG"/>
        </w:rPr>
        <w:t>"Казано е в Писанието: "И създаде Бог човека по образ и подобие Свое."  Докато не намерите този Първичен образ, нищо не можете да постигнете."/стр. 10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оспода можете да намерите, но Бога - никога  </w:t>
      </w:r>
    </w:p>
    <w:p>
      <w:pPr>
        <w:pStyle w:val="Normal"/>
        <w:spacing w:lineRule="atLeast" w:line="240"/>
        <w:ind w:right="-5" w:firstLine="540"/>
        <w:jc w:val="both"/>
        <w:rPr/>
      </w:pPr>
      <w:r>
        <w:rPr>
          <w:sz w:val="24"/>
          <w:szCs w:val="24"/>
          <w:lang w:val="bg-BG"/>
        </w:rPr>
        <w:t>"Някои мислят, че е мъчно да намерят Господа. Това е най-лесната работа.  Не е нужно да отидете до слънцето. Слънцето само ще дойде при вас, но вие  трябва да бъдете готови да възприемете неговата светлина и топлина. Що се  отнася до Бога, никога не можете да Го намерите. - Защо? - Защото Той е  навсякъде и никъде.”/стр. 10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ъв вашия свят  </w:t>
      </w:r>
    </w:p>
    <w:p>
      <w:pPr>
        <w:pStyle w:val="Normal"/>
        <w:spacing w:lineRule="atLeast" w:line="240"/>
        <w:ind w:right="-5" w:firstLine="540"/>
        <w:jc w:val="both"/>
        <w:rPr/>
      </w:pPr>
      <w:r>
        <w:rPr>
          <w:sz w:val="24"/>
          <w:szCs w:val="24"/>
          <w:lang w:val="bg-BG"/>
        </w:rPr>
        <w:t>"...Съществува друг свят, населен с възвишени и разумни същества, които  живеят другояче, а не както хората на земята. - Къде е този свят? Къде са  тия същества? - Около вас, във вашия свят. - Защо не ги виждаме? -  Мравката вижда ли човека? Знае ли тя, че живее в човешкия свят? Мравката  може по цели часове да лази по главата и ръцете на човека, без да знае, че  това е човек.”/стр. 10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уката на синовете на светлината  </w:t>
      </w:r>
    </w:p>
    <w:p>
      <w:pPr>
        <w:pStyle w:val="Normal"/>
        <w:spacing w:lineRule="atLeast" w:line="240"/>
        <w:ind w:right="-5" w:firstLine="540"/>
        <w:jc w:val="both"/>
        <w:rPr/>
      </w:pPr>
      <w:r>
        <w:rPr>
          <w:sz w:val="24"/>
          <w:szCs w:val="24"/>
          <w:lang w:val="bg-BG"/>
        </w:rPr>
        <w:t>"В света съществуват само две велики неща, които са еднакво силни: те са  великото малко и великото голямо. Великото малко може да запали целия  свят, а великото голямо може да изгаси целия свят. Великото малко е онази  искрица, която произвежда най-страшни пожари. Великото голямо е онази  буйна вода, която и потоп може да причини, и всички пожари да изгаси.  Когато великото голямо работи, потоп иде в света. Когато великото малко  работи, огън гори в света... Когато великото голямо и великото малко се  сдружат в обща, взаимна работа, нещо велико се гради. Тази е науката на  синовете на светлината.”/стр. 109,1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съвършеният живее в Истината  </w:t>
      </w:r>
    </w:p>
    <w:p>
      <w:pPr>
        <w:pStyle w:val="Normal"/>
        <w:spacing w:lineRule="atLeast" w:line="240"/>
        <w:ind w:right="-5" w:firstLine="540"/>
        <w:jc w:val="both"/>
        <w:rPr/>
      </w:pPr>
      <w:r>
        <w:rPr>
          <w:sz w:val="24"/>
          <w:szCs w:val="24"/>
          <w:lang w:val="bg-BG"/>
        </w:rPr>
        <w:t>"Обикновеният човек се движи между два полюса - Любовта и Мъдростта, а  съвършеният стои на Върха, дето светлината изгрява. И ангелите живеят  между Любовта и Мъдростта, но в по-високи полета.”/стр. 11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разбраното "нищо"  </w:t>
      </w:r>
    </w:p>
    <w:p>
      <w:pPr>
        <w:pStyle w:val="Normal"/>
        <w:spacing w:lineRule="atLeast" w:line="240"/>
        <w:ind w:right="-5" w:firstLine="540"/>
        <w:jc w:val="both"/>
        <w:rPr/>
      </w:pPr>
      <w:r>
        <w:rPr>
          <w:sz w:val="24"/>
          <w:szCs w:val="24"/>
          <w:lang w:val="bg-BG"/>
        </w:rPr>
        <w:t>"Някои религиозни...твърдят, че Бог е създал света от нищо...Не, колкото и  да е всесилен и велик Бог, нищото си остава нищо, не може да се превърне в  нещо..."Нищото" е отвлечено понятие. Като говорим за него, трябва да си  представим пространството без никаква субстанция. Това е невъзможно."/стр. 1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на страданията  </w:t>
      </w:r>
    </w:p>
    <w:p>
      <w:pPr>
        <w:pStyle w:val="Normal"/>
        <w:spacing w:lineRule="atLeast" w:line="240"/>
        <w:ind w:right="-5" w:firstLine="540"/>
        <w:jc w:val="both"/>
        <w:rPr/>
      </w:pPr>
      <w:r>
        <w:rPr>
          <w:sz w:val="24"/>
          <w:szCs w:val="24"/>
          <w:lang w:val="bg-BG"/>
        </w:rPr>
        <w:t>"Страданията носят в себе си тъй наречената "мъртва материя". Който страда  съзнателно, той оживява тази материя, като извлича от нея соковете на  доброто.”/стр. 13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овекът и ангелът  </w:t>
      </w:r>
    </w:p>
    <w:p>
      <w:pPr>
        <w:pStyle w:val="Normal"/>
        <w:spacing w:lineRule="atLeast" w:line="240"/>
        <w:ind w:right="-5" w:firstLine="540"/>
        <w:jc w:val="both"/>
        <w:rPr/>
      </w:pPr>
      <w:r>
        <w:rPr>
          <w:sz w:val="24"/>
          <w:szCs w:val="24"/>
          <w:lang w:val="bg-BG"/>
        </w:rPr>
        <w:t>"...Хората...Ако се сравнят с ангелите, тогава само може да се види  грамадната разлика между човека и ангела...Мъчението и страданието на  човека са радост и щастие за ангела. Това, което измъчва човека, радва  ангела. Това, в което човек вижда някакъв смисъл, ангелът не намира нищо  смислено.”/стр. 17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вете качества на живата светлина  </w:t>
      </w:r>
    </w:p>
    <w:p>
      <w:pPr>
        <w:pStyle w:val="Normal"/>
        <w:spacing w:lineRule="atLeast" w:line="240"/>
        <w:ind w:right="-5" w:firstLine="540"/>
        <w:jc w:val="both"/>
        <w:rPr/>
      </w:pPr>
      <w:r>
        <w:rPr>
          <w:sz w:val="24"/>
          <w:szCs w:val="24"/>
          <w:lang w:val="bg-BG"/>
        </w:rPr>
        <w:t>"Живата светлина...има две качества: от една страна, осветява пътя на  човека, а, от друга, го ослепява. Който познава законите й, той е намерил  пътя си, открил е възможностите, които са вложени в него. Срещне ли човек,  който не познава законите й, светлината го ослепява. Той изпада в тъмнина и  загубва пътя си.”/стр. 19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критото единство  </w:t>
      </w:r>
    </w:p>
    <w:p>
      <w:pPr>
        <w:pStyle w:val="Normal"/>
        <w:spacing w:lineRule="atLeast" w:line="240"/>
        <w:ind w:right="-5" w:firstLine="540"/>
        <w:jc w:val="both"/>
        <w:rPr/>
      </w:pPr>
      <w:r>
        <w:rPr>
          <w:sz w:val="24"/>
          <w:szCs w:val="24"/>
          <w:lang w:val="bg-BG"/>
        </w:rPr>
        <w:t>"Докато човек е в хармония с Бога, едно е с Него. И когато е в дисхармония  с Бога, пак е едно с Него. - Защо и в този случай е едно с Отца си? -  Защото Божията мисъл е вложена в човешката като правило, по което той  определя постъпките си като прави и криви.”/стр. 20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лючовете на ада и на рая  </w:t>
      </w:r>
    </w:p>
    <w:p>
      <w:pPr>
        <w:pStyle w:val="Normal"/>
        <w:spacing w:lineRule="atLeast" w:line="240"/>
        <w:ind w:right="-5" w:firstLine="540"/>
        <w:jc w:val="both"/>
        <w:rPr/>
      </w:pPr>
      <w:r>
        <w:rPr>
          <w:sz w:val="24"/>
          <w:szCs w:val="24"/>
          <w:lang w:val="bg-BG"/>
        </w:rPr>
        <w:t>"...Ключовете на ада са в ръцете на Бога, а ключовете на рая - в ръцете на  човека.”/стр. 2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Него не може да се говори  </w:t>
      </w:r>
    </w:p>
    <w:p>
      <w:pPr>
        <w:pStyle w:val="Normal"/>
        <w:spacing w:lineRule="atLeast" w:line="240"/>
        <w:ind w:right="-5" w:firstLine="540"/>
        <w:jc w:val="both"/>
        <w:rPr/>
      </w:pPr>
      <w:r>
        <w:rPr>
          <w:sz w:val="24"/>
          <w:szCs w:val="24"/>
          <w:lang w:val="bg-BG"/>
        </w:rPr>
        <w:t>"Да дойдеш до положението на светия, това значи да се качиш на един от  високите върхове в живота и оттам да гледаш целия свят, прострян пред тебе  като на длан. Обаче дойдем ли до Учителя, за Него не може да се говори. Той  е особен свят, особена система, особен живот. Той включва в Себе си всички  възможности.”/стр. 27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ди Христа  </w:t>
      </w:r>
    </w:p>
    <w:p>
      <w:pPr>
        <w:pStyle w:val="Normal"/>
        <w:spacing w:lineRule="atLeast" w:line="240"/>
        <w:ind w:right="-5" w:firstLine="540"/>
        <w:jc w:val="both"/>
        <w:rPr/>
      </w:pPr>
      <w:r>
        <w:rPr>
          <w:sz w:val="24"/>
          <w:szCs w:val="24"/>
          <w:lang w:val="bg-BG"/>
        </w:rPr>
        <w:t>"...Преди Христа е нямало врати за влизане и излизане от Царството  Божие... Какво представя вратата? - Любовта.”/стр. 32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ладее законите на Битието  </w:t>
      </w:r>
    </w:p>
    <w:p>
      <w:pPr>
        <w:pStyle w:val="Normal"/>
        <w:spacing w:lineRule="atLeast" w:line="240"/>
        <w:ind w:right="-5" w:firstLine="540"/>
        <w:jc w:val="both"/>
        <w:rPr/>
      </w:pPr>
      <w:r>
        <w:rPr>
          <w:sz w:val="24"/>
          <w:szCs w:val="24"/>
          <w:lang w:val="bg-BG"/>
        </w:rPr>
        <w:t>"По какво се отличава Учителят? Той може да живее и в светлината, и в  тъмнината; Той живее и в ада, и в рая. Той владее законите на Битието и  разполага с тях. Като знаете това, прилагайте Любовта в живота си, че и в  ада да влезете, да можете лесно да се освободите.”/стр. 33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здадени от мисълта  </w:t>
      </w:r>
    </w:p>
    <w:p>
      <w:pPr>
        <w:pStyle w:val="Normal"/>
        <w:spacing w:lineRule="atLeast" w:line="240"/>
        <w:ind w:right="-5" w:firstLine="540"/>
        <w:jc w:val="both"/>
        <w:rPr/>
      </w:pPr>
      <w:r>
        <w:rPr>
          <w:sz w:val="24"/>
          <w:szCs w:val="24"/>
          <w:lang w:val="bg-BG"/>
        </w:rPr>
        <w:t>"... Разумните същества са работили хиляди години с мисълта си и са  създали светлината, водата, въздуха и т.н. Следователно според степента на  светлината ние съдим за развитието, до което са достигнали разумните  същества.”/стр. 391/</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Живият Господ"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Злото и връзката му с еволюцията  </w:t>
      </w:r>
    </w:p>
    <w:p>
      <w:pPr>
        <w:pStyle w:val="Normal"/>
        <w:spacing w:lineRule="atLeast" w:line="240"/>
        <w:ind w:right="-5" w:firstLine="540"/>
        <w:jc w:val="both"/>
        <w:rPr/>
      </w:pPr>
      <w:r>
        <w:rPr>
          <w:sz w:val="24"/>
          <w:szCs w:val="24"/>
          <w:lang w:val="bg-BG"/>
        </w:rPr>
        <w:t>"Когато съществува злото, това показва, че светът е в еволюционно  състояние - гради се, създава се нещо. Когато се завърши цялата еволюция,  когато целият космос се съгради, злото ще изчезне.”/стр. 3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ищото е нищо, когато не се проявява  </w:t>
      </w:r>
    </w:p>
    <w:p>
      <w:pPr>
        <w:pStyle w:val="Normal"/>
        <w:spacing w:lineRule="atLeast" w:line="240"/>
        <w:ind w:right="-5" w:firstLine="540"/>
        <w:jc w:val="both"/>
        <w:rPr/>
      </w:pPr>
      <w:r>
        <w:rPr>
          <w:sz w:val="24"/>
          <w:szCs w:val="24"/>
          <w:lang w:val="bg-BG"/>
        </w:rPr>
        <w:t>"Нулата е нищо, но същевременно тя е граница на безграничния реален свят.  И зад нулата има някакъв свят, но отношенията на този свят са отношения  към нищото. Според нас нищото показва нещо. Че нищото е нещо, виждаме по  това: поставено пред или след единицата или друго някое число, то  увеличава или намалява неговата стойност. Пред единицата нищото намалява  стойността й десет пъти; след единицата то я увеличава десет пъти. Значи  нищото е нищо, когато не се проявява, т.е. когато не е нито пред  единицата, нито след нея. Постави ли се пред или след единицата, то е  мощна сила.”/стр. 6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и, Който си Любов, в Тебе се вливам"  </w:t>
      </w:r>
    </w:p>
    <w:p>
      <w:pPr>
        <w:pStyle w:val="Normal"/>
        <w:spacing w:lineRule="atLeast" w:line="240"/>
        <w:ind w:right="-5" w:firstLine="540"/>
        <w:jc w:val="both"/>
        <w:rPr/>
      </w:pPr>
      <w:r>
        <w:rPr>
          <w:sz w:val="24"/>
          <w:szCs w:val="24"/>
          <w:lang w:val="bg-BG"/>
        </w:rPr>
        <w:t>"Какво направиха, за да накарат Христа да спаси човечеството? - Заковаха  Му два гвоздея на ръцете; заковаха Му два гвоздея на краката. И Той каза:  Господи, в името на Твоята Любов аз съзнах, че има нещо по-велико; че без  да се движа, аз мога да спася света. Досега аз учих хората на братство и  равенство, но не можах да ги спася. Защо си ме оставил, Господи? - Не съм  те оставил, но те заковах, за да ти покажа, че има друго движение в  Любовта... И какво казал Христос? - Господи, в Твоите ръце предавам духа  си. Ти, Който си Любов... в Тебе се вливам.”/стр. 7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ключени души  </w:t>
      </w:r>
    </w:p>
    <w:p>
      <w:pPr>
        <w:pStyle w:val="Normal"/>
        <w:spacing w:lineRule="atLeast" w:line="240"/>
        <w:ind w:right="-5" w:firstLine="540"/>
        <w:jc w:val="both"/>
        <w:rPr/>
      </w:pPr>
      <w:r>
        <w:rPr>
          <w:sz w:val="24"/>
          <w:szCs w:val="24"/>
          <w:lang w:val="bg-BG"/>
        </w:rPr>
        <w:t>"В някои дървета са затворени човешки души. В бъдеще те ще се освободят от  този затвор и ще живеят като човеци.”/стр. 9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е нещо по-велико от Любовта  </w:t>
      </w:r>
    </w:p>
    <w:p>
      <w:pPr>
        <w:pStyle w:val="Normal"/>
        <w:spacing w:lineRule="atLeast" w:line="240"/>
        <w:ind w:right="-5" w:firstLine="540"/>
        <w:jc w:val="both"/>
        <w:rPr>
          <w:sz w:val="24"/>
          <w:szCs w:val="24"/>
          <w:lang w:val="bg-BG"/>
        </w:rPr>
      </w:pPr>
      <w:r>
        <w:rPr>
          <w:sz w:val="24"/>
          <w:szCs w:val="24"/>
          <w:lang w:val="bg-BG"/>
        </w:rPr>
        <w:t xml:space="preserve">"Духът образува движението, но той сам не е движение. Какво ще разберете,  ако ви кажа, че Бог е Любов, но Той сам не е Любов. Значи Бог е нещо  по-велико от Любовта. Обаче условията, при които сега живеем, не познават  по-велика мярка от Любовта, затова се казва, че Бог е Любов.  </w:t>
      </w:r>
    </w:p>
    <w:p>
      <w:pPr>
        <w:pStyle w:val="Normal"/>
        <w:spacing w:lineRule="atLeast" w:line="240"/>
        <w:ind w:right="-5" w:firstLine="540"/>
        <w:jc w:val="both"/>
        <w:rPr/>
      </w:pPr>
      <w:r>
        <w:rPr>
          <w:sz w:val="24"/>
          <w:szCs w:val="24"/>
          <w:lang w:val="bg-BG"/>
        </w:rPr>
        <w:t>Казано е в Писанието: "Плодът на Духа е Любовта, а плодът на Бога е  Духът.”/стр. 9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рвичният език  </w:t>
      </w:r>
    </w:p>
    <w:p>
      <w:pPr>
        <w:pStyle w:val="Normal"/>
        <w:spacing w:lineRule="atLeast" w:line="240"/>
        <w:ind w:right="-5" w:firstLine="540"/>
        <w:jc w:val="both"/>
        <w:rPr/>
      </w:pPr>
      <w:r>
        <w:rPr>
          <w:sz w:val="24"/>
          <w:szCs w:val="24"/>
          <w:lang w:val="bg-BG"/>
        </w:rPr>
        <w:t>"Българският език си служи с 60 хиляди думи, немският език - с 80 хиляди,  английският - с около 250 хиляди думи. Това е приблизително изчислено...  Първоначалният език, с който някога хората си служели, бил много богат -  около 35 милиона думи. Това е езикът на Природата. С този език можете  приблизително да изразите всички душевни преживявания, през които  минавате. Днес, с ограничения човешки език, не можеш точно да определиш  своите състояния.”/стр. 9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кажа нещо, светът ще се оправи"  </w:t>
      </w:r>
    </w:p>
    <w:p>
      <w:pPr>
        <w:pStyle w:val="Normal"/>
        <w:spacing w:lineRule="atLeast" w:line="240"/>
        <w:ind w:right="-5" w:firstLine="540"/>
        <w:jc w:val="both"/>
        <w:rPr/>
      </w:pPr>
      <w:r>
        <w:rPr>
          <w:sz w:val="24"/>
          <w:szCs w:val="24"/>
          <w:lang w:val="bg-BG"/>
        </w:rPr>
        <w:t>"...Аз не съм всякога в тялото си. Някога дохождам в събранието и вие  мислите, че съм при вас. Аз не съм между вас; аз съм извън времето и  пространството. Само тялото ми е при вас. Вие виждали ли сте ме?  Познавате ли ме? Ще кажете, че съм проповядвал нещо. Нищо особено не съм  казал. Когато кажа нещо, светът ще се оправи. Засега само ви забавлявам."/стр. 12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се домогнеш до Духа на думите  </w:t>
      </w:r>
    </w:p>
    <w:p>
      <w:pPr>
        <w:pStyle w:val="Normal"/>
        <w:spacing w:lineRule="atLeast" w:line="240"/>
        <w:ind w:right="-5" w:firstLine="540"/>
        <w:jc w:val="both"/>
        <w:rPr/>
      </w:pPr>
      <w:r>
        <w:rPr>
          <w:sz w:val="24"/>
          <w:szCs w:val="24"/>
          <w:lang w:val="bg-BG"/>
        </w:rPr>
        <w:t>"...Ти...не би разбрал смисъла на думите, ако не им дадеш условие да  израстат и да дадат плод.”/стр. 13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Христовите думи, които още не могат да бъдат произнесени  </w:t>
      </w:r>
    </w:p>
    <w:p>
      <w:pPr>
        <w:pStyle w:val="Normal"/>
        <w:spacing w:lineRule="atLeast" w:line="240"/>
        <w:ind w:right="-5" w:firstLine="540"/>
        <w:jc w:val="both"/>
        <w:rPr/>
      </w:pPr>
      <w:r>
        <w:rPr>
          <w:sz w:val="24"/>
          <w:szCs w:val="24"/>
          <w:lang w:val="bg-BG"/>
        </w:rPr>
        <w:t>"Или, Или, лама савахтани?"... Христос каза: Макар че викам към Господа,  аз заповядвам. Викам Господа, защото отивам при Него. Христос изрече още  много думи, но и аз не смея да ги кажа. - Кажи ги. - Ако ги кажа, всичко,  което виждате тук, ще изчезне. За благото на всички ще премълча...Тогава  Христос е казал велики неща, които днес не могат да се повторят. Един ден,  когато излезете от гробовете си, когато Божията Любов ви посети и  възкръснете, тогава само ще разберете какво е казал Христос... На второто  пришествие Христос ще произнесе същите думи. Тогава мъртвите ще излязат от  гробовете си.”/стр. 14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мите на Исус и Словото на Христос  </w:t>
      </w:r>
    </w:p>
    <w:p>
      <w:pPr>
        <w:pStyle w:val="Normal"/>
        <w:spacing w:lineRule="atLeast" w:line="240"/>
        <w:ind w:right="-5" w:firstLine="540"/>
        <w:jc w:val="both"/>
        <w:rPr/>
      </w:pPr>
      <w:r>
        <w:rPr>
          <w:sz w:val="24"/>
          <w:szCs w:val="24"/>
          <w:lang w:val="bg-BG"/>
        </w:rPr>
        <w:t>"Внесете чистотата в себе си, и Любовта ще дойде. Отворете се за  светлината, и Мъдростта ще ви посети. Вложете свободата в себе си, и  Истината ще похлопа на вратите ви. Тогава и вие ще знаете какво е казал  Исус и какво - Христос.”/стр. 14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се спаси Първичното сърце  </w:t>
      </w:r>
    </w:p>
    <w:p>
      <w:pPr>
        <w:pStyle w:val="Normal"/>
        <w:spacing w:lineRule="atLeast" w:line="240"/>
        <w:ind w:right="-5" w:firstLine="540"/>
        <w:jc w:val="both"/>
        <w:rPr>
          <w:sz w:val="24"/>
          <w:szCs w:val="24"/>
          <w:lang w:val="bg-BG"/>
        </w:rPr>
      </w:pPr>
      <w:r>
        <w:rPr>
          <w:sz w:val="24"/>
          <w:szCs w:val="24"/>
          <w:lang w:val="bg-BG"/>
        </w:rPr>
        <w:t xml:space="preserve">"...Ще приключа беседата си с един окултен разказ от древния Египет.  Тогавашният египетски цар се казвал Раамез-ен-Фухи. Един от видните адепти  по това време се казвал Амах-Афу, а главното действуващо лице била Емелита  - високо добродетелна мома. Раамез-ен-Фухи имал син...Астролозите  предсказали, че за благото на царския син трябвало да се извърши една  жертва, а именно: той да се ожени за най-добродетелната царска дъщеря и по  изкуството на черната ложа да се извади сърцето на царската дъщеря и да се  присади на сърцето на царския син. За жертва била избрана именно Емелита.  Значи Емелита щяла да стане царица...Адептът Амах-Афу решил да спаси  Емелита от нещастието, което я очаквало. Той й казал: Има един начин, по  който можеш да се спасиш. В двореца има една слугиня, която прилича на  тебе. Ще се уговориш с нея, тя да заеме твоето място, а ти - нейното, само  за една седмица...тя ще бъде царица, а ти - слугиня в двореца...Адептът  намислил как да спаси сърцето и на слугинята...  </w:t>
      </w:r>
    </w:p>
    <w:p>
      <w:pPr>
        <w:pStyle w:val="Normal"/>
        <w:spacing w:lineRule="atLeast" w:line="240"/>
        <w:ind w:right="-5" w:firstLine="540"/>
        <w:jc w:val="both"/>
        <w:rPr>
          <w:sz w:val="24"/>
          <w:szCs w:val="24"/>
          <w:lang w:val="bg-BG"/>
        </w:rPr>
      </w:pPr>
      <w:r>
        <w:rPr>
          <w:sz w:val="24"/>
          <w:szCs w:val="24"/>
          <w:lang w:val="bg-BG"/>
        </w:rPr>
        <w:t xml:space="preserve">Питам: Защо трябваше слугинята да стане царица, а Емелита - слугиня? -  За да се спаси сърцето й...  </w:t>
      </w:r>
    </w:p>
    <w:p>
      <w:pPr>
        <w:pStyle w:val="Normal"/>
        <w:spacing w:lineRule="atLeast" w:line="240"/>
        <w:ind w:right="-5" w:firstLine="540"/>
        <w:jc w:val="both"/>
        <w:rPr/>
      </w:pPr>
      <w:r>
        <w:rPr>
          <w:sz w:val="24"/>
          <w:szCs w:val="24"/>
          <w:lang w:val="bg-BG"/>
        </w:rPr>
        <w:t>Де е сърцето на човека? - Взето е. Истинското, разумното сърце на  човека е извадено и заместено с друго, неразумно сърце. С това се обяснява  падането на човечеството. Сегашният човек има друго сърце, а не това, което  първоначално му било дадено. Историята мълчи по този въпрос. Казано е в  Писанието: "Ще им отнема каменните сърца и ще ги заместя с  нови"...Каменното сърце на човека ще се отнеме и вместо него ще се постави  отнетото, изгубеното сърце.”/стр. 144,1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иблията - частично отражение на човешката душа  </w:t>
      </w:r>
    </w:p>
    <w:p>
      <w:pPr>
        <w:pStyle w:val="Normal"/>
        <w:spacing w:lineRule="atLeast" w:line="240"/>
        <w:ind w:right="-5" w:firstLine="540"/>
        <w:jc w:val="both"/>
        <w:rPr/>
      </w:pPr>
      <w:r>
        <w:rPr>
          <w:sz w:val="24"/>
          <w:szCs w:val="24"/>
          <w:lang w:val="bg-BG"/>
        </w:rPr>
        <w:t>"...Библията...Ще кажете, че тя е свята, няма подобна на нея. Не отричам  това, но тази книга е в душата ти... Тя е само отражение на твоята душа.  Всичко, което излиза от душата ти, още не е написано в тази книга."/стр. 153, 15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ата мистерия на влизането на Христос в Бога  </w:t>
      </w:r>
    </w:p>
    <w:p>
      <w:pPr>
        <w:pStyle w:val="Normal"/>
        <w:spacing w:lineRule="atLeast" w:line="240"/>
        <w:ind w:right="-5" w:firstLine="540"/>
        <w:jc w:val="both"/>
        <w:rPr>
          <w:sz w:val="24"/>
          <w:szCs w:val="24"/>
          <w:lang w:val="bg-BG"/>
        </w:rPr>
      </w:pPr>
      <w:r>
        <w:rPr>
          <w:sz w:val="24"/>
          <w:szCs w:val="24"/>
          <w:lang w:val="bg-BG"/>
        </w:rPr>
        <w:t xml:space="preserve">"...И какво казал Христос? - Господи, в Твоите ръце предавам духа си. Ти,  Който си Любов...в Тебе се вливам...  </w:t>
      </w:r>
    </w:p>
    <w:p>
      <w:pPr>
        <w:pStyle w:val="Normal"/>
        <w:spacing w:lineRule="atLeast" w:line="240"/>
        <w:ind w:right="-5" w:firstLine="540"/>
        <w:jc w:val="both"/>
        <w:rPr/>
      </w:pPr>
      <w:r>
        <w:rPr>
          <w:sz w:val="24"/>
          <w:szCs w:val="24"/>
          <w:lang w:val="bg-BG"/>
        </w:rPr>
        <w:t>...Казано е, че Бог е Любов. И така е. А Любовта пребъдва във всички  същества. И Христос първоначално е бил вън от Бога. Като влязъл в Него,  Той се съединил с всички същества. Така именно Той свързал Любовта с  Мъдростта. Днес Христос живее много по-интимно, по-близко с хората,  отколкото преди две хиляди години.”/стр. 77, 15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еални илюзии  </w:t>
      </w:r>
    </w:p>
    <w:p>
      <w:pPr>
        <w:pStyle w:val="Normal"/>
        <w:spacing w:lineRule="atLeast" w:line="240"/>
        <w:ind w:right="-5" w:firstLine="540"/>
        <w:jc w:val="both"/>
        <w:rPr>
          <w:sz w:val="24"/>
          <w:szCs w:val="24"/>
          <w:lang w:val="bg-BG"/>
        </w:rPr>
      </w:pPr>
      <w:r>
        <w:rPr>
          <w:sz w:val="24"/>
          <w:szCs w:val="24"/>
          <w:lang w:val="bg-BG"/>
        </w:rPr>
        <w:t xml:space="preserve">"Съществуват ли духове? - Съществуват, разбира се. Аз констатирам един  факт, в който вие се съмнявате.  </w:t>
      </w:r>
    </w:p>
    <w:p>
      <w:pPr>
        <w:pStyle w:val="Normal"/>
        <w:spacing w:lineRule="atLeast" w:line="240"/>
        <w:ind w:right="-5" w:firstLine="540"/>
        <w:jc w:val="both"/>
        <w:rPr>
          <w:sz w:val="24"/>
          <w:szCs w:val="24"/>
          <w:lang w:val="bg-BG"/>
        </w:rPr>
      </w:pPr>
      <w:r>
        <w:rPr>
          <w:sz w:val="24"/>
          <w:szCs w:val="24"/>
          <w:lang w:val="bg-BG"/>
        </w:rPr>
        <w:t xml:space="preserve">...Христос...се явяваше четиридесет дена наред на учениците си. Яви се и  изчезне. Ще кажете, че това са илюзии. Какво значи "илюзия"? Сричката  "ил" означава разумен живот в Бога, при който можеш да направиш всичко.  </w:t>
      </w:r>
    </w:p>
    <w:p>
      <w:pPr>
        <w:pStyle w:val="Normal"/>
        <w:spacing w:lineRule="atLeast" w:line="240"/>
        <w:ind w:right="-5" w:firstLine="540"/>
        <w:jc w:val="both"/>
        <w:rPr/>
      </w:pPr>
      <w:r>
        <w:rPr>
          <w:sz w:val="24"/>
          <w:szCs w:val="24"/>
          <w:lang w:val="bg-BG"/>
        </w:rPr>
        <w:t>Сега и на вас казвам: В света съществуват само илюзии. Реалното не е  реално. Само илюзиите са реални... В това отношение математиците знаят  повече от мене. Те вземaт една въображаема величина, без пространство и  място, и я превръщат в реална. Как може числа, които не съществуват, които  нямат никаква реална основа, да им се предаде известно съществуване,  известна реалност? В бъдеще математиците ще докажат как става това. То е  сложна работа, дълбока вода, която мъчно може да се премине. Тъй щото,  илюзии, в този смисъл, както вие ги разбирате, не съществуват. Значи това,  което е вярно, то е илюзия... Единственото нещо, което подтиква човека към  труд, към работа, това е илюзията! Извадите ли илюзията от човека, всичко  ще пропадне. Извадите ли илюзиите от човешкия ум, всяка култура ще се  спъне. Извадите ли от ума на механика илюзиите, чрез които той строи  плоскости, пресича оси, цялата му работа ще спре...Казвате, че и поетите  били хора на илюзиите. Как ! Поетите поддържат света ! Докато в дома има  поезия, там ще има радост и веселие. Щом изчезне поезията, сълзите ще  рукнат. За какво плачеш? - За илюзиите. Благословение са илюзиите в  живота !”/стр. 15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гледът на спасението  </w:t>
      </w:r>
    </w:p>
    <w:p>
      <w:pPr>
        <w:pStyle w:val="Normal"/>
        <w:spacing w:lineRule="atLeast" w:line="240"/>
        <w:ind w:right="-5" w:firstLine="540"/>
        <w:jc w:val="both"/>
        <w:rPr/>
      </w:pPr>
      <w:r>
        <w:rPr>
          <w:sz w:val="24"/>
          <w:szCs w:val="24"/>
          <w:lang w:val="bg-BG"/>
        </w:rPr>
        <w:t>"Питаш: Защо ме гледаш? - Че аз още не съм те погледнал. Ако те  погледна, ти ще бъдеш спасен. Аз виждам, че твоите прозорци са затворени,  и си мисля: Да отворя ли прозорците ти, да ме видиш, или да вляза, без да  ме видиш. Питам се: Да вляза ли, или да не вляза?”/стр. 15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издържиш една усмивка на Любовта  </w:t>
      </w:r>
    </w:p>
    <w:p>
      <w:pPr>
        <w:pStyle w:val="Normal"/>
        <w:spacing w:lineRule="atLeast" w:line="240"/>
        <w:ind w:right="-5" w:firstLine="540"/>
        <w:jc w:val="both"/>
        <w:rPr/>
      </w:pPr>
      <w:r>
        <w:rPr>
          <w:sz w:val="24"/>
          <w:szCs w:val="24"/>
          <w:lang w:val="bg-BG"/>
        </w:rPr>
        <w:t>"Който не може да понесе страданията, не може да издържи и на Любовта.  Един момент на Любовта се равнява на сто страдания. Следователно, щом минеш  през сто страдания, ти ще можеш да издържиш една усмивка на Любовта."/стр. 16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ворецът на Вселената спира работата си и слиза до тебе  </w:t>
      </w:r>
    </w:p>
    <w:p>
      <w:pPr>
        <w:pStyle w:val="Normal"/>
        <w:spacing w:lineRule="atLeast" w:line="240"/>
        <w:ind w:right="-5" w:firstLine="540"/>
        <w:jc w:val="both"/>
        <w:rPr/>
      </w:pPr>
      <w:r>
        <w:rPr>
          <w:sz w:val="24"/>
          <w:szCs w:val="24"/>
          <w:lang w:val="bg-BG"/>
        </w:rPr>
        <w:t>"Величието на Бога не е в това, че Той създава Слънца и Вселени. Това Той  може да направи в един момент. Ти имаш скръб, всеки те подритва и се  нуждаеш от една малка подкрепа. Кой как мине край тебе, казва: От този  човек нищо няма да излезе. Обаче Бог, Творецът на Вселената, спира  работата си и незабелязано слиза до тебе и ти нашепва: Не бой се, не се  обезсърчавай ! Аз ще ти помогна, ще уредя твоите работи още днес. Ти се  зарадваш. - Какво стана с този човек? - Бог му проговори. Това са  великите работи, които Бог върши.”/стр. 18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о от моите големи нещастия"  </w:t>
      </w:r>
    </w:p>
    <w:p>
      <w:pPr>
        <w:pStyle w:val="Normal"/>
        <w:spacing w:lineRule="atLeast" w:line="240"/>
        <w:ind w:right="-5" w:firstLine="540"/>
        <w:jc w:val="both"/>
        <w:rPr>
          <w:sz w:val="24"/>
          <w:szCs w:val="24"/>
          <w:lang w:val="bg-BG"/>
        </w:rPr>
      </w:pPr>
      <w:r>
        <w:rPr>
          <w:sz w:val="24"/>
          <w:szCs w:val="24"/>
          <w:lang w:val="bg-BG"/>
        </w:rPr>
        <w:t xml:space="preserve">"Аз говоря за Господа, Който посещава хората не в църквите, но в техните  отчаяни, наскърбени сърца.  </w:t>
      </w:r>
    </w:p>
    <w:p>
      <w:pPr>
        <w:pStyle w:val="Normal"/>
        <w:spacing w:lineRule="atLeast" w:line="240"/>
        <w:ind w:right="-5" w:firstLine="540"/>
        <w:jc w:val="both"/>
        <w:rPr/>
      </w:pPr>
      <w:r>
        <w:rPr>
          <w:sz w:val="24"/>
          <w:szCs w:val="24"/>
          <w:lang w:val="bg-BG"/>
        </w:rPr>
        <w:t>Някои ме упрекват, че не ходя на църква. Казвам: Едно от моите големи  нещастия е това, че от църква не излизам. Църквата - това са живите хора,  това са техните сърца.”/стр. 18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ва, за което не може да се мисли и да се сънува, то е Реалността  </w:t>
      </w:r>
    </w:p>
    <w:p>
      <w:pPr>
        <w:pStyle w:val="Normal"/>
        <w:spacing w:lineRule="atLeast" w:line="240"/>
        <w:ind w:right="-5" w:firstLine="540"/>
        <w:jc w:val="both"/>
        <w:rPr/>
      </w:pPr>
      <w:r>
        <w:rPr>
          <w:sz w:val="24"/>
          <w:szCs w:val="24"/>
          <w:lang w:val="bg-BG"/>
        </w:rPr>
        <w:t>"...И всички минават за знаещи... Ще разисквате върху създаването на света!  Светът бил причина в последствието или последствие в някаква причина. -  Светът не съществува по някаква причина. Светът е бил, е и ще бъде. Дето  има причина, зад нея се крие друга причина. Всяко нещо, което може да се  обясни, не е реално; което не може да се обясни, то е реално. Всяко нещо,  за което не може да се мисли, е реално. Такава е нашата философия. Това,  което не може да сънуваш, и то е реално. - Възможно ли е това? - Питам:  Мравката мислила ли е нещо за човека? Въпреки това, човек съществува. Едва  ли някога в мравешкия ум ще мине мисълта, че съществува човек на земята...  Едва ли някога през ума на мравката ще мина мисълта за Кант, за Айнщайн..."/стр. 18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милиони години да минат, аз пак няма да си задам този въпрос"  </w:t>
      </w:r>
    </w:p>
    <w:p>
      <w:pPr>
        <w:pStyle w:val="Normal"/>
        <w:spacing w:lineRule="atLeast" w:line="240"/>
        <w:ind w:right="-5" w:firstLine="540"/>
        <w:jc w:val="both"/>
        <w:rPr/>
      </w:pPr>
      <w:r>
        <w:rPr>
          <w:sz w:val="24"/>
          <w:szCs w:val="24"/>
          <w:lang w:val="bg-BG"/>
        </w:rPr>
        <w:t>"Аз, който имам толкова знания, който изследвам нещата издълбоко, още не  съм си задал въпроса, какво нещо е Бог. Този въпрос е вън от моя ум, вън  от моето съзнание. И милиони години да минат, аз пак няма да си задам този  въпрос. Който се е осмелил да си зададе въпроса, какво е Бог, скъпо е  платил. Бог го хване леко, стисне го и всичко с него се свършва.”/стр. 18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 е отвъд възможностите  </w:t>
      </w:r>
    </w:p>
    <w:p>
      <w:pPr>
        <w:pStyle w:val="Normal"/>
        <w:spacing w:lineRule="atLeast" w:line="240"/>
        <w:ind w:right="-5" w:firstLine="540"/>
        <w:jc w:val="both"/>
        <w:rPr/>
      </w:pPr>
      <w:r>
        <w:rPr>
          <w:sz w:val="24"/>
          <w:szCs w:val="24"/>
          <w:lang w:val="bg-BG"/>
        </w:rPr>
        <w:t>"Възможностите на Бога са в човека, но не и самият Бог. Той е извън човека,  както дървото е извън своята сянка.”/стр. 5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ържи с малкия пръст на ръката си всички светове  </w:t>
      </w:r>
    </w:p>
    <w:p>
      <w:pPr>
        <w:pStyle w:val="Normal"/>
        <w:spacing w:lineRule="atLeast" w:line="240"/>
        <w:ind w:right="-5" w:firstLine="540"/>
        <w:jc w:val="both"/>
        <w:rPr/>
      </w:pPr>
      <w:r>
        <w:rPr>
          <w:sz w:val="24"/>
          <w:szCs w:val="24"/>
          <w:lang w:val="bg-BG"/>
        </w:rPr>
        <w:t>"Никой не може да надрасне Бога. Той е безграничен, безпределен,  безконечен. Той е непостижим в Своите пътища. Досега Бог се е проявил за  нашето съзнание като Любов, като Мъдрост, като Истина, като Правда и като  Добродетел. Каква е същината на Бога зад нашето съзнание, не знаем. Хиляди  и милиони години са нужни, за да познаем величието на Бога. Великите  Братя, за които казвам, че носят земята на ръката си, застават пред Бога с  всичкото си смирение. Те виждат в Неговото Лице Онзи, Който държи с малкия  пръст на ръката си не само земята, но цялата вселена, всички светове. Той  носи всичко. Велик е Бог ! Необятен, безграничен е Той. Можете ли да си  представите каква грандиозна идея, какво необятно понятие е Бог !"/стр. 23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губените тайни  </w:t>
      </w:r>
    </w:p>
    <w:p>
      <w:pPr>
        <w:pStyle w:val="Normal"/>
        <w:spacing w:lineRule="atLeast" w:line="240"/>
        <w:ind w:right="-5" w:firstLine="540"/>
        <w:jc w:val="both"/>
        <w:rPr>
          <w:sz w:val="24"/>
          <w:szCs w:val="24"/>
          <w:lang w:val="bg-BG"/>
        </w:rPr>
      </w:pPr>
      <w:r>
        <w:rPr>
          <w:sz w:val="24"/>
          <w:szCs w:val="24"/>
          <w:lang w:val="bg-BG"/>
        </w:rPr>
        <w:t xml:space="preserve">"...Окултната наука. Според нея първоначално човек е бил велико същество с  голяма разумност... Щом се изявил в света, той произнесъл първо думата  "Любов" - ключът на живота. - Де е този ключ сега? - Изгубен е. И до днес  окултистите търсят изгубения ключ.  </w:t>
      </w:r>
    </w:p>
    <w:p>
      <w:pPr>
        <w:pStyle w:val="Normal"/>
        <w:spacing w:lineRule="atLeast" w:line="240"/>
        <w:ind w:right="-5" w:firstLine="540"/>
        <w:jc w:val="both"/>
        <w:rPr>
          <w:sz w:val="24"/>
          <w:szCs w:val="24"/>
          <w:lang w:val="bg-BG"/>
        </w:rPr>
      </w:pPr>
      <w:r>
        <w:rPr>
          <w:sz w:val="24"/>
          <w:szCs w:val="24"/>
          <w:lang w:val="bg-BG"/>
        </w:rPr>
        <w:t>...Първият човек, който назовал Бога с истинското Му Име, той изгубил тази  дума.”/стр. 238,239/</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знателна сила  </w:t>
      </w:r>
    </w:p>
    <w:p>
      <w:pPr>
        <w:pStyle w:val="Normal"/>
        <w:spacing w:lineRule="atLeast" w:line="240"/>
        <w:ind w:right="-5" w:firstLine="540"/>
        <w:jc w:val="both"/>
        <w:rPr/>
      </w:pPr>
      <w:r>
        <w:rPr>
          <w:sz w:val="24"/>
          <w:szCs w:val="24"/>
          <w:lang w:val="bg-BG"/>
        </w:rPr>
        <w:t>"...Хората. Първоначално те не се раждали така, както сега. - Защо? -  Всеки слънчев лъч, който минава през пространството, сам по себе си е жив.  Той е съзнателна сила, която може да се превърне в живо същество."/стр. 24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светът се създаваше  </w:t>
      </w:r>
    </w:p>
    <w:p>
      <w:pPr>
        <w:pStyle w:val="Normal"/>
        <w:spacing w:lineRule="atLeast" w:line="240"/>
        <w:ind w:right="-5" w:firstLine="540"/>
        <w:jc w:val="both"/>
        <w:rPr/>
      </w:pPr>
      <w:r>
        <w:rPr>
          <w:sz w:val="24"/>
          <w:szCs w:val="24"/>
          <w:lang w:val="bg-BG"/>
        </w:rPr>
        <w:t>"...Днес се явява спор около създаването на човека. Питаш едного: Ти беше  ли там, когато Бог създаде човека? - Така е писал Мойсей. - Да, но и  Мойсей не е бил там. Има обаче хора, които са били там. Силата на  Христовото учение се заключава в това, че Той казва за Себе си: Когато  светът се създаваше, Аз бях там.”/стр. 24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Христовото учение се състои само от една дума  </w:t>
      </w:r>
    </w:p>
    <w:p>
      <w:pPr>
        <w:pStyle w:val="Normal"/>
        <w:spacing w:lineRule="atLeast" w:line="240"/>
        <w:ind w:right="-5" w:firstLine="540"/>
        <w:jc w:val="both"/>
        <w:rPr/>
      </w:pPr>
      <w:r>
        <w:rPr>
          <w:sz w:val="24"/>
          <w:szCs w:val="24"/>
          <w:lang w:val="bg-BG"/>
        </w:rPr>
        <w:t>"...Когато Христос дойде на земята, учението Му се състоеше само от една  дума. Той предаде Своето учение само в тази дума. - Коя е тази дума? -  Днес никой не я знае...”/стр. 240/</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За съдба дойдох"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Вън от слънчевата система  </w:t>
      </w:r>
    </w:p>
    <w:p>
      <w:pPr>
        <w:pStyle w:val="Normal"/>
        <w:spacing w:lineRule="atLeast" w:line="240"/>
        <w:ind w:right="-5" w:firstLine="540"/>
        <w:jc w:val="both"/>
        <w:rPr/>
      </w:pPr>
      <w:r>
        <w:rPr>
          <w:sz w:val="24"/>
          <w:szCs w:val="24"/>
          <w:lang w:val="bg-BG"/>
        </w:rPr>
        <w:t>"Всеки човек, който има идея, трябва да излезе вън от слънчевата система,  да мисли за целия космос.”/2: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губването на първите скрижали  </w:t>
      </w:r>
    </w:p>
    <w:p>
      <w:pPr>
        <w:pStyle w:val="Normal"/>
        <w:spacing w:lineRule="atLeast" w:line="240"/>
        <w:ind w:right="-5" w:firstLine="540"/>
        <w:jc w:val="both"/>
        <w:rPr/>
      </w:pPr>
      <w:r>
        <w:rPr>
          <w:sz w:val="24"/>
          <w:szCs w:val="24"/>
          <w:lang w:val="bg-BG"/>
        </w:rPr>
        <w:t>"Когато Мойсей беше на Синайската гора и слезе оттам със скрижалите, върху  които бяха написани Божиите заповеди, Бог му каза: "Ще пазиш тези  скрижали да не се счупят. Не ги ли опазиш, светът ще изпадне в големи  нещастия и изпитания, а ти сам ще се намериш в чудо." Обаче Мойсей не можа  да издържи на тази заповед. Когато слезе от Синайската гора и отиде между  своя народ, той видя, че в негово отсъствие евреите си бяха направили свой  идол - златно теле - и скачаха наоколо му. Мойсей беше голям патриот.  Душата му се наскърби от постъпката на евреите, че бяха изневерили на Бога,  затова хвърли скрижалите и ги строши.”/3:1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овешката любов - духовно пиянство  </w:t>
      </w:r>
    </w:p>
    <w:p>
      <w:pPr>
        <w:pStyle w:val="Normal"/>
        <w:spacing w:lineRule="atLeast" w:line="240"/>
        <w:ind w:right="-5" w:firstLine="540"/>
        <w:jc w:val="both"/>
        <w:rPr/>
      </w:pPr>
      <w:r>
        <w:rPr>
          <w:sz w:val="24"/>
          <w:szCs w:val="24"/>
          <w:lang w:val="bg-BG"/>
        </w:rPr>
        <w:t>"Кои са причините за произхода на пиянството в света? - Пиянството е  анормалност в света, която се е породила вследствие нереализирана  любов. Това, което хората наричат любов, то е един вид опияняване в  астралния свят. Когато Любовта, като сила, като Божествен принцип, не е  правилно проявена в живота, нейните сладки сокове от действието на особен  род микроорганизми се подлагат на ферментация, при която се образува  особен вид вино. От това вино хората се упояват и вършат хиляди грехове и  престъпления. Това вино, което се образува като вторичен процес при  Любовта, хората наричат човешка любов.”/4: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лото от Божествено гледище  </w:t>
      </w:r>
    </w:p>
    <w:p>
      <w:pPr>
        <w:pStyle w:val="Normal"/>
        <w:spacing w:lineRule="atLeast" w:line="240"/>
        <w:ind w:right="-5" w:firstLine="540"/>
        <w:jc w:val="both"/>
        <w:rPr/>
      </w:pPr>
      <w:r>
        <w:rPr>
          <w:sz w:val="24"/>
          <w:szCs w:val="24"/>
          <w:lang w:val="bg-BG"/>
        </w:rPr>
        <w:t>"Ние гледаме на света от по-високо становище, от Божествено гледище. Злото  в света е условие за проявяване на Божията Любов, на Божията Мъдрост, на  Божията благост, милост и т.н.”/4:2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огатството на ангелския език  </w:t>
      </w:r>
    </w:p>
    <w:p>
      <w:pPr>
        <w:pStyle w:val="Normal"/>
        <w:spacing w:lineRule="atLeast" w:line="240"/>
        <w:ind w:right="-5" w:firstLine="540"/>
        <w:jc w:val="both"/>
        <w:rPr/>
      </w:pPr>
      <w:r>
        <w:rPr>
          <w:sz w:val="24"/>
          <w:szCs w:val="24"/>
          <w:lang w:val="bg-BG"/>
        </w:rPr>
        <w:t>"...Ангелите...си служат с около 35 милиона думи. Това още не се отнася до  първокласните, но до някои от по-долноразредните ангели...Числото 35  милиона показва богатство на съзнанието. Каква тънкост, каква широта и  простор на съзнанието се изисква, за да се постигнат тия неща ! Колко  хиляди години се изискват, докато стигнете дотук ! Ще дойде ден, когато  човек ще борави с 35 милиона думи в своя речник...Всички тия думи се  включват само в една дума.”/4: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смосът на думите  </w:t>
      </w:r>
    </w:p>
    <w:p>
      <w:pPr>
        <w:pStyle w:val="Normal"/>
        <w:spacing w:lineRule="atLeast" w:line="240"/>
        <w:ind w:right="-5" w:firstLine="540"/>
        <w:jc w:val="both"/>
        <w:rPr/>
      </w:pPr>
      <w:r>
        <w:rPr>
          <w:sz w:val="24"/>
          <w:szCs w:val="24"/>
          <w:lang w:val="bg-BG"/>
        </w:rPr>
        <w:t>"Езикът съдържа цял космос в себе си. Като влезете в Божествения свят, ще  видите, че всяка дума има своя определена форма. Например думата "Любов"  има своя форма във вид на тяло, на предмет... Думата "Мъдрост" също така  има своя определена форма. Думите са реални, а не отвлечени понятия. Те  съответствуват на известни предмети на земята. Кой предмет съответствува  на Любовта?”/4: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ревното Слово  </w:t>
      </w:r>
    </w:p>
    <w:p>
      <w:pPr>
        <w:pStyle w:val="Normal"/>
        <w:spacing w:lineRule="atLeast" w:line="240"/>
        <w:ind w:right="-5" w:firstLine="540"/>
        <w:jc w:val="both"/>
        <w:rPr/>
      </w:pPr>
      <w:r>
        <w:rPr>
          <w:sz w:val="24"/>
          <w:szCs w:val="24"/>
          <w:lang w:val="bg-BG"/>
        </w:rPr>
        <w:t>"Главната задача на съвременния човек е...да освободи Словото Божие, което  е дълбоко заровено в него. Като го освободи, той трябва с голяма  предпазливост да изчисти...всичкия прах от плочите, наслоен от вековете,  без да заличи написаното върху тях... Когато човек започва да чисти, да  облагородява своето съзнание, на всяко изчистено място изпъкват написаните  от вековете още идеи и чувства... И ако днес човек учи, работи и прави ред  усилия в своя живот, всичко това не е нищо друго, освен усилията на неговия  дух да освободи от забрава своето Първично знание, което той някога е имал."/5:1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сичко, което влиза в Неговото съзнание, се ограничава, т.е. бива сътворено  </w:t>
      </w:r>
    </w:p>
    <w:p>
      <w:pPr>
        <w:pStyle w:val="Normal"/>
        <w:spacing w:lineRule="atLeast" w:line="240"/>
        <w:ind w:right="-5" w:firstLine="540"/>
        <w:jc w:val="both"/>
        <w:rPr/>
      </w:pPr>
      <w:r>
        <w:rPr>
          <w:sz w:val="24"/>
          <w:szCs w:val="24"/>
          <w:lang w:val="bg-BG"/>
        </w:rPr>
        <w:t>"Бог е това Същество, Което е съществувало и съществува преди всички други  същества. Той е неограничен, а ограничава всички други същества, като  включва всичко в Себе си... Всичко, което влиза в Неговото съзнание, се  ограничава, затова именно и нашата вселена е конечна и ограничена.”/6: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вселената изчезне  </w:t>
      </w:r>
    </w:p>
    <w:p>
      <w:pPr>
        <w:pStyle w:val="Normal"/>
        <w:spacing w:lineRule="atLeast" w:line="240"/>
        <w:ind w:right="-5" w:firstLine="540"/>
        <w:jc w:val="both"/>
        <w:rPr/>
      </w:pPr>
      <w:r>
        <w:rPr>
          <w:sz w:val="24"/>
          <w:szCs w:val="24"/>
          <w:lang w:val="bg-BG"/>
        </w:rPr>
        <w:t>"Съвременните математици изчисляват след колко години вселената ще дойде  до своя край... Обаче, ако цялата сегашна вселена с всички свои слънца и  планети, с всички живи същества по нея изчезне, животът ще се  трансформира, ще мине зад нейните предели. Зад тази материална вселена,  която ние познаваме, има друга вселена, създадена от по-ефирни същества,  от по-ефирни слънца, недостъпни за нашите очи. Следователно целият живот  ще се пренесе в тази именно вселена, хиляди пъти по-красива от нашата.  Всички същества, които са готови да живеят в тази вселена, ще се пренесат  там, а тия, които не са готови, ще останат в сегашната вселена...”/6:9,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шата - всемирният летопис на Божествените прояви  </w:t>
      </w:r>
    </w:p>
    <w:p>
      <w:pPr>
        <w:pStyle w:val="Normal"/>
        <w:spacing w:lineRule="atLeast" w:line="240"/>
        <w:ind w:right="-5" w:firstLine="540"/>
        <w:jc w:val="both"/>
        <w:rPr/>
      </w:pPr>
      <w:r>
        <w:rPr>
          <w:sz w:val="24"/>
          <w:szCs w:val="24"/>
          <w:lang w:val="bg-BG"/>
        </w:rPr>
        <w:t>"Дълга е историята на човешката душа ! Душата е принцип, който сам по себе  си никога не умира, но постоянно се изменя. Душата е онази Свещена, велика  книга, в която са написани всички прояви на Бога. Човек живее по  единствената причина, че съставлява проява на Духа. Следователно висшите  духове се грижат за човека, понеже в неговата душа е вложено всичко онова,  което е минало преди тях, което сега става и което ще стане в бъдеще.  Всичко това е написано в човешката душа и който знае да чете, може да учи  от нея развитието на цялото Битие.”/6: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деята - очи на човека за Висшия свят  </w:t>
      </w:r>
    </w:p>
    <w:p>
      <w:pPr>
        <w:pStyle w:val="Normal"/>
        <w:spacing w:lineRule="atLeast" w:line="240"/>
        <w:ind w:right="-5" w:firstLine="540"/>
        <w:jc w:val="both"/>
        <w:rPr/>
      </w:pPr>
      <w:r>
        <w:rPr>
          <w:sz w:val="24"/>
          <w:szCs w:val="24"/>
          <w:lang w:val="bg-BG"/>
        </w:rPr>
        <w:t>"Всеки човек трябва да има поне една основна идея в себе си, която да му  служи като огледало на Живота, да представлява великата Истина, в която да  се отразява Небето. Без такава идея човек не може да разбере света. Тази  идея трябва да бъде като нашите очи. Нека гледаме през нея, макар и да не  разбираме всичко.”/6: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й може да се изправи пред Бога?  </w:t>
      </w:r>
    </w:p>
    <w:p>
      <w:pPr>
        <w:pStyle w:val="Normal"/>
        <w:spacing w:lineRule="atLeast" w:line="240"/>
        <w:ind w:right="-5" w:firstLine="540"/>
        <w:jc w:val="both"/>
        <w:rPr/>
      </w:pPr>
      <w:r>
        <w:rPr>
          <w:sz w:val="24"/>
          <w:szCs w:val="24"/>
          <w:lang w:val="bg-BG"/>
        </w:rPr>
        <w:t>"...За Бога може да говори само този, който има велик ум и възвишено  сърце. Това не е за обикновените хора, но сега и тия хора казват, че  Господ им говори. Това не е вярно. Ако земята се разтопява пред Лицето на  Бога, какво ще стане с обикновения човек, като се яви пред Него? И  Мойсей, който беше велик адепт, който учеше в Египет, толкова се изплаши  от видението, че каза: "Много съм изплашен и разтреперан."(Евреем 12:21)  - Мойсей се уплаши от Бога, а евреите от него, защото светлина излизаше от  лицето му. И за да могат да го гледат, той тури було на лицето си.  Съвременните християни казват: "Ние искаме да отидем при Бога." - Ще  отидете, но ще се разтреперите като Мойсея и хората ще се плашат от вас."/6:1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оворът на душата и говорът на Духа  </w:t>
      </w:r>
    </w:p>
    <w:p>
      <w:pPr>
        <w:pStyle w:val="Normal"/>
        <w:spacing w:lineRule="atLeast" w:line="240"/>
        <w:ind w:right="-5" w:firstLine="540"/>
        <w:jc w:val="both"/>
        <w:rPr/>
      </w:pPr>
      <w:r>
        <w:rPr>
          <w:sz w:val="24"/>
          <w:szCs w:val="24"/>
          <w:lang w:val="bg-BG"/>
        </w:rPr>
        <w:t>"Духът, това е проявеният Бог, Който ни се представя в Своята пълнота.  Проявата на Духа, това е нашата душа. Следователно душата ще ни говори за  Духа, а Духът - за Бога.”/6:3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мнението - закон за влизане в сянката на нещата  </w:t>
      </w:r>
    </w:p>
    <w:p>
      <w:pPr>
        <w:pStyle w:val="Normal"/>
        <w:spacing w:lineRule="atLeast" w:line="240"/>
        <w:ind w:right="-5" w:firstLine="540"/>
        <w:jc w:val="both"/>
        <w:rPr>
          <w:sz w:val="24"/>
          <w:szCs w:val="24"/>
          <w:lang w:val="bg-BG"/>
        </w:rPr>
      </w:pPr>
      <w:r>
        <w:rPr>
          <w:sz w:val="24"/>
          <w:szCs w:val="24"/>
          <w:lang w:val="bg-BG"/>
        </w:rPr>
        <w:t xml:space="preserve">"Любещият човек...може да бъде красив, но може да бъде и грозен. Тъй щото,  Любовта може да се изрази в красота и в грозота. Силата, т.е. разумното в  живота, може да те направи или добър, или лош...  </w:t>
      </w:r>
    </w:p>
    <w:p>
      <w:pPr>
        <w:pStyle w:val="Normal"/>
        <w:spacing w:lineRule="atLeast" w:line="240"/>
        <w:ind w:right="-5" w:firstLine="540"/>
        <w:jc w:val="both"/>
        <w:rPr/>
      </w:pPr>
      <w:r>
        <w:rPr>
          <w:sz w:val="24"/>
          <w:szCs w:val="24"/>
          <w:lang w:val="bg-BG"/>
        </w:rPr>
        <w:t>Хората погрозняват по единствената причина, че започват да чоплят дали  близките им ги обичат, както трябва. Следователно всички грозни хора се  съмняват; те са хора на съмнението... Ако искаш да бъдеш красив, не търси  съдържанието на Любовта. Ако искаш да бъдеш добър, не търси и смисъла на  силата.”/7:3,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инаги остава девствена  </w:t>
      </w:r>
    </w:p>
    <w:p>
      <w:pPr>
        <w:pStyle w:val="Normal"/>
        <w:spacing w:lineRule="atLeast" w:line="240"/>
        <w:ind w:right="-5" w:firstLine="540"/>
        <w:jc w:val="both"/>
        <w:rPr>
          <w:sz w:val="24"/>
          <w:szCs w:val="24"/>
          <w:lang w:val="bg-BG"/>
        </w:rPr>
      </w:pPr>
      <w:r>
        <w:rPr>
          <w:sz w:val="24"/>
          <w:szCs w:val="24"/>
          <w:lang w:val="bg-BG"/>
        </w:rPr>
        <w:t>"Силата сама по себе си може да се употреби и за зло, и за добро. При  това, дали ще се употреби за зло, или за добро, тя не се опорочава. Същото  нещо се отнася и до Любовта. За каквото и да се употреби тя, за омраза или  за любов, за престъпления или за добрини, сама по себе си тя не се  опорочава, но винаги остава девствена. Ако някой употреби енергията на  Любовта за омраза или за престъпление, той сам ще се опорочи, но не и  Любовта. И силата сама по себе си не може да изгуби смисъла си, нито да се  опорочи, но всеки човек, който злоупотреби с нея, може да се опорочи.”/7:4/</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йто е в единство с живота, няма нужда да се примирява с него; който е в  единство с Любовта, няма нужда да я възприема  </w:t>
      </w:r>
    </w:p>
    <w:p>
      <w:pPr>
        <w:pStyle w:val="Normal"/>
        <w:spacing w:lineRule="atLeast" w:line="240"/>
        <w:ind w:right="-5" w:firstLine="540"/>
        <w:jc w:val="both"/>
        <w:rPr/>
      </w:pPr>
      <w:r>
        <w:rPr>
          <w:sz w:val="24"/>
          <w:szCs w:val="24"/>
          <w:lang w:val="bg-BG"/>
        </w:rPr>
        <w:t>"Всеки човек, който е разбрал смисъла на живота, радостта му ще бъде  трайна... Да разбереш живота, не значи да се примириш с него. Някой казва:  "Аз се примирих с живота." - Човек нито може да се примирява с живота,  нито да го отрича. По същия начин човек нито може да възприеме Любовта,  нито да я отрича.”/7: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творческият принцип в човека надделее, идва разрушението  </w:t>
      </w:r>
    </w:p>
    <w:p>
      <w:pPr>
        <w:pStyle w:val="Normal"/>
        <w:spacing w:lineRule="atLeast" w:line="240"/>
        <w:ind w:right="-5" w:firstLine="540"/>
        <w:jc w:val="both"/>
        <w:rPr>
          <w:sz w:val="24"/>
          <w:szCs w:val="24"/>
          <w:lang w:val="bg-BG"/>
        </w:rPr>
      </w:pPr>
      <w:r>
        <w:rPr>
          <w:sz w:val="24"/>
          <w:szCs w:val="24"/>
          <w:lang w:val="bg-BG"/>
        </w:rPr>
        <w:t>"...Два принципа, два елемента...съществуват в самия човек. Единият  принцип е творчески; той гради, създава. Другият принцип обработва и  съхранява... Когато творческият принцип вземе надмощие в човека, в  противодействие на него се явява разрушителният принцип, който го заставя  да проявява нетърпение, да не дочаква реализиране на своите идеи. Такъв  човек...ражда идеи, пристъпва към тяхното реализиране и след време ги  напуща, оставя ги недовършени, неразработени...”/7:14/</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достта, която носи нещастие  </w:t>
      </w:r>
    </w:p>
    <w:p>
      <w:pPr>
        <w:pStyle w:val="Normal"/>
        <w:spacing w:lineRule="atLeast" w:line="240"/>
        <w:ind w:right="-5" w:firstLine="540"/>
        <w:jc w:val="both"/>
        <w:rPr>
          <w:sz w:val="24"/>
          <w:szCs w:val="24"/>
          <w:lang w:val="bg-BG"/>
        </w:rPr>
      </w:pPr>
      <w:r>
        <w:rPr>
          <w:sz w:val="24"/>
          <w:szCs w:val="24"/>
          <w:lang w:val="bg-BG"/>
        </w:rPr>
        <w:t>"Не искайте невъзможното от живота !... Може ли човек на земята да  преживява радостта на херувимите, серафимите и ангелите? - Не може. -  Защо? - Тъй както е създадена днес нервната система на човека, тя не е в  състояние да издържи на трептенията на висшата радост, каквато изживяват  възвишените същества. Попадне ли човек в трептенията на такава радост,  неговата нервна система, както и мозъкът му, съвършено ще се разстроят.  Тази радост ще донесе нещастие на човека.”/7:18,19/</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очка между световете  </w:t>
      </w:r>
    </w:p>
    <w:p>
      <w:pPr>
        <w:pStyle w:val="Normal"/>
        <w:spacing w:lineRule="atLeast" w:line="240"/>
        <w:ind w:right="-5" w:firstLine="540"/>
        <w:jc w:val="both"/>
        <w:rPr/>
      </w:pPr>
      <w:r>
        <w:rPr>
          <w:sz w:val="24"/>
          <w:szCs w:val="24"/>
          <w:lang w:val="bg-BG"/>
        </w:rPr>
        <w:t>"Направите ли най-малък контакт с Бога, вие изведнъж ще обърнете цял лист  от своя живот. Достатъчно е да имате най-малкото съприкосновение с Бога, и  кармата ви ще се смекчи... Когато се говори за развитието на индивида, на  обществото или на народа, ние подразбираме именно момента на  съприкосновение с Бога или тъй наречения "възел"  в историята на човешкото  развитие. Някои наричат този момент "вътрешна точка на съприкосновение".  Ако при това съприкосновение съзнанието на човека е будно, неговият живот  непременно ще се преобрази. Обаче, ако той философствува и се съмнява,  животът му няма да се преобрази.”/7: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не отива по-нататък !  </w:t>
      </w:r>
    </w:p>
    <w:p>
      <w:pPr>
        <w:pStyle w:val="Normal"/>
        <w:spacing w:lineRule="atLeast" w:line="240"/>
        <w:ind w:right="-5" w:firstLine="540"/>
        <w:jc w:val="both"/>
        <w:rPr/>
      </w:pPr>
      <w:r>
        <w:rPr>
          <w:sz w:val="24"/>
          <w:szCs w:val="24"/>
          <w:lang w:val="bg-BG"/>
        </w:rPr>
        <w:t>"В нашето съзнание има известни явления, които ние не можем да разглеждаме.  Ако започнем да мислим за тях, изпадаме в сънно състояние. Казвам: там,  дето човек е буден да разглежда себе си и да разсъждава върху известни  свои прояви, нека разсъждава, нека се учи; дойде ли до една област, в  която почва да заспива, да не отива по-нататък, там да спре ! Това  показва, че тия явления не се поддават на разглеждане.”/7:2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ликсирът на живота  </w:t>
      </w:r>
    </w:p>
    <w:p>
      <w:pPr>
        <w:pStyle w:val="Normal"/>
        <w:spacing w:lineRule="atLeast" w:line="240"/>
        <w:ind w:right="-5" w:firstLine="540"/>
        <w:jc w:val="both"/>
        <w:rPr/>
      </w:pPr>
      <w:r>
        <w:rPr>
          <w:sz w:val="24"/>
          <w:szCs w:val="24"/>
          <w:lang w:val="bg-BG"/>
        </w:rPr>
        <w:t>"Първичната Причина на нещата не е тази, за която говорят съвременната  религия и култура. Тя е нещо подобно на "еликсира на живота", който някога  алхимиците са търсили и изучавали. По какво се различава еликсирът на  живота от обикновения цяр? Когато човек употребява обикновен цяр, той може  да вземе от него 2-3 пъти наред, и пак да не му подействува. Дадете ли  обаче на някой умираещ само една капчица от еликсира на живота, и то  разредена, този човек веднага ще стане от леглото си и ще придобие  безсмъртие. Той може да живее 100-200-500-1000-2000 години, колкото желае,  докато се насити на живота. Никой не може да отнеме живота на човек, който  е пил от еликсира на живота, освен той сам.”/7:24,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вече от идея  </w:t>
      </w:r>
    </w:p>
    <w:p>
      <w:pPr>
        <w:pStyle w:val="Normal"/>
        <w:spacing w:lineRule="atLeast" w:line="240"/>
        <w:ind w:right="-5" w:firstLine="540"/>
        <w:jc w:val="both"/>
        <w:rPr/>
      </w:pPr>
      <w:r>
        <w:rPr>
          <w:sz w:val="24"/>
          <w:szCs w:val="24"/>
          <w:lang w:val="bg-BG"/>
        </w:rPr>
        <w:t>"...Божията Любов, Божията Мъдрост и Божията Истина. Ако си мъртъв и се  докоснеш до тях, ще оживееш. Това не е само идея, но повече от идея.  Любовта сама по себе си е мощна сила, която се приспособява и към  условията на земния живот...”/7: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ма само един път  </w:t>
      </w:r>
    </w:p>
    <w:p>
      <w:pPr>
        <w:pStyle w:val="Normal"/>
        <w:spacing w:lineRule="atLeast" w:line="240"/>
        <w:ind w:right="-5" w:firstLine="540"/>
        <w:jc w:val="both"/>
        <w:rPr/>
      </w:pPr>
      <w:r>
        <w:rPr>
          <w:sz w:val="24"/>
          <w:szCs w:val="24"/>
          <w:lang w:val="bg-BG"/>
        </w:rPr>
        <w:t>"Не търсете щастието на друго място, освен във връзката ви с Първичната  Причина. Може да четете много книги, да наблюдавате природата, но всичко  това са външни обекти...; обаче едно трябва да знаете: има само един път!  Има известни състояния у човека, които зависят напълно от другия свят.  Когато обичате Бога, от другия свят ще дойде едно същество от висша  йерархия, да направи връзка с вас... Направите ли връзка с такова  възвишено същество, тя вече не се къса, понеже е казано в Писанието:  "Привлякох ги с нишката на Любовта." Свърже ли ви Бог с тази нишка, тя  никога вече не се къса.”/7:26,2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истата наука, на която човечеството дължи своето развитие  </w:t>
      </w:r>
    </w:p>
    <w:p>
      <w:pPr>
        <w:pStyle w:val="Normal"/>
        <w:spacing w:lineRule="atLeast" w:line="240"/>
        <w:ind w:right="-5" w:firstLine="540"/>
        <w:jc w:val="both"/>
        <w:rPr/>
      </w:pPr>
      <w:r>
        <w:rPr>
          <w:sz w:val="24"/>
          <w:szCs w:val="24"/>
          <w:lang w:val="bg-BG"/>
        </w:rPr>
        <w:t>"Първите хора са имали знания, те са били ясновидци и са виждали нещата,  които стават не само в настоящето, но и тия, които ще станат в бъдеще.  Първите хора са боравили с чистата наука...Съвременната наука дължи на тия  хора, които са заминали вече от земята. Аз подразбирам, че те живеят в  друга сфера, по-висока от земята. Някои от тия хора живеят на височина  около 6000 километра над земята; други живеят на височина 10-15 хиляди  километра над земята, а има такива, които живеят и на 120 хиляди километра  височина. Онези пък, които живеят на слънцето, те се явяват много рядко на  земята. Обаче всички тия същества вземат колективно участие в развитието на  човечеството...”/8:24,25/</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еликите условия на живота"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бикновеното човешко съзнание не е Синът, който познава Отца  </w:t>
      </w:r>
    </w:p>
    <w:p>
      <w:pPr>
        <w:pStyle w:val="Normal"/>
        <w:spacing w:lineRule="atLeast" w:line="240"/>
        <w:ind w:right="-5" w:firstLine="540"/>
        <w:jc w:val="both"/>
        <w:rPr/>
      </w:pPr>
      <w:r>
        <w:rPr>
          <w:sz w:val="24"/>
          <w:szCs w:val="24"/>
          <w:lang w:val="bg-BG"/>
        </w:rPr>
        <w:t>"Както ме познава Отец, и аз познавам Отца." (Йоан 10:15)... За да се  разбере този стих, трябва да се постави далеч от обикновеното човешко  съзнание.”/стр. 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Христос - огледалото на Бога  </w:t>
      </w:r>
    </w:p>
    <w:p>
      <w:pPr>
        <w:pStyle w:val="Normal"/>
        <w:spacing w:lineRule="atLeast" w:line="240"/>
        <w:ind w:right="-5" w:firstLine="540"/>
        <w:jc w:val="both"/>
        <w:rPr/>
      </w:pPr>
      <w:r>
        <w:rPr>
          <w:sz w:val="24"/>
          <w:szCs w:val="24"/>
          <w:lang w:val="bg-BG"/>
        </w:rPr>
        <w:t>"Христос е отражение на Бога, затова Бог го познава.”/стр. 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ментът, който се решава от Бога  </w:t>
      </w:r>
    </w:p>
    <w:p>
      <w:pPr>
        <w:pStyle w:val="Normal"/>
        <w:spacing w:lineRule="atLeast" w:line="240"/>
        <w:ind w:right="-5" w:firstLine="540"/>
        <w:jc w:val="both"/>
        <w:rPr>
          <w:sz w:val="24"/>
          <w:szCs w:val="24"/>
          <w:lang w:val="bg-BG"/>
        </w:rPr>
      </w:pPr>
      <w:r>
        <w:rPr>
          <w:sz w:val="24"/>
          <w:szCs w:val="24"/>
          <w:lang w:val="bg-BG"/>
        </w:rPr>
        <w:t>"Бог говори на човека само при известни условия, при известни отношения,  когато Той пожелае, а не когато човек изисква. Бог сам определя момента,  когато трябва да проговори на една душа.”/стр. 8/</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ихото обръщане  </w:t>
      </w:r>
    </w:p>
    <w:p>
      <w:pPr>
        <w:pStyle w:val="Normal"/>
        <w:spacing w:lineRule="atLeast" w:line="240"/>
        <w:ind w:right="-5" w:firstLine="540"/>
        <w:jc w:val="both"/>
        <w:rPr/>
      </w:pPr>
      <w:r>
        <w:rPr>
          <w:sz w:val="24"/>
          <w:szCs w:val="24"/>
          <w:lang w:val="bg-BG"/>
        </w:rPr>
        <w:t>"Щом ви обхване едно отрицателно състояние, обърнете се мислено към  Христа, без да Му говорите, и Той ще измени състоянието ви. Светлината ви  посещава, без да й говорите. Достатъчно е да се отворите за нея, за да ви  огрее и озари.”/стр. 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райната цел на Битието  </w:t>
      </w:r>
    </w:p>
    <w:p>
      <w:pPr>
        <w:pStyle w:val="Normal"/>
        <w:spacing w:lineRule="atLeast" w:line="240"/>
        <w:ind w:right="-5" w:firstLine="540"/>
        <w:jc w:val="both"/>
        <w:rPr/>
      </w:pPr>
      <w:r>
        <w:rPr>
          <w:sz w:val="24"/>
          <w:szCs w:val="24"/>
          <w:lang w:val="bg-BG"/>
        </w:rPr>
        <w:t>"Всичко в света се движи около Светлината. Тя е крайната цел на Битието.  Да се слее човек със Светлината, която излиза от Бога, това е смисълът на  живота. Малцина придобиват тази Светлина. Христос носеше Божията Светлина в  Себе си... Той мина през такива страдания, каквито никой човек досега не е  познал... Много пъти човек ще слиза на земята, докато придобие Светлината,  която ще го заведе при Бога.”/стр. 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ливане с Учителя  </w:t>
      </w:r>
    </w:p>
    <w:p>
      <w:pPr>
        <w:pStyle w:val="Normal"/>
        <w:spacing w:lineRule="atLeast" w:line="240"/>
        <w:ind w:right="-5" w:firstLine="540"/>
        <w:jc w:val="both"/>
        <w:rPr>
          <w:sz w:val="24"/>
          <w:szCs w:val="24"/>
          <w:lang w:val="bg-BG"/>
        </w:rPr>
      </w:pPr>
      <w:r>
        <w:rPr>
          <w:sz w:val="24"/>
          <w:szCs w:val="24"/>
          <w:lang w:val="bg-BG"/>
        </w:rPr>
        <w:t xml:space="preserve">"Между смаляването и разширяването има тясна връзка. Не можеш да разшириш  нещо, което предварително не е било сгъстено.  </w:t>
      </w:r>
    </w:p>
    <w:p>
      <w:pPr>
        <w:pStyle w:val="Normal"/>
        <w:spacing w:lineRule="atLeast" w:line="240"/>
        <w:ind w:right="-5" w:firstLine="540"/>
        <w:jc w:val="both"/>
        <w:rPr/>
      </w:pPr>
      <w:r>
        <w:rPr>
          <w:sz w:val="24"/>
          <w:szCs w:val="24"/>
          <w:lang w:val="bg-BG"/>
        </w:rPr>
        <w:t>И тъй, свръхчовек е онзи, който познава законите на сгъстяването и на  разширяването, т.е. на смирението и на възвисяването... Когато ученикът  придобие способността да се смалява и разширява по свое желание, той се  слива с Учителя си и става едно с Него.”/стр. 3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ждането на живота  </w:t>
      </w:r>
    </w:p>
    <w:p>
      <w:pPr>
        <w:pStyle w:val="Normal"/>
        <w:spacing w:lineRule="atLeast" w:line="240"/>
        <w:ind w:right="-5" w:firstLine="540"/>
        <w:jc w:val="both"/>
        <w:rPr/>
      </w:pPr>
      <w:r>
        <w:rPr>
          <w:sz w:val="24"/>
          <w:szCs w:val="24"/>
          <w:lang w:val="bg-BG"/>
        </w:rPr>
        <w:t>"Плътта е форма, в която са поставени душата и духът, да изучават живота.  Корените на живота са в плътта, а клоните - в духа. Понеже корените се  стремят надолу към центъра на земята, а клоните - нагоре към слънцето,  затова духът и плътта се движат в две противоположни посоки и се противят  един на друг. Благодарение на противодействието между плътта и духа се  ражда животът. Така именно плътта и духът извършват велика работа.  Следователно, за да има равновесие в човешкия живот, плътта трябва да върви  надолу, а духът - нагоре.”/стр. 2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страдате, бъдете в хармония с радостта  </w:t>
      </w:r>
    </w:p>
    <w:p>
      <w:pPr>
        <w:pStyle w:val="Normal"/>
        <w:spacing w:lineRule="atLeast" w:line="240"/>
        <w:ind w:right="-5" w:firstLine="540"/>
        <w:jc w:val="both"/>
        <w:rPr/>
      </w:pPr>
      <w:r>
        <w:rPr>
          <w:sz w:val="24"/>
          <w:szCs w:val="24"/>
          <w:lang w:val="bg-BG"/>
        </w:rPr>
        <w:t>"Всяко страдание е музикален тон, който трябва да бъде чист, ясен и мек.  Той трябва да бъде в хармония с тона на радостта. Само така животът ще се  развива правилно.”/стр. 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Яснотата не е признак, че тайните са разбулени  </w:t>
      </w:r>
    </w:p>
    <w:p>
      <w:pPr>
        <w:pStyle w:val="Normal"/>
        <w:spacing w:lineRule="atLeast" w:line="240"/>
        <w:ind w:right="-5" w:firstLine="540"/>
        <w:jc w:val="both"/>
        <w:rPr/>
      </w:pPr>
      <w:r>
        <w:rPr>
          <w:sz w:val="24"/>
          <w:szCs w:val="24"/>
          <w:lang w:val="bg-BG"/>
        </w:rPr>
        <w:t>"Прочетената 15 глава от Йоана представя интимен разговор между Христа и  учениците Му... Тази глава... е достояние само на мистика. Външно тази  глава изглежда проста, достъпна за всеки човешки ум, но всъщност не е  така. През някои нощи небето е ясно, осеяно с множество звезди, но  яснотата още не е признак, че всички хора разбират тайните, които небето  крие.”/стр. 3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рените на живота  </w:t>
      </w:r>
    </w:p>
    <w:p>
      <w:pPr>
        <w:pStyle w:val="Normal"/>
        <w:spacing w:lineRule="atLeast" w:line="240"/>
        <w:ind w:right="-5" w:firstLine="540"/>
        <w:jc w:val="both"/>
        <w:rPr/>
      </w:pPr>
      <w:r>
        <w:rPr>
          <w:sz w:val="24"/>
          <w:szCs w:val="24"/>
          <w:lang w:val="bg-BG"/>
        </w:rPr>
        <w:t>"Аз съм лозата, вие - пръчките." (Йоана 15:5)... Учителят е лозата,  учениците - пръчките. По-нататък се казва: "Който пребъдва в Мене, и Аз в  него, той принася плод много." Пръчката пребъдва върху кочана на лозата,  но все пак й липсва нещо, за да живее самостоятелно - тя няма свой корен.  Лозата обаче има свои корени, води самостоятелен живот и предава живота си  на пръчките. Следователно, докато пръчката научи великия закон на  поляризиране, т.е. докато изработи своите корени и се пусне дълбоко в  материята, да заживее самостоятелно, както Учителя, тя трябва да пребъдва  върху кочана на лозата.”/стр. 35,3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разбереш донякъде смисъла на живота  </w:t>
      </w:r>
    </w:p>
    <w:p>
      <w:pPr>
        <w:pStyle w:val="Normal"/>
        <w:spacing w:lineRule="atLeast" w:line="240"/>
        <w:ind w:right="-5" w:firstLine="540"/>
        <w:jc w:val="both"/>
        <w:rPr>
          <w:sz w:val="24"/>
          <w:szCs w:val="24"/>
          <w:lang w:val="bg-BG"/>
        </w:rPr>
      </w:pPr>
      <w:r>
        <w:rPr>
          <w:sz w:val="24"/>
          <w:szCs w:val="24"/>
          <w:lang w:val="bg-BG"/>
        </w:rPr>
        <w:t>"Седем пъти трябва да минеш през огъня, за да разбереш донякъде смисъла на  живота...”/стр. 37/</w:t>
      </w:r>
    </w:p>
    <w:p>
      <w:pPr>
        <w:pStyle w:val="He2"/>
        <w:ind w:right="-5" w:firstLine="540"/>
        <w:jc w:val="both"/>
        <w:rPr/>
      </w:pPr>
      <w:r>
        <w:rPr>
          <w:rFonts w:cs="Times New Roman" w:ascii="Times New Roman" w:hAnsi="Times New Roman"/>
          <w:szCs w:val="24"/>
          <w:lang w:val="bg-BG"/>
        </w:rPr>
        <w:t xml:space="preserve">Едва надзъртват към Него  </w:t>
      </w:r>
    </w:p>
    <w:p>
      <w:pPr>
        <w:pStyle w:val="Normal"/>
        <w:spacing w:lineRule="atLeast" w:line="240"/>
        <w:ind w:right="-5" w:firstLine="540"/>
        <w:jc w:val="both"/>
        <w:rPr/>
      </w:pPr>
      <w:r>
        <w:rPr>
          <w:sz w:val="24"/>
          <w:szCs w:val="24"/>
          <w:lang w:val="bg-BG"/>
        </w:rPr>
        <w:t>"От създаването на света досега никой обикновен човек не е видял Бога,  нито е чул гласа Му. Даже и най-високостоящите ангели едва надзъртват към  Него.”/стр. 3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бичта и Любовта - две различни неща  </w:t>
      </w:r>
    </w:p>
    <w:p>
      <w:pPr>
        <w:pStyle w:val="Normal"/>
        <w:spacing w:lineRule="atLeast" w:line="240"/>
        <w:ind w:right="-5" w:firstLine="540"/>
        <w:jc w:val="both"/>
        <w:rPr/>
      </w:pPr>
      <w:r>
        <w:rPr>
          <w:sz w:val="24"/>
          <w:szCs w:val="24"/>
          <w:lang w:val="bg-BG"/>
        </w:rPr>
        <w:t>"Не е все едно дали обичаш или любиш някого. Обичта е закон за създаване,  а Любовта - за разрушаване. Обичта съгражда разрушеното, а Любовта и руши,  и съгражда. Любовта първо руши старото, гнилото, негодното, а после  съгражда нещо ново, здраво, полезно за всички. Радвайте се, когато ви  обичат; радвайте се и когато ви любят.”/стр. 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човекът пожелал да направи нещо  </w:t>
      </w:r>
    </w:p>
    <w:p>
      <w:pPr>
        <w:pStyle w:val="Normal"/>
        <w:spacing w:lineRule="atLeast" w:line="240"/>
        <w:ind w:right="-5" w:firstLine="540"/>
        <w:jc w:val="both"/>
        <w:rPr/>
      </w:pPr>
      <w:r>
        <w:rPr>
          <w:sz w:val="24"/>
          <w:szCs w:val="24"/>
          <w:lang w:val="bg-BG"/>
        </w:rPr>
        <w:t>"...Смъртта е процес на човешката мисъл. Като дошъл на земята и разбрал,  че всичко, което го обикаля, е Божие създание, човек пожелал да направи  нещо и в заключение работил за създаване на смъртта... Сегашният човек се  страхува от смъртта, без да се замисля върху нея, като свое изобретение.  Как може да се страхува човек от собственото си изобретение?”/стр. 5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кон за проникване в тайните  </w:t>
      </w:r>
    </w:p>
    <w:p>
      <w:pPr>
        <w:pStyle w:val="Normal"/>
        <w:spacing w:lineRule="atLeast" w:line="240"/>
        <w:ind w:right="-5" w:firstLine="540"/>
        <w:jc w:val="both"/>
        <w:rPr/>
      </w:pPr>
      <w:r>
        <w:rPr>
          <w:sz w:val="24"/>
          <w:szCs w:val="24"/>
          <w:lang w:val="bg-BG"/>
        </w:rPr>
        <w:t>"...Два закона действуват в природата: закон на разширяване и закон на  смаляване. При смаляването човешката душа прониква в дълбоките тайни на  природата.”/стр. 6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алък като атома и голям като вселената  </w:t>
      </w:r>
    </w:p>
    <w:p>
      <w:pPr>
        <w:pStyle w:val="Normal"/>
        <w:spacing w:lineRule="atLeast" w:line="240"/>
        <w:ind w:right="-5" w:firstLine="540"/>
        <w:jc w:val="both"/>
        <w:rPr/>
      </w:pPr>
      <w:r>
        <w:rPr>
          <w:sz w:val="24"/>
          <w:szCs w:val="24"/>
          <w:lang w:val="bg-BG"/>
        </w:rPr>
        <w:t>"Да любиш Господа, това значи да се смириш; да любиш ближния си, това  значи да се разшириш. Следователно човек трябва едновременно да се смалява  и разширява, т.е. да става малък като атома и голям като вселената."/стр.6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ревният по дни  </w:t>
      </w:r>
    </w:p>
    <w:p>
      <w:pPr>
        <w:pStyle w:val="Normal"/>
        <w:spacing w:lineRule="atLeast" w:line="240"/>
        <w:ind w:right="-5" w:firstLine="540"/>
        <w:jc w:val="both"/>
        <w:rPr/>
      </w:pPr>
      <w:r>
        <w:rPr>
          <w:sz w:val="24"/>
          <w:szCs w:val="24"/>
          <w:lang w:val="bg-BG"/>
        </w:rPr>
        <w:t>"Съвременните хора...говорят за старост, без да разбират какво представя  старостта. Само Бог е стар.”/стр. 6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лиони години ще минат, докато се яви Мъдростта на Древния  </w:t>
      </w:r>
    </w:p>
    <w:p>
      <w:pPr>
        <w:pStyle w:val="Normal"/>
        <w:spacing w:lineRule="atLeast" w:line="240"/>
        <w:ind w:right="-5" w:firstLine="540"/>
        <w:jc w:val="both"/>
        <w:rPr/>
      </w:pPr>
      <w:r>
        <w:rPr>
          <w:sz w:val="24"/>
          <w:szCs w:val="24"/>
          <w:lang w:val="bg-BG"/>
        </w:rPr>
        <w:t>"Старост без Мъдрост не е старост. Милиони години още ще минат, докато се  яви стар човек на земята.”/стр. 6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йто не може да бъде опорочен от смъртта и омразата  </w:t>
      </w:r>
    </w:p>
    <w:p>
      <w:pPr>
        <w:pStyle w:val="Normal"/>
        <w:spacing w:lineRule="atLeast" w:line="240"/>
        <w:ind w:right="-5" w:firstLine="540"/>
        <w:jc w:val="both"/>
        <w:rPr/>
      </w:pPr>
      <w:r>
        <w:rPr>
          <w:sz w:val="24"/>
          <w:szCs w:val="24"/>
          <w:lang w:val="bg-BG"/>
        </w:rPr>
        <w:t>"Който е силен, само той има право понякога да се излежава под сянката на  смъртта и омразата.”/стр. 6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облечената Любов  </w:t>
      </w:r>
    </w:p>
    <w:p>
      <w:pPr>
        <w:pStyle w:val="Normal"/>
        <w:spacing w:lineRule="atLeast" w:line="240"/>
        <w:ind w:right="-5" w:firstLine="540"/>
        <w:jc w:val="both"/>
        <w:rPr/>
      </w:pPr>
      <w:r>
        <w:rPr>
          <w:sz w:val="24"/>
          <w:szCs w:val="24"/>
          <w:lang w:val="bg-BG"/>
        </w:rPr>
        <w:t>"Външно омразата е грозна, страшна като вълк, а вътре има нещо благородно,  меко... Омразата е пак Любов, облечена с чужда дреха, с цел да изпита какво  се крие в човешкото сърце. Просякът хлопа на вратите на хората, за да  изпита тяхното милосърдие. Външно той е окъсан, прашен, но вътрешно е  облечен с чиста, хубава премяна. Видите ли много добре облечен и нагизден  човек, ще знаете, че той не е онзи, когото душата ви търси... Истината,  Любовта се обличат в стари, окъсани дрехи. Който искрено ги търси, ще се  научи да различава доброто от злото и няма да се лъже от външните неща,  т.е. от опаковката им.”/стр. 6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излезеш от омагьосания кръг на поляризирания свят  </w:t>
      </w:r>
    </w:p>
    <w:p>
      <w:pPr>
        <w:pStyle w:val="Normal"/>
        <w:spacing w:lineRule="atLeast" w:line="240"/>
        <w:ind w:right="-5" w:firstLine="540"/>
        <w:jc w:val="both"/>
        <w:rPr/>
      </w:pPr>
      <w:r>
        <w:rPr>
          <w:sz w:val="24"/>
          <w:szCs w:val="24"/>
          <w:lang w:val="bg-BG"/>
        </w:rPr>
        <w:t>"Ако искаш да любиш, трябва да знаеш да мразиш. Не можеш да любиш, ако  някога не си мразил. Любовта и омразата са две сили, които работят  едновременно в природата. Любовта е магнетизъм, а омразата -  електричество. Сегашната омраза е бъдеща любов, а сегашната любов е бъдеща  омраза. Това е закон на поляризиране. За да избегне този закон, човек  трябва да се отрече от себе си. Усетиш ли, че омразата прониква в сърцето  ти, отречи се от себе си.”/стр. 6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стерията на Божията Любов  </w:t>
      </w:r>
    </w:p>
    <w:p>
      <w:pPr>
        <w:pStyle w:val="Normal"/>
        <w:spacing w:lineRule="atLeast" w:line="240"/>
        <w:ind w:right="-5" w:firstLine="540"/>
        <w:jc w:val="both"/>
        <w:rPr/>
      </w:pPr>
      <w:r>
        <w:rPr>
          <w:sz w:val="24"/>
          <w:szCs w:val="24"/>
          <w:lang w:val="bg-BG"/>
        </w:rPr>
        <w:t>"Никой от съвременните езици не може да предаде съдържанието и смисъла на  Божията Любов. Да живееш в тази Любов, това значи в един миг да ти се  разкрие целият свят с неговата наука, философия, изкуство, музика."/стр. 1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обходимо и за обикновения човек, и за великия дух  </w:t>
      </w:r>
    </w:p>
    <w:p>
      <w:pPr>
        <w:pStyle w:val="Normal"/>
        <w:spacing w:lineRule="atLeast" w:line="240"/>
        <w:ind w:right="-5" w:firstLine="540"/>
        <w:jc w:val="both"/>
        <w:rPr/>
      </w:pPr>
      <w:r>
        <w:rPr>
          <w:sz w:val="24"/>
          <w:szCs w:val="24"/>
          <w:lang w:val="bg-BG"/>
        </w:rPr>
        <w:t>"Необходимостта е закон, в който човек не може да прави избор. Необходимо  е да слезеш на земята, да се учиш и да страдаш, да растеш в благодат и да  се радваш. Това е необходимо и за обикновения човек, и за великия дух...  Каже ли някой велик дух, че не може да слезе на земята, всичко е изгубено  за него. Той е длъжен да слезе, да напусне добрите условия и да изпълни  програмата, която му е дадена.”/стр. 13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разумния човек няма обикновен живот  </w:t>
      </w:r>
    </w:p>
    <w:p>
      <w:pPr>
        <w:pStyle w:val="Normal"/>
        <w:spacing w:lineRule="atLeast" w:line="240"/>
        <w:ind w:right="-5" w:firstLine="540"/>
        <w:jc w:val="both"/>
        <w:rPr/>
      </w:pPr>
      <w:r>
        <w:rPr>
          <w:sz w:val="24"/>
          <w:szCs w:val="24"/>
          <w:lang w:val="bg-BG"/>
        </w:rPr>
        <w:t>"За разумния човек и обикновеният живот носи новото и великото.”/стр. 15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т на вечно движение  </w:t>
      </w:r>
    </w:p>
    <w:p>
      <w:pPr>
        <w:pStyle w:val="Normal"/>
        <w:spacing w:lineRule="atLeast" w:line="240"/>
        <w:ind w:right="-5" w:firstLine="540"/>
        <w:jc w:val="both"/>
        <w:rPr/>
      </w:pPr>
      <w:r>
        <w:rPr>
          <w:sz w:val="24"/>
          <w:szCs w:val="24"/>
          <w:lang w:val="bg-BG"/>
        </w:rPr>
        <w:t>"...Пътят, който води към Любовта, Мъдростта и Истината... е път на вечно  движение. Спрете ли се само за момент в пътя си, вие се натъквате на  катастрофа.”/стр. 162/</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Условия за растене"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Храната на адептите  </w:t>
      </w:r>
    </w:p>
    <w:p>
      <w:pPr>
        <w:pStyle w:val="Normal"/>
        <w:spacing w:lineRule="atLeast" w:line="240"/>
        <w:ind w:right="-5" w:firstLine="540"/>
        <w:jc w:val="both"/>
        <w:rPr>
          <w:sz w:val="24"/>
          <w:szCs w:val="24"/>
          <w:lang w:val="bg-BG"/>
        </w:rPr>
      </w:pPr>
      <w:r>
        <w:rPr>
          <w:sz w:val="24"/>
          <w:szCs w:val="24"/>
          <w:lang w:val="bg-BG"/>
        </w:rPr>
        <w:t>"Обикновените хора се хранят по обикновен начин: приемат храната и я  дъвчат. Адептите се хранят само с въздух. При това, някои от тях приемат  въздух само един път в месеца, други - един път в годината, а  най-напредналите - един път през целия си живот. Те се отличават от  обикновените хора по това, че дълго време обработват храната си. Има  адепти, които се хранят само със светлината.”/стр. 9/</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Учителят е направен по образ и подобие на Бога  </w:t>
      </w:r>
    </w:p>
    <w:p>
      <w:pPr>
        <w:pStyle w:val="Normal"/>
        <w:spacing w:lineRule="atLeast" w:line="240"/>
        <w:ind w:right="-5" w:firstLine="540"/>
        <w:jc w:val="both"/>
        <w:rPr/>
      </w:pPr>
      <w:r>
        <w:rPr>
          <w:sz w:val="24"/>
          <w:szCs w:val="24"/>
          <w:lang w:val="bg-BG"/>
        </w:rPr>
        <w:t>"...Хората още нямат истинско понятие за Бога. - Как така? Нали човек е  направен по образ и подобие на Бога? - Човек е направен от пръст и получил  дихание на живот. Обаче той още не е направен по образ и подобие на Бога.  Онзи човек, за когото се казва, че е направен по образ и подобие на Бога, е  Божественият човек, който живее на небето. В него живеят едновременно и  мъжът, и жената в пълна хармония и единство. Той не е нито само мъж, нито  само жена. Божественият човек слиза на земята само един път през 1500-2000  години като Учител. В този смисъл само Учителят е направен по образ и  подобие на Бога. - Как е възможно това? Ние мислим, че човекът изобщо е  направен по образ и подобие на Създателя си. - Какво мислите вие, това е  друг въпрос. То не отговаря на Реалността.”/стр. 21,2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и разбиране на живота Царството Божие и в ада може да се всели  </w:t>
      </w:r>
    </w:p>
    <w:p>
      <w:pPr>
        <w:pStyle w:val="Normal"/>
        <w:spacing w:lineRule="atLeast" w:line="240"/>
        <w:ind w:right="-5" w:firstLine="540"/>
        <w:jc w:val="both"/>
        <w:rPr/>
      </w:pPr>
      <w:r>
        <w:rPr>
          <w:sz w:val="24"/>
          <w:szCs w:val="24"/>
          <w:lang w:val="bg-BG"/>
        </w:rPr>
        <w:t>"Който е разбрал живота... той може и слуга да стане, и в ада да слезе, и  на небето да отиде - навсякъде може да живее. Който не е разбрал  законите... той иска да отиде на небето, да живее между ангелите и  светиите.”/стр. 5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ата опитност  </w:t>
      </w:r>
    </w:p>
    <w:p>
      <w:pPr>
        <w:pStyle w:val="Normal"/>
        <w:spacing w:lineRule="atLeast" w:line="240"/>
        <w:ind w:right="-5" w:firstLine="540"/>
        <w:jc w:val="both"/>
        <w:rPr/>
      </w:pPr>
      <w:r>
        <w:rPr>
          <w:sz w:val="24"/>
          <w:szCs w:val="24"/>
          <w:lang w:val="bg-BG"/>
        </w:rPr>
        <w:t>"Ако приемем, че човек е излязъл от Бога, значи той е съществувал и  по-рано. Той се е учил горе, на небето. Щом се казва в Писанието, че човек  е направен по образ и подобие Божие, това подразбира, че първо той се е  учил при ангелите. После Бог го поставил в райската градина. Най-после той  живял между хората. Значи той е минал през три фази на живота. Той излязъл  от Божественото, т.е. от Висшето като дух, обиколил вселената, след което  слязъл на земята. Това е инволюционният път. Сега, по пътя на еволюцията,  той започва по обратен път, от земята ще се качва във Висшите светове,  докато пак се върне при Бога. Така той ще има опитността на всички слънчеви  системи.”/стр. 6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ито очакваха, само те видяха  </w:t>
      </w:r>
    </w:p>
    <w:p>
      <w:pPr>
        <w:pStyle w:val="Normal"/>
        <w:spacing w:lineRule="atLeast" w:line="240"/>
        <w:ind w:right="-5" w:firstLine="540"/>
        <w:jc w:val="both"/>
        <w:rPr/>
      </w:pPr>
      <w:r>
        <w:rPr>
          <w:sz w:val="24"/>
          <w:szCs w:val="24"/>
          <w:lang w:val="bg-BG"/>
        </w:rPr>
        <w:t>"...Овчарите видяха звездата при раждането на Христа, но други не я  видяха. Само мъдреците, които очакваха идването на Христа цели три хиляди  години, видяха тази звезда. Ирод не видя звездата. Ако беше я видял, по  нея щеше да намери Христа.”/стр. 6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снова на безсмъртието  </w:t>
      </w:r>
    </w:p>
    <w:p>
      <w:pPr>
        <w:pStyle w:val="Normal"/>
        <w:spacing w:lineRule="atLeast" w:line="240"/>
        <w:ind w:right="-5" w:firstLine="540"/>
        <w:jc w:val="both"/>
        <w:rPr/>
      </w:pPr>
      <w:r>
        <w:rPr>
          <w:sz w:val="24"/>
          <w:szCs w:val="24"/>
          <w:lang w:val="bg-BG"/>
        </w:rPr>
        <w:t>"Безсмъртен е този, който има в себе си поне една точка на равновесие, от  която никой не може да го помести.”/стр. 7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е дава цена на Любовта?  </w:t>
      </w:r>
    </w:p>
    <w:p>
      <w:pPr>
        <w:pStyle w:val="Normal"/>
        <w:spacing w:lineRule="atLeast" w:line="240"/>
        <w:ind w:right="-5" w:firstLine="540"/>
        <w:jc w:val="both"/>
        <w:rPr/>
      </w:pPr>
      <w:r>
        <w:rPr>
          <w:sz w:val="24"/>
          <w:szCs w:val="24"/>
          <w:lang w:val="bg-BG"/>
        </w:rPr>
        <w:t>"Кое е онова, което дава цена на Любовта? Стойността на Любовта се  увеличава, както и тази на скъпоценните камъни. Когато диамантът се  шлифова, той придобива свойството да пречупва светлината и става по-ценен,  отколкото преди шлифоването. Нарисуваното платно от художника е по-ценно,  отколкото по-рано е било... Тогава, кое дава цена на Любовта? - Мъдростта  е цената на Любовта. Ако Мъдростта не влезе в твоя живот да работи, ти  струваш колкото ненарисуваното платно от художника.”/стр. 7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ежду боговете  </w:t>
      </w:r>
    </w:p>
    <w:p>
      <w:pPr>
        <w:pStyle w:val="Normal"/>
        <w:spacing w:lineRule="atLeast" w:line="240"/>
        <w:ind w:right="-5" w:firstLine="540"/>
        <w:jc w:val="both"/>
        <w:rPr/>
      </w:pPr>
      <w:r>
        <w:rPr>
          <w:sz w:val="24"/>
          <w:szCs w:val="24"/>
          <w:lang w:val="bg-BG"/>
        </w:rPr>
        <w:t>"...Когато някой каже, че иска да отиде на небето, отговарям: Ако отидеш  на небето с тези разбирания, които имаш, ще се намериш в чудо от това,  което ще видиш. Мощни, силни са идеите, с които живеят възвишените  същества. Ако се натъкнете на тях, не само че няма да ги разберете, но ще  се объркате, ще дойдете до полудяване. Как ще се справите с възвишените  същества? За вас те са подобни на богове. Едни от тях управляват Сатурн,  други - Сириус, трети - Венера, четвърти - Земята. Можете ли да разберете  техния език? Те ще минат и заминат край вас, без да ви видят. Как ще  останете между същества, които не ви обръщат никакво внимание? Ако тези  същества ви отправят само един поглед, вие ще се почувствувате щастливи.  Така именно ще почувствувате Божията милост... Като Бога друг няма. Другите  същества ви гледат отвисоко.”/стр. 8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ланяйте се само на Бога, Когото не виждате  </w:t>
      </w:r>
    </w:p>
    <w:p>
      <w:pPr>
        <w:pStyle w:val="Normal"/>
        <w:spacing w:lineRule="atLeast" w:line="240"/>
        <w:ind w:right="-5" w:firstLine="540"/>
        <w:jc w:val="both"/>
        <w:rPr/>
      </w:pPr>
      <w:r>
        <w:rPr>
          <w:sz w:val="24"/>
          <w:szCs w:val="24"/>
          <w:lang w:val="bg-BG"/>
        </w:rPr>
        <w:t>"Мойсей... за да не се заблуждават хората, казвал: "Не се кланяйте нито на  слънцето, нито на луната, нито на звездите, защото те са външен израз на  онова, което не виждате. Само на Едного в света може да се кланяте - на  никого другиго!" Кланяйте се само на Бога, Когото не виждате, Който няма  никаква външна форма. Само на Него трябва да се кланяте!”/стр. 10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сякога се изявява по нов начин  </w:t>
      </w:r>
    </w:p>
    <w:p>
      <w:pPr>
        <w:pStyle w:val="Normal"/>
        <w:spacing w:lineRule="atLeast" w:line="240"/>
        <w:ind w:right="-5" w:firstLine="540"/>
        <w:jc w:val="both"/>
        <w:rPr/>
      </w:pPr>
      <w:r>
        <w:rPr>
          <w:sz w:val="24"/>
          <w:szCs w:val="24"/>
          <w:lang w:val="bg-BG"/>
        </w:rPr>
        <w:t>"Когато се говори за новото, вие питате: Нима старото не разрешава  въпросите? Истината не може да бъде стара. Тя всякога е нова. Любовта  всякога е нова. Мъдростта всякога е нова.”/стр. 10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инствената Реалност, с която ние сме свързани  </w:t>
      </w:r>
    </w:p>
    <w:p>
      <w:pPr>
        <w:pStyle w:val="Normal"/>
        <w:spacing w:lineRule="atLeast" w:line="240"/>
        <w:ind w:right="-5" w:firstLine="540"/>
        <w:jc w:val="both"/>
        <w:rPr/>
      </w:pPr>
      <w:r>
        <w:rPr>
          <w:sz w:val="24"/>
          <w:szCs w:val="24"/>
          <w:lang w:val="bg-BG"/>
        </w:rPr>
        <w:t>"Словото бе Бог. И всичко чрез Него стана." Словото е единствената  Реалност, с която ние сме свързани. От Словото, т.е. от Разумното Начало е  излязъл животът. От живота е излязла светлината, която озарява всеки човек.  Животът съдържа всичко, което ние възприемаме.”/стр. 10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 какъв материал е направена правата мисъл?  </w:t>
      </w:r>
    </w:p>
    <w:p>
      <w:pPr>
        <w:pStyle w:val="Normal"/>
        <w:spacing w:lineRule="atLeast" w:line="240"/>
        <w:ind w:right="-5" w:firstLine="540"/>
        <w:jc w:val="both"/>
        <w:rPr/>
      </w:pPr>
      <w:r>
        <w:rPr>
          <w:sz w:val="24"/>
          <w:szCs w:val="24"/>
          <w:lang w:val="bg-BG"/>
        </w:rPr>
        <w:t>"Каквото представя пръстта за тухлата, такова нещо са музиката и песента  за правата мисъл.”/стр. 1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ият разумен живот, който е предшествувал нашето съзнание  </w:t>
      </w:r>
    </w:p>
    <w:p>
      <w:pPr>
        <w:pStyle w:val="Normal"/>
        <w:spacing w:lineRule="atLeast" w:line="240"/>
        <w:ind w:right="-5" w:firstLine="540"/>
        <w:jc w:val="both"/>
        <w:rPr/>
      </w:pPr>
      <w:r>
        <w:rPr>
          <w:sz w:val="24"/>
          <w:szCs w:val="24"/>
          <w:lang w:val="bg-BG"/>
        </w:rPr>
        <w:t>"Когато се говори за слънцето, за звездите, аз гледам на тях като на  резултати от дейността на разумни същества, живели преди милиони, милиарди  години. Например има същества, които са живели преди 25 милиона или 250  милиона години, или 2500 милиона години. Това е едно и също число, минало  през своето развитие. Значи числата 25, 250, 2500 и 250 000 милиона години  вървят по една и съща линия, но с различни резултати - резултати на  разумния живот. Този живот е предшествувал нашето съзнание.”/стр. 11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на стремежа  </w:t>
      </w:r>
    </w:p>
    <w:p>
      <w:pPr>
        <w:pStyle w:val="Normal"/>
        <w:spacing w:lineRule="atLeast" w:line="240"/>
        <w:ind w:right="-5" w:firstLine="540"/>
        <w:jc w:val="both"/>
        <w:rPr/>
      </w:pPr>
      <w:r>
        <w:rPr>
          <w:sz w:val="24"/>
          <w:szCs w:val="24"/>
          <w:lang w:val="bg-BG"/>
        </w:rPr>
        <w:t>"...Стремежът на човешката душа се дължи на разумни същества от другия  свят, с по-високо съзнание и култура...”/стр. 112,1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же ли да се създаде нещо ново в света?  </w:t>
      </w:r>
    </w:p>
    <w:p>
      <w:pPr>
        <w:pStyle w:val="Normal"/>
        <w:spacing w:lineRule="atLeast" w:line="240"/>
        <w:ind w:right="-5" w:firstLine="540"/>
        <w:jc w:val="both"/>
        <w:rPr/>
      </w:pPr>
      <w:r>
        <w:rPr>
          <w:sz w:val="24"/>
          <w:szCs w:val="24"/>
          <w:lang w:val="bg-BG"/>
        </w:rPr>
        <w:t>"Съществуват две философски твърдения: едното поддържа мисълта, че трябва  да се създаде нещо ново в света, а другото твърди, че не може да се  създаде нищо ново. Който се опитал да създаде нещо ново, сам се убедил в  противното. Човек може да преобразява нещата, но не и да ги създава. Като  говоря за творчество, за създаване, разбирам разработване на  създаденото... Ние можем само да развиваме формите, които Бог е създал...  Колкото и да е високо съзнанието на даден човек, то трябва да се освободи,  да се очисти от наслояванията на миналото. И тогава можем да говорим за  чисто съзнание, но не и за ново.”/стр. 1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о неразбрано нещо  </w:t>
      </w:r>
    </w:p>
    <w:p>
      <w:pPr>
        <w:pStyle w:val="Normal"/>
        <w:spacing w:lineRule="atLeast" w:line="240"/>
        <w:ind w:right="-5" w:firstLine="540"/>
        <w:jc w:val="both"/>
        <w:rPr/>
      </w:pPr>
      <w:r>
        <w:rPr>
          <w:sz w:val="24"/>
          <w:szCs w:val="24"/>
          <w:lang w:val="bg-BG"/>
        </w:rPr>
        <w:t>"Душата е разумно начало. Тя не може да се утвърди във временното,  преходното човешко тяло. Тя пребивава в тялото само около една стотна част  от секундата и след това наново го напуща; после пак дохожда, пак го  напуща. Ще кажете, че това са неразбрани неща. - Много естествено. Сама по  себе си душата е неразбрано нещо.”/стр. 1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постижимо за човека  </w:t>
      </w:r>
    </w:p>
    <w:p>
      <w:pPr>
        <w:pStyle w:val="Normal"/>
        <w:spacing w:lineRule="atLeast" w:line="240"/>
        <w:ind w:right="-5" w:firstLine="540"/>
        <w:jc w:val="both"/>
        <w:rPr/>
      </w:pPr>
      <w:r>
        <w:rPr>
          <w:sz w:val="24"/>
          <w:szCs w:val="24"/>
          <w:lang w:val="bg-BG"/>
        </w:rPr>
        <w:t>"Какво ще разберете от едно число, съставено от единица и 15 нули? Можете  ли да си представите какво е това число? Какво ще кажете обаче за едно  число от единица и 39 нули? Ако това е дълг, кога ще се изплати? Каквото и  да прави човек, такава сума не се изплаща. За да се изплати тази сума,  трябва всяка минута в продължение на 2000 години да се внасят в банката  такива големи кълба злато, колкото е голяма земята. Колкото е възможно  това, толкова постижими са известни идеи за човека.”/стр. 113,1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я е абсолютната Истина за правия път?  </w:t>
      </w:r>
    </w:p>
    <w:p>
      <w:pPr>
        <w:pStyle w:val="Normal"/>
        <w:spacing w:lineRule="atLeast" w:line="240"/>
        <w:ind w:right="-5" w:firstLine="540"/>
        <w:jc w:val="both"/>
        <w:rPr/>
      </w:pPr>
      <w:r>
        <w:rPr>
          <w:sz w:val="24"/>
          <w:szCs w:val="24"/>
          <w:lang w:val="bg-BG"/>
        </w:rPr>
        <w:t>"Мнозина се питат какво е предназначението на човека. - Предназначението  на човека е да се свърже с Разумното Слово... - Ама аз зная, че правият  път е през страданията, през Христовия кръст. - Това е относителна истина,  а не абсолютна. Ако искаш да вървиш направо, следвай Разумното Слово.  Страданията са закон за необходимостта, но не са закон на свободата."/стр. 1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еше ли определено Христос да бъде разпънат?  </w:t>
      </w:r>
    </w:p>
    <w:p>
      <w:pPr>
        <w:pStyle w:val="Normal"/>
        <w:spacing w:lineRule="atLeast" w:line="240"/>
        <w:ind w:right="-5" w:firstLine="540"/>
        <w:jc w:val="both"/>
        <w:rPr/>
      </w:pPr>
      <w:r>
        <w:rPr>
          <w:sz w:val="24"/>
          <w:szCs w:val="24"/>
          <w:lang w:val="bg-BG"/>
        </w:rPr>
        <w:t>"Ще кажете, че така било писано, да разпнат Христа. Такова нещо не  съществува. Ако искате да знаете какво беше писано да стане, казвам:  определено беше да дойде Христос на земята, да прояви Божията Любов,  хората да я приемат и да дойде Царството Божие на земята. Че разпнаха  Христа, това беше човешката воля, а не Божията... Определено беше Христос  да страда, но не да бъде разпнат на позорния римски кръст.”/стр. 114,1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ата страна на Словото  </w:t>
      </w:r>
    </w:p>
    <w:p>
      <w:pPr>
        <w:pStyle w:val="Normal"/>
        <w:spacing w:lineRule="atLeast" w:line="240"/>
        <w:ind w:right="-5" w:firstLine="540"/>
        <w:jc w:val="both"/>
        <w:rPr/>
      </w:pPr>
      <w:r>
        <w:rPr>
          <w:sz w:val="24"/>
          <w:szCs w:val="24"/>
          <w:lang w:val="bg-BG"/>
        </w:rPr>
        <w:t>"...Душата е нещо живо, мощно, необятно. В нея е човекът, а не тя в  него... Досега аз съм ви говорил само за Любовта, но ако река да говоря за  душата, само за предисловието върху този въпрос са нужни хиляди години. Тя  е Разумното начало в човека. Казано е: "В начало бе Словото". Словото е  душата, наречена още ангелска или Божествена душа. Тя представя едната  страна на Словото. Душата е Разумността, която се проявява в света."/стр. 1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 се изживява настоящето?  </w:t>
      </w:r>
    </w:p>
    <w:p>
      <w:pPr>
        <w:pStyle w:val="Normal"/>
        <w:spacing w:lineRule="atLeast" w:line="240"/>
        <w:ind w:right="-5" w:firstLine="540"/>
        <w:jc w:val="both"/>
        <w:rPr/>
      </w:pPr>
      <w:r>
        <w:rPr>
          <w:sz w:val="24"/>
          <w:szCs w:val="24"/>
          <w:lang w:val="bg-BG"/>
        </w:rPr>
        <w:t>"Стремежите и въжделенията на миналия човешки живот се реализират в  сегашния, а сегашните стремежи на човека ще се реализират в бъдеще...  Сегашният живот е проявление на миналия. Като изживеете миналото си,  тогава ще живеете настоящето.”/стр. 13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оявленията на Бога  </w:t>
      </w:r>
    </w:p>
    <w:p>
      <w:pPr>
        <w:pStyle w:val="Normal"/>
        <w:spacing w:lineRule="atLeast" w:line="240"/>
        <w:ind w:right="-5" w:firstLine="540"/>
        <w:jc w:val="both"/>
        <w:rPr/>
      </w:pPr>
      <w:r>
        <w:rPr>
          <w:sz w:val="24"/>
          <w:szCs w:val="24"/>
          <w:lang w:val="bg-BG"/>
        </w:rPr>
        <w:t>"Ако познавате Бога като ваш Баща, това е едно нещо; ако Го познавате като  Господар, това е друго нещо. Ако познавате Бога като ваш Учител, това е  едно; ако Го познавате като ваш Спасител, това е друго нещо. Това са  определени идеи. Щом смесвате тези идеи, вие създавате цяла каша. Нужно е  дълбоко вътрешно разбиране.”/стр. 13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лко време е нужно, за да се стигне до дълбочината на Божественото?  </w:t>
      </w:r>
    </w:p>
    <w:p>
      <w:pPr>
        <w:pStyle w:val="Normal"/>
        <w:spacing w:lineRule="atLeast" w:line="240"/>
        <w:ind w:right="-5" w:firstLine="540"/>
        <w:jc w:val="both"/>
        <w:rPr/>
      </w:pPr>
      <w:r>
        <w:rPr>
          <w:sz w:val="24"/>
          <w:szCs w:val="24"/>
          <w:lang w:val="bg-BG"/>
        </w:rPr>
        <w:t>"Казваш: от толкова години следвам пътя към Бога, но нищо не съм  направил... Има време. Според индуското учение денят на Брама е равен на  число, състоящо се от единица с 14 нули след нея... Всеки, който е излязъл  от Бога, разполага с големи дарби и способности за реализиране на един  Божествен ден, равен на число, образувано от единица с 14 нули. Като живо  същество, ти не трябва да се задоволиш да останеш във формата на риба,  птица или млекопитаещо, нито във формата на някое предпотопно животно, нито  във формата на човек, но да вървиш нагоре по възходящата стълба, докато  стигнеш до Първичния човек, т.е. до Космическия човек или във формата на  библейския човек, създаден по образ и подобие на Бога. За това е нужен един  период от 15-цифрено число, съставено от единица с 14 нули. Толкова време е  нужно, докато се качиш на високия връх, отдето ще виждаш всички разумни  същества и отношенията им към тебе, както и твоите отношения към Бога. И  тогава, за да се слееш с Бога, нужно е още толкова време, равно на число,  съставено от единица и 14 нули. След като живеееш на всички слънца и  планети и прекратиш този живот, ще отидеш при Бога, ще влезеш в Него - там  ще опиташ дълбочината на Божественото. Тогава ще влезеш в друга епоха, дето  ще живееш толкова години, колкото представя едно число от 39 цифри."/стр. 136,13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вселената се създаде 14 пъти, Бог е преживял само половин ден  </w:t>
      </w:r>
    </w:p>
    <w:p>
      <w:pPr>
        <w:pStyle w:val="Normal"/>
        <w:spacing w:lineRule="atLeast" w:line="240"/>
        <w:ind w:right="-5" w:firstLine="540"/>
        <w:jc w:val="both"/>
        <w:rPr/>
      </w:pPr>
      <w:r>
        <w:rPr>
          <w:sz w:val="24"/>
          <w:szCs w:val="24"/>
          <w:lang w:val="bg-BG"/>
        </w:rPr>
        <w:t>"След като се прераждаш на земята 777 пъти, ти минаваш по пътя на  слизането и възлизането - според законите на еволюцията и инволюцията.  Това е египетското учение. Като излизаш от Бога, Той ще те изпрати със  следните думи: Синко, знаеш ли кога ще се върнеш при мене? Това ще бъде,  след като вселената се създаде още 14 пъти и пак изчезне. Под "изчезване  на вселената" ние не разбираме изчезването като процес, познат на нас, но  си представяме събличане и обличане на земята 14 пъти. Когато вселената  преживее такива 14 дни, Бог е преживял само половин ден.”/стр. 13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познавате Бога такъв, какъвто е, и такъв, какъвто не е  </w:t>
      </w:r>
    </w:p>
    <w:p>
      <w:pPr>
        <w:pStyle w:val="Normal"/>
        <w:spacing w:lineRule="atLeast" w:line="240"/>
        <w:ind w:right="-5" w:firstLine="540"/>
        <w:jc w:val="both"/>
        <w:rPr>
          <w:sz w:val="24"/>
          <w:szCs w:val="24"/>
          <w:lang w:val="bg-BG"/>
        </w:rPr>
      </w:pPr>
      <w:r>
        <w:rPr>
          <w:sz w:val="24"/>
          <w:szCs w:val="24"/>
          <w:lang w:val="bg-BG"/>
        </w:rPr>
        <w:t xml:space="preserve">"Много пъти аз съм се занимавал с тежката задача, как да науча хората да  познаят Бога. Дошъл съм до заключението: Бог се проявява някога такъв,  какъвто е, а някога такъв, какъвто не е. Така се е проявявал Той към мене.  И аз се проявявам към Него такъв, какъвто съм, и такъв, какъвто не съм.  Питам: Де е кривото? - Няма нищо криво в света. Закон е: Бог може да ми се  изяви такъв, какъвто е; може да се прояви и такъв, какъвто не е... Ако Бог се  прояви към мене такъв, какъвто не е, аз трябва да се проявя към Него такъв,  какъвто съм. Ако Бог се прояви към мене такъв, какъвто е, аз имам възможност  да се проявя към Него такъв, какъвто не съм. Това е философска мисъл, върху  която трябва да разсъждавате. Щом дойде нещастието в света, Бог се проявява  такъв, какъвто не е. Вие ще се проявите към Него такива, каквито сте. Какво  дават две отрицателни величини? Това е един от Христовите закони..."Не  противи се на злото!"...  </w:t>
      </w:r>
    </w:p>
    <w:p>
      <w:pPr>
        <w:pStyle w:val="Normal"/>
        <w:spacing w:lineRule="atLeast" w:line="240"/>
        <w:ind w:right="-5" w:firstLine="540"/>
        <w:jc w:val="both"/>
        <w:rPr>
          <w:sz w:val="24"/>
          <w:szCs w:val="24"/>
          <w:lang w:val="bg-BG"/>
        </w:rPr>
      </w:pPr>
      <w:r>
        <w:rPr>
          <w:sz w:val="24"/>
          <w:szCs w:val="24"/>
          <w:lang w:val="bg-BG"/>
        </w:rPr>
        <w:t xml:space="preserve">И тъй, Бог се проявява към нас такъв, какъвто е, и такъв, какъвто не е.  Това не е нищо друго, освен проява на доброто и злото. Обаче ние във  всички случаи трябва да се проявяваме към Бога такива, каквито сме. Това е  правилното отношение. То показва нашата готовност да служим на Бога. Ако  се проявяваме към Бога такива, каквито не сме, това показва нашето  греховно състояние...  </w:t>
      </w:r>
    </w:p>
    <w:p>
      <w:pPr>
        <w:pStyle w:val="Normal"/>
        <w:spacing w:lineRule="atLeast" w:line="240"/>
        <w:ind w:right="-5" w:firstLine="540"/>
        <w:jc w:val="both"/>
        <w:rPr>
          <w:sz w:val="24"/>
          <w:szCs w:val="24"/>
          <w:lang w:val="bg-BG"/>
        </w:rPr>
      </w:pPr>
      <w:r>
        <w:rPr>
          <w:sz w:val="24"/>
          <w:szCs w:val="24"/>
          <w:lang w:val="bg-BG"/>
        </w:rPr>
        <w:t xml:space="preserve">Ако Бог се проявява към тебе такъв, какъвто е, ти ще се радваш и веселиш и  ще се проявиш към Него такъв, какъвто си. Щом Бог се прояви такъв, какъвто  не е, ти пак трябва да се проявиш такъв, какъвто си, и ще се учиш. Ако не  се учиш, никога няма да станеш мъдър, никога няма да придобиеш знание. Като  знаете това, използувайте моментите в живота...  </w:t>
      </w:r>
    </w:p>
    <w:p>
      <w:pPr>
        <w:pStyle w:val="Normal"/>
        <w:spacing w:lineRule="atLeast" w:line="240"/>
        <w:ind w:right="-5" w:firstLine="540"/>
        <w:jc w:val="both"/>
        <w:rPr>
          <w:sz w:val="24"/>
          <w:szCs w:val="24"/>
          <w:lang w:val="bg-BG"/>
        </w:rPr>
      </w:pPr>
      <w:r>
        <w:rPr>
          <w:sz w:val="24"/>
          <w:szCs w:val="24"/>
          <w:lang w:val="bg-BG"/>
        </w:rPr>
        <w:t xml:space="preserve">И в двата случая вие ще познаете Бога като Любов и като Мъдрост...  </w:t>
      </w:r>
    </w:p>
    <w:p>
      <w:pPr>
        <w:pStyle w:val="Normal"/>
        <w:spacing w:lineRule="atLeast" w:line="240"/>
        <w:ind w:right="-5" w:firstLine="540"/>
        <w:jc w:val="both"/>
        <w:rPr/>
      </w:pPr>
      <w:r>
        <w:rPr>
          <w:sz w:val="24"/>
          <w:szCs w:val="24"/>
          <w:lang w:val="bg-BG"/>
        </w:rPr>
        <w:t>Трябва да имате правилно разбиране за тази вътрешна идея - да познавате  Бога такъв, какъвто е, и такъв, какъвто не е. Искате ли да ви дам един ключ  за живота? Ето, този е ключът, имате го вече. Но за да го разберете и да го  използувате разумно, нужно ви е толкова време, колкото е числото, съставено  от единица с 14 нули.”/стр. 141,142,143,14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сяка минута - цяла епоха  </w:t>
      </w:r>
    </w:p>
    <w:p>
      <w:pPr>
        <w:pStyle w:val="Normal"/>
        <w:spacing w:lineRule="atLeast" w:line="240"/>
        <w:ind w:right="-5" w:firstLine="540"/>
        <w:jc w:val="both"/>
        <w:rPr/>
      </w:pPr>
      <w:r>
        <w:rPr>
          <w:sz w:val="24"/>
          <w:szCs w:val="24"/>
          <w:lang w:val="bg-BG"/>
        </w:rPr>
        <w:t>"За мене всяка минута от времето е цяла епоха. Следователно, ако от  сутринта до вечерта вие не използувате времето, да станете, каквито трябва,  всичко е изгубено. Аз говоря за минутата като за Вечност. В една минута  човек може да стане, каквото иска: и музикант, и поет, и учен, и философ.  В една минута в човека може да стане вътрешен преврат, да се повдигне."/стр. 1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околко човек може да си представи бъдещето?  </w:t>
      </w:r>
    </w:p>
    <w:p>
      <w:pPr>
        <w:pStyle w:val="Normal"/>
        <w:spacing w:lineRule="atLeast" w:line="240"/>
        <w:ind w:right="-5" w:firstLine="540"/>
        <w:jc w:val="both"/>
        <w:rPr/>
      </w:pPr>
      <w:r>
        <w:rPr>
          <w:sz w:val="24"/>
          <w:szCs w:val="24"/>
          <w:lang w:val="bg-BG"/>
        </w:rPr>
        <w:t>"Сегашното ви знание и сегашният ви живот са капка в море в сравнение с  това, което предстои да постигнете... Колкото микробата може да говори за  човека, толкова и сегашният човек може да се произнася за бъдещето. Какво  може да каже микробата от своето положение за абсолютната Истина? Как може  да си представи тя човека да свири на пиано или на цигулка, или като  астроном да наблюдава небето?”/стр.14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 каква мярка мериш?  </w:t>
      </w:r>
    </w:p>
    <w:p>
      <w:pPr>
        <w:pStyle w:val="Normal"/>
        <w:spacing w:lineRule="atLeast" w:line="240"/>
        <w:ind w:right="-5" w:firstLine="540"/>
        <w:jc w:val="both"/>
        <w:rPr/>
      </w:pPr>
      <w:r>
        <w:rPr>
          <w:sz w:val="24"/>
          <w:szCs w:val="24"/>
          <w:lang w:val="bg-BG"/>
        </w:rPr>
        <w:t>"И досега още учените спорят за времето, през което Христос се родил.  Според някои има една разлика от сто години... Някои казват, че разликата  не е повече от 30-40 години. Други казват, че и 3-4 години да е, пак е  много. От астрологическо гледище, като се говори за точност на датата, не  се допуща разлика нито от един ден, от един час или даже от една минута.  Знаете ли какво разстояние ще измине светлината за четири години? През  това време тя ще отиде зад Алфа Центаурус, най-близката звезда до  слънчевата система... Който не работи с тези величини, казва: Какво  представя разликата от един ден? - Много нещо е един ден, зависи с каква  мярка мериш.”/стр. 151, 15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осподар на цялата слънчева система  </w:t>
      </w:r>
    </w:p>
    <w:p>
      <w:pPr>
        <w:pStyle w:val="Normal"/>
        <w:spacing w:lineRule="atLeast" w:line="240"/>
        <w:ind w:right="-5" w:firstLine="540"/>
        <w:jc w:val="both"/>
        <w:rPr/>
      </w:pPr>
      <w:r>
        <w:rPr>
          <w:sz w:val="24"/>
          <w:szCs w:val="24"/>
          <w:lang w:val="bg-BG"/>
        </w:rPr>
        <w:t>"Да станеш съвършен, това значи да бъдеш господар на цялата слънчева  система.”/стр. 15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в духовния свят съществува време и пространство  </w:t>
      </w:r>
    </w:p>
    <w:p>
      <w:pPr>
        <w:pStyle w:val="Normal"/>
        <w:spacing w:lineRule="atLeast" w:line="240"/>
        <w:ind w:right="-5" w:firstLine="540"/>
        <w:jc w:val="both"/>
        <w:rPr/>
      </w:pPr>
      <w:r>
        <w:rPr>
          <w:sz w:val="24"/>
          <w:szCs w:val="24"/>
          <w:lang w:val="bg-BG"/>
        </w:rPr>
        <w:t>"Какво се разбира под понятието "извън времето и пространството"? Времето  специално съществува и във физическия, и в духовния свят. И пространството  съществува и в духовния свят. Обаче в духовния свят не се говори за такова  време и пространство, както на физическия свят. Всяко състояние се определя  от времето. Следователно човек може да определи колко време е страдал и  колко време се е радвал.”/стр. 15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се раждаш от Бога всяка секунда  </w:t>
      </w:r>
    </w:p>
    <w:p>
      <w:pPr>
        <w:pStyle w:val="Normal"/>
        <w:spacing w:lineRule="atLeast" w:line="240"/>
        <w:ind w:right="-5" w:firstLine="540"/>
        <w:jc w:val="both"/>
        <w:rPr/>
      </w:pPr>
      <w:r>
        <w:rPr>
          <w:sz w:val="24"/>
          <w:szCs w:val="24"/>
          <w:lang w:val="bg-BG"/>
        </w:rPr>
        <w:t>"Човек не е излязъл само веднъж от Бога. Той трябва да излиза от Бога  всяка минута, всяка секунда.”/стр. 16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стигане на абсолютната Реалност  </w:t>
      </w:r>
    </w:p>
    <w:p>
      <w:pPr>
        <w:pStyle w:val="Normal"/>
        <w:spacing w:lineRule="atLeast" w:line="240"/>
        <w:ind w:right="-5" w:firstLine="540"/>
        <w:jc w:val="both"/>
        <w:rPr/>
      </w:pPr>
      <w:r>
        <w:rPr>
          <w:sz w:val="24"/>
          <w:szCs w:val="24"/>
          <w:lang w:val="bg-BG"/>
        </w:rPr>
        <w:t>"Ако някога синът стане като баща си, те се сливат в едно. Тогава синът не  съществува самостоятелно, но и бащата не съществува самостоятелно. Тогава  няма нито син, нито баща. Какво съществува? - Само абсолютната Реалност.  При тази Реалност всички отношения между формите се изгубват. Майката,  бащата, синът се сливат в една единствена форма. Това са отношения на  формите към човешкия дух. Така именно формите се развиват правилно.”/стр.16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бирането на живота - вечен процес  </w:t>
      </w:r>
    </w:p>
    <w:p>
      <w:pPr>
        <w:pStyle w:val="Normal"/>
        <w:spacing w:lineRule="atLeast" w:line="240"/>
        <w:ind w:right="-5" w:firstLine="540"/>
        <w:jc w:val="both"/>
        <w:rPr/>
      </w:pPr>
      <w:r>
        <w:rPr>
          <w:sz w:val="24"/>
          <w:szCs w:val="24"/>
          <w:lang w:val="bg-BG"/>
        </w:rPr>
        <w:t>"Разбирането на живота не е нещо установено, то е прогресивен акт.  Вчерашното ви щастие не може да бъде днешно; и днешното ви щастие не може  утре да ви ползува. Вчерашното ядене днес не може да ви ползува. То може  само да ви подкрепи. Настоящето изисква нови условия. Всеки ден, всяка  минута трябва да се прилага нещо ново в живота. Ако не се прилага нищо  ново, и това, което имате, ще изгубите.”/стр. 16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езкрайният път на малкото и на голямото  </w:t>
      </w:r>
    </w:p>
    <w:p>
      <w:pPr>
        <w:pStyle w:val="Normal"/>
        <w:spacing w:lineRule="atLeast" w:line="240"/>
        <w:ind w:right="-5" w:firstLine="540"/>
        <w:jc w:val="both"/>
        <w:rPr/>
      </w:pPr>
      <w:r>
        <w:rPr>
          <w:sz w:val="24"/>
          <w:szCs w:val="24"/>
          <w:lang w:val="bg-BG"/>
        </w:rPr>
        <w:t>"Може ли безкрайно малкото да бъде мярка и за най-малките величини? Може  ли безкрайно голямото да бъде мярка и за най-големите величини? Във вашия  ум безкрайно голямото се представя като величина без граници. Тази  величина има свойството да се увеличава, да става все по-голяма, каквато и  голяма величина да мерите с нея. Същото се отнася и до безкрайно малката  величина. Колкото малка да си я представяте, тя има свойството да се  смалява, да става даже по-малка от тази, която измервате... Следователно  безкрайно малко е това, което постоянно се намалява; безкрайно голямо е  това, което постоянно се увеличава. Това са две единици мерки или  величини, с които ние опознаваме живота в една или в друга посока."/стр. 166,16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подозираната тъга, скрита в щастливия живот, и радостта, скрита във  великото страдание  </w:t>
      </w:r>
    </w:p>
    <w:p>
      <w:pPr>
        <w:pStyle w:val="Normal"/>
        <w:spacing w:lineRule="atLeast" w:line="240"/>
        <w:ind w:right="-5" w:firstLine="540"/>
        <w:jc w:val="both"/>
        <w:rPr/>
      </w:pPr>
      <w:r>
        <w:rPr>
          <w:sz w:val="24"/>
          <w:szCs w:val="24"/>
          <w:lang w:val="bg-BG"/>
        </w:rPr>
        <w:t>"Вие се стремите към щастлив живот. Какъв по-щастлив живот искате от този  на житното зърно в хамбара? Всъщност щастливо ли е то? Ако житното зърно  стои от хиляди години в хамбара, натиснато от милиарди зрънца, щастливо  ли е то?... Доброволно ли са влезли житните зрънца в хамбара? Следователно  знайте, че и при най-щастливия живот има страдания. Никой не подозира  каква тъга крият те дълбоко в себе си. Единственият, Който чува, възприема  и разбира страданията на тези същества, е Бог. Ето защо Той дава нареждане  да се посеят те в земята и да им се дадат условия за развитие... Какъв  процес започва сега за тях? - Велико страдание. Те влизат в земята, за да  служат на хората. И като минават от едно състояние в друго, те се учат.  Досега те са обиколили цялата природа и най-после са достигнали до  царството на човека. Един ден те ще стигнат до царството на ангелите и  оттам ще отидат до Бога. Те вървят стъпка по стъпка към Бога и се радват."/стр. 167,16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стинският мъдрец  </w:t>
      </w:r>
    </w:p>
    <w:p>
      <w:pPr>
        <w:pStyle w:val="Normal"/>
        <w:spacing w:lineRule="atLeast" w:line="240"/>
        <w:ind w:right="-5" w:firstLine="540"/>
        <w:jc w:val="both"/>
        <w:rPr/>
      </w:pPr>
      <w:r>
        <w:rPr>
          <w:sz w:val="24"/>
          <w:szCs w:val="24"/>
          <w:lang w:val="bg-BG"/>
        </w:rPr>
        <w:t>"Седи млада мома до един мъдрец и между тях се започва разговор. Момата  казва: ...Искам да ти кажа, че ти липсва нещо. - Съгласен съм, липсва ми  нещо. Ако не ми липсваше, нямаше да бъда мъдрец. Дошъл съм в света да  търся това, което ми липсва.”/стр. 16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тят, по който идва разбирането  </w:t>
      </w:r>
    </w:p>
    <w:p>
      <w:pPr>
        <w:pStyle w:val="Normal"/>
        <w:spacing w:lineRule="atLeast" w:line="240"/>
        <w:ind w:right="-5" w:firstLine="540"/>
        <w:jc w:val="both"/>
        <w:rPr/>
      </w:pPr>
      <w:r>
        <w:rPr>
          <w:sz w:val="24"/>
          <w:szCs w:val="24"/>
          <w:lang w:val="bg-BG"/>
        </w:rPr>
        <w:t>"Всяка разбрана дума е посята на нивата, а неразбраната дума е още в  хамбара. Разбраните думи са посятите зрънца на нивата, които почват да  растат.”/стр. 16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бихме дошли до последната дума на творението, светът щеше да се свърши  </w:t>
      </w:r>
    </w:p>
    <w:p>
      <w:pPr>
        <w:pStyle w:val="Normal"/>
        <w:spacing w:lineRule="atLeast" w:line="240"/>
        <w:ind w:right="-5" w:firstLine="540"/>
        <w:jc w:val="both"/>
        <w:rPr/>
      </w:pPr>
      <w:r>
        <w:rPr>
          <w:sz w:val="24"/>
          <w:szCs w:val="24"/>
          <w:lang w:val="bg-BG"/>
        </w:rPr>
        <w:t>"Според религиозните няма нужда от учени, от велики хора и герои. - Защо?  - Защото Бог е създал вече, каквото трябва, няма защо да очакваме на  хората. Каквото Бог е направил, това е последната дума на творението. -  Ето едно криво заключение. Бог постоянно работи. Христос казва: "Отец ми  постоянно работи, и аз ще работя." Следователно, щом Бог работи, и ние  трябва да работим. Бог не е престанал да мисли, значи не може да престане  да твори и работи. Ако Той престане да работи, светът е осъден на смърт."/стр. 17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трашната сила на тайното Име  </w:t>
      </w:r>
    </w:p>
    <w:p>
      <w:pPr>
        <w:pStyle w:val="Normal"/>
        <w:spacing w:lineRule="atLeast" w:line="240"/>
        <w:ind w:right="-5" w:firstLine="540"/>
        <w:jc w:val="both"/>
        <w:rPr/>
      </w:pPr>
      <w:r>
        <w:rPr>
          <w:sz w:val="24"/>
          <w:szCs w:val="24"/>
          <w:lang w:val="bg-BG"/>
        </w:rPr>
        <w:t>"Истинското Име на Бога е скрито. Ако то се произнесе, както е, би  настанал цял катаклизъм в живота на хората. Сегашното Име на Бога е  псевдоним. Даже Името Йехова, както Го наричали евреите, и то е псевдоним."/стр. 17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кво ще ви ползуват крилата на ангелите?  </w:t>
      </w:r>
    </w:p>
    <w:p>
      <w:pPr>
        <w:pStyle w:val="Normal"/>
        <w:spacing w:lineRule="atLeast" w:line="240"/>
        <w:ind w:right="-5" w:firstLine="540"/>
        <w:jc w:val="both"/>
        <w:rPr/>
      </w:pPr>
      <w:r>
        <w:rPr>
          <w:sz w:val="24"/>
          <w:szCs w:val="24"/>
          <w:lang w:val="bg-BG"/>
        </w:rPr>
        <w:t>"Какво ще ви ползуват крилата на ангелите, с които можете да отидете в  един свят, чужд на вашите разбирания?”/стр. 176,17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ищо не е постигнал  </w:t>
      </w:r>
    </w:p>
    <w:p>
      <w:pPr>
        <w:pStyle w:val="Normal"/>
        <w:spacing w:lineRule="atLeast" w:line="240"/>
        <w:ind w:right="-5" w:firstLine="540"/>
        <w:jc w:val="both"/>
        <w:rPr/>
      </w:pPr>
      <w:r>
        <w:rPr>
          <w:sz w:val="24"/>
          <w:szCs w:val="24"/>
          <w:lang w:val="bg-BG"/>
        </w:rPr>
        <w:t>"Ако човек остарее и влезе в смъртта, без да придобие живот, той нищо не е  постигнал.”/стр. 181,18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ъде ще намериш живота?  </w:t>
      </w:r>
    </w:p>
    <w:p>
      <w:pPr>
        <w:pStyle w:val="Normal"/>
        <w:spacing w:lineRule="atLeast" w:line="240"/>
        <w:ind w:right="-5" w:firstLine="540"/>
        <w:jc w:val="both"/>
        <w:rPr/>
      </w:pPr>
      <w:r>
        <w:rPr>
          <w:sz w:val="24"/>
          <w:szCs w:val="24"/>
          <w:lang w:val="bg-BG"/>
        </w:rPr>
        <w:t>"Като умреш, да намериш живота. Всяко нещо се намира на своето място.”/стр.18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въплъщението - закон за целия космос  </w:t>
      </w:r>
    </w:p>
    <w:p>
      <w:pPr>
        <w:pStyle w:val="Normal"/>
        <w:spacing w:lineRule="atLeast" w:line="240"/>
        <w:ind w:right="-5" w:firstLine="540"/>
        <w:jc w:val="both"/>
        <w:rPr/>
      </w:pPr>
      <w:r>
        <w:rPr>
          <w:sz w:val="24"/>
          <w:szCs w:val="24"/>
          <w:lang w:val="bg-BG"/>
        </w:rPr>
        <w:t>"Дето е животът, там има вечно растене и развитие. Там няма старост.  Превъплъщението на човека е нов живот, който му дава възможност да расте и  да се справя с всички противоречия на Битието. Превъплъщението е закон не  само за земята, но за целия космос... Това е необходимост за всички живи  същества. И Христос се превъплъти. Каква нужда имаше и Той да мине по този  закон? И Той трябваше да научи нещо на земята... Христос не е престанал да  се превъплъщава...”/стр. 18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Този, Когото не си виждал и не си сънувал, да си готов всички жертви да  направиш  </w:t>
      </w:r>
    </w:p>
    <w:p>
      <w:pPr>
        <w:pStyle w:val="Normal"/>
        <w:spacing w:lineRule="atLeast" w:line="240"/>
        <w:ind w:right="-5" w:firstLine="540"/>
        <w:jc w:val="both"/>
        <w:rPr/>
      </w:pPr>
      <w:r>
        <w:rPr>
          <w:sz w:val="24"/>
          <w:szCs w:val="24"/>
          <w:lang w:val="bg-BG"/>
        </w:rPr>
        <w:t>"...Ще намериш реалното, когато обикнеш някого, когото не си виждал. Не  само да не си го виждал никога, но и да не си го сънувал. При това, сърцето  ти да гори за него и да си готов да направиш всички жертви за него. Това  наричам аз идеална Любов.”/стр. 18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рябва да познавате майката и бащата на злото  </w:t>
      </w:r>
    </w:p>
    <w:p>
      <w:pPr>
        <w:pStyle w:val="Normal"/>
        <w:spacing w:lineRule="atLeast" w:line="240"/>
        <w:ind w:right="-5" w:firstLine="540"/>
        <w:jc w:val="both"/>
        <w:rPr/>
      </w:pPr>
      <w:r>
        <w:rPr>
          <w:sz w:val="24"/>
          <w:szCs w:val="24"/>
          <w:lang w:val="bg-BG"/>
        </w:rPr>
        <w:t>"Питам: Кое развращава хората? Има една развращаваща сила в света, на  която няма да кажа името. Седиш някога и в ума ти дойде една отрицателна  мисъл. Намери майката и бащата на тази мисъл и я хвърли настрана. Попита  ли кой я роди? Знаеш ли името на майка й и баща й, на брата и сестра й?  Това трябва да знаете. То е цяла философия. Ако нищо не знаете, само  констатирате, че ви е посетила една отрицателна мисъл, и свършвате с това.  Трябва да знаете, че нищо не се явява без причина.”/стр. 18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дците на човечеството  </w:t>
      </w:r>
    </w:p>
    <w:p>
      <w:pPr>
        <w:pStyle w:val="Normal"/>
        <w:spacing w:lineRule="atLeast" w:line="240"/>
        <w:ind w:right="-5" w:firstLine="540"/>
        <w:jc w:val="both"/>
        <w:rPr/>
      </w:pPr>
      <w:r>
        <w:rPr>
          <w:sz w:val="24"/>
          <w:szCs w:val="24"/>
          <w:lang w:val="bg-BG"/>
        </w:rPr>
        <w:t>"Под "ангел" разбирам разумно същество, близко до човека, което се грижи  за него, носи го в чувствата и в мислите си. Ангелите са предците на  сегашната раса. Те са по-старите братя на човечеството, които са живели  преди него в една стара култура. Между ангелите се явила борба за  надмощие. Едни от тях излязоха благополучно от тази борба и създадоха  слънчевата система, целия външен свят, външната природа. Други ангели  дойдоха на земята, оплетоха се с хората, изпожениха се и забравиха своя  произход. И досега още те са между хората. Трета категория ангели, без да  забравят своя произход, пожертвуваха се за човечеството, за да го спасят.  Пoвече от милион ангели влязоха между хората, в човешката култура. Ако те  не бяха се пожертвували, въпросът с човечеството щеше да бъде решен. Те  дойдоха доброволно да спасят човечеството. С тях заедно дойде и Христос да  помогне на хората. Който не разбира законите, ще каже: Такава била Волята  на Бога.”/стр. 19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ез всички фази на нещастието  </w:t>
      </w:r>
    </w:p>
    <w:p>
      <w:pPr>
        <w:pStyle w:val="Normal"/>
        <w:spacing w:lineRule="atLeast" w:line="240"/>
        <w:ind w:right="-5" w:firstLine="540"/>
        <w:jc w:val="both"/>
        <w:rPr>
          <w:sz w:val="24"/>
          <w:szCs w:val="24"/>
          <w:lang w:val="bg-BG"/>
        </w:rPr>
      </w:pPr>
      <w:r>
        <w:rPr>
          <w:sz w:val="24"/>
          <w:szCs w:val="24"/>
          <w:lang w:val="bg-BG"/>
        </w:rPr>
        <w:t>"Бог иска да ни направи щастливи, като ни прекара през всички фази на  нещастието.”/стр. 190/</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станеш като Христа  </w:t>
      </w:r>
    </w:p>
    <w:p>
      <w:pPr>
        <w:pStyle w:val="Normal"/>
        <w:spacing w:lineRule="atLeast" w:line="240"/>
        <w:ind w:right="-5" w:firstLine="540"/>
        <w:jc w:val="both"/>
        <w:rPr>
          <w:sz w:val="24"/>
          <w:szCs w:val="24"/>
          <w:lang w:val="bg-BG"/>
        </w:rPr>
      </w:pPr>
      <w:r>
        <w:rPr>
          <w:sz w:val="24"/>
          <w:szCs w:val="24"/>
          <w:lang w:val="bg-BG"/>
        </w:rPr>
        <w:t xml:space="preserve">"За да станеш свeтия, трябва да оставиш всички да минат през тебе, да видиш  какво правят те. Затова се казва за Христа, че понесъл греховете на цялото  човечество.  </w:t>
      </w:r>
    </w:p>
    <w:p>
      <w:pPr>
        <w:pStyle w:val="Normal"/>
        <w:spacing w:lineRule="atLeast" w:line="240"/>
        <w:ind w:right="-5" w:firstLine="540"/>
        <w:jc w:val="both"/>
        <w:rPr/>
      </w:pPr>
      <w:r>
        <w:rPr>
          <w:sz w:val="24"/>
          <w:szCs w:val="24"/>
          <w:lang w:val="bg-BG"/>
        </w:rPr>
        <w:t>Мнозина искат да станат като Христа. За да станат като Него, трябва да  направят връзка с 500 милиона хора, да се свържат с техните грехове, които  ще минат през ума, сърцето, душата и духа им. Само така те могат да спасят  всички грешници по лицето на земята.”/стр. 19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деите на Бога, които минават през цялата Вечност  </w:t>
      </w:r>
    </w:p>
    <w:p>
      <w:pPr>
        <w:pStyle w:val="Normal"/>
        <w:spacing w:lineRule="atLeast" w:line="240"/>
        <w:ind w:right="-5" w:firstLine="540"/>
        <w:jc w:val="both"/>
        <w:rPr/>
      </w:pPr>
      <w:r>
        <w:rPr>
          <w:sz w:val="24"/>
          <w:szCs w:val="24"/>
          <w:lang w:val="bg-BG"/>
        </w:rPr>
        <w:t>"Словото, което ви говоря, не е мое. То е мисълта на разумните същества,  които стоят зад мене. Те не са едно-две. Те са хиляди и милиони. Това са  идеите на Бога, на Вечния Дух. Те минават през цялата Вечност.”/стр. 19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рехът - достояние само на хората на земята  </w:t>
      </w:r>
    </w:p>
    <w:p>
      <w:pPr>
        <w:pStyle w:val="Normal"/>
        <w:spacing w:lineRule="atLeast" w:line="240"/>
        <w:ind w:right="-5" w:firstLine="540"/>
        <w:jc w:val="both"/>
        <w:rPr/>
      </w:pPr>
      <w:r>
        <w:rPr>
          <w:sz w:val="24"/>
          <w:szCs w:val="24"/>
          <w:lang w:val="bg-BG"/>
        </w:rPr>
        <w:t>"Учените и философите, като се спират върху греха, казват, че той е общо  явление не само за хората на земята, но за всички същества във  вселената. Не, грехът е изключително явление, достояние само на хората на  земята. В другите слънчеви системи няма помен от греха.”/стр. 197, 19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ъздаване на расата на падналото човечество в най-древни времена  </w:t>
      </w:r>
    </w:p>
    <w:p>
      <w:pPr>
        <w:pStyle w:val="Normal"/>
        <w:spacing w:lineRule="atLeast" w:line="240"/>
        <w:ind w:right="-5" w:firstLine="540"/>
        <w:jc w:val="both"/>
        <w:rPr>
          <w:sz w:val="24"/>
          <w:szCs w:val="24"/>
          <w:lang w:val="bg-BG"/>
        </w:rPr>
      </w:pPr>
      <w:r>
        <w:rPr>
          <w:sz w:val="24"/>
          <w:szCs w:val="24"/>
          <w:lang w:val="bg-BG"/>
        </w:rPr>
        <w:t xml:space="preserve">"Изостаналите човешки души не са нищо друго, освен паднали ангели и  архангели...  </w:t>
      </w:r>
    </w:p>
    <w:p>
      <w:pPr>
        <w:pStyle w:val="Normal"/>
        <w:spacing w:lineRule="atLeast" w:line="240"/>
        <w:ind w:right="-5" w:firstLine="540"/>
        <w:jc w:val="both"/>
        <w:rPr>
          <w:sz w:val="24"/>
          <w:szCs w:val="24"/>
          <w:lang w:val="bg-BG"/>
        </w:rPr>
      </w:pPr>
      <w:r>
        <w:rPr>
          <w:sz w:val="24"/>
          <w:szCs w:val="24"/>
          <w:lang w:val="bg-BG"/>
        </w:rPr>
        <w:t xml:space="preserve">Сегашната раса е образувана повече от паднали хора. Като четете свещените  книги, ще разберете как се е създала тази раса. В началото, при  създаването на света, съществувала една раса, наречена раса на Синовете  Божии. Едновременно с нея съществувала и животинската раса. Впоследствие  двете раси се смесили и се създала сегашната раса - на падналото  човечество. Когато Божественото начало се свърже с животинското, явяват се  ред препятствия, които причиняват известно падение. Стремежът на  Божественото се отличава от този на човешкото; стремежът на човешкото също  се отличава от този на животинското...  </w:t>
      </w:r>
    </w:p>
    <w:p>
      <w:pPr>
        <w:pStyle w:val="Normal"/>
        <w:spacing w:lineRule="atLeast" w:line="240"/>
        <w:ind w:right="-5" w:firstLine="540"/>
        <w:jc w:val="both"/>
        <w:rPr>
          <w:sz w:val="24"/>
          <w:szCs w:val="24"/>
          <w:lang w:val="bg-BG"/>
        </w:rPr>
      </w:pPr>
      <w:r>
        <w:rPr>
          <w:sz w:val="24"/>
          <w:szCs w:val="24"/>
          <w:lang w:val="bg-BG"/>
        </w:rPr>
        <w:t>Мъчно е сегашните хора да си съставят понятие за Бога. Много естествено.  Те не са от онези, които Бог създал по Свой образ и подобие. Те са паднала  раса и трябва да се върнат назад, отдето се отклонили. Те трябва да се  повдигнат над животинското и да тръгнат напред.”/стр. 198,199,200,201/</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вата начина, по които се изявява Божията Воля  </w:t>
      </w:r>
    </w:p>
    <w:p>
      <w:pPr>
        <w:pStyle w:val="Normal"/>
        <w:spacing w:lineRule="atLeast" w:line="240"/>
        <w:ind w:right="-5" w:firstLine="540"/>
        <w:jc w:val="both"/>
        <w:rPr/>
      </w:pPr>
      <w:r>
        <w:rPr>
          <w:sz w:val="24"/>
          <w:szCs w:val="24"/>
          <w:lang w:val="bg-BG"/>
        </w:rPr>
        <w:t>"Как ще си обясните защо е допусната... война? Ще кажете, че такава е  била Волята на Бога. - Не, Бог не съизволява във войната. Божията Воля се  изявява по два начина: в ограничаване на човека да върши престъпления и в  даване на свобода да върши добро. Следователно човек се намира или под  изключителната Воля на Бога, която го ограничава да прави зло, или под  Неговата изключителна Воля, която го насърчава да върши добро. Човек трябва  да знае под коя Воля се намира: ако Бог го ограничава и контролира, той е  на път на израждане. Ако го насърчава, той е на път към усъвършенствуване."/стр. 20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зикът, на който говорят всички ангели и богове  </w:t>
      </w:r>
    </w:p>
    <w:p>
      <w:pPr>
        <w:pStyle w:val="Normal"/>
        <w:spacing w:lineRule="atLeast" w:line="240"/>
        <w:ind w:right="-5" w:firstLine="540"/>
        <w:jc w:val="both"/>
        <w:rPr/>
      </w:pPr>
      <w:r>
        <w:rPr>
          <w:sz w:val="24"/>
          <w:szCs w:val="24"/>
          <w:lang w:val="bg-BG"/>
        </w:rPr>
        <w:t>"...Ако човек знае законите, които управляват живота, той може да  предизвика онова истинско знание, дълбоко скрито в него. Ако не знае  законите, той може да предизвика най-голямото зло в себе си... За да се  предизвика доброто, човек трябва да знае езика на природата. Езикът на  природата е общ за всички същества. Той е подобен на есперанто. На него  говорят всички ангели и богове. Който иска да разбере смисъла на живота,  непременно трябва да знае този език.”/стр. 20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родишът на живота  </w:t>
      </w:r>
    </w:p>
    <w:p>
      <w:pPr>
        <w:pStyle w:val="Normal"/>
        <w:spacing w:lineRule="atLeast" w:line="240"/>
        <w:ind w:right="-5" w:firstLine="540"/>
        <w:jc w:val="both"/>
        <w:rPr/>
      </w:pPr>
      <w:r>
        <w:rPr>
          <w:sz w:val="24"/>
          <w:szCs w:val="24"/>
          <w:lang w:val="bg-BG"/>
        </w:rPr>
        <w:t>"Човек трябва да има една основна идея. Тя е зародишът на живота.”/стр. 2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азрешаване на въпроса за греха  </w:t>
      </w:r>
    </w:p>
    <w:p>
      <w:pPr>
        <w:pStyle w:val="Normal"/>
        <w:spacing w:lineRule="atLeast" w:line="240"/>
        <w:ind w:right="-5" w:firstLine="540"/>
        <w:jc w:val="both"/>
        <w:rPr/>
      </w:pPr>
      <w:r>
        <w:rPr>
          <w:sz w:val="24"/>
          <w:szCs w:val="24"/>
          <w:lang w:val="bg-BG"/>
        </w:rPr>
        <w:t>"В света съществува една Любов, която няма нищо общо с любовта на  сегашните хора... Щом дойдеш до нея, всякакво желание в тебе за грях  изчезва. Същественото в човека убива всякакво желание за грях.”/стр. 2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възвишените същества грешат  </w:t>
      </w:r>
    </w:p>
    <w:p>
      <w:pPr>
        <w:pStyle w:val="Normal"/>
        <w:spacing w:lineRule="atLeast" w:line="240"/>
        <w:ind w:right="-5" w:firstLine="540"/>
        <w:jc w:val="both"/>
        <w:rPr/>
      </w:pPr>
      <w:r>
        <w:rPr>
          <w:sz w:val="24"/>
          <w:szCs w:val="24"/>
          <w:lang w:val="bg-BG"/>
        </w:rPr>
        <w:t>"На земята няма същество, по-възвишено от жената и от мъжа. - Щом е така,  отде дойде грехът? - Закон е: Само възвишените същества грешат. Те минават  за божества, затова имат възможност да грешат. Грехът се ражда от същества,  които имат сила, знание и власт, а не от безсилните, невежите същества."/стр. 21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вете Имена на Бога, които водят към Царството Божие  </w:t>
      </w:r>
    </w:p>
    <w:p>
      <w:pPr>
        <w:pStyle w:val="Normal"/>
        <w:spacing w:lineRule="atLeast" w:line="240"/>
        <w:ind w:right="-5" w:firstLine="540"/>
        <w:jc w:val="both"/>
        <w:rPr>
          <w:sz w:val="24"/>
          <w:szCs w:val="24"/>
          <w:lang w:val="bg-BG"/>
        </w:rPr>
      </w:pPr>
      <w:r>
        <w:rPr>
          <w:sz w:val="24"/>
          <w:szCs w:val="24"/>
          <w:lang w:val="bg-BG"/>
        </w:rPr>
        <w:t xml:space="preserve">"...Числото 11... Когато две единици са на едно място, те показват  великия, светлия път, който трябва да следваш. Човек може да върви  правилно само между две единици.  </w:t>
      </w:r>
    </w:p>
    <w:p>
      <w:pPr>
        <w:pStyle w:val="Normal"/>
        <w:spacing w:lineRule="atLeast" w:line="240"/>
        <w:ind w:right="-5" w:firstLine="540"/>
        <w:jc w:val="both"/>
        <w:rPr/>
      </w:pPr>
      <w:r>
        <w:rPr>
          <w:sz w:val="24"/>
          <w:szCs w:val="24"/>
          <w:lang w:val="bg-BG"/>
        </w:rPr>
        <w:t>И тъй, когато произнесете и двете Имена на Бога - Господи, Боже наш - вие  сте в правия път на живота. Този път се означава само с две Имена. Кой е  правият път, по който човек може да влезе в Царството Божие? Отговарям:  Господи, Боже наш! Ето правия път. Господ, това е необятната Любов, граница  на твоя живот. Когато призоваваш Името на Бога, това е другата граница - на  безпределната Мъдрост. Само така ти ще вървиш зад Любовта и Мъдростта. Само  тогава ти ще бъдеш израз на Великия Живот. Само със силата на този Живот ще  влезеш в Царството Божие.”/стр. 2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ношение между небето и земята  </w:t>
      </w:r>
    </w:p>
    <w:p>
      <w:pPr>
        <w:pStyle w:val="Normal"/>
        <w:spacing w:lineRule="atLeast" w:line="240"/>
        <w:ind w:right="-5" w:firstLine="540"/>
        <w:jc w:val="both"/>
        <w:rPr/>
      </w:pPr>
      <w:r>
        <w:rPr>
          <w:sz w:val="24"/>
          <w:szCs w:val="24"/>
          <w:lang w:val="bg-BG"/>
        </w:rPr>
        <w:t>"Може ли Царството Божие да е извън земята?... Царството Божие не  съществува извън небето и земята. То е отношение между небето и земята."/стр. 2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яра  </w:t>
      </w:r>
    </w:p>
    <w:p>
      <w:pPr>
        <w:pStyle w:val="Normal"/>
        <w:spacing w:lineRule="atLeast" w:line="240"/>
        <w:ind w:right="-5" w:firstLine="540"/>
        <w:jc w:val="both"/>
        <w:rPr/>
      </w:pPr>
      <w:r>
        <w:rPr>
          <w:sz w:val="24"/>
          <w:szCs w:val="24"/>
          <w:lang w:val="bg-BG"/>
        </w:rPr>
        <w:t>"Вяра е само това, което моментално се реализира, а не след години. Това,  в което вярвате, се отнася за днешния ден. Щом остане за другия ден, то е  суеверие.”/стр. 235,23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стинското познаване на Бога - постоянен процес  </w:t>
      </w:r>
    </w:p>
    <w:p>
      <w:pPr>
        <w:pStyle w:val="Normal"/>
        <w:spacing w:lineRule="atLeast" w:line="240"/>
        <w:ind w:right="-5" w:firstLine="540"/>
        <w:jc w:val="both"/>
        <w:rPr/>
      </w:pPr>
      <w:r>
        <w:rPr>
          <w:sz w:val="24"/>
          <w:szCs w:val="24"/>
          <w:lang w:val="bg-BG"/>
        </w:rPr>
        <w:t>"Всеки ден трябва да придобивате по една нова идея за Бога.”/стр. 23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нямате условия за възкресение  </w:t>
      </w:r>
    </w:p>
    <w:p>
      <w:pPr>
        <w:pStyle w:val="Normal"/>
        <w:spacing w:lineRule="atLeast" w:line="240"/>
        <w:ind w:right="-5" w:firstLine="540"/>
        <w:jc w:val="both"/>
        <w:rPr/>
      </w:pPr>
      <w:r>
        <w:rPr>
          <w:sz w:val="24"/>
          <w:szCs w:val="24"/>
          <w:lang w:val="bg-BG"/>
        </w:rPr>
        <w:t>"Днес всеки може да се спре пред един гроб и да каже, както Христос на  Лазара: "Лазаре, излез!"... - Кой беше Христос? - Син Божи... Всеки не  може да направи това. И Христос не можеше да възкресява всички. Тук бяха  изключителни условия. Ако нямате тези условия, ще лежите в гроба."/стр. 24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тят от Исус до Христос  </w:t>
      </w:r>
    </w:p>
    <w:p>
      <w:pPr>
        <w:pStyle w:val="Normal"/>
        <w:spacing w:lineRule="atLeast" w:line="240"/>
        <w:ind w:right="-5" w:firstLine="540"/>
        <w:jc w:val="both"/>
        <w:rPr/>
      </w:pPr>
      <w:r>
        <w:rPr>
          <w:sz w:val="24"/>
          <w:szCs w:val="24"/>
          <w:lang w:val="bg-BG"/>
        </w:rPr>
        <w:t>"Когато Христос възкръсна, тогава стана Христос. До това време Той беше  Исус... Някой казва: Аз съм християнин. - Възкръсна ли? - Не съм възкръснал.  - Тогава още си исусянин. Ти си човек, кандидат за смъртта и страданията.  Що е християнин?... - Той е човек, кандидат за всички Божии блага в света."/стр. 2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Ръката на Любовта  </w:t>
      </w:r>
    </w:p>
    <w:p>
      <w:pPr>
        <w:pStyle w:val="Normal"/>
        <w:spacing w:lineRule="atLeast" w:line="240"/>
        <w:ind w:right="-5" w:firstLine="540"/>
        <w:jc w:val="both"/>
        <w:rPr/>
      </w:pPr>
      <w:r>
        <w:rPr>
          <w:sz w:val="24"/>
          <w:szCs w:val="24"/>
          <w:lang w:val="bg-BG"/>
        </w:rPr>
        <w:t>"Когато страда, човек казва: Много страдам. - Радвам се, че страдаш.  Страданието говори в твоя полза. То е процес, който показва, че  Божествената ръка намества всички счупени части на твоята душа. Радвай се,  че Бог ги намества. Ако не страдаш, ти си изоставен, ти си неизлечим  инвалид. Ако не дойде една ръка да те изправи чрез страданието, ти си  изгубен човек... Аз разбирам страданието като вътрешен процес на  Божествената Любов.”/стр. 248/</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Духът и плътта"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 си достатъчно силен  </w:t>
      </w:r>
    </w:p>
    <w:p>
      <w:pPr>
        <w:pStyle w:val="Normal"/>
        <w:spacing w:lineRule="atLeast" w:line="240"/>
        <w:ind w:right="-5" w:firstLine="540"/>
        <w:jc w:val="both"/>
        <w:rPr/>
      </w:pPr>
      <w:r>
        <w:rPr>
          <w:sz w:val="24"/>
          <w:szCs w:val="24"/>
          <w:lang w:val="bg-BG"/>
        </w:rPr>
        <w:t>"...И каза Господ на първия човек: "В дървото на познание доброто и злото  се крие голяма опасност, и в който ден посегнеш на него, ще изгубиш всичко.  Елементите, скрити в това дърво, не са за тебе; ти не си достатъчно силен,  за да ги владееш. В бъдеще може да ги изучиш, но засега ще се ползуваш от  всички други дървета, от всяко нещо в живота, но не и от дървото на  познание доброто и злото.”/стр. 3,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ангел, и дявол  </w:t>
      </w:r>
    </w:p>
    <w:p>
      <w:pPr>
        <w:pStyle w:val="Normal"/>
        <w:spacing w:lineRule="atLeast" w:line="240"/>
        <w:ind w:right="-5" w:firstLine="540"/>
        <w:jc w:val="both"/>
        <w:rPr/>
      </w:pPr>
      <w:r>
        <w:rPr>
          <w:sz w:val="24"/>
          <w:szCs w:val="24"/>
          <w:lang w:val="bg-BG"/>
        </w:rPr>
        <w:t>"На ден можете да станете десет пъти и ангел, и дявол. Мнозина не вярват в  прераждането, въпреки това по десет пъти на ден могат да се преродят."/стр. 1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ткъде произтича животът?  </w:t>
      </w:r>
    </w:p>
    <w:p>
      <w:pPr>
        <w:pStyle w:val="Normal"/>
        <w:spacing w:lineRule="atLeast" w:line="240"/>
        <w:ind w:right="-5" w:firstLine="540"/>
        <w:jc w:val="both"/>
        <w:rPr/>
      </w:pPr>
      <w:r>
        <w:rPr>
          <w:sz w:val="24"/>
          <w:szCs w:val="24"/>
          <w:lang w:val="bg-BG"/>
        </w:rPr>
        <w:t>"Когато Христос е казал: "Аз съм Пътят и Истината", с това Той е посочил  двете опорни точки. "Животът" пък е процес, който произтича от Пътя и от  Истината.”/стр. 2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жем да бъдем всесилни, но къде?  </w:t>
      </w:r>
    </w:p>
    <w:p>
      <w:pPr>
        <w:pStyle w:val="Normal"/>
        <w:spacing w:lineRule="atLeast" w:line="240"/>
        <w:ind w:right="-5" w:firstLine="540"/>
        <w:jc w:val="both"/>
        <w:rPr/>
      </w:pPr>
      <w:r>
        <w:rPr>
          <w:sz w:val="24"/>
          <w:szCs w:val="24"/>
          <w:lang w:val="bg-BG"/>
        </w:rPr>
        <w:t>"Има известен закон, който ограничава нашата деятелност; само в известно  направление и вътре в него, ние можем да правим всичко, да бъдем всесилни."/стр.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яма да има сила в света, която да ви се противи  </w:t>
      </w:r>
    </w:p>
    <w:p>
      <w:pPr>
        <w:pStyle w:val="Normal"/>
        <w:spacing w:lineRule="atLeast" w:line="240"/>
        <w:ind w:right="-5" w:firstLine="540"/>
        <w:jc w:val="both"/>
        <w:rPr/>
      </w:pPr>
      <w:r>
        <w:rPr>
          <w:sz w:val="24"/>
          <w:szCs w:val="24"/>
          <w:lang w:val="bg-BG"/>
        </w:rPr>
        <w:t>"Ако можете да приложите тия два закона - Любов към Бога и Любов към  ближния - за основа на своя живот, няма да има сила в света, която да се  противи, нито мисъл, която да не ви се подчини и да не послужи на вашия  идеал.”/стр. 3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еният разбира раждането, светията разбира смъртта, а ученикът разбира  възкресението  </w:t>
      </w:r>
    </w:p>
    <w:p>
      <w:pPr>
        <w:pStyle w:val="Normal"/>
        <w:spacing w:lineRule="atLeast" w:line="240"/>
        <w:ind w:right="-5" w:firstLine="540"/>
        <w:jc w:val="both"/>
        <w:rPr>
          <w:sz w:val="24"/>
          <w:szCs w:val="24"/>
          <w:lang w:val="bg-BG"/>
        </w:rPr>
      </w:pPr>
      <w:r>
        <w:rPr>
          <w:sz w:val="24"/>
          <w:szCs w:val="24"/>
          <w:lang w:val="bg-BG"/>
        </w:rPr>
        <w:t xml:space="preserve">"Когато държите в ръката си една кибритена клечка, вие не можете да  опитате нейната сила, ако не я запалите; щом я запалите, ще разберете  силата й. И възкресението ще бъде неизвестен предмет за вас дотогава,  докато не запалите тази дума като кибритената клечка, да произведе светлина  във вашия ум и топлина във вашето сърце, или докато не я посеете като семка  в земята, да изникне, да видите плода й. Достатъчно е човек в живота си да  има само една такава дума, която да разбере, както трябва, за да стане  гений; ако разбере две такива думи, той ще стане светия; разбере ли три,  той ще стане едно с Христа...  </w:t>
      </w:r>
    </w:p>
    <w:p>
      <w:pPr>
        <w:pStyle w:val="Normal"/>
        <w:spacing w:lineRule="atLeast" w:line="240"/>
        <w:ind w:right="-5" w:firstLine="540"/>
        <w:jc w:val="both"/>
        <w:rPr/>
      </w:pPr>
      <w:r>
        <w:rPr>
          <w:sz w:val="24"/>
          <w:szCs w:val="24"/>
          <w:lang w:val="bg-BG"/>
        </w:rPr>
        <w:t>В живота на Христа се забелязват три главни периода: раждане, смърт и  възкресение...”/стр. 42,43,4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рече само една дума  </w:t>
      </w:r>
    </w:p>
    <w:p>
      <w:pPr>
        <w:pStyle w:val="Normal"/>
        <w:spacing w:lineRule="atLeast" w:line="240"/>
        <w:ind w:right="-5" w:firstLine="540"/>
        <w:jc w:val="both"/>
        <w:rPr/>
      </w:pPr>
      <w:r>
        <w:rPr>
          <w:sz w:val="24"/>
          <w:szCs w:val="24"/>
          <w:lang w:val="bg-BG"/>
        </w:rPr>
        <w:t>"И тъй, във всеки език, който говорим, има думи, които, ако разберем,  добиват магична сила за нас. Когато дигна своя жезъл при Червеното море,  Мойсей изрече една дума, и то се раздели. Когато бе пред гроба на Лазара,  Христос дигна очи нагоре, каза само една дума... и Лазар възкръсна. Господ  в началото на Битието изрече само една дума, и светът стана.”/стр. 4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истерията "Христос"  </w:t>
      </w:r>
    </w:p>
    <w:p>
      <w:pPr>
        <w:pStyle w:val="Normal"/>
        <w:spacing w:lineRule="atLeast" w:line="240"/>
        <w:ind w:right="-5" w:firstLine="540"/>
        <w:jc w:val="both"/>
        <w:rPr>
          <w:sz w:val="24"/>
          <w:szCs w:val="24"/>
          <w:lang w:val="bg-BG"/>
        </w:rPr>
      </w:pPr>
      <w:r>
        <w:rPr>
          <w:sz w:val="24"/>
          <w:szCs w:val="24"/>
          <w:lang w:val="bg-BG"/>
        </w:rPr>
        <w:t xml:space="preserve">"...От което дърво ядем, такива ставаме. Дървото на живота - това е  Христос... Вие не трябва да се спирате върху отвлечената мисъл, че Христос  седи отдясно на Отца, но трябва да гледате на Христа като на сила, която  прониква цялата земя. Когато тази сила мине през всички същества, от малки  до големи, тогава ще дойде освобождението на цялото човечество. Когато  разпнали Христа, т.е. когато прекъснали течението на тази сила, на тази  струя, навред настанал голям мрак. Всички хора почувствували тази тъмнина.  Писанието казва, че след това Христос слязъл в ада, там да проповядва  Своето учение. Всички, които Го послушали, излезли от ада и отишли да  живеят на земята.”/стр. 4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ръговото движение на Вечността  </w:t>
      </w:r>
    </w:p>
    <w:p>
      <w:pPr>
        <w:pStyle w:val="Normal"/>
        <w:spacing w:lineRule="atLeast" w:line="240"/>
        <w:ind w:right="-5" w:firstLine="540"/>
        <w:jc w:val="both"/>
        <w:rPr/>
      </w:pPr>
      <w:r>
        <w:rPr>
          <w:sz w:val="24"/>
          <w:szCs w:val="24"/>
          <w:lang w:val="bg-BG"/>
        </w:rPr>
        <w:t>"Всеки човек... постоянно ще слиза и ще се качва, докато най-после  разбере, че еволюционният закон е движение по счупена линия, в която има  низини и височини. Когато човек научи Христовото учение, което се отнася  до кръговото движение на Вечността, той ще влезе в друга еволюция, в която  няма слизане и качване, но кръгообразно движение.”/стр. 5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исокият свят, от който идва Любовта  </w:t>
      </w:r>
    </w:p>
    <w:p>
      <w:pPr>
        <w:pStyle w:val="Normal"/>
        <w:spacing w:lineRule="atLeast" w:line="240"/>
        <w:ind w:right="-5" w:firstLine="540"/>
        <w:jc w:val="both"/>
        <w:rPr/>
      </w:pPr>
      <w:r>
        <w:rPr>
          <w:sz w:val="24"/>
          <w:szCs w:val="24"/>
          <w:lang w:val="bg-BG"/>
        </w:rPr>
        <w:t>"Любовта идва отгоре, от Истината... Когато Истината слезе във вас,  нейният огън - Любовта - ще направи жертвоприношение, угодно на Бога. Това  е реалният свят на Истината.”/стр. 107,11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д влиянието на Божествения огън  </w:t>
      </w:r>
    </w:p>
    <w:p>
      <w:pPr>
        <w:pStyle w:val="Normal"/>
        <w:spacing w:lineRule="atLeast" w:line="240"/>
        <w:ind w:right="-5" w:firstLine="540"/>
        <w:jc w:val="both"/>
        <w:rPr/>
      </w:pPr>
      <w:r>
        <w:rPr>
          <w:sz w:val="24"/>
          <w:szCs w:val="24"/>
          <w:lang w:val="bg-BG"/>
        </w:rPr>
        <w:t>"Павел, като казва "растете", той подразбира действие, което става под  влиянието на Божествения огън... Думата "познание" означава разбиране на  законите, според които този растеж може да стане.”/стр. 1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изменен и вечно нов  </w:t>
      </w:r>
    </w:p>
    <w:p>
      <w:pPr>
        <w:pStyle w:val="Normal"/>
        <w:spacing w:lineRule="atLeast" w:line="240"/>
        <w:ind w:right="-5" w:firstLine="540"/>
        <w:jc w:val="both"/>
        <w:rPr/>
      </w:pPr>
      <w:r>
        <w:rPr>
          <w:sz w:val="24"/>
          <w:szCs w:val="24"/>
          <w:lang w:val="bg-BG"/>
        </w:rPr>
        <w:t>"...Под думата "растене" подразбирам: само духът може да расте и да се  развива; само реалното, неизменното расте. С тази субстанция, която е  вложена в нас, могат да стават милиони вечни промени - това е велик  Божествен закон.”/стр. 1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Без сенки знание не може да съществува  </w:t>
      </w:r>
    </w:p>
    <w:p>
      <w:pPr>
        <w:pStyle w:val="Normal"/>
        <w:spacing w:lineRule="atLeast" w:line="240"/>
        <w:ind w:right="-5" w:firstLine="540"/>
        <w:jc w:val="both"/>
        <w:rPr/>
      </w:pPr>
      <w:r>
        <w:rPr>
          <w:sz w:val="24"/>
          <w:szCs w:val="24"/>
          <w:lang w:val="bg-BG"/>
        </w:rPr>
        <w:t>"В света сенките съществуват по необходимост, за да изпъкне битието на  нещата... Без сенки знание не може да съществува. Вие казвате, че страдате  - това е сянка, за да изучите себе си. Умирате - това е сянка, за да  изучите условията на новия живот.”/стр. 129,13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кво видя Бог, докато си почиваше в седмия ден?  </w:t>
      </w:r>
    </w:p>
    <w:p>
      <w:pPr>
        <w:pStyle w:val="Normal"/>
        <w:spacing w:lineRule="atLeast" w:line="240"/>
        <w:ind w:right="-5" w:firstLine="540"/>
        <w:jc w:val="both"/>
        <w:rPr>
          <w:sz w:val="24"/>
          <w:szCs w:val="24"/>
          <w:lang w:val="bg-BG"/>
        </w:rPr>
      </w:pPr>
      <w:r>
        <w:rPr>
          <w:sz w:val="24"/>
          <w:szCs w:val="24"/>
          <w:lang w:val="bg-BG"/>
        </w:rPr>
        <w:t xml:space="preserve">"Земята още не е устроена, Господ и до днес я строи. Той създаде света в  шест дни: в шестия направи човека, а в седмия си почина. Сега Той пак е на  работа. Мойсей казва: "Господ си почина." Христос казва: "Отец ми работи."  Значи и сега Той е още на работа. Почивката на Бога подразбира излизане от  Своето битие, оттам да разгледа всичко, което е създал, и после пак да се  върне, да продължи работата си. Сегашната Му работа носи със себе си огън.  Той казва: "На този свят не му достига огън"...  </w:t>
      </w:r>
    </w:p>
    <w:p>
      <w:pPr>
        <w:pStyle w:val="Normal"/>
        <w:spacing w:lineRule="atLeast" w:line="240"/>
        <w:ind w:right="-5" w:firstLine="540"/>
        <w:jc w:val="both"/>
        <w:rPr/>
      </w:pPr>
      <w:r>
        <w:rPr>
          <w:sz w:val="24"/>
          <w:szCs w:val="24"/>
          <w:lang w:val="bg-BG"/>
        </w:rPr>
        <w:t>В тази епоха на растене ние се намираме... при действието на Божествения  огън. В този огън твърдите вещества ще се стопят, материята ще се префини  и Господ ще образува от нея свят с други порядки.”/стр. 130,13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едем плода  </w:t>
      </w:r>
    </w:p>
    <w:p>
      <w:pPr>
        <w:pStyle w:val="Normal"/>
        <w:spacing w:lineRule="atLeast" w:line="240"/>
        <w:ind w:right="-5" w:firstLine="540"/>
        <w:jc w:val="both"/>
        <w:rPr/>
      </w:pPr>
      <w:r>
        <w:rPr>
          <w:sz w:val="24"/>
          <w:szCs w:val="24"/>
          <w:lang w:val="bg-BG"/>
        </w:rPr>
        <w:t>"Когато във физическия свят има цъфтене, иде физическото узряване,  физическата любов; когато този процес мине, настава в човека духовно  цъфтене и узряване. Човек трябва да цъфне най-малко седем пъти, т.е. да  завърже най-малко седем плода. Той трябва да цъфне едновременно в седем  свята, но това цъфтене става последователно. И тъй, когато цъфтенето във  физическия свят изгуби за вас смисъл, вие трябва да пренесете това цъфтене  горе. Защо умирате? - Умирането не е нищо друго, освен отиване в по-висок  свят на растене.”/стр. 131,13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ълчанието на растежа  </w:t>
      </w:r>
    </w:p>
    <w:p>
      <w:pPr>
        <w:pStyle w:val="Normal"/>
        <w:spacing w:lineRule="atLeast" w:line="240"/>
        <w:ind w:right="-5" w:firstLine="540"/>
        <w:jc w:val="both"/>
        <w:rPr/>
      </w:pPr>
      <w:r>
        <w:rPr>
          <w:sz w:val="24"/>
          <w:szCs w:val="24"/>
          <w:lang w:val="bg-BG"/>
        </w:rPr>
        <w:t>"Ако... си научил нещо, ти ще мълчиш, защото в мълчанието има разговор, то  е сила, то е растене... Мълчанието наистина е растеж; така растат и  растенията. Те мълчат, и вечер само се чува някакво слабо пукане - тихо си  шепнат.”/стр. 13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йто не познава Името Божие  </w:t>
      </w:r>
    </w:p>
    <w:p>
      <w:pPr>
        <w:pStyle w:val="Normal"/>
        <w:spacing w:lineRule="atLeast" w:line="240"/>
        <w:ind w:right="-5" w:firstLine="540"/>
        <w:jc w:val="both"/>
        <w:rPr/>
      </w:pPr>
      <w:r>
        <w:rPr>
          <w:sz w:val="24"/>
          <w:szCs w:val="24"/>
          <w:lang w:val="bg-BG"/>
        </w:rPr>
        <w:t>"Често четем Господнята молитва: "Да бъде Волята Твоя". Ти не познаваш  Името Божие, Царството Божие, а искаш да изпълниш Волята Божия. Който не  познава Името Божие, той не може да изпълни Волята Божия.”/стр. 13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икой не е видял Бащата на света  </w:t>
      </w:r>
    </w:p>
    <w:p>
      <w:pPr>
        <w:pStyle w:val="Normal"/>
        <w:spacing w:lineRule="atLeast" w:line="240"/>
        <w:ind w:right="-5" w:firstLine="540"/>
        <w:jc w:val="both"/>
        <w:rPr>
          <w:sz w:val="24"/>
          <w:szCs w:val="24"/>
          <w:lang w:val="bg-BG"/>
        </w:rPr>
      </w:pPr>
      <w:r>
        <w:rPr>
          <w:sz w:val="24"/>
          <w:szCs w:val="24"/>
          <w:lang w:val="bg-BG"/>
        </w:rPr>
        <w:t xml:space="preserve">"Единственото нещо, което знаете в природата, е само женският пол; мъжкият  пол е невидим. Слънцето, което виждате, е женско слънце - мъжкото слънце  не се вижда; това слънце черпи енергия от мъжкото слънце. И съвременната  наука потвърждава това, като казва, че всякога енергията се проявява в  отрицателния полюс на електрическите токове...  </w:t>
      </w:r>
    </w:p>
    <w:p>
      <w:pPr>
        <w:pStyle w:val="Normal"/>
        <w:spacing w:lineRule="atLeast" w:line="240"/>
        <w:ind w:right="-5" w:firstLine="540"/>
        <w:jc w:val="both"/>
        <w:rPr/>
      </w:pPr>
      <w:r>
        <w:rPr>
          <w:sz w:val="24"/>
          <w:szCs w:val="24"/>
          <w:lang w:val="bg-BG"/>
        </w:rPr>
        <w:t>Принципът, за който Христос казва: "Отец живее в мене" - никой не го е  разбрал. Бога никой не е видял; никой не е видял Бащата на света. Майката  знаем, защото Бог се явява в нас като Майка, която твори, храни и  възпитава; Него ние знаем.”/стр. 147,14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танал е видим  </w:t>
      </w:r>
    </w:p>
    <w:p>
      <w:pPr>
        <w:pStyle w:val="Normal"/>
        <w:spacing w:lineRule="atLeast" w:line="240"/>
        <w:ind w:right="-5" w:firstLine="540"/>
        <w:jc w:val="both"/>
        <w:rPr/>
      </w:pPr>
      <w:r>
        <w:rPr>
          <w:sz w:val="24"/>
          <w:szCs w:val="24"/>
          <w:lang w:val="bg-BG"/>
        </w:rPr>
        <w:t>"Някои хора ме питат: Ти слушал ли си Господа, чул ли си Го? Отговарям: Не  само Го слушам, но Го и виждам; виждам Го, като ми говори; слушам и чувам  Неговите думи. Човешките думи могат само да се слушат, а Господните могат и  да се виждат. Бог, Който е Слава, се е въплътил в Христа и е станал видим.  Всеки от вас е Божествена Слава, изказана, въплътена, видима.”/стр. 14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рите места на сърцето  </w:t>
      </w:r>
    </w:p>
    <w:p>
      <w:pPr>
        <w:pStyle w:val="Normal"/>
        <w:spacing w:lineRule="atLeast" w:line="240"/>
        <w:ind w:right="-5" w:firstLine="540"/>
        <w:jc w:val="both"/>
        <w:rPr/>
      </w:pPr>
      <w:r>
        <w:rPr>
          <w:sz w:val="24"/>
          <w:szCs w:val="24"/>
          <w:lang w:val="bg-BG"/>
        </w:rPr>
        <w:t>"Сърцето има три места: едното е физическото, вие знаете това място. Но де  е сърцето на вашите чувства и на вашия ум?”/стр. 16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а майка, един Учител, един Баща  </w:t>
      </w:r>
    </w:p>
    <w:p>
      <w:pPr>
        <w:pStyle w:val="Normal"/>
        <w:spacing w:lineRule="atLeast" w:line="240"/>
        <w:ind w:right="-5" w:firstLine="540"/>
        <w:jc w:val="both"/>
        <w:rPr/>
      </w:pPr>
      <w:r>
        <w:rPr>
          <w:sz w:val="24"/>
          <w:szCs w:val="24"/>
          <w:lang w:val="bg-BG"/>
        </w:rPr>
        <w:t>"...Ще кажете: Сега разбираме дълбокия смисъл на живота, защо трябва да се  живее. Това ще стане, когато имате само един Учител; имате ли много, нищо  няма да научите. Едно дете не може да има две майки. Също така и един човек  не може да има повече от един истински Учител. Ако речете, че имате двама,  ще кажа, че и мене, и Бога лъжете. На физическия свят има една майка, на  духовния свят - един Учител, на Божествения - един Баща, Който е  Господ.”/стр. 18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Бог да е, не може  </w:t>
      </w:r>
    </w:p>
    <w:p>
      <w:pPr>
        <w:pStyle w:val="Normal"/>
        <w:spacing w:lineRule="atLeast" w:line="240"/>
        <w:ind w:right="-5" w:firstLine="540"/>
        <w:jc w:val="both"/>
        <w:rPr/>
      </w:pPr>
      <w:r>
        <w:rPr>
          <w:sz w:val="24"/>
          <w:szCs w:val="24"/>
          <w:lang w:val="bg-BG"/>
        </w:rPr>
        <w:t>"Когато един велик ангел от небето, който е живял милиони и милиарди  години, който има опитност, по-голяма от тази на човечеството, и чиято  история е по-велика от тази на човешкия род, реши да слезе на земята и да  се въплъти, той ще вземе формата на детенце, ще се смири; оттам той ще  започне своето развитие, за да разбере величието на Бога. Затова питаха  Христа: "Може ли стар човек да влезе в Царството Божие?" - И ангел да е,  и Бог да е, не може. Който иска да влезе в Царството Божие, той трябва  да се смири, да стане като дете.”/стр. 18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а стомилионна част от милиметъра...но за детето  </w:t>
      </w:r>
    </w:p>
    <w:p>
      <w:pPr>
        <w:pStyle w:val="Normal"/>
        <w:spacing w:lineRule="atLeast" w:line="240"/>
        <w:ind w:right="-5" w:firstLine="540"/>
        <w:jc w:val="both"/>
        <w:rPr/>
      </w:pPr>
      <w:r>
        <w:rPr>
          <w:sz w:val="24"/>
          <w:szCs w:val="24"/>
          <w:lang w:val="bg-BG"/>
        </w:rPr>
        <w:t>"Ако не добиете свойствата на детето - пластичност на ума и на сърцето -  няма да разберете вътрешния смисъл на живота. Но вие сте близо вече до  Царството Божие. Междината, която дели този от онзи свят, е една  стомилионна част от милиметъра. Малко е разстоянието от единия до другия  свят. Когато човек тръгне в пътя на развитието, той се движи много бавно.  Гледам, всички, които тръгват в духовния път, са като големите хора, а не  като децата. Ако човек излиза от къщи и тръгва с големи крачки, той няма  да постигне целта си.”/стр. 189,19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конът на страданието и на радостта няма нищо общо с греха  </w:t>
      </w:r>
    </w:p>
    <w:p>
      <w:pPr>
        <w:pStyle w:val="Normal"/>
        <w:spacing w:lineRule="atLeast" w:line="240"/>
        <w:ind w:right="-5" w:firstLine="540"/>
        <w:jc w:val="both"/>
        <w:rPr>
          <w:sz w:val="24"/>
          <w:szCs w:val="24"/>
          <w:lang w:val="bg-BG"/>
        </w:rPr>
      </w:pPr>
      <w:r>
        <w:rPr>
          <w:sz w:val="24"/>
          <w:szCs w:val="24"/>
          <w:lang w:val="bg-BG"/>
        </w:rPr>
        <w:t xml:space="preserve">"Всички противоречия са израз на една велика Истина, която има две страни,  две лица: страдания и радости; страданията - това са тъмната страна на тоя  живот; радостите са най-възвишените неща, светлата страна на живота. Всичко  туй е съобразно със законите на природата. В продължение на 24 часа земята  мени лицето си. Едната страна е светла, а другата - тъмна. Следователно в  продължение на 24 часа на вашия живот и вие ще бъдете тъмни и светли, ще  страдате и ще бъдете радостни. Това е неизменен закон, който обаче няма  нищо общо с греха. Някой път грехът се преплита със страданието, но тези  две неща не трябва да се свързват. Страданието е велик закон. Няма човек,  който да не е страдал, и да не страда. Дори Бог страда заедно с нас. Никой  не страда повече от Него...  </w:t>
      </w:r>
    </w:p>
    <w:p>
      <w:pPr>
        <w:pStyle w:val="Normal"/>
        <w:spacing w:lineRule="atLeast" w:line="240"/>
        <w:ind w:right="-5" w:firstLine="540"/>
        <w:jc w:val="both"/>
        <w:rPr/>
      </w:pPr>
      <w:r>
        <w:rPr>
          <w:sz w:val="24"/>
          <w:szCs w:val="24"/>
          <w:lang w:val="bg-BG"/>
        </w:rPr>
        <w:t>С тези чувства, с които изпитвате най-приятните неща в света, ще изпитате  и най-неприятните... Радост и скръб са две дъщери на Бога. - На кой Бог? -  На Онзи, Който е изявен на човечеството.”/стр. 199,20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мата, с която се замества Божието Име  </w:t>
      </w:r>
    </w:p>
    <w:p>
      <w:pPr>
        <w:pStyle w:val="Normal"/>
        <w:spacing w:lineRule="atLeast" w:line="240"/>
        <w:ind w:right="-5" w:firstLine="540"/>
        <w:jc w:val="both"/>
        <w:rPr/>
      </w:pPr>
      <w:r>
        <w:rPr>
          <w:sz w:val="24"/>
          <w:szCs w:val="24"/>
          <w:lang w:val="bg-BG"/>
        </w:rPr>
        <w:t>"Аз рядко произнасям Божието Име в душата си; произнасям Го само когато  имам голям товар, и тогава целият товар ми се смъква. За мене тази дума  съдържа всичко. На български аз замествам тази дума с думата "мога".  Никога не казвайте: Слаб съм. Казвайте: Всичко мога чрез Христа... Вие  ще разберете Христа, ще разберете Бога само чрез думата "мога"..."/стр. 208/</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Ще управлява всички народи"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съгласие с Бога  </w:t>
      </w:r>
    </w:p>
    <w:p>
      <w:pPr>
        <w:pStyle w:val="Normal"/>
        <w:spacing w:lineRule="atLeast" w:line="240"/>
        <w:ind w:right="-5" w:firstLine="540"/>
        <w:jc w:val="both"/>
        <w:rPr/>
      </w:pPr>
      <w:r>
        <w:rPr>
          <w:sz w:val="24"/>
          <w:szCs w:val="24"/>
          <w:lang w:val="bg-BG"/>
        </w:rPr>
        <w:t>"Всеки човек, който живее в съгласие с ума, сърцето и волята на Бога,  струва повече от цялото човечество, което не живее в съгласие с  Божествените закони.”/стр. 1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енките, реалното и идеалното  </w:t>
      </w:r>
    </w:p>
    <w:p>
      <w:pPr>
        <w:pStyle w:val="Normal"/>
        <w:spacing w:lineRule="atLeast" w:line="240"/>
        <w:ind w:right="-5" w:firstLine="540"/>
        <w:jc w:val="both"/>
        <w:rPr>
          <w:sz w:val="24"/>
          <w:szCs w:val="24"/>
          <w:lang w:val="bg-BG"/>
        </w:rPr>
      </w:pPr>
      <w:r>
        <w:rPr>
          <w:sz w:val="24"/>
          <w:szCs w:val="24"/>
          <w:lang w:val="bg-BG"/>
        </w:rPr>
        <w:t xml:space="preserve">"В Божественото няма нито промяна, нито измяна, а в реалното има промяна,  но няма измяна. В реалността има еволюция. В реалността няма сенки, но вън  от нея сенките съществуват като нещо несъществено и неосезаемо. Идеалното,  т.е. Божественото, се основава на реалното, а реалното - на сенките.  Реалното всякога може да създаде една сянка, а идеалното - една реалност...  </w:t>
      </w:r>
    </w:p>
    <w:p>
      <w:pPr>
        <w:pStyle w:val="Normal"/>
        <w:spacing w:lineRule="atLeast" w:line="240"/>
        <w:ind w:right="-5" w:firstLine="540"/>
        <w:jc w:val="both"/>
        <w:rPr/>
      </w:pPr>
      <w:r>
        <w:rPr>
          <w:sz w:val="24"/>
          <w:szCs w:val="24"/>
          <w:lang w:val="bg-BG"/>
        </w:rPr>
        <w:t>Идеалното... е вътрешното начало във вас, което възприемате чрез душата  си. То е основа на душата. Реалното е проява на външния, обективния свят,  който не се променя, но се изменя. Така човешкият дух и човешката душа се  усъвършенствуват.”/стр. 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тремете се да намерите вторичната субстанция  </w:t>
      </w:r>
    </w:p>
    <w:p>
      <w:pPr>
        <w:pStyle w:val="Normal"/>
        <w:spacing w:lineRule="atLeast" w:line="240"/>
        <w:ind w:right="-5" w:firstLine="540"/>
        <w:jc w:val="both"/>
        <w:rPr>
          <w:sz w:val="24"/>
          <w:szCs w:val="24"/>
          <w:lang w:val="bg-BG"/>
        </w:rPr>
      </w:pPr>
      <w:r>
        <w:rPr>
          <w:sz w:val="24"/>
          <w:szCs w:val="24"/>
          <w:lang w:val="bg-BG"/>
        </w:rPr>
        <w:t xml:space="preserve">"Под "субстанция" разбирам същина... Има първична, вторична и третична  същина. Първичната субстанция е безпространствена, тя е извън времето и  пространството. Те са външни прояви на тази субстанция. Според мистицизма  първичната субстанция не е нищо друго, освен вечно съществуващият,  несъздаден свят. Този свят е съществувал всякога и ще съществува вечно.  Той няма начало, няма и край. Човешкият ум няма представа за този свят.  </w:t>
      </w:r>
    </w:p>
    <w:p>
      <w:pPr>
        <w:pStyle w:val="Normal"/>
        <w:spacing w:lineRule="atLeast" w:line="240"/>
        <w:ind w:right="-5" w:firstLine="540"/>
        <w:jc w:val="both"/>
        <w:rPr>
          <w:sz w:val="24"/>
          <w:szCs w:val="24"/>
          <w:lang w:val="bg-BG"/>
        </w:rPr>
      </w:pPr>
      <w:r>
        <w:rPr>
          <w:sz w:val="24"/>
          <w:szCs w:val="24"/>
          <w:lang w:val="bg-BG"/>
        </w:rPr>
        <w:t xml:space="preserve">Вторичната субстанция или вторичната същина е свят, който се проявява  вече. Той се нарича идеен свят. Третичната субстанция представя сегашния,  създадения вече свят. Той произлиза от идейния свят. Това са трите  отвлечени свята, от които най-много ви интересува третичния...  </w:t>
      </w:r>
    </w:p>
    <w:p>
      <w:pPr>
        <w:pStyle w:val="Normal"/>
        <w:spacing w:lineRule="atLeast" w:line="240"/>
        <w:ind w:right="-5" w:firstLine="540"/>
        <w:jc w:val="both"/>
        <w:rPr/>
      </w:pPr>
      <w:r>
        <w:rPr>
          <w:sz w:val="24"/>
          <w:szCs w:val="24"/>
          <w:lang w:val="bg-BG"/>
        </w:rPr>
        <w:t xml:space="preserve">Де е самият човек?... Духът му пребъдва в първичната субстанция, душата му  - във вторичната, а тялото - в третичната...  </w:t>
      </w:r>
    </w:p>
    <w:p>
      <w:pPr>
        <w:pStyle w:val="Normal"/>
        <w:spacing w:lineRule="atLeast" w:line="240"/>
        <w:ind w:right="-5" w:firstLine="540"/>
        <w:jc w:val="both"/>
        <w:rPr/>
      </w:pPr>
      <w:r>
        <w:rPr>
          <w:sz w:val="24"/>
          <w:szCs w:val="24"/>
          <w:lang w:val="bg-BG"/>
        </w:rPr>
        <w:t>Стремете се да намерите вторичната субстанция на нещата.”/стр. 37,41,4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атете ни страдания!"  </w:t>
      </w:r>
    </w:p>
    <w:p>
      <w:pPr>
        <w:pStyle w:val="Normal"/>
        <w:spacing w:lineRule="atLeast" w:line="240"/>
        <w:ind w:right="-5" w:firstLine="540"/>
        <w:jc w:val="both"/>
        <w:rPr/>
      </w:pPr>
      <w:r>
        <w:rPr>
          <w:sz w:val="24"/>
          <w:szCs w:val="24"/>
          <w:lang w:val="bg-BG"/>
        </w:rPr>
        <w:t>" - Не може ли да се живее без страдания? -...Какъв ще бъде животът без  мъчения и страдания? Дайте ми един проект за такъв живот. Да живеете без  мъчения и страдания, това значи да станете по-нещастни, отколкото сте  сега. Влезете ли в свят без страдания, още на другия ден ще кажете:  "Пратете ни страдания, не можем без тях!" Това не е теория, но факт.”/стр. 2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не познаеш Бога в мъчението и страданието  </w:t>
      </w:r>
    </w:p>
    <w:p>
      <w:pPr>
        <w:pStyle w:val="Normal"/>
        <w:spacing w:lineRule="atLeast" w:line="240"/>
        <w:ind w:right="-5" w:firstLine="540"/>
        <w:jc w:val="both"/>
        <w:rPr/>
      </w:pPr>
      <w:r>
        <w:rPr>
          <w:sz w:val="24"/>
          <w:szCs w:val="24"/>
          <w:lang w:val="bg-BG"/>
        </w:rPr>
        <w:t>"Ако не познаеш Бога в мъчението и страданието, другаде никъде няма да Го  познаеш. Ако не познаеш Бога в опаката страна на живота, т.е. в мъчението,  което като лъв разкъсва тялото ти и чупи костите ти, никъде няма да Го  познаеш.”/стр. 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ъзможност, скрита в самото Битие  </w:t>
      </w:r>
    </w:p>
    <w:p>
      <w:pPr>
        <w:pStyle w:val="Normal"/>
        <w:spacing w:lineRule="atLeast" w:line="240"/>
        <w:ind w:right="-5" w:firstLine="540"/>
        <w:jc w:val="both"/>
        <w:rPr/>
      </w:pPr>
      <w:r>
        <w:rPr>
          <w:sz w:val="24"/>
          <w:szCs w:val="24"/>
          <w:lang w:val="bg-BG"/>
        </w:rPr>
        <w:t>" - Как можем да намерим пътя на спасението? - Като разберете смисъла на  страданието. Питам: Де беше дяволът на мъчението и страданието преди  създаването на света? Според мене той съществуваше като възможност в  самото Битие.”/стр. 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прете се пред тази врата!  </w:t>
      </w:r>
    </w:p>
    <w:p>
      <w:pPr>
        <w:pStyle w:val="Normal"/>
        <w:spacing w:lineRule="atLeast" w:line="240"/>
        <w:ind w:right="-5" w:firstLine="540"/>
        <w:jc w:val="both"/>
        <w:rPr/>
      </w:pPr>
      <w:r>
        <w:rPr>
          <w:sz w:val="24"/>
          <w:szCs w:val="24"/>
          <w:lang w:val="bg-BG"/>
        </w:rPr>
        <w:t>"Днес всички хора стоят пред различни врати, дано попаднат пред вратата на  спасението. На всички врати има надписи, да знае човек, де влиза. Обаче на  вратата на спасението стоят дяволи, дебнат човека. Като видят дяволите,  хората бягат. Не бягайте от тази врата, но спрете се пред нея и чакайте да  ви се отвори. Докато не отидете при дявола, и при Бога няма да отидете."/стр. 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обикновената женитба  </w:t>
      </w:r>
    </w:p>
    <w:p>
      <w:pPr>
        <w:pStyle w:val="Normal"/>
        <w:spacing w:lineRule="atLeast" w:line="240"/>
        <w:ind w:right="-5" w:firstLine="540"/>
        <w:jc w:val="both"/>
        <w:rPr>
          <w:sz w:val="24"/>
          <w:szCs w:val="24"/>
          <w:lang w:val="bg-BG"/>
        </w:rPr>
      </w:pPr>
      <w:r>
        <w:rPr>
          <w:sz w:val="24"/>
          <w:szCs w:val="24"/>
          <w:lang w:val="bg-BG"/>
        </w:rPr>
        <w:t xml:space="preserve">"Женитбата показва пътя на Божествените тайни. Божественото в човека ги  разкрива.”/стр. 31/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еца на херувимите и серафимите  </w:t>
      </w:r>
    </w:p>
    <w:p>
      <w:pPr>
        <w:pStyle w:val="Normal"/>
        <w:spacing w:lineRule="atLeast" w:line="240"/>
        <w:ind w:right="-5" w:firstLine="540"/>
        <w:jc w:val="both"/>
        <w:rPr>
          <w:sz w:val="24"/>
          <w:szCs w:val="24"/>
          <w:lang w:val="bg-BG"/>
        </w:rPr>
      </w:pPr>
      <w:r>
        <w:rPr>
          <w:sz w:val="24"/>
          <w:szCs w:val="24"/>
          <w:lang w:val="bg-BG"/>
        </w:rPr>
        <w:t xml:space="preserve">"Всяка мисъл е живо нещо, в нея има сърце и мозък. Всяко чувство е живо, в  него има сърце и душа...  </w:t>
      </w:r>
    </w:p>
    <w:p>
      <w:pPr>
        <w:pStyle w:val="Normal"/>
        <w:spacing w:lineRule="atLeast" w:line="240"/>
        <w:ind w:right="-5" w:firstLine="540"/>
        <w:jc w:val="both"/>
        <w:rPr/>
      </w:pPr>
      <w:r>
        <w:rPr>
          <w:sz w:val="24"/>
          <w:szCs w:val="24"/>
          <w:lang w:val="bg-BG"/>
        </w:rPr>
        <w:t>Мислите са синове и дъщери на Мъдростта, носители на новата култура. Те са  деца на херувимите и серафимите, но днес са още в зачатък.”/стр. 5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ко влезете неподготвени в рая  </w:t>
      </w:r>
    </w:p>
    <w:p>
      <w:pPr>
        <w:pStyle w:val="Normal"/>
        <w:spacing w:lineRule="atLeast" w:line="240"/>
        <w:ind w:right="-5" w:firstLine="540"/>
        <w:jc w:val="both"/>
        <w:rPr/>
      </w:pPr>
      <w:r>
        <w:rPr>
          <w:sz w:val="24"/>
          <w:szCs w:val="24"/>
          <w:lang w:val="bg-BG"/>
        </w:rPr>
        <w:t>"Раят, който търсите, е в самите вас. Вие всякога можете да го имате. Ако  влезете неподготвени в този рай, не може да издържите на неговата  светлина, тя е непоносима за вас. Какво ще прави вашето кученце, ако го  оставите да слуша музика в широка, добре осветена концертна зала? - То ще  се измъчи, ще започне да лае. Такова ще бъде и вашето положение, ако  влезете неподготвени в другия свят, във великото мълчание, да слушате  Божествената музика.”/стр. 62,6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щта на Божиите пратеници  </w:t>
      </w:r>
    </w:p>
    <w:p>
      <w:pPr>
        <w:pStyle w:val="Normal"/>
        <w:spacing w:lineRule="atLeast" w:line="240"/>
        <w:ind w:right="-5" w:firstLine="540"/>
        <w:jc w:val="both"/>
        <w:rPr/>
      </w:pPr>
      <w:r>
        <w:rPr>
          <w:sz w:val="24"/>
          <w:szCs w:val="24"/>
          <w:lang w:val="bg-BG"/>
        </w:rPr>
        <w:t>"Някои искат да ме изгонят от България, но казано ми е да говоря, и аз ще  говоря. Цялото човечество да се опълчи против мене с цел да ме изпъди,  няма да бъде в сила да ме мръдне нито на милиметър от мястото ми. Нека  всички знаят това! Аз не съм дошъл на земята, за да я напущам. Мога да стана  и невидим, но тогава ще опитат друга сила. След мене ще дойдат милиони и  милиони същества със своите мечове. Те ще пометат всичко.”/стр. 63,6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о-високото учение  </w:t>
      </w:r>
    </w:p>
    <w:p>
      <w:pPr>
        <w:pStyle w:val="Normal"/>
        <w:spacing w:lineRule="atLeast" w:line="240"/>
        <w:ind w:right="-5" w:firstLine="540"/>
        <w:jc w:val="both"/>
        <w:rPr/>
      </w:pPr>
      <w:r>
        <w:rPr>
          <w:sz w:val="24"/>
          <w:szCs w:val="24"/>
          <w:lang w:val="bg-BG"/>
        </w:rPr>
        <w:t>"Днес се проповядва учение, по-високо от Христовото. Ще кажете, че това е  заблуда. - Не е заблуда. Сам Христос казва: Има много неща да ви казвам,  но още не сте готови. Когато дойда втори път, ще ви кажа неща, за които  сегашните ви умове не са готови.”/стр. 7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икога не е умирал  </w:t>
      </w:r>
    </w:p>
    <w:p>
      <w:pPr>
        <w:pStyle w:val="Normal"/>
        <w:spacing w:lineRule="atLeast" w:line="240"/>
        <w:ind w:right="-5" w:firstLine="540"/>
        <w:jc w:val="both"/>
        <w:rPr/>
      </w:pPr>
      <w:r>
        <w:rPr>
          <w:sz w:val="24"/>
          <w:szCs w:val="24"/>
          <w:lang w:val="bg-BG"/>
        </w:rPr>
        <w:t>"...Вие трябва... да влезете във връзка с Живия Бог, Който е във вас.  Много пъти е бил разпъван Той, много е страдал, но никога не е умирал.  Когато казваме, че Бог умира, подразбираме явяването Му в нов живот."/стр. 8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ивата реч  </w:t>
      </w:r>
    </w:p>
    <w:p>
      <w:pPr>
        <w:pStyle w:val="Normal"/>
        <w:spacing w:lineRule="atLeast" w:line="240"/>
        <w:ind w:right="-5" w:firstLine="540"/>
        <w:jc w:val="both"/>
        <w:rPr/>
      </w:pPr>
      <w:r>
        <w:rPr>
          <w:sz w:val="24"/>
          <w:szCs w:val="24"/>
          <w:lang w:val="bg-BG"/>
        </w:rPr>
        <w:t>"Като посадя една семка в земята, казвам: Блажен е онзи, който, без да  види, вярва. Когато семката израсте, цъфне, развие се в голямо дърво,  което дава плод, казвам: По-блажен е онзи, който вижда нещата и вярва. Днес  това дърво е израсло и дало своите плодове. Казвам: Най-блажен е онзи,  който е опитал плодовете на това дърво... Плодът му има отношение към  възкресяване на вашите души и сърца... Това дърво е жива реч.”/стр. 86,8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тят от скръбта до Словото  </w:t>
      </w:r>
    </w:p>
    <w:p>
      <w:pPr>
        <w:pStyle w:val="Normal"/>
        <w:spacing w:lineRule="atLeast" w:line="240"/>
        <w:ind w:right="-5" w:firstLine="540"/>
        <w:jc w:val="both"/>
        <w:rPr/>
      </w:pPr>
      <w:r>
        <w:rPr>
          <w:sz w:val="24"/>
          <w:szCs w:val="24"/>
          <w:lang w:val="bg-BG"/>
        </w:rPr>
        <w:t>"Дълбоките духовни скърби се схващат само чрез душата... На онзи, който  минал през такава скръб, дрехите стават бели и той сам става чист и бял.  Обаче белината не е всичко. Тя трябва да се превърне на светлина.  Светлината пък трябва да мине през живота, да принесе своите плодове в  Божествения свят. Значи белината трябва да се превърне на светлина, а  светлината - в движение, да влезе в съзнателния живот, дето да принесе  своите плодове. - Де зреят тези плодове? - На Дървото на Живота. Който  вкуси от тези плодове, той ще почувствува присъствието на Бога във  всичката му пълнота. С други думи казано: Който вкуси от мощното и красиво  Слово на Великия Учител, той ще разбере неговия дълбок смисъл."/стр.136,13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 ще се оправи светът?  </w:t>
      </w:r>
    </w:p>
    <w:p>
      <w:pPr>
        <w:pStyle w:val="Normal"/>
        <w:spacing w:lineRule="atLeast" w:line="240"/>
        <w:ind w:right="-5" w:firstLine="540"/>
        <w:jc w:val="both"/>
        <w:rPr>
          <w:sz w:val="24"/>
          <w:szCs w:val="24"/>
          <w:lang w:val="bg-BG"/>
        </w:rPr>
      </w:pPr>
      <w:r>
        <w:rPr>
          <w:sz w:val="24"/>
          <w:szCs w:val="24"/>
          <w:lang w:val="bg-BG"/>
        </w:rPr>
        <w:t xml:space="preserve">"Питате: Кога ще се оправи светът? - След хиляди години. Много време още  хората ще вървят по стария път. Те постепенно ще се изменят...  </w:t>
      </w:r>
    </w:p>
    <w:p>
      <w:pPr>
        <w:pStyle w:val="Normal"/>
        <w:spacing w:lineRule="atLeast" w:line="240"/>
        <w:ind w:right="-5" w:firstLine="540"/>
        <w:jc w:val="both"/>
        <w:rPr/>
      </w:pPr>
      <w:r>
        <w:rPr>
          <w:sz w:val="24"/>
          <w:szCs w:val="24"/>
          <w:lang w:val="bg-BG"/>
        </w:rPr>
        <w:t>...Ако хората се обичат и прилагат Любовта... Бъдещето ще реализира този  идеал. За това са нужни най-малко 350 хиляди години. Тогава ще се  създадат... нови мозъци, в които ще се влее новата мисъл.”/стр. 96,10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лед 350 хиляди години  </w:t>
      </w:r>
    </w:p>
    <w:p>
      <w:pPr>
        <w:pStyle w:val="Normal"/>
        <w:spacing w:lineRule="atLeast" w:line="240"/>
        <w:ind w:right="-5" w:firstLine="540"/>
        <w:jc w:val="both"/>
        <w:rPr>
          <w:sz w:val="24"/>
          <w:szCs w:val="24"/>
          <w:lang w:val="bg-BG"/>
        </w:rPr>
      </w:pPr>
      <w:r>
        <w:rPr>
          <w:sz w:val="24"/>
          <w:szCs w:val="24"/>
          <w:lang w:val="bg-BG"/>
        </w:rPr>
        <w:t xml:space="preserve">"...След 350 хиляди години и умът, и сърцето, и душата, и духът ще бъдат  видими, както се вижда слънцето. Запишете това в книгата на вашия живот,  че един ден, когато бъдещото поколение разтваря тази книга, ще каже: Това  е било предсказано в далечното минало. Който го е предсказал, думите му са  истинни и верни.  </w:t>
      </w:r>
    </w:p>
    <w:p>
      <w:pPr>
        <w:pStyle w:val="Normal"/>
        <w:spacing w:lineRule="atLeast" w:line="240"/>
        <w:ind w:right="-5" w:firstLine="540"/>
        <w:jc w:val="both"/>
        <w:rPr/>
      </w:pPr>
      <w:r>
        <w:rPr>
          <w:sz w:val="24"/>
          <w:szCs w:val="24"/>
          <w:lang w:val="bg-BG"/>
        </w:rPr>
        <w:t>Сегашните хора казват: Видимото ще си остане видимо, а невидимото -  невидимо. Аз пък казвам: Като се срещнем след 350 хиляди години, вие ще  виждате ума, сърцето, душата и духа ми, но и аз ще виждам вашите. Това е  новото учение.”/стр. 10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руго слънце  </w:t>
      </w:r>
    </w:p>
    <w:p>
      <w:pPr>
        <w:pStyle w:val="Normal"/>
        <w:spacing w:lineRule="atLeast" w:line="240"/>
        <w:ind w:right="-5" w:firstLine="540"/>
        <w:jc w:val="both"/>
        <w:rPr/>
      </w:pPr>
      <w:r>
        <w:rPr>
          <w:sz w:val="24"/>
          <w:szCs w:val="24"/>
          <w:lang w:val="bg-BG"/>
        </w:rPr>
        <w:t>"...Ако човешкото съзнание се разшири, човек ще вижда повече звезди, ще  вижда и друго слънце, по-красиво и по-голямо от това, което днес вижда."/стр. 10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а опитате Неговата благост  </w:t>
      </w:r>
    </w:p>
    <w:p>
      <w:pPr>
        <w:pStyle w:val="Normal"/>
        <w:spacing w:lineRule="atLeast" w:line="240"/>
        <w:ind w:right="-5" w:firstLine="540"/>
        <w:jc w:val="both"/>
        <w:rPr/>
      </w:pPr>
      <w:r>
        <w:rPr>
          <w:sz w:val="24"/>
          <w:szCs w:val="24"/>
          <w:lang w:val="bg-BG"/>
        </w:rPr>
        <w:t>"Казвам ви да запалите своята свещ, да дадете място на живия Господ в  себе си, да опитате Неговата благост. Бог не е такъв, какъвто Го  проповядват. Колкото съм ви говорил за Господа, не съм засегнал даже една  милионна част от Неговата благост.”/стр. 12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собено посвещение  </w:t>
      </w:r>
    </w:p>
    <w:p>
      <w:pPr>
        <w:pStyle w:val="Normal"/>
        <w:spacing w:lineRule="atLeast" w:line="240"/>
        <w:ind w:right="-5" w:firstLine="540"/>
        <w:jc w:val="both"/>
        <w:rPr/>
      </w:pPr>
      <w:r>
        <w:rPr>
          <w:sz w:val="24"/>
          <w:szCs w:val="24"/>
          <w:lang w:val="bg-BG"/>
        </w:rPr>
        <w:t>"На онзи, който влезе в училището, се казва: "Както Отец възлюби мене, и аз  възлюбих вас; пребъдете в моята Любов." Да пребъдваш в Божията Любов, това  е особено посвещение... Христос доказа, че пребъдва в Любовта. Като Го  поставиха на кръста, Той се моли на Господа и смирено понесе всичко. Това  значи пребъдване в Любовта... Дали си ученик, или Учител, трябва да докажеш  Любовта си.”/стр. 125,12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ма моменти, когато Небето се отваря  </w:t>
      </w:r>
    </w:p>
    <w:p>
      <w:pPr>
        <w:pStyle w:val="Normal"/>
        <w:spacing w:lineRule="atLeast" w:line="240"/>
        <w:ind w:right="-5" w:firstLine="540"/>
        <w:jc w:val="both"/>
        <w:rPr>
          <w:sz w:val="24"/>
          <w:szCs w:val="24"/>
          <w:lang w:val="bg-BG"/>
        </w:rPr>
      </w:pPr>
      <w:r>
        <w:rPr>
          <w:sz w:val="24"/>
          <w:szCs w:val="24"/>
          <w:lang w:val="bg-BG"/>
        </w:rPr>
        <w:t xml:space="preserve">"Вие мислите, че природата не говори. Не, тя говори много красноречиво. В  известни дни през годината Учителят на Бялото Братство слиза космически в  природата. Има моменти, когато Небето се отваря. Тогава хората казват, че  видели нещо особено. Има епохи в живота на човечеството, когато Учителят  слиза на земята. Който попадне в тази епоха, може да види Великото в  природата.”/стр. 12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Бог мълчи  </w:t>
      </w:r>
    </w:p>
    <w:p>
      <w:pPr>
        <w:pStyle w:val="Normal"/>
        <w:spacing w:lineRule="atLeast" w:line="240"/>
        <w:ind w:right="-5" w:firstLine="540"/>
        <w:jc w:val="both"/>
        <w:rPr/>
      </w:pPr>
      <w:r>
        <w:rPr>
          <w:sz w:val="24"/>
          <w:szCs w:val="24"/>
          <w:lang w:val="bg-BG"/>
        </w:rPr>
        <w:t>"Бог някога мълчи, някога говори. Той мълчи, когато е зает с някаква  велика мисъл. Тогава Той създава нов свят. В тия творчески моменти на Бога  на земята стават най-големи престъпления. Тогава Той не се занимава с  глупостите на хората... Щом свърши работата си, Бог веднага обръща погледа  си към хората: разглежда работите им, разчиства техните сметки. Нищо не  избягва от Неговия поглед.”/стр. 128,1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овременно във всички светове  </w:t>
      </w:r>
    </w:p>
    <w:p>
      <w:pPr>
        <w:pStyle w:val="Normal"/>
        <w:spacing w:lineRule="atLeast" w:line="240"/>
        <w:ind w:right="-5" w:firstLine="540"/>
        <w:jc w:val="both"/>
        <w:rPr/>
      </w:pPr>
      <w:r>
        <w:rPr>
          <w:sz w:val="24"/>
          <w:szCs w:val="24"/>
          <w:lang w:val="bg-BG"/>
        </w:rPr>
        <w:t>"За да живеете в Божията Любов, тялото ви трябва да бъде хармонично. Това  значи да имате сърце, направено от фина материя; ум, направен от  организираните сили на природата; душа, произлязла от субстанцията на  Бога, т.е. от Неговата същина; и дух, подобен на Божествен лъч, който  оживява всичко. Когато тези елементи се съчетаят хармонично, човек дохожда  до съзнанието, че живее едновременно във всички светове - на физическия, в  астралния, менталния, причинния и Божествения.”/стр. 1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 кого помага Бог?  </w:t>
      </w:r>
    </w:p>
    <w:p>
      <w:pPr>
        <w:pStyle w:val="Normal"/>
        <w:spacing w:lineRule="atLeast" w:line="240"/>
        <w:ind w:right="-5" w:firstLine="540"/>
        <w:jc w:val="both"/>
        <w:rPr>
          <w:sz w:val="24"/>
          <w:szCs w:val="24"/>
          <w:lang w:val="bg-BG"/>
        </w:rPr>
      </w:pPr>
      <w:r>
        <w:rPr>
          <w:sz w:val="24"/>
          <w:szCs w:val="24"/>
          <w:lang w:val="bg-BG"/>
        </w:rPr>
        <w:t xml:space="preserve">"Няма случай в живота ми, когато е дошъл при мене човек с някаква мъка на  сърцето, в ума или волята си, и аз да не съм му помогнал. Дойде ли при  мене човек с желязна, силна воля, който може сам да реши задачите си,  свободен съм да не го приема. Аз говоря от името на Бога и на Христа."/стр. 138/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пасяването е акт само на Любовта  </w:t>
      </w:r>
    </w:p>
    <w:p>
      <w:pPr>
        <w:pStyle w:val="Normal"/>
        <w:spacing w:lineRule="atLeast" w:line="240"/>
        <w:ind w:right="-5" w:firstLine="540"/>
        <w:jc w:val="both"/>
        <w:rPr/>
      </w:pPr>
      <w:r>
        <w:rPr>
          <w:sz w:val="24"/>
          <w:szCs w:val="24"/>
          <w:lang w:val="bg-BG"/>
        </w:rPr>
        <w:t>"Първият акт в света е Любовта. Първият плод, който събужда човешкото  съзнание, е Любовта. Следователно каже ли ви някой, че Любовта се  предшествува от друго нещо, той е крадец и разбойник... Който ви каже, че  и без Любов човек може да се спаси, той ви залъгва. Могат да ви кажат, че  ако подложите тялото си на изгаряне, ще се спасите. И това е заблуждение.  Спасяването е акт само на Любовта.”/стр. 14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пециални прозорци и специални врати  </w:t>
      </w:r>
    </w:p>
    <w:p>
      <w:pPr>
        <w:pStyle w:val="Normal"/>
        <w:spacing w:lineRule="atLeast" w:line="240"/>
        <w:ind w:right="-5" w:firstLine="540"/>
        <w:jc w:val="both"/>
        <w:rPr/>
      </w:pPr>
      <w:r>
        <w:rPr>
          <w:sz w:val="24"/>
          <w:szCs w:val="24"/>
          <w:lang w:val="bg-BG"/>
        </w:rPr>
        <w:t>"Душата е небесна жителка. Напусне ли човека, той изпитва скръб и  нещастие, мъчение и немотия. Посети ли го отново, той става радостен и  весел. Заедно с душата иде и Христос... Душата е Божествена субстанция,  чрез която се проявява Божията Любов. Дето е духът, там е знанието и  Мъдростта... - Какво да направим, за да дойдат душата и духът в нас? -  Отворете прозорците и вратите си. Духът влиза през специални прозорци, а  душата - през специални врати. Затова Христос казва: "Аз съм вратата на  кошарата." Това значи: Аз съм душата.”/стр. 82,8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ухът е видим  </w:t>
      </w:r>
    </w:p>
    <w:p>
      <w:pPr>
        <w:pStyle w:val="Normal"/>
        <w:spacing w:lineRule="atLeast" w:line="240"/>
        <w:ind w:right="-5" w:firstLine="540"/>
        <w:jc w:val="both"/>
        <w:rPr/>
      </w:pPr>
      <w:r>
        <w:rPr>
          <w:sz w:val="24"/>
          <w:szCs w:val="24"/>
          <w:lang w:val="bg-BG"/>
        </w:rPr>
        <w:t>"Казвате, че Духът е невидим. - Не, Духът е видим. Според едни Духът е  невидим, а според други - видим. - Видим е Духът. Дрехата на Духа е  светлината. Значи ние виждаме неговата дреха. Дето действува Духът, там  има светлина; дето не действува, няма светлина.”/стр. 15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илата на настоящето  </w:t>
      </w:r>
    </w:p>
    <w:p>
      <w:pPr>
        <w:pStyle w:val="Normal"/>
        <w:spacing w:lineRule="atLeast" w:line="240"/>
        <w:ind w:right="-5" w:firstLine="540"/>
        <w:jc w:val="both"/>
        <w:rPr/>
      </w:pPr>
      <w:r>
        <w:rPr>
          <w:sz w:val="24"/>
          <w:szCs w:val="24"/>
          <w:lang w:val="bg-BG"/>
        </w:rPr>
        <w:t>"Миналото принадлежи на човека, бъдещето принадлежи на ангелите, а  настоящето - на Бога.”/стр. 16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Щом човек престане да гледа Бога в себе си  </w:t>
      </w:r>
    </w:p>
    <w:p>
      <w:pPr>
        <w:pStyle w:val="Normal"/>
        <w:spacing w:lineRule="atLeast" w:line="240"/>
        <w:ind w:right="-5" w:firstLine="540"/>
        <w:jc w:val="both"/>
        <w:rPr/>
      </w:pPr>
      <w:r>
        <w:rPr>
          <w:sz w:val="24"/>
          <w:szCs w:val="24"/>
          <w:lang w:val="bg-BG"/>
        </w:rPr>
        <w:t>"Щом човек престане да гледа Бога в себе си и не се вдъхновява от Неговата  Любов, той се увлякъл във външния свят. Той вече е готов на всякакви  престъпления, всеки може да го подкупи.”/стр. 131/</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оучаваше ги"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Мощната енергия на Любовта  </w:t>
      </w:r>
    </w:p>
    <w:p>
      <w:pPr>
        <w:pStyle w:val="Normal"/>
        <w:spacing w:lineRule="atLeast" w:line="240"/>
        <w:ind w:right="-5" w:firstLine="540"/>
        <w:jc w:val="both"/>
        <w:rPr/>
      </w:pPr>
      <w:r>
        <w:rPr>
          <w:sz w:val="24"/>
          <w:szCs w:val="24"/>
          <w:lang w:val="bg-BG"/>
        </w:rPr>
        <w:t>"Любовта е духовна сила... Тя не е обикновено настроение или разположение.  От нея се излъчва грамадна енергия, която може да разтопи нервната система  на човека. Казват, че Любовта е огън, който изгаря. Не, тя изгаря само  това, което й се противопоставя. Тя не търпи нищо нечисто.”/стр. 1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зведнъж  </w:t>
      </w:r>
    </w:p>
    <w:p>
      <w:pPr>
        <w:pStyle w:val="Normal"/>
        <w:spacing w:lineRule="atLeast" w:line="240"/>
        <w:ind w:right="-5" w:firstLine="540"/>
        <w:jc w:val="both"/>
        <w:rPr/>
      </w:pPr>
      <w:r>
        <w:rPr>
          <w:sz w:val="24"/>
          <w:szCs w:val="24"/>
          <w:lang w:val="bg-BG"/>
        </w:rPr>
        <w:t>"...Ще кажете, че това, което ви говоря, е неприложимо днес... За онзи,  който разбира, може да стане още днес. За онзи, който не разбира, ще стане  след векове. За онзи, който се движи с бързината на светлината, това може  да стане след осем минути. Ако се движиш с бързината на най-бавния трен,  това ще стане след стотици и хиляди години. Ако вложиш в себе си свободата,  светлината и чистотата и служиш на Бога с Любов, Мъдрост и Истина, в осем  минути ще бъдеш на Слънцето - при Бога. Твоят характер ще се измени  изведнъж. Направете този опит, да видите как ще се подобри животът ви...  За осем минути всичко ще се оправи. - Как? - Като вложиш Истината в душата  си.”/стр. 1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ото поучение  </w:t>
      </w:r>
    </w:p>
    <w:p>
      <w:pPr>
        <w:pStyle w:val="Normal"/>
        <w:spacing w:lineRule="atLeast" w:line="240"/>
        <w:ind w:right="-5" w:firstLine="540"/>
        <w:jc w:val="both"/>
        <w:rPr/>
      </w:pPr>
      <w:r>
        <w:rPr>
          <w:sz w:val="24"/>
          <w:szCs w:val="24"/>
          <w:lang w:val="bg-BG"/>
        </w:rPr>
        <w:t>"Това, което ви говоря, не е абсолютна Истина. Абсолютната Истина се  предава в мълчанието.”/стр. 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Ще говорите и с хората, и с ангелите, и с Бога  </w:t>
      </w:r>
    </w:p>
    <w:p>
      <w:pPr>
        <w:pStyle w:val="Normal"/>
        <w:spacing w:lineRule="atLeast" w:line="240"/>
        <w:ind w:right="-5" w:firstLine="540"/>
        <w:jc w:val="both"/>
        <w:rPr/>
      </w:pPr>
      <w:r>
        <w:rPr>
          <w:sz w:val="24"/>
          <w:szCs w:val="24"/>
          <w:lang w:val="bg-BG"/>
        </w:rPr>
        <w:t>"Дошло е време вече хората да напуснат стария живот. Съзнанието им се е  пробудило и те ще влязат в подсъзнанието и свръхсъзнанието... Няма вече да  се питат има ли друг свят, или не. Те ще живеят едновременно и в този, и в  онзи свят. Корените им ще бъдат в този свят, а клоните - в онзи свят, като  растенията. Ще говорите и с хората, и с ангелите, и с Бога. - Даже и с  Бога! Това е много казано. - Да, с Бога ще говорите. - Как ще говорим с  Бога? - В мълчание.”/стр. 2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реме за воля и време за смирение  </w:t>
      </w:r>
    </w:p>
    <w:p>
      <w:pPr>
        <w:pStyle w:val="Normal"/>
        <w:spacing w:lineRule="atLeast" w:line="240"/>
        <w:ind w:right="-5" w:firstLine="540"/>
        <w:jc w:val="both"/>
        <w:rPr/>
      </w:pPr>
      <w:r>
        <w:rPr>
          <w:sz w:val="24"/>
          <w:szCs w:val="24"/>
          <w:lang w:val="bg-BG"/>
        </w:rPr>
        <w:t>"Ще приложиш диамантена воля, но само срещу греха. Щом отиваш при Бога,  никаква воля не ти е нужна.”/стр. 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роизнасянето на Името Божие  </w:t>
      </w:r>
    </w:p>
    <w:p>
      <w:pPr>
        <w:pStyle w:val="Normal"/>
        <w:spacing w:lineRule="atLeast" w:line="240"/>
        <w:ind w:right="-5" w:firstLine="540"/>
        <w:jc w:val="both"/>
        <w:rPr/>
      </w:pPr>
      <w:r>
        <w:rPr>
          <w:sz w:val="24"/>
          <w:szCs w:val="24"/>
          <w:lang w:val="bg-BG"/>
        </w:rPr>
        <w:t>"Помнете: Опасно е да се произнася Името Божие напразно. Това е закон.  Сила е Божието Име. Когато човек не е готов за тази сила, тя произвежда  обратни резултати. Ако сърцето му е чисто, умът - готов да възприема  знания и душата - готова да възприема Истината, тогава и да произнесе  Божието Име, всички положителни сили ще му помагат. Ако сърцето на човека  не е чисто и умът не е светъл, като произнесе Божието Име, ще го сполетят  големи нещастия. Името Божие крие в себе си динамически сили, каквито се  съдържат в експлозивите. Тия сили работят отгоре-надолу. Колкото  по-голямо съпротивление срещат те на пътя си, толкова по-голямо разрушение  произвеждат... Хиляди и милиони пъти се произнася Името Божие по цял свят.  И когато Божествените сили слязат сред човечеството и не намерят готови  хора, положението се усложнява.”/стр. 25,2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лючът на живота  </w:t>
      </w:r>
    </w:p>
    <w:p>
      <w:pPr>
        <w:pStyle w:val="Normal"/>
        <w:spacing w:lineRule="atLeast" w:line="240"/>
        <w:ind w:right="-5" w:firstLine="540"/>
        <w:jc w:val="both"/>
        <w:rPr/>
      </w:pPr>
      <w:r>
        <w:rPr>
          <w:sz w:val="24"/>
          <w:szCs w:val="24"/>
          <w:lang w:val="bg-BG"/>
        </w:rPr>
        <w:t>"Ние трябва да намерим първата дума, с която Бог създал света. Тя е ключът  на живота; тя е най-голямото богатство в света. Коя е тази дума, никой още  не знае. Под "никой" аз разбирам никой от сега живеещите на земята. Само  Христос знаеше тази дума. Той казва: "Както Отец ми, Който ми е дал  първата дума, ме научи да говоря, така говоря и аз.”/стр. 2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тата църква  </w:t>
      </w:r>
    </w:p>
    <w:p>
      <w:pPr>
        <w:pStyle w:val="Normal"/>
        <w:spacing w:lineRule="atLeast" w:line="240"/>
        <w:ind w:right="-5" w:firstLine="540"/>
        <w:jc w:val="both"/>
        <w:rPr/>
      </w:pPr>
      <w:r>
        <w:rPr>
          <w:sz w:val="24"/>
          <w:szCs w:val="24"/>
          <w:lang w:val="bg-BG"/>
        </w:rPr>
        <w:t>"...Какво представя Светата църква? Тя е Любовта. Тя е чиста, Света Дева,  на която всички ангели и архангели, всички светии се кланят. Светеща е тази  Дева... Аз съм виждал лицето на тази църква. Тя коренно се отличава от  църквите на земята. Думите, които излизат от устата й, възкресяват. Ако  кажа една дума в името на тази църква, нови души се раждат, мъртви  възкръсват, слепи проглеждат, глухи прочуват, неразумните стават разумни,  слабохарактерните проявяват характер. Една дума, казана в името на Светата  църква, произвежда преврат. Това значи църква. Аз я познавам под името  "Любов".”/стр 2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рените трябва да влязат в земята  </w:t>
      </w:r>
    </w:p>
    <w:p>
      <w:pPr>
        <w:pStyle w:val="Normal"/>
        <w:spacing w:lineRule="atLeast" w:line="240"/>
        <w:ind w:right="-5" w:firstLine="540"/>
        <w:jc w:val="both"/>
        <w:rPr/>
      </w:pPr>
      <w:r>
        <w:rPr>
          <w:sz w:val="24"/>
          <w:szCs w:val="24"/>
          <w:lang w:val="bg-BG"/>
        </w:rPr>
        <w:t>"Знаете ли какви усилия трябва да правя, за да понасям нечистотиите и  миризмите на хората? Мислите ли, че за мене не е по-добре да се вдигна с  крилцата си и да отида на онзи свят между разумни, благородни същества, с  които мога да се разбирам? Това е хиляди пъти по-добре за мене - да вляза  в истинския живот. Но, дошъл при тези условия, аз понасям всичко. Корените  трябва да влязат в земята, да възприемат нейните сокове. Това е една тайна  философия. Защо трябваше Христос да слезе на земята, няма да кажа. Защо  трябваше Той да страда? - И това няма да кажа.”/стр. 58,5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ътрешната призма  </w:t>
      </w:r>
    </w:p>
    <w:p>
      <w:pPr>
        <w:pStyle w:val="Normal"/>
        <w:spacing w:lineRule="atLeast" w:line="240"/>
        <w:ind w:right="-5" w:firstLine="540"/>
        <w:jc w:val="both"/>
        <w:rPr/>
      </w:pPr>
      <w:r>
        <w:rPr>
          <w:sz w:val="24"/>
          <w:szCs w:val="24"/>
          <w:lang w:val="bg-BG"/>
        </w:rPr>
        <w:t>"Слънцето има повече от десет магнетични пояса, които опасват земята,  кръстосват я в различни посоки. През разните векове тези пояси са  действували върху хората, докато създали сегашната егоистична култура -  култура на силата. Други пояси излизат сега от слънцето. Те приготвят  условия за една по-мека култура - култура на Любовта... Ако умът ви е  добре развит, чрез мозъка си като чрез призма ще разложите слънчевите лъчи  и ще схванете новите прояви на светлината.”/стр. 7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Човекът на Истината мисли чрез очите си  </w:t>
      </w:r>
    </w:p>
    <w:p>
      <w:pPr>
        <w:pStyle w:val="Normal"/>
        <w:spacing w:lineRule="atLeast" w:line="240"/>
        <w:ind w:right="-5" w:firstLine="540"/>
        <w:jc w:val="both"/>
        <w:rPr/>
      </w:pPr>
      <w:r>
        <w:rPr>
          <w:sz w:val="24"/>
          <w:szCs w:val="24"/>
          <w:lang w:val="bg-BG"/>
        </w:rPr>
        <w:t>"Мястото на Любовта е горе на главата, на Мъдростта - отпред на челото, а  на Истината - в очите. Човек мисли не само чрез мозъка си, но и чрез  очите. Човешкият дух, който изучава всичко в своята пълнота, влиза в самия  човек и се изявява чрез очите като мисъл, като път към Истината... Ако  духът ти влезе в окото и чрез него вижда разумността и красотата в живота,  ти си човек на Истината; твоите очи мислят право. Следователно, ако ти не  живееш горе в главата си, дето е Любовта, и ако не мислиш чрез предната  част на челото си, ти не си човек на Истината, не мислиш чрез очите си."/стр. 7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айната разумна енергия  </w:t>
      </w:r>
    </w:p>
    <w:p>
      <w:pPr>
        <w:pStyle w:val="Normal"/>
        <w:spacing w:lineRule="atLeast" w:line="240"/>
        <w:ind w:right="-5" w:firstLine="540"/>
        <w:jc w:val="both"/>
        <w:rPr/>
      </w:pPr>
      <w:r>
        <w:rPr>
          <w:sz w:val="24"/>
          <w:szCs w:val="24"/>
          <w:lang w:val="bg-BG"/>
        </w:rPr>
        <w:t>"Днес в цялата природа, в целокупния живот работи една жива разумна  енергия, с която всеки съзнателен човек може да влезе в контакт... Докато  човек разчита на външна помощ, на други сили, тази разумна енергия стои  настрана, не взема никакво участие. Щом човек изгуби и последната надежда  в живота си, тя веднага му се притича на помощ...”/стр. 8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кво може да направи Бог с един порок в човека?  </w:t>
      </w:r>
    </w:p>
    <w:p>
      <w:pPr>
        <w:pStyle w:val="Normal"/>
        <w:spacing w:lineRule="atLeast" w:line="240"/>
        <w:ind w:right="-5" w:firstLine="540"/>
        <w:jc w:val="both"/>
        <w:rPr/>
      </w:pPr>
      <w:r>
        <w:rPr>
          <w:sz w:val="24"/>
          <w:szCs w:val="24"/>
          <w:lang w:val="bg-BG"/>
        </w:rPr>
        <w:t>"Някога чрез известен порок в човека или в народа Бог изпраща  благословението си чрез него. Като го възпитава, Бог го просвещава."/стр. 9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що човек се заблуждава, че е нещо различно от Бога?  </w:t>
      </w:r>
    </w:p>
    <w:p>
      <w:pPr>
        <w:pStyle w:val="Normal"/>
        <w:spacing w:lineRule="atLeast" w:line="240"/>
        <w:ind w:right="-5" w:firstLine="540"/>
        <w:jc w:val="both"/>
        <w:rPr/>
      </w:pPr>
      <w:r>
        <w:rPr>
          <w:sz w:val="24"/>
          <w:szCs w:val="24"/>
          <w:lang w:val="bg-BG"/>
        </w:rPr>
        <w:t>"Ти и Духът Божи сте едно и също нещо. Но като мислиш, че си нещо различно  от Бога, ти сам се заблуждаваш. Заблуждението ти е там, че, като малко  човече, искаш да проявиш сила като Божията. Не, човешкият ум не може да се  сравнява с Божия. Може да бъдеш и като Бога, но само в едно - в Любовта."/стр. 121/</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щен, абсолютен закон  </w:t>
      </w:r>
    </w:p>
    <w:p>
      <w:pPr>
        <w:pStyle w:val="Normal"/>
        <w:spacing w:lineRule="atLeast" w:line="240"/>
        <w:ind w:right="-5" w:firstLine="540"/>
        <w:jc w:val="both"/>
        <w:rPr>
          <w:sz w:val="24"/>
          <w:szCs w:val="24"/>
          <w:lang w:val="bg-BG"/>
        </w:rPr>
      </w:pPr>
      <w:r>
        <w:rPr>
          <w:sz w:val="24"/>
          <w:szCs w:val="24"/>
          <w:lang w:val="bg-BG"/>
        </w:rPr>
        <w:t>"Изпълнението на Волята Божия е необходимо за всички без разлика като  свещен, абсолютен закон. По този закон не се мисли. - Защо? - Защото той  включва всички останали закони.”/стр. 124,125/</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ай-великият час  </w:t>
      </w:r>
    </w:p>
    <w:p>
      <w:pPr>
        <w:pStyle w:val="Normal"/>
        <w:spacing w:lineRule="atLeast" w:line="240"/>
        <w:ind w:right="-5" w:firstLine="540"/>
        <w:jc w:val="both"/>
        <w:rPr/>
      </w:pPr>
      <w:r>
        <w:rPr>
          <w:sz w:val="24"/>
          <w:szCs w:val="24"/>
          <w:lang w:val="bg-BG"/>
        </w:rPr>
        <w:t>"Половин час, прекаран с Бога, струва повече от милион години, прекарани  без Бога. Това значи да разбереш смисъла на живота и пред тебе да се  разкрие цялото Битие, да чуеш музиката и пеенето на Небето, да разбереш  хармонията на душата. След това ще кажеш: Струва човек да понесе и  най-големите мъчнотии и страдания, за да познае Бога, да освети Неговото  Име с всичкия си ум, сърце, сила и душа.”/стр. 13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 нощта на живота  </w:t>
      </w:r>
    </w:p>
    <w:p>
      <w:pPr>
        <w:pStyle w:val="Normal"/>
        <w:spacing w:lineRule="atLeast" w:line="240"/>
        <w:ind w:right="-5" w:firstLine="540"/>
        <w:jc w:val="both"/>
        <w:rPr>
          <w:sz w:val="24"/>
          <w:szCs w:val="24"/>
          <w:lang w:val="bg-BG"/>
        </w:rPr>
      </w:pPr>
      <w:r>
        <w:rPr>
          <w:sz w:val="24"/>
          <w:szCs w:val="24"/>
          <w:lang w:val="bg-BG"/>
        </w:rPr>
        <w:t xml:space="preserve">"Видимият свят е за децата. Той е велика забавачница. Всички кълба в  пространството, всички слънчеви системи са направени от Бога за забава на  Неговите деца. Друга философия няма. Слънцето, луната, звездите са  забавления за времена и години, да има с какво да се занимават децата през  разните времена и епохи...  </w:t>
      </w:r>
    </w:p>
    <w:p>
      <w:pPr>
        <w:pStyle w:val="Normal"/>
        <w:spacing w:lineRule="atLeast" w:line="240"/>
        <w:ind w:right="-5" w:firstLine="540"/>
        <w:jc w:val="both"/>
        <w:rPr>
          <w:sz w:val="24"/>
          <w:szCs w:val="24"/>
          <w:lang w:val="bg-BG"/>
        </w:rPr>
      </w:pPr>
      <w:r>
        <w:rPr>
          <w:sz w:val="24"/>
          <w:szCs w:val="24"/>
          <w:lang w:val="bg-BG"/>
        </w:rPr>
        <w:t xml:space="preserve">Невидимият свят, който хората отричат, е създаден за разумните  същества, завършили своето развитие на земята. Само техният ум е в  състояние да разбере великата Мъдрост, скрита зад видимото...  </w:t>
      </w:r>
    </w:p>
    <w:p>
      <w:pPr>
        <w:pStyle w:val="Normal"/>
        <w:spacing w:lineRule="atLeast" w:line="240"/>
        <w:ind w:right="-5" w:firstLine="540"/>
        <w:jc w:val="both"/>
        <w:rPr/>
      </w:pPr>
      <w:r>
        <w:rPr>
          <w:sz w:val="24"/>
          <w:szCs w:val="24"/>
          <w:lang w:val="bg-BG"/>
        </w:rPr>
        <w:t>Видимият свят е преходен. Той ще се измени след хиляди, милиони и милиарди  години. Според индуските окултисти тогава ще настане нощ на Брама, която  ще трае също хиляди, милиони и милиарди години. След това няма да  съществуват играчки за децата, както сега. Децата от видимите светове ще  отидат при своя Баща. Там, в нощта на живота, Той ще ги занимава с  великата Мъдрост и знание, защо е бил създаден невидимият свят."/стр. 131,13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Три свята, три ума и метод за хармонизирането им  </w:t>
      </w:r>
    </w:p>
    <w:p>
      <w:pPr>
        <w:pStyle w:val="Normal"/>
        <w:spacing w:lineRule="atLeast" w:line="240"/>
        <w:ind w:right="-5" w:firstLine="540"/>
        <w:jc w:val="both"/>
        <w:rPr/>
      </w:pPr>
      <w:r>
        <w:rPr>
          <w:sz w:val="24"/>
          <w:szCs w:val="24"/>
          <w:lang w:val="bg-BG"/>
        </w:rPr>
        <w:t>"Човек не се е познал. Той живее едновременно в трите свята, поради което  се натъква на различни мисли, чувства и действия и не може да ги съчетае,  т.е. хармонизира. Ако работи само с физическия си ум, той не може да  разбере духовните и Божествените работи; ако работи само с физическото си  сърце, също не може да разбере умствените и Божествените работи... Значи  към физическия си ум трябва да присъединиш и Христовия ум, за да разбереш  Божествения свят. Сложна работа е това! - Как ще се справим с трите си  ума? Ние с един ум не можем да се справим, че ще се справим с три!  Физическият ум е у нас, а Божественият - над нас. Ние трябва да се държим  за него. Започнете с Божествения ум.”/стр. 17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Двете реалности  </w:t>
      </w:r>
    </w:p>
    <w:p>
      <w:pPr>
        <w:pStyle w:val="Normal"/>
        <w:spacing w:lineRule="atLeast" w:line="240"/>
        <w:ind w:right="-5" w:firstLine="540"/>
        <w:jc w:val="both"/>
        <w:rPr/>
      </w:pPr>
      <w:r>
        <w:rPr>
          <w:sz w:val="24"/>
          <w:szCs w:val="24"/>
          <w:lang w:val="bg-BG"/>
        </w:rPr>
        <w:t>"За Бога се казва, че е вечен, неизменен. Това, което се променя, е  проявената реалност; това, което е вечно и неизменно, е същественото, т.е.  непроявената реалност. И в човека има неща, които не се менят. Те показват,  че той е произлязъл от Бога. Изменното и неизменното представят двете фази  на живота, т.е. двете реалности.”/стр. 17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инствената Реалност  </w:t>
      </w:r>
    </w:p>
    <w:p>
      <w:pPr>
        <w:pStyle w:val="Normal"/>
        <w:spacing w:lineRule="atLeast" w:line="240"/>
        <w:ind w:right="-5" w:firstLine="540"/>
        <w:jc w:val="both"/>
        <w:rPr/>
      </w:pPr>
      <w:r>
        <w:rPr>
          <w:sz w:val="24"/>
          <w:szCs w:val="24"/>
          <w:lang w:val="bg-BG"/>
        </w:rPr>
        <w:t>"Реален е само Бог, а ние сме проява на Неговата Любов.”/стр. 19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едно разрешение  </w:t>
      </w:r>
    </w:p>
    <w:p>
      <w:pPr>
        <w:pStyle w:val="Normal"/>
        <w:spacing w:lineRule="atLeast" w:line="240"/>
        <w:ind w:right="-5" w:firstLine="540"/>
        <w:jc w:val="both"/>
        <w:rPr>
          <w:sz w:val="24"/>
          <w:szCs w:val="24"/>
          <w:lang w:val="bg-BG"/>
        </w:rPr>
      </w:pPr>
      <w:r>
        <w:rPr>
          <w:sz w:val="24"/>
          <w:szCs w:val="24"/>
          <w:lang w:val="bg-BG"/>
        </w:rPr>
        <w:t>"Както и да се гледа на живота... той има само едно разрешение. Докато сте  в преходния живот, задачите ви имат много разрешения. Влезете ли във вечния  живот, там има едно разрешение.”/стр. 193/</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гато ангелската и човешката еволюция се срещнат  </w:t>
      </w:r>
    </w:p>
    <w:p>
      <w:pPr>
        <w:pStyle w:val="Normal"/>
        <w:spacing w:lineRule="atLeast" w:line="240"/>
        <w:ind w:right="-5" w:firstLine="540"/>
        <w:jc w:val="both"/>
        <w:rPr/>
      </w:pPr>
      <w:r>
        <w:rPr>
          <w:sz w:val="24"/>
          <w:szCs w:val="24"/>
          <w:lang w:val="bg-BG"/>
        </w:rPr>
        <w:t>"Съществува еволюция на въплътените души, които живеят в най-гъстата  материя на земята, при най-голямо съпротивление... Този е най-трудният път  - на Мъдростта. Съвременното човечество върви по този път... Съществува още  една еволюция - на девите, т.е. на ангелите. Те вървят по най-лесния път, с  най-малко съпротивление. Значи ангелите ходят по пътя на Любовта, а хората  - по пътя на Мъдростта. Тези две еволюции ще се срещнат скоро. Има един  възел, дето ще стане кръстосване на човешката култура с ангелската. Там  хората и ангелите ще се поздравят. Църквата нарича този процес възкресение."/стр. 194,19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всеки човек отделно  </w:t>
      </w:r>
    </w:p>
    <w:p>
      <w:pPr>
        <w:pStyle w:val="Normal"/>
        <w:spacing w:lineRule="atLeast" w:line="240"/>
        <w:ind w:right="-5" w:firstLine="540"/>
        <w:jc w:val="both"/>
        <w:rPr/>
      </w:pPr>
      <w:r>
        <w:rPr>
          <w:sz w:val="24"/>
          <w:szCs w:val="24"/>
          <w:lang w:val="bg-BG"/>
        </w:rPr>
        <w:t>"...Бог... за всеки човек отделно Той има по един образ. Милиони образи  има, но всеки един се отличава с най-малки подробности.”/стр. 2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 духът има образ, и душата има образ  </w:t>
      </w:r>
    </w:p>
    <w:p>
      <w:pPr>
        <w:pStyle w:val="Normal"/>
        <w:spacing w:lineRule="atLeast" w:line="240"/>
        <w:ind w:right="-5" w:firstLine="540"/>
        <w:jc w:val="both"/>
        <w:rPr/>
      </w:pPr>
      <w:r>
        <w:rPr>
          <w:sz w:val="24"/>
          <w:szCs w:val="24"/>
          <w:lang w:val="bg-BG"/>
        </w:rPr>
        <w:t>"Хората мислят, че като влязат в другия свят като души, нямат вече образ.  Не, и духът има образ, и душата има образ. Чудя се на окултистите, като  казват, че духът няма образ. Вярно е, плътски образ няма, но духовен има.  Който е развил духовното, вътрешното си зрение, той вижда образа на духа,  но който няма такова зрение, нищо не може да види. Мравката не може да  види човека, но подобните на нея мравки тя вижда. Значи и духът има свой  образ, и душата има свой образ; и умът, сърцето и волята имат също свои  образи.”/стр. 21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Могат да бъдат щастливи  </w:t>
      </w:r>
    </w:p>
    <w:p>
      <w:pPr>
        <w:pStyle w:val="Normal"/>
        <w:spacing w:lineRule="atLeast" w:line="240"/>
        <w:ind w:right="-5" w:firstLine="540"/>
        <w:jc w:val="both"/>
        <w:rPr/>
      </w:pPr>
      <w:r>
        <w:rPr>
          <w:sz w:val="24"/>
          <w:szCs w:val="24"/>
          <w:lang w:val="bg-BG"/>
        </w:rPr>
        <w:t>"...Всички човешки души - те са 60 милиарда - могат да се съберат да  живеят в една черупка и да бъдат щастливи... Ти можеш да се смалиш и да  бъдеш щастлив, а можеш да се разшириш и да бъдеш нещастен.”/стр. 219/</w:t>
        <w:tab/>
        <w:t xml:space="preserve">  </w:t>
      </w:r>
    </w:p>
    <w:p>
      <w:pPr>
        <w:pStyle w:val="Normal"/>
        <w:spacing w:lineRule="atLeast" w:line="240"/>
        <w:ind w:right="-5" w:firstLine="540"/>
        <w:jc w:val="both"/>
        <w:rPr>
          <w:sz w:val="24"/>
          <w:szCs w:val="24"/>
          <w:lang w:val="bg-BG"/>
        </w:rPr>
      </w:pPr>
      <w:r>
        <w:rPr>
          <w:sz w:val="24"/>
          <w:szCs w:val="24"/>
          <w:lang w:val="bg-BG"/>
        </w:rPr>
        <w:t xml:space="preserve">  </w:t>
      </w:r>
    </w:p>
    <w:p>
      <w:pPr>
        <w:pStyle w:val="He1"/>
        <w:ind w:right="-5" w:firstLine="5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етимата братя"  </w:t>
      </w:r>
    </w:p>
    <w:p>
      <w:pPr>
        <w:pStyle w:val="Normal"/>
        <w:spacing w:lineRule="atLeast" w:line="240"/>
        <w:ind w:right="-5" w:firstLine="540"/>
        <w:jc w:val="both"/>
        <w:rPr>
          <w:sz w:val="24"/>
          <w:szCs w:val="24"/>
          <w:lang w:val="bg-BG"/>
        </w:rPr>
      </w:pPr>
      <w:r>
        <w:rPr>
          <w:sz w:val="24"/>
          <w:szCs w:val="24"/>
          <w:lang w:val="bg-BG"/>
        </w:rPr>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 xml:space="preserve">Няма да влезе в Царството Божие  </w:t>
      </w:r>
    </w:p>
    <w:p>
      <w:pPr>
        <w:pStyle w:val="Normal"/>
        <w:spacing w:lineRule="atLeast" w:line="240"/>
        <w:ind w:right="-5" w:firstLine="540"/>
        <w:jc w:val="both"/>
        <w:rPr/>
      </w:pPr>
      <w:r>
        <w:rPr>
          <w:sz w:val="24"/>
          <w:szCs w:val="24"/>
          <w:lang w:val="bg-BG"/>
        </w:rPr>
        <w:t>"...Всички хора се стремят да доведат Царството Божие на земята. Помнете:  Царството Божие няма да дойде на земята. - Защо? - Земята е условие за  идване на Царството Божие, но тя няма да влезе в това Царство.”/стр. 10/</w:t>
        <w:tab/>
        <w:t xml:space="preserve">  </w:t>
      </w:r>
    </w:p>
    <w:p>
      <w:pPr>
        <w:pStyle w:val="He2"/>
        <w:ind w:right="-5" w:firstLine="540"/>
        <w:jc w:val="both"/>
        <w:rPr/>
      </w:pPr>
      <w:r>
        <w:rPr>
          <w:rFonts w:cs="Times New Roman" w:ascii="Times New Roman" w:hAnsi="Times New Roman"/>
          <w:szCs w:val="24"/>
          <w:lang w:val="bg-BG"/>
        </w:rPr>
        <w:t xml:space="preserve">50 пъти по 20 милиона години са нужни, за да стане човекът образ и подобие  на Бога  </w:t>
      </w:r>
    </w:p>
    <w:p>
      <w:pPr>
        <w:pStyle w:val="Normal"/>
        <w:spacing w:lineRule="atLeast" w:line="240"/>
        <w:ind w:right="-5" w:firstLine="540"/>
        <w:jc w:val="both"/>
        <w:rPr/>
      </w:pPr>
      <w:r>
        <w:rPr>
          <w:sz w:val="24"/>
          <w:szCs w:val="24"/>
          <w:lang w:val="bg-BG"/>
        </w:rPr>
        <w:t>"Като говорим за човека, разбираме същество, което още не е завършило  своето развитие. Като човек той е завършил развитието си, но не и като  душа. След всичко това се казва, че човек е създаден по образ и подобие на  Бога. За да стане това, нужни са още хиляди години. Питам: Колко пъти ще се  завърти слънцето около своя център в милионите години на човешкото  развитие, ако само за едно обръщане са нужни 20 милиона години? Оттук  можете да си представите колко време е нужно на човека, за да придобие  истинския образ и подобие на Бога. Слънцето ще се обърне най-малко 50 пъти,  земята - хиляди и милиони пъти, а луната още повече - може би милиарди  пъти.”/стр. 1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акво е Бог вън от Любовта?  </w:t>
      </w:r>
    </w:p>
    <w:p>
      <w:pPr>
        <w:pStyle w:val="Normal"/>
        <w:spacing w:lineRule="atLeast" w:line="240"/>
        <w:ind w:right="-5" w:firstLine="540"/>
        <w:jc w:val="both"/>
        <w:rPr>
          <w:sz w:val="24"/>
          <w:szCs w:val="24"/>
          <w:lang w:val="bg-BG"/>
        </w:rPr>
      </w:pPr>
      <w:r>
        <w:rPr>
          <w:sz w:val="24"/>
          <w:szCs w:val="24"/>
          <w:lang w:val="bg-BG"/>
        </w:rPr>
        <w:t xml:space="preserve">"Качествата са проява на субстанцията, която съществува сама по себе си,  т.е. и без своите прояви. Ще кажете, че Любовта е проява на Бога. Не, Бог е  Любов. Следователно вън от Любовта Бог не съществува. - Какво е Бог вън от  Любовта? - Мъчение. - А вън от мъчението? - Небитие. - Що е небитието? -  Самота...  </w:t>
      </w:r>
    </w:p>
    <w:p>
      <w:pPr>
        <w:pStyle w:val="Normal"/>
        <w:spacing w:lineRule="atLeast" w:line="240"/>
        <w:ind w:right="-5" w:firstLine="540"/>
        <w:jc w:val="both"/>
        <w:rPr/>
      </w:pPr>
      <w:r>
        <w:rPr>
          <w:sz w:val="24"/>
          <w:szCs w:val="24"/>
          <w:lang w:val="bg-BG"/>
        </w:rPr>
        <w:t>Признай в себе си, че Бог е Любов, и ти ще излезеш от мястото на  мъчението...”/стр. 13,1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Колкото дълбоко слезе, толкова високо се издигна  </w:t>
      </w:r>
    </w:p>
    <w:p>
      <w:pPr>
        <w:pStyle w:val="Normal"/>
        <w:spacing w:lineRule="atLeast" w:line="240"/>
        <w:ind w:right="-5" w:firstLine="540"/>
        <w:jc w:val="both"/>
        <w:rPr/>
      </w:pPr>
      <w:r>
        <w:rPr>
          <w:sz w:val="24"/>
          <w:szCs w:val="24"/>
          <w:lang w:val="bg-BG"/>
        </w:rPr>
        <w:t>"Христос слезе от кръста и отиде до дъното на страданията, дето придоби  такова разширение, че колкото дълбоко слезе, толкова високо се издигна.  Много хора, като слязат долу до 35 милиона градуса огън, придобиват голям  стремеж да се повдигнат нагоре... Бъдете смели и решителни, да се  повдигнете нагоре.”/стр. 1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Жива и мъртва светлина  </w:t>
      </w:r>
    </w:p>
    <w:p>
      <w:pPr>
        <w:pStyle w:val="Normal"/>
        <w:spacing w:lineRule="atLeast" w:line="240"/>
        <w:ind w:right="-5" w:firstLine="540"/>
        <w:jc w:val="both"/>
        <w:rPr/>
      </w:pPr>
      <w:r>
        <w:rPr>
          <w:sz w:val="24"/>
          <w:szCs w:val="24"/>
          <w:lang w:val="bg-BG"/>
        </w:rPr>
        <w:t>"Никога не стой под сянката на дървото или под сянката на човека... Всеки  лъч, попаднал върху човека, се поглъща от организма му и после отново  излиза във вид на мъртва светлина. Под сянката на цветето, на дървото или  под сянката на къщата пак има светлина, наречена мъртва. Следователно вие  трябва да бъдете под влиянието на преките слънчеви лъчи, а не на  косвените, т.е. лъчите на сянката. Никога не стойте на сянка. Нищо не  вирее под нея... Някои искат и ние да влезем в църквата. Църквата е  влияние на хората или сянка. Ние не искаме да стоим под сянка, искаме  свобода. Само в Бога няма сянка. И когато се казва, че трябва да обичаме  Бога, то е защото ще бъдем вън от всякаква сянка. Бог е вечният живот. С  хората не е така. Колкото да са чисти и свети, те все хвърлят сянка. Ние  трябва да бъдем далеч от сенките на хората, за да може Божествената  светлина направо да прониква в сърцата, умовете и в душите ни. Само така  може да разберем великата Божия Истина.”/стр. 43/</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Пътят на душата  </w:t>
      </w:r>
    </w:p>
    <w:p>
      <w:pPr>
        <w:pStyle w:val="Normal"/>
        <w:spacing w:lineRule="atLeast" w:line="240"/>
        <w:ind w:right="-5" w:firstLine="540"/>
        <w:jc w:val="both"/>
        <w:rPr/>
      </w:pPr>
      <w:r>
        <w:rPr>
          <w:sz w:val="24"/>
          <w:szCs w:val="24"/>
          <w:lang w:val="bg-BG"/>
        </w:rPr>
        <w:t>"Ние още не сме живели съзнателен живот. Ако в съзнанието ни биха се  наредили всички 400 хиляди форми, започвайки от най-низшите до най-висшите  животни, в тия форми развитието на съзнанието е ограничено... Тази форма,  до която сме достигнали, не е последната. Човек има да мине още през 35  милиона форми. Знаете ли каква култура има в тези 35 милиона форми?  Човешката душа трябва да мине през тия форми, за да се разшири.”/стр. 6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мисълът на страданието  </w:t>
      </w:r>
    </w:p>
    <w:p>
      <w:pPr>
        <w:pStyle w:val="Normal"/>
        <w:spacing w:lineRule="atLeast" w:line="240"/>
        <w:ind w:right="-5" w:firstLine="540"/>
        <w:jc w:val="both"/>
        <w:rPr>
          <w:sz w:val="24"/>
          <w:szCs w:val="24"/>
          <w:lang w:val="bg-BG"/>
        </w:rPr>
      </w:pPr>
      <w:r>
        <w:rPr>
          <w:sz w:val="24"/>
          <w:szCs w:val="24"/>
          <w:lang w:val="bg-BG"/>
        </w:rPr>
        <w:t xml:space="preserve">"Защо страдат хората? - Знаете ли колко се радват ангелите на тези  страдания? Ти си прекарал една тежка нощ... Толкова много си страдал, че  главата ти побеляла. В това време страданията ти са тъй свързани с  духовния свят, че от тях се образувала една череша. Ангелите вземат плода  й и казват: Колко е сладък този плод! Те се радват и опитват плода, а ти  казваш: Горе съм сладък, но долу в корените - аз си зная.  </w:t>
      </w:r>
    </w:p>
    <w:p>
      <w:pPr>
        <w:pStyle w:val="Normal"/>
        <w:spacing w:lineRule="atLeast" w:line="240"/>
        <w:ind w:right="-5" w:firstLine="540"/>
        <w:jc w:val="both"/>
        <w:rPr/>
      </w:pPr>
      <w:r>
        <w:rPr>
          <w:sz w:val="24"/>
          <w:szCs w:val="24"/>
          <w:lang w:val="bg-BG"/>
        </w:rPr>
        <w:t>...Когато ние страдаме на земята, ангелите горе се радват. Един ден и ние  ще опитаме същото положение... В това време, когато вие ще опитвате  плодовете и ще казвате: Колко са сладки тези плодове! - други ще страдат.  - Има ли смисъл страданието? - Разбира се, има смисъл. Всички плодове са  израз на великите страдания в живота. Целият живот, всички хора, всичко  красиво и възвишено, което е идея за нас, е смисъл само на страданието...  Тези, които живеят по-долу от нас, и те страдат. Ние се радваме на техните  страдания. Ангелите се радват на нашите страдания. Обаче и те страдат, и  над тях има по-висши същества, които се радват на техните страдания. Над  всички страдания се радва Господ. Той е глава на всичко... Да страдаш  съзнателно, да знаеш, че твоето страдание един ден ще донесе големи блага  в света, това има смисъл.”/стр. 67,6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Цената на падналите ангели  </w:t>
      </w:r>
    </w:p>
    <w:p>
      <w:pPr>
        <w:pStyle w:val="Normal"/>
        <w:spacing w:lineRule="atLeast" w:line="240"/>
        <w:ind w:right="-5" w:firstLine="540"/>
        <w:jc w:val="both"/>
        <w:rPr/>
      </w:pPr>
      <w:r>
        <w:rPr>
          <w:sz w:val="24"/>
          <w:szCs w:val="24"/>
          <w:lang w:val="bg-BG"/>
        </w:rPr>
        <w:t>"За мене падналите ангели, които са изправили живота си, струват повече,  отколкото тия, които никога не са грешили.”/стр. 7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Гениалността не освобождава  </w:t>
      </w:r>
    </w:p>
    <w:p>
      <w:pPr>
        <w:pStyle w:val="Normal"/>
        <w:spacing w:lineRule="atLeast" w:line="240"/>
        <w:ind w:right="-5" w:firstLine="540"/>
        <w:jc w:val="both"/>
        <w:rPr/>
      </w:pPr>
      <w:r>
        <w:rPr>
          <w:sz w:val="24"/>
          <w:szCs w:val="24"/>
          <w:lang w:val="bg-BG"/>
        </w:rPr>
        <w:t>"Един гений може да е роден от майка, кръвта на която била нечиста. Той  ще бъде под гнета на този недъг и едва ли ще може да се освободи от  него... Гениалността на човека не може да му помогне да се освободи от  утайките на миналите поколения. За да се повдигне съвременният човек,  изисква се Божественото в него или Единният Бог да слезе да се съедини с  човека. Само това е в сила да повдигне човешката душа.”/стр. 8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конът за образуването на мисълта  </w:t>
      </w:r>
    </w:p>
    <w:p>
      <w:pPr>
        <w:pStyle w:val="Normal"/>
        <w:spacing w:lineRule="atLeast" w:line="240"/>
        <w:ind w:right="-5" w:firstLine="540"/>
        <w:jc w:val="both"/>
        <w:rPr/>
      </w:pPr>
      <w:r>
        <w:rPr>
          <w:sz w:val="24"/>
          <w:szCs w:val="24"/>
          <w:lang w:val="bg-BG"/>
        </w:rPr>
        <w:t>"...Като цитирам тези стихове от Евангелието, вие казвате: Трябва да  мислим върху тях. - Но знаете ли какъв е законът на мисълта? - Сам човек  никога не може да създаде мисъл. Само между две разумни същества може да  се образува мисъл... Когато кажем, че мислим разумно, подразбира се, че  само между Бога и нас може да се образува разумна мисъл.”/стр. 79/</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Нещо непонятно за нас  </w:t>
      </w:r>
    </w:p>
    <w:p>
      <w:pPr>
        <w:pStyle w:val="Normal"/>
        <w:spacing w:lineRule="atLeast" w:line="240"/>
        <w:ind w:right="-5" w:firstLine="540"/>
        <w:jc w:val="both"/>
        <w:rPr/>
      </w:pPr>
      <w:r>
        <w:rPr>
          <w:sz w:val="24"/>
          <w:szCs w:val="24"/>
          <w:lang w:val="bg-BG"/>
        </w:rPr>
        <w:t>"Единствената Реалност, достъпна за нашия ум и нашите чувства, е душата.  Духът е нещо непонятно за нас.”/стр. 8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ветотатство  </w:t>
      </w:r>
    </w:p>
    <w:p>
      <w:pPr>
        <w:pStyle w:val="Normal"/>
        <w:spacing w:lineRule="atLeast" w:line="240"/>
        <w:ind w:right="-5" w:firstLine="540"/>
        <w:jc w:val="both"/>
        <w:rPr/>
      </w:pPr>
      <w:r>
        <w:rPr>
          <w:sz w:val="24"/>
          <w:szCs w:val="24"/>
          <w:lang w:val="bg-BG"/>
        </w:rPr>
        <w:t>"...Най-напред Невидимото, Вечното почва да говори на сърцето. Него  търсите вие - проявената Божия Любов. Казват: Любовта е лъч. - Не, Любовта  не е лъч, защото всеки лъч има начало и край, а Любовта няма нито начало,  нито край. Тя се проявява навсякъде, прониква и обхваща всичко. Тя никога  не се отлъчва, нито се излъчва; нито влиза, нито излиза. Често казват:  Изгубих любовта си. - Не се лъжете. Онзи, който казва, че изгубил любовта  си, никаква любов не е имал, нито е придобил. Любовта не се губи, не се  придобива. Светотатство е да казваме, че придобиваме и изгубваме любовта  си. То значи да придобием и изгубим Бога, Който не е наша собственост...  Бога не можете нито да Го придобиете, нито да Го изгубите. Как ще  придобиеш това, в което живееш? И как ще изгубиш това, в което си ти?  Това, което наричаме придобивка, то значи, че си дошъл в съгласие с Бога.  - Изгубих Го. - То значи, дошъл си в разногласие с Бога, т.е. изгубваш  връзката, която сега съществува между тебе и Бога.”/стр. 8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 да чуеш Божествената мисъл  </w:t>
      </w:r>
    </w:p>
    <w:p>
      <w:pPr>
        <w:pStyle w:val="Normal"/>
        <w:spacing w:lineRule="atLeast" w:line="240"/>
        <w:ind w:right="-5" w:firstLine="540"/>
        <w:jc w:val="both"/>
        <w:rPr/>
      </w:pPr>
      <w:r>
        <w:rPr>
          <w:sz w:val="24"/>
          <w:szCs w:val="24"/>
          <w:lang w:val="bg-BG"/>
        </w:rPr>
        <w:t>"Сърцето е пулсът на целия космос... Няма двама души, на които сърцата да  бият еднакво. У някои хора сърцето, като направи 10 удара, явява се един  малък промеждутък. У други след 20 удара се явява един малък промеждутък;  у трети - след 30 удара; у четвърти - след 100 удара и т.н. А знаете ли  какво са тези промеждутъци? - Свързване с други светове. В тези  промеждутъци сърцето като че ли моментално спира и всичко остава в момент  на покой, за да можеш да чуеш една Божествена мисъл, която се предава на  душата ти. Щом я чуеш, движението на сърцето пак започва. Значи  всичкият шум трябва да престане, за да чуеш Божествената мисъл.  Следователно, според съотношението на ритъма, тази междина показва с какви  светове си свързан - с млечния път или с други съзвездия. В този момент  тия светове внасят в душата ти различни добродетели.”/стр. 87,88/</w:t>
        <w:tab/>
        <w:t xml:space="preserve">  </w:t>
      </w:r>
    </w:p>
    <w:p>
      <w:pPr>
        <w:pStyle w:val="He2"/>
        <w:ind w:right="-5" w:firstLine="540"/>
        <w:jc w:val="both"/>
        <w:rPr/>
      </w:pPr>
      <w:r>
        <w:rPr>
          <w:rFonts w:cs="Times New Roman" w:ascii="Times New Roman" w:hAnsi="Times New Roman"/>
          <w:szCs w:val="24"/>
          <w:lang w:val="bg-BG"/>
        </w:rPr>
        <w:t xml:space="preserve">Огънят от </w:t>
      </w:r>
      <w:r>
        <w:rPr>
          <w:rFonts w:cs="Times New Roman" w:ascii="Times New Roman" w:hAnsi="Times New Roman"/>
          <w:b w:val="false"/>
          <w:szCs w:val="24"/>
          <w:lang w:val="bg-BG"/>
        </w:rPr>
        <w:t>35</w:t>
      </w:r>
      <w:r>
        <w:rPr>
          <w:rFonts w:cs="Times New Roman" w:ascii="Times New Roman" w:hAnsi="Times New Roman"/>
          <w:szCs w:val="24"/>
          <w:lang w:val="bg-BG"/>
        </w:rPr>
        <w:t xml:space="preserve"> милиона градуса  </w:t>
      </w:r>
    </w:p>
    <w:p>
      <w:pPr>
        <w:pStyle w:val="Normal"/>
        <w:spacing w:lineRule="atLeast" w:line="240"/>
        <w:ind w:right="-5" w:firstLine="540"/>
        <w:jc w:val="both"/>
        <w:rPr/>
      </w:pPr>
      <w:r>
        <w:rPr>
          <w:sz w:val="24"/>
          <w:szCs w:val="24"/>
          <w:lang w:val="bg-BG"/>
        </w:rPr>
        <w:t>"Вие мислите, че огънят от 35 милиона градуса, за който ви говоря, ще ви  изгори. Той не изгаря, но пречиства... Трептенията на този огън  преобразяват човека, прекарват го от смърт в живот... При 35 милиона  градуса той се разлага, превръща се на йони, електрони и още по-дребни  частички, докато най-после влезе в новия живот. За нас огънят от 35  милиона градуса е демаркационна линия, през която се минава от физическия  в Божествения свят... Това наричам минаване от смърт към живот."/стр. 144,14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ликата книга на живота  </w:t>
      </w:r>
    </w:p>
    <w:p>
      <w:pPr>
        <w:pStyle w:val="Normal"/>
        <w:spacing w:lineRule="atLeast" w:line="240"/>
        <w:ind w:right="-5" w:firstLine="540"/>
        <w:jc w:val="both"/>
        <w:rPr/>
      </w:pPr>
      <w:r>
        <w:rPr>
          <w:sz w:val="24"/>
          <w:szCs w:val="24"/>
          <w:lang w:val="bg-BG"/>
        </w:rPr>
        <w:t>"...В сегашната епоха, която съществува от 18 милиона години, се пише  Божественият живот на милиони същества. На всеки един милион години се  пише по един Божествен лист. Значи тази написана книга има 18 листа.  Велико нещо се крие в тази книга - животът на ангелите, архангелите,  херувимите и серафимите.”/стр. 147/</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Едното не съществува  </w:t>
      </w:r>
    </w:p>
    <w:p>
      <w:pPr>
        <w:pStyle w:val="Normal"/>
        <w:spacing w:lineRule="atLeast" w:line="240"/>
        <w:ind w:right="-5" w:firstLine="540"/>
        <w:jc w:val="both"/>
        <w:rPr/>
      </w:pPr>
      <w:r>
        <w:rPr>
          <w:sz w:val="24"/>
          <w:szCs w:val="24"/>
          <w:lang w:val="bg-BG"/>
        </w:rPr>
        <w:t>"Само по себе си едното не съществува. Кажем ли, че то съществува, ние го  ограничаваме. Значи Бог не е едно, Той е нещо безгранично. Щом се прояви  едното, веднага се проявяват и неговите части...”/стр. 16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Вечно търсене на смисъла  </w:t>
      </w:r>
    </w:p>
    <w:p>
      <w:pPr>
        <w:pStyle w:val="Normal"/>
        <w:spacing w:lineRule="atLeast" w:line="240"/>
        <w:ind w:right="-5" w:firstLine="540"/>
        <w:jc w:val="both"/>
        <w:rPr/>
      </w:pPr>
      <w:r>
        <w:rPr>
          <w:sz w:val="24"/>
          <w:szCs w:val="24"/>
          <w:lang w:val="bg-BG"/>
        </w:rPr>
        <w:t>"Смисълът на човешкия живот е да станеш ангел... И като ангел пак ще питаш  какъв е смисълът на живота.”/стр. 16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Абсолютната Истина никога не се открива на човека  </w:t>
      </w:r>
    </w:p>
    <w:p>
      <w:pPr>
        <w:pStyle w:val="Normal"/>
        <w:spacing w:lineRule="atLeast" w:line="240"/>
        <w:ind w:right="-5" w:firstLine="540"/>
        <w:jc w:val="both"/>
        <w:rPr/>
      </w:pPr>
      <w:r>
        <w:rPr>
          <w:sz w:val="24"/>
          <w:szCs w:val="24"/>
          <w:lang w:val="bg-BG"/>
        </w:rPr>
        <w:t>"Какъв е смисълът на целокупния живот?... Да влезем в безграничния живот,  който е без начало и без край, без никакви ограничения. Този живот крие в  себе си безконечни възможности, които се проявяват във Вечността. Никоя  човешка глава не може да побере тази велика Истина в себе си. Влезе ли в  някоя глава, тя ще престане да живее. - Искам да разбера Истината. - Ще я  разбереш, но ще умреш... Великата, абсолютната Истина... никога не се  открива на човека. Всеки може да се домогне до относителната истина, но не  и до абсолютната.”/стр. 16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мисълът на Любовта  </w:t>
      </w:r>
    </w:p>
    <w:p>
      <w:pPr>
        <w:pStyle w:val="Normal"/>
        <w:spacing w:lineRule="atLeast" w:line="240"/>
        <w:ind w:right="-5" w:firstLine="540"/>
        <w:jc w:val="both"/>
        <w:rPr/>
      </w:pPr>
      <w:r>
        <w:rPr>
          <w:sz w:val="24"/>
          <w:szCs w:val="24"/>
          <w:lang w:val="bg-BG"/>
        </w:rPr>
        <w:t>"...Любовта има само един начин на прилагане. Ще кажете, че Любовта има 35  милиона форми. Това е друг въпрос. Формите на Любовта са много, а смисълът  й е само един - познаване на Бога.”/стр. 166/</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Само ти ще влизаш и излизаш оттам, докато се познаеш  </w:t>
      </w:r>
    </w:p>
    <w:p>
      <w:pPr>
        <w:pStyle w:val="Normal"/>
        <w:spacing w:lineRule="atLeast" w:line="240"/>
        <w:ind w:right="-5" w:firstLine="540"/>
        <w:jc w:val="both"/>
        <w:rPr>
          <w:sz w:val="24"/>
          <w:szCs w:val="24"/>
          <w:lang w:val="bg-BG"/>
        </w:rPr>
      </w:pPr>
      <w:r>
        <w:rPr>
          <w:sz w:val="24"/>
          <w:szCs w:val="24"/>
          <w:lang w:val="bg-BG"/>
        </w:rPr>
        <w:t xml:space="preserve">"Вчера дойде при мене една малка сестра и изказа такава мисъл, каквато и  възрастните не могат да изкажат. Тя каза: Някога чувствувам в душата си  такава обилна Любов, която изцяло ме изпълва. Въпреки това, в мене остава  малко място, малка стаичка, запазена специално за някого. Искам да обикна  някого, да изпълня това място, но то си остава празно. Когато се опитам  да го запълня, натъквам се на страдания. Ако си позволя да го запълня,  скъпо съм плащала. Тя ме пита защо става така. Отговорих й: Това място е  само за тебе. То е твоята тайна стаичка, в която само ти можеш да влизаш и  излизаш - никой друг... Това място е твоята светая светих. На никого няма  да го отстъпваш. Това значи: Да поставиш Бога в своята тайна, скрита  стаичка...  </w:t>
      </w:r>
    </w:p>
    <w:p>
      <w:pPr>
        <w:pStyle w:val="Normal"/>
        <w:spacing w:lineRule="atLeast" w:line="240"/>
        <w:ind w:right="-5" w:firstLine="540"/>
        <w:jc w:val="both"/>
        <w:rPr/>
      </w:pPr>
      <w:r>
        <w:rPr>
          <w:sz w:val="24"/>
          <w:szCs w:val="24"/>
          <w:lang w:val="bg-BG"/>
        </w:rPr>
        <w:t>И тъй, в празното място на сърцето, за което говори малката сестра, ще  туриш Божественото. Само ти ще влизаш и излизаш оттам, докато се  познаеш.”/стр. 172,178/</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Идея, която и висшите ангелски йерархии не могат да разберат напълно  </w:t>
      </w:r>
    </w:p>
    <w:p>
      <w:pPr>
        <w:pStyle w:val="Normal"/>
        <w:spacing w:lineRule="atLeast" w:line="240"/>
        <w:ind w:right="-5" w:firstLine="540"/>
        <w:jc w:val="both"/>
        <w:rPr/>
      </w:pPr>
      <w:r>
        <w:rPr>
          <w:sz w:val="24"/>
          <w:szCs w:val="24"/>
          <w:lang w:val="bg-BG"/>
        </w:rPr>
        <w:t>"Според сегашната еволюция мисълта на човека върви в две посоки: низходяща  и възходяща. Низходящата посока на мисълта действува за създаване на  човешката личност и човешкото тяло със седемте му обвивки...Според  вътрешния смисъл на Христовото учение човек има три съществени, неизменни  тела и седем обвивки... От Божествено гледище стремежът на човешкия дух е  да придобие трите неизменни тела. Тази идея е толкова обширна и необятна,  че и гениалните хора, великите умове на науката, на окултизма, на висшите  ангелски йерархии, както и висшите йерархии на боговете в миналото и сега,  не могат да я разберат напълно.”/стр. 179,180/</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Зачеване тялото на Истината  </w:t>
      </w:r>
    </w:p>
    <w:p>
      <w:pPr>
        <w:pStyle w:val="Normal"/>
        <w:spacing w:lineRule="atLeast" w:line="240"/>
        <w:ind w:right="-5" w:firstLine="540"/>
        <w:jc w:val="both"/>
        <w:rPr/>
      </w:pPr>
      <w:r>
        <w:rPr>
          <w:sz w:val="24"/>
          <w:szCs w:val="24"/>
          <w:lang w:val="bg-BG"/>
        </w:rPr>
        <w:t>"Когато осветите Божието Име, мислите ви ще бъдат чисти и светли. С тях ще  градите тази обвивка, дето ще се зачене тялото на Истината, която ще ви  направи свободни. Истината е първото тяло, върху което трябва да работите  сега. В това тяло живее човешката душа.”/стр. 184/</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собена привилегия на Небето  </w:t>
      </w:r>
    </w:p>
    <w:p>
      <w:pPr>
        <w:pStyle w:val="Normal"/>
        <w:spacing w:lineRule="atLeast" w:line="240"/>
        <w:ind w:right="-5" w:firstLine="540"/>
        <w:jc w:val="both"/>
        <w:rPr/>
      </w:pPr>
      <w:r>
        <w:rPr>
          <w:sz w:val="24"/>
          <w:szCs w:val="24"/>
          <w:lang w:val="bg-BG"/>
        </w:rPr>
        <w:t>"В човешкия свят, когато не обичаш някого, нищо не му даваш, гладен го  държиш, пъдиш го... В Божествения свят става обратно. Когато не обичаш  някого, най-много го храниш и гледаш. А когато обичаш някого, най-малко му  даваш. На Небето и никак да не те нахранят, това е привилегия, дадена за  малцина. Ако на земята не те нахранят, ти ще се оплакваш... Ако не те  нахранят на Небето, ти ще се радваш. Това се случва рядко, на хиляди години  един път. Това е особена привилегия. Как ще разберете тази дълбока  Божествена наука? Онзи, когото не са нахранили, има в себе си всичко. Той  може да дава на другите.”/стр. 225/</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Образът на човека в ангелския свят  </w:t>
      </w:r>
    </w:p>
    <w:p>
      <w:pPr>
        <w:pStyle w:val="Normal"/>
        <w:spacing w:lineRule="atLeast" w:line="240"/>
        <w:ind w:right="-5" w:firstLine="540"/>
        <w:jc w:val="both"/>
        <w:rPr/>
      </w:pPr>
      <w:r>
        <w:rPr>
          <w:sz w:val="24"/>
          <w:szCs w:val="24"/>
          <w:lang w:val="bg-BG"/>
        </w:rPr>
        <w:t>"Като говоря за цветята и човека, правя аналогия между човека и ангелите.  По отношение на ангелите хората са цветя. Значи нашите добродетели и  недъзи, положителни или отрицателни, се явяват в тяхното царство като  цветя. Ангелите изучават човека в неговия цвят. Не мислете, че в ангелския  свят човек има такъв образ, както на земята. Там той е цвят, който се  познава по краската си. Ако някой ви каже, че цветята имат очи, нос, уши  като хората, вие бихте се смяли. Така би се смял един ангел, ако му се  каже, че човек има очи, нос, уста, уши. Много естествено, пред ангелите  човек няма такъв образ, какъвто ние познаваме. Те съзнават, че тези  цветя-хора еволюират и казват: Един ден, когато дойдат до нашето положение,  ще придобият образ като нашия.”/стр. 242/</w:t>
        <w:tab/>
        <w:t xml:space="preserve">  </w:t>
      </w:r>
    </w:p>
    <w:p>
      <w:pPr>
        <w:pStyle w:val="He2"/>
        <w:ind w:right="-5" w:firstLine="540"/>
        <w:jc w:val="both"/>
        <w:rPr>
          <w:rFonts w:ascii="Times New Roman" w:hAnsi="Times New Roman" w:cs="Times New Roman"/>
          <w:szCs w:val="24"/>
          <w:lang w:val="bg-BG"/>
        </w:rPr>
      </w:pPr>
      <w:r>
        <w:rPr>
          <w:rFonts w:cs="Times New Roman" w:ascii="Times New Roman" w:hAnsi="Times New Roman"/>
          <w:szCs w:val="24"/>
          <w:lang w:val="bg-BG"/>
        </w:rPr>
        <w:t xml:space="preserve">Условие за връщане на Небето  </w:t>
      </w:r>
    </w:p>
    <w:p>
      <w:pPr>
        <w:pStyle w:val="Normal"/>
        <w:spacing w:lineRule="atLeast" w:line="240"/>
        <w:ind w:right="-5" w:firstLine="540"/>
        <w:jc w:val="both"/>
        <w:rPr>
          <w:sz w:val="24"/>
          <w:szCs w:val="24"/>
          <w:lang w:val="bg-BG"/>
        </w:rPr>
      </w:pPr>
      <w:r>
        <w:rPr>
          <w:sz w:val="24"/>
          <w:szCs w:val="24"/>
          <w:lang w:val="bg-BG"/>
        </w:rPr>
        <w:t>"В това състояние на развитие, в което се намират съвременните хора, те не  са още готови да се върнат на Небето. Хората трябва да се приготвят за  това и пак да се върнат, отдето са излезли. Във Вечността нещата не се  повтарят. Няма два еднакви момента в природата. Ти не можеш да се върнеш  на старото място, от което си излязъл, докато не придобиеш нещо.  Непременно трябва да има някаква разлика между първото положение, при  което си излязъл, и второто, при което се връщаш. Ако при сегашните  условия някой иска да се върне на Небето такъв, какъвто е излязъл, той ще  бъде нещастен.”/стр. 252/</w:t>
      </w:r>
    </w:p>
    <w:p>
      <w:pPr>
        <w:pStyle w:val="Normal"/>
        <w:spacing w:lineRule="atLeast" w:line="240"/>
        <w:ind w:right="-5" w:firstLine="540"/>
        <w:jc w:val="both"/>
        <w:rPr>
          <w:sz w:val="24"/>
          <w:szCs w:val="24"/>
          <w:lang w:val="bg-BG"/>
        </w:rPr>
      </w:pPr>
      <w:r>
        <w:rPr>
          <w:sz w:val="24"/>
          <w:szCs w:val="24"/>
          <w:lang w:val="bg-BG"/>
        </w:rPr>
      </w:r>
    </w:p>
    <w:p>
      <w:pPr>
        <w:pStyle w:val="Normal"/>
        <w:spacing w:lineRule="atLeast" w:line="240"/>
        <w:ind w:right="-5" w:firstLine="540"/>
        <w:jc w:val="right"/>
        <w:rPr>
          <w:i/>
          <w:i/>
          <w:sz w:val="24"/>
          <w:szCs w:val="24"/>
        </w:rPr>
      </w:pPr>
      <w:r>
        <w:rPr>
          <w:i/>
          <w:sz w:val="24"/>
          <w:szCs w:val="24"/>
          <w:lang w:val="bg-BG"/>
        </w:rPr>
        <w:t>Като заглавия в кавички са дадени имената на използваните книги.</w:t>
      </w:r>
    </w:p>
    <w:p>
      <w:pPr>
        <w:pStyle w:val="Normal"/>
        <w:spacing w:lineRule="atLeast" w:line="240"/>
        <w:ind w:right="-5" w:firstLine="540"/>
        <w:jc w:val="right"/>
        <w:rPr>
          <w:i/>
          <w:i/>
          <w:sz w:val="24"/>
          <w:szCs w:val="24"/>
        </w:rPr>
      </w:pPr>
      <w:r>
        <w:rPr>
          <w:i/>
          <w:sz w:val="24"/>
          <w:szCs w:val="24"/>
        </w:rPr>
      </w:r>
    </w:p>
    <w:p>
      <w:pPr>
        <w:pStyle w:val="Normal"/>
        <w:spacing w:lineRule="atLeast" w:line="240"/>
        <w:ind w:right="-5" w:firstLine="540"/>
        <w:jc w:val="right"/>
        <w:rPr>
          <w:i/>
          <w:i/>
          <w:sz w:val="24"/>
          <w:szCs w:val="24"/>
          <w:lang w:val="bg-BG"/>
        </w:rPr>
      </w:pPr>
      <w:r>
        <w:rPr>
          <w:i/>
          <w:sz w:val="24"/>
          <w:szCs w:val="24"/>
        </w:rPr>
        <w:t>“</w:t>
      </w:r>
      <w:r>
        <w:rPr>
          <w:i/>
          <w:sz w:val="24"/>
          <w:szCs w:val="24"/>
          <w:lang w:val="bg-BG"/>
        </w:rPr>
        <w:t xml:space="preserve">Логос” Варна 1997 г. </w:t>
      </w:r>
    </w:p>
    <w:p>
      <w:pPr>
        <w:pStyle w:val="Normal"/>
        <w:spacing w:lineRule="atLeast" w:line="240"/>
        <w:ind w:right="-5" w:firstLine="540"/>
        <w:jc w:val="both"/>
        <w:rPr>
          <w:i/>
          <w:i/>
          <w:sz w:val="24"/>
          <w:szCs w:val="24"/>
          <w:lang w:val="bg-BG"/>
        </w:rPr>
      </w:pPr>
      <w:r>
        <w:rPr>
          <w:i/>
          <w:sz w:val="24"/>
          <w:szCs w:val="24"/>
          <w:lang w:val="bg-BG"/>
        </w:rPr>
      </w:r>
    </w:p>
    <w:sectPr>
      <w:headerReference w:type="default" r:id="rId2"/>
      <w:footerReference w:type="default" r:id="rId3"/>
      <w:type w:val="nextPage"/>
      <w:pgSz w:w="12240" w:h="15840"/>
      <w:pgMar w:left="851" w:right="616" w:gutter="0" w:header="515" w:top="571" w:footer="44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p">
    <w:charset w:val="cc"/>
    <w:family w:val="swiss"/>
    <w:pitch w:val="variable"/>
  </w:font>
  <w:font w:name="Liberation Sans">
    <w:altName w:val="Arial"/>
    <w:charset w:val="01"/>
    <w:family w:val="swiss"/>
    <w:pitch w:val="variable"/>
  </w:font>
  <w:font w:name="Arial">
    <w:charset w:val="cc"/>
    <w:family w:val="swiss"/>
    <w:pitch w:val="variable"/>
  </w:font>
  <w:font w:name="Hebar">
    <w:altName w:val="Arial"/>
    <w:charset w:val="00"/>
    <w:family w:val="swiss"/>
    <w:pitch w:val="variable"/>
  </w:font>
  <w:font w:name="Tim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4p" w:hAnsi="A4p"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firstLine="540"/>
      <w:jc w:val="both"/>
    </w:pPr>
    <w:rPr>
      <w:rFonts w:ascii="Arial" w:hAnsi="Arial" w:cs="Arial"/>
      <w:color w:val="0000FF"/>
      <w:sz w:val="22"/>
      <w:lang w:val="bg-BG"/>
    </w:rPr>
  </w:style>
  <w:style w:type="paragraph" w:styleId="He2">
    <w:name w:val="he2"/>
    <w:basedOn w:val="Normal"/>
    <w:qFormat/>
    <w:pPr>
      <w:spacing w:lineRule="atLeast" w:line="240"/>
    </w:pPr>
    <w:rPr>
      <w:rFonts w:ascii="Hebar;Arial" w:hAnsi="Hebar;Arial" w:cs="Hebar;Arial"/>
      <w:b/>
      <w:sz w:val="24"/>
    </w:rPr>
  </w:style>
  <w:style w:type="paragraph" w:styleId="He1">
    <w:name w:val="he1"/>
    <w:basedOn w:val="Normal"/>
    <w:qFormat/>
    <w:pPr>
      <w:spacing w:lineRule="atLeast" w:line="240"/>
    </w:pPr>
    <w:rPr>
      <w:rFonts w:ascii="Timok" w:hAnsi="Timok" w:cs="Timok"/>
      <w:b/>
      <w:sz w:val="32"/>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53:00Z</dcterms:created>
  <dc:creator>Tania</dc:creator>
  <dc:description/>
  <cp:keywords/>
  <dc:language>en-US</dc:language>
  <cp:lastModifiedBy>tania</cp:lastModifiedBy>
  <dcterms:modified xsi:type="dcterms:W3CDTF">2007-07-02T10:20:00Z</dcterms:modified>
  <cp:revision>6</cp:revision>
  <dc:subject/>
  <dc:title>Висша мистика</dc:title>
</cp:coreProperties>
</file>