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��</w:t>
      </w:r>
      <w:r>
        <w:rPr/>
        <w:t>: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 ��</w:t>
      </w:r>
      <w:r>
        <w:rPr/>
        <w:t>, � ���-����� �� ������ - ������ �� �������1. ��� ���� ������ "����� �������", ������ "���� ��������" � �� ���� ����� �������� �� ������������� ����������� ������� � �� ��-����� ������� �� ��. �� ����� �� ������ �� ������� ����, ������ ����� �� ������� �� �� �������. � ���, ������ �� ���� �� ����� ��� � ������� ���������, ����� ����, ������ �� ��������� �� �������, �� ���� �� ��������� ����� �� ������� ������ �� ����2. ������ ����� ����� �� ��������� ������ � ������������ � �������� ������� �� ����������� ����, � �����, ������� ��� ������, ���� ���� �� ��������� ����� ���������, ������ �� �������� ���� ��������� ����� 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 �� �� ������� ����������� �����������</w:t>
      </w:r>
      <w:r>
        <w:rPr/>
        <w:t>. �� �� ���� �����, �� ������ �� ������������������ � �� ����� ���� �� ��������� ��. ����, �� "�� ������� ������ ������� � ����� ������� �� ������ �� ���������. ���� ���� ������ - ���� ���� ������� ����, ������� ��-��������� ��������. ������ � ������. �� ������� �� ����� �������, � ����� �� ����� ����������. �������, �������� ����� ���� ����� �������� �� ��������. ���� ���� ������ ���� �����������, �������, ���������. ����� ���� ������, ������� � ������� ��� �� �������. � �� ������ ������ ����, ������ ����������� ������������� �����������. �� ������� ������ �� ������ �� �������������� ��� �������� ������, �� ���� �������� ������ ����������� ����� �����. ���� ������ �� ��� �� �� ���� �� ��� - � �������� �� �������� ��� � ���� ������ ���� ��������� ����, ����� � ������ �� ���� �������� ��. ����� ����� �� ���������� ����������, �� �� ���� �� �������� ������� � ���� ���. ����� ���� �������� ������������ ������ � �����, � �� ���������� ������������ ���� � ����� �� ���������� ���� ����. ������������� � �������� ������� � ����� ��. ���� ����� ����� ������������� ������ ������������ � ������ ����� ������� �� ��������������. ���� ������������, ����� ��������� �� �������� ���������� ������������, ���� ���-������� ������ ��� ���� � �������� ������ ���� �������� ���� ������ �� ������ ���������� ��������. ���� ���� �� ������ ���� �������� � ������ �� �� ������ ����� � ��. ����� ����, ������ ���-������ � ���-���� � ��������� ��,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��� ���� ���. - ������, �� ����� �� ������� �� ���������. ����� �� ������. ������ �� �� ���. � ��� �� �� ������ ���� �� ������ � ���������. ����� � ������. �� ������ ���� ����� ���, � ����� � � ������� ����. ����� �� �� ������� �����������. ����� 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 ���� �� ���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- �������� ����. ������ ������� ������ ��� ������� ����������, 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. ��� ���� ��� ������ �� ������ - �� ����, �� ���, �� �����. ������� �������, ������� ������� � ������ � ������ �������, ����� ���-���������� �� �� �� ����� 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? -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 ����� ����! ���� ����� ����� � ���� ������! �� ��� � ������ �� �������, ������� �� ��� ������ �� ������� ��, �� ��������� � �������, �� �������� �� ��������� �������, �� ����������� ���. ������� �� �� ���������� � ������ ������ �� �������� �� ���� ���. �� �� ������ ���� ���� ���, ���� ���� � ��� �� �����. ������ ������ �� �������� ������ ������. ������ �� ������ �� ������ � ��������� �� �����. ������ ���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 �� �� ������</w:t>
      </w:r>
      <w:r>
        <w:rPr/>
        <w:t>,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</w:t>
      </w:r>
      <w:r>
        <w:rPr/>
        <w:t>, �� �� ������� ���������� �������, � ������� ���� ����� � ���������� ���������. ��������� ���������, �� ������� - ���� ���-������ ��� �� �� ������� ������������ ����� - � ��� ��� ����� �������, ������ ������� ��� ��������� �� ��������� ���� �� �������� ���� �� ������ ������. ������, ������ ��� ��������� ��� ������ �� ����� ����� � �������� ����������, �� �� �� ��������, �� ����, � ������ ������, �������� � �������, �������� � ���������� �����, ����� ��������� ������ � ������� -�� ���������� �� ��� �����. ���� �� ������� � ��� ����� ������. ������ �����, ��������� �� ���������� ������ ������ (����� �� �����, �� �������� �� ������ �� ������������ ������������ �����, ������ �� ��������� �� �������� �� ������ ������ ��������� ��� ��������, �������� ����� ��������� �� �������� �������� ����� ��������������), ������ �����������, ������ ����� ���� �� �������� �����. ���������� �� ���� �� �������� - ����������� ������ ��������, ����� ������� � �� ���� ������� �� ������ ����. �������� ���� � ���������� ������ ������� �� ������ ����� �� ��� �����. ����������� ���� �����������. ����� � ������ ������ ������� ������� �� �������. ������� ������� �� �������, � ������ �� ������ ����� �� ������. ������ ������ �� ��� ������� � ������. ���� �� �����, ����� ����� ���������� ����� �� 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 ���������� ����� �� ����? - 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, ��� �� ���� ����� �� ��������. � ������ ������, ������ ������ �� ���������, ��� �� ��������, ������������ �� ������� ����� � 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����� �� �� �������</w:t>
      </w:r>
      <w:r>
        <w:rPr/>
        <w:t>. �� �� ���������. ��������� �� �� ��������� �� ������. ��� �� �� �������� � ������������. ���������� ���� ����������. ������� � �� ���� ����, �� ��� �� ������ �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� ����� � ������� ���, �� ����, �� ���� -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 � �������� - ���� ��� �����. - ���������� � ������ �� ��������� � ����. ������� �� �������, � ��� 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���� - ������ ����. - �����, ����� �� � ������ ����� ����, �� ���� �� ��� ����� ���, 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� �� �������</w:t>
      </w:r>
      <w:r>
        <w:rPr/>
        <w:t>. ������ ������ �� ��������, ������ �� ������, ������ �� ������� ����������. ������ � ������� � ���������� ����, ���� �������� �������, � ���� ����� �� ����� ��� ������ �����, ������ ���������� �� �� ��������� ������� ��-������ � ��-�����������. �������� �� �� �������� �� ���� ��� ����, �� ���� �� ���������� ��� ����, �������� �� � �� ���� ������� �� ����� ��� � 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 - ���� ���� �� ��� �����. - ��� � ��������; ��������� ������ ��: ���-������� �������� ����� ������ ��. ��� ����, ���������� ��, ���������� �� �� ����, � ������� � � ������ ��.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-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� ���� � ���������. - ��������� �� � � ���� ���. � �� ��� ����; � �� ��� �������; ������� �� ���� �� ��� �����. ���, �� ����� �� ����� �� ������ ����, �� �� ����. ��� ��� �����. ����������� � ���� �������, ����� � ������ ���� ����. ������� �� ����� �������� � ����� ���, ������ ����� �������� �� ����� �� ���� ������� ��������� ����. �� �� �� �� ���� � �� �������� �� ������, �� �� ���� ����� �� � �����. ������ �� ������ ������. ����� �� �. 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 ���� ����</w:t>
      </w:r>
      <w:r>
        <w:rPr/>
        <w:t>, ����� ����� ������� �� ������ ������� ��������� ������ �� ������. �������� ����� ��� �������� � ����� ��������� ���� ����������. ����� �� ��������� ��� �������� ���� ��������� ��, ���� ���� ��� ���������� ���� ��. ��� ����� ��� ��������� � ������ ������ � ��� ��������. ���� ��������, ���������� ����������������, ���� ��������. �������� �������� �� �������. �� ������ ���� �� �� ������� ���� ��� �������, ���� � ��������������� ���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���� � ������ �� ��</w:t>
      </w:r>
      <w:r>
        <w:rPr/>
        <w:t>. ������ �� �����, �������� ���� ������������, � ���� �������� - ������. ��� �� �������� � ���, ����� �� �������� � �������. ���� ���������� �������� �� ������, ����� � ������� ������ ����� ���� � ���� � ���. �� �� ����������. � ��� �� ������� ����. �� �� �� ���������� � �� ��������. - ����� �� - ���� ����. - ���� ����� �� �� ��� �� ���� ������ ������, ��������� �� ����� ����. ��� � ��������. ��� � ����� ����.����� ����, �� ����� �� ��������� ��� ����� � ����� ������ �������, �� ������������� �� �������� �������������. ���� ������� ���������� �� � ������� �����, �� � ������� ���� ��� ���������� ���. ���� ����, �� ����� � ������������ ����� � �� ������ ���, ������ �� ������� � �����, �������� ���� � �� ������� �� �������� �� �� ������. � ������� �� ������� ������ ����� � ������������� �� ������� ����������� ��������, ����� �������� ������ ��������. ����� ������, ������ �� ���� � �������� �� ������, ������ ������� �� ������ �� ��� ������� � ������������, ������� - ��������� � ����������, ������ ��� ������� ���� ������� ������ ������, � ������ 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��� ��������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�����? - ������ ����. - ��� � ���� ����-�� ������, �� � ������ �������� �� ����� �����, 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 �������� � ���������� �� - ���������� ��� �����. - ������ �� �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 �� �� ���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 ��� ����, ����� �� �� ����� - ���� ����. - ����� �� �, �� ���� ���� �� �� ������ ������� �� ������������ ��. ��� ������ �� ������ ������ ���������. � �� ���� ������ ���� �� �� �������� �� �� ������� ����� 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���� ���� 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 ����: ���������� ����, ��� ����, ��������� �� ������ ���, ������ �������� - ������ ��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� �� ��������� - ���� ����. - �������� � ����� �� ���������, ������ ���� ����� �� ���������, ����� �� ���������� ������, � ������� ��������. ��� � ������� �� ������������, ������ � ����������� ������ �� �����. - ��� ����� �� ����� �� ���� - ���� ��� �����. - �� ����� � ������. ����� ������. ��� �����, ������ �� ������� ��� ��� ����������� �� �������� �����. ��� � ���. .. �������. -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</w:t>
      </w:r>
      <w:r>
        <w:rPr/>
        <w:t>, �����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��� ������� �� ������</w:t>
      </w:r>
      <w:r>
        <w:rPr/>
        <w:t xml:space="preserve">, ���� �������� �����. �������� �� ������� �� �� �� ���� ��� �������. ������ �� ���� ���� �����. � ���� ������ ��� ����������� ��, ��� ������� � ��� ������ �� ������, ��� ������ ������� ������ �� ��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 ��� � ������� ���������� ����� �� ����� � �������. � ����� �� ���� ����� ������ ��������� �� �� ���� �� �� ���, �� ����� ������ �� ��������. ���� ���� ������ ����� ���� � �������� �� �����. ������ ������ �� ������ � ������� �� ������ �������� � ���������� ������, � ������� �� ���� ��� 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</w:t>
      </w:r>
      <w:r>
        <w:rPr/>
        <w:t>. ���� �� ��� �������, ��� ��, �������� �� �������, � ������� ���� ����� ���. ������� �� ���� ���� ��-����� �� ����� ���� ���, �� �� �� .������ ���� ����, ���� ��-������. ���������� ��� ���� � ����� �� ���� � �� ������ �� ����� ���� ������. �����������, ��������� �� ����������� ����� - ������� �� ������� �����, - ������ ���������� �� ��������� �� �������. �� �� ������ ����� ������. �������������, ���������, �������������, �������� ���� ������� �� ���� ����. ������� ���� ������. ��������� ������ �� �����. ��� ���� ������, ���� �������� �������� ������ � � ���� �� ������ �� ������� �� ��������. ����������� ��������� ������ �������. ��������� �� ������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</w:t>
      </w:r>
      <w:r>
        <w:rPr/>
        <w:t>. ����� ������ �� ���� ���� �� ����� ���� ��������� ������. �� ��������� ��� ������ �� ��������. ���� ���� ��� ��� ���� �� ������������ "������������ ��������� � �����" ������ ���� �� �� �� ����, �� �� ������� � �� ������� ����������� �� ����� ���������. �� ������� �����. ������� ���������� ������ � ������, ��� �� ������������ �����, � ������ ����� ����� �� �����: ���������� ����������, .��������, �������, ��������� ������� �� ������������� ��������, ����������, ���������, ���������������, ����������� ���������, ������� �� ��������������� �����, ���������� ��������� ���������� �� ���� �'���� � ��������, ������ � ����-���������� �������: �� �� ��� ��� ��-������� - ����� ����� �� ������������ ������ � ������� ������ ���������� ���. "����� � ����� �������, ����� ������� � �����!" - ���� ���� ������ 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 ������</w:t>
      </w:r>
      <w:r>
        <w:rPr/>
        <w:t>, ����������, ����� �� ���� ���� ������� ��������� � ��������� �� ������. ���������, ��������� ���������� �� ����� ��������. ���� �� �� ���� �� �����. ��� �� ������ �� ������ �������� �� ���� ����� ��, ������ �� ����� �� ����� � ���������� ������ �������. �� ������� ���� ������� �� �� ������������ � �� ��. ������� �� �������. ����������� �� ����� ���� ���� ����. ��� ���� ��� �� ������ � ����� ����. ������ ���-����� ��������� ����� �� ��������� �� ������� �� ������ ������ ��� ���� ���� �������,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.. �� ����� ����, ����������� � ����������� ����, ����� ��� �� ������� �����. ��������� ��������, ����� ��� �� �� �������� � ������� ���� �����. �� ������ ������ ������������ �� ��������� �� ���� ������, ������� �� �� ��������. ��������� ����� ���� ��������, ��������� �������� �������� � ��������� �������� �������� ������ ������, � �������� ��������� ��� ��� ������ �� �����. ����� � ����� �������! ��������� ��������� ������� �� �� ��������. �� ���? ����� ��������� �������������� �� �����. ������� �������� ���������������� �� ��������� ��. ��� ����� ����������� ���� �����������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 �������</w:t>
      </w:r>
      <w:r>
        <w:rPr/>
        <w:t>. ������ �������� �������� � ��������� �������� ���</w:t>
        <w:tab/>
        <w:t>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</w:t>
      </w:r>
      <w:r>
        <w:rPr/>
        <w:t>-�����, ��� ������ �� ������� ��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, �� ��������� �� ������� ������ �� ������ ����� ����� ������! -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 ������ �������</w:t>
      </w:r>
      <w:r>
        <w:rPr/>
        <w:t>. ���� ��������, ���������� �� �������, ������� �������� �����������, ��� ������ � ���������� �� � ������� � ��������� ���� ������� �� ��������� �� ����. �������� �� ����-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 ������� ����, ������ ������ � ������� ������ � ������ �� ����, ��������� 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 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 ���������</w:t>
      </w:r>
      <w:r>
        <w:rPr/>
        <w:t>. ���� ����� � ���������. �� ���� �� ���������, �� � ���� ��� �� 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 - ���� ������, � ���� ���� ������ ���-����� ����� �� ����, ����� ��� 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 ����� ��������. ���� ��� ������� �� �� ������ ����� �����. ���� �� � �����. ������� �� �� ��������, �� ������� �� � ��-�����. � ��� � �� �� ���� �� ������ ���� 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���� ��</w:t>
      </w:r>
      <w:r>
        <w:rPr/>
        <w:t>. ��� �� ����� �� ������? ������ ����� ������� ������� �� ��� �����������, ������� �� �������� �� ����� �� �������. ������ �� ���� ������� ��� �� ��������� � ������� 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 - ������� ������.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�� �������� �� 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 - ����.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, ������, ������� ��������� ��������� � ������� � ����� �� ���� �� ����� ������� ���������. ���� ���� ���� �� ����, ����� ���� ����� ������. ������� �� ���� ���� �� � ����, ������ �� �� ���� ����� � ���� �����, �� ������� �������� ��� �������, � ��� �� �� ��� ����, �������� ����� �� ��������� ����������, ����� ������ ����� ��������. ����� ��� �� �� �������. ���� �� ���� � ����� �� ��������� ������ �������� �������� �� ���� �������� �� �����, �� �� ��� ��������� ��� ����� � ��������. ���-����� ��������� ����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 ����� - ������ �� ���� ��� ������ ��� ��� ��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 �� ������</w:t>
      </w:r>
      <w:r>
        <w:rPr/>
        <w:t>, �� 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- 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? ���� �� �� �� ����� �� �� ���?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��� � ���� ���� 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 ����, �? -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 ��� ������? - ������ �� ���� ������ ����. ������ ���� ���� �� ���������� � ������� ������� ��� "����������", ������ �������� ������ ���� �� ���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</w:t>
      </w:r>
      <w:r>
        <w:rPr/>
        <w:t>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</w:t>
      </w:r>
      <w:r>
        <w:rPr/>
        <w:t>, ������ � ����� �� ��� ������� �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� ������� - �������� ����������� �������� ����. - ��� �� ����� �� ����. �������� �� �� �������. ����� � �����, ����� �� ��� ��� �� ������ �� ���, ���� ������� ������� �� ������. �� ���� �� ����� ��������� � ������ ������������� ��������� ������. ������� �� ����� ��� �� �������� �� ���������� �����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, ����� ����, �� � ������. ��� ���� �����, ����, ���� ��������� ���, ����� ������� �������� � ��������� ������� � �������,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����, �� �� ���� ��������, �� �� ������ ���� ����������. ���� �����, �� ����� �� � ������ ������. � ���� ���� � ������� ��������� ����� ��� ����������� 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 ����</w:t>
      </w:r>
      <w:r>
        <w:rPr/>
        <w:t xml:space="preserve">, �� ��� 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  <w:tab/>
        <w:t>- �� ����, �� ����, ���� - �� �� �������� �������. - �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</w:t>
        <w:tab/>
        <w:t>- ������� ���� ����� �� ��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</w:t>
      </w:r>
      <w:r>
        <w:rPr/>
        <w:t>-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 �� ���� ������ ����.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 �� �����</w:t>
      </w:r>
      <w:r>
        <w:rPr/>
        <w:t>. �� ��� �� ���� �� ���� �������� �� ������ �� ������ ���������. �� �������� ������. ����� �� ���� �� �� ������ �� �� �������. ��� ��� ������� �����,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�� ���� �� ��� ������� � � ����� ����. ���� �� ����� ����������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. ����� ���� �� ������ �� �����? �� �� ���������� � �������� �������� ���� ���� �� �����. ����� ����� ���� ������ ������. ���� �� ��� �� �������� ��������� ���, �� �� �� ��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 � ������ �� ���� ���� �� ���� ����� ��� � ����. ��� �� ��������� ���� �����. �� �� �� ��������. �� �;��� ��������. � ����� �. � � �������� ����. ��� ���� �� ������, ����, �� � �������� ��������. �� �� ������ ���� �� �� ������� �� �������� ���������, �� ������ �� �� ��������� � ������ ���. �� ������, �� �� ��� ����, �� �� �� ������ ����������, �� �� �� �������, 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- ���� �� ������ ��� �������� ��. - ����� �� �� ����. ����������� ��, �� �� �� �������, ��� ������, �� �� ���������. ��� � ������� � "����������", ����� �� � �� ������� ���� ������. - ���� �� ������ ������ ��� ��������: -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 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������ ��� ������ ���� ������? ����-���� ����� ��� ������ ��� �� ���� � ������ �� ����������. �� �������� ����� �� ������� �� � �������. ����� � ����� �������. � ���� ��� ���� ������� ������. ���� ���������� ����������� �� �� ���-������ ����� � �� ����� �� ����� �����, ����� �� �� ������� �� ������ � ����. �������� ���� ��������� ���������� �� �� ������� �������, � �� ������� �� 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 ���������� � �� ������ �� �����. ���� ������ ���� �������� ����, �� ����������. � �� ��������� ���� ����� �� ����. ����� �� ������� �� �����. �� �� ������� ��� ���������� �����, ����� �� ������ ��������. ���������, ���� ���� ����� �� �����. ������� ��? ���� �������. ����� �� ������� ����� � ������ �� ��������. ������� �� �� ������ ��� ������. ���� ��� ���� �� �� ������� ����� � ������ ��. ���� ���� ��� �� �� ���" - �������� �� ��. ��� �� ��� ��������� �� ����� ���, �������� ��, � ������, �� ������ �� ������ ��� ������� ����� � ����� ���. ������-���� ��� �� �� ��� ��-�����. ������ .������� �� �������� � ��������� ���������. �� ��� �����. ������ ���� ���. ������, ������� �� ��������, �� ��� ��� �� ���� � �����, ���� �� ���� ���. ���� ���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- ����� �� ���������. - �� � 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�� �� ���� �������� �� �� �������� ������ ����� ���� - �������� �������. - � �� �� ����� �� ��. ������ ��� ����, ����� �� ����� �� ���. �� ������ �� �� ���� ��������. ������ �� ��, �� ������ �� � ��������� ���� �����. ��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 � �������� �� �����, �������� �� ������� ��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 ����� �� � �������� �� �� �������. �������� �� ������. ������ ������ ���� ����� � ��� �������� �� ������ ������ �������� �� ���� ��������. ��������, �� �� �� ������� ����, � ������� �����, ����� �� �� ���� �� ������� ��. ������ �����. ����� �� ���� � ����� �� ��������. ����� �� ���� ��� �������� ������� ��. ���� ������ � �� ������, ��� ����� � ����� ����� ��� �������, ��� �� ��������. ������� �� ��� �� ���� �������. �� �� �� ������� � ������� ������. ����, ����� �� �� ������ �� �� �������, ���� �� ������� ��� ��������, ���� �� � ���� �� �� ���� �� �� �������. �� ������ ��� �� ����� �� ������ ������ � ����, 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 ��������� ���� ����</w:t>
      </w:r>
      <w:r>
        <w:rPr/>
        <w:t xml:space="preserve">. ��������� �� �� ����� �����. � ���� ��� ������������ � ��������� �� � ��� �� ������ ���� ������ ����� �� ���������� 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� �� ������� ���� ����. ����� �� ���� �������. ��� ����. ���� �� �� ���� ������, ����? ��� ���� �� �� ���� � ����. - ��� ����� ������ �����. - � �� ������, � �� �����, ��� �� � ��������� �� ���. ����� �� �����,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�� 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 ����������! ��� �� ��� ��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 � 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���� -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 �� - 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 ����� ������</w:t>
      </w:r>
      <w:r>
        <w:rPr/>
        <w:t>. �� ������������ ������, �� ���� � ���� ��������� ����. ������ ������ �� �������� � ���� �� ������ �� ��������������� �� �� �������. ������ ��� �� ������ ������.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���� ������ - ������� �� �� �������� ����, - �� �� ����. ��� ����� ����� �� ������ ���� ���������� ������: ���������� �� ������ ������ ��������. �� ���� � ���������� �� �����. �� ���������� �� ����� �� �� ���� �� ���������. � �� �� ����������. ����� ������ �� � ����� �� ����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- �������� ������ � ��� ������ -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 �� ������� ���� �� �� ����������, �� �� �� ����? -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�������� ������� - ������ �� ����, -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- 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���� �� �� ������� � �� ����� ������ 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 ������? - ������� �� ������. - ��� ������ �� �� �������, ���� ��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�� ��! - ������ ����, ���� �������� �������. - ��������� �� �� ����� �� �����, ������� ��. . . �� 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�, ����. ���������� ����� ������. �������� �� � ��������� ������ �� ����������. ����, �� ���� � ��� �� ����� ���������. �� �� ������ �� �� ���� ������� ����� ����� ���. ��������� �� ���� �� �������� �� ����,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 �� ��� ��� ������: -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 �����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 �����, �������� �������! ��� ���������� ����� ������, �� �� ������ 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��� �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 �������� 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 � ����� 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 ���� - ���� ������. ������ �� 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 ����� - ��������� ������� �������, ���� �� ������ ��� ������. - ����� �� �������. � ���� ������� �������. ���� �� ���� ����� ���� ���. �� �� ������. ����������� �� �� ���. ���� ���� ������� ������� �� �������, ������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 ������ ������</w:t>
      </w:r>
      <w:r>
        <w:rPr/>
        <w:t>, �������� � ������. ���� ��������� ���� � ���� ������, ����� �� �� �� ����� �� ���-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 ������</w:t>
      </w:r>
      <w:r>
        <w:rPr/>
        <w:t>, ������ ������ �� �����. ���� ���-��� ���������� �����, ����� ����������� � ���������� �����������. ��������� �� ������ � ����. ��� ���� ����, �������� �� ��������� � �������� �� �������� �� ������ ����. ����� ���� ��������� ��� ������������. ��� �������� ������� ������ ����� ���� ���� � ���� �����, � ���� ������� �� �� �������� � ���� ����� �����. ���� ������, �� ������ ����� �� ������������� �� �� ��������, ���� �� ���������� ��� � ���� ��� ����� ���� � ����� �� ����. � ������ ��������� ������� ������ ��, ��� 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 ��� ���� � ������</w:t>
      </w:r>
      <w:r>
        <w:rPr/>
        <w:t>. ����� �� ������� ��������. ���� �� ������ �� ����. ���� ���� ����� �������, �� � ������ ����������� �� �������, �������� ��������. ������� �� ������� �� ���� �� ���, ��������� ���� ����������� �� ������� � ����������������, ������ � ����� ��� �������. ����� ���� ��� ��������� �� ����� �������� �����������. ������� ���� ����. ������ �� ��������� �����. ����� �� ���� ����� ��-��������� �������������, � ����� ��-������������ � ��������� �����, ��� �� ��������� ������������. ����������� �� ������������ ���������, ���� ������� � ������ ���� �� �����, �� �� ������. ������������ �� ��� ������, � �� ������ ���������. ����� ���� ��� ����� - ������ ������ �� ������������ �������, ��������� � ���������. � ��� ��������� �� �����������, 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 �� �������� - ���������� �� ������� ����. ���� ���� ������� �� ���������. - ������ �� �� ������ ������� ����� ��-�����, ���� �� � ������� ����. ��� �� ������, ���������� ��� �� �����, �� ������� � ���� ��������� ������, � ��� �� ������� ������ 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 �� ����������� ������������</w:t>
      </w:r>
      <w:r>
        <w:rPr/>
        <w:t>. �� ������ �� �������� �������� �� ����. ��� ��������� ��������� ������� ������. �� ��� ������� ���� �� ������� ������. ���� �� ������� �� �� � ���������� �� ������������ ����� � ������ �� ���������� ���� ������ ����� ����� �� ���. ����, �� ���� �������� �� �����, ����� ������� �������� �� ����. ��� �� �������. ���� ���� ���� ����� � �������, ������� �� �� ��� �� ���� � ������ ������, �� ���� ���� �� ������ �����. � � �� ���� ������� ������� ������ �����������, �������� ������� � ���������,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� ������� ������ ����</w:t>
      </w:r>
      <w:r>
        <w:rPr/>
        <w:t>. ������ ���� ����, �� ����� �� ������ � ���� �����. ���� ����� �� ������ �� ���. ������ ��� ���� ����� � �� ����������� � ���� ������� ����� ��-����� ����, ��������� ������ �� �� ��������� ���� � ���� ���������� ����. ���� ���� �� ����� �� ������ � �� ��������� �����, ����� ���� ���� ������. ��� ������, �� ����� �� ����� ������, ������� ������ ��: ���� ��� �������, ��������� �������, �����, ������ ������� � ��� ���� �� ����� � �������� �� �������� 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 ���������� �� ��� ���� ����</w:t>
      </w:r>
      <w:r>
        <w:rPr/>
        <w:t>,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 ���������� � ����� ���� ������� � ��� ������</w:t>
      </w:r>
      <w:r>
        <w:rPr/>
        <w:t xml:space="preserve">. ������� ������ ����� ���������, ������ � ����������, � ������� ���� �� �� �����-���� ������, ����� �� ������� � ����� ����� �� ����� �����,�� ���. ������� ������ ����, ��������� ������� ���� �� ����������� �� ����������� ���������. ������� ��, �� �� ����� ���� �� �� ������ ����������� ��������� "������� �� ������������", ������ ���� ������ ������ ��� ���������� �����. ������� ������� �������� � ����� ��, ���� ������� � ������ � ������������ �� �����������, �� �������� ����� �� �� ���� � �����. � ���� ��, ����, � ������ ������� � ������ �����, ���-������ ����� ������, ����� ������� ������ � ������� ���������� �����, �� ����������� �� ���� ���� ������� � ���������� � �� �������, � �� ����� ������, ����� ������� � ����� �� �������. � ����� ��� ��� �� �� ������� ������ ������. ������� �� ���������, �� ����� �� ���� �� � ����� ��. � �� �� �������� ����. ��-����� �� �� ����������� ���, ������ �� ������, �� ����� ��������� � ������� �� �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</w:t>
      </w:r>
      <w:r>
        <w:rPr/>
        <w:t>! ����� ���� ������� ��� � ��������� �� ������. �� ����� ����� ���� �� ���������, �� ����, ���� ���������� �����, ��������� ������. ������ �� �� �� ��������� ��� ������ ���� ������������� � ������� ���������� ��� ����� ���������, ��������, ������ ������ �� ������ ��������� � ����� ��������. � ������ �� �� ��������� � ����� ��������� ������, ������ ��������� ������ ������� � ������ ���� ����������� � ����� ������ ���������� � ���� ��, ������ ���, ������ ������, �� ������ 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 �� ������� ���� 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 ��� � ��������. ������ �� �����������. ������ �� �� �� ����������, 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</w:t>
      </w:r>
      <w:r>
        <w:rPr/>
        <w:t>, �� ������������ ��� ��� �� ������ � ��� ����. ���� �� �� ������� ������� - ���� ������ �� ��������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 ������ ���������� ���� �������</w:t>
      </w:r>
      <w:r>
        <w:rPr/>
        <w:t>. �������� ��� ��-����� ��������, ������ ����������� �� ��� ������ �� ��� �������� �� ����� �� ������������ �� ������ �� ������. ������, ��� ������ � ��������� �� �������� �� ������ �������, ������ � �����, � ����� ������ �� ������� � �� ����� �� ��������� � ��������� �� ����� � ������� � ����� ��������: �������� ���� ���� �������� �� ���������; ������� ��������� ���������; ������� ������� �������� � ��������� �� �������� ���� � ����������� ����� �����, ����� ������ ���� ����� �� ����� �� �������� � �� ���� ������������ �� ����������� � ����������� �� ����. ��� ����� ���! ��� ��� ���������� ������, ���������� � ��������� �� �������, �� �� ������� �� ���� ���� - �� ����� �� ������� � ������. ���� ������� ������ ���� ��������� ������, ������� � �������� ���� �� � ����� ��, ������������, � ���������� �����. ������� ���� �� ������� ����� ��: �������� �� ���� ������ �, � ����� ���� ��������� ��� ������� ����� �������. ������� �� ��������� �� �������� ���� �������� ������ � ��� ������ �� �������� �� ����� � ������ �������� 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 ����������� ����</w:t>
      </w:r>
      <w:r>
        <w:rPr/>
        <w:t>, �������� ���� �� ������, � ������ ��� ���� ���� �� �� ������ �� ��������� ������, ������ �� ����� ����� �� �������� � ����������. ��������� ����������� � ����� ������ ����� �� ����� � ����� ���������. ������ �������� �������� ���. ������ ��� �� ������ ������. ���� ������������ �� ����� ������ ������� ���� ������� �� ������, ������ ���� �� ����� ������� ����� �������� � ������ �� �����. ������ �� ������������ �� �������� � ����������� �������, � ������ ���� �� ��������� ��� ������� ���� � ���� ��� �����, � ��������� ����� ����� � � ��������� �� ������ �� ���. ������ �� ���� ���� ������� �� ���������� � ����������������. ��� ��������� ������. �������� �� � �� ������ � ����������� ��������� �� ������� �����. �����, ����� ��� ��-������, �� ������ �� ������� ������������ �� � ������ ������: "����!" ���� �������� �����, ����� �� ����,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 �� ������</w:t>
      </w:r>
      <w:r>
        <w:rPr/>
        <w:t>. ��� �� ������ �� ���������, ��� ������ �� ������������. ������������ ���� �� ������� 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 - ���������� �� ����. - � ����� �����������. ����� �� ��������. �� �� ����. ��� ������, ����� ��������� �� �� ������ ���� ��� � �����������. ������ ��? ����� �� �� 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����</w:t>
      </w:r>
      <w:r>
        <w:rPr/>
        <w:t>. ���� �� ������ ���� ����� ��� ������, ������ ��, ����� ������ �� ���� � ����� �� ���� � � �������� � ����� ����������. ������� �� ������� ���� �� ���� �� ������� ��� ��������. ��������� ��������, ��������� �� ���� ����� �� ������� ��� �� ������ �� ����. ��� ����������� ��� ��������� ���� ������ ����. ������� �� ���� ��������� � ���������, ����������� ������������ ���� ���� ���������� ������� �����������, ������ ��������. ���� ������ 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������� ������ - ������� ���� ���� ������ ����������� �� �����, - 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</w:t>
      </w:r>
      <w:r>
        <w:rPr/>
        <w:t>. ���� 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! - ������ ���� ���� ��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 �������� � �� �� ���� ������ ���������������� �������</w:t>
      </w:r>
      <w:r>
        <w:rPr/>
        <w:t>, �� ��� �� ������, ��� �� �� ��������. ������ ��������� ����������� ���������� ����, ������ �� 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</w:t>
      </w:r>
      <w:r>
        <w:rPr/>
        <w:t>, � ������ �� ��������� ��������� "��!" � "��!". ��� ����� ��������� ���, �� ����� ������ ����������� �������, ������ � ����. ������ �� ���� ��� � ������ ���� �� ����, ����� ���� ������� �� ��������, ��������� � ���. ������� �� �� � ������� ������. ������ ������� �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 ������ �������� ���� ������� �� ������</w:t>
      </w:r>
      <w:r>
        <w:rPr/>
        <w:t>, �� ������ �� ������ ����. ����� �� ���������� ����� ������� ������ ��������� ����. ��� ����� �������, �� �� �� 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 ���������</w:t>
      </w:r>
      <w:r>
        <w:rPr/>
        <w:t>. ����, �� ����� ��������� �� �������� ��������, ��� �������� �� �����. ����� ���� �� �� ������ �� ��������� ����� ���������� � ���� ���� � �������� ����, ��� ��������� �� �������� ���� ������ �� ��������� ��, ����� ��������� �� �������, ����� �������� ����� ���� �� ����� �� ��� ����������� ���� ���������. ����, ����� �������, ���� ���� ���� ������������������ ����� � ����� ����, � ���� �������� ������������. ����� - ���� ���� ����. ���� ���� �������� � ������ ������� ��� � ����� �� ���� ��� �� ���. ��������� ����� ��� ��-��������, ������ ������� ��������� ���� �� ���� � ������� �� �����,, �� �� ������� ��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��� ���� �������������� ��� ������������. ��������� ���� ��-��� �� ���� ��� � ������ ������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, ������ - ������� �������. - ��� �� ���� �� �� ����, ����� ����. �� �� �������� ����� ��� �� ������ ������, �� �� �� �� �����. ���� �� ���������, ��������� ��, � ����� �� ����� � �����. ��� �� ���� ����� �� �� �������. �� ���� �� ���������, �� �� �������� � ��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���</w:t>
      </w:r>
      <w:r>
        <w:rPr/>
        <w:t>, 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 ����� - ���������� ������� �� ��� �����. - ������ 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��� � ���������� �� ������</w:t>
      </w:r>
      <w:r>
        <w:rPr/>
        <w:t>. ����� �� ��� ��������� �� ��������� �� ������� �����. ���� ���� � ������, �������� �� ������� ��������, ��� �� ���-������� ����� �� ���� �����, �� ���� ���������� � �����. ��� ������� � ������� ����������� �������, ��������, ������� �� ��������, ������� �����, � �� ����� � ���������� ������� ����, 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 ����</w:t>
      </w:r>
      <w:r>
        <w:rPr/>
        <w:t>, ������������ ������, ��� �� �����. ������������ �� �� ��� ��������� ���� �������� ������ ��� ���������� ������. � �������� ���� �� ��������� ����, � ���� ��� ����, ������ ����. ������ ����� � ����� �������. ��������� �������� �� �������. ������ ��� �� ��� ������� ��� �� ������� � ����� ������. ���������� �� ���� �����. ���� ���� ��� �� ����������� �� ����� ������. � ���� ���� ���� ������ ��� �������� �� �����������, �� �� ������ ���������� ��; �� ������ ������ ����������� �� �� "����" ������������. �������� �� ������ �� �� � ���� ����, �� � ���, �� � � �����. ��� �� �������� � ������ ����� ������, � ������������ �����. ������ ������� �� �����. �� �������, �������� ��� ������ �� ������� �����, ������� �� ������ �������� ���� � �������� �� ������� ������� �� ���� ��������. ���� ������, ��������� �� ��������; ������ �� ������� � ��� ������ �� 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 ���</w:t>
      </w:r>
      <w:r>
        <w:rPr/>
        <w:t>. ���� �����, ���������. ����� ������, ����� ��������� ���������� 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 �������� ����� �� 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 ������</w:t>
      </w:r>
      <w:r>
        <w:rPr/>
        <w:t>.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 � �� ��������� �� ����������� �����</w:t>
      </w:r>
      <w:r>
        <w:rPr/>
        <w:t>. ��������� 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������ ��������� � ����������� ��� ��� ������ � ������ �� ����������, �� ������������ ��� ��� �� ����� 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 �� �� �������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��� ��������� �� ����</w:t>
      </w:r>
      <w:r>
        <w:rPr/>
        <w:t>. ��� ������ ���� ������, ��� ������. 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</w:t>
      </w:r>
      <w:r>
        <w:rPr/>
        <w:t>, ������ ����� ���� �����������. ������� �� ���� 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 �������� ����� 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 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 ������� 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��</w:t>
      </w:r>
      <w:r>
        <w:rPr/>
        <w:t>: ����, 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����� � �� � ����� �� ������ ����� ������ ������. ������ ����� ��������, 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������� ����� ���� ���� ������� ��������� � ��������� ������� �� �������������� ����. ������ �� �� ������ �� �� ������� ����� �������������� �� 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��� ������ �� ������� </w:t>
      </w:r>
      <w:r>
        <w:rPr/>
        <w:t>- ������ ����� - � �� 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 ����������</w:t>
      </w:r>
      <w:r>
        <w:rPr/>
        <w:t>. ���������, ��������������� ������� �������� ������. ������ ������ ���. ����, �������� ����, ������ �� ����. ����� �� ���������� �� ������� �� �� ����� � ��������. �� �� ���� ���� � ������ �����, ���� �������� � ���� ������ �� �����. ������ ����� �� ������ �� �� �������� ������������ ���� �����. ������ ������ ����������� ����� � ������ �� ����, ������ �� ��� ������� ��������� � ������� �� ���� ���������. ��������� �� ������� ������ ���� ����� �� �������� ������ ������ � ������ ��������. �� ��������� ������� �� ������� ����. ��������� �� ���� ������ ����������. �� ������ ����������� �� ��������� � ���������� �������� � ���� ���� �������� �������� ��������� 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, �� �� ��� ������� ����� � 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 �� ������ �� ���</w:t>
      </w:r>
      <w:r>
        <w:rPr/>
        <w:t>, � ������ �� �������� �������, �� ������� �� ���� �����, ����� �� �����, ��� ������ "�����" � ����� �� ����� "�����". ��� ������� �� ��� ������ ���� �� "�����", �� �� ������� �� "�������" � ������. � ���� ���, ������ ������� �� �� ������ �� ����, �� �� ������� �� "������" � � ���� ��� ������ ��� ����� �� �� ����� �� �� ������ ������. ������ �� ������ �� �������. ��� ������� �� �������� �� ����, ���� �� ������ ��� ����. ��� -��������� �������, �� ������ ������� ������� ��; ������ ������ � ����, �� ��� ������� ��������� ������ �����. ������ ������ ��� ������ 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 "�����", ������ ���� ������ ������ �����. ���� �� ���� ������, �� ���� ���������� �� ���� �� ����� � �� ������� �� ������ ������ �������. ���� �� ����� ����, ������ � ���� ������ � ������, ��� ����� ����� � �����. ������ ������ ������� �� ������ ������ ������� �� �� �������, �� �� �� �������; ���� �� ��� � ���������� �� ���� ������ � � ����� ��� �� ��������� ��� ������. ���������� ������ �� ����� ��������. ��� ��������� �� ���, ���� �� ��� ��� ������ �� �� ������ � ��� ����. � ��� ������� ������, �������� ������� ������ 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! - �������� ���� � ��������� ������ � 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�� ����� �� ���� �������� - ���� ������ �������� � ����� �� ���� �� ��� �������, ������ �����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 ��� ��������</w:t>
      </w:r>
      <w:r>
        <w:rPr/>
        <w:t>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 �� �����</w:t>
      </w:r>
      <w:r>
        <w:rPr/>
        <w:t>, ���������, ���������� �� � �� ������� � ������������ ��� �� �� ������� �� ���������� �� � ����� 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 ����� �� ���� 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</w:t>
      </w:r>
      <w:r>
        <w:rPr/>
        <w:t>, ������� ������ �� ������� �� ���������� ������ ��. �� �� �� �������� �� �������� �� ��������� �� �������. ������������ �� �� ������ �������� ����. ������ ���� ������� ����, ��� �� ������� �������� �� ���������� �������. ������������ �� ������� ������, ���������� � ����� �� ��� ������� ����������� � ����� �� �� ������ �� ������ ������ ������� ����, �� ������ �� ����� � �������� ���������� ��. ����� ����� � ���� �� ������ ������� �� ���, �� ���� ��� ���� �����������, � �� ���������� �����. ������������ � �� ���� ������ ����. ���� �� �������� �� �������� ��� �������� �� ���� ����� �� ����� ���������� ������� �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 ��� ��������� ���������� �� ����</w:t>
      </w:r>
      <w:r>
        <w:rPr/>
        <w:t>. ���� ���� �����, � ��������� ���� ���������, ��� ��������� ������ ����� �� ���� � ��� ������ ��������� ������ � ���� �� ����, �� ���� �������� ������� �������. ������ ������ ���� �� ������ �� ����� �������. ���-������ �������� �� ��������� �� ���� ��� ���� ���� � ��. ���� ������ ������ ����� �� ������� � ������ ���. ���� ������� ������ � ������ ������� � � �� ���� ���������� �� ������� ������ ����� �� ����������. � ���� ������ ���� ���������� ��� ������� � ��������� � ������ ��������� � ����������� ���������, ������ ����� � �������, ����� ������ ����������� ��� ������� � �� ������� �� ����. ������ �� ��������, �������� �� �����, � ��" ��������� �������� �� ����� ���, � � ������ �� ���� ������� ������, �� �� ���� ������ 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 ������ ������� �� ������ ��� ������ �������� �������</w:t>
      </w:r>
      <w:r>
        <w:rPr/>
        <w:t>. ������ ���� �� ���, ����� � ���������� ��� �� ���������� ������������ � ��� ������������ ���� ���� �� �������� ���� ��������. ����� �� ������ �� ������� ����� ������� �� ������� ���� ���������� � �� �� �������� ������� �� ��� �� ������� ���� ��������. ��� ��� ������ �� �� ������ �� ���� �����, ������ ������ ������� ��������� ���������. �����, ���� ��������, ���� ����� ������ ������� �� �� �������� ������� -�� �����, ������ �� ������ ����. � ������ ���� �� ������, ���� �������� ����. ��������� ��� �������� � ���,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- ���� ��, ����, ���� ��!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 ��� � ��� �� �������� � 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, ������� ������, ��� ������ �� ������ ������ �� ������ "�����"; ��� ���������� �� ����� ���� �������� ���� ������ ������� � ������������ ����� � �����. ���� ������ �� ������ �� �� ������� �� ����� �����, �� �� �� ������� �� ���������� � �� ���� �� ���� ������ ����������, ����� ���� �� ���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 ������� � ���������� �� �� �����</w:t>
      </w:r>
      <w:r>
        <w:rPr/>
        <w:t>. ������ �� ������� �� ����. �� ����, ������� ������, �� ���� ��� ���������. � ���-������ ����, �� �������� ������������ �� ��������� � �� �� ������� � ��� ��: ��������� ����������� ����; ��������� �� ���� ��������. ����  � ����������� �������; ������� � ��������, ������� ���� ��������������� - ����� ������� � ������ �������� �� ������� �� ���� ��� ������ � ��������. � ���� ���� ��� ���, ������� � ������, �������� ������� ������� ������ �������� ��. ������� ������� ���� ����� ��. ���� ������� ���� ���� �����. ��� �� ����� �� �������. ������� - ���� ���� ��� ���. ��������� - ���� ���� ���. ���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��� ������ ������</w:t>
      </w:r>
      <w:r>
        <w:rPr/>
        <w:t>. ���� �� ���� �� ���� �������� �� �� ���? �� �� ����, �� �� ���� ���. ���� ������ �� ����������� ���� �������? ����� ����� ���� �� ������������ �� ���� � �� ��� �����, ���������, ��������� ������� ���������, ����� ������� ����������, �� ������. ����� �������, �� ���� �� ������ ���������, ��� ��� ��� �������� ������ �� �� ����������� ��� ������ ������ ����� ����� � ���� ����� ���. ������� ���� �������� � �� ���� ����� ����� �� ������� ������. ����� ���� ��� �������� � �����������, �� ��� �� ������ ����� �����, ���� ����. ����������� ���� ������, �������� �� ������������ �� ������� �� ����, ���� ����� � ������ ����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 �� �� ���</w:t>
      </w:r>
      <w:r>
        <w:rPr/>
        <w:t>. � ���� ���� ����������� �� �������� �� ������ �� ������� ��� �������. � ������ ������ ������ ����� ���������. ��� ���� ����� ��� �� �������� �� 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 ������ ���������</w:t>
      </w:r>
      <w:r>
        <w:rPr/>
        <w:t>, ����� �� ������ ���� �� ����, ������ �� ���� ����� �� ������ ������. ���� �� �������� �� ���� � ������� �������� � �������� �� ������. ������� �� �����. ���� �� �������� � ���-����� �� ����. �������� �� ����� ������� �� �� �������� ����� ���� ����. ������ �� �� ����� �� �� �������, ������ �� ������ �� "�����". ������ ������� �� ���������� �� ��� ��, ����� �� ������ �� ������� �������� ��� ��������� ���������, ������ ������ ���� ����,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 ������� ��� ���� ����� �������</w:t>
      </w:r>
      <w:r>
        <w:rPr/>
        <w:t>, ���������� �� ������ �� ��� ���������� �� ����������. ���� ������� �� ������ � ��. ��������� �� ����� �� ������ ��, �� ��� �� ����� ��� ��������� �� ��������. ����� � �� ������ �����, ���� �� ������� �� ����� ������, � ������ ����� ���� ���������� ������ �� ������ ��� ���� ������ �� ����. ���� �� �� ��������� ���� ������� ����� � ��� ����������� ���� ����������� �� ����� ��������. �� �� ���� ��� �� �������������� ���� ������� �� ������� �� ������ �������� �� ����� �����. ������� �� � �� ����������, ����� �� ��������� � �� ������ �� ������ ����. ����� � ���� �� ����� ������� �����, ������� ���� �� �� ��� ���� ������ �������. ��������� ������ �������� � ������, ����� ������: �� �������� ������� � �����, ���������� ���������� �� ������ � ����� ��� ����� ��, ��������� �� ������ ��� ����� �������� � �� ������� �� ����. ����� � ����������, � ������� �� ����������� �� �����, ��� ��������� �� ����� �� ������ ���������� � ������ ����������. ������, �� ������ �� ����� ������, ��� � ���� � �������� �� ����. � �� ������ ����� �������� ����� ���. �������� ������ �� ���������� �� ���������� ���������, ���� �������� ���� ������ �� ���� ����. ���������� ��, ������� �������, ���������� � ����������, �� �� ������� ���� ���, ����� ���� �� �� ���� ���������� �� ������� ���� ���� � �������� �� ���� � �� ������� ���� �� �������. ����� �� �������� ����� ���� ����, ��-���� �������, � ���� �� ����� �� ������ ����� ����, �� � �����, � ���������� �������� � � �������. ������ �� �� �������, 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 �� ����� �� �� �������, 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 �� ������� ����� ����� �� ���� ���� ���������</w:t>
      </w:r>
      <w:r>
        <w:rPr/>
        <w:t>. ������� �� �������� �� �������, �� �� �������� ����� ������� ������ � ����������� �� �������. ������� ���� �� ������ ������, ��� ������ ������, �� ���� ������ �� �������. ������ ��� ������ ����. ��� ���� �������� �� ������������. � �������������� ���� ������������ ������ ������ ���� � ������ ������ ������, ��� ������ � �� �������� � ��������� ������ ����. � �������� ���� �� �������� ������������ ��������. ��� ������ ���� �� �� ������� ��� ��� �������, �� �� ������� �� ����� �� � ���� �� �� �����. ������ ����� ������� ����, �������� �� ������ � ��������, � ���� ��������� �� ���������. ������ �� ��� ������ � ������ ����������� �� �����, ������� ���, �� �� ����� 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 �� ����� �� ������� �� ������ � ��� ��� ������� �� �����, - ���� ����� �� ������... ����� �� ����� ��� ���������. ������� ��� ���� �� ����... ��� ���������. ��� ������� ������� � ����������� ����, �� ��� �������. ������� �� �� �������.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 �� ������ �� ������� ����������</w:t>
      </w:r>
      <w:r>
        <w:rPr/>
        <w:t>. �������� �� �� �� ������. ��� ������ ������ ���� � ��� ������� � ��������� ����, �� �� �� ������.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- ���� ���. - ����� 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 ������� ���������� ��� ����� ����� �� ������� �� ������ � ������ �� ����������</w:t>
      </w:r>
      <w:r>
        <w:rPr/>
        <w:t>. �� ������ �� ������� � �������� � �������� �� ���� ���� �� �� ������. ���� ����� �� ������������� ������� ����, �����������, 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 �� ������ �������! - ������� ��� � ������� �����. - ����� �� �������, ������. �������� �� � �� �� ������ �������� ��. ������ ��� �� �� ����� �� ���� ����. 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������</w:t>
      </w:r>
      <w:r>
        <w:rPr/>
        <w:t>, �� �� � ���, �� ��� �� ������� ������� ���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���? -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 ������� - ����� �� ���� �������. - ������ ��� �� �� ������ �� �������. 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- ������ �� ����, - � �� �� �� ������� �� ������ �������.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 ������ ������ ������ ���������� ��� ���� �������</w:t>
      </w:r>
      <w:r>
        <w:rPr/>
        <w:t>. ��������� ���� �� �������. ������� � �� ���� ���� �������, � ���� � �����, ����� �����. ���� ���� �� �� ��������� ���������� �� ���������. ������������� �� ������� ������ ������. ����� �� ������ �����. ���� �� ������ ������, �� ������ ������ ���������. ������� ������ �������� � �� ������. ����������� �� ������ �����. �� ���� ��� ����� ������� ������� �� �������, �� �� ������� �������� ��. ������ ����������, ��������, �� ���� ����� ����� ���� �������, �� ���� ��� ����� �� ������ �� ����� � �� �� ����� � ��������� �����. �����, ��� ���� �� �������� ���� ���. �������� ��, �� � ����� �� ����� � ����� ��� ���������� ��������� �� ����. ������ ����, � �������� ���, ����� ������ ������ �� ��� �� �� �������, ������ ������� ������� �����. ��������� � ����� �� ���� ��������, �� � �������� ����. ������ �� �� �������. ������ ����������� �� ���. ��� �� ���� �� �������� ���������, ����� ���� �������� �� ������� ��, ������ ������� �������� ���� 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 � �� ������ ����� ����</w:t>
      </w:r>
      <w:r>
        <w:rPr/>
        <w:t>, �� ������ ���� �������. � ������ ����� ������ ���� �� �� �� ����� ������ ����� �� �����. � ���� �� �������� ���������� �� ������������ �� ������, ��� ������, �� ��� ������ ������, �� �� � ���� � ������ �� ������� � �������� �������� � ���� ����. ���� �� �� ���-����� �����, �� �� ������ ����. ���� ������� ���� �������������. ���� ��� ����� ��� ��������� � ����� �������, ����� �� ������ �� ����� � ������ ��� � ����. ������� �� ���� ���� ����. ������ �������� ������� �����, �� �� ������� ������� �����. ��� ���� �������� �������� ������ �� ���� ��������� ��������� ����� � ������ �������.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 </w:t>
      </w:r>
      <w:r>
        <w:rPr/>
        <w:t>- � ��� �� ����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? - ������ ������ �� �� ������. - ����������! ������������! ������ ��, ���� ������! ������ ��! ���� ��, ����! ���� ��! ���� �� ���� �� �� �����!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 ����</w:t>
      </w:r>
      <w:r>
        <w:rPr/>
        <w:t>, ��� ������� ���������, ����������� �����, ������� �������������� ��. �� ����������� � ���� ��� ���� ���-���� � ����������� ����� ��; �� ���� ������ ������� ���������� ��-������ �������, �� ���� ���������� ������ �� ����� ����� �����, �������� �� ����� ����� �����, -�� ������������� �� ���� ���� ������ �� ������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 �� � � ������������� ����</w:t>
      </w:r>
      <w:r>
        <w:rPr/>
        <w:t>. ������ �� ��� � ����� ��� ���� ����� ����. ������ �� ���������� �������� � ��� ������� �����. ���� ����, �� ���� �� � ����� �������. ������� ���� � ������ ��. ����, � ����������, ������ �� ����� ����������� � ��� ����� �� ������ ������� ���� �� ������. ���� �� ��������. ������ �����, ������ �� ������ ��� ������������ ����� ���� �� ����� � �������. ���� �� ������ ��� ����. ����� ���� �� �� ���� ��������� �� ���� 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! ���! - ��������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- �������� �� �������� ���� ���������� ����. - ��� ��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, �� ����������, ���� ��� ��� �� �������. ���� � ������� ����� ����� ��������� �� ����� ������, �� �� ����� ���� ���������, ��� ��� �� ������������ �� ���� ��������� �� �� ������� �� �������. ������ ��� ���� ����� ���������� ������� �� �� ������� ������� ����� �������� � �� ������ �� ������� ����� ����� ������ ����. ������ ��������� �� ������� ����� ������������ � ���� ����! �������� �� �� �����, ���� ������� ���������� ���� ��� ���� ����. � ������, � ��������� ���� ��� ���������� ���� ��� ������, ������ ��� ������ �������� ����. �� �� ������ �� ���������� ����, �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� ����� ������ �� ������. ������ �������� ������, ������������ �� ���� �� �������� � ��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-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��� ����� ���������� � �������� ���� �� ������ � � ����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</w:t>
      </w:r>
      <w:r>
        <w:rPr/>
        <w:t>. ������������ ����� ��� � ��� ����, ������ ������������ �� ��� �� ��� ������� ��������. ��� �� ������� �� �������� � ������� � �������� ����������� ��, ������ ������ ��-������� � �������, ������ ������� �������� ����� ����� ������. �������� �� ���������, ��� ������� �� ���������. ��������� ���� �� ������ ������-����� ���� ����; ������ �� ��. ������ �� ������, �� �� ������������� �����. ���� ����� ��� ������.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 � � �� (���.) - �������, ����������-����������� �����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���� �������� (1830-1915) - ���������� ��������� �� �������, ������ � 1911 �. 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������ (���.) - �������� 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�� (���. - ��������� 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 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