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лка книга за здравето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ър Дънов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   </w:t>
      </w:r>
      <w:r>
        <w:rPr>
          <w:rFonts w:cs="Times New Roman"/>
          <w:b/>
          <w:bCs/>
          <w:color w:val="000000"/>
          <w:sz w:val="28"/>
          <w:szCs w:val="28"/>
        </w:rPr>
        <w:t>Човешко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тял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та 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12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онират 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чувства</w:t>
        <w:softHyphen/>
        <w:t>та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трет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върт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ч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 чети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раз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нес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с</w:t>
        <w:softHyphen/>
        <w:t>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начално</w:t>
      </w:r>
      <w:r>
        <w:rPr>
          <w:color w:val="000000"/>
          <w:sz w:val="28"/>
          <w:szCs w:val="28"/>
        </w:rPr>
        <w:t xml:space="preserve">, - </w:t>
      </w:r>
      <w:r>
        <w:rPr>
          <w:rFonts w:cs="Times New Roman"/>
          <w:color w:val="000000"/>
          <w:sz w:val="28"/>
          <w:szCs w:val="28"/>
        </w:rPr>
        <w:t>космическият чове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л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 Слън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гл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</w:t>
        <w:softHyphen/>
        <w:t>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е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 о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о отно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зу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фи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ботени 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ф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</w:t>
        <w:softHyphen/>
        <w:t>рокачеств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</w:t>
        <w:softHyphen/>
        <w:t>ганизира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к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лт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рой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рг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л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 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л 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б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</w:t>
        <w:softHyphen/>
        <w:t>реш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териа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 мент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  <w:softHyphen/>
        <w:t>гаш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о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 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ум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ш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ответ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 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л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с</w:t>
        <w:softHyphen/>
        <w:t>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разстро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</w:t>
        <w:softHyphen/>
        <w:t>цион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ч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</w:t>
        <w:softHyphen/>
        <w:t>ж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и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</w:t>
        <w:softHyphen/>
        <w:t>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я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</w:t>
        <w:softHyphen/>
        <w:t>рой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</w:t>
        <w:softHyphen/>
        <w:t>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стр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</w:t>
        <w:softHyphen/>
        <w:t>ме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ъ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я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ли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рол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</w:t>
        <w:softHyphen/>
        <w:t>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</w:t>
        <w:softHyphen/>
        <w:t>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лор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з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оро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глеро</w:t>
        <w:softHyphen/>
        <w:t>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т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ерувими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</w:t>
        <w:softHyphen/>
        <w:t>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др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  <w:softHyphen/>
        <w:t>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ре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престоли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же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</w:t>
        <w:softHyphen/>
        <w:t>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</w:t>
        <w:softHyphen/>
        <w:t>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лагородств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лагоро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 д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</w:t>
        <w:softHyphen/>
        <w:t>х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ре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власти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</w:t>
        <w:softHyphen/>
        <w:t>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м</w:t>
        <w:softHyphen/>
        <w:t>раз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  <w:softHyphen/>
        <w:t>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е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 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„началствата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нареч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б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</w:t>
        <w:softHyphen/>
        <w:t>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рх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ов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од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</w:t>
        <w:softHyphen/>
        <w:t>х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ухо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го</w:t>
        <w:softHyphen/>
        <w:t>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лс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териа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</w:t>
        <w:softHyphen/>
        <w:t>ма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</w:t>
        <w:softHyphen/>
        <w:t>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тво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 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 ис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</w:t>
        <w:softHyphen/>
        <w:t>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"</w:t>
      </w:r>
      <w:r>
        <w:rPr>
          <w:rFonts w:cs="Times New Roman"/>
          <w:color w:val="000000"/>
          <w:sz w:val="28"/>
          <w:szCs w:val="28"/>
        </w:rPr>
        <w:t>мозъкът държ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осто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в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жение</w:t>
      </w:r>
      <w:r>
        <w:rPr>
          <w:color w:val="000000"/>
          <w:sz w:val="28"/>
          <w:szCs w:val="28"/>
        </w:rPr>
        <w:t xml:space="preserve">?" </w:t>
      </w:r>
      <w:r>
        <w:rPr>
          <w:rFonts w:cs="Times New Roman"/>
          <w:color w:val="000000"/>
          <w:sz w:val="28"/>
          <w:szCs w:val="28"/>
        </w:rPr>
        <w:t>Ни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</w:t>
        <w:softHyphen/>
        <w:t>ти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ово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ш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въз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рбата 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ъществ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поло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о разви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у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й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питавай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ух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ир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инцип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цип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цип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    </w:t>
      </w:r>
      <w:r>
        <w:rPr>
          <w:rFonts w:cs="Times New Roman"/>
          <w:b/>
          <w:bCs/>
          <w:color w:val="000000"/>
          <w:sz w:val="28"/>
          <w:szCs w:val="28"/>
        </w:rPr>
        <w:t>Здрав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болести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1.   </w:t>
      </w:r>
      <w:r>
        <w:rPr>
          <w:rFonts w:cs="Times New Roman"/>
          <w:b/>
          <w:bCs/>
          <w:color w:val="000000"/>
          <w:sz w:val="28"/>
          <w:szCs w:val="28"/>
        </w:rPr>
        <w:t>Здрав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 нещ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мек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 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де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ш 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ата 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у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премен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</w:t>
        <w:softHyphen/>
        <w:t>къс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т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п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 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ойч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</w:t>
        <w:softHyphen/>
        <w:t>р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щ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 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ъзна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жо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</w:t>
        <w:softHyphen/>
        <w:t>б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ъзмож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върз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оброкач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ът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ът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прия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нош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 д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</w:t>
        <w:softHyphen/>
        <w:t>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 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</w:t>
        <w:softHyphen/>
        <w:t>шение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 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обовете 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</w:t>
        <w:softHyphen/>
        <w:t>ло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и кол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прием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 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радост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д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гряв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к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т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 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а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</w:t>
        <w:softHyphen/>
        <w:t>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и вибрац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 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 прия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 ц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нац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 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 сър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</w:t>
        <w:softHyphen/>
        <w:t>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ви</w:t>
        <w:softHyphen/>
        <w:t>ш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ъ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ин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</w:t>
        <w:softHyphen/>
        <w:t>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ви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 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л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гато 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е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б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с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дос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</w:t>
        <w:softHyphen/>
        <w:t>г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зарад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е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</w:t>
        <w:softHyphen/>
        <w:t>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з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доб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одете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то усло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  <w:softHyphen/>
        <w:t>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ръбнакът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ум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</w:t>
        <w:softHyphen/>
        <w:t>ма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 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 вътре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ас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чен „све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2.   </w:t>
      </w:r>
      <w:r>
        <w:rPr>
          <w:rFonts w:cs="Times New Roman"/>
          <w:b/>
          <w:bCs/>
          <w:color w:val="000000"/>
          <w:sz w:val="28"/>
          <w:szCs w:val="28"/>
        </w:rPr>
        <w:t>Небесни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тел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дравет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гл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во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ни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ере 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й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</w:t>
        <w:softHyphen/>
        <w:t>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осредствено свърза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ние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селява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зви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о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ига</w:t>
      </w:r>
      <w:r>
        <w:rPr>
          <w:color w:val="000000"/>
          <w:sz w:val="28"/>
          <w:szCs w:val="28"/>
        </w:rPr>
        <w:t xml:space="preserve"> съвършенство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ч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з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Юпит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</w:t>
        <w:softHyphen/>
        <w:t>тур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 xml:space="preserve">Венера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р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Юпит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тив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тур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</w:t>
        <w:softHyphen/>
        <w:t>н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</w:t>
        <w:softHyphen/>
        <w:t>ши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моз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</w:t>
        <w:softHyphen/>
        <w:t>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тур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кост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с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</w:t>
        <w:softHyphen/>
        <w:t>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питер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</w:t>
        <w:softHyphen/>
        <w:t>з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нер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кур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л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Юпит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</w:t>
        <w:softHyphen/>
        <w:t>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му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ркурий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тирои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е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атур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а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хипофиз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пту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инеал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ел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а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</w:t>
        <w:softHyphen/>
        <w:t>з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ави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гашният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</w:t>
        <w:softHyphen/>
        <w:t>мо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руп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рябв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</w:t>
        <w:softHyphen/>
        <w:t>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редел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с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  <w:softHyphen/>
        <w:t>ния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волства</w:t>
      </w:r>
      <w:r>
        <w:rPr>
          <w:color w:val="000000"/>
          <w:sz w:val="28"/>
          <w:szCs w:val="28"/>
        </w:rPr>
        <w:t xml:space="preserve">; 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ъзвишените 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труп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  <w:softHyphen/>
        <w:t>го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р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</w:t>
        <w:softHyphen/>
        <w:t>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б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лекти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</w:t>
        <w:softHyphen/>
        <w:t>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же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ън</w:t>
        <w:softHyphen/>
        <w:t>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</w:t>
        <w:softHyphen/>
        <w:t>мен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еци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а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Лун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бр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рс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ъм желяз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</w:t>
        <w:softHyphen/>
        <w:t>рой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казва лип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еци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 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</w:t>
        <w:softHyphen/>
        <w:t>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</w:t>
        <w:softHyphen/>
        <w:t>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 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ртери</w:t>
        <w:softHyphen/>
        <w:t>а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ръз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</w:t>
        <w:softHyphen/>
        <w:t>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ртериа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</w:t>
        <w:softHyphen/>
        <w:t>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ън</w:t>
        <w:softHyphen/>
        <w:t>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ар</w:t>
        <w:softHyphen/>
        <w:t>мон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 хармон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</w:t>
        <w:softHyphen/>
        <w:t>б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недел</w:t>
        <w:softHyphen/>
        <w:t>ни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об</w:t>
        <w:softHyphen/>
        <w:t>раж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тор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лан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с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нос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курий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осредс</w:t>
        <w:softHyphen/>
        <w:t>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озн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полз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ата Юпитер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лан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с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нера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свърз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я 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ча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ата Сатур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3.   </w:t>
      </w:r>
      <w:r>
        <w:rPr>
          <w:rFonts w:cs="Times New Roman"/>
          <w:b/>
          <w:bCs/>
          <w:color w:val="000000"/>
          <w:sz w:val="28"/>
          <w:szCs w:val="28"/>
        </w:rPr>
        <w:t>Болест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</w:t>
        <w:softHyphen/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ла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</w:t>
        <w:softHyphen/>
        <w:t>д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 страд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л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 страд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б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причиняв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ру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ер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бот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кч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</w:t>
        <w:softHyphen/>
        <w:t>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ъ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щ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 страд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стоко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руб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кч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 изхвър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т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я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тра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о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правя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бот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в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</w:t>
        <w:softHyphen/>
        <w:t>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знач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 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нич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нич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</w:t>
        <w:softHyphen/>
        <w:t>б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</w:t>
        <w:softHyphen/>
        <w:t>щ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гранич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  <w:softHyphen/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не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ок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зир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 б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пт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пт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ад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ликат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в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  <w:softHyphen/>
        <w:t>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род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ликат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ж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ито 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</w:t>
        <w:softHyphen/>
        <w:t>б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есто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у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</w:t>
        <w:softHyphen/>
        <w:t>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т орган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х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р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лагород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оти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жесточа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ам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</w:t>
        <w:softHyphen/>
        <w:t>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</w:t>
        <w:softHyphen/>
        <w:t>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й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лишъ</w:t>
        <w:softHyphen/>
        <w:t>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нер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имил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сн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</w:t>
        <w:softHyphen/>
        <w:t>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а</w:t>
        <w:softHyphen/>
        <w:t>з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буд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 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вър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ид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 страд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щаст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дъ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ад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чист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рс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 страд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ст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ч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</w:t>
        <w:softHyphen/>
        <w:t>да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</w:t>
        <w:softHyphen/>
        <w:t>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еж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флуенци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ес</w:t>
        <w:softHyphen/>
        <w:t>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</w:t>
        <w:softHyphen/>
        <w:t>т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ит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беляз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ств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</w:t>
        <w:softHyphen/>
        <w:t>рав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здръжли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ъм стра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лж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</w:t>
        <w:softHyphen/>
        <w:t>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о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нипул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 ре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</w:t>
        <w:softHyphen/>
        <w:t>д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лечи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клю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тък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 се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ите смек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бр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зва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</w:t>
        <w:softHyphen/>
        <w:t>т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зва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 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мор</w:t>
      </w:r>
      <w:r>
        <w:rPr>
          <w:color w:val="000000"/>
          <w:sz w:val="28"/>
          <w:szCs w:val="28"/>
        </w:rPr>
        <w:t xml:space="preserve">. 1/1 </w:t>
      </w:r>
      <w:r>
        <w:rPr>
          <w:rFonts w:cs="Times New Roman"/>
          <w:color w:val="000000"/>
          <w:sz w:val="28"/>
          <w:szCs w:val="28"/>
        </w:rPr>
        <w:t>тумор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ъ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я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</w:t>
        <w:softHyphen/>
        <w:t>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мъ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</w:t>
        <w:softHyphen/>
        <w:t>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Неорганизи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организи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организи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ит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 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парче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печ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 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уш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  <w:softHyphen/>
        <w:t>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р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</w:t>
        <w:softHyphen/>
        <w:t>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ск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параз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ре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 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</w:t>
        <w:softHyphen/>
        <w:t>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р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</w:t>
        <w:softHyphen/>
        <w:t>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 утай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гнен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т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гаря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ц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 тог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</w:t>
        <w:softHyphen/>
        <w:t>ле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оспособ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  <w:softHyphen/>
        <w:t>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иодич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л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</w:t>
        <w:softHyphen/>
        <w:t>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омал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ще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о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мале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Бож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</w:t>
        <w:softHyphen/>
        <w:t>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про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4.   </w:t>
      </w:r>
      <w:r>
        <w:rPr>
          <w:rFonts w:cs="Times New Roman"/>
          <w:b/>
          <w:bCs/>
          <w:color w:val="000000"/>
          <w:sz w:val="28"/>
          <w:szCs w:val="28"/>
        </w:rPr>
        <w:t>Причи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олести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 дале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я 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</w:t>
        <w:softHyphen/>
        <w:t>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ло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к</w:t>
        <w:softHyphen/>
        <w:t>ло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ств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  <w:softHyphen/>
        <w:t>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у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сн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Отриц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шител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ч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дим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астра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</w:t>
        <w:softHyphen/>
        <w:t>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е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  <w:softHyphen/>
        <w:t>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е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язат 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 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ад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</w:t>
        <w:softHyphen/>
        <w:t>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разполо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рганът забол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ледственост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четвър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ол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ди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л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иля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л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а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о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б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лед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</w:t>
        <w:softHyphen/>
        <w:t>изх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я 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нез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тепенно 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  <w:softHyphen/>
        <w:t>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ч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ата 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</w:t>
        <w:softHyphen/>
        <w:t>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ъ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</w:t>
        <w:softHyphen/>
        <w:t>дит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погл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у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 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клат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л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л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</w:t>
        <w:softHyphen/>
        <w:t>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бъд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ре</w:t>
        <w:softHyphen/>
        <w:t>ч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луч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прекъс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 кле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ож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</w:t>
        <w:softHyphen/>
        <w:t>в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лет</w:t>
        <w:softHyphen/>
        <w:t>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уш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 отриц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 предизв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трес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п</w:t>
        <w:softHyphen/>
        <w:t>лоз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 сътрес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  <w:softHyphen/>
        <w:t>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олог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фе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остъп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им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оизве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ак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</w:t>
        <w:softHyphen/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ах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мра</w:t>
        <w:softHyphen/>
        <w:t>з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мн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зр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</w:t>
        <w:softHyphen/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й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ло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тро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схармон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й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дисхармон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 разстрой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/>
          <w:color w:val="000000"/>
          <w:sz w:val="28"/>
          <w:szCs w:val="28"/>
        </w:rPr>
        <w:t>дисхармон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й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физиче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</w:t>
        <w:softHyphen/>
        <w:t>че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</w:t>
        <w:softHyphen/>
        <w:t>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ин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ав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 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вол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ин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  <w:softHyphen/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жела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ло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и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а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щ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у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ър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</w:t>
        <w:softHyphen/>
        <w:t>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трес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 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а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ве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ло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</w:t>
        <w:softHyphen/>
        <w:t>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й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</w:t>
        <w:softHyphen/>
        <w:t>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т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рицател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</w:t>
        <w:softHyphen/>
        <w:t>ж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възпит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50%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ксим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50%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ъ</w:t>
        <w:softHyphen/>
        <w:t>жава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ем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ем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ни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ка</w:t>
        <w:softHyphen/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 учени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ърж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ус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кол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 Евро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лаб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щ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</w:t>
        <w:softHyphen/>
        <w:t>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доб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териа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стили 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та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ст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безразбо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реб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копитаещ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разбо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б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би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т ус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би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ой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 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характе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мъщ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еж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</w:t>
        <w:softHyphen/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ошите 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ид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лю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рд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ия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р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ж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р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в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ечатъ</w:t>
        <w:softHyphen/>
        <w:t>ц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ла отпечат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беля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ления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а прич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прави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ра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ст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</w:t>
        <w:softHyphen/>
        <w:t>н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ичи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</w:t>
        <w:softHyphen/>
        <w:t>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съглас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ит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  <w:softHyphen/>
        <w:t>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лас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кнов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и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</w:t>
        <w:softHyphen/>
        <w:t>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с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 гледищ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ата омра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х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ш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гра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е 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ъзлю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 зд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мей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т по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дойд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име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 взем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станно да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</w:t>
        <w:softHyphen/>
        <w:t>л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можн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ла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</w:t>
        <w:softHyphen/>
        <w:t>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ща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Многобро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 жел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с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ст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</w:t>
        <w:softHyphen/>
        <w:t>д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забол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 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 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атом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ология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чава анатом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оло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разб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ръщ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благодар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акат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ждевремен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жив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ра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лагодарн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м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При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пидемична 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х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ле</w:t>
        <w:softHyphen/>
        <w:t>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в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рада</w:t>
        <w:softHyphen/>
        <w:t>щ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</w:t>
        <w:softHyphen/>
        <w:t>ребя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о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ля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иони жертв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шка</w:t>
      </w:r>
      <w:r>
        <w:rPr>
          <w:color w:val="000000"/>
          <w:sz w:val="28"/>
          <w:szCs w:val="28"/>
        </w:rPr>
        <w:t xml:space="preserve">'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 огъ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г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ългари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 до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"/>
          <w:color w:val="000000"/>
          <w:sz w:val="28"/>
          <w:szCs w:val="28"/>
        </w:rPr>
        <w:t>х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  <w:softHyphen/>
        <w:t>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а кр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ти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о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  <w:softHyphen/>
        <w:t>ч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ичи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</w:t>
        <w:softHyphen/>
        <w:t>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сим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гав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й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нез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</w:t>
        <w:softHyphen/>
        <w:t>б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разположе</w:t>
        <w:softHyphen/>
        <w:t>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руж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чер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забеляз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бо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въз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</w:t>
        <w:softHyphen/>
        <w:t>нез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лас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 дъл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мер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ител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ерн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стра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 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</w:t>
        <w:softHyphen/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печат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би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ва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ит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 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 постъп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с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ъс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</w:t>
        <w:softHyphen/>
        <w:t>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н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</w:t>
        <w:softHyphen/>
        <w:t>ф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т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н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</w:t>
        <w:softHyphen/>
        <w:t>тъ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 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цветов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Отсъ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т 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д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в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у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че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ординац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орди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ординац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</w:t>
        <w:softHyphen/>
        <w:t>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2-3-5-10 </w:t>
      </w:r>
      <w:r>
        <w:rPr>
          <w:rFonts w:cs="Times New Roman"/>
          <w:color w:val="000000"/>
          <w:sz w:val="28"/>
          <w:szCs w:val="28"/>
        </w:rPr>
        <w:t>километра п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о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пълне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</w:t>
        <w:softHyphen/>
        <w:t>дел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а 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ат 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разбор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вномер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</w:t>
        <w:softHyphen/>
        <w:t>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ордина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ординаци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ежду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</w:t>
        <w:softHyphen/>
        <w:t>я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5.   </w:t>
      </w:r>
      <w:r>
        <w:rPr>
          <w:rFonts w:cs="Times New Roman"/>
          <w:b/>
          <w:bCs/>
          <w:color w:val="000000"/>
          <w:sz w:val="28"/>
          <w:szCs w:val="28"/>
        </w:rPr>
        <w:t>Старее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ремен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о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сте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'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</w:t>
        <w:softHyphen/>
        <w:t>тествено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  <w:softHyphen/>
        <w:t>ч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50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20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лез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лодотвор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че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р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с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и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те 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ми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ик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 необход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</w:t>
        <w:softHyphen/>
        <w:t>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аз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ос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таря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азн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б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таря</w:t>
        <w:softHyphen/>
        <w:t>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дов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ц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еж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окойств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лаквайте с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ърж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</w:t>
        <w:softHyphen/>
        <w:t>н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яжд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</w:t>
        <w:softHyphen/>
        <w:t>ползв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</w:t>
        <w:softHyphen/>
        <w:t>д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краща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вол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г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ност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ол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—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ав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ъ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б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пол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т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с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</w:t>
        <w:softHyphen/>
        <w:t>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лхим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етлат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т</w:t>
        <w:softHyphen/>
        <w:t>мосфе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 хуб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</w:t>
        <w:softHyphen/>
        <w:t>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сг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</w:t>
        <w:softHyphen/>
        <w:t>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стра</w:t>
        <w:softHyphen/>
        <w:t>ш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нош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ъ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ж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мих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 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</w:t>
        <w:softHyphen/>
        <w:t>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 по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</w:t>
        <w:softHyphen/>
        <w:t>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образ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ис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бужда 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ети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</w:t>
        <w:softHyphen/>
        <w:t>к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50-60 </w:t>
      </w:r>
      <w:r>
        <w:rPr>
          <w:rFonts w:cs="Times New Roman"/>
          <w:color w:val="000000"/>
          <w:sz w:val="28"/>
          <w:szCs w:val="28"/>
        </w:rPr>
        <w:t>год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ра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у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л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 дн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</w:t>
        <w:softHyphen/>
        <w:t>п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ист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годи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ла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25-</w:t>
      </w:r>
      <w:r>
        <w:rPr>
          <w:rFonts w:cs="Times New Roman"/>
          <w:color w:val="000000"/>
          <w:sz w:val="28"/>
          <w:szCs w:val="28"/>
        </w:rPr>
        <w:t>год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ра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и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м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лич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ч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възможн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чно чи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р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ин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тал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л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х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 капит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връщ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зш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рганизирала 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 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енц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    </w:t>
      </w:r>
      <w:r>
        <w:rPr>
          <w:rFonts w:cs="Times New Roman"/>
          <w:b/>
          <w:bCs/>
          <w:color w:val="000000"/>
          <w:sz w:val="28"/>
          <w:szCs w:val="28"/>
        </w:rPr>
        <w:t xml:space="preserve">Лечение 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  </w:t>
      </w:r>
      <w:r>
        <w:rPr>
          <w:rFonts w:cs="Times New Roman"/>
          <w:b/>
          <w:bCs/>
          <w:color w:val="000000"/>
          <w:sz w:val="28"/>
          <w:szCs w:val="28"/>
        </w:rPr>
        <w:t>Диагности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с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де</w:t>
        <w:softHyphen/>
        <w:t>тел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  <w:softHyphen/>
        <w:t>леч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ку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гнозата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години 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ки предварите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 лек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затлъст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апр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 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й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рем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ат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закони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</w:t>
        <w:softHyphen/>
        <w:t>рой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разд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12 </w:t>
      </w:r>
      <w:r>
        <w:rPr>
          <w:rFonts w:cs="Times New Roman"/>
          <w:color w:val="000000"/>
          <w:sz w:val="28"/>
          <w:szCs w:val="28"/>
        </w:rPr>
        <w:t>кръ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12-</w:t>
      </w:r>
      <w:r>
        <w:rPr>
          <w:rFonts w:cs="Times New Roman"/>
          <w:color w:val="000000"/>
          <w:sz w:val="28"/>
          <w:szCs w:val="28"/>
        </w:rPr>
        <w:t>те зоди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астроф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 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гляв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ъ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 пред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к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 напре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забол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еле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ок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к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виш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</w:t>
        <w:softHyphen/>
        <w:t>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е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трес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 стра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предупреди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пред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оряд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т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н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  <w:softHyphen/>
        <w:t>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ъж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вид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</w:t>
        <w:softHyphen/>
        <w:t>но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з</w:t>
        <w:softHyphen/>
        <w:t>дигн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естя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рият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ъмн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тъмн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 час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ц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</w:t>
        <w:softHyphen/>
        <w:t>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и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   </w:t>
      </w:r>
      <w:r>
        <w:rPr>
          <w:rFonts w:cs="Times New Roman"/>
          <w:b/>
          <w:bCs/>
          <w:color w:val="000000"/>
          <w:sz w:val="28"/>
          <w:szCs w:val="28"/>
        </w:rPr>
        <w:t>Общ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ечениет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ол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то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 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</w:t>
        <w:softHyphen/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Божествени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а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и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рез 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пом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финиция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 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благосло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лечи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ле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ви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факт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</w:t>
        <w:softHyphen/>
        <w:t>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  <w:softHyphen/>
        <w:t>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</w:t>
      </w:r>
      <w:r>
        <w:rPr>
          <w:color w:val="000000"/>
          <w:sz w:val="28"/>
          <w:szCs w:val="28"/>
        </w:rPr>
        <w:t xml:space="preserve"> 50%, </w:t>
      </w:r>
      <w:r>
        <w:rPr>
          <w:rFonts w:cs="Times New Roman"/>
          <w:color w:val="000000"/>
          <w:sz w:val="28"/>
          <w:szCs w:val="28"/>
        </w:rPr>
        <w:t>лекарят</w:t>
      </w:r>
      <w:r>
        <w:rPr>
          <w:color w:val="000000"/>
          <w:sz w:val="28"/>
          <w:szCs w:val="28"/>
        </w:rPr>
        <w:t xml:space="preserve"> - 25% </w:t>
      </w:r>
      <w:r>
        <w:rPr>
          <w:rFonts w:cs="Times New Roman"/>
          <w:color w:val="000000"/>
          <w:sz w:val="28"/>
          <w:szCs w:val="28"/>
        </w:rPr>
        <w:t>и болният</w:t>
      </w:r>
      <w:r>
        <w:rPr>
          <w:color w:val="000000"/>
          <w:sz w:val="28"/>
          <w:szCs w:val="28"/>
        </w:rPr>
        <w:t xml:space="preserve">-25%. </w:t>
      </w:r>
      <w:r>
        <w:rPr>
          <w:rFonts w:cs="Times New Roman"/>
          <w:color w:val="000000"/>
          <w:sz w:val="28"/>
          <w:szCs w:val="28"/>
        </w:rPr>
        <w:t>После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мощ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пад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с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куваш ня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стъ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ша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въз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 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ен ця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цер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лиж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к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иц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ори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алопати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а максима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меопати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з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лопат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те ц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т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о сътрес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акц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д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7-8 </w:t>
      </w:r>
      <w:r>
        <w:rPr>
          <w:rFonts w:cs="Times New Roman"/>
          <w:color w:val="000000"/>
          <w:sz w:val="28"/>
          <w:szCs w:val="28"/>
        </w:rPr>
        <w:t>на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 чо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лц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</w:t>
        <w:softHyphen/>
        <w:t>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</w:t>
        <w:softHyphen/>
        <w:t>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 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е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 искр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е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ре</w:t>
        <w:softHyphen/>
        <w:t>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</w:t>
        <w:softHyphen/>
        <w:t>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вен 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музик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вропейски държ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и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т 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</w:t>
        <w:softHyphen/>
        <w:t>ди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 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не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ятел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осъобраз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полз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</w:t>
        <w:softHyphen/>
        <w:t>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р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ува мили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в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г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</w:t>
        <w:softHyphen/>
        <w:t>б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посто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н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ду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ъдре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</w:t>
        <w:softHyphen/>
        <w:t>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</w:t>
        <w:softHyphen/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я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.   </w:t>
      </w:r>
      <w:r>
        <w:rPr>
          <w:rFonts w:cs="Times New Roman"/>
          <w:color w:val="000000"/>
          <w:sz w:val="28"/>
          <w:szCs w:val="28"/>
        </w:rPr>
        <w:t>Иска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у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но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тно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жда разпо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ди</w:t>
        <w:softHyphen/>
        <w:t>м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 ни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ер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колкото 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лаб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ръщ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 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уч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т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</w:t>
        <w:softHyphen/>
        <w:t>вет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  <w:softHyphen/>
        <w:t>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вангел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ър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вер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чая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</w:t>
        <w:softHyphen/>
        <w:t>реб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р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т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 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</w:t>
        <w:softHyphen/>
        <w:t>тизма</w:t>
      </w:r>
      <w:r>
        <w:rPr>
          <w:color w:val="000000"/>
          <w:sz w:val="28"/>
          <w:szCs w:val="28"/>
        </w:rPr>
        <w:t xml:space="preserve">. 1/1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ата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абсолю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бсолю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</w:t>
        <w:softHyphen/>
        <w:t>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а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</w:t>
        <w:softHyphen/>
        <w:t>ш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у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 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</w:t>
        <w:softHyphen/>
        <w:t>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осло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з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ът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гати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ителен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двойни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разши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разнено състоя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и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разши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ан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</w:t>
        <w:softHyphen/>
        <w:t>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ста</w:t>
        <w:softHyphen/>
        <w:t>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д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 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х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аш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</w:t>
        <w:softHyphen/>
        <w:t>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</w:t>
        <w:softHyphen/>
        <w:t>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уд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ка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няко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 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еч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чвайт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  <w:softHyphen/>
        <w:t>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аст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разположе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лъстя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 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ист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образ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назнач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обикно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значени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ят 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та при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ля 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мог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!"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м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вер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бий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ниц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це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в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деп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л способ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 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у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уд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</w:t>
        <w:softHyphen/>
        <w:t>дар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сток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вол</w:t>
        <w:softHyphen/>
        <w:t>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ледват</w:t>
      </w:r>
      <w:r>
        <w:rPr>
          <w:color w:val="000000"/>
          <w:sz w:val="28"/>
          <w:szCs w:val="28"/>
        </w:rPr>
        <w:t xml:space="preserve">?" </w:t>
      </w:r>
      <w:r>
        <w:rPr>
          <w:rFonts w:cs="Times New Roman"/>
          <w:color w:val="000000"/>
          <w:sz w:val="28"/>
          <w:szCs w:val="28"/>
        </w:rPr>
        <w:t>Отвор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</w:t>
        <w:softHyphen/>
        <w:t>люч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ово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о</w:t>
        <w:softHyphen/>
        <w:t>рил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р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сто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иш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ме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вол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</w:t>
        <w:softHyphen/>
        <w:t>с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ств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</w:t>
        <w:softHyphen/>
        <w:t>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я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у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ор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изхар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луч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з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</w:t>
        <w:softHyphen/>
        <w:t>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корист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 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  </w:t>
      </w: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обмянат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с 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бъдещ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</w:t>
        <w:softHyphen/>
        <w:t>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кар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3.   </w:t>
      </w:r>
      <w:r>
        <w:rPr>
          <w:rFonts w:cs="Times New Roman"/>
          <w:b/>
          <w:bCs/>
          <w:color w:val="000000"/>
          <w:sz w:val="28"/>
          <w:szCs w:val="28"/>
        </w:rPr>
        <w:t>Духов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т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в</w:t>
        <w:softHyphen/>
        <w:t>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ия 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скоп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 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</w:t>
        <w:softHyphen/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</w:t>
        <w:softHyphen/>
        <w:t>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руд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 момент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на</w:t>
        <w:softHyphen/>
        <w:t>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аболя</w:t>
        <w:softHyphen/>
        <w:t>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</w:t>
        <w:softHyphen/>
        <w:t>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 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яв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юбов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з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пулс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ид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 прир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  <w:softHyphen/>
        <w:t>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о</w:t>
        <w:softHyphen/>
        <w:t>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ерувим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рафим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сто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ла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рх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чал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шава треп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магнетиз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</w:t>
        <w:softHyphen/>
        <w:t>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магнетиз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пук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пукван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 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зи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пук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едъ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</w:t>
        <w:softHyphen/>
        <w:t>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ик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и гл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ик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ен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</w:t>
        <w:softHyphen/>
        <w:t>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природни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</w:t>
        <w:softHyphen/>
        <w:t>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ни 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кра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 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ич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 стомаш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х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пъ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н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</w:t>
        <w:softHyphen/>
        <w:t>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ра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</w:t>
        <w:softHyphen/>
        <w:t>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хор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ъв прав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ред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ос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иска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р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 вся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л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о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ъж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</w:t>
        <w:softHyphen/>
        <w:t>драве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риоз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р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мог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боле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ве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я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сърде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</w:t>
        <w:softHyphen/>
        <w:t>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тмосфе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</w:t>
        <w:softHyphen/>
        <w:t>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близо 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"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сърдеч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  <w:t>Молитва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за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изцеление</w:t>
      </w:r>
      <w:r>
        <w:rPr>
          <w:i/>
          <w:iCs/>
          <w:color w:val="000000"/>
          <w:sz w:val="28"/>
          <w:szCs w:val="28"/>
          <w:u w:val="single"/>
        </w:rPr>
        <w:t xml:space="preserve"> (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лично</w:t>
      </w:r>
      <w:r>
        <w:rPr>
          <w:i/>
          <w:iCs/>
          <w:color w:val="000000"/>
          <w:sz w:val="28"/>
          <w:szCs w:val="28"/>
          <w:u w:val="single"/>
        </w:rPr>
        <w:t>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Господ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точни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Изпра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 ме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ворн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л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rFonts w:cs="Times New Roman"/>
          <w:i/>
          <w:iCs/>
          <w:color w:val="000000"/>
          <w:sz w:val="28"/>
          <w:szCs w:val="28"/>
        </w:rPr>
        <w:t>Дух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лекува ум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ърцет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уша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ух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воля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лот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Да 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леку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ич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сихичес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физичес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о</w:t>
        <w:softHyphen/>
        <w:t>лес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трада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р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ъ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драв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и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 жив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зв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рб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пособност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за 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е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ч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уж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Ами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  <w:u w:val="single"/>
        </w:rPr>
        <w:t>Молитва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за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изцеление</w:t>
      </w:r>
      <w:r>
        <w:rPr>
          <w:i/>
          <w:iCs/>
          <w:color w:val="000000"/>
          <w:sz w:val="28"/>
          <w:szCs w:val="28"/>
          <w:u w:val="single"/>
        </w:rPr>
        <w:t xml:space="preserve"> (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на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друг</w:t>
      </w:r>
      <w:r>
        <w:rPr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  <w:u w:val="single"/>
        </w:rPr>
        <w:t>човек</w:t>
      </w:r>
      <w:r>
        <w:rPr>
          <w:i/>
          <w:iCs/>
          <w:color w:val="000000"/>
          <w:sz w:val="28"/>
          <w:szCs w:val="28"/>
          <w:u w:val="single"/>
        </w:rPr>
        <w:t xml:space="preserve">) </w:t>
      </w:r>
      <w:r>
        <w:rPr>
          <w:rFonts w:cs="Times New Roman"/>
          <w:i/>
          <w:iCs/>
          <w:color w:val="000000"/>
          <w:sz w:val="28"/>
          <w:szCs w:val="28"/>
        </w:rPr>
        <w:t>Госпо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бич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юбов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Бож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</w:t>
      </w:r>
      <w:r>
        <w:rPr>
          <w:i/>
          <w:iCs/>
          <w:color w:val="000000"/>
          <w:sz w:val="28"/>
          <w:szCs w:val="28"/>
        </w:rPr>
        <w:t xml:space="preserve">-, </w:t>
      </w:r>
      <w:r>
        <w:rPr>
          <w:rFonts w:cs="Times New Roman"/>
          <w:i/>
          <w:iCs/>
          <w:color w:val="000000"/>
          <w:sz w:val="28"/>
          <w:szCs w:val="28"/>
        </w:rPr>
        <w:t>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дравет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ни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Тво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ад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ъбра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не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 Им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юбов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д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лагодар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е</w:t>
        <w:softHyphen/>
        <w:t>лик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лос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ъ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с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ъщ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зпра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т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нашата сестра</w:t>
      </w:r>
      <w:r>
        <w:rPr>
          <w:color w:val="000000"/>
          <w:sz w:val="28"/>
          <w:szCs w:val="28"/>
        </w:rPr>
        <w:t xml:space="preserve">)...............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</w:t>
        <w:softHyphen/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</w:t>
        <w:softHyphen/>
        <w:t>л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ст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</w:t>
        <w:softHyphen/>
        <w:t>л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до</w:t>
        <w:softHyphen/>
        <w:t>нес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кре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храня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р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ли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т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та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стра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радостен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зд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жизнерадостна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уш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т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рад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м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</w:t>
        <w:softHyphen/>
        <w:t>личав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евръ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ер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бсолю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ъ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м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ата 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л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яр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б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е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л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истен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  <w:softHyphen/>
        <w:t>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з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Как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акто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лед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о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ход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връз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ле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охо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</w:t>
        <w:softHyphen/>
        <w:t>т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</w:t>
        <w:softHyphen/>
        <w:t>дит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ще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н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 препятст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 пре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н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кон 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 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бол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лото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д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с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 въздейст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>, .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ж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че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а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ърх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раб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</w:t>
        <w:softHyphen/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л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лю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 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</w:t>
        <w:softHyphen/>
        <w:t>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ъ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гот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и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 здравеня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а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хр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 з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к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н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 микроскоп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ещаст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хре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ремоболи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ет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</w:t>
        <w:softHyphen/>
        <w:t>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</w:t>
        <w:softHyphen/>
        <w:t>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н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Мистичн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лекув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ти 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люб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ш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л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 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</w:t>
        <w:softHyphen/>
        <w:t>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увст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р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Свещен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лекуване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rFonts w:cs="Times New Roman"/>
          <w:color w:val="000000"/>
          <w:sz w:val="28"/>
          <w:szCs w:val="28"/>
          <w:u w:val="single"/>
        </w:rPr>
        <w:t>Психическ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лекув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представ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щ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мишля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 повдиг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 пок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ло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rFonts w:cs="Times New Roman"/>
          <w:color w:val="000000"/>
          <w:sz w:val="28"/>
          <w:szCs w:val="28"/>
        </w:rPr>
        <w:t>Доб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Господ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Бож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ш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Благ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бесе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ащ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й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дари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драв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д</w:t>
        <w:softHyphen/>
        <w:t>вам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Мол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зпрово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ух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аз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 закри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я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л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ука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мишлени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Науч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ав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я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ол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светяваме Тво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авослов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инаг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Осветяв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ух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просвещав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ърц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 ум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аз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пове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велени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Вдъхв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исъстви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ист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 мисл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пътв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уж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дост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й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свещава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об</w:t>
        <w:softHyphen/>
        <w:t>р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ш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рат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лижн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лагославяй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Помаг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ъдейства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ст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ъ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я</w:t>
        <w:softHyphen/>
        <w:t>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озн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ъдрос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ч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</w:t>
        <w:softHyphen/>
        <w:t>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ебъдва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я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стин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Ръково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ъ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ичк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сли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ършим 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м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спех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арств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 Земят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Хра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уш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бес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хляб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укрепвай 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ъ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л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спявам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Ка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ваш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ичк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во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лагословени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прилож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юбов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ече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кон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Защо</w:t>
        <w:softHyphen/>
        <w:t>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инадлеж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арствот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ил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а</w:t>
        <w:softHyphen/>
        <w:t>в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инаги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Амин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</w:t>
      </w:r>
      <w:r>
        <w:rPr>
          <w:rFonts w:cs="Times New Roman"/>
          <w:i/>
          <w:iCs/>
          <w:color w:val="000000"/>
          <w:sz w:val="28"/>
          <w:szCs w:val="28"/>
        </w:rPr>
        <w:t>Добр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олитв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а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очетеш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о</w:t>
        <w:softHyphen/>
        <w:t>жеш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неш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всякъд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ди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ропуск</w:t>
      </w:r>
      <w:r>
        <w:rPr>
          <w:i/>
          <w:iCs/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Свещ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ник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Милости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я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Формулит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>. (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уха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Форму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„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т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</w:t>
        <w:softHyphen/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ез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!" (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</w:t>
        <w:softHyphen/>
        <w:t>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!" </w:t>
      </w:r>
      <w:r>
        <w:rPr>
          <w:rFonts w:cs="Times New Roman"/>
          <w:color w:val="000000"/>
          <w:sz w:val="28"/>
          <w:szCs w:val="28"/>
        </w:rPr>
        <w:t>Ак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!")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</w:t>
        <w:softHyphen/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 надо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лиж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у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ръс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 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ух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Скръ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и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изнас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аум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чес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„аум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е 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</w:t>
        <w:softHyphen/>
        <w:t>татъ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уд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фир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фюр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ф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мен</w:t>
      </w:r>
      <w:r>
        <w:rPr>
          <w:color w:val="000000"/>
          <w:sz w:val="28"/>
          <w:szCs w:val="28"/>
        </w:rPr>
        <w:t xml:space="preserve">" - </w:t>
      </w:r>
      <w:r>
        <w:rPr>
          <w:rFonts w:cs="Times New Roman"/>
          <w:color w:val="000000"/>
          <w:sz w:val="28"/>
          <w:szCs w:val="28"/>
        </w:rPr>
        <w:t>„Без стр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</w:t>
        <w:softHyphen/>
        <w:t>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гранична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увай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ете 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на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стинна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л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щ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 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оиз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Любов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</w:t>
        <w:softHyphen/>
        <w:t>лико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ъществуват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2-3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и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 чак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чаквате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еш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 механичес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в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</w:t>
        <w:softHyphen/>
        <w:t>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щ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ш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Обич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!" </w:t>
      </w:r>
      <w:r>
        <w:rPr>
          <w:rFonts w:cs="Times New Roman"/>
          <w:color w:val="000000"/>
          <w:sz w:val="28"/>
          <w:szCs w:val="28"/>
        </w:rPr>
        <w:t>и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тру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т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страд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ром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ти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„</w:t>
      </w:r>
      <w:r>
        <w:rPr>
          <w:rFonts w:cs="Times New Roman"/>
          <w:color w:val="000000"/>
          <w:sz w:val="28"/>
          <w:szCs w:val="28"/>
        </w:rPr>
        <w:t>Бла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Учит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Изл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 раб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!"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ш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Иди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>!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 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яр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„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От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„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</w:t>
        <w:softHyphen/>
        <w:t>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вята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+ </w:t>
      </w:r>
      <w:r>
        <w:rPr>
          <w:rFonts w:cs="Times New Roman"/>
          <w:color w:val="000000"/>
          <w:sz w:val="28"/>
          <w:szCs w:val="28"/>
        </w:rPr>
        <w:t>„Чист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т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 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>!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ъг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свет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е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 </w:t>
      </w:r>
      <w:r>
        <w:rPr>
          <w:rFonts w:cs="Times New Roman"/>
          <w:color w:val="000000"/>
          <w:sz w:val="28"/>
          <w:szCs w:val="28"/>
        </w:rPr>
        <w:t>Вдиг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</w:t>
        <w:softHyphen/>
        <w:t>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зова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изпъл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о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вни 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ел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</w:t>
        <w:softHyphen/>
        <w:t>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." 4 </w:t>
      </w:r>
      <w:r>
        <w:rPr>
          <w:rFonts w:cs="Times New Roman"/>
          <w:color w:val="000000"/>
          <w:sz w:val="28"/>
          <w:szCs w:val="28"/>
        </w:rPr>
        <w:t>„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4. 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исъ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ся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щ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в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щ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</w:t>
        <w:softHyphen/>
        <w:t>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лечи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ра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я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де</w:t>
        <w:softHyphen/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 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б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з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зпр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е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ни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ви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ални 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ме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йза</w:t>
        <w:softHyphen/>
        <w:t>ж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вез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езсърч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я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разл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звез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ър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</w:t>
        <w:softHyphen/>
        <w:t>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 маг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 опред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ю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 „здраве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неп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е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бали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яс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то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оиз</w:t>
        <w:softHyphen/>
        <w:t>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жава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  <w:softHyphen/>
        <w:t>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яв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 зако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дчи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 при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ж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итите 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 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от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</w:t>
        <w:softHyphen/>
        <w:t>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ализ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жи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о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во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кар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 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х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сяк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 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</w:t>
        <w:softHyphen/>
        <w:t>трир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ото електр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жите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 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ръск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дале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</w:t>
        <w:softHyphen/>
        <w:t>ри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</w:t>
        <w:softHyphen/>
        <w:t>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  <w:softHyphen/>
        <w:t>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ят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бол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жел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леб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</w:t>
        <w:softHyphen/>
        <w:t>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жел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ув</w:t>
        <w:softHyphen/>
        <w:t>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и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и 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ду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р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ъб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мощ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</w:t>
        <w:softHyphen/>
        <w:t>рав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нуш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ър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смър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д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и 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кр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лаг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еш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л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</w:t>
        <w:softHyphen/>
        <w:t>т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зсърч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ърча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нушавате 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</w:t>
        <w:softHyphen/>
        <w:t>ко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ме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ла</w:t>
        <w:softHyphen/>
        <w:t>г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</w:t>
        <w:softHyphen/>
        <w:t>те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сякъ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а форму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ят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 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се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ит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у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зад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т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средо</w:t>
        <w:softHyphen/>
        <w:t>то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М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не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н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нала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бол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т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нцентри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я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</w:t>
        <w:softHyphen/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т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ля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аж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гов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зсърчавай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о</w:t>
        <w:softHyphen/>
        <w:t>янст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 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о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тмосф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</w:t>
        <w:softHyphen/>
        <w:t>г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в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</w:t>
        <w:softHyphen/>
        <w:t>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Любов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ом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щ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ес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гическа д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рт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жи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и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билиар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ъбе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 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е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и</w:t>
        <w:softHyphen/>
        <w:t>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 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 та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</w:t>
        <w:softHyphen/>
        <w:t>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  <w:softHyphen/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5.   </w:t>
      </w:r>
      <w:r>
        <w:rPr>
          <w:rFonts w:cs="Times New Roman"/>
          <w:b/>
          <w:bCs/>
          <w:color w:val="000000"/>
          <w:sz w:val="28"/>
          <w:szCs w:val="28"/>
        </w:rPr>
        <w:t>Магнетич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еш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бу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слънче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изправ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естес</w:t>
        <w:softHyphen/>
        <w:t>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 дла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 п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 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ла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мири</w:t>
        <w:softHyphen/>
        <w:t>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буд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еди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спо</w:t>
        <w:softHyphen/>
        <w:t>ко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всич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щна 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 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я</w:t>
        <w:softHyphen/>
        <w:t>тел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мент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сн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буд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гневил 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гу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</w:t>
        <w:softHyphen/>
        <w:t>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</w:t>
        <w:softHyphen/>
        <w:t>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кос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ърсване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не</w:t>
      </w:r>
      <w:r>
        <w:rPr>
          <w:color w:val="000000"/>
          <w:sz w:val="28"/>
          <w:szCs w:val="28"/>
        </w:rPr>
        <w:t>).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ващ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ов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ал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ред</w:t>
        <w:softHyphen/>
        <w:t>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имен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оп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гл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алан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къ</w:t>
        <w:softHyphen/>
        <w:t>т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нер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лю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то поглаж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г</w:t>
        <w:softHyphen/>
        <w:t>л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вдиг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загуб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помог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 п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опъ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у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 ух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ом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алка разхо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б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е дебе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я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</w:t>
        <w:softHyphen/>
        <w:t>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ерц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минат</w:t>
      </w:r>
      <w:r>
        <w:rPr>
          <w:color w:val="000000"/>
          <w:sz w:val="28"/>
          <w:szCs w:val="28"/>
        </w:rPr>
        <w:t xml:space="preserve"> 5, 10, 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о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ер</w:t>
        <w:softHyphen/>
        <w:t>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  <w:softHyphen/>
        <w:t>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д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</w:t>
        <w:softHyphen/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30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г</w:t>
        <w:softHyphen/>
        <w:t>н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ло</w:t>
        <w:softHyphen/>
        <w:t>н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т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я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мъ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1-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убавите м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ени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ст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магнетизир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б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бовете 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и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</w:t>
        <w:softHyphen/>
        <w:t>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в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птемв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6.  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узи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реб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зорганизи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зорганизира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 мате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ве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и</w:t>
        <w:softHyphen/>
        <w:t>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мо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п</w:t>
        <w:softHyphen/>
        <w:t>ред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рес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  <w:softHyphen/>
        <w:t>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ръщ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положител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рганиз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т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леку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</w:t>
        <w:softHyphen/>
        <w:t>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зивч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гражда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пре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а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</w:t>
        <w:softHyphen/>
        <w:t>л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н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</w:t>
        <w:softHyphen/>
        <w:t>фор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 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по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  <w:softHyphen/>
        <w:t>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н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 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узи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равновес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ната 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шите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</w:t>
        <w:softHyphen/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рази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 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ле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з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идоби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ждевремен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  <w:softHyphen/>
        <w:t>виш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ш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др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р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 съд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яван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  <w:softHyphen/>
        <w:t>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н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уж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сре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 способно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д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зсърчението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 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дих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</w:t>
        <w:softHyphen/>
        <w:t>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ре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ми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фа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да</w:t>
        <w:softHyphen/>
        <w:t>л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сол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ла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храносмилателната 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си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</w:t>
        <w:softHyphen/>
        <w:t>г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ва стома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вдиг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от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р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ър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мър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бя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с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 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</w:t>
        <w:softHyphen/>
        <w:t>в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магнетизи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р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гу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а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е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лей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л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струменти о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</w:t>
        <w:softHyphen/>
        <w:t>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гу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 посви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ходя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мино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рцеб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взет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ерт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увст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</w:t>
        <w:softHyphen/>
        <w:t>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 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бляс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 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но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ю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л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ар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о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ия ключ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ен</w:t>
      </w:r>
      <w:r>
        <w:rPr>
          <w:color w:val="000000"/>
          <w:sz w:val="28"/>
          <w:szCs w:val="28"/>
        </w:rPr>
        <w:t xml:space="preserve"> 10-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т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ър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юч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да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до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въз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в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зум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езум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действа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</w:t>
        <w:softHyphen/>
        <w:t>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вор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уща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Си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звор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чуща сил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звор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чущ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Зу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зун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зу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зун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бин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т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а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„Сладк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а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</w:t>
        <w:softHyphen/>
        <w:t>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Слад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лад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лад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едено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ънц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прате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чели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онесено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т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„</w:t>
      </w:r>
      <w:r>
        <w:rPr>
          <w:i/>
          <w:iCs/>
          <w:color w:val="000000"/>
          <w:sz w:val="28"/>
          <w:szCs w:val="28"/>
        </w:rPr>
        <w:t>Благост, благост"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лагост, благост, благост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оси, носи, нос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светлина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ветлина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ветлинат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Радос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о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,  (2)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Стар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диг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млад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дига</w:t>
      </w:r>
      <w:r>
        <w:rPr>
          <w:i/>
          <w:iCs/>
          <w:color w:val="000000"/>
          <w:sz w:val="28"/>
          <w:szCs w:val="28"/>
        </w:rPr>
        <w:t xml:space="preserve">, (2)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ег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ег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о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ег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Болн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лв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здрав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адва</w:t>
      </w:r>
      <w:r>
        <w:rPr>
          <w:i/>
          <w:iCs/>
          <w:color w:val="000000"/>
          <w:sz w:val="28"/>
          <w:szCs w:val="28"/>
        </w:rPr>
        <w:t xml:space="preserve">, (2)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ек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ека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билн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вет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ъфтя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расив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ког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ш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п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н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Краси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ъ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ш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уш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щ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зпълн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цял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емя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Изпе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р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път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щ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здравееш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ча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вото</w:t>
      </w:r>
      <w:r>
        <w:rPr>
          <w:i/>
          <w:iCs/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ист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ея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изп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Изп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ува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ча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вото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в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ог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лов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ог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ачало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ог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Всичк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ре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тана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кое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танало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нищ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тан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живо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б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иделина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человеците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иделин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вети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тъмнин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 тъмнина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н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обз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фа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 xml:space="preserve">вторник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до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ми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ла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 xml:space="preserve">със </w:t>
      </w:r>
      <w:r>
        <w:rPr>
          <w:rFonts w:cs="Times New Roman"/>
          <w:i/>
          <w:iCs/>
          <w:color w:val="000000"/>
          <w:sz w:val="28"/>
          <w:szCs w:val="28"/>
        </w:rPr>
        <w:t>сол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р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7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ре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иш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ем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кладир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</w:t>
        <w:softHyphen/>
        <w:t>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</w:t>
        <w:softHyphen/>
        <w:t>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</w:t>
        <w:softHyphen/>
        <w:t>ред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п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</w:t>
        <w:softHyphen/>
        <w:t>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</w:t>
        <w:softHyphen/>
        <w:t>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кой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м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ър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мощ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лг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 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ишане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</w:t>
        <w:softHyphen/>
        <w:t>гослов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физиолог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сихологичес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рай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  <w:softHyphen/>
        <w:t>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обход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ъзвишена 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>_</w:t>
      </w:r>
      <w:r>
        <w:rPr>
          <w:rFonts w:cs="Times New Roman"/>
          <w:color w:val="000000"/>
          <w:sz w:val="28"/>
          <w:szCs w:val="28"/>
        </w:rPr>
        <w:t>хор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 моз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центр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мост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  <w:softHyphen/>
        <w:t>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  <w:softHyphen/>
        <w:t>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</w:t>
        <w:softHyphen/>
        <w:t>ва</w:t>
      </w:r>
      <w:r>
        <w:rPr>
          <w:color w:val="000000"/>
          <w:sz w:val="28"/>
          <w:szCs w:val="28"/>
        </w:rPr>
        <w:t xml:space="preserve"> 10-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благ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 съзн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разпо</w:t>
        <w:softHyphen/>
        <w:t>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кръ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ъст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гл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ом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р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мъ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и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ре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лас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е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ар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ж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 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0-15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и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30-40 </w:t>
      </w:r>
      <w:r>
        <w:rPr>
          <w:rFonts w:cs="Times New Roman"/>
          <w:color w:val="000000"/>
          <w:sz w:val="28"/>
          <w:szCs w:val="28"/>
        </w:rPr>
        <w:t>секун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итмич</w:t>
        <w:softHyphen/>
        <w:t>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необход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им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у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</w:t>
        <w:softHyphen/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</w:t>
        <w:softHyphen/>
        <w:t>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дър</w:t>
        <w:softHyphen/>
        <w:t>ж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ля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ди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л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гне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запу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 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7. </w:t>
      </w:r>
      <w:r>
        <w:rPr>
          <w:rFonts w:cs="Times New Roman"/>
          <w:color w:val="000000"/>
          <w:sz w:val="28"/>
          <w:szCs w:val="28"/>
        </w:rPr>
        <w:t>След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й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0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ущ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дев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бу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е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пу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 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з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у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</w:t>
        <w:softHyphen/>
        <w:t>в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21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те 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живот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оиз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сила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ш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здраве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кой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държ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диш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оч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 ил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диш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л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мен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ърж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д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диш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диш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мен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ърж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мен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диш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та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8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од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хте мог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 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 чи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иар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зор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</w:t>
        <w:softHyphen/>
        <w:t>н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но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зор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аги 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ор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</w:t>
        <w:softHyphen/>
        <w:t>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ини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с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н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с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напус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нос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ят 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стич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гав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</w:t>
        <w:softHyphen/>
        <w:t>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теросклероз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ази 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виж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вар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йк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циново 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руднен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ба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</w:t>
        <w:softHyphen/>
        <w:t>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бу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</w:t>
        <w:softHyphen/>
        <w:t>бож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е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у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авновеси 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невли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в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умният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хо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раз</w:t>
        <w:softHyphen/>
        <w:t>бор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невли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ар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пля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я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ръ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е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 смърк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2-3 </w:t>
      </w:r>
      <w:r>
        <w:rPr>
          <w:rFonts w:cs="Times New Roman"/>
          <w:color w:val="000000"/>
          <w:sz w:val="28"/>
          <w:szCs w:val="28"/>
        </w:rPr>
        <w:t>смърк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ол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ят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множ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причи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п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трийте 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топ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легн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а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 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ок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р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реобле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1-2 </w:t>
      </w:r>
      <w:r>
        <w:rPr>
          <w:rFonts w:cs="Times New Roman"/>
          <w:color w:val="000000"/>
          <w:sz w:val="28"/>
          <w:szCs w:val="28"/>
        </w:rPr>
        <w:t>чаши 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ми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</w:t>
        <w:softHyphen/>
        <w:t>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</w:t>
        <w:softHyphen/>
        <w:t>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</w:t>
        <w:softHyphen/>
        <w:t>изве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фек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предст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ш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ояние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томнич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н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те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9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ре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хра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с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  <w:softHyphen/>
        <w:t>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дългова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</w:t>
        <w:softHyphen/>
        <w:t>лигент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лче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ъгл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куп</w:t>
        <w:softHyphen/>
        <w:t>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он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ртоф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мал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бъ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низходит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ж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д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я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оз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нкит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характерен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усн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н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доби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ой</w:t>
        <w:softHyphen/>
        <w:t>чив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ръжлив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вят желя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кръ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 круш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груб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ябълк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</w:t>
        <w:softHyphen/>
        <w:t>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 благо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я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това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им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Я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х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Друг 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трад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похондрия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Я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Казват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их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йте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Еди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о</w:t>
        <w:softHyphen/>
        <w:t>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лж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ж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ж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а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исо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а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ържен лу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 пър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 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ърж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у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ви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ърж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растав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тво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де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л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й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з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3-4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 праз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иц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им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т чес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лив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зинфек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съ</w:t>
        <w:softHyphen/>
        <w:t>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безсъ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ти чуш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ют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с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д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яж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л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</w:t>
        <w:softHyphen/>
        <w:t>м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нцип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лото 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ек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щ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фасу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ж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гра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д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</w:t>
        <w:softHyphen/>
        <w:t>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2-3 </w:t>
      </w:r>
      <w:r>
        <w:rPr>
          <w:rFonts w:cs="Times New Roman"/>
          <w:color w:val="000000"/>
          <w:sz w:val="28"/>
          <w:szCs w:val="28"/>
        </w:rPr>
        <w:t>лим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 зах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 портока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о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</w:t>
        <w:softHyphen/>
        <w:t>ста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б</w:t>
        <w:softHyphen/>
        <w:t>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нки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е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 разслабите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и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ств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а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чеб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</w:t>
        <w:softHyphen/>
        <w:t>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ц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</w:t>
        <w:softHyphen/>
        <w:t>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ле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ца</w:t>
        <w:softHyphen/>
        <w:t>рев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нно 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р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али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</w:t>
        <w:softHyphen/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жи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ад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исе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иселата 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дрост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бъ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рех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 гра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 твърд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тър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я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</w:t>
        <w:softHyphen/>
        <w:t>ш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л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или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ч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кращ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яжд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яжд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ът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</w:t>
        <w:softHyphen/>
        <w:t>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гл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рат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</w:t>
        <w:softHyphen/>
        <w:t>ре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</w:t>
        <w:softHyphen/>
        <w:t>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а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е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я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ъ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мес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у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че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кскурз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ебец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</w:t>
        <w:softHyphen/>
        <w:t>в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 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и скри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</w:t>
        <w:softHyphen/>
        <w:t>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овате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иш 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 пос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п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 в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</w:t>
        <w:softHyphen/>
        <w:t>т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 резулт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чи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ли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повиш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2-3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п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рб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сливи </w:t>
      </w:r>
      <w:r>
        <w:rPr>
          <w:color w:val="000000"/>
          <w:sz w:val="28"/>
          <w:szCs w:val="28"/>
        </w:rPr>
        <w:t xml:space="preserve">(2-3 </w:t>
      </w:r>
      <w:r>
        <w:rPr>
          <w:rFonts w:cs="Times New Roman"/>
          <w:color w:val="000000"/>
          <w:sz w:val="28"/>
          <w:szCs w:val="28"/>
        </w:rPr>
        <w:t>лъжички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хля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а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 хуб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дъв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ед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к 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</w:rPr>
        <w:t>'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тъ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с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 зна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я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у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2-3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</w:t>
        <w:softHyphen/>
        <w:t>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обож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 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</w:t>
        <w:softHyphen/>
        <w:t>р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</w:t>
        <w:softHyphen/>
        <w:t>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дъв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ист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ете о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и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ечерта </w:t>
      </w:r>
      <w:r>
        <w:rPr>
          <w:color w:val="000000"/>
          <w:sz w:val="28"/>
          <w:szCs w:val="28"/>
        </w:rPr>
        <w:t xml:space="preserve">100 </w:t>
      </w:r>
      <w:r>
        <w:rPr>
          <w:rFonts w:cs="Times New Roman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 ра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 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м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я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а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Почувст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опи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п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0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ъ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лънц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икамен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м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ли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къв 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та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т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развър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</w:t>
        <w:softHyphen/>
        <w:t>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ерн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у</w:t>
        <w:softHyphen/>
        <w:t>мулир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черн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одпи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повре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 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пособ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ш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иарди клет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</w:t>
        <w:softHyphen/>
        <w:t>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</w:t>
        <w:softHyphen/>
        <w:t>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</w:t>
        <w:softHyphen/>
        <w:t>лез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лософск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ч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зе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ези ц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а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яв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р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в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ша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</w:t>
        <w:softHyphen/>
        <w:t>дот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рир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ин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почита</w:t>
        <w:softHyphen/>
        <w:t>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тъ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астра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гръ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</w:t>
        <w:softHyphen/>
        <w:t>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а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оле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"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ле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 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2 </w:t>
      </w:r>
      <w:r>
        <w:rPr>
          <w:rFonts w:cs="Times New Roman"/>
          <w:color w:val="000000"/>
          <w:sz w:val="28"/>
          <w:szCs w:val="28"/>
        </w:rPr>
        <w:t>мар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ат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</w:t>
        <w:softHyphen/>
        <w:t>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. 1/1 </w:t>
      </w:r>
      <w:r>
        <w:rPr>
          <w:rFonts w:cs="Times New Roman"/>
          <w:color w:val="000000"/>
          <w:sz w:val="28"/>
          <w:szCs w:val="28"/>
        </w:rPr>
        <w:t>л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ла</w:t>
        <w:softHyphen/>
        <w:t>б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22 </w:t>
      </w:r>
      <w:r>
        <w:rPr>
          <w:rFonts w:cs="Times New Roman"/>
          <w:color w:val="000000"/>
          <w:sz w:val="28"/>
          <w:szCs w:val="28"/>
        </w:rPr>
        <w:t>мар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р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22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 после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птемв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ските 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полз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ъ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 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 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з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 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и 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ков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8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9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н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емич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 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</w:t>
        <w:softHyphen/>
        <w:t>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л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л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вор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про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лигент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</w:t>
        <w:softHyphen/>
        <w:t>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с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 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</w:t>
        <w:softHyphen/>
        <w:t>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 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п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гова</w:t>
        <w:softHyphen/>
        <w:t>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 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</w:t>
        <w:softHyphen/>
        <w:t>лин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ист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р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</w:t>
        <w:softHyphen/>
        <w:t>фор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1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цветов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ерве</w:t>
        <w:softHyphen/>
        <w:t>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токал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олетов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поред 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цвет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 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рас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ар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</w:t>
        <w:softHyphen/>
        <w:t>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ел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до</w:t>
        <w:softHyphen/>
        <w:t>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б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та 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фек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</w:t>
        <w:softHyphen/>
        <w:t>ц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 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 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з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цвя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12 </w:t>
      </w:r>
      <w:r>
        <w:rPr>
          <w:rFonts w:cs="Times New Roman"/>
          <w:color w:val="000000"/>
          <w:sz w:val="28"/>
          <w:szCs w:val="28"/>
        </w:rPr>
        <w:t>цвя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</w:t>
        <w:softHyphen/>
        <w:t>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 xml:space="preserve">е </w:t>
      </w:r>
      <w:r>
        <w:rPr>
          <w:rFonts w:cs="Times New Roman"/>
          <w:color w:val="000000"/>
          <w:sz w:val="28"/>
          <w:szCs w:val="28"/>
        </w:rPr>
        <w:t>бу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р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т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 (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</w:t>
        <w:softHyphen/>
        <w:t>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ъ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т</w:t>
      </w:r>
      <w:r>
        <w:rPr>
          <w:color w:val="000000"/>
          <w:sz w:val="28"/>
          <w:szCs w:val="28"/>
        </w:rPr>
        <w:t>.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боля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ят 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цве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т спект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ли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а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земя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Зелени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потоп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е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 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 съще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еля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зна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уч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алисти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ортокал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край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ивидуал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ин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</w:t>
        <w:softHyphen/>
        <w:t>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жълти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а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7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нзив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ава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кра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 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и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</w:t>
        <w:softHyphen/>
        <w:t>тел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ис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гада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др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ееш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</w:t>
        <w:softHyphen/>
        <w:t>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авил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те с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 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 озна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ов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 ни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на</w:t>
        <w:softHyphen/>
        <w:t>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их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ир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нр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уд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д обикно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зне</w:t>
        <w:softHyphen/>
        <w:t>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знерад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 благор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ивидуализи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ият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съм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вер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ис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</w:t>
        <w:softHyphen/>
        <w:t>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ш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нтелек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</w:t>
        <w:softHyphen/>
        <w:t>в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използ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ри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еткаджий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растене 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хн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върза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алн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сносиният цвят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под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ши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ъз</w:t>
        <w:softHyphen/>
        <w:t>виш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м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вер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щеслав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ос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 споко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вър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шител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 оттен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епостоян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олет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</w:t>
        <w:softHyphen/>
        <w:t>т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потре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л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временн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зи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 ези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веж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редст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токаловият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ле</w:t>
        <w:softHyphen/>
        <w:t>н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ият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</w:t>
        <w:softHyphen/>
        <w:t>олетов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янява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и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ютю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 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янява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 оп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лкохо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п</w:t>
        <w:softHyphen/>
        <w:t>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мъдр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мен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</w:t>
        <w:softHyphen/>
        <w:t>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к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нтелиген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яс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лигентностт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синкав 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едожъл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степ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лигент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</w:t>
        <w:softHyphen/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 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евре</w:t>
        <w:softHyphen/>
        <w:t>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 б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л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жду 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свет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ов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ли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тан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ли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 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ви</w:t>
        <w:softHyphen/>
        <w:t>дец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к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хо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ртокал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 върху ли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</w:t>
        <w:softHyphen/>
        <w:t>дивидуали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Жъл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</w:t>
        <w:softHyphen/>
        <w:t>ко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лиз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оси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кръ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душ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ет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ясносин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сножълтият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</w:t>
        <w:softHyphen/>
        <w:t>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ел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електриче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олет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н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препоръча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л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</w:t>
        <w:softHyphen/>
        <w:t>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рока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та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им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ем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ата 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тъ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</w:t>
        <w:softHyphen/>
        <w:t>ро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еглите светлос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ав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 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 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  <w:softHyphen/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бо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ите цвет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син</w:t>
      </w:r>
      <w:r>
        <w:rPr>
          <w:color w:val="000000"/>
          <w:sz w:val="28"/>
          <w:szCs w:val="28"/>
        </w:rPr>
        <w:t xml:space="preserve">", </w:t>
      </w:r>
      <w:r>
        <w:rPr>
          <w:rFonts w:cs="Times New Roman"/>
          <w:color w:val="000000"/>
          <w:sz w:val="28"/>
          <w:szCs w:val="28"/>
        </w:rPr>
        <w:t>вед</w:t>
        <w:softHyphen/>
        <w:t>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ос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сн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р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сва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сносиният 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ом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соч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издига </w:t>
      </w:r>
      <w:r>
        <w:rPr>
          <w:rFonts w:cs="Times New Roman"/>
          <w:i/>
          <w:iCs/>
          <w:color w:val="000000"/>
          <w:sz w:val="28"/>
          <w:szCs w:val="28"/>
        </w:rPr>
        <w:t>мисълт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</w:t>
        <w:softHyphen/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 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мер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ител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</w:t>
        <w:softHyphen/>
        <w:t>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ър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уш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орма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жъл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рвонач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к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ма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те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тъ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  <w:softHyphen/>
        <w:t>редот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им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а зат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е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</w:t>
        <w:softHyphen/>
        <w:t>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жел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нача</w:t>
        <w:softHyphen/>
        <w:t>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 екр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ес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зо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изон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но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  <w:softHyphen/>
        <w:t>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</w:t>
        <w:softHyphen/>
        <w:t>риа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р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 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я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ск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 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п</w:t>
        <w:softHyphen/>
        <w:t>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хван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 чувст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еми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те кръ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</w:t>
        <w:softHyphen/>
        <w:t>ли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</w:t>
        <w:softHyphen/>
        <w:t>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стояте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</w:t>
        <w:softHyphen/>
        <w:t>бодно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гра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кр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 он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съз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з</w:t>
        <w:softHyphen/>
        <w:t>мет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естествен 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възприем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ил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уд</w:t>
        <w:softHyphen/>
        <w:t>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ма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уш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троф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акатя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ищ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е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д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др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и</w:t>
        <w:softHyphen/>
        <w:t>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ластич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ивиду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п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 жъл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</w:t>
        <w:softHyphen/>
        <w:t>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лигиоз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ният 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риц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</w:t>
        <w:softHyphen/>
        <w:t>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</w:t>
        <w:softHyphen/>
        <w:t>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о 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</w:t>
        <w:softHyphen/>
        <w:t>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 пре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на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ръс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а</w:t>
        <w:softHyphen/>
        <w:t>в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ъбе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сихоло</w:t>
        <w:softHyphen/>
        <w:t>г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л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а</w:t>
        <w:softHyphen/>
        <w:t>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илно 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а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армонизи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чер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я 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ч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ни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</w:t>
        <w:softHyphen/>
        <w:t>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ро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</w:t>
        <w:softHyphen/>
        <w:t>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  <w:softHyphen/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е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че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в</w:t>
        <w:softHyphen/>
        <w:t>мат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</w:t>
        <w:softHyphen/>
        <w:t>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ефективн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ка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ет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ясносин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сножълтият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е</w:t>
        <w:softHyphen/>
        <w:t>л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ати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нисшия </w:t>
      </w:r>
      <w:r>
        <w:rPr>
          <w:rFonts w:cs="Times New Roman"/>
          <w:i/>
          <w:iCs/>
          <w:color w:val="000000"/>
          <w:sz w:val="28"/>
          <w:szCs w:val="28"/>
        </w:rPr>
        <w:t>у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що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</w:t>
        <w:softHyphen/>
        <w:t>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ланс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езсър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мир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изход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</w:t>
        <w:softHyphen/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д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й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цветов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ебесноси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ителн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ве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ята кра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вер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озовата кра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</w:t>
        <w:softHyphen/>
        <w:t>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ер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торни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</w:t>
        <w:softHyphen/>
        <w:t>ч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зо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ос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ите 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о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метист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мант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фтер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 копри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те 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тъ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ежд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зва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ениет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к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че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2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ре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виж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гимнасти</w:t>
        <w:softHyphen/>
        <w:t>чес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пражнен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</w:t>
        <w:softHyphen/>
        <w:t>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</w:t>
        <w:softHyphen/>
        <w:t>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авно</w:t>
        <w:softHyphen/>
        <w:t>ве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ън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йниц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кт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хармо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</w:t>
        <w:softHyphen/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рас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у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м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яг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</w:t>
        <w:softHyphen/>
        <w:t>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</w:t>
        <w:softHyphen/>
        <w:t>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нк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върш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  <w:softHyphen/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ем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кр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  <w:softHyphen/>
        <w:t>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чая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ивл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чув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кч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еш 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ско по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пал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о</w:t>
        <w:softHyphen/>
        <w:t>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животинс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тър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ски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ещ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</w:t>
        <w:softHyphen/>
        <w:t>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хв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ще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р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стич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и</w:t>
        <w:softHyphen/>
        <w:t>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тич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в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</w:t>
        <w:softHyphen/>
        <w:t>лиз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</w:t>
        <w:softHyphen/>
        <w:t>ред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</w:t>
        <w:softHyphen/>
        <w:t>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я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аневритм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</w:t>
        <w:softHyphen/>
        <w:t>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  <w:softHyphen/>
        <w:t>л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е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</w:t>
        <w:softHyphen/>
        <w:t>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ущ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 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ущ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очарова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довол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ево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окой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гр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 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воб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отврати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те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</w:t>
        <w:softHyphen/>
        <w:t>ра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тяг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г</w:t>
        <w:softHyphen/>
        <w:t>не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 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обтя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лтаво държ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мът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ъ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ич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</w:t>
        <w:softHyphen/>
        <w:t>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прека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ал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те 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лаго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ойн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лости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едли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упражн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турн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ро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краси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имен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твърт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е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окол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т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раме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ъгъл</w:t>
      </w:r>
      <w:r>
        <w:rPr>
          <w:color w:val="000000"/>
          <w:sz w:val="28"/>
          <w:szCs w:val="28"/>
        </w:rPr>
        <w:t xml:space="preserve"> 45</w:t>
      </w:r>
      <w:r>
        <w:rPr>
          <w:rFonts w:cs="Times New Roman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ищ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ене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у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ъгъл</w:t>
      </w:r>
      <w:r>
        <w:rPr>
          <w:color w:val="000000"/>
          <w:sz w:val="28"/>
          <w:szCs w:val="28"/>
        </w:rPr>
        <w:t xml:space="preserve"> 45</w:t>
      </w:r>
      <w:r>
        <w:rPr>
          <w:rFonts w:cs="Times New Roman"/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</w:t>
        <w:softHyphen/>
        <w:t>нищ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е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яка ш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з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ната 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ъгъл </w:t>
      </w:r>
      <w:r>
        <w:rPr>
          <w:color w:val="000000"/>
          <w:sz w:val="28"/>
          <w:szCs w:val="28"/>
        </w:rPr>
        <w:t>45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ищ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ен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у</w:t>
        <w:softHyphen/>
        <w:t>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ъг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яка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а</w:t>
        <w:softHyphen/>
        <w:t>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</w:t>
        <w:softHyphen/>
        <w:t>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обърн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б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яка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</w:t>
        <w:softHyphen/>
        <w:t>доточ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с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креп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на</w:t>
        <w:softHyphen/>
        <w:t>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дяс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 полукръ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яво</w:t>
      </w:r>
      <w:r>
        <w:rPr>
          <w:color w:val="000000"/>
          <w:sz w:val="28"/>
          <w:szCs w:val="28"/>
        </w:rPr>
        <w:t xml:space="preserve"> -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</w:t>
        <w:softHyphen/>
        <w:t>реп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</w:t>
        <w:softHyphen/>
        <w:t>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редоточав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висо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ен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</w:t>
        <w:softHyphen/>
        <w:t>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 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кляк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ират к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ър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 упражн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р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лич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облич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блич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блич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бележк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рас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тегн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да </w:t>
      </w:r>
      <w:r>
        <w:rPr>
          <w:rFonts w:cs="Times New Roman"/>
          <w:i/>
          <w:iCs/>
          <w:color w:val="000000"/>
          <w:sz w:val="28"/>
          <w:szCs w:val="28"/>
        </w:rPr>
        <w:t>имат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ви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д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средото</w:t>
        <w:softHyphen/>
        <w:t>ч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пълнениет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виж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 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ълнува</w:t>
        <w:softHyphen/>
        <w:t>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у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те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3-4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 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 психолог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ологическо проветр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 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сел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ключ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яно</w:t>
        <w:softHyphen/>
        <w:t>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изонтал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до</w:t>
        <w:softHyphen/>
        <w:t>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у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т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</w:t>
        <w:softHyphen/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изон</w:t>
        <w:softHyphen/>
        <w:t>т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ущ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 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ър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ър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ър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игн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тегн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доп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и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нцентри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о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  <w:softHyphen/>
        <w:t>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е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</w:t>
        <w:softHyphen/>
        <w:t>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орете формулат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</w:t>
        <w:softHyphen/>
        <w:t>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во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мен</w:t>
      </w:r>
      <w:r>
        <w:rPr>
          <w:color w:val="000000"/>
          <w:sz w:val="28"/>
          <w:szCs w:val="28"/>
        </w:rPr>
        <w:t xml:space="preserve">!"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у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стар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</w:t>
        <w:softHyphen/>
        <w:t>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еч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е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ус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як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я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 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Аз 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лиген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жест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инава 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Кляк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роизна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у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на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 тре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рач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уб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</w:t>
        <w:softHyphen/>
        <w:t>ни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</w:t>
        <w:softHyphen/>
        <w:t>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г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 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ъг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ъс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</w:t>
        <w:softHyphen/>
        <w:t>вата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и</w:t>
        <w:softHyphen/>
        <w:t>зонтални</w:t>
      </w:r>
      <w:r>
        <w:rPr>
          <w:color w:val="000000"/>
          <w:sz w:val="28"/>
          <w:szCs w:val="28"/>
        </w:rPr>
        <w:t xml:space="preserve">).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г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лъз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 дру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</w:t>
        <w:softHyphen/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</w:t>
        <w:softHyphen/>
        <w:t>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 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ск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ърна вним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хлъзг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правянет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ъс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късван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</w:t>
        <w:softHyphen/>
        <w:t>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яризир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клон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 дла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поч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У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квата</w:t>
      </w:r>
      <w:r>
        <w:rPr>
          <w:color w:val="000000"/>
          <w:sz w:val="28"/>
          <w:szCs w:val="28"/>
        </w:rPr>
        <w:t xml:space="preserve"> ,</w:t>
      </w:r>
      <w:r>
        <w:rPr>
          <w:rFonts w:cs="Times New Roman"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кътя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\</w:t>
      </w:r>
      <w:r>
        <w:rPr>
          <w:rFonts w:cs="Times New Roman"/>
          <w:i/>
          <w:iCs/>
          <w:color w:val="000000"/>
          <w:sz w:val="28"/>
          <w:szCs w:val="28"/>
        </w:rPr>
        <w:t>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 бук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И</w:t>
      </w:r>
      <w:r>
        <w:rPr>
          <w:color w:val="000000"/>
          <w:sz w:val="28"/>
          <w:szCs w:val="28"/>
        </w:rPr>
        <w:t xml:space="preserve">". </w:t>
      </w:r>
      <w:r>
        <w:rPr>
          <w:rFonts w:cs="Times New Roman"/>
          <w:color w:val="000000"/>
          <w:sz w:val="28"/>
          <w:szCs w:val="28"/>
        </w:rPr>
        <w:t>Раз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м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лакът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материалния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физическия 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к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та 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та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 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д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</w:t>
        <w:softHyphen/>
        <w:t>лож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е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хваля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 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Дес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ко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ежд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логр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те теже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50 </w:t>
      </w:r>
      <w:r>
        <w:rPr>
          <w:rFonts w:cs="Times New Roman"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 упражн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о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ележ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муску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дигнете</w:t>
      </w:r>
      <w:r>
        <w:rPr>
          <w:color w:val="000000"/>
          <w:sz w:val="28"/>
          <w:szCs w:val="28"/>
        </w:rPr>
        <w:t xml:space="preserve"> 50 </w:t>
      </w:r>
      <w:r>
        <w:rPr>
          <w:rFonts w:cs="Times New Roman"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е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тел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диг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</w:t>
        <w:softHyphen/>
        <w:t>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я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ижват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р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ля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дяс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</w:t>
        <w:softHyphen/>
        <w:t>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ърз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ко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е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 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 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т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вар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е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д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ля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т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 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 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рт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одви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а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физическата ст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ту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тре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а</w:t>
        <w:softHyphen/>
        <w:t>т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апра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ав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</w:t>
        <w:softHyphen/>
        <w:t>ра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ав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т</w:t>
        <w:softHyphen/>
        <w:t>вър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ик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ижд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</w:t>
        <w:softHyphen/>
        <w:t>г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бич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виня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виня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е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г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тес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тре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п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 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уд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губ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</w:t>
        <w:softHyphen/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ясък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як контак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е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ем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ения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освоб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ранат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Зем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3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 xml:space="preserve">растения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 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и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к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рк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пуш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т 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нич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значител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е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щер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г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б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уч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 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б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</w:t>
        <w:softHyphen/>
        <w:t>лад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ъф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ланс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ложи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бел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удовол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лън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ар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а</w:t>
        <w:softHyphen/>
        <w:t>л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пад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ъс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</w:t>
        <w:softHyphen/>
        <w:t>р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ше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у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ъ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л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е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ли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бе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 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ъ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шен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ец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оти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нт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ел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жез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  <w:softHyphen/>
        <w:t>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о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л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ложително </w:t>
      </w:r>
      <w:r>
        <w:rPr>
          <w:color w:val="000000"/>
          <w:sz w:val="28"/>
          <w:szCs w:val="28"/>
        </w:rPr>
        <w:t xml:space="preserve">75%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бобол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аб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н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п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р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н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сипете 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рвет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ичес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гданоз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ви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вет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малокръ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л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</w:t>
        <w:softHyphen/>
        <w:t>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зи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зве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отгл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еку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но</w:t>
        <w:softHyphen/>
        <w:t>обра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ощ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чу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бот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е</w:t>
        <w:softHyphen/>
        <w:t>мич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ле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ла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бот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</w:t>
        <w:softHyphen/>
        <w:t>му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еп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ромат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карамфила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цветето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з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оз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амф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ри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алеч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лаб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иж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глежд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4.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ре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лагород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та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 скъпоцен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амън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ъпоц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ро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али о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р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мете 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ми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жив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у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растени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у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н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кроскоп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во</w:t>
        <w:softHyphen/>
        <w:t>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ви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</w:t>
        <w:softHyphen/>
        <w:t>в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с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а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</w:t>
        <w:softHyphen/>
        <w:t>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вет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на мон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ре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</w:t>
        <w:softHyphen/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б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ъпоцен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</w:t>
        <w:softHyphen/>
        <w:t>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</w:t>
        <w:softHyphen/>
        <w:t>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ени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цен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 благотво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 скъпоце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</w:t>
        <w:softHyphen/>
        <w:t>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ъглас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п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ъпоцен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ен 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ц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</w:t>
        <w:softHyphen/>
        <w:t>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яс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здрав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</w:t>
        <w:softHyphen/>
        <w:t>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ите камъ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къпоц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муле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лисма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це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</w:t>
        <w:softHyphen/>
        <w:t>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ов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Иск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  <w:softHyphen/>
        <w:t>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ро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едли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е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ся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ц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ъст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я пръ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бр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ц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араг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мруд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торни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я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убин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алкед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золи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пфир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рилий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л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ме</w:t>
        <w:softHyphen/>
        <w:t>т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рдоник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5. </w:t>
      </w:r>
      <w:r>
        <w:rPr>
          <w:rFonts w:cs="Times New Roman"/>
          <w:b/>
          <w:bCs/>
          <w:color w:val="000000"/>
          <w:sz w:val="28"/>
          <w:szCs w:val="28"/>
        </w:rPr>
        <w:t>Друг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ето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ечен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у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</w:t>
        <w:softHyphen/>
        <w:t>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лното 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р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ани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р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мнас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п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ч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жи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</w:t>
        <w:softHyphen/>
        <w:t>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 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ч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жил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рт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гне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00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 по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о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200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300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</w:t>
        <w:softHyphen/>
        <w:t>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</w:t>
        <w:softHyphen/>
        <w:t>ж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йте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ева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нев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к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б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адн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и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таете 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н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су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черт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ъ</w:t>
        <w:softHyphen/>
        <w:t>гъл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цве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3-4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ро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исели 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дов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невлив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излез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кай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яск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т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он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см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я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топлин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 нужда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г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ат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ти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 New Roman"/>
          <w:b/>
          <w:bCs/>
          <w:color w:val="000000"/>
          <w:sz w:val="28"/>
          <w:szCs w:val="28"/>
        </w:rPr>
        <w:t>Рецеп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онкрет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боляван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Нерв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лабос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врастен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ф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т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кти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т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</w:t>
        <w:softHyphen/>
        <w:t>б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ръ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аб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мок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ла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25 </w:t>
      </w:r>
      <w:r>
        <w:rPr>
          <w:rFonts w:cs="Times New Roman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</w:t>
        <w:softHyphen/>
        <w:t>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акц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из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ижва 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 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в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Вегетариан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тател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/>
          <w:color w:val="000000"/>
          <w:sz w:val="28"/>
          <w:szCs w:val="28"/>
        </w:rPr>
        <w:t>Употреб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</w:t>
        <w:softHyphen/>
        <w:t>че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бъ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мах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rFonts w:cs="Times New Roman"/>
          <w:color w:val="000000"/>
          <w:sz w:val="28"/>
          <w:szCs w:val="28"/>
        </w:rPr>
        <w:t>Употреб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м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рг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я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т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rFonts w:cs="Times New Roman"/>
          <w:color w:val="000000"/>
          <w:sz w:val="28"/>
          <w:szCs w:val="28"/>
        </w:rPr>
        <w:t>Употреб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логр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</w:t>
        <w:softHyphen/>
        <w:t>вър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я царев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cs="Times New Roman"/>
          <w:color w:val="000000"/>
          <w:sz w:val="28"/>
          <w:szCs w:val="28"/>
        </w:rPr>
        <w:t>Употреб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к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п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 гимнас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и 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</w:t>
        <w:softHyphen/>
        <w:t>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а</w:t>
        <w:softHyphen/>
        <w:t>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rFonts w:cs="Times New Roman"/>
          <w:color w:val="000000"/>
          <w:sz w:val="28"/>
          <w:szCs w:val="28"/>
        </w:rPr>
        <w:t>Екскурз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бив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  <w:softHyphen/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 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</w:t>
        <w:softHyphen/>
        <w:t>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губ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ете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смила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</w:t>
        <w:softHyphen/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дих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</w:t>
        <w:softHyphen/>
        <w:t>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5 </w:t>
      </w:r>
      <w:r>
        <w:rPr>
          <w:rFonts w:cs="Times New Roman"/>
          <w:color w:val="000000"/>
          <w:sz w:val="28"/>
          <w:szCs w:val="28"/>
        </w:rPr>
        <w:t>секун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60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90 </w:t>
      </w:r>
      <w:r>
        <w:rPr>
          <w:rFonts w:cs="Times New Roman"/>
          <w:color w:val="000000"/>
          <w:sz w:val="28"/>
          <w:szCs w:val="28"/>
        </w:rPr>
        <w:t>секун</w:t>
        <w:softHyphen/>
        <w:t>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6.  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ев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ланхол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а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ъ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 връщ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 неразполож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у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лософ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 първоклас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али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оче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с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ъб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 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ъ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б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я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уб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на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нар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гр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заним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леж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ъвчета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и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амф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ирисв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лежд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ърв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вис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ра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ъбр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 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аз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</w:t>
        <w:softHyphen/>
        <w:t>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раз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</w:t>
        <w:softHyphen/>
        <w:t>ко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ка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о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то</w:t>
        <w:softHyphen/>
        <w:t>к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б</w:t>
        <w:softHyphen/>
        <w:t>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Главобол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и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ла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окойств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е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рин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 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главо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год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</w:t>
        <w:softHyphen/>
        <w:t>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е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  <w:softHyphen/>
        <w:t>но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</w:t>
        <w:softHyphen/>
        <w:t>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руп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обол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е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готв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т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ете кв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ъ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10-1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ред степ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к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вас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о главобо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инги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 забо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инги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ръ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гот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 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</w:t>
        <w:softHyphen/>
        <w:t>рав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Безсъни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 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ейства доб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  </w:t>
      </w:r>
      <w:r>
        <w:rPr>
          <w:rFonts w:cs="Times New Roman"/>
          <w:color w:val="000000"/>
          <w:sz w:val="28"/>
          <w:szCs w:val="28"/>
        </w:rPr>
        <w:t>Вегетариан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 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мнастик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ри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флик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ито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н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ж ра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тмич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</w:t>
        <w:softHyphen/>
        <w:t>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ътреш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ъзпа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ос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б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ър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</w:t>
        <w:softHyphen/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ът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т</w:t>
        <w:softHyphen/>
        <w:t>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</w:t>
        <w:softHyphen/>
        <w:t>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 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ов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 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Буче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ши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</w:t>
        <w:softHyphen/>
        <w:t>г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г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ще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о 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б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</w:t>
        <w:softHyphen/>
        <w:t>рин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а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ц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ъзпале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ч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Су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я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е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з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ртоф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</w:t>
        <w:softHyphen/>
        <w:t>ф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р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н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з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озата сълз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з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зова 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и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</w:t>
        <w:softHyphen/>
        <w:t>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ърлобо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ьрлобо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чен компр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ц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це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еч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</w:t>
        <w:softHyphen/>
        <w:t>на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цежда 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л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ст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се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в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л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 мяс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р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сти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него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въл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в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нт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а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стирът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лн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</w:t>
        <w:softHyphen/>
        <w:t>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еч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 гор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лечният компр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1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ливиц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а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иц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1/4 </w:t>
      </w:r>
      <w:r>
        <w:rPr>
          <w:rFonts w:cs="Times New Roman"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ок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е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ой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 мл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компре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 к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ой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рг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Ечеми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окот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чем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рбичк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шамич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л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реваещ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нт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Възпалени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венц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Окапване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на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косат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к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ад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р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реп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ил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 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ри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 б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с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огл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тво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ъ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Заекв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икно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к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во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ик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к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</w:t>
        <w:softHyphen/>
        <w:t>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</w:t>
        <w:softHyphen/>
        <w:t>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</w:t>
        <w:softHyphen/>
        <w:t>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имер предм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нар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ниг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аре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. 1/1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 говоре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с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</w:t>
        <w:softHyphen/>
        <w:t>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  <w:softHyphen/>
        <w:t>к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ди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вди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благост</w:t>
      </w:r>
      <w:r>
        <w:rPr>
          <w:color w:val="000000"/>
          <w:sz w:val="28"/>
          <w:szCs w:val="28"/>
        </w:rPr>
        <w:t xml:space="preserve">" 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т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</w:t>
        <w:softHyphen/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 „мир</w:t>
      </w:r>
      <w:r>
        <w:rPr>
          <w:color w:val="000000"/>
          <w:sz w:val="28"/>
          <w:szCs w:val="28"/>
        </w:rPr>
        <w:t xml:space="preserve">" ,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атат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изди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благ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р</w:t>
      </w:r>
      <w:r>
        <w:rPr>
          <w:color w:val="000000"/>
          <w:sz w:val="28"/>
          <w:szCs w:val="28"/>
        </w:rPr>
        <w:t xml:space="preserve">" 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 „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>" 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арализ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ал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cs="Times New Roman"/>
          <w:color w:val="000000"/>
          <w:sz w:val="28"/>
          <w:szCs w:val="28"/>
        </w:rPr>
        <w:t>Разтр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 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rFonts w:cs="Times New Roman"/>
          <w:color w:val="000000"/>
          <w:sz w:val="28"/>
          <w:szCs w:val="28"/>
        </w:rPr>
        <w:t>Дихателн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упражнени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дишане 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вдиш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 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 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 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 бан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а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Гръбн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умулатор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на 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 ра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 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ян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в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  </w:t>
      </w:r>
      <w:r>
        <w:rPr>
          <w:rFonts w:cs="Times New Roman"/>
          <w:color w:val="000000"/>
          <w:sz w:val="28"/>
          <w:szCs w:val="28"/>
        </w:rPr>
        <w:t>Вегетариан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 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акви трево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ир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ат Евангел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се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ци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rFonts w:cs="Times New Roman"/>
          <w:color w:val="000000"/>
          <w:sz w:val="28"/>
          <w:szCs w:val="28"/>
        </w:rPr>
        <w:t>Ж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ините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Шар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</w:t>
        <w:softHyphen/>
        <w:t>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стителн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рициново 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3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гл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п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</w:t>
        <w:softHyphen/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карлатин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4-5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еднъж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иж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.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Душев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олест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со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еп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н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 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Гно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абцес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ш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ес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олуч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муче гной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Царев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ен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му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ой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те 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я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ат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вър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бинт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з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ъф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Екзем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к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</w:t>
        <w:softHyphen/>
        <w:t>р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гетариан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у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ма</w:t>
        <w:softHyphen/>
        <w:t>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</w:rPr>
        <w:t xml:space="preserve">., </w:t>
      </w:r>
      <w:r>
        <w:rPr>
          <w:rFonts w:cs="Times New Roman"/>
          <w:color w:val="000000"/>
          <w:sz w:val="28"/>
          <w:szCs w:val="28"/>
        </w:rPr>
        <w:t>суро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ур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</w:t>
        <w:softHyphen/>
        <w:t>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ндже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лег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то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зе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Св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з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не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 во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зе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ъзв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1/4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 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ок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огъ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хлу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 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Гуш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почи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а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ле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Жлъч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ясъ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лъч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амън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б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я</w:t>
        <w:softHyphen/>
        <w:t>с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брец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Горе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у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Коре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 вълн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ък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калдъръ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р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</w:t>
        <w:softHyphen/>
        <w:t>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 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зпуска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ри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ецат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Печ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ал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Ишиас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шиас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</w:t>
        <w:softHyphen/>
        <w:t>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зъ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тълкнов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шиасъ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Горе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у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Екскурз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иж</w:t>
        <w:softHyphen/>
        <w:t>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 -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евматизъм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я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</w:t>
        <w:softHyphen/>
        <w:t>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б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я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ри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4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 xml:space="preserve">много </w:t>
      </w:r>
      <w:r>
        <w:rPr>
          <w:color w:val="000000"/>
          <w:sz w:val="28"/>
          <w:szCs w:val="28"/>
        </w:rPr>
        <w:t xml:space="preserve">10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х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ри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 лечеб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пр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</w:t>
        <w:softHyphen/>
        <w:t>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увст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обикаля пих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Горе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у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яд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и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оп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</w:t>
        <w:softHyphen/>
        <w:t>м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аб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вма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усне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вмат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ре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25 </w:t>
      </w:r>
      <w:r>
        <w:rPr>
          <w:rFonts w:cs="Times New Roman"/>
          <w:color w:val="000000"/>
          <w:sz w:val="28"/>
          <w:szCs w:val="28"/>
        </w:rPr>
        <w:t>грама со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па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ъ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</w:rPr>
        <w:t xml:space="preserve">10-1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</w:t>
        <w:softHyphen/>
        <w:t>беж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т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скопиче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</w:t>
        <w:softHyphen/>
        <w:t>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Албуми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ъзпал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ъбреци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ла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бяг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ол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яг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г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тъчи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у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а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вангел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сед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ясък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бъбреци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върб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ят в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с</w:t>
        <w:softHyphen/>
        <w:t>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</w:t>
      </w:r>
      <w:r>
        <w:rPr>
          <w:color w:val="000000"/>
          <w:sz w:val="28"/>
          <w:szCs w:val="28"/>
        </w:rPr>
        <w:t xml:space="preserve"> 10-15 </w:t>
      </w:r>
      <w:r>
        <w:rPr>
          <w:rFonts w:cs="Times New Roman"/>
          <w:color w:val="000000"/>
          <w:sz w:val="28"/>
          <w:szCs w:val="28"/>
        </w:rPr>
        <w:t>м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</w:t>
        <w:softHyphen/>
        <w:t>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върл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яс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бъбрец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пие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ли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15-2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на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  <w:softHyphen/>
        <w:t>тав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яс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уш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Очук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т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щ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ен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ян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Увелич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ер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роб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кор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еб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енят електромагни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 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и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н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ръхпроизво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схармон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те 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яг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лъсти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з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мож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 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Жълтениц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  <w:softHyphen/>
        <w:t>м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. 2. </w:t>
      </w:r>
      <w:r>
        <w:rPr>
          <w:rFonts w:cs="Times New Roman"/>
          <w:color w:val="000000"/>
          <w:sz w:val="28"/>
          <w:szCs w:val="28"/>
        </w:rPr>
        <w:t>Избяг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зн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Хемороид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ъби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? </w:t>
      </w:r>
      <w:r>
        <w:rPr>
          <w:rFonts w:cs="Times New Roman"/>
          <w:color w:val="000000"/>
          <w:sz w:val="28"/>
          <w:szCs w:val="28"/>
        </w:rPr>
        <w:t>ча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</w:t>
        <w:softHyphen/>
        <w:t>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еморо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ил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 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излив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 дой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еморои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ъбич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иц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з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з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р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з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ж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ождан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теснява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илор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ме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ор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ил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Гно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оли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овин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  <w:softHyphen/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пек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Тр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</w:t>
        <w:softHyphen/>
        <w:t>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ц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кус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ич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ристалт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е</w:t>
        <w:softHyphen/>
        <w:t>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ъзмож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Яз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томах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л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ванадесетопръст</w:t>
        <w:softHyphen/>
        <w:t>ни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Пър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 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че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 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</w:t>
        <w:softHyphen/>
        <w:t>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 ж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т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ода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овес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rFonts w:cs="Times New Roman"/>
          <w:color w:val="000000"/>
          <w:sz w:val="28"/>
          <w:szCs w:val="28"/>
        </w:rPr>
        <w:t>Тр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,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Четвърти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първия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че 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оки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рба 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ър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Пет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Шест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ато вто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таря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ия 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нтари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</w:t>
        <w:softHyphen/>
        <w:t>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4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нтари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п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ца 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ия кантари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суп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  <w:softHyphen/>
        <w:t>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соле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щ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лющени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сп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в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1/4 </w:t>
      </w:r>
      <w:r>
        <w:rPr>
          <w:rFonts w:cs="Times New Roman"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мрадл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ра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хлуп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ндж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ти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т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</w:t>
        <w:softHyphen/>
        <w:t>реб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 цъф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зва</w:t>
      </w:r>
      <w:r>
        <w:rPr>
          <w:color w:val="000000"/>
          <w:sz w:val="28"/>
          <w:szCs w:val="28"/>
        </w:rPr>
        <w:t xml:space="preserve">: 150 </w:t>
      </w:r>
      <w:r>
        <w:rPr>
          <w:rFonts w:cs="Times New Roman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т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ме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с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Гастри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ци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</w:t>
        <w:softHyphen/>
        <w:t>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</w:t>
        <w:softHyphen/>
        <w:t>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 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Царевичнат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хубав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лабите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ав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40 </w:t>
      </w:r>
      <w:r>
        <w:rPr>
          <w:rFonts w:cs="Times New Roman"/>
          <w:color w:val="000000"/>
          <w:sz w:val="28"/>
          <w:szCs w:val="28"/>
        </w:rPr>
        <w:t>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но сър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гдето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п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стро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томах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б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й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место л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л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cs="Times New Roman"/>
          <w:color w:val="000000"/>
          <w:sz w:val="28"/>
          <w:szCs w:val="28"/>
        </w:rPr>
        <w:t>С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я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ил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томаш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олк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rFonts w:cs="Times New Roman"/>
          <w:color w:val="000000"/>
          <w:sz w:val="28"/>
          <w:szCs w:val="28"/>
        </w:rPr>
        <w:t>Рици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cs="Times New Roman"/>
          <w:color w:val="000000"/>
          <w:sz w:val="28"/>
          <w:szCs w:val="28"/>
        </w:rPr>
        <w:t>Мл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 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ец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 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е</w:t>
        <w:softHyphen/>
        <w:t>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о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хар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болес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 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Fonts w:cs="Times New Roman"/>
          <w:color w:val="000000"/>
          <w:sz w:val="28"/>
          <w:szCs w:val="28"/>
        </w:rPr>
        <w:t>Пее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 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се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тесне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вър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ж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 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реоблич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н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 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8.  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л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9.  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р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ас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р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50 </w:t>
      </w:r>
      <w:r>
        <w:rPr>
          <w:rFonts w:cs="Times New Roman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мнас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rFonts w:cs="Times New Roman"/>
          <w:color w:val="000000"/>
          <w:sz w:val="28"/>
          <w:szCs w:val="28"/>
        </w:rPr>
        <w:t>Ни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лъст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100-150 </w:t>
      </w:r>
      <w:r>
        <w:rPr>
          <w:rFonts w:cs="Times New Roman"/>
          <w:color w:val="000000"/>
          <w:sz w:val="28"/>
          <w:szCs w:val="28"/>
        </w:rPr>
        <w:t>гра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чуц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пана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салат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ипер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ма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рк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фасу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 кис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д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рх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л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н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ц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8.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ук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ир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кав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ясно 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с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rFonts w:cs="Times New Roman"/>
          <w:color w:val="000000"/>
          <w:sz w:val="28"/>
          <w:szCs w:val="28"/>
        </w:rPr>
        <w:t>Со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0.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ай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1. </w:t>
      </w:r>
      <w:r>
        <w:rPr>
          <w:rFonts w:cs="Times New Roman"/>
          <w:color w:val="000000"/>
          <w:sz w:val="28"/>
          <w:szCs w:val="28"/>
        </w:rPr>
        <w:t>Екскурз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Висок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ръв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ляг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300-400 </w:t>
      </w:r>
      <w:r>
        <w:rPr>
          <w:rFonts w:cs="Times New Roman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убав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тили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</w:t>
        <w:softHyphen/>
        <w:t>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яг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егетариан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яг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ю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су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р</w:t>
        <w:softHyphen/>
        <w:t>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к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а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к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ясна копр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р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 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ар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м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ляб 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г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ояд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Ниск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ръв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ляг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Засил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 мас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йц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Копри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редст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силв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ме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200 </w:t>
      </w:r>
      <w:r>
        <w:rPr>
          <w:rFonts w:cs="Times New Roman"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200 </w:t>
      </w:r>
      <w:r>
        <w:rPr>
          <w:rFonts w:cs="Times New Roman"/>
          <w:color w:val="000000"/>
          <w:sz w:val="28"/>
          <w:szCs w:val="28"/>
        </w:rPr>
        <w:t>г ме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п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</w:t>
        <w:softHyphen/>
        <w:t>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ал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аги прес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</w:t>
        <w:softHyphen/>
        <w:t>т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ака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50 </w:t>
      </w:r>
      <w:r>
        <w:rPr>
          <w:rFonts w:cs="Times New Roman"/>
          <w:color w:val="000000"/>
          <w:sz w:val="28"/>
          <w:szCs w:val="28"/>
        </w:rPr>
        <w:t>гр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</w:rPr>
        <w:t xml:space="preserve"> 50 </w:t>
      </w:r>
      <w:r>
        <w:rPr>
          <w:rFonts w:cs="Times New Roman"/>
          <w:color w:val="000000"/>
          <w:sz w:val="28"/>
          <w:szCs w:val="28"/>
        </w:rPr>
        <w:t>гра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т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птемв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Разширен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ен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ши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</w:t>
        <w:softHyphen/>
        <w:t>то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мнас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ин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  <w:softHyphen/>
        <w:t>м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я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/>
          <w:color w:val="000000"/>
          <w:sz w:val="28"/>
          <w:szCs w:val="28"/>
        </w:rPr>
        <w:t>Пригот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б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бо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г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яв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ерв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р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Б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ше</w:t>
      </w:r>
      <w:r>
        <w:rPr>
          <w:color w:val="000000"/>
          <w:sz w:val="28"/>
          <w:szCs w:val="28"/>
        </w:rPr>
        <w:t xml:space="preserve">" .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ра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  <w:softHyphen/>
        <w:t>мок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б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мокр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ра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нто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ът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г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"/>
          <w:color w:val="000000"/>
          <w:sz w:val="28"/>
          <w:szCs w:val="28"/>
        </w:rPr>
        <w:t>Масаж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Цире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Лен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бам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</w:t>
        <w:softHyphen/>
        <w:t>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ух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ише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лицет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ъце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х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е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 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</w:t>
        <w:softHyphen/>
        <w:t>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е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о гръбна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л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крофул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в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ян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крофу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 слън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увели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Артериосклероз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-   1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илид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употре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ен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р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и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во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ояд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Инфлуенц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Рици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 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9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печ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ак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шават температу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печ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ростуд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кар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з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сп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це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лограм м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ап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</w:t>
        <w:softHyphen/>
        <w:t>ж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н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м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ч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</w:t>
        <w:softHyphen/>
        <w:t>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у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чистително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ци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и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фек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не 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и</w:t>
      </w:r>
      <w:r>
        <w:rPr>
          <w:color w:val="000000"/>
          <w:sz w:val="28"/>
          <w:szCs w:val="28"/>
        </w:rPr>
        <w:t xml:space="preserve">, 1, 2, 3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 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удяв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4-5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дий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ч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пе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д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топ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ий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ч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пер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бъркв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</w:t>
        <w:softHyphen/>
        <w:t>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джу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 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л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 маджу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ар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п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шл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Магареш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ашлиц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Гръд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аб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6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еч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Разход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</w:t>
        <w:softHyphen/>
        <w:t>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оп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с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лу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леври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</w:t>
        <w:softHyphen/>
        <w:t>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а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шад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растван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Пневмон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Мле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ендуз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Схвана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гръбнак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. 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но мас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трив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</w:t>
        <w:softHyphen/>
        <w:t>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Туберкулоз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 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егетариан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ерат</w:t>
      </w:r>
      <w:r>
        <w:rPr>
          <w:color w:val="000000"/>
          <w:sz w:val="28"/>
          <w:szCs w:val="28"/>
        </w:rPr>
        <w:t xml:space="preserve"> 100 </w:t>
      </w:r>
      <w:r>
        <w:rPr>
          <w:rFonts w:cs="Times New Roman"/>
          <w:color w:val="000000"/>
          <w:sz w:val="28"/>
          <w:szCs w:val="28"/>
        </w:rPr>
        <w:t>връхч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адо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врат</w:t>
      </w:r>
      <w:r>
        <w:rPr>
          <w:color w:val="000000"/>
          <w:sz w:val="28"/>
          <w:szCs w:val="28"/>
        </w:rPr>
        <w:t xml:space="preserve"> 1 -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мекн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</w:t>
        <w:softHyphen/>
        <w:t>ри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г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</w:t>
        <w:softHyphen/>
        <w:t>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ха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о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хч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из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суп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</w:t>
        <w:softHyphen/>
        <w:t>ж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бор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хч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Леж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ц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ц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 магнет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ша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ц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лег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п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гне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в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 че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беркуло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к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 ня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чет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чет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я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им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вангел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олог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т</w:t>
        <w:softHyphen/>
        <w:t>мосфе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адеждава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ход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 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</w:t>
        <w:softHyphen/>
        <w:t>к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р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10-15 </w:t>
      </w:r>
      <w:r>
        <w:rPr>
          <w:rFonts w:cs="Times New Roman"/>
          <w:color w:val="000000"/>
          <w:sz w:val="28"/>
          <w:szCs w:val="28"/>
        </w:rPr>
        <w:t>к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поч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манаци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т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</w:t>
        <w:softHyphen/>
        <w:t>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ертно 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 не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и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р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кръвоизл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и упражн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у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</w:t>
        <w:softHyphen/>
        <w:t>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Анемия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те 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тър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ер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</w:t>
        <w:softHyphen/>
        <w:t>токало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ъл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ле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ъмноси</w:t>
        <w:softHyphen/>
        <w:t>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рав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ду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пред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н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 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к</w:t>
        <w:softHyphen/>
        <w:t>тъ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а</w:t>
        <w:softHyphen/>
        <w:t>ман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</w:t>
        <w:softHyphen/>
        <w:t>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ъж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ркоч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то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зе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ув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йстви</w:t>
        <w:softHyphen/>
        <w:t>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ер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</w:t>
        <w:softHyphen/>
        <w:t>н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ни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ер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мбл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жив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а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</w:t>
        <w:softHyphen/>
        <w:t>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та</w:t>
      </w:r>
      <w:r>
        <w:rPr>
          <w:color w:val="000000"/>
          <w:sz w:val="28"/>
          <w:szCs w:val="28"/>
        </w:rPr>
        <w:t xml:space="preserve"> 4-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</w:t>
        <w:softHyphen/>
        <w:t>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т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з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ла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от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Болест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ърцет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 случа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б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фрагм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н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ис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разши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фраг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 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фраг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би</w:t>
        <w:softHyphen/>
        <w:t>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афрагм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  <w:softHyphen/>
        <w:t>мо</w:t>
      </w:r>
      <w:r>
        <w:rPr>
          <w:color w:val="000000"/>
          <w:sz w:val="28"/>
          <w:szCs w:val="28"/>
        </w:rPr>
        <w:t xml:space="preserve"> 5-6 </w:t>
      </w:r>
      <w:r>
        <w:rPr>
          <w:rFonts w:cs="Times New Roman"/>
          <w:color w:val="000000"/>
          <w:sz w:val="28"/>
          <w:szCs w:val="28"/>
        </w:rPr>
        <w:t>дълбо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ди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б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е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 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б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тесне</w:t>
        <w:softHyphen/>
        <w:t>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ущ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покой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търтен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Налаг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ърт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чук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раства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ан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ра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ър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т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й</w:t>
        <w:softHyphen/>
        <w:t>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ес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б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  <w:softHyphen/>
        <w:t>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Сдъв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оки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в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ок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а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ту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о</w:t>
        <w:softHyphen/>
        <w:t>кин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фекц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о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ш мля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ар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еч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 пресеч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някол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д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умор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м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друг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ъ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ш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р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пр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ъ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мулир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о</w:t>
        <w:softHyphen/>
        <w:t>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ера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центри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м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</w:t>
        <w:softHyphen/>
        <w:t>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бо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а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ъв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тум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а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м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</w:t>
        <w:softHyphen/>
        <w:t>нет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у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  <w:softHyphen/>
        <w:t>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м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Рак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гла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ивидуализи</w:t>
        <w:softHyphen/>
        <w:t>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множ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ч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к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</w:t>
        <w:softHyphen/>
        <w:t>зув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т 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Виолето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чеб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</w:t>
        <w:softHyphen/>
        <w:t>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а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олетови къ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ме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виоле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краш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оле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е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ята 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ду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оле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р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ом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rFonts w:cs="Times New Roman"/>
          <w:color w:val="000000"/>
          <w:sz w:val="28"/>
          <w:szCs w:val="28"/>
        </w:rPr>
        <w:t>Възстано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ия моз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па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ъг</w:t>
        <w:softHyphen/>
        <w:t>н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куря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бо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ълб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ябъл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ур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ренче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топ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</w:t>
        <w:softHyphen/>
        <w:t>це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х</w:t>
        <w:softHyphen/>
        <w:t>т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ко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Кармат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rFonts w:cs="Times New Roman"/>
          <w:b/>
          <w:bCs/>
          <w:color w:val="000000"/>
          <w:sz w:val="28"/>
          <w:szCs w:val="28"/>
        </w:rPr>
        <w:t>Метод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чисте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рмич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а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из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проя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яризиране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д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ю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ляриз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</w:t>
        <w:softHyphen/>
        <w:t>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о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лож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ходя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зхо</w:t>
        <w:softHyphen/>
        <w:t>дя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п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ано</w:t>
      </w:r>
      <w:r>
        <w:rPr>
          <w:color w:val="000000"/>
          <w:sz w:val="28"/>
          <w:szCs w:val="28"/>
        </w:rPr>
        <w:t xml:space="preserve"> – </w:t>
      </w:r>
      <w:r>
        <w:rPr>
          <w:rFonts w:cs="Times New Roman"/>
          <w:color w:val="000000"/>
          <w:sz w:val="28"/>
          <w:szCs w:val="28"/>
        </w:rPr>
        <w:t>съзнани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др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 полю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зва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раздво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 индиви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себ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д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тан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о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ия 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ю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стоя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</w:t>
        <w:softHyphen/>
        <w:t>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луд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рав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ъ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дво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ладе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</w:t>
        <w:softHyphen/>
        <w:t>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но владе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р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</w:t>
        <w:softHyphen/>
        <w:t>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ис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во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</w:t>
        <w:softHyphen/>
        <w:t>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во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ищ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</w:t>
        <w:softHyphen/>
        <w:t>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Жер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 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>? -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цъф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р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  <w:softHyphen/>
        <w:t>жер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а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а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ругите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благ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разв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</w:t>
        <w:softHyphen/>
        <w:t>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зависи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ла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рав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лич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и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раз</w:t>
        <w:softHyphen/>
        <w:t>бир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 уче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т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ра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ст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й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</w:t>
        <w:softHyphen/>
        <w:t>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кчава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разплат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 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ист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на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ис</w:t>
        <w:softHyphen/>
        <w:t>к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ични отнош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</w:t>
        <w:softHyphen/>
        <w:t>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е 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нег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 слуг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 зн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  <w:softHyphen/>
        <w:t>на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аб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ранено</w:t>
      </w:r>
      <w:r>
        <w:rPr>
          <w:color w:val="000000"/>
          <w:sz w:val="28"/>
          <w:szCs w:val="28"/>
        </w:rPr>
        <w:t xml:space="preserve">!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</w:t>
        <w:softHyphen/>
        <w:t>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ш тв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ин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ъзмо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д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 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раз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л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ш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т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 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</w:t>
        <w:softHyphen/>
        <w:t>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р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а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ъжаващ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  <w:softHyphen/>
        <w:t>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ня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зките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м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и</w:t>
        <w:softHyphen/>
        <w:t>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г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ва</w:t>
      </w:r>
      <w:r>
        <w:rPr>
          <w:color w:val="000000"/>
          <w:sz w:val="28"/>
          <w:szCs w:val="28"/>
        </w:rPr>
        <w:t xml:space="preserve">. -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? -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кредито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ъсн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щ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ла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хв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х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отстъп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ич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стъп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</w:t>
        <w:softHyphen/>
        <w:t>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лтр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рб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р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рб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</w:t>
        <w:softHyphen/>
        <w:t>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рб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ич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ъб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</w:t>
        <w:softHyphen/>
        <w:t>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атък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лез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чист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 повърх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есел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трад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</w:t>
        <w:softHyphen/>
        <w:t>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еч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р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ме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рб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ита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та мет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филтр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ване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сто</w:t>
        <w:softHyphen/>
        <w:t>с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лтри</w:t>
        <w:softHyphen/>
        <w:t>р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речи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т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</w:t>
        <w:softHyphen/>
        <w:t>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я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ри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г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 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ле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па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о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лтрир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аря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щ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еферентн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еферен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нтерес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лож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 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</w:t>
        <w:softHyphen/>
        <w:t>ст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движд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я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лиз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оящ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зва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хо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кръб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хо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 Прав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пра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хо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осърд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ра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асил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хо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</w:t>
        <w:softHyphen/>
        <w:t>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</w:t>
        <w:softHyphen/>
        <w:t>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 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прав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сил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ес</w:t>
        <w:softHyphen/>
        <w:t>токос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белязано 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 завлад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лад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-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? - </w:t>
      </w:r>
      <w:r>
        <w:rPr>
          <w:rFonts w:cs="Times New Roman"/>
          <w:color w:val="000000"/>
          <w:sz w:val="28"/>
          <w:szCs w:val="28"/>
        </w:rPr>
        <w:t>Защото фор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ниче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звам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о</w:t>
        <w:softHyphen/>
        <w:t>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ад</w:t>
        <w:softHyphen/>
        <w:t>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Хиля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а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ег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к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еб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ъ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шка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к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те кап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те ур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волюц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</w:t>
        <w:softHyphen/>
        <w:t>щ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юз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лъг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е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в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т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ан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е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х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</w:t>
        <w:softHyphen/>
        <w:t>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с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овиц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жъне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жъ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я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</w:t>
        <w:softHyphen/>
        <w:t>л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щ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градир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</w:t>
        <w:softHyphen/>
        <w:t>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 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реш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дн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т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ите 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ем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люче</w:t>
        <w:softHyphen/>
        <w:t>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дирате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ръ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 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</w:t>
        <w:softHyphen/>
        <w:t>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дирате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</w:t>
        <w:softHyphen/>
        <w:t>д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квидира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ита 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</w:t>
        <w:softHyphen/>
        <w:t>реш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</w:t>
        <w:softHyphen/>
        <w:t>фор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ъ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е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н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 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оч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рез филтр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стилац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</w:t>
        <w:softHyphen/>
        <w:t>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ис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rFonts w:cs="Times New Roman"/>
          <w:b/>
          <w:bCs/>
          <w:color w:val="000000"/>
          <w:sz w:val="28"/>
          <w:szCs w:val="28"/>
        </w:rPr>
        <w:t>Начи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иво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ъобразн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ко</w:t>
        <w:softHyphen/>
        <w:t>нит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ива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рирод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Профилактика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1.   </w:t>
      </w:r>
      <w:r>
        <w:rPr>
          <w:rFonts w:cs="Times New Roman"/>
          <w:b/>
          <w:bCs/>
          <w:color w:val="000000"/>
          <w:sz w:val="28"/>
          <w:szCs w:val="28"/>
        </w:rPr>
        <w:t>Човекъ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гова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ред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во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ла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чн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т 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ите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т 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гне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</w:t>
        <w:softHyphen/>
        <w:t>че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</w:t>
        <w:softHyphen/>
        <w:t>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а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то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</w:t>
        <w:softHyphen/>
        <w:t>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то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</w:t>
        <w:softHyphen/>
        <w:t>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 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</w:t>
        <w:softHyphen/>
        <w:t>т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</w:t>
        <w:softHyphen/>
        <w:t>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ъзвиш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рама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</w:t>
        <w:softHyphen/>
        <w:t>рет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смо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л док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можн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икно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ч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</w:t>
        <w:softHyphen/>
        <w:t>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ход</w:t>
        <w:softHyphen/>
        <w:t>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та при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им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 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у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и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ним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у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ум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 зли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ум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  <w:softHyphen/>
        <w:t>дел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со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нам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р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 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ерво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анин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евременно 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ег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чистоти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</w:t>
        <w:softHyphen/>
        <w:t>м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ач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чез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е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нов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 до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гне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прегн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</w:t>
        <w:softHyphen/>
        <w:t>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4 </w:t>
      </w:r>
      <w:r>
        <w:rPr>
          <w:rFonts w:cs="Times New Roman"/>
          <w:color w:val="000000"/>
          <w:sz w:val="28"/>
          <w:szCs w:val="28"/>
        </w:rPr>
        <w:t>яну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4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  <w:softHyphen/>
        <w:t>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во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себи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а</w:t>
      </w:r>
      <w:r>
        <w:rPr>
          <w:color w:val="000000"/>
          <w:sz w:val="28"/>
          <w:szCs w:val="28"/>
        </w:rPr>
        <w:t xml:space="preserve">.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</w:t>
        <w:softHyphen/>
        <w:t>реб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себиш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</w:t>
        <w:softHyphen/>
        <w:t>ча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дей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ладееш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з</w:t>
        <w:softHyphen/>
        <w:t>н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</w:t>
        <w:softHyphen/>
        <w:t>себ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еяжд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ч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</w:t>
        <w:softHyphen/>
        <w:t>в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ъшк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щиш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рма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хо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а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 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о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</w:t>
        <w:softHyphen/>
        <w:t>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оизме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Уч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</w:t>
        <w:softHyphen/>
        <w:t>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устрой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т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ус</w:t>
        <w:softHyphen/>
        <w:t>кул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к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</w:t>
        <w:softHyphen/>
        <w:t>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р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 престъпл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е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  <w:softHyphen/>
        <w:t>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устр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 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ик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лов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ю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</w:t>
        <w:softHyphen/>
        <w:t>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бо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т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я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ша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верн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ръ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шар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стеж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</w:t>
        <w:softHyphen/>
        <w:t>цъфтяв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да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лодовете зави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недоим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 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чистоти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у</w:t>
        <w:softHyphen/>
        <w:t>р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я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у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 влез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лаг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вър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рам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лигио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и 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лежд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 обрабо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иче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гданоз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гл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ижл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  <w:softHyphen/>
        <w:t>ч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ридиа</w:t>
        <w:softHyphen/>
        <w:t>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ечер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л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об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нача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 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к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1 -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е 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мъ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рев 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</w:t>
        <w:softHyphen/>
        <w:t>н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 отгл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жи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</w:t>
        <w:softHyphen/>
        <w:t>д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ич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</w:t>
        <w:softHyphen/>
        <w:t>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здра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ре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за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гне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злоб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кай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т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ъ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лак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е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пра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м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ух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 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зв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шав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рушава</w:t>
        <w:softHyphen/>
        <w:t>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ближ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излиз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</w:t>
        <w:softHyphen/>
        <w:t>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рниц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ание от</w:t>
      </w:r>
      <w:r>
        <w:rPr>
          <w:color w:val="000000"/>
          <w:sz w:val="28"/>
          <w:szCs w:val="28"/>
        </w:rPr>
        <w:t xml:space="preserve"> 4-5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ета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</w:t>
        <w:softHyphen/>
        <w:t>кой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  <w:softHyphen/>
        <w:t>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30 </w:t>
      </w:r>
      <w:r>
        <w:rPr>
          <w:rFonts w:cs="Times New Roman"/>
          <w:color w:val="000000"/>
          <w:sz w:val="28"/>
          <w:szCs w:val="28"/>
        </w:rPr>
        <w:t>секун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кра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посо</w:t>
        <w:softHyphen/>
        <w:t>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е разум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усл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деч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</w:t>
        <w:softHyphen/>
        <w:t>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иги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иск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ди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жилищ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кло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им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 елемен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о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 измъч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пач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</w:t>
        <w:softHyphen/>
        <w:t>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иваш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блич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ц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сл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и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напра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тух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</w:t>
        <w:softHyphen/>
        <w:t>восл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и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к</w:t>
        <w:softHyphen/>
        <w:t>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зв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чество</w:t>
        <w:softHyphen/>
        <w:t>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чез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</w:t>
        <w:softHyphen/>
        <w:t>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чез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лъч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 храносмил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рш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 на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а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же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запитат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П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х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х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х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х</w:t>
        <w:softHyphen/>
        <w:t>те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ил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а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ол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ата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Дух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2. </w:t>
      </w:r>
      <w:r>
        <w:rPr>
          <w:rFonts w:cs="Times New Roman"/>
          <w:b/>
          <w:bCs/>
          <w:color w:val="000000"/>
          <w:sz w:val="28"/>
          <w:szCs w:val="28"/>
        </w:rPr>
        <w:t>Духовен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живо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плод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лго търп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от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държ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лосърд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тъ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жи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мра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зр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ду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 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бо</w:t>
        <w:softHyphen/>
        <w:t>т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 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лика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</w:t>
        <w:softHyphen/>
        <w:t>в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чин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 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ла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др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Ист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ърт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ромаш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всич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у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ви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во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ч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</w:t>
        <w:softHyphen/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а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 критикув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и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уязв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кон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ш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 липс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иск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лф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мег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ст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сл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мог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вели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м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я у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</w:t>
        <w:softHyphen/>
        <w:t>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ъж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нев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ицемер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озрението но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ри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р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втвърд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ар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каж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речия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ятств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ъ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!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ж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а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о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</w:t>
        <w:softHyphen/>
        <w:t>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жд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во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наги разпо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ор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вор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 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 развит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3.   </w:t>
      </w:r>
      <w:r>
        <w:rPr>
          <w:rFonts w:cs="Times New Roman"/>
          <w:b/>
          <w:bCs/>
          <w:color w:val="000000"/>
          <w:sz w:val="28"/>
          <w:szCs w:val="28"/>
        </w:rPr>
        <w:t>Мисъл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р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ся 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смър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</w:t>
        <w:softHyphen/>
        <w:t>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ми</w:t>
        <w:softHyphen/>
        <w:t>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  <w:softHyphen/>
        <w:t>н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яр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еж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р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се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л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</w:t>
        <w:softHyphen/>
        <w:t>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гъс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ч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гат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гатее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аз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аз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ол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ще </w:t>
      </w:r>
      <w:r>
        <w:rPr>
          <w:color w:val="000000"/>
          <w:sz w:val="28"/>
          <w:szCs w:val="28"/>
        </w:rPr>
        <w:t>дойде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</w:t>
        <w:softHyphen/>
        <w:t>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х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</w:t>
        <w:softHyphen/>
        <w:t>ран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р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па</w:t>
        <w:softHyphen/>
        <w:t>р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в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вързв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та</w:t>
        <w:softHyphen/>
        <w:t>р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сърде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корист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награж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 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пра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няко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олява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ле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ич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то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е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</w:t>
        <w:softHyphen/>
        <w:t>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</w:t>
        <w:softHyphen/>
        <w:t>те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тивополо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рупва</w:t>
        <w:softHyphen/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те 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опоста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вет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</w:t>
        <w:softHyphen/>
        <w:t>л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мн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ъжаващ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ра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Сед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 място</w:t>
      </w:r>
      <w:r>
        <w:rPr>
          <w:color w:val="000000"/>
          <w:sz w:val="28"/>
          <w:szCs w:val="28"/>
        </w:rPr>
        <w:t xml:space="preserve"> 5-10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пус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е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с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и карт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ра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</w:t>
        <w:softHyphen/>
        <w:t>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рав</w:t>
        <w:softHyphen/>
        <w:t>нове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</w:t>
        <w:softHyphen/>
        <w:t>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</w:t>
        <w:softHyphen/>
        <w:t>вър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 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з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д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  <w:softHyphen/>
        <w:t>ч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о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говар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х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ал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нообразя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 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образ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д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ас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</w:t>
        <w:softHyphen/>
        <w:t>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омилите</w:t>
      </w:r>
      <w:r>
        <w:rPr>
          <w:color w:val="000000"/>
          <w:sz w:val="28"/>
          <w:szCs w:val="28"/>
        </w:rPr>
        <w:t xml:space="preserve"> 500 </w:t>
      </w:r>
      <w:r>
        <w:rPr>
          <w:rFonts w:cs="Times New Roman"/>
          <w:color w:val="000000"/>
          <w:sz w:val="28"/>
          <w:szCs w:val="28"/>
        </w:rPr>
        <w:t>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б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 евре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ляди год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ств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ме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щ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лад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</w:t>
        <w:softHyphen/>
        <w:t>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бнов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нов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4.   </w:t>
      </w:r>
      <w:r>
        <w:rPr>
          <w:rFonts w:cs="Times New Roman"/>
          <w:b/>
          <w:bCs/>
          <w:color w:val="000000"/>
          <w:sz w:val="28"/>
          <w:szCs w:val="28"/>
        </w:rPr>
        <w:t>Енергии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</w:t>
        <w:softHyphen/>
        <w:t>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м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ра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жда</w:t>
        <w:softHyphen/>
        <w:t>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димо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зад физическото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дими резулт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вод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</w:t>
        <w:softHyphen/>
        <w:t>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п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вит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ия 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ъп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пад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е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чер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езсил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ходв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</w:t>
        <w:softHyphen/>
        <w:t>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 дру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за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</w:t>
        <w:softHyphen/>
        <w:t>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обнов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ч</w:t>
        <w:softHyphen/>
        <w:t>ник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</w:t>
        <w:softHyphen/>
        <w:t>ли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</w:t>
        <w:softHyphen/>
        <w:t>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чн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</w:t>
        <w:softHyphen/>
        <w:t>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</w:t>
        <w:softHyphen/>
        <w:t>дим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л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прир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гне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)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гнетизмът 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редств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ятст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емах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кри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ус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во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о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лор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ор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лород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послед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</w:t>
        <w:softHyphen/>
        <w:t>зичес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деч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м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тал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 п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 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създ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ейств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</w:t>
        <w:softHyphen/>
        <w:t>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 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</w:t>
        <w:softHyphen/>
        <w:t>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 п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бот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</w:t>
        <w:softHyphen/>
        <w:t>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ан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м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 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е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ушар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е</w:t>
        <w:softHyphen/>
        <w:t>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е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ото полушар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ив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ред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 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окръжаващ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ъ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ъз</w:t>
        <w:softHyphen/>
        <w:t>буд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око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гнетиз</w:t>
        <w:softHyphen/>
        <w:t>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б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зависи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къс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ъс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Лош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</w:t>
        <w:softHyphen/>
        <w:t>зъм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Разпо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  <w:softHyphen/>
        <w:t>разполож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вир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г</w:t>
        <w:softHyphen/>
        <w:t>нетиз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гнет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ън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влич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ръбна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не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 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е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трес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бн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</w:t>
        <w:softHyphen/>
        <w:t>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ъ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ъ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то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ява п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е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 ау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то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</w:t>
        <w:softHyphen/>
        <w:t>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клю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инс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учав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ое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</w:t>
        <w:softHyphen/>
        <w:t>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 включ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 теч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чет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беляз</w:t>
        <w:softHyphen/>
        <w:t>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ре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/>
          <w:color w:val="000000"/>
          <w:sz w:val="28"/>
          <w:szCs w:val="28"/>
        </w:rPr>
        <w:t>палеца</w:t>
      </w:r>
      <w:r>
        <w:rPr>
          <w:color w:val="000000"/>
          <w:sz w:val="28"/>
          <w:szCs w:val="28"/>
        </w:rPr>
        <w:t xml:space="preserve">) </w:t>
      </w:r>
      <w:r>
        <w:rPr>
          <w:rFonts w:cs="Times New Roman"/>
          <w:color w:val="000000"/>
          <w:sz w:val="28"/>
          <w:szCs w:val="28"/>
        </w:rPr>
        <w:t>из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ощната 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статъч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кат 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 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ъ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 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</w:t>
        <w:softHyphen/>
        <w:t>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редвиде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з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л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а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тя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гр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ат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н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 прон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е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ли о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 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трансфор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ато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ъ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т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</w:t>
        <w:softHyphen/>
        <w:t>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 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  <w:softHyphen/>
        <w:t>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ат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</w:t>
        <w:softHyphen/>
        <w:t>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алява дей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зъ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умулато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лектр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е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п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е</w:t>
        <w:softHyphen/>
        <w:t>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глъщ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нев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еланхол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то</w:t>
      </w:r>
      <w:r>
        <w:rPr>
          <w:color w:val="000000"/>
          <w:sz w:val="28"/>
          <w:szCs w:val="28"/>
        </w:rPr>
        <w:t xml:space="preserve"> -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трансформ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т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оп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еш</w:t>
      </w:r>
      <w:r>
        <w:rPr>
          <w:color w:val="000000"/>
          <w:sz w:val="28"/>
          <w:szCs w:val="28"/>
        </w:rPr>
        <w:t xml:space="preserve"> 10-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и нис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ляриз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рове 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  <w:softHyphen/>
        <w:t>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</w:t>
        <w:softHyphen/>
        <w:t>руп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р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ку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то слънчев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с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б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зе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об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об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 през</w:t>
      </w:r>
      <w:r>
        <w:rPr>
          <w:color w:val="000000"/>
          <w:sz w:val="28"/>
          <w:szCs w:val="28"/>
        </w:rPr>
        <w:t>^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яриз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</w:t>
        <w:softHyphen/>
        <w:t>центр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рай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е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п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те ц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астроф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пращ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о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</w:t>
        <w:softHyphen/>
        <w:t>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у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л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а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 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ребр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язот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рети ви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ту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</w:t>
        <w:softHyphen/>
        <w:t>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</w:t>
        <w:softHyphen/>
        <w:t>дим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съзн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</w:t>
        <w:softHyphen/>
        <w:t>нам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ръ</w:t>
        <w:softHyphen/>
        <w:t>жаващ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ят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г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лично оцвет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ем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бе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ур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ред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нталите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дима 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невиди</w:t>
        <w:softHyphen/>
        <w:t>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дето изт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го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ум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соб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н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 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о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р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ни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луг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гра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 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воле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50-70 </w:t>
      </w:r>
      <w:r>
        <w:rPr>
          <w:rFonts w:cs="Times New Roman"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ру</w:t>
        <w:softHyphen/>
        <w:t>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сто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бли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</w:t>
        <w:softHyphen/>
        <w:t>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с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ави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 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м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ите</w:t>
        <w:softHyphen/>
        <w:t>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авил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мя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да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</w:t>
        <w:softHyphen/>
        <w:t>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бъ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ятел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</w:t>
        <w:softHyphen/>
        <w:t>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те си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ря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</w:t>
        <w:softHyphen/>
        <w:t>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адия 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ич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</w:t>
        <w:softHyphen/>
        <w:t>т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глас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ич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м</w:t>
        <w:softHyphen/>
        <w:t>л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изгу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ъ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л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есе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ръп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дол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ут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тъп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см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те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</w:t>
        <w:softHyphen/>
        <w:t>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5.   </w:t>
      </w:r>
      <w:r>
        <w:rPr>
          <w:rFonts w:cs="Times New Roman"/>
          <w:b/>
          <w:bCs/>
          <w:color w:val="000000"/>
          <w:sz w:val="28"/>
          <w:szCs w:val="28"/>
        </w:rPr>
        <w:t>Музик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ъ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</w:t>
        <w:softHyphen/>
        <w:t>т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яв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щ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ш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но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</w:t>
        <w:softHyphen/>
        <w:t>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</w:t>
        <w:softHyphen/>
        <w:t>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у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и</w:t>
        <w:softHyphen/>
        <w:t>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клетк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узик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  <w:softHyphen/>
        <w:t>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 Му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 муз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лад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д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 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жд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т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губ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т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е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ас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нт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ду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вропейските псал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 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 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й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ж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н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</w:t>
        <w:softHyphen/>
        <w:t>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армоничн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я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човеш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</w:t>
        <w:softHyphen/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и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чува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ух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есе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ми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хв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тич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редел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ремен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везд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год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ш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 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чет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тон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он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 неб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ел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</w:t>
        <w:softHyphen/>
        <w:t>позиц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е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 безброй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м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више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с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ерарх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 му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люч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астли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  <w:softHyphen/>
        <w:t>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иянств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р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истия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тъж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не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н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 достъп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позво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 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н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бо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вност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 пе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д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ир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пе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р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ущавай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есен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пра</w:t>
        <w:softHyphen/>
        <w:t>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п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риги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мф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6.   Сън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ля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л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оастра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де</w:t>
        <w:softHyphen/>
        <w:t>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б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дей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т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</w:t>
        <w:softHyphen/>
        <w:t>зум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ото 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</w:t>
        <w:softHyphen/>
        <w:t>с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равновес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оце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</w:t>
        <w:softHyphen/>
        <w:t>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ър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де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глъщат вси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жизн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атмосфе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пи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ъ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2 </w:t>
      </w:r>
      <w:r>
        <w:rPr>
          <w:rFonts w:cs="Times New Roman"/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лягай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предел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не са</w:t>
      </w:r>
      <w:r>
        <w:rPr>
          <w:color w:val="000000"/>
          <w:sz w:val="28"/>
          <w:szCs w:val="28"/>
        </w:rPr>
        <w:t xml:space="preserve"> 20, 22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24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ъ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2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къ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</w:t>
        <w:softHyphen/>
        <w:t>ганичес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че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п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гледайте см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 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п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гр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ак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те същ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ле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же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вет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достатъч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кно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тъч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7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л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робуд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ите теч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  <w:softHyphen/>
        <w:t>в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зяв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енерг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стой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озяв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приро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ви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яд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зя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еч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ди добр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къ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г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и 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т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с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з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</w:t>
        <w:softHyphen/>
        <w:t>мулат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 Бож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>."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ж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заспи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ир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мож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ж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изто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он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 веч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дух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нин</w:t>
        <w:softHyphen/>
        <w:t>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</w:t>
        <w:softHyphen/>
        <w:t>щ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</w:t>
        <w:softHyphen/>
        <w:t>рор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яв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и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 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ти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г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езеш изв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та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 прес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7.  </w:t>
      </w:r>
      <w:r>
        <w:rPr>
          <w:rFonts w:cs="Times New Roman"/>
          <w:b/>
          <w:bCs/>
          <w:color w:val="000000"/>
          <w:sz w:val="28"/>
          <w:szCs w:val="28"/>
        </w:rPr>
        <w:t>Дишан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ав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стъп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зду</w:t>
        <w:softHyphen/>
        <w:t>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тра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</w:t>
        <w:softHyphen/>
        <w:t>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еч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ич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ит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 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ема 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ълбо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диш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 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хва</w:t>
        <w:softHyphen/>
        <w:t>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одроб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 под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д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мъч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риемете възду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ръ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20 </w:t>
      </w:r>
      <w:r>
        <w:rPr>
          <w:rFonts w:cs="Times New Roman"/>
          <w:color w:val="000000"/>
          <w:sz w:val="28"/>
          <w:szCs w:val="28"/>
        </w:rPr>
        <w:t>секун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</w:t>
        <w:softHyphen/>
        <w:t>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„Госп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то бла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я Тво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."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ран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оникир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а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я 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ш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 форму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овремен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 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ражн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друж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свобо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го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нит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бикнов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авите</w:t>
      </w:r>
      <w:r>
        <w:rPr>
          <w:color w:val="000000"/>
          <w:sz w:val="28"/>
          <w:szCs w:val="28"/>
        </w:rPr>
        <w:t xml:space="preserve"> 10-12 </w:t>
      </w:r>
      <w:r>
        <w:rPr>
          <w:rFonts w:cs="Times New Roman"/>
          <w:color w:val="000000"/>
          <w:sz w:val="28"/>
          <w:szCs w:val="28"/>
        </w:rPr>
        <w:t>вдиш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а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</w:t>
        <w:softHyphen/>
        <w:t>ражня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4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вдиш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4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з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иг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 </w:t>
      </w:r>
      <w:r>
        <w:rPr>
          <w:rFonts w:cs="Times New Roman"/>
          <w:color w:val="000000"/>
          <w:sz w:val="28"/>
          <w:szCs w:val="28"/>
        </w:rPr>
        <w:t>вди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иш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</w:t>
        <w:softHyphen/>
        <w:t>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 прон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8.   </w:t>
      </w:r>
      <w:r>
        <w:rPr>
          <w:rFonts w:cs="Times New Roman"/>
          <w:b/>
          <w:bCs/>
          <w:color w:val="000000"/>
          <w:sz w:val="28"/>
          <w:szCs w:val="28"/>
        </w:rPr>
        <w:t>Вода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лексир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ва 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кча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друга 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аква реакц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обход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роп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хуб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рет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уто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аж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90%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времен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я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ще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чезна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средоточе</w:t>
        <w:softHyphen/>
        <w:t>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вар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рму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зуч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уб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и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уд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рз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н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ас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д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й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перату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ърз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у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леку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ств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хте употреб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</w:t>
        <w:softHyphen/>
        <w:t>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рез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б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ал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до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шир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ч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</w:t>
        <w:softHyphen/>
        <w:t>бите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100 </w:t>
      </w:r>
      <w:r>
        <w:rPr>
          <w:rFonts w:cs="Times New Roman"/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</w:rPr>
        <w:t xml:space="preserve">150 </w:t>
      </w:r>
      <w:r>
        <w:rPr>
          <w:rFonts w:cs="Times New Roman"/>
          <w:color w:val="000000"/>
          <w:sz w:val="28"/>
          <w:szCs w:val="28"/>
        </w:rPr>
        <w:t>гр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ът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д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ртер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ива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оме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иля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п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доволст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</w:t>
        <w:softHyphen/>
        <w:t>дим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лож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в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ж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5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е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е 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стилираната 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 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итъ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полов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уд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мпре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</w:t>
        <w:softHyphen/>
        <w:t>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</w:t>
        <w:softHyphen/>
        <w:t>к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къп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сей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</w:t>
        <w:softHyphen/>
        <w:t>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шил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ез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м</w:t>
        <w:softHyphen/>
        <w:t>перату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</w:t>
        <w:softHyphen/>
        <w:t>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про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</w:t>
        <w:softHyphen/>
        <w:t>ч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ла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 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вгу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жд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топ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жд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поръч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рята 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35-40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бли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ната топ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стестве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</w:t>
        <w:softHyphen/>
        <w:t>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жд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 осо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</w:t>
        <w:softHyphen/>
        <w:t>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прият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редизви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 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ст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мон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вла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еч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а из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Ч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ждава</w:t>
        <w:softHyphen/>
        <w:t>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труп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е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</w:t>
        <w:softHyphen/>
        <w:t>ко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се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</w:t>
        <w:softHyphen/>
        <w:t>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 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отв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а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  <w:softHyphen/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об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ж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ми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дмишн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и</w:t>
        <w:softHyphen/>
        <w:t>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ж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ж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всмук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др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</w:t>
        <w:softHyphen/>
        <w:t>же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Ле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п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ърш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преоблеч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ят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</w:t>
        <w:softHyphen/>
        <w:t>ми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</w:t>
        <w:softHyphen/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асти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те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р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ъц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к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тяв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ич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о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запоте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п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 xml:space="preserve">почакайте </w:t>
      </w:r>
      <w:r>
        <w:rPr>
          <w:color w:val="000000"/>
          <w:sz w:val="28"/>
          <w:szCs w:val="28"/>
        </w:rPr>
        <w:t xml:space="preserve">10-15 </w:t>
      </w:r>
      <w:r>
        <w:rPr>
          <w:rFonts w:cs="Times New Roman"/>
          <w:color w:val="000000"/>
          <w:sz w:val="28"/>
          <w:szCs w:val="28"/>
        </w:rPr>
        <w:t>мину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ходим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</w:t>
        <w:softHyphen/>
        <w:t>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в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</w:t>
        <w:softHyphen/>
        <w:t>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ай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т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уст</w:t>
        <w:softHyphen/>
        <w:t>рой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о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магнетизъ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</w:t>
        <w:softHyphen/>
        <w:t>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ърс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те кап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 благослов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оня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с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ха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п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ход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би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ж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о</w:t>
        <w:softHyphen/>
        <w:t>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о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та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</w:t>
        <w:softHyphen/>
        <w:t>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ворче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 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зложе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в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жител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ю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i/>
          <w:iCs/>
          <w:color w:val="000000"/>
          <w:sz w:val="28"/>
          <w:szCs w:val="28"/>
        </w:rPr>
        <w:t>щ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аг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 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ок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новн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 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</w:t>
        <w:softHyphen/>
        <w:t>д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у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рал</w:t>
        <w:softHyphen/>
        <w:t>н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тво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 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он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рич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„б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" . </w:t>
      </w:r>
      <w:r>
        <w:rPr>
          <w:rFonts w:cs="Times New Roman"/>
          <w:color w:val="000000"/>
          <w:sz w:val="28"/>
          <w:szCs w:val="28"/>
        </w:rPr>
        <w:t>Като пра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 о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слове</w:t>
        <w:softHyphen/>
        <w:t>ни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б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ее 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ждовните кап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могн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те</w:t>
        <w:softHyphen/>
        <w:t>р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лхим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рс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те 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н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р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ха кър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облеч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е 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у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 ня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х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м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ю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9.  </w:t>
      </w:r>
      <w:r>
        <w:rPr>
          <w:rFonts w:cs="Times New Roman"/>
          <w:b/>
          <w:bCs/>
          <w:color w:val="000000"/>
          <w:sz w:val="28"/>
          <w:szCs w:val="28"/>
        </w:rPr>
        <w:t>Хранен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ос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</w:t>
        <w:softHyphen/>
        <w:t>вослов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ухове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и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чи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еп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 прило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ижда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Разум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 сл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ъвче 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а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</w:t>
        <w:softHyphen/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е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 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бра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рив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</w:t>
        <w:softHyphen/>
        <w:t>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</w:t>
        <w:softHyphen/>
        <w:t>ш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м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нерг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трансфор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яд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 на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върн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</w:t>
        <w:softHyphen/>
        <w:t>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литв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ансфор</w:t>
        <w:softHyphen/>
        <w:t>м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де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</w:t>
        <w:softHyphen/>
        <w:t>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ма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</w:t>
        <w:softHyphen/>
        <w:t>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имили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</w:t>
        <w:softHyphen/>
        <w:t>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бот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</w:t>
        <w:softHyphen/>
        <w:t>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</w:t>
        <w:softHyphen/>
        <w:t>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с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вор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 ми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лад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</w:t>
        <w:softHyphen/>
        <w:t>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 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ася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 у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ърш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мозъ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ъв</w:t>
        <w:softHyphen/>
        <w:t>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</w:t>
        <w:softHyphen/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треб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ску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</w:t>
        <w:softHyphen/>
        <w:t>т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 смля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е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ве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трин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у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употреб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яд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40-50 </w:t>
      </w:r>
      <w:r>
        <w:rPr>
          <w:rFonts w:cs="Times New Roman"/>
          <w:color w:val="000000"/>
          <w:sz w:val="28"/>
          <w:szCs w:val="28"/>
        </w:rPr>
        <w:t>ми</w:t>
        <w:softHyphen/>
        <w:t>ну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р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</w:t>
        <w:softHyphen/>
        <w:t>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п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гледайте 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мисл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 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ис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не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иса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с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ви</w:t>
        <w:softHyphen/>
        <w:t>дим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н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д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р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че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ъч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ндензир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</w:t>
        <w:softHyphen/>
        <w:t>че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изва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 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уд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дн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вол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  <w:softHyphen/>
        <w:t>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</w:t>
        <w:softHyphen/>
        <w:t>се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гр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зи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гри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  <w:softHyphen/>
        <w:t>з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уш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тъ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прос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ира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ова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 програ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сло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словната 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 прав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ла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оз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</w:t>
        <w:softHyphen/>
        <w:t>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ф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 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зн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 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де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ухов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тъч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</w:t>
        <w:softHyphen/>
        <w:t>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я</w:t>
        <w:softHyphen/>
        <w:t>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ображени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зе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а</w:t>
        <w:softHyphen/>
        <w:t>па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обу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асу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рул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стави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е</w:t>
        <w:softHyphen/>
        <w:t>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ви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к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ечур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ат енергия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копри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в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ш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у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съ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я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я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пич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ана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съ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тив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яз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я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  <w:softHyphen/>
        <w:t>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нтелигентност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морко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ря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аре</w:t>
        <w:softHyphen/>
        <w:t>ви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гданоз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бри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ълто обагр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твъртъ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я</w:t>
        <w:softHyphen/>
        <w:t>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ойн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остолепие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праско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ртоф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ик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м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фъс</w:t>
        <w:softHyphen/>
        <w:t>тъ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де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сл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стително мас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тъ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о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а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вътреш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т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иш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мок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яго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ли</w:t>
        <w:softHyphen/>
        <w:t>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рах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са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щер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бо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дете</w:t>
        <w:softHyphen/>
        <w:t>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о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аде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шниц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есте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т</w:t>
        <w:softHyphen/>
        <w:t>ладж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ря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р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яп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сл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ро</w:t>
        <w:softHyphen/>
        <w:t>вин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шип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ф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а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упк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</w:t>
        <w:softHyphen/>
        <w:t>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ленчуц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деля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мичес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гроз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тафид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тока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ндари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риз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ле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ънчогле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ве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ъж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чеми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раси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ц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ш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грозно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раск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образ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ас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нообраз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ас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</w:t>
        <w:softHyphen/>
        <w:t>в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</w:t>
        <w:softHyphen/>
        <w:t>н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ециа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</w:t>
        <w:softHyphen/>
        <w:t>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е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</w:t>
        <w:softHyphen/>
        <w:t>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тъ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риеман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и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у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ези</w:t>
        <w:softHyphen/>
        <w:t>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узи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у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ия 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ста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</w:t>
        <w:softHyphen/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уби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</w:t>
        <w:softHyphen/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твет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говар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и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 ябъл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ушата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ърза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еств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 свърз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зва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 свет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гъст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азред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</w:t>
        <w:softHyphen/>
        <w:t>дензи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тъч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</w:t>
        <w:softHyphen/>
        <w:t>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ческа топл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ви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</w:t>
        <w:softHyphen/>
        <w:t>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развито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 недоразви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уб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ле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</w:t>
        <w:softHyphen/>
        <w:t>л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мож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ц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дравосло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а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же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аз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каз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ична</w:t>
      </w:r>
      <w:r>
        <w:rPr>
          <w:color w:val="000000"/>
          <w:sz w:val="28"/>
          <w:szCs w:val="28"/>
        </w:rPr>
        <w:t xml:space="preserve">.. </w:t>
      </w:r>
      <w:r>
        <w:rPr>
          <w:rFonts w:cs="Times New Roman"/>
          <w:color w:val="000000"/>
          <w:sz w:val="28"/>
          <w:szCs w:val="28"/>
        </w:rPr>
        <w:t>Същото 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а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ищ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н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и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хигиен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тва рад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еч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гаряй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гот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р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ъ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а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и 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с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 студ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паз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</w:t>
        <w:softHyphen/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од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ж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</w:t>
        <w:softHyphen/>
        <w:t>м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 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кой</w:t>
        <w:softHyphen/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времен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</w:t>
        <w:softHyphen/>
        <w:t>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а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мя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ледвайте 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ч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бяг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 т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обр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и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</w:t>
        <w:softHyphen/>
        <w:t>че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л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определ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 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ъвремен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знав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 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ях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аз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  <w:softHyphen/>
        <w:t>щас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духов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ств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ере</w:t>
        <w:softHyphen/>
        <w:t>но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</w:t>
      </w:r>
      <w:r>
        <w:rPr>
          <w:color w:val="000000"/>
          <w:sz w:val="28"/>
          <w:szCs w:val="28"/>
        </w:rPr>
        <w:t xml:space="preserve"> 15-20 </w:t>
      </w:r>
      <w:r>
        <w:rPr>
          <w:rFonts w:cs="Times New Roman"/>
          <w:color w:val="000000"/>
          <w:sz w:val="28"/>
          <w:szCs w:val="28"/>
        </w:rPr>
        <w:t>хап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хо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и</w:t>
        <w:softHyphen/>
        <w:t>щ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д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ум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скател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ъвремен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улту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я 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сер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аш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и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неки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ял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</w:t>
        <w:softHyphen/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ъ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къ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нсер</w:t>
        <w:softHyphen/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рп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ма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жиш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м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ади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  <w:softHyphen/>
        <w:t>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ощ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с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ън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волюц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е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лиги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 окулт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у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ър</w:t>
        <w:softHyphen/>
        <w:t>жа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ърж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б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бсолю</w:t>
        <w:softHyphen/>
        <w:t>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шък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ш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ре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мер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това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обработ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  <w:softHyphen/>
        <w:t>по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аз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раносмил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н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е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ис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осло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</w:t>
        <w:softHyphen/>
        <w:t>вър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потреб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ли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жов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едните съ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е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благороден мета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вляз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диг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б</w:t>
        <w:softHyphen/>
        <w:t>раци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Месоядств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вегетарианств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ъ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стана</w:t>
        <w:softHyphen/>
        <w:t>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мес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иб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</w:t>
        <w:softHyphen/>
        <w:t>в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лкува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ра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ат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шест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с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об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оме</w:t>
        <w:softHyphen/>
        <w:t>н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щ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соя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сток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неврастения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ъздаде организм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осно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буди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н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соя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стъп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ж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лодоя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 Месоя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дна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есоядст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ез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ъсна връз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иб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об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 човеш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</w:t>
        <w:softHyphen/>
        <w:t>т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м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б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</w:t>
        <w:softHyphen/>
        <w:t>лючи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ча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б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яжда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 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уб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гетариан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бежд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</w:t>
        <w:softHyphen/>
        <w:t>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симили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люч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уб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м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ото</w:t>
      </w:r>
      <w:r>
        <w:rPr>
          <w:color w:val="000000"/>
          <w:sz w:val="28"/>
          <w:szCs w:val="28"/>
        </w:rPr>
        <w:t xml:space="preserve">?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сносмилаем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върлят люсп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л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по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дми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почи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ядене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тел</w:t>
        <w:softHyphen/>
        <w:t>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хвърля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здравослов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т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ят боб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Би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лг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</w:t>
        <w:softHyphen/>
        <w:t>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ича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а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 важ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олог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</w:t>
        <w:softHyphen/>
        <w:t>зулта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л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гиени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и</w:t>
        <w:softHyphen/>
        <w:t>телн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 стреме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з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  <w:softHyphen/>
        <w:t>д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ост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д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ре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ъ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ората употреб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гранич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ин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гетариан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 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ъп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ти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не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зсмърти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</w:t>
        <w:softHyphen/>
        <w:t>с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й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</w:t>
        <w:softHyphen/>
        <w:t>н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стите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ят 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гел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т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кт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Жито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rFonts w:cs="Times New Roman"/>
          <w:color w:val="000000"/>
          <w:sz w:val="28"/>
          <w:szCs w:val="28"/>
          <w:u w:val="single"/>
        </w:rPr>
        <w:t>хляб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т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мбл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л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тор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прир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змож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самоотрича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руг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га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ит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ъ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люб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ангел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лк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лк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доби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чи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се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здравосло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</w:t>
        <w:softHyphen/>
        <w:t>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а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ъ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е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л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го</w:t>
        <w:softHyphen/>
        <w:t>товл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ол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те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 веще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убят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ън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ож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ното зър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х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лич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 це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ямаш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ълн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т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Хляб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държ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телни материа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крас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яб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лод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аж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е 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лагодарн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разположен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акатя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га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бърз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гъл</w:t>
        <w:softHyphen/>
        <w:t>т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вча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зн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  <w:u w:val="single"/>
        </w:rPr>
        <w:t>Пост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ла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вол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дът усил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у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гладня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 гл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л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ощ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гате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ими</w:t>
        <w:softHyphen/>
        <w:t>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ак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нов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ремежът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мен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щ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с</w:t>
        <w:softHyphen/>
        <w:t>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овол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ъзнателн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 продълж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стин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лю</w:t>
        <w:softHyphen/>
        <w:t>ч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пи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яде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з</w:t>
        <w:softHyphen/>
        <w:t>н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виш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аго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ла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лго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ъл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ъл</w:t>
        <w:softHyphen/>
        <w:t>жен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мах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аст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 xml:space="preserve">постете </w:t>
      </w:r>
      <w:r>
        <w:rPr>
          <w:color w:val="000000"/>
          <w:sz w:val="28"/>
          <w:szCs w:val="28"/>
        </w:rPr>
        <w:t xml:space="preserve">5-10-15-20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дска</w:t>
        <w:softHyphen/>
        <w:t>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мен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ил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едини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 Бож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е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норма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кар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и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иш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у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излаг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емете очистите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ъ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 с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исти 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г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</w:t>
        <w:softHyphen/>
        <w:t>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исъл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ен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ив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външ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поръч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  <w:softHyphen/>
        <w:t>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сил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след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аря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щ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ч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ни болест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разпо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вол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ъ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в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т</w:t>
        <w:softHyphen/>
        <w:t>ве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еб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сл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хлеб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е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 петъ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 няко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лож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</w:t>
        <w:softHyphen/>
        <w:t>тъ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ва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ъ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общ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 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л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я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 мог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ят</w:t>
      </w:r>
      <w:r>
        <w:rPr>
          <w:color w:val="000000"/>
          <w:sz w:val="28"/>
          <w:szCs w:val="28"/>
        </w:rPr>
        <w:t xml:space="preserve"> 40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 пъл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ак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етъ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дината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н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й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 пости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лебец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кскурз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  <w:softHyphen/>
        <w:t>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лав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уж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критата 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 определи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б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ш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й 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ез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еме</w:t>
        <w:softHyphen/>
        <w:t>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неделни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ъв вторник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.</w:t>
      </w:r>
      <w:r>
        <w:rPr>
          <w:rFonts w:cs="Times New Roman"/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ч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обя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утрин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чер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лич</w:t>
        <w:softHyphen/>
        <w:t>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зулта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аз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</w:t>
        <w:softHyphen/>
        <w:t>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и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пит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ибл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вор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р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л</w:t>
      </w:r>
      <w:r>
        <w:rPr>
          <w:color w:val="000000"/>
          <w:sz w:val="28"/>
          <w:szCs w:val="28"/>
        </w:rPr>
        <w:t xml:space="preserve"> 40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зир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д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х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ра</w:t>
        <w:softHyphen/>
        <w:t>хъ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трол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ообраще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</w:t>
        <w:softHyphen/>
        <w:t>кът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вина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щр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г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ите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вл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намически с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род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справ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духовни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иш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шаш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рез по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ля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л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ърж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  <w:softHyphen/>
        <w:t>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чен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ен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по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н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я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10 </w:t>
      </w:r>
      <w:r>
        <w:rPr>
          <w:rFonts w:cs="Times New Roman"/>
          <w:color w:val="000000"/>
          <w:sz w:val="28"/>
          <w:szCs w:val="28"/>
        </w:rPr>
        <w:t>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хан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знате</w:t>
        <w:softHyphen/>
        <w:t>л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лет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тете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ес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дост</w:t>
        <w:softHyphen/>
        <w:t>н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е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 минат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час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хр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годар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хляб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лото</w:t>
      </w:r>
      <w:r>
        <w:rPr>
          <w:color w:val="000000"/>
          <w:sz w:val="28"/>
          <w:szCs w:val="28"/>
        </w:rPr>
        <w:t xml:space="preserve"> 24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ч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 свидетел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ърт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о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мо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емя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мъч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 хармонизир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ев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те течения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олзва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райният п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ай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държ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и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тния процес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лакомство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10. </w:t>
      </w:r>
      <w:r>
        <w:rPr>
          <w:rFonts w:cs="Times New Roman"/>
          <w:b/>
          <w:bCs/>
          <w:color w:val="000000"/>
          <w:sz w:val="28"/>
          <w:szCs w:val="28"/>
        </w:rPr>
        <w:t>Облекло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ве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став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</w:t>
        <w:softHyphen/>
        <w:t>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пли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ко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Лен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од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електричес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нерг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ълнени</w:t>
        <w:softHyphen/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хигиенич</w:t>
        <w:softHyphen/>
        <w:t>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амуч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но</w:t>
        <w:softHyphen/>
        <w:t>пе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нени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лек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ирок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ва постоян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ветряв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тичат свобо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ектричес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че</w:t>
        <w:softHyphen/>
        <w:t>ния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блек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ч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р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о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цве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ет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шарен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ж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й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чки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нос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хубав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кром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гаш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честв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 ме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ият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кч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</w:t>
        <w:softHyphen/>
        <w:t>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зи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р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подходя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ват вр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ях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рв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о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разителни микроб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 състояния</w:t>
      </w:r>
      <w:r>
        <w:rPr>
          <w:color w:val="000000"/>
          <w:sz w:val="28"/>
          <w:szCs w:val="28"/>
        </w:rPr>
        <w:t xml:space="preserve">; </w:t>
      </w:r>
      <w:r>
        <w:rPr>
          <w:rFonts w:cs="Times New Roman"/>
          <w:color w:val="000000"/>
          <w:sz w:val="28"/>
          <w:szCs w:val="28"/>
        </w:rPr>
        <w:t>хвърля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аря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</w:t>
        <w:softHyphen/>
        <w:t>х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и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н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Цвето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</w:t>
        <w:softHyphen/>
        <w:t>дизвик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и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мен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ув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зно простран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лови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лиметъ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ок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 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висо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3-4 </w:t>
      </w:r>
      <w:r>
        <w:rPr>
          <w:rFonts w:cs="Times New Roman"/>
          <w:color w:val="000000"/>
          <w:sz w:val="28"/>
          <w:szCs w:val="28"/>
        </w:rPr>
        <w:t>сантиметъ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rFonts w:cs="Times New Roman"/>
          <w:b/>
          <w:bCs/>
          <w:color w:val="000000"/>
          <w:sz w:val="28"/>
          <w:szCs w:val="28"/>
        </w:rPr>
        <w:t>З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одителите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ър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бащ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ще 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троб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</w:t>
        <w:softHyphen/>
        <w:t>тъп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ма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емен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акто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нето му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о 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зум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здра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прекъсн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ър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ази иде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кв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л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ако</w:t>
        <w:softHyphen/>
        <w:t>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д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ви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ъ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 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уж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г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у</w:t>
        <w:softHyphen/>
        <w:t>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рц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</w:t>
        <w:softHyphen/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ъ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д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ош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</w:t>
        <w:softHyphen/>
        <w:t>в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ш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иког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блазня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ез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врем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еменн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край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печатлител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ора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 отраз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бяг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рещ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ор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 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сих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остатъц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роц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а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 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ре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ъв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ок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лов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а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дъз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зи с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еме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ъж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е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ис</w:t>
        <w:softHyphen/>
        <w:t>то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ажд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дра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жизнеспособ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лни 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юб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Жени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обод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ре</w:t>
        <w:softHyphen/>
        <w:t>мен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сил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бе 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в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изичес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о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ухов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лед</w:t>
        <w:softHyphen/>
        <w:t>ств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жд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тре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дължа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кар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уг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чи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сил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ъц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м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губ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ключител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нн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ръз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д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тер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ойн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в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леч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14-</w:t>
      </w:r>
      <w:r>
        <w:rPr>
          <w:rFonts w:cs="Times New Roman"/>
          <w:color w:val="000000"/>
          <w:sz w:val="28"/>
          <w:szCs w:val="28"/>
        </w:rPr>
        <w:t>годиш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рас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йчи</w:t>
        <w:softHyphen/>
        <w:t>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</w:t>
        <w:softHyphen/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п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ърд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вър</w:t>
        <w:softHyphen/>
        <w:t>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аз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ия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ляко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ето поглъщ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гнетич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ти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у 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яват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яс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ъ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руга ж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изве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щ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фек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ли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л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я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агород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те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ър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т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добр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положени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не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ся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на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к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еку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</w:t>
        <w:softHyphen/>
        <w:t>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ъ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йк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ициново мас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с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</w:t>
        <w:softHyphen/>
        <w:t>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а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прави пост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ртоф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рб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а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ъ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ощ 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се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н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ит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щ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  <w:softHyphen/>
        <w:t>рещ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то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е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е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т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зни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утайк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ч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</w:t>
        <w:softHyphen/>
        <w:t>н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Горещ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о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вар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це</w:t>
        <w:softHyphen/>
        <w:t>с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ома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ва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кръ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вече круш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раставиц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д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убич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</w:t>
        <w:softHyphen/>
        <w:t>ракт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липс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ла</w:t>
        <w:softHyphen/>
        <w:t>город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честв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хран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ереш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Давайте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яс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редим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до</w:t>
        <w:softHyphen/>
        <w:t>в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ъдещ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зпита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ато пър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ач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</w:t>
        <w:softHyphen/>
        <w:t>милателн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дра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раносмилателна 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сигуря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рмал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зъч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правн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ихателн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сте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йст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лавни систем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улир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шк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с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</w:t>
        <w:softHyphen/>
        <w:t>ств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Щ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исл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та 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явя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ил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ц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обр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</w:t>
        <w:softHyphen/>
        <w:t>ри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ст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ш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м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та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зненият център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Тез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трив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ав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м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ластиче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дръжлив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оледувал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л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ец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пър</w:t>
        <w:softHyphen/>
        <w:t>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бо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лед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дравяван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къпе 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л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и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боледувал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рят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Стар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  <w:softHyphen/>
        <w:t>пое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ицателн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то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 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згоря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нит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бед</w:t>
        <w:softHyphen/>
        <w:t>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щ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рех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яко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военравн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упорито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майка</w:t>
        <w:softHyphen/>
        <w:t>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яб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д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в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 магне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тод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уравнове</w:t>
        <w:softHyphen/>
        <w:t>сен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характер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л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ябълки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исло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т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акон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вновеси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някога орех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ог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азя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зл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рх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организма </w:t>
      </w:r>
      <w:r>
        <w:rPr>
          <w:color w:val="000000"/>
          <w:sz w:val="28"/>
          <w:szCs w:val="28"/>
        </w:rPr>
        <w:t>(</w:t>
      </w:r>
      <w:r>
        <w:rPr>
          <w:rFonts w:cs="Times New Roman"/>
          <w:color w:val="000000"/>
          <w:sz w:val="28"/>
          <w:szCs w:val="28"/>
        </w:rPr>
        <w:t>кога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зим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лям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оличество</w:t>
      </w:r>
      <w:r>
        <w:rPr>
          <w:color w:val="000000"/>
          <w:sz w:val="28"/>
          <w:szCs w:val="28"/>
        </w:rPr>
        <w:t xml:space="preserve">), </w:t>
      </w:r>
      <w:r>
        <w:rPr>
          <w:rFonts w:cs="Times New Roman"/>
          <w:color w:val="000000"/>
          <w:sz w:val="28"/>
          <w:szCs w:val="28"/>
        </w:rPr>
        <w:t>понеже съдържа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йод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Знач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ъ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ъстоя</w:t>
        <w:softHyphen/>
        <w:t>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ров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овек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Ак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а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е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 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праведливост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 четир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Чувства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ъобще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пе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ре</w:t>
        <w:softHyphen/>
        <w:t>лигиозни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увства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color w:val="000000"/>
          <w:sz w:val="28"/>
          <w:szCs w:val="28"/>
        </w:rPr>
        <w:t>критиче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 философск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м</w:t>
      </w:r>
      <w:r>
        <w:rPr>
          <w:color w:val="000000"/>
          <w:sz w:val="28"/>
          <w:szCs w:val="28"/>
        </w:rPr>
        <w:t xml:space="preserve"> - </w:t>
      </w:r>
      <w:r>
        <w:rPr>
          <w:rFonts w:cs="Times New Roman"/>
          <w:color w:val="000000"/>
          <w:sz w:val="28"/>
          <w:szCs w:val="28"/>
        </w:rPr>
        <w:t>седе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еха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"/>
          <w:color w:val="000000"/>
          <w:sz w:val="28"/>
          <w:szCs w:val="28"/>
        </w:rPr>
        <w:t>Повеч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вет орех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авайт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етет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2240" w:h="15840"/>
      <w:pgMar w:left="810" w:right="810" w:gutter="0" w:header="0" w:top="810" w:footer="708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Сканирано и предоставено то </w:t>
    </w:r>
    <w:hyperlink r:id="rId1">
      <w:r>
        <w:rPr>
          <w:rStyle w:val="InternetLink"/>
          <w:i/>
          <w:lang w:val="en-US"/>
        </w:rPr>
        <w:t>www</w:t>
      </w:r>
      <w:r>
        <w:rPr>
          <w:rStyle w:val="InternetLink"/>
          <w:i/>
          <w:lang w:val="ru-RU"/>
        </w:rPr>
        <w:t>.</w:t>
      </w:r>
      <w:r>
        <w:rPr>
          <w:rStyle w:val="InternetLink"/>
          <w:i/>
          <w:lang w:val="en-US"/>
        </w:rPr>
        <w:t>spiralata</w:t>
      </w:r>
      <w:r>
        <w:rPr>
          <w:rStyle w:val="InternetLink"/>
          <w:i/>
          <w:lang w:val="ru-RU"/>
        </w:rPr>
        <w:t>.</w:t>
      </w:r>
      <w:r>
        <w:rPr>
          <w:rStyle w:val="InternetLink"/>
          <w:i/>
          <w:lang w:val="en-US"/>
        </w:rPr>
        <w:t>net</w:t>
      </w:r>
    </w:hyperlink>
    <w:r>
      <w:rPr>
        <w:lang w:val="ru-RU"/>
      </w:rPr>
      <w:t xml:space="preserve">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irala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6:38:00Z</dcterms:created>
  <dc:creator>Tania</dc:creator>
  <dc:description/>
  <cp:keywords/>
  <dc:language>en-US</dc:language>
  <cp:lastModifiedBy>Tania</cp:lastModifiedBy>
  <dcterms:modified xsi:type="dcterms:W3CDTF">2004-10-13T11:06:00Z</dcterms:modified>
  <cp:revision>5</cp:revision>
  <dc:subject/>
  <dc:title/>
</cp:coreProperties>
</file>