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: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 ��� ��������� ����� ������ � ���</w:t>
      </w:r>
      <w:r>
        <w:rPr/>
        <w:t>-�������� �����; ��� �� ����������� �� �������� ��� � ��������, ��� �� ������ �� ��, �� ������� ����� ������ ��������� �� ��� ������ ����� � ����� � �� ������������ �� �� �������, ��������� ����� �������� � ������������� �� ������ ��. ���������� ������ �� ����� ������ ����� �� �� ������� ��� ��-����� ����� ���� ���� �� ���; � ����� ������ ����, ������ �� ��������� ��� ���� ������� � ��������� ������� ���, ������ �� ����������. �� ���� �������� �� ������� � ������������ ��������, � ����� �� ������� ��� ���� � ���������, � ��������� �� �� ������ �������, ������ ������� �������� �� ����� ������� � ��������� ����,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������� ������ �� �������� � �������� ����������� ����� �� �������� � �������� �� �������� �� ���� ��������� ���� �� ��</w:t>
      </w:r>
      <w:r>
        <w:rPr/>
        <w:t>-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�, ����� ������� � �������� - ���� ���� �, � ������������ ����� � ����� � �������� ����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 �������</w:t>
      </w:r>
      <w:r>
        <w:rPr/>
        <w:t>, �� ���� �� ��� � ������� ��� ���� �������. ��� ���� ��� �����, � � - �������: ��� ����� ������� ���� ����� �� ������, � �������� ������ �� ������ �������� � �� ���� 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? - ������ ���. - �� ���� � �� �������� 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, �� � ���� �� ������� �� ��������� ���� �������� �������� �� ���������; ���� ���� ���� � ������������ ������� ������ ���� ����� �� � ���������� � �� ���������� �� ���� ������ ������, ���� �� ���������, �� ���� ������� ������ �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 �'���� ������� ���������� ������ �� �������� ���� - �������� ���. - ������� �� �� ���� �����. � �� ���� �������� �����, � �����, �� ������ ��� ������. ���� ��� ������ � ������� - ������ � ���������; ��� � ���� �� ��������, �� �� �� 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 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����� ����... ���� "����", ����� � �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� ������� �� � ����</w:t>
      </w:r>
      <w:r>
        <w:rPr/>
        <w:t>. ������ ��������, ��������� �� � ������ ��, � �� ����� - � ����� �� ���, � ������ �� ���������; �� �� ������� ��� ����������� �� ���� �� ������������ �� ��������� ����, �� ���� �� ������ ��. � ��� ���, ��������� �� ��������, ��� �� ����� �� ������ �����, ����� �����������, �� ����� ������ �� �� ���������� ���� ����� �� ������, � ��� �������� 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, ���������, ���������� �� ������� �� �����... ������ ������ �� � � ������. .. � ����� �� ������ �� ������, �� �� �� �� �� �����, � ��� ��������� ��� "�������" ����; ��� ������ ���� ��� � �� ������� � ����, �� ������ �� ������ �������� � ������ �� ����� �� �� ��������; � ������ � ������ �����, �� �� �����. � �� �����, �� �� ��-������, ����� �� ������ � �� �������, ������ �� ��-����� �� �����. 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� </w:t>
      </w:r>
      <w:r>
        <w:rPr/>
        <w:t>- ������, ������ �� ����������� �� ��������������� � ������������ ������ �� ���������. ������ ��� ��������, � ���������� ������ ��, � � ���� ����� ����� ������� ���� �� ������ �����. ���� �, ���������� �� ���� �������� ���, ���� ����� �� ��������� ����������, ��������� ���������, ������� �����, � ���������� �� �� �����, ���� �� ������ �����, ������������ � ������������, �� ������ ������ �� �� � ������� ������ � �� �������� ������, �����. ���� ���, ������ � ���������, ������� �� �� ��������, ������� � �� ������. ������� ������� �������� ����, ������� � �����, ������ ���� �� ������� ���������� 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 �� ��� </w:t>
      </w:r>
      <w:r>
        <w:rPr/>
        <w:t>- ���� ����� �� �������, ��������� � ����������: ������ �� �������, ������� - ���� ��������� ������ �� �����; ����� �� ������� - ������ ��������, ���������, � ���������� � ������� �� - �������� � ����� �� �������. ������ �� �� ���, � � ��������� ���� �������� �������� ����. ���� ���� ���� � ���� ������ ���������. � ������� �� �� �������, ������ �����������, �� �� ������ � ����. �������� ������������ - �������������� �� ���� �����, �� ������ �� �� � �������� ��, ������, �� ������ ��������� �� ����� ����� ��� �� ������, �� �� �� ���� �� �������� ���� ���� � �����. �� � ���� ���� ���� ������, ���� �� �������� � ���� ��-����� �� ������ � � �� ������� � ����� �����; � ��� ��� � ������� ��������� ������ � ������� �� ��� �������, �� ������ ��, ������ ������ ���� ��� �� ��������, �� �� ������� �� ����� ����� ���� � ���� ���� �������� ��� ������ ���� 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�� ����� ����� - ���� �, - ������ �� ���� �� �� �����. � 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���</w:t>
      </w:r>
      <w:r>
        <w:rPr/>
        <w:t>, ����������� �������, �������� �� �� ���� ��� �� ���������� ���������� �� ���� ���� �� �������� ������� � ������ �����, � ���� ��� ���-����� �� ��������. �� ���� ���� �� �������� � �����, ��������� ��� ��������� ����� � ������ ����; � ������ �������� ���� �� � ������ �����, ����� �������������, �� ���������, ��� � ������� ���������, �� ����� � ������� � ����� ����, ���������� ���� ���� �� ������ ��������. ���� �� ����������, ��������� � ����; ����� ��� �� �� ����� �� � ���� ��-����� � �� ���� ����� �� �������� � ����� ����, ������ ���, �� ���� ��������� � ����� �� � ���������. �� � �� �� �� �������� ������, �� �� ��������� � ���� � ��� �� �������� ����� ����� �� �������� � � ����, �� �� �� 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���� � ������� � ����������� ����� � �������� - ���� ��� ����������. - ����� ������� � �� �� ����? �� �� ������, �� � �������... � ������������ - ������ ���, ���� ���� ������� �� ���. - �������� ��. ��� ����� ����� �� � ������ ����, �� �� ���� ��� �����. ���� ��-����� � �� ����� ����� �����������, � �� ����� ������, � �� ������ �����, ����� 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, ��������� ���������, ��� ������� �����, ���� �� �����, �� �� �������, �� ��, �� ���� - �� ���� ����, ����� ���� �� �� �������. �� �� ���� ��-����� � �� ����. ���������... ������ ���� - ������� �� ������ ���, ���� ��� ����������� � ����. - �� ����� �� ���� � �����, �� ���, ���! - � ��� ����������, �� ������ ������ ������ � ��� �����. - �� �� ����, ����� �� ����. �� ���� ����. 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 � � �������� ������� �� ������ �� ����</w:t>
      </w:r>
      <w:r>
        <w:rPr/>
        <w:t>, 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 ����� - �������� ��� - � ���� �� ������� �� �� ����. ���� ������� ����, ���� - ���� �������� � ����� ��� �� �������, � � �� �� �����. �� ���� ���� � ����� �� ������, � ����� ��������, ��� �����. ������ ��, ������ �� �����, ���� ��, �� � ���. ������ �� ����� ������ � ������ �� ������, ���� ������� ���� � ���� �������� ����� �� �������. 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 ���� �������</w:t>
      </w:r>
      <w:r>
        <w:rPr/>
        <w:t>, ������ ������ �� ������������ �� �����������. ������ � ������ �� �� �� ��������� ��� ������ ������������, ���� �� ���� ������� �� ������� ��������. �� ���� �� ��������� ������, ������ ������ � ��������, ������ ����, ���-������� ���� �� ����� - ��� ����, ����� �� ���� �� ���-������� ���� � ����� �� ���� ���������� ��������, ������ �������� ����� � ������������� �� ����������� � ��������� ����� � ������ �� � ������� ������ ��������. �� �������� �� �������, ����� � ������, ������� ������������ ����� ������ � ��������� �� ���� ���, ����� ����������� �� �� ���� ��� � ������� �� ������ �� �� ��������� �����. �� �� ������ �� ����� ��������. ������� ���� �������������� ����� ������� ���� ���� � ���� � ���� ��������� � ��������, ���������, ����� � ����� ����. �� �� �������� ���� �����, ���� �� ��������� ��� ���� �� � ��������� �� �� �����, ��� �� ������� �� ���� ����� ���������� 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�� �� ����� ��� �� ������ ��, � �� ������� �� �������� �� ����, �� ������ ��� � �� �������� ��, ����� ���� �� ������ ����. � ������� ������ �� �������� ������ � ����� ������ �� ������ �� � �� �������. ����� � �������� ������������ �� ��������� 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 ������������� � �������� ���� �� ����</w:t>
      </w:r>
      <w:r>
        <w:rPr/>
        <w:t>. �� �� ������ ���� ���� �������� ���������; �������� � ��� � ������� ��������. ��� ����������� � ���� ��� ����, ���� ������, ������ ���� �� � ���� ����, ���� �� ���� ����� �� �����. �� ���� � �� ������ � ��������� � ������ ������� ���������, ����� � ���� ������� ����������. ��������, ���� ������� � ������ �� ���, ������� ������ 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� ��������</w:t>
      </w:r>
      <w:r>
        <w:rPr/>
        <w:t>; ����� � ����� � ���� �� ������. � ������ ��� �� � ���������� �����, �������� � ������� �� ������ �� �� �������� � ��-�����; � ��� � ��������, ���������� �� ���� �� �����������, � ���� ������ �� �� �������. ����� � �������� � �����, ������� � ����������� � ����������� � � ��� �� �������� � ������ -. � �������� ����������� ���� 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, �� ����� - ������ � ���, 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</w:t>
      </w:r>
      <w:r>
        <w:rPr/>
        <w:t>. �� ������ �� ������� ��������� �� ����� �, �� ���� ���� �� 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 �����</w:t>
      </w:r>
      <w:r>
        <w:rPr/>
        <w:t>, � ����� � �� ������ ������ � ����� �� ��� �� ������ � ����� �� �� ��������, ������� �� ������� �� �����. ��� ������������ �������� ���� ��� �������, �� � ������ � ������, ���� �� ����������, � ����������� � ��� ���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����� �� ����� - ���� � � �� ������ �������� ������ ������ � ����� � ���� ����� � ����� �� �����, ������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�, �� ���� ��� �� �� �����, ���? - ������ ���������� ������, ����� ������ ���������� �� ���-�������� �� ���� ������ �� ��������������� 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... ��, ��, ��������� �� �� ������ - ������� �������� ���. - � ���� ������� ��� - ��������� � ����, ����� �� �����, ����? ��, ��, �������� �� �� �� ������. ������ �� ����������, ��������� ���� ������������ ������ �� �������. �� � ������� ������ ������ ����� �� � �� ������ ��-������, ����? ������� ��, ���� ��... ������ ���� ����� ����� ������, �� ������� ������ ������ ��-������, ������� ��. �� �� ���� ����� ���� �� ������, ��� - ���� ��� � ����� �� ����������� � ����������� ������ ����. - �� ���� �� ��� �� ��������, �� �� ��� �� ������ ��� �����. ���� ��... - ��� ������ �� ����� ���������� ��������, - ���� �� �� ����� � ������� ������ �� ������� ���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� �����, ����� ����� � ��������, ����, ������� ��, ����� � ������ - ������ ���, ���� ���� ��� � ��������� �� ����������� � 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, �? - ������ ���. - ���� �� ��������� �����, �� �� ��������? ����! ������� �����? ���������! ���������! - �� ��� ��� ���������� ������ ���, � ���� ���� 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 ��������</w:t>
      </w:r>
      <w:r>
        <w:rPr/>
        <w:t>, � ��������� ���� �� �� ���������; � ������� �����������, �� ���� �������� �� � ������ �������. � �� ���� ������ ������� �������, ����� �� �� ����, �� � ������ ����, ����� �� ����� �� �� ������ ���������� ������������ � �������� ��������, � �� ���� ������� ��������� � ����������, ������� � ���� ���� �� �������������� �����, ������� �� ��� 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 �� ��������� ��������</w:t>
      </w:r>
      <w:r>
        <w:rPr/>
        <w:t>, ������������ � ������������, � ������ ��������� �������� ����� � ���������� ��������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�? - ������ ��������� ������ �������, ������ ������ ���������. - ��� �� ����������? �� �� ������� 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� ���. - ������ ���� ������ �� �� ��� �� �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, �? �������? �������! ��, ����� ��, �� ��������, ��� ���... ��, ��! ���� ��� ���� ������ � ��� �������... �������� �� �� �� �� ��, �� ���, ������� �� ������ � ���, �������, �����, ����� ������������, �? ���� �� ����� ����� �� �� �����. �� �� �� �����, ����? ������� ��, ������� ��, ��� ���� ����� �� �� ����. ��! ��! �����, �� ����� ���, ����� �����! ����, �� �� ��������. �� ��� �� � �������, ������� 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 ������� - ������ �� ��� ��� ��������� � �������� � ������� �� ����� � ���������. - ������ ��, �� ����� �� �� ����������. �� ����� ������� ��������, ��, 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"���" - ���� �� � � ����, ������ ���������� �� ������ ������. - ���� �� �� ������� "������ �������"? ����,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�� ��� ������� �� ��������� � ���� 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, ���? - ������ � � ��� �������, ����� ����� ����������� ����� ����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- ������� ���. - ���� �� ������... 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... �����? - ������ � �� ������ ��������, � �� ������� � �� �� ����� �� ����� � ���� ��-����� � �� ����; �� ��� ������� ������� .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 �������� ������� ����� � 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� � ������ �� �� �������</w:t>
      </w:r>
      <w:r>
        <w:rPr/>
        <w:t>. � ��� � ����� ����, �� ����������� ��� �� ���� ��������� ������� ��, 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 ����� � ����������� - �����, �� � ������ ���� �, ���� �� �������� �� ����� ����� ����������, � ����� ������ ������� � ���-������� ���� � �� ����� �� ����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 � ����� �</w:t>
      </w:r>
      <w:r>
        <w:rPr/>
        <w:t>. � ������, �� ��� �� �����. ����� � ��, �� ���� �� �����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, ����� ������ ������ -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!�� ������ ����� ��� ������� �� �� �� ������ ��������� ����������; ���� �� ������ �� ������� ����� - �� ���� ������ ����� � ������; ��� ��� ���� ����� ��� ��� ����������, ����� ������ ���� ����� ������ �� ����������� � �����, - �� � �� �� ������� ������������ ������� � � �� �������� 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 �� ��������, ����� ����� �� �������� - ������ ���, ������ ������� �� ���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�? - �������� ������ �, ���� �� ����� �� �� �� ����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 �����; �� �� ������, �� �� �� ��������. �� ������, �� �� �� �������� - ������� ���, ��� ��� ����, ������ � �������� �� �� ���� � ������ � ������� � ����� ��,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 ����������� �� �������������� �����</w:t>
      </w:r>
      <w:r>
        <w:rPr/>
        <w:t>. ����������� �� ����� ������ � ������, �� ��� ������ �� ������ ������ �� ����� � �����������. ��������� �� �� ��������� �����������, ��������� �� ��� ������ ������ � ������ � ������ �� ������������ �� ����������� �� �����. �� �� �� ����������� �����; ���� ������, ���� ������ ����� �������� ������, �������� ������, � ������ �� �� �������� � �� ������� ������. �� ���� ������ �� ��� ��������, �� ��� ��� ��� �������� �������, ������ �� ��� �������� ����, ���� ������ �� ��������� ������� �� 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����� ����� ������ ����� �������� � �������� ����� ���� ���������</w:t>
      </w:r>
      <w:r>
        <w:rPr/>
        <w:t>. ����������� �� ������� � ����������, � �������� ������ ����� � ��������. ������� ���� �����, ����� ������ �� ����, � ��������� ���� ���-��������, ������������ ������������, ��� ������� ������, ������ ����� � ������. ��� �� ����� �� ������� ������� �� ������ � ������. ���������� ���� �� ����� �����, � ������� �� �� ����� �� �� � �� �������� �� ����� � ������ �� ������� ��� ���������� ����. ���� � - ������ ��������, ������, ���� � �������� �����, ������� ������ ������� �������� �� �� �������� � ������� ���� - ���� ���������� ������ �����, �� �� �� ������� � ���� �� ��������� �� 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 ���������� ������</w:t>
      </w:r>
      <w:r>
        <w:rPr/>
        <w:t>, ������� ���� ������������ �� ���� �� ��������� ����� �� ����� ��� ��������� �����������, � ���������� ��� ����������� �� �����������. � ���, ������� �� �� ����� ����������, � ������������ �� ����� � �������, ���� �������� � ��������. ��������� �� ���� ������� � ����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 �� ���� �� ����� �� ������ ��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������� �� ������� ������������ ������ ���� ������ �� ������� � �������. � ����� ����� �������, �� �� �� �������� � ������ ��������, ������ �� �� �������� �������, ���� �� � �������. ���� ��� � ���������� ���������� � ��������� �� �������� - ���� �������� �� ����������, ��� ������� �� ���������� ������. ��� �������� �����" - ���� �������� �� �� ���������� �������; � ����� �� � ��������� � ������������ �� �� ��������� ������ ��������, �� ��� ��� ��������� �������� ��� ��. "�������� � ������" - � �������� ���������, �� �������, ���� ������� ��, �� ����� �� �� �������� ������� ��������; �� ����� ���� ��������� � ������������, ����� � ���������� � ������� �� �� ���� �� ������ ����������, 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 ���� �������</w:t>
      </w:r>
      <w:r>
        <w:rPr/>
        <w:t>. ������� �� ������ �������� ����������, ��������� �� �� ��� ����� ���� �� �������������� �����, ����� �� ����� �������, ��������� ��� � ����, ����� �� ���������������� � �������� �����. ������ ���� ������ �� ������ � - ���� �������� ��� ��������� ������� ����� � ����, �� ������� ��������� �������� ��������� "�������� � ������"; ������� ���� � ���������� � �����; � �� ����� �� ���� ��������� ���� ���� ������ ������� �����, � ����� �� ������ ����� �. ������ � ���� ���, ��������� - ��������, � ���������� � - ����� � �����������. � ������ �� ���� ������� �� - ������� � �� ��������, ������ ������������ ��������� � ������������� �. � ����� ���� ���� ��� ���������, ������������, ����� � ������ ����� �� �� ��������, � ������ ������� � �� ������ �� �������� ���� � �����. �� ���� ������� ������� ���� �������� �� ������ � ������ �� �� ���� �����, ������ ���� �� ������. � ��� ���� ����� ������� �������� ��� ����� � ������������� �� �����������, �� �� �� �������� ��� �������� � ����. � �� �� �������, ������ �����, ������ ���� ����� � ���� ������ - ���� ����-����� ������� �������� ������������� ��������, ����� �� ������ ������� ������������� ������ �� ������������ ��������, �������� � ���������� ������� ��� ��������� ������ "��� 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������� ��� ����, ���" � ���� ������ "�� ��� ��������?", ��� �� �������� ���������. ����� ����� �� ������ �������� �� ���������. � �� ����� ����, ����� �� ������ �� �������. �������, �� ����� � �������, � ���������, �� ���� �� ������ ����; ��� ���� � �� ����� ���� �������� � �����, ����� �� � ���������. ��� ��� ����� ��� �� �� �������� ������� �. ���������, ����� �� �������, �� � ���������� � � ��� �����������. �������� ������, ��� � �������� ���� ����������� ������ �� ���� ���, �� 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 ������</w:t>
      </w:r>
      <w:r>
        <w:rPr/>
        <w:t>, �������� ��� ������ ����� ������ �� ��� � ������ ������ ������ �������. � �������� ��� � ��� � ��������; � ����� ��� � �� ������ ��� �������� �� ����. � ������ ������� ������, ���� � ������� ��� �� �� ��������, �� ���� �� ���, ������ ���� ��� ����� �� ������ �� ������� �������, � �� ������ �� �� �������� ������ ������� ����������, �� � 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, �� ���� ��� ���� ������� ����� �� � ������. "����� ��������� �����" - ������� � �������, ���� ������������ �� �������� �� �� ������ �� ���������� ������������ � ����, ������ ��� �������� ��������. "��, �� � ���������" - ������� �� �, ������ ����� ������ ���� ����, ������ ���������� ������������ ������ � ������ �� ����� ��� ������� ��. �������� � �� ���� ����� �����, � � �� ������ ����� �� �� ����� � ����, �� ������������ ����, ���� ������ �� ���������� �� ����, � ������ �� �������, �� �� �� �������� ���-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��� � ��-����� ������" - ���� ���������� ��������� � � ������ ����� ��� ���� ������� ��. ��� ������ ���� � ������ �������� �� ������� "�������" � ���� ����������� ���� �� � ������. �� ����� � �� �, ������ �� �� �� ����� ����� � � � �������� ������������ ������, �� � �� ���� �����, ����� ����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</w:t>
      </w:r>
      <w:r>
        <w:rPr/>
        <w:t>, ��� ������ �� �� ������ ��-������� ������� �� ���� ��� ������. ����� �� ���� ��-����� �������� �� �� � ���������� ������ � ������ ������� �� �������� ���� ����������� ������ �� ���� ���, ��� ��� �� 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 ������� �� ��� �� ��� ������ �� ������, ����� ��������� �� ������. �� ���� ���� ���� �� ��������� �������� ����������� � ���� ���� ���� ���������. �� �� � �������, �� ���� �� ���������� ������ ��������� ������� � �� ��������� ������ �� ������� ����. ������� ���� ����� ������, ������ � ���������� � ��������� �� �� ��������, ��� ��������� ��������� �������� � �� �������� ������, ��� � �� ��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-����� � ����� �� �������� � ����� ������� ������� �� ����� ����, ��� �� ���� ��� ����� ��� � ������ �� ��������. ��������� �� ����� ��-����� ������� � ��� ���� ������ �� �������� ���������� ��. � ����������� ������ ��������, �������� �������� ������, �� ������ ���������� ������� �������� � �����������. ���, ��������, �� ���� 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 � ��������� ������, ����������� ���� ������������ ������� �� �� ������ ���� ����. ������� ��� �������, ��������� � ���������� ������� ���� ��� ���� ��� ������ �� ��� ���������� �� ��������. ��� �� ������, ������� �� � ��������� � ������ �� ������� ��� ������, � � �������� ����, ����� �������� ��� � �� ��������� � 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 �� ��� ������� ��� ������ �������� ��� ����</w:t>
      </w:r>
      <w:r>
        <w:rPr/>
        <w:t>, � � �� �� �������� �� �� ������ ��� ����. ������ � �� ������ � �������� ��� � �������������, � ��� ������ ���� ��������� �� �������. ��������� ����� �� �������� � ������, �� � ������. � � ��� �������� ���� ��-�����. ��� ������ ����, �� ���� ��� �� � ����, �� ���� ������ �. ������� �� �� ������� ��-������; �������� ���� ���� �� �� ����� �� �� ������ �����, � ��-����� ������,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 �����������</w:t>
      </w:r>
      <w:r>
        <w:rPr/>
        <w:t>. ��������� �� ��� � ��� � ������� ����������� � ��������� ��� ������ ���� ������ ���� ����� ��. ��� �� ������ � ���� �������. ����� �� � �� ��������� �� ����� ��� �� � ����. �������� �� �� ������ ������ �� � �������: "�� ��� �� �� �������." �� ������, �� ����, � ������� ���� �� �������� ���� ����, �� ���� ������ �� �� �������. � ��� ������� �� ���������, ���� ����� ���� ������, ��� �� ���� � ������� �����������. ������� �� �� ����� ������ ��������, ���� �� ������ ��������, �� ������ � ���� ��������, �� ������� �� �� �� ��������� � ���� � ������� ������ �� ����� �� ��� �� �� ������ �� ��������� �����. ���� ��-��������� � ��-�������� �� ������ � �� ����. ���������, ��������, ���������� ��-�������� �� ������ � �� ����, ����� �� ������� � ����� ����. ��� �� ������� � ��� � ����, ���� ��������� ��������� ��, �������� ��������� ���������, ������� ����� ��������� �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������ �� �����</w:t>
      </w:r>
      <w:r>
        <w:rPr/>
        <w:t>. ����� ����� �������, ������� �� ������ ���� ������ ��� � ������� ���� ���� �����, �� � ������! � ������, �� ��� � ���� ����� � ��� �������, �� �� �� ������� �� ����� �� ����� ���������� �����. � ��� �� �� ������� � �� ����� �� �������, ������ ������ ������ �� �� ����� ��� ��. ������ ���� �� � �������. � ���� �� �� �� ��������, �� ���� � ����. ����? ��... ������ �� ������, ��������� � ��������� ������� ������. � ���... ��������� �� �� ���� ��������� ����� ��-����� � ��� �����, �� ����� ���� ���� - �� �� ���� � ��, �� � �����, � ���� ������ �� ����� ���� ��� � �� ������ � ����. ��� ���� �������� ������ ��������� � ��������� - ������� �� ������� ��� � ��� �� ���������. ��-���� ������ ���� �������� ���� ������ ��������� ���������, �������������� �����. ���� ��� ��-������� �� ������, ��� ������ �� ������ � ��������� � ���� ������ �� �����������, �� � �����. ���� � ������� ������� ������� � ������ �� ��� ���� ���� ���������; �� ����� �������� �� ������ ������ ��������� ������ 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 �� ����</w:t>
      </w:r>
      <w:r>
        <w:rPr/>
        <w:t>, ������ ����� ����� ������� � ��������� ��������. ������ ��� ��������� ��������� �� � ����, � �� ��������� �������� � ��������; ���� ����� � ����� �� ����; � � �� �� �������� � �������� ���������, ��� ���� ������ ����� ���� ������� � �������� ���� ��. "�����" � "����" "� ���������� ������� ������� ���� � �� ����� �� ������ �� �� �������. �� �������������� � ������� �� ������ ����� �������� ������ ������. ����� ����� �� ����������� � ���� �� �� ��������� ����� ������ ��� �� ���� ���� �� ���� �� ��� ����� � �����, ��� �� �������� ���� ���� �� �� ��� � ���� 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 �� ��������� � �� �� ������ �� �� ��������, ������ ���� �� ������� ��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 ����� ��� �� ���� ���� ����� ��� ����� ����</w:t>
      </w:r>
      <w:r>
        <w:rPr/>
        <w:t>. ������ ������ �� �������, ������� �� � ������ �� �������� ������ �� �������� - �� ��� �����, �� ���� ������� �� �� ��������, � ��������� �� ������� � ��� �� ������� �� ���������� ������, ����� �������� ��� ��������� � ��� �������� �� ������ ���� �� ��������. ������ � ��������, � ������, ������ �� ������ �� ������ -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 �����</w:t>
      </w:r>
      <w:r>
        <w:rPr/>
        <w:t>, �� ���������� ������ �� �� ������ ���� �� ������� ����, �� ������ ���� � ��������� �������. ��������� ��� �������. ��� ������. �� ���� �� �� � �������, ������ �� ����� ���� ��� ����� ����,;�������� � ������ �. �� ���� �� ������� ������ �� ������� - �� �������� ���������� ��, ������ ���� � ������� ���� � ������ ������ � �� �� �������� ���. ��� �������� ������ �������. ����� ����� ������� ���������� � ������� ���� � ���� ��������. �������� �� �������� �������� ������ � �� � ������ ���� ����� ������� �������� �������� ������ ������ ������. �������� ��� �������� ������ ������ � ������������ ����� ��� ����� �� ������ �������� �� ������� ��. ����� � ����� ��������. ����� ���� ������ ���������. ������ �� �� ����� ��� �� ����� ���� �� ����. ������ �� ����������� �� ������  �� ���������; ��� ������� ���� �� (��������� ����� ����� ��� � �� �� ������� �� ����, ����� �� ������ ���� - �������� ��������, ����� �� �� �� ������ ������ �� ������ 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 ����� ������</w:t>
      </w:r>
      <w:r>
        <w:rPr/>
        <w:t>, � ������� � � �������� �������� ����. �� ���� � �� ���������� �� ������ ����� � ������, �������� ����� ������, ���� � ���� �� ������ �� �� ���������, ���� � � ��������� ������ ��������. � �� ��������, ������� �������� �� ������, ����� �� ������ ��������. �� ���� ���� ������� ��������. � ���� �� �� �� ��������, �� � ��������� �� ������ �����, �� ����� �� ��������� �������� ������ � �������� �� �������. ���� ���� ������ �� ���������� ������, �� ���������� ����. � ����... ��, 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 ���� ��, ����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 � �� ������� ����� � ������ ��������</w:t>
      </w:r>
      <w:r>
        <w:rPr/>
        <w:t>. ���� �� ���������� �������� ���� ��-��������� ���� � ���� (������ ��� ������ � ����������� � ������ �������� �������� ����� ����� �� �� ��������� � ��), �� � ������ �� �������� �� ���� �������� ��������� ������������ ����������� � ��� � �� �������� ����������� ��������, ����� ���� ������ �� ������, ������ ����� �� ������ �� ����, ����� �� ������ � �� ����� �� ����. �����, ������ �������� �� ���, ����������� � ����������� �������� ������� ������������, ��� ����� � �� �������� �� ���� � ��������, ���-����� �� �������� ����� ��������� �� ������ �� ���, ����� �� � ����� �� ����� ����,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</w:t>
      </w:r>
      <w:r>
        <w:rPr/>
        <w:t>, �� ����� ���� ������� ����. ���� �� ����� ���� ������� � �� - �� �� � ����������. �������� ��������� ������� � ������� �������� �� ����, �� ����� � �� ��������. ��� ��� �������� �� ���������������� ��������� ������� �� �� ������� - �������������� ���������� �������� �� ������: ����������� �� �������� ��� ������, ����������� ����� ������������, ������ ������� �� ������� ��� ��� �������� �������, ���������� �����, ���� ������� �� ������ � �� ������ �� ��� �� ������ �, ������ ��������� ����� ���� �����, ������ ��� ����� ��. ������ ���� �� ��� ��������� � ������������, ��� �� ���� ����, �����������, �� � ���� ����� ������� � ������ ��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����� ������� �� �� ����� � ����</w:t>
      </w:r>
      <w:r>
        <w:rPr/>
        <w:t>, �� ���� ��� �� ����������� �� ����, �� ������ ����������� ����� � ���������. � ������ ������� � �� ���������� ���������� �����, �� � �� �� ��� ������������ ���������. ��������� � �� ������� ����� �� - �� ����� ���������� ����� ��������� �� ����, ����� ����. ���� ���� ������, ����� ������� ���� ��, �� �� � �������� ������� ����, ���������� �� ���� ����. ��� ���� ����� �� �������� ���, ��� � �� �������? � ���� �� ���������� ������ ������ �������, �������� � ��, �� �� ����� � ����� 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��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 �� �� ���� ���� �� ��������� �� �� ������� ����� �� ���������. ������ ����� �� ����� ���� ����� � ��������� ������ �������� ���������� ������ - �� ������ ���� ����� ������ �, ��� ����������� ���� ������� ����� �� � �������� ��� �����, �� � �� ������ �� �����. � ��������� �� �������� ����� �� ���� ���� �������� �� ����� �� �������� �������. ���� �� ����� ��� ������ �� ������ �� �������� ����� � �������, ����� �������. ������ ��� ����������� � ������, � ����� �� ������ ���� �� �� ������ ���������� ����, �� � ������� �� ����� ������� �� �� ���� �� �� ������ �� �����. ������ �� ����� ���� �� �� ������� �����; ������� ���� ��������� �������� � �����, � ����� ���� ������ �����. �� ��� �� ������ ���� � ��������, ����� �������, ��������� ����� ������� �� � �������� �����. �� ������ �� ������� ����, ������ �� ����� � ������ � ���������� �� ������� �, �� �� ���� ��� ����� �� ������ ������ �� ����� �� ������, �� ������� � �� �������. �� ������ �� �� ����� ���� � �������, �� ������� ������� � ���� �� ������� ���������, ����� ������������ �� 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, ��� � ������� � ����� �� ���� � ����� � �������� ��� ���� ��. ������ ������� ��� �� �������� � ����� �� ������; ��� ������� �� ����� � �� �� ���������� �� ���������� �������, ��������� �������. � ���� ���������. ������ �����, ���� �� ���-������� ������� �� ������� �� ����� ���������, � ������� �����������; � � ������ �����������, �� ���� � ���, ����� � �� �� ��������� �������� ������� � 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 � �������� �� ������ ������, ����������� ������ ��� � ������������� � �� ������� � ����, ���� �������. ��� �� ����� � �������� ����������� ����� - ����� ����������� ���� ��� �� ����������� �� ������� � ������������� ��� ����� ������ �������� � ��������� ����� ��� �������. �������� ����������� �� �������� �� ������ ����� �� ����� �������. ����� ���� �� �� �����. � �� ��������� � ��������� �������, � 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, �� � �� �����; ������� �� ������� �� ����� �� ������ �� ����������� �������, �� ��������� ���� ��� �����, �� �� ������ ��������� ������ ����. ���, ������ ���, ���� ��� �������, ���������. �� ������ �� ������ - ������� �� ������, ����������, ������. ������ �������� ��� � ����� ���� �� ������ ���� ������ �� ���� ������ �����, �� �� � �������! � ������ �� �� ������� �������, �� �� �� ���������� ���� ������������� ��� � ��� �� ����� � �����, �������� ����, � ��� ������ �� ��������� �� ���� ���������. �, ������� ��, �� ������ �� ��� �������. ��� � ������� ������ �� �� ����� �� ����? �� ������ �� ������, �� � ���� ���� ���������� �� �����; ���� � ���� �� �� � �� ��������, �� 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 ���� ��������� ���������</w:t>
      </w:r>
      <w:r>
        <w:rPr/>
        <w:t>, � �� ��������� ����� �� ����� ����������� "�������� � ������ ��������!" � ���� ���� ����������� � ���� �� ��������� �� ����� ��� ����������� - "������" ��� "���������" ���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 ����� ����� - ��������� �����������, - ������ ����� ���� 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�����! - ������ ����� �����������. - ����� ����� ��? ������ ����� �����. � ������� ���� ���� �� �� ��������. ���� �����? ���� ��!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��! - ������ ������� �����������. ��������� ������ �� �� �� ������� �� ���������� ���, ������ ���� �� � ����������. - ���� �� ��� � ��� ����� �� ������ � ������ �� ������. ��� ���� ���� � ������ ��-����� �� ����. �� �� � ���� ����� ����. ������ �� �� ������ �������, � �� ���! ������ �� ���� � ��� � ����� �����. ���� ������ ����� ���� ����� ����� ������. ��-����� ������ ����� �� �� ����� ��������� ������, � �����, ������, ����� �������? ���� �� ����� �� �������. ��� ������ � ������ - �������� ���� ������� ������ � �����, ������, ����� �������? ��� �� ���� �����. ������� ���� � ������ ���� �� �������, ����� �� ��������, ���� ����� ��� � ������ ����, ������� ����� �����, ������ ��� � ����� �, � �� ������ ��� �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 ��� ���, ���� ���, ����� ������� ���! ��-����� �� ���, ��-������ �� �����, � ������� ��  ������ ������� ���� ���;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, ��� � ���������. ������� �� ����� ���� � ��������� �� ������ �� ������, ���� ���� � ������� - �� ����� �����. ������ � � �����; � ���� ���� ��������� �������, �� ��� - ���� - ������ - ������? � ���� ��� ����� ���. ��������� - ��� ������; � �����, ������, ����� ������� � ���� �������? ���� � �����,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 ����� �������</w:t>
      </w:r>
      <w:r>
        <w:rPr/>
        <w:t>. �������� ����� ������� - ����� ������, �������� ������, ��� ������. � �����, ������, ����� �������? ������� �������� �� � ������, �? ���� �����-����� � �������? ��, ���� �������. ��� � ����� �����. ������ �� �������, ����� ���, � ����� ������ �� ������� ������ �� ���������. "�����������" - ����� �� ���; �� ���� �� ����� ���, �������� ��? "����������� - �����, - ��� �� ������ �� �� ����� ������� ����� �� ����?" ����� �� ��������� ��, �� � �����, �� ��� ���� ������ ���� �� ����� ��. ���� �������� ����� ������ - ����� ��� ������, � ����� �� ��� � ������� �������, �� �� ������� ������. ���� � ����� �� �������� ��, � ������, � ������� �� �������. � �� ������ �� ������ �� ����� ���. ��� ������ �� ���� �� - ���� � ����� �������. ������ ��������� ��� ������ �� ���� ��, ������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�� ������� </w:t>
      </w:r>
      <w:r>
        <w:rPr/>
        <w:t>- � ��������� �������� ���������� ��� ������, � ����� �, ���� ������, �� ����������� �� ����������� �� � ������, �� ������ � ����������� �������, �� ��� ����� ������ 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���� �� ��� ������� - ������ ���. - ����� ��� 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 ��� ��������� ���� �� ���� � ����</w:t>
      </w:r>
      <w:r>
        <w:rPr/>
        <w:t>, ���� ���� ������ ��������, �� ������ �� �� �������. � �������� �� �������� �� �������� ��� ����. �������� �� ������ ��� ���� ��, � �� � ����. �� ����� ���� �������� ���� ������� ����� �������, �� �� �� ������, � �� �������� ��� ��-�������������. � ����� � ������ ��, �� �� ����� ������ ����� � ���� ���� ���� �� �� ��������. ������� �������� � ������ ������ ���� �������� ������ �� ��������� ������������� � ������� ������� �� ����� ������, ���� �������� �� ��� �����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 ���</w:t>
      </w:r>
      <w:r>
        <w:rPr/>
        <w:t>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 �� �� ������� ���������� � ������� ������� �� ������ �������</w:t>
      </w:r>
      <w:r>
        <w:rPr/>
        <w:t>, ������� ���� ���������. � ��� ��� ����� ������ � ���������, ��� ����������� ������ ����� ������� � ���� ��, �� �� �� ����� �� �������� ������: �� ��� �����, ����� �� ����� �� �� ����� ������ ��� ��. �� ��� ������� �� ����� ��, �� ������ � �������� �� � ������� ����������� �����, �� ������, ���� �� ������� �� �� ������� � ������, �� ��� ������� �� �� ������ �� �� ������ � �����, ������� �� ������, ����� ��� � ��������� ������ ��� �� ����, ������� � �� ���������, ���� ���������� � ������ �� ������. �� ����� ������� ���� ����� - ������� ������������� ����� ����� ��������; ���� ����� � � ������� �� ������ ���� ���������. ����������� ���� ��� ������ �� ��, ��� �����-�� �������� �� ������ ��� �� � ������ �������� �� ������� �� ������� ����� �������� �� ��������� � 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</w:t>
      </w:r>
      <w:r>
        <w:rPr/>
        <w:t>, � � �� ����������� ������ - ������ ����� � �������, ������ � �������� �������, ��� ����� ����, ���� ����� � ������, ��������� �� ��������� ���� ��. ������ � �� ������� ������, ���� � ��������� ������ ��� �� ����� ���� �� ������, ������ �� ��������� ���, �� ������������ ���������� ������ �������. ��� ����� �� ���������� - � ���� ������� �������, � ��� - �� ��-����� ������ ������; � ���� ���������, ���������, ��� - ��������� � �����, ������� ��� ����� � �����, � �������� ������ - ������� � ����������. ����� ����, ����� ����� ��-������ �� ���� � ����������, �� ���������� � ��������� �� ����� ���� � � ������ �� ����������� ���, ����� ����� �� ����� �������. ��� �� ���������� ���� ��������������� �������, �� ��������� ������� �� ������� � ���������; � ����� ��� ������� � ���� ����� �� ������, ������ ��� ������������ �� �� � ���� ������� � ����� �����. ��� ��� ������� � ����� �� �������� �� ���������, ����� ������ ������� ��� ���������; � ���� �� ������� � ������ ��-����� �� 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 ������ �� ���</w:t>
      </w:r>
      <w:r>
        <w:rPr/>
        <w:t>, � ���� �� ������ �� �������� ��������� �� ����������� � � ����� �������� �� �� ����. ���� ���� ������ ������ � �� ��������� � �������. � �� ����� �� ������� ����� �� �� ����� �� ����� � ���� ������, ���� �� ����� ���� ������ �� ���� ������������. ����� �������� ������ � ������, ���� �� ������ ���. ��� ������ ��� ���������, � �� ���������� �� �� ������ ���� ��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 ������ �, ���� - ��������� ���. - ����� ������� ����� �� ������. ����. .. ���� � �����. ���� �������� - ���������� � �� �� ����� ���� ���� �� �����������. ������� �� ������ ������. ���� �� ����� ���� 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; ���� ����� � ���: ����� ���� �����, ��� ����� �� ���� - �������� ���, ������-�������� �� ��������� �� ������ �������, ���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 �� ������� �</w:t>
      </w:r>
      <w:r>
        <w:rPr/>
        <w:t>, ����� ������ ��������� ������� ��� �� �������, ���� ��� � ������� � ���� ������� ������ �. ������ ������� ����� ������, ������ � �� �������, ���������� � ������ � �������� ����� ������� � ������� � ���� ����������� ������ ������ �� ������ ����������� ��� � ��-����� ����������� �� �������, �����, � ������� �� �����; ����������� ���� �� ��������, � �� ���� ������ �������� 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 �� �����, ����� � ������ � �� �������� �� �� ������� ������. �������, �������! - ���� �� ��� � � ������� ��������� ������ ��������. - � ��� ��� � ������, �����? �� ������� ����� ����� ����. �� �������� �� �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-������?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� - ������� ������� ����, �������, �� �� ���� �� 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- ������ ���� ���������, - ���� �� �� �� ����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 ������ �����</w:t>
      </w:r>
      <w:r>
        <w:rPr/>
        <w:t>, �� ������ � ��������, �� ������ �� �����. ��� �������� ��������� �� � ����, �� � ����� �� 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 ���� �� � ����� �� ������ �� ������</w:t>
      </w:r>
      <w:r>
        <w:rPr/>
        <w:t>. � ������ � ��������� � �� ������� �� ������� �����, � ������ ������ �������, ������ �� ����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����� ����? - ������ ���������, � �������� 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 ��-�����, �� ��� ��������� - �������� ���. - ���� ������ ����� ������, �� �� �� ������, � ���� ���� 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����� � ����� �����, �� �� �� ��������, �� �� ������ �� ���� 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�����, ������ ������� �� �������� - ���� �� ���. - ��� ���� ������ �� �� �������� ��������: ���� ��������� ���� ��� ��� �������� ������. ������ ����� 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 �������� � ����</w:t>
      </w:r>
      <w:r>
        <w:rPr/>
        <w:t>, ���� ������ �� �� ������, � ��� 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. � �� �� ����� � ��������. ������� ������ ����� �� ����� ������� ������. ��� � ������ �� �����. ��� �, ���, ���� ������� ����� - �������� ������; � ��������� ���������� �� � ������� �������. ������ � ����� ��������, ������ ��-����� � ��-������������� �� ����. �� ����� �� ������ � �������� - ���� � ������. ����� �������� � ��������. � ����� ������ �� �� ���� � �����������. ���� ������. �� �� �������� ���� ��� ����� � �����������. � �� �� ����� � 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 ���� ������ �� ����� �� ����� ����� </w:t>
      </w:r>
      <w:r>
        <w:rPr/>
        <w:t>- �������� �� �� ������� ����, � �������� ���� ���� ���� �� ������� ������, ����� ������� ��� ������� �� ��������. ��� �� �������� ���� �� ��������� � ���������� �� ������� ��������� ���� 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��, ���� ������ �� � ��������� - ���������� � ���. - ������ �� ���� �����, ������ 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 ���� - ���� ��� �� ��������, ����� 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� ���������</w:t>
      </w:r>
      <w:r>
        <w:rPr/>
        <w:t>, ��� �� ������� 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 ���������, ����� ��� �� �� ������ - �������� � ���, 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</w:t>
      </w:r>
      <w:r>
        <w:rPr/>
        <w:t>. - ���� �� ������� ����, ��� �� ���� �� ��, � ��� ��� � �� ����, � ���� ��� �� �����.., 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 ������ � ������ ����� ���</w:t>
      </w:r>
      <w:r>
        <w:rPr/>
        <w:t>, ���� ���������, ����� � �� ����� �� ���� ������ ���� � ���������� ������� � ������. ���� ������ ������ �� �����, �������� � �����, �����, � �������� ������ �� �������. ����� ���������, � �� �������� � ����, � ��� ����� � 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, ��������� - ���� ��� �����������, - ������ ��� ������.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 ����, ��� - �������� �. - �� ���� �� �� 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 ��? �� ��� �����, 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 </w:t>
      </w:r>
      <w:r>
        <w:rPr/>
        <w:t>- ��������� �� �������� ���� ������ ���� ���� ������ �� ����� ���� ���, � ��� ����� �� ������ �� ���� ������� � ���������. ����� �� ���, ���� ���� ��������, 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? � �� ������ ����� �� ����� ������ �� ����? �� ���� ����� �� ������ ����� �� ����, �� ���� �����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�� � ��� ��</w:t>
      </w:r>
      <w:r>
        <w:rPr/>
        <w:t>-���������� ����, ����� ��������: "�����, ����� ��� �� ������, ���!", �� ������� ��� 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��, �����, ��������� - �������� ��� � ������������. - ���� � ��������� �� ��� � ����, ������ �� �� ������, �� 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 ����� �� ��������</w:t>
      </w:r>
      <w:r>
        <w:rPr/>
        <w:t>, ������ � �������� �� ��� ���� ����� �������, ����� �� ��������, ��� �� � ������� �� ���-����� ��������. ������ �� �� ��� ������� ������ �� � ��� �� ���� � ������ ������. � �� � ����� � ������ ���� ������� ����� � ������ ����� ����� �������� �� ���� �� ����������� ������. ���� ���������� ����, ����� ���� �����, ���� ����������, � ���� �������� ����� ��� ������ ���������� ���� �������, ����������. �������� � ��, �� �� �� ������. �������� �� ������ ����� ������� �� ��������� �� �������� �� ���������, ����� ��������� �������� � ����. � ������ ���� �� ��������: "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</w:t>
      </w:r>
      <w:r>
        <w:rPr/>
        <w:t>!" ������ ������� ���������, ���� �����������, ���� ���� � �� �����, � ������� � ����� ������: ����� ����� ��� ����� �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 � ���������</w:t>
      </w:r>
      <w:r>
        <w:rPr/>
        <w:t>! ��� �������� � ���� ����� ����������, ������ ���� �� ������ �� ���������, ������������ ���������� - ����������, ���������� � ������� - � ������� � ���� ������ ���� � ������ �. �� ����� ��� � ������ �� � �� �������� �� ������ ������ ��������. �� ����� ��� ����������� ��������� �� �����������, ���������� �� ���-������ ������� - ������ ���� �������������� ����� �� ���� "����� �� ����� ������". ���� �� ������ �� ���� ��, ����� �� ����� ����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 �� ����� ���� �� ������</w:t>
      </w:r>
      <w:r>
        <w:rPr/>
        <w:t>, ������ ������ ������� � �� ����� � ����� ���������. ��� ���� ���� ���������� � ����, �� ������ �� ������ �� �� ����. "������ �� ���� ������� �� ���� �� �������� � ������" - ���� �. � ����� ������ ������ ��� �� ������� ��. �� ����� �� � ������ �������� ����� �� ��-����������� � �����, ���� �� ��������� � ���� �����: "�� �� ���, ������� � ����!" � �� ����� ���� ������� � �� ��������; �������, �� ���� ���� ������ �� ����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 ��������</w:t>
      </w:r>
      <w:r>
        <w:rPr/>
        <w:t>, ������ ����� ���� �� ��� ��������� ����� ��� ���� ��������. ����� ��������� �� ����� ��� ����� ��������� ����. � �� �� ���� ������� � ���� � ������� �����, �� ��� ���������� ����, ������ �� ����� ����������� �� ������. �������, �� � ������ � ������� �������. ����� ����� � �� ����� �� ������ ���� ���� ����� 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 ����-�� �������, ��������� � ���� �� ������ �� �����. ���������� �� ����� ��������� ����, � �������� ������ ��, ������� ��� �� ������ � ����� � ���� ������ ����� ���������, ���� �� �������� �� ��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, �� ������ ��� � �����, ������ ����� �� �� ����� - ���� ������ ����� � � ������ ������ ���������-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 �������� ���� ��������� </w:t>
      </w:r>
      <w:r>
        <w:rPr/>
        <w:t>- ���� �� ���� ����� ����;���� �� ����, ��� ���� �� ��������� �� �� �������. ������ ���� ����� ������� ������ � �� ����� �� ��������� ����� ��� �������� ���. ����, �� ������ �� ����� ���, ����� ����� �� �� �������, ����� �� �� ��������� �� ������ ��������, ������ ��� �������� ��������� � ������. ���� �� �� ������� �����. �� ������� ��� ���� ������� ����������� �� �������� ������� ������� � ������ ���������� �������, � � ������� �� ����� ���, ����� ������������, �� ������ ������ �������� �� ��������. ��������� �� �����, ���� ����� �� ���������� ������ ������ ������� - ��� ������ ��� �� ����� ���, ������ ����� �� �����, �� � �����, ����� � ���������� ��� ������ ����������. �� ���� ���, ���� ������ ����� ��-�������, ����� � ����������� - ����������� �� ����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 ���� ������ � �����������, ������ ������ ������� �� ����, � ����, ������� � ����� � ���� �� �������� ��� �����, ���������� �� ��� �������� � ������ � ����� ����� ���������. ���� �� �� ����� �� �������� ������ � �� ������� ����� � ��������. � �������, �� ������ �� ����� ��� ����, ���� ���� � �������� ������, � ����� �� ������ ������� �� ����� �� �������. � ���� ����� ����� ����� ������� ��� ����� ����� ���� ��. ��-����� ������ � ����������� ��������� ���������� � ��� ����������� � � ��� ���, ������ ���� �� �������� ������, ��� ��� �������� � ������; ������ �� �������� ������� ��� ���� �� ���� 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 ����� � ����� ������ � ���������� ������ �������� ��� ������ �� ������� �� 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������ �� ��������� �� 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� � ������������� ������ � ������������</w:t>
      </w:r>
      <w:r>
        <w:rPr/>
        <w:t>. � � ���������� �������, �� ����� �� �������� �� ����. ����� ������ ��� ��������, ������ ������� ������� ������� ������ ������ � ���-�������� �� ������ ����. � ���� ��� � �����������, �� �� ���������. ��� ���� �� �� ���� ������ ��� � ����� ������� ������? ������ � ���� ������, � ��� ��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</w:t>
      </w:r>
      <w:r>
        <w:rPr/>
        <w:t>. ��� �� �������, �������� ������ � ������ � ������� �� �����, ���, ���� �� ����� �������� ������ � ����� ���� ������. ��������� ������ ���. � ���� ����, ����� �� � �������, �� ������ � ������ �� ��� ���� ����������� ������ �� ����� ����. �������� ������ � �� ����������� �����, ������ ����, ����� ���, � ������� � ������, � ������, �� � �������� �� �� �����. � �������� �� ������, � ������ �� ����� �� �������� ��� ���� ������ �� ���. �� ���� ��� � ��������� � ������� � � �� ������ ��� �� ��� ����. �������� � ��������� ������������ ����� �� �����. ������, �������� ������� � �� �� �������� �������, ����������� ���, ����� � ������� � �������� ����������. � �� ���������� ������� �� ������ ������ ������, ����� � ���������� � ����. �� �� ���� � ���� �� ������. ������ ����, �� � ���, �� ����� ����� ������ �����, ������ ������ ��� ������ �� �������� �� � �� 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 ���� � �������� ��� �������� ��������� ��� ��� �������</w:t>
      </w:r>
      <w:r>
        <w:rPr/>
        <w:t>. ������ � ������ - ���� �� ����������� � �� ��������� ����. ���� �� ��������������, �������� � ����� ��������, �� �� ������� �� ����� �� ��-����� �������, ���� �� ���������. �������� ��� �� �� �� ������ �������, �������� � �����, � ����, ���� � ���� �� �������. ������ ��������� �� ���, ���� �� ��������� ���� ������� ���, � ����� ���� �� ������ ����, ��� ���� ��� � ������� ���� - �� �������. � ���, �� ���� ��� ������ ��� ����� ���, ������ ���� ��� � ����������� ����� �� ����������. ����������� � �� ���� �� ������ �������� � ������ �����, �������� � ������, ������ � ����������� �� ���� � ����� ������� � �������. ����� � ��, �� ������ � ����� ���� ���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, ������� �� ������ ����������, �� ������� �� ������������ � ����������� ������� �� � ��������, �� ����, ����� ����� ����, � ����� �������. ���������� �� ��� ������ � �� ���������, �� ���� �� �������� �� ����� � ����� � � �� ������, �� ��� � �������������, 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. � �� �� � ��������, �� ��� ������� �� �� ���� ������ ������������. ���� �������. ������ �� ���� ������ ���� �� ����, �� ��� ��-�������� � ������� ����� �� ���������� ��������� � ������. ���� � ��������, �� ������ �������� - ����������� �����, ������ � ������������ �������� �� ����� - � �������� �����������, ��� �� ���� ����. ��� �� ��� ����, ��� �������������. ������ �� ��������� �� ����, � ������������ � ������� ����� �� �����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, ��� �� �������, ������ ���������� ����� ���� �� �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 �����������</w:t>
      </w:r>
      <w:r>
        <w:rPr/>
        <w:t>. � �� ���������� ����������: "���!", "����� ���,. 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 ����</w:t>
      </w:r>
      <w:r>
        <w:rPr/>
        <w:t>. ����� � ��, �� ���� ��-����� �� ������ ������� �� �������. ����� �� ��� ������� ������, ���� ������� ����� � ��, ���� ���, � ������ ��; ����� ��, ��� ��� � ������, ���������� ������, � ������ - ������ ��������, ���������� � ����. � ����� ���� ��� � �� ������ �� ����� ����� �� ������ ���, �������� ������, ��������� ������ � �������� ������� ��� ���������� �� ������� - �������� �� ������ � ����, ���� ������ � �� ���������. ��� ��������� �� ����� �� ���������� ��������, ���� ����� �� �� ������� ����� � ����������, ������ �� ����� �� �� ����� �� ������� 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�� ����� �� �������� ���������� � ������ �������� ���� �� �������, ���� ������ � ������� �� �����. ���� ������� ���������, ������ �� ��������. ��� ���� ���� �������� ������� - ��� � �����, �������� ����, ������� ��� ����� �����, ������ �����, �������� ���, ������ ����� � �������� ����. �������� �� ��� ��������, ������ - ���� �� ���, � ������ �� �������� ���� �� ������� �� ����������� ��������� ���� ������ ������ �� ����� �� �����. �� ���� ������ ������� � ��������� - ���� ����, ����������, �������. ���� ������, ����� �����, � ����� �� ��� ���� ������� � �����, ����� �� ������� � �������� ������� ����� �. ������� ���� ������� ������. ������� �������� �����, ����� ����� � ��������� ������� ����� �� ���� ����������, ������� �� 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�, ����� �� ������� ������� �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 ����������� ���� "���� ���" 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 ����� ��</w:t>
      </w:r>
      <w:r>
        <w:rPr/>
        <w:t>-����� ����������� � ������. ���� ����, �� ���������� �� ����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 ��! - �� �� ����� ���� � ����������� ������. - ��� 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��� � ����������� �������� � ������ �� �����������</w:t>
      </w:r>
      <w:r>
        <w:rPr/>
        <w:t>. ���� �� �� ������ "� �����. ���������� �� ����� 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� �����, ������ �� ������� ��� ��� ����. ������?����� �������� ��������� �������������� �� ��-5���� � �� ������ �� ���������� ���������� � �������. ��������� ������������ ��������� �������� ��� ����. ��� ���� ������� ��� �� � ����, ������ ��������, ��������� �����, ��� ����� ������� � ����� �� ������, �������� ����� � ����� �� �� ������ � ������, � �� �� �� ������ ��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</w:t>
      </w:r>
      <w:r>
        <w:rPr/>
        <w:t>, �� ��������� �� ������ ����. ���� ���� ���, �������� �� �������; ������ �� � ������ ������� ������� ��� ����� �� ���. ���������� �����������, ����� ��� �������� ������ ����� �� ���, �� ��� ���� ������� �� ������� �� �����, � ������ �� ��������� � ���� � �������. ��������� ��� ���� ����� �����, � ������ ����� ����� � � ������ ���� ��� �� ����� ���� � ������ ����� ������, � ���� �� ��� � �� �������� �����. �������� ��� ��� ���� �� ���� ������� �� ����� ��� � ��������� �� ����������. ����� � ��, �� ����� ������� ���� �� ������� � �����. ��� ���� �� ������� � ������ �� �������� ���,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 �� ����� ����� ������</w:t>
      </w:r>
      <w:r>
        <w:rPr/>
        <w:t>; ��� ���� �� ����, 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� ���� �� ���� ���� �� ����� 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! - ���� �� ��������� �������� ���� ������� ����������� � ��������� ������, �� � 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������ ��������� ��������, � ���� �� ������ �� ����� ����� �� ������� ���������� 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 �� ������ ��</w:t>
      </w:r>
      <w:r>
        <w:rPr/>
        <w:t>. ������ ������ ������� ����������� � ������� �� �����. ������������ �� ���������� � ������ ������ ���������� ����� ���������� �����: ��� � ����� - ���� ����� ����, ������ - ������� ��, � ������������, ����� ������ ���� ����� ������ �� ������ ��, �������� ��� ������. �������� ������ 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 ������ ����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- ��� �������� � ���� ����� - ������ ���, - ���� ����� - ��� � �����������. ����� �� �� ���, ������ ������ �� ���� � ��������, � ����� �� �� ���� ��� �������� �� �����. ����� �� �������� ���� ���������� �������, �� ����� ����� �� ������� � ������ �� ������ ��� �� ������� ������. � ���� ���� �� 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 �������� � ����� �� ����� �� ����</w:t>
      </w:r>
      <w:r>
        <w:rPr/>
        <w:t>. ������������ ����� �������� �� ������ � ���� �� ���������, ���� �� ������� ���� ��������, �������� ���������� � ������. �� ����� �������� ���� ������� �������� � ������. �� �� ���� �� ����. ������� ���������� ����� ������� � �������. ��������� �� �� ���������� � �� ������ ������ ��� �� ��������� �� ��������. ����� ����� �� ������� ���������� ����� � ������, �� ��� �������� �������, ���� ��������� �����. ����� �� ������ ��� 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�� ����������, ���������� ���� � ������� ��. � �� ��� �� ������������� ���� ����������� �� ����� � �� ������� ��, ����� �� ������ ���� ��������. �������� � ��, �� ��� �� ������� ���. ������� �� ������ �� ��� ������ ��, ��������� �� ����� ��������� ��������. �� � ������ ��� ������� ������� � ��� ����� �� ����� ���� ��������� �������� ������� � �������. �� ������, �� ����, ����� ����, � ������� �� �������� � �������� ��� �� �������� � ������ � �� ���� ����� �� ��������� (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 ������</w:t>
      </w:r>
      <w:r>
        <w:rPr/>
        <w:t>. ������� ���������� �� �������� ��"� � ����, ���� ������ �� ��� ����������; ������� �� ���������� - � ������, �� ���� � "�����", ����� � �� �� ������ ���, ����� �� �������� �� �� ��������, �� ��� ������ �� �������. ������ ������: "�����". ��� ������� ������ �� �� ��������, �� ����� �������� ������ �� ���� � ��� ����� �� ������� � 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 �������, �� ���� ��� ��� �� ��������� � ���������� �� ������ � ������� �� ����� � ��� ������� ���������� "�����" ��� �������� ����� ������� �� ���������� ��, � 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 ���� �� ������� �� ��������� �� ����� ����� ��� ����</w:t>
      </w:r>
      <w:r>
        <w:rPr/>
        <w:t>. �������  ���� �� ���� ����� ������, ���� ������� ������ � ������ ����� ��, ��� �� ������� ������ ������, �� �� �������� ��������� �� ����� �� �����. ������ �� ��� ������, ������ �� ��������� ��� �������; ��������� �� ����� �� ��� ��� ���������� � � ������ �� ����� ��� ��� ���� �������� �� �� ������, �  �������� � ����� ���� ���� 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 �������� � ��� �� ������ ���� �� ����� � �����</w:t>
      </w:r>
      <w:r>
        <w:rPr/>
        <w:t>. ����� �� ��� �����, ��� ��� � �� ����� � ���� � �����. ������� �� ������ ���� ���� ����� �� � �� ��������� �� �����, �� �� ��� �� �����. �� ��� ��������� ������� � ���������� ��� � �������� ��, ������ �� �����-������ ���� ����� ��� ���, � ��������� ������ �� �������. � ��� ������ ������ ���� ���������� � ��� �����������, ����� ���� �� �������� �� ����� ��, ������ �� ������, ��� ������ �� ������� ����� �� �����: "�����, �����, ���!", ����� � ���� �� ��� ������ �� ���� ������� ������, �, -��������, ������� �� ������� � ���������� ��. �� ����� �� ����� ��� �� ������ � ������ ���������, ����� �� ������� � ��� ������� �� ��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������ �� �����, �� ��� ������ ������� ���, ����� �� ������ �� ����, ����� � �� ��������� ���, �� ��� �������� ���� ��� ������. ��� ����� ������, ������������ �� ��� ������ ���� �������� �� ����� � �� �������� �� ����� �� �� �������������� ����������� �������. ���� �� ��������� ���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 �� �������� �� � ������� ����� �� �� ��������. ��� ������ �� ���������� ������, �������� ����� � �����, �������� ����� � �������� � ���� ����� ��������, �� �� ���� ��-����, � ����� �����. ����� ���������� �� ����� � �������, � ��� ������� ������� � �������� ���� � ������� �������� �� ����� ���������, ����� �� �������� ���� �� ����� � ������������ ������� ������, 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 ���� </w:t>
      </w:r>
      <w:r>
        <w:rPr/>
        <w:t>(�� ��� �� ������ �� ������ �������) � ������ �����; ������������ �� �������� � �������� �� �������������� ���� ��������, � ��� � ����� �������� ���� ����� ���� ��� ������� �� �����. ��������� ������ �� �� ������������, �� ���� ������ ���� �� ���� ������� ������. �� ��� � �� �����, �� ��������� �� ���������, � � �������� ����, 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 ��� ������ �����</w:t>
      </w:r>
      <w:r>
        <w:rPr/>
        <w:t>, ��������� �����-������ � ����� ��� �� �������� �������, ��� ��� ������ �� ���� ��� �����, �� ��� ��������� ������ ������ �����. ����� ����� ���� ����� ���� ����. ��� �������� �� �� ������ ���������� ��� �������� ����, �������� ������� ��, �������� �������� ����� ��������, � ������� �� �����. ����� �� ������� ��� �����, �� ������� ������� ������� ������� ���� ��� ������������ �� �����. ��� �� ����� � ������ ������; ������� �� ����� �� ����� �� �� ����� � ����. ������ �� ��������, ����� ����� �� ����� �� ������ ��� ���� � ���� ����, ����� ������ �� �� ��������� ���� ��������, �� ��� ������ ��������� ���������� �� � ������ ������� �� ��������� � � ��������� ������� �� ������ ������. ������� �� ����� �� ������ �� ������ �� � ������ ��� �������. ����� ������� ����� ���� � ������ ����, �� � � �� ������ �� ���� ����� � ��� ��� �� 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�</w:t>
      </w:r>
      <w:r>
        <w:rPr/>
        <w:t>, ������������ � ��� �� ������� � � �����������, �� � ���������. ����������� ����� ������ ���� ��������. ����������� �� ������ �� ������ ��, �������, ���������� ����, ���� ����� ���� �� �� ������. ���� ������ ������� ������ �� �������, � �� ������� �� ���� �����, ����� � ����� �� ���-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 ��������</w:t>
      </w:r>
      <w:r>
        <w:rPr/>
        <w:t xml:space="preserve">. ��� ��������� ��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 ������� � ��� ���� ������� �� ������ ���� ������ �� ������� �����. ��� ��� ���� ������� �����, ������ ����� ����� ����� ��� � ������ �� �� �������� ��� �����, ����� � �� ������. ��� � ������� ������ �� ������ �� ����������� ������������ �� ���������. ��� �� ������� ����, �� � ��� �� �������� ����� 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 �� ������ ���� ������ ���� �� ������</w:t>
      </w:r>
      <w:r>
        <w:rPr/>
        <w:t>. ���� �� ��������. � ������ �� ���� ��� ��� �������� �� ���� �������, ����� ��� ������� �� ���������. � ����� ������ ���� �������� ������������ ��, �� ��� ������ ������ � ��� ������� ����� ����� ������ �� �����. ������ ���� ����������. � ��� ��� ������� �� ����� �� ������� ����� � ������� �� ������� �� �������� � ����. ������ � ������� ������ �� ������� �� ����������. ��� �� ������ ��� ��� ���� �������. ������� �� ���������� �� ����� �� ���� ���� � ��������� ��� ��������� �� �����. ��� ����� ���� ���������� �� ����� ����; ��� ���� ������������ �������� �� ����, �� �� ����� �� �����, ���� �� �����������, ���������, ��������� �� � ������� �� ��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 ������� �������� � ����������</w:t>
      </w:r>
      <w:r>
        <w:rPr/>
        <w:t>. ����� ��� ������� �� �� .������, � ��� �������� �� ���� ������� ��� ��-������. ��������� �������, �� ��� ���� ������� �� �������� � ����� ��� ����� �����, � ���� � �� ����� ���� �������. � ������ ���� ��� ����� ���� ���� ������ ��� ���� �����, ����� ��� �� ������ ������� �� �� ��������, ������� �� ����� ����� ����� �� ���� �� ���� � ���� �� ����� �� '������� �� ���. ���� ����� ��� ���� ���� �����, ����� ������ ��������� �� ������� � �������� ���������, ���� ���, �� ��� ��������� �� � ��������� � ����������, ����� � ����� ��� ������ �� ������ ������ �� ���� � �� ������ ������ ���� � ������. ��������� �������� �� �����, � ��� ����� ������� ������ �� ����������,. �� �� ��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���� ����������� ����������� ������� ������� ��� ������� </w:t>
      </w:r>
      <w:r>
        <w:rPr/>
        <w:t>- ���� ��� � ����� �� ���, ������ ����� ������� ����� ���� ����, �� �� �� ���������. ��� ������ ��� �� ������� �����, ����� ��� ���������, ����� ���� �� ������� �����������. ���� �����, ����� ������� ����������, ���� ��� � ������ ���������, �� � ������ �� ������ �� ������� ������� �� �� ����. ��� �������� ����� ����� ����� ������� ���� ����, �� ���� ���� ��� ����� ������ �������� �� ����� ���������� �� ����� ������ �� ����� � �� ���� ����� ��������� ������� �� �����. ���� ��� �������������� ���� ������� ����, �� ��� ��� �� ��� �� ����� ����� �� ��� ���� ������� ���� ������ � ����� ���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 � ��� ���� ���� </w:t>
      </w:r>
      <w:r>
        <w:rPr/>
        <w:t>- ���� ��� ��� ������ ��������, �� � ������ �� ����� �� �����. � �������� �� ���� ���� ���, ����� �� ��������� � �����, ���� ���, �� �� ����� �� ����� � �����. � ����� � �������� ���, ������ ����� �������� ����� �� ��� �� �� �������� � ��������, ��� �� �������� ����� ����� � �� �������� � ������ ����� ���������� ����� �� ����������. ������� ��� �����������, ������ �� ����, �� � �����, �� � �����; �� ��� ����� �����, ������ ��� ����� �� �� ����� ���������� � �������� ��, ���������� �����; ������ �� �� ���������, �������� �� �������, ���� �� ���� �� �� ������ ���� � �� �� �������� �� �����. ������� ��� �� ��� ������� ���� ��������� ���� � ��� ������ ���� ���� � ������ �� �����, ���� ���� ������� �� ����� ����� �� �������, �� �� ��� � ������ ���� �� ����� �� ������.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� ���� ������� �� ����� � �������. ��������� ������ ��� ������ �����: "����� �� � ������", "����� �� � ������"; ����� � ��, �� ������� ���� ���������. � ���� �� ����� ���� ��; ��������� � ��������� � ��� ���������; �� �������� ��� ����� ������������ ����,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 �� ����</w:t>
      </w:r>
      <w:r>
        <w:rPr/>
        <w:t>, �� ������ �� ����� ��� ���� ���������. ����� ��� ���� ���������� ��� ���� �����, � ���� ��� �� �����������. ��� ������� ��� �� ����� ����� � ������� �� �����, �� ����� �� �� ���� ������ � ��������. ��� ����� �� ������� � ������� �� ��� ������� �������. ������ �� ������ �� ������� �����, �� ��� �� ������ � ��������. ������ ����� ������� ������� ���� � ����� �� ���� ����� ������������ �� �� ���. ��������� ��� ��� ������ �� �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���</w:t>
      </w:r>
      <w:r>
        <w:rPr/>
        <w:t>, ������� ����� � �� ��������� �� ����. �������� ���� �� ������ ��� ��� � ������� �� ���� ���������, ���� ������������ ���������� �� ���� ������� � �������� �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 ������</w:t>
      </w:r>
      <w:r>
        <w:rPr/>
        <w:t>. ����� �� �� ����������� ��� ���������, �� �� ������ ����������� ���������, �� �� ��������� � ������, ������ ��������. ����� �� ��� �� ������� � ����. ���� �������������. ����������� ���� �� ���������� �� - � ������ ������� ����, � ������ �������� ����! � ����, �����, ����� �� ����� ������� �� ������ ������, �� �� ������������ ���� � ���� ��������� ���. ����� �� �������� ������ - ��� �� ������� � ����� �� �������� �� ����. ��������� �� ���� � ������� ����� ������ �� ����, ����� �� ������ ������������ ���� � �������, ������ ��� �� ���� �� �� �������. ������ ������������ �� ����, ������� � ������ �� ����, � � ����� �������� ����� �����. ����� ��� ��� ���������� �� ���������, �� � ������ �������� � ���� � �� �������� �����, ���� ������� �� ������ ����� ���� 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 - ����... - ������������ �� ���� ������; ��� �� ������ ������ � �� ����� �� �� ������� �� ������. ���: �������� �� ���� ����� � ���� ��������, ������ �� ����, � ������ �� ���� �������� ��� ����, �� ��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! ������ ��! - ���� �� ���-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��! - ������ ���� �� ������������ �� ���, �������� �� ���� ����. ��������� ������ ���� ������ ��� ���� � ��� ������ �� �������, ����� ���� ������, � ������� �� ������� �� �������, ������ ������ ������ ��� ������: "�����, ����, �����..."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</w:t>
      </w:r>
      <w:r>
        <w:rPr/>
        <w:t>, ������ ������ �� �������� ��� �������� �����, � ��� �� ������� �� �����, ��������, ������ �� � ����, ����, �� �������, ����� �������. ����� �� �������� ����� ���� ��� ������� ����, �� �� �� ������ ���� ������� � ���� ���� ����. ��� �������� � ����� �����, �������� �� �� �����, � ������ ������� ������ ��������! �� ���� ���� �������� �� ����� 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 �������, �������� �� ������, �� �����, �������� �� ��������� � ���� �� ������� �� �����. ��� ���� �� ��������. ����� ������ ������ �� ��������. ����� �� ��� �� ���, ���� ������ �� �� ����� ��� ������ � ����, ������� � ����� ���� � � ������ ���� ������� ������� � ������, �� ��� �� ������ � ����� � �� ��� 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 �� ��������</w:t>
      </w:r>
      <w:r>
        <w:rPr/>
        <w:t>. ��� ������ �� ������� ���������� ��, ���� ���� ���� �� �� ����� �� ���� ��������. �� ��� �� ������� �������, �� ����� � �� �����, ������������� �� ����� ���� ������ ������ � ��� ����� ����� �� ���������� �� ��������� ������, ��� ��� ���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 ��� 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... ����, �� �������, �� �� ������� �� �� ����� - ������� ��������� ����� � ������. ������ ������ ������� "�����", �� ��� �� �� ������� - ��� ������ ����� �����, �� �� �������� ��������� �� ������. � ����� ������� ��� �� ������ ������ �� �� ����������, ������� �� �� ���������, �������� ���� ����� �� ���������. ������ �� ����-�� ������, ���� �� ���� ��� ����� ��� ������, � �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�� �� ������ � ������ �� �������</w:t>
      </w:r>
      <w:r>
        <w:rPr/>
        <w:t>, ����� �� ����� ������� �� � �� �������� �����, �� �� �� ���������. ��� �� �������� �� ������, ����� �� ������ ��� ��� � �� �������� ������ �� ���� ��� ��� ����� ������� ��. �� ��� �� �����, ���� ������� � ������ ����� � �����. ����� �� ������ �� �� ��������, �� ��� �� �� ������� � ������ ������� �� �� �������. ��� ��� ��� �� ������ �������� 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 ������ ��� � � �����, ����� �� ������ �� �� ����� ����� - ���� ������ ������ �� ������? ���� ���� �������. � ���� ��� � ������� ��� ����� � ������������ ���� � �� ������� �� �����, ������ �������� ����, � �����, ����� �� ����� � �������. ���� ���������� ����� �� �����, ����� ����������� ������, ������������ ������������ ������� � ����� � �� ��������, ���� ������ �� ����� �� �� ����� �� ������ �������� ������������ ����. ��� �������� ���� ������� �� ������ �������� �� �� ������ ��� ��� ����� ������� ��������. ���� ����, ���� ���� ����, �� ��� �� �� ������ �� �� ������! ���������� �� ��� � �������� ������������ �� ��������. ��� ��������� �������� � ��������� ��� ��� �� ��������� � ���������� �� � �� �� �������, � ����������� �� �� ������� � ��� ������ �� ����. ������, � �������� �� �� �����, �� �� ���� �� �� �����, ����� ���� ������ �� �� ������ ������ 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? - ����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 xml:space="preserve">, �� ������ � ������ ���� ���������� ���������. � ����� ��������� �� ��������� �� ����� ������ � �� �� ������� ������, ����������, ����� ���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 ������ ��� ������ �� �����������</w:t>
      </w:r>
      <w:r>
        <w:rPr/>
        <w:t>; � �� ���������, �������� �� ������������ �� �������, �� ��� ��� � �� ������, ����������� �� ������� � ��������� �� �������, ����� �� ����� 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! ����� ��! - ��������� �� ������ �� �������, ���� �� ����� �� ���� ��. - ������� �� �����. �����! ���� ��� �� �� �������. ��� ��! ��� �� ��! ���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 �� �����</w:t>
      </w:r>
      <w:r>
        <w:rPr/>
        <w:t>. ��� ��� ������ �� �������� � ������� ��� ��-�������� �� �� ������ � �����������. ��������� ��, �������, ������������ ������ �� � ���������� �����, ������ ������������� � �������� � ����������� �� �������� �� �� ������� � ��������� ��������� ����������. ����� ���������� �� ������ ������� �� ������� �����, ��� ����������� ��� �� ����� �� ���������� ���� ���� ������, �������� ����, �������� ��, ������ �� �� �������� ������ � ����� �� � � ���� ����� ��� �������� �� ������� � �� �� �������. ������ ���������� �������� �� ����� � �������������� � ������������ �� ��������. ��� �� ������� �� ������ ��. ��� ������� ����� �� ����, �� �� ������� ����� �������� ����, �� ��� �� ���������, ��� ��� ������� �������� � ����� � ����� ������ ������� �� �� ������� ������. �������� ����������� ����� �������� �� �������  ����������� �� ���� � ��������� �� ����� ���� ���. � �� ������ �� ���� �������� - ������� �� �� ��������, �� �� ������ ���� - � ����� ��� ��� �� ���������� � �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 ������� ���������, �� ��������� ��� �� ���������; � � �� ����������� ��������. � ���� �����, ���� � �� �������� ����� �� ����� � �����, � �� �������������� ������ - �� ���� ���� �� ������������ ���� ������ ���! � ��� - �� ��������� ������ � �� ����, � �� �� - ��. ������ �� �� �� ��������� ���� ��. ��������� �� ������ �� ������ ����� ��������� ���, ����� ���� � �� �������� ��� ��-���������. �� ��������� ���� �� ���� ������� ���. ����� ������� ������ �� ������ ��� � ���� ����� ������� � �������� �� ������, � ���� ������� ������� � ��� ��-������� �����, ���������� ������ �����? ��������� �, ���������, �� ���������� ����� ������ - �����, ��������� � ����, �������� ������. �������, ����� � ������ �� ������� � ������ ��, ���� ����� ��-�������� � ����� �� ������ �� ������; � ��� ��� ��� �� ���������� � � ����� - ������� �� � ����������� ��, �� �������� �����, �������� � ���� �� �������, �������������, ��������, ����� ������ 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, ������ ������� ����� ������ �������� �� ����� � ����� �� �����. ���������� ���� ��������� �� ����� ���� �������� ��� � ����� ����. ��� ������ ���, �������� �� � �� ���� �������� �� ������� �� ������ ����. ������������ ��������� �������� ������ - ���������� �� ������, ������� �� �� ������, �������� � ������ ������� ��, �� �� ���� ��-��������. �� ����� ��� ��������� ������� ��� ����� ���� � ������ ��; ��������� ������� �� ������� � ������� ����� ������ ��������� ������� �, ������ ������ �� ������ ���� �������. ����� ������� ��������� �������� � - � ������ �� ��������� � ����� ����, �� ���� ��� �������� ���������� ����, �� �� �� �������� ������� ��. ��� �������� ������ � ������� ��.. ��������� ����� �� �������� �����, � � ���� �����, ��������� ���� �� ����� ���� ���� � ������� ��������� �� � ��������, ����� ���� �� �������� ����� ������� �� ���� � �� � ������ �� ����������� �������. ������� ������������� �� ��� � ����� ����, �������� �� � ����, � ������ ������� ����� �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� � ������� ���������� � ������� �� ������ ���� �������� ���� ����� ����</w:t>
      </w:r>
      <w:r>
        <w:rPr/>
        <w:t>. ����� ���� ���� ������� ��� ����� �� ����� - ������ �� ������� ��-����� �� �� �������� ����� ���������� ��, ����� ��� ������� �� �� � ������. �� ��� �� �������� �����������. ������ ���� ����� � ������� ��� ��-�����. ��� ���� ������ ������ ��������, � ���� ���� �� ������ ����� ����, �� �����, �������� ��, ������� �����. ��� ������ �� �� ��������, �� ������� �� �������� � ���� �������� ������� � �� ��������� �� �������, 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 ��������</w:t>
      </w:r>
      <w:r>
        <w:rPr/>
        <w:t>: ��� �� ����������, � ����� ��������. ��� ����� �� ���� ���� ��� ������� � ���� ��, �� �� ����������� �������� �� �����������. ����� ������, ���� ���-��������� �� �����, ����������� ������ �� ������� � �� �� �����. ��� ������� ������ �� - �� ����� ����� �� ����� ��������� � ����, �� ���� ���� ����� ������ �������� � �����. ����� ���� ��-����� �� ��� � ����������, �� ��� ��� �� ������� �� �� ������, � ������� ���� �� ����� ����� �� ��� �� ������ ������������ � �� ��������� ����, �� ��� ������ ���������. ��� �� ������ ���� �� ������� �������������� �� ����, ����� �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 ���� �����</w:t>
      </w:r>
      <w:r>
        <w:rPr/>
        <w:t>. ��������� ����� ������ ��������; ���� � ��������� � ������� � �������� �� ������ ����. ��� ��������. ������� �� � �����, �� �����, � ��� ��������� ������ � ����� ��� ������ �� ���������� � ������� ������� ���� � ���������. ��� ����� ���� ������ ��� ����� �����, �� �������� ���� ���� ����� � ����� � ����� �� ����. � ������ �� ��� � �����, ������� �� ������� � ������ �� �����, �� ����� � ������� ��,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-����� ������� �� ���������� ������ ��� ��������� ���� 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 �����</w:t>
      </w:r>
      <w:r>
        <w:rPr/>
        <w:t>, ��� �����, �� ������ �� �����, ����� � ������ ��������, �� �� ��������� ������� �����. �������� �� ��� ���� �� ������ ���� ���� �� � ���� ����, �� � �����, �� ���� ���� ����... ����� ��� ����, ������ ���� ������� ���� ���� ���������� �� ����� �� ����������. ��� �� �� ������ �� �� �������, ����������� �� ������� ������ �� ������ � �������� �� ������ "���������" �� ������ ��������� �� ���� �� ������ �������. ����� �������� ��������� � �������� ����, ���� ��� �������� �����, ���� ���� ����� � ������ ����� ���� ������� �� ���� �� �������� � �����������. ������ �� ����� � ������� �����, ��� ������������ �� ��������� ���� �� �� �� ������, � ����� ����� �� ���� ��� ������� ������ "��� ������" � �����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</w:t>
      </w:r>
      <w:r>
        <w:rPr/>
        <w:t>. �� ���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! - ����� ��������� �� ���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�� ����! - ����������� �� ��. - ���� �� �� �����, �����? �����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 ������������ �� ����� �������� ��� ���� � ������ ��</w:t>
      </w:r>
      <w:r>
        <w:rPr/>
        <w:t>-����� �������. ������ ������ ��������� � �������� ������� ���� � ��������� ���� ������� �����������. ��������� ���������� ���������� �� ����� � ������� ��� ���������� ��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- ��������� �� ���, - � ������ �� �, �� �� ������. ������ ��� �� �� ���� �� �����. ���� �� ������ ���� ���� ������ ������ �� ����� �� ����: "�����!" ������ ��� �� ������� - �� �����, �������� ������, � ��� ���������� �� �� ���. ���� ������� ������ �� ���� �������: ������� "��� �������, ��� �� ������� - ������� - ���� ����, �� ���� ���� �� �����. ����� �� ����� � ������� � ��� ������ ���� ��� ���� ������ ��� � ������ ����� � �������. ��������, ���� �� �� ����. �� �� ������ �� �� ������� � �� �� �������, �� �� �� ������ ���� ��������� ���� - ��������. ������� ��� �� ����, �� �� �����, �� ������ �� � �����  ��,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</w:t>
      </w:r>
      <w:r>
        <w:rPr/>
        <w:t>. 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 ��� ������� �� ��� �������</w:t>
      </w:r>
      <w:r>
        <w:rPr/>
        <w:t>. ����� ������ ��� ������� �� �����, � ����������� �� �������� ������ ������, ���� ������������ �� ������ ������ �� ���������. ������ �� ������, ��� �� ������ � ����� �����, ������� ��������� �� �����. � �� ������� ������ ����, ������ ����� �� �� ������� �� ��������, ������ ����� ����� ������ � 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������� �� ������ �� ��� ���� ����� �� ������ �� ���</w:t>
      </w:r>
      <w:r>
        <w:rPr/>
        <w:t>, ������ �� �����, ����� �� ����� ���� ������ � ����������� �������, ������ � �������� �� ������. ������� ������ �� ���� ������ ��������, ���� ���, ������ ����� �� ������� ������� �����, �� ���� ����� � ����, � ��-�����, �� ����� �� ��������� ��������, ������ ������ �� ��������� � ���������� � �� ������� � �����, ������� �������� � �����. ���� ����, ������ �� ��� �� �������� � ��� ��������, ��� ��� ������� ������ �� �����. � �� ��� � ���������. � ���� ��� ��� ���� ��� ������ �� ��! �� �� �����������, �� �� ������� ��-��������� � �� �� ����� ������� � ����� �����, �� ���� ��� � �� ��������� - ���� ��������� ����, ���� ��������� ����, ���� ��������� ���, ����� ������ ��� �������� �����. ����� � ��, �� ���� � ������������� ���� �� ������ �� �����������,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 ������ ��� � ���� ��������� ����� � ��������</w:t>
      </w:r>
      <w:r>
        <w:rPr/>
        <w:t>, �� ���� ���� �� ������ �� ���. ��������, ���������, �������������, ��� �� �����������, ��� �� �� ���� �� ������� �����. ������������ ���� ������� � ��������� � ����� �� �����. ��� �� ����� �� �� ��������, �� ������� �� ��� �� ����� �� ������, ������ ����� �� ���� - �� �������� ������� ����� �� ������� � �� ����� �� ����� � ���������� �����, �� ��� �� �������� � ������ ������� ����� � ������ � ������ ������ �����, ����� ����� ������� � 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�� - ���� 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 ��� - �������� ����������. - ���� ���� �� ���� �� �� ������� ����� ���� ��������� ���� -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</w:t>
      </w:r>
      <w:r>
        <w:rPr/>
        <w:t>, ����� ����� ���� �����, ����� �� ������, ��� ��� �������. ��� ������ ����� �� ����� � ��� �� ��, ������ �� ������, ������� ����� � ����� ����� ����� ������ ������� �� �����, ��� �������� �� ������ ����������. � ��� ���� ������������ ������ ����� � ����� ����. ���� �� �� �� �������� ����� ��������� �� ����, ������� � ����������, ��� ������ �� ������ �� �����, � ����� ��� �� ������, ����� ����� �� ����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 ���</w:t>
      </w:r>
      <w:r>
        <w:rPr/>
        <w:t>-����� � ������. ���������  �� ������ ������ ��: "���� ������. �� �������� ���� ��� ����� � �����������." � ��������� ������. ������ ������� �� �����, ��������� �� ���� � ���, ������ ��� - ���� �� ������������ �����. "������� ���� ��� �������" - ������� �� ���������. ������� � �������� �� ��� ����, � ������ ���� � ������� �� 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 �� �� ������</w:t>
      </w:r>
      <w:r>
        <w:rPr/>
        <w:t>, �� �������, �� �� ������, �� �� ��������, �� �� ����� ���� �� ��� � �����. �� -�� �� �� ����� �� ��� ������. ������� ���� ������� �� �������� �����. ������ ������ ����� �������� �� �� ����, �� �� ���� ������, ���������� ����� � �� ����� �� �����, � ������ �� ���������� ���� �� ���� - ��������, ����������� �����, ����� ���������� ������ � ���������� ������ �� ��������� ��. ������� �� ���������� �� ���������� � ������ � �� ���������� �����, ��������� �� ����� ��������, ������ �� �� �������, �� ���� ��� ���� ������ �� ������� ����� ��. ��� ���������� ���� ��� �������, ���� ������ ������� ����� � �������� ������������. ���� ������� �� ������ � ����; ������� �� ��������� � ��� - ������, ��������, ��������. �� ������� �� ������, ������ �� �� ������� � ����� �������� �������, �������� ��, ��� �� ������� �� �����, �� ������� �� ��� ������ �� �������� � �� ������� ����� ����� ��������. ������ � �������, �������, � ��������� ���, ���� ���� �� �����, ����� �������� � ��������, ����� � ��������, ����� �� ���� ������� ������, ����� �� ����� �� ����� ��� ������� �� ����������, �� ��� ��� �� �������� �� �� ���. � ����� ������ ��� �� ��������� �� ����� �������. ���������� ��� ����� ��� �� ����� ����� � ��������� ���������� ����������. ��� ����� �������� �� ��������� �� ���� �� ����������� .��������� ����. � ���������, ������ ��� �� ���������, ����� �� ����� ����� �� �������. ��� ������� � �� ������ ������. ��������� ������� ��� ��������� �� �� ��������� ��� ����� �� ����� � �� ��� �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��� ������ ��������</w:t>
      </w:r>
      <w:r>
        <w:rPr/>
        <w:t>. ������� ��� ������������ ���, ������ ������ ���������. ����� ������� � �� ������ �� ������. ��� � ���� �� �������� � �������� �� �����-������, ������ ��� ��������� ������, ������������ ������. ������� �� ���������, �������� �� �� ���������, ��� ���� ������, ���������, ��������. ������� �����, �� �� ����� ���� ������ ��������� �� ������ � ��������. ������ ��� ��������, ������, �������� ����� �� ���, ����� ����� ����� �������, ������ ������� ������ ��������� ������ ������� � ������ ��� ���� � 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 ��� ���� ��� ������� ���� �������� � ����� � ������ �� ������������ ��</w:t>
      </w:r>
      <w:r>
        <w:rPr/>
        <w:t>. �� �� ��������� �� ����� �� ����� � ���� �� ���������, �� �������� ������ �� �������� ����� �������. ��� ������������ �� ���� ���, ���� �� ������. ������������ �� �� �������� � ������ ���� � �� �������� �� �����. �������� ������� ��������� �� �� ������ �� �����,, �� ���������, ����� ��� ���� ���,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 ���������</w:t>
      </w:r>
      <w:r>
        <w:rPr/>
        <w:t>. � �� ���� ����� ������������. ������ � �� �������. �� ���� ���� ���� ������������� � � �� �������������, �� ���� ������. ������� � ���� ���� ������� - ������ �� �� ���������� � ���� � �� ��-�������, �� ��� � ����������. ��� � �� ��������� �������� ������ �� ������ - ����� ���������� �� �� ��������� �������. � �� ���������� �������� ��� ������ �� ����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��� �� ��� ���� �������� � ��������� �� ������ ���� �� �� ����� ���� ���������</w:t>
      </w:r>
      <w:r>
        <w:rPr/>
        <w:t>. ���� ���� ������� �� ������� ������� �� ������ � ������ ���� ������ �����. ������ ���. �������� �� ����� ������ ���, � ������� �� - ����� ������� �� ���� �� ������������. ����� �� ���������� ������ �� ������������ �� ���������. � �� �������� � �������� �� ����. ����� �� ��� ��������, � ������� - ���� ����������. �������� �� ���� �� �������� �� ����� ������ ����� ������. � �������� ������ �� ���� - ���� ��� ����� � ����������, �� ��������� �� ������. �������� ����� ������������ � ������� ���� - �� ������ �� ������ �� ������ �����. ���� ���� �� ���������� �������� � ������ ���������� ��������� �������. �������� ������� �����������; ������ ������ ����� �� ��. ��� ���� ���������� �������; ������� ����� ���� ����� ������ � 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 ����� �������</w:t>
      </w:r>
      <w:r>
        <w:rPr/>
        <w:t>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. ���� ���� ����� � �����, ������� �� ���. ������� ���� ������ � ����������� ������: "������� �����! ���������� �����!" ���� �� 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? - ���� ������ ��� ���������. - ���� �� �� �����, �� 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 - � � ������ �������� - ����� �� ���� ������. ��������� �� ����� - ��� 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? - ������� �� ������ 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 -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 ���� - ����� ��������. - ��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</w:t>
      </w:r>
      <w:r>
        <w:rPr/>
        <w:t>, �������� �� ���, ����� �������� �����, ��� ��������� � �� �������. - ���� ������ �� � �� ���� - ���� ���, - 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 ��-�������, ���� �� ��������� ���� �������� ���. ������ �� �������� �������� - �� �� �������, - ����� ����� ���� ����������� �� � ������� � ������ �� ���� � �� � �������. ������ �� ������ � �� ������� �����, ��������������. ���������� ��������� �������� �� ����� �. ��������, ����� � �� ����� ���, ���� 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 ��� ���������� - �� ���� ����� �������� ����� �� ����������� � �����������, �� � ���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 � ���</w:t>
      </w:r>
      <w:r>
        <w:rPr/>
        <w:t>, �� ������ ��� � ���������� �������. ����������� ������� ����� � ������ � ������ �����, ���� ����� ������ �. ����� ����� ������ �� ������ ��, �������� ������ � ��� ������, ������� ������. ����� � ������������ ����. ����������� ���� �� ��. � ��� ���� ���; ��� ������ �� ���������, ������ �� ��� ���� ������� � �����. ���� ����� � ��� �������� � �������� ����, �� � �� ��������� ����� � �����. ������ ������ ������� � � �� 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, ������� � ����� �� ��������. ���� ����� �� � ��������� - ������� �, - ��� ������������� ����, ��� ��� ��������. �� ����������� ���. ���� �� ��, �������, � ����� �����, ������ ��������, �� �������, ���� ���� ����� �� 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 ������� ������ - ���� ��� �� ����� �� ����, - ����� ����� 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 � �����</w:t>
      </w:r>
      <w:r>
        <w:rPr/>
        <w:t>, ��������� ����� ������� ������� �. �� ���� �� �������? ������� �� �������, �����������, �� ������ ��� �� � � ��� �����. ���� ���� ���, (����� ������ � ������� ���), ������ �� ������� ������ �� ������� ���� ����� � �������. ���� �������� ���� �� ����, ���������� ��� �����. �� ���� ������, ����� ��������� � � ��������, � ���� ����. ����� �� �������� ��� ����? � ����� �� � �����? � ���� ���� ������� ��� ���� ��������� �����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 ������ ������ -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! - ������� ������ �� �� ������� ������ �� ������� � ���� ����� ������ 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 �� ������ - �� �������� � ��������, �� ������� �������, ���� ��� �����; ���� �� ������� � ���������� � ������� ������� ����, �� ������������ �� ���� � �� �������� �� ���� � �� ����� ����. � �� ��������� �� �������� ������� �� ������, ���� �� ���� �� �������, ������ � ������� ��� ����, �������� � ��������, ������, � ���� ���������� ������� ���� � ������ ������ �������� �� ������. ���� ���� ��������� ������ ���������� �����, �������� �� �������, �� ������� ����� ������ �� ����, � �������� ���� ������ ����������, ������ �������; �� ������ ��� �������� ����� ������� � �����, ������ �������� ��������� � ������, � �� ������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</w:t>
      </w:r>
      <w:r>
        <w:rPr/>
        <w:t>, ����� �� ������ � ��� ��, ���-��������� �� ������ � ���-��������� �� �����, ������������, �������� �� ����� �� �������� - �� ������ ��� �������� ���-����������� �� �����. ����������� � ������� �� �����. ��� ��� ���������� �� ������� ���, � ���� �� ���������. ��� � ����� �� �����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 �������? - ������ ����. ������� �, �����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 ��� ���������� ���� � �������� ������� �� � ��� ������� �� �����</w:t>
      </w:r>
      <w:r>
        <w:rPr/>
        <w:t>. ������� �� ������ � � ���� � ������� ���. ��� ������ ����� �����������. ��������� � ��� �������� ������, ��� ����� 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 ��������� ��</w:t>
      </w:r>
      <w:r>
        <w:rPr/>
        <w:t>, �� 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, �? ����� �� ������? � � - ��! ���� �� �� ��� � �������� � �����! ���� �� �� ����� ����� ��� ������ ��������; �� �����, �� �� ���� � ����� ����� �� ������ ���! �� ��, �����������, ��������� �����!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 ������</w:t>
      </w:r>
      <w:r>
        <w:rPr/>
        <w:t>, ����� �������� �� ����� �; ���������� �������� �� ����, �������, ������, �� ��������� ��� ���� ��������� ����, � �� ������� ��� ����������� ������� � � �������� �� ������� ��. ��������, ����� ������� ������ ������� ���� � ���� �� ������� �����-������, ������ � �������� ��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� 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�����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