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both"/>
        <w:rPr>
          <w:szCs w:val="52"/>
        </w:rPr>
      </w:pPr>
      <w:r>
        <w:rPr>
          <w:color w:val="000000"/>
          <w:szCs w:val="52"/>
          <w:lang w:val="bg-BG"/>
        </w:rPr>
        <w:t>БОГ-</w:t>
      </w:r>
      <w:r>
        <w:rPr>
          <w:color w:val="000000"/>
          <w:szCs w:val="52"/>
        </w:rPr>
        <w:t xml:space="preserve"> </w:t>
      </w:r>
      <w:r>
        <w:rPr>
          <w:color w:val="000000"/>
          <w:szCs w:val="52"/>
          <w:lang w:val="bg-BG"/>
        </w:rPr>
        <w:t>РЕАЛЕН И ПОЛЕЗЕН</w:t>
      </w:r>
    </w:p>
    <w:p>
      <w:pPr>
        <w:pStyle w:val="TextBodyIndent"/>
        <w:rPr/>
      </w:pPr>
      <w:r>
        <w:rPr/>
        <w:t>Бог е постигнал нещо невероятно - едновременно да бъде почитан и невидим. Милиони хора биха го описали като белобрад старец, седнал на трон в небето, но никой не може да твърди, че го е видял с очите си. Макар да е невъзможно да бъде приведен дори един-единствен факт за съществува</w:t>
        <w:softHyphen/>
        <w:t>нето на Всемогъщия, който да има юридическа доказател</w:t>
        <w:softHyphen/>
        <w:t>ствена сила, все пак по-голямата част от хората вярват в не</w:t>
        <w:softHyphen/>
        <w:t>го - според някои изследвания на общественото мнение - до 96 процента. Това показва значима пропаст между вярата ни и онова, което наричаме всекидневна действителност. Тази празнота трябва да бъде запълнена.</w:t>
      </w:r>
    </w:p>
    <w:p>
      <w:pPr>
        <w:pStyle w:val="Normal"/>
        <w:shd w:fill="FFFFFF" w:val="clear"/>
        <w:autoSpaceDE w:val="false"/>
        <w:ind w:firstLine="720"/>
        <w:jc w:val="both"/>
        <w:rPr/>
      </w:pPr>
      <w:r>
        <w:rPr>
          <w:color w:val="000000"/>
          <w:szCs w:val="25"/>
          <w:lang w:val="bg-BG"/>
        </w:rPr>
        <w:t>Как щяха да изглеждат фактите, ако разполагахме с тях? По всяка вероятност ето така: Всичко, което изпитва</w:t>
        <w:softHyphen/>
        <w:t>ме като материална действителност, се ражда в невидимо царство отвъд пространството и времето, царство, което според науката се състои от енергия и информация. Този невидим източник на всичко съществуващо не е празно пространство, а утроба на самото сътворение. Нещо създа</w:t>
        <w:softHyphen/>
        <w:t>ва и организира тази енергия. То превръща хаоса на кван</w:t>
        <w:softHyphen/>
        <w:t>товия бульон в звезди, галактики, тропически гори, човеш</w:t>
        <w:softHyphen/>
        <w:t>ки същества... в наши мисли, емоции, спомени, желания. В</w:t>
      </w:r>
      <w:r>
        <w:rPr>
          <w:color w:val="000000"/>
          <w:szCs w:val="25"/>
        </w:rPr>
        <w:t xml:space="preserve"> </w:t>
      </w:r>
      <w:r>
        <w:rPr>
          <w:color w:val="000000"/>
          <w:lang w:val="bg-BG"/>
        </w:rPr>
        <w:t>страниците, които ви предстои да прочетете, ще видим, че този източник на съществуване на абстрактно ниво е не са</w:t>
        <w:softHyphen/>
        <w:t>мо възможен за опознаване, но също така дава възмож</w:t>
        <w:softHyphen/>
        <w:t>ност да се сближим и да се превърнем в едно цяло с него. Когато това стане, нашите хоризонти се отварят за нови светове. Ние ще познаем Бога.</w:t>
      </w:r>
    </w:p>
    <w:p>
      <w:pPr>
        <w:pStyle w:val="Normal"/>
        <w:shd w:fill="FFFFFF" w:val="clear"/>
        <w:autoSpaceDE w:val="false"/>
        <w:ind w:firstLine="720"/>
        <w:jc w:val="both"/>
        <w:rPr>
          <w:color w:val="000000"/>
          <w:lang w:val="bg-BG"/>
        </w:rPr>
      </w:pPr>
      <w:r>
        <w:rPr>
          <w:color w:val="000000"/>
          <w:lang w:val="bg-BG"/>
        </w:rPr>
        <w:t>След векове на общуване с Бога чрез вярата, ние вече сме готови да разберем пряко божествената мисъл. До голя</w:t>
        <w:softHyphen/>
        <w:t>ма степен това ново познание подсилва онова, което са ни обещавали духовните традиции. Бог е невидим и въпреки това прави чудеса. Той е източникът на всеки порив за лю</w:t>
        <w:softHyphen/>
        <w:t>бов. Красотата и истината са деца на същия този Бог. Ако липсва познание за безкрайния източник на енергия и съзидателност, в живота се появяват страданията. Доближаване</w:t>
        <w:softHyphen/>
        <w:t>то до Бога чрез истинското познание лекува страха от смъртта, потвърждава съществуването на душата и придава основен смисъл на живота.</w:t>
      </w:r>
    </w:p>
    <w:p>
      <w:pPr>
        <w:pStyle w:val="Normal"/>
        <w:shd w:fill="FFFFFF" w:val="clear"/>
        <w:autoSpaceDE w:val="false"/>
        <w:ind w:firstLine="720"/>
        <w:jc w:val="both"/>
        <w:rPr>
          <w:color w:val="000000"/>
          <w:lang w:val="bg-BG"/>
        </w:rPr>
      </w:pPr>
      <w:r>
        <w:rPr>
          <w:color w:val="000000"/>
          <w:lang w:val="bg-BG"/>
        </w:rPr>
        <w:t>Цялата ни представа за живота, всъщност, е обърната надолу с главата. Вместо Бог да е огромна, въображаема проекция, излиза, че той е единственото действително нещо, а цялата Вселена, въпреки своята мащабност и стабилност, е проекция на същността на Бога. Именно смайващите съ</w:t>
        <w:softHyphen/>
        <w:t>бития, наричани чудеса, ни подсказват как работи този неиз</w:t>
        <w:softHyphen/>
        <w:t>разимо велик интелект. Да разгледаме един случай.</w:t>
      </w:r>
    </w:p>
    <w:p>
      <w:pPr>
        <w:pStyle w:val="Normal"/>
        <w:shd w:fill="FFFFFF" w:val="clear"/>
        <w:autoSpaceDE w:val="false"/>
        <w:ind w:firstLine="720"/>
        <w:jc w:val="both"/>
        <w:rPr>
          <w:color w:val="000000"/>
          <w:lang w:val="bg-BG"/>
        </w:rPr>
      </w:pPr>
      <w:r>
        <w:rPr>
          <w:color w:val="000000"/>
          <w:lang w:val="bg-BG"/>
        </w:rPr>
        <w:t>През 1924 г. стар френски селянин се прибирал пеша към къщи. Той бил загубил едното си око през Първата светов</w:t>
        <w:softHyphen/>
        <w:t>на война, а другото било силно увредено от иприт в окопите - едва виждал. Залязващото слънце било силно, затова ста</w:t>
        <w:softHyphen/>
        <w:t>рецът съвсем не усетил двамата младежи на велосипеди, които завили зад ъгъла и налетели върху него.</w:t>
      </w:r>
    </w:p>
    <w:p>
      <w:pPr>
        <w:pStyle w:val="Normal"/>
        <w:shd w:fill="FFFFFF" w:val="clear"/>
        <w:autoSpaceDE w:val="false"/>
        <w:ind w:firstLine="720"/>
        <w:jc w:val="both"/>
        <w:rPr/>
      </w:pPr>
      <w:r>
        <w:rPr>
          <w:color w:val="000000"/>
          <w:lang w:val="bg-BG"/>
        </w:rPr>
        <w:t>В момента на сблъсъка се появил ангел. Той хванал пър</w:t>
        <w:softHyphen/>
        <w:t>вия велосипед за двете колела, издигнал го на няколко стъп</w:t>
        <w:softHyphen/>
        <w:t>ки над земята и внимателно го спуснал на тревата до пътя. Вторият велосипед спрял мигновено. Младежите били сил</w:t>
        <w:softHyphen/>
        <w:t>но развълнувани. „Двама са! Двама са!", извикал единият, което означавало, че вместо единствено старец, на пътя е</w:t>
      </w:r>
      <w:r>
        <w:rPr>
          <w:color w:val="000000"/>
        </w:rPr>
        <w:t xml:space="preserve"> </w:t>
      </w:r>
      <w:r>
        <w:rPr>
          <w:color w:val="000000"/>
          <w:lang w:val="bg-BG"/>
        </w:rPr>
        <w:t>имало две фигури. Цялото село се разшумяло. По-късно за</w:t>
        <w:softHyphen/>
        <w:t xml:space="preserve">почнали да твърдят, че младежите са били пияни, или че </w:t>
      </w:r>
      <w:r>
        <w:rPr>
          <w:b/>
          <w:bCs/>
          <w:color w:val="000000"/>
          <w:lang w:val="bg-BG"/>
        </w:rPr>
        <w:t>са</w:t>
        <w:softHyphen/>
        <w:t xml:space="preserve">ми </w:t>
      </w:r>
      <w:r>
        <w:rPr>
          <w:color w:val="000000"/>
          <w:lang w:val="bg-BG"/>
        </w:rPr>
        <w:t>са измислили тази фантастична приказка. А когато пи</w:t>
        <w:softHyphen/>
        <w:t>тали стареца за случилото се, той отвръщал, че не разбира въпроса.</w:t>
      </w:r>
    </w:p>
    <w:p>
      <w:pPr>
        <w:pStyle w:val="Normal"/>
        <w:shd w:fill="FFFFFF" w:val="clear"/>
        <w:autoSpaceDE w:val="false"/>
        <w:ind w:firstLine="720"/>
        <w:jc w:val="both"/>
        <w:rPr>
          <w:color w:val="000000"/>
          <w:lang w:val="bg-BG"/>
        </w:rPr>
      </w:pPr>
      <w:r>
        <w:rPr>
          <w:color w:val="000000"/>
          <w:lang w:val="bg-BG"/>
        </w:rPr>
        <w:t>Ще можем ли сами да намерим отговор? Случило се та</w:t>
        <w:softHyphen/>
        <w:t>ка, че старецът бил свещеник, отец Жан Лами, а появата на ангела е стигнала до нас благодарение на неговата изповед преди смъртта му. Лами, който бил свят и обичан човек, очевидно бил възнаграден с много случаи, в които Бог му пращал ангели или други форми на божествена подкрепа. Той говорел за тях с неохота, отношението му било делово и Скромно. Поради религиозното призвание на Лами, не е трудно да отхвърлим този случай като измислица за вярва</w:t>
        <w:softHyphen/>
        <w:t>щи. Скептиците не биха се трогнали от нея.</w:t>
      </w:r>
    </w:p>
    <w:p>
      <w:pPr>
        <w:pStyle w:val="Normal"/>
        <w:shd w:fill="FFFFFF" w:val="clear"/>
        <w:autoSpaceDE w:val="false"/>
        <w:ind w:firstLine="720"/>
        <w:jc w:val="both"/>
        <w:rPr>
          <w:color w:val="000000"/>
          <w:lang w:val="bg-BG"/>
        </w:rPr>
      </w:pPr>
      <w:r>
        <w:rPr>
          <w:color w:val="000000"/>
          <w:lang w:val="bg-BG"/>
        </w:rPr>
        <w:t>Мен ме очарова самата мисъл, че това би могло да ста</w:t>
        <w:softHyphen/>
        <w:t>не, че можем да отворим вратата и да пуснем добрите анге</w:t>
        <w:softHyphen/>
        <w:t>ли в нашата действителност, заедно с чудесата, виденията, предсказанията и най-сетне, с този велик несретник - са</w:t>
        <w:softHyphen/>
        <w:t>мият Бог.</w:t>
      </w:r>
    </w:p>
    <w:p>
      <w:pPr>
        <w:pStyle w:val="Normal"/>
        <w:shd w:fill="FFFFFF" w:val="clear"/>
        <w:autoSpaceDE w:val="false"/>
        <w:ind w:firstLine="720"/>
        <w:jc w:val="both"/>
        <w:rPr>
          <w:color w:val="000000"/>
          <w:lang w:val="bg-BG"/>
        </w:rPr>
      </w:pPr>
      <w:r>
        <w:rPr>
          <w:color w:val="000000"/>
          <w:lang w:val="bg-BG"/>
        </w:rPr>
        <w:t>Добре знаем, че човек може да изучи живота и без рели</w:t>
        <w:softHyphen/>
        <w:t>гия. Ако взема сто новородени деца и заснема всеки миг от живота им от началото до края, не смея да пророкувам, че вярващите в Бога ще са по-щастливи, по-мъдри и с по-голям успех, отколкото невярващите. Все пак видеокамерата не е в състояние да запише случващото се под повърхността. Чо</w:t>
        <w:softHyphen/>
        <w:t>век, който е почувствал Бога, гледа на света с радост и учуд</w:t>
        <w:softHyphen/>
        <w:t>ване. Реално ли е това чувство? Полезно ли е то за нашия живот или е просто субективно събитие, изпълнено със сми</w:t>
        <w:softHyphen/>
        <w:t>съл за изживяващия го, но иначе без практическо значение, подобно на сън?</w:t>
      </w:r>
    </w:p>
    <w:p>
      <w:pPr>
        <w:pStyle w:val="Normal"/>
        <w:shd w:fill="FFFFFF" w:val="clear"/>
        <w:autoSpaceDE w:val="false"/>
        <w:ind w:firstLine="720"/>
        <w:jc w:val="both"/>
        <w:rPr/>
      </w:pPr>
      <w:r>
        <w:rPr>
          <w:color w:val="000000"/>
          <w:lang w:val="bg-BG"/>
        </w:rPr>
        <w:t>Един гол факт стои в началото на всяко търсене на Бога. Той не оставя следи от стъпки в материалния свят. От сама</w:t>
        <w:softHyphen/>
        <w:t xml:space="preserve">та зора на религията в Западния свят е очевидно, че Бог има някакъв вид присъствие, обозначено на староеврейски като </w:t>
      </w:r>
      <w:r>
        <w:rPr>
          <w:i/>
          <w:iCs/>
          <w:color w:val="000000"/>
          <w:lang w:val="bg-BG"/>
        </w:rPr>
        <w:t xml:space="preserve">Шекхинах. </w:t>
      </w:r>
      <w:r>
        <w:rPr>
          <w:color w:val="000000"/>
          <w:lang w:val="bg-BG"/>
        </w:rPr>
        <w:t>Понякога тази дума се превежда като „светлина"</w:t>
      </w:r>
      <w:r>
        <w:rPr>
          <w:color w:val="000000"/>
        </w:rPr>
        <w:t xml:space="preserve"> </w:t>
      </w:r>
      <w:r>
        <w:rPr>
          <w:color w:val="000000"/>
          <w:szCs w:val="25"/>
          <w:lang w:val="bg-BG"/>
        </w:rPr>
        <w:t>или „сияние". Шекхинах представлява аурата около ангели</w:t>
        <w:softHyphen/>
        <w:t>те и светлата радост по лицата на светците. Думата е в женски род, макар че Бог в юдейско-християнската тради</w:t>
        <w:softHyphen/>
        <w:t>ция се превежда в мъжки род. Важният факт във връзка с Шекхинах обаче не е граматическият род. Тъй като Бог е безкраен, да се нарече с Той или с Тя би било човешка ус</w:t>
        <w:softHyphen/>
        <w:t>ловност.* Много по-важно е разбирането, че Бог е присъст</w:t>
        <w:softHyphen/>
        <w:t>вие, което означава, че той може да се почувства. Че може да се опознае. Това е огромен въпрос, защото във всеки друг смисъл Бог се смята за невидим и недосегаем. И ако дори малка част от Бога не се докосне до материалния свят, той ще си остане завинаги недостъпен.</w:t>
      </w:r>
    </w:p>
    <w:p>
      <w:pPr>
        <w:pStyle w:val="Normal"/>
        <w:shd w:fill="FFFFFF" w:val="clear"/>
        <w:autoSpaceDE w:val="false"/>
        <w:ind w:firstLine="720"/>
        <w:jc w:val="both"/>
        <w:rPr>
          <w:color w:val="000000"/>
          <w:szCs w:val="25"/>
          <w:lang w:val="bg-BG"/>
        </w:rPr>
      </w:pPr>
      <w:r>
        <w:rPr>
          <w:color w:val="000000"/>
          <w:szCs w:val="25"/>
          <w:lang w:val="bg-BG"/>
        </w:rPr>
        <w:t>Ние персонифицираме Бога по удобен начин като го уподобяваме на себе си. Но той би бил много перверзен и жесток човек, ако криейки се от нас, в същото време иска да го обичаме. Какво би могло да ни убеди в съществуване</w:t>
        <w:softHyphen/>
        <w:t>то на някакво доброжелателно, духовно Същество, когато хилядите години на религиозност са белязани с кръвопро</w:t>
        <w:softHyphen/>
        <w:t>лития?</w:t>
      </w:r>
    </w:p>
    <w:p>
      <w:pPr>
        <w:pStyle w:val="Normal"/>
        <w:shd w:fill="FFFFFF" w:val="clear"/>
        <w:autoSpaceDE w:val="false"/>
        <w:ind w:firstLine="720"/>
        <w:jc w:val="both"/>
        <w:rPr>
          <w:color w:val="000000"/>
          <w:szCs w:val="25"/>
          <w:lang w:val="bg-BG"/>
        </w:rPr>
      </w:pPr>
      <w:r>
        <w:rPr>
          <w:color w:val="000000"/>
          <w:szCs w:val="25"/>
          <w:lang w:val="bg-BG"/>
        </w:rPr>
        <w:t>Ние имаме нужда от модел, който е част от религия и същевременно не е обвързан с нея. Дадената по-долу прос</w:t>
        <w:softHyphen/>
        <w:t>та схема от три части отговаря на трезвото ни виждане за Бога. Оформена като „сандвич на действителността", тази схема може да се опише по следния начин:</w:t>
      </w:r>
    </w:p>
    <w:p>
      <w:pPr>
        <w:pStyle w:val="Normal"/>
        <w:shd w:fill="FFFFFF" w:val="clear"/>
        <w:autoSpaceDE w:val="false"/>
        <w:ind w:firstLine="720"/>
        <w:jc w:val="both"/>
        <w:rPr>
          <w:color w:val="000000"/>
          <w:szCs w:val="25"/>
          <w:lang w:val="bg-BG"/>
        </w:rPr>
      </w:pPr>
      <w:r>
        <w:rPr>
          <w:color w:val="000000"/>
          <w:szCs w:val="25"/>
          <w:lang w:val="bg-BG"/>
        </w:rPr>
        <w:t>Бог</w:t>
      </w:r>
    </w:p>
    <w:p>
      <w:pPr>
        <w:pStyle w:val="Normal"/>
        <w:shd w:fill="FFFFFF" w:val="clear"/>
        <w:autoSpaceDE w:val="false"/>
        <w:ind w:firstLine="720"/>
        <w:jc w:val="both"/>
        <w:rPr>
          <w:color w:val="000000"/>
          <w:szCs w:val="22"/>
          <w:lang w:val="bg-BG"/>
        </w:rPr>
      </w:pPr>
      <w:r>
        <w:rPr>
          <w:color w:val="000000"/>
          <w:szCs w:val="22"/>
          <w:lang w:val="bg-BG"/>
        </w:rPr>
        <w:t xml:space="preserve">—————————     </w:t>
      </w:r>
      <w:r>
        <w:rPr>
          <w:color w:val="000000"/>
          <w:szCs w:val="22"/>
          <w:lang w:val="bg-BG"/>
        </w:rPr>
        <w:t>ПРЕХОДНА ЗОНА     ————————— Материален свят</w:t>
      </w:r>
    </w:p>
    <w:p>
      <w:pPr>
        <w:pStyle w:val="Normal"/>
        <w:shd w:fill="FFFFFF" w:val="clear"/>
        <w:autoSpaceDE w:val="false"/>
        <w:ind w:firstLine="720"/>
        <w:jc w:val="both"/>
        <w:rPr>
          <w:color w:val="000000"/>
          <w:szCs w:val="25"/>
          <w:lang w:val="bg-BG"/>
        </w:rPr>
      </w:pPr>
      <w:r>
        <w:rPr>
          <w:color w:val="000000"/>
          <w:szCs w:val="25"/>
          <w:lang w:val="bg-BG"/>
        </w:rPr>
        <w:t>По отношение на горния и долния слой: картината не е нова, тя поставя Бога над материалния свят и далеч от него.</w:t>
      </w:r>
    </w:p>
    <w:p>
      <w:pPr>
        <w:pStyle w:val="Normal"/>
        <w:shd w:fill="FFFFFF" w:val="clear"/>
        <w:autoSpaceDE w:val="false"/>
        <w:ind w:firstLine="720"/>
        <w:jc w:val="both"/>
        <w:rPr>
          <w:color w:val="000000"/>
          <w:szCs w:val="25"/>
          <w:lang w:val="bg-BG"/>
        </w:rPr>
      </w:pPr>
      <w:r>
        <w:rPr>
          <w:color w:val="000000"/>
          <w:szCs w:val="25"/>
          <w:lang w:val="bg-BG"/>
        </w:rPr>
        <w:t>Бог трябва да е отделен от нас, иначе бихме могли да го виж</w:t>
        <w:softHyphen/>
        <w:t>даме да се разхожда наоколо, както е в Книгата „Битие". Там, след седемте дни на сътворението, Бог влязъл в Едемската градина, наслаждавайки се на своето дело във вечерна</w:t>
        <w:softHyphen/>
        <w:t>та прохлада.</w:t>
      </w:r>
    </w:p>
    <w:p>
      <w:pPr>
        <w:pStyle w:val="Normal"/>
        <w:shd w:fill="FFFFFF" w:val="clear"/>
        <w:autoSpaceDE w:val="false"/>
        <w:ind w:firstLine="720"/>
        <w:jc w:val="both"/>
        <w:rPr>
          <w:color w:val="000000"/>
          <w:szCs w:val="25"/>
          <w:lang w:val="bg-BG"/>
        </w:rPr>
      </w:pPr>
      <w:r>
        <w:rPr>
          <w:color w:val="000000"/>
          <w:szCs w:val="25"/>
          <w:lang w:val="bg-BG"/>
        </w:rPr>
        <w:t>Само средният елемент на нашата схема, наречен Преход</w:t>
        <w:softHyphen/>
        <w:t>на зона, е нов и необикновен. Преходна зона означава, че Бог и човеците се срещат на общ терен. Някъде стават чудеса, има божествени видения, ангели, просветление, човеците чуват Божия глас. Всички тези необикновени явления са мост меж</w:t>
        <w:softHyphen/>
        <w:t>ду два свята: те са действителни и все пак не са част от причи</w:t>
        <w:softHyphen/>
        <w:t>ната и следствието, които могат да се предскажат. Казано по друг начин, ако ние упорито се придържаме към материалния свят, като единствен начин да познаем нещо, скептицизмът към Бога е напълно оправдан. Чудесата и ангелите отричат логиката и макар свещените видения да са каталогизирани многократно, рационалният ум остава скептичен, като защи</w:t>
        <w:softHyphen/>
        <w:t>тава своя досег до материалната плоскост.</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Наистина ли мислиш, че Бог съществува? Добре, да минем към подробностите. Ти си лекар, аз - също. Или Бог причинява болестите, които виждаме всеки ден, или той не може да направи нищо, за да ги предотврати. Кой от двамата е Богът, който искаш да приема?"</w:t>
      </w:r>
    </w:p>
    <w:p>
      <w:pPr>
        <w:pStyle w:val="Normal"/>
        <w:shd w:fill="FFFFFF" w:val="clear"/>
        <w:autoSpaceDE w:val="false"/>
        <w:ind w:firstLine="720"/>
        <w:jc w:val="both"/>
        <w:rPr>
          <w:color w:val="000000"/>
          <w:szCs w:val="25"/>
          <w:lang w:val="bg-BG"/>
        </w:rPr>
      </w:pPr>
      <w:r>
        <w:rPr>
          <w:color w:val="000000"/>
          <w:szCs w:val="25"/>
          <w:lang w:val="bg-BG"/>
        </w:rPr>
        <w:t>Това е гласът на скептичен колега, с когото обикалях болницата. Твърд атеист.</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Не искам да приемаш нито единия, нито другия", възразя</w:t>
        <w:softHyphen/>
        <w:t>вах аз.</w:t>
      </w:r>
    </w:p>
    <w:p>
      <w:pPr>
        <w:pStyle w:val="Normal"/>
        <w:shd w:fill="FFFFFF" w:val="clear"/>
        <w:autoSpaceDE w:val="false"/>
        <w:ind w:firstLine="720"/>
        <w:jc w:val="both"/>
        <w:rPr>
          <w:color w:val="000000"/>
          <w:szCs w:val="25"/>
          <w:lang w:val="bg-BG"/>
        </w:rPr>
      </w:pPr>
      <w:r>
        <w:rPr>
          <w:color w:val="000000"/>
          <w:szCs w:val="25"/>
          <w:lang w:val="bg-BG"/>
        </w:rPr>
        <w:t>Но той продължаваше да упорства. „Действителността е действителност. Не е нужно да спорим дали даден ензим или хормон съществува, нали така? Бог не се поддава на ни</w:t>
        <w:softHyphen/>
        <w:t>какво обективно изследване. Това всички го знаем. Някои обаче предпочитат повече да не се самозаблуждават."</w:t>
      </w:r>
    </w:p>
    <w:p>
      <w:pPr>
        <w:pStyle w:val="Normal"/>
        <w:shd w:fill="FFFFFF" w:val="clear"/>
        <w:autoSpaceDE w:val="false"/>
        <w:ind w:firstLine="720"/>
        <w:jc w:val="both"/>
        <w:rPr/>
      </w:pPr>
      <w:r>
        <w:rPr>
          <w:color w:val="000000"/>
          <w:szCs w:val="25"/>
          <w:lang w:val="bg-BG"/>
        </w:rPr>
        <w:t>На едно ниво той е прав. Материалистичните аргумен</w:t>
        <w:softHyphen/>
        <w:t>ти срещу Бога остават силни, защото се основават на фак</w:t>
        <w:softHyphen/>
        <w:t>ти, но щом се навлезе на по-дълбоко ниво от материалния свят, те се разпадат. Джулиан от Норуич, живяла в Англия</w:t>
      </w:r>
      <w:r>
        <w:rPr>
          <w:color w:val="000000"/>
          <w:szCs w:val="25"/>
        </w:rPr>
        <w:t xml:space="preserve"> </w:t>
      </w:r>
      <w:r>
        <w:rPr>
          <w:color w:val="000000"/>
          <w:lang w:val="bg-BG"/>
        </w:rPr>
        <w:t>през четиринадесети век. Тя направо попитала Бога защо е създал света. В отговор дочула трескав шепот:</w:t>
      </w:r>
    </w:p>
    <w:p>
      <w:pPr>
        <w:pStyle w:val="Normal"/>
        <w:shd w:fill="FFFFFF" w:val="clear"/>
        <w:autoSpaceDE w:val="false"/>
        <w:ind w:firstLine="720"/>
        <w:jc w:val="both"/>
        <w:rPr>
          <w:i/>
          <w:i/>
          <w:iCs/>
          <w:color w:val="000000"/>
          <w:lang w:val="bg-BG"/>
        </w:rPr>
      </w:pPr>
      <w:r>
        <w:rPr>
          <w:i/>
          <w:iCs/>
          <w:color w:val="000000"/>
          <w:lang w:val="bg-BG"/>
        </w:rPr>
        <w:t>Искаш да знаеш божествения смисъл т сътвореното от мен? Знай добре, този смисъл е любовта. Кой го разкри пред теб? Любовта. Какво ти разкри? Любов. Защо ти я разкри? Заради любовта.</w:t>
      </w:r>
    </w:p>
    <w:p>
      <w:pPr>
        <w:pStyle w:val="Normal"/>
        <w:shd w:fill="FFFFFF" w:val="clear"/>
        <w:autoSpaceDE w:val="false"/>
        <w:ind w:firstLine="720"/>
        <w:jc w:val="both"/>
        <w:rPr>
          <w:color w:val="000000"/>
          <w:lang w:val="bg-BG"/>
        </w:rPr>
      </w:pPr>
      <w:r>
        <w:rPr>
          <w:color w:val="000000"/>
          <w:lang w:val="bg-BG"/>
        </w:rPr>
        <w:t>За Джулиан Бог е нещо за ядене, за пиене, за дишане, не</w:t>
        <w:softHyphen/>
        <w:t>що, което се вижда навсякъде, сякаш тя е безумно влюбена жена. Но тъй като божеството е неин любим, тя се извися</w:t>
        <w:softHyphen/>
        <w:t>ва до космическа висота, където цялата Вселена е „нещо малко с размер на лешник, легнало в дланта ми".</w:t>
      </w:r>
    </w:p>
    <w:p>
      <w:pPr>
        <w:pStyle w:val="Normal"/>
        <w:shd w:fill="FFFFFF" w:val="clear"/>
        <w:autoSpaceDE w:val="false"/>
        <w:ind w:firstLine="720"/>
        <w:jc w:val="both"/>
        <w:rPr>
          <w:color w:val="000000"/>
          <w:lang w:val="bg-BG"/>
        </w:rPr>
      </w:pPr>
      <w:r>
        <w:rPr>
          <w:color w:val="000000"/>
          <w:lang w:val="bg-BG"/>
        </w:rPr>
        <w:t>Когато светците едва ли не полудяват от възторг, изра</w:t>
        <w:softHyphen/>
        <w:t>зите им стават едновременно загадъчни и много разбирае</w:t>
        <w:softHyphen/>
        <w:t>ми. Макар всички да сме свикнали с отсъствието на свято</w:t>
        <w:softHyphen/>
        <w:t>то, ние смятаме, че пътешествията в преходната зона, в слоя, който е по-близо до Бога, продължават да се случват.</w:t>
      </w:r>
    </w:p>
    <w:p>
      <w:pPr>
        <w:pStyle w:val="Normal"/>
        <w:shd w:fill="FFFFFF" w:val="clear"/>
        <w:autoSpaceDE w:val="false"/>
        <w:ind w:firstLine="720"/>
        <w:jc w:val="both"/>
        <w:rPr>
          <w:i/>
          <w:i/>
          <w:iCs/>
          <w:color w:val="000000"/>
          <w:lang w:val="bg-BG"/>
        </w:rPr>
      </w:pPr>
      <w:r>
        <w:rPr>
          <w:i/>
          <w:iCs/>
          <w:color w:val="000000"/>
          <w:lang w:val="bg-BG"/>
        </w:rPr>
        <w:t>Усещането за Бога е нещо като летене. Стъпваш над земята с такава увереност, че никой не може да те из</w:t>
        <w:softHyphen/>
        <w:t>тласка от пътя ти. Сякаш съм окото на бурята. Гле</w:t>
        <w:softHyphen/>
        <w:t>дам без да осъждам или да имам мнение. Просто гледам как нещата влизат и излизат от моето съзнание като облаци.</w:t>
      </w:r>
    </w:p>
    <w:p>
      <w:pPr>
        <w:pStyle w:val="Normal"/>
        <w:shd w:fill="FFFFFF" w:val="clear"/>
        <w:autoSpaceDE w:val="false"/>
        <w:ind w:firstLine="720"/>
        <w:jc w:val="both"/>
        <w:rPr>
          <w:color w:val="000000"/>
          <w:lang w:val="bg-BG"/>
        </w:rPr>
      </w:pPr>
      <w:r>
        <w:rPr>
          <w:color w:val="000000"/>
          <w:lang w:val="bg-BG"/>
        </w:rPr>
        <w:t>Това усещане за издигане, което е присъщо на светците и мистиците, е отражение на квантовото пътуване, физичес</w:t>
        <w:softHyphen/>
        <w:t>ките механизми, които го задвижват, не са известни, но бли</w:t>
        <w:softHyphen/>
        <w:t>зостта до Бога се случва на всякаква възраст и при всички народи. Всички ние сме способни да отидем отвъд мате</w:t>
        <w:softHyphen/>
        <w:t>риалните си задръжки, но много често не оценяваме тази своя способност. Макар да чуваме в църквата, в храма или в джамията, че Бог е любов, той като че ли вече не ни прив</w:t>
        <w:softHyphen/>
        <w:t>лича много страстно.</w:t>
      </w:r>
    </w:p>
    <w:p>
      <w:pPr>
        <w:pStyle w:val="Normal"/>
        <w:shd w:fill="FFFFFF" w:val="clear"/>
        <w:autoSpaceDE w:val="false"/>
        <w:ind w:firstLine="720"/>
        <w:jc w:val="both"/>
        <w:rPr>
          <w:color w:val="000000"/>
          <w:lang w:val="bg-BG"/>
        </w:rPr>
      </w:pPr>
      <w:r>
        <w:rPr>
          <w:color w:val="000000"/>
          <w:lang w:val="bg-BG"/>
        </w:rPr>
        <w:t>Аз не вярвам, че светците и мистиците са наистина мно</w:t>
        <w:softHyphen/>
        <w:t>го различни от другите човешки същества. Ако се взрем в нашата действителност, представена като сандвич, преход</w:t>
        <w:softHyphen/>
        <w:t>ната зона се оказва субективна: точно тук се чувства или вижда Бога. Всяко субективно нещо ангажира мозъка, тъй като са нужни милиони едновременно задействани неврони, за да почувстваме каквото и да е.</w:t>
      </w:r>
    </w:p>
    <w:p>
      <w:pPr>
        <w:pStyle w:val="Normal"/>
        <w:shd w:fill="FFFFFF" w:val="clear"/>
        <w:autoSpaceDE w:val="false"/>
        <w:ind w:firstLine="720"/>
        <w:jc w:val="both"/>
        <w:rPr>
          <w:color w:val="000000"/>
          <w:lang w:val="bg-BG"/>
        </w:rPr>
      </w:pPr>
      <w:r>
        <w:rPr>
          <w:color w:val="000000"/>
          <w:lang w:val="bg-BG"/>
        </w:rPr>
        <w:t>Така нашето търсене донякъде се стеснява и изглежда доста обещаващо: присъствието на Бога, неговата светлина, става действителна, ако можем да я превърнем в реакция на мозъка, което аз ще наричам „нагласа за Бога". Можем да бъдем и по-подробни. Божествените видения и разкрития не са произволни. Те спадат към седем определени явления в мозъка. Тези нагласи са много по-същностни от вашите вярвания, но те са в основата на вярванията. Те са мост от нашия свят към невидимото царство, където материята се разпада и се появява духът:</w:t>
      </w:r>
    </w:p>
    <w:p>
      <w:pPr>
        <w:pStyle w:val="Normal"/>
        <w:shd w:fill="FFFFFF" w:val="clear"/>
        <w:autoSpaceDE w:val="false"/>
        <w:ind w:firstLine="720"/>
        <w:jc w:val="both"/>
        <w:rPr>
          <w:color w:val="000000"/>
          <w:lang w:val="bg-BG"/>
        </w:rPr>
      </w:pPr>
      <w:r>
        <w:rPr>
          <w:color w:val="000000"/>
          <w:lang w:val="bg-BG"/>
        </w:rPr>
        <w:t>1. Нагласа „бори се или бягай": нагласата, която ни по</w:t>
        <w:softHyphen/>
        <w:t>мага да оцеляваме, когато сме изправени пред някаква опасност. Тази нагласа има връзка с Бога, който иска да ни защитава. Той е като родител, загрижен за безо</w:t>
        <w:softHyphen/>
        <w:t>пасността на малкото си дете. Ние се обръщаме към този Бог, защото трябва да оцелеем.</w:t>
      </w:r>
    </w:p>
    <w:p>
      <w:pPr>
        <w:pStyle w:val="Normal"/>
        <w:shd w:fill="FFFFFF" w:val="clear"/>
        <w:autoSpaceDE w:val="false"/>
        <w:ind w:firstLine="720"/>
        <w:jc w:val="both"/>
        <w:rPr>
          <w:color w:val="000000"/>
          <w:lang w:val="bg-BG"/>
        </w:rPr>
      </w:pPr>
      <w:r>
        <w:rPr>
          <w:color w:val="000000"/>
          <w:lang w:val="bg-BG"/>
        </w:rPr>
        <w:t>2. Реактивна нагласа: това е реакцията на мозъка за из</w:t>
        <w:softHyphen/>
        <w:t>граждане на лична идентичност. Отвъд оцеляването всеки преследва потребности от рода на: „Аз, мен, мое". Ние правим това инстинктивно и от тази нагла</w:t>
        <w:softHyphen/>
        <w:t>са се ражда един нов Бог, който има сила и власт, за</w:t>
        <w:softHyphen/>
        <w:t>кони и правила. Обръщаме се към него, защото трябва да постигнем, да завладеем, да се състезаваме.</w:t>
      </w:r>
    </w:p>
    <w:p>
      <w:pPr>
        <w:pStyle w:val="Normal"/>
        <w:shd w:fill="FFFFFF" w:val="clear"/>
        <w:autoSpaceDE w:val="false"/>
        <w:ind w:firstLine="720"/>
        <w:jc w:val="both"/>
        <w:rPr/>
      </w:pPr>
      <w:r>
        <w:rPr>
          <w:color w:val="000000"/>
          <w:lang w:val="bg-BG"/>
        </w:rPr>
        <w:t>3. Нагласа за успокоено съзнание: мозъкът може да бъ</w:t>
        <w:softHyphen/>
        <w:t>де активен или да почива и това е реакцията му, кога</w:t>
        <w:softHyphen/>
        <w:t>то иска покой. Почивка и активност се редуват във</w:t>
      </w:r>
      <w:r>
        <w:rPr>
          <w:color w:val="000000"/>
        </w:rPr>
        <w:t xml:space="preserve"> </w:t>
      </w:r>
      <w:r>
        <w:rPr>
          <w:color w:val="000000"/>
          <w:szCs w:val="25"/>
          <w:lang w:val="bg-BG"/>
        </w:rPr>
        <w:t>всяка част на мозъка. Свещеният еквивалент е Бог, който носи мир, който ни помага да намерим своя цен</w:t>
        <w:softHyphen/>
        <w:t>тър на спокойствие сред външния хаос. Ние се обръща</w:t>
        <w:softHyphen/>
        <w:t>ме към този Бог, защото имаме нужда да почувстваме, че външният свят няма да ни погълне в безкрайния си водовъртеж.</w:t>
      </w:r>
    </w:p>
    <w:p>
      <w:pPr>
        <w:pStyle w:val="Normal"/>
        <w:shd w:fill="FFFFFF" w:val="clear"/>
        <w:autoSpaceDE w:val="false"/>
        <w:ind w:firstLine="720"/>
        <w:jc w:val="both"/>
        <w:rPr/>
      </w:pPr>
      <w:r>
        <w:rPr>
          <w:i/>
          <w:iCs/>
          <w:color w:val="000000"/>
          <w:szCs w:val="25"/>
        </w:rPr>
        <w:t xml:space="preserve">4. </w:t>
      </w:r>
      <w:r>
        <w:rPr>
          <w:color w:val="000000"/>
          <w:szCs w:val="25"/>
          <w:lang w:val="bg-BG"/>
        </w:rPr>
        <w:t>Интуитивна нагласа: мозъкът търси информация как</w:t>
        <w:softHyphen/>
        <w:t>то вътре, така и навън. Външното познание е обектив</w:t>
        <w:softHyphen/>
        <w:t>но, а вътрешното - интуитивно. Никой не се съветва с експерт, преди да каже „Аз съм щастлив" или „Аз съм влюбен</w:t>
      </w:r>
      <w:r>
        <w:rPr>
          <w:color w:val="000000"/>
          <w:szCs w:val="25"/>
        </w:rPr>
        <w:t>"</w:t>
      </w:r>
      <w:r>
        <w:rPr>
          <w:color w:val="000000"/>
          <w:szCs w:val="25"/>
          <w:lang w:val="bg-BG"/>
        </w:rPr>
        <w:t>. Ние разчитаме на способността си да позна</w:t>
        <w:softHyphen/>
        <w:t>ваме себе си отвътре. Богът, който отговаря на тази нагласа, е разбиращ и прощаващ. Той ни е нужен, за да потвърди, че нашият вътрешен свят е добър.</w:t>
      </w:r>
    </w:p>
    <w:p>
      <w:pPr>
        <w:pStyle w:val="Normal"/>
        <w:shd w:fill="FFFFFF" w:val="clear"/>
        <w:autoSpaceDE w:val="false"/>
        <w:ind w:firstLine="720"/>
        <w:jc w:val="both"/>
        <w:rPr/>
      </w:pPr>
      <w:r>
        <w:rPr>
          <w:color w:val="000000"/>
          <w:szCs w:val="25"/>
        </w:rPr>
        <w:t>5</w:t>
      </w:r>
      <w:r>
        <w:rPr>
          <w:color w:val="000000"/>
          <w:szCs w:val="25"/>
          <w:lang w:val="bg-BG"/>
        </w:rPr>
        <w:t>. Творческа нагласа: човешкият мозък може да изоб</w:t>
        <w:softHyphen/>
        <w:t>ретява нови неща и да открива неоткрити факти. Та</w:t>
        <w:softHyphen/>
        <w:t>зи творческа способност очевидно идва отнякъде -неизвестното просто ражда нова мисъл. Наричаме това вдъхновение и то е отражение на Твореца, съз</w:t>
        <w:softHyphen/>
        <w:t>дал целия свят от нищото. Ние се обръщаме към не</w:t>
        <w:softHyphen/>
        <w:t>го, възхитени от красотата и формалната сложност на Природата.</w:t>
      </w:r>
    </w:p>
    <w:p>
      <w:pPr>
        <w:pStyle w:val="Normal"/>
        <w:shd w:fill="FFFFFF" w:val="clear"/>
        <w:autoSpaceDE w:val="false"/>
        <w:ind w:firstLine="720"/>
        <w:jc w:val="both"/>
        <w:rPr/>
      </w:pPr>
      <w:r>
        <w:rPr>
          <w:color w:val="000000"/>
          <w:szCs w:val="25"/>
        </w:rPr>
        <w:t>6</w:t>
      </w:r>
      <w:r>
        <w:rPr>
          <w:color w:val="000000"/>
          <w:szCs w:val="25"/>
          <w:lang w:val="bg-BG"/>
        </w:rPr>
        <w:t>. Пророческа нагласа: мозъкът може директно да кон</w:t>
        <w:softHyphen/>
        <w:t>тактува със „светлината", форма на чистото съзнание за радост и благословия. Нерядко този контакт е обър</w:t>
        <w:softHyphen/>
        <w:t>кващ, тъй като няма корени в материалния свят. Той се появява като видение и Богът, който отговаря на не</w:t>
        <w:softHyphen/>
        <w:t>го, е екзалтиран - той носи изцеление и чудеса. На нас ни е нужен такъв Бог, за да си обясним защо вълшеб</w:t>
        <w:softHyphen/>
        <w:t>ното съжителства редом с обикновената житейска дей</w:t>
        <w:softHyphen/>
        <w:t>ствителност.</w:t>
      </w:r>
    </w:p>
    <w:p>
      <w:pPr>
        <w:pStyle w:val="Normal"/>
        <w:shd w:fill="FFFFFF" w:val="clear"/>
        <w:autoSpaceDE w:val="false"/>
        <w:ind w:firstLine="720"/>
        <w:jc w:val="both"/>
        <w:rPr>
          <w:color w:val="000000"/>
          <w:szCs w:val="25"/>
          <w:lang w:val="bg-BG"/>
        </w:rPr>
      </w:pPr>
      <w:r>
        <w:rPr>
          <w:color w:val="000000"/>
          <w:szCs w:val="25"/>
          <w:lang w:val="bg-BG"/>
        </w:rPr>
        <w:t>7. Свещена нагласа: мозъкът се ражда от една-единствена оплодена клетка без мозъчни функции, а само с пет</w:t>
        <w:softHyphen/>
        <w:t>но за живот. Макар от това петно да са се развили сто</w:t>
        <w:softHyphen/>
        <w:t>тици милиарди неврони, то остава непроменено в своя</w:t>
        <w:softHyphen/>
        <w:t>та невинност и простота. Мозъкът го чувства като свой извор, като нещо от което е произлязъл. В съот</w:t>
        <w:softHyphen/>
        <w:t>ветствие с него има Бог на чистото съществуване, кой</w:t>
        <w:softHyphen/>
        <w:t>то не мисли, а просто е. Той ни е нужен, понеже без из</w:t>
        <w:softHyphen/>
        <w:t>точник нашето съществуване въобще няма да има някаква основа.</w:t>
      </w:r>
    </w:p>
    <w:p>
      <w:pPr>
        <w:pStyle w:val="Normal"/>
        <w:shd w:fill="FFFFFF" w:val="clear"/>
        <w:autoSpaceDE w:val="false"/>
        <w:ind w:firstLine="720"/>
        <w:jc w:val="both"/>
        <w:rPr>
          <w:color w:val="000000"/>
          <w:szCs w:val="25"/>
          <w:lang w:val="bg-BG"/>
        </w:rPr>
      </w:pPr>
      <w:r>
        <w:rPr>
          <w:color w:val="000000"/>
          <w:szCs w:val="25"/>
          <w:lang w:val="bg-BG"/>
        </w:rPr>
        <w:t>Тези седем нагласи, всичките реални и полезни за нас в дългото ни пътуване като биологичен вид, формират непок</w:t>
        <w:softHyphen/>
        <w:t>латимата основа на религията. Ако сравните които и да е два ума - на Мойсей или Буда, Иисус или Фройд, св. Франциск или председателя Мао - всеки има различно виждане за действителността и съответстващия й Бог. Никой не мо</w:t>
        <w:softHyphen/>
        <w:t>же да натика Бога в една-единствена рамка. Ние се нуждаем от широко като самия човешки опит виждане. Атеистите имат нужда от Бог, който отсъства или не съществува, дока</w:t>
        <w:softHyphen/>
        <w:t>то в другата крайност мистиците се нуждаят от своя Бог, Бо</w:t>
        <w:softHyphen/>
        <w:t>га на чистата любов и просветлението. Само мозъкът е спо</w:t>
        <w:softHyphen/>
        <w:t>собен да създаде такъв широк обхват от божества.</w:t>
      </w:r>
    </w:p>
    <w:p>
      <w:pPr>
        <w:pStyle w:val="Normal"/>
        <w:shd w:fill="FFFFFF" w:val="clear"/>
        <w:autoSpaceDE w:val="false"/>
        <w:ind w:firstLine="720"/>
        <w:jc w:val="both"/>
        <w:rPr/>
      </w:pPr>
      <w:r>
        <w:rPr>
          <w:color w:val="000000"/>
          <w:szCs w:val="25"/>
          <w:lang w:val="bg-BG"/>
        </w:rPr>
        <w:t>Вие можете веднага да възразите, че човешкият ум съз</w:t>
        <w:softHyphen/>
        <w:t xml:space="preserve">дава тези варианти на Бога, а не просто </w:t>
      </w:r>
      <w:r>
        <w:rPr>
          <w:i/>
          <w:iCs/>
          <w:color w:val="000000"/>
          <w:szCs w:val="25"/>
          <w:lang w:val="bg-BG"/>
        </w:rPr>
        <w:t xml:space="preserve">мозъкът. </w:t>
      </w:r>
      <w:r>
        <w:rPr>
          <w:color w:val="000000"/>
          <w:szCs w:val="25"/>
          <w:lang w:val="bg-BG"/>
        </w:rPr>
        <w:t>Аз съм на</w:t>
        <w:softHyphen/>
        <w:t>пълно съгласен - в края на краищата умът е много по-пър</w:t>
        <w:softHyphen/>
        <w:t>вичен от мозъка в създаването на всички възприятия. Но за</w:t>
        <w:softHyphen/>
        <w:t>сега мозъкът за нас е единственият конкретен начин за „влизане" в ума. При карикатурите над главата на човек е изрисувана електрическа крушка, когато му хрумва умна идея; но в действителния живот не става така. Умът без мо</w:t>
        <w:softHyphen/>
        <w:t>зъка е невидим и недоказуем като Бога.</w:t>
      </w:r>
    </w:p>
    <w:p>
      <w:pPr>
        <w:pStyle w:val="Normal"/>
        <w:shd w:fill="FFFFFF" w:val="clear"/>
        <w:autoSpaceDE w:val="false"/>
        <w:ind w:firstLine="720"/>
        <w:jc w:val="both"/>
        <w:rPr/>
      </w:pPr>
      <w:r>
        <w:rPr>
          <w:color w:val="000000"/>
          <w:szCs w:val="25"/>
          <w:lang w:val="bg-BG"/>
        </w:rPr>
        <w:t>Бихте могли да възразите и по следния начин: Това, че виждаме Бога по определен начин, не означава, че той наис</w:t>
        <w:softHyphen/>
        <w:t>тина е такъв. Аз не вярвам, че той е черен или бял. Действи</w:t>
        <w:softHyphen/>
        <w:t>телността на Бога не е нещо отделно от нашите възприятия,</w:t>
      </w:r>
      <w:r>
        <w:rPr>
          <w:color w:val="000000"/>
          <w:szCs w:val="25"/>
        </w:rPr>
        <w:t xml:space="preserve"> </w:t>
      </w:r>
      <w:r>
        <w:rPr>
          <w:color w:val="000000"/>
          <w:lang w:val="bg-BG"/>
        </w:rPr>
        <w:t>а е вплетена в тях. Майката смята новороденото си дете за чудесно и несравнимо ценно, а чрез нейното възприятие то</w:t>
        <w:softHyphen/>
        <w:t>ва бебе израства и се превръща наистина в чудесен, изпъл</w:t>
        <w:softHyphen/>
        <w:t>нен с достойнство човек. Това е едно от тайнствата на лю</w:t>
        <w:softHyphen/>
        <w:t>бовта. Един неосезаем обмен между родител и дете, който се осъществява на най-дълбоко ниво. По същия начин Бог като че ли изниква направо от най-големите дълбини на вътрешната ни ценностна система. Подобен обмен се осъ</w:t>
        <w:softHyphen/>
        <w:t>ществява под нивото на чистата вяра. Смъкнете отделните люспи и слоеве на лука и в средата ще откриете празнота; смъкнете слоевете на човешкото същество и в средата ще откриете Божието семе.</w:t>
      </w:r>
    </w:p>
    <w:p>
      <w:pPr>
        <w:pStyle w:val="Normal"/>
        <w:shd w:fill="FFFFFF" w:val="clear"/>
        <w:autoSpaceDE w:val="false"/>
        <w:ind w:firstLine="720"/>
        <w:jc w:val="both"/>
        <w:rPr>
          <w:color w:val="000000"/>
          <w:lang w:val="bg-BG"/>
        </w:rPr>
      </w:pPr>
      <w:r>
        <w:rPr>
          <w:color w:val="000000"/>
          <w:lang w:val="bg-BG"/>
        </w:rPr>
        <w:t>Вярвам, че трябва да опознаем Бога, като се взрем в огле</w:t>
        <w:softHyphen/>
        <w:t>далото.</w:t>
      </w:r>
    </w:p>
    <w:p>
      <w:pPr>
        <w:pStyle w:val="Normal"/>
        <w:shd w:fill="FFFFFF" w:val="clear"/>
        <w:autoSpaceDE w:val="false"/>
        <w:ind w:firstLine="720"/>
        <w:jc w:val="both"/>
        <w:rPr>
          <w:i/>
          <w:i/>
          <w:iCs/>
          <w:color w:val="000000"/>
          <w:lang w:val="bg-BG"/>
        </w:rPr>
      </w:pPr>
      <w:r>
        <w:rPr>
          <w:i/>
          <w:iCs/>
          <w:color w:val="000000"/>
          <w:lang w:val="bg-BG"/>
        </w:rPr>
        <w:t>Ако се виждате изплашени, вкопчени единствено в оцеляването, тогава вашият Бог е този на нагласата „бори се или бягай".</w:t>
      </w:r>
    </w:p>
    <w:p>
      <w:pPr>
        <w:pStyle w:val="Normal"/>
        <w:shd w:fill="FFFFFF" w:val="clear"/>
        <w:autoSpaceDE w:val="false"/>
        <w:ind w:firstLine="720"/>
        <w:jc w:val="both"/>
        <w:rPr>
          <w:i/>
          <w:i/>
          <w:iCs/>
          <w:color w:val="000000"/>
          <w:lang w:val="bg-BG"/>
        </w:rPr>
      </w:pPr>
      <w:r>
        <w:rPr>
          <w:i/>
          <w:iCs/>
          <w:color w:val="000000"/>
          <w:lang w:val="bg-BG"/>
        </w:rPr>
        <w:t>Ако се виждате способен на власт и усъвършенстване, вашият Бог е Богът на реактивната нагласа. Ако се видите като съсредоточен и спокоен човек, ва</w:t>
        <w:softHyphen/>
        <w:t>шият Бог е Богът на нагласата за успокоено съзнание. Ако се виждате като израстващ и развиващ се инди</w:t>
        <w:softHyphen/>
        <w:t>вид, вашият Бог е Богът на интуитивната нагласа. Ако се виждате като човек, който осъществява собс</w:t>
        <w:softHyphen/>
        <w:t>твените си мечти, вашият Бог е Богът на твор</w:t>
        <w:softHyphen/>
        <w:t>ческата нагласа</w:t>
      </w:r>
    </w:p>
    <w:p>
      <w:pPr>
        <w:pStyle w:val="Normal"/>
        <w:shd w:fill="FFFFFF" w:val="clear"/>
        <w:autoSpaceDE w:val="false"/>
        <w:ind w:firstLine="720"/>
        <w:jc w:val="both"/>
        <w:rPr>
          <w:i/>
          <w:i/>
          <w:iCs/>
          <w:color w:val="000000"/>
          <w:lang w:val="bg-BG"/>
        </w:rPr>
      </w:pPr>
      <w:r>
        <w:rPr>
          <w:i/>
          <w:iCs/>
          <w:color w:val="000000"/>
          <w:lang w:val="bg-BG"/>
        </w:rPr>
        <w:t>Ако се виждате като човек, способен да върши чудеса, вашият Бог е Богът на пророческата нагласа. Ако се виждате като едно цяло с Бога, тогава вашият Бог е Богът на свещената нагласа.</w:t>
      </w:r>
    </w:p>
    <w:p>
      <w:pPr>
        <w:pStyle w:val="Normal"/>
        <w:shd w:fill="FFFFFF" w:val="clear"/>
        <w:autoSpaceDE w:val="false"/>
        <w:ind w:firstLine="720"/>
        <w:jc w:val="both"/>
        <w:rPr>
          <w:color w:val="000000"/>
          <w:lang w:val="bg-BG"/>
        </w:rPr>
      </w:pPr>
      <w:r>
        <w:rPr>
          <w:color w:val="000000"/>
          <w:lang w:val="bg-BG"/>
        </w:rPr>
        <w:t>Макар човешкият мозък да е в състояние да създава безброй мисли, ако допуснем, че това са десет мисли на ми</w:t>
        <w:softHyphen/>
        <w:t>нута, мозъкът би произвел повече от 14 000 мисли на ден, 5 милиона - на година и 350 милиона - за един цял живот. За</w:t>
      </w:r>
    </w:p>
    <w:p>
      <w:pPr>
        <w:pStyle w:val="Normal"/>
        <w:shd w:fill="FFFFFF" w:val="clear"/>
        <w:autoSpaceDE w:val="false"/>
        <w:ind w:firstLine="720"/>
        <w:jc w:val="both"/>
        <w:rPr>
          <w:color w:val="000000"/>
          <w:lang w:val="bg-BG"/>
        </w:rPr>
      </w:pPr>
      <w:r>
        <w:rPr>
          <w:color w:val="000000"/>
          <w:lang w:val="bg-BG"/>
        </w:rPr>
        <w:t>да запазим мозъка си здрав, голямата част от тези мисли са повторения на минали мисли, просто ехо... Мозъкът е иконо</w:t>
        <w:softHyphen/>
        <w:t>мичен по отношение на начина, по който произвежда една мисъл. Вместо милиони начини, той използва само ограни</w:t>
        <w:softHyphen/>
        <w:t>чен брой. физиците обичат да казват, че Вселената наисти</w:t>
        <w:softHyphen/>
        <w:t>на е единствено „квантов бульон", който всяка минута атаку</w:t>
        <w:softHyphen/>
        <w:t>ва нашите сетива с милиарди частици от данни. Този вихрен хаос също трябва да е организиран в някакво управляемо число. Така и мозъкът, с неговите седем основни нагласи, осигурява не само умствено здраве и смисъл; той ни осигуря</w:t>
        <w:softHyphen/>
        <w:t>ва цял един свят. Над този самосъздаден свят господства Бог, който обгръща всичко, но същевременно не противоре</w:t>
        <w:softHyphen/>
        <w:t>чи на начина, по който функционира мозъкът.</w:t>
      </w:r>
    </w:p>
    <w:p>
      <w:pPr>
        <w:pStyle w:val="Normal"/>
        <w:shd w:fill="FFFFFF" w:val="clear"/>
        <w:autoSpaceDE w:val="false"/>
        <w:ind w:firstLine="720"/>
        <w:jc w:val="both"/>
        <w:rPr/>
      </w:pPr>
      <w:r>
        <w:rPr>
          <w:color w:val="000000"/>
          <w:lang w:val="bg-BG"/>
        </w:rPr>
        <w:t>По един или друг начин, когато човек произнася дума</w:t>
        <w:softHyphen/>
        <w:t xml:space="preserve">та </w:t>
      </w:r>
      <w:r>
        <w:rPr>
          <w:i/>
          <w:iCs/>
          <w:color w:val="000000"/>
          <w:lang w:val="bg-BG"/>
        </w:rPr>
        <w:t xml:space="preserve">Бог, </w:t>
      </w:r>
      <w:r>
        <w:rPr>
          <w:color w:val="000000"/>
          <w:lang w:val="bg-BG"/>
        </w:rPr>
        <w:t>той посочва една конкретна реакция от дадените по-долу:</w:t>
      </w:r>
    </w:p>
    <w:p>
      <w:pPr>
        <w:pStyle w:val="Normal"/>
        <w:shd w:fill="FFFFFF" w:val="clear"/>
        <w:autoSpaceDE w:val="false"/>
        <w:ind w:firstLine="720"/>
        <w:jc w:val="both"/>
        <w:rPr>
          <w:i/>
          <w:i/>
          <w:iCs/>
          <w:color w:val="000000"/>
          <w:lang w:val="bg-BG"/>
        </w:rPr>
      </w:pPr>
      <w:r>
        <w:rPr>
          <w:i/>
          <w:iCs/>
          <w:color w:val="000000"/>
          <w:lang w:val="bg-BG"/>
        </w:rPr>
        <w:t>Всеки Бог, който ни защитава като баща или майка, произлиза от нагласата „бори се или бягай". Всеки Бог, който създава закони и правила за общество</w:t>
        <w:softHyphen/>
        <w:t>то, произлиза от реактивната нагласа. Всеки Бог, който носи вътрешно спокойствие, произлиза от нагласата за успокоено съзнание. Всеки Бог, който подтиква човешките същества да дос</w:t>
        <w:softHyphen/>
        <w:t>тигнат своя максимален потенциал, произлиза от ин</w:t>
        <w:softHyphen/>
        <w:t>туитивната нагласа.</w:t>
      </w:r>
    </w:p>
    <w:p>
      <w:pPr>
        <w:pStyle w:val="Normal"/>
        <w:shd w:fill="FFFFFF" w:val="clear"/>
        <w:autoSpaceDE w:val="false"/>
        <w:ind w:firstLine="720"/>
        <w:jc w:val="both"/>
        <w:rPr>
          <w:i/>
          <w:i/>
          <w:iCs/>
          <w:color w:val="000000"/>
          <w:lang w:val="bg-BG"/>
        </w:rPr>
      </w:pPr>
      <w:r>
        <w:rPr>
          <w:i/>
          <w:iCs/>
          <w:color w:val="000000"/>
          <w:lang w:val="bg-BG"/>
        </w:rPr>
        <w:t>Всеки Бог, който ни вдъхновява да изследваме и откри</w:t>
        <w:softHyphen/>
        <w:t>ваме, произлиза от съзидателната нагласа. Всеки Бог, който прави чудеса, произлиза от пророчес</w:t>
        <w:softHyphen/>
        <w:t>ката нагласа.</w:t>
      </w:r>
    </w:p>
    <w:p>
      <w:pPr>
        <w:pStyle w:val="Normal"/>
        <w:shd w:fill="FFFFFF" w:val="clear"/>
        <w:autoSpaceDE w:val="false"/>
        <w:ind w:firstLine="720"/>
        <w:jc w:val="both"/>
        <w:rPr>
          <w:i/>
          <w:i/>
          <w:iCs/>
          <w:color w:val="000000"/>
          <w:lang w:val="bg-BG"/>
        </w:rPr>
      </w:pPr>
      <w:r>
        <w:rPr>
          <w:i/>
          <w:iCs/>
          <w:color w:val="000000"/>
          <w:lang w:val="bg-BG"/>
        </w:rPr>
        <w:t>Всеки Бог, който ни връща към единство с него, произли</w:t>
        <w:softHyphen/>
        <w:t>за от свещената нагласа.</w:t>
      </w:r>
    </w:p>
    <w:p>
      <w:pPr>
        <w:pStyle w:val="Normal"/>
        <w:shd w:fill="FFFFFF" w:val="clear"/>
        <w:autoSpaceDE w:val="false"/>
        <w:ind w:firstLine="720"/>
        <w:jc w:val="both"/>
        <w:rPr/>
      </w:pPr>
      <w:r>
        <w:rPr>
          <w:color w:val="000000"/>
          <w:lang w:val="bg-BG"/>
        </w:rPr>
        <w:t>Доколкото знам, мозъкът не може да регистрира бо</w:t>
        <w:softHyphen/>
        <w:t>жественост извън тези седем нагласи. Защо? Защото Бог е вплетен в действителността и мозъкът познава действител</w:t>
      </w:r>
      <w:r>
        <w:rPr>
          <w:color w:val="000000"/>
          <w:szCs w:val="25"/>
          <w:lang w:val="bg-BG"/>
        </w:rPr>
        <w:t>ността по тези ограничени начини. Може да звучи сякаш свеждаме Всемогъщия Отец, Предисторическата Богиня и Тайнството на тайнствата до един вид огнена буря на елек</w:t>
        <w:softHyphen/>
        <w:t>трическа активност в мозъчната кора, но не е така. Опитва</w:t>
        <w:softHyphen/>
        <w:t>ме се да открием основните факти, с помощта на които Бог да стане възможен, действителен и полезен.</w:t>
      </w:r>
    </w:p>
    <w:p>
      <w:pPr>
        <w:pStyle w:val="Normal"/>
        <w:shd w:fill="FFFFFF" w:val="clear"/>
        <w:autoSpaceDE w:val="false"/>
        <w:ind w:firstLine="720"/>
        <w:jc w:val="both"/>
        <w:rPr>
          <w:color w:val="000000"/>
          <w:szCs w:val="25"/>
          <w:lang w:val="bg-BG"/>
        </w:rPr>
      </w:pPr>
      <w:r>
        <w:rPr>
          <w:color w:val="000000"/>
          <w:szCs w:val="25"/>
          <w:lang w:val="bg-BG"/>
        </w:rPr>
        <w:t>Много хора се отнасят съпричастно към това, тъй като те копнеят за Бог, който да намери място в живота им. Никой обаче не може да направи така, че Бог да влезе във всекид</w:t>
        <w:softHyphen/>
        <w:t>невния живот. Истинският въпрос е дали той не е вече тук и дали не се движи край нас невидим. Аз се връщам отново към преходната зона в нашия „сандвич на действителност</w:t>
        <w:softHyphen/>
        <w:t>та". Ако нямате желание да надникнете там, присъствието на Бога е твърде призрачно, за да се разчита на него. Подгот</w:t>
        <w:softHyphen/>
        <w:t>вен ли е мозъкът за такова пътешествие? Абсолютно.</w:t>
      </w:r>
    </w:p>
    <w:p>
      <w:pPr>
        <w:pStyle w:val="Normal"/>
        <w:shd w:fill="FFFFFF" w:val="clear"/>
        <w:autoSpaceDE w:val="false"/>
        <w:ind w:firstLine="720"/>
        <w:jc w:val="both"/>
        <w:rPr>
          <w:color w:val="000000"/>
          <w:szCs w:val="25"/>
          <w:lang w:val="bg-BG"/>
        </w:rPr>
      </w:pPr>
      <w:r>
        <w:rPr>
          <w:color w:val="000000"/>
          <w:szCs w:val="25"/>
          <w:lang w:val="bg-BG"/>
        </w:rPr>
        <w:t>Една моя приятелка на времето беше много близка с Джон Ленън и продължи през годините да тъжи за смърт</w:t>
        <w:softHyphen/>
        <w:t>та му. Тя е талантлива певица и неотдавна сънувала сън, в който той идва при нея в образ от миналото, когато са би</w:t>
        <w:softHyphen/>
        <w:t>ли заедно. Когато се събудила, тя решила да напише нова, много интимна песен, основаваща се на съня й, но на днев</w:t>
        <w:softHyphen/>
        <w:t>на светлина започнала да изпитва колебание. Аз пристиг</w:t>
        <w:softHyphen/>
        <w:t>нах на посещение в Лондон и тя ми разказа за своето ко</w:t>
        <w:softHyphen/>
        <w:t>лебание.</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Все пак това е само сън, нали така?" каза ми тя. „ Мо</w:t>
        <w:softHyphen/>
        <w:t>же би е глупаво да му придавам толкова голямо значение."</w:t>
      </w:r>
    </w:p>
    <w:p>
      <w:pPr>
        <w:pStyle w:val="Normal"/>
        <w:shd w:fill="FFFFFF" w:val="clear"/>
        <w:autoSpaceDE w:val="false"/>
        <w:ind w:firstLine="720"/>
        <w:jc w:val="both"/>
        <w:rPr>
          <w:color w:val="000000"/>
          <w:szCs w:val="25"/>
          <w:lang w:val="bg-BG"/>
        </w:rPr>
      </w:pPr>
      <w:r>
        <w:rPr>
          <w:color w:val="000000"/>
          <w:szCs w:val="25"/>
          <w:lang w:val="bg-BG"/>
        </w:rPr>
        <w:t>В този момент нейният тригодишен син дотича в стая</w:t>
        <w:softHyphen/>
        <w:t>та и се настани на един стол в ъгъла. Седнал беше на дис</w:t>
        <w:softHyphen/>
        <w:t>танционното устройство за телевизора, защото той извед</w:t>
        <w:softHyphen/>
        <w:t>нъж се включи. На екрана за наша изненада вървеше нос</w:t>
        <w:softHyphen/>
        <w:t>талгично предаване и видяхме Джон Ленън и моята позна</w:t>
        <w:softHyphen/>
        <w:t>та, усмихващи се към камерата, уловени точно в момента, който тя бе видяла в съня си. Тя избухна в сълзи и получи търсения отговор: да напише песента за Джон Ленън.</w:t>
      </w:r>
    </w:p>
    <w:p>
      <w:pPr>
        <w:pStyle w:val="Normal"/>
        <w:shd w:fill="FFFFFF" w:val="clear"/>
        <w:autoSpaceDE w:val="false"/>
        <w:ind w:firstLine="720"/>
        <w:jc w:val="both"/>
        <w:rPr>
          <w:color w:val="000000"/>
          <w:szCs w:val="25"/>
          <w:lang w:val="bg-BG"/>
        </w:rPr>
      </w:pPr>
      <w:r>
        <w:rPr>
          <w:color w:val="000000"/>
          <w:szCs w:val="25"/>
          <w:lang w:val="bg-BG"/>
        </w:rPr>
        <w:t>Аз смятам, че това взаимодействие е станало в преходна</w:t>
        <w:softHyphen/>
        <w:t>та зона. Послание, идващо от по-дълбоко място от това, до</w:t>
      </w:r>
    </w:p>
    <w:p>
      <w:pPr>
        <w:pStyle w:val="Normal"/>
        <w:shd w:fill="FFFFFF" w:val="clear"/>
        <w:autoSpaceDE w:val="false"/>
        <w:ind w:firstLine="720"/>
        <w:jc w:val="both"/>
        <w:rPr>
          <w:color w:val="000000"/>
          <w:szCs w:val="25"/>
          <w:lang w:val="bg-BG"/>
        </w:rPr>
      </w:pPr>
      <w:r>
        <w:rPr>
          <w:color w:val="000000"/>
          <w:szCs w:val="25"/>
          <w:lang w:val="bg-BG"/>
        </w:rPr>
        <w:t>което обикновено стигаме. Да кажем, че е дошло от дух или от Бога е напълно оправдано, но мозъкът също е изиграл своята роля, защото случилото се започна с всекидневни мо</w:t>
        <w:softHyphen/>
        <w:t>зъчни процеси - мисли, емоции, сънища, съмнения - които накрая изкристализираха във вдъхновение. Тук виждаме съ</w:t>
        <w:softHyphen/>
        <w:t>вършен пример на нашата пета нагласа - творческата.</w:t>
      </w:r>
    </w:p>
    <w:p>
      <w:pPr>
        <w:pStyle w:val="Normal"/>
        <w:shd w:fill="FFFFFF" w:val="clear"/>
        <w:autoSpaceDE w:val="false"/>
        <w:ind w:firstLine="720"/>
        <w:jc w:val="both"/>
        <w:rPr>
          <w:color w:val="000000"/>
          <w:szCs w:val="25"/>
          <w:lang w:val="bg-BG"/>
        </w:rPr>
      </w:pPr>
      <w:r>
        <w:rPr>
          <w:color w:val="000000"/>
          <w:szCs w:val="25"/>
          <w:lang w:val="bg-BG"/>
        </w:rPr>
        <w:t>Можем ли наистина да задоволим изискванията на обек</w:t>
        <w:softHyphen/>
        <w:t>тивността, когато става въпрос за Бога? Един физик би приел без проблеми нашия „сандвич на действителността". За великите квантови мислители материалният свят отдав</w:t>
        <w:softHyphen/>
        <w:t>на се е разпаднал. Откакто Айнщайн превърна времето и пространството във флуиди, преливащи един в друг, тради</w:t>
        <w:softHyphen/>
        <w:t>ционната Вселена вече не издържа. Във физическия сандвич на действителността също има три нива:</w:t>
      </w:r>
    </w:p>
    <w:p>
      <w:pPr>
        <w:pStyle w:val="Normal"/>
        <w:shd w:fill="FFFFFF" w:val="clear"/>
        <w:autoSpaceDE w:val="false"/>
        <w:ind w:firstLine="720"/>
        <w:jc w:val="both"/>
        <w:rPr>
          <w:i/>
          <w:i/>
          <w:iCs/>
          <w:color w:val="000000"/>
          <w:szCs w:val="25"/>
          <w:lang w:val="bg-BG"/>
        </w:rPr>
      </w:pPr>
      <w:r>
        <w:rPr>
          <w:i/>
          <w:iCs/>
          <w:color w:val="000000"/>
          <w:szCs w:val="25"/>
          <w:lang w:val="bg-BG"/>
        </w:rPr>
        <w:t>Материална действителност, светът от предмети и събития.</w:t>
      </w:r>
    </w:p>
    <w:p>
      <w:pPr>
        <w:pStyle w:val="Normal"/>
        <w:shd w:fill="FFFFFF" w:val="clear"/>
        <w:autoSpaceDE w:val="false"/>
        <w:ind w:firstLine="720"/>
        <w:jc w:val="both"/>
        <w:rPr>
          <w:i/>
          <w:i/>
          <w:iCs/>
          <w:color w:val="000000"/>
          <w:szCs w:val="25"/>
          <w:lang w:val="bg-BG"/>
        </w:rPr>
      </w:pPr>
      <w:r>
        <w:rPr>
          <w:i/>
          <w:iCs/>
          <w:color w:val="000000"/>
          <w:szCs w:val="25"/>
          <w:lang w:val="bg-BG"/>
        </w:rPr>
        <w:t>Квантова действителност, преходната зона, където енергията се превръща в материя.</w:t>
      </w:r>
    </w:p>
    <w:p>
      <w:pPr>
        <w:pStyle w:val="Normal"/>
        <w:shd w:fill="FFFFFF" w:val="clear"/>
        <w:autoSpaceDE w:val="false"/>
        <w:ind w:firstLine="720"/>
        <w:jc w:val="both"/>
        <w:rPr>
          <w:i/>
          <w:i/>
          <w:iCs/>
          <w:color w:val="000000"/>
          <w:szCs w:val="25"/>
          <w:lang w:val="bg-BG"/>
        </w:rPr>
      </w:pPr>
      <w:r>
        <w:rPr>
          <w:i/>
          <w:iCs/>
          <w:color w:val="000000"/>
          <w:szCs w:val="25"/>
          <w:lang w:val="bg-BG"/>
        </w:rPr>
        <w:t>Виртуална действителност, място отвъд времето и пространството, откъдето произхожда Вселената.</w:t>
      </w:r>
    </w:p>
    <w:p>
      <w:pPr>
        <w:pStyle w:val="Normal"/>
        <w:shd w:fill="FFFFFF" w:val="clear"/>
        <w:autoSpaceDE w:val="false"/>
        <w:ind w:firstLine="720"/>
        <w:jc w:val="both"/>
        <w:rPr>
          <w:color w:val="000000"/>
          <w:szCs w:val="25"/>
          <w:lang w:val="bg-BG"/>
        </w:rPr>
      </w:pPr>
      <w:r>
        <w:rPr>
          <w:color w:val="000000"/>
          <w:szCs w:val="25"/>
          <w:lang w:val="bg-BG"/>
        </w:rPr>
        <w:t>Тук се натъкваме на семантичен проблем, защото фраза</w:t>
        <w:softHyphen/>
        <w:t>та „виртуална действителност" вече не се използва така, както биха я разбирали физиците. Тези думи сега обикнове</w:t>
        <w:softHyphen/>
        <w:t>но означават симулирана от компютър действителност или, грубо казано, всяка видео игра. Затова аз ще променя „вир</w:t>
        <w:softHyphen/>
        <w:t>туална действителност" и ще говоря за „виртуално царство", в резултат на което „квантовата действителност" ще трябва да стане „квантово царство".</w:t>
      </w:r>
    </w:p>
    <w:p>
      <w:pPr>
        <w:pStyle w:val="Normal"/>
        <w:shd w:fill="FFFFFF" w:val="clear"/>
        <w:autoSpaceDE w:val="false"/>
        <w:ind w:firstLine="720"/>
        <w:jc w:val="both"/>
        <w:rPr/>
      </w:pPr>
      <w:r>
        <w:rPr>
          <w:color w:val="000000"/>
          <w:szCs w:val="25"/>
          <w:lang w:val="bg-BG"/>
        </w:rPr>
        <w:t>Не е просто съвпадение фактът, че тези три нива отго</w:t>
        <w:softHyphen/>
        <w:t>варят на религиозното виждане за света. Двата модела трябва да съответстват един на друг, защото и двата са определени от мозъка. Науката и религията не са истински противополож</w:t>
        <w:softHyphen/>
        <w:t xml:space="preserve">ности, а просто много различни опити за декодиране на Вселената. И двете представи съдържат материалния свят като </w:t>
      </w:r>
      <w:r>
        <w:rPr>
          <w:color w:val="000000"/>
          <w:lang w:val="bg-BG"/>
        </w:rPr>
        <w:t>нещо дадено. Трябва да съществува невидим източник на сът</w:t>
        <w:softHyphen/>
        <w:t>ворение, защото Космосът може да се проследи назад само до разпадането на времето и пространството. Трябва да има място, където тези две противоположности се срещат.</w:t>
      </w:r>
    </w:p>
    <w:p>
      <w:pPr>
        <w:pStyle w:val="Normal"/>
        <w:shd w:fill="FFFFFF" w:val="clear"/>
        <w:autoSpaceDE w:val="false"/>
        <w:ind w:firstLine="720"/>
        <w:jc w:val="both"/>
        <w:rPr>
          <w:color w:val="000000"/>
          <w:lang w:val="bg-BG"/>
        </w:rPr>
      </w:pPr>
      <w:r>
        <w:rPr>
          <w:color w:val="000000"/>
          <w:lang w:val="bg-BG"/>
        </w:rPr>
        <w:t>Преди казах, че не мисля, че мистиците са нещо раз</w:t>
        <w:softHyphen/>
        <w:t>лично от обикновените хора. Те просто са по-добри кван</w:t>
        <w:softHyphen/>
        <w:t>тови навигатори. Те пътуват през преходната зона по-близо до Бога и докато ние се озоваваме там само за няколко мига на радост, или най-много за няколко дни, светците и мистиците владеят тайната да остават там много по-дъл</w:t>
        <w:softHyphen/>
        <w:t>го. Вместо да се чуди какви са тайнствата на живота, све</w:t>
        <w:softHyphen/>
        <w:t>тецът живее в тях. И макар да няма подходящи думи, опис</w:t>
        <w:softHyphen/>
        <w:t>ващи това изживяване, ние откриваме известни прилики в различните култури:</w:t>
      </w:r>
    </w:p>
    <w:p>
      <w:pPr>
        <w:pStyle w:val="Normal"/>
        <w:numPr>
          <w:ilvl w:val="0"/>
          <w:numId w:val="1"/>
        </w:numPr>
        <w:shd w:fill="FFFFFF" w:val="clear"/>
        <w:autoSpaceDE w:val="false"/>
        <w:jc w:val="both"/>
        <w:rPr>
          <w:color w:val="000000"/>
          <w:lang w:val="bg-BG"/>
        </w:rPr>
      </w:pPr>
      <w:r>
        <w:rPr>
          <w:color w:val="000000"/>
          <w:lang w:val="bg-BG"/>
        </w:rPr>
        <w:t>Тежестта сякаш изчезва и тялото става безтегловно.</w:t>
      </w:r>
    </w:p>
    <w:p>
      <w:pPr>
        <w:pStyle w:val="Normal"/>
        <w:numPr>
          <w:ilvl w:val="0"/>
          <w:numId w:val="1"/>
        </w:numPr>
        <w:shd w:fill="FFFFFF" w:val="clear"/>
        <w:autoSpaceDE w:val="false"/>
        <w:jc w:val="both"/>
        <w:rPr>
          <w:color w:val="000000"/>
          <w:lang w:val="bg-BG"/>
        </w:rPr>
      </w:pPr>
      <w:r>
        <w:rPr>
          <w:color w:val="000000"/>
          <w:lang w:val="bg-BG"/>
        </w:rPr>
        <w:t>Изпитваме чувство за извисяване, или сякаш гледаме от високо.</w:t>
      </w:r>
    </w:p>
    <w:p>
      <w:pPr>
        <w:pStyle w:val="Normal"/>
        <w:numPr>
          <w:ilvl w:val="0"/>
          <w:numId w:val="1"/>
        </w:numPr>
        <w:shd w:fill="FFFFFF" w:val="clear"/>
        <w:autoSpaceDE w:val="false"/>
        <w:jc w:val="both"/>
        <w:rPr>
          <w:color w:val="000000"/>
          <w:lang w:val="bg-BG"/>
        </w:rPr>
      </w:pPr>
      <w:r>
        <w:rPr>
          <w:color w:val="000000"/>
          <w:lang w:val="bg-BG"/>
        </w:rPr>
        <w:t>Дишането става по-леко, разредено и по-равно.</w:t>
      </w:r>
    </w:p>
    <w:p>
      <w:pPr>
        <w:pStyle w:val="Normal"/>
        <w:numPr>
          <w:ilvl w:val="0"/>
          <w:numId w:val="1"/>
        </w:numPr>
        <w:shd w:fill="FFFFFF" w:val="clear"/>
        <w:autoSpaceDE w:val="false"/>
        <w:jc w:val="both"/>
        <w:rPr>
          <w:color w:val="000000"/>
          <w:lang w:val="bg-BG"/>
        </w:rPr>
      </w:pPr>
      <w:r>
        <w:rPr>
          <w:color w:val="000000"/>
          <w:lang w:val="bg-BG"/>
        </w:rPr>
        <w:t>Физическата болка или неудобство силно намаляват.</w:t>
      </w:r>
    </w:p>
    <w:p>
      <w:pPr>
        <w:pStyle w:val="Normal"/>
        <w:numPr>
          <w:ilvl w:val="0"/>
          <w:numId w:val="1"/>
        </w:numPr>
        <w:shd w:fill="FFFFFF" w:val="clear"/>
        <w:autoSpaceDE w:val="false"/>
        <w:jc w:val="both"/>
        <w:rPr>
          <w:color w:val="000000"/>
          <w:lang w:val="bg-BG"/>
        </w:rPr>
      </w:pPr>
      <w:r>
        <w:rPr>
          <w:color w:val="000000"/>
          <w:lang w:val="bg-BG"/>
        </w:rPr>
        <w:t>Изпълва ни чувството, че през тялото ни протича енергия.</w:t>
      </w:r>
    </w:p>
    <w:p>
      <w:pPr>
        <w:pStyle w:val="Normal"/>
        <w:numPr>
          <w:ilvl w:val="0"/>
          <w:numId w:val="1"/>
        </w:numPr>
        <w:shd w:fill="FFFFFF" w:val="clear"/>
        <w:autoSpaceDE w:val="false"/>
        <w:jc w:val="both"/>
        <w:rPr>
          <w:color w:val="000000"/>
          <w:lang w:val="bg-BG"/>
        </w:rPr>
      </w:pPr>
      <w:r>
        <w:rPr>
          <w:color w:val="000000"/>
          <w:lang w:val="bg-BG"/>
        </w:rPr>
        <w:t>Цветовете и звуците се усилват; изостря се чувствител</w:t>
        <w:softHyphen/>
        <w:t>ността на всички сетива.</w:t>
      </w:r>
    </w:p>
    <w:p>
      <w:pPr>
        <w:pStyle w:val="Normal"/>
        <w:shd w:fill="FFFFFF" w:val="clear"/>
        <w:autoSpaceDE w:val="false"/>
        <w:ind w:firstLine="720"/>
        <w:jc w:val="both"/>
        <w:rPr>
          <w:color w:val="000000"/>
          <w:lang w:val="bg-BG"/>
        </w:rPr>
      </w:pPr>
      <w:r>
        <w:rPr>
          <w:color w:val="000000"/>
          <w:lang w:val="bg-BG"/>
        </w:rPr>
        <w:t>Често срещаната фраза за това усещане, която чуваме мно</w:t>
        <w:softHyphen/>
        <w:t>гократно, е „възнасям се към светлината". Това явление не се ограничава само до светците. Някои - или всички - от тези те</w:t>
        <w:softHyphen/>
        <w:t>лесни промени се случват и с обикновени хора. Съществуване</w:t>
        <w:softHyphen/>
        <w:t>то прекъсва своята сива рутина с прилив на блаженство и чис</w:t>
        <w:softHyphen/>
        <w:t>тота. Някои мистици описват тези мигове като безвремие. Често последвалата възбуда продължава, превръщайки се в спокойна увереност, че човек „се е прибрал у дома". В тази преходна зона, доближаваща се почти до царството на Бога, изживяването е както вътрешно, така и външно.</w:t>
      </w:r>
    </w:p>
    <w:p>
      <w:pPr>
        <w:pStyle w:val="Normal"/>
        <w:shd w:fill="FFFFFF" w:val="clear"/>
        <w:autoSpaceDE w:val="false"/>
        <w:ind w:firstLine="720"/>
        <w:jc w:val="both"/>
        <w:rPr>
          <w:color w:val="000000"/>
          <w:lang w:val="bg-BG"/>
        </w:rPr>
      </w:pPr>
      <w:r>
        <w:rPr>
          <w:color w:val="000000"/>
          <w:lang w:val="bg-BG"/>
        </w:rPr>
        <w:t>Какво ще стане, ако можем да задържим проблясъка на екстаз и се научим да изследваме тази непозната нова терито</w:t>
        <w:softHyphen/>
        <w:t>рия? Тогава ще открием същото, което разкрива и преподоб</w:t>
        <w:softHyphen/>
        <w:t>ната Джулиан преди шестстотин години: „Той е нашата дреха, която ни обгръща, прегръща и завива, от любов... Останете там и ще познаете още от същото... без край." С други думи, свещеното не е чувство,, а място. Въпросът е, че когато се опитваме да стигнем там, материалната действителност неп</w:t>
        <w:softHyphen/>
        <w:t>рекъснато ни тегли назад. Чудният миг отминава. Да останеш в преходната зона е невероятно трудно.</w:t>
      </w:r>
    </w:p>
    <w:p>
      <w:pPr>
        <w:pStyle w:val="Normal"/>
        <w:shd w:fill="FFFFFF" w:val="clear"/>
        <w:autoSpaceDE w:val="false"/>
        <w:ind w:firstLine="720"/>
        <w:jc w:val="both"/>
        <w:rPr>
          <w:color w:val="000000"/>
          <w:lang w:val="bg-BG"/>
        </w:rPr>
      </w:pPr>
      <w:r>
        <w:rPr>
          <w:color w:val="000000"/>
          <w:lang w:val="bg-BG"/>
        </w:rPr>
        <w:t>Нека приземя тези абстрактни термини. Всички сме из</w:t>
        <w:softHyphen/>
        <w:t>питвали някои от изброените по-долу изживявания:</w:t>
      </w:r>
    </w:p>
    <w:p>
      <w:pPr>
        <w:pStyle w:val="Normal"/>
        <w:shd w:fill="FFFFFF" w:val="clear"/>
        <w:autoSpaceDE w:val="false"/>
        <w:ind w:firstLine="720"/>
        <w:jc w:val="both"/>
        <w:rPr/>
      </w:pPr>
      <w:r>
        <w:rPr>
          <w:i/>
          <w:iCs/>
          <w:color w:val="000000"/>
          <w:lang w:val="bg-BG"/>
        </w:rPr>
        <w:t>Когато изпаднем в беда, изведнъж имаме чувството, че някой се грижи за нас и ни защитава. Много се страхуваме от криза в личния ни живот, но ко</w:t>
        <w:softHyphen/>
        <w:t xml:space="preserve">гато тя настъпи, изведнъж усещаме спокойствие. Непознат човек ви кара да почувствате неочакван порив на любов. Бебе или дете се взира в очите ви и вие за секунда имате </w:t>
      </w:r>
      <w:r>
        <w:rPr>
          <w:color w:val="000000"/>
          <w:lang w:val="bg-BG"/>
        </w:rPr>
        <w:t xml:space="preserve">  </w:t>
      </w:r>
      <w:r>
        <w:rPr>
          <w:i/>
          <w:iCs/>
          <w:color w:val="000000"/>
          <w:lang w:val="bg-BG"/>
        </w:rPr>
        <w:t>чувството, че ви гледа стара душа.</w:t>
      </w:r>
    </w:p>
    <w:p>
      <w:pPr>
        <w:pStyle w:val="Normal"/>
        <w:shd w:fill="FFFFFF" w:val="clear"/>
        <w:autoSpaceDE w:val="false"/>
        <w:ind w:firstLine="720"/>
        <w:jc w:val="both"/>
        <w:rPr>
          <w:i/>
          <w:i/>
          <w:iCs/>
          <w:color w:val="000000"/>
          <w:lang w:val="bg-BG"/>
        </w:rPr>
      </w:pPr>
      <w:r>
        <w:rPr>
          <w:i/>
          <w:iCs/>
          <w:color w:val="000000"/>
          <w:lang w:val="bg-BG"/>
        </w:rPr>
        <w:t xml:space="preserve"> </w:t>
      </w:r>
      <w:r>
        <w:rPr>
          <w:i/>
          <w:iCs/>
          <w:color w:val="000000"/>
          <w:lang w:val="bg-BG"/>
        </w:rPr>
        <w:t>В близост до смъртта чувствате полъх на криле.</w:t>
      </w:r>
    </w:p>
    <w:p>
      <w:pPr>
        <w:pStyle w:val="Normal"/>
        <w:shd w:fill="FFFFFF" w:val="clear"/>
        <w:autoSpaceDE w:val="false"/>
        <w:ind w:firstLine="720"/>
        <w:jc w:val="both"/>
        <w:rPr/>
      </w:pPr>
      <w:r>
        <w:rPr>
          <w:color w:val="000000"/>
          <w:lang w:val="bg-BG"/>
        </w:rPr>
        <w:t xml:space="preserve">  </w:t>
      </w:r>
      <w:r>
        <w:rPr>
          <w:i/>
          <w:iCs/>
          <w:color w:val="000000"/>
          <w:lang w:val="bg-BG"/>
        </w:rPr>
        <w:t>Гледайки небето, усещате безкрая на пространството.</w:t>
      </w:r>
    </w:p>
    <w:p>
      <w:pPr>
        <w:pStyle w:val="Normal"/>
        <w:shd w:fill="FFFFFF" w:val="clear"/>
        <w:autoSpaceDE w:val="false"/>
        <w:ind w:firstLine="720"/>
        <w:jc w:val="both"/>
        <w:rPr/>
      </w:pPr>
      <w:r>
        <w:rPr>
          <w:color w:val="000000"/>
          <w:lang w:val="bg-BG"/>
        </w:rPr>
        <w:t xml:space="preserve">  </w:t>
      </w:r>
      <w:r>
        <w:rPr>
          <w:i/>
          <w:iCs/>
          <w:color w:val="000000"/>
          <w:lang w:val="bg-BG"/>
        </w:rPr>
        <w:t xml:space="preserve">Когато видите смайваща красота, за миг забравяте </w:t>
      </w:r>
      <w:r>
        <w:rPr>
          <w:color w:val="000000"/>
          <w:lang w:val="bg-BG"/>
        </w:rPr>
        <w:t xml:space="preserve">   </w:t>
      </w:r>
      <w:r>
        <w:rPr>
          <w:i/>
          <w:iCs/>
          <w:color w:val="000000"/>
          <w:lang w:val="bg-BG"/>
        </w:rPr>
        <w:t>кой сте.</w:t>
      </w:r>
    </w:p>
    <w:p>
      <w:pPr>
        <w:pStyle w:val="Normal"/>
        <w:shd w:fill="FFFFFF" w:val="clear"/>
        <w:autoSpaceDE w:val="false"/>
        <w:ind w:firstLine="720"/>
        <w:jc w:val="both"/>
        <w:rPr>
          <w:color w:val="000000"/>
          <w:lang w:val="bg-BG"/>
        </w:rPr>
      </w:pPr>
      <w:r>
        <w:rPr>
          <w:color w:val="000000"/>
          <w:lang w:val="bg-BG"/>
        </w:rPr>
        <w:t xml:space="preserve"> </w:t>
      </w:r>
      <w:r>
        <w:rPr>
          <w:color w:val="000000"/>
          <w:lang w:val="bg-BG"/>
        </w:rPr>
        <w:t>Когато изпитате такова нещо, мозъкът ви е реагирал по Необичаен начин, той е откликнал на Бога.  Най-съкровените тайни на Бога са скрити в човешкия череп - екстаз, вечна любов, милост и тайнственост, стига да си даваме сметка за тях. На пръв поглед това изглежда невъзможно. Ако стигнете със скалпел до мозъка и среже-те меката сива тъкан, тя не реагира на докосването. Из то-</w:t>
      </w:r>
    </w:p>
    <w:p>
      <w:pPr>
        <w:pStyle w:val="Normal"/>
        <w:shd w:fill="FFFFFF" w:val="clear"/>
        <w:autoSpaceDE w:val="false"/>
        <w:ind w:firstLine="720"/>
        <w:jc w:val="both"/>
        <w:rPr>
          <w:color w:val="000000"/>
          <w:lang w:val="bg-BG"/>
        </w:rPr>
      </w:pPr>
      <w:r>
        <w:rPr>
          <w:color w:val="000000"/>
          <w:lang w:val="bg-BG"/>
        </w:rPr>
        <w:t>неравен терен съществуват езера от бавнотечаща вода |зеещи пещери, където светлината не прониква никога.</w:t>
      </w:r>
    </w:p>
    <w:p>
      <w:pPr>
        <w:pStyle w:val="Normal"/>
        <w:shd w:fill="FFFFFF" w:val="clear"/>
        <w:autoSpaceDE w:val="false"/>
        <w:ind w:firstLine="720"/>
        <w:jc w:val="both"/>
        <w:rPr/>
      </w:pPr>
      <w:r>
        <w:rPr>
          <w:color w:val="000000"/>
          <w:lang w:val="bg-BG"/>
        </w:rPr>
        <w:t xml:space="preserve">Едва ли бихте предположили, че там някъде се крие душа, </w:t>
      </w:r>
      <w:r>
        <w:rPr>
          <w:color w:val="000000"/>
          <w:szCs w:val="25"/>
          <w:lang w:val="bg-BG"/>
        </w:rPr>
        <w:t>че духът може да се приюти в орган, който е почти течен като червените кръвни телца, и разкашкан като презрял банан.</w:t>
      </w:r>
    </w:p>
    <w:p>
      <w:pPr>
        <w:pStyle w:val="TextBody"/>
        <w:ind w:firstLine="720"/>
        <w:rPr/>
      </w:pPr>
      <w:r>
        <w:rPr/>
        <w:t>Външният вид на мозъка обаче е лъжлив. Всеки миг на просветление, заслепявал светците от историята, е ставал тук в тъмнината. Всеки образ на Бога се е рисувал в тъкан, представляваща маса от изпълнени с кръв неврони. За да от</w:t>
        <w:softHyphen/>
        <w:t>криете прозорец към Бога, трябва да осъзнаете, че мозъкът ви е разделен на области, управлявани от различни импулси. Новите царства са пълни с по-висши мисли, поезия и любов, като Новия Завет. Старите царства са по-ранноисторически, като частите на Стария Завет. Те се управляват от сурови емоции, инстинкти, сила и стремеж към оцеляване.</w:t>
      </w:r>
    </w:p>
    <w:p>
      <w:pPr>
        <w:pStyle w:val="Normal"/>
        <w:shd w:fill="FFFFFF" w:val="clear"/>
        <w:autoSpaceDE w:val="false"/>
        <w:ind w:firstLine="720"/>
        <w:jc w:val="both"/>
        <w:rPr>
          <w:color w:val="000000"/>
          <w:szCs w:val="25"/>
          <w:lang w:val="bg-BG"/>
        </w:rPr>
      </w:pPr>
      <w:r>
        <w:rPr>
          <w:color w:val="000000"/>
          <w:szCs w:val="25"/>
          <w:lang w:val="bg-BG"/>
        </w:rPr>
        <w:t>В старите царства всички ние сме ловци. Древните рав</w:t>
        <w:softHyphen/>
        <w:t>нини на Африка са потънали дълбоко под нашия череп, те носят паметта за ужас и глад. Нашите гени помнят леопарди, изскачащи от дърветата, и сред ръмженето на трафика старият ни мозък иска да преследва леопарда и да го убие. Много неверници казват, че Бог е измислен, за да се държат под контрол жестоките инстинкти. Иначе нашето насилие ще се обърне срещу нас и ще ни убие. Но аз не вярвам в то</w:t>
        <w:softHyphen/>
        <w:t>ва. Старият ловец, който се крие в нашите мозъци, преслед</w:t>
        <w:softHyphen/>
        <w:t>ва по-голяма плячка - самия Бог. И мотивът не е да се бием или да умрем, а да намерим нашето петно на радостта и ис</w:t>
        <w:softHyphen/>
        <w:t>тината, което нищо на света не може да изличи. Единстве</w:t>
        <w:softHyphen/>
        <w:t>ното, което не може да оцелее, е хаосът.</w:t>
      </w:r>
    </w:p>
    <w:p>
      <w:pPr>
        <w:pStyle w:val="Normal"/>
        <w:shd w:fill="FFFFFF" w:val="clear"/>
        <w:autoSpaceDE w:val="false"/>
        <w:ind w:firstLine="720"/>
        <w:jc w:val="both"/>
        <w:rPr>
          <w:color w:val="000000"/>
          <w:szCs w:val="25"/>
          <w:lang w:val="bg-BG"/>
        </w:rPr>
      </w:pPr>
      <w:r>
        <w:rPr>
          <w:color w:val="000000"/>
          <w:szCs w:val="25"/>
          <w:lang w:val="bg-BG"/>
        </w:rPr>
        <w:t>Ние се развиваме, за да намерим Бога. Това е смисълът на светкавичната буря на безкрайната мозъчна активност. За нас Бог не е избор, а необходимост. Преди близо сто години великият физиолог и философ Уилям Джеймс заявява, че чо</w:t>
        <w:softHyphen/>
        <w:t>вешката природа съдържа „желание да вярва" в някаква по</w:t>
        <w:softHyphen/>
        <w:t>виша сила. Самият Джеймс не е знаел дали съществува Бог и дали има свят в отвъдното. Той е бил почти сигурен, че не може да се намери доказателство за Бога, но е чувствал, че ако останат без вяра, човеците ще бъдат лишени от нещо дълбоко същностно. За нас ловът е необходимост.</w:t>
      </w:r>
    </w:p>
    <w:p>
      <w:pPr>
        <w:pStyle w:val="Normal"/>
        <w:shd w:fill="FFFFFF" w:val="clear"/>
        <w:autoSpaceDE w:val="false"/>
        <w:ind w:firstLine="720"/>
        <w:jc w:val="both"/>
        <w:rPr>
          <w:color w:val="000000"/>
          <w:szCs w:val="25"/>
          <w:lang w:val="bg-BG"/>
        </w:rPr>
      </w:pPr>
      <w:r>
        <w:rPr>
          <w:color w:val="000000"/>
          <w:szCs w:val="25"/>
          <w:lang w:val="bg-BG"/>
        </w:rPr>
        <w:t>Излиза, че Бог не е личност, Бог е процес. Мозъкът ни е направен така, че да намери Бога. Докато това не стане, вие няма да знаете кой сте. Съществува обаче една улов</w:t>
        <w:softHyphen/>
        <w:t>ка. Нашите мозъци не ни водят автоматично към духовно</w:t>
        <w:softHyphen/>
        <w:t>то. Търсенето при всички случаи е нужно. Някои хора чувстват, че Бог е наблизо, или поне в недалечен обхват, докато други смятат, че той въобще отсъства. (Любопит</w:t>
        <w:softHyphen/>
        <w:t>ното е, че 72 процента от запитаните в неотдавнашно из</w:t>
        <w:softHyphen/>
        <w:t>следване на общественото мнение казват, че вярват в Рая, докато само 56 процента вярват в Ада. Това е повече от наивен оптимизъм, тенденцията на живота е да ни насоч</w:t>
        <w:softHyphen/>
        <w:t>ва в правилната посока.)</w:t>
      </w:r>
    </w:p>
    <w:p>
      <w:pPr>
        <w:pStyle w:val="Normal"/>
        <w:shd w:fill="FFFFFF" w:val="clear"/>
        <w:autoSpaceDE w:val="false"/>
        <w:ind w:firstLine="720"/>
        <w:jc w:val="both"/>
        <w:rPr>
          <w:color w:val="000000"/>
          <w:szCs w:val="25"/>
          <w:lang w:val="bg-BG"/>
        </w:rPr>
      </w:pPr>
      <w:r>
        <w:rPr>
          <w:color w:val="000000"/>
          <w:szCs w:val="25"/>
          <w:lang w:val="bg-BG"/>
        </w:rPr>
        <w:t>Търсещият винаги се надява да види единствения, ис</w:t>
        <w:softHyphen/>
        <w:t>тинския, окончателен Бог, който ще успокои всички съм</w:t>
        <w:softHyphen/>
        <w:t>нения, но вместо това ние търсим доказателства. Неспо</w:t>
        <w:softHyphen/>
        <w:t>собни да приемем тоталността на Бога, ние получаваме улики от мозъка, който непрекъснато упражнява своята смайваща способност да вижда дух в най-обикновените си</w:t>
        <w:softHyphen/>
        <w:t>туации. Да се върнем към някои от тези прости примери:</w:t>
      </w:r>
    </w:p>
    <w:p>
      <w:pPr>
        <w:pStyle w:val="Normal"/>
        <w:shd w:fill="FFFFFF" w:val="clear"/>
        <w:autoSpaceDE w:val="false"/>
        <w:ind w:firstLine="720"/>
        <w:jc w:val="both"/>
        <w:rPr>
          <w:i/>
          <w:i/>
          <w:iCs/>
          <w:color w:val="000000"/>
          <w:szCs w:val="25"/>
          <w:lang w:val="bg-BG"/>
        </w:rPr>
      </w:pPr>
      <w:r>
        <w:rPr>
          <w:i/>
          <w:iCs/>
          <w:color w:val="000000"/>
          <w:szCs w:val="25"/>
          <w:lang w:val="bg-BG"/>
        </w:rPr>
        <w:t>Когато изпаднем в беда, изведнъж имаме чувството, че някой се грижи за нас и ни защитава. Духът се разкрива чрез нагласата „бори се или бягай". Много се страхуваме от криза в личния ни живот, но ко</w:t>
        <w:softHyphen/>
        <w:t>гато тя настъпи, изведнъж усещаме спокойствие. Духът се разкрива чрез успокоеното съзнание. Непознат човек ви кара да почувствате неочакван порив на любов. Духът се разкрива чрез пророческата нагласа. Бебе или дете се взира в очите ви и вие за секунда имате усещането, че ви гледа стара душа. Духът се проявява чрез интуицията.</w:t>
      </w:r>
    </w:p>
    <w:p>
      <w:pPr>
        <w:pStyle w:val="Normal"/>
        <w:shd w:fill="FFFFFF" w:val="clear"/>
        <w:autoSpaceDE w:val="false"/>
        <w:ind w:firstLine="720"/>
        <w:jc w:val="both"/>
        <w:rPr>
          <w:i/>
          <w:i/>
          <w:iCs/>
          <w:color w:val="000000"/>
          <w:szCs w:val="25"/>
          <w:lang w:val="bg-BG"/>
        </w:rPr>
      </w:pPr>
      <w:r>
        <w:rPr>
          <w:i/>
          <w:iCs/>
          <w:color w:val="000000"/>
          <w:szCs w:val="25"/>
          <w:lang w:val="bg-BG"/>
        </w:rPr>
        <w:t>Гледайки небето, сякаш се докосвате до безкрая на пространството. Духът се проявява чрез единение.</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Типично за съвременния живот е да вярваме, че приро</w:t>
        <w:softHyphen/>
        <w:t>дата е създадена да бъде произволна и хаотична. Това е далеч от истината. Животът изглежда безсмислен, когато имате изхабени и стари нагласи, стара действителност и ста</w:t>
        <w:softHyphen/>
        <w:t>ро виждане за Бога. За да се върне Бог, ние трябва да след</w:t>
        <w:softHyphen/>
        <w:t>ваме нови, дори странни нагласи, накъдето и да ни водят те. Както е казал един духовен учител: „Материалният свят е безкраен, но това е една скучна безкрайност. Истински ин</w:t>
        <w:softHyphen/>
        <w:t>тересната безкрайност се намира отвъд".</w:t>
      </w:r>
    </w:p>
    <w:p>
      <w:pPr>
        <w:pStyle w:val="Normal"/>
        <w:shd w:fill="FFFFFF" w:val="clear"/>
        <w:autoSpaceDE w:val="false"/>
        <w:ind w:firstLine="720"/>
        <w:jc w:val="both"/>
        <w:rPr>
          <w:color w:val="000000"/>
          <w:szCs w:val="25"/>
          <w:lang w:val="bg-BG"/>
        </w:rPr>
      </w:pPr>
      <w:r>
        <w:rPr>
          <w:color w:val="000000"/>
          <w:szCs w:val="25"/>
          <w:lang w:val="bg-BG"/>
        </w:rPr>
      </w:r>
    </w:p>
    <w:p>
      <w:pPr>
        <w:pStyle w:val="Normal"/>
        <w:shd w:fill="FFFFFF" w:val="clear"/>
        <w:autoSpaceDE w:val="false"/>
        <w:ind w:firstLine="720"/>
        <w:jc w:val="both"/>
        <w:rPr>
          <w:szCs w:val="52"/>
        </w:rPr>
      </w:pPr>
      <w:r>
        <w:rPr>
          <w:color w:val="000000"/>
          <w:szCs w:val="52"/>
          <w:lang w:val="bg-BG"/>
        </w:rPr>
        <w:t>ДА ПОСТИГНЕШ ЖЕЛАНОТО</w:t>
      </w:r>
    </w:p>
    <w:p>
      <w:pPr>
        <w:pStyle w:val="Normal"/>
        <w:shd w:fill="FFFFFF" w:val="clear"/>
        <w:autoSpaceDE w:val="false"/>
        <w:ind w:firstLine="720"/>
        <w:jc w:val="both"/>
        <w:rPr>
          <w:i/>
          <w:i/>
          <w:iCs/>
          <w:color w:val="000000"/>
          <w:szCs w:val="29"/>
          <w:lang w:val="bg-BG"/>
        </w:rPr>
      </w:pPr>
      <w:r>
        <w:rPr>
          <w:i/>
          <w:iCs/>
          <w:color w:val="000000"/>
          <w:szCs w:val="29"/>
          <w:lang w:val="bg-BG"/>
        </w:rPr>
        <w:t>Седемте нива на реализация</w:t>
      </w:r>
    </w:p>
    <w:p>
      <w:pPr>
        <w:pStyle w:val="Normal"/>
        <w:shd w:fill="FFFFFF" w:val="clear"/>
        <w:autoSpaceDE w:val="false"/>
        <w:ind w:firstLine="720"/>
        <w:jc w:val="both"/>
        <w:rPr/>
      </w:pPr>
      <w:r>
        <w:rPr>
          <w:color w:val="000000"/>
          <w:szCs w:val="25"/>
          <w:lang w:val="bg-BG"/>
        </w:rPr>
        <w:t>Бог е другото име на безкрайния интелект. За да се постиг</w:t>
        <w:softHyphen/>
        <w:t>не каквото и да е в живота, трябва да се докоснем и да из</w:t>
        <w:softHyphen/>
        <w:t xml:space="preserve">ползваме частица от този интелект. С други думи, </w:t>
      </w:r>
      <w:r>
        <w:rPr>
          <w:i/>
          <w:iCs/>
          <w:color w:val="000000"/>
          <w:szCs w:val="25"/>
          <w:lang w:val="bg-BG"/>
        </w:rPr>
        <w:t xml:space="preserve">за нас Бог винаги съществува. </w:t>
      </w:r>
      <w:r>
        <w:rPr>
          <w:color w:val="000000"/>
          <w:szCs w:val="25"/>
          <w:lang w:val="bg-BG"/>
        </w:rPr>
        <w:t xml:space="preserve">Седемте нагласи на човешкия мозък са пътища за постигане на някоя страна от Бога. Всяко ниво на реализация доказва съществуването на Бога </w:t>
      </w:r>
      <w:r>
        <w:rPr>
          <w:i/>
          <w:iCs/>
          <w:color w:val="000000"/>
          <w:szCs w:val="25"/>
          <w:lang w:val="bg-BG"/>
        </w:rPr>
        <w:t>на това ниво.</w:t>
      </w:r>
    </w:p>
    <w:p>
      <w:pPr>
        <w:pStyle w:val="Normal"/>
        <w:shd w:fill="FFFFFF" w:val="clear"/>
        <w:autoSpaceDE w:val="false"/>
        <w:ind w:firstLine="720"/>
        <w:jc w:val="both"/>
        <w:rPr>
          <w:i/>
          <w:i/>
          <w:iCs/>
          <w:color w:val="000000"/>
          <w:szCs w:val="25"/>
          <w:lang w:val="bg-BG"/>
        </w:rPr>
      </w:pPr>
      <w:r>
        <w:rPr>
          <w:i/>
          <w:iCs/>
          <w:color w:val="000000"/>
          <w:szCs w:val="25"/>
          <w:lang w:val="bg-BG"/>
        </w:rPr>
        <w:t>Първо ниво (Нагласа „бори се или бягай")</w:t>
      </w:r>
    </w:p>
    <w:p>
      <w:pPr>
        <w:pStyle w:val="Normal"/>
        <w:shd w:fill="FFFFFF" w:val="clear"/>
        <w:autoSpaceDE w:val="false"/>
        <w:ind w:firstLine="720"/>
        <w:jc w:val="both"/>
        <w:rPr>
          <w:color w:val="000000"/>
          <w:szCs w:val="25"/>
          <w:lang w:val="bg-BG"/>
        </w:rPr>
      </w:pPr>
      <w:r>
        <w:rPr>
          <w:color w:val="000000"/>
          <w:szCs w:val="25"/>
          <w:lang w:val="bg-BG"/>
        </w:rPr>
        <w:t>Вие се реализирате в живота чрез своето семейство, об</w:t>
        <w:softHyphen/>
        <w:t>щност, чувство за принадлежност и материален ком</w:t>
        <w:softHyphen/>
        <w:t>форт.</w:t>
      </w:r>
    </w:p>
    <w:p>
      <w:pPr>
        <w:pStyle w:val="Normal"/>
        <w:shd w:fill="FFFFFF" w:val="clear"/>
        <w:autoSpaceDE w:val="false"/>
        <w:ind w:firstLine="720"/>
        <w:jc w:val="both"/>
        <w:rPr>
          <w:i/>
          <w:i/>
          <w:iCs/>
          <w:color w:val="000000"/>
          <w:szCs w:val="25"/>
          <w:lang w:val="bg-BG"/>
        </w:rPr>
      </w:pPr>
      <w:r>
        <w:rPr>
          <w:i/>
          <w:iCs/>
          <w:color w:val="000000"/>
          <w:szCs w:val="25"/>
          <w:lang w:val="bg-BG"/>
        </w:rPr>
        <w:t>Второ ниво (Реактивна нагласа)</w:t>
      </w:r>
    </w:p>
    <w:p>
      <w:pPr>
        <w:pStyle w:val="Normal"/>
        <w:shd w:fill="FFFFFF" w:val="clear"/>
        <w:autoSpaceDE w:val="false"/>
        <w:ind w:firstLine="720"/>
        <w:jc w:val="both"/>
        <w:rPr>
          <w:color w:val="000000"/>
          <w:szCs w:val="25"/>
          <w:lang w:val="bg-BG"/>
        </w:rPr>
      </w:pPr>
      <w:r>
        <w:rPr>
          <w:color w:val="000000"/>
          <w:szCs w:val="25"/>
          <w:lang w:val="bg-BG"/>
        </w:rPr>
        <w:t>Вие се реализирате в живота чрез успех, власт, влияние, обществен статус и друго задоволяване на Егото.</w:t>
      </w:r>
    </w:p>
    <w:p>
      <w:pPr>
        <w:pStyle w:val="Normal"/>
        <w:shd w:fill="FFFFFF" w:val="clear"/>
        <w:autoSpaceDE w:val="false"/>
        <w:ind w:firstLine="720"/>
        <w:jc w:val="both"/>
        <w:rPr/>
      </w:pPr>
      <w:r>
        <w:rPr>
          <w:i/>
          <w:iCs/>
          <w:color w:val="000000"/>
          <w:szCs w:val="25"/>
          <w:lang w:val="bg-BG"/>
        </w:rPr>
        <w:t xml:space="preserve">Трето ниво (Нагласа за успокоено съзнание) </w:t>
      </w:r>
      <w:r>
        <w:rPr>
          <w:color w:val="000000"/>
          <w:szCs w:val="25"/>
          <w:lang w:val="bg-BG"/>
        </w:rPr>
        <w:t>Вие се реализирате в живота чрез мир, самовглъбеност, приемане на себе си и вътрешно мълчание.</w:t>
      </w:r>
    </w:p>
    <w:p>
      <w:pPr>
        <w:pStyle w:val="Normal"/>
        <w:shd w:fill="FFFFFF" w:val="clear"/>
        <w:autoSpaceDE w:val="false"/>
        <w:ind w:firstLine="720"/>
        <w:jc w:val="both"/>
        <w:rPr>
          <w:i/>
          <w:i/>
          <w:iCs/>
          <w:color w:val="000000"/>
          <w:szCs w:val="25"/>
          <w:lang w:val="bg-BG"/>
        </w:rPr>
      </w:pPr>
      <w:r>
        <w:rPr>
          <w:i/>
          <w:iCs/>
          <w:color w:val="000000"/>
          <w:szCs w:val="25"/>
          <w:lang w:val="bg-BG"/>
        </w:rPr>
        <w:t>Четвърто ниво (Интуитивна нагласа)</w:t>
      </w:r>
    </w:p>
    <w:p>
      <w:pPr>
        <w:pStyle w:val="Normal"/>
        <w:shd w:fill="FFFFFF" w:val="clear"/>
        <w:autoSpaceDE w:val="false"/>
        <w:ind w:firstLine="720"/>
        <w:jc w:val="both"/>
        <w:rPr>
          <w:color w:val="000000"/>
          <w:szCs w:val="25"/>
          <w:lang w:val="bg-BG"/>
        </w:rPr>
      </w:pPr>
      <w:r>
        <w:rPr>
          <w:color w:val="000000"/>
          <w:szCs w:val="25"/>
          <w:lang w:val="bg-BG"/>
        </w:rPr>
        <w:t>Вие се реализирате в живота чрез просветление, съпри</w:t>
        <w:softHyphen/>
        <w:t>частност, толерантност и прошка.</w:t>
      </w:r>
    </w:p>
    <w:p>
      <w:pPr>
        <w:pStyle w:val="Normal"/>
        <w:shd w:fill="FFFFFF" w:val="clear"/>
        <w:autoSpaceDE w:val="false"/>
        <w:ind w:firstLine="720"/>
        <w:jc w:val="both"/>
        <w:rPr>
          <w:i/>
          <w:i/>
          <w:iCs/>
          <w:color w:val="000000"/>
          <w:szCs w:val="25"/>
          <w:lang w:val="bg-BG"/>
        </w:rPr>
      </w:pPr>
      <w:r>
        <w:rPr>
          <w:i/>
          <w:iCs/>
          <w:color w:val="000000"/>
          <w:szCs w:val="25"/>
          <w:lang w:val="bg-BG"/>
        </w:rPr>
        <w:t>Пето ниво (Творческа нагласа)</w:t>
      </w:r>
    </w:p>
    <w:p>
      <w:pPr>
        <w:pStyle w:val="Normal"/>
        <w:shd w:fill="FFFFFF" w:val="clear"/>
        <w:autoSpaceDE w:val="false"/>
        <w:ind w:firstLine="720"/>
        <w:jc w:val="both"/>
        <w:rPr>
          <w:color w:val="000000"/>
          <w:szCs w:val="25"/>
          <w:lang w:val="bg-BG"/>
        </w:rPr>
      </w:pPr>
      <w:r>
        <w:rPr>
          <w:color w:val="000000"/>
          <w:szCs w:val="25"/>
          <w:lang w:val="bg-BG"/>
        </w:rPr>
        <w:t>Вие се реализирате в живота чрез вдъхновение, широ</w:t>
        <w:softHyphen/>
        <w:t>ко творчество в сферата на изкуството или науката и неограничени открития.</w:t>
      </w:r>
    </w:p>
    <w:p>
      <w:pPr>
        <w:pStyle w:val="Normal"/>
        <w:shd w:fill="FFFFFF" w:val="clear"/>
        <w:autoSpaceDE w:val="false"/>
        <w:ind w:firstLine="720"/>
        <w:jc w:val="both"/>
        <w:rPr>
          <w:i/>
          <w:i/>
          <w:iCs/>
          <w:color w:val="000000"/>
          <w:szCs w:val="25"/>
          <w:lang w:val="bg-BG"/>
        </w:rPr>
      </w:pPr>
      <w:r>
        <w:rPr>
          <w:i/>
          <w:iCs/>
          <w:color w:val="000000"/>
          <w:szCs w:val="25"/>
          <w:lang w:val="bg-BG"/>
        </w:rPr>
        <w:t>Шесто ниво (Пророческа нагласа)</w:t>
      </w:r>
    </w:p>
    <w:p>
      <w:pPr>
        <w:pStyle w:val="Normal"/>
        <w:shd w:fill="FFFFFF" w:val="clear"/>
        <w:autoSpaceDE w:val="false"/>
        <w:ind w:firstLine="720"/>
        <w:jc w:val="both"/>
        <w:rPr>
          <w:color w:val="000000"/>
          <w:szCs w:val="25"/>
          <w:lang w:val="bg-BG"/>
        </w:rPr>
      </w:pPr>
      <w:r>
        <w:rPr>
          <w:color w:val="000000"/>
          <w:szCs w:val="25"/>
          <w:lang w:val="bg-BG"/>
        </w:rPr>
        <w:t>Вие се реализирате в живота чрез преклонение, състра</w:t>
        <w:softHyphen/>
        <w:t>дание, предана служба и универсална любов.</w:t>
      </w:r>
    </w:p>
    <w:p>
      <w:pPr>
        <w:pStyle w:val="Normal"/>
        <w:shd w:fill="FFFFFF" w:val="clear"/>
        <w:autoSpaceDE w:val="false"/>
        <w:ind w:firstLine="720"/>
        <w:jc w:val="both"/>
        <w:rPr>
          <w:i/>
          <w:i/>
          <w:iCs/>
          <w:color w:val="000000"/>
          <w:szCs w:val="25"/>
          <w:lang w:val="bg-BG"/>
        </w:rPr>
      </w:pPr>
      <w:r>
        <w:rPr>
          <w:i/>
          <w:iCs/>
          <w:color w:val="000000"/>
          <w:szCs w:val="25"/>
          <w:lang w:val="bg-BG"/>
        </w:rPr>
        <w:t>Седмо ниво (Свещена нагласа)</w:t>
      </w:r>
    </w:p>
    <w:p>
      <w:pPr>
        <w:pStyle w:val="Normal"/>
        <w:shd w:fill="FFFFFF" w:val="clear"/>
        <w:autoSpaceDE w:val="false"/>
        <w:ind w:firstLine="720"/>
        <w:jc w:val="both"/>
        <w:rPr>
          <w:color w:val="000000"/>
          <w:szCs w:val="25"/>
          <w:lang w:val="bg-BG"/>
        </w:rPr>
      </w:pPr>
      <w:r>
        <w:rPr>
          <w:color w:val="000000"/>
          <w:szCs w:val="25"/>
          <w:lang w:val="bg-BG"/>
        </w:rPr>
        <w:t>Вие се реализирате в живота чрез цялостност и единение с божественото.</w:t>
      </w:r>
    </w:p>
    <w:p>
      <w:pPr>
        <w:pStyle w:val="Normal"/>
        <w:shd w:fill="FFFFFF" w:val="clear"/>
        <w:autoSpaceDE w:val="false"/>
        <w:ind w:firstLine="720"/>
        <w:jc w:val="both"/>
        <w:rPr>
          <w:color w:val="000000"/>
          <w:szCs w:val="25"/>
          <w:lang w:val="bg-BG"/>
        </w:rPr>
      </w:pPr>
      <w:r>
        <w:rPr>
          <w:color w:val="000000"/>
          <w:szCs w:val="25"/>
          <w:lang w:val="bg-BG"/>
        </w:rPr>
        <w:t>Много е важно да възприемем схващането, че духът представлява непрекъснат процес. Той не е чувство, нито не</w:t>
        <w:softHyphen/>
        <w:t>що, което може да се вземе в ръка и да се измери. При разк</w:t>
        <w:softHyphen/>
        <w:t>риване на духовното много тайнства започват да добиват смисъл. Например, помислете над това прочуто изречение от Ведите: „Онези, които Го познават, не говорят за Него, а онези, които говорят, не го познават". Тайнственото тук се крие в думата „Го" („То" или „Него"). Ако „То" означава някакво откровение, тогава можете да се борите цял живот, за да се присъедините към елита, на който „То" се е разкри</w:t>
        <w:softHyphen/>
        <w:t>ло. Просветлението се превръща в нещо като тайно ръкос</w:t>
        <w:softHyphen/>
        <w:t>тискане. Но ако „То" означава действително място, до кое</w:t>
        <w:softHyphen/>
        <w:t>то човек може да стигне, няма нужда от напрягане. Просто намерете това място без излишни думи. „Не говори за това, а върви - изглежда това е разумен съвет.</w:t>
      </w:r>
    </w:p>
    <w:p>
      <w:pPr>
        <w:pStyle w:val="Normal"/>
        <w:shd w:fill="FFFFFF" w:val="clear"/>
        <w:autoSpaceDE w:val="false"/>
        <w:ind w:firstLine="720"/>
        <w:jc w:val="both"/>
        <w:rPr>
          <w:color w:val="000000"/>
          <w:szCs w:val="25"/>
          <w:lang w:val="bg-BG"/>
        </w:rPr>
      </w:pPr>
      <w:r>
        <w:rPr>
          <w:color w:val="000000"/>
          <w:szCs w:val="25"/>
          <w:lang w:val="bg-BG"/>
        </w:rPr>
        <w:t>Поразителен пример, че съществува достижимо място отвъд материалната действителност, е молитвата. Преди повече от двадесет години изследователите измислиха ек</w:t>
        <w:softHyphen/>
        <w:t>сперименти, с чиято помощ да докажат дали от молитвата има някаква полза. Сериозно болни хора в болници били разделени на групи, като за едните се молели, а за другите -не. За всичките пациенти се полагали най-добри медицинс</w:t>
        <w:softHyphen/>
        <w:t>ки грижи, но станало ясно, че групата, за която се отправя</w:t>
        <w:softHyphen/>
        <w:t>ли молитви, се възстановява по-добре. Резултатът бил още по-смайващ, когато се разбрало, че лицето, отправящо молитвата, не познавало лично болния, нито дори знаело име</w:t>
        <w:softHyphen/>
        <w:t>то му. Но чак през 1998 г. екип от университета „Дюк" пот</w:t>
        <w:softHyphen/>
        <w:t>върди пред всички скептици, че молитвата наистина има та</w:t>
        <w:softHyphen/>
        <w:t>зи сила. Изследователите отчитали всички променливи дан</w:t>
        <w:softHyphen/>
        <w:t>ни, включително сърдечен пулс, кръвно налягане и клинич</w:t>
        <w:softHyphen/>
        <w:t>ни резултати. Били изследвани 150 пациенти, претърпели сериозни сърдечни процедури, но никой от тях не знаел, че за него/нея се молят. Седем религиозни групи от цял свят трябвало да се молят. Между тях - будисти от Непал, сест</w:t>
        <w:softHyphen/>
        <w:t>рите кармелитки от Балтимор и „Виртуален Йерусалим" -организация, удовлетворяваща получени чрез електронна поща молби за молитви, които се записват на хартия и се слагат на Стената на плача. Изследователите открили, че възстановяването на пациентите, претърпели хирургични операции, се подобрява с 50 до 100 процента, ако някой се моли за тях.</w:t>
      </w:r>
    </w:p>
    <w:p>
      <w:pPr>
        <w:pStyle w:val="Normal"/>
        <w:shd w:fill="FFFFFF" w:val="clear"/>
        <w:autoSpaceDE w:val="false"/>
        <w:ind w:firstLine="720"/>
        <w:jc w:val="both"/>
        <w:rPr>
          <w:color w:val="000000"/>
          <w:szCs w:val="25"/>
          <w:lang w:val="bg-BG"/>
        </w:rPr>
      </w:pPr>
      <w:r>
        <w:rPr>
          <w:color w:val="000000"/>
          <w:szCs w:val="25"/>
          <w:lang w:val="bg-BG"/>
        </w:rPr>
        <w:t>Още преди тези „силно интригуващи" резултати, както се изразяват изследователите, феноменът молитва вече има изненадващо нова популярност и все пак често се пропуска най-важното. Молитвата е пътешествие в съзнанието - тя ви отвежда на място, отличаващо се от обикновените мис</w:t>
        <w:softHyphen/>
        <w:t>ли. На това място пациентът не е непознат, нито се премест</w:t>
        <w:softHyphen/>
        <w:t>ва в пространството. Вие и той се събирате на едно място, където границите на тялото вече нямат значение. Вашето намерение да му помогнете да оздравее действа през грани</w:t>
        <w:softHyphen/>
        <w:t>цата пространство-време. С други думи, молитвата е кванто</w:t>
        <w:softHyphen/>
        <w:t>во събитие, ставащо в мозъка.</w:t>
      </w:r>
    </w:p>
    <w:p>
      <w:pPr>
        <w:pStyle w:val="Normal"/>
        <w:shd w:fill="FFFFFF" w:val="clear"/>
        <w:autoSpaceDE w:val="false"/>
        <w:ind w:firstLine="720"/>
        <w:jc w:val="both"/>
        <w:rPr>
          <w:color w:val="000000"/>
          <w:szCs w:val="25"/>
          <w:lang w:val="bg-BG"/>
        </w:rPr>
      </w:pPr>
      <w:r>
        <w:rPr>
          <w:color w:val="000000"/>
          <w:szCs w:val="25"/>
          <w:lang w:val="bg-BG"/>
        </w:rPr>
        <w:t>От всички следи, оставени от Бога, за да ги открием, най-великата е светлината, Шекхинах. По тази следа можем да разкрием истинската картина на божественото. Това е смело твърдение, но то се подкрепя от факта, че науката -нашата най-достоверна модерна религия - също проследява сътворението назад до светлината. През този век Айнщайн и другите пионери на квантовата физика преминават барие</w:t>
        <w:softHyphen/>
        <w:t>рата на материалната действителност и навлизат в нов свят, като повечето с благоговение изживяват нещо мистично. Те</w:t>
      </w:r>
    </w:p>
    <w:p>
      <w:pPr>
        <w:pStyle w:val="Normal"/>
        <w:shd w:fill="FFFFFF" w:val="clear"/>
        <w:autoSpaceDE w:val="false"/>
        <w:ind w:firstLine="720"/>
        <w:jc w:val="both"/>
        <w:rPr>
          <w:color w:val="000000"/>
          <w:szCs w:val="25"/>
          <w:lang w:val="bg-BG"/>
        </w:rPr>
      </w:pPr>
      <w:r>
        <w:rPr>
          <w:color w:val="000000"/>
          <w:szCs w:val="25"/>
          <w:lang w:val="bg-BG"/>
        </w:rPr>
        <w:t>чувстват, че когато светлината престане да пази своите тай</w:t>
        <w:softHyphen/>
        <w:t>ни, Божествената светлина също ще стане нещо познато.</w:t>
      </w:r>
    </w:p>
    <w:p>
      <w:pPr>
        <w:pStyle w:val="Normal"/>
        <w:shd w:fill="FFFFFF" w:val="clear"/>
        <w:autoSpaceDE w:val="false"/>
        <w:ind w:firstLine="720"/>
        <w:jc w:val="both"/>
        <w:rPr>
          <w:color w:val="000000"/>
          <w:szCs w:val="25"/>
          <w:lang w:val="bg-BG"/>
        </w:rPr>
      </w:pPr>
      <w:r>
        <w:rPr>
          <w:color w:val="000000"/>
          <w:szCs w:val="25"/>
          <w:lang w:val="bg-BG"/>
        </w:rPr>
        <w:t>Нашето зрение не може да не бъде организирано око</w:t>
        <w:softHyphen/>
        <w:t>ло светлината. Мозъчните реакции, които ни помагат да видим дървото като дърво, а не като призрачен рояк от жужащи атоми, ни помага също да усетим Бога. Те дости</w:t>
        <w:softHyphen/>
        <w:t>гат далеч отвъд организираната религия. Можем да взе</w:t>
        <w:softHyphen/>
        <w:t>мем който и да е пасаж от световните свещени писания и да го декодираме през мозъка. Това е механизмът, който превръща написаното в нещо действително за нас. Наши</w:t>
        <w:softHyphen/>
        <w:t>те мозъци реагират на същите седем нива, които се от</w:t>
        <w:softHyphen/>
        <w:t>насят и до преживяванията ни:</w:t>
      </w:r>
    </w:p>
    <w:p>
      <w:pPr>
        <w:pStyle w:val="Normal"/>
        <w:shd w:fill="FFFFFF" w:val="clear"/>
        <w:autoSpaceDE w:val="false"/>
        <w:ind w:firstLine="720"/>
        <w:jc w:val="both"/>
        <w:rPr>
          <w:color w:val="000000"/>
          <w:szCs w:val="25"/>
          <w:lang w:val="bg-BG"/>
        </w:rPr>
      </w:pPr>
      <w:r>
        <w:rPr>
          <w:color w:val="000000"/>
          <w:szCs w:val="25"/>
          <w:lang w:val="bg-BG"/>
        </w:rPr>
        <w:t>1. Ниво на опасност, заплаха и оцеляване.</w:t>
      </w:r>
    </w:p>
    <w:p>
      <w:pPr>
        <w:pStyle w:val="Normal"/>
        <w:shd w:fill="FFFFFF" w:val="clear"/>
        <w:autoSpaceDE w:val="false"/>
        <w:ind w:firstLine="720"/>
        <w:jc w:val="both"/>
        <w:rPr>
          <w:color w:val="000000"/>
          <w:szCs w:val="25"/>
          <w:lang w:val="bg-BG"/>
        </w:rPr>
      </w:pPr>
      <w:r>
        <w:rPr>
          <w:color w:val="000000"/>
          <w:szCs w:val="25"/>
          <w:lang w:val="bg-BG"/>
        </w:rPr>
        <w:t>2. Ниво на стремеж, съревнование и власт.</w:t>
      </w:r>
    </w:p>
    <w:p>
      <w:pPr>
        <w:pStyle w:val="Normal"/>
        <w:shd w:fill="FFFFFF" w:val="clear"/>
        <w:autoSpaceDE w:val="false"/>
        <w:ind w:firstLine="720"/>
        <w:jc w:val="both"/>
        <w:rPr>
          <w:color w:val="000000"/>
          <w:szCs w:val="25"/>
          <w:lang w:val="bg-BG"/>
        </w:rPr>
      </w:pPr>
      <w:r>
        <w:rPr>
          <w:color w:val="000000"/>
          <w:szCs w:val="25"/>
          <w:lang w:val="bg-BG"/>
        </w:rPr>
        <w:t>3. Ниво на мир, спокойствие и умозрение.</w:t>
      </w:r>
    </w:p>
    <w:p>
      <w:pPr>
        <w:pStyle w:val="Normal"/>
        <w:shd w:fill="FFFFFF" w:val="clear"/>
        <w:autoSpaceDE w:val="false"/>
        <w:ind w:firstLine="720"/>
        <w:jc w:val="both"/>
        <w:rPr>
          <w:color w:val="000000"/>
          <w:szCs w:val="25"/>
          <w:lang w:val="bg-BG"/>
        </w:rPr>
      </w:pPr>
      <w:r>
        <w:rPr>
          <w:color w:val="000000"/>
          <w:szCs w:val="25"/>
          <w:lang w:val="bg-BG"/>
        </w:rPr>
        <w:t>4. Ниво на просветление, разбиране и прошка.</w:t>
      </w:r>
    </w:p>
    <w:p>
      <w:pPr>
        <w:pStyle w:val="Normal"/>
        <w:shd w:fill="FFFFFF" w:val="clear"/>
        <w:autoSpaceDE w:val="false"/>
        <w:ind w:firstLine="720"/>
        <w:jc w:val="both"/>
        <w:rPr>
          <w:color w:val="000000"/>
          <w:szCs w:val="25"/>
          <w:lang w:val="bg-BG"/>
        </w:rPr>
      </w:pPr>
      <w:r>
        <w:rPr>
          <w:color w:val="000000"/>
          <w:szCs w:val="25"/>
          <w:lang w:val="bg-BG"/>
        </w:rPr>
        <w:t>5. Ниво на вдъхновение, творчество и откривателство.</w:t>
      </w:r>
    </w:p>
    <w:p>
      <w:pPr>
        <w:pStyle w:val="Normal"/>
        <w:shd w:fill="FFFFFF" w:val="clear"/>
        <w:autoSpaceDE w:val="false"/>
        <w:ind w:firstLine="720"/>
        <w:jc w:val="both"/>
        <w:rPr>
          <w:color w:val="000000"/>
          <w:szCs w:val="25"/>
          <w:lang w:val="bg-BG"/>
        </w:rPr>
      </w:pPr>
      <w:r>
        <w:rPr>
          <w:color w:val="000000"/>
          <w:szCs w:val="25"/>
          <w:lang w:val="bg-BG"/>
        </w:rPr>
        <w:t>6. Ниво на почит, състрадание и любов.</w:t>
      </w:r>
    </w:p>
    <w:p>
      <w:pPr>
        <w:pStyle w:val="Normal"/>
        <w:shd w:fill="FFFFFF" w:val="clear"/>
        <w:autoSpaceDE w:val="false"/>
        <w:ind w:firstLine="720"/>
        <w:jc w:val="both"/>
        <w:rPr>
          <w:color w:val="000000"/>
          <w:szCs w:val="25"/>
          <w:lang w:val="bg-BG"/>
        </w:rPr>
      </w:pPr>
      <w:r>
        <w:rPr>
          <w:color w:val="000000"/>
          <w:szCs w:val="25"/>
          <w:lang w:val="bg-BG"/>
        </w:rPr>
        <w:t>7. Ниво на безкрайно единение.</w:t>
      </w:r>
    </w:p>
    <w:p>
      <w:pPr>
        <w:pStyle w:val="Normal"/>
        <w:shd w:fill="FFFFFF" w:val="clear"/>
        <w:autoSpaceDE w:val="false"/>
        <w:ind w:firstLine="720"/>
        <w:jc w:val="both"/>
        <w:rPr>
          <w:color w:val="000000"/>
          <w:szCs w:val="25"/>
          <w:lang w:val="bg-BG"/>
        </w:rPr>
      </w:pPr>
      <w:r>
        <w:rPr>
          <w:color w:val="000000"/>
          <w:szCs w:val="25"/>
          <w:lang w:val="bg-BG"/>
        </w:rPr>
        <w:t>Всяка притча от Библията ни учи на нещо - на едно или на няколко от тези нива (както правят всички свеще</w:t>
        <w:softHyphen/>
        <w:t>ни писания) и във всеки момент учението се приписва на Бога. Вашият ум и божественото се преплитат по този на</w:t>
        <w:softHyphen/>
        <w:t>чин, за да може светът да добие смисъл. Ще повторя -единственото нещо, което не може да оцелее, е хаосът.</w:t>
      </w:r>
    </w:p>
    <w:p>
      <w:pPr>
        <w:pStyle w:val="Normal"/>
        <w:shd w:fill="FFFFFF" w:val="clear"/>
        <w:autoSpaceDE w:val="false"/>
        <w:ind w:firstLine="720"/>
        <w:jc w:val="both"/>
        <w:rPr/>
      </w:pPr>
      <w:r>
        <w:rPr>
          <w:color w:val="000000"/>
          <w:szCs w:val="25"/>
          <w:lang w:val="bg-BG"/>
        </w:rPr>
        <w:t>Ако вярвате в един наказващ, отмъстителен Бог - оче</w:t>
        <w:softHyphen/>
        <w:t>видно свързан с нагласата „бори се или бягай", няма да усе</w:t>
        <w:softHyphen/>
        <w:t>тите реалността на будисткото учение за нирвана. Ако вярвате в Бога на любовта, превъплътен от Иисус - ко</w:t>
        <w:softHyphen/>
        <w:t>ренящ се в пророческата нагласа - няма да видите като реалност гръцкия мит, в който Сатурн, първичният баща на боговете, изяжда всички свои деца. Всяка версия на Бога е отчасти маска, отчасти действителност. В даден момент безкраят може да покаже само част от себе си. Наистина, ако използваме за Бог местоимението „то", значи всички ние, поне в западните страни, сме пораснали, изключвам лингвистичната аномалия на иврит, който няма такова неутрално местоимение. На санскритски древните индийци не са имали проблем и са наричали безкрайната божестве</w:t>
        <w:softHyphen/>
        <w:t>ност както „То", така и „Това".</w:t>
      </w:r>
    </w:p>
    <w:p>
      <w:pPr>
        <w:pStyle w:val="Normal"/>
        <w:shd w:fill="FFFFFF" w:val="clear"/>
        <w:autoSpaceDE w:val="false"/>
        <w:ind w:firstLine="720"/>
        <w:jc w:val="both"/>
        <w:rPr>
          <w:color w:val="000000"/>
          <w:szCs w:val="25"/>
          <w:lang w:val="bg-BG"/>
        </w:rPr>
      </w:pPr>
      <w:r>
        <w:rPr>
          <w:color w:val="000000"/>
          <w:szCs w:val="25"/>
          <w:lang w:val="bg-BG"/>
        </w:rPr>
        <w:t>Най-смайващото заключение на нашия нов модел е, че Бог е такъв, каквито сме ние. Цялата Вселена е такава, каквито сме ние, защото без човешкия ум ще съществуват само квантовия бульон и милиарди произволни сетивни възприятия. И все пак, благодарение на ума, ние разбира</w:t>
        <w:softHyphen/>
        <w:t>ме, че закодираните във вихрения Космос неща са най-ценните в живота: форма, смисъл, красота, истина, любов. Това са реалности, до които мозъкът достига, когато тър</w:t>
        <w:softHyphen/>
        <w:t>си Бога. Той е също толкова реален, колкото са и те, и съ</w:t>
        <w:softHyphen/>
        <w:t>що толкова илюзорен.</w:t>
      </w:r>
    </w:p>
    <w:p>
      <w:pPr>
        <w:pStyle w:val="Normal"/>
        <w:shd w:fill="FFFFFF" w:val="clear"/>
        <w:autoSpaceDE w:val="false"/>
        <w:ind w:firstLine="720"/>
        <w:jc w:val="both"/>
        <w:rPr>
          <w:i/>
          <w:i/>
          <w:iCs/>
          <w:color w:val="000000"/>
          <w:szCs w:val="29"/>
          <w:lang w:val="bg-BG"/>
        </w:rPr>
      </w:pPr>
      <w:r>
        <w:rPr>
          <w:i/>
          <w:iCs/>
          <w:color w:val="000000"/>
          <w:szCs w:val="29"/>
          <w:lang w:val="bg-BG"/>
        </w:rPr>
        <w:t>Седемте нива на чудесата</w:t>
      </w:r>
    </w:p>
    <w:p>
      <w:pPr>
        <w:pStyle w:val="Normal"/>
        <w:shd w:fill="FFFFFF" w:val="clear"/>
        <w:autoSpaceDE w:val="false"/>
        <w:ind w:firstLine="720"/>
        <w:jc w:val="both"/>
        <w:rPr>
          <w:color w:val="000000"/>
          <w:szCs w:val="25"/>
          <w:lang w:val="bg-BG"/>
        </w:rPr>
      </w:pPr>
      <w:r>
        <w:rPr>
          <w:color w:val="000000"/>
          <w:szCs w:val="25"/>
          <w:lang w:val="bg-BG"/>
        </w:rPr>
        <w:t>Чудото е проява на сила извън петте сетива. Макар всички чу</w:t>
        <w:softHyphen/>
        <w:t>деса да стават в преходната зона, те се различават по своите нива. По принцип чудесата стават „по-свръхестествени" след четвъртата и петата мозъчна нагласа, но всяко чудо включва пряк контакт с духа.</w:t>
      </w:r>
    </w:p>
    <w:p>
      <w:pPr>
        <w:pStyle w:val="Normal"/>
        <w:shd w:fill="FFFFFF" w:val="clear"/>
        <w:autoSpaceDE w:val="false"/>
        <w:ind w:firstLine="720"/>
        <w:jc w:val="both"/>
        <w:rPr>
          <w:i/>
          <w:i/>
          <w:iCs/>
          <w:color w:val="000000"/>
          <w:szCs w:val="25"/>
          <w:lang w:val="bg-BG"/>
        </w:rPr>
      </w:pPr>
      <w:r>
        <w:rPr>
          <w:i/>
          <w:iCs/>
          <w:color w:val="000000"/>
          <w:szCs w:val="25"/>
          <w:lang w:val="bg-BG"/>
        </w:rPr>
        <w:t>Първо ниво (Нагласа „Бори се или бягай")</w:t>
      </w:r>
    </w:p>
    <w:p>
      <w:pPr>
        <w:pStyle w:val="Normal"/>
        <w:shd w:fill="FFFFFF" w:val="clear"/>
        <w:autoSpaceDE w:val="false"/>
        <w:ind w:firstLine="720"/>
        <w:jc w:val="both"/>
        <w:rPr>
          <w:color w:val="000000"/>
          <w:szCs w:val="25"/>
          <w:lang w:val="bg-BG"/>
        </w:rPr>
      </w:pPr>
      <w:r>
        <w:rPr>
          <w:color w:val="000000"/>
          <w:szCs w:val="25"/>
          <w:lang w:val="bg-BG"/>
        </w:rPr>
        <w:t>Чудесата включват преодоляване на голяма опасност, невъзможно спасение, чувство за божествена закрила. Пример: Майка, която се втурва в горяща къща и спасява детето си или повдига цяла кола, защото детето й е затис</w:t>
        <w:softHyphen/>
        <w:t>нато под нея.</w:t>
      </w:r>
    </w:p>
    <w:p>
      <w:pPr>
        <w:pStyle w:val="Normal"/>
        <w:shd w:fill="FFFFFF" w:val="clear"/>
        <w:autoSpaceDE w:val="false"/>
        <w:ind w:firstLine="720"/>
        <w:jc w:val="both"/>
        <w:rPr>
          <w:i/>
          <w:i/>
          <w:iCs/>
          <w:color w:val="000000"/>
          <w:szCs w:val="25"/>
          <w:lang w:val="bg-BG"/>
        </w:rPr>
      </w:pPr>
      <w:r>
        <w:rPr>
          <w:i/>
          <w:iCs/>
          <w:color w:val="000000"/>
          <w:szCs w:val="25"/>
          <w:lang w:val="bg-BG"/>
        </w:rPr>
        <w:t>Второ ниво (Реактивна нагласа)</w:t>
      </w:r>
    </w:p>
    <w:p>
      <w:pPr>
        <w:pStyle w:val="Normal"/>
        <w:shd w:fill="FFFFFF" w:val="clear"/>
        <w:autoSpaceDE w:val="false"/>
        <w:ind w:firstLine="720"/>
        <w:jc w:val="both"/>
        <w:rPr>
          <w:color w:val="000000"/>
          <w:szCs w:val="25"/>
          <w:lang w:val="bg-BG"/>
        </w:rPr>
      </w:pPr>
      <w:r>
        <w:rPr>
          <w:color w:val="000000"/>
          <w:szCs w:val="25"/>
          <w:lang w:val="bg-BG"/>
        </w:rPr>
        <w:t>Чудесата включват невероятни постижения и успех, контрол над тялото или ума.</w:t>
      </w:r>
    </w:p>
    <w:p>
      <w:pPr>
        <w:pStyle w:val="Normal"/>
        <w:shd w:fill="FFFFFF" w:val="clear"/>
        <w:autoSpaceDE w:val="false"/>
        <w:ind w:firstLine="720"/>
        <w:jc w:val="both"/>
        <w:rPr>
          <w:color w:val="000000"/>
          <w:szCs w:val="25"/>
          <w:lang w:val="bg-BG"/>
        </w:rPr>
      </w:pPr>
      <w:r>
        <w:rPr>
          <w:color w:val="000000"/>
          <w:szCs w:val="25"/>
          <w:lang w:val="bg-BG"/>
        </w:rPr>
        <w:t>Пример: Изключителни подвизи в бойното изкуство, деца-чудо с необясними дарби в музиката или математика</w:t>
        <w:softHyphen/>
        <w:t>та, издигането на един Наполеон с обикновен произход до невероятна власт (хора на съдбата).</w:t>
      </w:r>
    </w:p>
    <w:p>
      <w:pPr>
        <w:pStyle w:val="Normal"/>
        <w:shd w:fill="FFFFFF" w:val="clear"/>
        <w:autoSpaceDE w:val="false"/>
        <w:ind w:firstLine="720"/>
        <w:jc w:val="both"/>
        <w:rPr/>
      </w:pPr>
      <w:r>
        <w:rPr>
          <w:i/>
          <w:iCs/>
          <w:color w:val="000000"/>
          <w:szCs w:val="25"/>
          <w:lang w:val="bg-BG"/>
        </w:rPr>
        <w:t xml:space="preserve">Трето ниво (Нагласа за успокоено съзнание) </w:t>
      </w:r>
      <w:r>
        <w:rPr>
          <w:color w:val="000000"/>
          <w:szCs w:val="25"/>
          <w:lang w:val="bg-BG"/>
        </w:rPr>
        <w:t>Чудесата включват синхронност, йогийски умения, пред</w:t>
        <w:softHyphen/>
        <w:t>чувствия, усещане за присъствие на Бог или ангели. Пример: Йогите, които могат по своя воля да променят телесната си температура или сърдечния си пулс, срещи с току-що починали хора, явяване на ангел-пазител.</w:t>
      </w:r>
    </w:p>
    <w:p>
      <w:pPr>
        <w:pStyle w:val="Normal"/>
        <w:shd w:fill="FFFFFF" w:val="clear"/>
        <w:autoSpaceDE w:val="false"/>
        <w:ind w:firstLine="720"/>
        <w:jc w:val="both"/>
        <w:rPr>
          <w:i/>
          <w:i/>
          <w:iCs/>
          <w:color w:val="000000"/>
          <w:szCs w:val="25"/>
          <w:lang w:val="bg-BG"/>
        </w:rPr>
      </w:pPr>
      <w:r>
        <w:rPr>
          <w:i/>
          <w:iCs/>
          <w:color w:val="000000"/>
          <w:szCs w:val="25"/>
          <w:lang w:val="bg-BG"/>
        </w:rPr>
        <w:t>Четвърто ниво (Интуитивна нагласа)</w:t>
      </w:r>
    </w:p>
    <w:p>
      <w:pPr>
        <w:pStyle w:val="Normal"/>
        <w:shd w:fill="FFFFFF" w:val="clear"/>
        <w:autoSpaceDE w:val="false"/>
        <w:ind w:firstLine="720"/>
        <w:jc w:val="both"/>
        <w:rPr>
          <w:color w:val="000000"/>
          <w:szCs w:val="25"/>
          <w:lang w:val="bg-BG"/>
        </w:rPr>
      </w:pPr>
      <w:r>
        <w:rPr>
          <w:color w:val="000000"/>
          <w:szCs w:val="25"/>
          <w:lang w:val="bg-BG"/>
        </w:rPr>
        <w:t>Чудесата означават телепатия, екстрасензорно възприя</w:t>
        <w:softHyphen/>
        <w:t>тие, познаване на миналия или бъдещия живот, гадателски способности.</w:t>
      </w:r>
    </w:p>
    <w:p>
      <w:pPr>
        <w:pStyle w:val="Normal"/>
        <w:shd w:fill="FFFFFF" w:val="clear"/>
        <w:autoSpaceDE w:val="false"/>
        <w:ind w:firstLine="720"/>
        <w:jc w:val="both"/>
        <w:rPr>
          <w:color w:val="000000"/>
          <w:szCs w:val="25"/>
          <w:lang w:val="bg-BG"/>
        </w:rPr>
      </w:pPr>
      <w:r>
        <w:rPr>
          <w:color w:val="000000"/>
          <w:szCs w:val="25"/>
          <w:lang w:val="bg-BG"/>
        </w:rPr>
        <w:t>Пример: Разчитането на чужди мисли или аура, гадателските предсказания, астрално пренасяне на други места.</w:t>
      </w:r>
    </w:p>
    <w:p>
      <w:pPr>
        <w:pStyle w:val="Normal"/>
        <w:shd w:fill="FFFFFF" w:val="clear"/>
        <w:autoSpaceDE w:val="false"/>
        <w:ind w:firstLine="720"/>
        <w:jc w:val="both"/>
        <w:rPr>
          <w:i/>
          <w:i/>
          <w:iCs/>
          <w:color w:val="000000"/>
          <w:szCs w:val="25"/>
          <w:lang w:val="bg-BG"/>
        </w:rPr>
      </w:pPr>
      <w:r>
        <w:rPr>
          <w:i/>
          <w:iCs/>
          <w:color w:val="000000"/>
          <w:szCs w:val="25"/>
          <w:lang w:val="bg-BG"/>
        </w:rPr>
        <w:t>Пето ниво (Творческа нагласа)</w:t>
      </w:r>
    </w:p>
    <w:p>
      <w:pPr>
        <w:pStyle w:val="Normal"/>
        <w:shd w:fill="FFFFFF" w:val="clear"/>
        <w:autoSpaceDE w:val="false"/>
        <w:ind w:firstLine="720"/>
        <w:jc w:val="both"/>
        <w:rPr>
          <w:color w:val="000000"/>
          <w:szCs w:val="25"/>
          <w:lang w:val="bg-BG"/>
        </w:rPr>
      </w:pPr>
      <w:r>
        <w:rPr>
          <w:color w:val="000000"/>
          <w:szCs w:val="25"/>
          <w:lang w:val="bg-BG"/>
        </w:rPr>
        <w:t>Чудесата означават божествено вдъхновение, артисти</w:t>
        <w:softHyphen/>
        <w:t>чен гений, спонтанно осъществяване на желания (сбъд</w:t>
        <w:softHyphen/>
        <w:t>нати молитви).</w:t>
      </w:r>
    </w:p>
    <w:p>
      <w:pPr>
        <w:pStyle w:val="Normal"/>
        <w:shd w:fill="FFFFFF" w:val="clear"/>
        <w:autoSpaceDE w:val="false"/>
        <w:ind w:firstLine="720"/>
        <w:jc w:val="both"/>
        <w:rPr>
          <w:color w:val="000000"/>
          <w:szCs w:val="25"/>
          <w:lang w:val="bg-BG"/>
        </w:rPr>
      </w:pPr>
      <w:r>
        <w:rPr>
          <w:color w:val="000000"/>
          <w:szCs w:val="25"/>
          <w:lang w:val="bg-BG"/>
        </w:rPr>
        <w:t>Пример: Куполът на Сикстинската капела; внезапно осеняваща идея, прозренията на Айнщайн за времето и относителността.</w:t>
      </w:r>
    </w:p>
    <w:p>
      <w:pPr>
        <w:pStyle w:val="Normal"/>
        <w:shd w:fill="FFFFFF" w:val="clear"/>
        <w:autoSpaceDE w:val="false"/>
        <w:ind w:firstLine="720"/>
        <w:jc w:val="both"/>
        <w:rPr>
          <w:i/>
          <w:i/>
          <w:iCs/>
          <w:color w:val="000000"/>
          <w:szCs w:val="25"/>
          <w:lang w:val="bg-BG"/>
        </w:rPr>
      </w:pPr>
      <w:r>
        <w:rPr>
          <w:i/>
          <w:iCs/>
          <w:color w:val="000000"/>
          <w:szCs w:val="25"/>
          <w:lang w:val="bg-BG"/>
        </w:rPr>
        <w:t>Шесто ниво (Пророческа нагласа)</w:t>
      </w:r>
    </w:p>
    <w:p>
      <w:pPr>
        <w:pStyle w:val="Normal"/>
        <w:shd w:fill="FFFFFF" w:val="clear"/>
        <w:autoSpaceDE w:val="false"/>
        <w:ind w:firstLine="720"/>
        <w:jc w:val="both"/>
        <w:rPr>
          <w:color w:val="000000"/>
          <w:szCs w:val="25"/>
          <w:lang w:val="bg-BG"/>
        </w:rPr>
      </w:pPr>
      <w:r>
        <w:rPr>
          <w:color w:val="000000"/>
          <w:szCs w:val="25"/>
          <w:lang w:val="bg-BG"/>
        </w:rPr>
        <w:t>Чудесата включват лечителство, физически трансфор</w:t>
        <w:softHyphen/>
        <w:t>мации, свещени видения, най-висока степен на свръхес</w:t>
        <w:softHyphen/>
        <w:t>тествени прояви.</w:t>
      </w:r>
    </w:p>
    <w:p>
      <w:pPr>
        <w:pStyle w:val="Normal"/>
        <w:ind w:firstLine="720"/>
        <w:jc w:val="both"/>
        <w:rPr>
          <w:color w:val="000000"/>
          <w:szCs w:val="25"/>
          <w:lang w:val="bg-BG"/>
        </w:rPr>
      </w:pPr>
      <w:r>
        <w:rPr>
          <w:color w:val="000000"/>
          <w:szCs w:val="25"/>
          <w:lang w:val="bg-BG"/>
        </w:rPr>
        <w:t>Пример: Да ходиш по вода, да лекуваш нелечими болес</w:t>
        <w:softHyphen/>
        <w:t>ти чрез докосване, пряко откровение чрез дева Мария.</w:t>
      </w:r>
    </w:p>
    <w:p>
      <w:pPr>
        <w:pStyle w:val="Normal"/>
        <w:shd w:fill="FFFFFF" w:val="clear"/>
        <w:autoSpaceDE w:val="false"/>
        <w:ind w:firstLine="720"/>
        <w:jc w:val="both"/>
        <w:rPr>
          <w:i/>
          <w:i/>
          <w:iCs/>
          <w:color w:val="000000"/>
          <w:szCs w:val="25"/>
          <w:lang w:val="bg-BG"/>
        </w:rPr>
      </w:pPr>
      <w:r>
        <w:rPr>
          <w:i/>
          <w:iCs/>
          <w:color w:val="000000"/>
          <w:szCs w:val="25"/>
          <w:lang w:val="bg-BG"/>
        </w:rPr>
        <w:t>Седмо ниво (Свещена нагласа)</w:t>
      </w:r>
    </w:p>
    <w:p>
      <w:pPr>
        <w:pStyle w:val="Normal"/>
        <w:shd w:fill="FFFFFF" w:val="clear"/>
        <w:autoSpaceDE w:val="false"/>
        <w:ind w:firstLine="720"/>
        <w:jc w:val="both"/>
        <w:rPr>
          <w:color w:val="000000"/>
          <w:szCs w:val="25"/>
          <w:lang w:val="bg-BG"/>
        </w:rPr>
      </w:pPr>
      <w:r>
        <w:rPr>
          <w:color w:val="000000"/>
          <w:szCs w:val="25"/>
          <w:lang w:val="bg-BG"/>
        </w:rPr>
        <w:t>Чудесата включват вътрешни доказателства за просвет</w:t>
        <w:softHyphen/>
        <w:t>ление.</w:t>
      </w:r>
    </w:p>
    <w:p>
      <w:pPr>
        <w:pStyle w:val="Normal"/>
        <w:shd w:fill="FFFFFF" w:val="clear"/>
        <w:autoSpaceDE w:val="false"/>
        <w:ind w:firstLine="720"/>
        <w:jc w:val="both"/>
        <w:rPr>
          <w:color w:val="000000"/>
          <w:szCs w:val="25"/>
          <w:lang w:val="bg-BG"/>
        </w:rPr>
      </w:pPr>
      <w:r>
        <w:rPr>
          <w:color w:val="000000"/>
          <w:szCs w:val="25"/>
          <w:lang w:val="bg-BG"/>
        </w:rPr>
        <w:t>Пример: Животът на великите пророци и учители - Буда, Иисус, Лао Дзъ.</w:t>
      </w:r>
    </w:p>
    <w:p>
      <w:pPr>
        <w:pStyle w:val="Normal"/>
        <w:shd w:fill="FFFFFF" w:val="clear"/>
        <w:autoSpaceDE w:val="false"/>
        <w:ind w:firstLine="720"/>
        <w:jc w:val="both"/>
        <w:rPr>
          <w:color w:val="000000"/>
          <w:szCs w:val="25"/>
          <w:lang w:val="bg-BG"/>
        </w:rPr>
      </w:pPr>
      <w:r>
        <w:rPr>
          <w:color w:val="000000"/>
          <w:szCs w:val="25"/>
          <w:lang w:val="bg-BG"/>
        </w:rPr>
        <w:t>Не си въобразявам, че всеки скептик и атеист, прочел та</w:t>
        <w:softHyphen/>
        <w:t>зи книга, изведнъж ще скочи на крака и ще заяви, че Бог е реален. Това трябва да стане на етапи. Но сега поне имаме нещо, за което да се хванем и това е изключително полезно. Ние можем да обясним тайнствените пътувания на мисти</w:t>
        <w:softHyphen/>
        <w:t>ците в действителността на Бога. Тези пътувания винаги са ме вълнували дълбоко и помня точно къде започнаха моите вълнения. Първият такъв пътешественик, за когото научих, се наричаше Полковника - неговата история е сред подти</w:t>
        <w:softHyphen/>
        <w:t>ците за написването на тази книга. Докато я преразказвам, усещам как умът ми преживява неговия живот, преминал през толкова много фази от опасност до съчувствие, от по</w:t>
        <w:softHyphen/>
        <w:t>кой до единение с Бога. Той ще послужи като един вид обе</w:t>
        <w:softHyphen/>
        <w:t>щание за разкриването на истина, осъществима в живота на всеки от нас:</w:t>
      </w:r>
    </w:p>
    <w:p>
      <w:pPr>
        <w:pStyle w:val="Normal"/>
        <w:shd w:fill="FFFFFF" w:val="clear"/>
        <w:autoSpaceDE w:val="false"/>
        <w:ind w:firstLine="720"/>
        <w:jc w:val="both"/>
        <w:rPr>
          <w:color w:val="000000"/>
          <w:szCs w:val="25"/>
          <w:lang w:val="bg-BG"/>
        </w:rPr>
      </w:pPr>
      <w:r>
        <w:rPr>
          <w:color w:val="000000"/>
          <w:szCs w:val="25"/>
          <w:lang w:val="bg-BG"/>
        </w:rPr>
        <w:t>Бях на десет години, а баща ми - лекар в индийската ар</w:t>
        <w:softHyphen/>
        <w:t>мия, се бе преместил със семейството ни в Асам. Това е най-зелената и идилична част на страната. Асам е истинс</w:t>
        <w:softHyphen/>
        <w:t>ки рай, стига Раят да е покрит с чаени плантации, докъде</w:t>
        <w:softHyphen/>
        <w:t>то ти стигат очите. Наистина душата ми пееше, когато пристъпях в извисяващото се върху хълм училище. Вероят</w:t>
        <w:softHyphen/>
        <w:t>но мястото е било вълшебно, защото ме накара да забеле</w:t>
        <w:softHyphen/>
        <w:t>жа един стар просяк, седнал край пътя. Той винаги бе на това място под своето дърво, облечен във вехтории, като рядко се движеше или казваше някоя дума. Местните жени вярваха без колебание, че този невзрачен човек е светец. Те седяха до него с часове като се молеха за изцеление (или за ново бебе). Баба ми ме убеждаваше, че нашата съседка се излекувала от артрит като минавала покрай просяка и безмълвно се молела за неговата благословия.</w:t>
      </w:r>
    </w:p>
    <w:p>
      <w:pPr>
        <w:pStyle w:val="Normal"/>
        <w:shd w:fill="FFFFFF" w:val="clear"/>
        <w:autoSpaceDE w:val="false"/>
        <w:ind w:firstLine="720"/>
        <w:jc w:val="both"/>
        <w:rPr>
          <w:color w:val="000000"/>
          <w:szCs w:val="25"/>
          <w:lang w:val="bg-BG"/>
        </w:rPr>
      </w:pPr>
      <w:r>
        <w:rPr>
          <w:color w:val="000000"/>
          <w:szCs w:val="25"/>
          <w:lang w:val="bg-BG"/>
        </w:rPr>
        <w:t>Кой знае защо всички наричаха този стар просяк „Пол</w:t>
        <w:softHyphen/>
        <w:t>ковника". Един ден не удържах любопитството си и попитах най-добрия ми приятел от училище Опо защо е така, а той намери отговора. Майката на Опо някога била излекувана от Полковника, а бащата на Опо, бивш репортер от градски вестник, ми разказа следната забележителна история:</w:t>
      </w:r>
    </w:p>
    <w:p>
      <w:pPr>
        <w:pStyle w:val="Normal"/>
        <w:shd w:fill="FFFFFF" w:val="clear"/>
        <w:autoSpaceDE w:val="false"/>
        <w:ind w:firstLine="720"/>
        <w:jc w:val="both"/>
        <w:rPr>
          <w:color w:val="000000"/>
          <w:szCs w:val="25"/>
          <w:lang w:val="bg-BG"/>
        </w:rPr>
      </w:pPr>
      <w:r>
        <w:rPr>
          <w:color w:val="000000"/>
          <w:szCs w:val="25"/>
          <w:lang w:val="bg-BG"/>
        </w:rPr>
        <w:t>В края на Втората световна война голяма част от бри</w:t>
        <w:softHyphen/>
        <w:t>танските войски, обречената „забравена армия", била обса</w:t>
        <w:softHyphen/>
        <w:t>дена или пленена от нашествениците японци в Бирма. Пора</w:t>
        <w:softHyphen/>
        <w:t>ди нестихващите мусонни дъждове боевете били трудни и от</w:t>
        <w:softHyphen/>
        <w:t>чаяни, военнопленниците били подлагани на зверски мъче</w:t>
        <w:softHyphen/>
        <w:t>ния. Индийци също служели в Британската армия. Един от тях - бенгалски лекар, се наричал Сенгупта.</w:t>
      </w:r>
    </w:p>
    <w:p>
      <w:pPr>
        <w:pStyle w:val="Normal"/>
        <w:shd w:fill="FFFFFF" w:val="clear"/>
        <w:autoSpaceDE w:val="false"/>
        <w:ind w:firstLine="720"/>
        <w:jc w:val="both"/>
        <w:rPr>
          <w:color w:val="000000"/>
          <w:szCs w:val="25"/>
          <w:lang w:val="bg-BG"/>
        </w:rPr>
      </w:pPr>
      <w:r>
        <w:rPr>
          <w:color w:val="000000"/>
          <w:szCs w:val="25"/>
          <w:lang w:val="bg-BG"/>
        </w:rPr>
        <w:t>Сенгупта бил на ръба на гладната смърт в лагера за военопленници, когато японците решили да отстъпят от своите позиции. Той не знаел дали Британската армия е напредна</w:t>
        <w:softHyphen/>
        <w:t>ла и е близо, но това нямало значение. Вместо да дислоцират лагера, завоевателите строили военопленниците и за</w:t>
        <w:softHyphen/>
        <w:t>почнали да ги разстрелват с пистолет от упор. Така станало и със Сенгупта, който донякъде бил доволен, че ще умре и ще свършат мъченията. Той чул как пистолетът гръмва в слепоочието му и пронизан от изгарящата болка се стропо</w:t>
        <w:softHyphen/>
        <w:t>лил на земята. Само че това не бил краят му. По някакво чу</w:t>
        <w:softHyphen/>
        <w:t>до няколко часа по-късно той дошъл в съзнание. Определил изтеклото време по това, че била паднала нощта и лагерът за пленници тънел в гробна тишина.</w:t>
      </w:r>
    </w:p>
    <w:p>
      <w:pPr>
        <w:pStyle w:val="Normal"/>
        <w:ind w:firstLine="720"/>
        <w:jc w:val="both"/>
        <w:rPr>
          <w:color w:val="000000"/>
          <w:szCs w:val="25"/>
          <w:lang w:val="bg-BG"/>
        </w:rPr>
      </w:pPr>
      <w:r>
        <w:rPr>
          <w:color w:val="000000"/>
          <w:szCs w:val="25"/>
          <w:lang w:val="bg-BG"/>
        </w:rPr>
        <w:t>След малко Сенгупта, чувствайки че се задушава, осъз</w:t>
        <w:softHyphen/>
        <w:t>нал, че е затрупан от голяма купчина трупове. В бързината да напуснат лагера, никой не си направил труда да провери дали той наистина е мъртъв и безжизненото му тяло било хвърлено на купчината с останалите. Минала цяла вечност, докато Сенгупта събрал достатъчно сили, за да пропълзи на чист въздух; довлякъл се до реката и се измил, треперещ от страх и погнуса. Било ясно, че е сам и че никакви съюзници не идват да го спасят.</w:t>
      </w:r>
    </w:p>
    <w:p>
      <w:pPr>
        <w:pStyle w:val="Normal"/>
        <w:shd w:fill="FFFFFF" w:val="clear"/>
        <w:autoSpaceDE w:val="false"/>
        <w:ind w:firstLine="720"/>
        <w:jc w:val="both"/>
        <w:rPr>
          <w:color w:val="000000"/>
          <w:szCs w:val="25"/>
          <w:lang w:val="bg-BG"/>
        </w:rPr>
      </w:pPr>
      <w:r>
        <w:rPr>
          <w:color w:val="000000"/>
          <w:szCs w:val="25"/>
          <w:lang w:val="bg-BG"/>
        </w:rPr>
        <w:t>На сутринта вече бил взел решение да избяга на безопас</w:t>
        <w:softHyphen/>
        <w:t>но място. Намирал се дълбоко в зоната на войната и поне</w:t>
        <w:softHyphen/>
        <w:t>же не познавал добре географията на Бирма, единственото, което му хрумнало, било да се върне в Индия. Така и напра</w:t>
        <w:softHyphen/>
        <w:t>вил. Оцелял като се хранел с плодове и насекоми, пиел дъж</w:t>
        <w:softHyphen/>
        <w:t>довна вода. През нощта се придвижвал, а през деня се криел в джунглата. Теренът бил осеян с хълмове и покрит с дълбо</w:t>
        <w:softHyphen/>
        <w:t>ка кал. Макар че от време на време минавал край села и селски ферми, Сенгупта не се осмелил да се довери на нико</w:t>
        <w:softHyphen/>
        <w:t>го и да помоли за подслон. Чувал непознати диви животни в мрака, по това време в Бирма още се срещали диви тигри, спъвал се в змии, от което се ужасявал.</w:t>
      </w:r>
    </w:p>
    <w:p>
      <w:pPr>
        <w:pStyle w:val="Normal"/>
        <w:shd w:fill="FFFFFF" w:val="clear"/>
        <w:autoSpaceDE w:val="false"/>
        <w:ind w:firstLine="720"/>
        <w:jc w:val="both"/>
        <w:rPr>
          <w:color w:val="000000"/>
          <w:szCs w:val="25"/>
          <w:lang w:val="bg-BG"/>
        </w:rPr>
      </w:pPr>
      <w:r>
        <w:rPr>
          <w:color w:val="000000"/>
          <w:szCs w:val="25"/>
          <w:lang w:val="bg-BG"/>
        </w:rPr>
        <w:t>Сенгупта вървял месеци, докато прекоси границата с Бенгал, и най-после, като измършавял герой влязъл в Калкута, насочвайки се към щаба на Британската армия. Ра</w:t>
        <w:softHyphen/>
        <w:t>портувал, като изброил своите подвизи, но британците въобще не му повярвали и заповядали да го арестуват. Оковали го като вероятен японски шпионин или помощ</w:t>
        <w:softHyphen/>
        <w:t>ник. Съкрушен емоционално и физически, той лежал в тъмната килия и разсъждавал над съдбата, която го хвър</w:t>
        <w:softHyphen/>
        <w:t>лила от един затвор в друг.</w:t>
      </w:r>
    </w:p>
    <w:p>
      <w:pPr>
        <w:pStyle w:val="Normal"/>
        <w:shd w:fill="FFFFFF" w:val="clear"/>
        <w:autoSpaceDE w:val="false"/>
        <w:ind w:firstLine="720"/>
        <w:jc w:val="both"/>
        <w:rPr>
          <w:color w:val="000000"/>
          <w:szCs w:val="25"/>
          <w:lang w:val="bg-BG"/>
        </w:rPr>
      </w:pPr>
      <w:r>
        <w:rPr>
          <w:color w:val="000000"/>
          <w:szCs w:val="25"/>
          <w:lang w:val="bg-BG"/>
        </w:rPr>
        <w:t>През този тежък период, подложен на всекидневни разпи</w:t>
        <w:softHyphen/>
        <w:t>ти, а по-късно и на военен съд, Сенгупта претърпял голяма промяна. За това той никога не говорел, но промяната била смайваща - вместо горчивина, изпитвал пълно спокойствие, излекувал както вътрешните, така и външните си рани (като човек, превърнал се в лечител на другите), престанал да се бо</w:t>
        <w:softHyphen/>
        <w:t>ри и спокойно чакал неизбежната присъда на съда. Странно, но тази присъда така и не била произнесена. Неочаквано бри</w:t>
        <w:softHyphen/>
        <w:t>танците променили становището си и подтикнати от близкия край на военните действия след атомната бомба, пусната от американците в Япония, решили, че историята му е вярна.</w:t>
      </w:r>
    </w:p>
    <w:p>
      <w:pPr>
        <w:pStyle w:val="Normal"/>
        <w:shd w:fill="FFFFFF" w:val="clear"/>
        <w:autoSpaceDE w:val="false"/>
        <w:ind w:firstLine="720"/>
        <w:jc w:val="both"/>
        <w:rPr>
          <w:color w:val="000000"/>
          <w:szCs w:val="25"/>
          <w:lang w:val="bg-BG"/>
        </w:rPr>
      </w:pPr>
      <w:r>
        <w:rPr>
          <w:color w:val="000000"/>
          <w:szCs w:val="25"/>
          <w:lang w:val="bg-BG"/>
        </w:rPr>
        <w:t>След седмица Сенгупта излязъл от затвора, получил ме</w:t>
        <w:softHyphen/>
        <w:t>дал за храброст и преминал по улиците на Калкута като ге</w:t>
        <w:softHyphen/>
        <w:t>рой. Колкото и да е странно, той бил глух за овациите, та</w:t>
        <w:softHyphen/>
        <w:t>ка както бил неподвластен и на страданията. Изоставил</w:t>
      </w:r>
    </w:p>
    <w:p>
      <w:pPr>
        <w:pStyle w:val="Normal"/>
        <w:shd w:fill="FFFFFF" w:val="clear"/>
        <w:autoSpaceDE w:val="false"/>
        <w:ind w:firstLine="720"/>
        <w:jc w:val="both"/>
        <w:rPr>
          <w:color w:val="000000"/>
          <w:szCs w:val="25"/>
          <w:lang w:val="bg-BG"/>
        </w:rPr>
      </w:pPr>
      <w:r>
        <w:rPr>
          <w:color w:val="000000"/>
          <w:szCs w:val="25"/>
          <w:lang w:val="bg-BG"/>
        </w:rPr>
        <w:t>медицината и станал странстващ монах. Когато накрая ос</w:t>
        <w:softHyphen/>
        <w:t>тарял и се озовал под дървото в Асам, не разказвал на ни</w:t>
        <w:softHyphen/>
        <w:t>кого своя живот. Местните жители му лепнали прякора Полковника, вероятно под влияние на бащата на Опо, ре</w:t>
        <w:softHyphen/>
        <w:t>портерът от вестника.</w:t>
      </w:r>
    </w:p>
    <w:p>
      <w:pPr>
        <w:pStyle w:val="Normal"/>
        <w:shd w:fill="FFFFFF" w:val="clear"/>
        <w:autoSpaceDE w:val="false"/>
        <w:ind w:firstLine="720"/>
        <w:jc w:val="both"/>
        <w:rPr>
          <w:color w:val="000000"/>
          <w:szCs w:val="25"/>
          <w:lang w:val="bg-BG"/>
        </w:rPr>
      </w:pPr>
      <w:r>
        <w:rPr>
          <w:color w:val="000000"/>
          <w:szCs w:val="25"/>
          <w:lang w:val="bg-BG"/>
        </w:rPr>
        <w:t>Естествено, първият въпрос, който ме изгаряше на мои</w:t>
        <w:softHyphen/>
        <w:t>те десет години, бе как може да оцелее човек, прострелян в главата с пистолет от упор. Бащата на Опо повдигна раме</w:t>
        <w:softHyphen/>
        <w:t>не. Когато попаднали в плен, повечето британски войници били въоръжени с произведени в Индия амуниции. Японци</w:t>
        <w:softHyphen/>
        <w:t>те ги екзекутирали със собствените им пистолети и несъм</w:t>
        <w:softHyphen/>
        <w:t>нено един от куршумите е бил дефектен - бил е пълен с ба</w:t>
        <w:softHyphen/>
        <w:t>рут, но не е имал куршум. Във всеки случай това е най-доб</w:t>
        <w:softHyphen/>
        <w:t>рото разумно предположение. Толкова за чудото.</w:t>
      </w:r>
    </w:p>
    <w:p>
      <w:pPr>
        <w:pStyle w:val="Normal"/>
        <w:shd w:fill="FFFFFF" w:val="clear"/>
        <w:autoSpaceDE w:val="false"/>
        <w:ind w:firstLine="720"/>
        <w:jc w:val="both"/>
        <w:rPr>
          <w:color w:val="000000"/>
          <w:szCs w:val="25"/>
          <w:lang w:val="bg-BG"/>
        </w:rPr>
      </w:pPr>
      <w:r>
        <w:rPr>
          <w:color w:val="000000"/>
          <w:szCs w:val="25"/>
          <w:lang w:val="bg-BG"/>
        </w:rPr>
        <w:t>Днес аз си задавам друг въпрос, който според мен озна</w:t>
        <w:softHyphen/>
        <w:t>чава много повече: Как е възможно толкова тежки мъче</w:t>
        <w:softHyphen/>
        <w:t>ния, даващи пълно основание на човек да се откаже от вяра</w:t>
        <w:softHyphen/>
        <w:t>та, да го накарат да приеме абсолютната вяра? Никой не се съмнява, че Полковника, след всички изпитания, бе достиг</w:t>
        <w:softHyphen/>
        <w:t>нал до нещо като святост. Той бе направил тайнственото пъ</w:t>
        <w:softHyphen/>
        <w:t>тешествие; последвал бе Бога докрай. Сега си давам сметка какво истинско чудо е човешкият мозък, имайки способ</w:t>
        <w:softHyphen/>
        <w:t>ността на вижда духовната реалност при всякакви обстоя</w:t>
        <w:softHyphen/>
        <w:t>телства. Да си представим в случая със Сенгупта какво би могло да го завладее: страхът от смъртта, вероятността един ден да го има, а на следващия - да го няма, страхът, ле доб</w:t>
        <w:softHyphen/>
        <w:t>рото никога няма да победи злото и че крехката свобода мо</w:t>
        <w:softHyphen/>
        <w:t>же да бъде задушена от жестока власт.</w:t>
      </w:r>
    </w:p>
    <w:p>
      <w:pPr>
        <w:pStyle w:val="Normal"/>
        <w:shd w:fill="FFFFFF" w:val="clear"/>
        <w:autoSpaceDE w:val="false"/>
        <w:ind w:firstLine="720"/>
        <w:jc w:val="both"/>
        <w:rPr/>
      </w:pPr>
      <w:r>
        <w:rPr>
          <w:color w:val="000000"/>
          <w:szCs w:val="25"/>
          <w:lang w:val="bg-BG"/>
        </w:rPr>
        <w:t>Ясно е, въпреки мъченията, които правят вярата в Бога по-трудна от всякога, че съществуват и отделни нива на от</w:t>
        <w:softHyphen/>
        <w:t xml:space="preserve">кровение. </w:t>
      </w:r>
      <w:r>
        <w:rPr>
          <w:i/>
          <w:iCs/>
          <w:color w:val="000000"/>
          <w:szCs w:val="25"/>
          <w:lang w:val="bg-BG"/>
        </w:rPr>
        <w:t xml:space="preserve">Изкуплението </w:t>
      </w:r>
      <w:r>
        <w:rPr>
          <w:color w:val="000000"/>
          <w:szCs w:val="25"/>
          <w:lang w:val="bg-BG"/>
        </w:rPr>
        <w:t>на греховете е просто друго наиме</w:t>
        <w:softHyphen/>
        <w:t>нование за мобилизирането на вътрешната ни способност да виждаме с очите на душата. Всеки ден в главите ни звучат два гласа - единият, вярващ в мрака, а другият - в светлина</w:t>
        <w:softHyphen/>
        <w:t xml:space="preserve">та. </w:t>
      </w:r>
      <w:r>
        <w:rPr>
          <w:i/>
          <w:iCs/>
          <w:color w:val="000000"/>
          <w:szCs w:val="25"/>
          <w:lang w:val="bg-BG"/>
        </w:rPr>
        <w:t xml:space="preserve">Истински </w:t>
      </w:r>
      <w:r>
        <w:rPr>
          <w:color w:val="000000"/>
          <w:szCs w:val="25"/>
          <w:lang w:val="bg-BG"/>
        </w:rPr>
        <w:t>реална може да бъде само едната действител</w:t>
        <w:softHyphen/>
        <w:t>ност. Нашият нов модел, „сандвичът на действителността", решава този ребус. Сенгупта предприема пътешествие в преходната зона, където става трансформацията. Тук мате</w:t>
        <w:softHyphen/>
        <w:t>риалният свят се трансформира от плътна материя в неви</w:t>
        <w:softHyphen/>
        <w:t>дима енергия, умът също се трансформира.</w:t>
      </w:r>
    </w:p>
    <w:p>
      <w:pPr>
        <w:pStyle w:val="Normal"/>
        <w:shd w:fill="FFFFFF" w:val="clear"/>
        <w:autoSpaceDE w:val="false"/>
        <w:ind w:firstLine="720"/>
        <w:jc w:val="both"/>
        <w:rPr>
          <w:color w:val="000000"/>
          <w:szCs w:val="25"/>
          <w:lang w:val="bg-BG"/>
        </w:rPr>
      </w:pPr>
      <w:r>
        <w:rPr>
          <w:color w:val="000000"/>
          <w:szCs w:val="25"/>
          <w:lang w:val="bg-BG"/>
        </w:rPr>
        <w:t>Пътешествието на душата на Сенгупта преминава през „бори се или бягай", през успокоено съзнание, през интуи</w:t>
        <w:softHyphen/>
        <w:t>ция и пророчество, за да намери накрая смелостта да живее изцяло с пророческа нагласа до края на живота си. Той се разполага в живота по нов начин, обвит в любов и святост. Мозъкът открива, че може да се отърве от затвора на стари</w:t>
        <w:softHyphen/>
        <w:t>те нагласи, като се издигне до ново, по-високо ниво, възп</w:t>
        <w:softHyphen/>
        <w:t>риемано като Бог.</w:t>
      </w:r>
    </w:p>
    <w:p>
      <w:pPr>
        <w:pStyle w:val="Normal"/>
        <w:shd w:fill="FFFFFF" w:val="clear"/>
        <w:autoSpaceDE w:val="false"/>
        <w:ind w:firstLine="720"/>
        <w:jc w:val="both"/>
        <w:rPr>
          <w:color w:val="000000"/>
          <w:szCs w:val="25"/>
          <w:lang w:val="bg-BG"/>
        </w:rPr>
      </w:pPr>
      <w:r>
        <w:rPr>
          <w:color w:val="000000"/>
          <w:szCs w:val="25"/>
          <w:lang w:val="bg-BG"/>
        </w:rPr>
        <w:t>И тъй, вече разполагаме с маршрута на цялото духовно пътешествие: разкриването на Бога е процес, който е въз</w:t>
        <w:softHyphen/>
        <w:t>можен, благодарение способността на мозъка да разкрива собствения си потенциал. На всеки от нас са присъщи учудването, любовта, трансформацията и чудесата, не просто защото копнеем за тези неща, а защото са ни даде</w:t>
        <w:softHyphen/>
        <w:t>ни по рождение. Нашите неврони са се развили така, че да се реализират тези наши висши аспирации. От утробата на мозъка бликва един нов и полезен Бог. За да бъда по-то</w:t>
        <w:softHyphen/>
        <w:t>чен - седем варианта на Бога, оставящи поредица от зна</w:t>
        <w:softHyphen/>
        <w:t>ци, които да следваме всеки ден.</w:t>
      </w:r>
    </w:p>
    <w:p>
      <w:pPr>
        <w:pStyle w:val="Normal"/>
        <w:shd w:fill="FFFFFF" w:val="clear"/>
        <w:autoSpaceDE w:val="false"/>
        <w:ind w:firstLine="720"/>
        <w:jc w:val="both"/>
        <w:rPr>
          <w:color w:val="000000"/>
          <w:szCs w:val="25"/>
          <w:lang w:val="bg-BG"/>
        </w:rPr>
      </w:pPr>
      <w:r>
        <w:rPr>
          <w:color w:val="000000"/>
          <w:szCs w:val="25"/>
          <w:lang w:val="bg-BG"/>
        </w:rPr>
        <w:t>Ако ме запитат защо трябва да се стремим да познаем Бога, отговорът ми ще бъде егоистичен: Защото искам да бъда творец. Това е висшето обещание на духовността - вие да станете автор на собственото си съществуване, ковач на личната си съдба. Вашият мозък вече ви прави тази услуга несъзнателно. В квантовото царство вашият мозък избира нагласата, която е правилна във всеки даден момент. Вселе</w:t>
        <w:softHyphen/>
        <w:t>ната е един изумителен хаос. Тя трябва да бъде тълкувана, за да се осмисли. Трябва да бъде декодирана. Следователно мозъкът не може да възприеме действителността такава, каквато е, трябва да се избере една от седемте нагласи, а ре</w:t>
        <w:softHyphen/>
        <w:t>шението се взима в квантовото царство.</w:t>
      </w:r>
    </w:p>
    <w:p>
      <w:pPr>
        <w:pStyle w:val="Normal"/>
        <w:shd w:fill="FFFFFF" w:val="clear"/>
        <w:autoSpaceDE w:val="false"/>
        <w:ind w:firstLine="720"/>
        <w:jc w:val="both"/>
        <w:rPr>
          <w:color w:val="000000"/>
          <w:szCs w:val="25"/>
          <w:lang w:val="bg-BG"/>
        </w:rPr>
      </w:pPr>
      <w:r>
        <w:rPr>
          <w:color w:val="000000"/>
          <w:szCs w:val="25"/>
          <w:lang w:val="bg-BG"/>
        </w:rPr>
        <w:t>За да познаете Бога, трябва съзнателно да участвате в то</w:t>
        <w:softHyphen/>
        <w:t>ва пътешествие - това е предназначението на свободната воля. На повърхността на живота ние правим много повече тривиални избори, но се преструваме, че те имат неимоверна тежест. В действителност, ние непрекъснато изпълняваме се</w:t>
        <w:softHyphen/>
        <w:t>дем фундаментални избора за вида свят, който разпознаваме:</w:t>
      </w:r>
    </w:p>
    <w:p>
      <w:pPr>
        <w:pStyle w:val="Normal"/>
        <w:shd w:fill="FFFFFF" w:val="clear"/>
        <w:autoSpaceDE w:val="false"/>
        <w:ind w:firstLine="720"/>
        <w:jc w:val="both"/>
        <w:rPr>
          <w:i/>
          <w:i/>
          <w:iCs/>
          <w:color w:val="000000"/>
          <w:szCs w:val="25"/>
          <w:lang w:val="bg-BG"/>
        </w:rPr>
      </w:pPr>
      <w:r>
        <w:rPr>
          <w:i/>
          <w:iCs/>
          <w:color w:val="000000"/>
          <w:szCs w:val="25"/>
          <w:lang w:val="bg-BG"/>
        </w:rPr>
        <w:t>Избираме страха, ако трябва да се борим и да оцелеем. Избираме силата, ако искаме да се състезаваме и да пос</w:t>
        <w:softHyphen/>
        <w:t>тигаме.</w:t>
      </w:r>
    </w:p>
    <w:p>
      <w:pPr>
        <w:pStyle w:val="Normal"/>
        <w:shd w:fill="FFFFFF" w:val="clear"/>
        <w:autoSpaceDE w:val="false"/>
        <w:ind w:firstLine="720"/>
        <w:jc w:val="both"/>
        <w:rPr>
          <w:i/>
          <w:i/>
          <w:iCs/>
          <w:color w:val="000000"/>
          <w:szCs w:val="25"/>
          <w:lang w:val="bg-BG"/>
        </w:rPr>
      </w:pPr>
      <w:r>
        <w:rPr>
          <w:i/>
          <w:iCs/>
          <w:color w:val="000000"/>
          <w:szCs w:val="25"/>
          <w:lang w:val="bg-BG"/>
        </w:rPr>
        <w:t>Избираме вътрешното вглъбяване, ако се стремим към спокойствие.</w:t>
      </w:r>
    </w:p>
    <w:p>
      <w:pPr>
        <w:pStyle w:val="Normal"/>
        <w:shd w:fill="FFFFFF" w:val="clear"/>
        <w:autoSpaceDE w:val="false"/>
        <w:ind w:firstLine="720"/>
        <w:jc w:val="both"/>
        <w:rPr>
          <w:i/>
          <w:i/>
          <w:iCs/>
          <w:color w:val="000000"/>
          <w:szCs w:val="25"/>
          <w:lang w:val="bg-BG"/>
        </w:rPr>
      </w:pPr>
      <w:r>
        <w:rPr>
          <w:i/>
          <w:iCs/>
          <w:color w:val="000000"/>
          <w:szCs w:val="25"/>
          <w:lang w:val="bg-BG"/>
        </w:rPr>
        <w:t>Избираме да опознаем себе си, ако ни е нужно проникно</w:t>
        <w:softHyphen/>
        <w:t>вение.</w:t>
      </w:r>
    </w:p>
    <w:p>
      <w:pPr>
        <w:pStyle w:val="Normal"/>
        <w:shd w:fill="FFFFFF" w:val="clear"/>
        <w:autoSpaceDE w:val="false"/>
        <w:ind w:firstLine="720"/>
        <w:jc w:val="both"/>
        <w:rPr>
          <w:i/>
          <w:i/>
          <w:iCs/>
          <w:color w:val="000000"/>
          <w:szCs w:val="25"/>
          <w:lang w:val="bg-BG"/>
        </w:rPr>
      </w:pPr>
      <w:r>
        <w:rPr>
          <w:i/>
          <w:iCs/>
          <w:color w:val="000000"/>
          <w:szCs w:val="25"/>
          <w:lang w:val="bg-BG"/>
        </w:rPr>
        <w:t>Избираме да творим, ако искаме да открием тайните на природата.</w:t>
      </w:r>
    </w:p>
    <w:p>
      <w:pPr>
        <w:pStyle w:val="Normal"/>
        <w:shd w:fill="FFFFFF" w:val="clear"/>
        <w:autoSpaceDE w:val="false"/>
        <w:ind w:firstLine="720"/>
        <w:jc w:val="both"/>
        <w:rPr>
          <w:i/>
          <w:i/>
          <w:iCs/>
          <w:color w:val="000000"/>
          <w:szCs w:val="25"/>
          <w:lang w:val="bg-BG"/>
        </w:rPr>
      </w:pPr>
      <w:r>
        <w:rPr>
          <w:i/>
          <w:iCs/>
          <w:color w:val="000000"/>
          <w:szCs w:val="25"/>
          <w:lang w:val="bg-BG"/>
        </w:rPr>
        <w:t>Избираме да обичаме, ако искаме да лекуваме другите и себе си.</w:t>
      </w:r>
    </w:p>
    <w:p>
      <w:pPr>
        <w:pStyle w:val="Normal"/>
        <w:shd w:fill="FFFFFF" w:val="clear"/>
        <w:autoSpaceDE w:val="false"/>
        <w:ind w:firstLine="720"/>
        <w:jc w:val="both"/>
        <w:rPr>
          <w:i/>
          <w:i/>
          <w:iCs/>
          <w:color w:val="000000"/>
          <w:szCs w:val="25"/>
          <w:lang w:val="bg-BG"/>
        </w:rPr>
      </w:pPr>
      <w:r>
        <w:rPr>
          <w:i/>
          <w:iCs/>
          <w:color w:val="000000"/>
          <w:szCs w:val="25"/>
          <w:lang w:val="bg-BG"/>
        </w:rPr>
        <w:t>Избираме да бъдем, ако искаме да се радваме на безкрай</w:t>
        <w:softHyphen/>
        <w:t>ния обхват на сътвореното от Бога.</w:t>
      </w:r>
    </w:p>
    <w:p>
      <w:pPr>
        <w:pStyle w:val="Normal"/>
        <w:shd w:fill="FFFFFF" w:val="clear"/>
        <w:autoSpaceDE w:val="false"/>
        <w:ind w:firstLine="720"/>
        <w:jc w:val="both"/>
        <w:rPr/>
      </w:pPr>
      <w:r>
        <w:rPr>
          <w:color w:val="000000"/>
          <w:szCs w:val="25"/>
          <w:lang w:val="bg-BG"/>
        </w:rPr>
        <w:t>Тук не подреждам нещата от лошо към добро, по-добро и най-добро. Вие можете да избирате от всички тези въз</w:t>
        <w:softHyphen/>
        <w:t>можности; те са вградени у вас. Но за мнозина са активизи</w:t>
        <w:softHyphen/>
        <w:t>рани само първите няколко. Част от техния мозък спи и по</w:t>
        <w:softHyphen/>
        <w:t>ради това те виждат много ограничено духа. Нищо чудно, че откриването на Бог се нарича пробуждане. Напълно пробу</w:t>
        <w:softHyphen/>
        <w:t>деният мозък е тайната към намирането на Бога. Най-после целта е седмата степен, онази, при която чистото същест</w:t>
        <w:softHyphen/>
        <w:t>вуване ни позволява да странстваме сред безкрайното творе</w:t>
        <w:softHyphen/>
        <w:t>ние на Бога. Тук мистичните юдеи, търсещи Шекхинах, се срещат с будистите, стремящи се към сатори и когато прис</w:t>
        <w:softHyphen/>
        <w:t>тигнат, древните ведически мъдреци ще ги чакат в присъст</w:t>
        <w:softHyphen/>
        <w:t xml:space="preserve">вието на Шива, редом до Христос и неговия Отец. Това е мястото, което е едновременно началото и краят на един процес, който е Бог. През този процес неща като дух, душа, </w:t>
      </w:r>
      <w:r>
        <w:rPr>
          <w:color w:val="000000"/>
          <w:lang w:val="bg-BG"/>
        </w:rPr>
        <w:t>сила и любов се разкриват по напълно нов начин. Тук увере</w:t>
        <w:softHyphen/>
        <w:t>ността се измества от съмнението и както пише вдъхновена</w:t>
        <w:softHyphen/>
        <w:t>та френска писателка Симон Вейл за търсенето на духовно</w:t>
        <w:softHyphen/>
        <w:t>то, „Само убедеността може да бъде от полза. Нищо друго не е достойно за Бога."</w:t>
      </w:r>
    </w:p>
    <w:p>
      <w:pPr>
        <w:pStyle w:val="Normal"/>
        <w:shd w:fill="FFFFFF" w:val="clear"/>
        <w:autoSpaceDE w:val="false"/>
        <w:ind w:firstLine="720"/>
        <w:jc w:val="both"/>
        <w:rPr>
          <w:color w:val="000000"/>
          <w:lang w:val="bg-BG"/>
        </w:rPr>
      </w:pPr>
      <w:r>
        <w:rPr>
          <w:color w:val="000000"/>
          <w:lang w:val="bg-BG"/>
        </w:rPr>
      </w:r>
    </w:p>
    <w:p>
      <w:pPr>
        <w:pStyle w:val="Normal"/>
        <w:shd w:fill="FFFFFF" w:val="clear"/>
        <w:autoSpaceDE w:val="false"/>
        <w:ind w:firstLine="720"/>
        <w:jc w:val="both"/>
        <w:rPr>
          <w:szCs w:val="52"/>
        </w:rPr>
      </w:pPr>
      <w:r>
        <w:rPr>
          <w:color w:val="000000"/>
          <w:szCs w:val="52"/>
          <w:lang w:val="bg-BG"/>
        </w:rPr>
        <w:t>ТАЙНСТВО НА ТАЙНСТВАТА</w:t>
      </w:r>
    </w:p>
    <w:p>
      <w:pPr>
        <w:pStyle w:val="Normal"/>
        <w:shd w:fill="FFFFFF" w:val="clear"/>
        <w:autoSpaceDE w:val="false"/>
        <w:ind w:firstLine="720"/>
        <w:jc w:val="both"/>
        <w:rPr>
          <w:i/>
          <w:i/>
          <w:iCs/>
          <w:color w:val="000000"/>
          <w:szCs w:val="29"/>
          <w:lang w:val="bg-BG"/>
        </w:rPr>
      </w:pPr>
      <w:r>
        <w:rPr>
          <w:i/>
          <w:iCs/>
          <w:color w:val="000000"/>
          <w:szCs w:val="29"/>
          <w:lang w:val="bg-BG"/>
        </w:rPr>
        <w:t>Делото на душата най-много радва Бога.</w:t>
      </w:r>
    </w:p>
    <w:p>
      <w:pPr>
        <w:pStyle w:val="Normal"/>
        <w:shd w:fill="FFFFFF" w:val="clear"/>
        <w:autoSpaceDE w:val="false"/>
        <w:ind w:firstLine="720"/>
        <w:jc w:val="both"/>
        <w:rPr>
          <w:color w:val="000000"/>
          <w:szCs w:val="19"/>
          <w:lang w:val="bg-BG"/>
        </w:rPr>
      </w:pPr>
      <w:r>
        <w:rPr>
          <w:color w:val="000000"/>
          <w:szCs w:val="19"/>
          <w:lang w:val="bg-BG"/>
        </w:rPr>
        <w:t>ОБЛАКЪТ НА НЕПОЗНАВАНЕТО</w:t>
      </w:r>
    </w:p>
    <w:p>
      <w:pPr>
        <w:pStyle w:val="Normal"/>
        <w:shd w:fill="FFFFFF" w:val="clear"/>
        <w:autoSpaceDE w:val="false"/>
        <w:ind w:firstLine="720"/>
        <w:jc w:val="both"/>
        <w:rPr>
          <w:color w:val="000000"/>
          <w:lang w:val="bg-BG"/>
        </w:rPr>
      </w:pPr>
      <w:r>
        <w:rPr>
          <w:color w:val="000000"/>
          <w:lang w:val="bg-BG"/>
        </w:rPr>
        <w:t>Тайнството на Бога не би съществувало, ако и светът съ</w:t>
        <w:softHyphen/>
        <w:t>що не беше едно тайнство. Някои учени вярват, че ние сме по-близо от всякога до една „Теория за всичко" или както са я нарекли физиците - ТЗВ. ТЗВ ще обясни началото на Вселената и края на времето, първия и последния дъх на космическото съществуване. Ще се разкрие всичко - от кварките до квазарите, така както някога обещаваха ста</w:t>
        <w:softHyphen/>
        <w:t>рите мелодрами. Има ли място за Бога в това „всичко" или Създателят е изгонен от своето собствено творение? Неговата съдба може и да е важна, но само когато е преп</w:t>
        <w:softHyphen/>
        <w:t>летена с нашата, тя ще стане определяща.</w:t>
      </w:r>
    </w:p>
    <w:p>
      <w:pPr>
        <w:pStyle w:val="Normal"/>
        <w:ind w:firstLine="720"/>
        <w:jc w:val="both"/>
        <w:rPr>
          <w:color w:val="000000"/>
          <w:lang w:val="bg-BG"/>
        </w:rPr>
      </w:pPr>
      <w:r>
        <w:rPr>
          <w:color w:val="000000"/>
          <w:lang w:val="bg-BG"/>
        </w:rPr>
        <w:t xml:space="preserve">Да разгледаме отново „сандвича на действителността", който ни служи за модел. Както вече видяхме, той има три пласта: </w:t>
      </w:r>
    </w:p>
    <w:p>
      <w:pPr>
        <w:pStyle w:val="Normal"/>
        <w:shd w:fill="FFFFFF" w:val="clear"/>
        <w:autoSpaceDE w:val="false"/>
        <w:ind w:firstLine="720"/>
        <w:jc w:val="both"/>
        <w:rPr>
          <w:color w:val="000000"/>
          <w:szCs w:val="25"/>
          <w:lang w:val="bg-BG"/>
        </w:rPr>
      </w:pPr>
      <w:r>
        <w:rPr>
          <w:color w:val="000000"/>
          <w:szCs w:val="25"/>
          <w:lang w:val="bg-BG"/>
        </w:rPr>
        <w:t>Материална действителност</w:t>
      </w:r>
    </w:p>
    <w:p>
      <w:pPr>
        <w:pStyle w:val="Normal"/>
        <w:shd w:fill="FFFFFF" w:val="clear"/>
        <w:autoSpaceDE w:val="false"/>
        <w:ind w:firstLine="720"/>
        <w:jc w:val="both"/>
        <w:rPr>
          <w:color w:val="000000"/>
          <w:szCs w:val="23"/>
          <w:lang w:val="bg-BG"/>
        </w:rPr>
      </w:pPr>
      <w:r>
        <w:rPr>
          <w:color w:val="000000"/>
          <w:szCs w:val="23"/>
          <w:lang w:val="bg-BG"/>
        </w:rPr>
        <w:t xml:space="preserve">———————     </w:t>
      </w:r>
      <w:r>
        <w:rPr>
          <w:color w:val="000000"/>
          <w:szCs w:val="23"/>
          <w:lang w:val="bg-BG"/>
        </w:rPr>
        <w:t>КВАНТОВО ЦАРСТВО      —————— Виртуално царство</w:t>
      </w:r>
    </w:p>
    <w:p>
      <w:pPr>
        <w:pStyle w:val="Normal"/>
        <w:shd w:fill="FFFFFF" w:val="clear"/>
        <w:autoSpaceDE w:val="false"/>
        <w:ind w:firstLine="720"/>
        <w:jc w:val="both"/>
        <w:rPr>
          <w:color w:val="000000"/>
          <w:szCs w:val="25"/>
          <w:lang w:val="bg-BG"/>
        </w:rPr>
      </w:pPr>
      <w:r>
        <w:rPr>
          <w:color w:val="000000"/>
          <w:szCs w:val="25"/>
          <w:lang w:val="bg-BG"/>
        </w:rPr>
        <w:t>Никой не може да бъде упреквай, защото смята, че Бог не може да бъде открит тук и че всъщност всички чудеса на свещения свят един ден ще бъдат нещо земно, след като „Теорията за всичко" даде своите обяснения.</w:t>
      </w:r>
    </w:p>
    <w:p>
      <w:pPr>
        <w:pStyle w:val="Normal"/>
        <w:shd w:fill="FFFFFF" w:val="clear"/>
        <w:autoSpaceDE w:val="false"/>
        <w:ind w:firstLine="720"/>
        <w:jc w:val="both"/>
        <w:rPr>
          <w:color w:val="000000"/>
          <w:szCs w:val="25"/>
          <w:lang w:val="bg-BG"/>
        </w:rPr>
      </w:pPr>
      <w:r>
        <w:rPr>
          <w:color w:val="000000"/>
          <w:szCs w:val="25"/>
          <w:lang w:val="bg-BG"/>
        </w:rPr>
        <w:t>От векове човекът се взира в огледалото на Природата и вижда как в него се отразяват герои, вълшебници, дракони и свещени граали. Свещеното е било нещо реално, източник на висша сила и нищо не е можело да съществува, от река до гръмотевица, ако не го предизвиква някое божество. Днес огледалото е замъглено. Ние надраснахме нуждата от бог на гръмотевицата или от герой, роден на Олимп. Какво виждаме вместо това? Общество, което подкопава старите митове, за да строи градове като Лае Вегас. Ако там искате да се срещнете с някой мит, трябва да отседнете в хотел - ка</w:t>
        <w:softHyphen/>
        <w:t>зино наречено Ескалибур. Единственият Бог е късметът, единствените дракони, които трябва да бъдат победени - иг</w:t>
        <w:softHyphen/>
        <w:t>ралните автомати, но в повечето случаи те са победителите.</w:t>
      </w:r>
    </w:p>
    <w:p>
      <w:pPr>
        <w:pStyle w:val="Normal"/>
        <w:shd w:fill="FFFFFF" w:val="clear"/>
        <w:autoSpaceDE w:val="false"/>
        <w:ind w:firstLine="720"/>
        <w:jc w:val="both"/>
        <w:rPr>
          <w:color w:val="000000"/>
          <w:szCs w:val="25"/>
          <w:lang w:val="bg-BG"/>
        </w:rPr>
      </w:pPr>
      <w:r>
        <w:rPr>
          <w:color w:val="000000"/>
          <w:szCs w:val="25"/>
          <w:lang w:val="bg-BG"/>
        </w:rPr>
        <w:t>Ако е вярно поетичното виждане, че „Едно докосване до Природата сближава целия свят", тогава едно докосване до мита, придава святост на целия свят. В свят без митове не</w:t>
        <w:softHyphen/>
        <w:t>що липсва, но знаем ли какво е то? Съществуват множест</w:t>
        <w:softHyphen/>
        <w:t>во следи, насочващи към отговор, разпилени из светите мес</w:t>
        <w:softHyphen/>
        <w:t>та по света. Не може човек да застане пред Голямата Хеопсова пирамида (или Куфу, както е правилното й египетско име), без да почувства присъствието на сила, която липсва дори при най-големите небостъргачи. Погребаният някога в дълбините на масивната конструкция фараон бил смъртен човек, но се стремял към безсмъртие и подхранвал този свой стремеж като издигнал най-голямата конструкция от каменни блокове в света до ден-днешен. Той си осигурил подкрепата на Бога за своята амбиция. Куфу бил почитан като потомък на боговете и следователно бил богочовек.</w:t>
      </w:r>
    </w:p>
    <w:p>
      <w:pPr>
        <w:pStyle w:val="Normal"/>
        <w:shd w:fill="FFFFFF" w:val="clear"/>
        <w:autoSpaceDE w:val="false"/>
        <w:ind w:firstLine="720"/>
        <w:jc w:val="both"/>
        <w:rPr>
          <w:color w:val="000000"/>
          <w:szCs w:val="25"/>
          <w:lang w:val="bg-BG"/>
        </w:rPr>
      </w:pPr>
      <w:r>
        <w:rPr>
          <w:color w:val="000000"/>
          <w:szCs w:val="25"/>
          <w:lang w:val="bg-BG"/>
        </w:rPr>
        <w:t>Това означава ли, че Егото на един цар не познава граници? Определено. Но има и още нещо.</w:t>
      </w:r>
    </w:p>
    <w:p>
      <w:pPr>
        <w:pStyle w:val="Normal"/>
        <w:shd w:fill="FFFFFF" w:val="clear"/>
        <w:autoSpaceDE w:val="false"/>
        <w:ind w:firstLine="720"/>
        <w:jc w:val="both"/>
        <w:rPr>
          <w:color w:val="000000"/>
          <w:szCs w:val="25"/>
          <w:lang w:val="bg-BG"/>
        </w:rPr>
      </w:pPr>
      <w:r>
        <w:rPr>
          <w:color w:val="000000"/>
          <w:szCs w:val="25"/>
          <w:lang w:val="bg-BG"/>
        </w:rPr>
        <w:t>Връзката на Куфу с боговете в същото време свързва и неговия народ. От незапомнени времена човеците се вълну</w:t>
        <w:softHyphen/>
        <w:t>ват от едни и същи въпроси: Имам ли душа? Какво става, когато умра? Има ли задгробен живот и ще се срещна ли с Бога, когато отида на онзи свят? Голямата пирамида е отго</w:t>
        <w:softHyphen/>
        <w:t>вор от камък. Човек почти чува как камъните викат: „Кажи сега, че не съм безсмъртен!"</w:t>
      </w:r>
    </w:p>
    <w:p>
      <w:pPr>
        <w:pStyle w:val="Normal"/>
        <w:shd w:fill="FFFFFF" w:val="clear"/>
        <w:autoSpaceDE w:val="false"/>
        <w:ind w:firstLine="720"/>
        <w:jc w:val="both"/>
        <w:rPr>
          <w:color w:val="000000"/>
          <w:szCs w:val="25"/>
          <w:lang w:val="bg-BG"/>
        </w:rPr>
      </w:pPr>
      <w:r>
        <w:rPr>
          <w:color w:val="000000"/>
          <w:szCs w:val="25"/>
          <w:lang w:val="bg-BG"/>
        </w:rPr>
        <w:t>Да направим рязък завой и да се върнем в Лае Вегас. Какво виждаме там? Богатство и амбиция да се съперничи на фараоните, но хората, които се тъпчат в тези храмове на насладата по-уверени ли са по отношение на великите въп</w:t>
        <w:softHyphen/>
        <w:t>роси? Или лишеният от духовна сила свят ни кара да търсим развлечението, защото дълбоко в себе си въобще не сме. наясно с отговорите?</w:t>
      </w:r>
    </w:p>
    <w:p>
      <w:pPr>
        <w:pStyle w:val="Normal"/>
        <w:shd w:fill="FFFFFF" w:val="clear"/>
        <w:autoSpaceDE w:val="false"/>
        <w:ind w:firstLine="720"/>
        <w:jc w:val="both"/>
        <w:rPr>
          <w:color w:val="000000"/>
          <w:szCs w:val="25"/>
          <w:lang w:val="bg-BG"/>
        </w:rPr>
      </w:pPr>
      <w:r>
        <w:rPr>
          <w:color w:val="000000"/>
          <w:szCs w:val="25"/>
          <w:lang w:val="bg-BG"/>
        </w:rPr>
        <w:t>Човешкият род е свързан със свещеното. Не можем да му позволим да умре, без да прекъснем кръвните си връзки с една по-дълбока действителност: че всички идваме от ед</w:t>
        <w:softHyphen/>
        <w:t>но и също място, че всички пътуваме към нещо по-добро, че всяко наше действие се преценява от космическа гледна точка. Обикновената действителност е тривиална, в сравне</w:t>
        <w:softHyphen/>
        <w:t>ние с това наследство. Теорията „за всичко" би била ненуж</w:t>
        <w:softHyphen/>
        <w:t>на, ако не и разрушителна, ако не я използваме за опазване на свещеното.</w:t>
      </w:r>
    </w:p>
    <w:p>
      <w:pPr>
        <w:pStyle w:val="Normal"/>
        <w:shd w:fill="FFFFFF" w:val="clear"/>
        <w:autoSpaceDE w:val="false"/>
        <w:ind w:firstLine="720"/>
        <w:jc w:val="both"/>
        <w:rPr>
          <w:color w:val="000000"/>
          <w:szCs w:val="25"/>
          <w:lang w:val="bg-BG"/>
        </w:rPr>
      </w:pPr>
      <w:r>
        <w:rPr>
          <w:color w:val="000000"/>
          <w:szCs w:val="25"/>
          <w:lang w:val="bg-BG"/>
        </w:rPr>
        <w:t>За щастие, съществуващите най-твърди и надеждни не</w:t>
        <w:softHyphen/>
        <w:t>ща - мидена черупка, клон на дърво, дупка насред улицата -носят белега на Божествената тайна. Ако вярвате в камък, вие автоматично вярвате в Бога. Нека обясня.</w:t>
      </w:r>
    </w:p>
    <w:p>
      <w:pPr>
        <w:pStyle w:val="Normal"/>
        <w:shd w:fill="FFFFFF" w:val="clear"/>
        <w:autoSpaceDE w:val="false"/>
        <w:ind w:firstLine="720"/>
        <w:jc w:val="both"/>
        <w:rPr/>
      </w:pPr>
      <w:r>
        <w:rPr>
          <w:color w:val="000000"/>
          <w:szCs w:val="25"/>
          <w:lang w:val="bg-BG"/>
        </w:rPr>
        <w:t>Обикновената действителност е само горният слой на нашия сандвич. Материалният свят е пълен с познати пред</w:t>
        <w:softHyphen/>
        <w:t>мети, които можем да видим, докоснем, усетим, опитаме и помиришем. Колкото по-малки стават обектите, свивайки се до размерите на атомите, толкова по-нечувствителни са нашите сетива. Теоретически свиването би трябвало някъде да спре, защото никой атом не е по-малък от водородния, първата материална частица, родила се от Големия взрив. Но всъщност отвъд атома се извършва странна трансформа</w:t>
        <w:softHyphen/>
        <w:t>ция - всичко твърдо изчезва. Атомите са изградени от виб</w:t>
        <w:softHyphen/>
        <w:t>риращи енергийни пакети, които не притежават никаква твърдост, нито маса или размер, нищо, което да се долови със сетивата или да се докосне. Латинската дума за този па</w:t>
        <w:softHyphen/>
        <w:t xml:space="preserve">кет, или опаковка, е </w:t>
      </w:r>
      <w:r>
        <w:rPr>
          <w:i/>
          <w:iCs/>
          <w:color w:val="000000"/>
          <w:szCs w:val="25"/>
          <w:lang w:val="bg-BG"/>
        </w:rPr>
        <w:t xml:space="preserve">квантум, </w:t>
      </w:r>
      <w:r>
        <w:rPr>
          <w:color w:val="000000"/>
          <w:szCs w:val="25"/>
          <w:lang w:val="bg-BG"/>
        </w:rPr>
        <w:t>дума с която се описва една единица енергия вътре в атома и както се оказа, ново ниво на действителността.</w:t>
      </w:r>
    </w:p>
    <w:p>
      <w:pPr>
        <w:pStyle w:val="Normal"/>
        <w:shd w:fill="FFFFFF" w:val="clear"/>
        <w:autoSpaceDE w:val="false"/>
        <w:ind w:firstLine="720"/>
        <w:jc w:val="both"/>
        <w:rPr>
          <w:color w:val="000000"/>
          <w:szCs w:val="25"/>
          <w:lang w:val="bg-BG"/>
        </w:rPr>
      </w:pPr>
      <w:r>
        <w:rPr>
          <w:color w:val="000000"/>
          <w:szCs w:val="25"/>
          <w:lang w:val="bg-BG"/>
        </w:rPr>
        <w:t>На квантово ниво нищо от материалния свят не остава непроменено. Странно е човек да вдигне ръка и да си даде сметка, че това всъщност на по-дълбоко ниво представляват невидими вибрации, извършващи се в празно пространство. Дори на атомно ниво всички предмети се представят като 99,9999 процента празно пространство. В тези мащаби разс</w:t>
        <w:softHyphen/>
        <w:t>тоянието между един трептящ електрон и ядрото, около кое</w:t>
        <w:softHyphen/>
        <w:t>то той се движи, е по-голямо от разстоянието, което дели Земята и Слънцето. Но този електрон никога не може да бъ</w:t>
        <w:softHyphen/>
        <w:t>де уловен, тъй като той също се разпада на енергийни вибра</w:t>
        <w:softHyphen/>
        <w:t>ции, които се появяват и изчезват милиони пъти в секунда. Следователно цялата Вселена е един квантов мираж, появ</w:t>
        <w:softHyphen/>
        <w:t>яващ се и изчезващ милиони пъти в секунда. На квантово ни</w:t>
        <w:softHyphen/>
        <w:t>во целият Космос е като мигаща светлина. Не съществуват звезди и галактики, а само вибриращи енергийни полета, за които нашите сетива са твърде безчувствени и бавни предвид невероятната скорост, с която се движат светлината и елек</w:t>
        <w:softHyphen/>
        <w:t>тричеството.</w:t>
      </w:r>
    </w:p>
    <w:p>
      <w:pPr>
        <w:pStyle w:val="Normal"/>
        <w:shd w:fill="FFFFFF" w:val="clear"/>
        <w:autoSpaceDE w:val="false"/>
        <w:ind w:firstLine="720"/>
        <w:jc w:val="both"/>
        <w:rPr>
          <w:color w:val="000000"/>
          <w:szCs w:val="25"/>
          <w:lang w:val="bg-BG"/>
        </w:rPr>
      </w:pPr>
      <w:r>
        <w:rPr>
          <w:color w:val="000000"/>
          <w:szCs w:val="25"/>
          <w:lang w:val="bg-BG"/>
        </w:rPr>
        <w:t>В царството на животните някои нервни системи са мно</w:t>
        <w:softHyphen/>
        <w:t>го по-бързи от други и много по-бавни от трети. Невроните на охлюва приемат толкова бавно сигналите от външния свят, например, че събития със скорост над три секунди не се забелязват. С други думи, ако охлювът гледа една ябълка и аз бързо протегна ръка и я взема, той няма да успее да види моята ръка. Той ще „види", че ябълката изчезва пред сами</w:t>
        <w:softHyphen/>
        <w:t>те му очи. По същия начин квантовите проблясъци са ми</w:t>
        <w:softHyphen/>
        <w:t>лиони пъти по-бързи, за да ги регистрираме. Затова нашите</w:t>
      </w:r>
    </w:p>
    <w:p>
      <w:pPr>
        <w:pStyle w:val="Normal"/>
        <w:shd w:fill="FFFFFF" w:val="clear"/>
        <w:autoSpaceDE w:val="false"/>
        <w:ind w:firstLine="720"/>
        <w:jc w:val="both"/>
        <w:rPr>
          <w:color w:val="000000"/>
          <w:szCs w:val="25"/>
          <w:lang w:val="bg-BG"/>
        </w:rPr>
      </w:pPr>
      <w:r>
        <w:rPr>
          <w:color w:val="000000"/>
          <w:szCs w:val="25"/>
          <w:lang w:val="bg-BG"/>
        </w:rPr>
        <w:t>мозъци ни подлъгват и „виждат" твърди предмети, които са непрекъснати във времето и пространството, също както филмите изглеждат непрекъснати, филмът се състои от два</w:t>
        <w:softHyphen/>
        <w:t>десет и четири неподвижни кадъра, които се сменят за една секунда, двадесет и четири празни или черни квадратчета при преминаването на всеки кадър и заместването му с нов. Но тъй като нашият мозък не може да улови двайсет и чети</w:t>
        <w:softHyphen/>
        <w:t>ри стоп кадъра в секунда, се създава илюзията на филма.</w:t>
      </w:r>
    </w:p>
    <w:p>
      <w:pPr>
        <w:pStyle w:val="Normal"/>
        <w:shd w:fill="FFFFFF" w:val="clear"/>
        <w:autoSpaceDE w:val="false"/>
        <w:ind w:firstLine="720"/>
        <w:jc w:val="both"/>
        <w:rPr>
          <w:color w:val="000000"/>
          <w:szCs w:val="25"/>
          <w:lang w:val="bg-BG"/>
        </w:rPr>
      </w:pPr>
      <w:r>
        <w:rPr>
          <w:color w:val="000000"/>
          <w:szCs w:val="25"/>
          <w:lang w:val="bg-BG"/>
        </w:rPr>
        <w:t>Ако ускорим това много пъти по десет, ще получим трика на киното, наречен истински живот. Вие и аз съществуваме ка</w:t>
        <w:softHyphen/>
        <w:t>то бляскащи фотони с черно пространство между проблясъци-те - цялото наше тяло представлява квантова светлина, както и нашите миели и желания и всички събития, в които участва</w:t>
        <w:softHyphen/>
        <w:t>ме. С други думи, ние биваме създавани отново и отново през цялото време. Генезисът се случва сега и винаги го е имало. Кой стои зад това никога несвършващо сътворение? Чия сила на ума или прозрение са способни да дръпнат Вселената и да я върнат на място за част от секундата?</w:t>
      </w:r>
    </w:p>
    <w:p>
      <w:pPr>
        <w:pStyle w:val="Normal"/>
        <w:shd w:fill="FFFFFF" w:val="clear"/>
        <w:autoSpaceDE w:val="false"/>
        <w:ind w:firstLine="720"/>
        <w:jc w:val="both"/>
        <w:rPr/>
      </w:pPr>
      <w:r>
        <w:rPr>
          <w:color w:val="000000"/>
          <w:szCs w:val="25"/>
          <w:lang w:val="bg-BG"/>
        </w:rPr>
        <w:t>Силата на сътворението - която и да е тя, - се намира до</w:t>
        <w:softHyphen/>
        <w:t>ри отвъд енергията, сила, способна да превръща газовите облаци на праха в звезди и накрая в ДНК. В терминология</w:t>
        <w:softHyphen/>
        <w:t xml:space="preserve">та на физиката ние наричаме това пред-квантово ниво </w:t>
      </w:r>
      <w:r>
        <w:rPr>
          <w:i/>
          <w:iCs/>
          <w:color w:val="000000"/>
          <w:szCs w:val="25"/>
          <w:lang w:val="bg-BG"/>
        </w:rPr>
        <w:t>„вир</w:t>
        <w:softHyphen/>
        <w:t xml:space="preserve">туално". </w:t>
      </w:r>
      <w:r>
        <w:rPr>
          <w:color w:val="000000"/>
          <w:szCs w:val="25"/>
          <w:lang w:val="bg-BG"/>
        </w:rPr>
        <w:t>Когато преминете отвъд всякаква енергия, няма нищо, само празнота. Видимата светлина се превръща във виртуална светлина, реалното пространство се превръща във виртуално пространство, реалното време става виртуал</w:t>
        <w:softHyphen/>
        <w:t>но време. В този процес изчезват всякакви качества. Свет</w:t>
        <w:softHyphen/>
        <w:t>лината вече не блести, пространството не покрива далечи</w:t>
        <w:softHyphen/>
        <w:t xml:space="preserve">ната, времето е вечно. Това е утробата на сътворението, безкрайно динамична и жива. Думи като </w:t>
      </w:r>
      <w:r>
        <w:rPr>
          <w:i/>
          <w:iCs/>
          <w:color w:val="000000"/>
          <w:szCs w:val="25"/>
          <w:lang w:val="bg-BG"/>
        </w:rPr>
        <w:t xml:space="preserve">празен, тъмен </w:t>
      </w:r>
      <w:r>
        <w:rPr>
          <w:color w:val="000000"/>
          <w:szCs w:val="25"/>
          <w:lang w:val="bg-BG"/>
        </w:rPr>
        <w:t xml:space="preserve">и </w:t>
      </w:r>
      <w:r>
        <w:rPr>
          <w:i/>
          <w:iCs/>
          <w:color w:val="000000"/>
          <w:szCs w:val="25"/>
          <w:lang w:val="bg-BG"/>
        </w:rPr>
        <w:t xml:space="preserve">студен </w:t>
      </w:r>
      <w:r>
        <w:rPr>
          <w:color w:val="000000"/>
          <w:szCs w:val="25"/>
          <w:lang w:val="bg-BG"/>
        </w:rPr>
        <w:t>не се отнасят за нея. Виртуалното царство е толкова неподатливо за възприятията, че като че ли само религиоз</w:t>
        <w:softHyphen/>
        <w:t>ният език е способен да го докосне. Днес в Индия пламен</w:t>
        <w:softHyphen/>
        <w:t xml:space="preserve">ният поклонник може да срещне зората с древният ведически химн: </w:t>
      </w:r>
      <w:r>
        <w:rPr>
          <w:i/>
          <w:iCs/>
          <w:color w:val="000000"/>
          <w:lang w:val="bg-BG"/>
        </w:rPr>
        <w:t>В началото,</w:t>
      </w:r>
    </w:p>
    <w:p>
      <w:pPr>
        <w:pStyle w:val="Normal"/>
        <w:shd w:fill="FFFFFF" w:val="clear"/>
        <w:autoSpaceDE w:val="false"/>
        <w:ind w:firstLine="720"/>
        <w:jc w:val="both"/>
        <w:rPr>
          <w:i/>
          <w:i/>
          <w:iCs/>
          <w:color w:val="000000"/>
          <w:lang w:val="bg-BG"/>
        </w:rPr>
      </w:pPr>
      <w:r>
        <w:rPr>
          <w:i/>
          <w:iCs/>
          <w:color w:val="000000"/>
          <w:lang w:val="bg-BG"/>
        </w:rPr>
        <w:t>нямало нито съществуване, нито несъществуване, целият свят представлявал скрита енергия,,. Той дишал без дъх, по силата на своята воля т съществувало нищо друго...</w:t>
      </w:r>
    </w:p>
    <w:p>
      <w:pPr>
        <w:pStyle w:val="Normal"/>
        <w:shd w:fill="FFFFFF" w:val="clear"/>
        <w:autoSpaceDE w:val="false"/>
        <w:ind w:firstLine="720"/>
        <w:jc w:val="both"/>
        <w:rPr>
          <w:color w:val="000000"/>
          <w:szCs w:val="23"/>
          <w:lang w:val="bg-BG"/>
        </w:rPr>
      </w:pPr>
      <w:r>
        <w:rPr>
          <w:color w:val="000000"/>
          <w:szCs w:val="23"/>
          <w:lang w:val="bg-BG"/>
        </w:rPr>
        <w:t>РИГ - ВЕДА</w:t>
      </w:r>
    </w:p>
    <w:p>
      <w:pPr>
        <w:pStyle w:val="Normal"/>
        <w:shd w:fill="FFFFFF" w:val="clear"/>
        <w:autoSpaceDE w:val="false"/>
        <w:ind w:firstLine="720"/>
        <w:jc w:val="both"/>
        <w:rPr>
          <w:color w:val="000000"/>
          <w:lang w:val="bg-BG"/>
        </w:rPr>
      </w:pPr>
      <w:r>
        <w:rPr>
          <w:color w:val="000000"/>
          <w:lang w:val="bg-BG"/>
        </w:rPr>
        <w:t>На съвременен език тези стихове ни казват, че Бог може да бъде открит само във виртуално състояние, където е била събрана цялата енергия преди сътворението, физиците упори</w:t>
        <w:softHyphen/>
        <w:t>то се борят с това състояние, което предхожда времето и пространството и вълнува въображението на хората. Мнозина биха се изненадали като разберат, че познатият образ на Бога като патриарх в бяла роба, седнал на трона си, не е особено по</w:t>
        <w:softHyphen/>
        <w:t>читан, дори в юдейските писания. Образът се явява само вед</w:t>
        <w:softHyphen/>
        <w:t>нъж, в книгите на пророк Даниил, докато в книгите на Мой</w:t>
        <w:softHyphen/>
        <w:t>сей много пъти се повтаря, че Бог няма човешки образ.</w:t>
      </w:r>
    </w:p>
    <w:p>
      <w:pPr>
        <w:pStyle w:val="Normal"/>
        <w:shd w:fill="FFFFFF" w:val="clear"/>
        <w:autoSpaceDE w:val="false"/>
        <w:ind w:firstLine="720"/>
        <w:jc w:val="both"/>
        <w:rPr/>
      </w:pPr>
      <w:r>
        <w:rPr>
          <w:color w:val="000000"/>
          <w:lang w:val="bg-BG"/>
        </w:rPr>
        <w:t>Най-добрата теория за сътворението е следната: Преди Големия взрив пространството било неограничено и се разг</w:t>
        <w:softHyphen/>
        <w:t>ръщало като акордеон в безкрайни гънки и размери, докато времето съществувало във вид на семка, вечно присъствие без събития и, следователно, без необходимост от никакво минало, настояще или бъдеще. Това състояние било напъл</w:t>
        <w:softHyphen/>
        <w:t>но празно в един смисъл и напълно пълно - в друг. То не съ</w:t>
        <w:softHyphen/>
        <w:t>държало нищо, което бихме могли да възприемем, и все пак - потенциал за всичко, което се намира тук. Както са заяви</w:t>
        <w:softHyphen/>
        <w:t>ли ведическите мъдреци не могло да се открие нито същест</w:t>
        <w:softHyphen/>
        <w:t>вуване, нито несъществуване, тъй като тези термини се от</w:t>
        <w:softHyphen/>
        <w:t>насят само за неща, които имат начало, среда и край. физи</w:t>
        <w:softHyphen/>
        <w:t xml:space="preserve">ците често наричат това състояние </w:t>
      </w:r>
      <w:r>
        <w:rPr>
          <w:i/>
          <w:iCs/>
          <w:color w:val="000000"/>
          <w:lang w:val="bg-BG"/>
        </w:rPr>
        <w:t xml:space="preserve">„сингулярност": </w:t>
      </w:r>
      <w:r>
        <w:rPr>
          <w:color w:val="000000"/>
          <w:lang w:val="bg-BG"/>
        </w:rPr>
        <w:t>прост</w:t>
        <w:softHyphen/>
        <w:t>ранство, време и цялата материална Вселена някога се съ</w:t>
        <w:softHyphen/>
        <w:t>държали в една точка. Сингулярността се приема за най-малката точка, която можем да си представим, и следова</w:t>
        <w:softHyphen/>
        <w:t>телно тя въобще не е точка.</w:t>
      </w:r>
    </w:p>
    <w:p>
      <w:pPr>
        <w:pStyle w:val="Normal"/>
        <w:shd w:fill="FFFFFF" w:val="clear"/>
        <w:autoSpaceDE w:val="false"/>
        <w:ind w:firstLine="720"/>
        <w:jc w:val="both"/>
        <w:rPr>
          <w:color w:val="000000"/>
          <w:lang w:val="bg-BG"/>
        </w:rPr>
      </w:pPr>
      <w:r>
        <w:rPr>
          <w:color w:val="000000"/>
          <w:lang w:val="bg-BG"/>
        </w:rPr>
        <w:t>Ако можете да си представите, че Космосът се появява с взрив от ослепителна светлина от тази единствена точка,</w:t>
      </w:r>
    </w:p>
    <w:p>
      <w:pPr>
        <w:pStyle w:val="Normal"/>
        <w:shd w:fill="FFFFFF" w:val="clear"/>
        <w:autoSpaceDE w:val="false"/>
        <w:ind w:firstLine="720"/>
        <w:jc w:val="both"/>
        <w:rPr/>
      </w:pPr>
      <w:r>
        <w:rPr>
          <w:color w:val="000000"/>
          <w:lang w:val="bg-BG"/>
        </w:rPr>
        <w:t xml:space="preserve">трябва да отидете още една крачка напред. </w:t>
      </w:r>
      <w:r>
        <w:rPr>
          <w:i/>
          <w:iCs/>
          <w:color w:val="000000"/>
          <w:lang w:val="bg-BG"/>
        </w:rPr>
        <w:t>Тъй като със</w:t>
        <w:softHyphen/>
        <w:t xml:space="preserve">тоянието на пред-сътворението няма време, то още е тук, </w:t>
      </w:r>
      <w:r>
        <w:rPr>
          <w:color w:val="000000"/>
          <w:lang w:val="bg-BG"/>
        </w:rPr>
        <w:t>Големият взрив никога не се е състоял във виртуалното царство, но колкото и да е парадоксално, всички Големи взривове са се състояли - независимо колко пъти Вселената се е разширявала в продължение на милиарди светлинни го</w:t>
        <w:softHyphen/>
        <w:t>дини, за да се свие отново в предишния си вид и да се оттег</w:t>
        <w:softHyphen/>
        <w:t>ли в празнотата, на виртуално ниво нищо не се променя. То</w:t>
        <w:softHyphen/>
        <w:t>ва наподобява доближаването на физиката до религиозното понятие за Бога, където Той е вездесъщ, всезнаещ и всемо</w:t>
        <w:softHyphen/>
        <w:t xml:space="preserve">гъщ. </w:t>
      </w:r>
      <w:r>
        <w:rPr>
          <w:i/>
          <w:iCs/>
          <w:color w:val="000000"/>
          <w:lang w:val="bg-BG"/>
        </w:rPr>
        <w:t xml:space="preserve">Омни </w:t>
      </w:r>
      <w:r>
        <w:rPr>
          <w:color w:val="000000"/>
          <w:lang w:val="bg-BG"/>
        </w:rPr>
        <w:t>означава „всичко" и виртуалното състояние, тъй като няма никакви граници, правилно се нарича Всичкото.</w:t>
      </w:r>
    </w:p>
    <w:p>
      <w:pPr>
        <w:pStyle w:val="Normal"/>
        <w:shd w:fill="FFFFFF" w:val="clear"/>
        <w:autoSpaceDE w:val="false"/>
        <w:ind w:firstLine="720"/>
        <w:jc w:val="both"/>
        <w:rPr>
          <w:color w:val="000000"/>
          <w:lang w:val="bg-BG"/>
        </w:rPr>
      </w:pPr>
      <w:r>
        <w:rPr>
          <w:color w:val="000000"/>
          <w:lang w:val="bg-BG"/>
        </w:rPr>
        <w:t>Няма нищо изненадващо, че ни е толкова трудно да го</w:t>
        <w:softHyphen/>
        <w:t>ворим за Всичкото. В Индия мъдреците го наричат просто Онова или „тат" на санскритски. В мига на просветлението човек е способен да мине отвъд петте сетива и да възприе</w:t>
        <w:softHyphen/>
        <w:t>ме единствената истина, която може да се изрече: „Аз съм Онова, ти си Онова, и всичко туй е Онова". Смисълът не е гатанка, той просто означава, че зад булото на сътворение</w:t>
        <w:softHyphen/>
        <w:t>то, състоянието на пред-сътворението все още съществува, обгръщайки всичко.</w:t>
      </w:r>
    </w:p>
    <w:p>
      <w:pPr>
        <w:pStyle w:val="Normal"/>
        <w:shd w:fill="FFFFFF" w:val="clear"/>
        <w:autoSpaceDE w:val="false"/>
        <w:ind w:firstLine="720"/>
        <w:jc w:val="both"/>
        <w:rPr>
          <w:color w:val="000000"/>
          <w:szCs w:val="25"/>
          <w:lang w:val="bg-BG"/>
        </w:rPr>
      </w:pPr>
      <w:r>
        <w:rPr>
          <w:color w:val="000000"/>
          <w:szCs w:val="25"/>
          <w:lang w:val="bg-BG"/>
        </w:rPr>
        <w:t>Един приятел физик веднъж формулира същата истина с по-нови думи: „Трябва да разбереш, Дийпак, че времето е просто космическо удобство, което не позволява всичко да се случва едновременно. Това удобство е нужно на мате</w:t>
        <w:softHyphen/>
        <w:t>риалното ниво, но не и на по-дълбоките нива. Следователно, ако човек може да се види във виртуално състояние, целият хаос и кръжащите галактики ще придобият съвършен сми</w:t>
        <w:softHyphen/>
        <w:t>съл. Те формират един модел, който се разкрива в съвърше</w:t>
        <w:softHyphen/>
        <w:t>на симетрия. Гледана от тази перспектива, крайната точка на цялото сътворение е сега. Целият Космос съзаклятничи, за да създаде теб и мен, седящи тук в тази точно минута."</w:t>
      </w:r>
    </w:p>
    <w:p>
      <w:pPr>
        <w:pStyle w:val="Normal"/>
        <w:shd w:fill="FFFFFF" w:val="clear"/>
        <w:autoSpaceDE w:val="false"/>
        <w:ind w:firstLine="720"/>
        <w:jc w:val="both"/>
        <w:rPr>
          <w:color w:val="000000"/>
          <w:szCs w:val="25"/>
          <w:lang w:val="bg-BG"/>
        </w:rPr>
      </w:pPr>
      <w:r>
        <w:rPr>
          <w:color w:val="000000"/>
          <w:szCs w:val="25"/>
          <w:lang w:val="bg-BG"/>
        </w:rPr>
        <w:t>Няма по-вълнуващо нещо от това да наблюдаваш как пределите на науката преминават в духа. Няма по-лесни думи за преходната зона от „квантова" и за Бог - от „вир</w:t>
        <w:softHyphen/>
        <w:t>туален". За да се проследи едно чудо, човек трябва да навлезе в тези царства. Чудесата показват, че действителност</w:t>
        <w:softHyphen/>
        <w:t>та не започва и не свършва на материално ниво. „Как да открия Бога? - попитал един ученик своя прочут гуру в Ин</w:t>
        <w:softHyphen/>
        <w:t>дия. - Не виждам никакви доказателства, че Той е някъде край нас, а милиони хора живеят много добре без него."</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Всичко в пространството и времето се случва без Бога. Това е светът, с който си свикнал, отвърнал гуруто. - Прост</w:t>
        <w:softHyphen/>
        <w:t>ранството и времето са като мрежа, която те е уловила. Но мрежите винаги имат дупки. Намери такава дупка и изско</w:t>
        <w:softHyphen/>
        <w:t>чи през нея. Тогава ще видиш Бог." Всяка религиозна тра</w:t>
        <w:softHyphen/>
        <w:t>диция съдържа подобни дупки, през които да се избяга в свят, отвъд нашия. В Евангелието от Тома*, Иисус казва, че неговата роля в живота е да отклонява учениците от управ</w:t>
        <w:softHyphen/>
        <w:t>лението на петте сетива, които се ограничават само до пространството и времето:</w:t>
      </w:r>
    </w:p>
    <w:p>
      <w:pPr>
        <w:pStyle w:val="Normal"/>
        <w:shd w:fill="FFFFFF" w:val="clear"/>
        <w:autoSpaceDE w:val="false"/>
        <w:ind w:firstLine="720"/>
        <w:jc w:val="both"/>
        <w:rPr>
          <w:color w:val="000000"/>
          <w:szCs w:val="25"/>
          <w:lang w:val="bg-BG"/>
        </w:rPr>
      </w:pPr>
      <w:r>
        <w:rPr>
          <w:color w:val="000000"/>
          <w:szCs w:val="25"/>
          <w:lang w:val="bg-BG"/>
        </w:rPr>
        <w:t>Аз ще ви дам това, което никое око не е видяло, никое ухо не е чуло и никоя ръка не е докоснала, което не се е появявало в ничий човешки ум.</w:t>
      </w:r>
    </w:p>
    <w:p>
      <w:pPr>
        <w:pStyle w:val="Normal"/>
        <w:shd w:fill="FFFFFF" w:val="clear"/>
        <w:autoSpaceDE w:val="false"/>
        <w:ind w:firstLine="720"/>
        <w:jc w:val="both"/>
        <w:rPr>
          <w:color w:val="000000"/>
          <w:szCs w:val="25"/>
          <w:lang w:val="bg-BG"/>
        </w:rPr>
      </w:pPr>
      <w:r>
        <w:rPr>
          <w:color w:val="000000"/>
          <w:szCs w:val="25"/>
          <w:lang w:val="bg-BG"/>
        </w:rPr>
        <w:t>Безспорно това обещание е било изпълнявано всеки път, когато Иисус прави едно от своите над тридесет чуде</w:t>
        <w:softHyphen/>
        <w:t>са, но е интересно да се отбележи, че често те били изпълн</w:t>
        <w:softHyphen/>
        <w:t>явани със значително нежелание, сякаш били встрани от въпроса. Истинският въпрос бил да се види, че на нашите сетива съвсем не може да се разчита. Така става с неизле</w:t>
        <w:softHyphen/>
        <w:t>чимо болния от проказа, а хлябовете и рибите са само илю</w:t>
        <w:softHyphen/>
        <w:t>зия, бурята в морето на Галилея може да се усмири просто с усилие на волята. След като изцелява прокажения с едно докосване, Иисус проявява особено нетърпение към онези, които са прекалено смаяни от стореното.</w:t>
      </w:r>
    </w:p>
    <w:p>
      <w:pPr>
        <w:pStyle w:val="Normal"/>
        <w:shd w:fill="FFFFFF" w:val="clear"/>
        <w:autoSpaceDE w:val="false"/>
        <w:ind w:firstLine="720"/>
        <w:jc w:val="both"/>
        <w:rPr/>
      </w:pPr>
      <w:r>
        <w:rPr>
          <w:color w:val="000000"/>
          <w:szCs w:val="25"/>
          <w:lang w:val="bg-BG"/>
        </w:rPr>
        <w:t>Тогава Иисус го пуска да си върви, но строго го предуп</w:t>
        <w:softHyphen/>
        <w:t>реждава: „Гледай, никому не обаждай; но иди, покажи</w:t>
      </w:r>
      <w:r>
        <w:rPr>
          <w:lang w:val="bg-BG"/>
        </w:rPr>
        <w:t xml:space="preserve"> </w:t>
      </w:r>
      <w:r>
        <w:rPr>
          <w:color w:val="000000"/>
          <w:szCs w:val="25"/>
          <w:lang w:val="bg-BG"/>
        </w:rPr>
        <w:t>се на свещеника и принеси Дара, който е заповядал Мойсей, там за свидетелство."</w:t>
      </w:r>
    </w:p>
    <w:p>
      <w:pPr>
        <w:pStyle w:val="Normal"/>
        <w:shd w:fill="FFFFFF" w:val="clear"/>
        <w:autoSpaceDE w:val="false"/>
        <w:ind w:firstLine="720"/>
        <w:jc w:val="both"/>
        <w:rPr>
          <w:color w:val="000000"/>
          <w:szCs w:val="25"/>
          <w:lang w:val="bg-BG"/>
        </w:rPr>
      </w:pPr>
      <w:r>
        <w:rPr>
          <w:color w:val="000000"/>
          <w:szCs w:val="25"/>
          <w:lang w:val="bg-BG"/>
        </w:rPr>
        <w:t>Естествено изцеленият като по чудо човек не може да се въздържи и разказва за станалото на всеки срещнат. Мълвата плъзва до такава степен, че Иисус не може пове</w:t>
        <w:softHyphen/>
        <w:t>че да остане в града заради брожението. Нарастващите тълпи искат да видят чудо и той избягва в полето, където те продължават да го следват. И ние ли от смайване ще пропуснем най-важното? Мисля, че да. Днес в Индия жи</w:t>
        <w:softHyphen/>
        <w:t>вее известна жена-светица, за която се твърди, че изцери-ла един прокажен като докоснала раните му. Спомням си, че четох някъде за един гуру, който пускал всички в дома си по празниците, защото смятал, че законите на гостоп</w:t>
        <w:softHyphen/>
        <w:t>риемството са свещени. Не бил богат, а последователите му били смутени от това, че стотици гости ще почукат на вратата му да ги нахрани. Гуруто само се усмихнал и от</w:t>
        <w:softHyphen/>
        <w:t>правил една странна молба. „Не спирайте да храните всич</w:t>
        <w:softHyphen/>
        <w:t>ки от тези ведра с ориз и леща, рекъл той, но първо ги пок</w:t>
        <w:softHyphen/>
        <w:t>рийте с кърпи." Ведрата били покрити така, че никой да не вижда вътре, и колкото и пъти да бъркали с черпаците, храната не свършвала. По този начин гуруто извършил съ</w:t>
        <w:softHyphen/>
        <w:t>щото чудо като Христос.</w:t>
      </w:r>
    </w:p>
    <w:p>
      <w:pPr>
        <w:pStyle w:val="Normal"/>
        <w:shd w:fill="FFFFFF" w:val="clear"/>
        <w:autoSpaceDE w:val="false"/>
        <w:ind w:firstLine="720"/>
        <w:jc w:val="both"/>
        <w:rPr>
          <w:color w:val="000000"/>
          <w:szCs w:val="25"/>
          <w:lang w:val="bg-BG"/>
        </w:rPr>
      </w:pPr>
      <w:r>
        <w:rPr>
          <w:color w:val="000000"/>
          <w:szCs w:val="25"/>
          <w:lang w:val="bg-BG"/>
        </w:rPr>
        <w:t>Не е трудно човек да изпита страхопочитание от тези прит</w:t>
        <w:softHyphen/>
        <w:t>чи, но полезно ли е да търсим факти? От нашето страхопочи</w:t>
        <w:softHyphen/>
        <w:t>тание се раждат суеверия, басни и често напразни надежди. Въпреки това от смесването на квантума и чудото започва да се ражда една единствена действителност. Сгивън Хокинг в своята книга „Кратка история на времето", сочи, че ако се изу</w:t>
        <w:softHyphen/>
        <w:t>чат основно законите на природата, един ден ще разберем мисленето на Бога. Тук той повтаря една известна забележка на Айнщайн: „Искам да разбера как мисли Господ, всичко ос</w:t>
        <w:softHyphen/>
        <w:t>танало е подробност". Тъй като е бил изключителен пророк, смятам, че Айнщайн би приел следната изходна схема на мис</w:t>
        <w:softHyphen/>
        <w:t>лене на Бога: Виртуално царство = сфера на духа Квантово царство = сфера на ума</w:t>
      </w:r>
    </w:p>
    <w:p>
      <w:pPr>
        <w:pStyle w:val="Normal"/>
        <w:shd w:fill="FFFFFF" w:val="clear"/>
        <w:autoSpaceDE w:val="false"/>
        <w:ind w:firstLine="720"/>
        <w:jc w:val="both"/>
        <w:rPr>
          <w:color w:val="000000"/>
          <w:szCs w:val="25"/>
          <w:lang w:val="bg-BG"/>
        </w:rPr>
      </w:pPr>
      <w:r>
        <w:rPr>
          <w:color w:val="000000"/>
          <w:szCs w:val="25"/>
          <w:lang w:val="bg-BG"/>
        </w:rPr>
        <w:t>Материална действителност = сфера на физическото съществуване</w:t>
      </w:r>
    </w:p>
    <w:p>
      <w:pPr>
        <w:pStyle w:val="Normal"/>
        <w:shd w:fill="FFFFFF" w:val="clear"/>
        <w:autoSpaceDE w:val="false"/>
        <w:ind w:firstLine="720"/>
        <w:jc w:val="both"/>
        <w:rPr>
          <w:color w:val="000000"/>
          <w:szCs w:val="25"/>
          <w:lang w:val="bg-BG"/>
        </w:rPr>
      </w:pPr>
      <w:r>
        <w:rPr>
          <w:color w:val="000000"/>
          <w:szCs w:val="25"/>
          <w:lang w:val="bg-BG"/>
        </w:rPr>
        <w:t>Ако тези термини не ви смущават, бихте могли да си из</w:t>
        <w:softHyphen/>
        <w:t>яснявате тайнство след тайнство - буквално всички парадок</w:t>
        <w:softHyphen/>
        <w:t>си на религията започват да се разкриват и за първи път Бо</w:t>
        <w:softHyphen/>
        <w:t>жиите дела придобиват смисъл. Ще ви дам един пример от сферата на лечителството.</w:t>
      </w:r>
    </w:p>
    <w:p>
      <w:pPr>
        <w:pStyle w:val="Normal"/>
        <w:shd w:fill="FFFFFF" w:val="clear"/>
        <w:autoSpaceDE w:val="false"/>
        <w:ind w:firstLine="720"/>
        <w:jc w:val="both"/>
        <w:rPr>
          <w:color w:val="000000"/>
          <w:szCs w:val="25"/>
          <w:lang w:val="bg-BG"/>
        </w:rPr>
      </w:pPr>
      <w:r>
        <w:rPr>
          <w:color w:val="000000"/>
          <w:szCs w:val="25"/>
          <w:lang w:val="bg-BG"/>
        </w:rPr>
        <w:t>Преди няколко десетилетия офицер от италианската ар</w:t>
        <w:softHyphen/>
        <w:t>мия бил отнесен на носилка в параклиса на Светата Дева от Лурд. Човекът страдал от рак на костите в напреднала фаза с метастази. Едната бедрена става била толкова поразена, че направо се разпаднала, а кракът се крепял, благодарение на шина. Офицерът не очаквал изцеление, но приел светена вода, както хилядите други поклонници, дошли на светото място. През следващите няколко месеци ракът му бил сле</w:t>
        <w:softHyphen/>
        <w:t>ден внимателно с рентген и като по чудо той бил излекуван. Това не означава, че просто болестта изчезнала. Цялата му бедрена става се възстановила напълно. Медицинската нау</w:t>
        <w:softHyphen/>
        <w:t>ка няма обяснение за такова нещо - случаят с италианския офицер е едно от автентичните изцеления, приписвани на Дева Мария от Лурд. (Мисля, че около седемдесет такива случая са потвърдени, тъй като са изследвани от екип лека</w:t>
        <w:softHyphen/>
        <w:t>ри, придържащи се към най-строги стандарти за доказване на фактите.)</w:t>
      </w:r>
    </w:p>
    <w:p>
      <w:pPr>
        <w:pStyle w:val="Normal"/>
        <w:shd w:fill="FFFFFF" w:val="clear"/>
        <w:autoSpaceDE w:val="false"/>
        <w:ind w:firstLine="720"/>
        <w:jc w:val="both"/>
        <w:rPr>
          <w:color w:val="000000"/>
          <w:szCs w:val="25"/>
          <w:lang w:val="bg-BG"/>
        </w:rPr>
      </w:pPr>
      <w:r>
        <w:rPr>
          <w:color w:val="000000"/>
          <w:szCs w:val="25"/>
          <w:lang w:val="bg-BG"/>
        </w:rPr>
        <w:t>Ако се върнем на нашия модел, това изцеление включ</w:t>
        <w:softHyphen/>
        <w:t>ва едно уникално събитие: всичките три сфери от действи</w:t>
        <w:softHyphen/>
        <w:t>телността са осъществили комуникация. Тялото на офице</w:t>
        <w:softHyphen/>
        <w:t>ра и неговият рак са в материалната сфера. Неговите мо</w:t>
        <w:softHyphen/>
        <w:t>литви са в квантовата сфера. Намесата на Бог идва от вир</w:t>
        <w:softHyphen/>
        <w:t>туалната сфера. В известен смисъл това придава на чудото много хладнокръвен и клиничен вид. Но в друг смисъл то прави от всяко нещо чудо. И защо да не е така? факт е, че звездите, планините, ярките пеперуди и една кожна клетка - всички зависят от същите отворени линии за комуни</w:t>
        <w:softHyphen/>
        <w:t>кация. Потокът на действителността е чудо, защото без всякакво усилие невидимата празнота се превръща в прек</w:t>
        <w:softHyphen/>
        <w:t>расното оранжево от крилете на пеперудата или в масив</w:t>
        <w:softHyphen/>
        <w:t>ната твърд на планината.</w:t>
      </w:r>
    </w:p>
    <w:p>
      <w:pPr>
        <w:pStyle w:val="Normal"/>
        <w:shd w:fill="FFFFFF" w:val="clear"/>
        <w:autoSpaceDE w:val="false"/>
        <w:ind w:firstLine="720"/>
        <w:jc w:val="both"/>
        <w:rPr>
          <w:color w:val="000000"/>
          <w:szCs w:val="25"/>
          <w:lang w:val="bg-BG"/>
        </w:rPr>
      </w:pPr>
      <w:r>
        <w:rPr>
          <w:color w:val="000000"/>
          <w:szCs w:val="25"/>
          <w:lang w:val="bg-BG"/>
        </w:rPr>
        <w:t>Тази невидима сила е свещена и митична, но присъства непрекъснато. Науката е виновна, че се опитва да я отхвърли, вместо да я обясни. Една истинска Теория за всичко би ни поу</w:t>
        <w:softHyphen/>
        <w:t>чила как да живеем на трите нива на действителността с ед</w:t>
        <w:softHyphen/>
        <w:t>наква сила и увереност. Светците се опитват да постигнат точ</w:t>
        <w:softHyphen/>
        <w:t>но това, тук е истинският смисъл на просветлението.</w:t>
      </w:r>
    </w:p>
    <w:p>
      <w:pPr>
        <w:pStyle w:val="Normal"/>
        <w:shd w:fill="FFFFFF" w:val="clear"/>
        <w:autoSpaceDE w:val="false"/>
        <w:ind w:firstLine="720"/>
        <w:jc w:val="both"/>
        <w:rPr>
          <w:color w:val="000000"/>
          <w:szCs w:val="25"/>
          <w:lang w:val="bg-BG"/>
        </w:rPr>
      </w:pPr>
      <w:r>
        <w:rPr>
          <w:color w:val="000000"/>
          <w:szCs w:val="25"/>
          <w:lang w:val="bg-BG"/>
        </w:rPr>
        <w:t>Казаното дотук идва да покаже, че тайнството на Бога е същото като тайнството на света. Обещанието на Иисус да покаже немислими за човека неща се сбъдва по време на на</w:t>
        <w:softHyphen/>
        <w:t>шия живот. Наистина, великият датски физик Нилс Бор твърди, че квантовата физика е не само по-странна, откол</w:t>
        <w:softHyphen/>
        <w:t>кото си мислим, но е по-странна дори и отколкото бихме могли да си представим. Ние се изправяме лице в лице с ед</w:t>
        <w:softHyphen/>
        <w:t>но от първичните схващания на мистиците: Всичко, което може да се помисли, вече е било създадено от Бога и някъ</w:t>
        <w:softHyphen/>
        <w:t>де съществува, ако не на този свят, тогава в някой друг.</w:t>
      </w:r>
    </w:p>
    <w:p>
      <w:pPr>
        <w:pStyle w:val="Normal"/>
        <w:shd w:fill="FFFFFF" w:val="clear"/>
        <w:autoSpaceDE w:val="false"/>
        <w:ind w:firstLine="720"/>
        <w:jc w:val="both"/>
        <w:rPr>
          <w:color w:val="000000"/>
          <w:szCs w:val="25"/>
          <w:lang w:val="bg-BG"/>
        </w:rPr>
      </w:pPr>
      <w:r>
        <w:rPr>
          <w:color w:val="000000"/>
          <w:szCs w:val="25"/>
          <w:lang w:val="bg-BG"/>
        </w:rPr>
        <w:t>Религиозните свидетелства обиждат мнозина непреклонни учени, но наистина ли са ни нужни те? Помня как като млад лекар веднъж прочетох за пациент, страдащ от рак в крайна фаза, който бил излекуван буквално с инжектиране на физиологически разтвор, обикновена солена вода. Когато влязъл в болницата, тялото му било напълно деформирано от подутите болни лимфни възли. Случило се през петдесетте години. То</w:t>
        <w:softHyphen/>
        <w:t>гава медицината бе изпълнена с оптимизъм, че много скоро ще открие лек срещу рака. Пациенти редовно бяха умъртвява</w:t>
        <w:softHyphen/>
        <w:t>ни, или почти умъртвявани, с дози от газа иприт, отровата из</w:t>
        <w:softHyphen/>
        <w:t>ползвана срещу войниците в окопите по време на Първата световна война, както и в първата груба химиотерапия.</w:t>
      </w:r>
    </w:p>
    <w:p>
      <w:pPr>
        <w:pStyle w:val="Normal"/>
        <w:shd w:fill="FFFFFF" w:val="clear"/>
        <w:autoSpaceDE w:val="false"/>
        <w:ind w:firstLine="720"/>
        <w:jc w:val="both"/>
        <w:rPr/>
      </w:pPr>
      <w:r>
        <w:rPr>
          <w:color w:val="000000"/>
          <w:szCs w:val="25"/>
          <w:lang w:val="bg-BG"/>
        </w:rPr>
        <w:t>Този човек отчаяно настоявал да получи най-новото чу</w:t>
        <w:softHyphen/>
        <w:t>додейно лекарство, известно като Кребиозен. Лекарят не бил склонен да използва лекарството за пациент, който ве</w:t>
      </w:r>
      <w:r>
        <w:rPr>
          <w:color w:val="000000"/>
          <w:lang w:val="bg-BG"/>
        </w:rPr>
        <w:t>роятно щял да умре до края на седмицата. Но от съчувс</w:t>
        <w:softHyphen/>
        <w:t>твие издействал една доза Кребиозен и му я инжектирал в петък. През уикенда не ходил в болницата, убеден че едва ли повече ще види пациента, но когато пристигнал в поне</w:t>
        <w:softHyphen/>
        <w:t>делник сутринта, болният ликувал. Следите от рака били изчезнали, лимфните му възли изглеждали отново нормал</w:t>
        <w:softHyphen/>
        <w:t>ни и той се чувствал съвсем добре. Озадачен, лекарят го освободил като излекуван, знаейки със сигурност, че една доза от Кребиозена за няколко дни едва ли би помогнала.</w:t>
      </w:r>
    </w:p>
    <w:p>
      <w:pPr>
        <w:pStyle w:val="Normal"/>
        <w:shd w:fill="FFFFFF" w:val="clear"/>
        <w:autoSpaceDE w:val="false"/>
        <w:ind w:firstLine="720"/>
        <w:jc w:val="both"/>
        <w:rPr>
          <w:color w:val="000000"/>
          <w:lang w:val="bg-BG"/>
        </w:rPr>
      </w:pPr>
      <w:r>
        <w:rPr>
          <w:color w:val="000000"/>
          <w:lang w:val="bg-BG"/>
        </w:rPr>
        <w:t>Историята обаче става още по-странна. Минало извест</w:t>
        <w:softHyphen/>
        <w:t>но време и пациентът прочел във вестника, че опитите с Кребиозен показват, че лекарството е неефективно. Само за няколко дни ракът му се появил отново и той пак-постъпил в болницата в безнадеждно състояние. Лекарят нямал какво да му даде, затова прибягнал до най-драстични безвредни за</w:t>
        <w:softHyphen/>
        <w:t>местители. Казал на болния, че ще му инжектира „нов, по</w:t>
        <w:softHyphen/>
        <w:t>добрен" Кребиозен, докато в действителност му бил физио</w:t>
        <w:softHyphen/>
        <w:t>логичен разтвор.</w:t>
      </w:r>
    </w:p>
    <w:p>
      <w:pPr>
        <w:pStyle w:val="Normal"/>
        <w:shd w:fill="FFFFFF" w:val="clear"/>
        <w:autoSpaceDE w:val="false"/>
        <w:ind w:firstLine="720"/>
        <w:jc w:val="both"/>
        <w:rPr>
          <w:color w:val="000000"/>
          <w:lang w:val="bg-BG"/>
        </w:rPr>
      </w:pPr>
      <w:r>
        <w:rPr>
          <w:color w:val="000000"/>
          <w:lang w:val="bg-BG"/>
        </w:rPr>
        <w:t>Болният се възстановил отново и то за броени дни. За вто</w:t>
        <w:softHyphen/>
        <w:t>ри път той напуснал болницата без следи от рак по тялото си. Историята няма щастлив край, защото човекът по-късно нау</w:t>
        <w:softHyphen/>
        <w:t>чил, че всички надежди, възлагани на Кребиозена са претър</w:t>
        <w:softHyphen/>
        <w:t>пели крах. Той получил за трети път рак на лимфните възли и този път бързо умрял.</w:t>
      </w:r>
    </w:p>
    <w:p>
      <w:pPr>
        <w:pStyle w:val="Normal"/>
        <w:shd w:fill="FFFFFF" w:val="clear"/>
        <w:autoSpaceDE w:val="false"/>
        <w:ind w:firstLine="720"/>
        <w:jc w:val="both"/>
        <w:rPr>
          <w:color w:val="000000"/>
          <w:lang w:val="bg-BG"/>
        </w:rPr>
      </w:pPr>
      <w:r>
        <w:rPr>
          <w:color w:val="000000"/>
          <w:lang w:val="bg-BG"/>
        </w:rPr>
        <w:t>Същността на историята е в това, че духът действа ка</w:t>
        <w:softHyphen/>
        <w:t>то преминава от виртуалното през квантовото до мате</w:t>
        <w:softHyphen/>
        <w:t>риалното ниво. Това е общото за всички чудеса, независи</w:t>
        <w:softHyphen/>
        <w:t>мо дали стават в религиозна украса или не. Решаващото значение на религията обаче не може да се отрече. Вярата в Бога е начин да се отворят линии за комуникация отвъд материалното. Такива са молитвите и надеждата. Умът не може да го направи само с мислене. Ако някога съществу</w:t>
        <w:softHyphen/>
        <w:t>ва наука за чудесата, тя ще започне с неуловимите неща, чиито корени се намират в духа.</w:t>
      </w:r>
    </w:p>
    <w:p>
      <w:pPr>
        <w:pStyle w:val="Normal"/>
        <w:shd w:fill="FFFFFF" w:val="clear"/>
        <w:autoSpaceDE w:val="false"/>
        <w:ind w:firstLine="720"/>
        <w:jc w:val="both"/>
        <w:rPr>
          <w:color w:val="000000"/>
          <w:lang w:val="bg-BG"/>
        </w:rPr>
      </w:pPr>
      <w:r>
        <w:rPr>
          <w:color w:val="000000"/>
          <w:lang w:val="bg-BG"/>
        </w:rPr>
        <w:t>Ние сме на средата на пътя до разкриването на мистерия</w:t>
        <w:softHyphen/>
        <w:t>та. Отново се взирам в голямата Хеопсова пирамида, само че</w:t>
      </w:r>
    </w:p>
    <w:p>
      <w:pPr>
        <w:pStyle w:val="Normal"/>
        <w:shd w:fill="FFFFFF" w:val="clear"/>
        <w:autoSpaceDE w:val="false"/>
        <w:ind w:firstLine="720"/>
        <w:jc w:val="both"/>
        <w:rPr>
          <w:color w:val="000000"/>
          <w:lang w:val="bg-BG"/>
        </w:rPr>
      </w:pPr>
      <w:r>
        <w:rPr>
          <w:color w:val="000000"/>
          <w:lang w:val="bg-BG"/>
        </w:rPr>
        <w:t>този път не виждам страхотна грамада от пясъчници, а една идея - всъщност няколко идеи. Първата е просто за духовната дързост. Някога пирамидата е била обвита в слой от бял варо</w:t>
        <w:softHyphen/>
        <w:t>вик, защото строителите искали да надминат по блясък слън</w:t>
        <w:softHyphen/>
        <w:t>цето. Всъщност в това се състояла цялата работа. Без сравне</w:t>
        <w:softHyphen/>
        <w:t>нието с бога-слънце, тези смели хора от древността биха из</w:t>
        <w:softHyphen/>
        <w:t>глеждали чисто и просто като превъзходни работни мравки. Това трябва да ни напомни, че човешките същества се стремят да бъдат нещо повече от човешки същества.</w:t>
      </w:r>
    </w:p>
    <w:p>
      <w:pPr>
        <w:pStyle w:val="Normal"/>
        <w:shd w:fill="FFFFFF" w:val="clear"/>
        <w:autoSpaceDE w:val="false"/>
        <w:ind w:firstLine="720"/>
        <w:jc w:val="both"/>
        <w:rPr>
          <w:color w:val="000000"/>
          <w:lang w:val="bg-BG"/>
        </w:rPr>
      </w:pPr>
      <w:r>
        <w:rPr>
          <w:color w:val="000000"/>
          <w:lang w:val="bg-BG"/>
        </w:rPr>
        <w:t>Другата идея, свързана с пирамидата, е чудото. Свещените места ни доказват, че ние сме чудни същества, които са създа</w:t>
        <w:softHyphen/>
        <w:t>дени, за да извършват чудни дела. Това може да се види и се</w:t>
        <w:softHyphen/>
        <w:t>га, защото след повече от четири хиляди години се появи от</w:t>
        <w:softHyphen/>
        <w:t>ново конструкция с такъв голям обем и това се случи върху плосък пясъчен нанос на източния бряг на Флорида.</w:t>
      </w:r>
    </w:p>
    <w:p>
      <w:pPr>
        <w:pStyle w:val="Normal"/>
        <w:shd w:fill="FFFFFF" w:val="clear"/>
        <w:autoSpaceDE w:val="false"/>
        <w:ind w:firstLine="720"/>
        <w:jc w:val="both"/>
        <w:rPr/>
      </w:pPr>
      <w:r>
        <w:rPr>
          <w:color w:val="000000"/>
          <w:lang w:val="bg-BG"/>
        </w:rPr>
        <w:t xml:space="preserve">Въртикал Асембли Билдинг в космическия център „Кенеди" може да побере изправена лунната ракета „Сатурн </w:t>
      </w:r>
      <w:r>
        <w:rPr>
          <w:color w:val="000000"/>
        </w:rPr>
        <w:t xml:space="preserve">V" </w:t>
      </w:r>
      <w:r>
        <w:rPr>
          <w:color w:val="000000"/>
          <w:lang w:val="bg-BG"/>
        </w:rPr>
        <w:t>и има умопомрачителни пропорции. Когато застане на този безличен бряг, човек има чувството, че е близо, а всъщност е на една миля от сградата. Но не единствено мащабът на нещата е онова, което ни смайва. Тази сграда е идея, идея, че ние ще открием своя произход и космическото си семей</w:t>
        <w:softHyphen/>
        <w:t>ство. Някога гръцките богове са били наше семейство, заед</w:t>
        <w:softHyphen/>
        <w:t>но с индийските божества и Йехова от книгата „Битие". Всички те са били космически същества и ние проследихме произхода си назад до началото на Космоса.</w:t>
      </w:r>
    </w:p>
    <w:p>
      <w:pPr>
        <w:pStyle w:val="Normal"/>
        <w:shd w:fill="FFFFFF" w:val="clear"/>
        <w:autoSpaceDE w:val="false"/>
        <w:ind w:firstLine="720"/>
        <w:jc w:val="both"/>
        <w:rPr/>
      </w:pPr>
      <w:r>
        <w:rPr>
          <w:color w:val="000000"/>
          <w:lang w:val="bg-BG"/>
        </w:rPr>
        <w:t>Сега излитат гигантски ракети, скоро някоя ще събере междузвезден прах и е възможно той да съдържа макар и един микроорганизъм. Ако от дълбокия Космос се върне една единствена бактерия, значи сме открили своето кос</w:t>
        <w:softHyphen/>
        <w:t>мическо семе. Това още не означава цяло семейство, но все пак е начало. С отмирането на старите митове в души-те ни се раждат нови. Прометей ни даде огъня, а сега ракетите са огъня, който пращаме на боговете. Връщаме подаръка и протягаме ръка. Ние копнеем да научим, че от</w:t>
        <w:softHyphen/>
        <w:t xml:space="preserve">ново сме божествени. Така ли е? Отговорът не се крие в </w:t>
      </w:r>
      <w:r>
        <w:rPr>
          <w:color w:val="000000"/>
          <w:szCs w:val="25"/>
          <w:lang w:val="bg-BG"/>
        </w:rPr>
        <w:t>галактическия прах, а в самите нас. Най-дълбоките кван</w:t>
        <w:softHyphen/>
        <w:t>тови нива са обикновената земя, върху която ръцете ни се протягат, за да докоснат Бога. Когато това стане, ще има двойно чудо: онова, което докосваме, е свещено, но свеще</w:t>
        <w:softHyphen/>
        <w:t>ни сме и самите ние.</w:t>
      </w:r>
    </w:p>
    <w:p>
      <w:pPr>
        <w:pStyle w:val="Normal"/>
        <w:shd w:fill="FFFFFF" w:val="clear"/>
        <w:autoSpaceDE w:val="false"/>
        <w:ind w:firstLine="720"/>
        <w:jc w:val="both"/>
        <w:rPr>
          <w:color w:val="000000"/>
          <w:szCs w:val="25"/>
          <w:lang w:val="bg-BG"/>
        </w:rPr>
      </w:pPr>
      <w:r>
        <w:rPr>
          <w:color w:val="000000"/>
          <w:szCs w:val="25"/>
          <w:lang w:val="bg-BG"/>
        </w:rPr>
        <w:t>Преди да продължим, бих искал да предложа три спи</w:t>
        <w:softHyphen/>
        <w:t>съка, които обобщават докъде сме стигнали. Не е нужно да ги запомняте или да ги разучавате, всичко, което те съ</w:t>
        <w:softHyphen/>
        <w:t>държат, ще бъде дискутирано на ясен и прост език, когато продължим напред. Но, струва ми се, моментът е под</w:t>
        <w:softHyphen/>
        <w:t>ходящ да спрем и да поразсъждаваме. Без да използваме религиозна терминология ние открихме много факти, от</w:t>
        <w:softHyphen/>
        <w:t>насящи се до Бога. Може би те са странни и трудни за съв</w:t>
        <w:softHyphen/>
        <w:t>местяване с обикновения живот. Няма обаче никакво съм</w:t>
        <w:softHyphen/>
        <w:t>нение, че от тези семена ще се роди пълната картина за Бога.</w:t>
      </w:r>
    </w:p>
    <w:p>
      <w:pPr>
        <w:pStyle w:val="Normal"/>
        <w:shd w:fill="FFFFFF" w:val="clear"/>
        <w:autoSpaceDE w:val="false"/>
        <w:ind w:firstLine="720"/>
        <w:jc w:val="both"/>
        <w:rPr>
          <w:szCs w:val="52"/>
        </w:rPr>
      </w:pPr>
      <w:r>
        <w:rPr>
          <w:color w:val="000000"/>
          <w:szCs w:val="52"/>
          <w:lang w:val="bg-BG"/>
        </w:rPr>
        <w:t>ВИРТУАЛНО ЦАРСТВО = ДУХ</w:t>
      </w:r>
    </w:p>
    <w:p>
      <w:pPr>
        <w:pStyle w:val="Normal"/>
        <w:shd w:fill="FFFFFF" w:val="clear"/>
        <w:autoSpaceDE w:val="false"/>
        <w:ind w:firstLine="720"/>
        <w:jc w:val="both"/>
        <w:rPr>
          <w:color w:val="000000"/>
          <w:szCs w:val="25"/>
          <w:lang w:val="bg-BG"/>
        </w:rPr>
      </w:pPr>
      <w:r>
        <w:rPr>
          <w:color w:val="000000"/>
          <w:szCs w:val="25"/>
          <w:lang w:val="bg-BG"/>
        </w:rPr>
        <w:t>Няма енергия.</w:t>
      </w:r>
    </w:p>
    <w:p>
      <w:pPr>
        <w:pStyle w:val="Normal"/>
        <w:shd w:fill="FFFFFF" w:val="clear"/>
        <w:autoSpaceDE w:val="false"/>
        <w:ind w:firstLine="720"/>
        <w:jc w:val="both"/>
        <w:rPr>
          <w:color w:val="000000"/>
          <w:szCs w:val="25"/>
          <w:lang w:val="bg-BG"/>
        </w:rPr>
      </w:pPr>
      <w:r>
        <w:rPr>
          <w:color w:val="000000"/>
          <w:szCs w:val="25"/>
          <w:lang w:val="bg-BG"/>
        </w:rPr>
        <w:t>Няма време.</w:t>
      </w:r>
    </w:p>
    <w:p>
      <w:pPr>
        <w:pStyle w:val="Normal"/>
        <w:shd w:fill="FFFFFF" w:val="clear"/>
        <w:autoSpaceDE w:val="false"/>
        <w:ind w:firstLine="720"/>
        <w:jc w:val="both"/>
        <w:rPr>
          <w:color w:val="000000"/>
          <w:szCs w:val="25"/>
          <w:lang w:val="bg-BG"/>
        </w:rPr>
      </w:pPr>
      <w:r>
        <w:rPr>
          <w:color w:val="000000"/>
          <w:szCs w:val="25"/>
          <w:lang w:val="bg-BG"/>
        </w:rPr>
        <w:t>Неограниченост - всяка точка в пространството е</w:t>
      </w:r>
    </w:p>
    <w:p>
      <w:pPr>
        <w:pStyle w:val="Normal"/>
        <w:shd w:fill="FFFFFF" w:val="clear"/>
        <w:autoSpaceDE w:val="false"/>
        <w:ind w:firstLine="720"/>
        <w:jc w:val="both"/>
        <w:rPr>
          <w:color w:val="000000"/>
          <w:szCs w:val="25"/>
          <w:lang w:val="bg-BG"/>
        </w:rPr>
      </w:pPr>
      <w:r>
        <w:rPr>
          <w:color w:val="000000"/>
          <w:szCs w:val="25"/>
          <w:lang w:val="bg-BG"/>
        </w:rPr>
        <w:t>всяка друга точка.</w:t>
      </w:r>
    </w:p>
    <w:p>
      <w:pPr>
        <w:pStyle w:val="Normal"/>
        <w:shd w:fill="FFFFFF" w:val="clear"/>
        <w:autoSpaceDE w:val="false"/>
        <w:ind w:firstLine="720"/>
        <w:jc w:val="both"/>
        <w:rPr>
          <w:color w:val="000000"/>
          <w:szCs w:val="25"/>
          <w:lang w:val="bg-BG"/>
        </w:rPr>
      </w:pPr>
      <w:r>
        <w:rPr>
          <w:color w:val="000000"/>
          <w:szCs w:val="25"/>
          <w:lang w:val="bg-BG"/>
        </w:rPr>
        <w:t>Във всяка точка съществува цялостност.</w:t>
      </w:r>
    </w:p>
    <w:p>
      <w:pPr>
        <w:pStyle w:val="Normal"/>
        <w:shd w:fill="FFFFFF" w:val="clear"/>
        <w:autoSpaceDE w:val="false"/>
        <w:ind w:firstLine="720"/>
        <w:jc w:val="both"/>
        <w:rPr>
          <w:color w:val="000000"/>
          <w:szCs w:val="25"/>
          <w:lang w:val="bg-BG"/>
        </w:rPr>
      </w:pPr>
      <w:r>
        <w:rPr>
          <w:color w:val="000000"/>
          <w:szCs w:val="25"/>
          <w:lang w:val="bg-BG"/>
        </w:rPr>
        <w:t>Безкрайна тишина.</w:t>
      </w:r>
    </w:p>
    <w:p>
      <w:pPr>
        <w:pStyle w:val="Normal"/>
        <w:shd w:fill="FFFFFF" w:val="clear"/>
        <w:autoSpaceDE w:val="false"/>
        <w:ind w:firstLine="720"/>
        <w:jc w:val="both"/>
        <w:rPr>
          <w:color w:val="000000"/>
          <w:szCs w:val="25"/>
          <w:lang w:val="bg-BG"/>
        </w:rPr>
      </w:pPr>
      <w:r>
        <w:rPr>
          <w:color w:val="000000"/>
          <w:szCs w:val="25"/>
          <w:lang w:val="bg-BG"/>
        </w:rPr>
        <w:t>Безкрайна динамика.</w:t>
      </w:r>
    </w:p>
    <w:p>
      <w:pPr>
        <w:pStyle w:val="Normal"/>
        <w:shd w:fill="FFFFFF" w:val="clear"/>
        <w:autoSpaceDE w:val="false"/>
        <w:ind w:firstLine="720"/>
        <w:jc w:val="both"/>
        <w:rPr>
          <w:color w:val="000000"/>
          <w:szCs w:val="25"/>
          <w:lang w:val="bg-BG"/>
        </w:rPr>
      </w:pPr>
      <w:r>
        <w:rPr>
          <w:color w:val="000000"/>
          <w:szCs w:val="25"/>
          <w:lang w:val="bg-BG"/>
        </w:rPr>
        <w:t>Безкрайна корелация.</w:t>
      </w:r>
    </w:p>
    <w:p>
      <w:pPr>
        <w:pStyle w:val="Normal"/>
        <w:shd w:fill="FFFFFF" w:val="clear"/>
        <w:autoSpaceDE w:val="false"/>
        <w:ind w:firstLine="720"/>
        <w:jc w:val="both"/>
        <w:rPr>
          <w:color w:val="000000"/>
          <w:szCs w:val="25"/>
          <w:lang w:val="bg-BG"/>
        </w:rPr>
      </w:pPr>
      <w:r>
        <w:rPr>
          <w:color w:val="000000"/>
          <w:szCs w:val="25"/>
          <w:lang w:val="bg-BG"/>
        </w:rPr>
        <w:t>Безкрайна организираща сила.</w:t>
      </w:r>
    </w:p>
    <w:p>
      <w:pPr>
        <w:pStyle w:val="Normal"/>
        <w:shd w:fill="FFFFFF" w:val="clear"/>
        <w:autoSpaceDE w:val="false"/>
        <w:ind w:firstLine="720"/>
        <w:jc w:val="both"/>
        <w:rPr>
          <w:color w:val="000000"/>
          <w:szCs w:val="25"/>
          <w:lang w:val="bg-BG"/>
        </w:rPr>
      </w:pPr>
      <w:r>
        <w:rPr>
          <w:color w:val="000000"/>
          <w:szCs w:val="25"/>
          <w:lang w:val="bg-BG"/>
        </w:rPr>
        <w:t>Безкраен потенциал на съзиданието.</w:t>
      </w:r>
    </w:p>
    <w:p>
      <w:pPr>
        <w:pStyle w:val="Normal"/>
        <w:shd w:fill="FFFFFF" w:val="clear"/>
        <w:autoSpaceDE w:val="false"/>
        <w:ind w:firstLine="720"/>
        <w:jc w:val="both"/>
        <w:rPr>
          <w:color w:val="000000"/>
          <w:szCs w:val="25"/>
          <w:lang w:val="bg-BG"/>
        </w:rPr>
      </w:pPr>
      <w:r>
        <w:rPr>
          <w:color w:val="000000"/>
          <w:szCs w:val="25"/>
          <w:lang w:val="bg-BG"/>
        </w:rPr>
        <w:t>Вечност.</w:t>
      </w:r>
    </w:p>
    <w:p>
      <w:pPr>
        <w:pStyle w:val="Normal"/>
        <w:shd w:fill="FFFFFF" w:val="clear"/>
        <w:autoSpaceDE w:val="false"/>
        <w:ind w:firstLine="720"/>
        <w:jc w:val="both"/>
        <w:rPr>
          <w:color w:val="000000"/>
          <w:szCs w:val="25"/>
          <w:lang w:val="bg-BG"/>
        </w:rPr>
      </w:pPr>
      <w:r>
        <w:rPr>
          <w:color w:val="000000"/>
          <w:szCs w:val="25"/>
          <w:lang w:val="bg-BG"/>
        </w:rPr>
        <w:t>Неизмеримост.</w:t>
      </w:r>
    </w:p>
    <w:p>
      <w:pPr>
        <w:pStyle w:val="Normal"/>
        <w:shd w:fill="FFFFFF" w:val="clear"/>
        <w:autoSpaceDE w:val="false"/>
        <w:ind w:firstLine="720"/>
        <w:jc w:val="both"/>
        <w:rPr>
          <w:color w:val="000000"/>
          <w:szCs w:val="25"/>
          <w:lang w:val="bg-BG"/>
        </w:rPr>
      </w:pPr>
      <w:r>
        <w:rPr>
          <w:color w:val="000000"/>
          <w:szCs w:val="25"/>
          <w:lang w:val="bg-BG"/>
        </w:rPr>
        <w:t>Безсмъртност, отвъд раждането и смъртта.</w:t>
      </w:r>
    </w:p>
    <w:p>
      <w:pPr>
        <w:pStyle w:val="Normal"/>
        <w:shd w:fill="FFFFFF" w:val="clear"/>
        <w:autoSpaceDE w:val="false"/>
        <w:ind w:firstLine="720"/>
        <w:jc w:val="both"/>
        <w:rPr>
          <w:color w:val="000000"/>
          <w:szCs w:val="25"/>
          <w:lang w:val="bg-BG"/>
        </w:rPr>
      </w:pPr>
      <w:r>
        <w:rPr>
          <w:color w:val="000000"/>
          <w:szCs w:val="25"/>
          <w:lang w:val="bg-BG"/>
        </w:rPr>
        <w:t>Безпричинност.</w:t>
      </w:r>
    </w:p>
    <w:p>
      <w:pPr>
        <w:pStyle w:val="Normal"/>
        <w:shd w:fill="FFFFFF" w:val="clear"/>
        <w:autoSpaceDE w:val="false"/>
        <w:ind w:firstLine="720"/>
        <w:jc w:val="both"/>
        <w:rPr>
          <w:szCs w:val="52"/>
        </w:rPr>
      </w:pPr>
      <w:r>
        <w:rPr>
          <w:color w:val="000000"/>
          <w:szCs w:val="52"/>
          <w:lang w:val="bg-BG"/>
        </w:rPr>
        <w:t>КВАНТОВО ЦАРСТВО = УМ</w:t>
      </w:r>
    </w:p>
    <w:p>
      <w:pPr>
        <w:pStyle w:val="Normal"/>
        <w:shd w:fill="FFFFFF" w:val="clear"/>
        <w:autoSpaceDE w:val="false"/>
        <w:ind w:firstLine="720"/>
        <w:jc w:val="both"/>
        <w:rPr>
          <w:color w:val="000000"/>
          <w:szCs w:val="25"/>
          <w:lang w:val="bg-BG"/>
        </w:rPr>
      </w:pPr>
      <w:r>
        <w:rPr>
          <w:color w:val="000000"/>
          <w:szCs w:val="25"/>
          <w:lang w:val="bg-BG"/>
        </w:rPr>
        <w:t>Проявява се сътворението. Съществува енергия. Започва времето.</w:t>
      </w:r>
    </w:p>
    <w:p>
      <w:pPr>
        <w:pStyle w:val="Normal"/>
        <w:shd w:fill="FFFFFF" w:val="clear"/>
        <w:autoSpaceDE w:val="false"/>
        <w:ind w:firstLine="720"/>
        <w:jc w:val="both"/>
        <w:rPr>
          <w:color w:val="000000"/>
          <w:szCs w:val="25"/>
          <w:lang w:val="bg-BG"/>
        </w:rPr>
      </w:pPr>
      <w:r>
        <w:rPr>
          <w:color w:val="000000"/>
          <w:szCs w:val="25"/>
          <w:lang w:val="bg-BG"/>
        </w:rPr>
        <w:t>Пространството се разширява от своя източник. Събитията са несигурни. Вълни и частици се заменят взаимно. Могат да се измерят само вероятностите, флуидни причина и следствие. Раждане и смърт се извършват със скоростта на свет</w:t>
        <w:softHyphen/>
        <w:t>лината. Информацията се съдържа в енергията.</w:t>
      </w:r>
    </w:p>
    <w:p>
      <w:pPr>
        <w:pStyle w:val="Normal"/>
        <w:shd w:fill="FFFFFF" w:val="clear"/>
        <w:autoSpaceDE w:val="false"/>
        <w:ind w:firstLine="720"/>
        <w:jc w:val="both"/>
        <w:rPr>
          <w:szCs w:val="52"/>
        </w:rPr>
      </w:pPr>
      <w:r>
        <w:rPr>
          <w:color w:val="000000"/>
          <w:szCs w:val="52"/>
          <w:lang w:val="bg-BG"/>
        </w:rPr>
        <w:t>МАТЕРИАЛНА</w:t>
      </w:r>
    </w:p>
    <w:p>
      <w:pPr>
        <w:pStyle w:val="Normal"/>
        <w:shd w:fill="FFFFFF" w:val="clear"/>
        <w:autoSpaceDE w:val="false"/>
        <w:ind w:firstLine="720"/>
        <w:jc w:val="both"/>
        <w:rPr>
          <w:szCs w:val="52"/>
        </w:rPr>
      </w:pPr>
      <w:r>
        <w:rPr>
          <w:color w:val="000000"/>
          <w:szCs w:val="52"/>
          <w:lang w:val="bg-BG"/>
        </w:rPr>
        <w:t>ДЕЙСТВИТЕЛНОСТ =</w:t>
      </w:r>
    </w:p>
    <w:p>
      <w:pPr>
        <w:pStyle w:val="Normal"/>
        <w:shd w:fill="FFFFFF" w:val="clear"/>
        <w:autoSpaceDE w:val="false"/>
        <w:ind w:firstLine="720"/>
        <w:jc w:val="both"/>
        <w:rPr>
          <w:szCs w:val="52"/>
        </w:rPr>
      </w:pPr>
      <w:r>
        <w:rPr>
          <w:color w:val="000000"/>
          <w:szCs w:val="52"/>
          <w:lang w:val="bg-BG"/>
        </w:rPr>
        <w:t>ВИДИМА ВСЕЛЕНА</w:t>
      </w:r>
    </w:p>
    <w:p>
      <w:pPr>
        <w:pStyle w:val="Normal"/>
        <w:shd w:fill="FFFFFF" w:val="clear"/>
        <w:autoSpaceDE w:val="false"/>
        <w:ind w:firstLine="720"/>
        <w:jc w:val="both"/>
        <w:rPr>
          <w:color w:val="000000"/>
          <w:szCs w:val="25"/>
          <w:lang w:val="bg-BG"/>
        </w:rPr>
      </w:pPr>
      <w:r>
        <w:rPr>
          <w:color w:val="000000"/>
          <w:szCs w:val="25"/>
          <w:lang w:val="bg-BG"/>
        </w:rPr>
        <w:t>Събитията са определени.</w:t>
      </w:r>
    </w:p>
    <w:p>
      <w:pPr>
        <w:pStyle w:val="Normal"/>
        <w:shd w:fill="FFFFFF" w:val="clear"/>
        <w:autoSpaceDE w:val="false"/>
        <w:ind w:firstLine="720"/>
        <w:jc w:val="both"/>
        <w:rPr>
          <w:color w:val="000000"/>
          <w:szCs w:val="25"/>
          <w:lang w:val="bg-BG"/>
        </w:rPr>
      </w:pPr>
      <w:r>
        <w:rPr>
          <w:color w:val="000000"/>
          <w:szCs w:val="25"/>
          <w:lang w:val="bg-BG"/>
        </w:rPr>
        <w:t>Предметите имат твърди граници.</w:t>
      </w:r>
    </w:p>
    <w:p>
      <w:pPr>
        <w:pStyle w:val="Normal"/>
        <w:shd w:fill="FFFFFF" w:val="clear"/>
        <w:autoSpaceDE w:val="false"/>
        <w:ind w:firstLine="720"/>
        <w:jc w:val="both"/>
        <w:rPr>
          <w:color w:val="000000"/>
          <w:szCs w:val="25"/>
          <w:lang w:val="bg-BG"/>
        </w:rPr>
      </w:pPr>
      <w:r>
        <w:rPr>
          <w:color w:val="000000"/>
          <w:szCs w:val="25"/>
          <w:lang w:val="bg-BG"/>
        </w:rPr>
        <w:t>Материята доминира над енергията.</w:t>
      </w:r>
    </w:p>
    <w:p>
      <w:pPr>
        <w:pStyle w:val="Normal"/>
        <w:shd w:fill="FFFFFF" w:val="clear"/>
        <w:autoSpaceDE w:val="false"/>
        <w:ind w:firstLine="720"/>
        <w:jc w:val="both"/>
        <w:rPr>
          <w:color w:val="000000"/>
          <w:szCs w:val="25"/>
          <w:lang w:val="bg-BG"/>
        </w:rPr>
      </w:pPr>
      <w:r>
        <w:rPr>
          <w:color w:val="000000"/>
          <w:szCs w:val="25"/>
          <w:lang w:val="bg-BG"/>
        </w:rPr>
        <w:t>Триизмерност.</w:t>
      </w:r>
    </w:p>
    <w:p>
      <w:pPr>
        <w:pStyle w:val="Normal"/>
        <w:shd w:fill="FFFFFF" w:val="clear"/>
        <w:autoSpaceDE w:val="false"/>
        <w:ind w:firstLine="720"/>
        <w:jc w:val="both"/>
        <w:rPr>
          <w:color w:val="000000"/>
          <w:szCs w:val="25"/>
          <w:lang w:val="bg-BG"/>
        </w:rPr>
      </w:pPr>
      <w:r>
        <w:rPr>
          <w:color w:val="000000"/>
          <w:szCs w:val="25"/>
          <w:lang w:val="bg-BG"/>
        </w:rPr>
        <w:t>Познаваемост чрез петте сетива.</w:t>
      </w:r>
    </w:p>
    <w:p>
      <w:pPr>
        <w:pStyle w:val="Normal"/>
        <w:shd w:fill="FFFFFF" w:val="clear"/>
        <w:autoSpaceDE w:val="false"/>
        <w:ind w:firstLine="720"/>
        <w:jc w:val="both"/>
        <w:rPr>
          <w:color w:val="000000"/>
          <w:szCs w:val="25"/>
          <w:lang w:val="bg-BG"/>
        </w:rPr>
      </w:pPr>
      <w:r>
        <w:rPr>
          <w:color w:val="000000"/>
          <w:szCs w:val="25"/>
          <w:lang w:val="bg-BG"/>
        </w:rPr>
        <w:t>Времето тече в права линия.</w:t>
      </w:r>
    </w:p>
    <w:p>
      <w:pPr>
        <w:pStyle w:val="Normal"/>
        <w:shd w:fill="FFFFFF" w:val="clear"/>
        <w:autoSpaceDE w:val="false"/>
        <w:ind w:firstLine="720"/>
        <w:jc w:val="both"/>
        <w:rPr>
          <w:color w:val="000000"/>
          <w:szCs w:val="25"/>
          <w:lang w:val="bg-BG"/>
        </w:rPr>
      </w:pPr>
      <w:r>
        <w:rPr>
          <w:color w:val="000000"/>
          <w:szCs w:val="25"/>
          <w:lang w:val="bg-BG"/>
        </w:rPr>
        <w:t>Променливост.</w:t>
      </w:r>
    </w:p>
    <w:p>
      <w:pPr>
        <w:pStyle w:val="Normal"/>
        <w:shd w:fill="FFFFFF" w:val="clear"/>
        <w:autoSpaceDE w:val="false"/>
        <w:ind w:firstLine="720"/>
        <w:jc w:val="both"/>
        <w:rPr>
          <w:color w:val="000000"/>
          <w:szCs w:val="25"/>
          <w:lang w:val="bg-BG"/>
        </w:rPr>
      </w:pPr>
      <w:r>
        <w:rPr>
          <w:color w:val="000000"/>
          <w:szCs w:val="25"/>
          <w:lang w:val="bg-BG"/>
        </w:rPr>
        <w:t>Затихващи функции.</w:t>
      </w:r>
    </w:p>
    <w:p>
      <w:pPr>
        <w:pStyle w:val="Normal"/>
        <w:shd w:fill="FFFFFF" w:val="clear"/>
        <w:autoSpaceDE w:val="false"/>
        <w:ind w:firstLine="720"/>
        <w:jc w:val="both"/>
        <w:rPr>
          <w:color w:val="000000"/>
          <w:szCs w:val="25"/>
          <w:lang w:val="bg-BG"/>
        </w:rPr>
      </w:pPr>
      <w:r>
        <w:rPr>
          <w:color w:val="000000"/>
          <w:szCs w:val="25"/>
          <w:lang w:val="bg-BG"/>
        </w:rPr>
        <w:t>Организми се раждат и умират.</w:t>
      </w:r>
    </w:p>
    <w:p>
      <w:pPr>
        <w:pStyle w:val="Normal"/>
        <w:shd w:fill="FFFFFF" w:val="clear"/>
        <w:autoSpaceDE w:val="false"/>
        <w:ind w:firstLine="720"/>
        <w:jc w:val="both"/>
        <w:rPr>
          <w:color w:val="000000"/>
          <w:szCs w:val="25"/>
          <w:lang w:val="bg-BG"/>
        </w:rPr>
      </w:pPr>
      <w:r>
        <w:rPr>
          <w:color w:val="000000"/>
          <w:szCs w:val="25"/>
          <w:lang w:val="bg-BG"/>
        </w:rPr>
        <w:t>Предсказуемост.</w:t>
      </w:r>
    </w:p>
    <w:p>
      <w:pPr>
        <w:pStyle w:val="Normal"/>
        <w:ind w:firstLine="720"/>
        <w:jc w:val="both"/>
        <w:rPr>
          <w:color w:val="000000"/>
          <w:szCs w:val="25"/>
          <w:lang w:val="bg-BG"/>
        </w:rPr>
      </w:pPr>
      <w:r>
        <w:rPr>
          <w:color w:val="000000"/>
          <w:szCs w:val="25"/>
          <w:lang w:val="bg-BG"/>
        </w:rPr>
        <w:t>фиксирани причина и следствие.</w:t>
      </w:r>
    </w:p>
    <w:p>
      <w:pPr>
        <w:pStyle w:val="Normal"/>
        <w:ind w:firstLine="720"/>
        <w:jc w:val="both"/>
        <w:rPr>
          <w:color w:val="000000"/>
          <w:szCs w:val="25"/>
          <w:lang w:val="bg-BG"/>
        </w:rPr>
      </w:pPr>
      <w:r>
        <w:rPr>
          <w:color w:val="000000"/>
          <w:szCs w:val="25"/>
          <w:lang w:val="bg-BG"/>
        </w:rPr>
      </w:r>
    </w:p>
    <w:p>
      <w:pPr>
        <w:pStyle w:val="Normal"/>
        <w:shd w:fill="FFFFFF" w:val="clear"/>
        <w:autoSpaceDE w:val="false"/>
        <w:ind w:firstLine="720"/>
        <w:jc w:val="both"/>
        <w:rPr>
          <w:szCs w:val="52"/>
        </w:rPr>
      </w:pPr>
      <w:r>
        <w:rPr>
          <w:color w:val="000000"/>
          <w:szCs w:val="52"/>
          <w:lang w:val="bg-BG"/>
        </w:rPr>
        <w:t>СЕДЕМТЕ НИВА НА БОГА</w:t>
      </w:r>
    </w:p>
    <w:p>
      <w:pPr>
        <w:pStyle w:val="Normal"/>
        <w:shd w:fill="FFFFFF" w:val="clear"/>
        <w:autoSpaceDE w:val="false"/>
        <w:ind w:firstLine="720"/>
        <w:jc w:val="both"/>
        <w:rPr>
          <w:color w:val="000000"/>
          <w:szCs w:val="19"/>
          <w:lang w:val="bg-BG"/>
        </w:rPr>
      </w:pPr>
      <w:r>
        <w:rPr>
          <w:color w:val="000000"/>
          <w:szCs w:val="19"/>
          <w:lang w:val="bg-BG"/>
        </w:rPr>
        <w:t>АНОНИМЕН ХРИСТИЯНСКИ ЕРЕТИК ТРЕТИ ВЕК</w:t>
      </w:r>
    </w:p>
    <w:p>
      <w:pPr>
        <w:pStyle w:val="Normal"/>
        <w:shd w:fill="FFFFFF" w:val="clear"/>
        <w:autoSpaceDE w:val="false"/>
        <w:ind w:firstLine="720"/>
        <w:jc w:val="both"/>
        <w:rPr>
          <w:color w:val="000000"/>
          <w:lang w:val="bg-BG"/>
        </w:rPr>
      </w:pPr>
      <w:r>
        <w:rPr>
          <w:color w:val="000000"/>
          <w:lang w:val="bg-BG"/>
        </w:rPr>
        <w:t>Всеки човек има право на някаква версия за Бога, която му изглежда реална, но много от версиите си противоречат ед</w:t>
        <w:softHyphen/>
        <w:t>на на друга. Преди няколко години, на път за Индия, спряхме колата, за да погледаме семейство хималайски маймуни, играещи си отстрани на пътя. Тридесет секунди след като слязохме от автомобила, цяло стадо маймуни, мо</w:t>
        <w:softHyphen/>
        <w:t>же би стотина, ни наобиколиха. Докато снимахме и им хвърляхме късчета плодове и хляб, забелязах недалеч от нас стара самотна селянка да се кланя пред импровизиран па</w:t>
        <w:softHyphen/>
        <w:t>раклис под едно дърво. Тя се молеше на Хануман, божест</w:t>
        <w:softHyphen/>
        <w:t>во, подобно на маймуна. Тогава разбрах, че стадото обикаля наоколо, за да взема храна от олтара и да измолва подаяния от туристи като нас.</w:t>
      </w:r>
    </w:p>
    <w:p>
      <w:pPr>
        <w:pStyle w:val="Normal"/>
        <w:shd w:fill="FFFFFF" w:val="clear"/>
        <w:autoSpaceDE w:val="false"/>
        <w:ind w:firstLine="720"/>
        <w:jc w:val="both"/>
        <w:rPr>
          <w:color w:val="000000"/>
          <w:lang w:val="bg-BG"/>
        </w:rPr>
      </w:pPr>
      <w:r>
        <w:rPr>
          <w:color w:val="000000"/>
          <w:lang w:val="bg-BG"/>
        </w:rPr>
        <w:t>Помислих си, каква е разликата между тези крякащи умни животни, които знаеха всички номера, за да привличат вниманието ни, и един Бог? Хануман, който можел да лети и бил известен с прозвището „Син на вятъра", няко</w:t>
        <w:softHyphen/>
        <w:t>га обикалял из същите тези Хималаи. Когато братът на принц Рама лежал на смъртен одър с тежка рана, получе</w:t>
        <w:softHyphen/>
        <w:t>на в битка, летящата маймуна-цар била пратена да донесе една особена билка, която щяла да му спаси живота. Хануман търсил навсякъде, но не намерил билка, затова обър</w:t>
        <w:softHyphen/>
        <w:t>кан откъснал цялата планина, където тя растяла, и я поло</w:t>
        <w:softHyphen/>
        <w:t>жил в краката на Рама.</w:t>
      </w:r>
    </w:p>
    <w:p>
      <w:pPr>
        <w:pStyle w:val="Normal"/>
        <w:shd w:fill="FFFFFF" w:val="clear"/>
        <w:autoSpaceDE w:val="false"/>
        <w:ind w:firstLine="720"/>
        <w:jc w:val="both"/>
        <w:rPr>
          <w:color w:val="000000"/>
          <w:lang w:val="bg-BG"/>
        </w:rPr>
      </w:pPr>
      <w:r>
        <w:rPr>
          <w:color w:val="000000"/>
          <w:lang w:val="bg-BG"/>
        </w:rPr>
        <w:t>Коленичилата пред разнебитения олтар старица сигурно бе слушала тази приказка още като дете, иначе защо да по</w:t>
        <w:softHyphen/>
        <w:t>чита маймуна, пък била тя и летящ цар? Лицето й изглеж</w:t>
        <w:softHyphen/>
        <w:t>даше така вглъбено сякаш се молеше на небесната кралица или на Божия син. Дали молитвата й не се отклоняваше, за</w:t>
        <w:softHyphen/>
        <w:t>ради това, че тя се молеше не на когото трябва? И въобще, отиваше ли някъде?</w:t>
      </w:r>
    </w:p>
    <w:p>
      <w:pPr>
        <w:pStyle w:val="Normal"/>
        <w:shd w:fill="FFFFFF" w:val="clear"/>
        <w:autoSpaceDE w:val="false"/>
        <w:ind w:firstLine="720"/>
        <w:jc w:val="both"/>
        <w:rPr>
          <w:color w:val="000000"/>
          <w:lang w:val="bg-BG"/>
        </w:rPr>
      </w:pPr>
      <w:r>
        <w:rPr>
          <w:color w:val="000000"/>
          <w:lang w:val="bg-BG"/>
        </w:rPr>
        <w:t>Ние вече сме готови да отговорим на най-простия, но най-основен въпрос: Кой е Бог? Той не може да е просто безличен - принцип, ниво от действителността или поле. Ние влязохме в квантовото и виртуалното царства, за да ус</w:t>
        <w:softHyphen/>
        <w:t>тановим една основа за божественото, но това беше само на</w:t>
        <w:softHyphen/>
        <w:t>чало. Във всички религии Бог се описва като безкраен и неограничен, което създава голям проблем. Безкрайният Бог се намира едновременно никъде и навсякъде. Той е от</w:t>
        <w:softHyphen/>
        <w:t>въд природата и следователно ние не можем да го открием. Както казах в началото, човек трябва да приеме, че Бог не оставя отпечатъци от пръсти в материалния свят.</w:t>
      </w:r>
    </w:p>
    <w:p>
      <w:pPr>
        <w:pStyle w:val="Normal"/>
        <w:shd w:fill="FFFFFF" w:val="clear"/>
        <w:autoSpaceDE w:val="false"/>
        <w:ind w:firstLine="720"/>
        <w:jc w:val="both"/>
        <w:rPr>
          <w:color w:val="000000"/>
          <w:lang w:val="bg-BG"/>
        </w:rPr>
      </w:pPr>
      <w:r>
        <w:rPr>
          <w:color w:val="000000"/>
          <w:lang w:val="bg-BG"/>
        </w:rPr>
        <w:t>Това ни дава само една възможност - да намерим замес</w:t>
        <w:softHyphen/>
        <w:t>тител на безкрайността, който задържа нещо от Бога, до</w:t>
        <w:softHyphen/>
        <w:t>толкова че ние да почувстваме неговото присъствие. Книга</w:t>
        <w:softHyphen/>
        <w:t>та „Битие" твърди, че Господ Бог създал Адам по свой об</w:t>
        <w:softHyphen/>
        <w:t>раз и подобие, но ние едва ли не от самото начало връщаме услугата, като многократно моделираме Бога по свой образ. В Индия тези образи включват почти всички същества, съ</w:t>
        <w:softHyphen/>
        <w:t>бития или феномени. Светкавицата се почита като идваща от бог Индра, рупията - като символ на Лакшми, богинята на благоденствието. Такситата в Делхи и Бомбай са окиче</w:t>
        <w:softHyphen/>
        <w:t>ни с пластмасови фигурки на Ганеш, весело усмихнат слон с дебел корем. Във всички тези случаи е налице разбирането, че всъщност се почита само едно нещо - собствената лич</w:t>
        <w:softHyphen/>
        <w:t>ност. Същото „Аз", което дава на човек чувството за иден</w:t>
        <w:softHyphen/>
        <w:t>тичност, простиращо се отвъд физическото тяло, прегръща</w:t>
        <w:softHyphen/>
        <w:t>що природата, Вселената и на края чистия дух.</w:t>
      </w:r>
    </w:p>
    <w:p>
      <w:pPr>
        <w:pStyle w:val="Normal"/>
        <w:shd w:fill="FFFFFF" w:val="clear"/>
        <w:autoSpaceDE w:val="false"/>
        <w:ind w:firstLine="720"/>
        <w:jc w:val="both"/>
        <w:rPr>
          <w:color w:val="000000"/>
          <w:lang w:val="bg-BG"/>
        </w:rPr>
      </w:pPr>
      <w:r>
        <w:rPr>
          <w:color w:val="000000"/>
          <w:lang w:val="bg-BG"/>
        </w:rPr>
        <w:t>На Запад би било странно да почиташ бог-маймуна, но скандално - себе си. Има един анекдот за английски антро</w:t>
        <w:softHyphen/>
        <w:t>полог, изследвал вярванията в хиндуизма. Един ден той се промъква в гората да шпионира старец, танцуващ сред дър</w:t>
        <w:softHyphen/>
        <w:t>ветата. Старецът в екстаз прегръща стеблата им и казва: „Господи, как те обичам". После пада на земята и припява: „Бъди благословен, мой Боже". После се изправя, вдига ръ</w:t>
        <w:softHyphen/>
        <w:t>це към небето и вика: „За мен е радост да чуя гласа ти и да видя лицето ти".</w:t>
      </w:r>
    </w:p>
    <w:p>
      <w:pPr>
        <w:pStyle w:val="Normal"/>
        <w:shd w:fill="FFFFFF" w:val="clear"/>
        <w:autoSpaceDE w:val="false"/>
        <w:ind w:firstLine="720"/>
        <w:jc w:val="both"/>
        <w:rPr>
          <w:color w:val="000000"/>
          <w:lang w:val="bg-BG"/>
        </w:rPr>
      </w:pPr>
      <w:r>
        <w:rPr>
          <w:color w:val="000000"/>
          <w:lang w:val="bg-BG"/>
        </w:rPr>
        <w:t>Антропологът не издържал повече и излязъл от храсти</w:t>
        <w:softHyphen/>
        <w:t>те. „Искам да ти кажа, добри ми човече, че ти си доста луд", рекъл той.</w:t>
      </w:r>
    </w:p>
    <w:p>
      <w:pPr>
        <w:pStyle w:val="Normal"/>
        <w:shd w:fill="FFFFFF" w:val="clear"/>
        <w:autoSpaceDE w:val="false"/>
        <w:ind w:firstLine="720"/>
        <w:jc w:val="both"/>
        <w:rPr>
          <w:color w:val="000000"/>
          <w:lang w:val="bg-BG"/>
        </w:rPr>
      </w:pPr>
      <w:r>
        <w:rPr>
          <w:color w:val="000000"/>
          <w:lang w:val="bg-BG"/>
        </w:rPr>
        <w:t>„</w:t>
      </w:r>
      <w:r>
        <w:rPr>
          <w:color w:val="000000"/>
          <w:lang w:val="bg-BG"/>
        </w:rPr>
        <w:t>Защо?", объркано попитал старецът.</w:t>
      </w:r>
    </w:p>
    <w:p>
      <w:pPr>
        <w:pStyle w:val="Normal"/>
        <w:shd w:fill="FFFFFF" w:val="clear"/>
        <w:autoSpaceDE w:val="false"/>
        <w:ind w:firstLine="720"/>
        <w:jc w:val="both"/>
        <w:rPr>
          <w:color w:val="000000"/>
          <w:lang w:val="bg-BG"/>
        </w:rPr>
      </w:pPr>
      <w:r>
        <w:rPr>
          <w:color w:val="000000"/>
          <w:lang w:val="bg-BG"/>
        </w:rPr>
        <w:t>„</w:t>
      </w:r>
      <w:r>
        <w:rPr>
          <w:color w:val="000000"/>
          <w:lang w:val="bg-BG"/>
        </w:rPr>
        <w:t>Защото си съвсем сам в гората, а си мислиш, че гово</w:t>
        <w:softHyphen/>
        <w:t>риш с Бога", рекъл му антропологът.</w:t>
      </w:r>
    </w:p>
    <w:p>
      <w:pPr>
        <w:pStyle w:val="Normal"/>
        <w:shd w:fill="FFFFFF" w:val="clear"/>
        <w:autoSpaceDE w:val="false"/>
        <w:ind w:firstLine="720"/>
        <w:jc w:val="both"/>
        <w:rPr>
          <w:color w:val="000000"/>
          <w:lang w:val="bg-BG"/>
        </w:rPr>
      </w:pPr>
      <w:r>
        <w:rPr>
          <w:color w:val="000000"/>
          <w:lang w:val="bg-BG"/>
        </w:rPr>
        <w:t>„</w:t>
      </w:r>
      <w:r>
        <w:rPr>
          <w:color w:val="000000"/>
          <w:lang w:val="bg-BG"/>
        </w:rPr>
        <w:t>Как така сам?" отвърнал старецът.</w:t>
      </w:r>
    </w:p>
    <w:p>
      <w:pPr>
        <w:pStyle w:val="Normal"/>
        <w:shd w:fill="FFFFFF" w:val="clear"/>
        <w:autoSpaceDE w:val="false"/>
        <w:ind w:firstLine="720"/>
        <w:jc w:val="both"/>
        <w:rPr>
          <w:color w:val="000000"/>
          <w:lang w:val="bg-BG"/>
        </w:rPr>
      </w:pPr>
      <w:r>
        <w:rPr>
          <w:color w:val="000000"/>
          <w:lang w:val="bg-BG"/>
        </w:rPr>
        <w:t>За всеки, който тачи Бога като свое Аз, е ясно, че никой от нас не е сам. Азът не е лично Ето, а всепроникващо присъст</w:t>
        <w:softHyphen/>
        <w:t>вие, от което не може да се избяга. За Изтока като че ли това не е трудно за възприемане, но колкото по на Запад отивате, смущението нараства. През Ш век от християнската ера един неизвестен еретик написал „Ако не се изравниш с Бога, не мо</w:t>
        <w:softHyphen/>
        <w:t>жеш да го съзреш." Това схващане не се превръща в догма (разбира се, ерес е, че в християнството човекът и божестве</w:t>
        <w:softHyphen/>
        <w:t>ното не са равни), но на други нива то е неоспоримо.</w:t>
      </w:r>
    </w:p>
    <w:p>
      <w:pPr>
        <w:pStyle w:val="Normal"/>
        <w:shd w:fill="FFFFFF" w:val="clear"/>
        <w:autoSpaceDE w:val="false"/>
        <w:ind w:firstLine="720"/>
        <w:jc w:val="both"/>
        <w:rPr>
          <w:color w:val="000000"/>
          <w:lang w:val="bg-BG"/>
        </w:rPr>
      </w:pPr>
      <w:r>
        <w:rPr>
          <w:color w:val="000000"/>
          <w:lang w:val="bg-BG"/>
        </w:rPr>
        <w:t>Богът на която и да е религия е само част от Бога. Това трябва да е вярно, защото едно неограничено същество няма образ, няма роля, която да играе, няма място нито в, нито из</w:t>
        <w:softHyphen/>
        <w:t>вън Космоса, докато религиите предлагат множество образи</w:t>
      </w:r>
    </w:p>
    <w:p>
      <w:pPr>
        <w:pStyle w:val="Normal"/>
        <w:shd w:fill="FFFFFF" w:val="clear"/>
        <w:autoSpaceDE w:val="false"/>
        <w:ind w:firstLine="720"/>
        <w:jc w:val="both"/>
        <w:rPr>
          <w:color w:val="000000"/>
          <w:lang w:val="bg-BG"/>
        </w:rPr>
      </w:pPr>
      <w:r>
        <w:rPr>
          <w:color w:val="000000"/>
          <w:lang w:val="bg-BG"/>
        </w:rPr>
        <w:t>- баща, майка, законодател, съдия, господар на Вселената. Това са седем варианта на Бога, които се свързват с органи</w:t>
        <w:softHyphen/>
        <w:t>зираната вяра. Всяка от тях е фрагмент, но е толкова завър</w:t>
        <w:softHyphen/>
        <w:t>шена, че да може да създаде уникален свят:</w:t>
      </w:r>
    </w:p>
    <w:p>
      <w:pPr>
        <w:pStyle w:val="Normal"/>
        <w:shd w:fill="FFFFFF" w:val="clear"/>
        <w:autoSpaceDE w:val="false"/>
        <w:ind w:firstLine="720"/>
        <w:jc w:val="both"/>
        <w:rPr>
          <w:color w:val="000000"/>
          <w:lang w:val="bg-BG"/>
        </w:rPr>
      </w:pPr>
      <w:r>
        <w:rPr>
          <w:color w:val="000000"/>
          <w:lang w:val="bg-BG"/>
        </w:rPr>
        <w:t>Първи етап: Бог Закрилник</w:t>
      </w:r>
    </w:p>
    <w:p>
      <w:pPr>
        <w:pStyle w:val="Normal"/>
        <w:shd w:fill="FFFFFF" w:val="clear"/>
        <w:autoSpaceDE w:val="false"/>
        <w:ind w:firstLine="720"/>
        <w:jc w:val="both"/>
        <w:rPr>
          <w:color w:val="000000"/>
          <w:lang w:val="bg-BG"/>
        </w:rPr>
      </w:pPr>
      <w:r>
        <w:rPr>
          <w:color w:val="000000"/>
          <w:lang w:val="bg-BG"/>
        </w:rPr>
        <w:t>Втори етап: Бог Всемогъщ</w:t>
      </w:r>
    </w:p>
    <w:p>
      <w:pPr>
        <w:pStyle w:val="Normal"/>
        <w:shd w:fill="FFFFFF" w:val="clear"/>
        <w:autoSpaceDE w:val="false"/>
        <w:ind w:firstLine="720"/>
        <w:jc w:val="both"/>
        <w:rPr>
          <w:color w:val="000000"/>
          <w:lang w:val="bg-BG"/>
        </w:rPr>
      </w:pPr>
      <w:r>
        <w:rPr>
          <w:color w:val="000000"/>
          <w:lang w:val="bg-BG"/>
        </w:rPr>
        <w:t>Трети етап: Бог на мира</w:t>
      </w:r>
    </w:p>
    <w:p>
      <w:pPr>
        <w:pStyle w:val="Normal"/>
        <w:shd w:fill="FFFFFF" w:val="clear"/>
        <w:autoSpaceDE w:val="false"/>
        <w:ind w:firstLine="720"/>
        <w:jc w:val="both"/>
        <w:rPr>
          <w:color w:val="000000"/>
          <w:lang w:val="bg-BG"/>
        </w:rPr>
      </w:pPr>
      <w:r>
        <w:rPr>
          <w:color w:val="000000"/>
          <w:lang w:val="bg-BG"/>
        </w:rPr>
        <w:t>Четвърти етап: БогИзкупител</w:t>
      </w:r>
    </w:p>
    <w:p>
      <w:pPr>
        <w:pStyle w:val="Normal"/>
        <w:shd w:fill="FFFFFF" w:val="clear"/>
        <w:autoSpaceDE w:val="false"/>
        <w:ind w:firstLine="720"/>
        <w:jc w:val="both"/>
        <w:rPr>
          <w:color w:val="000000"/>
          <w:lang w:val="bg-BG"/>
        </w:rPr>
      </w:pPr>
      <w:r>
        <w:rPr>
          <w:color w:val="000000"/>
          <w:lang w:val="bg-BG"/>
        </w:rPr>
        <w:t>Пети етап: Бог Сьзидател</w:t>
      </w:r>
    </w:p>
    <w:p>
      <w:pPr>
        <w:pStyle w:val="Normal"/>
        <w:shd w:fill="FFFFFF" w:val="clear"/>
        <w:autoSpaceDE w:val="false"/>
        <w:ind w:firstLine="720"/>
        <w:jc w:val="both"/>
        <w:rPr>
          <w:color w:val="000000"/>
          <w:lang w:val="bg-BG"/>
        </w:rPr>
      </w:pPr>
      <w:r>
        <w:rPr>
          <w:color w:val="000000"/>
          <w:lang w:val="bg-BG"/>
        </w:rPr>
        <w:t>Шести етап: Бог Чудотворец</w:t>
      </w:r>
    </w:p>
    <w:p>
      <w:pPr>
        <w:pStyle w:val="Normal"/>
        <w:shd w:fill="FFFFFF" w:val="clear"/>
        <w:autoSpaceDE w:val="false"/>
        <w:ind w:firstLine="720"/>
        <w:jc w:val="both"/>
        <w:rPr>
          <w:color w:val="000000"/>
          <w:lang w:val="bg-BG"/>
        </w:rPr>
      </w:pPr>
      <w:r>
        <w:rPr>
          <w:color w:val="000000"/>
          <w:lang w:val="bg-BG"/>
        </w:rPr>
        <w:t>Седми етап: Бог на чистото същество - „Аз съм"</w:t>
      </w:r>
    </w:p>
    <w:p>
      <w:pPr>
        <w:pStyle w:val="Normal"/>
        <w:shd w:fill="FFFFFF" w:val="clear"/>
        <w:autoSpaceDE w:val="false"/>
        <w:ind w:firstLine="720"/>
        <w:jc w:val="both"/>
        <w:rPr>
          <w:color w:val="000000"/>
          <w:lang w:val="bg-BG"/>
        </w:rPr>
      </w:pPr>
      <w:r>
        <w:rPr>
          <w:color w:val="000000"/>
          <w:lang w:val="bg-BG"/>
        </w:rPr>
        <w:t>Всеки етап отговоря на конкретна човешка потребност, което е съвсем естествено. Пред лицето на страшните сили на природата човеците имат нужда от Бог, който да ги защитава от беди. Когато чувствали, че са нарушили закона или са из</w:t>
        <w:softHyphen/>
        <w:t>вършили грях, хората се обръщали към Бога - от една страна, за да съди и, от друга, за да опрости греховете им. По този на</w:t>
        <w:softHyphen/>
        <w:t>чин, от чист личен интерес човек пристъпва към създаването на Бог с неговия образ и продължава да го прави.</w:t>
      </w:r>
    </w:p>
    <w:p>
      <w:pPr>
        <w:pStyle w:val="Normal"/>
        <w:shd w:fill="FFFFFF" w:val="clear"/>
        <w:autoSpaceDE w:val="false"/>
        <w:ind w:firstLine="720"/>
        <w:jc w:val="both"/>
        <w:rPr>
          <w:color w:val="000000"/>
          <w:lang w:val="bg-BG"/>
        </w:rPr>
      </w:pPr>
      <w:r>
        <w:rPr>
          <w:color w:val="000000"/>
          <w:lang w:val="bg-BG"/>
        </w:rPr>
        <w:t>Няколко от тези етапи - на Изкупител и на Сьзидател са ни познати от Библията. Сега, когато будизмът е доста по</w:t>
        <w:softHyphen/>
        <w:t>пулярен на Запад, последният етап, в който Бог се изживява като вечна тишина и чисто същество, вече не е толкова чужд, както е бил някога. Но тук ние не сравняваме религии, никой етап не е абсолютен в претенциите си към истината. Всеки етап обаче означава различна връзка. Ако се възприе</w:t>
        <w:softHyphen/>
        <w:t>мате като едно от децата на Бога, тогава неговото отноше</w:t>
        <w:softHyphen/>
        <w:t>ние към вас ще бъде на защитник или законодател. Тази връзка се измества, ако се възприемате като творец - тогава вие започвате да споделяте някои от Божиите функции. Вие стоите на по-равна основа, докато на края, в етапа „Аз съм", едно и също чисто същество е общо за Бога и човеците. В преминаването от първия до седмия етап широката пропаст между Бога и неговите поклонници става по-тясна и накрая се затваря. Следователно можем да кажем, че продължава</w:t>
        <w:softHyphen/>
        <w:t>ме да създаваме Бог в своя образ по причина, която съвсем не е просто суета. Ние искаме да го доведем при нас у дома, да постигнем близост. И независимо дали виждате Бога ка</w:t>
        <w:softHyphen/>
        <w:t>то всемогъщ съдия, който наказва, или като благ източник на вътрешно спокойствие, той не е само това.</w:t>
      </w:r>
    </w:p>
    <w:p>
      <w:pPr>
        <w:pStyle w:val="Normal"/>
        <w:shd w:fill="FFFFFF" w:val="clear"/>
        <w:autoSpaceDE w:val="false"/>
        <w:ind w:firstLine="720"/>
        <w:jc w:val="both"/>
        <w:rPr>
          <w:color w:val="000000"/>
          <w:lang w:val="bg-BG"/>
        </w:rPr>
      </w:pPr>
      <w:r>
        <w:rPr>
          <w:color w:val="000000"/>
          <w:lang w:val="bg-BG"/>
        </w:rPr>
        <w:t>За атеиста всички форми на божественото чисто и просто са фалшива проекция. Ние приписваме на Бог човешки черти - милост и любов, поставяме ги на олтар и започваме да им се молим. Всеки образ на Бога, включително най-абстрактният, е напълно празен (под абстрактен имам предвид Бога в ис</w:t>
        <w:softHyphen/>
        <w:t>ляма и ортодоксалния юдаизъм, които не позволяват той да се изобразява с човешко лице). Според атеиста религията е пъл</w:t>
        <w:softHyphen/>
        <w:t>на илюзия, тъй като ние почитаме себе си вторично.</w:t>
      </w:r>
    </w:p>
    <w:p>
      <w:pPr>
        <w:pStyle w:val="Normal"/>
        <w:shd w:fill="FFFFFF" w:val="clear"/>
        <w:autoSpaceDE w:val="false"/>
        <w:ind w:firstLine="720"/>
        <w:jc w:val="both"/>
        <w:rPr>
          <w:color w:val="000000"/>
          <w:lang w:val="bg-BG"/>
        </w:rPr>
      </w:pPr>
      <w:r>
        <w:rPr>
          <w:color w:val="000000"/>
          <w:lang w:val="bg-BG"/>
        </w:rPr>
        <w:t>На това обвинение може да се отговори по два начина. Първият - че безкрайният Бог трябва да бъде почитан по всички начини; и вторият - че към Бога трябва да се приб</w:t>
        <w:softHyphen/>
        <w:t>лижаваме на етапи, иначе никога няма да затворим голяма</w:t>
        <w:softHyphen/>
        <w:t>та пропаст между Него и нас. Мисля, че вторият аргумент е по-многозначен. Ако не можем да се видим в огледалото, никога няма да видим и Бога в него. Помислете отново над списъка и ще си дадете сметка как Бог се променя, отклик</w:t>
        <w:softHyphen/>
        <w:t>вайки на чисто човешките ситуации:</w:t>
      </w:r>
    </w:p>
    <w:p>
      <w:pPr>
        <w:pStyle w:val="Normal"/>
        <w:shd w:fill="FFFFFF" w:val="clear"/>
        <w:autoSpaceDE w:val="false"/>
        <w:ind w:firstLine="720"/>
        <w:jc w:val="both"/>
        <w:rPr>
          <w:i/>
          <w:i/>
          <w:iCs/>
          <w:color w:val="000000"/>
          <w:lang w:val="bg-BG"/>
        </w:rPr>
      </w:pPr>
      <w:r>
        <w:rPr>
          <w:i/>
          <w:iCs/>
          <w:color w:val="000000"/>
          <w:lang w:val="bg-BG"/>
        </w:rPr>
        <w:t>Бог е защитник на онези, които се чувстват застрашени. Бог е всемогъщ за онези, които искат власт (или по ника</w:t>
        <w:softHyphen/>
        <w:t>къв начин не могат да се доберат до нея). Бог носи спокойствие на онези, които са открили своя собствен вътрешен свят.</w:t>
      </w:r>
    </w:p>
    <w:p>
      <w:pPr>
        <w:pStyle w:val="Normal"/>
        <w:shd w:fill="FFFFFF" w:val="clear"/>
        <w:autoSpaceDE w:val="false"/>
        <w:ind w:firstLine="720"/>
        <w:jc w:val="both"/>
        <w:rPr>
          <w:i/>
          <w:i/>
          <w:iCs/>
          <w:color w:val="000000"/>
          <w:lang w:val="bg-BG"/>
        </w:rPr>
      </w:pPr>
      <w:r>
        <w:rPr>
          <w:i/>
          <w:iCs/>
          <w:color w:val="000000"/>
          <w:lang w:val="bg-BG"/>
        </w:rPr>
        <w:t>Бог прощава на онези, които съзнават извършването на грях.</w:t>
      </w:r>
    </w:p>
    <w:p>
      <w:pPr>
        <w:pStyle w:val="Normal"/>
        <w:shd w:fill="FFFFFF" w:val="clear"/>
        <w:autoSpaceDE w:val="false"/>
        <w:ind w:firstLine="720"/>
        <w:jc w:val="both"/>
        <w:rPr>
          <w:i/>
          <w:i/>
          <w:iCs/>
          <w:color w:val="000000"/>
          <w:lang w:val="bg-BG"/>
        </w:rPr>
      </w:pPr>
      <w:r>
        <w:rPr>
          <w:i/>
          <w:iCs/>
          <w:color w:val="000000"/>
          <w:lang w:val="bg-BG"/>
        </w:rPr>
        <w:t>Бог е съзидател, когато се чудим откъде се е взел светът. Бог стои зад чудесата, когато законите на природата из</w:t>
        <w:softHyphen/>
        <w:t>веднъж стават невалидни без предупреждение. Бог е самото съществуване - „Аз съм " - за тези, които из</w:t>
        <w:softHyphen/>
        <w:t>живяват екстаз и усещане за чисто съществуване.</w:t>
      </w:r>
    </w:p>
    <w:p>
      <w:pPr>
        <w:pStyle w:val="Normal"/>
        <w:shd w:fill="FFFFFF" w:val="clear"/>
        <w:autoSpaceDE w:val="false"/>
        <w:ind w:firstLine="720"/>
        <w:jc w:val="both"/>
        <w:rPr>
          <w:color w:val="000000"/>
          <w:lang w:val="bg-BG"/>
        </w:rPr>
      </w:pPr>
      <w:r>
        <w:rPr>
          <w:color w:val="000000"/>
          <w:lang w:val="bg-BG"/>
        </w:rPr>
        <w:t>В нашето търсене на един-единствен Бог ние преследва</w:t>
        <w:softHyphen/>
        <w:t>ме невъзможното. Въпросът е не колко Бога съществуват, а дали нашата потребност може да бъде напълно задоволена духовно. Когато някой пита: „Наистина ли има Бог?", най-законният отговор е „Кой пита?" Възприемащият е силно свързан със своето възприятие, фактът, че ние открояваме черти като милост и любов, осъждане и опрощаване показ</w:t>
        <w:softHyphen/>
        <w:t>ва, че сме принудени да дадем на Бог човешки атрибути, но това е напълно в реда на нещата, ако преди всичко тези чер</w:t>
        <w:softHyphen/>
        <w:t>ти идват от Бога. С други думи човекът и божественото са свързани в кръг. От виртуалното ниво, което е нашият извор, качествата на духа текат, докато стигнат до нас в материал</w:t>
        <w:softHyphen/>
        <w:t>ния свят. Ние усещаме този поток като наши собствени вът</w:t>
        <w:softHyphen/>
        <w:t>решни импулси, но това също е правилно, защото за всеки етап на Бога съществува специфична биологическа нагласа. Мозъкът е инструмент на ума, но той е много убедителен. Всичко, което наистина знаем за мозъка е, че той създава на</w:t>
        <w:softHyphen/>
        <w:t>шите възприятия, нашето мислене и нашата двигателна ак</w:t>
        <w:softHyphen/>
        <w:t>тивност. Но това са могъщи неща. На материално ниво мо</w:t>
        <w:softHyphen/>
        <w:t>зъкът е единственото ни средство за регистриране на дей</w:t>
        <w:softHyphen/>
        <w:t>ствителността, а духът трябва да бъде филтриран през био</w:t>
        <w:softHyphen/>
        <w:t>логията.</w:t>
      </w:r>
    </w:p>
    <w:p>
      <w:pPr>
        <w:pStyle w:val="Normal"/>
        <w:shd w:fill="FFFFFF" w:val="clear"/>
        <w:autoSpaceDE w:val="false"/>
        <w:ind w:firstLine="720"/>
        <w:jc w:val="both"/>
        <w:rPr>
          <w:color w:val="000000"/>
          <w:lang w:val="bg-BG"/>
        </w:rPr>
      </w:pPr>
      <w:r>
        <w:rPr>
          <w:color w:val="000000"/>
          <w:lang w:val="bg-BG"/>
        </w:rPr>
        <w:t>Никой не използва целия си мозък наведнъж. Ние изби</w:t>
        <w:softHyphen/>
        <w:t>раме от набор вградени механизми. Те, както видяхме, са се</w:t>
        <w:softHyphen/>
        <w:t>дем и са пряко свързани с духовния опит:</w:t>
      </w:r>
    </w:p>
    <w:p>
      <w:pPr>
        <w:pStyle w:val="Normal"/>
        <w:shd w:fill="FFFFFF" w:val="clear"/>
        <w:autoSpaceDE w:val="false"/>
        <w:ind w:firstLine="720"/>
        <w:jc w:val="both"/>
        <w:rPr>
          <w:color w:val="000000"/>
          <w:lang w:val="bg-BG"/>
        </w:rPr>
      </w:pPr>
      <w:r>
        <w:rPr>
          <w:color w:val="000000"/>
          <w:lang w:val="bg-BG"/>
        </w:rPr>
        <w:t>1. Нагласа „Бори се или бягай"</w:t>
      </w:r>
    </w:p>
    <w:p>
      <w:pPr>
        <w:pStyle w:val="Normal"/>
        <w:shd w:fill="FFFFFF" w:val="clear"/>
        <w:autoSpaceDE w:val="false"/>
        <w:ind w:firstLine="720"/>
        <w:jc w:val="both"/>
        <w:rPr>
          <w:color w:val="000000"/>
          <w:lang w:val="bg-BG"/>
        </w:rPr>
      </w:pPr>
      <w:r>
        <w:rPr>
          <w:color w:val="000000"/>
          <w:lang w:val="bg-BG"/>
        </w:rPr>
        <w:t>2. Реактивна нагласа</w:t>
      </w:r>
    </w:p>
    <w:p>
      <w:pPr>
        <w:pStyle w:val="Normal"/>
        <w:shd w:fill="FFFFFF" w:val="clear"/>
        <w:autoSpaceDE w:val="false"/>
        <w:ind w:firstLine="720"/>
        <w:jc w:val="both"/>
        <w:rPr>
          <w:color w:val="000000"/>
          <w:lang w:val="bg-BG"/>
        </w:rPr>
      </w:pPr>
      <w:r>
        <w:rPr>
          <w:color w:val="000000"/>
          <w:lang w:val="bg-BG"/>
        </w:rPr>
        <w:t>3. Нагласа за успокоено съзнание</w:t>
      </w:r>
    </w:p>
    <w:p>
      <w:pPr>
        <w:pStyle w:val="Normal"/>
        <w:shd w:fill="FFFFFF" w:val="clear"/>
        <w:autoSpaceDE w:val="false"/>
        <w:ind w:firstLine="720"/>
        <w:jc w:val="both"/>
        <w:rPr>
          <w:color w:val="000000"/>
          <w:lang w:val="bg-BG"/>
        </w:rPr>
      </w:pPr>
      <w:r>
        <w:rPr>
          <w:color w:val="000000"/>
          <w:lang w:val="bg-BG"/>
        </w:rPr>
        <w:t>4. Интуитивна нагласа</w:t>
      </w:r>
    </w:p>
    <w:p>
      <w:pPr>
        <w:pStyle w:val="Normal"/>
        <w:shd w:fill="FFFFFF" w:val="clear"/>
        <w:autoSpaceDE w:val="false"/>
        <w:ind w:firstLine="720"/>
        <w:jc w:val="both"/>
        <w:rPr>
          <w:color w:val="000000"/>
          <w:lang w:val="bg-BG"/>
        </w:rPr>
      </w:pPr>
      <w:r>
        <w:rPr>
          <w:color w:val="000000"/>
          <w:lang w:val="bg-BG"/>
        </w:rPr>
        <w:t>5. Творческа нагласа</w:t>
      </w:r>
    </w:p>
    <w:p>
      <w:pPr>
        <w:pStyle w:val="Normal"/>
        <w:shd w:fill="FFFFFF" w:val="clear"/>
        <w:autoSpaceDE w:val="false"/>
        <w:ind w:firstLine="720"/>
        <w:jc w:val="both"/>
        <w:rPr>
          <w:color w:val="000000"/>
          <w:lang w:val="bg-BG"/>
        </w:rPr>
      </w:pPr>
      <w:r>
        <w:rPr>
          <w:color w:val="000000"/>
          <w:lang w:val="bg-BG"/>
        </w:rPr>
        <w:t>6. Пророческа нагласа</w:t>
      </w:r>
    </w:p>
    <w:p>
      <w:pPr>
        <w:pStyle w:val="Normal"/>
        <w:shd w:fill="FFFFFF" w:val="clear"/>
        <w:autoSpaceDE w:val="false"/>
        <w:ind w:firstLine="720"/>
        <w:jc w:val="both"/>
        <w:rPr>
          <w:color w:val="000000"/>
          <w:lang w:val="bg-BG"/>
        </w:rPr>
      </w:pPr>
      <w:r>
        <w:rPr>
          <w:color w:val="000000"/>
          <w:lang w:val="bg-BG"/>
        </w:rPr>
        <w:t>7. Свещена нагласа</w:t>
      </w:r>
    </w:p>
    <w:p>
      <w:pPr>
        <w:pStyle w:val="Normal"/>
        <w:shd w:fill="FFFFFF" w:val="clear"/>
        <w:autoSpaceDE w:val="false"/>
        <w:ind w:firstLine="720"/>
        <w:jc w:val="both"/>
        <w:rPr>
          <w:color w:val="000000"/>
          <w:lang w:val="bg-BG"/>
        </w:rPr>
      </w:pPr>
      <w:r>
        <w:rPr>
          <w:color w:val="000000"/>
          <w:lang w:val="bg-BG"/>
        </w:rPr>
        <w:t>В първата глава дадох кратко описание на всяка от тях, но въпреки краткостта вие може би вече сте започнали да виждате как голяма част от духовния ви живот се основава на привичното или дори на несъзнателния рефлекс:</w:t>
      </w:r>
    </w:p>
    <w:p>
      <w:pPr>
        <w:pStyle w:val="Normal"/>
        <w:shd w:fill="FFFFFF" w:val="clear"/>
        <w:autoSpaceDE w:val="false"/>
        <w:ind w:firstLine="720"/>
        <w:jc w:val="both"/>
        <w:rPr/>
      </w:pPr>
      <w:r>
        <w:rPr>
          <w:i/>
          <w:iCs/>
          <w:color w:val="000000"/>
          <w:lang w:val="bg-BG"/>
        </w:rPr>
        <w:t>„</w:t>
      </w:r>
      <w:r>
        <w:rPr>
          <w:i/>
          <w:iCs/>
          <w:color w:val="000000"/>
          <w:lang w:val="bg-BG"/>
        </w:rPr>
        <w:t xml:space="preserve">Бори се или бягай" </w:t>
      </w:r>
      <w:r>
        <w:rPr>
          <w:color w:val="000000"/>
          <w:lang w:val="bg-BG"/>
        </w:rPr>
        <w:t>е примитивна, атавистична нагласа за защита на човека, нагласа, която сме наследили от жи</w:t>
        <w:softHyphen/>
        <w:t>вотните. Тя мобилизира тялото да посрещне външната опас</w:t>
        <w:softHyphen/>
        <w:t>ност и заплаха. Това е рефлекс, който праща майката в горя</w:t>
        <w:softHyphen/>
        <w:t>щата къща, за да спаси детето си.</w:t>
      </w:r>
    </w:p>
    <w:p>
      <w:pPr>
        <w:pStyle w:val="Normal"/>
        <w:shd w:fill="FFFFFF" w:val="clear"/>
        <w:autoSpaceDE w:val="false"/>
        <w:ind w:firstLine="720"/>
        <w:jc w:val="both"/>
        <w:rPr/>
      </w:pPr>
      <w:r>
        <w:rPr>
          <w:i/>
          <w:iCs/>
          <w:color w:val="000000"/>
          <w:lang w:val="bg-BG"/>
        </w:rPr>
        <w:t xml:space="preserve">Реактивната нагласа </w:t>
      </w:r>
      <w:r>
        <w:rPr>
          <w:color w:val="000000"/>
          <w:lang w:val="bg-BG"/>
        </w:rPr>
        <w:t>ни кара да защитаваме своето Его и неговите нужди. Когато се състезаваме и се опитваме да над</w:t>
        <w:softHyphen/>
        <w:t>минем другите, ние автоматически противопоставяме „Аза" на „другия". Това е рефлексът, който захранва фондовия па</w:t>
        <w:softHyphen/>
        <w:t>зар, политическите партии и религиозните конфликти.</w:t>
      </w:r>
    </w:p>
    <w:p>
      <w:pPr>
        <w:pStyle w:val="Normal"/>
        <w:shd w:fill="FFFFFF" w:val="clear"/>
        <w:autoSpaceDE w:val="false"/>
        <w:ind w:firstLine="720"/>
        <w:jc w:val="both"/>
        <w:rPr/>
      </w:pPr>
      <w:r>
        <w:rPr>
          <w:i/>
          <w:iCs/>
          <w:color w:val="000000"/>
          <w:lang w:val="bg-BG"/>
        </w:rPr>
        <w:t xml:space="preserve">Успокоеното съзнание </w:t>
      </w:r>
      <w:r>
        <w:rPr>
          <w:color w:val="000000"/>
          <w:lang w:val="bg-BG"/>
        </w:rPr>
        <w:t>е първата стъпка на отдалечаване от външните сили. Тази нагласа носи вътрешно спокойствие пред лицето на хаоса и заплахите. Ние се обръщаме към нея в молитвите и при медитация.</w:t>
      </w:r>
    </w:p>
    <w:p>
      <w:pPr>
        <w:pStyle w:val="Normal"/>
        <w:shd w:fill="FFFFFF" w:val="clear"/>
        <w:autoSpaceDE w:val="false"/>
        <w:ind w:firstLine="720"/>
        <w:jc w:val="both"/>
        <w:rPr/>
      </w:pPr>
      <w:r>
        <w:rPr>
          <w:i/>
          <w:iCs/>
          <w:color w:val="000000"/>
          <w:lang w:val="bg-BG"/>
        </w:rPr>
        <w:t xml:space="preserve">Интуитивната нагласа </w:t>
      </w:r>
      <w:r>
        <w:rPr>
          <w:color w:val="000000"/>
          <w:lang w:val="bg-BG"/>
        </w:rPr>
        <w:t>изисква от вътрешния свят не</w:t>
        <w:softHyphen/>
        <w:t>що повече от мир и спокойствие. Ние вътрешно изискваме от себе си отговори и решения. Това състояние се асоциира със синхронността, с проблясъците на прозрение и рели</w:t>
        <w:softHyphen/>
        <w:t>гиозното пробуждане.</w:t>
      </w:r>
    </w:p>
    <w:p>
      <w:pPr>
        <w:pStyle w:val="Normal"/>
        <w:shd w:fill="FFFFFF" w:val="clear"/>
        <w:autoSpaceDE w:val="false"/>
        <w:ind w:firstLine="720"/>
        <w:jc w:val="both"/>
        <w:rPr/>
      </w:pPr>
      <w:r>
        <w:rPr>
          <w:i/>
          <w:iCs/>
          <w:color w:val="000000"/>
          <w:lang w:val="bg-BG"/>
        </w:rPr>
        <w:t xml:space="preserve">Творческата нагласа </w:t>
      </w:r>
      <w:r>
        <w:rPr>
          <w:color w:val="000000"/>
          <w:lang w:val="bg-BG"/>
        </w:rPr>
        <w:t>ни откъсва от старите стереотипи. Тя се отказва от познатото, за да изследва непознатото. Съзидателността е аналогична с притока на вдъхновение.</w:t>
      </w:r>
    </w:p>
    <w:p>
      <w:pPr>
        <w:pStyle w:val="Normal"/>
        <w:shd w:fill="FFFFFF" w:val="clear"/>
        <w:autoSpaceDE w:val="false"/>
        <w:ind w:firstLine="720"/>
        <w:jc w:val="both"/>
        <w:rPr/>
      </w:pPr>
      <w:r>
        <w:rPr>
          <w:i/>
          <w:iCs/>
          <w:color w:val="000000"/>
          <w:lang w:val="bg-BG"/>
        </w:rPr>
        <w:t xml:space="preserve">Пророческата нагласа </w:t>
      </w:r>
      <w:r>
        <w:rPr>
          <w:color w:val="000000"/>
          <w:lang w:val="bg-BG"/>
        </w:rPr>
        <w:t>приема един универсален „Аз", вместо изолираното Его. Тя се взира отвъд всички граници и не се спира пред законите на природата, ограничаващи по-ранните етапи. Чудесата стават за първи път възможни. Та</w:t>
        <w:softHyphen/>
        <w:t>зи нагласа води пророците, мъдреците и лечителите.</w:t>
      </w:r>
    </w:p>
    <w:p>
      <w:pPr>
        <w:pStyle w:val="Normal"/>
        <w:shd w:fill="FFFFFF" w:val="clear"/>
        <w:autoSpaceDE w:val="false"/>
        <w:ind w:firstLine="720"/>
        <w:jc w:val="both"/>
        <w:rPr/>
      </w:pPr>
      <w:r>
        <w:rPr>
          <w:i/>
          <w:iCs/>
          <w:color w:val="000000"/>
          <w:lang w:val="bg-BG"/>
        </w:rPr>
        <w:t xml:space="preserve">Свещената нагласа </w:t>
      </w:r>
      <w:r>
        <w:rPr>
          <w:color w:val="000000"/>
          <w:lang w:val="bg-BG"/>
        </w:rPr>
        <w:t>е напълно свободна от всякакви ог</w:t>
        <w:softHyphen/>
        <w:t>раничения. Тя се изживява като чисто блаженство, чист интелект, чисто съществуване. На този етап Бог е универ</w:t>
        <w:softHyphen/>
        <w:t>сален, също както и личността. Тази нагласа е знак за пълно просветление, независещо от възрастта.</w:t>
      </w:r>
    </w:p>
    <w:p>
      <w:pPr>
        <w:pStyle w:val="Normal"/>
        <w:shd w:fill="FFFFFF" w:val="clear"/>
        <w:autoSpaceDE w:val="false"/>
        <w:ind w:firstLine="720"/>
        <w:jc w:val="both"/>
        <w:rPr>
          <w:color w:val="000000"/>
          <w:lang w:val="bg-BG"/>
        </w:rPr>
      </w:pPr>
      <w:r>
        <w:rPr>
          <w:color w:val="000000"/>
          <w:lang w:val="bg-BG"/>
        </w:rPr>
        <w:t>Всяка от изброените нагласи е естествена за човешка</w:t>
        <w:softHyphen/>
        <w:t>та нервна система и ние се раждаме със способността да</w:t>
      </w:r>
    </w:p>
    <w:p>
      <w:pPr>
        <w:pStyle w:val="Normal"/>
        <w:shd w:fill="FFFFFF" w:val="clear"/>
        <w:autoSpaceDE w:val="false"/>
        <w:ind w:firstLine="720"/>
        <w:jc w:val="both"/>
        <w:rPr>
          <w:color w:val="000000"/>
          <w:lang w:val="bg-BG"/>
        </w:rPr>
      </w:pPr>
      <w:r>
        <w:rPr>
          <w:color w:val="000000"/>
          <w:lang w:val="bg-BG"/>
        </w:rPr>
        <w:t>изживеем целият набелязан спектър. Пред лицето на опас</w:t>
        <w:softHyphen/>
        <w:t>ността увеличеният адреналин създава силно желание да бягаш или да останеш и да се бориш. Когато се задейства тази нагласа, във физиологията стават най-различни про</w:t>
        <w:softHyphen/>
        <w:t>мени, включително повишен сърдечен пулс, неравномерно дишане, повишаване на кръвното налягане и т.н. Ако сед</w:t>
        <w:softHyphen/>
        <w:t>нем да медитираме, обаче, състоянието на нервната систе</w:t>
        <w:softHyphen/>
        <w:t>ма, съвсем не е същото. Показателите, които се повиша</w:t>
        <w:softHyphen/>
        <w:t>ват при нагласата „бори се или бягай", сега спадат и субек</w:t>
        <w:softHyphen/>
        <w:t>тивното усещане е за мир и спокойствие.</w:t>
      </w:r>
    </w:p>
    <w:p>
      <w:pPr>
        <w:pStyle w:val="Normal"/>
        <w:shd w:fill="FFFFFF" w:val="clear"/>
        <w:autoSpaceDE w:val="false"/>
        <w:ind w:firstLine="720"/>
        <w:jc w:val="both"/>
        <w:rPr>
          <w:color w:val="000000"/>
          <w:lang w:val="bg-BG"/>
        </w:rPr>
      </w:pPr>
      <w:r>
        <w:rPr>
          <w:color w:val="000000"/>
          <w:lang w:val="bg-BG"/>
        </w:rPr>
        <w:t>Тези факти са медицински документирани, но аз искам да направя една стъпка напред - това е една смайваща стъпка. Приемам, че мозъкът реагира уникално на всяко ниво от духовния живот. За по-високите етапи на вътреш</w:t>
        <w:softHyphen/>
        <w:t>но израстване научните изследвания са непълни, но знаем, че там, където духът е водещ, тялото го следва. Съществу</w:t>
        <w:softHyphen/>
        <w:t>ват наистина неподлежащи на медицинско обяснение лечи</w:t>
        <w:softHyphen/>
        <w:t>тели, които лекуват с вяра. Само на няколко мили от мястото, на което се намирах аз в Хималаите, йогите седят в транс с дни. Други могат да бъдат погребани цяла седми</w:t>
        <w:softHyphen/>
        <w:t>ца в сандък почти без въздух или да сведат дишането и пул</w:t>
        <w:softHyphen/>
        <w:t>са си почти до нула. Известно е, че светците във всяка ре</w:t>
        <w:softHyphen/>
        <w:t>лигия живеят с малко или без никаква храна (мнозина заявяват, че оцеляват единствено поради Божествената светлина). Съзерцаването на Бога е толкова достоверно, че мъдростта на тези хора подтиква и напътства живота на милиони. Необичайните случаи на себеотрицание и съчувс</w:t>
        <w:softHyphen/>
        <w:t>твие доказват, че умът не се ръководи само и безспорно от егоизма.</w:t>
      </w:r>
    </w:p>
    <w:p>
      <w:pPr>
        <w:pStyle w:val="Normal"/>
        <w:shd w:fill="FFFFFF" w:val="clear"/>
        <w:autoSpaceDE w:val="false"/>
        <w:ind w:firstLine="720"/>
        <w:jc w:val="both"/>
        <w:rPr>
          <w:color w:val="000000"/>
          <w:lang w:val="bg-BG"/>
        </w:rPr>
      </w:pPr>
      <w:r>
        <w:rPr>
          <w:color w:val="000000"/>
          <w:lang w:val="bg-BG"/>
        </w:rPr>
        <w:t>Ние си избираме божество въз основа на нашето тълку</w:t>
        <w:softHyphen/>
        <w:t>ване за действителността, а това тълкуване се корени в био</w:t>
        <w:softHyphen/>
        <w:t>логията. Древните ведически мъдреци са го казали направо: „Светът е такъв, каквито сме ние". За човек, живеещ в свят на заплаха, нуждата да се бори или да бяга е определяща. Това се отнася за неандерталеца, изправен пред свирепия тигър, за войника в окопите на Първата световна война, както и за шофьора, измъчен от бесния трафик но шосетата на Лос Анджелис. Всъщност за всяка биологическа нагласа можем да намерим и съответния образ на самите себе си.</w:t>
      </w:r>
    </w:p>
    <w:p>
      <w:pPr>
        <w:pStyle w:val="Normal"/>
        <w:shd w:fill="FFFFFF" w:val="clear"/>
        <w:autoSpaceDE w:val="false"/>
        <w:ind w:firstLine="720"/>
        <w:jc w:val="both"/>
        <w:rPr>
          <w:color w:val="000000"/>
          <w:szCs w:val="22"/>
          <w:lang w:val="bg-BG"/>
        </w:rPr>
      </w:pPr>
      <w:r>
        <w:rPr>
          <w:color w:val="000000"/>
          <w:szCs w:val="22"/>
          <w:lang w:val="bg-BG"/>
        </w:rPr>
        <w:t>НАГЛАСА           ИДЕНТИЧНОСТТА СЕ БАЗИРА НА...</w:t>
      </w:r>
    </w:p>
    <w:p>
      <w:pPr>
        <w:pStyle w:val="Normal"/>
        <w:shd w:fill="FFFFFF" w:val="clear"/>
        <w:autoSpaceDE w:val="false"/>
        <w:ind w:firstLine="720"/>
        <w:jc w:val="both"/>
        <w:rPr/>
      </w:pPr>
      <w:r>
        <w:rPr>
          <w:color w:val="000000"/>
          <w:lang w:val="bg-BG"/>
        </w:rPr>
        <w:t>„</w:t>
      </w:r>
      <w:r>
        <w:rPr>
          <w:color w:val="000000"/>
          <w:lang w:val="bg-BG"/>
        </w:rPr>
        <w:t xml:space="preserve">Бори се или бягай"     </w:t>
      </w:r>
      <w:r>
        <w:rPr>
          <w:i/>
          <w:iCs/>
          <w:color w:val="000000"/>
          <w:lang w:val="bg-BG"/>
        </w:rPr>
        <w:t>физическо тяло/физическа среда</w:t>
      </w:r>
    </w:p>
    <w:p>
      <w:pPr>
        <w:pStyle w:val="Normal"/>
        <w:shd w:fill="FFFFFF" w:val="clear"/>
        <w:autoSpaceDE w:val="false"/>
        <w:ind w:firstLine="720"/>
        <w:jc w:val="both"/>
        <w:rPr/>
      </w:pPr>
      <w:r>
        <w:rPr>
          <w:color w:val="000000"/>
          <w:lang w:val="bg-BG"/>
        </w:rPr>
        <w:t xml:space="preserve">Реактивна нагласа        </w:t>
      </w:r>
      <w:r>
        <w:rPr>
          <w:i/>
          <w:iCs/>
          <w:color w:val="000000"/>
          <w:lang w:val="bg-BG"/>
        </w:rPr>
        <w:t>Его и личност</w:t>
      </w:r>
    </w:p>
    <w:p>
      <w:pPr>
        <w:pStyle w:val="Normal"/>
        <w:shd w:fill="FFFFFF" w:val="clear"/>
        <w:autoSpaceDE w:val="false"/>
        <w:ind w:firstLine="720"/>
        <w:jc w:val="both"/>
        <w:rPr/>
      </w:pPr>
      <w:r>
        <w:rPr>
          <w:color w:val="000000"/>
          <w:lang w:val="bg-BG"/>
        </w:rPr>
        <w:t xml:space="preserve">Успокоено съзнание    </w:t>
      </w:r>
      <w:r>
        <w:rPr>
          <w:i/>
          <w:iCs/>
          <w:color w:val="000000"/>
          <w:lang w:val="bg-BG"/>
        </w:rPr>
        <w:t>Безмълвен свидетел</w:t>
      </w:r>
    </w:p>
    <w:p>
      <w:pPr>
        <w:pStyle w:val="Normal"/>
        <w:shd w:fill="FFFFFF" w:val="clear"/>
        <w:autoSpaceDE w:val="false"/>
        <w:ind w:firstLine="720"/>
        <w:jc w:val="both"/>
        <w:rPr/>
      </w:pPr>
      <w:r>
        <w:rPr>
          <w:color w:val="000000"/>
          <w:lang w:val="bg-BG"/>
        </w:rPr>
        <w:t xml:space="preserve">Интуитивна нагласа    </w:t>
      </w:r>
      <w:r>
        <w:rPr>
          <w:i/>
          <w:iCs/>
          <w:color w:val="000000"/>
          <w:lang w:val="bg-BG"/>
        </w:rPr>
        <w:t>Вътрешна мъдрост</w:t>
      </w:r>
    </w:p>
    <w:p>
      <w:pPr>
        <w:pStyle w:val="Normal"/>
        <w:shd w:fill="FFFFFF" w:val="clear"/>
        <w:autoSpaceDE w:val="false"/>
        <w:ind w:firstLine="720"/>
        <w:jc w:val="both"/>
        <w:rPr/>
      </w:pPr>
      <w:r>
        <w:rPr>
          <w:color w:val="000000"/>
          <w:lang w:val="bg-BG"/>
        </w:rPr>
        <w:t xml:space="preserve">Творческа нагласа       </w:t>
      </w:r>
      <w:r>
        <w:rPr>
          <w:i/>
          <w:iCs/>
          <w:color w:val="000000"/>
          <w:lang w:val="bg-BG"/>
        </w:rPr>
        <w:t>Творец наравно с Бога</w:t>
      </w:r>
    </w:p>
    <w:p>
      <w:pPr>
        <w:pStyle w:val="Normal"/>
        <w:shd w:fill="FFFFFF" w:val="clear"/>
        <w:autoSpaceDE w:val="false"/>
        <w:ind w:firstLine="720"/>
        <w:jc w:val="both"/>
        <w:rPr/>
      </w:pPr>
      <w:r>
        <w:rPr>
          <w:i/>
          <w:iCs/>
          <w:color w:val="000000"/>
          <w:lang w:val="bg-BG"/>
        </w:rPr>
        <w:t xml:space="preserve">. </w:t>
      </w:r>
      <w:r>
        <w:rPr>
          <w:color w:val="000000"/>
          <w:lang w:val="bg-BG"/>
        </w:rPr>
        <w:t xml:space="preserve">Пророческа нагласа  </w:t>
      </w:r>
      <w:r>
        <w:rPr>
          <w:i/>
          <w:iCs/>
          <w:color w:val="000000"/>
          <w:lang w:val="bg-BG"/>
        </w:rPr>
        <w:t>Просветление</w:t>
      </w:r>
    </w:p>
    <w:p>
      <w:pPr>
        <w:pStyle w:val="Normal"/>
        <w:shd w:fill="FFFFFF" w:val="clear"/>
        <w:autoSpaceDE w:val="false"/>
        <w:ind w:firstLine="720"/>
        <w:jc w:val="both"/>
        <w:rPr/>
      </w:pPr>
      <w:r>
        <w:rPr>
          <w:color w:val="000000"/>
          <w:lang w:val="bg-BG"/>
        </w:rPr>
        <w:t xml:space="preserve">Свещена нагласа         </w:t>
      </w:r>
      <w:r>
        <w:rPr>
          <w:i/>
          <w:iCs/>
          <w:color w:val="000000"/>
          <w:lang w:val="bg-BG"/>
        </w:rPr>
        <w:t>Източник на всичко</w:t>
      </w:r>
    </w:p>
    <w:p>
      <w:pPr>
        <w:pStyle w:val="Normal"/>
        <w:shd w:fill="FFFFFF" w:val="clear"/>
        <w:autoSpaceDE w:val="false"/>
        <w:ind w:firstLine="720"/>
        <w:jc w:val="both"/>
        <w:rPr>
          <w:color w:val="000000"/>
          <w:lang w:val="bg-BG"/>
        </w:rPr>
      </w:pPr>
      <w:r>
        <w:rPr>
          <w:color w:val="000000"/>
          <w:lang w:val="bg-BG"/>
        </w:rPr>
        <w:t>Като гледате дясната колона ще видите ясно очертани етапите на човешкото израстване, фактът, че се раждаме с потенциал за развитие от простото оцеляване до Богосъзнанието е забележителна черта, която отделя нашата нервна система от тази на всички други същества. Безспорно е, че пълното вътрешно израстване е страхотно предизвикателс</w:t>
        <w:softHyphen/>
        <w:t>тво. Ако попаднете в пътно задръстване, кръвта ви кипва и възвишените мисли са блокирани. В този момент, под въз</w:t>
        <w:softHyphen/>
        <w:t>действието на адреналина, вие се смятате за пленник и не можете да направите нищо.</w:t>
      </w:r>
    </w:p>
    <w:p>
      <w:pPr>
        <w:pStyle w:val="Normal"/>
        <w:shd w:fill="FFFFFF" w:val="clear"/>
        <w:autoSpaceDE w:val="false"/>
        <w:ind w:firstLine="720"/>
        <w:jc w:val="both"/>
        <w:rPr>
          <w:color w:val="000000"/>
          <w:lang w:val="bg-BG"/>
        </w:rPr>
      </w:pPr>
      <w:r>
        <w:rPr>
          <w:color w:val="000000"/>
          <w:lang w:val="bg-BG"/>
        </w:rPr>
        <w:t>В друга ситуация, когато се състезавате за повишение в службата, виждате нещата от гледната точка на Егото. Ва</w:t>
        <w:softHyphen/>
        <w:t>шата тревога не е предизвикана от стремежа за оцеляване (което е коренът на нагласата „бори се или бягай" при жи</w:t>
        <w:softHyphen/>
        <w:t>вотните), а от стремежа да изпреварите. Отново се блокират по-висшите нагласи; ще пропуснете шанса си, ако спрете да се състезавате и се изпълните само с любов към другите кандидати за мястото.</w:t>
      </w:r>
    </w:p>
    <w:p>
      <w:pPr>
        <w:pStyle w:val="Normal"/>
        <w:shd w:fill="FFFFFF" w:val="clear"/>
        <w:autoSpaceDE w:val="false"/>
        <w:ind w:firstLine="720"/>
        <w:jc w:val="both"/>
        <w:rPr>
          <w:color w:val="000000"/>
          <w:lang w:val="bg-BG"/>
        </w:rPr>
      </w:pPr>
      <w:r>
        <w:rPr>
          <w:color w:val="000000"/>
          <w:lang w:val="bg-BG"/>
        </w:rPr>
        <w:t>Променете още повече нагласата и тази гледна точка съ</w:t>
        <w:softHyphen/>
        <w:t>що ще изчезне. Когато видите репортаж за умиращи деца в Африка или за ненужна война някъде далеч, може да пожелаете да намерите съзидателно решение на проблема или просто да разсъждавате вътрешно върху ненужността на страданието. Тези по-висши нагласи са по-фини и деликатни. Ние ги наричаме и по-духовни, но във всеки случай мозъкът реагира от най-високото си възможно ниво. Дълбокото тай</w:t>
        <w:softHyphen/>
        <w:t>нство, което ще изследваме в тази част на книгата, се отнася главно до нашата способност да се издигнем над животинс</w:t>
        <w:softHyphen/>
        <w:t>кия инстинкт чак до святостта. Това по силите на всеки ли е или е потенциал само за много малка част от човечеството? Единствено чрез изследвания можем да открием какво озна</w:t>
        <w:softHyphen/>
        <w:t>чава всеки етап и как човек изкачва стълбата на вътрешно</w:t>
        <w:softHyphen/>
        <w:t>то си израстване.</w:t>
      </w:r>
    </w:p>
    <w:p>
      <w:pPr>
        <w:pStyle w:val="Normal"/>
        <w:shd w:fill="FFFFFF" w:val="clear"/>
        <w:autoSpaceDE w:val="false"/>
        <w:ind w:firstLine="720"/>
        <w:jc w:val="both"/>
        <w:rPr>
          <w:color w:val="000000"/>
          <w:lang w:val="bg-BG"/>
        </w:rPr>
      </w:pPr>
      <w:r>
        <w:rPr>
          <w:color w:val="000000"/>
          <w:lang w:val="bg-BG"/>
        </w:rPr>
        <w:t>Въпреки огромната гъвкавост на нервната система, ние попадаме в плен на навици и повтарящи се модели, защото разчитаме на стари щампи. Това с най-голяма сила се отнася до нашите вярвания. Веднъж вървях по малка улица в стария Кайро, когато от сенките изскочи мъж и започна да говори високопарно на някакъв минувач. Тъй като не знаех арабски, аз нямах представа какво проповядва, но беше ясно от негово</w:t>
        <w:softHyphen/>
        <w:t>то раздразнение и яда му, че проповедта се отнася до страха от Бога. Във всяка религия съществува един и същ страх, ако чо</w:t>
        <w:softHyphen/>
        <w:t>век смята, че светът се доминира от заплаха, опасност и грях. Но всяка религия също така съдържа и любов, когато светът се възприема като любящ, грижовен и изобилен. Всичко е въпрос на проекция. И не смятам, че това е погрешно. Ние имаме право да обожаваме любовта, милостта, състрадание</w:t>
        <w:softHyphen/>
        <w:t>то, истината и справедливостта на трансцендентално ниво, та</w:t>
        <w:softHyphen/>
        <w:t>ка както имаме право да се боим от осъждане и божествено порицание. Ако приемете, че светът е такъв, каквито сме ние, съвсем логично е да приемем, че Бог е такъв, каквито сме ние.</w:t>
      </w:r>
    </w:p>
    <w:p>
      <w:pPr>
        <w:pStyle w:val="Normal"/>
        <w:shd w:fill="FFFFFF" w:val="clear"/>
        <w:autoSpaceDE w:val="false"/>
        <w:ind w:firstLine="720"/>
        <w:jc w:val="both"/>
        <w:rPr/>
      </w:pPr>
      <w:r>
        <w:rPr>
          <w:color w:val="000000"/>
          <w:lang w:val="bg-BG"/>
        </w:rPr>
        <w:t xml:space="preserve">•   </w:t>
      </w:r>
      <w:r>
        <w:rPr>
          <w:i/>
          <w:iCs/>
          <w:color w:val="000000"/>
          <w:lang w:val="bg-BG"/>
        </w:rPr>
        <w:t xml:space="preserve">Бог Закрилник </w:t>
      </w:r>
      <w:r>
        <w:rPr>
          <w:color w:val="000000"/>
          <w:lang w:val="bg-BG"/>
        </w:rPr>
        <w:t>съответства на света на чистото оце</w:t>
        <w:softHyphen/>
        <w:t>ляване, пълен с физически заплахи и опасности.</w:t>
      </w:r>
    </w:p>
    <w:p>
      <w:pPr>
        <w:pStyle w:val="Normal"/>
        <w:ind w:firstLine="720"/>
        <w:jc w:val="both"/>
        <w:rPr/>
      </w:pPr>
      <w:r>
        <w:rPr>
          <w:color w:val="000000"/>
          <w:lang w:val="bg-BG"/>
        </w:rPr>
        <w:t xml:space="preserve">•   </w:t>
      </w:r>
      <w:r>
        <w:rPr>
          <w:i/>
          <w:iCs/>
          <w:color w:val="000000"/>
          <w:lang w:val="bg-BG"/>
        </w:rPr>
        <w:t xml:space="preserve">Всемогъщият </w:t>
      </w:r>
      <w:r>
        <w:rPr>
          <w:color w:val="000000"/>
          <w:lang w:val="bg-BG"/>
        </w:rPr>
        <w:t>Бог съответства на света на борбите за власт и амбицията, където господства жестоката конку</w:t>
        <w:softHyphen/>
        <w:t>ренция.</w:t>
      </w:r>
    </w:p>
    <w:p>
      <w:pPr>
        <w:pStyle w:val="Normal"/>
        <w:shd w:fill="FFFFFF" w:val="clear"/>
        <w:autoSpaceDE w:val="false"/>
        <w:ind w:firstLine="720"/>
        <w:jc w:val="both"/>
        <w:rPr/>
      </w:pPr>
      <w:r>
        <w:rPr>
          <w:color w:val="000000"/>
          <w:szCs w:val="25"/>
          <w:lang w:val="bg-BG"/>
        </w:rPr>
        <w:t xml:space="preserve">•   </w:t>
      </w:r>
      <w:r>
        <w:rPr>
          <w:i/>
          <w:iCs/>
          <w:color w:val="000000"/>
          <w:szCs w:val="25"/>
          <w:lang w:val="bg-BG"/>
        </w:rPr>
        <w:t xml:space="preserve">Бог на покоя </w:t>
      </w:r>
      <w:r>
        <w:rPr>
          <w:color w:val="000000"/>
          <w:szCs w:val="25"/>
          <w:lang w:val="bg-BG"/>
        </w:rPr>
        <w:t>съответства на свят на вътрешна самота, където са възможни разсъждения и умозаключения.</w:t>
      </w:r>
    </w:p>
    <w:p>
      <w:pPr>
        <w:pStyle w:val="Normal"/>
        <w:shd w:fill="FFFFFF" w:val="clear"/>
        <w:autoSpaceDE w:val="false"/>
        <w:ind w:firstLine="720"/>
        <w:jc w:val="both"/>
        <w:rPr/>
      </w:pPr>
      <w:r>
        <w:rPr>
          <w:color w:val="000000"/>
          <w:szCs w:val="25"/>
          <w:lang w:val="bg-BG"/>
        </w:rPr>
        <w:t xml:space="preserve">•   </w:t>
      </w:r>
      <w:r>
        <w:rPr>
          <w:i/>
          <w:iCs/>
          <w:color w:val="000000"/>
          <w:szCs w:val="25"/>
          <w:lang w:val="bg-BG"/>
        </w:rPr>
        <w:t xml:space="preserve">Бог Изкупител </w:t>
      </w:r>
      <w:r>
        <w:rPr>
          <w:color w:val="000000"/>
          <w:szCs w:val="25"/>
          <w:lang w:val="bg-BG"/>
        </w:rPr>
        <w:t>съответства на свят, където се насърча</w:t>
        <w:softHyphen/>
        <w:t>ва личностното развитие, а прозренията дават плодове.</w:t>
      </w:r>
    </w:p>
    <w:p>
      <w:pPr>
        <w:pStyle w:val="Normal"/>
        <w:shd w:fill="FFFFFF" w:val="clear"/>
        <w:autoSpaceDE w:val="false"/>
        <w:ind w:firstLine="720"/>
        <w:jc w:val="both"/>
        <w:rPr/>
      </w:pPr>
      <w:r>
        <w:rPr>
          <w:color w:val="000000"/>
          <w:szCs w:val="25"/>
          <w:lang w:val="bg-BG"/>
        </w:rPr>
        <w:t xml:space="preserve">•   </w:t>
      </w:r>
      <w:r>
        <w:rPr>
          <w:i/>
          <w:iCs/>
          <w:color w:val="000000"/>
          <w:szCs w:val="25"/>
          <w:lang w:val="bg-BG"/>
        </w:rPr>
        <w:t xml:space="preserve">Бог Съзидател </w:t>
      </w:r>
      <w:r>
        <w:rPr>
          <w:color w:val="000000"/>
          <w:szCs w:val="25"/>
          <w:lang w:val="bg-BG"/>
        </w:rPr>
        <w:t>съответства на свят, който непрекъснато се обновява, където се ценят нововъведенията и откри</w:t>
        <w:softHyphen/>
        <w:t>тията.</w:t>
      </w:r>
    </w:p>
    <w:p>
      <w:pPr>
        <w:pStyle w:val="Normal"/>
        <w:shd w:fill="FFFFFF" w:val="clear"/>
        <w:autoSpaceDE w:val="false"/>
        <w:ind w:firstLine="720"/>
        <w:jc w:val="both"/>
        <w:rPr/>
      </w:pPr>
      <w:r>
        <w:rPr>
          <w:color w:val="000000"/>
          <w:szCs w:val="25"/>
          <w:lang w:val="bg-BG"/>
        </w:rPr>
        <w:t xml:space="preserve">•   </w:t>
      </w:r>
      <w:r>
        <w:rPr>
          <w:i/>
          <w:iCs/>
          <w:color w:val="000000"/>
          <w:szCs w:val="25"/>
          <w:lang w:val="bg-BG"/>
        </w:rPr>
        <w:t xml:space="preserve">Бог Чудотворец </w:t>
      </w:r>
      <w:r>
        <w:rPr>
          <w:color w:val="000000"/>
          <w:szCs w:val="25"/>
          <w:lang w:val="bg-BG"/>
        </w:rPr>
        <w:t>съответства на свят, в който има про</w:t>
        <w:softHyphen/>
        <w:t>роци и мъдреци, където се култивира духовното вижда</w:t>
        <w:softHyphen/>
        <w:t>не.</w:t>
      </w:r>
    </w:p>
    <w:p>
      <w:pPr>
        <w:pStyle w:val="Normal"/>
        <w:shd w:fill="FFFFFF" w:val="clear"/>
        <w:autoSpaceDE w:val="false"/>
        <w:ind w:firstLine="720"/>
        <w:jc w:val="both"/>
        <w:rPr/>
      </w:pPr>
      <w:r>
        <w:rPr>
          <w:color w:val="000000"/>
          <w:szCs w:val="25"/>
          <w:lang w:val="bg-BG"/>
        </w:rPr>
        <w:t xml:space="preserve">•   </w:t>
      </w:r>
      <w:r>
        <w:rPr>
          <w:i/>
          <w:iCs/>
          <w:color w:val="000000"/>
          <w:szCs w:val="25"/>
          <w:lang w:val="bg-BG"/>
        </w:rPr>
        <w:t xml:space="preserve">Бог т чистото същество - </w:t>
      </w:r>
      <w:r>
        <w:rPr>
          <w:color w:val="000000"/>
          <w:szCs w:val="25"/>
          <w:lang w:val="bg-BG"/>
        </w:rPr>
        <w:t>„Аз съм" - съответства на свят, който надхвърля всякакви граници, свят на неогра</w:t>
        <w:softHyphen/>
        <w:t>ничени възможности.</w:t>
      </w:r>
    </w:p>
    <w:p>
      <w:pPr>
        <w:pStyle w:val="Normal"/>
        <w:shd w:fill="FFFFFF" w:val="clear"/>
        <w:autoSpaceDE w:val="false"/>
        <w:ind w:firstLine="720"/>
        <w:jc w:val="both"/>
        <w:rPr>
          <w:color w:val="000000"/>
          <w:szCs w:val="25"/>
          <w:lang w:val="bg-BG"/>
        </w:rPr>
      </w:pPr>
      <w:r>
        <w:rPr>
          <w:color w:val="000000"/>
          <w:szCs w:val="25"/>
          <w:lang w:val="bg-BG"/>
        </w:rPr>
        <w:t>Странното е, че човешката нервна система е способна да действа на толкова много равнища. Ние не само пътуваме в тези измерения, ние ги изследваме, сливаме ги и създаваме нови светове около себе си. Ако не разберете, че сте многоизмерни, тогава цялата представа за Бога излиза от релсите.</w:t>
      </w:r>
    </w:p>
    <w:p>
      <w:pPr>
        <w:pStyle w:val="Normal"/>
        <w:shd w:fill="FFFFFF" w:val="clear"/>
        <w:autoSpaceDE w:val="false"/>
        <w:ind w:firstLine="720"/>
        <w:jc w:val="both"/>
        <w:rPr>
          <w:color w:val="000000"/>
          <w:szCs w:val="25"/>
          <w:lang w:val="bg-BG"/>
        </w:rPr>
      </w:pPr>
      <w:r>
        <w:rPr>
          <w:color w:val="000000"/>
          <w:szCs w:val="25"/>
          <w:lang w:val="bg-BG"/>
        </w:rPr>
        <w:t>Спомням си когато бях дете, как майка ми веднъж се мо</w:t>
        <w:softHyphen/>
        <w:t>леше за знак или вест от Бога - мисля, че беше сънувала някакъв разтърсващ сън. Един ден вратата на кухнята оста</w:t>
        <w:softHyphen/>
        <w:t>нала отворена и вътре пропълзя голяма кобра. Когато майка ми я видя, тя не се разкрещя, а падна на колене в страхопочи</w:t>
        <w:softHyphen/>
        <w:t>тание. За нея змията беше бог Шива и молитвите й се бяха сбъднали.</w:t>
      </w:r>
    </w:p>
    <w:p>
      <w:pPr>
        <w:pStyle w:val="Normal"/>
        <w:shd w:fill="FFFFFF" w:val="clear"/>
        <w:autoSpaceDE w:val="false"/>
        <w:ind w:firstLine="720"/>
        <w:jc w:val="both"/>
        <w:rPr>
          <w:color w:val="000000"/>
          <w:szCs w:val="25"/>
          <w:lang w:val="bg-BG"/>
        </w:rPr>
      </w:pPr>
      <w:r>
        <w:rPr>
          <w:color w:val="000000"/>
          <w:szCs w:val="25"/>
          <w:lang w:val="bg-BG"/>
        </w:rPr>
        <w:t>Забележете колко много вашата нагласа в този случай зависи от тълкуванието. Ако не вярвате, че Шива се явява като животно, изглежда налудничаво да почитате една коб</w:t>
        <w:softHyphen/>
        <w:t>ра, какво остава за суеверията и примитивното отношение. Но ако цялата природа е израз на Бога, тогава можем да из</w:t>
        <w:softHyphen/>
        <w:t>бираме кои символи го изразяват най-добре. Знам едно: Аз не мога да споделям чуждо съзнание. Колкото и да обичам майка си, нейната реакция е лична и уникална. Това, което за нея бе велик символ на Бога, може да изплаши и отблъсне другите хора. (Помня как седях дни наред в училище под опеката на католическите братя, чудейки се защо хората ко</w:t>
        <w:softHyphen/>
        <w:t>леничат пред ужасяващия образ на разпятието.)</w:t>
      </w:r>
    </w:p>
    <w:p>
      <w:pPr>
        <w:pStyle w:val="Normal"/>
        <w:shd w:fill="FFFFFF" w:val="clear"/>
        <w:autoSpaceDE w:val="false"/>
        <w:ind w:firstLine="720"/>
        <w:jc w:val="both"/>
        <w:rPr>
          <w:color w:val="000000"/>
          <w:szCs w:val="25"/>
          <w:lang w:val="bg-BG"/>
        </w:rPr>
      </w:pPr>
      <w:r>
        <w:rPr>
          <w:color w:val="000000"/>
          <w:szCs w:val="25"/>
          <w:lang w:val="bg-BG"/>
        </w:rPr>
        <w:t>Изследвах тези ключови идеи с група студенти, когато една жена ми възрази:</w:t>
      </w:r>
    </w:p>
    <w:p>
      <w:pPr>
        <w:pStyle w:val="Normal"/>
        <w:shd w:fill="FFFFFF" w:val="clear"/>
        <w:autoSpaceDE w:val="false"/>
        <w:ind w:firstLine="720"/>
        <w:jc w:val="both"/>
        <w:rPr/>
      </w:pPr>
      <w:r>
        <w:rPr>
          <w:color w:val="000000"/>
          <w:szCs w:val="25"/>
          <w:lang w:val="bg-BG"/>
        </w:rPr>
        <w:t xml:space="preserve">- Не разбирам тази дума </w:t>
      </w:r>
      <w:r>
        <w:rPr>
          <w:i/>
          <w:iCs/>
          <w:color w:val="000000"/>
          <w:szCs w:val="25"/>
          <w:lang w:val="bg-BG"/>
        </w:rPr>
        <w:t xml:space="preserve">проекция". </w:t>
      </w:r>
      <w:r>
        <w:rPr>
          <w:color w:val="000000"/>
          <w:szCs w:val="25"/>
          <w:lang w:val="bg-BG"/>
        </w:rPr>
        <w:t>Според нея, ние си измисляме Бога, така ли? - попита тя.</w:t>
      </w:r>
    </w:p>
    <w:p>
      <w:pPr>
        <w:pStyle w:val="Normal"/>
        <w:shd w:fill="FFFFFF" w:val="clear"/>
        <w:autoSpaceDE w:val="false"/>
        <w:ind w:firstLine="720"/>
        <w:jc w:val="both"/>
        <w:rPr>
          <w:color w:val="000000"/>
          <w:szCs w:val="25"/>
          <w:lang w:val="bg-BG"/>
        </w:rPr>
      </w:pPr>
      <w:r>
        <w:rPr>
          <w:color w:val="000000"/>
          <w:szCs w:val="25"/>
          <w:lang w:val="bg-BG"/>
        </w:rPr>
        <w:t>- Да и не - отвърнах аз. - Проекцията е нещо различно от халюцинацията, при която отсъства каквато и да е дей</w:t>
        <w:softHyphen/>
        <w:t>ствителност. Проекцията възниква вътре в нас - наблюдате</w:t>
        <w:softHyphen/>
        <w:t>лите и следователно тя определя възприятието ни за дей</w:t>
        <w:softHyphen/>
        <w:t>ствителността - как възприемаме безкрая.</w:t>
      </w:r>
    </w:p>
    <w:p>
      <w:pPr>
        <w:pStyle w:val="Normal"/>
        <w:shd w:fill="FFFFFF" w:val="clear"/>
        <w:autoSpaceDE w:val="false"/>
        <w:ind w:firstLine="720"/>
        <w:jc w:val="both"/>
        <w:rPr>
          <w:color w:val="000000"/>
          <w:szCs w:val="25"/>
          <w:lang w:val="bg-BG"/>
        </w:rPr>
      </w:pPr>
      <w:r>
        <w:rPr>
          <w:color w:val="000000"/>
          <w:szCs w:val="25"/>
          <w:lang w:val="bg-BG"/>
        </w:rPr>
        <w:t>- Което превръща Бога просто в коментар за самата мен? - попита тя.</w:t>
      </w:r>
    </w:p>
    <w:p>
      <w:pPr>
        <w:pStyle w:val="Normal"/>
        <w:shd w:fill="FFFFFF" w:val="clear"/>
        <w:autoSpaceDE w:val="false"/>
        <w:ind w:firstLine="720"/>
        <w:jc w:val="both"/>
        <w:rPr>
          <w:color w:val="000000"/>
          <w:szCs w:val="25"/>
          <w:lang w:val="bg-BG"/>
        </w:rPr>
      </w:pPr>
      <w:r>
        <w:rPr>
          <w:color w:val="000000"/>
          <w:szCs w:val="25"/>
          <w:lang w:val="bg-BG"/>
        </w:rPr>
        <w:t>- Бог не може да бъде само за вас, но онази негова част, която вие съзирате, трябва да е за вас, защото вие използва</w:t>
        <w:softHyphen/>
        <w:t>те собствения си мозък, сетива и памет. Тъй като сте наблю</w:t>
        <w:softHyphen/>
        <w:t>дателят, съвсем нормално е да виждате Бог посредством об</w:t>
        <w:softHyphen/>
        <w:t>раз, който има смисъл за вас.</w:t>
      </w:r>
    </w:p>
    <w:p>
      <w:pPr>
        <w:pStyle w:val="Normal"/>
        <w:shd w:fill="FFFFFF" w:val="clear"/>
        <w:autoSpaceDE w:val="false"/>
        <w:ind w:firstLine="720"/>
        <w:jc w:val="both"/>
        <w:rPr/>
      </w:pPr>
      <w:r>
        <w:rPr>
          <w:color w:val="000000"/>
          <w:szCs w:val="25"/>
          <w:lang w:val="bg-BG"/>
        </w:rPr>
        <w:t>Спомних си най-популярните думи на св. Павел за роля</w:t>
        <w:softHyphen/>
        <w:t xml:space="preserve">та на наблюдателя: </w:t>
      </w:r>
      <w:r>
        <w:rPr>
          <w:i/>
          <w:iCs/>
          <w:color w:val="000000"/>
          <w:szCs w:val="25"/>
          <w:lang w:val="bg-BG"/>
        </w:rPr>
        <w:t xml:space="preserve">„Сега </w:t>
      </w:r>
      <w:r>
        <w:rPr>
          <w:color w:val="000000"/>
          <w:szCs w:val="25"/>
          <w:lang w:val="bg-BG"/>
        </w:rPr>
        <w:t>виждаме като през стъкло, за</w:t>
        <w:softHyphen/>
        <w:t>мъглено". Откъсът може да се разбере по-добре, ако се ли</w:t>
        <w:softHyphen/>
        <w:t>шим от поетичния език на крал Джеймс, в полза на модер</w:t>
        <w:softHyphen/>
        <w:t>ния английски:</w:t>
      </w:r>
    </w:p>
    <w:p>
      <w:pPr>
        <w:pStyle w:val="Normal"/>
        <w:shd w:fill="FFFFFF" w:val="clear"/>
        <w:autoSpaceDE w:val="false"/>
        <w:ind w:firstLine="720"/>
        <w:jc w:val="both"/>
        <w:rPr>
          <w:color w:val="000000"/>
          <w:szCs w:val="25"/>
          <w:lang w:val="bg-BG"/>
        </w:rPr>
      </w:pPr>
      <w:r>
        <w:rPr>
          <w:color w:val="000000"/>
          <w:szCs w:val="25"/>
          <w:lang w:val="bg-BG"/>
        </w:rPr>
        <w:t>Когато бях дете, говорех и виждах нещата като дете. Когато пораснах, приключих с детските неща. Сега всич</w:t>
        <w:softHyphen/>
        <w:t>ки виждаме озадачаващи отражения, като в замъглено огледало, но после (когато срещнем Бога), ще се видим лице в лице. Моите знания сега са частични; тогава ще са цялостни, така както Бог вече ме познава.</w:t>
      </w:r>
    </w:p>
    <w:p>
      <w:pPr>
        <w:pStyle w:val="Normal"/>
        <w:shd w:fill="FFFFFF" w:val="clear"/>
        <w:autoSpaceDE w:val="false"/>
        <w:ind w:firstLine="720"/>
        <w:jc w:val="both"/>
        <w:rPr/>
      </w:pPr>
      <w:r>
        <w:rPr>
          <w:color w:val="000000"/>
          <w:szCs w:val="25"/>
          <w:lang w:val="bg-BG"/>
        </w:rPr>
        <w:t xml:space="preserve">Стандартното тълкувание е, че когато сме ограничени във физическото си тяло, нашето възприятие е мъгляво. Само в съдния ден, по време на пряката ни среща с Бога, то ще е достатъчно ясно, за да видим кой е Той и кои сме </w:t>
      </w:r>
      <w:r>
        <w:rPr>
          <w:color w:val="000000"/>
          <w:lang w:val="bg-BG"/>
        </w:rPr>
        <w:t>ние. Но това не е единственият начин за тълкуване на от</w:t>
        <w:softHyphen/>
        <w:t>къса. Св. Павел може би внушава, че наблюдателят, опит</w:t>
        <w:softHyphen/>
        <w:t>ващ се да разбере кой е Бог, накрая вижда собственото си отражение. Тъй като това ограничение не може да се преодолее, трябва да се опитаме да го използваме по най-добрия възможен начин. Като израстващо дете ние трябва да се развиваме към по-съвършено виждане, докато нас</w:t>
        <w:softHyphen/>
        <w:t>тъпи денят, в който ще можем да видим цялото, също ка</w:t>
        <w:softHyphen/>
        <w:t>то Бога. Нашите собствени отражения през цялото време разказват за нас, обикновено в символична форма, както, става в сънищата - затова и огледалото е замъглено.</w:t>
      </w:r>
    </w:p>
    <w:p>
      <w:pPr>
        <w:pStyle w:val="Normal"/>
        <w:shd w:fill="FFFFFF" w:val="clear"/>
        <w:autoSpaceDE w:val="false"/>
        <w:ind w:firstLine="720"/>
        <w:jc w:val="both"/>
        <w:rPr>
          <w:color w:val="000000"/>
          <w:lang w:val="bg-BG"/>
        </w:rPr>
      </w:pPr>
      <w:r>
        <w:rPr>
          <w:color w:val="000000"/>
          <w:lang w:val="bg-BG"/>
        </w:rPr>
        <w:t>Самата действителност е само символ на творенията на Божия ум и в такъв случай „примитивното" вярване -срещащо се в древния и езическия свят, - че Бог същест</w:t>
        <w:softHyphen/>
        <w:t>вува във всеки стрък трева, във всяко същество, дори в земята и небето, може да съдържа най-висшата истина. Да достигнем до тази истина - ето целта на духовния живот. Всеки Божествен етап ни отвежда на пътешествие, чиято крайна точка е тоталната яснота, чувството за спокой</w:t>
        <w:softHyphen/>
        <w:t>ствие, което нищо не може да наруши.</w:t>
      </w:r>
    </w:p>
    <w:p>
      <w:pPr>
        <w:pStyle w:val="Normal"/>
        <w:shd w:fill="FFFFFF" w:val="clear"/>
        <w:autoSpaceDE w:val="false"/>
        <w:ind w:firstLine="720"/>
        <w:jc w:val="both"/>
        <w:rPr>
          <w:color w:val="000000"/>
          <w:lang w:val="bg-BG"/>
        </w:rPr>
      </w:pPr>
      <w:r>
        <w:rPr>
          <w:color w:val="000000"/>
          <w:lang w:val="bg-BG"/>
        </w:rPr>
      </w:r>
    </w:p>
    <w:p>
      <w:pPr>
        <w:pStyle w:val="Normal"/>
        <w:shd w:fill="FFFFFF" w:val="clear"/>
        <w:autoSpaceDE w:val="false"/>
        <w:ind w:firstLine="720"/>
        <w:jc w:val="both"/>
        <w:rPr>
          <w:szCs w:val="52"/>
        </w:rPr>
      </w:pPr>
      <w:r>
        <w:rPr>
          <w:color w:val="000000"/>
          <w:szCs w:val="52"/>
          <w:lang w:val="bg-BG"/>
        </w:rPr>
        <w:t>ПЪРВО НИВО: БОГ ЗАКРИЛНИК</w:t>
      </w:r>
    </w:p>
    <w:p>
      <w:pPr>
        <w:pStyle w:val="Normal"/>
        <w:shd w:fill="FFFFFF" w:val="clear"/>
        <w:autoSpaceDE w:val="false"/>
        <w:ind w:firstLine="720"/>
        <w:jc w:val="both"/>
        <w:rPr>
          <w:i/>
          <w:i/>
          <w:iCs/>
          <w:color w:val="000000"/>
          <w:szCs w:val="30"/>
          <w:lang w:val="bg-BG"/>
        </w:rPr>
      </w:pPr>
      <w:r>
        <w:rPr>
          <w:i/>
          <w:iCs/>
          <w:color w:val="000000"/>
          <w:szCs w:val="30"/>
          <w:lang w:val="bg-BG"/>
        </w:rPr>
        <w:t>(Нагласа „Бори се или бягай")</w:t>
      </w:r>
    </w:p>
    <w:p>
      <w:pPr>
        <w:pStyle w:val="Normal"/>
        <w:shd w:fill="FFFFFF" w:val="clear"/>
        <w:autoSpaceDE w:val="false"/>
        <w:ind w:firstLine="720"/>
        <w:jc w:val="both"/>
        <w:rPr>
          <w:color w:val="000000"/>
          <w:lang w:val="bg-BG"/>
        </w:rPr>
      </w:pPr>
      <w:r>
        <w:rPr>
          <w:color w:val="000000"/>
          <w:lang w:val="bg-BG"/>
        </w:rPr>
        <w:t>Невролозите от доста време разделят мозъка на стар и нов. Новият мозък е орган, достоен за гордост. Когато мислите логично, в действие влиза област от сивото вещество - глав</w:t>
        <w:softHyphen/>
        <w:t>но мозъчната кора. Шекспир споменава новия мозък (и го използва), когато кара Хамлет да мълви: „Човекът! Каква великолепно творение е той! Колко благороден е с разума си, колко безкрайно богат на способности." Но Хамлет е по</w:t>
        <w:softHyphen/>
        <w:t>гълнат от убийство, което иска отмъщение, и докато навлиза в греховете на своето семейство, навлиза все по-дълбоко в собствения си ум. Старият мозък си иска своето, това е онази част от нас, която се стреми към оцеляване и иска да убива, ако е нужно, за да ни защити.</w:t>
      </w:r>
    </w:p>
    <w:p>
      <w:pPr>
        <w:pStyle w:val="Normal"/>
        <w:shd w:fill="FFFFFF" w:val="clear"/>
        <w:autoSpaceDE w:val="false"/>
        <w:ind w:firstLine="720"/>
        <w:jc w:val="both"/>
        <w:rPr>
          <w:color w:val="000000"/>
          <w:lang w:val="bg-BG"/>
        </w:rPr>
      </w:pPr>
      <w:r>
        <w:rPr>
          <w:color w:val="000000"/>
          <w:lang w:val="bg-BG"/>
        </w:rPr>
        <w:t>Старият ум се отразява в Бог, който изглежда не прите</w:t>
        <w:softHyphen/>
        <w:t>жава кой знае колко висши функции. Той е праисторически и в голяма степен не прощава. Той знае кои са неговите вра</w:t>
        <w:softHyphen/>
        <w:t>гове, не е последовател на школата „прости и забрави". Ако изброим неговите качества, които мнозина биха проследили чак до Стария завет, Бог от първия етап е:</w:t>
      </w:r>
    </w:p>
    <w:p>
      <w:pPr>
        <w:pStyle w:val="Normal"/>
        <w:shd w:fill="FFFFFF" w:val="clear"/>
        <w:autoSpaceDE w:val="false"/>
        <w:ind w:firstLine="720"/>
        <w:jc w:val="both"/>
        <w:rPr>
          <w:color w:val="000000"/>
          <w:lang w:val="bg-BG"/>
        </w:rPr>
      </w:pPr>
      <w:r>
        <w:rPr>
          <w:color w:val="000000"/>
          <w:lang w:val="bg-BG"/>
        </w:rPr>
        <w:t>Отмъстителен.</w:t>
      </w:r>
    </w:p>
    <w:p>
      <w:pPr>
        <w:pStyle w:val="Normal"/>
        <w:shd w:fill="FFFFFF" w:val="clear"/>
        <w:autoSpaceDE w:val="false"/>
        <w:ind w:firstLine="720"/>
        <w:jc w:val="both"/>
        <w:rPr>
          <w:color w:val="000000"/>
          <w:lang w:val="bg-BG"/>
        </w:rPr>
      </w:pPr>
      <w:r>
        <w:rPr>
          <w:color w:val="000000"/>
          <w:lang w:val="bg-BG"/>
        </w:rPr>
        <w:t>Капризен.</w:t>
      </w:r>
    </w:p>
    <w:p>
      <w:pPr>
        <w:pStyle w:val="Normal"/>
        <w:shd w:fill="FFFFFF" w:val="clear"/>
        <w:autoSpaceDE w:val="false"/>
        <w:ind w:firstLine="720"/>
        <w:jc w:val="both"/>
        <w:rPr>
          <w:color w:val="000000"/>
          <w:lang w:val="bg-BG"/>
        </w:rPr>
      </w:pPr>
      <w:r>
        <w:rPr>
          <w:color w:val="000000"/>
          <w:lang w:val="bg-BG"/>
        </w:rPr>
        <w:t>Гневлив.</w:t>
      </w:r>
    </w:p>
    <w:p>
      <w:pPr>
        <w:pStyle w:val="Normal"/>
        <w:shd w:fill="FFFFFF" w:val="clear"/>
        <w:autoSpaceDE w:val="false"/>
        <w:ind w:firstLine="720"/>
        <w:jc w:val="both"/>
        <w:rPr>
          <w:color w:val="000000"/>
          <w:lang w:val="bg-BG"/>
        </w:rPr>
      </w:pPr>
      <w:r>
        <w:rPr>
          <w:color w:val="000000"/>
          <w:lang w:val="bg-BG"/>
        </w:rPr>
        <w:t>Ревнив.</w:t>
      </w:r>
    </w:p>
    <w:p>
      <w:pPr>
        <w:pStyle w:val="Normal"/>
        <w:shd w:fill="FFFFFF" w:val="clear"/>
        <w:autoSpaceDE w:val="false"/>
        <w:ind w:firstLine="720"/>
        <w:jc w:val="both"/>
        <w:rPr>
          <w:color w:val="000000"/>
          <w:lang w:val="bg-BG"/>
        </w:rPr>
      </w:pPr>
      <w:r>
        <w:rPr>
          <w:color w:val="000000"/>
          <w:lang w:val="bg-BG"/>
        </w:rPr>
        <w:t>Осъждащ - раздава и поощрения, и наказания.</w:t>
      </w:r>
    </w:p>
    <w:p>
      <w:pPr>
        <w:pStyle w:val="Normal"/>
        <w:shd w:fill="FFFFFF" w:val="clear"/>
        <w:autoSpaceDE w:val="false"/>
        <w:ind w:firstLine="720"/>
        <w:jc w:val="both"/>
        <w:rPr>
          <w:color w:val="000000"/>
          <w:lang w:val="bg-BG"/>
        </w:rPr>
      </w:pPr>
      <w:r>
        <w:rPr>
          <w:color w:val="000000"/>
          <w:lang w:val="bg-BG"/>
        </w:rPr>
        <w:t>Непроницаем.</w:t>
      </w:r>
    </w:p>
    <w:p>
      <w:pPr>
        <w:pStyle w:val="Normal"/>
        <w:shd w:fill="FFFFFF" w:val="clear"/>
        <w:autoSpaceDE w:val="false"/>
        <w:ind w:firstLine="720"/>
        <w:jc w:val="both"/>
        <w:rPr>
          <w:color w:val="000000"/>
          <w:lang w:val="bg-BG"/>
        </w:rPr>
      </w:pPr>
      <w:r>
        <w:rPr>
          <w:color w:val="000000"/>
          <w:lang w:val="bg-BG"/>
        </w:rPr>
        <w:t>Понякога милостив.</w:t>
      </w:r>
    </w:p>
    <w:p>
      <w:pPr>
        <w:pStyle w:val="Normal"/>
        <w:shd w:fill="FFFFFF" w:val="clear"/>
        <w:autoSpaceDE w:val="false"/>
        <w:ind w:firstLine="720"/>
        <w:jc w:val="both"/>
        <w:rPr>
          <w:color w:val="000000"/>
          <w:lang w:val="bg-BG"/>
        </w:rPr>
      </w:pPr>
      <w:r>
        <w:rPr>
          <w:color w:val="000000"/>
          <w:lang w:val="bg-BG"/>
        </w:rPr>
        <w:t>Това описание не съвпада напълно с Йехова, който е бил любящ и добронамерен човек. Сред индийските божества и на Олимп човек среща доста своеволно, опасно поведение. Защото Бог от първия етап е много опасен, той използва природата, за да наказва своите най-любими деца чрез бури, наводнения, земетресения и болести. Изпитание за вярва</w:t>
        <w:softHyphen/>
        <w:t>щите е да видят добрата страна на такова божество и колко</w:t>
        <w:softHyphen/>
        <w:t>то и да е странно, вярващите го правят. Примитивният чо</w:t>
        <w:softHyphen/>
        <w:t>век е бил обект на нечувани заплахи от страна на средата; оцеляването е било под въпрос всекидневно. И все пак знаем, че тези заплахи не са предопределени да надделеят. Над всичко се издигало едно божествено присъствие, зак</w:t>
        <w:softHyphen/>
        <w:t>рилящо човешките същества и въпреки страшният си нрав, Богът закрилник е бил толкова нужен за живота, колкото бащата в едно семейство.</w:t>
      </w:r>
    </w:p>
    <w:p>
      <w:pPr>
        <w:pStyle w:val="Normal"/>
        <w:shd w:fill="FFFFFF" w:val="clear"/>
        <w:autoSpaceDE w:val="false"/>
        <w:ind w:firstLine="720"/>
        <w:jc w:val="both"/>
        <w:rPr>
          <w:color w:val="000000"/>
          <w:lang w:val="bg-BG"/>
        </w:rPr>
      </w:pPr>
      <w:r>
        <w:rPr>
          <w:color w:val="000000"/>
          <w:lang w:val="bg-BG"/>
        </w:rPr>
        <w:t>Старият мозък е инат, какъвто е и старият Бог. Незави</w:t>
        <w:softHyphen/>
        <w:t>симо колко цивилизовано е поведението на човека, ако навлезем достатъчно дълбоко (Фройд сравнява това с разкри</w:t>
        <w:softHyphen/>
        <w:t>ването на всички пластове на археологически обект), ще от</w:t>
        <w:softHyphen/>
        <w:t>крием примитивни нагласи. Ние знаем достатъчно за тази област, разположена в задната най-долна част на черепа и кореняща се в двигателната система, за да разберем, че тя действа до голяма степен като нашия стереотип за Йехова. Старият мозък не е логичен. Той изстрелва импулси, които рушат логиката в полза на силните емоции, мигновените рефлекси и чувството на подозрителност, че опасността ви</w:t>
        <w:softHyphen/>
        <w:t>наги ни дебне съвсем наблизо. Любимата нагласа на стария мозък е да се впуска в своя защита, и точно затова нагласа</w:t>
        <w:softHyphen/>
        <w:t>та „бори се или бягай" му служи като основен спусък.</w:t>
      </w:r>
    </w:p>
    <w:p>
      <w:pPr>
        <w:pStyle w:val="Normal"/>
        <w:shd w:fill="FFFFFF" w:val="clear"/>
        <w:autoSpaceDE w:val="false"/>
        <w:ind w:firstLine="720"/>
        <w:jc w:val="both"/>
        <w:rPr>
          <w:color w:val="000000"/>
          <w:lang w:val="bg-BG"/>
        </w:rPr>
      </w:pPr>
      <w:r>
        <w:rPr>
          <w:color w:val="000000"/>
          <w:lang w:val="bg-BG"/>
        </w:rPr>
        <w:t>- Не ме интересува какво казвате, но тук има нещо ло</w:t>
        <w:softHyphen/>
        <w:t>шо. То си е наумило нещо. Никой не може да го спре. Мла</w:t>
        <w:softHyphen/>
        <w:t>дият баща се опитваше да скрие сълзите си, а гласът му тре</w:t>
        <w:softHyphen/>
        <w:t>переше.</w:t>
      </w:r>
    </w:p>
    <w:p>
      <w:pPr>
        <w:pStyle w:val="Normal"/>
        <w:shd w:fill="FFFFFF" w:val="clear"/>
        <w:autoSpaceDE w:val="false"/>
        <w:ind w:firstLine="720"/>
        <w:jc w:val="both"/>
        <w:rPr>
          <w:color w:val="000000"/>
          <w:lang w:val="bg-BG"/>
        </w:rPr>
      </w:pPr>
      <w:r>
        <w:rPr>
          <w:color w:val="000000"/>
          <w:lang w:val="bg-BG"/>
        </w:rPr>
        <w:t>- Знам, че го усещате така, тъжно отвърнах аз. И все пак ракът е просто болест.</w:t>
      </w:r>
    </w:p>
    <w:p>
      <w:pPr>
        <w:pStyle w:val="Normal"/>
        <w:shd w:fill="FFFFFF" w:val="clear"/>
        <w:autoSpaceDE w:val="false"/>
        <w:ind w:firstLine="720"/>
        <w:jc w:val="both"/>
        <w:rPr>
          <w:color w:val="000000"/>
          <w:lang w:val="bg-BG"/>
        </w:rPr>
      </w:pPr>
      <w:r>
        <w:rPr>
          <w:color w:val="000000"/>
          <w:lang w:val="bg-BG"/>
        </w:rPr>
        <w:t>Погледнах го и престанах да обяснявам как се провежда лъчевото лечение на детето му. Бащата не беше на себе си, обзет от силен страх и гняв.</w:t>
      </w:r>
    </w:p>
    <w:p>
      <w:pPr>
        <w:pStyle w:val="Normal"/>
        <w:shd w:fill="FFFFFF" w:val="clear"/>
        <w:autoSpaceDE w:val="false"/>
        <w:ind w:firstLine="720"/>
        <w:jc w:val="both"/>
        <w:rPr>
          <w:color w:val="000000"/>
          <w:lang w:val="bg-BG"/>
        </w:rPr>
      </w:pPr>
      <w:r>
        <w:rPr>
          <w:color w:val="000000"/>
          <w:lang w:val="bg-BG"/>
        </w:rPr>
        <w:t>- Случвало се е да я боли главата - в това няма нищо страшно. А сега какво излиза - дори не е ясно.</w:t>
      </w:r>
    </w:p>
    <w:p>
      <w:pPr>
        <w:pStyle w:val="Normal"/>
        <w:shd w:fill="FFFFFF" w:val="clear"/>
        <w:autoSpaceDE w:val="false"/>
        <w:ind w:firstLine="720"/>
        <w:jc w:val="both"/>
        <w:rPr>
          <w:color w:val="000000"/>
          <w:lang w:val="bg-BG"/>
        </w:rPr>
      </w:pPr>
      <w:r>
        <w:rPr>
          <w:color w:val="000000"/>
          <w:lang w:val="bg-BG"/>
        </w:rPr>
        <w:t>- Астроцитома - вид мозъчен тумор. Вашата дъщеря е стигнала до четвърта фаза, което значи, че туморът не мо</w:t>
        <w:softHyphen/>
        <w:t>же да бъде опериран и расте много бързо.</w:t>
      </w:r>
    </w:p>
    <w:p>
      <w:pPr>
        <w:pStyle w:val="Normal"/>
        <w:shd w:fill="FFFFFF" w:val="clear"/>
        <w:autoSpaceDE w:val="false"/>
        <w:ind w:firstLine="720"/>
        <w:jc w:val="both"/>
        <w:rPr>
          <w:color w:val="000000"/>
          <w:lang w:val="bg-BG"/>
        </w:rPr>
      </w:pPr>
      <w:r>
        <w:rPr>
          <w:color w:val="000000"/>
          <w:lang w:val="bg-BG"/>
        </w:rPr>
        <w:t>Този разговор се състоя преди повече от десет години. Родителите бяха още в началото на тридесетте - млади хо</w:t>
        <w:softHyphen/>
        <w:t>ра от кастата на „сините якички", които нямаха опит с та</w:t>
        <w:softHyphen/>
        <w:t>къв вид премеждие. Не бяха изминали двадесет и четири часа, откакто бяха докарали дванадесетгодишната си дъ</w:t>
        <w:softHyphen/>
        <w:t>щеря в болницата. Тя получавала пристъпи на световър</w:t>
        <w:softHyphen/>
        <w:t>теж и повтаряща се болка зад очите. След комплект от из</w:t>
        <w:softHyphen/>
        <w:t>следвания се установява наличието на болестта. Тъй като при децата ракът расте бързо, по всяка вероятност изхо</w:t>
        <w:softHyphen/>
        <w:t>дът щеше да е фатален.</w:t>
      </w:r>
    </w:p>
    <w:p>
      <w:pPr>
        <w:pStyle w:val="Normal"/>
        <w:shd w:fill="FFFFFF" w:val="clear"/>
        <w:autoSpaceDE w:val="false"/>
        <w:ind w:firstLine="720"/>
        <w:jc w:val="both"/>
        <w:rPr>
          <w:color w:val="000000"/>
          <w:lang w:val="bg-BG"/>
        </w:rPr>
      </w:pPr>
      <w:r>
        <w:rPr>
          <w:color w:val="000000"/>
          <w:lang w:val="bg-BG"/>
        </w:rPr>
        <w:t>- Няма да се отказваме, рекох аз. Налага се да се вземат медицински решения, а вие двамата трябва да помагате. Родителите стояха като онемели.</w:t>
      </w:r>
    </w:p>
    <w:p>
      <w:pPr>
        <w:pStyle w:val="Normal"/>
        <w:shd w:fill="FFFFFF" w:val="clear"/>
        <w:autoSpaceDE w:val="false"/>
        <w:ind w:firstLine="720"/>
        <w:jc w:val="both"/>
        <w:rPr>
          <w:color w:val="000000"/>
          <w:lang w:val="bg-BG"/>
        </w:rPr>
      </w:pPr>
      <w:r>
        <w:rPr>
          <w:color w:val="000000"/>
          <w:lang w:val="bg-BG"/>
        </w:rPr>
        <w:t>- Всички се молим за Кристина, продължих аз. Поняко</w:t>
        <w:softHyphen/>
        <w:t>га нещата зависят от Бога.</w:t>
      </w:r>
    </w:p>
    <w:p>
      <w:pPr>
        <w:pStyle w:val="Normal"/>
        <w:shd w:fill="FFFFFF" w:val="clear"/>
        <w:autoSpaceDE w:val="false"/>
        <w:ind w:firstLine="720"/>
        <w:jc w:val="both"/>
        <w:rPr>
          <w:color w:val="000000"/>
          <w:lang w:val="bg-BG"/>
        </w:rPr>
      </w:pPr>
      <w:r>
        <w:rPr>
          <w:color w:val="000000"/>
          <w:lang w:val="bg-BG"/>
        </w:rPr>
        <w:t>Лицето на бащата отново се смрачи. „От Бога ли? Той би могъл да предотврати това ужасно нещо. Щом позволя</w:t>
        <w:softHyphen/>
        <w:t>ва да се случи една безсмислена трагедия, защо да се преструваме, че ще я излекува?"</w:t>
      </w:r>
    </w:p>
    <w:p>
      <w:pPr>
        <w:pStyle w:val="Normal"/>
        <w:shd w:fill="FFFFFF" w:val="clear"/>
        <w:autoSpaceDE w:val="false"/>
        <w:ind w:firstLine="720"/>
        <w:jc w:val="both"/>
        <w:rPr>
          <w:color w:val="000000"/>
          <w:lang w:val="bg-BG"/>
        </w:rPr>
      </w:pPr>
      <w:r>
        <w:rPr>
          <w:color w:val="000000"/>
          <w:lang w:val="bg-BG"/>
        </w:rPr>
        <w:t>Аз не отговорих и родителите станаха, за да си тръгнат. „Просто им кажете да започнат с лечението. Ние ще се справим", каза бащата. Той хвана жена си и двамата се вър</w:t>
        <w:softHyphen/>
        <w:t>наха при леглото на дъщеричката си.</w:t>
      </w:r>
    </w:p>
    <w:p>
      <w:pPr>
        <w:pStyle w:val="Normal"/>
        <w:shd w:fill="FFFFFF" w:val="clear"/>
        <w:autoSpaceDE w:val="false"/>
        <w:ind w:firstLine="720"/>
        <w:jc w:val="both"/>
        <w:rPr>
          <w:color w:val="000000"/>
          <w:lang w:val="bg-BG"/>
        </w:rPr>
      </w:pPr>
      <w:r>
        <w:rPr>
          <w:color w:val="000000"/>
          <w:lang w:val="bg-BG"/>
        </w:rPr>
        <w:t>Надеждата им изневери в този момент от кризата, което означава, ако сме напълно честни, че им изневери Бог - Богът от първия етап, който би трябвало да защити детето им. В слу</w:t>
        <w:softHyphen/>
        <w:t>чай на криза нас ни обзема силно чувство за физическа опас</w:t>
        <w:softHyphen/>
        <w:t>ност, при това не само при диагнозата рак. Загубата на рабо</w:t>
        <w:softHyphen/>
        <w:t>тата може да се възприеме като въпрос на живот и смърт. Хо</w:t>
        <w:softHyphen/>
        <w:t>рата, сражаващи се в тежък развод, понякога действат сякаш бившият им съпруг се е превърнал в смъртен враг. фактът, че старият мозък упражнява своето въздействие векове наред, е обяснението за неотмиращата роля на Бога като закрилник. Нашите примитивни реакции спрямо опасността съществуват по причина, която няма лесно да бъде надмогната - самата структура на мозъка гарантира това. Мозъкът, за да изпълни повелята, задейства ендокринната система, която вкарва адре</w:t>
        <w:softHyphen/>
        <w:t>налин в кръвта с цел засилване на тялото, независимо какво мисли по-висшият мозък.</w:t>
      </w:r>
    </w:p>
    <w:p>
      <w:pPr>
        <w:pStyle w:val="Normal"/>
        <w:ind w:firstLine="720"/>
        <w:jc w:val="both"/>
        <w:rPr>
          <w:color w:val="000000"/>
          <w:lang w:val="bg-BG"/>
        </w:rPr>
      </w:pPr>
      <w:r>
        <w:rPr>
          <w:color w:val="000000"/>
          <w:lang w:val="bg-BG"/>
        </w:rPr>
        <w:t>Поставете се на мястото на невинен подсъдим в едно дело. Някой непознат повдига срещу вас обвинения, които ви принуждават да се явите пред съдията. Въпреки задъл</w:t>
        <w:softHyphen/>
        <w:t>жението да се държите в съответствие с изискванията на правовата държава, у вас ще се появят известни примитив</w:t>
        <w:softHyphen/>
        <w:t xml:space="preserve">ни чувства, които по същността си са много близки по природата си до старозаветните: </w:t>
      </w:r>
    </w:p>
    <w:p>
      <w:pPr>
        <w:pStyle w:val="Normal"/>
        <w:shd w:fill="FFFFFF" w:val="clear"/>
        <w:autoSpaceDE w:val="false"/>
        <w:ind w:firstLine="720"/>
        <w:jc w:val="both"/>
        <w:rPr/>
      </w:pPr>
      <w:r>
        <w:rPr>
          <w:color w:val="000000"/>
          <w:lang w:val="bg-BG"/>
        </w:rPr>
        <w:t xml:space="preserve">•   </w:t>
      </w:r>
      <w:r>
        <w:rPr>
          <w:color w:val="000000"/>
          <w:lang w:val="bg-BG"/>
        </w:rPr>
        <w:t xml:space="preserve">Ще ви се иска да отвърнете на обвинителя. Йехова е </w:t>
      </w:r>
      <w:r>
        <w:rPr>
          <w:i/>
          <w:iCs/>
          <w:color w:val="000000"/>
          <w:lang w:val="bg-BG"/>
        </w:rPr>
        <w:t>от</w:t>
        <w:softHyphen/>
        <w:t>мъстителен.</w:t>
      </w:r>
    </w:p>
    <w:p>
      <w:pPr>
        <w:pStyle w:val="Normal"/>
        <w:shd w:fill="FFFFFF" w:val="clear"/>
        <w:autoSpaceDE w:val="false"/>
        <w:ind w:firstLine="720"/>
        <w:jc w:val="both"/>
        <w:rPr/>
      </w:pPr>
      <w:r>
        <w:rPr>
          <w:color w:val="000000"/>
          <w:lang w:val="bg-BG"/>
        </w:rPr>
        <w:t xml:space="preserve">•  </w:t>
      </w:r>
      <w:r>
        <w:rPr>
          <w:color w:val="000000"/>
          <w:lang w:val="bg-BG"/>
        </w:rPr>
        <w:t xml:space="preserve">Ще се опитате да намерите всякакви доказателства, за да се оправдаете. Йехова е </w:t>
      </w:r>
      <w:r>
        <w:rPr>
          <w:i/>
          <w:iCs/>
          <w:color w:val="000000"/>
          <w:lang w:val="bg-BG"/>
        </w:rPr>
        <w:t>капризен.</w:t>
      </w:r>
    </w:p>
    <w:p>
      <w:pPr>
        <w:pStyle w:val="Normal"/>
        <w:shd w:fill="FFFFFF" w:val="clear"/>
        <w:autoSpaceDE w:val="false"/>
        <w:ind w:firstLine="720"/>
        <w:jc w:val="both"/>
        <w:rPr/>
      </w:pPr>
      <w:r>
        <w:rPr>
          <w:color w:val="000000"/>
          <w:lang w:val="bg-BG"/>
        </w:rPr>
        <w:t xml:space="preserve">•   </w:t>
      </w:r>
      <w:r>
        <w:rPr>
          <w:color w:val="000000"/>
          <w:lang w:val="bg-BG"/>
        </w:rPr>
        <w:t xml:space="preserve">Всеки път, когато си спомните за несправедливостта, която ви е сполетяла, кръвта ви ще кипва. Йехова е </w:t>
      </w:r>
      <w:r>
        <w:rPr>
          <w:i/>
          <w:iCs/>
          <w:color w:val="000000"/>
          <w:lang w:val="bg-BG"/>
        </w:rPr>
        <w:t>гневлив.</w:t>
      </w:r>
    </w:p>
    <w:p>
      <w:pPr>
        <w:pStyle w:val="Normal"/>
        <w:shd w:fill="FFFFFF" w:val="clear"/>
        <w:autoSpaceDE w:val="false"/>
        <w:ind w:firstLine="720"/>
        <w:jc w:val="both"/>
        <w:rPr/>
      </w:pPr>
      <w:r>
        <w:rPr>
          <w:color w:val="000000"/>
          <w:lang w:val="bg-BG"/>
        </w:rPr>
        <w:t xml:space="preserve">•   </w:t>
      </w:r>
      <w:r>
        <w:rPr>
          <w:color w:val="000000"/>
          <w:lang w:val="bg-BG"/>
        </w:rPr>
        <w:t xml:space="preserve">Ще искате съдът да ви обърне колкото е възможно по-голямо внимание, да разглежда нещата във ваша полза. Йехова </w:t>
      </w:r>
      <w:r>
        <w:rPr>
          <w:i/>
          <w:iCs/>
          <w:color w:val="000000"/>
          <w:lang w:val="bg-BG"/>
        </w:rPr>
        <w:t>&amp; ревнив.</w:t>
      </w:r>
    </w:p>
    <w:p>
      <w:pPr>
        <w:pStyle w:val="Normal"/>
        <w:shd w:fill="FFFFFF" w:val="clear"/>
        <w:autoSpaceDE w:val="false"/>
        <w:ind w:firstLine="720"/>
        <w:jc w:val="both"/>
        <w:rPr/>
      </w:pPr>
      <w:r>
        <w:rPr>
          <w:color w:val="000000"/>
          <w:lang w:val="bg-BG"/>
        </w:rPr>
        <w:t xml:space="preserve">•   </w:t>
      </w:r>
      <w:r>
        <w:rPr>
          <w:color w:val="000000"/>
          <w:lang w:val="bg-BG"/>
        </w:rPr>
        <w:t xml:space="preserve">Ще искате обвинилият ви да бъде наказан, след като се докаже невинността ви. Йехова е осъждащ - той </w:t>
      </w:r>
      <w:r>
        <w:rPr>
          <w:i/>
          <w:iCs/>
          <w:color w:val="000000"/>
          <w:lang w:val="bg-BG"/>
        </w:rPr>
        <w:t>раздава поощрения и наказания.</w:t>
      </w:r>
    </w:p>
    <w:p>
      <w:pPr>
        <w:pStyle w:val="Normal"/>
        <w:shd w:fill="FFFFFF" w:val="clear"/>
        <w:autoSpaceDE w:val="false"/>
        <w:ind w:firstLine="720"/>
        <w:jc w:val="both"/>
        <w:rPr/>
      </w:pPr>
      <w:r>
        <w:rPr>
          <w:color w:val="000000"/>
          <w:lang w:val="bg-BG"/>
        </w:rPr>
        <w:t xml:space="preserve">•   </w:t>
      </w:r>
      <w:r>
        <w:rPr>
          <w:color w:val="000000"/>
          <w:lang w:val="bg-BG"/>
        </w:rPr>
        <w:t xml:space="preserve">Ще лежите будни нощно време и ще се чудите как това е могло да се случи именно с вас. Йехова </w:t>
      </w:r>
      <w:r>
        <w:rPr>
          <w:i/>
          <w:iCs/>
          <w:color w:val="000000"/>
          <w:lang w:val="bg-BG"/>
        </w:rPr>
        <w:t>е непроницаем.</w:t>
      </w:r>
    </w:p>
    <w:p>
      <w:pPr>
        <w:pStyle w:val="Normal"/>
        <w:shd w:fill="FFFFFF" w:val="clear"/>
        <w:autoSpaceDE w:val="false"/>
        <w:ind w:firstLine="720"/>
        <w:jc w:val="both"/>
        <w:rPr/>
      </w:pPr>
      <w:r>
        <w:rPr>
          <w:color w:val="000000"/>
          <w:lang w:val="bg-BG"/>
        </w:rPr>
        <w:t xml:space="preserve">•   </w:t>
      </w:r>
      <w:r>
        <w:rPr>
          <w:color w:val="000000"/>
          <w:lang w:val="bg-BG"/>
        </w:rPr>
        <w:t xml:space="preserve">Ще ви крепи вярата, че в края на краищата съдът няма да ви накаже несправедливо. Йехова е </w:t>
      </w:r>
      <w:r>
        <w:rPr>
          <w:i/>
          <w:iCs/>
          <w:color w:val="000000"/>
          <w:lang w:val="bg-BG"/>
        </w:rPr>
        <w:t>понякога милостив.</w:t>
      </w:r>
    </w:p>
    <w:p>
      <w:pPr>
        <w:pStyle w:val="Normal"/>
        <w:shd w:fill="FFFFFF" w:val="clear"/>
        <w:autoSpaceDE w:val="false"/>
        <w:ind w:firstLine="720"/>
        <w:jc w:val="both"/>
        <w:rPr>
          <w:color w:val="000000"/>
          <w:lang w:val="bg-BG"/>
        </w:rPr>
      </w:pPr>
      <w:r>
        <w:rPr>
          <w:color w:val="000000"/>
          <w:lang w:val="bg-BG"/>
        </w:rPr>
        <w:t>(Струва си да повторим, че Йехова е просто един пример -илюстрация - той би могъл да се замени със Зевс или Индра.)</w:t>
      </w:r>
    </w:p>
    <w:p>
      <w:pPr>
        <w:pStyle w:val="Normal"/>
        <w:shd w:fill="FFFFFF" w:val="clear"/>
        <w:autoSpaceDE w:val="false"/>
        <w:ind w:firstLine="720"/>
        <w:jc w:val="both"/>
        <w:rPr>
          <w:color w:val="000000"/>
          <w:lang w:val="bg-BG"/>
        </w:rPr>
      </w:pPr>
      <w:r>
        <w:rPr>
          <w:color w:val="000000"/>
          <w:lang w:val="bg-BG"/>
        </w:rPr>
        <w:t>Тъй като ролята му е да защитава, Богът от първия етап се проваля, когато слабите стават жертва на болест, траге</w:t>
        <w:softHyphen/>
        <w:t>дия или насилие. Той успява, когато избегнем опасността и надживеем кризата. Екзалтирани, неговите поклонници се чувстват избрани. Те триумфират над враговете си и отново се чувстват в безопасност (за известно време), защото небе</w:t>
        <w:softHyphen/>
        <w:t>то е на тяхна страна.</w:t>
      </w:r>
    </w:p>
    <w:p>
      <w:pPr>
        <w:pStyle w:val="Normal"/>
        <w:shd w:fill="FFFFFF" w:val="clear"/>
        <w:autoSpaceDE w:val="false"/>
        <w:ind w:firstLine="720"/>
        <w:jc w:val="both"/>
        <w:rPr>
          <w:color w:val="000000"/>
          <w:lang w:val="bg-BG"/>
        </w:rPr>
      </w:pPr>
      <w:r>
        <w:rPr>
          <w:color w:val="000000"/>
          <w:lang w:val="bg-BG"/>
        </w:rPr>
        <w:t>Разумът ни учи, че агресията поражда мъст - знаем това несъмнено, благодарение на трагичната история на войните. Но съществува стена между логиката на новия ум, основава</w:t>
        <w:softHyphen/>
        <w:t>ща се на разсъждението, наблюдението и способността да виждаме по-далеч от простото оцеляване, и логиката на ста</w:t>
        <w:softHyphen/>
        <w:t>рия ум. Старият мозък първо се впуска в битка - или бяга, като задава въпросите по-късно.</w:t>
      </w:r>
    </w:p>
    <w:p>
      <w:pPr>
        <w:pStyle w:val="Normal"/>
        <w:shd w:fill="FFFFFF" w:val="clear"/>
        <w:autoSpaceDE w:val="false"/>
        <w:ind w:firstLine="720"/>
        <w:jc w:val="both"/>
        <w:rPr>
          <w:i/>
          <w:i/>
          <w:iCs/>
          <w:color w:val="000000"/>
          <w:szCs w:val="29"/>
          <w:lang w:val="bg-BG"/>
        </w:rPr>
      </w:pPr>
      <w:r>
        <w:rPr>
          <w:i/>
          <w:iCs/>
          <w:color w:val="000000"/>
          <w:szCs w:val="29"/>
          <w:lang w:val="bg-BG"/>
        </w:rPr>
        <w:t>Кой съм аз?...</w:t>
      </w:r>
    </w:p>
    <w:p>
      <w:pPr>
        <w:pStyle w:val="Normal"/>
        <w:shd w:fill="FFFFFF" w:val="clear"/>
        <w:autoSpaceDE w:val="false"/>
        <w:ind w:firstLine="720"/>
        <w:jc w:val="both"/>
        <w:rPr>
          <w:color w:val="000000"/>
          <w:szCs w:val="21"/>
          <w:lang w:val="bg-BG"/>
        </w:rPr>
      </w:pPr>
      <w:r>
        <w:rPr>
          <w:color w:val="000000"/>
          <w:szCs w:val="21"/>
          <w:lang w:val="bg-BG"/>
        </w:rPr>
        <w:t>ОЦЕЛЯВАЩ.</w:t>
      </w:r>
    </w:p>
    <w:p>
      <w:pPr>
        <w:pStyle w:val="Normal"/>
        <w:shd w:fill="FFFFFF" w:val="clear"/>
        <w:autoSpaceDE w:val="false"/>
        <w:ind w:firstLine="720"/>
        <w:jc w:val="both"/>
        <w:rPr>
          <w:color w:val="000000"/>
          <w:lang w:val="bg-BG"/>
        </w:rPr>
      </w:pPr>
      <w:r>
        <w:rPr>
          <w:color w:val="000000"/>
          <w:lang w:val="bg-BG"/>
        </w:rPr>
        <w:t>На всеки етап основният въпрос, „Кой е Бог?", мигно</w:t>
        <w:softHyphen/>
        <w:t>вено води до други въпроси. Първият от тях е „Кой съм аз?" В първия етап идентичността се определя от физичес</w:t>
        <w:softHyphen/>
        <w:t>кото тяло и околната среда. Оцеляването е най-важната грижа тук. Ако погледнем към библейската история, ще видим, че древните юдеи успявали да оцеляват много по-лесно в трудни условия, отколко в обичайните. Трудности</w:t>
        <w:softHyphen/>
        <w:t>те в живота им били много - били нужни постоянни, несвършващи грижи, за да се отгледа реколта от земята, има</w:t>
        <w:softHyphen/>
        <w:t>ли многобройни врагове, и тъй като живеели в една по-голяма номадска култура, юдеите били въвлечени в неспираща миграция. Как би могъл този живот на ръба на оцел</w:t>
        <w:softHyphen/>
        <w:t>яването да приеме какъвто и да е добър Бог?</w:t>
      </w:r>
    </w:p>
    <w:p>
      <w:pPr>
        <w:pStyle w:val="Normal"/>
        <w:shd w:fill="FFFFFF" w:val="clear"/>
        <w:autoSpaceDE w:val="false"/>
        <w:ind w:firstLine="720"/>
        <w:jc w:val="both"/>
        <w:rPr>
          <w:color w:val="000000"/>
          <w:lang w:val="bg-BG"/>
        </w:rPr>
      </w:pPr>
      <w:r>
        <w:rPr>
          <w:color w:val="000000"/>
          <w:lang w:val="bg-BG"/>
        </w:rPr>
        <w:t>Едно от решенията е да се превърне той в капризен и непредсказуем родител. Тази роля е изпълнена с голяма дра</w:t>
        <w:softHyphen/>
        <w:t>матична убедителност в Книгата „Битие", която отделя много повече време на грехопадението на Адам и Ева, от</w:t>
        <w:softHyphen/>
        <w:t>колкото на тяхното сътворение.</w:t>
      </w:r>
    </w:p>
    <w:p>
      <w:pPr>
        <w:pStyle w:val="Normal"/>
        <w:ind w:firstLine="720"/>
        <w:jc w:val="both"/>
        <w:rPr>
          <w:color w:val="000000"/>
          <w:lang w:val="bg-BG"/>
        </w:rPr>
      </w:pPr>
      <w:r>
        <w:rPr>
          <w:color w:val="000000"/>
          <w:lang w:val="bg-BG"/>
        </w:rPr>
        <w:t>Първите мъж и жена са първите лоши деца. Грехът, който извършват, е че не се подчиняват на заръката на Бог да не ядат от дървото на познанието. Ако разгледаме този акт с помощта на символи, ще видим един баща, кой</w:t>
        <w:softHyphen/>
        <w:t>то е ревнив към своите задължения на възрастен: той знае най-добре, той държи властта, неговата дума е закон. За да задържи тази позиция, е нужно децата да си останат деца, но те копнеят да пораснат и да научат онова, което знае бащата. Обикновено това се разрешава, но Бог е единстве</w:t>
        <w:softHyphen/>
        <w:t>ният баща, който никога не е имал собствено дете. Това го прави в още по-голяма степен лишен от съчувствие, защо</w:t>
        <w:softHyphen/>
        <w:t xml:space="preserve">то гневът му към Адам и Ева в своята строгост е нерационален. Ето неговата клетва към Ева: </w:t>
      </w:r>
    </w:p>
    <w:p>
      <w:pPr>
        <w:pStyle w:val="Normal"/>
        <w:shd w:fill="FFFFFF" w:val="clear"/>
        <w:autoSpaceDE w:val="false"/>
        <w:ind w:firstLine="720"/>
        <w:jc w:val="both"/>
        <w:rPr>
          <w:color w:val="000000"/>
          <w:szCs w:val="25"/>
          <w:lang w:val="bg-BG"/>
        </w:rPr>
      </w:pPr>
      <w:r>
        <w:rPr>
          <w:color w:val="000000"/>
          <w:szCs w:val="25"/>
          <w:lang w:val="bg-BG"/>
        </w:rPr>
        <w:t>На жената рече: ще умножа и преумножа скръбта ти, ко</w:t>
        <w:softHyphen/>
        <w:t>га си бременна; с болки ще раждаш деца; и към мъжа си ще тегнеш и той ще господарува над тебе.</w:t>
      </w:r>
    </w:p>
    <w:p>
      <w:pPr>
        <w:pStyle w:val="Normal"/>
        <w:shd w:fill="FFFFFF" w:val="clear"/>
        <w:autoSpaceDE w:val="false"/>
        <w:ind w:firstLine="720"/>
        <w:jc w:val="both"/>
        <w:rPr>
          <w:color w:val="000000"/>
          <w:szCs w:val="25"/>
          <w:lang w:val="bg-BG"/>
        </w:rPr>
      </w:pPr>
      <w:r>
        <w:rPr>
          <w:color w:val="000000"/>
          <w:szCs w:val="25"/>
          <w:lang w:val="bg-BG"/>
        </w:rPr>
        <w:t>Ева има толкова безспорна репутация на изкусителка, че ние забравяме едно нещо - тя не е открито сексуална, докато Бог не я прави такава. Да „тегне към мъжа си" е част от клет</w:t>
        <w:softHyphen/>
        <w:t>вата, както и това да ражда с болки децата си. Останалият се</w:t>
        <w:softHyphen/>
        <w:t>меен живот ще носи присъдата, произнесена над Божия син:</w:t>
      </w:r>
    </w:p>
    <w:p>
      <w:pPr>
        <w:pStyle w:val="Normal"/>
        <w:shd w:fill="FFFFFF" w:val="clear"/>
        <w:autoSpaceDE w:val="false"/>
        <w:ind w:firstLine="720"/>
        <w:jc w:val="both"/>
        <w:rPr>
          <w:color w:val="000000"/>
          <w:szCs w:val="25"/>
          <w:lang w:val="bg-BG"/>
        </w:rPr>
      </w:pPr>
      <w:r>
        <w:rPr>
          <w:color w:val="000000"/>
          <w:szCs w:val="25"/>
          <w:lang w:val="bg-BG"/>
        </w:rPr>
        <w:t>С мъка ще се храниш от нея /земята/</w:t>
      </w:r>
    </w:p>
    <w:p>
      <w:pPr>
        <w:pStyle w:val="Normal"/>
        <w:shd w:fill="FFFFFF" w:val="clear"/>
        <w:autoSpaceDE w:val="false"/>
        <w:ind w:firstLine="720"/>
        <w:jc w:val="both"/>
        <w:rPr>
          <w:color w:val="000000"/>
          <w:szCs w:val="25"/>
          <w:lang w:val="bg-BG"/>
        </w:rPr>
      </w:pPr>
      <w:r>
        <w:rPr>
          <w:color w:val="000000"/>
          <w:szCs w:val="25"/>
          <w:lang w:val="bg-BG"/>
        </w:rPr>
        <w:t>през всичките дни на живота си.</w:t>
      </w:r>
    </w:p>
    <w:p>
      <w:pPr>
        <w:pStyle w:val="Normal"/>
        <w:shd w:fill="FFFFFF" w:val="clear"/>
        <w:autoSpaceDE w:val="false"/>
        <w:ind w:firstLine="720"/>
        <w:jc w:val="both"/>
        <w:rPr>
          <w:color w:val="000000"/>
          <w:szCs w:val="25"/>
          <w:lang w:val="bg-BG"/>
        </w:rPr>
      </w:pPr>
      <w:r>
        <w:rPr>
          <w:color w:val="000000"/>
          <w:szCs w:val="25"/>
          <w:lang w:val="bg-BG"/>
        </w:rPr>
        <w:t>Тръне и бодили ще ти ражда тя;</w:t>
      </w:r>
    </w:p>
    <w:p>
      <w:pPr>
        <w:pStyle w:val="Normal"/>
        <w:shd w:fill="FFFFFF" w:val="clear"/>
        <w:autoSpaceDE w:val="false"/>
        <w:ind w:firstLine="720"/>
        <w:jc w:val="both"/>
        <w:rPr>
          <w:color w:val="000000"/>
          <w:szCs w:val="25"/>
          <w:lang w:val="bg-BG"/>
        </w:rPr>
      </w:pPr>
      <w:r>
        <w:rPr>
          <w:color w:val="000000"/>
          <w:szCs w:val="25"/>
          <w:lang w:val="bg-BG"/>
        </w:rPr>
        <w:t>и ще се храниш с полска трева;</w:t>
      </w:r>
    </w:p>
    <w:p>
      <w:pPr>
        <w:pStyle w:val="Normal"/>
        <w:shd w:fill="FFFFFF" w:val="clear"/>
        <w:autoSpaceDE w:val="false"/>
        <w:ind w:firstLine="720"/>
        <w:jc w:val="both"/>
        <w:rPr>
          <w:color w:val="000000"/>
          <w:szCs w:val="25"/>
          <w:lang w:val="bg-BG"/>
        </w:rPr>
      </w:pPr>
      <w:r>
        <w:rPr>
          <w:color w:val="000000"/>
          <w:szCs w:val="25"/>
          <w:lang w:val="bg-BG"/>
        </w:rPr>
        <w:t>с пот на лицето ще ядеш хляба си,</w:t>
      </w:r>
    </w:p>
    <w:p>
      <w:pPr>
        <w:pStyle w:val="Normal"/>
        <w:shd w:fill="FFFFFF" w:val="clear"/>
        <w:autoSpaceDE w:val="false"/>
        <w:ind w:firstLine="720"/>
        <w:jc w:val="both"/>
        <w:rPr>
          <w:color w:val="000000"/>
          <w:szCs w:val="25"/>
          <w:lang w:val="bg-BG"/>
        </w:rPr>
      </w:pPr>
      <w:r>
        <w:rPr>
          <w:color w:val="000000"/>
          <w:szCs w:val="25"/>
          <w:lang w:val="bg-BG"/>
        </w:rPr>
        <w:t>докле се върнеш в земята, от която си взет;</w:t>
      </w:r>
    </w:p>
    <w:p>
      <w:pPr>
        <w:pStyle w:val="Normal"/>
        <w:shd w:fill="FFFFFF" w:val="clear"/>
        <w:autoSpaceDE w:val="false"/>
        <w:ind w:firstLine="720"/>
        <w:jc w:val="both"/>
        <w:rPr>
          <w:color w:val="000000"/>
          <w:szCs w:val="25"/>
          <w:lang w:val="bg-BG"/>
        </w:rPr>
      </w:pPr>
      <w:r>
        <w:rPr>
          <w:color w:val="000000"/>
          <w:szCs w:val="25"/>
          <w:lang w:val="bg-BG"/>
        </w:rPr>
        <w:t>защото пръст си и в пръст ще се превърнеш.</w:t>
      </w:r>
    </w:p>
    <w:p>
      <w:pPr>
        <w:pStyle w:val="Normal"/>
        <w:shd w:fill="FFFFFF" w:val="clear"/>
        <w:autoSpaceDE w:val="false"/>
        <w:ind w:firstLine="720"/>
        <w:jc w:val="both"/>
        <w:rPr>
          <w:color w:val="000000"/>
          <w:szCs w:val="25"/>
          <w:lang w:val="bg-BG"/>
        </w:rPr>
      </w:pPr>
      <w:r>
        <w:rPr>
          <w:color w:val="000000"/>
          <w:szCs w:val="25"/>
          <w:lang w:val="bg-BG"/>
        </w:rPr>
        <w:t>Освен това, цялата сцена, която завършва с изгонването на Адам и Ева от Рая, разделя семейството, като съсипва близостта от предишните дни, когато Бог се разхожда из Едем и се радва на децата си. Но раят бързо се превръща в блед сън и ние не сме далеч от времето, когато Каин ще уб</w:t>
        <w:softHyphen/>
        <w:t>ие брат си Авел - урокът е сериозен: човеците са виновни. Те сами правят света тежък и труден, на техните глави тежи вината за мъчителното раждане на жените и за тежкия труд за изкарване на прехраната.</w:t>
      </w:r>
    </w:p>
    <w:p>
      <w:pPr>
        <w:pStyle w:val="Normal"/>
        <w:shd w:fill="FFFFFF" w:val="clear"/>
        <w:autoSpaceDE w:val="false"/>
        <w:ind w:firstLine="720"/>
        <w:jc w:val="both"/>
        <w:rPr>
          <w:color w:val="000000"/>
          <w:szCs w:val="25"/>
          <w:lang w:val="bg-BG"/>
        </w:rPr>
      </w:pPr>
      <w:r>
        <w:rPr>
          <w:color w:val="000000"/>
          <w:szCs w:val="25"/>
          <w:lang w:val="bg-BG"/>
        </w:rPr>
        <w:t>Историята в „Битие" се случва около две хиляди години преди Христа и последната версия е записана в хрониките на храмовете, вероятно хиляда години по-късно. Жените били подчинени на мъжете много преди това, а трудностите в зе</w:t>
        <w:softHyphen/>
        <w:t>меделието и раждането са стари колкото света. Така че да се стигне до Бога от първия етап, е било нужно да се извлече не</w:t>
        <w:softHyphen/>
        <w:t>що от вече съществуващото.</w:t>
      </w:r>
    </w:p>
    <w:p>
      <w:pPr>
        <w:pStyle w:val="Normal"/>
        <w:shd w:fill="FFFFFF" w:val="clear"/>
        <w:autoSpaceDE w:val="false"/>
        <w:ind w:firstLine="720"/>
        <w:jc w:val="both"/>
        <w:rPr>
          <w:color w:val="000000"/>
          <w:szCs w:val="25"/>
          <w:lang w:val="bg-BG"/>
        </w:rPr>
      </w:pPr>
      <w:r>
        <w:rPr>
          <w:color w:val="000000"/>
          <w:szCs w:val="25"/>
          <w:lang w:val="bg-BG"/>
        </w:rPr>
        <w:t>Когато са питали „Кой съм аз?", най-ранните хронисти са знаели, че са смъртни и подвластни на болести и глад. Те</w:t>
      </w:r>
    </w:p>
    <w:p>
      <w:pPr>
        <w:pStyle w:val="Normal"/>
        <w:shd w:fill="FFFFFF" w:val="clear"/>
        <w:autoSpaceDE w:val="false"/>
        <w:ind w:firstLine="720"/>
        <w:jc w:val="both"/>
        <w:rPr>
          <w:color w:val="000000"/>
          <w:szCs w:val="25"/>
          <w:lang w:val="bg-BG"/>
        </w:rPr>
      </w:pPr>
      <w:r>
        <w:rPr>
          <w:color w:val="000000"/>
          <w:szCs w:val="25"/>
          <w:lang w:val="bg-BG"/>
        </w:rPr>
        <w:t>виждали много бебета да умират още при раждането, много пъти и майките загивали. За тези условия на живота е трябвало да се намери причина - така семейната връзка с Бога се помрачава от греха, неподчинението и невежество</w:t>
        <w:softHyphen/>
        <w:t>то. Въпреки това Бог остава на сцената - той следи Адам и Ева, въпреки клетвата си и след известно време открива достатъчно добродетелност в техния наследник Ной, за да го спаси от смъртта, пратена на всички други издънки на първото семейство.</w:t>
      </w:r>
    </w:p>
    <w:p>
      <w:pPr>
        <w:pStyle w:val="Normal"/>
        <w:shd w:fill="FFFFFF" w:val="clear"/>
        <w:autoSpaceDE w:val="false"/>
        <w:ind w:firstLine="720"/>
        <w:jc w:val="both"/>
        <w:rPr>
          <w:color w:val="000000"/>
          <w:szCs w:val="25"/>
          <w:lang w:val="bg-BG"/>
        </w:rPr>
      </w:pPr>
      <w:r>
        <w:rPr>
          <w:color w:val="000000"/>
          <w:szCs w:val="25"/>
          <w:lang w:val="bg-BG"/>
        </w:rPr>
        <w:t>1ук обаче се крие друга ирония. Единственият герой в епизода с Ева и ябълката, който изглежда казва истината, е змията. Тя прошепва в ухото на Ева, че Бог им е забранил да ядат от дървото на доброто и злото, защото така ще при</w:t>
        <w:softHyphen/>
        <w:t>добият знание и ще се изравнят с бащата. Ето точните й ду</w:t>
        <w:softHyphen/>
        <w:t>ми, след като Ева й казва, че ако ядат от забранения плод, ще умрат:</w:t>
      </w:r>
    </w:p>
    <w:p>
      <w:pPr>
        <w:pStyle w:val="Normal"/>
        <w:shd w:fill="FFFFFF" w:val="clear"/>
        <w:autoSpaceDE w:val="false"/>
        <w:ind w:firstLine="720"/>
        <w:jc w:val="both"/>
        <w:rPr>
          <w:color w:val="000000"/>
          <w:szCs w:val="25"/>
          <w:lang w:val="bg-BG"/>
        </w:rPr>
      </w:pPr>
      <w:r>
        <w:rPr>
          <w:color w:val="000000"/>
          <w:szCs w:val="25"/>
          <w:lang w:val="bg-BG"/>
        </w:rPr>
        <w:t>Не, няма да умрете.</w:t>
      </w:r>
    </w:p>
    <w:p>
      <w:pPr>
        <w:pStyle w:val="Normal"/>
        <w:shd w:fill="FFFFFF" w:val="clear"/>
        <w:autoSpaceDE w:val="false"/>
        <w:ind w:firstLine="720"/>
        <w:jc w:val="both"/>
        <w:rPr>
          <w:color w:val="000000"/>
          <w:szCs w:val="25"/>
          <w:lang w:val="bg-BG"/>
        </w:rPr>
      </w:pPr>
      <w:r>
        <w:rPr>
          <w:color w:val="000000"/>
          <w:szCs w:val="25"/>
          <w:lang w:val="bg-BG"/>
        </w:rPr>
        <w:t>Но Бог знае, че в деня, в който вкусите от тях, ще ви се от</w:t>
        <w:softHyphen/>
        <w:t>ворят очите и ще бъдете като богове, знаещи добро и зло.</w:t>
      </w:r>
    </w:p>
    <w:p>
      <w:pPr>
        <w:pStyle w:val="Normal"/>
        <w:shd w:fill="FFFFFF" w:val="clear"/>
        <w:autoSpaceDE w:val="false"/>
        <w:ind w:firstLine="720"/>
        <w:jc w:val="both"/>
        <w:rPr>
          <w:color w:val="000000"/>
          <w:szCs w:val="25"/>
          <w:lang w:val="bg-BG"/>
        </w:rPr>
      </w:pPr>
      <w:r>
        <w:rPr>
          <w:color w:val="000000"/>
          <w:szCs w:val="25"/>
          <w:lang w:val="bg-BG"/>
        </w:rPr>
        <w:t>Змията предлага свят на осъзнатост, независимост и взе</w:t>
        <w:softHyphen/>
        <w:t>мане на решения. Всичко това се осъществява, когато човек има познания. С други думи, змията съветва Божиите деца да пораснат и, разбира се, това е изкушение, на което те не устояват. Кой би могъл да му устои? (Прочутият корифей на митовете, Джоузеф Кембъл изтъква, че по онова време пле</w:t>
        <w:softHyphen/>
        <w:t>мената от скитници евреи са достигнали територия, където преобладаващата религия се уповава на мъдра, добра бо</w:t>
        <w:softHyphen/>
        <w:t>гиня на земеделието, чийто тотем е змията. Като обръщат нещата обратно, свещениците на Израил превръщат жената в злодей, а лошата змия - в неин съюзник.)</w:t>
      </w:r>
    </w:p>
    <w:p>
      <w:pPr>
        <w:pStyle w:val="Normal"/>
        <w:shd w:fill="FFFFFF" w:val="clear"/>
        <w:autoSpaceDE w:val="false"/>
        <w:ind w:firstLine="720"/>
        <w:jc w:val="both"/>
        <w:rPr/>
      </w:pPr>
      <w:r>
        <w:rPr>
          <w:color w:val="000000"/>
          <w:szCs w:val="25"/>
          <w:lang w:val="bg-BG"/>
        </w:rPr>
        <w:t>Защо Бог би искал да се противопостави на толкова ес</w:t>
        <w:softHyphen/>
        <w:t xml:space="preserve">тествено развитие от страна на децата си - защо не е искал да имат познанието? Той действа като най-грубите бащи -използва страх и ужас, за да държи чадата си в инфантилно </w:t>
      </w:r>
      <w:r>
        <w:rPr>
          <w:color w:val="000000"/>
          <w:lang w:val="bg-BG"/>
        </w:rPr>
        <w:t>Състояние. Те не знаят кога ще последва новото наказание и още по-лошо - той не им дава надежда, че първоначалната клетва ще бъде отменена. Добрите и лошите дела се оцен</w:t>
        <w:softHyphen/>
        <w:t>яват, от съдийския стол се раздават наказания и награди, но човечеството не може да се отърве от товара на вината, не</w:t>
        <w:softHyphen/>
        <w:t>зависимо колко добродетелен е животът му.</w:t>
      </w:r>
    </w:p>
    <w:p>
      <w:pPr>
        <w:pStyle w:val="Normal"/>
        <w:shd w:fill="FFFFFF" w:val="clear"/>
        <w:autoSpaceDE w:val="false"/>
        <w:ind w:firstLine="720"/>
        <w:jc w:val="both"/>
        <w:rPr>
          <w:color w:val="000000"/>
          <w:lang w:val="bg-BG"/>
        </w:rPr>
      </w:pPr>
      <w:r>
        <w:rPr>
          <w:color w:val="000000"/>
          <w:lang w:val="bg-BG"/>
        </w:rPr>
        <w:t>Вместо да гледаме строго на Бога от първия етап, ние трябва да разберем колко действителен е той. Животът е те</w:t>
        <w:softHyphen/>
        <w:t>жък за много хора и по време на семейния живот се получа</w:t>
        <w:softHyphen/>
        <w:t>ват дълбоки психологически рани. Всички носим спомени колко трудно ни е било да пораснем и във всеки момент чувстваме натиска на стари, детски страхове. Оцеляващият и виновното дете се спотайват под самата повърхност. Бо</w:t>
        <w:softHyphen/>
        <w:t>гът от първия етап лекува тези рани и ни дава основание да вярваме, че ще оцелеем. В същото време той засилва наши</w:t>
        <w:softHyphen/>
        <w:t>те потребности. Докато имаме нужда от защитник, ние ще се придържаме към ролята на деца.</w:t>
      </w:r>
    </w:p>
    <w:p>
      <w:pPr>
        <w:pStyle w:val="Normal"/>
        <w:shd w:fill="FFFFFF" w:val="clear"/>
        <w:autoSpaceDE w:val="false"/>
        <w:ind w:firstLine="720"/>
        <w:jc w:val="both"/>
        <w:rPr/>
      </w:pPr>
      <w:r>
        <w:rPr>
          <w:i/>
          <w:iCs/>
          <w:color w:val="000000"/>
          <w:szCs w:val="29"/>
          <w:lang w:val="bg-BG"/>
        </w:rPr>
        <w:t xml:space="preserve">Как се приспособявам?... </w:t>
      </w:r>
      <w:r>
        <w:rPr>
          <w:smallCaps/>
          <w:color w:val="000000"/>
          <w:szCs w:val="29"/>
          <w:lang w:val="bg-BG"/>
        </w:rPr>
        <w:t>справям се.</w:t>
      </w:r>
    </w:p>
    <w:p>
      <w:pPr>
        <w:pStyle w:val="Normal"/>
        <w:shd w:fill="FFFFFF" w:val="clear"/>
        <w:autoSpaceDE w:val="false"/>
        <w:ind w:firstLine="720"/>
        <w:jc w:val="both"/>
        <w:rPr>
          <w:color w:val="000000"/>
          <w:lang w:val="bg-BG"/>
        </w:rPr>
      </w:pPr>
      <w:r>
        <w:rPr>
          <w:color w:val="000000"/>
          <w:lang w:val="bg-BG"/>
        </w:rPr>
        <w:t>При първия етап няма индикации, че хората имат люби</w:t>
        <w:softHyphen/>
        <w:t>мо място в Космоса. Напротив. Природните сили са слепи и тяхната сила е извън нашия контрол. Наскоро гледах един репортаж за малък град в Арканзас, изравнен със земята от торнадо, връхлетяло го посред нощ. Оцелелите били разбу</w:t>
        <w:softHyphen/>
        <w:t>дени от оглушителен грохот в мрака и съобразили да се скрият в мазетата си. Докато правели преглед на съсипания си живот, замаяните оцелели мърморели едно и също: „Жив съм, благодарение на Божията милост".</w:t>
      </w:r>
    </w:p>
    <w:p>
      <w:pPr>
        <w:pStyle w:val="Normal"/>
        <w:shd w:fill="FFFFFF" w:val="clear"/>
        <w:autoSpaceDE w:val="false"/>
        <w:ind w:firstLine="720"/>
        <w:jc w:val="both"/>
        <w:rPr>
          <w:color w:val="000000"/>
          <w:lang w:val="bg-BG"/>
        </w:rPr>
      </w:pPr>
      <w:r>
        <w:rPr>
          <w:color w:val="000000"/>
          <w:lang w:val="bg-BG"/>
        </w:rPr>
        <w:t>Те не съобразяват (нито го изразяват на висок глас), че същият този Бог може да им е пратил бурята. В периоди на криза хората търсят начин да се справят и при първия етап Бог е механизъм за справяне. Това се отнася за случаите, ко</w:t>
        <w:softHyphen/>
        <w:t>гато оцеляването е под въпрос. В районите на най-ужасните</w:t>
      </w:r>
    </w:p>
    <w:p>
      <w:pPr>
        <w:pStyle w:val="Normal"/>
        <w:shd w:fill="FFFFFF" w:val="clear"/>
        <w:autoSpaceDE w:val="false"/>
        <w:ind w:firstLine="720"/>
        <w:jc w:val="both"/>
        <w:rPr>
          <w:color w:val="000000"/>
          <w:lang w:val="bg-BG"/>
        </w:rPr>
      </w:pPr>
      <w:r>
        <w:rPr>
          <w:color w:val="000000"/>
          <w:lang w:val="bg-BG"/>
        </w:rPr>
        <w:t>гета, когато е жертва на дрога и улична престъпност, човек открива най-силната вяра. Ужасните ситуации карат способ</w:t>
        <w:softHyphen/>
        <w:t>ността ни да се справяме да надмине границите си - случай</w:t>
        <w:softHyphen/>
        <w:t>ната смърт на деца, застреляни в училище, може да послужи за пример. За да избегнат пълното отчаяние, хората отиват отвъд безнадеждността, като откриват утеха в Бога, който иска да ги защитава.</w:t>
      </w:r>
    </w:p>
    <w:p>
      <w:pPr>
        <w:pStyle w:val="Normal"/>
        <w:shd w:fill="FFFFFF" w:val="clear"/>
        <w:autoSpaceDE w:val="false"/>
        <w:ind w:firstLine="720"/>
        <w:jc w:val="both"/>
        <w:rPr>
          <w:i/>
          <w:i/>
          <w:iCs/>
          <w:color w:val="000000"/>
          <w:szCs w:val="29"/>
          <w:lang w:val="bg-BG"/>
        </w:rPr>
      </w:pPr>
      <w:r>
        <w:rPr>
          <w:i/>
          <w:iCs/>
          <w:color w:val="000000"/>
          <w:szCs w:val="29"/>
          <w:lang w:val="bg-BG"/>
        </w:rPr>
        <w:t>Каква е природата ш доброто и злото?</w:t>
      </w:r>
    </w:p>
    <w:p>
      <w:pPr>
        <w:pStyle w:val="Normal"/>
        <w:shd w:fill="FFFFFF" w:val="clear"/>
        <w:autoSpaceDE w:val="false"/>
        <w:ind w:firstLine="720"/>
        <w:jc w:val="both"/>
        <w:rPr>
          <w:color w:val="000000"/>
          <w:szCs w:val="21"/>
          <w:lang w:val="bg-BG"/>
        </w:rPr>
      </w:pPr>
      <w:r>
        <w:rPr>
          <w:color w:val="000000"/>
          <w:szCs w:val="21"/>
          <w:lang w:val="bg-BG"/>
        </w:rPr>
        <w:t>ДОБРОТО Е СИГУРНОСТ, УТЕХА, ХРАНА, ПОКРИВ И СЕМЕЙСТВО.</w:t>
      </w:r>
    </w:p>
    <w:p>
      <w:pPr>
        <w:pStyle w:val="Normal"/>
        <w:shd w:fill="FFFFFF" w:val="clear"/>
        <w:autoSpaceDE w:val="false"/>
        <w:ind w:firstLine="720"/>
        <w:jc w:val="both"/>
        <w:rPr/>
      </w:pPr>
      <w:r>
        <w:rPr>
          <w:color w:val="000000"/>
          <w:szCs w:val="31"/>
          <w:lang w:val="bg-BG"/>
        </w:rPr>
        <w:t xml:space="preserve">злото </w:t>
      </w:r>
      <w:r>
        <w:rPr>
          <w:smallCaps/>
          <w:color w:val="000000"/>
          <w:szCs w:val="31"/>
          <w:lang w:val="bg-BG"/>
        </w:rPr>
        <w:t xml:space="preserve">е физическа заплаха </w:t>
      </w:r>
      <w:r>
        <w:rPr>
          <w:color w:val="000000"/>
          <w:szCs w:val="31"/>
          <w:lang w:val="bg-BG"/>
        </w:rPr>
        <w:t>и</w:t>
      </w:r>
    </w:p>
    <w:p>
      <w:pPr>
        <w:pStyle w:val="Normal"/>
        <w:shd w:fill="FFFFFF" w:val="clear"/>
        <w:autoSpaceDE w:val="false"/>
        <w:ind w:firstLine="720"/>
        <w:jc w:val="both"/>
        <w:rPr>
          <w:color w:val="000000"/>
          <w:szCs w:val="22"/>
          <w:lang w:val="bg-BG"/>
        </w:rPr>
      </w:pPr>
      <w:r>
        <w:rPr>
          <w:color w:val="000000"/>
          <w:szCs w:val="22"/>
          <w:lang w:val="bg-BG"/>
        </w:rPr>
        <w:t>ИЗОСТАВЯНЕ.</w:t>
      </w:r>
    </w:p>
    <w:p>
      <w:pPr>
        <w:pStyle w:val="Normal"/>
        <w:shd w:fill="FFFFFF" w:val="clear"/>
        <w:autoSpaceDE w:val="false"/>
        <w:ind w:firstLine="720"/>
        <w:jc w:val="both"/>
        <w:rPr>
          <w:color w:val="000000"/>
          <w:lang w:val="bg-BG"/>
        </w:rPr>
      </w:pPr>
      <w:r>
        <w:rPr>
          <w:color w:val="000000"/>
          <w:lang w:val="bg-BG"/>
        </w:rPr>
        <w:t>Абсолютният стандарт за добро и зло е нещо, за което мечтаят мнозина, особено във време, когато ценностите се рушат. При първия етап доброто и злото като че ли са съвсем ясни. Доброто произлиза от безопасността, злото - от опас</w:t>
        <w:softHyphen/>
        <w:t>ността. Добрият живот има физически израз - храна, дрехи, покрив и любящо семейство. Ако обаче водиш лош живот, ти оставаш сам и изоставен, превръщаш се в плячка на физичес</w:t>
        <w:softHyphen/>
        <w:t>ката опасност. Наистина ли картината е толкова ясна?</w:t>
      </w:r>
    </w:p>
    <w:p>
      <w:pPr>
        <w:pStyle w:val="Normal"/>
        <w:ind w:firstLine="720"/>
        <w:jc w:val="both"/>
        <w:rPr>
          <w:color w:val="000000"/>
          <w:lang w:val="bg-BG"/>
        </w:rPr>
      </w:pPr>
      <w:r>
        <w:rPr>
          <w:color w:val="000000"/>
          <w:lang w:val="bg-BG"/>
        </w:rPr>
        <w:t>Отново трябва да се върнем към семейната драма. Со</w:t>
        <w:softHyphen/>
        <w:t>циалните работници знаят много добре, че битите деца имат странно желание да защитават родителите си. Дори след дълги години на побои и емоционална жестокост, е почти невъзможно да ги накара човек да свидетелстват в съда. Тяхната потребност от защитник е прекалено силна - може да се каже, че любовта и жестокостта са така преп</w:t>
        <w:softHyphen/>
        <w:t>летени, че психиката не може да ги разделя. Ако се опита</w:t>
        <w:softHyphen/>
        <w:t>те да откъснете детето от травмиращата среда, то ще се бои, че го лишавате от източника му на любов. Това обър</w:t>
        <w:softHyphen/>
        <w:t>кване не свършва с края на детството. Старият мозък има първостепенна нужда от сигурност и затова толкова мно</w:t>
        <w:softHyphen/>
        <w:t>го бити съпруги защитават мъжете си и се връщат при тях. Добро и зло безнадеждно се объркват.</w:t>
      </w:r>
    </w:p>
    <w:p>
      <w:pPr>
        <w:pStyle w:val="Normal"/>
        <w:shd w:fill="FFFFFF" w:val="clear"/>
        <w:autoSpaceDE w:val="false"/>
        <w:ind w:firstLine="720"/>
        <w:jc w:val="both"/>
        <w:rPr>
          <w:color w:val="000000"/>
          <w:lang w:val="bg-BG"/>
        </w:rPr>
      </w:pPr>
      <w:r>
        <w:rPr>
          <w:color w:val="000000"/>
          <w:lang w:val="bg-BG"/>
        </w:rPr>
        <w:t>Бог от първия етап е също така и двусмислен. Преди два</w:t>
        <w:softHyphen/>
        <w:t>десет години прочетох горчива басня за един съвършен град. Всички в него били щастливи и здрави, слънцето винаги ог</w:t>
        <w:softHyphen/>
        <w:t>рявало техните прагове. Единствената мистерия в града била, че всеки ден по няколко души си заминаваш - тихо и без да дадат обяснение. Никой не можел да се сети защо става това, но явлението не спирало. Накрая се разбрало, че едно дете би</w:t>
        <w:softHyphen/>
        <w:t>ло затворено от родителите си в мазето, където те скрито го измъчвали. Онези, които си тръгвали, знаели тази тайна и за тях съвършенството спирало да съществува. Голямото мно</w:t>
        <w:softHyphen/>
        <w:t>зинство обаче не я знаело или ако я знаело, отвръщало глава.</w:t>
      </w:r>
    </w:p>
    <w:p>
      <w:pPr>
        <w:pStyle w:val="Normal"/>
        <w:shd w:fill="FFFFFF" w:val="clear"/>
        <w:autoSpaceDE w:val="false"/>
        <w:ind w:firstLine="720"/>
        <w:jc w:val="both"/>
        <w:rPr>
          <w:color w:val="000000"/>
          <w:lang w:val="bg-BG"/>
        </w:rPr>
      </w:pPr>
      <w:r>
        <w:rPr>
          <w:color w:val="000000"/>
          <w:lang w:val="bg-BG"/>
        </w:rPr>
        <w:t>Басните могат да се четат по много начини, но тази казва нещо за нашия Бог от първия етап. Дори да го почи</w:t>
        <w:softHyphen/>
        <w:t>тат като добър родител, като човек, който никога не ни е направил зло, неговата доброта е омърсена от страдание</w:t>
        <w:softHyphen/>
        <w:t>то. Баща, който дава силна обич и щедрост, може да се смята за добър баща, но не и ако е мъчил едно дете. Все</w:t>
        <w:softHyphen/>
        <w:t>ки, който се смята за чедо на Бога, трябва да се замисли над този въпрос. В повечето случаи, както е в баснята, въпросът се пренебрегва. Нуждата от сигурност е твърде голяма, а, освен това във всеки момент трябва да се справяме с толкова много неща.</w:t>
      </w:r>
    </w:p>
    <w:p>
      <w:pPr>
        <w:pStyle w:val="Normal"/>
        <w:shd w:fill="FFFFFF" w:val="clear"/>
        <w:autoSpaceDE w:val="false"/>
        <w:ind w:firstLine="720"/>
        <w:jc w:val="both"/>
        <w:rPr>
          <w:i/>
          <w:i/>
          <w:iCs/>
          <w:color w:val="000000"/>
          <w:szCs w:val="29"/>
          <w:lang w:val="bg-BG"/>
        </w:rPr>
      </w:pPr>
      <w:r>
        <w:rPr>
          <w:i/>
          <w:iCs/>
          <w:color w:val="000000"/>
          <w:szCs w:val="29"/>
          <w:lang w:val="bg-BG"/>
        </w:rPr>
        <w:t>Как откривам Бога?</w:t>
      </w:r>
    </w:p>
    <w:p>
      <w:pPr>
        <w:pStyle w:val="Normal"/>
        <w:shd w:fill="FFFFFF" w:val="clear"/>
        <w:autoSpaceDE w:val="false"/>
        <w:ind w:firstLine="720"/>
        <w:jc w:val="both"/>
        <w:rPr>
          <w:color w:val="000000"/>
          <w:szCs w:val="21"/>
          <w:lang w:val="bg-BG"/>
        </w:rPr>
      </w:pPr>
      <w:r>
        <w:rPr>
          <w:color w:val="000000"/>
          <w:szCs w:val="21"/>
          <w:lang w:val="bg-BG"/>
        </w:rPr>
        <w:t>ЧРЕЗ СТРАХ И ЛЮБЯЩА ПРЕДАНОСТ.</w:t>
      </w:r>
    </w:p>
    <w:p>
      <w:pPr>
        <w:pStyle w:val="Normal"/>
        <w:shd w:fill="FFFFFF" w:val="clear"/>
        <w:autoSpaceDE w:val="false"/>
        <w:ind w:firstLine="720"/>
        <w:jc w:val="both"/>
        <w:rPr>
          <w:color w:val="000000"/>
          <w:lang w:val="bg-BG"/>
        </w:rPr>
      </w:pPr>
      <w:r>
        <w:rPr>
          <w:color w:val="000000"/>
          <w:lang w:val="bg-BG"/>
        </w:rPr>
        <w:t>Щом Богът от първия етап е двузначен - с едната ръка дава, а с другата наказва, - тогава той не може да се опоз</w:t>
        <w:softHyphen/>
        <w:t>нае само по един начин. Страхът и любовта влизат в игра</w:t>
        <w:softHyphen/>
        <w:t>та. За всяка библейска заповед „да обичаш своя Господ Бог с пялото си сърце, с цялата си сила и с цялата си душа", съ</w:t>
        <w:softHyphen/>
        <w:t>ществува противовес. Заповедта „Бой се от Бога" се под</w:t>
        <w:softHyphen/>
        <w:t>чертава във всички религии, дори и в онези, които уж се ос</w:t>
        <w:softHyphen/>
        <w:t>новават на любовта. (Иисус говори доста открито за злос</w:t>
        <w:softHyphen/>
        <w:t>торниците, които ще бъдат низвергнати да стенат и да скърцат със зъби.)</w:t>
      </w:r>
    </w:p>
    <w:p>
      <w:pPr>
        <w:pStyle w:val="Normal"/>
        <w:shd w:fill="FFFFFF" w:val="clear"/>
        <w:autoSpaceDE w:val="false"/>
        <w:ind w:firstLine="720"/>
        <w:jc w:val="both"/>
        <w:rPr>
          <w:color w:val="000000"/>
          <w:lang w:val="bg-BG"/>
        </w:rPr>
      </w:pPr>
      <w:r>
        <w:rPr>
          <w:color w:val="000000"/>
          <w:lang w:val="bg-BG"/>
        </w:rPr>
        <w:t>В по-дълбок смисъл това означава, че двойнствеността се отхвърля. Някакво спокойствие господства в семейство, където на децата просто им се казва да обичат своите роди</w:t>
        <w:softHyphen/>
        <w:t>тели, но същевременно те са принудени да чувстват таен гняв, омраза и ревност към тях. „Официалното" чувство е само положително. Чуждият човек ще нарече това спокой</w:t>
        <w:softHyphen/>
        <w:t>ствие фалшиво, но за вътрешния то върши работа. Действи</w:t>
        <w:softHyphen/>
        <w:t>телно ли обаче е изчезнала негативностга? Нужно е сериоз</w:t>
        <w:softHyphen/>
        <w:t>но развитие, за да може човек да приеме двузначността с нейното непрекъснато смесване на светлина и мрак, любов и омраза - това е път, по който не се тръгва в първия етап.</w:t>
      </w:r>
    </w:p>
    <w:p>
      <w:pPr>
        <w:pStyle w:val="Normal"/>
        <w:shd w:fill="FFFFFF" w:val="clear"/>
        <w:autoSpaceDE w:val="false"/>
        <w:ind w:firstLine="720"/>
        <w:jc w:val="both"/>
        <w:rPr>
          <w:color w:val="000000"/>
          <w:lang w:val="bg-BG"/>
        </w:rPr>
      </w:pPr>
      <w:r>
        <w:rPr>
          <w:color w:val="000000"/>
          <w:lang w:val="bg-BG"/>
        </w:rPr>
        <w:t>Един приятел ми разказа покъртителна история за деня, когато пораснал, според неговото виждане. Той бил защитавано, дори глезено дете, чиито родители били мно</w:t>
        <w:softHyphen/>
        <w:t>го дискретни. Никога не ги бил виждал да спорят, те вни</w:t>
        <w:softHyphen/>
        <w:t>мавали да поставят граница между споровете на възраст</w:t>
        <w:softHyphen/>
        <w:t>ните в семейството и онова, което казвали на децата. От психологическа гледна точка това е здравословно и моят приятел носеше спомена за едно почти идилично детство, без тревоги и конфликти.</w:t>
      </w:r>
    </w:p>
    <w:p>
      <w:pPr>
        <w:pStyle w:val="Normal"/>
        <w:shd w:fill="FFFFFF" w:val="clear"/>
        <w:autoSpaceDE w:val="false"/>
        <w:ind w:firstLine="720"/>
        <w:jc w:val="both"/>
        <w:rPr>
          <w:color w:val="000000"/>
          <w:lang w:val="bg-BG"/>
        </w:rPr>
      </w:pPr>
      <w:r>
        <w:rPr>
          <w:color w:val="000000"/>
          <w:lang w:val="bg-BG"/>
        </w:rPr>
        <w:t>Когато бил почти на десет, той се събудил късно през нощта от силен шум на долния етаж. Почувствал тръпки от страх, сигурен че се извършва някакво престъпление. След миг разбрал, че родителите му шумно се карат. Ужасен, той скочил и изтичал долу. Когато влязъл в кухнята видял как те си крещят един на друг.</w:t>
      </w:r>
    </w:p>
    <w:p>
      <w:pPr>
        <w:pStyle w:val="Normal"/>
        <w:shd w:fill="FFFFFF" w:val="clear"/>
        <w:autoSpaceDE w:val="false"/>
        <w:ind w:firstLine="720"/>
        <w:jc w:val="both"/>
        <w:rPr>
          <w:color w:val="000000"/>
          <w:lang w:val="bg-BG"/>
        </w:rPr>
      </w:pPr>
      <w:r>
        <w:rPr>
          <w:color w:val="000000"/>
          <w:lang w:val="bg-BG"/>
        </w:rPr>
        <w:t>- Не я докосвай, защото ще те убия! - извикал и се втур</w:t>
        <w:softHyphen/>
        <w:t>нал към баща си.</w:t>
      </w:r>
    </w:p>
    <w:p>
      <w:pPr>
        <w:pStyle w:val="Normal"/>
        <w:shd w:fill="FFFFFF" w:val="clear"/>
        <w:autoSpaceDE w:val="false"/>
        <w:ind w:firstLine="720"/>
        <w:jc w:val="both"/>
        <w:rPr>
          <w:color w:val="000000"/>
          <w:lang w:val="bg-BG"/>
        </w:rPr>
      </w:pPr>
      <w:r>
        <w:rPr>
          <w:color w:val="000000"/>
          <w:lang w:val="bg-BG"/>
        </w:rPr>
        <w:t>Родителите направили всичко възможно, за да успокоят момчето - нямало насилие, просто двамата разгневени спо</w:t>
        <w:softHyphen/>
        <w:t>рели. Но макар че в крайна сметка момчето схванало ис</w:t>
        <w:softHyphen/>
        <w:t>тинското положение, нещо в него се променило. То вече не вярвало, че може да съществува съвършен свят.</w:t>
      </w:r>
    </w:p>
    <w:p>
      <w:pPr>
        <w:pStyle w:val="Normal"/>
        <w:shd w:fill="FFFFFF" w:val="clear"/>
        <w:autoSpaceDE w:val="false"/>
        <w:ind w:firstLine="720"/>
        <w:jc w:val="both"/>
        <w:rPr/>
      </w:pPr>
      <w:r>
        <w:rPr>
          <w:color w:val="000000"/>
          <w:lang w:val="bg-BG"/>
        </w:rPr>
        <w:t>Докоснал се до смесицата от любов и гняв, спокой</w:t>
        <w:softHyphen/>
        <w:t>ствие и насилие, с които всички сме принудени да живеем. На мястото на сигурността се появила двузначност - хора</w:t>
      </w:r>
      <w:r>
        <w:rPr>
          <w:color w:val="000000"/>
          <w:szCs w:val="25"/>
          <w:lang w:val="bg-BG"/>
        </w:rPr>
        <w:t xml:space="preserve"> та, на които вярвал напълно, показали, че имат и тъмна страна. Същото се отнася за всеки от нас, а като допълне</w:t>
        <w:softHyphen/>
        <w:t>ние, и за Бога.</w:t>
      </w:r>
    </w:p>
    <w:p>
      <w:pPr>
        <w:pStyle w:val="Normal"/>
        <w:shd w:fill="FFFFFF" w:val="clear"/>
        <w:autoSpaceDE w:val="false"/>
        <w:ind w:firstLine="720"/>
        <w:jc w:val="both"/>
        <w:rPr>
          <w:color w:val="000000"/>
          <w:szCs w:val="25"/>
          <w:lang w:val="bg-BG"/>
        </w:rPr>
      </w:pPr>
      <w:r>
        <w:rPr>
          <w:color w:val="000000"/>
          <w:szCs w:val="25"/>
          <w:lang w:val="bg-BG"/>
        </w:rPr>
        <w:t>Всеки трябва да се справя с този конфликт, но го прави по различен начин. Някои деца се опитват да запазят своя</w:t>
        <w:softHyphen/>
        <w:t>та невинност, като отричат съществуването на противопо</w:t>
        <w:softHyphen/>
        <w:t>ложност на невинността, те се превръщат в идеалисти и хора с пожелателно мислене. Те показват силен негативизъм, когато се сблъскат с нещо „негативно" и остават разтрево</w:t>
        <w:softHyphen/>
        <w:t>жени, докато не се върне отново „положителното". Други деца вземат страна, приписвайки всички предизвикващи тревога черти на лошия родител, докато на другият се за</w:t>
        <w:softHyphen/>
        <w:t>лепва етикета на неизменно добър. И двете тактики попа</w:t>
        <w:softHyphen/>
        <w:t>дат в категорията механизми за справяне; следователно не е изненада фактът, че на първото ниво на религиозната вяра тази категория е силно застъпена.</w:t>
      </w:r>
    </w:p>
    <w:p>
      <w:pPr>
        <w:pStyle w:val="Normal"/>
        <w:shd w:fill="FFFFFF" w:val="clear"/>
        <w:autoSpaceDE w:val="false"/>
        <w:ind w:firstLine="720"/>
        <w:jc w:val="both"/>
        <w:rPr>
          <w:color w:val="000000"/>
          <w:szCs w:val="25"/>
          <w:lang w:val="bg-BG"/>
        </w:rPr>
      </w:pPr>
      <w:r>
        <w:rPr>
          <w:color w:val="000000"/>
          <w:szCs w:val="25"/>
          <w:lang w:val="bg-BG"/>
        </w:rPr>
        <w:t>Решението добър родител/лош родител приема форма</w:t>
        <w:softHyphen/>
        <w:t>та на космическа битка между Бога и Сатаната. В Стария Завет има изобилие от доказателства, че Йехова е доста</w:t>
        <w:softHyphen/>
        <w:t>тъчно своенравен и жесток, за да приеме ролята на лош родител. Дори човек с огромна добродетелност, като Мой</w:t>
        <w:softHyphen/>
        <w:t>сей, накрая е лишен от възможността да влезе в обетова</w:t>
        <w:softHyphen/>
        <w:t>ната земя. Никакво количество страх и любов, както и да ги смесвате, не е достатъчно да удовлетвори този Бог. Не</w:t>
        <w:softHyphen/>
        <w:t>говите капризи не знаят граници. Щом обаче неговият об</w:t>
        <w:softHyphen/>
        <w:t>раз е неприемлив, тогава трябва да има „противник" (бук</w:t>
        <w:softHyphen/>
        <w:t>валният смисъл на името Сатана), на когото да се прех</w:t>
        <w:softHyphen/>
        <w:t>върли вината на Бога. Сатаната се явява в Стария Завет като изкусител, измамник, крадец на души, като падналия ангел Луцифер, който чрез гордост се опитва да узурпира властта на Бога и трябва да бъде хвърлен в пъкъла. Може да се каже, че Луцифер е светлина, превърнала се в лоша светлина. Но той никога не е описван като една от страни</w:t>
        <w:softHyphen/>
        <w:t>те на Бога. Подобно разделение опростява нещата - то се случва и при детето, което е решило, че единият от роди</w:t>
        <w:softHyphen/>
        <w:t>телите му трябва да е лошият, а другият - добрият.</w:t>
      </w:r>
    </w:p>
    <w:p>
      <w:pPr>
        <w:pStyle w:val="Normal"/>
        <w:shd w:fill="FFFFFF" w:val="clear"/>
        <w:autoSpaceDE w:val="false"/>
        <w:ind w:firstLine="720"/>
        <w:jc w:val="both"/>
        <w:rPr>
          <w:color w:val="000000"/>
          <w:szCs w:val="25"/>
          <w:lang w:val="bg-BG"/>
        </w:rPr>
      </w:pPr>
      <w:r>
        <w:rPr>
          <w:color w:val="000000"/>
          <w:szCs w:val="25"/>
          <w:lang w:val="bg-BG"/>
        </w:rPr>
        <w:t>Не по-рядко в религията се среща и другата стратегия за справяне, която включва отричане на негативното и търсене на пътища към позитивното. Много зло трябва да бъде пренебрегнато, за да се придаде на Бога абсолютна доброта, но хората успяват да го направят. В семейната драма, ако има повече от едно дете, тълкуванията си идват на мястото. Едното дете ще е напълно сигурно, че в семей</w:t>
        <w:softHyphen/>
        <w:t>ството никога не е имало обиди или конфликти, докато другото ще е уверено в точно обратното. Способността за тълкуване е свързана със съзнанието; нещата не могат да съществуват, ако не ги осъзнаваме, независимо колко са реални за другите хора. В религията някои вярващи се за</w:t>
        <w:softHyphen/>
        <w:t>доволяват едновременно да обичат Бога и да се боят от не</w:t>
        <w:softHyphen/>
        <w:t>го. Тази двойнственост по никакъв начин не включва осъждане на божеството. Той е все така „съвършен" (кое</w:t>
        <w:softHyphen/>
        <w:t>то означава, че винаги е прав), защото онези, които наказ</w:t>
        <w:softHyphen/>
        <w:t>ва, трябва да са съгрешили.</w:t>
      </w:r>
    </w:p>
    <w:p>
      <w:pPr>
        <w:pStyle w:val="Normal"/>
        <w:shd w:fill="FFFFFF" w:val="clear"/>
        <w:autoSpaceDE w:val="false"/>
        <w:ind w:firstLine="720"/>
        <w:jc w:val="both"/>
        <w:rPr>
          <w:color w:val="000000"/>
          <w:szCs w:val="25"/>
          <w:lang w:val="bg-BG"/>
        </w:rPr>
      </w:pPr>
      <w:r>
        <w:rPr>
          <w:color w:val="000000"/>
          <w:szCs w:val="25"/>
          <w:lang w:val="bg-BG"/>
        </w:rPr>
        <w:t>В този случай вярата зависи от възприетата ценностна система. Ако ме сполети някакво зло, сигурно съм извър</w:t>
        <w:softHyphen/>
        <w:t>шил грях, дори да не си давам сметка за това. Моята задача е да се вглеждам в себе си, докато открия грешката си и пос</w:t>
        <w:softHyphen/>
        <w:t>ле ще видя, че Бог ме е осъдил справедливо. За човек извън системата, обаче, нещата изглеждат така - наказаното дете, изкривявайки логиката, измисля как да направи грешка, за да могат жестоките родители да се окажат прави. На първо ниво Бог трябва да бъде прав. Ако не е, светът става много опасно място за живеене.</w:t>
      </w:r>
    </w:p>
    <w:p>
      <w:pPr>
        <w:pStyle w:val="Normal"/>
        <w:shd w:fill="FFFFFF" w:val="clear"/>
        <w:autoSpaceDE w:val="false"/>
        <w:ind w:firstLine="720"/>
        <w:jc w:val="both"/>
        <w:rPr>
          <w:i/>
          <w:i/>
          <w:iCs/>
          <w:color w:val="000000"/>
          <w:szCs w:val="29"/>
          <w:lang w:val="bg-BG"/>
        </w:rPr>
      </w:pPr>
      <w:r>
        <w:rPr>
          <w:i/>
          <w:iCs/>
          <w:color w:val="000000"/>
          <w:szCs w:val="29"/>
          <w:lang w:val="bg-BG"/>
        </w:rPr>
        <w:t>Какво е предизвикателството на моя живот?...</w:t>
      </w:r>
    </w:p>
    <w:p>
      <w:pPr>
        <w:pStyle w:val="Normal"/>
        <w:shd w:fill="FFFFFF" w:val="clear"/>
        <w:autoSpaceDE w:val="false"/>
        <w:ind w:firstLine="720"/>
        <w:jc w:val="both"/>
        <w:rPr>
          <w:color w:val="000000"/>
          <w:szCs w:val="21"/>
          <w:lang w:val="bg-BG"/>
        </w:rPr>
      </w:pPr>
      <w:r>
        <w:rPr>
          <w:color w:val="000000"/>
          <w:szCs w:val="21"/>
          <w:lang w:val="bg-BG"/>
        </w:rPr>
        <w:t>ДА ОЦЕЛЕЯ, ДА ЗАЩИТАВАМ И ДА ПОДКРЕПЯМ.</w:t>
      </w:r>
    </w:p>
    <w:p>
      <w:pPr>
        <w:pStyle w:val="Normal"/>
        <w:shd w:fill="FFFFFF" w:val="clear"/>
        <w:autoSpaceDE w:val="false"/>
        <w:ind w:firstLine="720"/>
        <w:jc w:val="both"/>
        <w:rPr>
          <w:color w:val="000000"/>
          <w:szCs w:val="25"/>
          <w:lang w:val="bg-BG"/>
        </w:rPr>
      </w:pPr>
      <w:r>
        <w:rPr>
          <w:color w:val="000000"/>
          <w:szCs w:val="25"/>
          <w:lang w:val="bg-BG"/>
        </w:rPr>
        <w:t>На всяко ниво на Бога е присъщо предизвикателството спрямо живота, което се проявява като най-висок стремеж. Бог съществува, за да ни вдъхновява и ние изразяваме това чрез целите, към които се стремим. Стремеж - това е границата на възможното. На първо ниво границата се определя от физическите обстоятелства. Ако сте обградени от заплахи, главният ви стремеж е да оцелеете. Това е вярно при корабок</w:t>
        <w:softHyphen/>
        <w:t>рушение, война, глад или насилие в семейството. Всяко ниво на Бога обаче трябва да обхваща цялата палитра от човешки способности, дори в най-тежките случаи човек се стреми към нещо повече от това да се справи.</w:t>
      </w:r>
    </w:p>
    <w:p>
      <w:pPr>
        <w:pStyle w:val="Normal"/>
        <w:shd w:fill="FFFFFF" w:val="clear"/>
        <w:autoSpaceDE w:val="false"/>
        <w:ind w:firstLine="720"/>
        <w:jc w:val="both"/>
        <w:rPr>
          <w:color w:val="000000"/>
          <w:szCs w:val="25"/>
          <w:lang w:val="bg-BG"/>
        </w:rPr>
      </w:pPr>
      <w:r>
        <w:rPr>
          <w:color w:val="000000"/>
          <w:szCs w:val="25"/>
          <w:lang w:val="bg-BG"/>
        </w:rPr>
        <w:t>Ще си помислите, че следващата стъпка е бягството. На първо ниво обаче бягството се блокира от действител</w:t>
        <w:softHyphen/>
        <w:t>ността. Детето не може да напусне семейството, също как</w:t>
        <w:softHyphen/>
        <w:t>то и жертвите на глада не могат да избегнат сушата. И вместо това умът започва да имитира Бога и тъй като Бог е защитник, ние се опитваме да защитим най-ценните не</w:t>
        <w:softHyphen/>
        <w:t>ща в живота. Желанието да защитаваш приема множество форми. Някои стават полицаи, защитаващи закона, пожар</w:t>
        <w:softHyphen/>
        <w:t>никари, защитаващи безопасността, социални работници, защитаващи безпомощните. С други думи, първото ниво е най-социалното от всичките седем свята, които ще изслед</w:t>
        <w:softHyphen/>
        <w:t>ваме. Тук човек се научава да бъде отговорен и грижовен.</w:t>
      </w:r>
    </w:p>
    <w:p>
      <w:pPr>
        <w:pStyle w:val="Normal"/>
        <w:shd w:fill="FFFFFF" w:val="clear"/>
        <w:autoSpaceDE w:val="false"/>
        <w:ind w:firstLine="720"/>
        <w:jc w:val="both"/>
        <w:rPr>
          <w:color w:val="000000"/>
          <w:szCs w:val="25"/>
          <w:lang w:val="bg-BG"/>
        </w:rPr>
      </w:pPr>
      <w:r>
        <w:rPr>
          <w:color w:val="000000"/>
          <w:szCs w:val="25"/>
          <w:lang w:val="bg-BG"/>
        </w:rPr>
        <w:t>Наградата за това, че сме се научили да защитаваме другите, е че те ни отвръщат с любов и уважение. Забеле</w:t>
        <w:softHyphen/>
        <w:t>жете как побесняват полицаите, когато им се присмиват същите тези хора, които те трябва да защитават (при бун</w:t>
        <w:softHyphen/>
        <w:t>тове, политически демонстрации и расови междуособици). Защитникът копнее за уважение. Той, освен това, не е гъв</w:t>
        <w:softHyphen/>
        <w:t>кав по отношение на правила и закони. Понеже е своего рода охранител, вижда навсякъде опасност, следователно е мотивиран да държи хората строени „за тяхно добро". Това в основни линии е родителско чувство и вие ще се убедите, че полицаите могат да се държат бащински и в добрия, и в лошия смисъл. Те могат бързо да простят на</w:t>
        <w:softHyphen/>
        <w:t>рушение на нарушител, който е унизен и наказан, но са склонни да раздават строго правосъдие, когато лошите не показват, че се разкайват. Откритото противопоставяне на защитника е най-лошата реакция - тогава той смята, че е съвсем справедливо да се придържа към буквата на закона, така както Йехова оправдава наказанията, заради нарушенията на неговия закон. Божествената власт може да бъде много жестока дори към избрани хора, но онези, които са извън закона (има се предвид всеки, който при</w:t>
        <w:softHyphen/>
        <w:t>надлежи на друга религия), не заслужават милост.</w:t>
      </w:r>
    </w:p>
    <w:p>
      <w:pPr>
        <w:pStyle w:val="Normal"/>
        <w:shd w:fill="FFFFFF" w:val="clear"/>
        <w:autoSpaceDE w:val="false"/>
        <w:ind w:firstLine="720"/>
        <w:jc w:val="both"/>
        <w:rPr/>
      </w:pPr>
      <w:r>
        <w:rPr>
          <w:i/>
          <w:iCs/>
          <w:color w:val="000000"/>
          <w:szCs w:val="30"/>
          <w:lang w:val="bg-BG"/>
        </w:rPr>
        <w:t xml:space="preserve">Коя е най-голямата ми сила? </w:t>
      </w:r>
      <w:r>
        <w:rPr>
          <w:smallCaps/>
          <w:color w:val="000000"/>
          <w:szCs w:val="30"/>
          <w:lang w:val="bg-BG"/>
        </w:rPr>
        <w:t>смелостта.</w:t>
      </w:r>
    </w:p>
    <w:p>
      <w:pPr>
        <w:pStyle w:val="Normal"/>
        <w:shd w:fill="FFFFFF" w:val="clear"/>
        <w:autoSpaceDE w:val="false"/>
        <w:ind w:firstLine="720"/>
        <w:jc w:val="both"/>
        <w:rPr>
          <w:i/>
          <w:i/>
          <w:iCs/>
          <w:color w:val="000000"/>
          <w:szCs w:val="30"/>
          <w:lang w:val="bg-BG"/>
        </w:rPr>
      </w:pPr>
      <w:r>
        <w:rPr>
          <w:i/>
          <w:iCs/>
          <w:color w:val="000000"/>
          <w:szCs w:val="30"/>
          <w:lang w:val="bg-BG"/>
        </w:rPr>
        <w:t>Коя е най-голямата ми пречка?</w:t>
      </w:r>
    </w:p>
    <w:p>
      <w:pPr>
        <w:pStyle w:val="Normal"/>
        <w:shd w:fill="FFFFFF" w:val="clear"/>
        <w:autoSpaceDE w:val="false"/>
        <w:ind w:firstLine="720"/>
        <w:jc w:val="both"/>
        <w:rPr>
          <w:color w:val="000000"/>
          <w:szCs w:val="21"/>
          <w:lang w:val="bg-BG"/>
        </w:rPr>
      </w:pPr>
      <w:r>
        <w:rPr>
          <w:color w:val="000000"/>
          <w:szCs w:val="21"/>
          <w:lang w:val="bg-BG"/>
        </w:rPr>
        <w:t>СТРАХЪТ ОТ ЗАГУБА, ОТ ИЗОСТАВЯНЕ.</w:t>
      </w:r>
    </w:p>
    <w:p>
      <w:pPr>
        <w:pStyle w:val="Normal"/>
        <w:shd w:fill="FFFFFF" w:val="clear"/>
        <w:autoSpaceDE w:val="false"/>
        <w:ind w:firstLine="720"/>
        <w:jc w:val="both"/>
        <w:rPr>
          <w:color w:val="000000"/>
          <w:szCs w:val="25"/>
          <w:lang w:val="bg-BG"/>
        </w:rPr>
      </w:pPr>
      <w:r>
        <w:rPr>
          <w:color w:val="000000"/>
          <w:szCs w:val="25"/>
          <w:lang w:val="bg-BG"/>
        </w:rPr>
        <w:t>Не е трудно да си представим какво трябва да напра</w:t>
        <w:softHyphen/>
        <w:t>вим, за да оцелеем в един суров свят - трябва да бъдем смели пред лицето на нещастието. Старият завет е свят на герои, като Самсон и Давид, които водят битки и побеж</w:t>
        <w:softHyphen/>
        <w:t>дават враговете. Техните победи са доказателство за бла</w:t>
        <w:softHyphen/>
        <w:t>горазположението на Бога. Но както видяхме, този Бог никога не е доволен, независимо от размера на усилията. Смелостта да се борим в крайна сметка трябва да се пре</w:t>
        <w:softHyphen/>
        <w:t>върне в смелост да му се противопоставим.</w:t>
      </w:r>
    </w:p>
    <w:p>
      <w:pPr>
        <w:pStyle w:val="Normal"/>
        <w:shd w:fill="FFFFFF" w:val="clear"/>
        <w:autoSpaceDE w:val="false"/>
        <w:ind w:firstLine="720"/>
        <w:jc w:val="both"/>
        <w:rPr>
          <w:color w:val="000000"/>
          <w:szCs w:val="25"/>
          <w:lang w:val="bg-BG"/>
        </w:rPr>
      </w:pPr>
      <w:r>
        <w:rPr>
          <w:color w:val="000000"/>
          <w:szCs w:val="25"/>
          <w:lang w:val="bg-BG"/>
        </w:rPr>
        <w:t>Ако се върнем при семейството, ще видим, че се полу</w:t>
        <w:softHyphen/>
        <w:t>чава омагьосан кръг. Ако се боите от баща си заради сил</w:t>
        <w:softHyphen/>
        <w:t>ния му и непредсказуем гняв, перспективата да се опълчи</w:t>
        <w:softHyphen/>
        <w:t>те срещу него поражда още по-голям страх. Така се засил</w:t>
        <w:softHyphen/>
        <w:t>ва стимулът да си мълчим. За съжаление, от мълчанието страхът само се задълбочава, тъй като няма отдушник. Единственият изход е да се преодолее пречката, което се отнася за всички нива на Бога. Както и в семейството, поклонникът на страшния Бог не може да премине към по-високо ниво, докато не си каже: „Уморих се да се стра</w:t>
        <w:softHyphen/>
        <w:t>хувам. Ти не си мой Бог, щом трябва да се крия от твоя гняв".</w:t>
      </w:r>
    </w:p>
    <w:p>
      <w:pPr>
        <w:pStyle w:val="Normal"/>
        <w:shd w:fill="FFFFFF" w:val="clear"/>
        <w:autoSpaceDE w:val="false"/>
        <w:ind w:firstLine="720"/>
        <w:jc w:val="both"/>
        <w:rPr>
          <w:color w:val="000000"/>
          <w:szCs w:val="25"/>
          <w:lang w:val="bg-BG"/>
        </w:rPr>
      </w:pPr>
      <w:r>
        <w:rPr>
          <w:color w:val="000000"/>
          <w:szCs w:val="25"/>
          <w:lang w:val="bg-BG"/>
        </w:rPr>
        <w:t>В социалната сфера това се изразява в бунт срещу властта. Полицай, който решава да свидетелства срещу Изучавах един психиатричен случай, при който бащата силно се тревожел за своята тригодишна дъщеря. Момичен</w:t>
        <w:softHyphen/>
        <w:t>цето не можело да спи спокойно и страдало от непреодоли</w:t>
        <w:softHyphen/>
        <w:t>ми пристъпи на тревожност. Бащата будувал с нея всяка нощ, четял й приказки и се опитвал да я успокоява.</w:t>
      </w:r>
    </w:p>
    <w:p>
      <w:pPr>
        <w:pStyle w:val="Normal"/>
        <w:shd w:fill="FFFFFF" w:val="clear"/>
        <w:autoSpaceDE w:val="false"/>
        <w:ind w:firstLine="720"/>
        <w:jc w:val="both"/>
        <w:rPr>
          <w:color w:val="000000"/>
          <w:szCs w:val="25"/>
          <w:lang w:val="bg-BG"/>
        </w:rPr>
      </w:pPr>
      <w:r>
        <w:rPr>
          <w:color w:val="000000"/>
          <w:szCs w:val="25"/>
          <w:lang w:val="bg-BG"/>
        </w:rPr>
        <w:t>- Чета й за Червената шапчица и големия зъл вълк - раз</w:t>
        <w:softHyphen/>
        <w:t>казвал той на терапевта, - но когато тя се страхува, й каз</w:t>
        <w:softHyphen/>
        <w:t>вам, че няма от какво да се бои. Аз съм при нея и ще я за</w:t>
        <w:softHyphen/>
        <w:t>щитавам.</w:t>
      </w:r>
    </w:p>
    <w:p>
      <w:pPr>
        <w:pStyle w:val="Normal"/>
        <w:shd w:fill="FFFFFF" w:val="clear"/>
        <w:autoSpaceDE w:val="false"/>
        <w:ind w:firstLine="720"/>
        <w:jc w:val="both"/>
        <w:rPr>
          <w:color w:val="000000"/>
          <w:szCs w:val="25"/>
          <w:lang w:val="bg-BG"/>
        </w:rPr>
      </w:pPr>
      <w:r>
        <w:rPr>
          <w:color w:val="000000"/>
          <w:szCs w:val="25"/>
          <w:lang w:val="bg-BG"/>
        </w:rPr>
        <w:t>- И не сте разбрали защо още се плаши? - попитал тера</w:t>
        <w:softHyphen/>
        <w:t>певтът.</w:t>
      </w:r>
    </w:p>
    <w:p>
      <w:pPr>
        <w:pStyle w:val="Normal"/>
        <w:shd w:fill="FFFFFF" w:val="clear"/>
        <w:autoSpaceDE w:val="false"/>
        <w:ind w:firstLine="720"/>
        <w:jc w:val="both"/>
        <w:rPr>
          <w:color w:val="000000"/>
          <w:szCs w:val="25"/>
          <w:lang w:val="bg-BG"/>
        </w:rPr>
      </w:pPr>
      <w:r>
        <w:rPr>
          <w:color w:val="000000"/>
          <w:szCs w:val="25"/>
          <w:lang w:val="bg-BG"/>
        </w:rPr>
        <w:t>- Съвсем не - отвърнал бащата. - Мога ли да направя още</w:t>
      </w:r>
    </w:p>
    <w:p>
      <w:pPr>
        <w:pStyle w:val="Normal"/>
        <w:shd w:fill="FFFFFF" w:val="clear"/>
        <w:autoSpaceDE w:val="false"/>
        <w:ind w:firstLine="720"/>
        <w:jc w:val="both"/>
        <w:rPr>
          <w:color w:val="000000"/>
          <w:szCs w:val="25"/>
          <w:lang w:val="bg-BG"/>
        </w:rPr>
      </w:pPr>
      <w:r>
        <w:rPr>
          <w:color w:val="000000"/>
          <w:szCs w:val="25"/>
          <w:lang w:val="bg-BG"/>
        </w:rPr>
        <w:t>нещо?</w:t>
      </w:r>
    </w:p>
    <w:p>
      <w:pPr>
        <w:pStyle w:val="Normal"/>
        <w:shd w:fill="FFFFFF" w:val="clear"/>
        <w:autoSpaceDE w:val="false"/>
        <w:ind w:firstLine="720"/>
        <w:jc w:val="both"/>
        <w:rPr>
          <w:color w:val="000000"/>
          <w:szCs w:val="25"/>
          <w:lang w:val="bg-BG"/>
        </w:rPr>
      </w:pPr>
      <w:r>
        <w:rPr>
          <w:color w:val="000000"/>
          <w:szCs w:val="25"/>
          <w:lang w:val="bg-BG"/>
        </w:rPr>
        <w:t>- Не, трябва да се запитате защо избирате страшни при</w:t>
        <w:softHyphen/>
        <w:t>казки, щом тя по начало се плаши.</w:t>
      </w:r>
    </w:p>
    <w:p>
      <w:pPr>
        <w:pStyle w:val="Normal"/>
        <w:shd w:fill="FFFFFF" w:val="clear"/>
        <w:autoSpaceDE w:val="false"/>
        <w:ind w:firstLine="720"/>
        <w:jc w:val="both"/>
        <w:rPr>
          <w:color w:val="000000"/>
          <w:szCs w:val="25"/>
          <w:lang w:val="bg-BG"/>
        </w:rPr>
      </w:pPr>
      <w:r>
        <w:rPr>
          <w:color w:val="000000"/>
          <w:szCs w:val="25"/>
          <w:lang w:val="bg-BG"/>
        </w:rPr>
        <w:t>Отговорът е, че бащата е заслепен от нуждата да оказ</w:t>
        <w:softHyphen/>
        <w:t>ва подкрепа, нужда, кореняща се в неговото минало - той бил раснал без баща, който да успокоява детските му стра</w:t>
        <w:softHyphen/>
        <w:t>хове. Този случай звучи като анекдот, защото поставя централния въпрос на първо ниво: Защо Бог е сътворил толкова страшен свят? Дали заради изкушението да ни тиранизира? Отговорът не се крие в Бог, а в нашето тълку</w:t>
        <w:softHyphen/>
        <w:t>ване на Бога. За да се измъкнем от първо ниво, трябва да достигнем до ново тълкувание на всички повдигнати досе</w:t>
        <w:softHyphen/>
        <w:t>га въпроси - Кой е Бог? Какъв свят е създал той? Кой съм аз? Как се вписвам в него? При второто ниво основният въпрос за оцеляването е преодолян. Причините за страх са много по-малко и за първи път виждаме да се проявява влиянието на новото мислене. Въпреки това, така както мозъкът на влечугото е скрит в череп, Богът от първо ни</w:t>
        <w:softHyphen/>
        <w:t>во не може да бъде анулиран от мозъчните дялове, нито да бъде елиминиран от по-висшето мислене, а е като вечно наследство, пред което всеки се изправя, преди да осъ</w:t>
        <w:softHyphen/>
        <w:t>ществи вътрешното си израстване.</w:t>
      </w:r>
    </w:p>
    <w:p>
      <w:pPr>
        <w:pStyle w:val="Normal"/>
        <w:shd w:fill="FFFFFF" w:val="clear"/>
        <w:autoSpaceDE w:val="false"/>
        <w:ind w:firstLine="720"/>
        <w:jc w:val="both"/>
        <w:rPr>
          <w:color w:val="000000"/>
          <w:lang w:val="bg-BG"/>
        </w:rPr>
      </w:pPr>
      <w:r>
        <w:rPr>
          <w:color w:val="000000"/>
          <w:lang w:val="bg-BG"/>
        </w:rPr>
        <w:t>свои колеги, обвинени в корупция, се движи по ръба. От една гледна точка той е предател, от друга - слуша съвест</w:t>
        <w:softHyphen/>
        <w:t>та си. Кое от двете е вярно? Всичко зависи от това, накъ</w:t>
        <w:softHyphen/>
        <w:t>де сте тръгнали. Някои хора са призвани да пазят систе</w:t>
        <w:softHyphen/>
        <w:t>мата и тъй като корупцията е неизбежна, те трябва да ре</w:t>
        <w:softHyphen/>
        <w:t>шат какво количество зло може да се понесе в името на общото благо. Майките и бащите вземат подобни реше</w:t>
        <w:softHyphen/>
        <w:t>ния всеки ден във връзка с лошото поведение на своите деца, също като полицаите, които съблюдават спазването на закона. Други, при същите обстоятелства, решават, че да правиш добро не може да се съвместява с нарушаване на правилата, които трябва да съблюдаваш. Родителите не могат да учат децата си да казват истината, ако в съ</w:t>
        <w:softHyphen/>
        <w:t>щото време са лъжци, полицаят не може да приема руш</w:t>
        <w:softHyphen/>
        <w:t>вет и в същото време да арестува крадци.</w:t>
      </w:r>
    </w:p>
    <w:p>
      <w:pPr>
        <w:pStyle w:val="Normal"/>
        <w:shd w:fill="FFFFFF" w:val="clear"/>
        <w:autoSpaceDE w:val="false"/>
        <w:ind w:firstLine="720"/>
        <w:jc w:val="both"/>
        <w:rPr>
          <w:color w:val="000000"/>
          <w:lang w:val="bg-BG"/>
        </w:rPr>
      </w:pPr>
      <w:r>
        <w:rPr>
          <w:color w:val="000000"/>
          <w:lang w:val="bg-BG"/>
        </w:rPr>
        <w:t>Тук няма ясно очертана линия. Както показват органи</w:t>
        <w:softHyphen/>
        <w:t>зираните религии, възможно е дълго време да живееш с гневен, ревнив, несправедлив Бог, въпреки че се предполага той да е най-висшият съдник. Никоя от двете страни не е по-добра; в края на краищата човек трябва да се научи да живее с двойствеността.</w:t>
      </w:r>
    </w:p>
    <w:p>
      <w:pPr>
        <w:pStyle w:val="Normal"/>
        <w:shd w:fill="FFFFFF" w:val="clear"/>
        <w:autoSpaceDE w:val="false"/>
        <w:ind w:firstLine="720"/>
        <w:jc w:val="both"/>
        <w:rPr>
          <w:color w:val="000000"/>
          <w:lang w:val="bg-BG"/>
        </w:rPr>
      </w:pPr>
      <w:r>
        <w:rPr>
          <w:color w:val="000000"/>
          <w:lang w:val="bg-BG"/>
        </w:rPr>
        <w:t>Важен е психологическият въпрос. С колко страх искате да живеете? Когато тази пречка бъде премахната, когато целостността на човека е по-важна, от амбицията да бъде приет в системата, започва нов етап. Характерно е вълне</w:t>
        <w:softHyphen/>
        <w:t>нието, което изпитват много протестиращи срещу войната. За тях демонстрациите срещу властта са знак за раждането на нов морал, ръководен по-скоро от принцип, а не от външна сила. Пренесете това към една вътрешна война, ко</w:t>
        <w:softHyphen/>
        <w:t>гато една част от вас настоява за бунт, а друга ви заплашва с наказание за нарушаване на закона и много отчетливо ще получите основната драма на първото ниво.</w:t>
      </w:r>
    </w:p>
    <w:p>
      <w:pPr>
        <w:pStyle w:val="Normal"/>
        <w:shd w:fill="FFFFFF" w:val="clear"/>
        <w:autoSpaceDE w:val="false"/>
        <w:ind w:firstLine="720"/>
        <w:jc w:val="both"/>
        <w:rPr>
          <w:i/>
          <w:i/>
          <w:iCs/>
          <w:color w:val="000000"/>
          <w:szCs w:val="29"/>
          <w:lang w:val="bg-BG"/>
        </w:rPr>
      </w:pPr>
      <w:r>
        <w:rPr>
          <w:i/>
          <w:iCs/>
          <w:color w:val="000000"/>
          <w:szCs w:val="29"/>
          <w:lang w:val="bg-BG"/>
        </w:rPr>
        <w:t>Кое е моето най-голямо изкушение?</w:t>
      </w:r>
    </w:p>
    <w:p>
      <w:pPr>
        <w:pStyle w:val="Normal"/>
        <w:shd w:fill="FFFFFF" w:val="clear"/>
        <w:autoSpaceDE w:val="false"/>
        <w:ind w:firstLine="720"/>
        <w:jc w:val="both"/>
        <w:rPr>
          <w:color w:val="000000"/>
          <w:szCs w:val="21"/>
          <w:lang w:val="bg-BG"/>
        </w:rPr>
      </w:pPr>
      <w:r>
        <w:rPr>
          <w:color w:val="000000"/>
          <w:szCs w:val="21"/>
          <w:lang w:val="bg-BG"/>
        </w:rPr>
        <w:t>ДА СЕ ПРЕВЪРНА В ТИРАНИН.</w:t>
      </w:r>
    </w:p>
    <w:p>
      <w:pPr>
        <w:pStyle w:val="Normal"/>
        <w:shd w:fill="FFFFFF" w:val="clear"/>
        <w:autoSpaceDE w:val="false"/>
        <w:ind w:firstLine="720"/>
        <w:jc w:val="both"/>
        <w:rPr>
          <w:color w:val="000000"/>
          <w:lang w:val="bg-BG"/>
        </w:rPr>
      </w:pPr>
      <w:r>
        <w:rPr>
          <w:color w:val="000000"/>
          <w:lang w:val="bg-BG"/>
        </w:rPr>
        <w:t>От историята на Адам и Ева човек би помислил, че Бо</w:t>
        <w:softHyphen/>
        <w:t>жиите чада са били изкушени да съгрешат, но според мен това е просто официалната версия. Защитникът иска от вас да се подчинявате, следователно той иска да превърне неподчинението ви в греховно действие. Истинското изку</w:t>
        <w:softHyphen/>
        <w:t>шение е за самия Бог, също както и за всеки защитник, действащ от негово име. Изкушението на Бога е да се пре</w:t>
        <w:softHyphen/>
        <w:t>върне в тиранин. Тиранията е защита, която е отишла твърде далеч. Тя се среща в семействата, където родите</w:t>
        <w:softHyphen/>
        <w:t>лите не умеят да балансират между правилата и свобода</w:t>
        <w:softHyphen/>
        <w:t>та. Среща се в правосъдни системи, в които милосърдие</w:t>
        <w:softHyphen/>
        <w:t>то е нещо забравено.</w:t>
      </w:r>
    </w:p>
    <w:p>
      <w:pPr>
        <w:pStyle w:val="Normal"/>
        <w:shd w:fill="FFFFFF" w:val="clear"/>
        <w:autoSpaceDE w:val="false"/>
        <w:ind w:firstLine="720"/>
        <w:jc w:val="both"/>
        <w:rPr>
          <w:color w:val="000000"/>
          <w:lang w:val="bg-BG"/>
        </w:rPr>
      </w:pPr>
      <w:r>
        <w:rPr>
          <w:color w:val="000000"/>
          <w:lang w:val="bg-BG"/>
        </w:rPr>
        <w:t>Желанието да господстваш е толкова прелъстително, че няма нужда да се задълбочаваме особено в това конкретно из</w:t>
        <w:softHyphen/>
        <w:t>кушение. По интересно е да се запитаме как можем да го из</w:t>
        <w:softHyphen/>
        <w:t>бегнем. В повечето случаи се налага тиранинът да бъде сва</w:t>
        <w:softHyphen/>
        <w:t>лен, изгонен със сила. В някои общества, както и в някои се</w:t>
        <w:softHyphen/>
        <w:t>мейства, това става чрез насилие. Децата се бунтуват срещу властта, убивайки я. Това става символично - чрез безстраш</w:t>
        <w:softHyphen/>
        <w:t>но тийнейджърско поведение, с пиене и шофиране, например. Има обаче един по-фин механизъм - без насилие да избягаме от това изкушение, като си дадем сметка за нуждата от него. Във филмите за мафията гангстерите винаги събират рекет за защита. Под претекст, че пазят собственика на магазина, те му продават застраховка във вид на защита от тяхна страна. Но тази схема работи само чрез лъжа, защото насилието, кое</w:t>
        <w:softHyphen/>
        <w:t>то се държи под контрол, идва от самите гангстери - те са и заплахата, и застраховката. В духовната сфера Божията защи</w:t>
        <w:softHyphen/>
        <w:t>та може да се оцени, само ако отречем, че Бог е и източникът на заплахата. Накрая всичко се свежда до божеството -като го молим да ни пази от бури, глад, болести и нещастие, все ед</w:t>
        <w:softHyphen/>
        <w:t>но молим този, който ги причинява.</w:t>
      </w:r>
    </w:p>
    <w:p>
      <w:pPr>
        <w:pStyle w:val="Normal"/>
        <w:shd w:fill="FFFFFF" w:val="clear"/>
        <w:autoSpaceDE w:val="false"/>
        <w:ind w:firstLine="720"/>
        <w:jc w:val="both"/>
        <w:rPr>
          <w:szCs w:val="52"/>
        </w:rPr>
      </w:pPr>
      <w:r>
        <w:rPr>
          <w:color w:val="000000"/>
          <w:szCs w:val="52"/>
          <w:lang w:val="bg-BG"/>
        </w:rPr>
        <w:t>ВТОРО НИВО: ВСЕМОГЪЩИЯТ БОГ</w:t>
      </w:r>
    </w:p>
    <w:p>
      <w:pPr>
        <w:pStyle w:val="Normal"/>
        <w:shd w:fill="FFFFFF" w:val="clear"/>
        <w:autoSpaceDE w:val="false"/>
        <w:ind w:firstLine="720"/>
        <w:jc w:val="both"/>
        <w:rPr>
          <w:color w:val="000000"/>
          <w:szCs w:val="25"/>
          <w:lang w:val="bg-BG"/>
        </w:rPr>
      </w:pPr>
      <w:r>
        <w:rPr>
          <w:color w:val="000000"/>
          <w:szCs w:val="25"/>
          <w:lang w:val="bg-BG"/>
        </w:rPr>
        <w:t>Ако първото ниво се отнася до оцеляването, второто се от</w:t>
        <w:softHyphen/>
        <w:t>нася до силата. Няма съмнение, че Бог владее цялата си</w:t>
        <w:softHyphen/>
        <w:t>ла, която ревниво пази. В началото на научната ера, кога</w:t>
        <w:softHyphen/>
        <w:t>то са открити тайните на електричеството и са подредени химичните елементи, мнозина са смятали, че е светотатс</w:t>
        <w:softHyphen/>
        <w:t>тво да се навлиза прекалено дълбоко в Божиите работи. Той не само владеел силата, но и правото за това. Нашето място било да се подчиняваме - възглед, който е съвсем разумен, ако смятате Рая за цел  на живота си. Кой би под</w:t>
        <w:softHyphen/>
        <w:t>ложил душата си на опасност, само за да разбере как се получава светкавицата?</w:t>
      </w:r>
    </w:p>
    <w:p>
      <w:pPr>
        <w:pStyle w:val="Normal"/>
        <w:shd w:fill="FFFFFF" w:val="clear"/>
        <w:autoSpaceDE w:val="false"/>
        <w:ind w:firstLine="720"/>
        <w:jc w:val="both"/>
        <w:rPr>
          <w:color w:val="000000"/>
          <w:szCs w:val="25"/>
          <w:lang w:val="bg-BG"/>
        </w:rPr>
      </w:pPr>
      <w:r>
        <w:rPr>
          <w:color w:val="000000"/>
          <w:szCs w:val="25"/>
          <w:lang w:val="bg-BG"/>
        </w:rPr>
        <w:t>Фройд обаче изтъква, че на властта не може да се устои. Тя е едно от първичните блага на живота, наред с парите и любовта на жените (възгледите на Фройд за света са кате</w:t>
        <w:softHyphen/>
        <w:t>горично мъжки). Ако дилемата на Хамлет се корени в пър</w:t>
        <w:softHyphen/>
        <w:t>вото ниво, героят на второто е Макбет, за когото е удобно да убие краля - своя символичен баща, но после трябва да се сражава с демоните на амбицията. В първото действие на  Макбет, когато той се среща с трите вещици в пущинака, те му предсказват все по-нарастваща власт и сила, докато накрая стане крал. Но това е повече от предсказание. Власт</w:t>
        <w:softHyphen/>
        <w:t>та е проклятието на Макбет.</w:t>
      </w:r>
    </w:p>
    <w:p>
      <w:pPr>
        <w:pStyle w:val="Normal"/>
        <w:shd w:fill="FFFFFF" w:val="clear"/>
        <w:autoSpaceDE w:val="false"/>
        <w:ind w:firstLine="720"/>
        <w:jc w:val="both"/>
        <w:rPr/>
      </w:pPr>
      <w:r>
        <w:rPr>
          <w:color w:val="000000"/>
          <w:szCs w:val="25"/>
          <w:lang w:val="bg-BG"/>
        </w:rPr>
        <w:t>Тя разпалва неговото чувство за вина; кара го да изоста</w:t>
        <w:softHyphen/>
        <w:t xml:space="preserve">ви любовта. Той живее в сенките на нощта, в безсънието и страха, че някой може да крои заговор срещу него. На края властта го довежда до лудост. Богът, който стои в основата на стремежа към власт е опасен, но той е по-цивилизован, в сравнение с Бога от първо ниво. Описвайки този нов Бог ние ще кажем, че той е </w:t>
      </w:r>
      <w:r>
        <w:rPr>
          <w:color w:val="000000"/>
          <w:lang w:val="bg-BG"/>
        </w:rPr>
        <w:t>Суверен.</w:t>
      </w:r>
    </w:p>
    <w:p>
      <w:pPr>
        <w:pStyle w:val="Normal"/>
        <w:shd w:fill="FFFFFF" w:val="clear"/>
        <w:autoSpaceDE w:val="false"/>
        <w:ind w:firstLine="720"/>
        <w:jc w:val="both"/>
        <w:rPr>
          <w:color w:val="000000"/>
          <w:lang w:val="bg-BG"/>
        </w:rPr>
      </w:pPr>
      <w:r>
        <w:rPr>
          <w:color w:val="000000"/>
          <w:lang w:val="bg-BG"/>
        </w:rPr>
        <w:t>Всемогъщ.</w:t>
      </w:r>
    </w:p>
    <w:p>
      <w:pPr>
        <w:pStyle w:val="Normal"/>
        <w:shd w:fill="FFFFFF" w:val="clear"/>
        <w:autoSpaceDE w:val="false"/>
        <w:ind w:firstLine="720"/>
        <w:jc w:val="both"/>
        <w:rPr>
          <w:color w:val="000000"/>
          <w:lang w:val="bg-BG"/>
        </w:rPr>
      </w:pPr>
      <w:r>
        <w:rPr>
          <w:color w:val="000000"/>
          <w:lang w:val="bg-BG"/>
        </w:rPr>
        <w:t>Справедлив.</w:t>
      </w:r>
    </w:p>
    <w:p>
      <w:pPr>
        <w:pStyle w:val="Normal"/>
        <w:shd w:fill="FFFFFF" w:val="clear"/>
        <w:autoSpaceDE w:val="false"/>
        <w:ind w:firstLine="720"/>
        <w:jc w:val="both"/>
        <w:rPr>
          <w:color w:val="000000"/>
          <w:lang w:val="bg-BG"/>
        </w:rPr>
      </w:pPr>
      <w:r>
        <w:rPr>
          <w:color w:val="000000"/>
          <w:lang w:val="bg-BG"/>
        </w:rPr>
        <w:t>Изпълняващ молитви.</w:t>
      </w:r>
    </w:p>
    <w:p>
      <w:pPr>
        <w:pStyle w:val="Normal"/>
        <w:shd w:fill="FFFFFF" w:val="clear"/>
        <w:autoSpaceDE w:val="false"/>
        <w:ind w:firstLine="720"/>
        <w:jc w:val="both"/>
        <w:rPr>
          <w:color w:val="000000"/>
          <w:lang w:val="bg-BG"/>
        </w:rPr>
      </w:pPr>
      <w:r>
        <w:rPr>
          <w:color w:val="000000"/>
          <w:lang w:val="bg-BG"/>
        </w:rPr>
        <w:t>Безпристрастен.</w:t>
      </w:r>
    </w:p>
    <w:p>
      <w:pPr>
        <w:pStyle w:val="Normal"/>
        <w:shd w:fill="FFFFFF" w:val="clear"/>
        <w:autoSpaceDE w:val="false"/>
        <w:ind w:firstLine="720"/>
        <w:jc w:val="both"/>
        <w:rPr>
          <w:color w:val="000000"/>
          <w:lang w:val="bg-BG"/>
        </w:rPr>
      </w:pPr>
      <w:r>
        <w:rPr>
          <w:color w:val="000000"/>
          <w:lang w:val="bg-BG"/>
        </w:rPr>
        <w:t>Рационален.</w:t>
      </w:r>
    </w:p>
    <w:p>
      <w:pPr>
        <w:pStyle w:val="Normal"/>
        <w:shd w:fill="FFFFFF" w:val="clear"/>
        <w:autoSpaceDE w:val="false"/>
        <w:ind w:firstLine="720"/>
        <w:jc w:val="both"/>
        <w:rPr>
          <w:color w:val="000000"/>
          <w:lang w:val="bg-BG"/>
        </w:rPr>
      </w:pPr>
      <w:r>
        <w:rPr>
          <w:color w:val="000000"/>
          <w:lang w:val="bg-BG"/>
        </w:rPr>
        <w:t>Ръководи се от правила.</w:t>
      </w:r>
    </w:p>
    <w:p>
      <w:pPr>
        <w:pStyle w:val="Normal"/>
        <w:shd w:fill="FFFFFF" w:val="clear"/>
        <w:autoSpaceDE w:val="false"/>
        <w:ind w:firstLine="720"/>
        <w:jc w:val="both"/>
        <w:rPr>
          <w:color w:val="000000"/>
          <w:lang w:val="bg-BG"/>
        </w:rPr>
      </w:pPr>
      <w:r>
        <w:rPr>
          <w:color w:val="000000"/>
          <w:lang w:val="bg-BG"/>
        </w:rPr>
        <w:t>В сравнение с Бога от първо ниво, този вариант е мно</w:t>
        <w:softHyphen/>
        <w:t>го по-социален. Почитат го онези, които са формирали ста</w:t>
        <w:softHyphen/>
        <w:t>билно общество, където има нужда от закони и надзор. Всемогъщият не е толкова своеволен като своя предшест</w:t>
        <w:softHyphen/>
        <w:t>веник. Той също раздава наказания, но човек може да раз</w:t>
        <w:softHyphen/>
        <w:t>бере защо - виновният е пристъпил даден закон, нещо, кое</w:t>
        <w:softHyphen/>
        <w:t>то знае предварително, че не бива да прави. Съдът вече не е толкова суров, кралете и съдиите, които получават своя</w:t>
        <w:softHyphen/>
        <w:t>та власт от Бога, го правят с чувството, че са прави. Те зас</w:t>
        <w:softHyphen/>
        <w:t>лужават своята власт - или поне така си мислят. При Макбет поддаващите се на властта падат в плен на стремежи, на които не може да се устои.</w:t>
      </w:r>
    </w:p>
    <w:p>
      <w:pPr>
        <w:pStyle w:val="Normal"/>
        <w:shd w:fill="FFFFFF" w:val="clear"/>
        <w:autoSpaceDE w:val="false"/>
        <w:ind w:firstLine="720"/>
        <w:jc w:val="both"/>
        <w:rPr>
          <w:color w:val="000000"/>
          <w:lang w:val="bg-BG"/>
        </w:rPr>
      </w:pPr>
      <w:r>
        <w:rPr>
          <w:color w:val="000000"/>
          <w:lang w:val="bg-BG"/>
        </w:rPr>
        <w:t>Драмата на властта се корени в реактивната нагласа -биологическа потребност да изпълним желанията на Его-то. Тази нагласа не е добре изследвана, може да се предпо</w:t>
        <w:softHyphen/>
        <w:t>ложи, че е свързана със средния мозък, който се намира по средата между най-древните животински структури на стария мозък и рационалността на мозъчната кора. Това е една неизследвана област и в продължение на десетилетия никой не е вярвал, че Егото - т.е. нашето чувство за иден</w:t>
        <w:softHyphen/>
        <w:t>тичност и за собствената ни личност е вродено. По-късно, изследвайки развитието на новороденото, Джером Кейган и други учени започват да показват, че бебетата не само се учат да имат лична идентичност. Почти веднага след поя</w:t>
        <w:softHyphen/>
        <w:t>вата си на бял свят някои новородени проявяват общител</w:t>
        <w:softHyphen/>
        <w:t>ност, налагат своите нужди, смели и любопитни са спрямо околния свят, докато други са интровертни, спокойни, непретенциозни, плахи по отношение на заобикалящата ги</w:t>
      </w:r>
    </w:p>
    <w:p>
      <w:pPr>
        <w:pStyle w:val="Normal"/>
        <w:shd w:fill="FFFFFF" w:val="clear"/>
        <w:autoSpaceDE w:val="false"/>
        <w:ind w:firstLine="720"/>
        <w:jc w:val="both"/>
        <w:rPr>
          <w:color w:val="000000"/>
          <w:lang w:val="bg-BG"/>
        </w:rPr>
      </w:pPr>
      <w:r>
        <w:rPr>
          <w:color w:val="000000"/>
          <w:lang w:val="bg-BG"/>
        </w:rPr>
        <w:t>среда. Тези черти се запазват и се доразвиват през детс</w:t>
        <w:softHyphen/>
        <w:t>твото и всъщност остават за цял живот. Това означава, че Его-нагласата е вградена в нас.</w:t>
      </w:r>
    </w:p>
    <w:p>
      <w:pPr>
        <w:pStyle w:val="Normal"/>
        <w:shd w:fill="FFFFFF" w:val="clear"/>
        <w:autoSpaceDE w:val="false"/>
        <w:ind w:firstLine="720"/>
        <w:jc w:val="both"/>
        <w:rPr>
          <w:color w:val="000000"/>
          <w:lang w:val="bg-BG"/>
        </w:rPr>
      </w:pPr>
      <w:r>
        <w:rPr>
          <w:color w:val="000000"/>
          <w:lang w:val="bg-BG"/>
        </w:rPr>
        <w:t>Ръководното правило на реактивната нагласа е „Пове</w:t>
        <w:softHyphen/>
        <w:t>че за мен". При прекаляване се стига до корупция, тъй ка</w:t>
        <w:softHyphen/>
        <w:t>то неутолимият апетит, в края на краищата, засяга жела</w:t>
        <w:softHyphen/>
        <w:t>нията на другите. В биологически смисъл от особено зна</w:t>
        <w:softHyphen/>
        <w:t>чение е стремежът към повече. Новороденото показва пълна липса на дисциплина и контрол. Детските психиат</w:t>
        <w:softHyphen/>
        <w:t>ри смятат, че в началото всички граници са течни, разми</w:t>
        <w:softHyphen/>
        <w:t>ти. Бебето е заобиколено от подобен на утробата свят, къ</w:t>
        <w:softHyphen/>
        <w:t>дето стените, креватчето, одеялото и дори ръцете на май</w:t>
        <w:softHyphen/>
        <w:t>ката са все още част от нещо неопределено и аморфно. Първата задача на израстването е да се осмислят тези усе</w:t>
        <w:softHyphen/>
        <w:t>щания и да разберем къде започва Азът.</w:t>
      </w:r>
    </w:p>
    <w:p>
      <w:pPr>
        <w:pStyle w:val="Normal"/>
        <w:shd w:fill="FFFFFF" w:val="clear"/>
        <w:autoSpaceDE w:val="false"/>
        <w:ind w:firstLine="720"/>
        <w:jc w:val="both"/>
        <w:rPr>
          <w:color w:val="000000"/>
          <w:lang w:val="bg-BG"/>
        </w:rPr>
      </w:pPr>
      <w:r>
        <w:rPr>
          <w:color w:val="000000"/>
          <w:lang w:val="bg-BG"/>
        </w:rPr>
        <w:t>От начало раждането на Егото е примитивно. Когато малкото дете докосне горещата печка и се дръпне уплаше</w:t>
        <w:softHyphen/>
        <w:t>но, то запомня болката не само като нещо неприятно, но и като нещо, което Азът не желае. Това усещане на Егото е толкова първично, че забравяме какво е да го нямаш. Има</w:t>
        <w:softHyphen/>
        <w:t>ло ли е време, когато съм приемал усмивката на наведената ми майка за своя? Очевидно не - без способността да мис</w:t>
        <w:softHyphen/>
        <w:t>лим или да разсъждаваме, семенцето на Егото е дошло на света заедно с нас. Нужда, желание, болка и наслада са се усещали като „мои" и са останали такива, само че е нарас</w:t>
        <w:softHyphen/>
        <w:t>нала силата им.</w:t>
      </w:r>
    </w:p>
    <w:p>
      <w:pPr>
        <w:pStyle w:val="Normal"/>
        <w:shd w:fill="FFFFFF" w:val="clear"/>
        <w:autoSpaceDE w:val="false"/>
        <w:ind w:firstLine="720"/>
        <w:jc w:val="both"/>
        <w:rPr>
          <w:color w:val="000000"/>
          <w:lang w:val="bg-BG"/>
        </w:rPr>
      </w:pPr>
      <w:r>
        <w:rPr>
          <w:color w:val="000000"/>
          <w:lang w:val="bg-BG"/>
        </w:rPr>
        <w:t>Не откриваме и алтруистични богове в световната митоло</w:t>
        <w:softHyphen/>
        <w:t>гия. Първата заповед, отправена към Мойсей е: „Не поставяй други богове по-високо от мен". Йехова надживява всички свои съперници от Стария завет - всъщност няма кой знае какво състезание. Но в други системи, като гръцката и хиндуистката например, борбата за власт е непрекъсната и човек има чувството, че Зевс и Шива трябва да си отварят очите, ако искат да останат на върха на пантеона. Юдейският бог е нео</w:t>
        <w:softHyphen/>
        <w:t>чакван победител, излъчен от малък, поробен народ, чиито десет от общо дванадесет племена са изтребени от силни врагове. Въпреки това поробените евреи били в състояние да виждат далеч напред. Те си представяли силен и непоклатим бог, недосегаем за каквато и да е промяна на света - първият Всемогъщ бог, който надмогна всички предизвикателства.</w:t>
      </w:r>
    </w:p>
    <w:p>
      <w:pPr>
        <w:pStyle w:val="Normal"/>
        <w:shd w:fill="FFFFFF" w:val="clear"/>
        <w:autoSpaceDE w:val="false"/>
        <w:ind w:firstLine="720"/>
        <w:jc w:val="both"/>
        <w:rPr>
          <w:color w:val="000000"/>
          <w:lang w:val="bg-BG"/>
        </w:rPr>
      </w:pPr>
      <w:r>
        <w:rPr>
          <w:color w:val="000000"/>
          <w:lang w:val="bg-BG"/>
        </w:rPr>
        <w:t>Йехова успява, защото той олицетворява свят, който бързо се развива - светът на съперничеството и амбиция</w:t>
        <w:softHyphen/>
        <w:t>та. Грубата сила е мощна, докато силата, постигната чрез амбиция, е фина. На нивото на оцеляването човек получа</w:t>
        <w:softHyphen/>
        <w:t>ва нужната му храна, като я краде от другите; сексът е свързан с насилие или с крадене на жени от друго племе. За разлика от всичко това Богът от второ ниво не приема насилието и грабежа, той е построил йерархичен свят, в който човек се обръща към царя или съдията, за да решат кой е собственикът на реколтата и чия жена е законна. Разделителната линия между първото и второто ниво е борбата за въвеждане на закони, на мястото на голата си</w:t>
        <w:softHyphen/>
        <w:t>ла, макар че винаги съществува опасност от обрат. Власт</w:t>
        <w:softHyphen/>
        <w:t>та ни приучава да получаваме онова, което желаем, тя ни подлага на изкушението да прегазваме нуждите на други</w:t>
        <w:softHyphen/>
        <w:t>те според правилото, което дава превес на силата. За да предотвратим това, съществува нов Бог, един всемогъщ съдия, който заплашва с наказание дори най-силния влас</w:t>
        <w:softHyphen/>
        <w:t>телин, ако е отишъл твърде далеч.</w:t>
      </w:r>
    </w:p>
    <w:p>
      <w:pPr>
        <w:pStyle w:val="Normal"/>
        <w:shd w:fill="FFFFFF" w:val="clear"/>
        <w:autoSpaceDE w:val="false"/>
        <w:ind w:firstLine="720"/>
        <w:jc w:val="both"/>
        <w:rPr/>
      </w:pPr>
      <w:r>
        <w:rPr>
          <w:i/>
          <w:iCs/>
          <w:color w:val="000000"/>
          <w:szCs w:val="30"/>
          <w:lang w:val="bg-BG"/>
        </w:rPr>
        <w:t xml:space="preserve">Кой съм аз? </w:t>
      </w:r>
      <w:r>
        <w:rPr>
          <w:smallCaps/>
          <w:color w:val="000000"/>
          <w:szCs w:val="30"/>
          <w:lang w:val="bg-BG"/>
        </w:rPr>
        <w:t xml:space="preserve">его, </w:t>
      </w:r>
      <w:r>
        <w:rPr>
          <w:i/>
          <w:color w:val="000000"/>
          <w:szCs w:val="30"/>
          <w:lang w:val="bg-BG"/>
        </w:rPr>
        <w:t>личност</w:t>
      </w:r>
      <w:r>
        <w:rPr>
          <w:color w:val="000000"/>
          <w:szCs w:val="30"/>
          <w:lang w:val="bg-BG"/>
        </w:rPr>
        <w:t>.</w:t>
      </w:r>
    </w:p>
    <w:p>
      <w:pPr>
        <w:pStyle w:val="Normal"/>
        <w:shd w:fill="FFFFFF" w:val="clear"/>
        <w:autoSpaceDE w:val="false"/>
        <w:ind w:firstLine="720"/>
        <w:jc w:val="both"/>
        <w:rPr>
          <w:color w:val="000000"/>
          <w:lang w:val="bg-BG"/>
        </w:rPr>
      </w:pPr>
      <w:r>
        <w:rPr>
          <w:color w:val="000000"/>
          <w:lang w:val="bg-BG"/>
        </w:rPr>
        <w:t>Всеки родител познава фазата от развитието на малко</w:t>
        <w:softHyphen/>
        <w:t>то дете, наречена „ужасните две години", когато се явяват наченки на властност. Двегодишното дете, което внезапно става раздразнително, а после също тъй внезапно се съг</w:t>
        <w:softHyphen/>
        <w:t>ласява и се оставя да бъде придумано, използвайки всяка ситуация, за да постигне своето, всъщност изследва грани</w:t>
        <w:softHyphen/>
        <w:t>ците на собственото си Его. Преди това то е овладявало основните умения на телесната координация, а сега е дошло време да разбере докъде Аз, мен, мой, могат да го до</w:t>
        <w:softHyphen/>
        <w:t>ведат. Колкото и да се дразнят, добрите родители не по</w:t>
        <w:softHyphen/>
        <w:t>тискат това неочаквано омайване от силата. Те разбират, че равновесието се ражда, благодарение на прекалеността, без изпробване на границите, Егото или ще се свие в под</w:t>
        <w:softHyphen/>
        <w:t>чинение, или ще се изгуби в грандиозни фантазии.</w:t>
      </w:r>
    </w:p>
    <w:p>
      <w:pPr>
        <w:pStyle w:val="Normal"/>
        <w:shd w:fill="FFFFFF" w:val="clear"/>
        <w:autoSpaceDE w:val="false"/>
        <w:ind w:firstLine="720"/>
        <w:jc w:val="both"/>
        <w:rPr>
          <w:color w:val="000000"/>
          <w:lang w:val="bg-BG"/>
        </w:rPr>
      </w:pPr>
      <w:r>
        <w:rPr>
          <w:color w:val="000000"/>
          <w:lang w:val="bg-BG"/>
        </w:rPr>
        <w:t>Още от първите дни Егото разбира, че постигането на желаното не става автоматично. Родителите казват „не" и което е по-важно, имат свой собствен живот, което означа</w:t>
        <w:softHyphen/>
        <w:t>ва, че детето не може да узурпира всяка минута от внима</w:t>
        <w:softHyphen/>
        <w:t>нието им. Това са шокиращи открития, но адаптирайки се към тях, малкото дете се подготвя за предстоящия по-голям шок - че съществуват други деца, които искат да ти отнемат любовта и вниманието, принадлежащи ти по пра</w:t>
        <w:softHyphen/>
        <w:t>во. Това състезание на съперници - собственото и чуждото Его - поражда драмата на второто ниво.</w:t>
      </w:r>
    </w:p>
    <w:p>
      <w:pPr>
        <w:pStyle w:val="Normal"/>
        <w:shd w:fill="FFFFFF" w:val="clear"/>
        <w:autoSpaceDE w:val="false"/>
        <w:ind w:firstLine="720"/>
        <w:jc w:val="both"/>
        <w:rPr>
          <w:color w:val="000000"/>
          <w:lang w:val="bg-BG"/>
        </w:rPr>
      </w:pPr>
      <w:r>
        <w:rPr>
          <w:color w:val="000000"/>
          <w:lang w:val="bg-BG"/>
        </w:rPr>
        <w:t>Ако смятате, че сте амбициозен и притежавате състезате</w:t>
        <w:softHyphen/>
        <w:t>лен дух, много ясно, че в даден момент сте станали зависим от Бога на това ниво. Обществото толкова високо цени посоче</w:t>
        <w:softHyphen/>
        <w:t>ното качество, че ние сме склонни да пренебрегнем неговите корени. Представете си, че вие и по-големият ви брат се опит</w:t>
        <w:softHyphen/>
        <w:t>вате да се включите по някакъв начин в бейзболния отбор на Малката лига. Когато дойде време треньорът да направи своя избор, вашите чувства са на поклонник на Всемогъщия бог:</w:t>
      </w:r>
    </w:p>
    <w:p>
      <w:pPr>
        <w:pStyle w:val="Normal"/>
        <w:shd w:fill="FFFFFF" w:val="clear"/>
        <w:autoSpaceDE w:val="false"/>
        <w:ind w:firstLine="720"/>
        <w:jc w:val="both"/>
        <w:rPr/>
      </w:pPr>
      <w:r>
        <w:rPr>
          <w:color w:val="000000"/>
          <w:lang w:val="bg-BG"/>
        </w:rPr>
        <w:t xml:space="preserve">•   </w:t>
      </w:r>
      <w:r>
        <w:rPr>
          <w:color w:val="000000"/>
          <w:lang w:val="bg-BG"/>
        </w:rPr>
        <w:t>Вие трябва да приемете решението на треньора. Всемо</w:t>
        <w:softHyphen/>
        <w:t xml:space="preserve">гъщият е </w:t>
      </w:r>
      <w:r>
        <w:rPr>
          <w:i/>
          <w:iCs/>
          <w:color w:val="000000"/>
          <w:lang w:val="bg-BG"/>
        </w:rPr>
        <w:t xml:space="preserve">суверен, </w:t>
      </w:r>
      <w:r>
        <w:rPr>
          <w:color w:val="000000"/>
          <w:lang w:val="bg-BG"/>
        </w:rPr>
        <w:t>той притежава върховната власт.</w:t>
      </w:r>
    </w:p>
    <w:p>
      <w:pPr>
        <w:pStyle w:val="Normal"/>
        <w:shd w:fill="FFFFFF" w:val="clear"/>
        <w:autoSpaceDE w:val="false"/>
        <w:ind w:firstLine="720"/>
        <w:jc w:val="both"/>
        <w:rPr/>
      </w:pPr>
      <w:r>
        <w:rPr>
          <w:color w:val="000000"/>
          <w:lang w:val="bg-BG"/>
        </w:rPr>
        <w:t xml:space="preserve">•   </w:t>
      </w:r>
      <w:r>
        <w:rPr>
          <w:color w:val="000000"/>
          <w:lang w:val="bg-BG"/>
        </w:rPr>
        <w:t xml:space="preserve">Дори ако искате да се противопоставите и да се борите, цялата сила принадлежи на възрастните. Всемогъщият е </w:t>
      </w:r>
      <w:r>
        <w:rPr>
          <w:i/>
          <w:iCs/>
          <w:color w:val="000000"/>
          <w:lang w:val="bg-BG"/>
        </w:rPr>
        <w:t>всесилен.</w:t>
      </w:r>
    </w:p>
    <w:p>
      <w:pPr>
        <w:pStyle w:val="Normal"/>
        <w:shd w:fill="FFFFFF" w:val="clear"/>
        <w:autoSpaceDE w:val="false"/>
        <w:ind w:firstLine="720"/>
        <w:jc w:val="both"/>
        <w:rPr/>
      </w:pPr>
      <w:r>
        <w:rPr>
          <w:color w:val="000000"/>
          <w:lang w:val="bg-BG"/>
        </w:rPr>
        <w:t xml:space="preserve">•   </w:t>
      </w:r>
      <w:r>
        <w:rPr>
          <w:color w:val="000000"/>
          <w:lang w:val="bg-BG"/>
        </w:rPr>
        <w:t xml:space="preserve">Вие трябва да вярвате, че като играете по най-добрия възможен за вас начин, решението ще бъде във ваша полза. Всемогъщият е </w:t>
      </w:r>
      <w:r>
        <w:rPr>
          <w:i/>
          <w:iCs/>
          <w:color w:val="000000"/>
          <w:lang w:val="bg-BG"/>
        </w:rPr>
        <w:t>справедлив.</w:t>
      </w:r>
    </w:p>
    <w:p>
      <w:pPr>
        <w:pStyle w:val="Normal"/>
        <w:ind w:firstLine="720"/>
        <w:jc w:val="both"/>
        <w:rPr/>
      </w:pPr>
      <w:r>
        <w:rPr>
          <w:color w:val="000000"/>
          <w:lang w:val="bg-BG"/>
        </w:rPr>
        <w:t xml:space="preserve">•   </w:t>
      </w:r>
      <w:r>
        <w:rPr>
          <w:color w:val="000000"/>
          <w:lang w:val="bg-BG"/>
        </w:rPr>
        <w:t xml:space="preserve">Вие се надявате,, че треньорът знае колко силно желаете да участвате в отбора. Всемогъщият </w:t>
      </w:r>
      <w:r>
        <w:rPr>
          <w:i/>
          <w:iCs/>
          <w:color w:val="000000"/>
          <w:lang w:val="bg-BG"/>
        </w:rPr>
        <w:t>откликва на молбите.</w:t>
      </w:r>
    </w:p>
    <w:p>
      <w:pPr>
        <w:pStyle w:val="Normal"/>
        <w:shd w:fill="FFFFFF" w:val="clear"/>
        <w:autoSpaceDE w:val="false"/>
        <w:ind w:firstLine="720"/>
        <w:jc w:val="both"/>
        <w:rPr/>
      </w:pPr>
      <w:r>
        <w:rPr>
          <w:color w:val="000000"/>
          <w:lang w:val="bg-BG"/>
        </w:rPr>
        <w:t xml:space="preserve">•   </w:t>
      </w:r>
      <w:r>
        <w:rPr>
          <w:color w:val="000000"/>
          <w:lang w:val="bg-BG"/>
        </w:rPr>
        <w:t xml:space="preserve">Предполага се, че треньорът знае какво прави и може да прецени кой е по-добър. Всемогъщият е </w:t>
      </w:r>
      <w:r>
        <w:rPr>
          <w:i/>
          <w:iCs/>
          <w:color w:val="000000"/>
          <w:lang w:val="bg-BG"/>
        </w:rPr>
        <w:t>безпристрастен и разумен.</w:t>
      </w:r>
    </w:p>
    <w:p>
      <w:pPr>
        <w:pStyle w:val="Normal"/>
        <w:shd w:fill="FFFFFF" w:val="clear"/>
        <w:autoSpaceDE w:val="false"/>
        <w:ind w:firstLine="720"/>
        <w:jc w:val="both"/>
        <w:rPr/>
      </w:pPr>
      <w:r>
        <w:rPr>
          <w:color w:val="000000"/>
          <w:lang w:val="bg-BG"/>
        </w:rPr>
        <w:t xml:space="preserve">•   </w:t>
      </w:r>
      <w:r>
        <w:rPr>
          <w:color w:val="000000"/>
          <w:lang w:val="bg-BG"/>
        </w:rPr>
        <w:t xml:space="preserve">Вие трябва да изучите правилата на бейзбола и да се съобразявате с тях. Не е достатъчно просто да победите брат си, за да спечелите място в отбора. Всемогъщият </w:t>
      </w:r>
      <w:r>
        <w:rPr>
          <w:i/>
          <w:iCs/>
          <w:color w:val="000000"/>
          <w:lang w:val="bg-BG"/>
        </w:rPr>
        <w:t>налага правила и закони.</w:t>
      </w:r>
    </w:p>
    <w:p>
      <w:pPr>
        <w:pStyle w:val="Normal"/>
        <w:shd w:fill="FFFFFF" w:val="clear"/>
        <w:autoSpaceDE w:val="false"/>
        <w:ind w:firstLine="720"/>
        <w:jc w:val="both"/>
        <w:rPr>
          <w:color w:val="000000"/>
          <w:lang w:val="bg-BG"/>
        </w:rPr>
      </w:pPr>
      <w:r>
        <w:rPr>
          <w:color w:val="000000"/>
          <w:lang w:val="bg-BG"/>
        </w:rPr>
        <w:t>Тази психология не е просто проекция, същият тип мис</w:t>
        <w:softHyphen/>
        <w:t>лене съответства на начина, по който функционира общест</w:t>
        <w:softHyphen/>
        <w:t>вото. Така Егото става мост от семейството, където се задо</w:t>
        <w:softHyphen/>
        <w:t>воляват вашите нужди и капризи, към правилника на учили</w:t>
        <w:softHyphen/>
        <w:t>щето, чиито разпоредби пренебрегват вашите капризи и се съобразяват с много други деца.</w:t>
      </w:r>
    </w:p>
    <w:p>
      <w:pPr>
        <w:pStyle w:val="Normal"/>
        <w:shd w:fill="FFFFFF" w:val="clear"/>
        <w:autoSpaceDE w:val="false"/>
        <w:ind w:firstLine="720"/>
        <w:jc w:val="both"/>
        <w:rPr>
          <w:color w:val="000000"/>
          <w:lang w:val="bg-BG"/>
        </w:rPr>
      </w:pPr>
      <w:r>
        <w:rPr>
          <w:color w:val="000000"/>
          <w:lang w:val="bg-BG"/>
        </w:rPr>
        <w:t>Егото винаги се изкушава да се върне към детския рай, където храната и любовта се получават автоматично, без състезание. Тази фантазия излиза на повърхността у зрели хора, които смятат, че заслужават всичко, което са постиг</w:t>
        <w:softHyphen/>
        <w:t>нали, независимо с какви средства. Когато запитали Джон Д. Рокфелер откъде е огромното му богатство, той дал из</w:t>
        <w:softHyphen/>
        <w:t>вестния отговор: „Бог ми го даде". Важно за второто ниво е да се усети тази връзка, защото иначе човек би се състеза</w:t>
        <w:softHyphen/>
        <w:t>вал с Всемогъщия. В „Битие" Господ, след като създава мъ</w:t>
        <w:softHyphen/>
        <w:t>жа и жената, на шестия ден казва:</w:t>
      </w:r>
    </w:p>
    <w:p>
      <w:pPr>
        <w:pStyle w:val="Normal"/>
        <w:shd w:fill="FFFFFF" w:val="clear"/>
        <w:autoSpaceDE w:val="false"/>
        <w:ind w:firstLine="720"/>
        <w:jc w:val="both"/>
        <w:rPr>
          <w:color w:val="000000"/>
          <w:lang w:val="bg-BG"/>
        </w:rPr>
      </w:pPr>
      <w:r>
        <w:rPr>
          <w:color w:val="000000"/>
          <w:lang w:val="bg-BG"/>
        </w:rPr>
        <w:t>„</w:t>
      </w:r>
      <w:r>
        <w:rPr>
          <w:color w:val="000000"/>
          <w:lang w:val="bg-BG"/>
        </w:rPr>
        <w:t>...плодете се и множете се, пълнете земята и обладайте я и господствайте над морските риби (и над зверовете), над небесните птици и над всякакви животни, които пълзят по земята."</w:t>
      </w:r>
    </w:p>
    <w:p>
      <w:pPr>
        <w:pStyle w:val="Normal"/>
        <w:shd w:fill="FFFFFF" w:val="clear"/>
        <w:autoSpaceDE w:val="false"/>
        <w:ind w:firstLine="720"/>
        <w:jc w:val="both"/>
        <w:rPr>
          <w:color w:val="000000"/>
          <w:lang w:val="bg-BG"/>
        </w:rPr>
      </w:pPr>
      <w:r>
        <w:rPr>
          <w:color w:val="000000"/>
          <w:lang w:val="bg-BG"/>
        </w:rPr>
        <w:t>При раздаването на властта няколко неща правят впе</w:t>
        <w:softHyphen/>
        <w:t>чатление. Първо, получават я и мъжът, и жената. Тази първоначална двойка е предтеча на Адам и Ева: все още е тайна защо написалите книгите на Мойсей са се почувс</w:t>
        <w:softHyphen/>
        <w:t>твали задължени да създават човешки същества за втори</w:t>
      </w:r>
    </w:p>
    <w:p>
      <w:pPr>
        <w:pStyle w:val="Normal"/>
        <w:shd w:fill="FFFFFF" w:val="clear"/>
        <w:autoSpaceDE w:val="false"/>
        <w:ind w:firstLine="720"/>
        <w:jc w:val="both"/>
        <w:rPr>
          <w:color w:val="000000"/>
          <w:lang w:val="bg-BG"/>
        </w:rPr>
      </w:pPr>
      <w:r>
        <w:rPr>
          <w:color w:val="000000"/>
          <w:lang w:val="bg-BG"/>
        </w:rPr>
        <w:t>път, в по-сексистка версия. Второ, няма никакъв намек за агресия или насилие. Бог дава на човеците растения, с които да се хранят, без да намеква, че те трябва да убиват, за да си набавят храна. Накрая Бог вижда всичко, което е създал „и то беше твърде добро." Това значи, че не е чувствал съперничество с човечеството по въпроса кой трябва да властва. В бъдещите епохи, запазването на мира често ще зависи от наличието на аура около монарха, коя</w:t>
        <w:softHyphen/>
        <w:t>то утвърждава, че властта му е дадена от Бога. (Макбет дължи най-големите си неприятности не на факта, че е из</w:t>
        <w:softHyphen/>
        <w:t>вършил убийство, а на това, че е придобил короната неза</w:t>
        <w:softHyphen/>
        <w:t>конно, нарушавайки божественото право на кралете.)</w:t>
      </w:r>
    </w:p>
    <w:p>
      <w:pPr>
        <w:pStyle w:val="Normal"/>
        <w:shd w:fill="FFFFFF" w:val="clear"/>
        <w:autoSpaceDE w:val="false"/>
        <w:ind w:firstLine="720"/>
        <w:jc w:val="both"/>
        <w:rPr>
          <w:color w:val="000000"/>
          <w:lang w:val="bg-BG"/>
        </w:rPr>
      </w:pPr>
      <w:r>
        <w:rPr>
          <w:color w:val="000000"/>
          <w:lang w:val="bg-BG"/>
        </w:rPr>
        <w:t>фантазията да вземем всичко за себе си се сбъдва обаче доста рядко - времето не е подходящо мекушавите да нас</w:t>
        <w:softHyphen/>
        <w:t>ледят земята. На второ ниво господства Бог, който приема силата и съперничеството, без да се съобразява с това, че е възможно да има и губещи.</w:t>
      </w:r>
    </w:p>
    <w:p>
      <w:pPr>
        <w:pStyle w:val="Normal"/>
        <w:shd w:fill="FFFFFF" w:val="clear"/>
        <w:autoSpaceDE w:val="false"/>
        <w:ind w:firstLine="720"/>
        <w:jc w:val="both"/>
        <w:rPr>
          <w:i/>
          <w:i/>
          <w:iCs/>
          <w:color w:val="000000"/>
          <w:szCs w:val="29"/>
          <w:lang w:val="bg-BG"/>
        </w:rPr>
      </w:pPr>
      <w:r>
        <w:rPr>
          <w:i/>
          <w:iCs/>
          <w:color w:val="000000"/>
          <w:szCs w:val="29"/>
          <w:lang w:val="bg-BG"/>
        </w:rPr>
        <w:t>Как се приспособявам?</w:t>
      </w:r>
    </w:p>
    <w:p>
      <w:pPr>
        <w:pStyle w:val="Normal"/>
        <w:shd w:fill="FFFFFF" w:val="clear"/>
        <w:autoSpaceDE w:val="false"/>
        <w:ind w:firstLine="720"/>
        <w:jc w:val="both"/>
        <w:rPr>
          <w:color w:val="000000"/>
          <w:szCs w:val="20"/>
          <w:lang w:val="bg-BG"/>
        </w:rPr>
      </w:pPr>
      <w:r>
        <w:rPr>
          <w:color w:val="000000"/>
          <w:szCs w:val="20"/>
          <w:lang w:val="bg-BG"/>
        </w:rPr>
        <w:t>КАТО ПОБЕЖДАВАМ.</w:t>
      </w:r>
    </w:p>
    <w:p>
      <w:pPr>
        <w:pStyle w:val="Normal"/>
        <w:shd w:fill="FFFFFF" w:val="clear"/>
        <w:autoSpaceDE w:val="false"/>
        <w:ind w:firstLine="720"/>
        <w:jc w:val="both"/>
        <w:rPr>
          <w:color w:val="000000"/>
          <w:lang w:val="bg-BG"/>
        </w:rPr>
      </w:pPr>
      <w:r>
        <w:rPr>
          <w:color w:val="000000"/>
          <w:lang w:val="bg-BG"/>
        </w:rPr>
        <w:t>Темата за второто ниво може да се обобщи като „Победа</w:t>
        <w:softHyphen/>
        <w:t>та те доближава до божественото". Всемогъщият одобрява постиженията. Протестантската етика запечатва одобрението Му с догма. Става дума за много проста догма, на която не са присъщи теологически усложнения. Онези, които работят най-много, ще получат най-голямата награда. Но тази вяра всъщност на духовно прозрение ли се дължи или хората са се озовали в свят, където е трябвало да се работи, и после са до</w:t>
        <w:softHyphen/>
        <w:t>бавили Божия знак за одобрение? Какъвто и отговор да да</w:t>
        <w:softHyphen/>
        <w:t>дем, той ще е кръгообразен, защото положението на човека винаги се проектира върху Бога, за да ни се върне като духов</w:t>
        <w:softHyphen/>
        <w:t>на истина.</w:t>
      </w:r>
    </w:p>
    <w:p>
      <w:pPr>
        <w:pStyle w:val="Normal"/>
        <w:shd w:fill="FFFFFF" w:val="clear"/>
        <w:autoSpaceDE w:val="false"/>
        <w:ind w:firstLine="720"/>
        <w:jc w:val="both"/>
        <w:rPr/>
      </w:pPr>
      <w:r>
        <w:rPr>
          <w:color w:val="000000"/>
          <w:lang w:val="bg-BG"/>
        </w:rPr>
        <w:t>На първо ниво падението води до проклятието човек да се труди, докато отново се превърне в прахта, от която е бил създаден. Да се прославя трудът на второ ниво из</w:t>
      </w:r>
      <w:r>
        <w:rPr>
          <w:color w:val="000000"/>
          <w:szCs w:val="25"/>
          <w:lang w:val="bg-BG"/>
        </w:rPr>
        <w:t>глежда противоречиво, но точно така става вътрешното израстване. Поставя се проблем, който не може да бъде решен на по-ранно ниво и след това той се решава, като се намира нов подход към него. С други думи, всяко ниво включва промяна на гледната точка или дори ново схва</w:t>
        <w:softHyphen/>
        <w:t>щане за света.</w:t>
      </w:r>
    </w:p>
    <w:p>
      <w:pPr>
        <w:pStyle w:val="Normal"/>
        <w:shd w:fill="FFFFFF" w:val="clear"/>
        <w:autoSpaceDE w:val="false"/>
        <w:ind w:firstLine="720"/>
        <w:jc w:val="both"/>
        <w:rPr>
          <w:color w:val="000000"/>
          <w:szCs w:val="25"/>
          <w:lang w:val="bg-BG"/>
        </w:rPr>
      </w:pPr>
      <w:r>
        <w:rPr>
          <w:color w:val="000000"/>
          <w:szCs w:val="25"/>
          <w:lang w:val="bg-BG"/>
        </w:rPr>
        <w:t>Ако вземем Библията за определяща, там ще открием много доказателства, че Бог одобрява труда, състезанието и победата. Нито един от израилските царе не е наказан, че отива на война. Иисус Навин не би могъл да разруши стени</w:t>
        <w:softHyphen/>
        <w:t>те на Иерихон с надуване на овчи рог, ако не му беше помог</w:t>
        <w:softHyphen/>
        <w:t>нал Бог. Войнственият Бог застава редом до Давид, когато той воюва с филистините за една невъзможна кауза - всъщ</w:t>
        <w:softHyphen/>
        <w:t>ност, повечето от победите в стария завет изискват чудо или Божия благословия, за да бъдат постигнати.</w:t>
      </w:r>
    </w:p>
    <w:p>
      <w:pPr>
        <w:pStyle w:val="Normal"/>
        <w:shd w:fill="FFFFFF" w:val="clear"/>
        <w:autoSpaceDE w:val="false"/>
        <w:ind w:firstLine="720"/>
        <w:jc w:val="both"/>
        <w:rPr>
          <w:color w:val="000000"/>
          <w:szCs w:val="25"/>
          <w:lang w:val="bg-BG"/>
        </w:rPr>
      </w:pPr>
      <w:r>
        <w:rPr>
          <w:color w:val="000000"/>
          <w:szCs w:val="25"/>
          <w:lang w:val="bg-BG"/>
        </w:rPr>
        <w:t>От друга страна, Иисус е твърдо против войната и въобще против труда. Той не мисли за пари и дори обещава (или поне така го разбират учениците му), че човек трябва само да чака спасението, което означава и освобождаване от труда, наред с другите неща. Проповедта на планината ни казва да оставим Бог да задоволява земните ни нужди. Това категорично се потвърждава от пръв поглед към текста:</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Не си събирайте съкровища на земята,</w:t>
      </w:r>
    </w:p>
    <w:p>
      <w:pPr>
        <w:pStyle w:val="Normal"/>
        <w:shd w:fill="FFFFFF" w:val="clear"/>
        <w:autoSpaceDE w:val="false"/>
        <w:ind w:firstLine="720"/>
        <w:jc w:val="both"/>
        <w:rPr>
          <w:color w:val="000000"/>
          <w:szCs w:val="25"/>
          <w:lang w:val="bg-BG"/>
        </w:rPr>
      </w:pPr>
      <w:r>
        <w:rPr>
          <w:color w:val="000000"/>
          <w:szCs w:val="25"/>
          <w:lang w:val="bg-BG"/>
        </w:rPr>
        <w:t>дето ги яде молец и ръжда,</w:t>
      </w:r>
    </w:p>
    <w:p>
      <w:pPr>
        <w:pStyle w:val="Normal"/>
        <w:shd w:fill="FFFFFF" w:val="clear"/>
        <w:autoSpaceDE w:val="false"/>
        <w:ind w:firstLine="720"/>
        <w:jc w:val="both"/>
        <w:rPr>
          <w:color w:val="000000"/>
          <w:szCs w:val="25"/>
          <w:lang w:val="bg-BG"/>
        </w:rPr>
      </w:pPr>
      <w:r>
        <w:rPr>
          <w:color w:val="000000"/>
          <w:szCs w:val="25"/>
          <w:lang w:val="bg-BG"/>
        </w:rPr>
        <w:t>и дето крадци подкопават и крадат;</w:t>
      </w:r>
    </w:p>
    <w:p>
      <w:pPr>
        <w:pStyle w:val="Normal"/>
        <w:shd w:fill="FFFFFF" w:val="clear"/>
        <w:autoSpaceDE w:val="false"/>
        <w:ind w:firstLine="720"/>
        <w:jc w:val="both"/>
        <w:rPr>
          <w:color w:val="000000"/>
          <w:szCs w:val="25"/>
          <w:lang w:val="bg-BG"/>
        </w:rPr>
      </w:pPr>
      <w:r>
        <w:rPr>
          <w:color w:val="000000"/>
          <w:szCs w:val="25"/>
          <w:lang w:val="bg-BG"/>
        </w:rPr>
        <w:t>Но събирайте си съкровища на небето,</w:t>
      </w:r>
    </w:p>
    <w:p>
      <w:pPr>
        <w:pStyle w:val="Normal"/>
        <w:shd w:fill="FFFFFF" w:val="clear"/>
        <w:autoSpaceDE w:val="false"/>
        <w:ind w:firstLine="720"/>
        <w:jc w:val="both"/>
        <w:rPr>
          <w:color w:val="000000"/>
          <w:szCs w:val="25"/>
          <w:lang w:val="bg-BG"/>
        </w:rPr>
      </w:pPr>
      <w:r>
        <w:rPr>
          <w:color w:val="000000"/>
          <w:szCs w:val="25"/>
          <w:lang w:val="bg-BG"/>
        </w:rPr>
        <w:t>дето ни молец ни ръжда ги яде,</w:t>
      </w:r>
    </w:p>
    <w:p>
      <w:pPr>
        <w:pStyle w:val="Normal"/>
        <w:shd w:fill="FFFFFF" w:val="clear"/>
        <w:autoSpaceDE w:val="false"/>
        <w:ind w:firstLine="720"/>
        <w:jc w:val="both"/>
        <w:rPr>
          <w:color w:val="000000"/>
          <w:szCs w:val="25"/>
          <w:lang w:val="bg-BG"/>
        </w:rPr>
      </w:pPr>
      <w:r>
        <w:rPr>
          <w:color w:val="000000"/>
          <w:szCs w:val="25"/>
          <w:lang w:val="bg-BG"/>
        </w:rPr>
        <w:t>и дето крадци не подкопават и не крадат;</w:t>
      </w:r>
    </w:p>
    <w:p>
      <w:pPr>
        <w:pStyle w:val="Normal"/>
        <w:shd w:fill="FFFFFF" w:val="clear"/>
        <w:autoSpaceDE w:val="false"/>
        <w:ind w:firstLine="720"/>
        <w:jc w:val="both"/>
        <w:rPr>
          <w:color w:val="000000"/>
          <w:szCs w:val="25"/>
          <w:lang w:val="bg-BG"/>
        </w:rPr>
      </w:pPr>
      <w:r>
        <w:rPr>
          <w:color w:val="000000"/>
          <w:szCs w:val="25"/>
          <w:lang w:val="bg-BG"/>
        </w:rPr>
        <w:t>Никой не може да слугува на двама господари;</w:t>
      </w:r>
    </w:p>
    <w:p>
      <w:pPr>
        <w:pStyle w:val="Normal"/>
        <w:shd w:fill="FFFFFF" w:val="clear"/>
        <w:autoSpaceDE w:val="false"/>
        <w:ind w:firstLine="720"/>
        <w:jc w:val="both"/>
        <w:rPr>
          <w:color w:val="000000"/>
          <w:szCs w:val="25"/>
          <w:lang w:val="bg-BG"/>
        </w:rPr>
      </w:pPr>
      <w:r>
        <w:rPr>
          <w:color w:val="000000"/>
          <w:szCs w:val="25"/>
          <w:lang w:val="bg-BG"/>
        </w:rPr>
        <w:t>Не можете да служите на Бога и на мамона [парите].</w:t>
      </w:r>
    </w:p>
    <w:p>
      <w:pPr>
        <w:pStyle w:val="Normal"/>
        <w:shd w:fill="FFFFFF" w:val="clear"/>
        <w:autoSpaceDE w:val="false"/>
        <w:ind w:firstLine="720"/>
        <w:jc w:val="both"/>
        <w:rPr>
          <w:color w:val="000000"/>
          <w:szCs w:val="25"/>
          <w:lang w:val="bg-BG"/>
        </w:rPr>
      </w:pPr>
      <w:r>
        <w:rPr>
          <w:color w:val="000000"/>
          <w:szCs w:val="25"/>
          <w:lang w:val="bg-BG"/>
        </w:rPr>
        <w:t>Взрете се в полските кринове, как растат: не се трудят нито предат; а казвам ви, че нито Соломон във всичката си слава не се е облякъл тъй, както всеки един от тях."</w:t>
      </w:r>
    </w:p>
    <w:p>
      <w:pPr>
        <w:pStyle w:val="Normal"/>
        <w:shd w:fill="FFFFFF" w:val="clear"/>
        <w:autoSpaceDE w:val="false"/>
        <w:ind w:firstLine="720"/>
        <w:jc w:val="both"/>
        <w:rPr>
          <w:color w:val="000000"/>
          <w:szCs w:val="25"/>
          <w:lang w:val="bg-BG"/>
        </w:rPr>
      </w:pPr>
      <w:r>
        <w:rPr>
          <w:color w:val="000000"/>
          <w:szCs w:val="25"/>
          <w:lang w:val="bg-BG"/>
        </w:rPr>
        <w:t>Тези напътствия са смущаващи. Преди всичко те подко</w:t>
        <w:softHyphen/>
        <w:t>пават властта на богатите. Иисус недвусмислено казва на богатия, който се тревожи за състоянието на своята душа, че ако не раздаде парите си, няма шанс да отиде в рая, така както камилата няма шанс да мине през иглено ухо - т.е. ни</w:t>
        <w:softHyphen/>
        <w:t>какъв шанс.</w:t>
      </w:r>
    </w:p>
    <w:p>
      <w:pPr>
        <w:pStyle w:val="Normal"/>
        <w:shd w:fill="FFFFFF" w:val="clear"/>
        <w:autoSpaceDE w:val="false"/>
        <w:ind w:firstLine="720"/>
        <w:jc w:val="both"/>
        <w:rPr>
          <w:color w:val="000000"/>
          <w:szCs w:val="25"/>
          <w:lang w:val="bg-BG"/>
        </w:rPr>
      </w:pPr>
      <w:r>
        <w:rPr>
          <w:color w:val="000000"/>
          <w:szCs w:val="25"/>
          <w:lang w:val="bg-BG"/>
        </w:rPr>
        <w:t>Дори ако не приемаме казаното буквално - обществото е намерило безброй начини да се служи едновременно на Бога и на парите, - Иисус има напълно различно гледище за властта от всички край него. Той не слага знак за равенство между власт и постижение, работа, планиране, пестене и трупане. Ако махнем тези неща, Егото рухва. Те са нужни, за да се създаде богатство, за да се води война, или за да се раздели силният от слабия. Точно това са били целите, кои</w:t>
        <w:softHyphen/>
        <w:t>то Иисус не е искал да следва, поради това неговото отрича</w:t>
        <w:softHyphen/>
        <w:t>не на властта е съвсем логично. Той иска човеците-вълци да лежат редом с агнетата.</w:t>
      </w:r>
    </w:p>
    <w:p>
      <w:pPr>
        <w:pStyle w:val="Normal"/>
        <w:shd w:fill="FFFFFF" w:val="clear"/>
        <w:autoSpaceDE w:val="false"/>
        <w:ind w:firstLine="720"/>
        <w:jc w:val="both"/>
        <w:rPr>
          <w:color w:val="000000"/>
          <w:szCs w:val="25"/>
          <w:lang w:val="bg-BG"/>
        </w:rPr>
      </w:pPr>
      <w:r>
        <w:rPr>
          <w:color w:val="000000"/>
          <w:szCs w:val="25"/>
          <w:lang w:val="bg-BG"/>
        </w:rPr>
        <w:t>Но това ни изправя пред голям конфликт, защото ние следваме изискванията на нашето Его, искаме да чувстваме, че сме едновременно добри и побеждаващи. На второто ни</w:t>
        <w:softHyphen/>
        <w:t>во неизбежно се налага да се прилага някаква етика, която обаче няма да бъде освободена от страха, че Бог всъщност не одобрява нещата, които обществото възнаграждава тол</w:t>
        <w:softHyphen/>
        <w:t>кова щедро.</w:t>
      </w:r>
    </w:p>
    <w:p>
      <w:pPr>
        <w:pStyle w:val="Normal"/>
        <w:shd w:fill="FFFFFF" w:val="clear"/>
        <w:autoSpaceDE w:val="false"/>
        <w:ind w:firstLine="720"/>
        <w:jc w:val="both"/>
        <w:rPr>
          <w:i/>
          <w:i/>
          <w:iCs/>
          <w:color w:val="000000"/>
          <w:szCs w:val="29"/>
          <w:lang w:val="bg-BG"/>
        </w:rPr>
      </w:pPr>
      <w:r>
        <w:rPr>
          <w:i/>
          <w:iCs/>
          <w:color w:val="000000"/>
          <w:szCs w:val="29"/>
          <w:lang w:val="bg-BG"/>
        </w:rPr>
        <w:t>Как откривам Бога?</w:t>
      </w:r>
    </w:p>
    <w:p>
      <w:pPr>
        <w:pStyle w:val="Normal"/>
        <w:shd w:fill="FFFFFF" w:val="clear"/>
        <w:autoSpaceDE w:val="false"/>
        <w:ind w:firstLine="720"/>
        <w:jc w:val="both"/>
        <w:rPr/>
      </w:pPr>
      <w:r>
        <w:rPr>
          <w:i/>
          <w:iCs/>
          <w:color w:val="000000"/>
          <w:szCs w:val="22"/>
          <w:lang w:val="bg-BG"/>
        </w:rPr>
        <w:t xml:space="preserve">С </w:t>
      </w:r>
      <w:r>
        <w:rPr>
          <w:color w:val="000000"/>
          <w:szCs w:val="22"/>
          <w:lang w:val="bg-BG"/>
        </w:rPr>
        <w:t>БЛАГОГОВЕНИЕ И ПОДЧИНЕНИЕ.</w:t>
      </w:r>
    </w:p>
    <w:p>
      <w:pPr>
        <w:pStyle w:val="Normal"/>
        <w:shd w:fill="FFFFFF" w:val="clear"/>
        <w:autoSpaceDE w:val="false"/>
        <w:ind w:firstLine="720"/>
        <w:jc w:val="both"/>
        <w:rPr/>
      </w:pPr>
      <w:r>
        <w:rPr>
          <w:color w:val="000000"/>
          <w:szCs w:val="25"/>
          <w:lang w:val="bg-BG"/>
        </w:rPr>
        <w:t>При второто ниво, за разлика от първото, съществува много по-малко парализиращ страх от Бога, но най-близко</w:t>
        <w:softHyphen/>
        <w:t>то до страха чувство - благоговението - е много по-застъпе</w:t>
        <w:softHyphen/>
        <w:t>но. Примитивният Бог е можел да ви убие с внезапна свет</w:t>
        <w:softHyphen/>
        <w:t>кавица, карайки оцелелите да се чудят с какво сте го обиди</w:t>
        <w:softHyphen/>
        <w:t xml:space="preserve">ли. Новият Бог наказва според правилата. Повечето негови правила имат смисъл в широк диапазон; всяко общество </w:t>
      </w:r>
      <w:r>
        <w:rPr>
          <w:color w:val="000000"/>
          <w:lang w:val="bg-BG"/>
        </w:rPr>
        <w:t>наказва убийството, кражбата, лъжата и пожелаването на собственост, принадлежаща на друг. За Всемогъщия не е за</w:t>
        <w:softHyphen/>
        <w:t>дължително да бъде логичен. Както заявяват Отците на средновековната църква, Бог не трябва да се оправдава за постъпките си спрямо човека. В крайна сметка това отно</w:t>
        <w:softHyphen/>
        <w:t>шение ще се промени, но докато божеството вдъхва благо</w:t>
        <w:softHyphen/>
        <w:t>говение, човекът трябва само сляпо да му се подчинява.</w:t>
      </w:r>
    </w:p>
    <w:p>
      <w:pPr>
        <w:pStyle w:val="Normal"/>
        <w:shd w:fill="FFFFFF" w:val="clear"/>
        <w:autoSpaceDE w:val="false"/>
        <w:ind w:firstLine="720"/>
        <w:jc w:val="both"/>
        <w:rPr>
          <w:color w:val="000000"/>
          <w:lang w:val="bg-BG"/>
        </w:rPr>
      </w:pPr>
      <w:r>
        <w:rPr>
          <w:color w:val="000000"/>
          <w:lang w:val="bg-BG"/>
        </w:rPr>
        <w:t>Всяко ниво на Бога съдържа скрити въпроси и съмне</w:t>
        <w:softHyphen/>
        <w:t>ния. В този случай скритият въпрос е: Наистина ли Бог може да прави добро със своите заплахи? Всемогъщият трябва да направи така, че никой да не се изкуши да го от</w:t>
        <w:softHyphen/>
        <w:t>крие, което означава, че трябва да демонстрира силата си. Праведният трябва да получи осезаема награда, грешният - да усети божия гняв. Псалм 101* твърди, че между Бога и праведния човек е сключена сделка:</w:t>
      </w:r>
    </w:p>
    <w:p>
      <w:pPr>
        <w:pStyle w:val="Normal"/>
        <w:shd w:fill="FFFFFF" w:val="clear"/>
        <w:autoSpaceDE w:val="false"/>
        <w:ind w:firstLine="720"/>
        <w:jc w:val="both"/>
        <w:rPr>
          <w:color w:val="000000"/>
          <w:lang w:val="bg-BG"/>
        </w:rPr>
      </w:pPr>
      <w:r>
        <w:rPr>
          <w:color w:val="000000"/>
          <w:lang w:val="bg-BG"/>
        </w:rPr>
        <w:t>Милост и съд ще възпявам; Тебе, Господи ще пея.</w:t>
      </w:r>
    </w:p>
    <w:p>
      <w:pPr>
        <w:pStyle w:val="Normal"/>
        <w:shd w:fill="FFFFFF" w:val="clear"/>
        <w:autoSpaceDE w:val="false"/>
        <w:ind w:firstLine="720"/>
        <w:jc w:val="both"/>
        <w:rPr>
          <w:color w:val="000000"/>
          <w:lang w:val="bg-BG"/>
        </w:rPr>
      </w:pPr>
      <w:r>
        <w:rPr>
          <w:color w:val="000000"/>
          <w:lang w:val="bg-BG"/>
        </w:rPr>
        <w:t>2. Ще размислям за път непорочен: кога ще дойдеш при мене? Всред моя дом ще ходя с непорочно сърце.</w:t>
      </w:r>
    </w:p>
    <w:p>
      <w:pPr>
        <w:pStyle w:val="Normal"/>
        <w:shd w:fill="FFFFFF" w:val="clear"/>
        <w:autoSpaceDE w:val="false"/>
        <w:ind w:firstLine="720"/>
        <w:jc w:val="both"/>
        <w:rPr>
          <w:color w:val="000000"/>
          <w:lang w:val="bg-BG"/>
        </w:rPr>
      </w:pPr>
      <w:r>
        <w:rPr>
          <w:color w:val="000000"/>
          <w:lang w:val="bg-BG"/>
        </w:rPr>
        <w:t>3. Няма да сложа пред очите си нищо беззаконно; престъпно дело мразя: до мене то няма да се прилепи.</w:t>
      </w:r>
    </w:p>
    <w:p>
      <w:pPr>
        <w:pStyle w:val="Normal"/>
        <w:shd w:fill="FFFFFF" w:val="clear"/>
        <w:autoSpaceDE w:val="false"/>
        <w:ind w:firstLine="720"/>
        <w:jc w:val="both"/>
        <w:rPr>
          <w:color w:val="000000"/>
          <w:lang w:val="bg-BG"/>
        </w:rPr>
      </w:pPr>
      <w:r>
        <w:rPr>
          <w:color w:val="000000"/>
          <w:lang w:val="bg-BG"/>
        </w:rPr>
        <w:t>Като част от тази клетва за вярност псалмът изброява какво няма да се толерира: лошите миеш, клеветите, горди</w:t>
        <w:softHyphen/>
        <w:t>те и надутите, въобще лошите хора.</w:t>
      </w:r>
    </w:p>
    <w:p>
      <w:pPr>
        <w:pStyle w:val="Normal"/>
        <w:shd w:fill="FFFFFF" w:val="clear"/>
        <w:autoSpaceDE w:val="false"/>
        <w:ind w:firstLine="720"/>
        <w:jc w:val="both"/>
        <w:rPr>
          <w:color w:val="000000"/>
          <w:lang w:val="bg-BG"/>
        </w:rPr>
      </w:pPr>
      <w:r>
        <w:rPr>
          <w:color w:val="000000"/>
          <w:lang w:val="bg-BG"/>
        </w:rPr>
        <w:t>Спомням си как получих урок за силата на Бога, кога</w:t>
        <w:softHyphen/>
        <w:t>то бях на три години. Родителите ми бяха наели за мен де</w:t>
        <w:softHyphen/>
        <w:t>тегледачка, защото майка ми бе заета с ново бебе. Тя бе</w:t>
        <w:softHyphen/>
        <w:t>ше от Гоа, християнска част на Индия със силно европей</w:t>
        <w:softHyphen/>
        <w:t>ско влияние. Казваше се Мари да Силва. Всеки ден Мари ме караше с количка в парка. След около час тя ме ваде</w:t>
        <w:softHyphen/>
        <w:t>ше от количката и ме пускаше на земята. После рисуваше кръг около мен с тебешир, като ми казваше със строг глас, че ако изляза извън кръга, богинята Кали ще изяде</w:t>
      </w:r>
    </w:p>
    <w:p>
      <w:pPr>
        <w:pStyle w:val="Normal"/>
        <w:shd w:fill="FFFFFF" w:val="clear"/>
        <w:autoSpaceDE w:val="false"/>
        <w:ind w:firstLine="720"/>
        <w:jc w:val="both"/>
        <w:rPr>
          <w:color w:val="000000"/>
          <w:lang w:val="bg-BG"/>
        </w:rPr>
      </w:pPr>
      <w:r>
        <w:rPr>
          <w:color w:val="000000"/>
          <w:lang w:val="bg-BG"/>
        </w:rPr>
        <w:t>сърцето ми и ще изплюе кръвта ми. Естествено тази перс</w:t>
        <w:softHyphen/>
        <w:t>пектива ме плашеше до смърт и аз никога не се осмелих дори да приближа границата.</w:t>
      </w:r>
    </w:p>
    <w:p>
      <w:pPr>
        <w:pStyle w:val="Normal"/>
        <w:shd w:fill="FFFFFF" w:val="clear"/>
        <w:autoSpaceDE w:val="false"/>
        <w:ind w:firstLine="720"/>
        <w:jc w:val="both"/>
        <w:rPr>
          <w:color w:val="000000"/>
          <w:lang w:val="bg-BG"/>
        </w:rPr>
      </w:pPr>
      <w:r>
        <w:rPr>
          <w:color w:val="000000"/>
          <w:lang w:val="bg-BG"/>
        </w:rPr>
        <w:t>Ние сме като крави, които не биха прекрачили свалената метална ограда към пътя, от страх, че копитата им ще се зап</w:t>
        <w:softHyphen/>
        <w:t>летат в нея. фермерите прилагат един прост номер, като ри</w:t>
        <w:softHyphen/>
        <w:t>суват на пътя говедар, чийто вид кара животните да се връ</w:t>
        <w:softHyphen/>
        <w:t>щат назад. Божиите закони може би са просто един такъв призрак; от страх да не си навредим, ние се въздържаме от не-подчинение, макар никога да не сме изпитали Божието нака</w:t>
        <w:softHyphen/>
        <w:t>зание в действителния си живот. И в резултат на това тълку</w:t>
        <w:softHyphen/>
        <w:t>ваме обикновените нещастия - болест, банкрут, загуба на лю</w:t>
        <w:softHyphen/>
        <w:t>бимо същество - като идващи от Бога.</w:t>
      </w:r>
    </w:p>
    <w:p>
      <w:pPr>
        <w:pStyle w:val="Normal"/>
        <w:shd w:fill="FFFFFF" w:val="clear"/>
        <w:autoSpaceDE w:val="false"/>
        <w:ind w:firstLine="720"/>
        <w:jc w:val="both"/>
        <w:rPr>
          <w:i/>
          <w:i/>
          <w:iCs/>
          <w:color w:val="000000"/>
          <w:szCs w:val="29"/>
          <w:lang w:val="bg-BG"/>
        </w:rPr>
      </w:pPr>
      <w:r>
        <w:rPr>
          <w:i/>
          <w:iCs/>
          <w:color w:val="000000"/>
          <w:szCs w:val="29"/>
          <w:lang w:val="bg-BG"/>
        </w:rPr>
        <w:t>Каква е природата на доброто и злото?</w:t>
      </w:r>
    </w:p>
    <w:p>
      <w:pPr>
        <w:pStyle w:val="Normal"/>
        <w:shd w:fill="FFFFFF" w:val="clear"/>
        <w:autoSpaceDE w:val="false"/>
        <w:ind w:firstLine="720"/>
        <w:jc w:val="both"/>
        <w:rPr>
          <w:color w:val="000000"/>
          <w:szCs w:val="21"/>
          <w:lang w:val="bg-BG"/>
        </w:rPr>
      </w:pPr>
      <w:r>
        <w:rPr>
          <w:color w:val="000000"/>
          <w:szCs w:val="21"/>
          <w:lang w:val="bg-BG"/>
        </w:rPr>
        <w:t>ДОБРО Е ДА ПОЛУЧИШ КАКВОТО ЖЕЛАЕШ.</w:t>
      </w:r>
    </w:p>
    <w:p>
      <w:pPr>
        <w:pStyle w:val="Normal"/>
        <w:shd w:fill="FFFFFF" w:val="clear"/>
        <w:autoSpaceDE w:val="false"/>
        <w:ind w:firstLine="720"/>
        <w:jc w:val="both"/>
        <w:rPr>
          <w:color w:val="000000"/>
          <w:szCs w:val="21"/>
          <w:lang w:val="bg-BG"/>
        </w:rPr>
      </w:pPr>
      <w:r>
        <w:rPr>
          <w:color w:val="000000"/>
          <w:szCs w:val="21"/>
          <w:lang w:val="bg-BG"/>
        </w:rPr>
        <w:t>ЗЛОТО Е ВСИЧКО, КОЕТО ТИ ПРЕЧИ</w:t>
      </w:r>
    </w:p>
    <w:p>
      <w:pPr>
        <w:pStyle w:val="Normal"/>
        <w:shd w:fill="FFFFFF" w:val="clear"/>
        <w:autoSpaceDE w:val="false"/>
        <w:ind w:firstLine="720"/>
        <w:jc w:val="both"/>
        <w:rPr>
          <w:color w:val="000000"/>
          <w:szCs w:val="21"/>
          <w:lang w:val="bg-BG"/>
        </w:rPr>
      </w:pPr>
      <w:r>
        <w:rPr>
          <w:color w:val="000000"/>
          <w:szCs w:val="21"/>
          <w:lang w:val="bg-BG"/>
        </w:rPr>
        <w:t>ДА ПОЛУЧИШ ЖЕЛАНОТО.</w:t>
      </w:r>
    </w:p>
    <w:p>
      <w:pPr>
        <w:pStyle w:val="Normal"/>
        <w:shd w:fill="FFFFFF" w:val="clear"/>
        <w:autoSpaceDE w:val="false"/>
        <w:ind w:firstLine="720"/>
        <w:jc w:val="both"/>
        <w:rPr>
          <w:color w:val="000000"/>
          <w:lang w:val="bg-BG"/>
        </w:rPr>
      </w:pPr>
      <w:r>
        <w:rPr>
          <w:color w:val="000000"/>
          <w:lang w:val="bg-BG"/>
        </w:rPr>
        <w:t>Послушанието, само по себе си, не е цел. Затова, че се подчинява на Божиите закони, вярващият очаква награда. При второто ниво тя се изразява в осъществяване на же</w:t>
        <w:softHyphen/>
        <w:t>ланото. Бог позволява да се изпълнят желанията ви и ви кара да чувствате, че сделката е справедлива. В ролята си на Всемогъщ Бог, той започва да изпълнява молитви. В тази ценностна система богатите могат да се окичат с добродетелност, докато бедните са морално подозрителни и да си беден изглежда срамно. (Не бива на това да се гле</w:t>
        <w:softHyphen/>
        <w:t>да като на библейска традиция или просто продукт на протестантската етика - в Китай меркантилният успех, като мярка за доброта, съществува от векове. Само най-самоотрицателните секти на будизма отричат приравн</w:t>
        <w:softHyphen/>
        <w:t>яването на богатството към Божията благодат.)</w:t>
      </w:r>
    </w:p>
    <w:p>
      <w:pPr>
        <w:pStyle w:val="Normal"/>
        <w:shd w:fill="FFFFFF" w:val="clear"/>
        <w:autoSpaceDE w:val="false"/>
        <w:ind w:firstLine="720"/>
        <w:jc w:val="both"/>
        <w:rPr/>
      </w:pPr>
      <w:r>
        <w:rPr>
          <w:color w:val="000000"/>
          <w:lang w:val="bg-BG"/>
        </w:rPr>
        <w:t>Колкото и елементарно да изглежда, измерването на доброто и злото според наградата, има своите скрити ка</w:t>
      </w:r>
      <w:r>
        <w:rPr>
          <w:color w:val="000000"/>
          <w:szCs w:val="25"/>
          <w:lang w:val="bg-BG"/>
        </w:rPr>
        <w:t>пани. Както с разочарование открива всяко дете от преду</w:t>
        <w:softHyphen/>
        <w:t>чилищна възраст, другите искат същото, каквото и ти, и понякога нещата не достигат. Правилата на обществото ни спират да грабим, да удряме и после да бягаме. Следо</w:t>
        <w:softHyphen/>
        <w:t>вателно Егото трябва да измисли как да величае Аза, ка</w:t>
        <w:softHyphen/>
        <w:t>то в същото време запазва своята добродетелност: Реше</w:t>
        <w:softHyphen/>
        <w:t>нието рядко приема формата на чиста откровеност и съп</w:t>
        <w:softHyphen/>
        <w:t>ричастност.</w:t>
      </w:r>
    </w:p>
    <w:p>
      <w:pPr>
        <w:pStyle w:val="Normal"/>
        <w:shd w:fill="FFFFFF" w:val="clear"/>
        <w:autoSpaceDE w:val="false"/>
        <w:ind w:firstLine="720"/>
        <w:jc w:val="both"/>
        <w:rPr>
          <w:color w:val="000000"/>
          <w:szCs w:val="25"/>
          <w:lang w:val="bg-BG"/>
        </w:rPr>
      </w:pPr>
      <w:r>
        <w:rPr>
          <w:color w:val="000000"/>
          <w:szCs w:val="25"/>
          <w:lang w:val="bg-BG"/>
        </w:rPr>
        <w:t>В резултат на това се ражда манипулацията. Целта на манипулацията е да получиш каквото желаеш, но да не изглеждаш лош в този процес. Ако искам твоята играчка и мога да те придумам да ми я дадеш, тогава никой (включително и моята съвест) не може да ме обвини, че съм я откраднал. Тази сметка е много важна, когато се боите от вина, а още повече, ако ви е страх, че Бог гледа и си записва. Странното е, че най-големите манипулатори са мотивирани от съвестта, и все пак манипулират; спо</w:t>
        <w:softHyphen/>
        <w:t>собността да отличава доброто от злото, без докрай да взема под внимание разликата, отличава манипулатора от престъпника или насилника.</w:t>
      </w:r>
    </w:p>
    <w:p>
      <w:pPr>
        <w:pStyle w:val="Normal"/>
        <w:shd w:fill="FFFFFF" w:val="clear"/>
        <w:autoSpaceDE w:val="false"/>
        <w:ind w:firstLine="720"/>
        <w:jc w:val="both"/>
        <w:rPr>
          <w:color w:val="000000"/>
          <w:szCs w:val="25"/>
          <w:lang w:val="bg-BG"/>
        </w:rPr>
      </w:pPr>
      <w:r>
        <w:rPr>
          <w:color w:val="000000"/>
          <w:szCs w:val="25"/>
          <w:lang w:val="bg-BG"/>
        </w:rPr>
        <w:t>Това не са ли просто кратки пътеки, които се изкушава</w:t>
        <w:softHyphen/>
        <w:t>ме да използваме, за да постигнем своето? Ако се обърнем към Стария завет, ще се убедим, че самият Бог е манипулативен. След като разрушава света с наводнение, само споразумението му с Ной му попречва да използва тотали</w:t>
        <w:softHyphen/>
        <w:t>тарна сила. След това той става по-внимателен - хвали оне</w:t>
        <w:softHyphen/>
        <w:t>зи, които спазват закона, въздържа се от прояви на гняв, изпраща безкрайна поредица от предсказания, които да атакуват греха, чрез проповеди, събуждащи чувството за вина. Ние използваме същата тактика в обществото, като насърчаваме конформизма по отношение на смятаното за добро от мнозинството, докато крием лошото, причинява</w:t>
        <w:softHyphen/>
        <w:t>но на погрешно мислещите (пацифисти, радикали, кому</w:t>
        <w:softHyphen/>
        <w:t>нисти и други), които не желаят да влязат в пътя.</w:t>
      </w:r>
    </w:p>
    <w:p>
      <w:pPr>
        <w:pStyle w:val="Normal"/>
        <w:shd w:fill="FFFFFF" w:val="clear"/>
        <w:autoSpaceDE w:val="false"/>
        <w:ind w:firstLine="720"/>
        <w:jc w:val="both"/>
        <w:rPr>
          <w:i/>
          <w:i/>
          <w:iCs/>
          <w:color w:val="000000"/>
          <w:szCs w:val="29"/>
          <w:lang w:val="bg-BG"/>
        </w:rPr>
      </w:pPr>
      <w:r>
        <w:rPr>
          <w:i/>
          <w:iCs/>
          <w:color w:val="000000"/>
          <w:szCs w:val="29"/>
          <w:lang w:val="bg-BG"/>
        </w:rPr>
        <w:t>Какво е предизвикателството на моя живот?</w:t>
      </w:r>
    </w:p>
    <w:p>
      <w:pPr>
        <w:pStyle w:val="Normal"/>
        <w:shd w:fill="FFFFFF" w:val="clear"/>
        <w:autoSpaceDE w:val="false"/>
        <w:ind w:firstLine="720"/>
        <w:jc w:val="both"/>
        <w:rPr>
          <w:color w:val="000000"/>
          <w:szCs w:val="21"/>
          <w:lang w:val="bg-BG"/>
        </w:rPr>
      </w:pPr>
      <w:r>
        <w:rPr>
          <w:color w:val="000000"/>
          <w:szCs w:val="21"/>
          <w:lang w:val="bg-BG"/>
        </w:rPr>
        <w:t>МАКСИМАЛНИ ПОСТИЖЕНИЯ.</w:t>
      </w:r>
    </w:p>
    <w:p>
      <w:pPr>
        <w:pStyle w:val="Normal"/>
        <w:shd w:fill="FFFFFF" w:val="clear"/>
        <w:autoSpaceDE w:val="false"/>
        <w:ind w:firstLine="720"/>
        <w:jc w:val="both"/>
        <w:rPr>
          <w:color w:val="000000"/>
          <w:szCs w:val="25"/>
          <w:lang w:val="bg-BG"/>
        </w:rPr>
      </w:pPr>
      <w:r>
        <w:rPr>
          <w:color w:val="000000"/>
          <w:szCs w:val="25"/>
          <w:lang w:val="bg-BG"/>
        </w:rPr>
        <w:t>Второто ниво не е въпрос само на гола сила. То внася чувство за оптимизъм в живота. Светът съществува, за да бъде изследван и покоряван. Ако наблюдавате как едно две</w:t>
        <w:softHyphen/>
        <w:t>годишно дете бива завладяно от Аз, ще видите, че чувство</w:t>
        <w:softHyphen/>
        <w:t>то за наслада е неизбежно. Егото ви дава сила, макар него</w:t>
        <w:softHyphen/>
        <w:t>вите уроци често да са горчиви.</w:t>
      </w:r>
    </w:p>
    <w:p>
      <w:pPr>
        <w:pStyle w:val="Normal"/>
        <w:shd w:fill="FFFFFF" w:val="clear"/>
        <w:autoSpaceDE w:val="false"/>
        <w:ind w:firstLine="720"/>
        <w:jc w:val="both"/>
        <w:rPr>
          <w:color w:val="000000"/>
          <w:szCs w:val="25"/>
          <w:lang w:val="bg-BG"/>
        </w:rPr>
      </w:pPr>
      <w:r>
        <w:rPr>
          <w:color w:val="000000"/>
          <w:szCs w:val="25"/>
          <w:lang w:val="bg-BG"/>
        </w:rPr>
        <w:t>Будистката доктрина за смъртта на Егото, като път за просветление, е нещо, което повечето хора не могат да приемат. Смъртта на Егото се базира на добра аргумента</w:t>
        <w:softHyphen/>
        <w:t>ция, а именно: колкото повече животът ви се концентри</w:t>
        <w:softHyphen/>
        <w:t>ра върху Аз, мен, мое, толкова по-несигурни ще ставате. Егото вярва в придобиването на все повече и повече. Не</w:t>
        <w:softHyphen/>
        <w:t>говият апетит за наслада, власт, секс и пари е ненаситен. Но това не води до щастие, а до изолация, тъй като полу</w:t>
        <w:softHyphen/>
        <w:t>чавате своя дял за сметка на някой друг. Така се принуж</w:t>
        <w:softHyphen/>
        <w:t>давате да се боите от загубата. Още по-лошо - принудени сте да се идентифицирате с външното и тази тенденция може да доведе само до вътрешна празнота. На най-дъл</w:t>
        <w:softHyphen/>
        <w:t>боко ниво насладата никога не е път към Бога, защото по</w:t>
        <w:softHyphen/>
        <w:t>падате в плен на двойнствен кръг (да търсите наслада и да избягвате болката), докато Бог е отвъд всякакво противо</w:t>
        <w:softHyphen/>
        <w:t>поставяне.</w:t>
      </w:r>
    </w:p>
    <w:p>
      <w:pPr>
        <w:pStyle w:val="Normal"/>
        <w:shd w:fill="FFFFFF" w:val="clear"/>
        <w:autoSpaceDE w:val="false"/>
        <w:ind w:firstLine="720"/>
        <w:jc w:val="both"/>
        <w:rPr>
          <w:color w:val="000000"/>
          <w:szCs w:val="25"/>
          <w:lang w:val="bg-BG"/>
        </w:rPr>
      </w:pPr>
      <w:r>
        <w:rPr>
          <w:color w:val="000000"/>
          <w:szCs w:val="25"/>
          <w:lang w:val="bg-BG"/>
        </w:rPr>
        <w:t>Колкото и убедително да звучи ползата от смъртта на Егото, малцина биха се лишили от нуждите на Аз, мен, мое. При второто ниво това е особено вярно, тъй като Бог дава своята благословия на онези, които постигат нещо.</w:t>
      </w:r>
    </w:p>
    <w:p>
      <w:pPr>
        <w:pStyle w:val="Normal"/>
        <w:shd w:fill="FFFFFF" w:val="clear"/>
        <w:autoSpaceDE w:val="false"/>
        <w:ind w:firstLine="720"/>
        <w:jc w:val="both"/>
        <w:rPr>
          <w:color w:val="000000"/>
          <w:szCs w:val="25"/>
          <w:lang w:val="bg-BG"/>
        </w:rPr>
      </w:pPr>
      <w:r>
        <w:rPr>
          <w:color w:val="000000"/>
          <w:szCs w:val="25"/>
          <w:lang w:val="bg-BG"/>
        </w:rPr>
        <w:t>Веднъж при мен дойде за съвет пенсиониран шеф, който смяташе че има проблеми с хормоните. Попитах го какви са симптомите.</w:t>
      </w:r>
    </w:p>
    <w:p>
      <w:pPr>
        <w:pStyle w:val="Normal"/>
        <w:ind w:firstLine="720"/>
        <w:jc w:val="both"/>
        <w:rPr>
          <w:color w:val="000000"/>
          <w:szCs w:val="25"/>
          <w:lang w:val="bg-BG"/>
        </w:rPr>
      </w:pPr>
      <w:r>
        <w:rPr>
          <w:color w:val="000000"/>
          <w:szCs w:val="25"/>
          <w:lang w:val="bg-BG"/>
        </w:rPr>
        <w:t>- Откъде да започна? - заоплаква се той. - Нямам никак</w:t>
        <w:softHyphen/>
        <w:t>ва енергия.</w:t>
      </w:r>
    </w:p>
    <w:p>
      <w:pPr>
        <w:pStyle w:val="Normal"/>
        <w:shd w:fill="FFFFFF" w:val="clear"/>
        <w:autoSpaceDE w:val="false"/>
        <w:ind w:firstLine="720"/>
        <w:jc w:val="both"/>
        <w:rPr>
          <w:color w:val="000000"/>
          <w:szCs w:val="25"/>
          <w:lang w:val="bg-BG"/>
        </w:rPr>
      </w:pPr>
      <w:r>
        <w:rPr>
          <w:color w:val="000000"/>
          <w:szCs w:val="25"/>
          <w:lang w:val="bg-BG"/>
        </w:rPr>
        <w:t>Почти през ден нямам желание да ставам сутрин. Часо</w:t>
        <w:softHyphen/>
        <w:t>вете минават, а аз седя в креслото, мрачен и изпълнен със съмнение за смисъла на живота.</w:t>
      </w:r>
    </w:p>
    <w:p>
      <w:pPr>
        <w:pStyle w:val="Normal"/>
        <w:shd w:fill="FFFFFF" w:val="clear"/>
        <w:autoSpaceDE w:val="false"/>
        <w:ind w:firstLine="720"/>
        <w:jc w:val="both"/>
        <w:rPr>
          <w:color w:val="000000"/>
          <w:szCs w:val="25"/>
          <w:lang w:val="bg-BG"/>
        </w:rPr>
      </w:pPr>
      <w:r>
        <w:rPr>
          <w:color w:val="000000"/>
          <w:szCs w:val="25"/>
          <w:lang w:val="bg-BG"/>
        </w:rPr>
        <w:t>На пръв поглед това приличаше на депресия, вероятно причинена от неотдавнашното пенсиониране на човека. Ме</w:t>
        <w:softHyphen/>
        <w:t>дицински е документирано, че внезапното пенсиониране мо</w:t>
        <w:softHyphen/>
        <w:t>же да се окаже опасно. Мъже без оплаквания от сърдечно заболяване или рак неочаквано умират от тези болести; ед</w:t>
        <w:softHyphen/>
        <w:t>но изследване откри, че продължителността на живота на пенсионираните изпълнителни директори е с тридесет и три месеца по-къса от средната.</w:t>
      </w:r>
    </w:p>
    <w:p>
      <w:pPr>
        <w:pStyle w:val="Normal"/>
        <w:shd w:fill="FFFFFF" w:val="clear"/>
        <w:autoSpaceDE w:val="false"/>
        <w:ind w:firstLine="720"/>
        <w:jc w:val="both"/>
        <w:rPr>
          <w:color w:val="000000"/>
          <w:szCs w:val="25"/>
          <w:lang w:val="bg-BG"/>
        </w:rPr>
      </w:pPr>
      <w:r>
        <w:rPr>
          <w:color w:val="000000"/>
          <w:szCs w:val="25"/>
          <w:lang w:val="bg-BG"/>
        </w:rPr>
        <w:t>Аз старателно извърших поредица от изследвания, но както подозирах, ендокринната система на човека беше на</w:t>
        <w:softHyphen/>
        <w:t>ред. При следващата ни среща му казах:</w:t>
      </w:r>
    </w:p>
    <w:p>
      <w:pPr>
        <w:pStyle w:val="Normal"/>
        <w:shd w:fill="FFFFFF" w:val="clear"/>
        <w:autoSpaceDE w:val="false"/>
        <w:ind w:firstLine="720"/>
        <w:jc w:val="both"/>
        <w:rPr>
          <w:color w:val="000000"/>
          <w:szCs w:val="25"/>
          <w:lang w:val="bg-BG"/>
        </w:rPr>
      </w:pPr>
      <w:r>
        <w:rPr>
          <w:color w:val="000000"/>
          <w:szCs w:val="25"/>
          <w:lang w:val="bg-BG"/>
        </w:rPr>
        <w:t>- Ще направите ли нещо съвсем елементарно заради мен? Просто затворете очи и постойте мълчешком десет минути. Не си гледайте часовника, аз ще следя времето вместо вас.</w:t>
      </w:r>
    </w:p>
    <w:p>
      <w:pPr>
        <w:pStyle w:val="Normal"/>
        <w:shd w:fill="FFFFFF" w:val="clear"/>
        <w:autoSpaceDE w:val="false"/>
        <w:ind w:firstLine="720"/>
        <w:jc w:val="both"/>
        <w:rPr>
          <w:color w:val="000000"/>
          <w:szCs w:val="25"/>
          <w:lang w:val="bg-BG"/>
        </w:rPr>
      </w:pPr>
      <w:r>
        <w:rPr>
          <w:color w:val="000000"/>
          <w:szCs w:val="25"/>
          <w:lang w:val="bg-BG"/>
        </w:rPr>
        <w:t>Макар и леко мнителен, човекът направи онова, за кое</w:t>
        <w:softHyphen/>
        <w:t>то го молех. Минаха десет минути, като вторите пет видимо не бяха леки за него, съдейки по помръдването му. Когато отвори очите си, той възкликна:</w:t>
      </w:r>
    </w:p>
    <w:p>
      <w:pPr>
        <w:pStyle w:val="Normal"/>
        <w:shd w:fill="FFFFFF" w:val="clear"/>
        <w:autoSpaceDE w:val="false"/>
        <w:ind w:firstLine="720"/>
        <w:jc w:val="both"/>
        <w:rPr>
          <w:color w:val="000000"/>
          <w:szCs w:val="25"/>
          <w:lang w:val="bg-BG"/>
        </w:rPr>
      </w:pPr>
      <w:r>
        <w:rPr>
          <w:color w:val="000000"/>
          <w:szCs w:val="25"/>
          <w:lang w:val="bg-BG"/>
        </w:rPr>
        <w:t>- Защо ме накарахте да направя това? Какъв е смисълът?</w:t>
      </w:r>
    </w:p>
    <w:p>
      <w:pPr>
        <w:pStyle w:val="Normal"/>
        <w:shd w:fill="FFFFFF" w:val="clear"/>
        <w:autoSpaceDE w:val="false"/>
        <w:ind w:firstLine="720"/>
        <w:jc w:val="both"/>
        <w:rPr>
          <w:color w:val="000000"/>
          <w:szCs w:val="25"/>
          <w:lang w:val="bg-BG"/>
        </w:rPr>
      </w:pPr>
      <w:r>
        <w:rPr>
          <w:color w:val="000000"/>
          <w:szCs w:val="25"/>
          <w:lang w:val="bg-BG"/>
        </w:rPr>
        <w:t>- Вие станахте доста неспокоен - отбелязах аз.</w:t>
      </w:r>
    </w:p>
    <w:p>
      <w:pPr>
        <w:pStyle w:val="Normal"/>
        <w:shd w:fill="FFFFFF" w:val="clear"/>
        <w:autoSpaceDE w:val="false"/>
        <w:ind w:firstLine="720"/>
        <w:jc w:val="both"/>
        <w:rPr>
          <w:color w:val="000000"/>
          <w:szCs w:val="25"/>
          <w:lang w:val="bg-BG"/>
        </w:rPr>
      </w:pPr>
      <w:r>
        <w:rPr>
          <w:color w:val="000000"/>
          <w:szCs w:val="25"/>
          <w:lang w:val="bg-BG"/>
        </w:rPr>
        <w:t>- Искаше ми се да скоча от стола - каза той.</w:t>
      </w:r>
    </w:p>
    <w:p>
      <w:pPr>
        <w:pStyle w:val="Normal"/>
        <w:shd w:fill="FFFFFF" w:val="clear"/>
        <w:autoSpaceDE w:val="false"/>
        <w:ind w:firstLine="720"/>
        <w:jc w:val="both"/>
        <w:rPr>
          <w:color w:val="000000"/>
          <w:szCs w:val="25"/>
          <w:lang w:val="bg-BG"/>
        </w:rPr>
      </w:pPr>
      <w:r>
        <w:rPr>
          <w:color w:val="000000"/>
          <w:szCs w:val="25"/>
          <w:lang w:val="bg-BG"/>
        </w:rPr>
        <w:t>- Значи въпросът не е в липсата на енергия - моята забе</w:t>
        <w:softHyphen/>
        <w:t>лежка го стресна. - Не смятам, че имате хормонален проб</w:t>
        <w:softHyphen/>
        <w:t>лем, лоша обмяна на веществата или депресия - казах аз. -Вие години наред сте организираш външния си живот, вър</w:t>
        <w:softHyphen/>
        <w:t>тели сте бизнес, управлявали сте голям многоброен персо</w:t>
        <w:softHyphen/>
        <w:t>нал и неща от този род.</w:t>
      </w:r>
    </w:p>
    <w:p>
      <w:pPr>
        <w:pStyle w:val="Normal"/>
        <w:shd w:fill="FFFFFF" w:val="clear"/>
        <w:autoSpaceDE w:val="false"/>
        <w:ind w:firstLine="720"/>
        <w:jc w:val="both"/>
        <w:rPr>
          <w:color w:val="000000"/>
          <w:szCs w:val="25"/>
          <w:lang w:val="bg-BG"/>
        </w:rPr>
      </w:pPr>
      <w:r>
        <w:rPr>
          <w:color w:val="000000"/>
          <w:szCs w:val="25"/>
          <w:lang w:val="bg-BG"/>
        </w:rPr>
        <w:t>- Така е и това ми липсва повече от всичко - мрачно отбеляза той.</w:t>
      </w:r>
    </w:p>
    <w:p>
      <w:pPr>
        <w:pStyle w:val="Normal"/>
        <w:shd w:fill="FFFFFF" w:val="clear"/>
        <w:autoSpaceDE w:val="false"/>
        <w:ind w:firstLine="720"/>
        <w:jc w:val="both"/>
        <w:rPr>
          <w:color w:val="000000"/>
          <w:szCs w:val="25"/>
          <w:lang w:val="bg-BG"/>
        </w:rPr>
      </w:pPr>
      <w:r>
        <w:rPr>
          <w:color w:val="000000"/>
          <w:szCs w:val="25"/>
          <w:lang w:val="bg-BG"/>
        </w:rPr>
        <w:t>- Разбирам. Сега'когато нямате външен фокус, какво от</w:t>
        <w:softHyphen/>
        <w:t>кривате? Че не сте обръщали почти никакво внимание на вътрешния си живот. Проблемът ви не е липсата на енергия,</w:t>
      </w:r>
    </w:p>
    <w:p>
      <w:pPr>
        <w:pStyle w:val="Normal"/>
        <w:shd w:fill="FFFFFF" w:val="clear"/>
        <w:autoSpaceDE w:val="false"/>
        <w:ind w:firstLine="720"/>
        <w:jc w:val="both"/>
        <w:rPr>
          <w:color w:val="000000"/>
          <w:szCs w:val="25"/>
          <w:lang w:val="bg-BG"/>
        </w:rPr>
      </w:pPr>
      <w:r>
        <w:rPr>
          <w:color w:val="000000"/>
          <w:szCs w:val="25"/>
          <w:lang w:val="bg-BG"/>
        </w:rPr>
        <w:t>а хаосът. Умът ви е научен да командва всичко край вас, ли</w:t>
        <w:softHyphen/>
        <w:t>шавайки се от това да знае какво е да имаш вътрешен ред.</w:t>
      </w:r>
    </w:p>
    <w:p>
      <w:pPr>
        <w:pStyle w:val="Normal"/>
        <w:shd w:fill="FFFFFF" w:val="clear"/>
        <w:autoSpaceDE w:val="false"/>
        <w:ind w:firstLine="720"/>
        <w:jc w:val="both"/>
        <w:rPr>
          <w:color w:val="000000"/>
          <w:szCs w:val="25"/>
          <w:lang w:val="bg-BG"/>
        </w:rPr>
      </w:pPr>
      <w:r>
        <w:rPr>
          <w:color w:val="000000"/>
          <w:szCs w:val="25"/>
          <w:lang w:val="bg-BG"/>
        </w:rPr>
        <w:t>Този човек бе отдал живота си на ценности от второ ниво и предизвикателството, пред което се изправяше се</w:t>
        <w:softHyphen/>
        <w:t>га, бе да се развие не навън, а навътре. На второ ниво Егото е толкова насочено към постиженията, че пренебрегва заплахата от празнота. Властта сама по себе си не означа</w:t>
        <w:softHyphen/>
        <w:t>ва нищо и предизвикателството да придобиваме все пове</w:t>
        <w:softHyphen/>
        <w:t>че и повече власт (наред с нейните символи - пари и по</w:t>
        <w:softHyphen/>
        <w:t>ложение) оставя огромен смислов вакуум. Точно поради тази причина на това ниво Бог изисква абсолютна вярност - за да не може вярващият да се вгледа прекале</w:t>
        <w:softHyphen/>
        <w:t>но дълбоко в себе си. Но трябва да поясним, че говорим за нещо, което всъщност не е изискване на Всемогъщия, това е друга проекция. Пенсионираният директор от моя случай трябваше да вземе решение - дали да започне да култивира вътрешен живот или да започне някакъв биз</w:t>
        <w:softHyphen/>
        <w:t>нес, който да му даде нов външен фокус. Пътят на най-малкото съпротивление беше да се залови пак с бизнес, по-трудният път - да излекува объркания си вътрешен живот. Пред такъв избор е изправен всеки, преминавайки от второто към третото ниво.</w:t>
      </w:r>
    </w:p>
    <w:p>
      <w:pPr>
        <w:pStyle w:val="Normal"/>
        <w:shd w:fill="FFFFFF" w:val="clear"/>
        <w:autoSpaceDE w:val="false"/>
        <w:ind w:firstLine="720"/>
        <w:jc w:val="both"/>
        <w:rPr>
          <w:i/>
          <w:i/>
          <w:iCs/>
          <w:color w:val="000000"/>
          <w:szCs w:val="29"/>
          <w:lang w:val="bg-BG"/>
        </w:rPr>
      </w:pPr>
      <w:r>
        <w:rPr>
          <w:i/>
          <w:iCs/>
          <w:color w:val="000000"/>
          <w:szCs w:val="29"/>
          <w:lang w:val="bg-BG"/>
        </w:rPr>
        <w:t>Коя е най-голямата ми сила?</w:t>
      </w:r>
    </w:p>
    <w:p>
      <w:pPr>
        <w:pStyle w:val="Normal"/>
        <w:shd w:fill="FFFFFF" w:val="clear"/>
        <w:autoSpaceDE w:val="false"/>
        <w:ind w:firstLine="720"/>
        <w:jc w:val="both"/>
        <w:rPr>
          <w:color w:val="000000"/>
          <w:szCs w:val="22"/>
          <w:lang w:val="bg-BG"/>
        </w:rPr>
      </w:pPr>
      <w:r>
        <w:rPr>
          <w:color w:val="000000"/>
          <w:szCs w:val="22"/>
          <w:lang w:val="bg-BG"/>
        </w:rPr>
        <w:t>ПОСТИЖЕНИЯТА.</w:t>
      </w:r>
    </w:p>
    <w:p>
      <w:pPr>
        <w:pStyle w:val="Normal"/>
        <w:shd w:fill="FFFFFF" w:val="clear"/>
        <w:autoSpaceDE w:val="false"/>
        <w:ind w:firstLine="720"/>
        <w:jc w:val="both"/>
        <w:rPr>
          <w:i/>
          <w:i/>
          <w:iCs/>
          <w:color w:val="000000"/>
          <w:szCs w:val="29"/>
          <w:lang w:val="bg-BG"/>
        </w:rPr>
      </w:pPr>
      <w:r>
        <w:rPr>
          <w:i/>
          <w:iCs/>
          <w:color w:val="000000"/>
          <w:szCs w:val="29"/>
          <w:lang w:val="bg-BG"/>
        </w:rPr>
        <w:t>Коя е най-голямата ми пречка?</w:t>
      </w:r>
    </w:p>
    <w:p>
      <w:pPr>
        <w:pStyle w:val="Normal"/>
        <w:shd w:fill="FFFFFF" w:val="clear"/>
        <w:autoSpaceDE w:val="false"/>
        <w:ind w:firstLine="720"/>
        <w:jc w:val="both"/>
        <w:rPr>
          <w:color w:val="000000"/>
          <w:szCs w:val="22"/>
          <w:lang w:val="bg-BG"/>
        </w:rPr>
      </w:pPr>
      <w:r>
        <w:rPr>
          <w:color w:val="000000"/>
          <w:szCs w:val="22"/>
          <w:lang w:val="bg-BG"/>
        </w:rPr>
        <w:t>ЧУВСТВОТО ЗА ВИНА, УСЕЩАНЕТО, ЧЕ СЪМ ЖЕРТВА.</w:t>
      </w:r>
    </w:p>
    <w:p>
      <w:pPr>
        <w:pStyle w:val="Normal"/>
        <w:shd w:fill="FFFFFF" w:val="clear"/>
        <w:autoSpaceDE w:val="false"/>
        <w:ind w:firstLine="720"/>
        <w:jc w:val="both"/>
        <w:rPr>
          <w:color w:val="000000"/>
          <w:szCs w:val="25"/>
          <w:lang w:val="bg-BG"/>
        </w:rPr>
      </w:pPr>
      <w:r>
        <w:rPr>
          <w:color w:val="000000"/>
          <w:szCs w:val="25"/>
          <w:lang w:val="bg-BG"/>
        </w:rPr>
        <w:t>За всеки, който намира удовлетворение във високите професионални постижения, второто ниво представлява примамливо място за почивка по време на духовното пъте</w:t>
        <w:softHyphen/>
        <w:t>шествие. Често единствените, които продължават към по високо ниво, са хората, претърпели някаква драстична загу</w:t>
        <w:softHyphen/>
        <w:t>ба в живота си. Това не означава, че загубата е оправдана от духовна гледна точка. Тя носи своите опасности, главно, че ще се почувствате жертва, което повече от всякога намалява шансовете за духовен растеж. Но неуспехът наистина пос</w:t>
        <w:softHyphen/>
        <w:t>тавя някои въпроси за убежденията на второ ниво. Ако рабо</w:t>
        <w:softHyphen/>
        <w:t>тите усилено, защо Бог не ви възнаграждава? Липсва ли му силата да дарява щастлива съдба или напълно ви е забравил? Докато не възникват такива въпроси, Бог от второ ниво е ид</w:t>
        <w:softHyphen/>
        <w:t>еалното божество за основаващата се на конкуренцията па</w:t>
        <w:softHyphen/>
        <w:t>зарна икономика. Някои цинично го определят като Бог на придобиването и харченето на пари. Въпреки това остава проблемът за вината.</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Идвам от малък град в Средния Запад. Бях единстве</w:t>
        <w:softHyphen/>
        <w:t>ният ученик от гимназията, който успя да стигне до ели</w:t>
        <w:softHyphen/>
        <w:t>тен колеж. Постъпването там бе наградата, която ценях най-много." - спомни си един мой приятел.</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Преди месец излизах от работа на път към един нов ресторант. Бях закъснял, а междувременно някакъв бездо</w:t>
        <w:softHyphen/>
        <w:t>мен човек смяташе да преспи на входа на нашата сграда. Беше запушил вратата и аз трябваше да го прекрача, за да стигна до таксито. Разбира се, виждал съм бездомни и пре</w:t>
        <w:softHyphen/>
        <w:t>ди, но сега за първи път буквално трябваше да мина над него.</w:t>
      </w:r>
    </w:p>
    <w:p>
      <w:pPr>
        <w:pStyle w:val="Normal"/>
        <w:shd w:fill="FFFFFF" w:val="clear"/>
        <w:autoSpaceDE w:val="false"/>
        <w:ind w:firstLine="720"/>
        <w:jc w:val="both"/>
        <w:rPr>
          <w:color w:val="000000"/>
          <w:szCs w:val="25"/>
          <w:lang w:val="bg-BG"/>
        </w:rPr>
      </w:pPr>
      <w:r>
        <w:rPr>
          <w:color w:val="000000"/>
          <w:szCs w:val="25"/>
          <w:lang w:val="bg-BG"/>
        </w:rPr>
        <w:t>През целия път до центъра не можах да се отърся от гледката и тогава си спомних за първия си месец в колежа преди двадесет години. Вървях в онази част на Бостън, коя</w:t>
        <w:softHyphen/>
        <w:t>то има прозвището „Бойната зона". Там беше пълно със за</w:t>
        <w:softHyphen/>
        <w:t>ведения и книжарници. Чувствах се едновременно изплашен и заинтригуван. Когато си тръгвах някакъв несретник при</w:t>
        <w:softHyphen/>
        <w:t>падна пред мен на тротоара. Той се строполи на земята, хо</w:t>
        <w:softHyphen/>
        <w:t>рата наоколо се втурнаха да викат линейка, а аз продължих да вървя напред. Двадесет години по-късно, докато седях в таксито, почувствах как ме изпълва угризение. Бях лъгал се</w:t>
        <w:softHyphen/>
        <w:t>бе си, нали разбираш. Бездомният пред моята къща не беше първият човек, когото прекрачвах."</w:t>
      </w:r>
    </w:p>
    <w:p>
      <w:pPr>
        <w:pStyle w:val="Normal"/>
        <w:shd w:fill="FFFFFF" w:val="clear"/>
        <w:autoSpaceDE w:val="false"/>
        <w:ind w:firstLine="720"/>
        <w:jc w:val="both"/>
        <w:rPr>
          <w:color w:val="000000"/>
          <w:szCs w:val="25"/>
          <w:lang w:val="bg-BG"/>
        </w:rPr>
      </w:pPr>
      <w:r>
        <w:rPr>
          <w:color w:val="000000"/>
          <w:szCs w:val="25"/>
          <w:lang w:val="bg-BG"/>
        </w:rPr>
        <w:t>Въпреки външните награди, второто ниво е свързано с появата на чувство за вина. Това е форма на присъда, коя</w:t>
        <w:softHyphen/>
        <w:t>то не изисква вездесъщ авторитет, освен в самото начало. Някой трябва да дефинира заповедите, определящи кое е добро и кое зло. След това спазването на закона ще нало</w:t>
        <w:softHyphen/>
        <w:t>жи нашето подчинение. Ако пренесем процеса обратно в семейството, корените на вината се проследяват и вървят по едни и същи линии. Двегодишното дете е порицавано от майка си, че се е опитало да открадне парче сладкиш и му се казва, че това, което прави, е лошо. До този момент вземането на сладкиша не е кражба, то просто следва же</w:t>
        <w:softHyphen/>
        <w:t>ланието на Егото.</w:t>
      </w:r>
    </w:p>
    <w:p>
      <w:pPr>
        <w:pStyle w:val="Normal"/>
        <w:shd w:fill="FFFFFF" w:val="clear"/>
        <w:autoSpaceDE w:val="false"/>
        <w:ind w:firstLine="720"/>
        <w:jc w:val="both"/>
        <w:rPr>
          <w:color w:val="000000"/>
          <w:szCs w:val="25"/>
          <w:lang w:val="bg-BG"/>
        </w:rPr>
      </w:pPr>
      <w:r>
        <w:rPr>
          <w:color w:val="000000"/>
          <w:szCs w:val="25"/>
          <w:lang w:val="bg-BG"/>
        </w:rPr>
        <w:t>Ако детето повтори действието, то се превръща в кражба, защото детето нарушава една заповед и в повечето семейства ще последва някакво наказание. Сега детето е притиснато между две сили - насладата да извърши онова, което желае, и болката от наказанието. Ако е нужно да се развие съвест, те</w:t>
        <w:softHyphen/>
        <w:t>зи две сили трябва да са почти равни. В такъв случай детето си определя свои граници. То ще си вземе сладкиша, когато е „редно" (разрешено от майката), а не когато „не е редно" (то</w:t>
        <w:softHyphen/>
        <w:t>ва предизвиква чувство на вина чрез гузна съвест).</w:t>
      </w:r>
    </w:p>
    <w:p>
      <w:pPr>
        <w:pStyle w:val="Normal"/>
        <w:ind w:firstLine="720"/>
        <w:jc w:val="both"/>
        <w:rPr>
          <w:color w:val="000000"/>
          <w:szCs w:val="25"/>
          <w:lang w:val="bg-BG"/>
        </w:rPr>
      </w:pPr>
      <w:r>
        <w:rPr>
          <w:color w:val="000000"/>
          <w:szCs w:val="25"/>
          <w:lang w:val="bg-BG"/>
        </w:rPr>
        <w:t>Фройд определя това като развитие на Свръх Аз - на на</w:t>
        <w:softHyphen/>
        <w:t>ши вътрешни правила. „Свръх^ означава „над", в смисъл че Свръх Аза наблюдава Аза отгоре, като държи в готовност заплахата от наказание. Да се научим да смекчаваме стро</w:t>
        <w:softHyphen/>
        <w:t>гостта на Свръх Егото понякога е много трудно. Така както някои вярващи не могат да приемат, че Бог понякога иска да промени правилата, невротиците не са в състояние да се научат да виждат своята съвест в перспектива. Те чувстват огромна вина за дребни нарушения, поставят си строги емо</w:t>
        <w:softHyphen/>
        <w:t>ционални граници, като им е трудно да прощават на други</w:t>
        <w:softHyphen/>
        <w:t>те, а любовта към себе си остава недостъпна за тях. Второ</w:t>
        <w:softHyphen/>
        <w:t>то ниво носи удобството на ясно формулираните закони, но също и клопките да ценим прекалено много законите и гра</w:t>
        <w:softHyphen/>
        <w:t>ниците за сметка на вътрешното развитие.</w:t>
      </w:r>
    </w:p>
    <w:p>
      <w:pPr>
        <w:pStyle w:val="Normal"/>
        <w:shd w:fill="FFFFFF" w:val="clear"/>
        <w:autoSpaceDE w:val="false"/>
        <w:ind w:firstLine="720"/>
        <w:jc w:val="both"/>
        <w:rPr>
          <w:i/>
          <w:i/>
          <w:iCs/>
          <w:color w:val="000000"/>
          <w:szCs w:val="29"/>
          <w:lang w:val="bg-BG"/>
        </w:rPr>
      </w:pPr>
      <w:r>
        <w:rPr>
          <w:i/>
          <w:iCs/>
          <w:color w:val="000000"/>
          <w:szCs w:val="29"/>
          <w:lang w:val="bg-BG"/>
        </w:rPr>
        <w:t>Кое е най-голямото ми изкушение?</w:t>
      </w:r>
    </w:p>
    <w:p>
      <w:pPr>
        <w:pStyle w:val="Normal"/>
        <w:shd w:fill="FFFFFF" w:val="clear"/>
        <w:autoSpaceDE w:val="false"/>
        <w:ind w:firstLine="720"/>
        <w:jc w:val="both"/>
        <w:rPr>
          <w:color w:val="000000"/>
          <w:szCs w:val="21"/>
          <w:lang w:val="bg-BG"/>
        </w:rPr>
      </w:pPr>
      <w:r>
        <w:rPr>
          <w:color w:val="000000"/>
          <w:szCs w:val="21"/>
          <w:lang w:val="bg-BG"/>
        </w:rPr>
        <w:t>ПРИСТРАСТЯВАНЕТО.</w:t>
      </w:r>
    </w:p>
    <w:p>
      <w:pPr>
        <w:pStyle w:val="Normal"/>
        <w:shd w:fill="FFFFFF" w:val="clear"/>
        <w:autoSpaceDE w:val="false"/>
        <w:ind w:firstLine="720"/>
        <w:jc w:val="both"/>
        <w:rPr>
          <w:color w:val="000000"/>
          <w:lang w:val="bg-BG"/>
        </w:rPr>
      </w:pPr>
      <w:r>
        <w:rPr>
          <w:color w:val="000000"/>
          <w:lang w:val="bg-BG"/>
        </w:rPr>
        <w:t>Не е случайно съвпадение, че богатото и привилигировано общество е много податливо на силно пристрастява</w:t>
        <w:softHyphen/>
        <w:t>не. Второто ниво се осланя на насладата и когато тя стане натраплива, резултатът е пристрастяване. Ако източникът на удоволствие е наистина удовлетворяващ, съществува ес</w:t>
        <w:softHyphen/>
        <w:t>тествен кръг, който започва от желанието и свършва с на</w:t>
        <w:softHyphen/>
        <w:t>сищането. Пристрастяването никога не затваря кръга.</w:t>
      </w:r>
    </w:p>
    <w:p>
      <w:pPr>
        <w:pStyle w:val="Normal"/>
        <w:shd w:fill="FFFFFF" w:val="clear"/>
        <w:autoSpaceDE w:val="false"/>
        <w:ind w:firstLine="720"/>
        <w:jc w:val="both"/>
        <w:rPr>
          <w:color w:val="000000"/>
          <w:lang w:val="bg-BG"/>
        </w:rPr>
      </w:pPr>
      <w:r>
        <w:rPr>
          <w:color w:val="000000"/>
          <w:lang w:val="bg-BG"/>
        </w:rPr>
        <w:t>Второто ниво, също така, се гради върху властта, а тя има лошата слава да бъде егоистична. Когато грижовният родител не иска да даде свобода на глезеното от него дете, извинението може да бъде: „Аз те обичам прекалено много, затова не искам да пораснеш". Но неизреченият мотив е ег</w:t>
        <w:softHyphen/>
        <w:t>оистичен: Копнея за насладата, която ми носи това да оста</w:t>
        <w:softHyphen/>
        <w:t>неш дете. Богът от второ ниво е ревнив към властта, която има над нас, защото тя му доставя удоволствие. Той е прист</w:t>
        <w:softHyphen/>
        <w:t>растен към контрола. И подобно на пристрастяването при хората, резултатът е, че Бог не е доволен, колкото и силен контрол да упражнява.</w:t>
      </w:r>
    </w:p>
    <w:p>
      <w:pPr>
        <w:pStyle w:val="Normal"/>
        <w:shd w:fill="FFFFFF" w:val="clear"/>
        <w:autoSpaceDE w:val="false"/>
        <w:ind w:firstLine="720"/>
        <w:jc w:val="both"/>
        <w:rPr>
          <w:color w:val="000000"/>
          <w:lang w:val="bg-BG"/>
        </w:rPr>
      </w:pPr>
      <w:r>
        <w:rPr>
          <w:color w:val="000000"/>
          <w:lang w:val="bg-BG"/>
        </w:rPr>
        <w:t>Психиатрите всеки ден се срещат с хора, които се оп</w:t>
        <w:softHyphen/>
        <w:t>лакват от емоционалното терзание в живота си, но въпре</w:t>
        <w:softHyphen/>
        <w:t>ки това сляпо са пристрастени към драматизма. Те не мо</w:t>
        <w:softHyphen/>
        <w:t>гат да живеят извън танца любов-омраза, те създават нап</w:t>
        <w:softHyphen/>
        <w:t>режение, подсилват недоверието, но никога не си тръгват сами. Други навици също се основават на поведението: нуждата от нещо погрешно в живота ни (или да го създа</w:t>
        <w:softHyphen/>
        <w:t>дем, ако то не съществува), вманиачаването на тема „не</w:t>
        <w:softHyphen/>
        <w:t>щата не вървят в правилната посока" - това е пристрастяване към „ами ако" и накрая стремежът да бъдем съвърше</w:t>
        <w:softHyphen/>
        <w:t>ни на всяка цена.</w:t>
      </w:r>
    </w:p>
    <w:p>
      <w:pPr>
        <w:pStyle w:val="Normal"/>
        <w:shd w:fill="FFFFFF" w:val="clear"/>
        <w:autoSpaceDE w:val="false"/>
        <w:ind w:firstLine="720"/>
        <w:jc w:val="both"/>
        <w:rPr>
          <w:color w:val="000000"/>
          <w:lang w:val="bg-BG"/>
        </w:rPr>
      </w:pPr>
      <w:r>
        <w:rPr>
          <w:color w:val="000000"/>
          <w:lang w:val="bg-BG"/>
        </w:rPr>
        <w:t>Тази последна страст приема светска форма у хора, копнеещи за съвършено семейство, съвършен дом и съ</w:t>
        <w:softHyphen/>
        <w:t>вършена кариера. Те не могат да видят иронията, че такова „съвършенство" е мъртво, то може да се купи само с це</w:t>
        <w:softHyphen/>
        <w:t>ната на убитата ни вродена спонтанност, която по приро</w:t>
        <w:softHyphen/>
        <w:t>да не може да бъде контролирана. Съществува обаче съот</w:t>
        <w:softHyphen/>
        <w:t>ветното духовно състояние, чиято цел е да угоди на Бога чрез живот, който няма никакви петна. В клетвата за вярност в Псалм 101*, вярващият дава обещание, което не може да бъде изпълнено от никого:</w:t>
      </w:r>
    </w:p>
    <w:p>
      <w:pPr>
        <w:pStyle w:val="Normal"/>
        <w:shd w:fill="FFFFFF" w:val="clear"/>
        <w:autoSpaceDE w:val="false"/>
        <w:ind w:firstLine="720"/>
        <w:jc w:val="both"/>
        <w:rPr>
          <w:color w:val="000000"/>
          <w:lang w:val="bg-BG"/>
        </w:rPr>
      </w:pPr>
      <w:r>
        <w:rPr>
          <w:color w:val="000000"/>
          <w:lang w:val="bg-BG"/>
        </w:rPr>
        <w:t>„</w:t>
      </w:r>
      <w:r>
        <w:rPr>
          <w:color w:val="000000"/>
          <w:lang w:val="bg-BG"/>
        </w:rPr>
        <w:t>Няма да сложа пред очите си нищо беззаконно;</w:t>
      </w:r>
    </w:p>
    <w:p>
      <w:pPr>
        <w:pStyle w:val="Normal"/>
        <w:shd w:fill="FFFFFF" w:val="clear"/>
        <w:autoSpaceDE w:val="false"/>
        <w:ind w:firstLine="720"/>
        <w:jc w:val="both"/>
        <w:rPr>
          <w:color w:val="000000"/>
          <w:lang w:val="bg-BG"/>
        </w:rPr>
      </w:pPr>
      <w:r>
        <w:rPr>
          <w:color w:val="000000"/>
          <w:lang w:val="bg-BG"/>
        </w:rPr>
        <w:t>престъпно дело мразя:</w:t>
      </w:r>
    </w:p>
    <w:p>
      <w:pPr>
        <w:pStyle w:val="Normal"/>
        <w:shd w:fill="FFFFFF" w:val="clear"/>
        <w:autoSpaceDE w:val="false"/>
        <w:ind w:firstLine="720"/>
        <w:jc w:val="both"/>
        <w:rPr>
          <w:color w:val="000000"/>
          <w:lang w:val="bg-BG"/>
        </w:rPr>
      </w:pPr>
      <w:r>
        <w:rPr>
          <w:color w:val="000000"/>
          <w:lang w:val="bg-BG"/>
        </w:rPr>
        <w:t>до мене то няма да се прилепи."</w:t>
      </w:r>
    </w:p>
    <w:p>
      <w:pPr>
        <w:pStyle w:val="Normal"/>
        <w:shd w:fill="FFFFFF" w:val="clear"/>
        <w:autoSpaceDE w:val="false"/>
        <w:ind w:firstLine="720"/>
        <w:jc w:val="both"/>
        <w:rPr>
          <w:color w:val="000000"/>
          <w:lang w:val="bg-BG"/>
        </w:rPr>
      </w:pPr>
      <w:r>
        <w:rPr>
          <w:color w:val="000000"/>
          <w:lang w:val="bg-BG"/>
        </w:rPr>
        <w:t>Такъв абсолютизъм сам по себе си води до пристраст</w:t>
        <w:softHyphen/>
        <w:t>яване - и точно тук, на второ ниво, се ражда фанатизмът.</w:t>
      </w:r>
    </w:p>
    <w:p>
      <w:pPr>
        <w:pStyle w:val="Normal"/>
        <w:shd w:fill="FFFFFF" w:val="clear"/>
        <w:autoSpaceDE w:val="false"/>
        <w:ind w:firstLine="720"/>
        <w:jc w:val="both"/>
        <w:rPr>
          <w:color w:val="000000"/>
          <w:lang w:val="bg-BG"/>
        </w:rPr>
      </w:pPr>
      <w:r>
        <w:rPr>
          <w:color w:val="000000"/>
          <w:lang w:val="bg-BG"/>
        </w:rPr>
        <w:t>фанатикът попада в плен на собствените си противоре</w:t>
        <w:softHyphen/>
        <w:t>чия. Докато ортодоксалният вярващ се чувства доволен, ко</w:t>
        <w:softHyphen/>
        <w:t>гато изпълнява закона до последната подробност, фанати</w:t>
        <w:softHyphen/>
        <w:t>кът иска да пречисти дори мислите си. Пълен контрол над ума не може да се постигне, но това не му пречи да си нала</w:t>
        <w:softHyphen/>
        <w:t>га най-стриктна бдителност, фанатиците също така са вманиачени на тема чистотата на другите, като по този начин непрекъснато преследват човешките несъвършенства.</w:t>
      </w:r>
    </w:p>
    <w:p>
      <w:pPr>
        <w:pStyle w:val="Normal"/>
        <w:shd w:fill="FFFFFF" w:val="clear"/>
        <w:autoSpaceDE w:val="false"/>
        <w:ind w:firstLine="720"/>
        <w:jc w:val="both"/>
        <w:rPr/>
      </w:pPr>
      <w:r>
        <w:rPr>
          <w:color w:val="000000"/>
          <w:lang w:val="bg-BG"/>
        </w:rPr>
        <w:t>Такава съдба очаква онези, които остават на второ ни</w:t>
        <w:softHyphen/>
        <w:t>во - те губят представа за истинската цел на духовния жи</w:t>
        <w:softHyphen/>
        <w:t>вот - хората да се освободят и да живеят в невинност и лю</w:t>
        <w:softHyphen/>
        <w:t>бов. Тази загуба не може да се компенсира, освен ако чо</w:t>
        <w:softHyphen/>
        <w:t>век не престане да се вглежда толкова много в закона. За целта той трябва да открие вътрешния живот, което не може да стане, докато надзирава и следи собствените си желания. Бдителността на края убива спонтанността. Ко</w:t>
        <w:softHyphen/>
        <w:t>гато един човек започне да вижда, че животът е нещо по</w:t>
        <w:softHyphen/>
        <w:t>вече от стремеж към съвършенство, старите лоши жела</w:t>
        <w:softHyphen/>
        <w:t>ния отново надигат глави. Само че този път те биват възп</w:t>
        <w:softHyphen/>
        <w:t xml:space="preserve">риемани като естествени, не лоши и така пътят към трето </w:t>
      </w:r>
      <w:r>
        <w:rPr>
          <w:color w:val="000000"/>
          <w:szCs w:val="25"/>
          <w:lang w:val="bg-BG"/>
        </w:rPr>
        <w:t>ниво е отворен. Когато човек се обърне навътре към себе си, магията на Аза се разрушава и се слага край на негови</w:t>
        <w:softHyphen/>
        <w:t>те домогвания.</w:t>
      </w:r>
    </w:p>
    <w:p>
      <w:pPr>
        <w:pStyle w:val="Normal"/>
        <w:shd w:fill="FFFFFF" w:val="clear"/>
        <w:autoSpaceDE w:val="false"/>
        <w:ind w:firstLine="720"/>
        <w:jc w:val="both"/>
        <w:rPr>
          <w:szCs w:val="52"/>
        </w:rPr>
      </w:pPr>
      <w:r>
        <w:rPr>
          <w:color w:val="000000"/>
          <w:szCs w:val="52"/>
          <w:lang w:val="bg-BG"/>
        </w:rPr>
        <w:t>ТРЕТО НИВО: БОГ МИРОТВОРЕЦ</w:t>
      </w:r>
    </w:p>
    <w:p>
      <w:pPr>
        <w:pStyle w:val="Normal"/>
        <w:shd w:fill="FFFFFF" w:val="clear"/>
        <w:autoSpaceDE w:val="false"/>
        <w:ind w:firstLine="720"/>
        <w:jc w:val="both"/>
        <w:rPr>
          <w:i/>
          <w:i/>
          <w:iCs/>
          <w:color w:val="000000"/>
          <w:szCs w:val="29"/>
          <w:lang w:val="bg-BG"/>
        </w:rPr>
      </w:pPr>
      <w:r>
        <w:rPr>
          <w:i/>
          <w:iCs/>
          <w:color w:val="000000"/>
          <w:szCs w:val="29"/>
          <w:lang w:val="bg-BG"/>
        </w:rPr>
        <w:t>(Нагласа за успокоено съзнание)</w:t>
      </w:r>
    </w:p>
    <w:p>
      <w:pPr>
        <w:pStyle w:val="Normal"/>
        <w:shd w:fill="FFFFFF" w:val="clear"/>
        <w:autoSpaceDE w:val="false"/>
        <w:ind w:firstLine="720"/>
        <w:jc w:val="both"/>
        <w:rPr>
          <w:color w:val="000000"/>
          <w:szCs w:val="25"/>
          <w:lang w:val="bg-BG"/>
        </w:rPr>
      </w:pPr>
      <w:r>
        <w:rPr>
          <w:color w:val="000000"/>
          <w:szCs w:val="25"/>
          <w:lang w:val="bg-BG"/>
        </w:rPr>
        <w:t>Не може да се каже, че по-ранният Бог от първо и второ ни</w:t>
        <w:softHyphen/>
        <w:t>во държи особено на мира. Дали прави наводнения или при</w:t>
        <w:softHyphen/>
        <w:t>чинява войни, Богът, който видяхме досега, предпочита бор</w:t>
        <w:softHyphen/>
        <w:t>бата. Дори такива силни връзки като страха и преклонение</w:t>
        <w:softHyphen/>
        <w:t>то започват да се износват. „Вие мислите, че сте създадени, за да служите на Бога, каза веднъж един индийски гуру, но накрая може да откриете, че Бог е създаден, за да служи на вас." Подозрението, че това по всяка вероятност е вярно, по</w:t>
        <w:softHyphen/>
        <w:t>ражда третото ниво, тъй като до този момент равновесието е в полза на Бога. Преклонението пред него е от по-голямо значение, отколкото нашите нужди.</w:t>
      </w:r>
    </w:p>
    <w:p>
      <w:pPr>
        <w:pStyle w:val="Normal"/>
        <w:shd w:fill="FFFFFF" w:val="clear"/>
        <w:autoSpaceDE w:val="false"/>
        <w:ind w:firstLine="720"/>
        <w:jc w:val="both"/>
        <w:rPr>
          <w:color w:val="000000"/>
          <w:szCs w:val="25"/>
          <w:lang w:val="bg-BG"/>
        </w:rPr>
      </w:pPr>
      <w:r>
        <w:rPr>
          <w:color w:val="000000"/>
          <w:szCs w:val="25"/>
          <w:lang w:val="bg-BG"/>
        </w:rPr>
        <w:t>Равновесието започва да се променя, когато открием, че можем да задоволяваме собствените си нужди. Не е необхо</w:t>
        <w:softHyphen/>
        <w:t>дим Бог „горе на небето", за да имаме спокойствие и мъд</w:t>
        <w:softHyphen/>
        <w:t>рост, тъй като мозъчната кора вече съдържа механизъм и за двете неща. Когато човек престане да се съсредоточава над външната дейност, затвори очи и се отпусне, работата на мозъка автоматично се променя. Преобладаването на алфа-вълнови ритми сигнализира за състояние на покой, като в същото време човек е в съзнание. Мозъкът не се готви за сън, но и не мисли. Вместо това е налице един нов вид будност, такава, която няма нужда от мисли, запълващи тиши</w:t>
        <w:softHyphen/>
        <w:t>ната. В същото време настъпват съответни промени в тяло</w:t>
        <w:softHyphen/>
        <w:t>то, като например спадане на кръвното налягане и забавяне</w:t>
      </w:r>
    </w:p>
    <w:p>
      <w:pPr>
        <w:pStyle w:val="Normal"/>
        <w:shd w:fill="FFFFFF" w:val="clear"/>
        <w:autoSpaceDE w:val="false"/>
        <w:ind w:firstLine="720"/>
        <w:jc w:val="both"/>
        <w:rPr>
          <w:color w:val="000000"/>
          <w:szCs w:val="25"/>
          <w:lang w:val="bg-BG"/>
        </w:rPr>
      </w:pPr>
      <w:r>
        <w:rPr>
          <w:color w:val="000000"/>
          <w:szCs w:val="25"/>
          <w:lang w:val="bg-BG"/>
        </w:rPr>
        <w:t>ритъма на сърцето, съпроводено от намалена консумация на кислород.</w:t>
      </w:r>
    </w:p>
    <w:p>
      <w:pPr>
        <w:pStyle w:val="Normal"/>
        <w:shd w:fill="FFFFFF" w:val="clear"/>
        <w:autoSpaceDE w:val="false"/>
        <w:ind w:firstLine="720"/>
        <w:jc w:val="both"/>
        <w:rPr>
          <w:color w:val="000000"/>
          <w:szCs w:val="25"/>
          <w:lang w:val="bg-BG"/>
        </w:rPr>
      </w:pPr>
      <w:r>
        <w:rPr>
          <w:color w:val="000000"/>
          <w:szCs w:val="25"/>
          <w:lang w:val="bg-BG"/>
        </w:rPr>
        <w:t>Тези различни промени не изглеждат особено впечатл</w:t>
        <w:softHyphen/>
        <w:t>яващи, когато се облекат в технически термини, но субек</w:t>
        <w:softHyphen/>
        <w:t>тивният ефект може да е от решаващо значение. Спокой</w:t>
        <w:softHyphen/>
        <w:t>ствието заменя хаотичната активност на мозъка, вътреш</w:t>
        <w:softHyphen/>
        <w:t>ният тормоз спира. Псалмите повеляват: „Размислете в сър</w:t>
        <w:softHyphen/>
        <w:t>цето си на леглата си и утихнете."</w:t>
      </w:r>
    </w:p>
    <w:p>
      <w:pPr>
        <w:pStyle w:val="Normal"/>
        <w:shd w:fill="FFFFFF" w:val="clear"/>
        <w:autoSpaceDE w:val="false"/>
        <w:ind w:firstLine="720"/>
        <w:jc w:val="both"/>
        <w:rPr>
          <w:color w:val="000000"/>
          <w:szCs w:val="25"/>
          <w:lang w:val="bg-BG"/>
        </w:rPr>
      </w:pPr>
      <w:r>
        <w:rPr>
          <w:color w:val="000000"/>
          <w:szCs w:val="25"/>
          <w:lang w:val="bg-BG"/>
        </w:rPr>
        <w:t>И дори още по-категорично: „Застанете и познайте, че аз съм Бог."</w:t>
      </w:r>
    </w:p>
    <w:p>
      <w:pPr>
        <w:pStyle w:val="Normal"/>
        <w:shd w:fill="FFFFFF" w:val="clear"/>
        <w:autoSpaceDE w:val="false"/>
        <w:ind w:firstLine="720"/>
        <w:jc w:val="both"/>
        <w:rPr>
          <w:color w:val="000000"/>
          <w:szCs w:val="25"/>
          <w:lang w:val="bg-BG"/>
        </w:rPr>
      </w:pPr>
      <w:r>
        <w:rPr>
          <w:color w:val="000000"/>
          <w:szCs w:val="25"/>
          <w:lang w:val="bg-BG"/>
        </w:rPr>
        <w:t>Това е Бог от трето ниво, който може да бъде описан така:</w:t>
      </w:r>
    </w:p>
    <w:p>
      <w:pPr>
        <w:pStyle w:val="Normal"/>
        <w:shd w:fill="FFFFFF" w:val="clear"/>
        <w:autoSpaceDE w:val="false"/>
        <w:ind w:firstLine="720"/>
        <w:jc w:val="both"/>
        <w:rPr>
          <w:color w:val="000000"/>
          <w:szCs w:val="25"/>
          <w:lang w:val="bg-BG"/>
        </w:rPr>
      </w:pPr>
      <w:r>
        <w:rPr>
          <w:color w:val="000000"/>
          <w:szCs w:val="25"/>
          <w:lang w:val="bg-BG"/>
        </w:rPr>
        <w:t>Дистанциран.</w:t>
      </w:r>
    </w:p>
    <w:p>
      <w:pPr>
        <w:pStyle w:val="Normal"/>
        <w:shd w:fill="FFFFFF" w:val="clear"/>
        <w:autoSpaceDE w:val="false"/>
        <w:ind w:firstLine="720"/>
        <w:jc w:val="both"/>
        <w:rPr>
          <w:color w:val="000000"/>
          <w:szCs w:val="25"/>
          <w:lang w:val="bg-BG"/>
        </w:rPr>
      </w:pPr>
      <w:r>
        <w:rPr>
          <w:color w:val="000000"/>
          <w:szCs w:val="25"/>
          <w:lang w:val="bg-BG"/>
        </w:rPr>
        <w:t>Спокоен.</w:t>
      </w:r>
    </w:p>
    <w:p>
      <w:pPr>
        <w:pStyle w:val="Normal"/>
        <w:shd w:fill="FFFFFF" w:val="clear"/>
        <w:autoSpaceDE w:val="false"/>
        <w:ind w:firstLine="720"/>
        <w:jc w:val="both"/>
        <w:rPr>
          <w:color w:val="000000"/>
          <w:szCs w:val="25"/>
          <w:lang w:val="bg-BG"/>
        </w:rPr>
      </w:pPr>
      <w:r>
        <w:rPr>
          <w:color w:val="000000"/>
          <w:szCs w:val="25"/>
          <w:lang w:val="bg-BG"/>
        </w:rPr>
        <w:t>Предлагащ утеха.</w:t>
      </w:r>
    </w:p>
    <w:p>
      <w:pPr>
        <w:pStyle w:val="Normal"/>
        <w:shd w:fill="FFFFFF" w:val="clear"/>
        <w:autoSpaceDE w:val="false"/>
        <w:ind w:firstLine="720"/>
        <w:jc w:val="both"/>
        <w:rPr>
          <w:color w:val="000000"/>
          <w:szCs w:val="25"/>
          <w:lang w:val="bg-BG"/>
        </w:rPr>
      </w:pPr>
      <w:r>
        <w:rPr>
          <w:color w:val="000000"/>
          <w:szCs w:val="25"/>
          <w:lang w:val="bg-BG"/>
        </w:rPr>
        <w:t>Непретенциозен.</w:t>
      </w:r>
    </w:p>
    <w:p>
      <w:pPr>
        <w:pStyle w:val="Normal"/>
        <w:shd w:fill="FFFFFF" w:val="clear"/>
        <w:autoSpaceDE w:val="false"/>
        <w:ind w:firstLine="720"/>
        <w:jc w:val="both"/>
        <w:rPr>
          <w:color w:val="000000"/>
          <w:szCs w:val="25"/>
          <w:lang w:val="bg-BG"/>
        </w:rPr>
      </w:pPr>
      <w:r>
        <w:rPr>
          <w:color w:val="000000"/>
          <w:szCs w:val="25"/>
          <w:lang w:val="bg-BG"/>
        </w:rPr>
        <w:t>Отстъпчив.</w:t>
      </w:r>
    </w:p>
    <w:p>
      <w:pPr>
        <w:pStyle w:val="Normal"/>
        <w:shd w:fill="FFFFFF" w:val="clear"/>
        <w:autoSpaceDE w:val="false"/>
        <w:ind w:firstLine="720"/>
        <w:jc w:val="both"/>
        <w:rPr>
          <w:color w:val="000000"/>
          <w:szCs w:val="25"/>
          <w:lang w:val="bg-BG"/>
        </w:rPr>
      </w:pPr>
      <w:r>
        <w:rPr>
          <w:color w:val="000000"/>
          <w:szCs w:val="25"/>
          <w:lang w:val="bg-BG"/>
        </w:rPr>
        <w:t>Безмълвен.</w:t>
      </w:r>
    </w:p>
    <w:p>
      <w:pPr>
        <w:pStyle w:val="Normal"/>
        <w:shd w:fill="FFFFFF" w:val="clear"/>
        <w:autoSpaceDE w:val="false"/>
        <w:ind w:firstLine="720"/>
        <w:jc w:val="both"/>
        <w:rPr>
          <w:color w:val="000000"/>
          <w:szCs w:val="25"/>
          <w:lang w:val="bg-BG"/>
        </w:rPr>
      </w:pPr>
      <w:r>
        <w:rPr>
          <w:color w:val="000000"/>
          <w:szCs w:val="25"/>
          <w:lang w:val="bg-BG"/>
        </w:rPr>
        <w:t>Вглъбен.</w:t>
      </w:r>
    </w:p>
    <w:p>
      <w:pPr>
        <w:pStyle w:val="Normal"/>
        <w:shd w:fill="FFFFFF" w:val="clear"/>
        <w:autoSpaceDE w:val="false"/>
        <w:ind w:firstLine="720"/>
        <w:jc w:val="both"/>
        <w:rPr>
          <w:color w:val="000000"/>
          <w:szCs w:val="25"/>
          <w:lang w:val="bg-BG"/>
        </w:rPr>
      </w:pPr>
      <w:r>
        <w:rPr>
          <w:color w:val="000000"/>
          <w:szCs w:val="25"/>
          <w:lang w:val="bg-BG"/>
        </w:rPr>
        <w:t>Изглежда почти невъзможно това божество, което няма склонност към насилие, да се е появило от второто ниво и наистина не е така. Третото ниво надхвърля власт</w:t>
        <w:softHyphen/>
        <w:t>ния, взискателен Бог, който някога е господствал, така както новият ум превъзхожда стария. Единствено като от</w:t>
        <w:softHyphen/>
        <w:t>крие спокойствието в себе си, вярващият може да намери място, недостъпно за божественото отмъщение и наказа</w:t>
        <w:softHyphen/>
        <w:t>ние. Накратко умът се насочва навътре, за да опознае се</w:t>
        <w:softHyphen/>
        <w:t>бе си. Това определя основата на вглъбяването и медита</w:t>
        <w:softHyphen/>
        <w:t>цията във всяка традиция.</w:t>
      </w:r>
    </w:p>
    <w:p>
      <w:pPr>
        <w:pStyle w:val="Normal"/>
        <w:shd w:fill="FFFFFF" w:val="clear"/>
        <w:autoSpaceDE w:val="false"/>
        <w:ind w:firstLine="720"/>
        <w:jc w:val="both"/>
        <w:rPr/>
      </w:pPr>
      <w:r>
        <w:rPr>
          <w:color w:val="000000"/>
          <w:szCs w:val="25"/>
          <w:lang w:val="bg-BG"/>
        </w:rPr>
        <w:t xml:space="preserve">Първото значително изследване на нагласата за успокоено съзнание съпътства изследването на мантра-медитацията (по-специално трансценденталната медитация) през 60-те и 70-те години. Дотогава науката на Запада не обръща особено внимание на медитацията. Всъщност на никого не е хрумвало, че ако медитацията е истинска, трябва да я съпътства </w:t>
      </w:r>
      <w:r>
        <w:rPr>
          <w:color w:val="000000"/>
          <w:lang w:val="bg-BG"/>
        </w:rPr>
        <w:t>някаква промяна в нервната система. Първите изследвания на фон</w:t>
        <w:softHyphen/>
        <w:t>дация Менингер показват, че някои йоги могат да забавят пул</w:t>
        <w:softHyphen/>
        <w:t>са на сърцето си и дишането си почти до нула. физиологически те би трябвало да са на ръба на смъртта, но вместо това от</w:t>
        <w:softHyphen/>
        <w:t>читат силно вътрешно спокойствие, блаженство и сливане с Бога. Това явление, също така, не е просто куриоз от Изтока.</w:t>
      </w:r>
    </w:p>
    <w:p>
      <w:pPr>
        <w:pStyle w:val="Normal"/>
        <w:shd w:fill="FFFFFF" w:val="clear"/>
        <w:autoSpaceDE w:val="false"/>
        <w:ind w:firstLine="720"/>
        <w:jc w:val="both"/>
        <w:rPr>
          <w:color w:val="000000"/>
          <w:lang w:val="bg-BG"/>
        </w:rPr>
      </w:pPr>
      <w:r>
        <w:rPr>
          <w:color w:val="000000"/>
          <w:lang w:val="bg-BG"/>
        </w:rPr>
        <w:t>През декември, 1577 г. испански монах от град Авила бил отвлечен посред нощ. Откарали го в Толедо, за да го хвърлят в църковния затвор. Похитителите му не били бандити, а хора като него от ордена на Кармелитите, сре</w:t>
        <w:softHyphen/>
        <w:t>щу който той бил извършил тежък грях - взел погрешна</w:t>
        <w:softHyphen/>
        <w:t>та страна в ожесточен теологически спор. Като съветник на монахините кармелитки той им бил разрешил да си из</w:t>
        <w:softHyphen/>
        <w:t>берат свой водач, вместо да поверят това на епископа.</w:t>
      </w:r>
    </w:p>
    <w:p>
      <w:pPr>
        <w:pStyle w:val="Normal"/>
        <w:shd w:fill="FFFFFF" w:val="clear"/>
        <w:autoSpaceDE w:val="false"/>
        <w:ind w:firstLine="720"/>
        <w:jc w:val="both"/>
        <w:rPr>
          <w:color w:val="000000"/>
          <w:lang w:val="bg-BG"/>
        </w:rPr>
      </w:pPr>
      <w:r>
        <w:rPr>
          <w:color w:val="000000"/>
          <w:lang w:val="bg-BG"/>
        </w:rPr>
        <w:t>От съвременна гледна точка този диспут е напълно безс</w:t>
        <w:softHyphen/>
        <w:t>мислен. Монахът бил подложен на ужасни мъчения. Тъмна</w:t>
        <w:softHyphen/>
        <w:t>та му килия „всъщност представлявала бюфет, в който не можел да стои изправен. Всеки ден го отвеждали при пасто</w:t>
        <w:softHyphen/>
        <w:t>ра, където на пода получавал хляб, вода и остатъци от сар</w:t>
        <w:softHyphen/>
        <w:t>дина. После бил подлаган на продължително изтезание: той коленичел на земята, а монасите един след друг минавали край него и с кожени камшици го удряли по голия гръб. От</w:t>
        <w:softHyphen/>
        <w:t>начало вършели това всеки ден, но после - само в петък. Мъченията се извършвали толкова старателно, че раменете му останали недъгави за цял живот."</w:t>
      </w:r>
    </w:p>
    <w:p>
      <w:pPr>
        <w:pStyle w:val="Normal"/>
        <w:shd w:fill="FFFFFF" w:val="clear"/>
        <w:autoSpaceDE w:val="false"/>
        <w:ind w:firstLine="720"/>
        <w:jc w:val="both"/>
        <w:rPr>
          <w:color w:val="000000"/>
          <w:lang w:val="bg-BG"/>
        </w:rPr>
      </w:pPr>
      <w:r>
        <w:rPr>
          <w:color w:val="000000"/>
          <w:lang w:val="bg-BG"/>
        </w:rPr>
        <w:t>Измъчваният монах ни е известен като светеца Йоан Блажени от Авила - неговата вдъхновена поезия, посветена на Бога, е писана точно по онова време. Докато бил затво</w:t>
        <w:softHyphen/>
        <w:t>рен в тъмния шкаф, свети Йоан въобще не мислел за свои</w:t>
        <w:softHyphen/>
        <w:t>те мъки. Единственото, за което помолил, било молив и хар</w:t>
        <w:softHyphen/>
        <w:t>тия, за да записва изблиците на вътрешния си екстаз. Той чувствал особена радост от съприкосновението с Бога на място, което било недостъпно за света:</w:t>
      </w:r>
    </w:p>
    <w:p>
      <w:pPr>
        <w:pStyle w:val="Normal"/>
        <w:shd w:fill="FFFFFF" w:val="clear"/>
        <w:autoSpaceDE w:val="false"/>
        <w:ind w:firstLine="720"/>
        <w:jc w:val="both"/>
        <w:rPr>
          <w:i/>
          <w:i/>
          <w:iCs/>
          <w:color w:val="000000"/>
          <w:lang w:val="bg-BG"/>
        </w:rPr>
      </w:pPr>
      <w:r>
        <w:rPr>
          <w:i/>
          <w:iCs/>
          <w:color w:val="000000"/>
          <w:lang w:val="bg-BG"/>
        </w:rPr>
        <w:t>В тъмна, тайна нощ,</w:t>
      </w:r>
    </w:p>
    <w:p>
      <w:pPr>
        <w:pStyle w:val="Normal"/>
        <w:shd w:fill="FFFFFF" w:val="clear"/>
        <w:autoSpaceDE w:val="false"/>
        <w:ind w:firstLine="720"/>
        <w:jc w:val="both"/>
        <w:rPr>
          <w:i/>
          <w:i/>
          <w:iCs/>
          <w:color w:val="000000"/>
          <w:lang w:val="bg-BG"/>
        </w:rPr>
      </w:pPr>
      <w:r>
        <w:rPr>
          <w:i/>
          <w:iCs/>
          <w:color w:val="000000"/>
          <w:lang w:val="bg-BG"/>
        </w:rPr>
        <w:t>жаден за любов и целият във огън -</w:t>
      </w:r>
    </w:p>
    <w:p>
      <w:pPr>
        <w:pStyle w:val="Normal"/>
        <w:shd w:fill="FFFFFF" w:val="clear"/>
        <w:autoSpaceDE w:val="false"/>
        <w:ind w:firstLine="720"/>
        <w:jc w:val="both"/>
        <w:rPr>
          <w:i/>
          <w:i/>
          <w:iCs/>
          <w:color w:val="000000"/>
          <w:lang w:val="bg-BG"/>
        </w:rPr>
      </w:pPr>
      <w:r>
        <w:rPr>
          <w:i/>
          <w:iCs/>
          <w:color w:val="000000"/>
          <w:lang w:val="bg-BG"/>
        </w:rPr>
        <w:t>щастливо, чудно бягство!, -</w:t>
      </w:r>
    </w:p>
    <w:p>
      <w:pPr>
        <w:pStyle w:val="Normal"/>
        <w:shd w:fill="FFFFFF" w:val="clear"/>
        <w:autoSpaceDE w:val="false"/>
        <w:ind w:firstLine="720"/>
        <w:jc w:val="both"/>
        <w:rPr>
          <w:i/>
          <w:i/>
          <w:iCs/>
          <w:color w:val="000000"/>
          <w:lang w:val="bg-BG"/>
        </w:rPr>
      </w:pPr>
      <w:r>
        <w:rPr>
          <w:i/>
          <w:iCs/>
          <w:color w:val="000000"/>
          <w:lang w:val="bg-BG"/>
        </w:rPr>
        <w:t>невидим се измъкнах аз.</w:t>
      </w:r>
    </w:p>
    <w:p>
      <w:pPr>
        <w:pStyle w:val="Normal"/>
        <w:shd w:fill="FFFFFF" w:val="clear"/>
        <w:autoSpaceDE w:val="false"/>
        <w:ind w:firstLine="720"/>
        <w:jc w:val="both"/>
        <w:rPr>
          <w:i/>
          <w:i/>
          <w:iCs/>
          <w:color w:val="000000"/>
          <w:lang w:val="bg-BG"/>
        </w:rPr>
      </w:pPr>
      <w:r>
        <w:rPr>
          <w:i/>
          <w:iCs/>
          <w:color w:val="000000"/>
          <w:lang w:val="bg-BG"/>
        </w:rPr>
        <w:t>Най-после бе домът ми тих, спокоен.</w:t>
      </w:r>
    </w:p>
    <w:p>
      <w:pPr>
        <w:pStyle w:val="Normal"/>
        <w:shd w:fill="FFFFFF" w:val="clear"/>
        <w:autoSpaceDE w:val="false"/>
        <w:ind w:firstLine="720"/>
        <w:jc w:val="both"/>
        <w:rPr>
          <w:color w:val="000000"/>
          <w:lang w:val="bg-BG"/>
        </w:rPr>
      </w:pPr>
      <w:r>
        <w:rPr>
          <w:color w:val="000000"/>
          <w:lang w:val="bg-BG"/>
        </w:rPr>
        <w:t>Тези начални стихове от „Тъмна нощ" описват бягство</w:t>
        <w:softHyphen/>
        <w:t>то на душата от тялото, което спасява поета от болката и му носи радост. Но за да се случи това, мозъкът трябва да открие начин да отделя вътрешните изживявания от външните. В медицината се срещат случаи, когато пациен</w:t>
        <w:softHyphen/>
        <w:t>тите са изключително нечувствителни спрямо болка. В случаите на напреднала психоза, пациентът изпада във вцепенение и не реагира при стимулиране. Не се наблюда</w:t>
        <w:softHyphen/>
        <w:t>ва реакция на болка - също като пациент, чиито нерви са мъртви. Известно е, че хроничните шизофреници се режат с ножове или се горят с цигари, показвайки безчувстве</w:t>
        <w:softHyphen/>
        <w:t>ност спрямо болката.</w:t>
      </w:r>
    </w:p>
    <w:p>
      <w:pPr>
        <w:pStyle w:val="Normal"/>
        <w:shd w:fill="FFFFFF" w:val="clear"/>
        <w:autoSpaceDE w:val="false"/>
        <w:ind w:firstLine="720"/>
        <w:jc w:val="both"/>
        <w:rPr>
          <w:color w:val="000000"/>
          <w:lang w:val="bg-BG"/>
        </w:rPr>
      </w:pPr>
      <w:r>
        <w:rPr>
          <w:color w:val="000000"/>
          <w:lang w:val="bg-BG"/>
        </w:rPr>
        <w:t>Но ние не можем да сложим в един кюп големия поет и светец и душевно болните. В случая за св. Йоан от Авила е съ</w:t>
        <w:softHyphen/>
        <w:t>ществувала неотложна нужда да се отдели от своите мъчите</w:t>
        <w:softHyphen/>
        <w:t>ли. Той е трябвало да намери път за бягство и вероятно това е бил психологическият подтик за неговия екстаз. В поезията си св. Йоан се спасява при своята тайна любов - Христос, кой</w:t>
        <w:softHyphen/>
        <w:t>то го гали и утешава в прегръдката си.</w:t>
      </w:r>
    </w:p>
    <w:p>
      <w:pPr>
        <w:pStyle w:val="Normal"/>
        <w:shd w:fill="FFFFFF" w:val="clear"/>
        <w:autoSpaceDE w:val="false"/>
        <w:ind w:firstLine="720"/>
        <w:jc w:val="both"/>
        <w:rPr/>
      </w:pPr>
      <w:r>
        <w:rPr>
          <w:color w:val="000000"/>
          <w:lang w:val="bg-BG"/>
        </w:rPr>
        <w:t xml:space="preserve">.... </w:t>
      </w:r>
      <w:r>
        <w:rPr>
          <w:i/>
          <w:iCs/>
          <w:color w:val="000000"/>
          <w:lang w:val="bg-BG"/>
        </w:rPr>
        <w:t>и там</w:t>
      </w:r>
    </w:p>
    <w:p>
      <w:pPr>
        <w:pStyle w:val="Normal"/>
        <w:shd w:fill="FFFFFF" w:val="clear"/>
        <w:autoSpaceDE w:val="false"/>
        <w:ind w:firstLine="720"/>
        <w:jc w:val="both"/>
        <w:rPr>
          <w:i/>
          <w:i/>
          <w:iCs/>
          <w:color w:val="000000"/>
          <w:lang w:val="bg-BG"/>
        </w:rPr>
      </w:pPr>
      <w:r>
        <w:rPr>
          <w:i/>
          <w:iCs/>
          <w:color w:val="000000"/>
          <w:lang w:val="bg-BG"/>
        </w:rPr>
        <w:t>сетивата ми се стопиха във въздуха.</w:t>
      </w:r>
    </w:p>
    <w:p>
      <w:pPr>
        <w:pStyle w:val="Normal"/>
        <w:shd w:fill="FFFFFF" w:val="clear"/>
        <w:autoSpaceDE w:val="false"/>
        <w:ind w:firstLine="720"/>
        <w:jc w:val="both"/>
        <w:rPr>
          <w:i/>
          <w:i/>
          <w:iCs/>
          <w:color w:val="000000"/>
          <w:lang w:val="bg-BG"/>
        </w:rPr>
      </w:pPr>
      <w:r>
        <w:rPr>
          <w:i/>
          <w:iCs/>
          <w:color w:val="000000"/>
          <w:lang w:val="bg-BG"/>
        </w:rPr>
        <w:t>Аз лежах, забравил свойто съществуване, върху любимия положих моето лице. Всичко спря. Оставих съществото си, оставих грижите си да изчезнат сред лилиите надалеч.</w:t>
      </w:r>
    </w:p>
    <w:p>
      <w:pPr>
        <w:pStyle w:val="Normal"/>
        <w:shd w:fill="FFFFFF" w:val="clear"/>
        <w:autoSpaceDE w:val="false"/>
        <w:ind w:firstLine="720"/>
        <w:jc w:val="both"/>
        <w:rPr>
          <w:color w:val="000000"/>
          <w:lang w:val="bg-BG"/>
        </w:rPr>
      </w:pPr>
      <w:r>
        <w:rPr>
          <w:color w:val="000000"/>
          <w:lang w:val="bg-BG"/>
        </w:rPr>
        <w:t>Св. Йоан описва с точно подбрани думи преминаването от материалното ниво в което са приковани телата ни, към кван</w:t>
        <w:softHyphen/>
        <w:t>товото, където физическата болка и страданията не се чувстват. В основата на духовната красота на изживяваното лежи нагласата на успокоеното съзнание.</w:t>
      </w:r>
    </w:p>
    <w:p>
      <w:pPr>
        <w:pStyle w:val="Normal"/>
        <w:shd w:fill="FFFFFF" w:val="clear"/>
        <w:autoSpaceDE w:val="false"/>
        <w:ind w:firstLine="720"/>
        <w:jc w:val="both"/>
        <w:rPr>
          <w:color w:val="000000"/>
          <w:lang w:val="bg-BG"/>
        </w:rPr>
      </w:pPr>
      <w:r>
        <w:rPr>
          <w:color w:val="000000"/>
          <w:lang w:val="bg-BG"/>
        </w:rPr>
        <w:t>За да се поставите в подобно положение, си представе</w:t>
        <w:softHyphen/>
        <w:t>те, че сте маратонец. Маратонът е изпитание на крайната издържливост и поносимост на тялото спрямо болка; в оп</w:t>
        <w:softHyphen/>
        <w:t>ределен момент бегачите на дълги разстояния влизат в „зоната", място, където човек се издига над физическата болка.</w:t>
      </w:r>
    </w:p>
    <w:p>
      <w:pPr>
        <w:pStyle w:val="Normal"/>
        <w:shd w:fill="FFFFFF" w:val="clear"/>
        <w:autoSpaceDE w:val="false"/>
        <w:ind w:firstLine="720"/>
        <w:jc w:val="both"/>
        <w:rPr/>
      </w:pPr>
      <w:r>
        <w:rPr>
          <w:color w:val="000000"/>
          <w:lang w:val="bg-BG"/>
        </w:rPr>
        <w:t xml:space="preserve">•   </w:t>
      </w:r>
      <w:r>
        <w:rPr>
          <w:color w:val="000000"/>
          <w:lang w:val="bg-BG"/>
        </w:rPr>
        <w:t>Бегачът повече не чувства болката като част от своите усе</w:t>
        <w:softHyphen/>
        <w:t xml:space="preserve">щания. Богът на успокоеното съзнание е </w:t>
      </w:r>
      <w:r>
        <w:rPr>
          <w:i/>
          <w:iCs/>
          <w:color w:val="000000"/>
          <w:lang w:val="bg-BG"/>
        </w:rPr>
        <w:t>дистанциран.</w:t>
      </w:r>
    </w:p>
    <w:p>
      <w:pPr>
        <w:pStyle w:val="Normal"/>
        <w:shd w:fill="FFFFFF" w:val="clear"/>
        <w:autoSpaceDE w:val="false"/>
        <w:ind w:firstLine="720"/>
        <w:jc w:val="both"/>
        <w:rPr/>
      </w:pPr>
      <w:r>
        <w:rPr>
          <w:color w:val="000000"/>
          <w:lang w:val="bg-BG"/>
        </w:rPr>
        <w:t xml:space="preserve">•   </w:t>
      </w:r>
      <w:r>
        <w:rPr>
          <w:color w:val="000000"/>
          <w:lang w:val="bg-BG"/>
        </w:rPr>
        <w:t>Умът на бегача престава да се бори и съпротивлява. Бо</w:t>
        <w:softHyphen/>
        <w:t xml:space="preserve">гът на успокоеното съзнание е </w:t>
      </w:r>
      <w:r>
        <w:rPr>
          <w:i/>
          <w:iCs/>
          <w:color w:val="000000"/>
          <w:lang w:val="bg-BG"/>
        </w:rPr>
        <w:t>спокоен.</w:t>
      </w:r>
    </w:p>
    <w:p>
      <w:pPr>
        <w:pStyle w:val="Normal"/>
        <w:shd w:fill="FFFFFF" w:val="clear"/>
        <w:autoSpaceDE w:val="false"/>
        <w:ind w:firstLine="720"/>
        <w:jc w:val="both"/>
        <w:rPr/>
      </w:pPr>
      <w:r>
        <w:rPr>
          <w:color w:val="000000"/>
          <w:lang w:val="bg-BG"/>
        </w:rPr>
        <w:t xml:space="preserve">•   </w:t>
      </w:r>
      <w:r>
        <w:rPr>
          <w:color w:val="000000"/>
          <w:lang w:val="bg-BG"/>
        </w:rPr>
        <w:t>Зоната кара човека да се чувства имунизиран срещу зло</w:t>
        <w:softHyphen/>
        <w:t xml:space="preserve">то. Богът на успокоеното съзнание </w:t>
      </w:r>
      <w:r>
        <w:rPr>
          <w:i/>
          <w:iCs/>
          <w:color w:val="000000"/>
          <w:lang w:val="bg-BG"/>
        </w:rPr>
        <w:t>предлага утеха.</w:t>
      </w:r>
    </w:p>
    <w:p>
      <w:pPr>
        <w:pStyle w:val="Normal"/>
        <w:shd w:fill="FFFFFF" w:val="clear"/>
        <w:autoSpaceDE w:val="false"/>
        <w:ind w:firstLine="720"/>
        <w:jc w:val="both"/>
        <w:rPr/>
      </w:pPr>
      <w:r>
        <w:rPr>
          <w:color w:val="000000"/>
          <w:lang w:val="bg-BG"/>
        </w:rPr>
        <w:t xml:space="preserve">•   </w:t>
      </w:r>
      <w:r>
        <w:rPr>
          <w:color w:val="000000"/>
          <w:lang w:val="bg-BG"/>
        </w:rPr>
        <w:t xml:space="preserve">Победата и загубата вече не са движеща сила. Богът на успокоеното съзнание е </w:t>
      </w:r>
      <w:r>
        <w:rPr>
          <w:i/>
          <w:iCs/>
          <w:color w:val="000000"/>
          <w:lang w:val="bg-BG"/>
        </w:rPr>
        <w:t>непретенциозен.</w:t>
      </w:r>
    </w:p>
    <w:p>
      <w:pPr>
        <w:pStyle w:val="Normal"/>
        <w:shd w:fill="FFFFFF" w:val="clear"/>
        <w:autoSpaceDE w:val="false"/>
        <w:ind w:firstLine="720"/>
        <w:jc w:val="both"/>
        <w:rPr/>
      </w:pPr>
      <w:r>
        <w:rPr>
          <w:color w:val="000000"/>
          <w:lang w:val="bg-BG"/>
        </w:rPr>
        <w:t xml:space="preserve">•   </w:t>
      </w:r>
      <w:r>
        <w:rPr>
          <w:color w:val="000000"/>
          <w:lang w:val="bg-BG"/>
        </w:rPr>
        <w:t xml:space="preserve">Не е нужно да се борим, зоната ще се погрижи за всичко. Богът на успокоеното съзнание е </w:t>
      </w:r>
      <w:r>
        <w:rPr>
          <w:i/>
          <w:iCs/>
          <w:color w:val="000000"/>
          <w:lang w:val="bg-BG"/>
        </w:rPr>
        <w:t>отстъпчив.</w:t>
      </w:r>
    </w:p>
    <w:p>
      <w:pPr>
        <w:pStyle w:val="Normal"/>
        <w:shd w:fill="FFFFFF" w:val="clear"/>
        <w:autoSpaceDE w:val="false"/>
        <w:ind w:firstLine="720"/>
        <w:jc w:val="both"/>
        <w:rPr/>
      </w:pPr>
      <w:r>
        <w:rPr>
          <w:color w:val="000000"/>
          <w:lang w:val="bg-BG"/>
        </w:rPr>
        <w:t xml:space="preserve">•   </w:t>
      </w:r>
      <w:r>
        <w:rPr>
          <w:color w:val="000000"/>
          <w:lang w:val="bg-BG"/>
        </w:rPr>
        <w:t xml:space="preserve">Умът на бегачът се успокоява. Богът на успокоеното съзнание е </w:t>
      </w:r>
      <w:r>
        <w:rPr>
          <w:i/>
          <w:iCs/>
          <w:color w:val="000000"/>
          <w:lang w:val="bg-BG"/>
        </w:rPr>
        <w:t>безмълвен.</w:t>
      </w:r>
    </w:p>
    <w:p>
      <w:pPr>
        <w:pStyle w:val="Normal"/>
        <w:shd w:fill="FFFFFF" w:val="clear"/>
        <w:autoSpaceDE w:val="false"/>
        <w:ind w:firstLine="720"/>
        <w:jc w:val="both"/>
        <w:rPr/>
      </w:pPr>
      <w:r>
        <w:rPr>
          <w:i/>
          <w:iCs/>
          <w:color w:val="000000"/>
          <w:lang w:val="bg-BG"/>
        </w:rPr>
        <w:t xml:space="preserve">•   </w:t>
      </w:r>
      <w:r>
        <w:rPr>
          <w:color w:val="000000"/>
          <w:lang w:val="bg-BG"/>
        </w:rPr>
        <w:t xml:space="preserve">В зоната човек се освобождава от ограниченията на тялото, докосвайки цялостта и уникалността на всичко. Богът на успокоеното съзнание е </w:t>
      </w:r>
      <w:r>
        <w:rPr>
          <w:i/>
          <w:iCs/>
          <w:color w:val="000000"/>
          <w:lang w:val="bg-BG"/>
        </w:rPr>
        <w:t>вглъбен.</w:t>
      </w:r>
    </w:p>
    <w:p>
      <w:pPr>
        <w:pStyle w:val="Normal"/>
        <w:shd w:fill="FFFFFF" w:val="clear"/>
        <w:autoSpaceDE w:val="false"/>
        <w:ind w:firstLine="720"/>
        <w:jc w:val="both"/>
        <w:rPr>
          <w:color w:val="000000"/>
          <w:lang w:val="bg-BG"/>
        </w:rPr>
      </w:pPr>
      <w:r>
        <w:rPr>
          <w:color w:val="000000"/>
          <w:lang w:val="bg-BG"/>
        </w:rPr>
        <w:t>Чувал съм за футболисти-професионалисти, които твърдят, че в определен момент от всеки мач играта взема превес и те имат чувството, че танцуват. Вместо да използ</w:t>
        <w:softHyphen/>
        <w:t>ват волята си, за да тичат и догонват топката, те се виждат как тичат напред и посрещат топката, сякаш това е нещо предопределено. Богът на успокоеното съзнание не се от</w:t>
        <w:softHyphen/>
        <w:t>крива толкова с вътрешно вглъбяване - по-скоро той изник</w:t>
        <w:softHyphen/>
        <w:t>ва от нас, когато дойде моментът за това.</w:t>
      </w:r>
    </w:p>
    <w:p>
      <w:pPr>
        <w:pStyle w:val="Normal"/>
        <w:shd w:fill="FFFFFF" w:val="clear"/>
        <w:autoSpaceDE w:val="false"/>
        <w:ind w:firstLine="720"/>
        <w:jc w:val="both"/>
        <w:rPr>
          <w:i/>
          <w:i/>
          <w:iCs/>
          <w:color w:val="000000"/>
          <w:szCs w:val="29"/>
          <w:lang w:val="bg-BG"/>
        </w:rPr>
      </w:pPr>
      <w:r>
        <w:rPr>
          <w:i/>
          <w:iCs/>
          <w:color w:val="000000"/>
          <w:szCs w:val="29"/>
          <w:lang w:val="bg-BG"/>
        </w:rPr>
        <w:t>Кой съм аз?</w:t>
      </w:r>
    </w:p>
    <w:p>
      <w:pPr>
        <w:pStyle w:val="Normal"/>
        <w:shd w:fill="FFFFFF" w:val="clear"/>
        <w:autoSpaceDE w:val="false"/>
        <w:ind w:firstLine="720"/>
        <w:jc w:val="both"/>
        <w:rPr>
          <w:color w:val="000000"/>
          <w:szCs w:val="21"/>
          <w:lang w:val="bg-BG"/>
        </w:rPr>
      </w:pPr>
      <w:r>
        <w:rPr>
          <w:color w:val="000000"/>
          <w:szCs w:val="21"/>
          <w:lang w:val="bg-BG"/>
        </w:rPr>
        <w:t>БЕЗМЪЛВЕН СВИДЕТЕЛ.</w:t>
      </w:r>
    </w:p>
    <w:p>
      <w:pPr>
        <w:pStyle w:val="Normal"/>
        <w:shd w:fill="FFFFFF" w:val="clear"/>
        <w:autoSpaceDE w:val="false"/>
        <w:ind w:firstLine="720"/>
        <w:jc w:val="both"/>
        <w:rPr>
          <w:color w:val="000000"/>
          <w:lang w:val="bg-BG"/>
        </w:rPr>
      </w:pPr>
      <w:r>
        <w:rPr>
          <w:color w:val="000000"/>
          <w:lang w:val="bg-BG"/>
        </w:rPr>
        <w:t>Богът на третото ниво е Бог на успокоеното съзнание, защото ни показва как да оставим борбата зад гърба си. Във външния свят не съществува мир, той се регулира и ръково</w:t>
        <w:softHyphen/>
        <w:t>ди чрез борба. Хората, които се опитват да контролират зао</w:t>
        <w:softHyphen/>
        <w:t>бикалящата ги среда - перфекционистите и всички, подв</w:t>
        <w:softHyphen/>
        <w:t>ластни на маниакално поведение - са отхвърлили поканата да намерят вътрешно решение.</w:t>
      </w:r>
    </w:p>
    <w:p>
      <w:pPr>
        <w:pStyle w:val="Normal"/>
        <w:shd w:fill="FFFFFF" w:val="clear"/>
        <w:autoSpaceDE w:val="false"/>
        <w:ind w:firstLine="720"/>
        <w:jc w:val="both"/>
        <w:rPr>
          <w:color w:val="000000"/>
          <w:lang w:val="bg-BG"/>
        </w:rPr>
      </w:pPr>
      <w:r>
        <w:rPr>
          <w:color w:val="000000"/>
          <w:lang w:val="bg-BG"/>
        </w:rPr>
        <w:t>„</w:t>
      </w:r>
      <w:r>
        <w:rPr>
          <w:color w:val="000000"/>
          <w:lang w:val="bg-BG"/>
        </w:rPr>
        <w:t>Като дете не бях възпитан в определено отношение към религията, каза ми един мъж. В детството ми тя не същест</w:t>
        <w:softHyphen/>
        <w:t>вуваше и това продължи доста години. Поставих си огромни цели, които възнамерявах да постигна съвсем сам - добра работа, жена и деца, пенсиониране на петдесет и други неща от този род."</w:t>
      </w:r>
    </w:p>
    <w:p>
      <w:pPr>
        <w:pStyle w:val="Normal"/>
        <w:shd w:fill="FFFFFF" w:val="clear"/>
        <w:autoSpaceDE w:val="false"/>
        <w:ind w:firstLine="720"/>
        <w:jc w:val="both"/>
        <w:rPr>
          <w:color w:val="000000"/>
          <w:lang w:val="bg-BG"/>
        </w:rPr>
      </w:pPr>
      <w:r>
        <w:rPr>
          <w:color w:val="000000"/>
          <w:lang w:val="bg-BG"/>
        </w:rPr>
        <w:t>Този човек произлизаше от заможно семейство и за не</w:t>
        <w:softHyphen/>
        <w:t>го работата не беше добра, освен ако не означаваше изпъл</w:t>
        <w:softHyphen/>
        <w:t>нителен директор. Той постигна тази цел, около тридесет и петте вече оглавяваше компания за канцеларско оборудване в Чикаго. Всичко вървеше като по релси до един съдбовен мач на рокетбол.</w:t>
      </w:r>
    </w:p>
    <w:p>
      <w:pPr>
        <w:pStyle w:val="Normal"/>
        <w:shd w:fill="FFFFFF" w:val="clear"/>
        <w:autoSpaceDE w:val="false"/>
        <w:ind w:firstLine="720"/>
        <w:jc w:val="both"/>
        <w:rPr>
          <w:color w:val="000000"/>
          <w:lang w:val="bg-BG"/>
        </w:rPr>
      </w:pPr>
      <w:r>
        <w:rPr>
          <w:color w:val="000000"/>
          <w:lang w:val="bg-BG"/>
        </w:rPr>
        <w:t>„</w:t>
      </w:r>
      <w:r>
        <w:rPr>
          <w:color w:val="000000"/>
          <w:lang w:val="bg-BG"/>
        </w:rPr>
        <w:t>Не се натягах, нито играех по-запалено от друг път, но изглежда съм направил нещо, защото чух силно изхрущява-не. Изведнъж паднах. Всичко стана на забавен ритъм. Вед</w:t>
        <w:softHyphen/>
        <w:t>нага разбрах, че съм си скъсал ахилесовото сухожилие -случваше се нещо много странно." Вместо да се превива от силната болка, човекът се чувствал крайно спокоен и без</w:t>
        <w:softHyphen/>
        <w:t>различен. „Сякаш всичко това ставаше с друг човек. Лежах така, докато извикаха линейка, но умът ми се носеше някъ</w:t>
        <w:softHyphen/>
        <w:t>де извън мен."</w:t>
      </w:r>
    </w:p>
    <w:p>
      <w:pPr>
        <w:pStyle w:val="Normal"/>
        <w:shd w:fill="FFFFFF" w:val="clear"/>
        <w:autoSpaceDE w:val="false"/>
        <w:ind w:firstLine="720"/>
        <w:jc w:val="both"/>
        <w:rPr>
          <w:color w:val="000000"/>
          <w:lang w:val="bg-BG"/>
        </w:rPr>
      </w:pPr>
      <w:r>
        <w:rPr>
          <w:color w:val="000000"/>
          <w:lang w:val="bg-BG"/>
        </w:rPr>
        <w:t>Усещането в момента било на сладко, дори блажено спо</w:t>
        <w:softHyphen/>
        <w:t>койствие. Мъжът - ще го наречем Томас - никога не бил из</w:t>
        <w:softHyphen/>
        <w:t>падал в подобно състояние и то продължило дори след като глезенът започнал да отича и да боли. Докато лежал на екстензия в болницата, Томас забелязал, че новооткритото спокойствие постепенно изчезва. Чудел се дали въобще е из</w:t>
        <w:softHyphen/>
        <w:t>питал нещо духовно, но след усилено ровене из свещените писания, Томас наистина не бил в състояние да посочи конкретен пасаж, отговарящ на преживяното от него.</w:t>
      </w:r>
    </w:p>
    <w:p>
      <w:pPr>
        <w:pStyle w:val="Normal"/>
        <w:shd w:fill="FFFFFF" w:val="clear"/>
        <w:autoSpaceDE w:val="false"/>
        <w:ind w:firstLine="720"/>
        <w:jc w:val="both"/>
        <w:rPr>
          <w:color w:val="000000"/>
          <w:lang w:val="bg-BG"/>
        </w:rPr>
      </w:pPr>
      <w:r>
        <w:rPr>
          <w:color w:val="000000"/>
          <w:lang w:val="bg-BG"/>
        </w:rPr>
        <w:t>Често се случва хора да попадат в третото ниво така вне</w:t>
        <w:softHyphen/>
        <w:t>запно. На мястото на активния, възбуден ум, те откриват без</w:t>
        <w:softHyphen/>
        <w:t>мълвния свидетел. Тълкуванията са много различни. Някои хора веднага прибягват до религията, оприличавайки това спокойствие с Бог, Христос или Буда; други смятат, че става дума за един вид отдалечаване: „Бях участник във филма, а се</w:t>
        <w:softHyphen/>
        <w:t>га седя сред публиката и го гледам", обяснява един човек.</w:t>
      </w:r>
    </w:p>
    <w:p>
      <w:pPr>
        <w:pStyle w:val="Normal"/>
        <w:shd w:fill="FFFFFF" w:val="clear"/>
        <w:autoSpaceDE w:val="false"/>
        <w:ind w:firstLine="720"/>
        <w:jc w:val="both"/>
        <w:rPr>
          <w:color w:val="000000"/>
          <w:lang w:val="bg-BG"/>
        </w:rPr>
      </w:pPr>
      <w:r>
        <w:rPr>
          <w:color w:val="000000"/>
          <w:lang w:val="bg-BG"/>
        </w:rPr>
        <w:t>От медицината знаем, че мозъкът може да предпочете да спре възприемането на болката. До откриването на ендорфините - мозъчният вариант на морфина - не съществуваше био</w:t>
        <w:softHyphen/>
        <w:t>логическо обяснение за тази самоупойка. Но въпреки това ендорфините не са достатъчни, за да си обясним екстаза на св. Йоан или вътрешното спокойствие на човека, скъсал ахилесо</w:t>
        <w:softHyphen/>
        <w:t>во сухожилие. Ако изследваме механизма на тялото за спира</w:t>
        <w:softHyphen/>
        <w:t>не на болката, ще видим, че когато се появи болка, мозъкът не просто си бие инжекция от опиат. Съществуват много по</w:t>
        <w:softHyphen/>
        <w:t>ложения, когато болката не може да бъде преодоляна изцяло или само частично, а понякога е нужен трик, за да накарате мозъка да се задейства. Например известна част от хората, страдащи от необясними болки, получават облекчение, ако им инжектирате кръвна плазма и им кажете, че е силен нар</w:t>
        <w:softHyphen/>
        <w:t>котик. Цялото лечението има психологическо естество - важ</w:t>
        <w:softHyphen/>
        <w:t>ното е да се промени тълкуването на човека. Можем също да си спомним и за загадъчните „показни операции" от времето на Мао, когато пациентите бяха будни и весели, разговаряха и пиеха чай, докато оперираха апендицитите им. Единствената упойка се осигуряваше с помощта на акупунктура. Но когато бяха направени опити подобен метод да се приложи извън пределите на Китай, резултатите в най-добрия случай се ока</w:t>
        <w:softHyphen/>
        <w:t>заха необнадеждаващи. Различието във възприятията между източната вяра и западния скептицизъм е твърде голямо.</w:t>
      </w:r>
    </w:p>
    <w:p>
      <w:pPr>
        <w:pStyle w:val="Normal"/>
        <w:shd w:fill="FFFFFF" w:val="clear"/>
        <w:autoSpaceDE w:val="false"/>
        <w:ind w:firstLine="720"/>
        <w:jc w:val="both"/>
        <w:rPr>
          <w:color w:val="000000"/>
          <w:lang w:val="bg-BG"/>
        </w:rPr>
      </w:pPr>
      <w:r>
        <w:rPr>
          <w:color w:val="000000"/>
          <w:lang w:val="bg-BG"/>
        </w:rPr>
        <w:t>Между болката и мозъка сигурно се намесва нещо, кое</w:t>
        <w:softHyphen/>
        <w:t>то определя колко дискомфорт да почувства човек. Стран</w:t>
        <w:softHyphen/>
        <w:t>ното е, че това „нещо", от което зависим, може изцяло да контролира нашите нагласи. Ключът към болката се контролира от съзнанието. Еднакво нормално е както да не се чувства болка, така и да се усеща силна болка. За чо</w:t>
        <w:softHyphen/>
        <w:t>век, който е достигнал третото ниво, този ключ не е нещо тайнствено. Той е присъствието на Бога, носещ спокой</w:t>
        <w:softHyphen/>
        <w:t>ствие и облекчаването на болката е повече от физическо действие, то включва и болката на душата, която изпитва някакво терзание. Като се обръща навътре към себе си, вярващият открива начин да спре тази болка.</w:t>
      </w:r>
    </w:p>
    <w:p>
      <w:pPr>
        <w:pStyle w:val="Normal"/>
        <w:shd w:fill="FFFFFF" w:val="clear"/>
        <w:autoSpaceDE w:val="false"/>
        <w:ind w:firstLine="720"/>
        <w:jc w:val="both"/>
        <w:rPr>
          <w:i/>
          <w:i/>
          <w:iCs/>
          <w:color w:val="000000"/>
          <w:szCs w:val="29"/>
          <w:lang w:val="bg-BG"/>
        </w:rPr>
      </w:pPr>
      <w:r>
        <w:rPr>
          <w:i/>
          <w:iCs/>
          <w:color w:val="000000"/>
          <w:szCs w:val="29"/>
          <w:lang w:val="bg-BG"/>
        </w:rPr>
        <w:t>Как се приспособявам?</w:t>
      </w:r>
    </w:p>
    <w:p>
      <w:pPr>
        <w:pStyle w:val="Normal"/>
        <w:shd w:fill="FFFFFF" w:val="clear"/>
        <w:autoSpaceDE w:val="false"/>
        <w:ind w:firstLine="720"/>
        <w:jc w:val="both"/>
        <w:rPr>
          <w:color w:val="000000"/>
          <w:szCs w:val="21"/>
          <w:lang w:val="bg-BG"/>
        </w:rPr>
      </w:pPr>
      <w:r>
        <w:rPr>
          <w:color w:val="000000"/>
          <w:szCs w:val="21"/>
          <w:lang w:val="bg-BG"/>
        </w:rPr>
        <w:t>ОСТАВАМ СЪСРЕДОТОЧЕН В СЕБЕ СИ.</w:t>
      </w:r>
    </w:p>
    <w:p>
      <w:pPr>
        <w:pStyle w:val="Normal"/>
        <w:shd w:fill="FFFFFF" w:val="clear"/>
        <w:autoSpaceDE w:val="false"/>
        <w:ind w:firstLine="720"/>
        <w:jc w:val="both"/>
        <w:rPr>
          <w:color w:val="000000"/>
          <w:lang w:val="bg-BG"/>
        </w:rPr>
      </w:pPr>
      <w:r>
        <w:rPr>
          <w:color w:val="000000"/>
          <w:lang w:val="bg-BG"/>
        </w:rPr>
        <w:t>Опасният Бог съответства на опасния свят. Богът неспо</w:t>
        <w:softHyphen/>
        <w:t>койствието вече не е опасен, защото е създал свят на вът</w:t>
        <w:softHyphen/>
        <w:t>решна независимост и съзерцание. Когато човек се обърне към себе си, над какво разсъждава? Вътрешният свят при</w:t>
        <w:softHyphen/>
        <w:t>лича на пейзаж, който е познат на всички ни. Той е изпъл</w:t>
        <w:softHyphen/>
        <w:t>нен с мисли и спомени, желания и копнежи. Ако се съсредо</w:t>
        <w:softHyphen/>
        <w:t>точите над тези събития, които се носят в потока на съзна</w:t>
        <w:softHyphen/>
        <w:t>нието, вътрешният свят не е загадка. Той може да е сложен, тъй като мислите ни са най-различни и идват от толкова много места, но изпълненият с мисли ум не е енигма.</w:t>
      </w:r>
    </w:p>
    <w:p>
      <w:pPr>
        <w:pStyle w:val="Normal"/>
        <w:shd w:fill="FFFFFF" w:val="clear"/>
        <w:autoSpaceDE w:val="false"/>
        <w:ind w:firstLine="720"/>
        <w:jc w:val="both"/>
        <w:rPr/>
      </w:pPr>
      <w:r>
        <w:rPr>
          <w:color w:val="000000"/>
          <w:lang w:val="bg-BG"/>
        </w:rPr>
        <w:t>Достигналият до трето ниво човек разсъждава над съв</w:t>
        <w:softHyphen/>
        <w:t>сем други неща. Психиатрите биха го нарекли сърцевина</w:t>
        <w:softHyphen/>
        <w:t>та или центъра на личността. В центъра на ума не същест</w:t>
        <w:softHyphen/>
        <w:t>вуват събития. Вие сте насаме със себе си и очаквате мис</w:t>
        <w:softHyphen/>
        <w:t>лите да се появят. Целият смисъл на това да останете „концентрирани в себе си", е че е трудно да бъдете изваде</w:t>
        <w:softHyphen/>
        <w:t xml:space="preserve">ни от равновесие. Вие оставате верни на себе си насред външния хаос. Това ни напомня за футболиста, който е толкова концентриран, че играта се играе сама, докато </w:t>
      </w:r>
      <w:r>
        <w:rPr>
          <w:color w:val="000000"/>
          <w:szCs w:val="25"/>
          <w:lang w:val="bg-BG"/>
        </w:rPr>
        <w:t>той започва да се движи, за да хване топката, като предва</w:t>
        <w:softHyphen/>
        <w:t>рително програмиран.</w:t>
      </w:r>
    </w:p>
    <w:p>
      <w:pPr>
        <w:pStyle w:val="Normal"/>
        <w:shd w:fill="FFFFFF" w:val="clear"/>
        <w:autoSpaceDE w:val="false"/>
        <w:ind w:firstLine="720"/>
        <w:jc w:val="both"/>
        <w:rPr>
          <w:color w:val="000000"/>
          <w:szCs w:val="25"/>
          <w:lang w:val="bg-BG"/>
        </w:rPr>
      </w:pPr>
      <w:r>
        <w:rPr>
          <w:color w:val="000000"/>
          <w:szCs w:val="25"/>
          <w:lang w:val="bg-BG"/>
        </w:rPr>
        <w:t>В много отношения да откриете своя център е великият дар на третото ниво и Богът на успокоеното съзнание съ</w:t>
        <w:softHyphen/>
        <w:t>ществува, за да увери своите поклонници, че съществува ед</w:t>
        <w:softHyphen/>
        <w:t>но убежище далеч от страха и объркването. „Спокойно си лягам и спя, се казва в псалм 4, защото Ти, Господи, ми да</w:t>
        <w:softHyphen/>
        <w:t>ваш да живея в безопасност." Липсата на мир по света не уб</w:t>
        <w:softHyphen/>
        <w:t>ягва от вниманието на авторите на хрониките. Част от уси</w:t>
        <w:softHyphen/>
        <w:t>лията им са насочени към описание на това какъв е животът, но същността е политическа. Ангелите, които възвестяват на пастирите новината за раждането на Христос, обещават мир на света и добра воля сред човеците, като имат предвид фак</w:t>
        <w:softHyphen/>
        <w:t>та, че работата на Месията е да успокоява бурната история на избраните хора веднъж за винаги.</w:t>
      </w:r>
    </w:p>
    <w:p>
      <w:pPr>
        <w:pStyle w:val="Normal"/>
        <w:shd w:fill="FFFFFF" w:val="clear"/>
        <w:autoSpaceDE w:val="false"/>
        <w:ind w:firstLine="720"/>
        <w:jc w:val="both"/>
        <w:rPr>
          <w:color w:val="000000"/>
          <w:szCs w:val="25"/>
          <w:lang w:val="bg-BG"/>
        </w:rPr>
      </w:pPr>
      <w:r>
        <w:rPr>
          <w:color w:val="000000"/>
          <w:szCs w:val="25"/>
          <w:lang w:val="bg-BG"/>
        </w:rPr>
        <w:t>Богът-воин не решаваше проблема, нито пък го решаваше изковаването на безброй закони. Богът на мира не може прос</w:t>
        <w:softHyphen/>
        <w:t>то да диктува край на споровете и борбата. Или човешката природа трябва да се промени, или трябва да покаже нови ка</w:t>
        <w:softHyphen/>
        <w:t>чества, които надхвърлят насилието. На трето ниво новата страна на човека е центрираността. Ако откриете своето вът</w:t>
        <w:softHyphen/>
        <w:t>решно спокойствие, проблемът за насилието е решен, най-малкото поне за вас лично. Един мой приятел, който бе дъл</w:t>
        <w:softHyphen/>
        <w:t>боко повлиян от будизма, отива дори още по-далеч: той казва, че ако човек може да открие точката на покой в своята същ</w:t>
        <w:softHyphen/>
        <w:t>ност, става център на цялата Вселена.</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Не сте ли забелязали, че докато карате по магистра</w:t>
        <w:softHyphen/>
        <w:t>лата, можете да си представите, че не се движите? Про</w:t>
        <w:softHyphen/>
        <w:t>меняте гледната си точка, за да останете неподвижни, до</w:t>
        <w:softHyphen/>
        <w:t>като пътят и околността се движат. Същият трик може да се направи докато тичате. Всичко друго се движи, минава покрай вас, а вие оставате на едно и също място." За пове</w:t>
        <w:softHyphen/>
        <w:t>чето от нас не е трудно да направят този номер, но той, Богът на мира, вижда тук по-голям смисъл. „Тази застина</w:t>
        <w:softHyphen/>
        <w:t>ла точка, която никога не се движи, е безмълвният свиде</w:t>
        <w:softHyphen/>
        <w:t>тел. Или поне възможно най-близката, достъпна за повечето от нас. След като веднъж я откриете, разбирате, че не трябва да се губите в безкрайната активност край себе си. Да се видите в центъра е съвсем нормално."</w:t>
      </w:r>
    </w:p>
    <w:p>
      <w:pPr>
        <w:pStyle w:val="Normal"/>
        <w:shd w:fill="FFFFFF" w:val="clear"/>
        <w:autoSpaceDE w:val="false"/>
        <w:ind w:firstLine="720"/>
        <w:jc w:val="both"/>
        <w:rPr>
          <w:color w:val="000000"/>
          <w:szCs w:val="25"/>
          <w:lang w:val="bg-BG"/>
        </w:rPr>
      </w:pPr>
      <w:r>
        <w:rPr>
          <w:color w:val="000000"/>
          <w:szCs w:val="25"/>
          <w:lang w:val="bg-BG"/>
        </w:rPr>
        <w:t>На Изток привеждат почти същия аргумент. Будизмът, например, не вярва, че личността е нещо действително. Всички етикети, които си залепваме, са просто ята от раз</w:t>
        <w:softHyphen/>
        <w:t>лични птици, кацнали по случайност на един и същи клон. фактът, че аз съм над петдесетте, че съм индиец, лекар по образование, женен с две деца и т.н. не разкрива истинската ми същност. Тези качества са решили да се съберат и да съз</w:t>
        <w:softHyphen/>
        <w:t>дадат илюзията за идентичност. Как са се озовали на един и същи клон? Будизмът би казал, че аз съм ги извикал с прив</w:t>
        <w:softHyphen/>
        <w:t>личане и отблъскване. В този живот аз съм предпочел да съм мъж, а не жена, от Изтока, а не от Запада, женен, а не ерген и т.н. Да избираме да бъдем едно, а не друго, е напъл</w:t>
        <w:softHyphen/>
        <w:t>но произволно. По отношение на всеки избор неговата про</w:t>
        <w:softHyphen/>
        <w:t>тивоположност би имала същата стойност. Обаче поради тенденции, формирани от моето минало (в Индия бихме ка</w:t>
        <w:softHyphen/>
        <w:t>зали от миналите ми животи, но това не е необходимо), аз правя конкретен избор. Аз съм така свързан с тези предпо</w:t>
        <w:softHyphen/>
        <w:t>читания, че всъщност смятам, че те - това съм самият аз. Моето Его гледа моята къща, кола, семейство, кариера, придобивки и казва „Аз съм тези неща".</w:t>
      </w:r>
    </w:p>
    <w:p>
      <w:pPr>
        <w:pStyle w:val="Normal"/>
        <w:ind w:firstLine="720"/>
        <w:jc w:val="both"/>
        <w:rPr>
          <w:color w:val="000000"/>
          <w:szCs w:val="25"/>
          <w:lang w:val="bg-BG"/>
        </w:rPr>
      </w:pPr>
      <w:r>
        <w:rPr>
          <w:color w:val="000000"/>
          <w:szCs w:val="25"/>
          <w:lang w:val="bg-BG"/>
        </w:rPr>
        <w:t>В будизма нищо от това не е вярно. Във всеки момент птиците, кацнали на клона, могат да отлетят. Всъщност то</w:t>
        <w:softHyphen/>
        <w:t>ва ще стане, когато умра. Ако душата ми оцелее (Буда не се обвързва с това какво се случва след смъртта), всеки мой из</w:t>
        <w:softHyphen/>
        <w:t>бор ще се разпилее с вятъра, щом се откажа от тялото си. И тъй, кой съм аз, ако не тези милиони избори, прилепнали за мен като дреха? Аз не съм нищо друго, освен застиналата точка на съзнание в моя център. Свалете от мен всичко из</w:t>
        <w:softHyphen/>
        <w:t>живяно и ще остане само тя. Ако разбере тази истина, човек става свободен, както учи будизмът. Следователно да се възприемаме като неподвижна точка, докато шофираме по магистралата, е ценно преживяване. Вие сте една стъпка по-близо до откритието кой сте всъщност.</w:t>
      </w:r>
    </w:p>
    <w:p>
      <w:pPr>
        <w:pStyle w:val="Normal"/>
        <w:shd w:fill="FFFFFF" w:val="clear"/>
        <w:autoSpaceDE w:val="false"/>
        <w:ind w:firstLine="720"/>
        <w:jc w:val="both"/>
        <w:rPr>
          <w:i/>
          <w:i/>
          <w:iCs/>
          <w:color w:val="000000"/>
          <w:szCs w:val="29"/>
          <w:lang w:val="bg-BG"/>
        </w:rPr>
      </w:pPr>
      <w:r>
        <w:rPr>
          <w:i/>
          <w:iCs/>
          <w:color w:val="000000"/>
          <w:szCs w:val="29"/>
          <w:lang w:val="bg-BG"/>
        </w:rPr>
        <w:t>Как откривам Бога?</w:t>
      </w:r>
    </w:p>
    <w:p>
      <w:pPr>
        <w:pStyle w:val="Normal"/>
        <w:shd w:fill="FFFFFF" w:val="clear"/>
        <w:autoSpaceDE w:val="false"/>
        <w:ind w:firstLine="720"/>
        <w:jc w:val="both"/>
        <w:rPr/>
      </w:pPr>
      <w:r>
        <w:rPr>
          <w:i/>
          <w:iCs/>
          <w:color w:val="000000"/>
          <w:szCs w:val="21"/>
          <w:lang w:val="bg-BG"/>
        </w:rPr>
        <w:t xml:space="preserve">С </w:t>
      </w:r>
      <w:r>
        <w:rPr>
          <w:color w:val="000000"/>
          <w:szCs w:val="21"/>
          <w:lang w:val="bg-BG"/>
        </w:rPr>
        <w:t>МЕДИТАЦИЯ, БЕЗМЪЛВЕН РАЗМИСЪЛ.</w:t>
      </w:r>
    </w:p>
    <w:p>
      <w:pPr>
        <w:pStyle w:val="Normal"/>
        <w:shd w:fill="FFFFFF" w:val="clear"/>
        <w:autoSpaceDE w:val="false"/>
        <w:ind w:firstLine="720"/>
        <w:jc w:val="both"/>
        <w:rPr>
          <w:color w:val="000000"/>
          <w:szCs w:val="25"/>
          <w:lang w:val="bg-BG"/>
        </w:rPr>
      </w:pPr>
      <w:r>
        <w:rPr>
          <w:color w:val="000000"/>
          <w:szCs w:val="25"/>
          <w:lang w:val="bg-BG"/>
        </w:rPr>
        <w:t>фактът, че третото ниво е насочено навътре, не може да се отрече. Старият завет ясно казва, че пътят към спокой</w:t>
        <w:softHyphen/>
        <w:t>ствието минава през упованието в Бога като външна сила. Той винаги е във фокуса на вниманието. Стиховете на тази тема звучат така: „Голямо спокойствие имат тези, които обичат твоите закони". И: „Ти ще дадеш съвършено спокой</w:t>
        <w:softHyphen/>
        <w:t>ствие на онзи, чийто ум е насочен към теб, защото той ще вложи вярата си в теб". Ако вместо това се откажем от вяра</w:t>
        <w:softHyphen/>
        <w:t>та в Бога и се взираме само в себе си, това може да се ока</w:t>
        <w:softHyphen/>
        <w:t>же много опасно. Да се превърне в ерес. След падението гре</w:t>
        <w:softHyphen/>
        <w:t>хът разделя човека от Бога. Божеството е „там горе", в не</w:t>
        <w:softHyphen/>
        <w:t>бесата, докато аз съм „тук долу", на земята, място на сълзи и борба. В тази схема на мен ми е позволено да се моля на Бога, да призовавам неговата помощ и утеха, но той решава дали да отговори на моя зов. Не съм аз този, който може да направи връзката постоянна. Моето несъвършенство - и за</w:t>
        <w:softHyphen/>
        <w:t>коните на Бога - ми го забраняват.</w:t>
      </w:r>
    </w:p>
    <w:p>
      <w:pPr>
        <w:pStyle w:val="Normal"/>
        <w:shd w:fill="FFFFFF" w:val="clear"/>
        <w:autoSpaceDE w:val="false"/>
        <w:ind w:firstLine="720"/>
        <w:jc w:val="both"/>
        <w:rPr>
          <w:color w:val="000000"/>
          <w:szCs w:val="25"/>
          <w:lang w:val="bg-BG"/>
        </w:rPr>
      </w:pPr>
      <w:r>
        <w:rPr>
          <w:color w:val="000000"/>
          <w:szCs w:val="25"/>
          <w:lang w:val="bg-BG"/>
        </w:rPr>
        <w:t>Няколко знака показват обаче, че бих могъл да рискувам и с друг подход. В Библията има стихове като: „Търси царс</w:t>
        <w:softHyphen/>
        <w:t>твото небесно в себе си". И пътищата за обръщане към се</w:t>
        <w:softHyphen/>
        <w:t>бе си главно чрез медитация и безмълвен размисъл, не се различават кой знае колко от молитвата. Ако е вярно, че „чрез мълчание ще притежаваш душата си", тогава колко го е грижа Бог как стигам до това мълчание? Религиозните ар</w:t>
        <w:softHyphen/>
        <w:t>гументи стават вторични, щом разберем, че биологическата нагласа е в основата на успокоеното съзнание, независимо в каква вяра я обличаме.</w:t>
      </w:r>
    </w:p>
    <w:p>
      <w:pPr>
        <w:pStyle w:val="Normal"/>
        <w:shd w:fill="FFFFFF" w:val="clear"/>
        <w:autoSpaceDE w:val="false"/>
        <w:ind w:firstLine="720"/>
        <w:jc w:val="both"/>
        <w:rPr>
          <w:color w:val="000000"/>
          <w:szCs w:val="25"/>
          <w:lang w:val="bg-BG"/>
        </w:rPr>
      </w:pPr>
      <w:r>
        <w:rPr>
          <w:color w:val="000000"/>
          <w:szCs w:val="25"/>
          <w:lang w:val="bg-BG"/>
        </w:rPr>
        <w:t>Източният произход на медитацията е безспорен, с хиндуистката традиция на самовглъбяването започва ду</w:t>
        <w:softHyphen/>
        <w:t>ховното търсене, което би могло да завърши с просветле</w:t>
        <w:softHyphen/>
        <w:t>ние. Д-р Хърбърт Бенсън от Харвард, който играе ключо</w:t>
        <w:softHyphen/>
        <w:t>ва роля в популяризирането на медитацията без религия,</w:t>
      </w:r>
    </w:p>
    <w:p>
      <w:pPr>
        <w:pStyle w:val="Normal"/>
        <w:shd w:fill="FFFFFF" w:val="clear"/>
        <w:autoSpaceDE w:val="false"/>
        <w:ind w:firstLine="720"/>
        <w:jc w:val="both"/>
        <w:rPr>
          <w:color w:val="000000"/>
          <w:szCs w:val="25"/>
          <w:lang w:val="bg-BG"/>
        </w:rPr>
      </w:pPr>
      <w:r>
        <w:rPr>
          <w:color w:val="000000"/>
          <w:szCs w:val="25"/>
          <w:lang w:val="bg-BG"/>
        </w:rPr>
        <w:t>основава своята „релаксивна нагласа" върху принципите на трансценденталната медитация, изключвайки нейните духовни приложения. Той заменя мантрата с каквато и да е неутрална дума, повтаряна на ум, докато се забавя вдиш</w:t>
        <w:softHyphen/>
        <w:t>ването и издишването (той предлага думата едно). Други, включително и аз, не приемаме този подход и възприема</w:t>
        <w:softHyphen/>
        <w:t>ме друг, чиято главна ценност е мантрата като средство за разкриване на по-дълбоки духовни нива в ума. За нас пов</w:t>
        <w:softHyphen/>
        <w:t>таряната дума трябва да е свързана с Бога.</w:t>
      </w:r>
    </w:p>
    <w:p>
      <w:pPr>
        <w:pStyle w:val="Normal"/>
        <w:shd w:fill="FFFFFF" w:val="clear"/>
        <w:autoSpaceDE w:val="false"/>
        <w:ind w:firstLine="720"/>
        <w:jc w:val="both"/>
        <w:rPr/>
      </w:pPr>
      <w:r>
        <w:rPr>
          <w:color w:val="000000"/>
          <w:szCs w:val="25"/>
          <w:lang w:val="bg-BG"/>
        </w:rPr>
        <w:t>Духовните качества на мантрите имат две основи. Някои ортодоксални хиндуисти казват, че всяка мантра е вариант на Божието име, докато други твърдят - което е много близ</w:t>
        <w:softHyphen/>
        <w:t>ко до квантовата физика - че ключът е вибрацията на мант</w:t>
        <w:softHyphen/>
        <w:t xml:space="preserve">рата. Думата </w:t>
      </w:r>
      <w:r>
        <w:rPr>
          <w:i/>
          <w:iCs/>
          <w:color w:val="000000"/>
          <w:szCs w:val="25"/>
          <w:lang w:val="bg-BG"/>
        </w:rPr>
        <w:t xml:space="preserve">вибрация </w:t>
      </w:r>
      <w:r>
        <w:rPr>
          <w:color w:val="000000"/>
          <w:szCs w:val="25"/>
          <w:lang w:val="bg-BG"/>
        </w:rPr>
        <w:t>означава честотата на мозъчната ак</w:t>
        <w:softHyphen/>
        <w:t>тивност в мозъчната кора. Мантрата образува верига за об</w:t>
        <w:softHyphen/>
        <w:t>ратна връзка-мозъкът произвежда звука, слуша го и след то</w:t>
        <w:softHyphen/>
        <w:t xml:space="preserve">ва реагира с по-дълбоко ниво на внимание. Тук няма нищо мистично. Човек може да използва кое да е от петте сетива, за да влезе в тази примка за обратна връзка. В древните </w:t>
      </w:r>
      <w:r>
        <w:rPr>
          <w:i/>
          <w:iCs/>
          <w:color w:val="000000"/>
          <w:szCs w:val="25"/>
          <w:lang w:val="bg-BG"/>
        </w:rPr>
        <w:t xml:space="preserve">Шива Сутри </w:t>
      </w:r>
      <w:r>
        <w:rPr>
          <w:color w:val="000000"/>
          <w:szCs w:val="25"/>
          <w:lang w:val="bg-BG"/>
        </w:rPr>
        <w:t>са описани повече от сто начина за постигане на трансцендентно състояние, между които взиране в синьото небе, а след това и отвъд него, осъзнаване красотата на ед</w:t>
        <w:softHyphen/>
        <w:t>на жена, а после откриване скритото отвъд тази красота. Целта е да се излезе извън сетивата, за да се открие техният източник. (Популярната фраза, че будистите се взират в своя пъп, е изкривено представяне на практиката да се кон</w:t>
        <w:softHyphen/>
        <w:t>центрира умът върху една точка; пъпът се приема за точно такава точка. В някои традиции той служи като фокус на енергията, която има духовно значение.)</w:t>
      </w:r>
    </w:p>
    <w:p>
      <w:pPr>
        <w:pStyle w:val="Normal"/>
        <w:shd w:fill="FFFFFF" w:val="clear"/>
        <w:autoSpaceDE w:val="false"/>
        <w:ind w:firstLine="720"/>
        <w:jc w:val="both"/>
        <w:rPr>
          <w:color w:val="000000"/>
          <w:szCs w:val="25"/>
          <w:lang w:val="bg-BG"/>
        </w:rPr>
      </w:pPr>
      <w:r>
        <w:rPr>
          <w:color w:val="000000"/>
          <w:szCs w:val="25"/>
          <w:lang w:val="bg-BG"/>
        </w:rPr>
        <w:t>Във всеки случай източникът представлява по-фино състояние на мозъчната дейност. Съществува теория, спо</w:t>
        <w:softHyphen/>
        <w:t>ред която менталната дейност съдържа свои собствени ме</w:t>
        <w:softHyphen/>
        <w:t>ханизми да става все по-фина, докато настъпи пълна тиши</w:t>
        <w:softHyphen/>
        <w:t>на. Тишината е важна, защото тя е източникът на ума; мантрата все повече и повече заглъхва, докато накрая на</w:t>
        <w:softHyphen/>
        <w:t>пълно изчезва. В този момент съзнанието на човека преминава квантовата граница. За първи път в етапите на на</w:t>
        <w:softHyphen/>
        <w:t>шето вътрешно израстване материалната плоскост остава зад гърба ни; вече сме в област, където духовната актив</w:t>
        <w:softHyphen/>
        <w:t>ност налага собствените си закони.</w:t>
      </w:r>
    </w:p>
    <w:p>
      <w:pPr>
        <w:pStyle w:val="Normal"/>
        <w:shd w:fill="FFFFFF" w:val="clear"/>
        <w:autoSpaceDE w:val="false"/>
        <w:ind w:firstLine="720"/>
        <w:jc w:val="both"/>
        <w:rPr>
          <w:color w:val="000000"/>
          <w:szCs w:val="25"/>
          <w:lang w:val="bg-BG"/>
        </w:rPr>
      </w:pPr>
      <w:r>
        <w:rPr>
          <w:color w:val="000000"/>
          <w:szCs w:val="25"/>
          <w:lang w:val="bg-BG"/>
        </w:rPr>
        <w:t>Опонентите на това схващане твърдят, че нищо такова не се случва, че приученият да стихва мозък може да носи спо</w:t>
        <w:softHyphen/>
        <w:t>койствие, но това няма връзка с духовността. Възражението може да бъде елиминирано, като се отбележи, че всъщност няма никакво фундаментално разминаване. Мозъчната кора ражда мисълта, като използва енергия във вид на фотони. Тяхното взаимодействие става на квантово ниво, което озна</w:t>
        <w:softHyphen/>
        <w:t>чава, че всяка мисъл може да се проследи обратно до нейния източник на по-дълбоко ниво. Не съществуват,духовни" мис</w:t>
        <w:softHyphen/>
        <w:t>ли като такива. Но обикновеното мислене не прекрачва кван</w:t>
        <w:softHyphen/>
        <w:t>товата бариера, макар че би могло (както се вижда от не-духовната техника на Бенсън). Ние си оставаме на материално</w:t>
        <w:softHyphen/>
        <w:t>то ниво, защото обръщаме внимание на това какво означава мисълта. Нашето внимание е насочено навън, а не навътре.</w:t>
      </w:r>
    </w:p>
    <w:p>
      <w:pPr>
        <w:pStyle w:val="Normal"/>
        <w:shd w:fill="FFFFFF" w:val="clear"/>
        <w:autoSpaceDE w:val="false"/>
        <w:ind w:firstLine="720"/>
        <w:jc w:val="both"/>
        <w:rPr>
          <w:color w:val="000000"/>
          <w:szCs w:val="25"/>
          <w:lang w:val="bg-BG"/>
        </w:rPr>
      </w:pPr>
      <w:r>
        <w:rPr>
          <w:color w:val="000000"/>
          <w:szCs w:val="25"/>
          <w:lang w:val="bg-BG"/>
        </w:rPr>
        <w:t>Една мантра, както и неутралната дума на Бенсън „ед</w:t>
        <w:softHyphen/>
        <w:t>но", има малко или никакво значение, което да ни разсейва. Следователно тя е по-лесно средство за вникване навътре, отколкото молитвата или вербалното съзерцание (при кое</w:t>
        <w:softHyphen/>
        <w:t>то човек мисли и се спира на една страна от Бога).</w:t>
      </w:r>
    </w:p>
    <w:p>
      <w:pPr>
        <w:pStyle w:val="Normal"/>
        <w:shd w:fill="FFFFFF" w:val="clear"/>
        <w:autoSpaceDE w:val="false"/>
        <w:ind w:firstLine="720"/>
        <w:jc w:val="both"/>
        <w:rPr/>
      </w:pPr>
      <w:r>
        <w:rPr>
          <w:color w:val="000000"/>
          <w:szCs w:val="25"/>
          <w:lang w:val="bg-BG"/>
        </w:rPr>
        <w:t>Несъмнено хората не приемат напълно идеята, че Бог е вътрешно явление. Мнозинството от религиозните хора по света са изцяло предани на първо и второ ниво, като вярват в Бога „горе", или при всички случаи извън тях самите. Проблемът се усложнява от факта, че навлизането в себе си не е пълно разкритие, то е само едно начало. Стихналият ум не предлага внезапни проблясъци на божествено просветле</w:t>
        <w:softHyphen/>
        <w:t>ние. Въпреки това неговото значение е ясно формулирано в средновековен документ, известен като „Облакът на непоз</w:t>
        <w:softHyphen/>
        <w:t xml:space="preserve">наването", написан от неизвестен автор през </w:t>
      </w:r>
      <w:r>
        <w:rPr>
          <w:color w:val="000000"/>
          <w:szCs w:val="25"/>
        </w:rPr>
        <w:t xml:space="preserve">XIV </w:t>
      </w:r>
      <w:r>
        <w:rPr>
          <w:color w:val="000000"/>
          <w:szCs w:val="25"/>
          <w:lang w:val="bg-BG"/>
        </w:rPr>
        <w:t>век. Авто</w:t>
        <w:softHyphen/>
        <w:t>рът ни казва, че Бог, ангелите и всички светци са най-довол</w:t>
        <w:softHyphen/>
        <w:t>ни, когато човек започне да работи вътрешно. Това обаче не личи в началото:</w:t>
      </w:r>
    </w:p>
    <w:p>
      <w:pPr>
        <w:pStyle w:val="Normal"/>
        <w:shd w:fill="FFFFFF" w:val="clear"/>
        <w:autoSpaceDE w:val="false"/>
        <w:ind w:firstLine="720"/>
        <w:jc w:val="both"/>
        <w:rPr>
          <w:i/>
          <w:i/>
          <w:iCs/>
          <w:color w:val="000000"/>
          <w:lang w:val="bg-BG"/>
        </w:rPr>
      </w:pPr>
      <w:r>
        <w:rPr>
          <w:i/>
          <w:iCs/>
          <w:color w:val="000000"/>
          <w:lang w:val="bg-BG"/>
        </w:rPr>
        <w:t>„</w:t>
      </w:r>
      <w:r>
        <w:rPr>
          <w:i/>
          <w:iCs/>
          <w:color w:val="000000"/>
          <w:lang w:val="bg-BG"/>
        </w:rPr>
        <w:t>Когато започваш, ти откриваш само тъмнина и най-много един облак от непознаване... Тъмнината и този облак, независимо какво правиш, стоят между теб и твоя Бог."</w:t>
      </w:r>
    </w:p>
    <w:p>
      <w:pPr>
        <w:pStyle w:val="Normal"/>
        <w:shd w:fill="FFFFFF" w:val="clear"/>
        <w:autoSpaceDE w:val="false"/>
        <w:ind w:firstLine="720"/>
        <w:jc w:val="both"/>
        <w:rPr>
          <w:color w:val="000000"/>
          <w:szCs w:val="25"/>
          <w:lang w:val="bg-BG"/>
        </w:rPr>
      </w:pPr>
      <w:r>
        <w:rPr>
          <w:color w:val="000000"/>
          <w:szCs w:val="25"/>
          <w:lang w:val="bg-BG"/>
        </w:rPr>
        <w:t>Блокажът има две форми: човек не може да види Бог с разума и разбирането на ума си, нито може да го усети „в сладостта на своята обич". С други думи, Бог няма при</w:t>
        <w:softHyphen/>
        <w:t>съствие нито в емоционален, нито в интелектуален сми</w:t>
        <w:softHyphen/>
        <w:t>съл. Остава ни единствено облакът на непознаването. Според автора не съществува друго решение, освен упори</w:t>
        <w:softHyphen/>
        <w:t>тостта. Вътрешната работа трябва да продължи. После той излага един тънък аргумент. Авторът ни информира, че всяка мисъл в ума ни отделя от Бога, тъй като мисъл</w:t>
        <w:softHyphen/>
        <w:t>та хвърля светлина върху своя обект, фокусът на внима</w:t>
        <w:softHyphen/>
        <w:t>нието е като „око на стрелец, фиксирано върху точката, към която лъкът ще изстреля стрелата". Макар облакът на непознаването да ни обърква, той всъщност е по-близо до Бога дори и от мисълта за Бога и неговата способност да твори чудеса. Затова, съветва ни авторът, нека влезем в „облака на забравата" за всичко друго, освен за тишината на вътрешния свят.</w:t>
      </w:r>
    </w:p>
    <w:p>
      <w:pPr>
        <w:pStyle w:val="Normal"/>
        <w:shd w:fill="FFFFFF" w:val="clear"/>
        <w:autoSpaceDE w:val="false"/>
        <w:ind w:firstLine="720"/>
        <w:jc w:val="both"/>
        <w:rPr>
          <w:color w:val="000000"/>
          <w:szCs w:val="25"/>
          <w:lang w:val="bg-BG"/>
        </w:rPr>
      </w:pPr>
      <w:r>
        <w:rPr>
          <w:color w:val="000000"/>
          <w:szCs w:val="25"/>
          <w:lang w:val="bg-BG"/>
        </w:rPr>
        <w:t>В продължение на векове този документ е изглеждал съв</w:t>
        <w:softHyphen/>
        <w:t>сем мистичен, но той става напълно смислен, когато разбе</w:t>
        <w:softHyphen/>
        <w:t>рем, че се препоръчва нагласата на успокоеното съзнание, което не съдържа никакви мисли. Авторът е навлязъл доста</w:t>
        <w:softHyphen/>
        <w:t>тъчно надълбоко, за да открие Бога на третото ниво, намира</w:t>
        <w:softHyphen/>
        <w:t>що се отвъд материалните мисли. Предприетата от него стъпка е смела, като се има предвид бремето, което са предс</w:t>
        <w:softHyphen/>
        <w:t>тавлявали свещениците, катедралите, параклисите, свещени</w:t>
        <w:softHyphen/>
        <w:t>те реликви, църковните закони и всички останали капани на средновековната религия. Тази стъпка е смела и днес, защо</w:t>
        <w:softHyphen/>
        <w:t>то ние сме пристрастени към външния живот. Хората искат Бог, с който могат да говорят, да видят и докоснат.</w:t>
      </w:r>
    </w:p>
    <w:p>
      <w:pPr>
        <w:pStyle w:val="Normal"/>
        <w:ind w:firstLine="720"/>
        <w:jc w:val="both"/>
        <w:rPr>
          <w:color w:val="000000"/>
          <w:szCs w:val="25"/>
          <w:lang w:val="bg-BG"/>
        </w:rPr>
      </w:pPr>
      <w:r>
        <w:rPr>
          <w:color w:val="000000"/>
          <w:szCs w:val="25"/>
          <w:lang w:val="bg-BG"/>
        </w:rPr>
        <w:t>Можете да си представите колко радикално е това възра</w:t>
        <w:softHyphen/>
        <w:t>жение, като прочетете следния откъс от книгата:</w:t>
      </w:r>
    </w:p>
    <w:p>
      <w:pPr>
        <w:pStyle w:val="Normal"/>
        <w:shd w:fill="FFFFFF" w:val="clear"/>
        <w:autoSpaceDE w:val="false"/>
        <w:ind w:firstLine="720"/>
        <w:jc w:val="both"/>
        <w:rPr>
          <w:color w:val="000000"/>
          <w:lang w:val="bg-BG"/>
        </w:rPr>
      </w:pPr>
      <w:r>
        <w:rPr>
          <w:color w:val="000000"/>
          <w:lang w:val="bg-BG"/>
        </w:rPr>
        <w:t>„</w:t>
      </w:r>
      <w:r>
        <w:rPr>
          <w:color w:val="000000"/>
          <w:lang w:val="bg-BG"/>
        </w:rPr>
        <w:t>В тази работа няма почти никаква полза от това да мислим за добротата или достойнството на Бога, за Дева Мария, за светците и за ангелите на небето или за небес</w:t>
        <w:softHyphen/>
        <w:t>ната радост... Много по-добре е да мислим за самото съ</w:t>
        <w:softHyphen/>
        <w:t>ществуване на Бога."</w:t>
      </w:r>
    </w:p>
    <w:p>
      <w:pPr>
        <w:pStyle w:val="Normal"/>
        <w:shd w:fill="FFFFFF" w:val="clear"/>
        <w:autoSpaceDE w:val="false"/>
        <w:ind w:firstLine="720"/>
        <w:jc w:val="both"/>
        <w:rPr>
          <w:color w:val="000000"/>
          <w:lang w:val="bg-BG"/>
        </w:rPr>
      </w:pPr>
      <w:r>
        <w:rPr>
          <w:color w:val="000000"/>
          <w:lang w:val="bg-BG"/>
        </w:rPr>
        <w:t>„</w:t>
      </w:r>
      <w:r>
        <w:rPr>
          <w:color w:val="000000"/>
          <w:lang w:val="bg-BG"/>
        </w:rPr>
        <w:t>Самото съществуване" е мисъл без съдържание, чист дух, който естествено не се разкрива за няколко часа или дни. Както е при всеки етап, вие първо влизате, а после из</w:t>
        <w:softHyphen/>
        <w:t>следвате. На човек, който обича религията, това може да се стори мрачно място, белязано от загубата на всички ри</w:t>
        <w:softHyphen/>
        <w:t>туали и успокоението на организираната вяра. Ценността на третото ниво се състои по-скоро в обещанието, откол</w:t>
        <w:softHyphen/>
        <w:t>кото в изпълнението, тъй като представлява самотен път. Обещанието се дава от нашия анонимен автор, който мно</w:t>
        <w:softHyphen/>
        <w:t>гократно подчертава, че насладата и любовта ще се родят от мълчанието. Вътрешната работа се извършва с една единствена цел - да почувстваме любовта на Бога - и друг начин за постигане на това няма.</w:t>
      </w:r>
    </w:p>
    <w:p>
      <w:pPr>
        <w:pStyle w:val="Normal"/>
        <w:shd w:fill="FFFFFF" w:val="clear"/>
        <w:autoSpaceDE w:val="false"/>
        <w:ind w:firstLine="720"/>
        <w:jc w:val="both"/>
        <w:rPr>
          <w:i/>
          <w:i/>
          <w:iCs/>
          <w:color w:val="000000"/>
          <w:szCs w:val="29"/>
          <w:lang w:val="bg-BG"/>
        </w:rPr>
      </w:pPr>
      <w:r>
        <w:rPr>
          <w:i/>
          <w:iCs/>
          <w:color w:val="000000"/>
          <w:szCs w:val="29"/>
          <w:lang w:val="bg-BG"/>
        </w:rPr>
        <w:t>Каква е природата на доброто и злото?</w:t>
      </w:r>
    </w:p>
    <w:p>
      <w:pPr>
        <w:pStyle w:val="Normal"/>
        <w:shd w:fill="FFFFFF" w:val="clear"/>
        <w:autoSpaceDE w:val="false"/>
        <w:ind w:firstLine="720"/>
        <w:jc w:val="both"/>
        <w:rPr/>
      </w:pPr>
      <w:r>
        <w:rPr>
          <w:color w:val="000000"/>
          <w:szCs w:val="21"/>
          <w:lang w:val="bg-BG"/>
        </w:rPr>
        <w:t>ДОБРОТО Е ЯСНОТА,</w:t>
      </w:r>
    </w:p>
    <w:p>
      <w:pPr>
        <w:pStyle w:val="Normal"/>
        <w:shd w:fill="FFFFFF" w:val="clear"/>
        <w:autoSpaceDE w:val="false"/>
        <w:ind w:firstLine="720"/>
        <w:jc w:val="both"/>
        <w:rPr>
          <w:color w:val="000000"/>
          <w:szCs w:val="21"/>
          <w:lang w:val="bg-BG"/>
        </w:rPr>
      </w:pPr>
      <w:r>
        <w:rPr>
          <w:color w:val="000000"/>
          <w:szCs w:val="21"/>
          <w:lang w:val="bg-BG"/>
        </w:rPr>
        <w:t>ВЪТРЕШНО СПОКОЙСТВИЕ</w:t>
      </w:r>
    </w:p>
    <w:p>
      <w:pPr>
        <w:pStyle w:val="Normal"/>
        <w:shd w:fill="FFFFFF" w:val="clear"/>
        <w:autoSpaceDE w:val="false"/>
        <w:ind w:firstLine="720"/>
        <w:jc w:val="both"/>
        <w:rPr>
          <w:color w:val="000000"/>
          <w:szCs w:val="21"/>
          <w:lang w:val="bg-BG"/>
        </w:rPr>
      </w:pPr>
      <w:r>
        <w:rPr>
          <w:color w:val="000000"/>
          <w:szCs w:val="21"/>
          <w:lang w:val="bg-BG"/>
        </w:rPr>
        <w:t>И КОНТАКТ СЪС САМИЯ СЕБЕ СИ.</w:t>
      </w:r>
    </w:p>
    <w:p>
      <w:pPr>
        <w:pStyle w:val="Normal"/>
        <w:shd w:fill="FFFFFF" w:val="clear"/>
        <w:autoSpaceDE w:val="false"/>
        <w:ind w:firstLine="720"/>
        <w:jc w:val="both"/>
        <w:rPr>
          <w:color w:val="000000"/>
          <w:szCs w:val="21"/>
          <w:lang w:val="bg-BG"/>
        </w:rPr>
      </w:pPr>
      <w:r>
        <w:rPr>
          <w:color w:val="000000"/>
          <w:szCs w:val="21"/>
          <w:lang w:val="bg-BG"/>
        </w:rPr>
        <w:t>ЗЛОТО Е ВЪТРЕШНО ТЕРЗАНИЕ И ХАОС.</w:t>
      </w:r>
    </w:p>
    <w:p>
      <w:pPr>
        <w:pStyle w:val="Normal"/>
        <w:shd w:fill="FFFFFF" w:val="clear"/>
        <w:autoSpaceDE w:val="false"/>
        <w:ind w:firstLine="720"/>
        <w:jc w:val="both"/>
        <w:rPr>
          <w:color w:val="000000"/>
          <w:lang w:val="bg-BG"/>
        </w:rPr>
      </w:pPr>
      <w:r>
        <w:rPr>
          <w:color w:val="000000"/>
          <w:lang w:val="bg-BG"/>
        </w:rPr>
        <w:t>Читателят може да е стигнал дотук и да се пита колко хора са успели да се развият до трето ниво. Оглеждайки света, човек вижда страхотни мъчения и борби. Дори в преуспяващите общества основната религиозна система обикновено проповядва ценността на труда и постижения</w:t>
        <w:softHyphen/>
        <w:t>та. „Нищо не се дава даром" и „Бог помага на онези, кои</w:t>
        <w:softHyphen/>
        <w:t>то си помагат сами".</w:t>
      </w:r>
    </w:p>
    <w:p>
      <w:pPr>
        <w:pStyle w:val="Normal"/>
        <w:shd w:fill="FFFFFF" w:val="clear"/>
        <w:autoSpaceDE w:val="false"/>
        <w:ind w:firstLine="720"/>
        <w:jc w:val="both"/>
        <w:rPr>
          <w:color w:val="000000"/>
          <w:lang w:val="bg-BG"/>
        </w:rPr>
      </w:pPr>
      <w:r>
        <w:rPr>
          <w:color w:val="000000"/>
          <w:lang w:val="bg-BG"/>
        </w:rPr>
        <w:t>Всяко ниво на вътрешно израстване се постига трудно. Няма външна сила, която да те грабне за врата и да те пус</w:t>
        <w:softHyphen/>
        <w:t>не по-напред по пътя. Вярно е, също така, че външните обстоятелства не определят вярата на човека. Спомням си ма</w:t>
        <w:softHyphen/>
        <w:t>совото стъписване, когато Александър Солженицин за пър</w:t>
        <w:softHyphen/>
        <w:t>ви път пристигна в Америка в началото на 70-те, тогава сту</w:t>
        <w:softHyphen/>
        <w:t>дената война беше особено студена. От него се очакваше да хвали преимуществата на Запада с неговите индивидуални свободи, на фона на бездушното потисничество, което бе ос</w:t>
        <w:softHyphen/>
        <w:t>тавил в Русия. Макар да бе страдал неимоверно много през осемте години, прекарани в лагерите на Гулаг след написва</w:t>
        <w:softHyphen/>
        <w:t>нето на писмо срещу Сталин, Солженицин смая всички, ка</w:t>
        <w:softHyphen/>
        <w:t>то порица духовната празнота на американската консумативност, а след това можа да оцелее като се оттегли в само</w:t>
        <w:softHyphen/>
        <w:t>та в горите на Нова Англия, пренебрегнат като Торо, напра</w:t>
        <w:softHyphen/>
        <w:t>вил същото сто и петдесет години по-рано.</w:t>
      </w:r>
    </w:p>
    <w:p>
      <w:pPr>
        <w:pStyle w:val="Normal"/>
        <w:shd w:fill="FFFFFF" w:val="clear"/>
        <w:autoSpaceDE w:val="false"/>
        <w:ind w:firstLine="720"/>
        <w:jc w:val="both"/>
        <w:rPr>
          <w:color w:val="000000"/>
          <w:lang w:val="bg-BG"/>
        </w:rPr>
      </w:pPr>
      <w:r>
        <w:rPr>
          <w:color w:val="000000"/>
          <w:lang w:val="bg-BG"/>
        </w:rPr>
        <w:t>Такъв сблъсък на ценности предстои на всеки, намиращ се на прага на третото ниво. Доброто и злото вече не се из</w:t>
        <w:softHyphen/>
        <w:t>мерват по онова, което става извън нас, компасът се обръ</w:t>
        <w:softHyphen/>
        <w:t>ща навътре. Доброто се измерва по това да останеш вглъбен в себе си, което носи яснота и спокойствие. Лошото се из</w:t>
        <w:softHyphen/>
        <w:t>мерва по нарушаването на тази яснота; то носи объркване, хаос и неспособност да се види истината.</w:t>
      </w:r>
    </w:p>
    <w:p>
      <w:pPr>
        <w:pStyle w:val="Normal"/>
        <w:ind w:firstLine="720"/>
        <w:jc w:val="both"/>
        <w:rPr>
          <w:color w:val="000000"/>
          <w:lang w:val="bg-BG"/>
        </w:rPr>
      </w:pPr>
      <w:r>
        <w:rPr>
          <w:color w:val="000000"/>
          <w:lang w:val="bg-BG"/>
        </w:rPr>
        <w:t>Вътрешният живот никога не може да бъде обикнове</w:t>
        <w:softHyphen/>
        <w:t>но изживяване. Преди петдесет години социологът Дейвид Рийсман отбелязва, че мнозинството от хората са ориен</w:t>
        <w:softHyphen/>
        <w:t>тирани навън, а малка част - навътре. Насочеността на</w:t>
        <w:softHyphen/>
        <w:t>вън се дължи на онова, което другите мислят за вас. Ако сте насочени навън, вие се стремите към одобрение и от</w:t>
        <w:softHyphen/>
        <w:t>бягвате неодобрението; огъвате се пред нуждите на кон</w:t>
        <w:softHyphen/>
        <w:t>формизма и лесно приемате преобладаващите мнения ка</w:t>
        <w:softHyphen/>
        <w:t>то свои. Вътрешната насоченост се основава на стабилно Аз, което не може да бъде разклатено. Насоченият към се</w:t>
        <w:softHyphen/>
        <w:t>бе си човек не се нуждае от одобрение и тази самостоятел</w:t>
        <w:softHyphen/>
        <w:t>ност му дава възможност да подлага на съмнение масово</w:t>
        <w:softHyphen/>
        <w:t>то мнение. Обърнатият към себе си човек не винаги е ре</w:t>
        <w:softHyphen/>
        <w:t>лигиозен, но ако е, това е религия от третото ниво.</w:t>
      </w:r>
    </w:p>
    <w:p>
      <w:pPr>
        <w:pStyle w:val="Normal"/>
        <w:shd w:fill="FFFFFF" w:val="clear"/>
        <w:autoSpaceDE w:val="false"/>
        <w:ind w:firstLine="720"/>
        <w:jc w:val="both"/>
        <w:rPr>
          <w:i/>
          <w:i/>
          <w:iCs/>
          <w:color w:val="000000"/>
          <w:szCs w:val="29"/>
          <w:lang w:val="bg-BG"/>
        </w:rPr>
      </w:pPr>
      <w:r>
        <w:rPr>
          <w:i/>
          <w:iCs/>
          <w:color w:val="000000"/>
          <w:szCs w:val="29"/>
          <w:lang w:val="bg-BG"/>
        </w:rPr>
        <w:t>Какво е предизвикателството на моя живот?</w:t>
      </w:r>
    </w:p>
    <w:p>
      <w:pPr>
        <w:pStyle w:val="Normal"/>
        <w:shd w:fill="FFFFFF" w:val="clear"/>
        <w:autoSpaceDE w:val="false"/>
        <w:ind w:firstLine="720"/>
        <w:jc w:val="both"/>
        <w:rPr>
          <w:color w:val="000000"/>
          <w:szCs w:val="21"/>
          <w:lang w:val="bg-BG"/>
        </w:rPr>
      </w:pPr>
      <w:r>
        <w:rPr>
          <w:color w:val="000000"/>
          <w:szCs w:val="21"/>
          <w:lang w:val="bg-BG"/>
        </w:rPr>
        <w:t>ДА БЪДА ЕДНОВРЕМЕННО АНГАЖИРАН И НЕЗАВИСИМ.</w:t>
      </w:r>
    </w:p>
    <w:p>
      <w:pPr>
        <w:pStyle w:val="Normal"/>
        <w:shd w:fill="FFFFFF" w:val="clear"/>
        <w:autoSpaceDE w:val="false"/>
        <w:ind w:firstLine="720"/>
        <w:jc w:val="both"/>
        <w:rPr>
          <w:color w:val="000000"/>
          <w:szCs w:val="25"/>
          <w:lang w:val="bg-BG"/>
        </w:rPr>
      </w:pPr>
      <w:r>
        <w:rPr>
          <w:color w:val="000000"/>
          <w:szCs w:val="25"/>
          <w:lang w:val="bg-BG"/>
        </w:rPr>
        <w:t>Сега сме в по-добра позиция и можем да разберем за</w:t>
        <w:softHyphen/>
        <w:t>що Иисус е искал от своите ученици „да бъдат сред света, но не на света". Той е искал от тях да бъдат както незави</w:t>
        <w:softHyphen/>
        <w:t>сими, така и ангажирани - самостоятелни, в смисъл никой да не може да отнеме душите им, а ангажирани - в смисъл да остават мотивирани да водят достоен живот. Това е ак</w:t>
        <w:softHyphen/>
        <w:t>тът на уравновесяване на третото ниво, който мнозина постигат доста трудно.</w:t>
      </w:r>
    </w:p>
    <w:p>
      <w:pPr>
        <w:pStyle w:val="Normal"/>
        <w:shd w:fill="FFFFFF" w:val="clear"/>
        <w:autoSpaceDE w:val="false"/>
        <w:ind w:firstLine="720"/>
        <w:jc w:val="both"/>
        <w:rPr>
          <w:color w:val="000000"/>
          <w:szCs w:val="25"/>
          <w:lang w:val="bg-BG"/>
        </w:rPr>
      </w:pPr>
      <w:r>
        <w:rPr>
          <w:color w:val="000000"/>
          <w:szCs w:val="25"/>
          <w:lang w:val="bg-BG"/>
        </w:rPr>
        <w:t>Авторът на „Облакът на непознаването" казва, че обръ</w:t>
        <w:softHyphen/>
        <w:t>щането навътре не е истинската дилема, нито отричането на обществото и неговите ценности. Ето как той описва духов</w:t>
        <w:softHyphen/>
        <w:t>ния напредък:</w:t>
      </w:r>
    </w:p>
    <w:p>
      <w:pPr>
        <w:pStyle w:val="Normal"/>
        <w:shd w:fill="FFFFFF" w:val="clear"/>
        <w:autoSpaceDE w:val="false"/>
        <w:ind w:firstLine="720"/>
        <w:jc w:val="both"/>
        <w:rPr>
          <w:i/>
          <w:i/>
          <w:iCs/>
          <w:color w:val="000000"/>
          <w:lang w:val="bg-BG"/>
        </w:rPr>
      </w:pPr>
      <w:r>
        <w:rPr>
          <w:i/>
          <w:iCs/>
          <w:color w:val="000000"/>
          <w:lang w:val="bg-BG"/>
        </w:rPr>
        <w:t>Внимавайте по никой начин да не останете в себе си. Аз (накратко казано) не искам да бъдете извън себе си, над себе си, зад себе си, от едната си страна или от другата."</w:t>
      </w:r>
    </w:p>
    <w:p>
      <w:pPr>
        <w:pStyle w:val="Normal"/>
        <w:shd w:fill="FFFFFF" w:val="clear"/>
        <w:autoSpaceDE w:val="false"/>
        <w:ind w:firstLine="720"/>
        <w:jc w:val="both"/>
        <w:rPr>
          <w:color w:val="000000"/>
          <w:szCs w:val="25"/>
          <w:lang w:val="bg-BG"/>
        </w:rPr>
      </w:pPr>
      <w:r>
        <w:rPr>
          <w:color w:val="000000"/>
          <w:szCs w:val="25"/>
          <w:lang w:val="bg-BG"/>
        </w:rPr>
        <w:t>Това ще рече никъде и авторът казва точно това. Бог не може да се намира в ума; той е нищо в сравнение с нашите безбройни мисли и амбиции. Съществува обаче една стра</w:t>
        <w:softHyphen/>
        <w:t>хотна тайна за това нищо и това никъде:</w:t>
      </w:r>
    </w:p>
    <w:p>
      <w:pPr>
        <w:pStyle w:val="Normal"/>
        <w:shd w:fill="FFFFFF" w:val="clear"/>
        <w:autoSpaceDE w:val="false"/>
        <w:ind w:firstLine="720"/>
        <w:jc w:val="both"/>
        <w:rPr>
          <w:i/>
          <w:i/>
          <w:iCs/>
          <w:color w:val="000000"/>
          <w:lang w:val="bg-BG"/>
        </w:rPr>
      </w:pPr>
      <w:r>
        <w:rPr>
          <w:i/>
          <w:iCs/>
          <w:color w:val="000000"/>
          <w:lang w:val="bg-BG"/>
        </w:rPr>
        <w:t>„</w:t>
      </w:r>
      <w:r>
        <w:rPr>
          <w:i/>
          <w:iCs/>
          <w:color w:val="000000"/>
          <w:lang w:val="bg-BG"/>
        </w:rPr>
        <w:t>Кой го нарича нищо? Несъмнено това е нашият външен човек, а не вътрешният. Нашият вътрешен човек го на</w:t>
        <w:softHyphen/>
        <w:t>рича Всичко; защото то го учи да разбира всички телес</w:t>
        <w:softHyphen/>
        <w:t>ни и духовни неща, без някакво особено познание за конк</w:t>
        <w:softHyphen/>
        <w:t>ретното нещо."</w:t>
      </w:r>
    </w:p>
    <w:p>
      <w:pPr>
        <w:pStyle w:val="Normal"/>
        <w:shd w:fill="FFFFFF" w:val="clear"/>
        <w:autoSpaceDE w:val="false"/>
        <w:ind w:firstLine="720"/>
        <w:jc w:val="both"/>
        <w:rPr>
          <w:color w:val="000000"/>
          <w:szCs w:val="25"/>
          <w:lang w:val="bg-BG"/>
        </w:rPr>
      </w:pPr>
      <w:r>
        <w:rPr>
          <w:color w:val="000000"/>
          <w:szCs w:val="25"/>
          <w:lang w:val="bg-BG"/>
        </w:rPr>
        <w:t>Това е забележително описание за начина, по който ра</w:t>
        <w:softHyphen/>
        <w:t>боти безмълвието. Ние не говорим за тишината на празния ум - всъщност онези, които постигат вътрешната ти</w:t>
        <w:softHyphen/>
        <w:t>шина, мислят и по обичайния начин. Но мисълта се ражда на фона на безсмислие. Нашият писател твърди, че това е все едно да знаеш нещо, което няма нужда от изследване. Умът е пълен с някакво знание, което може да ни говори за всичко, но въпреки това няма думи; следователно ние търсим знание във фона. От начало ни се струва, че там няма кой знае какво; ние сме във фазата на мрака и на „облака на непознаването". Но търсенето продължава и ако се придържате към плана си, многократно отхвърляй</w:t>
        <w:softHyphen/>
        <w:t>ки външните отговори - ако не се отказвате от разбиране</w:t>
        <w:softHyphen/>
        <w:t>то, че скритата цел е истинска, накрая вашите усилия ще дадат плод.</w:t>
      </w:r>
    </w:p>
    <w:p>
      <w:pPr>
        <w:pStyle w:val="Normal"/>
        <w:shd w:fill="FFFFFF" w:val="clear"/>
        <w:autoSpaceDE w:val="false"/>
        <w:ind w:firstLine="720"/>
        <w:jc w:val="both"/>
        <w:rPr>
          <w:color w:val="000000"/>
          <w:szCs w:val="25"/>
          <w:lang w:val="bg-BG"/>
        </w:rPr>
      </w:pPr>
      <w:r>
        <w:rPr>
          <w:color w:val="000000"/>
          <w:szCs w:val="25"/>
          <w:lang w:val="bg-BG"/>
        </w:rPr>
        <w:t>През цялото време работата, която извършвате, е вът</w:t>
        <w:softHyphen/>
        <w:t>решна и лична, но външното съществуване трябва да про</w:t>
        <w:softHyphen/>
        <w:t>дължава. Това е уравновесяването, за което говори Иисус, когато казва, че съществуваме сред света, но не за него. Или както го формулираме ние - да бъдем едновременно незави</w:t>
        <w:softHyphen/>
        <w:t>сими и ангажирани.</w:t>
      </w:r>
    </w:p>
    <w:p>
      <w:pPr>
        <w:pStyle w:val="Normal"/>
        <w:shd w:fill="FFFFFF" w:val="clear"/>
        <w:autoSpaceDE w:val="false"/>
        <w:ind w:firstLine="720"/>
        <w:jc w:val="both"/>
        <w:rPr>
          <w:i/>
          <w:i/>
          <w:iCs/>
          <w:color w:val="000000"/>
          <w:szCs w:val="29"/>
          <w:lang w:val="bg-BG"/>
        </w:rPr>
      </w:pPr>
      <w:r>
        <w:rPr>
          <w:i/>
          <w:iCs/>
          <w:color w:val="000000"/>
          <w:szCs w:val="29"/>
          <w:lang w:val="bg-BG"/>
        </w:rPr>
        <w:t>Коя е най-голямата ми сила?</w:t>
      </w:r>
    </w:p>
    <w:p>
      <w:pPr>
        <w:pStyle w:val="Normal"/>
        <w:shd w:fill="FFFFFF" w:val="clear"/>
        <w:autoSpaceDE w:val="false"/>
        <w:ind w:firstLine="720"/>
        <w:jc w:val="both"/>
        <w:rPr>
          <w:color w:val="000000"/>
          <w:szCs w:val="21"/>
          <w:lang w:val="bg-BG"/>
        </w:rPr>
      </w:pPr>
      <w:r>
        <w:rPr>
          <w:color w:val="000000"/>
          <w:szCs w:val="21"/>
          <w:lang w:val="bg-BG"/>
        </w:rPr>
        <w:t>САМОСТОЯТЕЛНОСТ.</w:t>
      </w:r>
    </w:p>
    <w:p>
      <w:pPr>
        <w:pStyle w:val="Normal"/>
        <w:shd w:fill="FFFFFF" w:val="clear"/>
        <w:autoSpaceDE w:val="false"/>
        <w:ind w:firstLine="720"/>
        <w:jc w:val="both"/>
        <w:rPr>
          <w:i/>
          <w:i/>
          <w:iCs/>
          <w:color w:val="000000"/>
          <w:szCs w:val="29"/>
          <w:lang w:val="bg-BG"/>
        </w:rPr>
      </w:pPr>
      <w:r>
        <w:rPr>
          <w:i/>
          <w:iCs/>
          <w:color w:val="000000"/>
          <w:szCs w:val="29"/>
          <w:lang w:val="bg-BG"/>
        </w:rPr>
        <w:t>Коя е най-голямата ми пречка?</w:t>
      </w:r>
    </w:p>
    <w:p>
      <w:pPr>
        <w:pStyle w:val="Normal"/>
        <w:shd w:fill="FFFFFF" w:val="clear"/>
        <w:autoSpaceDE w:val="false"/>
        <w:ind w:firstLine="720"/>
        <w:jc w:val="both"/>
        <w:rPr>
          <w:color w:val="000000"/>
          <w:szCs w:val="22"/>
          <w:lang w:val="bg-BG"/>
        </w:rPr>
      </w:pPr>
      <w:r>
        <w:rPr>
          <w:color w:val="000000"/>
          <w:szCs w:val="22"/>
          <w:lang w:val="bg-BG"/>
        </w:rPr>
        <w:t>ФАТАЛИЗМЪТ.</w:t>
      </w:r>
    </w:p>
    <w:p>
      <w:pPr>
        <w:pStyle w:val="Normal"/>
        <w:shd w:fill="FFFFFF" w:val="clear"/>
        <w:autoSpaceDE w:val="false"/>
        <w:ind w:firstLine="720"/>
        <w:jc w:val="both"/>
        <w:rPr>
          <w:color w:val="000000"/>
          <w:szCs w:val="25"/>
          <w:lang w:val="bg-BG"/>
        </w:rPr>
      </w:pPr>
      <w:r>
        <w:rPr>
          <w:color w:val="000000"/>
          <w:szCs w:val="25"/>
          <w:lang w:val="bg-BG"/>
        </w:rPr>
        <w:t>След като обяснихме как вътрешният и външният жи</w:t>
        <w:softHyphen/>
        <w:t>вот би трябвало да се уравновесяват, възниква въпросът може ли това наистина да се направи. При третото ниво човек открива, че е независим. Той се освобождава от со</w:t>
        <w:softHyphen/>
        <w:t>циалния натиск и може да бъде верен на себе си. Но съ</w:t>
        <w:softHyphen/>
        <w:t>ществува рискът от фатализъм, от чувството, че свобода</w:t>
        <w:softHyphen/>
        <w:t>та е просто форма на изолираност без капка надежда да влияеш на другите. Как може хората, недостигнали до то</w:t>
        <w:softHyphen/>
        <w:t>ва ниво, да разберат смисъла му? Всичко това звучи като парадокс и отново авторът на „Облакът на непознаване</w:t>
        <w:softHyphen/>
        <w:t>то" го решава с един замах.</w:t>
      </w:r>
    </w:p>
    <w:p>
      <w:pPr>
        <w:pStyle w:val="Normal"/>
        <w:shd w:fill="FFFFFF" w:val="clear"/>
        <w:autoSpaceDE w:val="false"/>
        <w:ind w:firstLine="720"/>
        <w:jc w:val="both"/>
        <w:rPr>
          <w:color w:val="000000"/>
          <w:szCs w:val="25"/>
          <w:lang w:val="bg-BG"/>
        </w:rPr>
      </w:pPr>
      <w:r>
        <w:rPr>
          <w:color w:val="000000"/>
          <w:szCs w:val="25"/>
          <w:lang w:val="bg-BG"/>
        </w:rPr>
        <w:t>Той посочва, че светските хора (и нашето собствено Его) се стремят да бъдат навсякъде, докато Бог е никъде; те ис</w:t>
        <w:softHyphen/>
        <w:t>кат да се превърнат в нещо, докато Бог е нищо. Така духов</w:t>
        <w:softHyphen/>
        <w:t>но отдадените се обричат на периферните зони на общество</w:t>
        <w:softHyphen/>
        <w:t>то - най-крайните примери са монасите и монахините. Себеотричането е едва ли не изискване, тъй като вътрешният Бог не се подчинява.</w:t>
      </w:r>
    </w:p>
    <w:p>
      <w:pPr>
        <w:pStyle w:val="Normal"/>
        <w:shd w:fill="FFFFFF" w:val="clear"/>
        <w:autoSpaceDE w:val="false"/>
        <w:ind w:firstLine="720"/>
        <w:jc w:val="both"/>
        <w:rPr>
          <w:color w:val="000000"/>
          <w:szCs w:val="25"/>
          <w:lang w:val="bg-BG"/>
        </w:rPr>
      </w:pPr>
      <w:r>
        <w:rPr>
          <w:color w:val="000000"/>
          <w:szCs w:val="25"/>
          <w:lang w:val="bg-BG"/>
        </w:rPr>
        <w:t>Макар всяка култура да цени собствените си светци, ко</w:t>
        <w:softHyphen/>
        <w:t>гато става въпрос за обществото, очевидна е опасността от обръщането навътре. През 1918 г., много Преди в Англия да предусетят важността на Ганди за съдбата на Британската империя, изтъкнатият учен Джилбърт Мъри предрича: „Хо</w:t>
        <w:softHyphen/>
        <w:t>рата с власт трябва много да внимават как се отнасят към един мъж, който е безразличен към сетивната наслада, към богатствата, комфорта, хвалебствията и издигането, а е ре</w:t>
        <w:softHyphen/>
        <w:t>шен да върши онова, което смята за правилно. Той е опасен и неудобен враг, защото чрез неговото тяло, което може ви</w:t>
        <w:softHyphen/>
        <w:t>наги да бъде победено, не може да се купи душата му."</w:t>
      </w:r>
    </w:p>
    <w:p>
      <w:pPr>
        <w:pStyle w:val="Normal"/>
        <w:shd w:fill="FFFFFF" w:val="clear"/>
        <w:autoSpaceDE w:val="false"/>
        <w:ind w:firstLine="720"/>
        <w:jc w:val="both"/>
        <w:rPr>
          <w:color w:val="000000"/>
          <w:szCs w:val="25"/>
          <w:lang w:val="bg-BG"/>
        </w:rPr>
      </w:pPr>
      <w:r>
        <w:rPr>
          <w:color w:val="000000"/>
          <w:szCs w:val="25"/>
          <w:lang w:val="bg-BG"/>
        </w:rPr>
        <w:t>Купуване означава да можеш да ограбиш, да присвоиш нещо - това липсва в третото ниво. Ганди, тъй като се е от</w:t>
        <w:softHyphen/>
        <w:t>рекъл от външните капани, не може да бъде ограбен. Власт</w:t>
        <w:softHyphen/>
        <w:t>ниците не могат да го заплашат, че ще изгуби работата си, къщата, семейството, нито дори със затвор и смърт (те така или иначе опитват всички тези средства). Не искам да кажа, че при третото ниво се стига дотам, докъдето отива Ганди в своето духовно пътуване, но той показва следното: независи</w:t>
        <w:softHyphen/>
        <w:t>мостта прави безсмислено използването на сила срещу нея. Богът на спокойствието не потвърждава колко сте добри ка</w:t>
        <w:softHyphen/>
        <w:t>то ви дава пари или положение. Вие се утвърждавате сами вътрешно и това е равностойно на Божия благословия. На това ниво на вътрешно израстване силата на обръщането навътре е завоалирана; съществува мрак и облак на непоз</w:t>
        <w:softHyphen/>
        <w:t>наване. И въпреки това стремежът към духа е истински. Въпреки всичките външни жертви, нещо като че ли е спечелено. Какво е то става ясно по-късно; този момент е период на нагаждане, тъй като човек се адаптира към новия, толко</w:t>
        <w:softHyphen/>
        <w:t>ва различен от всекидневието свят.</w:t>
      </w:r>
    </w:p>
    <w:p>
      <w:pPr>
        <w:pStyle w:val="Normal"/>
        <w:shd w:fill="FFFFFF" w:val="clear"/>
        <w:autoSpaceDE w:val="false"/>
        <w:ind w:firstLine="720"/>
        <w:jc w:val="both"/>
        <w:rPr>
          <w:i/>
          <w:i/>
          <w:iCs/>
          <w:color w:val="000000"/>
          <w:szCs w:val="29"/>
          <w:lang w:val="bg-BG"/>
        </w:rPr>
      </w:pPr>
      <w:r>
        <w:rPr>
          <w:i/>
          <w:iCs/>
          <w:color w:val="000000"/>
          <w:szCs w:val="29"/>
          <w:lang w:val="bg-BG"/>
        </w:rPr>
        <w:t>Кое е най-голямото ми изкушение?</w:t>
      </w:r>
    </w:p>
    <w:p>
      <w:pPr>
        <w:pStyle w:val="Normal"/>
        <w:shd w:fill="FFFFFF" w:val="clear"/>
        <w:autoSpaceDE w:val="false"/>
        <w:ind w:firstLine="720"/>
        <w:jc w:val="both"/>
        <w:rPr>
          <w:color w:val="000000"/>
          <w:szCs w:val="22"/>
          <w:lang w:val="bg-BG"/>
        </w:rPr>
      </w:pPr>
      <w:r>
        <w:rPr>
          <w:color w:val="000000"/>
          <w:szCs w:val="22"/>
          <w:lang w:val="bg-BG"/>
        </w:rPr>
        <w:t>ИНТРОВЕРТНОСТТА,</w:t>
      </w:r>
    </w:p>
    <w:p>
      <w:pPr>
        <w:pStyle w:val="Normal"/>
        <w:shd w:fill="FFFFFF" w:val="clear"/>
        <w:autoSpaceDE w:val="false"/>
        <w:ind w:firstLine="720"/>
        <w:jc w:val="both"/>
        <w:rPr>
          <w:color w:val="000000"/>
          <w:szCs w:val="25"/>
          <w:lang w:val="bg-BG"/>
        </w:rPr>
      </w:pPr>
      <w:r>
        <w:rPr>
          <w:color w:val="000000"/>
          <w:szCs w:val="25"/>
          <w:lang w:val="bg-BG"/>
        </w:rPr>
        <w:t>Положих големи усилия да покажа, че третото ниво не означава да се превърнем в интровертни хора. Това е голя</w:t>
        <w:softHyphen/>
        <w:t>мото изкушение, особено за онези, които неправилно раз</w:t>
        <w:softHyphen/>
        <w:t>бират думите „да се обърнеш навътре" и „вътрешно без</w:t>
        <w:softHyphen/>
        <w:t>мълвие". На квантово ниво на думите им е много трудно. Ние не говорим за безмълвието в смисъл на липса на мис</w:t>
        <w:softHyphen/>
        <w:t>ли, не говорим за вътрешния свят на човека като обратно</w:t>
        <w:softHyphen/>
        <w:t>то на външния му облик. Но Егото обича да обсебва всич</w:t>
        <w:softHyphen/>
        <w:t>ко духовно и да го използва за други цели. Човек, който по природа е склонен да страни от света, може да се оправда</w:t>
        <w:softHyphen/>
        <w:t>ва, че духовността е вътрешно качество. Човек, който по начало е настроен песимистично, може да намери утеха, отричайки целия материален свят.</w:t>
      </w:r>
    </w:p>
    <w:p>
      <w:pPr>
        <w:pStyle w:val="Normal"/>
        <w:shd w:fill="FFFFFF" w:val="clear"/>
        <w:autoSpaceDE w:val="false"/>
        <w:ind w:firstLine="720"/>
        <w:jc w:val="both"/>
        <w:rPr>
          <w:color w:val="000000"/>
          <w:szCs w:val="25"/>
          <w:lang w:val="bg-BG"/>
        </w:rPr>
      </w:pPr>
      <w:r>
        <w:rPr>
          <w:color w:val="000000"/>
          <w:szCs w:val="25"/>
          <w:lang w:val="bg-BG"/>
        </w:rPr>
        <w:t>Интровертността не е духовно състояние. Зад нея се крият всевъзможни негативни заключения за ценността на външния живот. Интровертният човек крие светилото си под шиник, точно онова, за което ни предупреждава Иисус. Познавам един човек, който описва себе си като вътрешен емигрант. Основното му отношение е погнуса от света. Той смята, че всички политици са корумпирани, всеки бизнес е алчен, всички амбиции са безплодни, всяка лична привързаност - капан. Много ясно, че да си покрай такъв човек е изтощително, но той се смята за добър, ед</w:t>
        <w:softHyphen/>
        <w:t>ва ли не за образцов будист. Неговият път на себеотричане - според вижданията му - наистина стига до отхвърл</w:t>
        <w:softHyphen/>
        <w:t>яне. Двете са толкова близки, че е необходимо специално внимание, за да не ги объркаме.</w:t>
      </w:r>
    </w:p>
    <w:p>
      <w:pPr>
        <w:pStyle w:val="Normal"/>
        <w:shd w:fill="FFFFFF" w:val="clear"/>
        <w:autoSpaceDE w:val="false"/>
        <w:ind w:firstLine="720"/>
        <w:jc w:val="both"/>
        <w:rPr>
          <w:color w:val="000000"/>
          <w:szCs w:val="25"/>
          <w:lang w:val="bg-BG"/>
        </w:rPr>
      </w:pPr>
      <w:r>
        <w:rPr>
          <w:color w:val="000000"/>
          <w:szCs w:val="25"/>
          <w:lang w:val="bg-BG"/>
        </w:rPr>
        <w:t>Съществената разлика се състои в това, че отхвърлянето включва до голяма степен Егото. „Аз" решавам, че „те" (другите, въобще светът) са неподходящи. Егото има много причини за такова отрицание и много от тях звучат прием</w:t>
        <w:softHyphen/>
        <w:t>ливо. Да се намесваш в света е мръсна, понякога отчайваща работа. От друга страна, целта на духовността включва всичко. Бог разкрива цялото сътворение, не само хубавите неща. Ако започнете като отричате това или онова, как нак</w:t>
        <w:softHyphen/>
        <w:t>рая ще го приемете? Интровертността отрича всичко с из</w:t>
        <w:softHyphen/>
        <w:t>ключение на малкото приемливи неща от изживяното, кои</w:t>
        <w:softHyphen/>
        <w:t>то могат да се промъкнат през вратата, поставена от Егото. Истинското себеотричане е нещо много различно. То се състои в разбирането, че зад маската на материалния свят се крие действителност. „Нищо-то и никъде-то" на Бога са действителни и пред тяхното лице вниманието на човека се разсейва от външните награди. Така най-богатият човек на света може да се е отрекъл, ако е стигнал до правилно прос</w:t>
        <w:softHyphen/>
        <w:t>ветление, докато някой алчен, егоистичен монах, колкото и да живее в усамотение в манастир, да е далече от себеотричането. По същия начин човек може да е много активен и екстравертен; без това да нарушава неговото вътрешно тър</w:t>
        <w:softHyphen/>
        <w:t>сене. Целият въпрос при третото ниво се състои в преда</w:t>
        <w:softHyphen/>
        <w:t>ността. В края на краищата на кого си верен - на вътрешния или на външния свят? В това дълго пътешествие ние среща</w:t>
        <w:softHyphen/>
        <w:t>ме много предизвикателства и независимо от словесния от</w:t>
        <w:softHyphen/>
        <w:t>говор, който им даваме, истинските отговори се раждат в огъня на преживяното.</w:t>
      </w:r>
    </w:p>
    <w:p>
      <w:pPr>
        <w:pStyle w:val="Normal"/>
        <w:shd w:fill="FFFFFF" w:val="clear"/>
        <w:autoSpaceDE w:val="false"/>
        <w:ind w:firstLine="720"/>
        <w:jc w:val="both"/>
        <w:rPr>
          <w:color w:val="000000"/>
          <w:szCs w:val="25"/>
          <w:lang w:val="bg-BG"/>
        </w:rPr>
      </w:pPr>
      <w:r>
        <w:rPr>
          <w:color w:val="000000"/>
          <w:szCs w:val="25"/>
          <w:lang w:val="bg-BG"/>
        </w:rPr>
      </w:r>
    </w:p>
    <w:p>
      <w:pPr>
        <w:pStyle w:val="Normal"/>
        <w:shd w:fill="FFFFFF" w:val="clear"/>
        <w:autoSpaceDE w:val="false"/>
        <w:ind w:firstLine="720"/>
        <w:jc w:val="both"/>
        <w:rPr>
          <w:i/>
          <w:i/>
          <w:iCs/>
          <w:color w:val="000000"/>
          <w:szCs w:val="29"/>
          <w:lang w:val="bg-BG"/>
        </w:rPr>
      </w:pPr>
      <w:r>
        <w:rPr>
          <w:i/>
          <w:iCs/>
          <w:color w:val="000000"/>
          <w:szCs w:val="29"/>
          <w:lang w:val="bg-BG"/>
        </w:rPr>
        <w:tab/>
        <w:t>ЧЕТВЪРТО НИВО – БОГ ИЗКУПИТЕЛ</w:t>
      </w:r>
    </w:p>
    <w:p>
      <w:pPr>
        <w:pStyle w:val="Normal"/>
        <w:shd w:fill="FFFFFF" w:val="clear"/>
        <w:autoSpaceDE w:val="false"/>
        <w:ind w:firstLine="720"/>
        <w:jc w:val="both"/>
        <w:rPr>
          <w:i/>
          <w:i/>
          <w:iCs/>
          <w:color w:val="000000"/>
          <w:szCs w:val="29"/>
          <w:lang w:val="bg-BG"/>
        </w:rPr>
      </w:pPr>
      <w:r>
        <w:rPr>
          <w:i/>
          <w:iCs/>
          <w:color w:val="000000"/>
          <w:szCs w:val="29"/>
          <w:lang w:val="bg-BG"/>
        </w:rPr>
        <w:t>(Интуитивна нагласа)</w:t>
      </w:r>
    </w:p>
    <w:p>
      <w:pPr>
        <w:pStyle w:val="Normal"/>
        <w:shd w:fill="FFFFFF" w:val="clear"/>
        <w:autoSpaceDE w:val="false"/>
        <w:ind w:firstLine="720"/>
        <w:jc w:val="both"/>
        <w:rPr>
          <w:color w:val="000000"/>
          <w:szCs w:val="25"/>
          <w:lang w:val="bg-BG"/>
        </w:rPr>
      </w:pPr>
      <w:r>
        <w:rPr>
          <w:color w:val="000000"/>
          <w:szCs w:val="25"/>
          <w:lang w:val="bg-BG"/>
        </w:rPr>
        <w:t>Мозъкът знае как да бъде активен и знае как да се успокоя</w:t>
        <w:softHyphen/>
        <w:t>ва. Защо това не е краят на всичко? Къде може да стигне умът, след като веднъж е намерил спокойствие в себе си?</w:t>
      </w:r>
    </w:p>
    <w:p>
      <w:pPr>
        <w:pStyle w:val="Normal"/>
        <w:shd w:fill="FFFFFF" w:val="clear"/>
        <w:autoSpaceDE w:val="false"/>
        <w:ind w:firstLine="720"/>
        <w:jc w:val="both"/>
        <w:rPr>
          <w:color w:val="000000"/>
          <w:szCs w:val="25"/>
          <w:lang w:val="bg-BG"/>
        </w:rPr>
      </w:pPr>
      <w:r>
        <w:rPr>
          <w:color w:val="000000"/>
          <w:szCs w:val="25"/>
          <w:lang w:val="bg-BG"/>
        </w:rPr>
        <w:t>По-високите нива на духовността изглеждат мистериозни, когато са поставени в такава рамка, защото отвъд безмъл</w:t>
        <w:softHyphen/>
        <w:t>вието няма нищо. Ние трябва да разберем в какво се прев</w:t>
        <w:softHyphen/>
        <w:t>ръща мълчанието, а то е мъдрост.</w:t>
      </w:r>
    </w:p>
    <w:p>
      <w:pPr>
        <w:pStyle w:val="Normal"/>
        <w:shd w:fill="FFFFFF" w:val="clear"/>
        <w:autoSpaceDE w:val="false"/>
        <w:ind w:firstLine="720"/>
        <w:jc w:val="both"/>
        <w:rPr>
          <w:color w:val="000000"/>
          <w:szCs w:val="25"/>
          <w:lang w:val="bg-BG"/>
        </w:rPr>
      </w:pPr>
      <w:r>
        <w:rPr>
          <w:color w:val="000000"/>
          <w:szCs w:val="25"/>
          <w:lang w:val="bg-BG"/>
        </w:rPr>
        <w:t>Психолозите добре разбират, че мъдростта е действително явление. Ако поставите група въпроси на субекти, различна възраст, по-старите вероятно ще дадат по-мъдри отговори, от</w:t>
        <w:softHyphen/>
        <w:t>колкото младите. Поставените въпроси могат да бъдат всякакви: да разбереш дали са те излъгали в делова сделка или в уреждането на международен конфликт, който е в със</w:t>
        <w:softHyphen/>
        <w:t>тояние да доведе до война. Мъдър отговор може да се окаже да изчакаш и да видиш, а не да действаш импулсивно, да по</w:t>
        <w:softHyphen/>
        <w:t>търсиш съвет от няколко различни източника или да не прие</w:t>
        <w:softHyphen/>
        <w:t>меш на доверие съществуващите вече становища. Всъщност няма значение какъв е проблемът. Мъдростта е гледна точка, прилагана при какъвто и да било случай.</w:t>
      </w:r>
    </w:p>
    <w:p>
      <w:pPr>
        <w:pStyle w:val="Normal"/>
        <w:shd w:fill="FFFFFF" w:val="clear"/>
        <w:autoSpaceDE w:val="false"/>
        <w:ind w:firstLine="720"/>
        <w:jc w:val="both"/>
        <w:rPr>
          <w:color w:val="000000"/>
          <w:szCs w:val="25"/>
          <w:lang w:val="bg-BG"/>
        </w:rPr>
      </w:pPr>
      <w:r>
        <w:rPr>
          <w:color w:val="000000"/>
          <w:szCs w:val="25"/>
          <w:lang w:val="bg-BG"/>
        </w:rPr>
        <w:t>Така както при третото ниво се ражда един мирен Бог, при четвъртото се появява мъдрият Бог. Той не желае да действа, воден от отмъстителни импулси, той не помни старите ни грехове, неговите възгледи надхвърлят лошите и добрите дела. В ролята на Бог-Изкупител той започва да си взема назад всички присъди, които са тегнели в живо</w:t>
        <w:softHyphen/>
        <w:t>та; следователно неговата мъдрост създава чувството, че си обичан и закрилян. По този начин самотата на вътреш</w:t>
        <w:softHyphen/>
        <w:t>ния свят започва да се смекчава. Качествата на Бога Изкупител са само положителни:</w:t>
      </w:r>
    </w:p>
    <w:p>
      <w:pPr>
        <w:pStyle w:val="Normal"/>
        <w:shd w:fill="FFFFFF" w:val="clear"/>
        <w:autoSpaceDE w:val="false"/>
        <w:ind w:firstLine="720"/>
        <w:jc w:val="both"/>
        <w:rPr>
          <w:color w:val="000000"/>
          <w:szCs w:val="25"/>
          <w:lang w:val="bg-BG"/>
        </w:rPr>
      </w:pPr>
      <w:r>
        <w:rPr>
          <w:color w:val="000000"/>
          <w:szCs w:val="25"/>
          <w:lang w:val="bg-BG"/>
        </w:rPr>
        <w:t>Разбиращ.</w:t>
      </w:r>
    </w:p>
    <w:p>
      <w:pPr>
        <w:pStyle w:val="Normal"/>
        <w:shd w:fill="FFFFFF" w:val="clear"/>
        <w:autoSpaceDE w:val="false"/>
        <w:ind w:firstLine="720"/>
        <w:jc w:val="both"/>
        <w:rPr>
          <w:color w:val="000000"/>
          <w:szCs w:val="25"/>
          <w:lang w:val="bg-BG"/>
        </w:rPr>
      </w:pPr>
      <w:r>
        <w:rPr>
          <w:color w:val="000000"/>
          <w:szCs w:val="25"/>
          <w:lang w:val="bg-BG"/>
        </w:rPr>
        <w:t>Толерантен.</w:t>
      </w:r>
    </w:p>
    <w:p>
      <w:pPr>
        <w:pStyle w:val="Normal"/>
        <w:shd w:fill="FFFFFF" w:val="clear"/>
        <w:autoSpaceDE w:val="false"/>
        <w:ind w:firstLine="720"/>
        <w:jc w:val="both"/>
        <w:rPr>
          <w:color w:val="000000"/>
          <w:szCs w:val="25"/>
          <w:lang w:val="bg-BG"/>
        </w:rPr>
      </w:pPr>
      <w:r>
        <w:rPr>
          <w:color w:val="000000"/>
          <w:szCs w:val="25"/>
          <w:lang w:val="bg-BG"/>
        </w:rPr>
        <w:t>Опрощаващ.</w:t>
      </w:r>
    </w:p>
    <w:p>
      <w:pPr>
        <w:pStyle w:val="Normal"/>
        <w:shd w:fill="FFFFFF" w:val="clear"/>
        <w:autoSpaceDE w:val="false"/>
        <w:ind w:firstLine="720"/>
        <w:jc w:val="both"/>
        <w:rPr>
          <w:color w:val="000000"/>
          <w:szCs w:val="25"/>
          <w:lang w:val="bg-BG"/>
        </w:rPr>
      </w:pPr>
      <w:r>
        <w:rPr>
          <w:color w:val="000000"/>
          <w:szCs w:val="25"/>
          <w:lang w:val="bg-BG"/>
        </w:rPr>
        <w:t>Неосъждащ.</w:t>
      </w:r>
    </w:p>
    <w:p>
      <w:pPr>
        <w:pStyle w:val="Normal"/>
        <w:shd w:fill="FFFFFF" w:val="clear"/>
        <w:autoSpaceDE w:val="false"/>
        <w:ind w:firstLine="720"/>
        <w:jc w:val="both"/>
        <w:rPr>
          <w:color w:val="000000"/>
          <w:szCs w:val="25"/>
          <w:lang w:val="bg-BG"/>
        </w:rPr>
      </w:pPr>
      <w:r>
        <w:rPr>
          <w:color w:val="000000"/>
          <w:szCs w:val="25"/>
          <w:lang w:val="bg-BG"/>
        </w:rPr>
        <w:t>Всеобхватен.</w:t>
      </w:r>
    </w:p>
    <w:p>
      <w:pPr>
        <w:pStyle w:val="Normal"/>
        <w:shd w:fill="FFFFFF" w:val="clear"/>
        <w:autoSpaceDE w:val="false"/>
        <w:ind w:firstLine="720"/>
        <w:jc w:val="both"/>
        <w:rPr>
          <w:color w:val="000000"/>
          <w:szCs w:val="25"/>
          <w:lang w:val="bg-BG"/>
        </w:rPr>
      </w:pPr>
      <w:r>
        <w:rPr>
          <w:color w:val="000000"/>
          <w:szCs w:val="25"/>
          <w:lang w:val="bg-BG"/>
        </w:rPr>
        <w:t>Приемащ.</w:t>
      </w:r>
    </w:p>
    <w:p>
      <w:pPr>
        <w:pStyle w:val="Normal"/>
        <w:shd w:fill="FFFFFF" w:val="clear"/>
        <w:autoSpaceDE w:val="false"/>
        <w:ind w:firstLine="720"/>
        <w:jc w:val="both"/>
        <w:rPr>
          <w:color w:val="000000"/>
          <w:szCs w:val="25"/>
          <w:lang w:val="bg-BG"/>
        </w:rPr>
      </w:pPr>
      <w:r>
        <w:rPr>
          <w:color w:val="000000"/>
          <w:szCs w:val="25"/>
          <w:lang w:val="bg-BG"/>
        </w:rPr>
        <w:t>Ще забележите, че никое от тези качества не е резултат от мислене - ако ги открием у някой човек, наричаме ги ка</w:t>
        <w:softHyphen/>
        <w:t>чества на характера. Психологическата версия на мъдрост та тук е неподходяща. За психолога мъдростта се свързва с възрастта и опита, но се има предвид и нещо много по-дъл</w:t>
        <w:softHyphen/>
        <w:t>боко. Духовните учители говорят за тайнствена способност, известна като „второ внимание". Първото внимание се от</w:t>
        <w:softHyphen/>
        <w:t>нася до непосредствената задача, с данните, които се полу</w:t>
        <w:softHyphen/>
        <w:t>чават от петте сетива. То се проявява в мисли и чувства. Второто внимание е различно. То е насочено отвъд непос</w:t>
        <w:softHyphen/>
        <w:t>редствената задача, като гледа на живота някак от по-задъл</w:t>
        <w:softHyphen/>
        <w:t>бочен ъгъл. От този източник се извлича мъдрост и Богът на четвъртото ниво се явява само когато е култивирано вто</w:t>
        <w:softHyphen/>
        <w:t>рото внимание.</w:t>
      </w:r>
    </w:p>
    <w:p>
      <w:pPr>
        <w:pStyle w:val="Normal"/>
        <w:shd w:fill="FFFFFF" w:val="clear"/>
        <w:autoSpaceDE w:val="false"/>
        <w:ind w:firstLine="720"/>
        <w:jc w:val="both"/>
        <w:rPr>
          <w:color w:val="000000"/>
          <w:szCs w:val="25"/>
          <w:lang w:val="bg-BG"/>
        </w:rPr>
      </w:pPr>
      <w:r>
        <w:rPr>
          <w:color w:val="000000"/>
          <w:szCs w:val="25"/>
          <w:lang w:val="bg-BG"/>
        </w:rPr>
        <w:t>Познавам един амбициозен писател, който бе сполетян от неочаквано щастие - негова книга съвсем ненадейно се превърна в бестселър. Вдъхновен от заливащите го стотици хиляди долари, той реши да ги вложи в рискована нефтодо</w:t>
        <w:softHyphen/>
        <w:t>бивна компания. Приятелите му го убеждаваха, че повечето такива случаи водят до източване на парите на инвеститори</w:t>
        <w:softHyphen/>
        <w:t>те, преди да е открит нефт. Писателят беше неумолим и тъй като му липсваше опит, се впусна в тази инвестиция, стигай</w:t>
        <w:softHyphen/>
        <w:t>ки до там, че посети предлаганите нефтени кладенци, разпиляни из цял Канзас.</w:t>
      </w:r>
    </w:p>
    <w:p>
      <w:pPr>
        <w:pStyle w:val="Normal"/>
        <w:shd w:fill="FFFFFF" w:val="clear"/>
        <w:autoSpaceDE w:val="false"/>
        <w:ind w:firstLine="720"/>
        <w:jc w:val="both"/>
        <w:rPr>
          <w:color w:val="000000"/>
          <w:szCs w:val="25"/>
          <w:lang w:val="bg-BG"/>
        </w:rPr>
      </w:pPr>
      <w:r>
        <w:rPr>
          <w:color w:val="000000"/>
          <w:szCs w:val="25"/>
          <w:lang w:val="bg-BG"/>
        </w:rPr>
        <w:t>Срещнах го шест месеца по-късно на представянето на някаква книга. Звучеше тъжно, всичките му пари бяха отишли на вятъра. „Всички са много мили по този въпрос, смутено сподели той. Приятелите ми избягват да ми натя</w:t>
        <w:softHyphen/>
        <w:t>кват с: „Нали ти казвах". Но загубата на парите не е най-страшното, нито унижението. Друг е въпросът какво трябва да понеса. Още от самото начало знаех, че тази ин</w:t>
        <w:softHyphen/>
        <w:t>вестиция ще пропадне. Нямах и най-малкото съмнение, че вземам ужасно решение, въпреки това продължавах да живея като шизофреник - напълно уверен на едното ниво и напълно обречен - на другото."</w:t>
      </w:r>
    </w:p>
    <w:p>
      <w:pPr>
        <w:pStyle w:val="Normal"/>
        <w:shd w:fill="FFFFFF" w:val="clear"/>
        <w:autoSpaceDE w:val="false"/>
        <w:ind w:firstLine="720"/>
        <w:jc w:val="both"/>
        <w:rPr>
          <w:color w:val="000000"/>
          <w:szCs w:val="25"/>
          <w:lang w:val="bg-BG"/>
        </w:rPr>
      </w:pPr>
      <w:r>
        <w:rPr>
          <w:color w:val="000000"/>
          <w:szCs w:val="25"/>
          <w:lang w:val="bg-BG"/>
        </w:rPr>
        <w:t>Това е ярък пример, че всички ние едновременно на</w:t>
        <w:softHyphen/>
        <w:t>селяваме повече от едно ниво на действителността. Пър</w:t>
        <w:softHyphen/>
        <w:t>вото внимание организира повърхността на живота, вто</w:t>
        <w:softHyphen/>
        <w:t>рото - по-дълбоките нива. Интуицията и мъдростта са</w:t>
      </w:r>
    </w:p>
    <w:p>
      <w:pPr>
        <w:pStyle w:val="Normal"/>
        <w:shd w:fill="FFFFFF" w:val="clear"/>
        <w:autoSpaceDE w:val="false"/>
        <w:ind w:firstLine="720"/>
        <w:jc w:val="both"/>
        <w:rPr>
          <w:color w:val="000000"/>
          <w:szCs w:val="25"/>
          <w:lang w:val="bg-BG"/>
        </w:rPr>
      </w:pPr>
      <w:r>
        <w:rPr>
          <w:color w:val="000000"/>
          <w:szCs w:val="25"/>
          <w:lang w:val="bg-BG"/>
        </w:rPr>
        <w:t>плод на второто внимание и следователно не могат да се сравняват с обикновеното мислене. Въпреки това този чо</w:t>
        <w:softHyphen/>
        <w:t>век не се съобрази със своята интуиция, предприе обрече</w:t>
        <w:softHyphen/>
        <w:t>ния си акт, включвайки се в този проект, пренебрегвайки своето подсъзнание, което знаеше какво ще се случи. Бо</w:t>
        <w:softHyphen/>
        <w:t>гът от четвъртото ниво навлиза в живота ни, чак след ка</w:t>
        <w:softHyphen/>
        <w:t>то сме се сприятелили с подсъзнанието си.</w:t>
      </w:r>
    </w:p>
    <w:p>
      <w:pPr>
        <w:pStyle w:val="Normal"/>
        <w:shd w:fill="FFFFFF" w:val="clear"/>
        <w:autoSpaceDE w:val="false"/>
        <w:ind w:firstLine="720"/>
        <w:jc w:val="both"/>
        <w:rPr>
          <w:color w:val="000000"/>
          <w:szCs w:val="25"/>
          <w:lang w:val="bg-BG"/>
        </w:rPr>
      </w:pPr>
      <w:r>
        <w:rPr>
          <w:color w:val="000000"/>
          <w:szCs w:val="25"/>
          <w:lang w:val="bg-BG"/>
        </w:rPr>
        <w:t>Психотерапевтите имат едно упражнение за тази цел. То се състои в това да си представите, че се намирате в тъмна пещера. Влизате, за да откриете съвършения учи</w:t>
        <w:softHyphen/>
        <w:t>тел, който ви чака в края на тунела. Вие тръгвате към не</w:t>
        <w:softHyphen/>
        <w:t>го, чувствайки се спокоен и търпелив - пещерата е топла и безопасна. Когато наближи края на тунела, пред вас се отваря стая и вие виждате наставника си с гръб към вас. Той бавно се обръща - в този момент трябва да разберете кой от всички срещани от вас хора ще се озове пред вас. Независимо от неговата личност - дядо ви, бившият ви учител или дори човек, когото не познавате, като Ай</w:t>
        <w:softHyphen/>
        <w:t>нщайн или Далай Лама, вие очаквате той да притежава определени качества:</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Менторът трябва да знае кой сте вие и какви са вашите стремежи. Богът Изкупител е разбиращ.</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Менторът трябва да приема вашите грешки и всичко ос</w:t>
        <w:softHyphen/>
        <w:t>танало. Богът Изкупител е толерантен.</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Когато повдигате въпроси, по които не сте говорили с никого, защото ви карат да изпитвате срам и вина, мен</w:t>
        <w:softHyphen/>
        <w:t>торът трябва да ви освобождава от тези чувства. Богът Изкупител е опрощаващ.</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Тъй като е мъдър, наставникът не бива да се меси във вашите решения, нито да ги определя като грешни. Бо</w:t>
        <w:softHyphen/>
        <w:t>гът Изкупител не съди.</w:t>
      </w:r>
    </w:p>
    <w:p>
      <w:pPr>
        <w:pStyle w:val="Normal"/>
        <w:ind w:firstLine="720"/>
        <w:jc w:val="both"/>
        <w:rPr>
          <w:color w:val="000000"/>
          <w:szCs w:val="25"/>
          <w:lang w:val="bg-BG"/>
        </w:rPr>
      </w:pPr>
      <w:r>
        <w:rPr>
          <w:color w:val="000000"/>
          <w:szCs w:val="25"/>
          <w:lang w:val="bg-BG"/>
        </w:rPr>
        <w:t xml:space="preserve">•   </w:t>
      </w:r>
      <w:r>
        <w:rPr>
          <w:color w:val="000000"/>
          <w:szCs w:val="25"/>
          <w:lang w:val="bg-BG"/>
        </w:rPr>
        <w:t>Менторът трябва да може да разбира широкия обхват на човешката природа. Богът Изкупител е всеобхватен.</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Вие искате да се чувствате в безопасност при своя мен</w:t>
        <w:softHyphen/>
        <w:t>тор, между вас да съществува близост. Богът Изкупител приема с готовност.</w:t>
      </w:r>
    </w:p>
    <w:p>
      <w:pPr>
        <w:pStyle w:val="Normal"/>
        <w:shd w:fill="FFFFFF" w:val="clear"/>
        <w:autoSpaceDE w:val="false"/>
        <w:ind w:firstLine="720"/>
        <w:jc w:val="both"/>
        <w:rPr/>
      </w:pPr>
      <w:r>
        <w:rPr>
          <w:color w:val="000000"/>
          <w:szCs w:val="25"/>
          <w:lang w:val="bg-BG"/>
        </w:rPr>
        <w:t>Ролята на ментора не се свързва с определен род (първо</w:t>
        <w:softHyphen/>
        <w:t>началният ментор, който се явява като възпитател к настав</w:t>
        <w:softHyphen/>
        <w:t xml:space="preserve">ник на сина на Одисеи, приема вид на мъж, но всъщност е Атина, богинята на мъдростта). </w:t>
      </w:r>
      <w:r>
        <w:rPr>
          <w:i/>
          <w:iCs/>
          <w:color w:val="000000"/>
          <w:szCs w:val="25"/>
          <w:lang w:val="bg-BG"/>
        </w:rPr>
        <w:t xml:space="preserve">Тук. </w:t>
      </w:r>
      <w:r>
        <w:rPr>
          <w:color w:val="000000"/>
          <w:szCs w:val="25"/>
          <w:lang w:val="bg-BG"/>
        </w:rPr>
        <w:t>за първи път можем да кажем, че Богът от четвъртото ниво има отношение към жената. В общи линии интуицията и подсъзнанието са смятани за женски качества, за разлика от мъжката сила на логичното мислене. Същото разделение се изразява биоло</w:t>
        <w:softHyphen/>
        <w:t>гически като доминантност на дясното полукълбо на мозъ</w:t>
        <w:softHyphen/>
        <w:t>ка по отношение на лявото, фактът, че дясното полукълбо отговаря за музиката, изкуството, въображението, прост</w:t>
        <w:softHyphen/>
        <w:t>ранственото възприятие и вероятно за интуицията не озна</w:t>
        <w:softHyphen/>
        <w:t>чава, че Бог от четвърто ниво живее там, макар внушение</w:t>
        <w:softHyphen/>
        <w:t>то да е силно. Митовете по света имат герои, които говорят директно с боговете, и някои антрополози допускат, че - та</w:t>
        <w:softHyphen/>
        <w:t>ка както дясното полукълбо заобикаля лявото, за да получи несловесни, нерационални прозрения - древните хора са мо</w:t>
        <w:softHyphen/>
        <w:t>жели да пренебрегнат изискванията за рационалност и да си представят богове, феи, гномове, ангели и други същества, чието материално съществуване се подлага на съмнение от лявото полукълбо на мозъка.</w:t>
      </w:r>
    </w:p>
    <w:p>
      <w:pPr>
        <w:pStyle w:val="Normal"/>
        <w:shd w:fill="FFFFFF" w:val="clear"/>
        <w:autoSpaceDE w:val="false"/>
        <w:ind w:firstLine="720"/>
        <w:jc w:val="both"/>
        <w:rPr>
          <w:color w:val="000000"/>
          <w:szCs w:val="25"/>
          <w:lang w:val="bg-BG"/>
        </w:rPr>
      </w:pPr>
      <w:r>
        <w:rPr>
          <w:color w:val="000000"/>
          <w:szCs w:val="25"/>
          <w:lang w:val="bg-BG"/>
        </w:rPr>
        <w:t>Днес ние сме по-потиснати. Много малко хора твърдят, че са говорили с Дева Мария, докато останалите са приели и превърнали божествените гласове в интуиция. Повечето хора усещат някакво вътрешно чувство, напомнящ) за Дел-фийския оракул. Безспорно е, че ние можем да заобиколим разума, за да достигнем до прозрението. Интуицията из</w:t>
        <w:softHyphen/>
        <w:t>ключва мисленето и разсъжденията. Подобно на светкавица тя проблясва в ума, носейки чувство за правота, неподлежа</w:t>
        <w:softHyphen/>
        <w:t>що на обяснение.</w:t>
      </w:r>
    </w:p>
    <w:p>
      <w:pPr>
        <w:pStyle w:val="Normal"/>
        <w:shd w:fill="FFFFFF" w:val="clear"/>
        <w:autoSpaceDE w:val="false"/>
        <w:ind w:firstLine="720"/>
        <w:jc w:val="both"/>
        <w:rPr>
          <w:color w:val="000000"/>
          <w:szCs w:val="25"/>
          <w:lang w:val="bg-BG"/>
        </w:rPr>
      </w:pPr>
      <w:r>
        <w:rPr>
          <w:color w:val="000000"/>
          <w:szCs w:val="25"/>
          <w:lang w:val="bg-BG"/>
        </w:rPr>
        <w:t>- Мисля, че двете мозъчни полукълба вероятно са източни</w:t>
        <w:softHyphen/>
        <w:t>ците на първото и второто внимание, защото „доминантен" не означава доминиращ. Всички ние можем едновременно да разсъждаваме и да имаме интуиция. Лекарите са срещали пациенти, които предварително знаят дали имат или нямат рак или дали операцията им ще е успешна. В ранната си практика познавах една жена, която се боеше за живота на своя постъпващ в болница съпруг. Операцията му обаче бе</w:t>
        <w:softHyphen/>
        <w:t>ше дребна и по никакъв начин не застрашаваше живота му.</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Знам всичко това, настояваше жената, но всъщност мен ме плаши хирургът. Просто нямам добро чувство за него." Всички, включително аз и съпругът й, се опитвахме да я успо</w:t>
        <w:softHyphen/>
        <w:t>коим. Доктор Х беше виден добър хирург, но жената продъл</w:t>
        <w:softHyphen/>
        <w:t>жаваше да е неспокойна.</w:t>
      </w:r>
    </w:p>
    <w:p>
      <w:pPr>
        <w:pStyle w:val="Normal"/>
        <w:shd w:fill="FFFFFF" w:val="clear"/>
        <w:autoSpaceDE w:val="false"/>
        <w:ind w:firstLine="720"/>
        <w:jc w:val="both"/>
        <w:rPr>
          <w:color w:val="000000"/>
          <w:szCs w:val="25"/>
          <w:lang w:val="bg-BG"/>
        </w:rPr>
      </w:pPr>
      <w:r>
        <w:rPr>
          <w:color w:val="000000"/>
          <w:szCs w:val="25"/>
          <w:lang w:val="bg-BG"/>
        </w:rPr>
        <w:t>Случи се обаче нещо неочаквано. Насред операцията съпругът реагира по необичаен начин на упойката. Той умря на масата, лекарите не успяха да му помогнат. Бях шокиран, съпругата изглеждаше неутешима. Тя е знаела какво ще се случи и все пак на рационално ниво не й дос</w:t>
        <w:softHyphen/>
        <w:t>тигна смелост да предотврати операцията. Този сблъсък на първото и второто внимание представлява основния проблем на четвъртото ниво. Големият въпрос е как да се научим да вярваме на второто внимание, след като под</w:t>
        <w:softHyphen/>
        <w:t>съзнанието има репутацията на нещо, на което не може да се разчита, нещо едва ли не тъмно и заплашително. Щом започнете да се идентифицирате със знаещия - онази част от вас, която е интуитивна, мъдра и удобно разположена в квантовия свят - Бог приема нова форма. От всемогъщ той се превръща във всезнаещ.</w:t>
      </w:r>
    </w:p>
    <w:p>
      <w:pPr>
        <w:pStyle w:val="Normal"/>
        <w:shd w:fill="FFFFFF" w:val="clear"/>
        <w:autoSpaceDE w:val="false"/>
        <w:ind w:firstLine="720"/>
        <w:jc w:val="both"/>
        <w:rPr>
          <w:i/>
          <w:i/>
          <w:iCs/>
          <w:color w:val="000000"/>
          <w:szCs w:val="30"/>
          <w:lang w:val="bg-BG"/>
        </w:rPr>
      </w:pPr>
      <w:r>
        <w:rPr>
          <w:i/>
          <w:iCs/>
          <w:color w:val="000000"/>
          <w:szCs w:val="30"/>
          <w:lang w:val="bg-BG"/>
        </w:rPr>
        <w:t>Кой съм аз?</w:t>
      </w:r>
    </w:p>
    <w:p>
      <w:pPr>
        <w:pStyle w:val="Normal"/>
        <w:shd w:fill="FFFFFF" w:val="clear"/>
        <w:autoSpaceDE w:val="false"/>
        <w:ind w:firstLine="720"/>
        <w:jc w:val="both"/>
        <w:rPr>
          <w:color w:val="000000"/>
          <w:szCs w:val="22"/>
          <w:lang w:val="bg-BG"/>
        </w:rPr>
      </w:pPr>
      <w:r>
        <w:rPr>
          <w:color w:val="000000"/>
          <w:szCs w:val="22"/>
          <w:lang w:val="bg-BG"/>
        </w:rPr>
        <w:t>ЗНАЕЩИЯТ В МЕН.</w:t>
      </w:r>
    </w:p>
    <w:p>
      <w:pPr>
        <w:pStyle w:val="Normal"/>
        <w:shd w:fill="FFFFFF" w:val="clear"/>
        <w:autoSpaceDE w:val="false"/>
        <w:ind w:firstLine="720"/>
        <w:jc w:val="both"/>
        <w:rPr>
          <w:color w:val="000000"/>
          <w:szCs w:val="25"/>
          <w:lang w:val="bg-BG"/>
        </w:rPr>
      </w:pPr>
      <w:r>
        <w:rPr>
          <w:color w:val="000000"/>
          <w:szCs w:val="25"/>
          <w:lang w:val="bg-BG"/>
        </w:rPr>
        <w:t>Никога няма да имате вяра на своята интуиция, ако не започнете да се отъждествявате с нея. Тук се намесва и са</w:t>
        <w:softHyphen/>
        <w:t>моуважението. В началните етапи на вътрешното израст</w:t>
        <w:softHyphen/>
        <w:t>ване човекът се оценява по принадлежността си към гру</w:t>
        <w:softHyphen/>
        <w:t>па и по придържането си към нейните ценности. Ако знаещият в нас се опита да възрази, той бива задушен. Всъщ</w:t>
        <w:softHyphen/>
        <w:t>ност интуицията се превръща във враг, тъй като тя има ужасния навик да казва неща, които не бихме искали да чуем. Войник, който жертва живота си на фронта, не мо</w:t>
        <w:softHyphen/>
        <w:t>же да си позволи да мисли за варваризма на войната и за правотата на пацифизма. Ако вътрешният му глас нашеп</w:t>
        <w:softHyphen/>
        <w:t>ва: „Какъв е смисълът? Врагът съм просто аз, но в кожа</w:t>
        <w:softHyphen/>
        <w:t>та на друг човек", самоуважението отива по дяволите.</w:t>
      </w:r>
    </w:p>
    <w:p>
      <w:pPr>
        <w:pStyle w:val="Normal"/>
        <w:shd w:fill="FFFFFF" w:val="clear"/>
        <w:autoSpaceDE w:val="false"/>
        <w:ind w:firstLine="720"/>
        <w:jc w:val="both"/>
        <w:rPr>
          <w:color w:val="000000"/>
          <w:szCs w:val="25"/>
          <w:lang w:val="bg-BG"/>
        </w:rPr>
      </w:pPr>
      <w:r>
        <w:rPr>
          <w:color w:val="000000"/>
          <w:szCs w:val="25"/>
          <w:lang w:val="bg-BG"/>
        </w:rPr>
        <w:t>Човекът, достигнал отдавна до четвъртото ниво, се от</w:t>
        <w:softHyphen/>
        <w:t>казва от груповите ценности. Съблазните на войната, конку</w:t>
        <w:softHyphen/>
        <w:t>ренцията, фондовата борса, славата и богатството са изчез</w:t>
        <w:softHyphen/>
        <w:t>нали. Но да бъдеш поставен в изолация не е добра съдба, за</w:t>
        <w:softHyphen/>
        <w:t>това знаещият вътре в нас идва на помощ. Той осигурява нов източник на самоуважение, разчитащ на неща, които не могат да се научат по друг начин. Ако ви развълнуват стихо</w:t>
        <w:softHyphen/>
        <w:t>вете на големия персийски мистик Руми, вие определено разбирате как вътрешният свят може да е по-вълнуващ от всичко външно:</w:t>
      </w:r>
    </w:p>
    <w:p>
      <w:pPr>
        <w:pStyle w:val="Normal"/>
        <w:shd w:fill="FFFFFF" w:val="clear"/>
        <w:autoSpaceDE w:val="false"/>
        <w:ind w:firstLine="720"/>
        <w:jc w:val="both"/>
        <w:rPr>
          <w:i/>
          <w:i/>
          <w:iCs/>
          <w:color w:val="000000"/>
          <w:lang w:val="bg-BG"/>
        </w:rPr>
      </w:pPr>
      <w:r>
        <w:rPr>
          <w:i/>
          <w:iCs/>
          <w:color w:val="000000"/>
          <w:lang w:val="bg-BG"/>
        </w:rPr>
        <w:t>Когато умра,</w:t>
      </w:r>
    </w:p>
    <w:p>
      <w:pPr>
        <w:pStyle w:val="Normal"/>
        <w:shd w:fill="FFFFFF" w:val="clear"/>
        <w:autoSpaceDE w:val="false"/>
        <w:ind w:firstLine="720"/>
        <w:jc w:val="both"/>
        <w:rPr>
          <w:i/>
          <w:i/>
          <w:iCs/>
          <w:color w:val="000000"/>
          <w:lang w:val="bg-BG"/>
        </w:rPr>
      </w:pPr>
      <w:r>
        <w:rPr>
          <w:i/>
          <w:iCs/>
          <w:color w:val="000000"/>
          <w:lang w:val="bg-BG"/>
        </w:rPr>
        <w:t>ще се понеса с ангелите,</w:t>
      </w:r>
    </w:p>
    <w:p>
      <w:pPr>
        <w:pStyle w:val="Normal"/>
        <w:shd w:fill="FFFFFF" w:val="clear"/>
        <w:autoSpaceDE w:val="false"/>
        <w:ind w:firstLine="720"/>
        <w:jc w:val="both"/>
        <w:rPr>
          <w:i/>
          <w:i/>
          <w:iCs/>
          <w:color w:val="000000"/>
          <w:lang w:val="bg-BG"/>
        </w:rPr>
      </w:pPr>
      <w:r>
        <w:rPr>
          <w:i/>
          <w:iCs/>
          <w:color w:val="000000"/>
          <w:lang w:val="bg-BG"/>
        </w:rPr>
        <w:t>а когато умра и за ангелите,</w:t>
      </w:r>
    </w:p>
    <w:p>
      <w:pPr>
        <w:pStyle w:val="Normal"/>
        <w:shd w:fill="FFFFFF" w:val="clear"/>
        <w:autoSpaceDE w:val="false"/>
        <w:ind w:firstLine="720"/>
        <w:jc w:val="both"/>
        <w:rPr>
          <w:i/>
          <w:i/>
          <w:iCs/>
          <w:color w:val="000000"/>
          <w:lang w:val="bg-BG"/>
        </w:rPr>
      </w:pPr>
      <w:r>
        <w:rPr>
          <w:i/>
          <w:iCs/>
          <w:color w:val="000000"/>
          <w:lang w:val="bg-BG"/>
        </w:rPr>
        <w:t>в какво ще се превърна -</w:t>
      </w:r>
    </w:p>
    <w:p>
      <w:pPr>
        <w:pStyle w:val="Normal"/>
        <w:shd w:fill="FFFFFF" w:val="clear"/>
        <w:autoSpaceDE w:val="false"/>
        <w:ind w:firstLine="720"/>
        <w:jc w:val="both"/>
        <w:rPr>
          <w:i/>
          <w:i/>
          <w:iCs/>
          <w:color w:val="000000"/>
          <w:lang w:val="bg-BG"/>
        </w:rPr>
      </w:pPr>
      <w:r>
        <w:rPr>
          <w:i/>
          <w:iCs/>
          <w:color w:val="000000"/>
          <w:lang w:val="bg-BG"/>
        </w:rPr>
        <w:t>вие не можете да си представите.</w:t>
      </w:r>
    </w:p>
    <w:p>
      <w:pPr>
        <w:pStyle w:val="Normal"/>
        <w:shd w:fill="FFFFFF" w:val="clear"/>
        <w:autoSpaceDE w:val="false"/>
        <w:ind w:firstLine="720"/>
        <w:jc w:val="both"/>
        <w:rPr>
          <w:color w:val="000000"/>
          <w:szCs w:val="25"/>
          <w:lang w:val="bg-BG"/>
        </w:rPr>
      </w:pPr>
      <w:r>
        <w:rPr>
          <w:color w:val="000000"/>
          <w:szCs w:val="25"/>
          <w:lang w:val="bg-BG"/>
        </w:rPr>
        <w:t>При четвъртото ниво празнотата на външния живот губи значение, тъй като започва ново пътешествие. Мъдрите не седят, за да разсъждават колко са мъдри; те се носят през пространството и времето, водени от душата в пътешествие, на което нищо не може да попречи. Стремежът да бъдеш сам, характерен за всеки на четвърто ниво, се дължи просто на нетърпението. Човек не може да чака, за да разбере как</w:t>
        <w:softHyphen/>
        <w:t>во следва в развитието на драмата на душата.</w:t>
      </w:r>
    </w:p>
    <w:p>
      <w:pPr>
        <w:pStyle w:val="Normal"/>
        <w:shd w:fill="FFFFFF" w:val="clear"/>
        <w:autoSpaceDE w:val="false"/>
        <w:ind w:firstLine="720"/>
        <w:jc w:val="both"/>
        <w:rPr>
          <w:color w:val="000000"/>
          <w:szCs w:val="25"/>
          <w:lang w:val="bg-BG"/>
        </w:rPr>
      </w:pPr>
      <w:r>
        <w:rPr>
          <w:color w:val="000000"/>
          <w:szCs w:val="25"/>
          <w:lang w:val="bg-BG"/>
        </w:rPr>
        <w:t>Думата „изкупление" предава само част от чувството кол</w:t>
        <w:softHyphen/>
        <w:t>ко всепоглъщаща е цялата тази експедиция. Тя се отнася мно</w:t>
        <w:softHyphen/>
        <w:t>го повече до знаещия в нас, отколкото до освобождаването ни</w:t>
      </w:r>
    </w:p>
    <w:p>
      <w:pPr>
        <w:pStyle w:val="Normal"/>
        <w:shd w:fill="FFFFFF" w:val="clear"/>
        <w:autoSpaceDE w:val="false"/>
        <w:ind w:firstLine="720"/>
        <w:jc w:val="both"/>
        <w:rPr>
          <w:color w:val="000000"/>
          <w:szCs w:val="25"/>
          <w:lang w:val="bg-BG"/>
        </w:rPr>
      </w:pPr>
      <w:r>
        <w:rPr>
          <w:color w:val="000000"/>
          <w:szCs w:val="25"/>
          <w:lang w:val="bg-BG"/>
        </w:rPr>
        <w:t>от греха. Човек, който още се чувства обременен с вина и срам, никога не би поел на това пътуване. Не е нужно да сте съвършени, за да се опитате да достигнете ангелите, но трябва да можете да живеете със себе си и в компанията на себе си за голям период от време. Чувството за грях пречи на тази спо</w:t>
        <w:softHyphen/>
        <w:t>собност. Както обича да казва един мой циничен приятел-психиатър: „Ще научиш много за човешката мотивация, щом осъзнаеш едно: деветдесет и девет процента от човечеството прекарва деветдесет и девет процента от времето си, опитвай</w:t>
        <w:softHyphen/>
        <w:t>ки се да избяга от болезнените истини".</w:t>
      </w:r>
    </w:p>
    <w:p>
      <w:pPr>
        <w:pStyle w:val="Normal"/>
        <w:shd w:fill="FFFFFF" w:val="clear"/>
        <w:autoSpaceDE w:val="false"/>
        <w:ind w:firstLine="720"/>
        <w:jc w:val="both"/>
        <w:rPr>
          <w:color w:val="000000"/>
          <w:szCs w:val="25"/>
          <w:lang w:val="bg-BG"/>
        </w:rPr>
      </w:pPr>
      <w:r>
        <w:rPr>
          <w:color w:val="000000"/>
          <w:szCs w:val="25"/>
          <w:lang w:val="bg-BG"/>
        </w:rPr>
        <w:t>Онези, които прекарват времето си по друг начин, може би изглеждат загадъчни. Знаещият в нас няма нищо общо с петте сетива, него не го е грижа как рационалността гледа на дадена ситуация. Знаещият просто знае. Тази мистика е субект на прочутата Дзен притча:</w:t>
      </w:r>
    </w:p>
    <w:p>
      <w:pPr>
        <w:pStyle w:val="Normal"/>
        <w:shd w:fill="FFFFFF" w:val="clear"/>
        <w:autoSpaceDE w:val="false"/>
        <w:ind w:firstLine="720"/>
        <w:jc w:val="both"/>
        <w:rPr>
          <w:color w:val="000000"/>
          <w:szCs w:val="25"/>
          <w:lang w:val="bg-BG"/>
        </w:rPr>
      </w:pPr>
      <w:r>
        <w:rPr>
          <w:color w:val="000000"/>
          <w:szCs w:val="25"/>
          <w:lang w:val="bg-BG"/>
        </w:rPr>
        <w:t>Млад монах отива при своя господар, игумена на манас</w:t>
        <w:softHyphen/>
        <w:t>тира, и му казва: „Трябва да знам смисъла на живота. Ще ми кажете ли какъв е той, господарю?"</w:t>
      </w:r>
    </w:p>
    <w:p>
      <w:pPr>
        <w:pStyle w:val="Normal"/>
        <w:shd w:fill="FFFFFF" w:val="clear"/>
        <w:autoSpaceDE w:val="false"/>
        <w:ind w:firstLine="720"/>
        <w:jc w:val="both"/>
        <w:rPr/>
      </w:pPr>
      <w:r>
        <w:rPr>
          <w:color w:val="000000"/>
          <w:szCs w:val="25"/>
          <w:lang w:val="bg-BG"/>
        </w:rPr>
        <w:t>Игуменът, който бил прочут с калиграфските си способ</w:t>
        <w:softHyphen/>
        <w:t xml:space="preserve">ности, взел своята четка и сръчно написал думата </w:t>
      </w:r>
      <w:r>
        <w:rPr>
          <w:i/>
          <w:iCs/>
          <w:color w:val="000000"/>
          <w:szCs w:val="25"/>
          <w:lang w:val="bg-BG"/>
        </w:rPr>
        <w:t xml:space="preserve">Внимание </w:t>
      </w:r>
      <w:r>
        <w:rPr>
          <w:color w:val="000000"/>
          <w:szCs w:val="25"/>
          <w:lang w:val="bg-BG"/>
        </w:rPr>
        <w:t>върху парче хартия. Ученикът почакал, но нищо друго не се случило. „Ще стоя тук, докато не ми кажете какъв е смисъ</w:t>
        <w:softHyphen/>
        <w:t>лът на живота", повторил той и седнал.</w:t>
      </w:r>
    </w:p>
    <w:p>
      <w:pPr>
        <w:pStyle w:val="Normal"/>
        <w:shd w:fill="FFFFFF" w:val="clear"/>
        <w:autoSpaceDE w:val="false"/>
        <w:ind w:firstLine="720"/>
        <w:jc w:val="both"/>
        <w:rPr/>
      </w:pPr>
      <w:r>
        <w:rPr>
          <w:color w:val="000000"/>
          <w:szCs w:val="25"/>
          <w:lang w:val="bg-BG"/>
        </w:rPr>
        <w:t xml:space="preserve">След малко игуменът отново взел четката и пак написал думата </w:t>
      </w:r>
      <w:r>
        <w:rPr>
          <w:i/>
          <w:iCs/>
          <w:color w:val="000000"/>
          <w:szCs w:val="25"/>
          <w:lang w:val="bg-BG"/>
        </w:rPr>
        <w:t xml:space="preserve">Внимание </w:t>
      </w:r>
      <w:r>
        <w:rPr>
          <w:color w:val="000000"/>
          <w:szCs w:val="25"/>
          <w:lang w:val="bg-BG"/>
        </w:rPr>
        <w:t>върху хартията.</w:t>
      </w:r>
    </w:p>
    <w:p>
      <w:pPr>
        <w:pStyle w:val="Normal"/>
        <w:shd w:fill="FFFFFF" w:val="clear"/>
        <w:autoSpaceDE w:val="false"/>
        <w:ind w:firstLine="720"/>
        <w:jc w:val="both"/>
        <w:rPr/>
      </w:pPr>
      <w:r>
        <w:rPr>
          <w:color w:val="000000"/>
          <w:szCs w:val="25"/>
          <w:lang w:val="bg-BG"/>
        </w:rPr>
        <w:t>„</w:t>
      </w:r>
      <w:r>
        <w:rPr>
          <w:color w:val="000000"/>
          <w:szCs w:val="25"/>
          <w:lang w:val="bg-BG"/>
        </w:rPr>
        <w:t>Не разбирам, възразил ученикът. Говори се, че вие сте достигнал до най-висшето просветление. Изгарям от же</w:t>
        <w:softHyphen/>
        <w:t>лание да го науча. Няма ли да ми кажете своята тайна?" За трети път игуменът не казал нищо, а само натопил чет</w:t>
        <w:softHyphen/>
        <w:t xml:space="preserve">ката в черното мастило и написал думата </w:t>
      </w:r>
      <w:r>
        <w:rPr>
          <w:i/>
          <w:iCs/>
          <w:color w:val="000000"/>
          <w:szCs w:val="25"/>
          <w:lang w:val="bg-BG"/>
        </w:rPr>
        <w:t xml:space="preserve">Внимание. </w:t>
      </w:r>
      <w:r>
        <w:rPr>
          <w:color w:val="000000"/>
          <w:szCs w:val="25"/>
          <w:lang w:val="bg-BG"/>
        </w:rPr>
        <w:t>Не</w:t>
        <w:softHyphen/>
        <w:t>търпението на младия монах се превърнало в отчаяние.</w:t>
      </w:r>
    </w:p>
    <w:p>
      <w:pPr>
        <w:pStyle w:val="Normal"/>
        <w:ind w:firstLine="720"/>
        <w:jc w:val="both"/>
        <w:rPr>
          <w:i/>
          <w:i/>
          <w:iCs/>
          <w:color w:val="000000"/>
          <w:szCs w:val="25"/>
        </w:rPr>
      </w:pPr>
      <w:r>
        <w:rPr>
          <w:color w:val="000000"/>
          <w:szCs w:val="25"/>
          <w:lang w:val="bg-BG"/>
        </w:rPr>
        <w:t>„</w:t>
      </w:r>
      <w:r>
        <w:rPr>
          <w:color w:val="000000"/>
          <w:szCs w:val="25"/>
          <w:lang w:val="bg-BG"/>
        </w:rPr>
        <w:t>Значи няма на какво да ме научите, тъжно казал той. Да знаех къде трябва да ида. Толкова отдавна търся." Той станал и си тръгнал. Игуменът го проследил със състрадате</w:t>
        <w:softHyphen/>
        <w:t>лен поглед, взел пак четката и с един замах на ръката отно</w:t>
        <w:softHyphen/>
        <w:t xml:space="preserve">во написал </w:t>
      </w:r>
      <w:r>
        <w:rPr>
          <w:i/>
          <w:iCs/>
          <w:color w:val="000000"/>
          <w:szCs w:val="25"/>
          <w:lang w:val="bg-BG"/>
        </w:rPr>
        <w:t>Внимание.</w:t>
      </w:r>
    </w:p>
    <w:p>
      <w:pPr>
        <w:pStyle w:val="Normal"/>
        <w:shd w:fill="FFFFFF" w:val="clear"/>
        <w:autoSpaceDE w:val="false"/>
        <w:ind w:firstLine="720"/>
        <w:jc w:val="both"/>
        <w:rPr>
          <w:color w:val="000000"/>
          <w:szCs w:val="25"/>
          <w:lang w:val="bg-BG"/>
        </w:rPr>
      </w:pPr>
      <w:r>
        <w:rPr>
          <w:color w:val="000000"/>
          <w:szCs w:val="25"/>
          <w:lang w:val="bg-BG"/>
        </w:rPr>
        <w:t>Тази кратка история губи своя Дзен оттенък, щом раз</w:t>
        <w:softHyphen/>
        <w:t>берем, че наставникът говори за второто внимание. Той не може да отговори на настойчивите въпроси на ученика си, защото няма отговори на нивото на първото внимание. Ученикът също така не е почувствал вълнението на учи</w:t>
        <w:softHyphen/>
        <w:t>теля си, защото външно то не се проявява. Ние изтъкнах</w:t>
        <w:softHyphen/>
        <w:t>ме същото, когато констатирахме, че Бог не оставя следи в материалния свят. На четвърто ниво вие сте омаяни от Бога не защото имате нужда от защита или спокойствие, а защото сте ловец, преследващ своя дивеч. Гонитбата е още по-предизвикателна, когато дивечът не оставя следи по снега.</w:t>
      </w:r>
    </w:p>
    <w:p>
      <w:pPr>
        <w:pStyle w:val="Normal"/>
        <w:shd w:fill="FFFFFF" w:val="clear"/>
        <w:autoSpaceDE w:val="false"/>
        <w:ind w:firstLine="720"/>
        <w:jc w:val="both"/>
        <w:rPr>
          <w:i/>
          <w:i/>
          <w:iCs/>
          <w:color w:val="000000"/>
          <w:szCs w:val="29"/>
          <w:lang w:val="bg-BG"/>
        </w:rPr>
      </w:pPr>
      <w:r>
        <w:rPr>
          <w:i/>
          <w:iCs/>
          <w:color w:val="000000"/>
          <w:szCs w:val="29"/>
          <w:lang w:val="bg-BG"/>
        </w:rPr>
        <w:t>Как се приспособявам?</w:t>
      </w:r>
    </w:p>
    <w:p>
      <w:pPr>
        <w:pStyle w:val="Normal"/>
        <w:shd w:fill="FFFFFF" w:val="clear"/>
        <w:autoSpaceDE w:val="false"/>
        <w:ind w:firstLine="720"/>
        <w:jc w:val="both"/>
        <w:rPr>
          <w:color w:val="000000"/>
          <w:szCs w:val="21"/>
          <w:lang w:val="bg-BG"/>
        </w:rPr>
      </w:pPr>
      <w:r>
        <w:rPr>
          <w:color w:val="000000"/>
          <w:szCs w:val="21"/>
          <w:lang w:val="bg-BG"/>
        </w:rPr>
        <w:t>КАТО РАЗБИРАМ.</w:t>
      </w:r>
    </w:p>
    <w:p>
      <w:pPr>
        <w:pStyle w:val="Normal"/>
        <w:shd w:fill="FFFFFF" w:val="clear"/>
        <w:autoSpaceDE w:val="false"/>
        <w:ind w:firstLine="720"/>
        <w:jc w:val="both"/>
        <w:rPr>
          <w:color w:val="000000"/>
          <w:szCs w:val="25"/>
          <w:lang w:val="bg-BG"/>
        </w:rPr>
      </w:pPr>
      <w:r>
        <w:rPr>
          <w:color w:val="000000"/>
          <w:szCs w:val="25"/>
          <w:lang w:val="bg-BG"/>
        </w:rPr>
        <w:t>На третото ниво вътрешният свят дава доказателства за неголяма активност. Корабите не плуват при пълно безвет</w:t>
        <w:softHyphen/>
        <w:t>рие. Те стоят и чакат. Вътрешният свят оживява при четвър</w:t>
        <w:softHyphen/>
        <w:t>тото ниво, когато мирът и спокойствието се превръщат в не</w:t>
        <w:softHyphen/>
        <w:t>що много по-полезно. Човек започва да разбира как функ</w:t>
        <w:softHyphen/>
        <w:t>ционира действителността, а човешката природа започва да разкрива своите тайни. Ето няколко примера:</w:t>
      </w:r>
    </w:p>
    <w:p>
      <w:pPr>
        <w:pStyle w:val="Normal"/>
        <w:shd w:fill="FFFFFF" w:val="clear"/>
        <w:autoSpaceDE w:val="false"/>
        <w:ind w:firstLine="720"/>
        <w:jc w:val="both"/>
        <w:rPr>
          <w:i/>
          <w:i/>
          <w:iCs/>
          <w:color w:val="000000"/>
          <w:lang w:val="bg-BG"/>
        </w:rPr>
      </w:pPr>
      <w:r>
        <w:rPr>
          <w:i/>
          <w:iCs/>
          <w:color w:val="000000"/>
          <w:lang w:val="bg-BG"/>
        </w:rPr>
        <w:t>Няма жертви.</w:t>
      </w:r>
    </w:p>
    <w:p>
      <w:pPr>
        <w:pStyle w:val="Normal"/>
        <w:shd w:fill="FFFFFF" w:val="clear"/>
        <w:autoSpaceDE w:val="false"/>
        <w:ind w:firstLine="720"/>
        <w:jc w:val="both"/>
        <w:rPr>
          <w:i/>
          <w:i/>
          <w:iCs/>
          <w:color w:val="000000"/>
          <w:lang w:val="bg-BG"/>
        </w:rPr>
      </w:pPr>
      <w:r>
        <w:rPr>
          <w:i/>
          <w:iCs/>
          <w:color w:val="000000"/>
          <w:lang w:val="bg-BG"/>
        </w:rPr>
        <w:t>Всичко е добре подредено, нещата стават така, както трябва.</w:t>
      </w:r>
    </w:p>
    <w:p>
      <w:pPr>
        <w:pStyle w:val="Normal"/>
        <w:shd w:fill="FFFFFF" w:val="clear"/>
        <w:autoSpaceDE w:val="false"/>
        <w:ind w:firstLine="720"/>
        <w:jc w:val="both"/>
        <w:rPr>
          <w:i/>
          <w:i/>
          <w:iCs/>
          <w:color w:val="000000"/>
          <w:lang w:val="bg-BG"/>
        </w:rPr>
      </w:pPr>
      <w:r>
        <w:rPr>
          <w:i/>
          <w:iCs/>
          <w:color w:val="000000"/>
          <w:lang w:val="bg-BG"/>
        </w:rPr>
        <w:t>Случайните събития се ръководят от по-висиш мъд</w:t>
        <w:softHyphen/>
        <w:t>рост.</w:t>
      </w:r>
    </w:p>
    <w:p>
      <w:pPr>
        <w:pStyle w:val="Normal"/>
        <w:shd w:fill="FFFFFF" w:val="clear"/>
        <w:autoSpaceDE w:val="false"/>
        <w:ind w:firstLine="720"/>
        <w:jc w:val="both"/>
        <w:rPr>
          <w:i/>
          <w:i/>
          <w:iCs/>
          <w:color w:val="000000"/>
          <w:lang w:val="bg-BG"/>
        </w:rPr>
      </w:pPr>
      <w:r>
        <w:rPr>
          <w:i/>
          <w:iCs/>
          <w:color w:val="000000"/>
          <w:lang w:val="bg-BG"/>
        </w:rPr>
        <w:t>Хаосът е илюзия, съществува пълен ред при всички съби</w:t>
        <w:softHyphen/>
        <w:t>тия. Нищо не става без причина.</w:t>
      </w:r>
    </w:p>
    <w:p>
      <w:pPr>
        <w:pStyle w:val="Normal"/>
        <w:shd w:fill="FFFFFF" w:val="clear"/>
        <w:autoSpaceDE w:val="false"/>
        <w:ind w:firstLine="720"/>
        <w:jc w:val="both"/>
        <w:rPr>
          <w:color w:val="000000"/>
          <w:szCs w:val="25"/>
          <w:lang w:val="bg-BG"/>
        </w:rPr>
      </w:pPr>
      <w:r>
        <w:rPr>
          <w:color w:val="000000"/>
          <w:szCs w:val="25"/>
          <w:lang w:val="bg-BG"/>
        </w:rPr>
        <w:t>Да наречем това пакет от прозрения, насочени към въп</w:t>
        <w:softHyphen/>
        <w:t>роса защо нещата се оказват такива, каквито са. Това е съ</w:t>
        <w:softHyphen/>
        <w:t>ществен въпрос. Ние всички си го задаваме, но обикновено</w:t>
      </w:r>
    </w:p>
    <w:p>
      <w:pPr>
        <w:pStyle w:val="Normal"/>
        <w:shd w:fill="FFFFFF" w:val="clear"/>
        <w:autoSpaceDE w:val="false"/>
        <w:ind w:firstLine="720"/>
        <w:jc w:val="both"/>
        <w:rPr>
          <w:color w:val="000000"/>
          <w:szCs w:val="25"/>
          <w:lang w:val="bg-BG"/>
        </w:rPr>
      </w:pPr>
      <w:r>
        <w:rPr>
          <w:color w:val="000000"/>
          <w:szCs w:val="25"/>
          <w:lang w:val="bg-BG"/>
        </w:rPr>
        <w:t>го правим, когато си отиваме от този свят. Стремежът ни не е да разберем механизмите на съдбата. Ако някои неща из</w:t>
        <w:softHyphen/>
        <w:t>глеждат предопределени, а други - случайни, нека да е така. При четвъртото ниво обаче съдбата става неотложен въп</w:t>
        <w:softHyphen/>
        <w:t>рос. Човек е преживял достатъчно случаи, когато със сигур</w:t>
        <w:softHyphen/>
        <w:t>ност действа „една невидима ръка". Те може да са незначи</w:t>
        <w:softHyphen/>
        <w:t>телни, но не могат да бъдат пренебрегнати.</w:t>
      </w:r>
    </w:p>
    <w:p>
      <w:pPr>
        <w:pStyle w:val="Normal"/>
        <w:shd w:fill="FFFFFF" w:val="clear"/>
        <w:autoSpaceDE w:val="false"/>
        <w:ind w:firstLine="720"/>
        <w:jc w:val="both"/>
        <w:rPr>
          <w:color w:val="000000"/>
          <w:szCs w:val="25"/>
          <w:lang w:val="bg-BG"/>
        </w:rPr>
      </w:pPr>
      <w:r>
        <w:rPr>
          <w:color w:val="000000"/>
          <w:szCs w:val="25"/>
          <w:lang w:val="bg-BG"/>
        </w:rPr>
        <w:t>Неотдавна сбърках нещо, докато работех на компютъ</w:t>
        <w:softHyphen/>
        <w:t>ра и загубих голяма част от един много важен ръкопис. Почти не можах да спя същата нощ и единственото спасе</w:t>
        <w:softHyphen/>
        <w:t>ние беше една програма, която би могла да върне изгубе</w:t>
        <w:softHyphen/>
        <w:t>ните глави, ако това въобще се окажеше възможно. Из</w:t>
        <w:softHyphen/>
        <w:t>мъчвах се докато чаках да ми я доставят на следващия ден, а тя, разбира се закъсня. Вдигнах телефона и набрах номе</w:t>
        <w:softHyphen/>
        <w:t>ра на експресната компания, но на вратата почука един съсед: „Мисля, че това сигурно е за вас", рече той, пода</w:t>
        <w:softHyphen/>
        <w:t>вайки ми пакетчето, което намерил, докато прекосявал нашия заден двор. Бяха го оставили на погрешния вход на къщата - една отдавна неработеща врата. Доставчикът не бе успял да позвъни, тъй като отзад нямаше звънец.</w:t>
      </w:r>
    </w:p>
    <w:p>
      <w:pPr>
        <w:pStyle w:val="Normal"/>
        <w:shd w:fill="FFFFFF" w:val="clear"/>
        <w:autoSpaceDE w:val="false"/>
        <w:ind w:firstLine="720"/>
        <w:jc w:val="both"/>
        <w:rPr>
          <w:color w:val="000000"/>
          <w:szCs w:val="25"/>
          <w:lang w:val="bg-BG"/>
        </w:rPr>
      </w:pPr>
      <w:r>
        <w:rPr>
          <w:color w:val="000000"/>
          <w:szCs w:val="25"/>
          <w:lang w:val="bg-BG"/>
        </w:rPr>
        <w:t>Освен че поръчката стигна при мен точно в необходимия момент, тъкмо преди да забъркам голяма каша по телефо</w:t>
        <w:softHyphen/>
        <w:t>на, пакетът бе намерен от човек, който никога не идваше неочаквано. Как можаха всичките тези неща, макар и дреб</w:t>
        <w:softHyphen/>
        <w:t>ни, да съвпаднат?</w:t>
      </w:r>
    </w:p>
    <w:p>
      <w:pPr>
        <w:pStyle w:val="Normal"/>
        <w:shd w:fill="FFFFFF" w:val="clear"/>
        <w:autoSpaceDE w:val="false"/>
        <w:ind w:firstLine="720"/>
        <w:jc w:val="both"/>
        <w:rPr/>
      </w:pPr>
      <w:r>
        <w:rPr>
          <w:color w:val="000000"/>
          <w:szCs w:val="25"/>
          <w:lang w:val="bg-BG"/>
        </w:rPr>
        <w:t>При четвъртото ниво вие няма да се успокоите, докато не разберете отговора. След като достатъчно внимавате (вечната ключова дума) вие започвате да виждате, че съ</w:t>
        <w:softHyphen/>
        <w:t>битията имат определена форма. Виждате, също така, че те съдържат поуки, послания или знаци - външният свят по някакъв начин се опитва да комуникира - и освен това виждате, че тези външни събития всъщност са символи на вътрешните събития. (В моя случай вътрешното събитие беше едно гневно напрежение, от което исках да бъда из</w:t>
        <w:softHyphen/>
        <w:t>бавен.) Вълните се разпространяват от центъра навън, стават все по-широки и по-широки, докато не започнем да</w:t>
      </w:r>
      <w:r>
        <w:rPr>
          <w:color w:val="000000"/>
          <w:szCs w:val="25"/>
        </w:rPr>
        <w:t xml:space="preserve"> </w:t>
      </w:r>
      <w:r>
        <w:rPr>
          <w:color w:val="000000"/>
          <w:szCs w:val="25"/>
          <w:lang w:val="bg-BG"/>
        </w:rPr>
        <w:t>разбираме, че зад „невидимата ръка" стои ум, а действия</w:t>
        <w:softHyphen/>
        <w:t>та й са плод на велика мъдрост.</w:t>
      </w:r>
    </w:p>
    <w:p>
      <w:pPr>
        <w:pStyle w:val="Normal"/>
        <w:shd w:fill="FFFFFF" w:val="clear"/>
        <w:autoSpaceDE w:val="false"/>
        <w:ind w:firstLine="720"/>
        <w:jc w:val="both"/>
        <w:rPr>
          <w:color w:val="000000"/>
          <w:szCs w:val="25"/>
          <w:lang w:val="bg-BG"/>
        </w:rPr>
      </w:pPr>
      <w:r>
        <w:rPr>
          <w:color w:val="000000"/>
          <w:szCs w:val="25"/>
          <w:lang w:val="bg-BG"/>
        </w:rPr>
        <w:t>Заключението от този малък пакет прозрения се състои в това, че няма жертви. Мъдрите хора често го казват, но ко</w:t>
        <w:softHyphen/>
        <w:t>гато твърдят, че всичко е мъдро и справедливо подредено, слушателите им остават смутени. Ами войните, пожарите, случайните убийства, самолетните катастрофи, деспотиз</w:t>
        <w:softHyphen/>
        <w:t>мът, гангстерите и т.н. и т.н.? Всички те водят до жертви, а често и до жестоки мъчения. Как е можал поетът Браунинг да има наглостта да твърди, че Бог е на небето и всичко в света е наред? Той е разбрал това от самия Бог, но този Бог може да се срещне чак на четвъртото ниво.</w:t>
      </w:r>
    </w:p>
    <w:p>
      <w:pPr>
        <w:pStyle w:val="Normal"/>
        <w:shd w:fill="FFFFFF" w:val="clear"/>
        <w:autoSpaceDE w:val="false"/>
        <w:ind w:firstLine="720"/>
        <w:jc w:val="both"/>
        <w:rPr>
          <w:color w:val="000000"/>
          <w:szCs w:val="25"/>
          <w:lang w:val="bg-BG"/>
        </w:rPr>
      </w:pPr>
      <w:r>
        <w:rPr>
          <w:color w:val="000000"/>
          <w:szCs w:val="25"/>
          <w:lang w:val="bg-BG"/>
        </w:rPr>
        <w:t>Тук е мястото да се запитаме какво всъщност знае вът</w:t>
        <w:softHyphen/>
        <w:t>решният знаещ? Обикновено определяме знанието като опит, записан в паметта. Никой нямаше и до днес да знае, че водата започва да ври при 100 градуса по Целзий, ако не съ</w:t>
        <w:softHyphen/>
        <w:t>ществуваше памет за това. И тъй, мъдрите трябва да имат много повече опит, отколкото останалите хора, или пък да са се родили с по-голям мозъчен капацитет. Но такъв ли е в действителност случаят? След развода човек може да съ</w:t>
        <w:softHyphen/>
        <w:t>жалява, да си дава сметка, че още на сватбеното пътешест</w:t>
        <w:softHyphen/>
        <w:t>вие му е било ясно, че бракът няма да върви. И все пак виж</w:t>
        <w:softHyphen/>
        <w:t>даме значението на тази интуиция едва впоследствие. По на</w:t>
        <w:softHyphen/>
        <w:t>чало на каква част от нея може да се разчита?</w:t>
      </w:r>
    </w:p>
    <w:p>
      <w:pPr>
        <w:pStyle w:val="Normal"/>
        <w:shd w:fill="FFFFFF" w:val="clear"/>
        <w:autoSpaceDE w:val="false"/>
        <w:ind w:firstLine="720"/>
        <w:jc w:val="both"/>
        <w:rPr>
          <w:color w:val="000000"/>
          <w:szCs w:val="25"/>
          <w:lang w:val="bg-BG"/>
        </w:rPr>
      </w:pPr>
      <w:r>
        <w:rPr>
          <w:color w:val="000000"/>
          <w:szCs w:val="25"/>
          <w:lang w:val="bg-BG"/>
        </w:rPr>
        <w:t>Като че ли това е известно само на мъдрите. Мъдрост</w:t>
        <w:softHyphen/>
        <w:t>та се състои в способността да приемаш и сигурността и несигурността. При четвъртото ниво животът е спонта</w:t>
        <w:softHyphen/>
        <w:t>нен, но все пак има план, събитията идват като изненада, но притежават неоспорима логика. Колкото и да е стран</w:t>
        <w:softHyphen/>
        <w:t>но, мъдростта често се появява едва когато престанем да мислим. Вместо да оглежда дадена ситуация от всички страни, човек стига до момента, в който се появява прос</w:t>
        <w:softHyphen/>
        <w:t>тотата. В присъствието на мъдър човек чувстваме вът</w:t>
        <w:softHyphen/>
        <w:t>решно спокойствие, че живеем и дишаме своя атмосфера, която няма нужда от външно потвърждение. Възходите и паденията в живота се сливат в едно. Новият Завет нарича това „Божият мир, който надвишава всеки ум", защото той се простира отвъд мисленето - никакво умствено уси</w:t>
        <w:softHyphen/>
        <w:t>лие не може да ви отведе там.</w:t>
      </w:r>
    </w:p>
    <w:p>
      <w:pPr>
        <w:pStyle w:val="Normal"/>
        <w:shd w:fill="FFFFFF" w:val="clear"/>
        <w:autoSpaceDE w:val="false"/>
        <w:ind w:firstLine="720"/>
        <w:jc w:val="both"/>
        <w:rPr>
          <w:i/>
          <w:i/>
          <w:iCs/>
          <w:color w:val="000000"/>
          <w:szCs w:val="30"/>
          <w:lang w:val="bg-BG"/>
        </w:rPr>
      </w:pPr>
      <w:r>
        <w:rPr>
          <w:i/>
          <w:iCs/>
          <w:color w:val="000000"/>
          <w:szCs w:val="30"/>
          <w:lang w:val="bg-BG"/>
        </w:rPr>
        <w:t>Как откривам Бога?</w:t>
      </w:r>
    </w:p>
    <w:p>
      <w:pPr>
        <w:pStyle w:val="Normal"/>
        <w:shd w:fill="FFFFFF" w:val="clear"/>
        <w:autoSpaceDE w:val="false"/>
        <w:ind w:firstLine="720"/>
        <w:jc w:val="both"/>
        <w:rPr>
          <w:color w:val="000000"/>
          <w:szCs w:val="21"/>
          <w:lang w:val="bg-BG"/>
        </w:rPr>
      </w:pPr>
      <w:r>
        <w:rPr>
          <w:color w:val="000000"/>
          <w:szCs w:val="21"/>
          <w:lang w:val="bg-BG"/>
        </w:rPr>
        <w:t>КАТО ПРИЕМАМ СЕБЕ СИ.</w:t>
      </w:r>
    </w:p>
    <w:p>
      <w:pPr>
        <w:pStyle w:val="Normal"/>
        <w:shd w:fill="FFFFFF" w:val="clear"/>
        <w:autoSpaceDE w:val="false"/>
        <w:ind w:firstLine="720"/>
        <w:jc w:val="both"/>
        <w:rPr>
          <w:color w:val="000000"/>
          <w:szCs w:val="25"/>
          <w:lang w:val="bg-BG"/>
        </w:rPr>
      </w:pPr>
      <w:r>
        <w:rPr>
          <w:color w:val="000000"/>
          <w:szCs w:val="25"/>
          <w:lang w:val="bg-BG"/>
        </w:rPr>
        <w:t>Вътрешният свят има своите бури, но много по-ужасни са неговите съмнения. „Съмнението е сухото гниене на вяра</w:t>
        <w:softHyphen/>
        <w:t>та", както е казал един индийски светец. Не може да се стиг</w:t>
        <w:softHyphen/>
        <w:t>не далеч в четвъртото ниво, ако съществува самосъмнение, защото Аз-ът е всичко, на което може да се разчита. Външ</w:t>
        <w:softHyphen/>
        <w:t>ната подкрепа е изгубила своето значение. В обикновения живот подобна загуба причинява страх. Бездомникът, чове</w:t>
        <w:softHyphen/>
        <w:t>кът без родина и предателят са роли, които никой не иска да играе. Седял съм в кино и съм слушал как десетки хора се разплакват, когато Човекът-слон е преследван от любопитната тълпа. Ужасната му глава е закрита с чувал и когато е вече притиснат в ъгъла, за да спре преследващите го, той из</w:t>
        <w:softHyphen/>
        <w:t>виква: „Аз не съм животно, а човешко същество!"</w:t>
      </w:r>
    </w:p>
    <w:p>
      <w:pPr>
        <w:pStyle w:val="Normal"/>
        <w:shd w:fill="FFFFFF" w:val="clear"/>
        <w:autoSpaceDE w:val="false"/>
        <w:ind w:firstLine="720"/>
        <w:jc w:val="both"/>
        <w:rPr>
          <w:color w:val="000000"/>
          <w:szCs w:val="25"/>
          <w:lang w:val="bg-BG"/>
        </w:rPr>
      </w:pPr>
      <w:r>
        <w:rPr>
          <w:color w:val="000000"/>
          <w:szCs w:val="25"/>
          <w:lang w:val="bg-BG"/>
        </w:rPr>
        <w:t>Това е нашето собствено подсъзнание, даващо израз на най-дълбокия ни страх. Има елемент на чудатост у всички аутсайдери, защото ние определяме нормалността по това дали ни приемат. При четвъртото ниво обаче привързване</w:t>
        <w:softHyphen/>
        <w:t>то се разхлабва. „Веднъж за малко не се сгодих за тази же</w:t>
        <w:softHyphen/>
        <w:t>на, каза ми един приятел, който бе прекарал известно време в монашеска среда. Беше доста отдавна и нямах голям опит. Една вечер седяхме на тъмно върху дивана. Главата й бе по</w:t>
        <w:softHyphen/>
        <w:t>ложена на гърдите ми и се почувствах така близък с нея, че й казах: „Знаеш ли, струва ми се, че колкото обичам теб, толкова обичам и човечеството."</w:t>
      </w:r>
    </w:p>
    <w:p>
      <w:pPr>
        <w:pStyle w:val="Normal"/>
        <w:ind w:firstLine="720"/>
        <w:jc w:val="both"/>
        <w:rPr>
          <w:color w:val="000000"/>
          <w:szCs w:val="25"/>
        </w:rPr>
      </w:pPr>
      <w:r>
        <w:rPr>
          <w:color w:val="000000"/>
          <w:szCs w:val="25"/>
          <w:lang w:val="bg-BG"/>
        </w:rPr>
        <w:t>„</w:t>
      </w:r>
      <w:r>
        <w:rPr>
          <w:color w:val="000000"/>
          <w:szCs w:val="25"/>
          <w:lang w:val="bg-BG"/>
        </w:rPr>
        <w:t>Тя стана с изписано на лицето си възмущение: „Не раз</w:t>
        <w:softHyphen/>
        <w:t>бираш ли, че това е най-ужасното нещо, което би могъл да ми кажеш?" Но аз не разбирах. Скоро след това се разделихме и аз все така не мога да проумея какво толкова я разстрои."</w:t>
      </w:r>
    </w:p>
    <w:p>
      <w:pPr>
        <w:pStyle w:val="Normal"/>
        <w:shd w:fill="FFFFFF" w:val="clear"/>
        <w:autoSpaceDE w:val="false"/>
        <w:ind w:firstLine="720"/>
        <w:jc w:val="both"/>
        <w:rPr>
          <w:color w:val="000000"/>
          <w:szCs w:val="25"/>
          <w:lang w:val="bg-BG"/>
        </w:rPr>
      </w:pPr>
      <w:r>
        <w:rPr>
          <w:color w:val="000000"/>
          <w:szCs w:val="25"/>
          <w:lang w:val="bg-BG"/>
        </w:rPr>
        <w:t>В случая се сблъскват две гледища за света. За жената думите на любимия й са предателство, защото тя очаква от него подкрепа; като избира да обича нея, вместо друга, той я прави по-съвършена; допълва нейната идентичност добавяйки й външна ценност. Мъжът чувства точно об</w:t>
        <w:softHyphen/>
        <w:t>ратното - в неговите очи включването на човечеството в любовта му я прави още по-велика. По душа той не разби</w:t>
        <w:softHyphen/>
        <w:t>ра от каква подкрепа има нужда тя. Той е искал да изжи</w:t>
        <w:softHyphen/>
        <w:t>вее състояние, при което всичката любов се слива в едно. Такава цел се постига трудно, като повечето хора въобще не разбират ценността й (не за себе си, а дори и за св. Франциск или Бодхисатва). В детството си всички черпим закрила от това, че имаме една майка, един баща, наши собствени приятели, един съпруг или съпруга, собствено семейство. Това чувство за привързаност е отражение на доживотната нужда от подкрепа.</w:t>
      </w:r>
    </w:p>
    <w:p>
      <w:pPr>
        <w:pStyle w:val="Normal"/>
        <w:shd w:fill="FFFFFF" w:val="clear"/>
        <w:autoSpaceDE w:val="false"/>
        <w:ind w:firstLine="720"/>
        <w:jc w:val="both"/>
        <w:rPr>
          <w:color w:val="000000"/>
          <w:szCs w:val="25"/>
          <w:lang w:val="bg-BG"/>
        </w:rPr>
      </w:pPr>
      <w:r>
        <w:rPr>
          <w:color w:val="000000"/>
          <w:szCs w:val="25"/>
          <w:lang w:val="bg-BG"/>
        </w:rPr>
        <w:t>При четвъртото ниво цялата структура на подкрепата се стопява - човек е оставен да търси подкрепа вътре в се</w:t>
        <w:softHyphen/>
        <w:t>бе си. Самоприемането се превръща в път към Бога. Не че някакъв вътрешен глас ни нашепва окуражителни думи или пък си намираме ново духовно семейство. Когато Иисус казва на своите последователи, че трябва да умрат, той има предвид състоянието на вътрешна независимост. Това не е студена, безсърдечна независимост, а един вид ек</w:t>
        <w:softHyphen/>
        <w:t>спанзия, при която вече не е нужно да се прави разлика между аз и ти, мое и твое, какво искам аз и какво - ти. Та</w:t>
        <w:softHyphen/>
        <w:t>зи двойственост е съвсем разбираема за Егото, но все пак при четвърто ниво целта е да се мине отвъд границите. Ако това означава да се откажем от старите системи на подкрепа, човек с готовност плаща цената. Пътешествие</w:t>
        <w:softHyphen/>
        <w:t>то на душата се направлява от една вътрешна страст, коя</w:t>
        <w:softHyphen/>
        <w:t>то изисква собствената си реализация.</w:t>
      </w:r>
    </w:p>
    <w:p>
      <w:pPr>
        <w:pStyle w:val="Normal"/>
        <w:shd w:fill="FFFFFF" w:val="clear"/>
        <w:autoSpaceDE w:val="false"/>
        <w:ind w:firstLine="720"/>
        <w:jc w:val="both"/>
        <w:rPr>
          <w:i/>
          <w:i/>
          <w:iCs/>
          <w:color w:val="000000"/>
          <w:szCs w:val="29"/>
          <w:lang w:val="bg-BG"/>
        </w:rPr>
      </w:pPr>
      <w:r>
        <w:rPr>
          <w:i/>
          <w:iCs/>
          <w:color w:val="000000"/>
          <w:szCs w:val="29"/>
          <w:lang w:val="bg-BG"/>
        </w:rPr>
        <w:t>Каква е същността на доброто и злото?</w:t>
      </w:r>
    </w:p>
    <w:p>
      <w:pPr>
        <w:pStyle w:val="Normal"/>
        <w:shd w:fill="FFFFFF" w:val="clear"/>
        <w:autoSpaceDE w:val="false"/>
        <w:ind w:firstLine="720"/>
        <w:jc w:val="both"/>
        <w:rPr>
          <w:color w:val="000000"/>
          <w:szCs w:val="21"/>
          <w:lang w:val="bg-BG"/>
        </w:rPr>
      </w:pPr>
      <w:r>
        <w:rPr>
          <w:color w:val="000000"/>
          <w:szCs w:val="21"/>
          <w:lang w:val="bg-BG"/>
        </w:rPr>
        <w:t>ДОБРОТО Е ЯСНОТА,</w:t>
      </w:r>
    </w:p>
    <w:p>
      <w:pPr>
        <w:pStyle w:val="Normal"/>
        <w:shd w:fill="FFFFFF" w:val="clear"/>
        <w:autoSpaceDE w:val="false"/>
        <w:ind w:firstLine="720"/>
        <w:jc w:val="both"/>
        <w:rPr>
          <w:color w:val="000000"/>
          <w:szCs w:val="21"/>
          <w:lang w:val="bg-BG"/>
        </w:rPr>
      </w:pPr>
      <w:r>
        <w:rPr>
          <w:color w:val="000000"/>
          <w:szCs w:val="21"/>
          <w:lang w:val="bg-BG"/>
        </w:rPr>
        <w:t>ВИЖДАНЕ НА ИСТИНАТА.</w:t>
      </w:r>
    </w:p>
    <w:p>
      <w:pPr>
        <w:pStyle w:val="Normal"/>
        <w:shd w:fill="FFFFFF" w:val="clear"/>
        <w:autoSpaceDE w:val="false"/>
        <w:ind w:firstLine="720"/>
        <w:jc w:val="both"/>
        <w:rPr>
          <w:color w:val="000000"/>
          <w:szCs w:val="21"/>
          <w:lang w:val="bg-BG"/>
        </w:rPr>
      </w:pPr>
      <w:r>
        <w:rPr>
          <w:color w:val="000000"/>
          <w:szCs w:val="21"/>
          <w:lang w:val="bg-BG"/>
        </w:rPr>
        <w:t>ЗЛОТО Е СЛЕПОТА, ОТРИЧАНЕ НА ИСТИНАТА.</w:t>
      </w:r>
    </w:p>
    <w:p>
      <w:pPr>
        <w:pStyle w:val="Normal"/>
        <w:shd w:fill="FFFFFF" w:val="clear"/>
        <w:autoSpaceDE w:val="false"/>
        <w:ind w:firstLine="720"/>
        <w:jc w:val="both"/>
        <w:rPr>
          <w:color w:val="000000"/>
          <w:szCs w:val="25"/>
          <w:lang w:val="bg-BG"/>
        </w:rPr>
      </w:pPr>
      <w:r>
        <w:rPr>
          <w:color w:val="000000"/>
          <w:szCs w:val="25"/>
          <w:lang w:val="bg-BG"/>
        </w:rPr>
        <w:t>Погледнат отвън, човекът от четвъртото ниво изглежда сякаш е избрал изгнанието. След като липсват социалните връзки, не съществува и социалната роля. Тълпата от стран</w:t>
        <w:softHyphen/>
        <w:t>ници, която се събира на границата на всяка култура, се със</w:t>
        <w:softHyphen/>
        <w:t>тои от луди, мъдреци, гадатели, поети и фантазьори. Кой ка</w:t>
        <w:softHyphen/>
        <w:t>къв е трудно да се каже и фактът, че всички като че ли се возят безплатно, дразни доста хора. Сократ е бил осъден на смърт, само защото е бил мъдър - властта формулира това като „корумпиране на градската младеж" и следване на „но</w:t>
        <w:softHyphen/>
        <w:t>ви религиозни вярвания" - и през цялата история този сце</w:t>
        <w:softHyphen/>
        <w:t>нарий се повтаря много пъти. Най-дълбоките прозрения обикновено са неприемливи за обществото; следователно на тях се гледа като на лудост, ерес или престъпление.</w:t>
      </w:r>
    </w:p>
    <w:p>
      <w:pPr>
        <w:pStyle w:val="Normal"/>
        <w:ind w:firstLine="720"/>
        <w:jc w:val="both"/>
        <w:rPr>
          <w:color w:val="000000"/>
          <w:szCs w:val="25"/>
        </w:rPr>
      </w:pPr>
      <w:r>
        <w:rPr>
          <w:color w:val="000000"/>
          <w:szCs w:val="25"/>
          <w:lang w:val="bg-BG"/>
        </w:rPr>
        <w:t>При четвъртото ниво доброто и злото продължават да се противопоставят, но не така остро като преди. Доброто е яснота на ума, която води до способност да се вижда ис</w:t>
        <w:softHyphen/>
        <w:t>тината. Злото е слепота или невежество, което пречи да се види истината. И в двата случая говорим за насочени към Аз-а качества. Човек приема отговорността да определи „истината", така както я вижда. Но това поражда ново съмнение. Ами ако истината е просто онова, което е удоб</w:t>
        <w:softHyphen/>
        <w:t>но? Възможно е кражбата на самун хляб да се окаже нещо справедливо, тъй като „моята истина" е, че аз съм гладен. Този вид ситуационна етика не е истинският въпрос. При четвъртото ниво истината е много по-неуловима и дори мистична. Тя съдържа духовна чистота, която е трудна за описване. Когато Иисус учи своите последователи, че ис</w:t>
        <w:softHyphen/>
        <w:t>тината ще ги освободи, той няма предвид определени фак</w:t>
        <w:softHyphen/>
        <w:t>ти или догми, а разкритата истина. В модерния език бих</w:t>
        <w:softHyphen/>
        <w:t>ме могли да преведем това по друг начин: търсете знае</w:t>
        <w:softHyphen/>
        <w:t>щия у вас самите и това ще ви освободи.</w:t>
      </w:r>
    </w:p>
    <w:p>
      <w:pPr>
        <w:pStyle w:val="Normal"/>
        <w:shd w:fill="FFFFFF" w:val="clear"/>
        <w:autoSpaceDE w:val="false"/>
        <w:ind w:firstLine="720"/>
        <w:jc w:val="both"/>
        <w:rPr>
          <w:color w:val="000000"/>
          <w:lang w:val="bg-BG"/>
        </w:rPr>
      </w:pPr>
      <w:r>
        <w:rPr>
          <w:color w:val="000000"/>
          <w:lang w:val="bg-BG"/>
        </w:rPr>
        <w:t>С други думи, истината се превръща в търсене, от което никой не може да ви отклони. Добротата означава да оста</w:t>
        <w:softHyphen/>
        <w:t>нете верни на своето търсене, злото е да му се пречи. В слу</w:t>
        <w:softHyphen/>
        <w:t>чая със Сократ дори осъждането на смърт не може да го из</w:t>
        <w:softHyphen/>
        <w:t>вади от равновесие. Когато му предлагат бягство по море, при положение, че успее да се измъкне от Атина в компа</w:t>
        <w:softHyphen/>
        <w:t>нията на своите приятели, той отказва. Тяхната идея за зло</w:t>
        <w:softHyphen/>
        <w:t>то - да умреш в ръцете на корумпиран съд - не е негова. За него злото е да предадеш себе си. Никой не разбира защо той не се бои от смъртта. Заобиколен от плачещи, измъче</w:t>
        <w:softHyphen/>
        <w:t>ни ученици, Сократ обяснява, че смъртта е неизбежният край. Той прилича на човек, спокойно пристъпващ към ръ</w:t>
        <w:softHyphen/>
        <w:t>ба на скала, който осъзнава точно къде отива. След като си стигнал до точката на скачането, защо трябва да се страху</w:t>
        <w:softHyphen/>
        <w:t>ваш от последната стъпка? Това наистина е съвършен при</w:t>
        <w:softHyphen/>
        <w:t>мер на разсъждение от четвърто ниво. Пътешествието има цел и човек я преследва докрай. Изпивайки своята чаша с отрова, Сократ умира обвинен като държавен предател, но остава напълно отдаден на себе си: това в случая е жест на най-висша степен на доброто.</w:t>
      </w:r>
    </w:p>
    <w:p>
      <w:pPr>
        <w:pStyle w:val="Normal"/>
        <w:shd w:fill="FFFFFF" w:val="clear"/>
        <w:autoSpaceDE w:val="false"/>
        <w:ind w:firstLine="720"/>
        <w:jc w:val="both"/>
        <w:rPr>
          <w:i/>
          <w:i/>
          <w:iCs/>
          <w:color w:val="000000"/>
          <w:szCs w:val="29"/>
          <w:lang w:val="bg-BG"/>
        </w:rPr>
      </w:pPr>
      <w:r>
        <w:rPr>
          <w:i/>
          <w:iCs/>
          <w:color w:val="000000"/>
          <w:szCs w:val="29"/>
          <w:lang w:val="bg-BG"/>
        </w:rPr>
        <w:t>Какво е предизвикателството на моя живот?</w:t>
      </w:r>
    </w:p>
    <w:p>
      <w:pPr>
        <w:pStyle w:val="Normal"/>
        <w:shd w:fill="FFFFFF" w:val="clear"/>
        <w:autoSpaceDE w:val="false"/>
        <w:ind w:firstLine="720"/>
        <w:jc w:val="both"/>
        <w:rPr>
          <w:color w:val="000000"/>
          <w:szCs w:val="21"/>
          <w:lang w:val="bg-BG"/>
        </w:rPr>
      </w:pPr>
      <w:r>
        <w:rPr>
          <w:color w:val="000000"/>
          <w:szCs w:val="21"/>
          <w:lang w:val="bg-BG"/>
        </w:rPr>
        <w:t>ДА ПРЕМИНА ОТВЪД ДВОЙСТВЕНОСТТА.</w:t>
      </w:r>
    </w:p>
    <w:p>
      <w:pPr>
        <w:pStyle w:val="Normal"/>
        <w:shd w:fill="FFFFFF" w:val="clear"/>
        <w:autoSpaceDE w:val="false"/>
        <w:ind w:firstLine="720"/>
        <w:jc w:val="both"/>
        <w:rPr>
          <w:color w:val="000000"/>
          <w:lang w:val="bg-BG"/>
        </w:rPr>
      </w:pPr>
      <w:r>
        <w:rPr>
          <w:color w:val="000000"/>
          <w:lang w:val="bg-BG"/>
        </w:rPr>
        <w:t>Задържах темата за греха до момента, когато ще разби</w:t>
        <w:softHyphen/>
        <w:t>раме по-добре вътрешния свят. Темата за греха е щекотлива. Тъй като никой не е бил съвършен в детството си, всич</w:t>
        <w:softHyphen/>
        <w:t>ки носим белези от срам и вина. Дори в култури, при които липсва легендата за грехопадението и наследството на пър</w:t>
        <w:softHyphen/>
        <w:t>вородния грях, вината присъства. Въпросът е дали тя е вро</w:t>
        <w:softHyphen/>
        <w:t>дена. С други думи направили ли сме нещо, за да се чувства</w:t>
        <w:softHyphen/>
        <w:t>ме виновни, или човешката природа е така изградена?</w:t>
      </w:r>
    </w:p>
    <w:p>
      <w:pPr>
        <w:pStyle w:val="Normal"/>
        <w:shd w:fill="FFFFFF" w:val="clear"/>
        <w:autoSpaceDE w:val="false"/>
        <w:ind w:firstLine="720"/>
        <w:jc w:val="both"/>
        <w:rPr>
          <w:color w:val="000000"/>
          <w:lang w:val="bg-BG"/>
        </w:rPr>
      </w:pPr>
      <w:r>
        <w:rPr>
          <w:color w:val="000000"/>
          <w:lang w:val="bg-BG"/>
        </w:rPr>
        <w:t>Грехът може да се определи като простъпка, която ос</w:t>
        <w:softHyphen/>
        <w:t>тавя отпечатък. Погрешните дела, които забравяте, нямат последствия, заедно с извършените неволно - да оставим</w:t>
      </w:r>
    </w:p>
    <w:p>
      <w:pPr>
        <w:pStyle w:val="Normal"/>
        <w:shd w:fill="FFFFFF" w:val="clear"/>
        <w:autoSpaceDE w:val="false"/>
        <w:ind w:firstLine="720"/>
        <w:jc w:val="both"/>
        <w:rPr>
          <w:color w:val="000000"/>
          <w:lang w:val="bg-BG"/>
        </w:rPr>
      </w:pPr>
      <w:r>
        <w:rPr>
          <w:color w:val="000000"/>
          <w:lang w:val="bg-BG"/>
        </w:rPr>
        <w:t>врящата тенджера да причини пожар, например, не е грях. На Изток всяко действие, което оставя отпечатък, се нари</w:t>
        <w:softHyphen/>
        <w:t>ча карма; това е доста по-широко определение, отколкото греха и то не включва моралната вина. Хората често го</w:t>
        <w:softHyphen/>
        <w:t>ворят за лоша карма, концентрирайки се над аспектите на злото, но в своята най-чиста форма кармата може да бъде добро или зло и въпреки това да оставя отпечатък.</w:t>
      </w:r>
    </w:p>
    <w:p>
      <w:pPr>
        <w:pStyle w:val="Normal"/>
        <w:shd w:fill="FFFFFF" w:val="clear"/>
        <w:autoSpaceDE w:val="false"/>
        <w:ind w:firstLine="720"/>
        <w:jc w:val="both"/>
        <w:rPr>
          <w:color w:val="000000"/>
          <w:lang w:val="bg-BG"/>
        </w:rPr>
      </w:pPr>
      <w:r>
        <w:rPr>
          <w:color w:val="000000"/>
          <w:lang w:val="bg-BG"/>
        </w:rPr>
        <w:t>Значението на тази разлика се изяснява на четвърто ни</w:t>
        <w:softHyphen/>
        <w:t>во, тъй като тогава доброто и злото губят своята суровост и се появява желание да се отървем и от двете. Тази цел би би</w:t>
        <w:softHyphen/>
        <w:t>ла не особено смислена преди четвърто ниво. В по-ранните нива се изразходват огромни усилия в опитите да бъдем доб</w:t>
        <w:softHyphen/>
        <w:t>ри. Бог наказва онези, които не са добри, и онова, което той не успява да постигне, ще го постигне гузната съвест. Богът от четвъртото ниво, стремящ се към изкупление, вижда грешниците и светците в една и съща светлина и всички дей</w:t>
        <w:softHyphen/>
        <w:t>ствия - като равни. Тази оценка е скандална. Обществото съществува, за да определя границата между доброто и зло</w:t>
        <w:softHyphen/>
        <w:t>то, а не за да я заличава. Когато Иисус се свързва с прокажени и клетници, когато пренебрегва религиозните обичаи и свежда стотиците юдейски закони до два (не си поставяй други богове над Господ и обичай ближния, както обичаш себе си), добрите хора край него мислят, че той или е луд, или е престъпник.</w:t>
      </w:r>
    </w:p>
    <w:p>
      <w:pPr>
        <w:pStyle w:val="Normal"/>
        <w:ind w:firstLine="720"/>
        <w:jc w:val="both"/>
        <w:rPr>
          <w:color w:val="000000"/>
        </w:rPr>
      </w:pPr>
      <w:r>
        <w:rPr>
          <w:color w:val="000000"/>
          <w:lang w:val="bg-BG"/>
        </w:rPr>
        <w:t>Всъщност той е бил изключително отговорен. В една фра</w:t>
        <w:softHyphen/>
        <w:t>за - „каквото посееш, това ще пожънеш" - Иисус формулира закона на кармата доста сбито. Той не е възнамерявал да от</w:t>
        <w:softHyphen/>
        <w:t>страни грешните дела, а вместо това посочва по-висше духов</w:t>
        <w:softHyphen/>
        <w:t>но правило: вашите действия днес определят бъдещето ви ут</w:t>
        <w:softHyphen/>
        <w:t>ре. Независимо дали едно действие се определя като добро или лошо, това висше правило не може да бъде отминато. Онези, които са на противното мнение, не са вникнали доста</w:t>
        <w:softHyphen/>
        <w:t>тъчно дълбоко. При четвъртото ниво човек е вече достатъч</w:t>
        <w:softHyphen/>
        <w:t>но проницателен, за да разбира, че всички минали действия се стоварват върху онзи, които ги е извършил. Тази динами</w:t>
        <w:softHyphen/>
        <w:t>ка се оказва по-важна, отколкото назоваването на греха.</w:t>
      </w:r>
    </w:p>
    <w:p>
      <w:pPr>
        <w:pStyle w:val="Normal"/>
        <w:shd w:fill="FFFFFF" w:val="clear"/>
        <w:autoSpaceDE w:val="false"/>
        <w:ind w:firstLine="720"/>
        <w:jc w:val="both"/>
        <w:rPr>
          <w:color w:val="000000"/>
          <w:szCs w:val="25"/>
          <w:lang w:val="bg-BG"/>
        </w:rPr>
      </w:pPr>
      <w:r>
        <w:rPr>
          <w:color w:val="000000"/>
          <w:szCs w:val="25"/>
          <w:lang w:val="bg-BG"/>
        </w:rPr>
        <w:t>Тогава в какво се състои опрощаването на греха? Как човек ще спаси душата си? Намирането на отговора е голямото предизвикателство на това ниво. Спасената ду</w:t>
        <w:softHyphen/>
        <w:t>ша се вижда като нова и неопетнена. Според закона на кармата достигането на'подобно състояние на невинност е невъзможно, тъй като цикълът на сеитба и жътва никога не спира. (За разлика от греха, кармата ни сграбчва дори в случай на нещастие или грешка по невнимание - независи</w:t>
        <w:softHyphen/>
        <w:t>мо от обстоятелствата, едно действие си остава действие и има своите последствия.)</w:t>
      </w:r>
    </w:p>
    <w:p>
      <w:pPr>
        <w:pStyle w:val="Normal"/>
        <w:shd w:fill="FFFFFF" w:val="clear"/>
        <w:autoSpaceDE w:val="false"/>
        <w:ind w:firstLine="720"/>
        <w:jc w:val="both"/>
        <w:rPr>
          <w:color w:val="000000"/>
          <w:szCs w:val="25"/>
          <w:lang w:val="bg-BG"/>
        </w:rPr>
      </w:pPr>
      <w:r>
        <w:rPr>
          <w:color w:val="000000"/>
          <w:szCs w:val="25"/>
          <w:lang w:val="bg-BG"/>
        </w:rPr>
        <w:t>Проблемът  се усложнява още повече от факта, че всеки човек извършва милиони действия през живота си и те се зас</w:t>
        <w:softHyphen/>
        <w:t>тъпват на всички нива. Емоциите и намеренията също са преплетени. Благодетелен ли е човек, когато дава пари на бедните с егоистичното желание да спаси душата си? Правил</w:t>
        <w:softHyphen/>
        <w:t>но ли е да се жениш за жена, която носи твоето дете, дори ако не я обичаш? Разделянето на доброто от злото става особено сложно и доктрината за кармата, вместо да го улесни, прави процеса още по-труден, защото умът винаги може да открие малка подробност, която преди е била пренебрегната.</w:t>
      </w:r>
    </w:p>
    <w:p>
      <w:pPr>
        <w:pStyle w:val="Normal"/>
        <w:shd w:fill="FFFFFF" w:val="clear"/>
        <w:autoSpaceDE w:val="false"/>
        <w:ind w:firstLine="720"/>
        <w:jc w:val="both"/>
        <w:rPr>
          <w:color w:val="000000"/>
          <w:szCs w:val="25"/>
          <w:lang w:val="bg-BG"/>
        </w:rPr>
      </w:pPr>
      <w:r>
        <w:rPr>
          <w:color w:val="000000"/>
          <w:szCs w:val="25"/>
          <w:lang w:val="bg-BG"/>
        </w:rPr>
        <w:t>Нужен е цял човешки живот, за да се реши тази загадка, но поне на теория отговорът е прост: човек спасява душата си като се обръща към Бога. Изкупителният Бог е единстве</w:t>
        <w:softHyphen/>
        <w:t>ното същество в Космоса, освободено от карма (или грях). Или, за да бъдем по-точни, Бог е над кармата, защото само той не е в Космоса. Човекът, достигнал четвъртото ниво, не държи да се моли за чудотворно опрощаване на всичките си минали грехове; онова, което той иска, е и той да излезе из</w:t>
        <w:softHyphen/>
        <w:t>вън Космоса. С други думи, иска да се отмени правилото: „Каквото посееш, това ще пожънеш".</w:t>
      </w:r>
    </w:p>
    <w:p>
      <w:pPr>
        <w:pStyle w:val="Normal"/>
        <w:shd w:fill="FFFFFF" w:val="clear"/>
        <w:autoSpaceDE w:val="false"/>
        <w:ind w:firstLine="720"/>
        <w:jc w:val="both"/>
        <w:rPr>
          <w:color w:val="000000"/>
          <w:szCs w:val="25"/>
          <w:lang w:val="bg-BG"/>
        </w:rPr>
      </w:pPr>
      <w:r>
        <w:rPr>
          <w:color w:val="000000"/>
          <w:szCs w:val="25"/>
          <w:lang w:val="bg-BG"/>
        </w:rPr>
        <w:t>Как би могло да стане това? Ясно е, че никой не може да отмени закона за причината и следствието. На Изток, из</w:t>
        <w:softHyphen/>
        <w:t>ползвайки терминологията на кармата, казват, че лошите дела преследват душата през времето и пространството, до</w:t>
        <w:softHyphen/>
        <w:t>като се плати дългът. Дори смъртта не може да отмени кармичния дълг; това става само като станем жертва на също-</w:t>
      </w:r>
    </w:p>
    <w:p>
      <w:pPr>
        <w:pStyle w:val="Normal"/>
        <w:shd w:fill="FFFFFF" w:val="clear"/>
        <w:autoSpaceDE w:val="false"/>
        <w:ind w:firstLine="720"/>
        <w:jc w:val="both"/>
        <w:rPr>
          <w:color w:val="000000"/>
          <w:szCs w:val="25"/>
          <w:lang w:val="bg-BG"/>
        </w:rPr>
      </w:pPr>
      <w:r>
        <w:rPr>
          <w:color w:val="000000"/>
          <w:szCs w:val="25"/>
          <w:lang w:val="bg-BG"/>
        </w:rPr>
        <w:t>то зло, което сме извършили или като заличим следите на злото с добри дела.</w:t>
      </w:r>
    </w:p>
    <w:p>
      <w:pPr>
        <w:pStyle w:val="Normal"/>
        <w:shd w:fill="FFFFFF" w:val="clear"/>
        <w:autoSpaceDE w:val="false"/>
        <w:ind w:firstLine="720"/>
        <w:jc w:val="both"/>
        <w:rPr>
          <w:color w:val="000000"/>
          <w:szCs w:val="25"/>
          <w:lang w:val="bg-BG"/>
        </w:rPr>
      </w:pPr>
      <w:r>
        <w:rPr>
          <w:color w:val="000000"/>
          <w:szCs w:val="25"/>
          <w:lang w:val="bg-BG"/>
        </w:rPr>
        <w:t>Но на нивото на второто внимание обаче този цикъл е неуместен. Въобще не е необходимо човек да отменя закона на кармата. Въпреки цялата активност на повърхността на живота, едно зрънце от съзнанието остава недокоснато. В мига, когато се будят сутрин, и един светец и един грешник се намират на едно и също място. И двамата се чувстват жи</w:t>
        <w:softHyphen/>
        <w:t>ви и осъзнаващи. Това място е далеч от наградите и наказа</w:t>
        <w:softHyphen/>
        <w:t>нията. То не познава двойнственост. Следователно при чет</w:t>
        <w:softHyphen/>
        <w:t>въртото ниво предизвикателството е да се открие това място, да го задържим, да заживеем там. Когато изпълните тази задача, двойствеността изчезва. Вие се освобождавате от игото на добрите и лошите дела. Казано по християнски, душата ви е спасена и се връща към невинността.</w:t>
      </w:r>
    </w:p>
    <w:p>
      <w:pPr>
        <w:pStyle w:val="Normal"/>
        <w:shd w:fill="FFFFFF" w:val="clear"/>
        <w:autoSpaceDE w:val="false"/>
        <w:ind w:firstLine="720"/>
        <w:jc w:val="both"/>
        <w:rPr/>
      </w:pPr>
      <w:r>
        <w:rPr>
          <w:i/>
          <w:iCs/>
          <w:color w:val="000000"/>
          <w:szCs w:val="29"/>
          <w:lang w:val="bg-BG"/>
        </w:rPr>
        <w:t xml:space="preserve">Коя е най-голямата ми сила? </w:t>
      </w:r>
      <w:r>
        <w:rPr>
          <w:smallCaps/>
          <w:color w:val="000000"/>
          <w:szCs w:val="29"/>
          <w:lang w:val="bg-BG"/>
        </w:rPr>
        <w:t>прозрението.</w:t>
      </w:r>
    </w:p>
    <w:p>
      <w:pPr>
        <w:pStyle w:val="Normal"/>
        <w:shd w:fill="FFFFFF" w:val="clear"/>
        <w:autoSpaceDE w:val="false"/>
        <w:ind w:firstLine="720"/>
        <w:jc w:val="both"/>
        <w:rPr>
          <w:i/>
          <w:i/>
          <w:iCs/>
          <w:color w:val="000000"/>
          <w:szCs w:val="29"/>
          <w:lang w:val="bg-BG"/>
        </w:rPr>
      </w:pPr>
      <w:r>
        <w:rPr>
          <w:i/>
          <w:iCs/>
          <w:color w:val="000000"/>
          <w:szCs w:val="29"/>
          <w:lang w:val="bg-BG"/>
        </w:rPr>
        <w:t>Коя е най-голямата ми пречка?</w:t>
      </w:r>
    </w:p>
    <w:p>
      <w:pPr>
        <w:pStyle w:val="Normal"/>
        <w:shd w:fill="FFFFFF" w:val="clear"/>
        <w:autoSpaceDE w:val="false"/>
        <w:ind w:firstLine="720"/>
        <w:jc w:val="both"/>
        <w:rPr>
          <w:color w:val="000000"/>
          <w:szCs w:val="21"/>
          <w:lang w:val="bg-BG"/>
        </w:rPr>
      </w:pPr>
      <w:r>
        <w:rPr>
          <w:color w:val="000000"/>
          <w:szCs w:val="21"/>
          <w:lang w:val="bg-BG"/>
        </w:rPr>
        <w:t>ЗАБЛУДАТА.</w:t>
      </w:r>
    </w:p>
    <w:p>
      <w:pPr>
        <w:pStyle w:val="Normal"/>
        <w:shd w:fill="FFFFFF" w:val="clear"/>
        <w:autoSpaceDE w:val="false"/>
        <w:ind w:firstLine="720"/>
        <w:jc w:val="both"/>
        <w:rPr>
          <w:color w:val="000000"/>
          <w:szCs w:val="25"/>
          <w:lang w:val="bg-BG"/>
        </w:rPr>
      </w:pPr>
      <w:r>
        <w:rPr>
          <w:color w:val="000000"/>
          <w:szCs w:val="25"/>
          <w:lang w:val="bg-BG"/>
        </w:rPr>
        <w:t>Вече казах по-рано, че при четвъртото ниво всички прик</w:t>
        <w:softHyphen/>
        <w:t>репящи връзки се разхлабват. Сега вече знаем защо. Вът</w:t>
        <w:softHyphen/>
        <w:t>решното търсене е насочено изцяло към развързваме на привързаностите. Това не става изведнъж, нито всички привързаности са еднакви. Напълно нормално е да достигнем до дълбоки проникновения за себе си и все пак да чувства</w:t>
        <w:softHyphen/>
        <w:t>ме срам и вина за някои неща, подобно на малко дете. Ду</w:t>
        <w:softHyphen/>
        <w:t>шата е като разпиляна армия по време на война. Някои не</w:t>
        <w:softHyphen/>
        <w:t>ща вървят напред, други изостават.</w:t>
      </w:r>
    </w:p>
    <w:p>
      <w:pPr>
        <w:pStyle w:val="Normal"/>
        <w:shd w:fill="FFFFFF" w:val="clear"/>
        <w:autoSpaceDE w:val="false"/>
        <w:ind w:firstLine="720"/>
        <w:jc w:val="both"/>
        <w:rPr>
          <w:color w:val="000000"/>
          <w:szCs w:val="25"/>
          <w:lang w:val="bg-BG"/>
        </w:rPr>
      </w:pPr>
      <w:r>
        <w:rPr>
          <w:color w:val="000000"/>
          <w:szCs w:val="25"/>
          <w:lang w:val="bg-BG"/>
        </w:rPr>
        <w:t>Причината за това отново е кармична: не всички наши минали действия оставят еднакви следи. Някои хора цял жи</w:t>
        <w:softHyphen/>
        <w:t>вот не могат да забравят дребни наглед случки от миналото си. Познавам един човек, който е трябвало да уволни стотици служители, да реорганизира сливащи се предприятия и по най-различни начини да решава съдбата на много хора. Реше</w:t>
        <w:softHyphen/>
        <w:t>нията му всеки път са причиняваш мъка и страдания, неза</w:t>
        <w:softHyphen/>
        <w:t>висимо че са били инспирирани от добри намерения. Позна</w:t>
        <w:softHyphen/>
        <w:t>тият ми спи спокойно при всяка реорганизация, докато дъл</w:t>
        <w:softHyphen/>
        <w:t>боко в сърцето си не може да си прости, че не е бил до майка си на смъртния й одър. Мисълта, че толкова много е остана</w:t>
        <w:softHyphen/>
        <w:t>ло неизречено, всеки ден го кара да изпитва вина. На някак</w:t>
        <w:softHyphen/>
        <w:t>во ниво той знае, че майка му чувства неговата любов, но то</w:t>
        <w:softHyphen/>
        <w:t>ва не лекува раната.</w:t>
      </w:r>
    </w:p>
    <w:p>
      <w:pPr>
        <w:pStyle w:val="Normal"/>
        <w:shd w:fill="FFFFFF" w:val="clear"/>
        <w:autoSpaceDE w:val="false"/>
        <w:ind w:firstLine="720"/>
        <w:jc w:val="both"/>
        <w:rPr>
          <w:color w:val="000000"/>
          <w:szCs w:val="25"/>
          <w:lang w:val="bg-BG"/>
        </w:rPr>
      </w:pPr>
      <w:r>
        <w:rPr>
          <w:color w:val="000000"/>
          <w:szCs w:val="25"/>
          <w:lang w:val="bg-BG"/>
        </w:rPr>
        <w:t>Поради силната си субективност четвъртото ниво изис</w:t>
        <w:softHyphen/>
        <w:t>ква нова тактика. Никой извън вас не може да ви предложи опрощение. За да преминете през дадена пречка е нужно ва</w:t>
        <w:softHyphen/>
        <w:t>шето собствено прозрение. Ако не можете да направите то</w:t>
        <w:softHyphen/>
        <w:t>ва, вие продължавате да се борите със заблудата, докато ус</w:t>
        <w:softHyphen/>
        <w:t>пеете. В случая с въпросния мъж неговата заблуда е, че той е лош, понеже не е бил при майка си (всъщност той не е имал избор, след като пътуването му до вкъщи се е забави</w:t>
        <w:softHyphen/>
        <w:t>ло не по негова вина). Прозрението е, че не е нужно да по</w:t>
        <w:softHyphen/>
        <w:t>казва външно искрената си любов. Но освен всичко това, на четвърто ниво има още едно прозрение и една заблуда. Прозрението е, че всичко е наред; заблудата - че сме извър</w:t>
        <w:softHyphen/>
        <w:t>шили непростими грешки. Причината всичко да е наред се свързва с изкуплението - в очите на Бога всички души са не</w:t>
        <w:softHyphen/>
        <w:t>винни. Същата причина ни казва, че ние се заблуждаваме, придържайки се към миналите грешки. Те не могат да опетнят душите ни и остатъчният им ефект по отношение на вина, срам и отплата не след дълго ще изчезне.</w:t>
      </w:r>
    </w:p>
    <w:p>
      <w:pPr>
        <w:pStyle w:val="Normal"/>
        <w:shd w:fill="FFFFFF" w:val="clear"/>
        <w:autoSpaceDE w:val="false"/>
        <w:ind w:firstLine="720"/>
        <w:jc w:val="both"/>
        <w:rPr>
          <w:i/>
          <w:i/>
          <w:iCs/>
          <w:color w:val="000000"/>
          <w:szCs w:val="29"/>
          <w:lang w:val="bg-BG"/>
        </w:rPr>
      </w:pPr>
      <w:r>
        <w:rPr>
          <w:i/>
          <w:iCs/>
          <w:color w:val="000000"/>
          <w:szCs w:val="29"/>
          <w:lang w:val="bg-BG"/>
        </w:rPr>
        <w:t>Кое е най-голямото ми изкушение?</w:t>
      </w:r>
    </w:p>
    <w:p>
      <w:pPr>
        <w:pStyle w:val="Normal"/>
        <w:shd w:fill="FFFFFF" w:val="clear"/>
        <w:autoSpaceDE w:val="false"/>
        <w:ind w:firstLine="720"/>
        <w:jc w:val="both"/>
        <w:rPr>
          <w:color w:val="000000"/>
          <w:szCs w:val="21"/>
          <w:lang w:val="bg-BG"/>
        </w:rPr>
      </w:pPr>
      <w:r>
        <w:rPr>
          <w:color w:val="000000"/>
          <w:szCs w:val="21"/>
          <w:lang w:val="bg-BG"/>
        </w:rPr>
        <w:t>ИЗМАМАТА.</w:t>
      </w:r>
    </w:p>
    <w:p>
      <w:pPr>
        <w:pStyle w:val="Normal"/>
        <w:shd w:fill="FFFFFF" w:val="clear"/>
        <w:autoSpaceDE w:val="false"/>
        <w:ind w:firstLine="720"/>
        <w:jc w:val="both"/>
        <w:rPr>
          <w:color w:val="000000"/>
          <w:szCs w:val="25"/>
          <w:lang w:val="bg-BG"/>
        </w:rPr>
      </w:pPr>
      <w:r>
        <w:rPr>
          <w:color w:val="000000"/>
          <w:szCs w:val="25"/>
          <w:lang w:val="bg-BG"/>
        </w:rPr>
        <w:t>Тук се има предвид както самоизмамата, така и измамата спрямо другите. Всеки етап от вътрешното израстване съдър</w:t>
        <w:softHyphen/>
        <w:t>жа повече свобода от предшестващия. Да се отърсим от греха е голямо завоевание на четвъртото ниво, но цената на изкуп</w:t>
        <w:softHyphen/>
        <w:t>лението е постоянната бдителност. Трудно е да не спираш да следиш себе си. Вътрешният глас често ви подтиква да не сте толкова строги към себе си, да приемате нещата такива, как</w:t>
        <w:softHyphen/>
        <w:t>вито са, да постъпвате, както постъпват всички други. Ако следвате.този съвет, животът ви ще бъде много по-приятен. Сократ можеше да се извини за обидите към морала на атин</w:t>
        <w:softHyphen/>
        <w:t>яните, да започне да проповядва общоприетата мъдрост, а не своята. Но поемането по този лек път води до измама, защо</w:t>
        <w:softHyphen/>
        <w:t>то вътрешното движение на мъдростта не може да бъде спряно. (Платон го е казал красноречиво: „Веднъж запален, пламъкът на истината никога не изгасва.") Освен ако иска да мами себе си и да вярва в обратното, човекът от четвъртото ниво наистина е свободен от външните ценности.</w:t>
      </w:r>
    </w:p>
    <w:p>
      <w:pPr>
        <w:pStyle w:val="Normal"/>
        <w:shd w:fill="FFFFFF" w:val="clear"/>
        <w:autoSpaceDE w:val="false"/>
        <w:ind w:firstLine="720"/>
        <w:jc w:val="both"/>
        <w:rPr/>
      </w:pPr>
      <w:r>
        <w:rPr>
          <w:color w:val="000000"/>
          <w:szCs w:val="25"/>
          <w:lang w:val="bg-BG"/>
        </w:rPr>
        <w:t>Колко дълго ще трае това изкушение - при различните хора е различно. Според мита, човек бива избавен мигнове</w:t>
        <w:softHyphen/>
        <w:t>но от милостивия Бог, макар че в действителност става ду</w:t>
        <w:softHyphen/>
        <w:t>ма за дълъг процес с много поврати. „Мисля, че душата ми е като онези катерици в парка, каза ми веднъж някой. Кога</w:t>
        <w:softHyphen/>
        <w:t>то се опитваш да храниш катерица, тя не взема изведнъж ореха от ръката ти. Втурва се към теб, после я дострашава и побягва. И най-лекият жест я плаши и чак след няколко ма</w:t>
        <w:softHyphen/>
        <w:t>неври събира кураж да си вземе онова, което желае." Срав</w:t>
        <w:softHyphen/>
        <w:t>нението е точно. На определено ниво човек иска да се отър</w:t>
        <w:softHyphen/>
        <w:t>ве от вината. Както казва Руми в един афоризъм: „Извън всички понятия за добро и зло има едно поле - ще се срещ</w:t>
        <w:softHyphen/>
        <w:t>нем ли там?" Колкото и да ни се иска, не е възможно да се втурнем към това място. Старите ни белези са много дълбо</w:t>
        <w:softHyphen/>
        <w:t>ки, вината и срамът се появяват, за да ни напомнят, че един акт на волята не е достатъчен, да се отърсим от понятията добро и зло. Процесът трябва да продължи без измама. Не можете да излъжете чувството си за несъвършенство или греховност - изберете сами термина - с надеждата, че дъл</w:t>
        <w:softHyphen/>
        <w:t>говете ще се заличат веднъж завинаги. Трябва да се извър</w:t>
        <w:softHyphen/>
        <w:t>ши много работа във вид на медитация, размисли, поемане на отговорност. Трябва да откликвате на истината, такава</w:t>
      </w:r>
      <w:r>
        <w:rPr>
          <w:color w:val="000000"/>
          <w:szCs w:val="25"/>
        </w:rPr>
        <w:t xml:space="preserve"> </w:t>
      </w:r>
      <w:r>
        <w:rPr>
          <w:color w:val="000000"/>
          <w:szCs w:val="25"/>
          <w:lang w:val="bg-BG"/>
        </w:rPr>
        <w:t>каквато ви се явява. Всяка стъпка напред трябва да бъде проверявана, като изкушението да се върнеш назад не прес</w:t>
        <w:softHyphen/>
        <w:t>тава до самия край.</w:t>
      </w:r>
    </w:p>
    <w:p>
      <w:pPr>
        <w:pStyle w:val="Normal"/>
        <w:shd w:fill="FFFFFF" w:val="clear"/>
        <w:autoSpaceDE w:val="false"/>
        <w:ind w:firstLine="720"/>
        <w:jc w:val="both"/>
        <w:rPr>
          <w:color w:val="000000"/>
          <w:szCs w:val="25"/>
          <w:lang w:val="bg-BG"/>
        </w:rPr>
      </w:pPr>
      <w:r>
        <w:rPr>
          <w:color w:val="000000"/>
          <w:szCs w:val="25"/>
          <w:lang w:val="bg-BG"/>
        </w:rPr>
        <w:t>Всичко, което се отнася до себеприемането, трябва да бъде изпитано. Триумфът на четвъртото ниво на края се оказва един парадокс. В момента, в който осъзнаете, че всичко е наред, че не трябва повече да се тормозите за доб</w:t>
        <w:softHyphen/>
        <w:t>рото и злото, си давате сметка, че никога повече няма да грешите. Изкуплението насочва душата към едно чувство за невинност, което всъщност никога не си е отивало. Или, ка</w:t>
        <w:softHyphen/>
        <w:t>зано по-просто, целият процес на вярност към себе си носи като награда по-високо ниво на съзнание. На това ниво въп</w:t>
        <w:softHyphen/>
        <w:t>росът за двойствеността е останал назад и когато това ста</w:t>
        <w:softHyphen/>
        <w:t>не, субективното чувство е чувство на избавление.</w:t>
      </w:r>
    </w:p>
    <w:p>
      <w:pPr>
        <w:pStyle w:val="Normal"/>
        <w:shd w:fill="FFFFFF" w:val="clear"/>
        <w:autoSpaceDE w:val="false"/>
        <w:ind w:firstLine="720"/>
        <w:jc w:val="both"/>
        <w:rPr>
          <w:szCs w:val="52"/>
        </w:rPr>
      </w:pPr>
      <w:r>
        <w:rPr>
          <w:color w:val="000000"/>
          <w:szCs w:val="52"/>
          <w:lang w:val="bg-BG"/>
        </w:rPr>
        <w:t>ПЕТО НИВО: БОГ СЪЗДАТЕЛ</w:t>
      </w:r>
    </w:p>
    <w:p>
      <w:pPr>
        <w:pStyle w:val="Normal"/>
        <w:shd w:fill="FFFFFF" w:val="clear"/>
        <w:autoSpaceDE w:val="false"/>
        <w:ind w:firstLine="720"/>
        <w:jc w:val="both"/>
        <w:rPr/>
      </w:pPr>
      <w:r>
        <w:rPr>
          <w:color w:val="000000"/>
          <w:szCs w:val="25"/>
          <w:lang w:val="bg-BG"/>
        </w:rPr>
        <w:t>Съществува едно ниво на съзидателност, което отива да</w:t>
        <w:softHyphen/>
        <w:t>леч отвъд всичко, обсъждано от нас досега. То се появява, когато интуицията стане толкова силна, че трябва да из</w:t>
        <w:softHyphen/>
        <w:t>бие в околната действителност. Тази „супер-интуиция" контролира събитията и кара желанията да се сбъдват, сякаш художникът не работи с бои и платна, а със суровия материал на живота. Следният пример от моя живот за</w:t>
        <w:softHyphen/>
        <w:t>почна при светски обстоятелства, които ставаха все по-удивителни:</w:t>
      </w:r>
    </w:p>
    <w:p>
      <w:pPr>
        <w:pStyle w:val="Normal"/>
        <w:shd w:fill="FFFFFF" w:val="clear"/>
        <w:autoSpaceDE w:val="false"/>
        <w:ind w:firstLine="720"/>
        <w:jc w:val="both"/>
        <w:rPr>
          <w:color w:val="000000"/>
          <w:szCs w:val="25"/>
          <w:lang w:val="bg-BG"/>
        </w:rPr>
      </w:pPr>
      <w:r>
        <w:rPr>
          <w:color w:val="000000"/>
          <w:szCs w:val="25"/>
          <w:lang w:val="bg-BG"/>
        </w:rPr>
        <w:t>Преди няколко месеца в офиса си преглеждах един проект, който имаше нужда от малко разкрасяване, но аз не познавах професионални илюстратори. Щом си помислих: „Кого ли бих могъл да намеря?", телефонът иззвъня. Беше</w:t>
      </w:r>
    </w:p>
    <w:p>
      <w:pPr>
        <w:pStyle w:val="Normal"/>
        <w:shd w:fill="FFFFFF" w:val="clear"/>
        <w:autoSpaceDE w:val="false"/>
        <w:ind w:firstLine="720"/>
        <w:jc w:val="both"/>
        <w:rPr>
          <w:color w:val="000000"/>
          <w:szCs w:val="25"/>
          <w:lang w:val="bg-BG"/>
        </w:rPr>
      </w:pPr>
      <w:r>
        <w:rPr>
          <w:color w:val="000000"/>
          <w:szCs w:val="25"/>
          <w:lang w:val="bg-BG"/>
        </w:rPr>
        <w:t>порасналата ми дъщеря, Малика - обаждаше се от Индия. Споменах й за проблема и тя веднага предложи една ир</w:t>
        <w:softHyphen/>
        <w:t>ландска художничка на име Сузана Малкъм (това не е ис</w:t>
        <w:softHyphen/>
        <w:t>тинското й име). И двамата не знаехме къде живее. Затво</w:t>
        <w:softHyphen/>
        <w:t>рих телефона и забравих за това, докато следобед не ми се обади един приятел - издател от Лондон. Попитах го дали не познава Сузана Малкъм, но той не я познаваше. Час по-къс</w:t>
        <w:softHyphen/>
        <w:t>но бил на коктейл, когато на човека до него позвънили по мобилния телефон. Той сложил телефона на ухото си и ре</w:t>
        <w:softHyphen/>
        <w:t>къл „Сузана?"</w:t>
      </w:r>
    </w:p>
    <w:p>
      <w:pPr>
        <w:pStyle w:val="Normal"/>
        <w:shd w:fill="FFFFFF" w:val="clear"/>
        <w:autoSpaceDE w:val="false"/>
        <w:ind w:firstLine="720"/>
        <w:jc w:val="both"/>
        <w:rPr>
          <w:color w:val="000000"/>
          <w:szCs w:val="25"/>
          <w:lang w:val="bg-BG"/>
        </w:rPr>
      </w:pPr>
      <w:r>
        <w:rPr>
          <w:color w:val="000000"/>
          <w:szCs w:val="25"/>
          <w:lang w:val="bg-BG"/>
        </w:rPr>
        <w:t>Моят приятел издател се поддал на импулса. „Възмож</w:t>
        <w:softHyphen/>
        <w:t>но ли е да говориш със Сузана Малкъм?", попитал той. Невероятно, но била тя. Приятелят ми взел телефонния й номер и я помолил да ми позвъни. По това време - става въпрос за същия ден - аз се намирах в Лос Анжелис за пла</w:t>
        <w:softHyphen/>
        <w:t>нирана лекция. Бях обаче подранил и затова спрях наета</w:t>
        <w:softHyphen/>
        <w:t>та кола до тротоара; нямах представа къде съм попаднал. Проверявайки съобщенията на телефона си, открих обаж</w:t>
        <w:softHyphen/>
        <w:t>дането на Сузана Малкъм. Това беше добре дошло и аз набрах номера, който тя бе оставила.</w:t>
      </w:r>
    </w:p>
    <w:p>
      <w:pPr>
        <w:pStyle w:val="Normal"/>
        <w:shd w:fill="FFFFFF" w:val="clear"/>
        <w:autoSpaceDE w:val="false"/>
        <w:ind w:firstLine="720"/>
        <w:jc w:val="both"/>
        <w:rPr>
          <w:color w:val="000000"/>
          <w:szCs w:val="25"/>
          <w:lang w:val="bg-BG"/>
        </w:rPr>
      </w:pPr>
      <w:r>
        <w:rPr>
          <w:color w:val="000000"/>
          <w:szCs w:val="25"/>
          <w:lang w:val="bg-BG"/>
        </w:rPr>
        <w:t>- Ало?, - прозвуча женски глас.</w:t>
      </w:r>
    </w:p>
    <w:p>
      <w:pPr>
        <w:pStyle w:val="Normal"/>
        <w:shd w:fill="FFFFFF" w:val="clear"/>
        <w:autoSpaceDE w:val="false"/>
        <w:ind w:firstLine="720"/>
        <w:jc w:val="both"/>
        <w:rPr>
          <w:color w:val="000000"/>
          <w:szCs w:val="25"/>
          <w:lang w:val="bg-BG"/>
        </w:rPr>
      </w:pPr>
      <w:r>
        <w:rPr>
          <w:color w:val="000000"/>
          <w:szCs w:val="25"/>
          <w:lang w:val="bg-BG"/>
        </w:rPr>
        <w:t>- Сузана, рекох, представяйки се, ще можете ж да доле</w:t>
        <w:softHyphen/>
        <w:t>тите тук от Дъблин? Мисля, че имам една поръчка за вас."</w:t>
      </w:r>
    </w:p>
    <w:p>
      <w:pPr>
        <w:pStyle w:val="Normal"/>
        <w:shd w:fill="FFFFFF" w:val="clear"/>
        <w:autoSpaceDE w:val="false"/>
        <w:ind w:firstLine="720"/>
        <w:jc w:val="both"/>
        <w:rPr>
          <w:color w:val="000000"/>
          <w:szCs w:val="25"/>
          <w:lang w:val="bg-BG"/>
        </w:rPr>
      </w:pPr>
      <w:r>
        <w:rPr>
          <w:color w:val="000000"/>
          <w:szCs w:val="25"/>
          <w:lang w:val="bg-BG"/>
        </w:rPr>
        <w:t>- Да, но в момента аз не съм в Дъблин, а в Лос Анджелис."</w:t>
      </w:r>
    </w:p>
    <w:p>
      <w:pPr>
        <w:pStyle w:val="Normal"/>
        <w:shd w:fill="FFFFFF" w:val="clear"/>
        <w:autoSpaceDE w:val="false"/>
        <w:ind w:firstLine="720"/>
        <w:jc w:val="both"/>
        <w:rPr>
          <w:color w:val="000000"/>
          <w:szCs w:val="25"/>
          <w:lang w:val="bg-BG"/>
        </w:rPr>
      </w:pPr>
      <w:r>
        <w:rPr>
          <w:color w:val="000000"/>
          <w:szCs w:val="25"/>
          <w:lang w:val="bg-BG"/>
        </w:rPr>
        <w:t>- Наистина ли? Къде сте отседнала? - попитах.</w:t>
      </w:r>
    </w:p>
    <w:p>
      <w:pPr>
        <w:pStyle w:val="Normal"/>
        <w:shd w:fill="FFFFFF" w:val="clear"/>
        <w:autoSpaceDE w:val="false"/>
        <w:ind w:firstLine="720"/>
        <w:jc w:val="both"/>
        <w:rPr>
          <w:color w:val="000000"/>
          <w:szCs w:val="25"/>
          <w:lang w:val="bg-BG"/>
        </w:rPr>
      </w:pPr>
      <w:r>
        <w:rPr>
          <w:color w:val="000000"/>
          <w:szCs w:val="25"/>
          <w:lang w:val="bg-BG"/>
        </w:rPr>
        <w:t>- Не съм сигурна, отвърна тя. А, да, 3312 Доминик. Пог</w:t>
        <w:softHyphen/>
        <w:t>леднах през прозореца на колата и почувствах, че потрепер</w:t>
        <w:softHyphen/>
        <w:t>вам - бях паркирал точно пред нейната къща.</w:t>
      </w:r>
    </w:p>
    <w:p>
      <w:pPr>
        <w:pStyle w:val="Normal"/>
        <w:shd w:fill="FFFFFF" w:val="clear"/>
        <w:autoSpaceDE w:val="false"/>
        <w:ind w:firstLine="720"/>
        <w:jc w:val="both"/>
        <w:rPr/>
      </w:pPr>
      <w:r>
        <w:rPr>
          <w:color w:val="000000"/>
          <w:szCs w:val="25"/>
          <w:lang w:val="bg-BG"/>
        </w:rPr>
        <w:t>Как неволно попадаме в обхвата на Бога. Очевидно то</w:t>
        <w:softHyphen/>
        <w:t>зи пример отива отвъд интуицията, защото никой от учас</w:t>
        <w:softHyphen/>
        <w:t>тниците не е имал някакво предчувствие. Той се отнася до нещо повече от синхронност, тъй като не става въпрос са</w:t>
        <w:softHyphen/>
        <w:t>мо за една случайна среща, която придобива особено зна</w:t>
        <w:softHyphen/>
        <w:t>чение. Как да наречем поредицата от събития, започваща с плахо намерение, разгърнала се през два континента,</w:t>
      </w:r>
      <w:r>
        <w:rPr>
          <w:color w:val="000000"/>
          <w:szCs w:val="25"/>
        </w:rPr>
        <w:t xml:space="preserve"> </w:t>
      </w:r>
      <w:r>
        <w:rPr>
          <w:color w:val="000000"/>
          <w:lang w:val="bg-BG"/>
        </w:rPr>
        <w:t>няколко времеви зони и случайни обстоятелства от живо</w:t>
        <w:softHyphen/>
        <w:t>та на четирима души?</w:t>
      </w:r>
    </w:p>
    <w:p>
      <w:pPr>
        <w:pStyle w:val="Normal"/>
        <w:shd w:fill="FFFFFF" w:val="clear"/>
        <w:autoSpaceDE w:val="false"/>
        <w:ind w:firstLine="720"/>
        <w:jc w:val="both"/>
        <w:rPr>
          <w:color w:val="000000"/>
          <w:lang w:val="bg-BG"/>
        </w:rPr>
      </w:pPr>
      <w:r>
        <w:rPr>
          <w:color w:val="000000"/>
          <w:lang w:val="bg-BG"/>
        </w:rPr>
        <w:t>Отговорът е съзидание. Полето на мозъка, простиращо се отвъд времето и пространството, може да ги манипулира в своя полза. Обикновено неговите действия не са изложени на показ. Ние не следим как се върти колелото на съдбата, поне до пето ниво. Сега вече идва времето, когато съдбата повече няма защо да се крие от взора ни. Това става, когато човек се откаже от всички представи за случайност, съвпадение и произволни събития, а вместо това поема отговорност спрямо всяко случило се нещо, независимо колко обикнове</w:t>
        <w:softHyphen/>
        <w:t>но е то. Събитията повече не се случват „там някъде", а се ръководят от нашите намерения. Петото ниво свързва инди</w:t>
        <w:softHyphen/>
        <w:t>вида и Бога в партньорство и те се превръщат в сътворци. Когато сте готови за това съдружие, Бога, когото срещате, има следните качества:</w:t>
      </w:r>
    </w:p>
    <w:p>
      <w:pPr>
        <w:pStyle w:val="Normal"/>
        <w:shd w:fill="FFFFFF" w:val="clear"/>
        <w:autoSpaceDE w:val="false"/>
        <w:ind w:firstLine="720"/>
        <w:jc w:val="both"/>
        <w:rPr>
          <w:color w:val="000000"/>
          <w:lang w:val="bg-BG"/>
        </w:rPr>
      </w:pPr>
      <w:r>
        <w:rPr>
          <w:color w:val="000000"/>
          <w:lang w:val="bg-BG"/>
        </w:rPr>
        <w:t>Неограничен творчески потенциал.</w:t>
      </w:r>
    </w:p>
    <w:p>
      <w:pPr>
        <w:pStyle w:val="Normal"/>
        <w:shd w:fill="FFFFFF" w:val="clear"/>
        <w:autoSpaceDE w:val="false"/>
        <w:ind w:firstLine="720"/>
        <w:jc w:val="both"/>
        <w:rPr>
          <w:color w:val="000000"/>
          <w:lang w:val="bg-BG"/>
        </w:rPr>
      </w:pPr>
      <w:r>
        <w:rPr>
          <w:color w:val="000000"/>
          <w:lang w:val="bg-BG"/>
        </w:rPr>
        <w:t>Контрол над пространството и времето.</w:t>
      </w:r>
    </w:p>
    <w:p>
      <w:pPr>
        <w:pStyle w:val="Normal"/>
        <w:shd w:fill="FFFFFF" w:val="clear"/>
        <w:autoSpaceDE w:val="false"/>
        <w:ind w:firstLine="720"/>
        <w:jc w:val="both"/>
        <w:rPr>
          <w:color w:val="000000"/>
          <w:lang w:val="bg-BG"/>
        </w:rPr>
      </w:pPr>
      <w:r>
        <w:rPr>
          <w:color w:val="000000"/>
          <w:lang w:val="bg-BG"/>
        </w:rPr>
        <w:t>Изобилност.</w:t>
      </w:r>
    </w:p>
    <w:p>
      <w:pPr>
        <w:pStyle w:val="Normal"/>
        <w:shd w:fill="FFFFFF" w:val="clear"/>
        <w:autoSpaceDE w:val="false"/>
        <w:ind w:firstLine="720"/>
        <w:jc w:val="both"/>
        <w:rPr>
          <w:color w:val="000000"/>
          <w:lang w:val="bg-BG"/>
        </w:rPr>
      </w:pPr>
      <w:r>
        <w:rPr>
          <w:color w:val="000000"/>
          <w:lang w:val="bg-BG"/>
        </w:rPr>
        <w:t>Открит.</w:t>
      </w:r>
    </w:p>
    <w:p>
      <w:pPr>
        <w:pStyle w:val="Normal"/>
        <w:shd w:fill="FFFFFF" w:val="clear"/>
        <w:autoSpaceDE w:val="false"/>
        <w:ind w:firstLine="720"/>
        <w:jc w:val="both"/>
        <w:rPr>
          <w:color w:val="000000"/>
          <w:lang w:val="bg-BG"/>
        </w:rPr>
      </w:pPr>
      <w:r>
        <w:rPr>
          <w:color w:val="000000"/>
          <w:lang w:val="bg-BG"/>
        </w:rPr>
        <w:t>Щедър.</w:t>
      </w:r>
    </w:p>
    <w:p>
      <w:pPr>
        <w:pStyle w:val="Normal"/>
        <w:shd w:fill="FFFFFF" w:val="clear"/>
        <w:autoSpaceDE w:val="false"/>
        <w:ind w:firstLine="720"/>
        <w:jc w:val="both"/>
        <w:rPr>
          <w:color w:val="000000"/>
          <w:lang w:val="bg-BG"/>
        </w:rPr>
      </w:pPr>
      <w:r>
        <w:rPr>
          <w:color w:val="000000"/>
          <w:lang w:val="bg-BG"/>
        </w:rPr>
        <w:t>Готов да бъде опознат.</w:t>
      </w:r>
    </w:p>
    <w:p>
      <w:pPr>
        <w:pStyle w:val="Normal"/>
        <w:shd w:fill="FFFFFF" w:val="clear"/>
        <w:autoSpaceDE w:val="false"/>
        <w:ind w:firstLine="720"/>
        <w:jc w:val="both"/>
        <w:rPr>
          <w:color w:val="000000"/>
          <w:lang w:val="bg-BG"/>
        </w:rPr>
      </w:pPr>
      <w:r>
        <w:rPr>
          <w:color w:val="000000"/>
          <w:lang w:val="bg-BG"/>
        </w:rPr>
        <w:t>Вдъхновен.</w:t>
      </w:r>
    </w:p>
    <w:p>
      <w:pPr>
        <w:pStyle w:val="Normal"/>
        <w:shd w:fill="FFFFFF" w:val="clear"/>
        <w:autoSpaceDE w:val="false"/>
        <w:ind w:firstLine="720"/>
        <w:jc w:val="both"/>
        <w:rPr>
          <w:color w:val="000000"/>
          <w:lang w:val="bg-BG"/>
        </w:rPr>
      </w:pPr>
      <w:r>
        <w:rPr>
          <w:color w:val="000000"/>
          <w:lang w:val="bg-BG"/>
        </w:rPr>
        <w:t>Това е най-интимният Бог, който някога сме си предс</w:t>
        <w:softHyphen/>
        <w:t>тавяли, заради едно ключово качество на петото ниво: отво</w:t>
        <w:softHyphen/>
        <w:t>реността. Богът Сьзидател е готов да сподели силата си със своето творение. Неговата изобилност и щедрост са резул</w:t>
        <w:softHyphen/>
        <w:t>тат от отвореността му. Сьзидателят е много по-всеобхва</w:t>
        <w:softHyphen/>
        <w:t>тен от всеки предишен бог и нашите умове трябва да осъз</w:t>
        <w:softHyphen/>
        <w:t>наят какво означава да имаме цялото време и пространство на свое разположение.</w:t>
      </w:r>
    </w:p>
    <w:p>
      <w:pPr>
        <w:pStyle w:val="Normal"/>
        <w:shd w:fill="FFFFFF" w:val="clear"/>
        <w:autoSpaceDE w:val="false"/>
        <w:ind w:firstLine="720"/>
        <w:jc w:val="both"/>
        <w:rPr>
          <w:color w:val="000000"/>
          <w:lang w:val="bg-BG"/>
        </w:rPr>
      </w:pPr>
      <w:r>
        <w:rPr>
          <w:color w:val="000000"/>
          <w:lang w:val="bg-BG"/>
        </w:rPr>
        <w:t>Когато Адам и Ева изяждат забранения плод, незабавно у тях се поражда чувство за вина. Този първи момент на са</w:t>
        <w:softHyphen/>
        <w:t>мосъзнание ги кара да се крият от Бога и в известна степен оттогава ние също се крием. С други думи, обвинението в грях ни е лишило от нашата съзидателност, която би могла да е подобна, ако не и равна, на тази на Бога. Връщането към източника е постоянна тема още от първото ниво. При петото най-после няма и следа от първородния грях, няма несъвършенство, което да се изкупва.</w:t>
      </w:r>
    </w:p>
    <w:p>
      <w:pPr>
        <w:pStyle w:val="Normal"/>
        <w:shd w:fill="FFFFFF" w:val="clear"/>
        <w:autoSpaceDE w:val="false"/>
        <w:ind w:firstLine="720"/>
        <w:jc w:val="both"/>
        <w:rPr>
          <w:color w:val="000000"/>
          <w:lang w:val="bg-BG"/>
        </w:rPr>
      </w:pPr>
      <w:r>
        <w:rPr>
          <w:color w:val="000000"/>
          <w:lang w:val="bg-BG"/>
        </w:rPr>
        <w:t>Да се върнем към моя пример - фактът, че открих тър</w:t>
        <w:softHyphen/>
        <w:t>сената илюстраторка не означава, че съм достигнал до пето</w:t>
        <w:softHyphen/>
        <w:t>то ниво. Решаващият въпрос е свързан с ролята, която съм играл. Ако се виждам извън процеса, тогава аз не съм сътворец. Лазар, след като бил възкресен, бил невероятно учу</w:t>
        <w:softHyphen/>
        <w:t>ден, но той самият не възкресява никого, нито претендира сам да е сътворил чудото. За да бъдеш в съдружие с Бога, трябва да защитаваш своята страна от партньорството, кое</w:t>
        <w:softHyphen/>
        <w:t>то означава някои много специфични вярвания:</w:t>
      </w:r>
    </w:p>
    <w:p>
      <w:pPr>
        <w:pStyle w:val="Normal"/>
        <w:shd w:fill="FFFFFF" w:val="clear"/>
        <w:autoSpaceDE w:val="false"/>
        <w:ind w:firstLine="720"/>
        <w:jc w:val="both"/>
        <w:rPr>
          <w:i/>
          <w:i/>
          <w:iCs/>
          <w:color w:val="000000"/>
          <w:lang w:val="bg-BG"/>
        </w:rPr>
      </w:pPr>
      <w:r>
        <w:rPr>
          <w:i/>
          <w:iCs/>
          <w:color w:val="000000"/>
          <w:lang w:val="bg-BG"/>
        </w:rPr>
        <w:t>Трябва да възприемаш себе си като център на съзида</w:t>
        <w:softHyphen/>
        <w:t>телния процес.</w:t>
      </w:r>
    </w:p>
    <w:p>
      <w:pPr>
        <w:pStyle w:val="Normal"/>
        <w:shd w:fill="FFFFFF" w:val="clear"/>
        <w:autoSpaceDE w:val="false"/>
        <w:ind w:firstLine="720"/>
        <w:jc w:val="both"/>
        <w:rPr>
          <w:i/>
          <w:i/>
          <w:iCs/>
          <w:color w:val="000000"/>
          <w:lang w:val="bg-BG"/>
        </w:rPr>
      </w:pPr>
      <w:r>
        <w:rPr>
          <w:i/>
          <w:iCs/>
          <w:color w:val="000000"/>
          <w:lang w:val="bg-BG"/>
        </w:rPr>
        <w:t>Трябва да поемеш отговорност за всички резултати. Трябва да приемеш, че всички мисли имат последствия, дори и най-незначителните.</w:t>
      </w:r>
    </w:p>
    <w:p>
      <w:pPr>
        <w:pStyle w:val="Normal"/>
        <w:shd w:fill="FFFFFF" w:val="clear"/>
        <w:autoSpaceDE w:val="false"/>
        <w:ind w:firstLine="720"/>
        <w:jc w:val="both"/>
        <w:rPr>
          <w:i/>
          <w:i/>
          <w:iCs/>
          <w:color w:val="000000"/>
          <w:lang w:val="bg-BG"/>
        </w:rPr>
      </w:pPr>
      <w:r>
        <w:rPr>
          <w:i/>
          <w:iCs/>
          <w:color w:val="000000"/>
          <w:lang w:val="bg-BG"/>
        </w:rPr>
        <w:t>Трябва да се отъждествяваш с един Аз, по-голям от жи</w:t>
        <w:softHyphen/>
        <w:t>веещия тук и сега, в това ограничено физическо тяло.</w:t>
      </w:r>
    </w:p>
    <w:p>
      <w:pPr>
        <w:pStyle w:val="Normal"/>
        <w:shd w:fill="FFFFFF" w:val="clear"/>
        <w:autoSpaceDE w:val="false"/>
        <w:ind w:firstLine="720"/>
        <w:jc w:val="both"/>
        <w:rPr/>
      </w:pPr>
      <w:r>
        <w:rPr>
          <w:color w:val="000000"/>
          <w:lang w:val="bg-BG"/>
        </w:rPr>
        <w:t>Мнозина поели по пътя на духовността, с готовност приемат едно или повече от тези вярвания, но решаващият фактор е дали ги изживяват. Една предпоставка са години</w:t>
        <w:softHyphen/>
        <w:t>те медитация, размишления или молитви; друга - извърш</w:t>
        <w:softHyphen/>
        <w:t>ването на много вътрешна работа за отстраняване на самосъмнението и мисълта за несъвършенство. Преди всич</w:t>
        <w:softHyphen/>
        <w:t>ко става дума за ниво на сила и за пълна яснота дали зас</w:t>
        <w:softHyphen/>
        <w:t>лужавате да я владеете. Хората от петото ниво обикнове</w:t>
        <w:softHyphen/>
        <w:t>но са вглъбени и дискретни, но те знаят, че намеренията ям са от значение. Нещата стават, защото те искат да ста</w:t>
        <w:softHyphen/>
        <w:t>нат, независимо дали резултатите са добри или лоши и без значение дали носят видима полза. Зад паравана от диск</w:t>
      </w:r>
      <w:r>
        <w:rPr>
          <w:color w:val="000000"/>
          <w:szCs w:val="25"/>
          <w:lang w:val="bg-BG"/>
        </w:rPr>
        <w:t>ретността не е задължително тези хора да са достолепни, богати или прочути. Те обаче са щастливи, че Бог споделя своя съзидателен гений с тях.</w:t>
      </w:r>
    </w:p>
    <w:p>
      <w:pPr>
        <w:pStyle w:val="Normal"/>
        <w:shd w:fill="FFFFFF" w:val="clear"/>
        <w:autoSpaceDE w:val="false"/>
        <w:ind w:firstLine="720"/>
        <w:jc w:val="both"/>
        <w:rPr>
          <w:color w:val="000000"/>
          <w:szCs w:val="25"/>
          <w:lang w:val="bg-BG"/>
        </w:rPr>
      </w:pPr>
      <w:r>
        <w:rPr>
          <w:color w:val="000000"/>
          <w:szCs w:val="25"/>
          <w:lang w:val="bg-BG"/>
        </w:rPr>
        <w:t>Изследванията на мозъка хвърлят малко светлина върху това какъв механизъм участва тук. Допуска се, че когато хо</w:t>
        <w:softHyphen/>
        <w:t>рата са в творческо състояние, мозъчната кора първа изпа</w:t>
        <w:softHyphen/>
        <w:t>да в състояние на успокоено съзнание. При творчество се проявяват алфа вълните на релаксацията, субективно човек се чувства отворен и приемащ. За разлика от други периоди на релаксация, това състояние е в очакване на нещо - порив на вдъхновение - и когато той се появи, в мозъка се регист</w:t>
        <w:softHyphen/>
        <w:t>рира върхова активност като момент на „Еврика!" Всички прочути творци и откриватели свидетелстват за това и в ра</w:t>
        <w:softHyphen/>
        <w:t>ботата им споменатото състояние може да има дълбоки последствия. „Еврика!" не е обикновено мислене. Истински творческите натури обикновено вкарват в ума си един въп</w:t>
        <w:softHyphen/>
        <w:t>рос и после чакат да се появи решението - оттук необходи</w:t>
        <w:softHyphen/>
        <w:t>мостта да се премине към релаксация.</w:t>
      </w:r>
    </w:p>
    <w:p>
      <w:pPr>
        <w:pStyle w:val="Normal"/>
        <w:shd w:fill="FFFFFF" w:val="clear"/>
        <w:autoSpaceDE w:val="false"/>
        <w:ind w:firstLine="720"/>
        <w:jc w:val="both"/>
        <w:rPr>
          <w:color w:val="000000"/>
          <w:szCs w:val="25"/>
          <w:lang w:val="bg-BG"/>
        </w:rPr>
      </w:pPr>
      <w:r>
        <w:rPr>
          <w:color w:val="000000"/>
          <w:szCs w:val="25"/>
          <w:lang w:val="bg-BG"/>
        </w:rPr>
        <w:t>Какво прави мозъкът за тези часове или дни преди поява</w:t>
        <w:softHyphen/>
        <w:t>та на творческото решение? Ние нямаме представа. Докато сътворява велико теоретично откритие, мозъкът на Айнщайн показва същата всекидневна активност като на всеки друг.</w:t>
      </w:r>
    </w:p>
    <w:p>
      <w:pPr>
        <w:pStyle w:val="Normal"/>
        <w:shd w:fill="FFFFFF" w:val="clear"/>
        <w:autoSpaceDE w:val="false"/>
        <w:ind w:firstLine="720"/>
        <w:jc w:val="both"/>
        <w:rPr>
          <w:color w:val="000000"/>
          <w:szCs w:val="25"/>
          <w:lang w:val="bg-BG"/>
        </w:rPr>
      </w:pPr>
      <w:r>
        <w:rPr>
          <w:color w:val="000000"/>
          <w:szCs w:val="25"/>
          <w:lang w:val="bg-BG"/>
        </w:rPr>
        <w:t>Въпреки това не може да се отрече, че мозъкът прави нещо много необикновено, особено ако нашата съзидателност се простира отвъд общоприетата, както е при Ай</w:t>
        <w:softHyphen/>
        <w:t>нщайн и Микеланджело. Ако съзидание означава да скулптираме собствената си съдба от пространство - вре</w:t>
        <w:softHyphen/>
        <w:t>ме, би било безсмислено да търсим доказателства на ма</w:t>
        <w:softHyphen/>
        <w:t>териално ниво. Тук ние говорим за квантово съзидание. За известно време аз оставих настрана нашия квантов модел, защото исках да нарисувам Бога от по-човешка, по-лич</w:t>
        <w:softHyphen/>
        <w:t>ностна гледна точка. Щом обаче започваме да се доближа</w:t>
        <w:softHyphen/>
        <w:t>ваме до чудото, квантовият свят трябва да се върне, няма друг възможен начин да се обяснят тези способности.</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Няма чудеса, отбелязва един индийски учител, ако не гледаш на целия живот като на чудо". Той има предвид не-</w:t>
      </w:r>
    </w:p>
    <w:p>
      <w:pPr>
        <w:pStyle w:val="Normal"/>
        <w:shd w:fill="FFFFFF" w:val="clear"/>
        <w:autoSpaceDE w:val="false"/>
        <w:ind w:firstLine="720"/>
        <w:jc w:val="both"/>
        <w:rPr>
          <w:color w:val="000000"/>
          <w:szCs w:val="25"/>
          <w:lang w:val="bg-BG"/>
        </w:rPr>
      </w:pPr>
      <w:r>
        <w:rPr>
          <w:color w:val="000000"/>
          <w:szCs w:val="25"/>
          <w:lang w:val="bg-BG"/>
        </w:rPr>
        <w:t>що много специфично. Светът изглежда нещо дадено, а не продукт на чудо, докато превръщането на водата във вино безспорно има чудодеен характер. Двете обаче се сливат на квантово ниво. Ако погледна навън от моя прозорец, виждам стар чепат дъб, намиращ се между мен и океана. Това дърво просто там ли е, като обект от пейзажа? Съв</w:t>
        <w:softHyphen/>
        <w:t>сем не. За неутриното, което може да премине през цяла</w:t>
        <w:softHyphen/>
        <w:t>та земя за няколко милионни части от секундата, твърди</w:t>
        <w:softHyphen/>
        <w:t>те предмети са еднакво парообразни както и мъглата. Моята нервна система трябва да създаде дъб от мъглата квантови данни. Всичко свързано с това дърво е промен</w:t>
        <w:softHyphen/>
        <w:t>ливо. За протона, на който са нужни милиарди години, за да се роди и след това да отмре, животът на един стар дъб трае част от секундата. За еднодневката, която живее само един ден, дъбът е буквално вечен. За древнокелтския жрец дървото е свещено, то е дом на горски божества и следо</w:t>
        <w:softHyphen/>
        <w:t>вателно огромен източник на сила. За дърваря то е просто работа за един ден.</w:t>
      </w:r>
    </w:p>
    <w:p>
      <w:pPr>
        <w:pStyle w:val="Normal"/>
        <w:shd w:fill="FFFFFF" w:val="clear"/>
        <w:autoSpaceDE w:val="false"/>
        <w:ind w:firstLine="720"/>
        <w:jc w:val="both"/>
        <w:rPr>
          <w:color w:val="000000"/>
          <w:szCs w:val="25"/>
          <w:lang w:val="bg-BG"/>
        </w:rPr>
      </w:pPr>
      <w:r>
        <w:rPr>
          <w:color w:val="000000"/>
          <w:szCs w:val="25"/>
          <w:lang w:val="bg-BG"/>
        </w:rPr>
        <w:t>Вземете което и да е качество на дървото и то се про</w:t>
        <w:softHyphen/>
        <w:t>меня според възприемащия. Сега да разгледаме заоби</w:t>
        <w:softHyphen/>
        <w:t>калящата дървото среда. Всяко качество на въздуха, море</w:t>
        <w:softHyphen/>
        <w:t>то, земята и слънцето също е под мой контрол. Ако съм в кататонично състояние, аз няма да видя нищо от онова, което виждам сега. В състояние на религиозно вдъхнове</w:t>
        <w:softHyphen/>
        <w:t>ние цветовете, миризмите и звуците могат да бъдат много ярки. Това е повече от субективна промяна. За да вижда света, моят мозък трябва да превърне виртуалните фото</w:t>
        <w:softHyphen/>
        <w:t>ни в сензорна информация.</w:t>
      </w:r>
    </w:p>
    <w:p>
      <w:pPr>
        <w:pStyle w:val="Normal"/>
        <w:shd w:fill="FFFFFF" w:val="clear"/>
        <w:autoSpaceDE w:val="false"/>
        <w:ind w:firstLine="720"/>
        <w:jc w:val="both"/>
        <w:rPr/>
      </w:pPr>
      <w:r>
        <w:rPr>
          <w:color w:val="000000"/>
          <w:szCs w:val="25"/>
          <w:lang w:val="bg-BG"/>
        </w:rPr>
        <w:t>След като вече обсъдихме тези неща, ще подчертая най-важния момент: няма никакво дърво „там някъде". Не съ</w:t>
        <w:softHyphen/>
        <w:t>ществуват гледки, звуци, материя, вкусове или миризми без мозъка, който да ги създаде. Ние така сме свикнали да приемаме света като даденост, че пренебрегваме своята съзидателна роля в това. Човек може да си представи как изглежда светът без зрително възприемане - това е светът, който обитават слепите пещерни риби. Тъй като тяхната</w:t>
      </w:r>
      <w:r>
        <w:rPr>
          <w:color w:val="000000"/>
          <w:szCs w:val="25"/>
        </w:rPr>
        <w:t xml:space="preserve"> </w:t>
      </w:r>
      <w:r>
        <w:rPr>
          <w:color w:val="000000"/>
          <w:lang w:val="bg-BG"/>
        </w:rPr>
        <w:t>среда не съдържа фотони от видима светлина, не са им нужни очи. За тях това не е загуба, това е просто избор, който те са направили. По същия начин, когато човек е способен да създава резултатите в своя живот, докато друг просто изживява случайни събития, разликата представля</w:t>
        <w:softHyphen/>
        <w:t>ва избор, който не е направен.</w:t>
      </w:r>
    </w:p>
    <w:p>
      <w:pPr>
        <w:pStyle w:val="Normal"/>
        <w:shd w:fill="FFFFFF" w:val="clear"/>
        <w:autoSpaceDE w:val="false"/>
        <w:ind w:firstLine="720"/>
        <w:jc w:val="both"/>
        <w:rPr>
          <w:color w:val="000000"/>
          <w:lang w:val="bg-BG"/>
        </w:rPr>
      </w:pPr>
      <w:r>
        <w:rPr>
          <w:color w:val="000000"/>
          <w:lang w:val="bg-BG"/>
        </w:rPr>
        <w:t>И тъй мнозина от нас ограничават своя избор и гледат на по-висшата съзидателност като на чудо, каквото всъщ</w:t>
        <w:softHyphen/>
        <w:t>ност тя не е. Представете си сцена от своето детство. По</w:t>
        <w:softHyphen/>
        <w:t>вечето хора правят това лесно, като се връщат на плажа със семействата си, например. При достатъчно картинно въображение вие можете дори да потънете в тази сцена и да усетите топлината на слънцето и полъха на морския бриз по тялото си. Няма съществена разлика между това да го сторите в съзнанието си и лично да отидете на пла</w:t>
        <w:softHyphen/>
        <w:t>жа. И в двата случая мозъкът създава от виртуални фото</w:t>
        <w:softHyphen/>
        <w:t>ни картината на изживяното. Когато Иисус превръща во</w:t>
        <w:softHyphen/>
        <w:t>дата във вино, той използва същата способност, само че заличава разделителната линия между въображаемото и действителното.</w:t>
      </w:r>
    </w:p>
    <w:p>
      <w:pPr>
        <w:pStyle w:val="Normal"/>
        <w:shd w:fill="FFFFFF" w:val="clear"/>
        <w:autoSpaceDE w:val="false"/>
        <w:ind w:firstLine="720"/>
        <w:jc w:val="both"/>
        <w:rPr>
          <w:color w:val="000000"/>
          <w:lang w:val="bg-BG"/>
        </w:rPr>
      </w:pPr>
      <w:r>
        <w:rPr>
          <w:color w:val="000000"/>
          <w:lang w:val="bg-BG"/>
        </w:rPr>
        <w:t>На петото ниво човек флиртува с прекосяването на тази линия. Тук все още не става дума за фаза на пълни чудеса ка</w:t>
        <w:softHyphen/>
        <w:t>то левитацията или възкресяването на мъртви. В този случай човек играе ролята на чирак, който желае да надникне в ку</w:t>
        <w:softHyphen/>
        <w:t>тията с тайни на майстора, защото все още не е майстор. С други думи, все още съществува леко разграничение между индивидуалния ум и неговия източник на виртуално ниво. Ако си представите, че сте достигнали петото ниво, би трябвало да се виждате като любим ученик на Моцарт или Леонардо да Винчи. За да се почувствате като творец в очите на учителя, трябва да развиете следната взаимозависимост:</w:t>
      </w:r>
    </w:p>
    <w:p>
      <w:pPr>
        <w:pStyle w:val="Normal"/>
        <w:shd w:fill="FFFFFF" w:val="clear"/>
        <w:autoSpaceDE w:val="false"/>
        <w:ind w:firstLine="720"/>
        <w:jc w:val="both"/>
        <w:rPr/>
      </w:pPr>
      <w:r>
        <w:rPr>
          <w:color w:val="000000"/>
          <w:lang w:val="bg-BG"/>
        </w:rPr>
        <w:t xml:space="preserve">•   </w:t>
      </w:r>
      <w:r>
        <w:rPr>
          <w:color w:val="000000"/>
          <w:lang w:val="bg-BG"/>
        </w:rPr>
        <w:t xml:space="preserve">Да вярвате, че вашият учител е голям майстор. Бог Съзидател има </w:t>
      </w:r>
      <w:r>
        <w:rPr>
          <w:i/>
          <w:iCs/>
          <w:color w:val="000000"/>
          <w:lang w:val="bg-BG"/>
        </w:rPr>
        <w:t>неограничен творчески потенциал.</w:t>
      </w:r>
    </w:p>
    <w:p>
      <w:pPr>
        <w:pStyle w:val="Normal"/>
        <w:shd w:fill="FFFFFF" w:val="clear"/>
        <w:autoSpaceDE w:val="false"/>
        <w:ind w:firstLine="720"/>
        <w:jc w:val="both"/>
        <w:rPr>
          <w:color w:val="000000"/>
          <w:lang w:val="bg-BG"/>
        </w:rPr>
      </w:pPr>
      <w:r>
        <w:rPr>
          <w:color w:val="000000"/>
          <w:lang w:val="bg-BG"/>
        </w:rPr>
        <w:t xml:space="preserve">•   </w:t>
      </w:r>
      <w:r>
        <w:rPr>
          <w:color w:val="000000"/>
          <w:lang w:val="bg-BG"/>
        </w:rPr>
        <w:t>Вие очаквате учителят да може да работи уверено с из</w:t>
        <w:softHyphen/>
        <w:t>браното от него средство. Бог Съзидател използва като</w:t>
      </w:r>
    </w:p>
    <w:p>
      <w:pPr>
        <w:pStyle w:val="Normal"/>
        <w:shd w:fill="FFFFFF" w:val="clear"/>
        <w:autoSpaceDE w:val="false"/>
        <w:ind w:firstLine="720"/>
        <w:jc w:val="both"/>
        <w:rPr/>
      </w:pPr>
      <w:r>
        <w:rPr>
          <w:color w:val="000000"/>
          <w:lang w:val="bg-BG"/>
        </w:rPr>
        <w:t xml:space="preserve">средство самата действителност: той </w:t>
      </w:r>
      <w:r>
        <w:rPr>
          <w:i/>
          <w:iCs/>
          <w:color w:val="000000"/>
          <w:lang w:val="bg-BG"/>
        </w:rPr>
        <w:t>командва времето и пространството.</w:t>
      </w:r>
    </w:p>
    <w:p>
      <w:pPr>
        <w:pStyle w:val="Normal"/>
        <w:shd w:fill="FFFFFF" w:val="clear"/>
        <w:autoSpaceDE w:val="false"/>
        <w:ind w:firstLine="720"/>
        <w:jc w:val="both"/>
        <w:rPr/>
      </w:pPr>
      <w:r>
        <w:rPr>
          <w:color w:val="000000"/>
          <w:lang w:val="bg-BG"/>
        </w:rPr>
        <w:t xml:space="preserve">•   </w:t>
      </w:r>
      <w:r>
        <w:rPr>
          <w:color w:val="000000"/>
          <w:lang w:val="bg-BG"/>
        </w:rPr>
        <w:t>Вие искате вашият учител да може да ви научи на мно</w:t>
        <w:softHyphen/>
        <w:t xml:space="preserve">го неща. Бог Сьзидател е </w:t>
      </w:r>
      <w:r>
        <w:rPr>
          <w:i/>
          <w:iCs/>
          <w:color w:val="000000"/>
          <w:lang w:val="bg-BG"/>
        </w:rPr>
        <w:t xml:space="preserve">изобилен </w:t>
      </w:r>
      <w:r>
        <w:rPr>
          <w:color w:val="000000"/>
          <w:lang w:val="bg-BG"/>
        </w:rPr>
        <w:t xml:space="preserve">и </w:t>
      </w:r>
      <w:r>
        <w:rPr>
          <w:i/>
          <w:iCs/>
          <w:color w:val="000000"/>
          <w:lang w:val="bg-BG"/>
        </w:rPr>
        <w:t>щедър.</w:t>
      </w:r>
    </w:p>
    <w:p>
      <w:pPr>
        <w:pStyle w:val="Normal"/>
        <w:shd w:fill="FFFFFF" w:val="clear"/>
        <w:autoSpaceDE w:val="false"/>
        <w:ind w:firstLine="720"/>
        <w:jc w:val="both"/>
        <w:rPr/>
      </w:pPr>
      <w:r>
        <w:rPr>
          <w:i/>
          <w:iCs/>
          <w:color w:val="000000"/>
          <w:lang w:val="bg-BG"/>
        </w:rPr>
        <w:t xml:space="preserve">•   </w:t>
      </w:r>
      <w:r>
        <w:rPr>
          <w:color w:val="000000"/>
          <w:lang w:val="bg-BG"/>
        </w:rPr>
        <w:t xml:space="preserve">Учителят не трябва да бъде зает толкова със себе си, че да е недостъпен. Бог Съзидател е </w:t>
      </w:r>
      <w:r>
        <w:rPr>
          <w:i/>
          <w:iCs/>
          <w:color w:val="000000"/>
          <w:lang w:val="bg-BG"/>
        </w:rPr>
        <w:t>отворен.</w:t>
      </w:r>
    </w:p>
    <w:p>
      <w:pPr>
        <w:pStyle w:val="Normal"/>
        <w:shd w:fill="FFFFFF" w:val="clear"/>
        <w:autoSpaceDE w:val="false"/>
        <w:ind w:firstLine="720"/>
        <w:jc w:val="both"/>
        <w:rPr/>
      </w:pPr>
      <w:r>
        <w:rPr>
          <w:color w:val="000000"/>
          <w:lang w:val="bg-BG"/>
        </w:rPr>
        <w:t xml:space="preserve">•   </w:t>
      </w:r>
      <w:r>
        <w:rPr>
          <w:color w:val="000000"/>
          <w:lang w:val="bg-BG"/>
        </w:rPr>
        <w:t xml:space="preserve">Вие не искате учителят да крие истинските си знания. Бог Съзидател </w:t>
      </w:r>
      <w:r>
        <w:rPr>
          <w:i/>
          <w:iCs/>
          <w:color w:val="000000"/>
          <w:lang w:val="bg-BG"/>
        </w:rPr>
        <w:t>желае да го опознаят.</w:t>
      </w:r>
    </w:p>
    <w:p>
      <w:pPr>
        <w:pStyle w:val="Normal"/>
        <w:shd w:fill="FFFFFF" w:val="clear"/>
        <w:autoSpaceDE w:val="false"/>
        <w:ind w:firstLine="720"/>
        <w:jc w:val="both"/>
        <w:rPr/>
      </w:pPr>
      <w:r>
        <w:rPr>
          <w:i/>
          <w:iCs/>
          <w:color w:val="000000"/>
          <w:lang w:val="bg-BG"/>
        </w:rPr>
        <w:t xml:space="preserve">•   </w:t>
      </w:r>
      <w:r>
        <w:rPr>
          <w:color w:val="000000"/>
          <w:lang w:val="bg-BG"/>
        </w:rPr>
        <w:t>Вие искате способностите на учителя да превъзхождат механичната сръчност и да достигат до корените на ге</w:t>
        <w:softHyphen/>
        <w:t xml:space="preserve">ния. Бог Съзидател е </w:t>
      </w:r>
      <w:r>
        <w:rPr>
          <w:i/>
          <w:iCs/>
          <w:color w:val="000000"/>
          <w:lang w:val="bg-BG"/>
        </w:rPr>
        <w:t>вдъхновен.</w:t>
      </w:r>
    </w:p>
    <w:p>
      <w:pPr>
        <w:pStyle w:val="Normal"/>
        <w:shd w:fill="FFFFFF" w:val="clear"/>
        <w:autoSpaceDE w:val="false"/>
        <w:ind w:firstLine="720"/>
        <w:jc w:val="both"/>
        <w:rPr>
          <w:color w:val="000000"/>
          <w:lang w:val="bg-BG"/>
        </w:rPr>
      </w:pPr>
      <w:r>
        <w:rPr>
          <w:color w:val="000000"/>
          <w:lang w:val="bg-BG"/>
        </w:rPr>
        <w:t>В по-ранните етапи на вътрешно израстване би изглеж</w:t>
        <w:softHyphen/>
        <w:t>дало богохулно или най-малкото дръзко да се влиза в кон</w:t>
        <w:softHyphen/>
        <w:t>такт от този род. По-ранните етапи не изискваха и не поз</w:t>
        <w:softHyphen/>
        <w:t>воляваха такава близост. Но при пето ниво човек разбира, че Бог не е същество с желания. Тъй като той няма пред</w:t>
        <w:softHyphen/>
        <w:t>почитания, всичко е разрешено. Забраните, които ни въз</w:t>
        <w:softHyphen/>
        <w:t>пират - и това е вярно за всяко ниво на израстване - съ</w:t>
        <w:softHyphen/>
        <w:t>ществуват вътре в нас. Тъй като е безкраен и следовател</w:t>
        <w:softHyphen/>
        <w:t>но всеобемащ, Бог гледа на всеки избор с едно и също око</w:t>
      </w:r>
    </w:p>
    <w:p>
      <w:pPr>
        <w:pStyle w:val="Normal"/>
        <w:shd w:fill="FFFFFF" w:val="clear"/>
        <w:autoSpaceDE w:val="false"/>
        <w:ind w:firstLine="720"/>
        <w:jc w:val="both"/>
        <w:rPr>
          <w:color w:val="000000"/>
          <w:lang w:val="bg-BG"/>
        </w:rPr>
      </w:pPr>
      <w:r>
        <w:rPr>
          <w:color w:val="000000"/>
          <w:lang w:val="bg-BG"/>
        </w:rPr>
        <w:t xml:space="preserve">• </w:t>
      </w:r>
      <w:r>
        <w:rPr>
          <w:color w:val="000000"/>
          <w:lang w:val="bg-BG"/>
        </w:rPr>
        <w:t>погледът му не осъжда. Когато човек разбере това, Бог изведнъж разтваря най-дълбоките си тайни, не защото той е променил решението си, а защото се е променила наша</w:t>
        <w:softHyphen/>
        <w:t>та гледна точка.</w:t>
      </w:r>
    </w:p>
    <w:p>
      <w:pPr>
        <w:pStyle w:val="Normal"/>
        <w:shd w:fill="FFFFFF" w:val="clear"/>
        <w:autoSpaceDE w:val="false"/>
        <w:ind w:firstLine="720"/>
        <w:jc w:val="both"/>
        <w:rPr>
          <w:i/>
          <w:i/>
          <w:iCs/>
          <w:color w:val="000000"/>
          <w:szCs w:val="29"/>
          <w:lang w:val="bg-BG"/>
        </w:rPr>
      </w:pPr>
      <w:r>
        <w:rPr>
          <w:i/>
          <w:iCs/>
          <w:color w:val="000000"/>
          <w:szCs w:val="29"/>
          <w:lang w:val="bg-BG"/>
        </w:rPr>
        <w:t>Кой съм аз?</w:t>
      </w:r>
    </w:p>
    <w:p>
      <w:pPr>
        <w:pStyle w:val="Normal"/>
        <w:shd w:fill="FFFFFF" w:val="clear"/>
        <w:autoSpaceDE w:val="false"/>
        <w:ind w:firstLine="720"/>
        <w:jc w:val="both"/>
        <w:rPr>
          <w:color w:val="000000"/>
          <w:szCs w:val="21"/>
          <w:lang w:val="bg-BG"/>
        </w:rPr>
      </w:pPr>
      <w:r>
        <w:rPr>
          <w:color w:val="000000"/>
          <w:szCs w:val="21"/>
          <w:lang w:val="bg-BG"/>
        </w:rPr>
        <w:t>СЪТВОРЕЦ, РЕДОМ С БОГА.</w:t>
      </w:r>
    </w:p>
    <w:p>
      <w:pPr>
        <w:pStyle w:val="Normal"/>
        <w:shd w:fill="FFFFFF" w:val="clear"/>
        <w:autoSpaceDE w:val="false"/>
        <w:ind w:firstLine="720"/>
        <w:jc w:val="both"/>
        <w:rPr>
          <w:color w:val="000000"/>
          <w:lang w:val="bg-BG"/>
        </w:rPr>
      </w:pPr>
      <w:r>
        <w:rPr>
          <w:color w:val="000000"/>
          <w:lang w:val="bg-BG"/>
        </w:rPr>
        <w:t>Метофората чирак - майстор стига само дотук. Бог не мо</w:t>
        <w:softHyphen/>
        <w:t>же да бъде срещнат лично и той не обявява какво смята да проповядва. Целият процес е вътрешен. Като съ-творец обаче вие трябва да направите повече от това просто да живеете и да имате случайни желания, както е при мнозинството от хо</w:t>
        <w:softHyphen/>
        <w:t>рата. Сътворец определено се ориентира към своите желания. Това не означава да контролирате или да манипулирате онова, към което се стремите. Става дума за избор, който се прави на ниво Его. При пето ниво процесът е насочен към то</w:t>
        <w:softHyphen/>
        <w:t>ва да се превърнете в автор на своя собствен живот; някои го наричат да пишете сценария на своята съдба. Как става това?</w:t>
      </w:r>
    </w:p>
    <w:p>
      <w:pPr>
        <w:pStyle w:val="Normal"/>
        <w:shd w:fill="FFFFFF" w:val="clear"/>
        <w:autoSpaceDE w:val="false"/>
        <w:ind w:firstLine="720"/>
        <w:jc w:val="both"/>
        <w:rPr>
          <w:color w:val="000000"/>
          <w:lang w:val="bg-BG"/>
        </w:rPr>
      </w:pPr>
      <w:r>
        <w:rPr>
          <w:color w:val="000000"/>
          <w:lang w:val="bg-BG"/>
        </w:rPr>
        <w:t>Преди всичко човек трябва да види разликата между пре</w:t>
        <w:softHyphen/>
        <w:t>ди и след. Преди да станете автор на собствения си живот, вие се чувствате несръчен и безпомощен. Непредвидени неща се случват непрекъснато. Всекидневно се явяват някакви преч</w:t>
        <w:softHyphen/>
        <w:t>ки, големи или малки. Наистина възможно е да има голямо объркване по отношение на онова какво желаете преди всич</w:t>
        <w:softHyphen/>
        <w:t>ко. Ако действате от място на конфликти и объркване, външ</w:t>
        <w:softHyphen/>
        <w:t>ните обстоятелства, като че. ли вземат превес.</w:t>
      </w:r>
    </w:p>
    <w:p>
      <w:pPr>
        <w:pStyle w:val="Normal"/>
        <w:shd w:fill="FFFFFF" w:val="clear"/>
        <w:autoSpaceDE w:val="false"/>
        <w:ind w:firstLine="720"/>
        <w:jc w:val="both"/>
        <w:rPr>
          <w:color w:val="000000"/>
          <w:lang w:val="bg-BG"/>
        </w:rPr>
      </w:pPr>
      <w:r>
        <w:rPr>
          <w:color w:val="000000"/>
          <w:lang w:val="bg-BG"/>
        </w:rPr>
        <w:t>Обратно, след като придобиете авторство над собстве</w:t>
        <w:softHyphen/>
        <w:t>ния си живот, резултатите не подлежат на съмнение. Не</w:t>
        <w:softHyphen/>
        <w:t>зависимо какво ви се случва, всяко събитие има свое място и значение. Виждате, че духовното ви пътешествие има смисъл до най-малката подробност. Не че Егото ви се буди всеки ден и подрежда живота ви. Събитията стават все така непредсказуемо, но в момента на появата им вие си давате сметка, че сте готови да ги посрещнете. Не въз</w:t>
        <w:softHyphen/>
        <w:t>никва въпрос, който да не съдържа отговора някъде в се</w:t>
        <w:softHyphen/>
        <w:t>бе си. Интересното е да се разкрият съзидателните реше</w:t>
        <w:softHyphen/>
        <w:t>ния, които най-силно ви привличат. Подобно на автор, който може да претвори върху листа какъвто и да било из</w:t>
        <w:softHyphen/>
        <w:t>бран от него свят, вие придобивате авторство въз основа на собствените си наклонности, без външна помощ и чуж</w:t>
        <w:softHyphen/>
        <w:t>да оценка.</w:t>
      </w:r>
    </w:p>
    <w:p>
      <w:pPr>
        <w:pStyle w:val="Normal"/>
        <w:shd w:fill="FFFFFF" w:val="clear"/>
        <w:autoSpaceDE w:val="false"/>
        <w:ind w:firstLine="720"/>
        <w:jc w:val="both"/>
        <w:rPr>
          <w:color w:val="000000"/>
          <w:lang w:val="bg-BG"/>
        </w:rPr>
      </w:pPr>
      <w:r>
        <w:rPr>
          <w:color w:val="000000"/>
          <w:lang w:val="bg-BG"/>
        </w:rPr>
        <w:t>Петото ниво не е последната фаза, тъй като още не сме прекосили линията, отделяща ни от чудесата. Можете да познаете дали сте на пето ниво според начина, по който по</w:t>
        <w:softHyphen/>
        <w:t>лучавате онова, което желаете. Ако разчитате почти изцяло на вътрешен процес, значи сте там и с минимални усилия сътворявате действителността.</w:t>
      </w:r>
    </w:p>
    <w:p>
      <w:pPr>
        <w:pStyle w:val="Normal"/>
        <w:shd w:fill="FFFFFF" w:val="clear"/>
        <w:autoSpaceDE w:val="false"/>
        <w:ind w:firstLine="720"/>
        <w:jc w:val="both"/>
        <w:rPr/>
      </w:pPr>
      <w:r>
        <w:rPr>
          <w:i/>
          <w:iCs/>
          <w:color w:val="000000"/>
          <w:szCs w:val="29"/>
          <w:lang w:val="bg-BG"/>
        </w:rPr>
        <w:t xml:space="preserve">Как се приспособявам? </w:t>
      </w:r>
      <w:r>
        <w:rPr>
          <w:smallCaps/>
          <w:color w:val="000000"/>
          <w:szCs w:val="29"/>
          <w:lang w:val="bg-BG"/>
        </w:rPr>
        <w:t>стремя се.</w:t>
      </w:r>
    </w:p>
    <w:p>
      <w:pPr>
        <w:pStyle w:val="Normal"/>
        <w:shd w:fill="FFFFFF" w:val="clear"/>
        <w:autoSpaceDE w:val="false"/>
        <w:ind w:firstLine="720"/>
        <w:jc w:val="both"/>
        <w:rPr>
          <w:color w:val="000000"/>
          <w:lang w:val="bg-BG"/>
        </w:rPr>
      </w:pPr>
      <w:r>
        <w:rPr>
          <w:color w:val="000000"/>
          <w:lang w:val="bg-BG"/>
        </w:rPr>
        <w:t>Ако преминем към подробностите, актът на съзиданието се свежда до една съставна част: стремежа. При петото ниво не е нужно да овладявате езотерични техники; не съществуват магически трикове за осъществяване на дадена мисъл, няма тайни за извършването на чудеса. Вие просто си поставяте не</w:t>
        <w:softHyphen/>
        <w:t>що за цел и то се случва. Когато интервюират хора, постигна</w:t>
        <w:softHyphen/>
        <w:t>ли забележителни успехи, те повтарят една и съща формула: „Имах една мечта и не се отказвах от нея, защото бях сигурен, че ще се сбъдне." Това отношение е симптом - може да се ка</w:t>
        <w:softHyphen/>
        <w:t>же Симптомът - на сътворението. Разбира се, трябва да се из</w:t>
        <w:softHyphen/>
        <w:t>върши много работа, за да се стигне до значими успехи, но при петото ниво крайният резултат е предопределен и следовател</w:t>
        <w:softHyphen/>
        <w:t>но самата работа не е от първостепенна важност. Тя е просто онова, което трябва да свършите, за да стигнете до целта. Не</w:t>
        <w:softHyphen/>
        <w:t>що повече, много успели хора твърдят, че смайващите съби</w:t>
        <w:softHyphen/>
        <w:t>тия в тяхната кариера сякаш са се случили автоматично, или като че ли на някой друг, а не на тях самите. Каквото и да е усещането, стремежът е в центъра на процеса.</w:t>
      </w:r>
    </w:p>
    <w:p>
      <w:pPr>
        <w:pStyle w:val="Normal"/>
        <w:shd w:fill="FFFFFF" w:val="clear"/>
        <w:autoSpaceDE w:val="false"/>
        <w:ind w:firstLine="720"/>
        <w:jc w:val="both"/>
        <w:rPr>
          <w:color w:val="000000"/>
          <w:lang w:val="bg-BG"/>
        </w:rPr>
      </w:pPr>
      <w:r>
        <w:rPr>
          <w:color w:val="000000"/>
          <w:lang w:val="bg-BG"/>
        </w:rPr>
        <w:t>За да раздробим това на отделни поведенчески елемен</w:t>
        <w:softHyphen/>
        <w:t>ти, у хората, които са овладели майсторството на стремежа, виждаме следните качества:</w:t>
      </w:r>
    </w:p>
    <w:p>
      <w:pPr>
        <w:pStyle w:val="Normal"/>
        <w:shd w:fill="FFFFFF" w:val="clear"/>
        <w:autoSpaceDE w:val="false"/>
        <w:ind w:firstLine="720"/>
        <w:jc w:val="both"/>
        <w:rPr>
          <w:color w:val="000000"/>
          <w:lang w:val="bg-BG"/>
        </w:rPr>
      </w:pPr>
      <w:r>
        <w:rPr>
          <w:color w:val="000000"/>
          <w:lang w:val="bg-BG"/>
        </w:rPr>
        <w:t>1. Те не са привързани към миналото, нито към това как трябва да завършат нещата.</w:t>
      </w:r>
    </w:p>
    <w:p>
      <w:pPr>
        <w:pStyle w:val="Normal"/>
        <w:shd w:fill="FFFFFF" w:val="clear"/>
        <w:autoSpaceDE w:val="false"/>
        <w:ind w:firstLine="720"/>
        <w:jc w:val="both"/>
        <w:rPr>
          <w:color w:val="000000"/>
          <w:lang w:val="bg-BG"/>
        </w:rPr>
      </w:pPr>
      <w:r>
        <w:rPr>
          <w:color w:val="000000"/>
          <w:lang w:val="bg-BG"/>
        </w:rPr>
        <w:t>2. Те се адаптират бързо към грешки и отклонения.</w:t>
      </w:r>
    </w:p>
    <w:p>
      <w:pPr>
        <w:pStyle w:val="Normal"/>
        <w:shd w:fill="FFFFFF" w:val="clear"/>
        <w:autoSpaceDE w:val="false"/>
        <w:ind w:firstLine="720"/>
        <w:jc w:val="both"/>
        <w:rPr>
          <w:color w:val="000000"/>
          <w:lang w:val="bg-BG"/>
        </w:rPr>
      </w:pPr>
      <w:r>
        <w:rPr>
          <w:color w:val="000000"/>
          <w:lang w:val="bg-BG"/>
        </w:rPr>
        <w:t>3. Те имат добри антени и внимават за най-малките сиг</w:t>
        <w:softHyphen/>
        <w:t>нали.</w:t>
      </w:r>
    </w:p>
    <w:p>
      <w:pPr>
        <w:pStyle w:val="Normal"/>
        <w:shd w:fill="FFFFFF" w:val="clear"/>
        <w:autoSpaceDE w:val="false"/>
        <w:ind w:firstLine="720"/>
        <w:jc w:val="both"/>
        <w:rPr>
          <w:color w:val="000000"/>
          <w:lang w:val="bg-BG"/>
        </w:rPr>
      </w:pPr>
      <w:r>
        <w:rPr>
          <w:color w:val="000000"/>
          <w:lang w:val="bg-BG"/>
        </w:rPr>
        <w:t>4. Те имат добра връзка между тяло и ум.</w:t>
      </w:r>
    </w:p>
    <w:p>
      <w:pPr>
        <w:pStyle w:val="Normal"/>
        <w:shd w:fill="FFFFFF" w:val="clear"/>
        <w:autoSpaceDE w:val="false"/>
        <w:ind w:firstLine="720"/>
        <w:jc w:val="both"/>
        <w:rPr>
          <w:color w:val="000000"/>
          <w:lang w:val="bg-BG"/>
        </w:rPr>
      </w:pPr>
      <w:r>
        <w:rPr>
          <w:color w:val="000000"/>
          <w:lang w:val="bg-BG"/>
        </w:rPr>
        <w:t>5. Те с лекота приемат несигурността и многозначността.</w:t>
      </w:r>
    </w:p>
    <w:p>
      <w:pPr>
        <w:pStyle w:val="Normal"/>
        <w:ind w:firstLine="720"/>
        <w:jc w:val="both"/>
        <w:rPr>
          <w:color w:val="000000"/>
        </w:rPr>
      </w:pPr>
      <w:r>
        <w:rPr>
          <w:color w:val="000000"/>
          <w:lang w:val="bg-BG"/>
        </w:rPr>
        <w:t>6. Те запазват търпение по отношение резултата на свои</w:t>
        <w:softHyphen/>
        <w:t>те стремежи, като вярват, че Вселената ще им донесе желания резултат.</w:t>
      </w:r>
    </w:p>
    <w:p>
      <w:pPr>
        <w:pStyle w:val="Normal"/>
        <w:shd w:fill="FFFFFF" w:val="clear"/>
        <w:autoSpaceDE w:val="false"/>
        <w:ind w:firstLine="720"/>
        <w:jc w:val="both"/>
        <w:rPr>
          <w:color w:val="000000"/>
          <w:szCs w:val="25"/>
          <w:lang w:val="bg-BG"/>
        </w:rPr>
      </w:pPr>
      <w:r>
        <w:rPr>
          <w:color w:val="000000"/>
          <w:szCs w:val="25"/>
          <w:lang w:val="bg-BG"/>
        </w:rPr>
        <w:t>7. Те правят кармични връзки и могат да видят смисъл в случайните събития.</w:t>
      </w:r>
    </w:p>
    <w:p>
      <w:pPr>
        <w:pStyle w:val="Normal"/>
        <w:shd w:fill="FFFFFF" w:val="clear"/>
        <w:autoSpaceDE w:val="false"/>
        <w:ind w:firstLine="720"/>
        <w:jc w:val="both"/>
        <w:rPr>
          <w:color w:val="000000"/>
          <w:szCs w:val="25"/>
          <w:lang w:val="bg-BG"/>
        </w:rPr>
      </w:pPr>
      <w:r>
        <w:rPr>
          <w:color w:val="000000"/>
          <w:szCs w:val="25"/>
          <w:lang w:val="bg-BG"/>
        </w:rPr>
        <w:t>Тези качества отговарят и на поставения по-рано въпрос за ползата от вътрешното мълчание. Ползата е творческа. В тези седем качества са заложени някои от важните уроци на живота. Човек може да напише книга само за този списък, но ето и кратко резюме: Превръщането на една идея във факт ви</w:t>
        <w:softHyphen/>
        <w:t>наги включва намерение. Ако имате гениален проблясък, то</w:t>
        <w:softHyphen/>
        <w:t>зи проблясък остава в главата ви, докато' се материализира. Важното е как се материализира той. Съществуват ефикасни и неефикасни начини. Най-ефикасният ни се разкрива от са</w:t>
        <w:softHyphen/>
        <w:t>мия ум. Ако ви помоля да мислите за слон, образът му прос</w:t>
        <w:softHyphen/>
        <w:t>то се появява в главата ви и макар милиони неврони да трябва да координират този образ, използвайки химическа и електро</w:t>
        <w:softHyphen/>
        <w:t>магнитна енергия, вие не си давате сметка за това. Когато ста</w:t>
        <w:softHyphen/>
        <w:t>ва въпрос за вас, намерението и резултатът са едно цяло; всич</w:t>
        <w:softHyphen/>
        <w:t>ки междинни стъпки остават невидими.</w:t>
      </w:r>
    </w:p>
    <w:p>
      <w:pPr>
        <w:pStyle w:val="Normal"/>
        <w:shd w:fill="FFFFFF" w:val="clear"/>
        <w:autoSpaceDE w:val="false"/>
        <w:ind w:firstLine="720"/>
        <w:jc w:val="both"/>
        <w:rPr>
          <w:color w:val="000000"/>
          <w:szCs w:val="25"/>
          <w:lang w:val="bg-BG"/>
        </w:rPr>
      </w:pPr>
      <w:r>
        <w:rPr>
          <w:color w:val="000000"/>
          <w:szCs w:val="25"/>
          <w:lang w:val="bg-BG"/>
        </w:rPr>
        <w:t>Сега си представете по-голяма цел, например да завър</w:t>
        <w:softHyphen/>
        <w:t>шите медицина. Между първоначалното хрумване на идея</w:t>
        <w:softHyphen/>
        <w:t>та и нейното изпълнение има много стъпки и те съвсем не са външни: да намерите пари за учебната такса, да изкара</w:t>
        <w:softHyphen/>
        <w:t>те изпитите, да ви приемат и т.н. И също като образа на слона всяка от тези стъпки зависи от операции на мозъка, които по невидим начин се координират. Вие мислите, движите се и действате с помощта на намерения. При пе</w:t>
        <w:softHyphen/>
        <w:t>тото ниво този автоматичен пилот се простира до външ</w:t>
        <w:softHyphen/>
        <w:t>ния свят. Тоест, вие очаквате целият процес на овладява</w:t>
        <w:softHyphen/>
        <w:t>нето на професията лекар да стане с най-малко усилие и без пречки. Границата между „тук вътре" и „там отвън" е смекчена. Всички събития първо се случват в полето на ума, а после намират своето външно проявление.</w:t>
      </w:r>
    </w:p>
    <w:p>
      <w:pPr>
        <w:pStyle w:val="Normal"/>
        <w:shd w:fill="FFFFFF" w:val="clear"/>
        <w:autoSpaceDE w:val="false"/>
        <w:ind w:firstLine="720"/>
        <w:jc w:val="both"/>
        <w:rPr>
          <w:color w:val="000000"/>
          <w:szCs w:val="25"/>
          <w:lang w:val="bg-BG"/>
        </w:rPr>
      </w:pPr>
      <w:r>
        <w:rPr>
          <w:color w:val="000000"/>
          <w:szCs w:val="25"/>
          <w:lang w:val="bg-BG"/>
        </w:rPr>
        <w:t>След като сте разбрали този факт, вашето поведение свободно може да следва седемте принципа, очертани в нашия списък. Вие можете да се дистанцирате от това как ще станат нещата, защото се осланяте на Космоса. Миналите успехи и провали нямат значение, тъй като всяко на</w:t>
        <w:softHyphen/>
        <w:t>мерение се изчислява наново, без да се имат предвид ста</w:t>
        <w:softHyphen/>
        <w:t>рите условия. Вие сте в състояние да бъдете търпеливи при всяка стъпка, при положение че времето е пресметна</w:t>
        <w:softHyphen/>
        <w:t>то идеално на друго ниво. През месеците и годините на подготовката ви за лекар, вие оставате ням свидетел, до</w:t>
        <w:softHyphen/>
        <w:t>като частите от процеса постепенно идват на мястото си. Дори когато минавате през дейности, „извършването" им остава безлично. На ниво Его можете да чувствате разоча</w:t>
        <w:softHyphen/>
        <w:t>рование, че събитие А се е случило вместо събитие Б, кое</w:t>
        <w:softHyphen/>
        <w:t>то сте очаквали, но на по-дълбоко ниво вие знаете, че Б се е случило за добро. Когато това добро се разкрие, вие Пра</w:t>
        <w:softHyphen/>
        <w:t>вите кармичната връзка. Тъй като никой не е съвършен, вие все пак ще правите грешки, но бързо ще се адаптира</w:t>
        <w:softHyphen/>
        <w:t>те към тях; няма нужда от упорстване, защото в края на краищата не вие отговаряте за развитието на нещата - ва</w:t>
        <w:softHyphen/>
        <w:t>шата главна отговорност е преди всичко да имате цел. (Скептиците може да се запитат какво ви пречи да си пос</w:t>
        <w:softHyphen/>
        <w:t>тавите за цел съвършено убийство или кражба на милио</w:t>
        <w:softHyphen/>
        <w:t>ни долари, но Вселената подкрепя онова, което е най-доб</w:t>
        <w:softHyphen/>
        <w:t>ро за вас, а не каквото ви диктуват вашите прищевки.)</w:t>
      </w:r>
    </w:p>
    <w:p>
      <w:pPr>
        <w:pStyle w:val="Normal"/>
        <w:shd w:fill="FFFFFF" w:val="clear"/>
        <w:autoSpaceDE w:val="false"/>
        <w:ind w:firstLine="720"/>
        <w:jc w:val="both"/>
        <w:rPr>
          <w:color w:val="000000"/>
          <w:szCs w:val="25"/>
          <w:lang w:val="bg-BG"/>
        </w:rPr>
      </w:pPr>
      <w:r>
        <w:rPr>
          <w:color w:val="000000"/>
          <w:szCs w:val="25"/>
          <w:lang w:val="bg-BG"/>
        </w:rPr>
        <w:t>Накрая, докато намеренията се осъществяват, вие не пъ</w:t>
        <w:softHyphen/>
        <w:t>тувате безучастно редом, като пътник във влак. Вашата роля е да бъдете колкото е възможно по-чувствителни и внимателни. Повратните точки в живота отначало се явяват като малки сигнали, те се засилват, когато решите да ги следвате. Затова вниманието към дребните знаци е важна част от духовната еволюция. Бог винаги говори в мълчание, но понякога мълчанието е по-звучно от друг път.</w:t>
      </w:r>
    </w:p>
    <w:p>
      <w:pPr>
        <w:pStyle w:val="Normal"/>
        <w:shd w:fill="FFFFFF" w:val="clear"/>
        <w:autoSpaceDE w:val="false"/>
        <w:ind w:firstLine="720"/>
        <w:jc w:val="both"/>
        <w:rPr>
          <w:i/>
          <w:i/>
          <w:iCs/>
          <w:color w:val="000000"/>
          <w:szCs w:val="30"/>
          <w:lang w:val="bg-BG"/>
        </w:rPr>
      </w:pPr>
      <w:r>
        <w:rPr>
          <w:i/>
          <w:iCs/>
          <w:color w:val="000000"/>
          <w:szCs w:val="30"/>
          <w:lang w:val="bg-BG"/>
        </w:rPr>
        <w:t>Как откривам Бога?</w:t>
      </w:r>
    </w:p>
    <w:p>
      <w:pPr>
        <w:pStyle w:val="Normal"/>
        <w:shd w:fill="FFFFFF" w:val="clear"/>
        <w:autoSpaceDE w:val="false"/>
        <w:ind w:firstLine="720"/>
        <w:jc w:val="both"/>
        <w:rPr/>
      </w:pPr>
      <w:r>
        <w:rPr>
          <w:i/>
          <w:iCs/>
          <w:color w:val="000000"/>
          <w:szCs w:val="21"/>
          <w:lang w:val="bg-BG"/>
        </w:rPr>
        <w:t xml:space="preserve">С </w:t>
      </w:r>
      <w:r>
        <w:rPr>
          <w:color w:val="000000"/>
          <w:szCs w:val="21"/>
          <w:lang w:val="bg-BG"/>
        </w:rPr>
        <w:t>ВДЪХНОВЕНИЕ.</w:t>
      </w:r>
    </w:p>
    <w:p>
      <w:pPr>
        <w:pStyle w:val="Normal"/>
        <w:shd w:fill="FFFFFF" w:val="clear"/>
        <w:autoSpaceDE w:val="false"/>
        <w:ind w:firstLine="720"/>
        <w:jc w:val="both"/>
        <w:rPr/>
      </w:pPr>
      <w:r>
        <w:rPr>
          <w:color w:val="000000"/>
          <w:szCs w:val="25"/>
          <w:lang w:val="bg-BG"/>
        </w:rPr>
        <w:t>Често чувам да цитират съвета на Джоузеф Кембъл: „Следвай своето щастие". Но как точно става това? Може</w:t>
      </w:r>
      <w:r>
        <w:rPr>
          <w:color w:val="000000"/>
          <w:szCs w:val="25"/>
        </w:rPr>
        <w:t xml:space="preserve"> </w:t>
      </w:r>
      <w:r>
        <w:rPr>
          <w:color w:val="000000"/>
          <w:szCs w:val="25"/>
          <w:lang w:val="bg-BG"/>
        </w:rPr>
        <w:t>да ми носи щастие яденето на шоколадова торта, но ако го следвам, резултатите след известно време ще станат неп</w:t>
        <w:softHyphen/>
        <w:t>риятни; алчните, егоистичните, грубите, властните и прист</w:t>
        <w:softHyphen/>
        <w:t>растените хора погрешно могат също да си помислят, че следват своето щастие. При петото ниво щастието се опре</w:t>
        <w:softHyphen/>
        <w:t>деля по-добре като вдъхновение. Вместо да имате намере</w:t>
        <w:softHyphen/>
        <w:t>ния, родили се във вашето Его, вие чувствате, че сте призва</w:t>
        <w:softHyphen/>
        <w:t>ни да направите нещо много значително. Удовлетворението от себе си е все още силно, но вече не тясно (както е при ор</w:t>
        <w:softHyphen/>
        <w:t>газъм или вечеря в голям ресторант). Често изпитваме чувс</w:t>
        <w:softHyphen/>
        <w:t>твото че сме извън себе си и, когато Бог поеме нещата, осъ</w:t>
        <w:softHyphen/>
        <w:t>ществяването на вашите желания ви носи наслада - за раз</w:t>
        <w:softHyphen/>
        <w:t>лика от осъществяването на желанията на Егото, което чес</w:t>
        <w:softHyphen/>
        <w:t>то ни изненадва, защото се чувстваме тъпо: попитайте все</w:t>
        <w:softHyphen/>
        <w:t>ки, който е спечелил от лотария, какво изпитва шест месе</w:t>
        <w:softHyphen/>
        <w:t>ца по-късно.</w:t>
      </w:r>
    </w:p>
    <w:p>
      <w:pPr>
        <w:pStyle w:val="Normal"/>
        <w:shd w:fill="FFFFFF" w:val="clear"/>
        <w:autoSpaceDE w:val="false"/>
        <w:ind w:firstLine="720"/>
        <w:jc w:val="both"/>
        <w:rPr/>
      </w:pPr>
      <w:r>
        <w:rPr>
          <w:color w:val="000000"/>
          <w:szCs w:val="25"/>
          <w:lang w:val="bg-BG"/>
        </w:rPr>
        <w:t>Да чувствате вдъхновение е висше постижение. Преди четири десетилетия психологът Ейбрахам Маслоу първи за</w:t>
        <w:softHyphen/>
        <w:t xml:space="preserve">говаря за </w:t>
      </w:r>
      <w:r>
        <w:rPr>
          <w:i/>
          <w:iCs/>
          <w:color w:val="000000"/>
          <w:szCs w:val="25"/>
          <w:lang w:val="bg-BG"/>
        </w:rPr>
        <w:t xml:space="preserve">върхово изживяване, </w:t>
      </w:r>
      <w:r>
        <w:rPr>
          <w:color w:val="000000"/>
          <w:szCs w:val="25"/>
          <w:lang w:val="bg-BG"/>
        </w:rPr>
        <w:t>негов термин за пробив в ши</w:t>
        <w:softHyphen/>
        <w:t>рокото съзнание. Върховото изживяване има много от ка</w:t>
        <w:softHyphen/>
        <w:t>чествата на вдъхновението, включително чувството на щас</w:t>
        <w:softHyphen/>
        <w:t>тие и излизане извън себе си. Върхови изживявания са доку</w:t>
        <w:softHyphen/>
        <w:t>ментирани на връх Еверест, но те могат да се появят при ек</w:t>
        <w:softHyphen/>
        <w:t>стаз от музициране, влюбване или спечелване на важна по</w:t>
        <w:softHyphen/>
        <w:t>беда. Съзнателният ум получава свръхзареден тласък от подсъзнанието и дори ако това се случи само веднъж в жи</w:t>
        <w:softHyphen/>
        <w:t>вота, чувството че си „упълномощен" може да повлияе на развитието на събитията в продължение на много години.</w:t>
      </w:r>
    </w:p>
    <w:p>
      <w:pPr>
        <w:pStyle w:val="Normal"/>
        <w:shd w:fill="FFFFFF" w:val="clear"/>
        <w:autoSpaceDE w:val="false"/>
        <w:ind w:firstLine="720"/>
        <w:jc w:val="both"/>
        <w:rPr>
          <w:color w:val="000000"/>
          <w:szCs w:val="25"/>
          <w:lang w:val="bg-BG"/>
        </w:rPr>
      </w:pPr>
      <w:r>
        <w:rPr>
          <w:color w:val="000000"/>
          <w:szCs w:val="25"/>
          <w:lang w:val="bg-BG"/>
        </w:rPr>
        <w:t>Обратно, откакто Фройд разкри основата на неврозата, психологията твърди, че човешката природа е заредена с на</w:t>
        <w:softHyphen/>
        <w:t>силие и потисничество. Подсъзнанието не било сфера близ</w:t>
        <w:softHyphen/>
        <w:t>ка до Бога, а тъмен, мрачен терен. Така най-долните ни ин</w:t>
        <w:softHyphen/>
        <w:t>стинкти се нормализират, затрупани от по-добри инстинкти като любов и миролюбив, но никога не изчезват. Маслоу мисли другояче - че в никой случай не е нормално да си насилник и злодей.</w:t>
      </w:r>
    </w:p>
    <w:p>
      <w:pPr>
        <w:pStyle w:val="Normal"/>
        <w:shd w:fill="FFFFFF" w:val="clear"/>
        <w:autoSpaceDE w:val="false"/>
        <w:ind w:firstLine="720"/>
        <w:jc w:val="both"/>
        <w:rPr>
          <w:color w:val="000000"/>
          <w:szCs w:val="25"/>
          <w:lang w:val="bg-BG"/>
        </w:rPr>
      </w:pPr>
      <w:r>
        <w:rPr>
          <w:color w:val="000000"/>
          <w:szCs w:val="25"/>
          <w:lang w:val="bg-BG"/>
        </w:rPr>
        <w:t>Макар, според Маслоу, върховото изживяване теоре</w:t>
        <w:softHyphen/>
        <w:t>тично да дава възможност да се надникне в истинските норми на психиката, почти невъзможно е да се докаже, че някой е живял в това състояние продължително време. Маслоу и мислещите като него учени са открили, че едва 5 процента от хората, макар и временно, са направили та</w:t>
        <w:softHyphen/>
        <w:t>къв преход. Когато обаче преходът ставал факт, се случва</w:t>
        <w:softHyphen/>
        <w:t>ли забележителни неща. Тези индивиди смятали за нор</w:t>
        <w:softHyphen/>
        <w:t>мално изживяването, че изпитват увереност, че се чувст</w:t>
        <w:softHyphen/>
        <w:t>ват в безопасност, че са доволни от себе си и другите, че дълбоко ценят онова, което им е дал животът. Те непре</w:t>
        <w:softHyphen/>
        <w:t>къснато се радвали, че светът остава толкова жив и свеж всеки ден, година след година.</w:t>
      </w:r>
    </w:p>
    <w:p>
      <w:pPr>
        <w:pStyle w:val="Normal"/>
        <w:shd w:fill="FFFFFF" w:val="clear"/>
        <w:autoSpaceDE w:val="false"/>
        <w:ind w:firstLine="720"/>
        <w:jc w:val="both"/>
        <w:rPr>
          <w:color w:val="000000"/>
          <w:szCs w:val="25"/>
          <w:lang w:val="bg-BG"/>
        </w:rPr>
      </w:pPr>
      <w:r>
        <w:rPr>
          <w:color w:val="000000"/>
          <w:szCs w:val="25"/>
          <w:lang w:val="bg-BG"/>
        </w:rPr>
        <w:t>Нарекли тази шепа хора „самореализирали се" и след по</w:t>
        <w:softHyphen/>
        <w:t>вече или по-малко ги забравили. Нормата не била дефини</w:t>
        <w:softHyphen/>
        <w:t>рана отново. Това не е провал на проницателността. Да се предефинира човешката природа с такива положителни тер</w:t>
        <w:softHyphen/>
        <w:t>мини изглеждало нереалистично. Фройд вече бил създал за</w:t>
        <w:softHyphen/>
        <w:t>кона, че човешката природа съдържа скрити тенденции, които, подобно на звяр в клетка, се освобождават, за да ни обземат, и че те непрекъснато присъстват под повърхността на съзнанието.</w:t>
      </w:r>
    </w:p>
    <w:p>
      <w:pPr>
        <w:pStyle w:val="Normal"/>
        <w:ind w:firstLine="720"/>
        <w:jc w:val="both"/>
        <w:rPr>
          <w:color w:val="000000"/>
          <w:szCs w:val="25"/>
        </w:rPr>
      </w:pPr>
      <w:r>
        <w:rPr>
          <w:color w:val="000000"/>
          <w:szCs w:val="25"/>
          <w:lang w:val="bg-BG"/>
        </w:rPr>
        <w:t>Самият Маслоу, вярвайки с цялото си сърце, че човешка</w:t>
        <w:softHyphen/>
        <w:t>та природа заслужава доверие и е способна на голямо вът</w:t>
        <w:softHyphen/>
        <w:t>решно израстване, приема, че на пътя ни стоят огромни пречки. Повечете хора имат прекалено много нужди, за да се развиват, защото докато нуждите ни не са задоволени, ние отделяме повечето си време за тяхното задоволяване. Нуж</w:t>
        <w:softHyphen/>
        <w:t>дите, според Маслоу, имат четири нива: първата е физичес</w:t>
        <w:softHyphen/>
        <w:t>ка, необходимостта да се храним и обличаме; после следва нуждата от безопасност, следвана от нуждата да бъдем оби</w:t>
        <w:softHyphen/>
        <w:t>чани и най-после нуждата от самоуважение. Огромна част от вътрешната работа е насочена към тези основни изисквания на живота. Маслоу смята, че нуждите се подреждат една над друга в йерархичен ред. Чак на върха на пирамидата човек може да има шанса да почувства самоуважение.</w:t>
      </w:r>
    </w:p>
    <w:p>
      <w:pPr>
        <w:pStyle w:val="Normal"/>
        <w:shd w:fill="FFFFFF" w:val="clear"/>
        <w:autoSpaceDE w:val="false"/>
        <w:ind w:firstLine="720"/>
        <w:jc w:val="both"/>
        <w:rPr>
          <w:color w:val="000000"/>
          <w:szCs w:val="25"/>
          <w:lang w:val="bg-BG"/>
        </w:rPr>
      </w:pPr>
      <w:r>
        <w:rPr>
          <w:color w:val="000000"/>
          <w:szCs w:val="25"/>
          <w:lang w:val="bg-BG"/>
        </w:rPr>
        <w:t>Според тази мярка, повечето от духовния живот предс</w:t>
        <w:softHyphen/>
        <w:t>тавлява пожелателно мислене. Когато някой се обръща към Бога, за да се почувства в безопасност или за да го обичат, ис</w:t>
        <w:softHyphen/>
        <w:t>тинската мотивация е нуждата. Във всеки случаи, Бог не се намесва, за да оправи положението. Да се води от нуждата -така действа животът. За да ни върне свещеното, той трябва да постигне нещо, което любовта, сигурността, самоуважение</w:t>
        <w:softHyphen/>
        <w:t>то или добрата съдба не могат. Тук е мястото на вдъхновение</w:t>
        <w:softHyphen/>
        <w:t>то, защото когато сме вдъхновени, ние съвсем не действаме под напора на нуждата. Вдъхновението, както пише Библията, е акт на милост, на благословия.</w:t>
      </w:r>
    </w:p>
    <w:p>
      <w:pPr>
        <w:pStyle w:val="Normal"/>
        <w:shd w:fill="FFFFFF" w:val="clear"/>
        <w:autoSpaceDE w:val="false"/>
        <w:ind w:firstLine="720"/>
        <w:jc w:val="both"/>
        <w:rPr>
          <w:color w:val="000000"/>
          <w:szCs w:val="25"/>
          <w:lang w:val="bg-BG"/>
        </w:rPr>
      </w:pPr>
      <w:r>
        <w:rPr>
          <w:color w:val="000000"/>
          <w:szCs w:val="25"/>
          <w:lang w:val="bg-BG"/>
        </w:rPr>
        <w:t>При пето ниво това чувство за благословеност започва да се разпростира отвъд конкретния момент. Не е нужно да сте духовно съвършен, за да се чувствате победител, когато изкачите връх Еверест или спечелите Нобеловата награда. Духовното съвършенство се проявява, когато и дребните не</w:t>
        <w:softHyphen/>
        <w:t>ща носят част от благословията. Както е писал Уолт Уитман „Утринната зора в прозореца ме радва повече от мета</w:t>
        <w:softHyphen/>
        <w:t>физиката на книгите." (Това е поет, който скандализира своите читатели като заявява, че миризмата на мишниците му е по-свещена от всяка църква.) Човекът в пето ниво виж</w:t>
        <w:softHyphen/>
        <w:t>да благоволение във всички неща.</w:t>
      </w:r>
    </w:p>
    <w:p>
      <w:pPr>
        <w:pStyle w:val="Normal"/>
        <w:shd w:fill="FFFFFF" w:val="clear"/>
        <w:autoSpaceDE w:val="false"/>
        <w:ind w:firstLine="720"/>
        <w:jc w:val="both"/>
        <w:rPr>
          <w:i/>
          <w:i/>
          <w:iCs/>
          <w:color w:val="000000"/>
          <w:szCs w:val="30"/>
          <w:lang w:val="bg-BG"/>
        </w:rPr>
      </w:pPr>
      <w:r>
        <w:rPr>
          <w:i/>
          <w:iCs/>
          <w:color w:val="000000"/>
          <w:szCs w:val="30"/>
          <w:lang w:val="bg-BG"/>
        </w:rPr>
        <w:t>Каква е природата на доброто и злото?</w:t>
      </w:r>
    </w:p>
    <w:p>
      <w:pPr>
        <w:pStyle w:val="Normal"/>
        <w:shd w:fill="FFFFFF" w:val="clear"/>
        <w:autoSpaceDE w:val="false"/>
        <w:ind w:firstLine="720"/>
        <w:jc w:val="both"/>
        <w:rPr>
          <w:color w:val="000000"/>
          <w:szCs w:val="22"/>
          <w:lang w:val="bg-BG"/>
        </w:rPr>
      </w:pPr>
      <w:r>
        <w:rPr>
          <w:color w:val="000000"/>
          <w:szCs w:val="22"/>
          <w:lang w:val="bg-BG"/>
        </w:rPr>
        <w:t>ДОБРОТО Е ВИСШЕ СЪЗНАНИЕ. ЗЛОТО Е НИСШЕ СЪЗНАНИЕ.</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За мен новата фаза започна по много обикновен начин, каза ми веднъж една жена. Бях в хотелска стая и седях до прозореца. Плановете ми за деня се бяха провалили - осуе</w:t>
        <w:softHyphen/>
        <w:t>ти ги силният дъжд, който заваля през нощта, и аз бях в мрачно настроение. Отсреща на улицата се издигаше висок небостъргач. Помислих си: „Колко хубаво би било да видя как слънцето огрява тази сграда". Едва ли някога ми беше хрумвало нещо по-обикновено.</w:t>
      </w:r>
    </w:p>
    <w:p>
      <w:pPr>
        <w:pStyle w:val="Normal"/>
        <w:shd w:fill="FFFFFF" w:val="clear"/>
        <w:autoSpaceDE w:val="false"/>
        <w:ind w:firstLine="720"/>
        <w:jc w:val="both"/>
        <w:rPr>
          <w:color w:val="000000"/>
          <w:szCs w:val="25"/>
          <w:lang w:val="bg-BG"/>
        </w:rPr>
      </w:pPr>
      <w:r>
        <w:rPr>
          <w:color w:val="000000"/>
          <w:szCs w:val="25"/>
          <w:lang w:val="bg-BG"/>
        </w:rPr>
        <w:t>Изведнъж насред дъжда облаците се отдръпнаха и лъч ярка светлина огря точно мястото, където гледах. Светлина</w:t>
        <w:softHyphen/>
        <w:t>та се задържа за миг, сякаш за да ми каже: „Добре, видя ли?" и облаците отново се скупчиха. Не бях шокирана. Кол</w:t>
        <w:softHyphen/>
        <w:t>кото и да е странно, дори не се изненадах, но този дребен случай имаше огромно значение за мен. Започнах да вярвам, че мислите ми са свързани с Космоса."</w:t>
      </w:r>
    </w:p>
    <w:p>
      <w:pPr>
        <w:pStyle w:val="Normal"/>
        <w:shd w:fill="FFFFFF" w:val="clear"/>
        <w:autoSpaceDE w:val="false"/>
        <w:ind w:firstLine="720"/>
        <w:jc w:val="both"/>
        <w:rPr>
          <w:color w:val="000000"/>
          <w:szCs w:val="25"/>
          <w:lang w:val="bg-BG"/>
        </w:rPr>
      </w:pPr>
      <w:r>
        <w:rPr>
          <w:color w:val="000000"/>
          <w:szCs w:val="25"/>
          <w:lang w:val="bg-BG"/>
        </w:rPr>
        <w:t>Веднъж установена, тази връзка става най-ценното нещо в живота на човек, а загубването й - най-големият му страх. При петото ниво да изпаднеш в немилост се превръща в лич</w:t>
        <w:softHyphen/>
        <w:t>на заплаха. Безпочвен ли е този страх? Да и не. Несъмнено, никой в пето ниво не може да направи така, че всяко желание да се сбъдва и лошите неща - болка, загуби, продължават да се случват. Оттук се поражда и страхът. Мнозина, постигнали големи успехи, изведнъж загубват контрол и концентрация, повече не могат да разчитат на вътрешната си увереност, коя</w:t>
        <w:softHyphen/>
        <w:t>то е необходима на всяко ниво от духовността. Понякога са виновни външният натиск или пък вътрешните демони изли</w:t>
        <w:softHyphen/>
        <w:t>зат на повърхността. Във всеки случай петото ниво не е въл</w:t>
        <w:softHyphen/>
        <w:t>шебно убежище.</w:t>
      </w:r>
    </w:p>
    <w:p>
      <w:pPr>
        <w:pStyle w:val="Normal"/>
        <w:shd w:fill="FFFFFF" w:val="clear"/>
        <w:autoSpaceDE w:val="false"/>
        <w:ind w:firstLine="720"/>
        <w:jc w:val="both"/>
        <w:rPr/>
      </w:pPr>
      <w:r>
        <w:rPr>
          <w:color w:val="000000"/>
          <w:szCs w:val="25"/>
          <w:lang w:val="bg-BG"/>
        </w:rPr>
        <w:t>От друга страна тези неуспехи са само временни. Егото е забравило за ролята на процеса на научаване. Когато нещата не вървят както трябва, въпросът не е в неуспеха, а още по-малко в злото. Да си сътворец означава завършено майстор</w:t>
        <w:softHyphen/>
        <w:t>ство, а по време на чиракуването това не е постигнато. Ние не живеем в общество, където се ценят неща като обсъжданите тук. Въпреки всички клишета за осъществяване на мечтите, никой не е бил обучаван, че успехът му зависи от състоянието на духа. На гуру и учител рядко може да се разчита; наследс</w:t>
        <w:softHyphen/>
        <w:t>твото на мъдростта е поверено на книгите. Това означава, че почти всеки, който се бори духовно, трябва да се самонапътства. Дори Бог, който е истинският водач, се приема за една страна на личността. В този контекст преминаването към по-ниско ниво на духовност се усеща като реална и настоя</w:t>
        <w:softHyphen/>
        <w:t>ща опасност, защото човек рискува да загуби единствената връзка, която всъщност има значение - тази между вас и</w:t>
      </w:r>
      <w:r>
        <w:rPr>
          <w:color w:val="000000"/>
          <w:szCs w:val="25"/>
        </w:rPr>
        <w:t xml:space="preserve"> </w:t>
      </w:r>
      <w:r>
        <w:rPr>
          <w:color w:val="000000"/>
          <w:szCs w:val="25"/>
          <w:lang w:val="bg-BG"/>
        </w:rPr>
        <w:t>вашето Аз. В действителност това никога не може да ста</w:t>
        <w:softHyphen/>
        <w:t>не, но сянката на злото все още витае над петото ниво.</w:t>
      </w:r>
    </w:p>
    <w:p>
      <w:pPr>
        <w:pStyle w:val="Normal"/>
        <w:shd w:fill="FFFFFF" w:val="clear"/>
        <w:autoSpaceDE w:val="false"/>
        <w:ind w:firstLine="720"/>
        <w:jc w:val="both"/>
        <w:rPr>
          <w:color w:val="000000"/>
          <w:szCs w:val="25"/>
          <w:lang w:val="bg-BG"/>
        </w:rPr>
      </w:pPr>
      <w:r>
        <w:rPr>
          <w:color w:val="000000"/>
          <w:szCs w:val="25"/>
          <w:lang w:val="bg-BG"/>
        </w:rPr>
        <w:t>Маслоу твърди, че проблемът на злото всъщност се свежда до нужди, които остават в подсъзнателна форма от нашето минало. Нацистка Германия беше съсипана от войната и икономическата разруха страна през 1920 година. Знаем от биографиите на Хитлер и Сталин, че ка</w:t>
        <w:softHyphen/>
        <w:t>то деца те са били бити, лишени от обич. В крайна сметка тези потиснати нужди приемат форма на жестокост, пара-ноя и потисничество. Обикновеното нещастие идва от не-задоволяване на по-нисши нужди; злото - от всички неза</w:t>
        <w:softHyphen/>
        <w:t>доволени потребности.</w:t>
      </w:r>
    </w:p>
    <w:p>
      <w:pPr>
        <w:pStyle w:val="Normal"/>
        <w:shd w:fill="FFFFFF" w:val="clear"/>
        <w:autoSpaceDE w:val="false"/>
        <w:ind w:firstLine="720"/>
        <w:jc w:val="both"/>
        <w:rPr>
          <w:color w:val="000000"/>
          <w:szCs w:val="25"/>
          <w:lang w:val="bg-BG"/>
        </w:rPr>
      </w:pPr>
      <w:r>
        <w:rPr>
          <w:color w:val="000000"/>
          <w:szCs w:val="25"/>
          <w:lang w:val="bg-BG"/>
        </w:rPr>
        <w:t>Петото ниво засилва толкова много нашите способности, че неправилното им използване води до зло. Водачи, които имат хипнотично въздействие над своите последователи, ми</w:t>
        <w:softHyphen/>
        <w:t>нават отвъд обикновеното убеждение. Те докосват източник на сила, който прекрачва границите на идентичността; вода</w:t>
        <w:softHyphen/>
        <w:t>чът по някакъв начин замърсява Аз-а на слушателя. Навлез</w:t>
        <w:softHyphen/>
        <w:t>лият в пето ниво човек силно се страхува от такъв вид въздей</w:t>
        <w:softHyphen/>
        <w:t>ствие, защото то води до превес на неговите подсъзнателни желания. Яснотата се загубва в упоението на силата, без човек да разбере - сякаш едно деструктивно дете си играе с управле</w:t>
        <w:softHyphen/>
        <w:t>нието на ума. Злото, което произлиза от това, може да се прос</w:t>
        <w:softHyphen/>
        <w:t>леди до по-ниско ниво на духовност - точно онова, от което мнозина се боят.</w:t>
      </w:r>
    </w:p>
    <w:p>
      <w:pPr>
        <w:pStyle w:val="Normal"/>
        <w:shd w:fill="FFFFFF" w:val="clear"/>
        <w:autoSpaceDE w:val="false"/>
        <w:ind w:firstLine="720"/>
        <w:jc w:val="both"/>
        <w:rPr>
          <w:i/>
          <w:i/>
          <w:iCs/>
          <w:color w:val="000000"/>
          <w:szCs w:val="30"/>
          <w:lang w:val="bg-BG"/>
        </w:rPr>
      </w:pPr>
      <w:r>
        <w:rPr>
          <w:i/>
          <w:iCs/>
          <w:color w:val="000000"/>
          <w:szCs w:val="30"/>
          <w:lang w:val="bg-BG"/>
        </w:rPr>
        <w:t>Какво е предизвикателството на моя живот?</w:t>
      </w:r>
    </w:p>
    <w:p>
      <w:pPr>
        <w:pStyle w:val="Normal"/>
        <w:shd w:fill="FFFFFF" w:val="clear"/>
        <w:autoSpaceDE w:val="false"/>
        <w:ind w:firstLine="720"/>
        <w:jc w:val="both"/>
        <w:rPr>
          <w:color w:val="000000"/>
          <w:szCs w:val="22"/>
          <w:lang w:val="bg-BG"/>
        </w:rPr>
      </w:pPr>
      <w:r>
        <w:rPr>
          <w:color w:val="000000"/>
          <w:szCs w:val="22"/>
          <w:lang w:val="bg-BG"/>
        </w:rPr>
        <w:t>ДА СЕ РАВНЯВАМ СЪС СЪЗДАТЕЛЯ.</w:t>
      </w:r>
    </w:p>
    <w:p>
      <w:pPr>
        <w:pStyle w:val="Normal"/>
        <w:shd w:fill="FFFFFF" w:val="clear"/>
        <w:autoSpaceDE w:val="false"/>
        <w:ind w:firstLine="720"/>
        <w:jc w:val="both"/>
        <w:rPr>
          <w:color w:val="000000"/>
          <w:szCs w:val="25"/>
          <w:lang w:val="bg-BG"/>
        </w:rPr>
      </w:pPr>
      <w:r>
        <w:rPr>
          <w:color w:val="000000"/>
          <w:szCs w:val="25"/>
          <w:lang w:val="bg-BG"/>
        </w:rPr>
        <w:t>Има повече от един начин да се достигне до целта и не всички са свещени. Иисус се е родил в свят на магьосници и чудеса. В никой случай той не е измислил способностите, с които могат да се постигат неща, надхвърлящи петте сети</w:t>
        <w:softHyphen/>
        <w:t>ва. В епизодите, където той прогонва демони или побежда</w:t>
        <w:softHyphen/>
        <w:t>ва магьосника, наречен Симон Магус, Иисус прокарва черта</w:t>
      </w:r>
    </w:p>
    <w:p>
      <w:pPr>
        <w:pStyle w:val="Normal"/>
        <w:shd w:fill="FFFFFF" w:val="clear"/>
        <w:autoSpaceDE w:val="false"/>
        <w:ind w:firstLine="720"/>
        <w:jc w:val="both"/>
        <w:rPr>
          <w:color w:val="000000"/>
          <w:szCs w:val="25"/>
          <w:lang w:val="bg-BG"/>
        </w:rPr>
      </w:pPr>
      <w:r>
        <w:rPr>
          <w:color w:val="000000"/>
          <w:szCs w:val="25"/>
          <w:lang w:val="bg-BG"/>
        </w:rPr>
        <w:t>между Божиите похвати и другите. Вълшебството не се смята за нещо свято.</w:t>
      </w:r>
    </w:p>
    <w:p>
      <w:pPr>
        <w:pStyle w:val="Normal"/>
        <w:shd w:fill="FFFFFF" w:val="clear"/>
        <w:autoSpaceDE w:val="false"/>
        <w:ind w:firstLine="720"/>
        <w:jc w:val="both"/>
        <w:rPr>
          <w:color w:val="000000"/>
          <w:szCs w:val="25"/>
          <w:lang w:val="bg-BG"/>
        </w:rPr>
      </w:pPr>
      <w:r>
        <w:rPr>
          <w:color w:val="000000"/>
          <w:szCs w:val="25"/>
          <w:lang w:val="bg-BG"/>
        </w:rPr>
        <w:t>В края на деветнадесети век един известен английски из</w:t>
        <w:softHyphen/>
        <w:t>пълнител на име Даниел Дъглас Хоум, развил невероятната способност да върви по въздуха. Той можел, например, да из</w:t>
        <w:softHyphen/>
        <w:t>лезе от тесен прозорец на двадесетина метра височина и да влезе обратно през съседния. Хоум изпълнявал много често този номер, като не вземал такса или възнаграждение. По-късно той приел католическата вяра, но бил отлъчен, когато разкрил, че постига ходенето във въздуха с помощта на „безп</w:t>
        <w:softHyphen/>
        <w:t>лътни духове", използвали го като техен медиум.</w:t>
      </w:r>
    </w:p>
    <w:p>
      <w:pPr>
        <w:pStyle w:val="Normal"/>
        <w:shd w:fill="FFFFFF" w:val="clear"/>
        <w:autoSpaceDE w:val="false"/>
        <w:ind w:firstLine="720"/>
        <w:jc w:val="both"/>
        <w:rPr>
          <w:color w:val="000000"/>
          <w:szCs w:val="25"/>
          <w:lang w:val="bg-BG"/>
        </w:rPr>
      </w:pPr>
      <w:r>
        <w:rPr>
          <w:color w:val="000000"/>
          <w:szCs w:val="25"/>
          <w:lang w:val="bg-BG"/>
        </w:rPr>
        <w:t>Предлагам този случай без коментар как Хоум е пости</w:t>
        <w:softHyphen/>
        <w:t>гал онова, което правел (не се стигнало до пълно разоблича</w:t>
        <w:softHyphen/>
        <w:t>ване, макар скептиците да изтъквали, че той държал да из</w:t>
        <w:softHyphen/>
        <w:t>пълнява номера в лошо осветени стаи). От векове се прави разлика между свещена и несвещена сила. Има ли смисъл в това? Ако Бог е всеобхватен, интересува ли го как се придо</w:t>
        <w:softHyphen/>
        <w:t>бива дадена сила?</w:t>
      </w:r>
    </w:p>
    <w:p>
      <w:pPr>
        <w:pStyle w:val="Normal"/>
        <w:shd w:fill="FFFFFF" w:val="clear"/>
        <w:autoSpaceDE w:val="false"/>
        <w:ind w:firstLine="720"/>
        <w:jc w:val="both"/>
        <w:rPr>
          <w:color w:val="000000"/>
          <w:szCs w:val="25"/>
          <w:lang w:val="bg-BG"/>
        </w:rPr>
      </w:pPr>
      <w:r>
        <w:rPr>
          <w:color w:val="000000"/>
          <w:szCs w:val="25"/>
          <w:lang w:val="bg-BG"/>
        </w:rPr>
        <w:t>Аз бих казал, че въпросът трябва се преформулира. Ако приемем, че нашият квантов модел е добър, тогава нищо не е несвещено. Отвъд доброто и злото, Създателят може да ни позволи да изследваме всичко, на което той е позволил да съществува.</w:t>
      </w:r>
    </w:p>
    <w:p>
      <w:pPr>
        <w:pStyle w:val="Normal"/>
        <w:shd w:fill="FFFFFF" w:val="clear"/>
        <w:autoSpaceDE w:val="false"/>
        <w:ind w:firstLine="720"/>
        <w:jc w:val="both"/>
        <w:rPr>
          <w:color w:val="000000"/>
          <w:szCs w:val="25"/>
          <w:lang w:val="bg-BG"/>
        </w:rPr>
      </w:pPr>
      <w:r>
        <w:rPr>
          <w:color w:val="000000"/>
          <w:szCs w:val="25"/>
          <w:lang w:val="bg-BG"/>
        </w:rPr>
        <w:t>И все пак няма да е добре да достигнем дадено ниво на духовност, в случай че то не ни носи полза и тъй като не знаем как е предначертано пътешествието на душата ни, ре</w:t>
        <w:softHyphen/>
        <w:t>шението кое е добро и кое лошо не бива да бъде оставено на нашето Его. Егото винаги иска да натрупва и да придобива; то иска да е в безопасност; то мрази несигурността. Но по пътя на еволюцията има периоди на голяма несигурност и дори липса на безопасност. Следователно предизвикателс</w:t>
        <w:softHyphen/>
        <w:t>твото е да се равняваме с по-висшите намерения, свързани с нас - Божията воля.</w:t>
      </w:r>
    </w:p>
    <w:p>
      <w:pPr>
        <w:pStyle w:val="Normal"/>
        <w:shd w:fill="FFFFFF" w:val="clear"/>
        <w:autoSpaceDE w:val="false"/>
        <w:ind w:firstLine="720"/>
        <w:jc w:val="both"/>
        <w:rPr/>
      </w:pPr>
      <w:r>
        <w:rPr>
          <w:color w:val="000000"/>
          <w:szCs w:val="25"/>
          <w:lang w:val="bg-BG"/>
        </w:rPr>
        <w:t>При петото ниво, макар човек да може да предизвика реализацията на почти всяко свое желание, желанията,</w:t>
      </w:r>
      <w:r>
        <w:rPr>
          <w:color w:val="000000"/>
          <w:szCs w:val="25"/>
        </w:rPr>
        <w:t xml:space="preserve"> </w:t>
      </w:r>
      <w:r>
        <w:rPr>
          <w:color w:val="000000"/>
          <w:szCs w:val="25"/>
          <w:lang w:val="bg-BG"/>
        </w:rPr>
        <w:t>които трябва да се сбъднат, са по-важни. Тук сме напътствани да увеличим благословията, любовта, милостта към другите и мирното съществуване на планетата. Необходи</w:t>
        <w:softHyphen/>
        <w:t>мо е да се култивира вътрешно чувство за справедливост; вътрешното чувство на Егото да се ограничи. Силата нико</w:t>
        <w:softHyphen/>
        <w:t>га не се появява във вакуум. По-голямата воля, която уп</w:t>
        <w:softHyphen/>
        <w:t>равлява събитията, винаги се опитва да излезе на показ. Ако вие се равнявате по нея, пътят през това ниво е гла</w:t>
        <w:softHyphen/>
        <w:t>дък; ако не, има много изкачвания и спадове и способност</w:t>
        <w:softHyphen/>
        <w:t>та ви да изявявате своите желания може да се натъкне на толкова пречки, колкото и преодолява.</w:t>
      </w:r>
    </w:p>
    <w:p>
      <w:pPr>
        <w:pStyle w:val="Normal"/>
        <w:shd w:fill="FFFFFF" w:val="clear"/>
        <w:autoSpaceDE w:val="false"/>
        <w:ind w:firstLine="720"/>
        <w:jc w:val="both"/>
        <w:rPr>
          <w:i/>
          <w:i/>
          <w:iCs/>
          <w:color w:val="000000"/>
          <w:szCs w:val="29"/>
          <w:lang w:val="bg-BG"/>
        </w:rPr>
      </w:pPr>
      <w:r>
        <w:rPr>
          <w:i/>
          <w:iCs/>
          <w:color w:val="000000"/>
          <w:szCs w:val="29"/>
          <w:lang w:val="bg-BG"/>
        </w:rPr>
        <w:t>Коя е най-голямата ми сила?</w:t>
      </w:r>
    </w:p>
    <w:p>
      <w:pPr>
        <w:pStyle w:val="Normal"/>
        <w:shd w:fill="FFFFFF" w:val="clear"/>
        <w:autoSpaceDE w:val="false"/>
        <w:ind w:firstLine="720"/>
        <w:jc w:val="both"/>
        <w:rPr>
          <w:color w:val="000000"/>
          <w:szCs w:val="21"/>
          <w:lang w:val="bg-BG"/>
        </w:rPr>
      </w:pPr>
      <w:r>
        <w:rPr>
          <w:color w:val="000000"/>
          <w:szCs w:val="21"/>
          <w:lang w:val="bg-BG"/>
        </w:rPr>
        <w:t>ВЪОБРАЖЕНИЕТО.</w:t>
      </w:r>
    </w:p>
    <w:p>
      <w:pPr>
        <w:pStyle w:val="Normal"/>
        <w:shd w:fill="FFFFFF" w:val="clear"/>
        <w:autoSpaceDE w:val="false"/>
        <w:ind w:firstLine="720"/>
        <w:jc w:val="both"/>
        <w:rPr>
          <w:i/>
          <w:i/>
          <w:iCs/>
          <w:color w:val="000000"/>
          <w:szCs w:val="29"/>
          <w:lang w:val="bg-BG"/>
        </w:rPr>
      </w:pPr>
      <w:r>
        <w:rPr>
          <w:i/>
          <w:iCs/>
          <w:color w:val="000000"/>
          <w:szCs w:val="29"/>
          <w:lang w:val="bg-BG"/>
        </w:rPr>
        <w:t>Коя е най-голямата ми пречка?</w:t>
      </w:r>
    </w:p>
    <w:p>
      <w:pPr>
        <w:pStyle w:val="Normal"/>
        <w:shd w:fill="FFFFFF" w:val="clear"/>
        <w:autoSpaceDE w:val="false"/>
        <w:ind w:firstLine="720"/>
        <w:jc w:val="both"/>
        <w:rPr>
          <w:color w:val="000000"/>
          <w:szCs w:val="21"/>
          <w:lang w:val="bg-BG"/>
        </w:rPr>
      </w:pPr>
      <w:r>
        <w:rPr>
          <w:color w:val="000000"/>
          <w:szCs w:val="21"/>
          <w:lang w:val="bg-BG"/>
        </w:rPr>
        <w:t>ЕГОЦЕНТРИЗМЪТ.</w:t>
      </w:r>
    </w:p>
    <w:p>
      <w:pPr>
        <w:pStyle w:val="Normal"/>
        <w:shd w:fill="FFFFFF" w:val="clear"/>
        <w:autoSpaceDE w:val="false"/>
        <w:ind w:firstLine="720"/>
        <w:jc w:val="both"/>
        <w:rPr>
          <w:color w:val="000000"/>
          <w:szCs w:val="25"/>
          <w:lang w:val="bg-BG"/>
        </w:rPr>
      </w:pPr>
      <w:r>
        <w:rPr>
          <w:color w:val="000000"/>
          <w:szCs w:val="25"/>
          <w:lang w:val="bg-BG"/>
        </w:rPr>
        <w:t>Творците, създаващи картини или музика, започват с празно платно или лист. Те се вглъбяват в себе си и се появ</w:t>
        <w:softHyphen/>
        <w:t>ява образ, който отначало е неясен, но постепенно се очер</w:t>
        <w:softHyphen/>
        <w:t>тава. Образът носи със себе си желанието да се роди. Ако вдъхновението е искрено, желанието никога не изчезва. Тво</w:t>
        <w:softHyphen/>
        <w:t>рец, творение и творчески процес се сливат. Аз бих казал, че това е буквалният смисъл на въображението; то е много по</w:t>
        <w:softHyphen/>
        <w:t>вече от хрумването на хубава идея, която бихте искали да реализирате.</w:t>
      </w:r>
    </w:p>
    <w:p>
      <w:pPr>
        <w:pStyle w:val="Normal"/>
        <w:shd w:fill="FFFFFF" w:val="clear"/>
        <w:autoSpaceDE w:val="false"/>
        <w:ind w:firstLine="720"/>
        <w:jc w:val="both"/>
        <w:rPr>
          <w:color w:val="000000"/>
          <w:szCs w:val="25"/>
          <w:lang w:val="bg-BG"/>
        </w:rPr>
      </w:pPr>
      <w:r>
        <w:rPr>
          <w:color w:val="000000"/>
          <w:szCs w:val="25"/>
          <w:lang w:val="bg-BG"/>
        </w:rPr>
        <w:t>При петото ниво сливането не е завършено. Големите творци също страдат от пристъпи на съмнение и липса на вдъхновение. Така е при сътворителите. По-специално съ</w:t>
        <w:softHyphen/>
        <w:t>ществува опасност човек да се опита да обсеби процеса, а това прекъсва съдружието с Бога. Егоцентризмът може да спре напредъка за дълго време. Подобно нещо лесно може да се види при творците: четейки биографията на Ърнест Хемингуей виждаме как равновесието на Его и гении трагично се нарушава. Като неимоверно надарен тридесетгоди</w:t>
        <w:softHyphen/>
        <w:t>шен писател, Хемингуей описва как разказите му се пишат сами, как в магическите моменти той стои встрани от про</w:t>
        <w:softHyphen/>
        <w:t>цеса и не му пречи. В подобно душевно състояние поетът Уилям Блейк заявява: „Моите думи са мои и все пак не са". С годините това фино чувство изчезва и Хемингуей стига до много по-обикновена борба. Потънал в писателс</w:t>
        <w:softHyphen/>
        <w:t>ки труд той майстори големи ръкописи, продукт на обър</w:t>
        <w:softHyphen/>
        <w:t>кани усилия. На духовно равнище опасността от загуба на връзката грози всеки, който не се е откъснал от егоцентризма. На края Хемингуей стига до провал и самоунищо</w:t>
        <w:softHyphen/>
        <w:t>жение. Бог от петото ниво прощава повече; никой никога не е лишен от импулса да се развива. Борбата с егоцентризма може да трае дълго, но винаги завършва, щом човек намери начин да връща по-голямата част от отговорност</w:t>
        <w:softHyphen/>
        <w:t>та обратно на Бога. С други думи, пътят към силата е ка</w:t>
        <w:softHyphen/>
        <w:t>то се откажем от силата. Това е великият урок, пред кой</w:t>
        <w:softHyphen/>
        <w:t>то се изправя Егото на това ниво.</w:t>
      </w:r>
    </w:p>
    <w:p>
      <w:pPr>
        <w:pStyle w:val="Normal"/>
        <w:shd w:fill="FFFFFF" w:val="clear"/>
        <w:autoSpaceDE w:val="false"/>
        <w:ind w:firstLine="720"/>
        <w:jc w:val="both"/>
        <w:rPr/>
      </w:pPr>
      <w:r>
        <w:rPr>
          <w:i/>
          <w:iCs/>
          <w:color w:val="000000"/>
          <w:szCs w:val="29"/>
          <w:lang w:val="bg-BG"/>
        </w:rPr>
        <w:t xml:space="preserve">Кое е най-голямото ми изкушение? </w:t>
      </w:r>
      <w:r>
        <w:rPr>
          <w:color w:val="000000"/>
          <w:szCs w:val="29"/>
          <w:lang w:val="bg-BG"/>
        </w:rPr>
        <w:t>солипсизъм*</w:t>
      </w:r>
    </w:p>
    <w:p>
      <w:pPr>
        <w:pStyle w:val="Normal"/>
        <w:ind w:firstLine="720"/>
        <w:jc w:val="both"/>
        <w:rPr>
          <w:color w:val="000000"/>
          <w:szCs w:val="25"/>
        </w:rPr>
      </w:pPr>
      <w:r>
        <w:rPr>
          <w:color w:val="000000"/>
          <w:szCs w:val="25"/>
          <w:lang w:val="bg-BG"/>
        </w:rPr>
        <w:t>Силата да правим така, че да се осъществяват желания</w:t>
        <w:softHyphen/>
        <w:t>та ни, е много реална, но тя, освен желана е и плашеща. То</w:t>
        <w:softHyphen/>
        <w:t>зи страх е предаден сбито в сентенцията „Внимавай какво си пожелаваш - може да се сбъдне". Мнозина наистина се раз</w:t>
        <w:softHyphen/>
        <w:t>късват от противоречия, когато получат мечтаната работа или жената, за която са копняли. Аз смятам, че това е фал</w:t>
        <w:softHyphen/>
        <w:t>шива опасност, обаче природата на вътрешното израстване е такава, че като получавате повече сила, вие я заслужавате. Ако се осъществи нещо, което съдържа и отрицателни стра</w:t>
        <w:softHyphen/>
        <w:t>ни, балансът на доброто и злото е отражение на вашата ду</w:t>
        <w:softHyphen/>
        <w:t>ховност. Това ще обсъдим при шестото ниво, където факти</w:t>
        <w:softHyphen/>
        <w:t>чески чудесата стават възможни.</w:t>
      </w:r>
    </w:p>
    <w:p>
      <w:pPr>
        <w:pStyle w:val="Normal"/>
        <w:shd w:fill="FFFFFF" w:val="clear"/>
        <w:autoSpaceDE w:val="false"/>
        <w:ind w:firstLine="720"/>
        <w:jc w:val="both"/>
        <w:rPr>
          <w:color w:val="000000"/>
          <w:szCs w:val="25"/>
          <w:lang w:val="bg-BG"/>
        </w:rPr>
      </w:pPr>
      <w:r>
        <w:rPr>
          <w:color w:val="000000"/>
          <w:szCs w:val="25"/>
          <w:lang w:val="bg-BG"/>
        </w:rPr>
        <w:t>По-опасен тук е солипсизмът - да вярвате, че само ва</w:t>
        <w:softHyphen/>
        <w:t>шият ум е действителен, докато другите обекти на света са миражи, зависещи от вас, от възприемащия, и че без вас те биха изчезнали. Някои параноични шизофреници страдат точно от тази заблуда и правят всичко възможно да не заспят, толкова голям е страхът им, че като задремят, све</w:t>
        <w:softHyphen/>
        <w:t>тът ще свърши.</w:t>
      </w:r>
    </w:p>
    <w:p>
      <w:pPr>
        <w:pStyle w:val="Normal"/>
        <w:shd w:fill="FFFFFF" w:val="clear"/>
        <w:autoSpaceDE w:val="false"/>
        <w:ind w:firstLine="720"/>
        <w:jc w:val="both"/>
        <w:rPr>
          <w:color w:val="000000"/>
          <w:szCs w:val="25"/>
          <w:lang w:val="bg-BG"/>
        </w:rPr>
      </w:pPr>
      <w:r>
        <w:rPr>
          <w:color w:val="000000"/>
          <w:szCs w:val="25"/>
          <w:lang w:val="bg-BG"/>
        </w:rPr>
        <w:t>При петото ниво изкушението е да останете заключени в себе си. Аз споменах, че когато желанието стане особено действено, не е нужна външна борба. Сякаш Бог взема не</w:t>
        <w:softHyphen/>
        <w:t>щата в свои ръце и те стават като на автопилот. Но това не може да бъде оправдание за летаргията. Човекът продължа</w:t>
        <w:softHyphen/>
        <w:t>ва да играе своята роля. Колкото и да е странно, той може да мине през същите движения, като друг, който няма представа че е съ-творец. Разликата се намира в ума на чо</w:t>
        <w:softHyphen/>
        <w:t>века. За сътвореца животът тече правилно, нещата са свър</w:t>
        <w:softHyphen/>
        <w:t>зани в схема и ритъм, всички детайли имат смисъл.</w:t>
      </w:r>
    </w:p>
    <w:p>
      <w:pPr>
        <w:pStyle w:val="Normal"/>
        <w:shd w:fill="FFFFFF" w:val="clear"/>
        <w:autoSpaceDE w:val="false"/>
        <w:ind w:firstLine="720"/>
        <w:jc w:val="both"/>
        <w:rPr>
          <w:color w:val="000000"/>
          <w:szCs w:val="25"/>
          <w:lang w:val="bg-BG"/>
        </w:rPr>
      </w:pPr>
      <w:r>
        <w:rPr>
          <w:color w:val="000000"/>
          <w:szCs w:val="25"/>
          <w:lang w:val="bg-BG"/>
        </w:rPr>
        <w:t>Когато тази гледна точка е жива, всяка работа носи дъл</w:t>
        <w:softHyphen/>
        <w:t>боко задоволство. Човек не мисли за неуспех или за сценич</w:t>
        <w:softHyphen/>
        <w:t>на треска. Нещо повече - постигнатият резултат носи удов</w:t>
        <w:softHyphen/>
        <w:t>летворение. Това обаче се губи, ако изпаднете в солипсизъм. Егото, което поема грижата за целостта на света, забравя, че творчеството зависи от Божията милост. Всъщност пето</w:t>
        <w:softHyphen/>
        <w:t>то ниво не се измерва по това колко постигате. Човек, дос</w:t>
        <w:softHyphen/>
        <w:t>тигнал до голяма близост с Бога, може да реши, че иска да постигне малко. Но независимо от постижението, непрекъс</w:t>
        <w:softHyphen/>
        <w:t>нато съществува усещането за благословеност. Това се прев</w:t>
        <w:softHyphen/>
        <w:t>ръща в обект на всички желания, а не външната им проява.</w:t>
      </w:r>
    </w:p>
    <w:p>
      <w:pPr>
        <w:pStyle w:val="Normal"/>
        <w:shd w:fill="FFFFFF" w:val="clear"/>
        <w:autoSpaceDE w:val="false"/>
        <w:ind w:firstLine="720"/>
        <w:jc w:val="both"/>
        <w:rPr>
          <w:szCs w:val="52"/>
        </w:rPr>
      </w:pPr>
      <w:r>
        <w:rPr>
          <w:color w:val="000000"/>
          <w:szCs w:val="52"/>
          <w:lang w:val="bg-BG"/>
        </w:rPr>
        <w:t>ШЕСТО НИВО: БОГ ЧУДОТВОРЕЦ</w:t>
      </w:r>
    </w:p>
    <w:p>
      <w:pPr>
        <w:pStyle w:val="Normal"/>
        <w:shd w:fill="FFFFFF" w:val="clear"/>
        <w:autoSpaceDE w:val="false"/>
        <w:ind w:firstLine="720"/>
        <w:jc w:val="both"/>
        <w:rPr>
          <w:i/>
          <w:i/>
          <w:iCs/>
          <w:color w:val="000000"/>
          <w:szCs w:val="29"/>
          <w:lang w:val="bg-BG"/>
        </w:rPr>
      </w:pPr>
      <w:r>
        <w:rPr>
          <w:i/>
          <w:iCs/>
          <w:color w:val="000000"/>
          <w:szCs w:val="29"/>
          <w:lang w:val="bg-BG"/>
        </w:rPr>
        <w:t>(Пророческа нагласа)</w:t>
      </w:r>
    </w:p>
    <w:p>
      <w:pPr>
        <w:pStyle w:val="Normal"/>
        <w:shd w:fill="FFFFFF" w:val="clear"/>
        <w:autoSpaceDE w:val="false"/>
        <w:ind w:firstLine="720"/>
        <w:jc w:val="both"/>
        <w:rPr/>
      </w:pPr>
      <w:r>
        <w:rPr>
          <w:color w:val="000000"/>
          <w:szCs w:val="25"/>
          <w:lang w:val="bg-BG"/>
        </w:rPr>
        <w:t>Богът Създател отваря достъпа до целия Космос, включител</w:t>
        <w:softHyphen/>
        <w:t>но тъмните места и тайните ъгълчета. За да приеме тази щед</w:t>
        <w:softHyphen/>
        <w:t>рост, човек също не бива да се плаши от собствените си тъм</w:t>
        <w:softHyphen/>
        <w:t>ни места, но това се случва рядко. Кой гледа на себе си прос</w:t>
        <w:softHyphen/>
        <w:t>то като дете на светлината? Прочетох веднъж в една вдъх</w:t>
        <w:softHyphen/>
        <w:t xml:space="preserve">новяваща книга следното: </w:t>
      </w:r>
      <w:r>
        <w:rPr>
          <w:i/>
          <w:iCs/>
          <w:color w:val="000000"/>
          <w:szCs w:val="25"/>
          <w:lang w:val="bg-BG"/>
        </w:rPr>
        <w:t xml:space="preserve">Вселената е място за развлечения. Способността ви да се забавлявате в нея се ограничава само от това колко можете да се радвате. </w:t>
      </w:r>
      <w:r>
        <w:rPr>
          <w:color w:val="000000"/>
          <w:szCs w:val="25"/>
          <w:lang w:val="bg-BG"/>
        </w:rPr>
        <w:t>Като прочетох тези ду</w:t>
        <w:softHyphen/>
        <w:t>ми ми хрумна, че най-големите светци и учители може би просто са се радвали на живота. Те притежават способността да живеят в светлината, докато ние останалите я нямаме.</w:t>
      </w:r>
    </w:p>
    <w:p>
      <w:pPr>
        <w:pStyle w:val="Normal"/>
        <w:shd w:fill="FFFFFF" w:val="clear"/>
        <w:autoSpaceDE w:val="false"/>
        <w:ind w:firstLine="720"/>
        <w:jc w:val="both"/>
        <w:rPr>
          <w:color w:val="000000"/>
          <w:szCs w:val="25"/>
          <w:lang w:val="bg-BG"/>
        </w:rPr>
      </w:pPr>
      <w:r>
        <w:rPr>
          <w:color w:val="000000"/>
          <w:szCs w:val="25"/>
          <w:lang w:val="bg-BG"/>
        </w:rPr>
        <w:t>Трудно ми е да се видя като гражданин на Вселената, без никакви пречки и ограничения. Католическата църква приз</w:t>
        <w:softHyphen/>
        <w:t>нава десетки светци, които са владеели левитацията, умеели са да бъдат на две места едновременно, телата им са излъчва</w:t>
        <w:softHyphen/>
        <w:t>ли светлина, докато се молели и вършели изцеления. (През 1950 г. енориаши от Лос Анджелис свидетелстват, че видели с очите си как, докато страстно изричал своята проповед, тех</w:t>
        <w:softHyphen/>
        <w:t>ният свещеник се издигнал над земята.)</w:t>
      </w:r>
    </w:p>
    <w:p>
      <w:pPr>
        <w:pStyle w:val="Normal"/>
        <w:shd w:fill="FFFFFF" w:val="clear"/>
        <w:autoSpaceDE w:val="false"/>
        <w:ind w:firstLine="720"/>
        <w:jc w:val="both"/>
        <w:rPr>
          <w:color w:val="000000"/>
          <w:szCs w:val="25"/>
          <w:lang w:val="bg-BG"/>
        </w:rPr>
      </w:pPr>
      <w:r>
        <w:rPr>
          <w:color w:val="000000"/>
          <w:szCs w:val="25"/>
          <w:lang w:val="bg-BG"/>
        </w:rPr>
        <w:t>Въпреки всичките им чудеса, или може би заради тях, ние смятаме, че светците са скучни, лишени от любящи връзки и сексуални импулси. Невъзможно е да си представим светец с пари и хубава кола. Без съответните принадлежности - бяла роба, сандали и ореол от добродетелност - няма как да им се припише просветленост.</w:t>
      </w:r>
    </w:p>
    <w:p>
      <w:pPr>
        <w:pStyle w:val="Normal"/>
        <w:shd w:fill="FFFFFF" w:val="clear"/>
        <w:autoSpaceDE w:val="false"/>
        <w:ind w:firstLine="720"/>
        <w:jc w:val="both"/>
        <w:rPr/>
      </w:pPr>
      <w:r>
        <w:rPr>
          <w:color w:val="000000"/>
          <w:szCs w:val="25"/>
          <w:lang w:val="bg-BG"/>
        </w:rPr>
        <w:t>Шестото ниво е изпит за всички тези схващания. При него вече са възможни истински чудеса. Тук ние приема</w:t>
        <w:softHyphen/>
        <w:t>ме поканата на Бога за промяна на материалното същест</w:t>
        <w:softHyphen/>
        <w:t>вуване и в това откриваме екстаз и радост. Така например</w:t>
      </w:r>
      <w:r>
        <w:rPr>
          <w:color w:val="000000"/>
          <w:szCs w:val="25"/>
        </w:rPr>
        <w:t xml:space="preserve"> </w:t>
      </w:r>
      <w:r>
        <w:rPr>
          <w:color w:val="000000"/>
          <w:lang w:val="bg-BG"/>
        </w:rPr>
        <w:t>една от най-очарователните свещени души в по-ново вре</w:t>
        <w:softHyphen/>
        <w:t>ме е монахиня от късната Викторианска епоха на име сестра Мари на Разпнатия Иисус, която живеела с кармелитките край Витлеем. Тя се родила като бедно арабче, някоя си Мариам Бауарди и преди да даде обет, работела като прислужница.</w:t>
      </w:r>
    </w:p>
    <w:p>
      <w:pPr>
        <w:pStyle w:val="Normal"/>
        <w:shd w:fill="FFFFFF" w:val="clear"/>
        <w:autoSpaceDE w:val="false"/>
        <w:ind w:firstLine="720"/>
        <w:jc w:val="both"/>
        <w:rPr>
          <w:color w:val="000000"/>
          <w:lang w:val="bg-BG"/>
        </w:rPr>
      </w:pPr>
      <w:r>
        <w:rPr>
          <w:color w:val="000000"/>
          <w:lang w:val="bg-BG"/>
        </w:rPr>
        <w:t>Когато влязла в манастира през 1874 г. открили, че тази послушница има смайващата способност изведнъж да дос</w:t>
        <w:softHyphen/>
        <w:t>тига върховете на дърветата и да подскача от клон на клон като птица. Някои от вейките, на които кацала, не можели да удържат и птица. Това умение смутило Мариам, тъй ка</w:t>
        <w:softHyphen/>
        <w:t>то тя не можела нито да предвиди, нито да контролира своя екстаз. При един случай (били наблюдавани общо осем) Ма</w:t>
        <w:softHyphen/>
        <w:t>риам смирено помолила своята другарка да се обърне с гръб, за да не я гледа.</w:t>
      </w:r>
    </w:p>
    <w:p>
      <w:pPr>
        <w:pStyle w:val="Normal"/>
        <w:shd w:fill="FFFFFF" w:val="clear"/>
        <w:autoSpaceDE w:val="false"/>
        <w:ind w:firstLine="720"/>
        <w:jc w:val="both"/>
        <w:rPr>
          <w:color w:val="000000"/>
          <w:lang w:val="bg-BG"/>
        </w:rPr>
      </w:pPr>
      <w:r>
        <w:rPr>
          <w:color w:val="000000"/>
          <w:lang w:val="bg-BG"/>
        </w:rPr>
        <w:t>В състояние на екстаз „малката", както била известна Мариам, пеела непрекъснато възхвала на Бога. Игуменката, вместо да падне смирено на колене, заповядала на Мариам веднага да слезе на земята.</w:t>
      </w:r>
    </w:p>
    <w:p>
      <w:pPr>
        <w:pStyle w:val="Normal"/>
        <w:shd w:fill="FFFFFF" w:val="clear"/>
        <w:autoSpaceDE w:val="false"/>
        <w:ind w:firstLine="720"/>
        <w:jc w:val="both"/>
        <w:rPr>
          <w:i/>
          <w:i/>
          <w:iCs/>
          <w:color w:val="000000"/>
          <w:lang w:val="bg-BG"/>
        </w:rPr>
      </w:pPr>
      <w:r>
        <w:rPr>
          <w:i/>
          <w:iCs/>
          <w:color w:val="000000"/>
          <w:lang w:val="bg-BG"/>
        </w:rPr>
        <w:t>В мига, когато чула думата „послушание", изпадналата в екстаз се спуснала с „грейнало лице", обладана от съ</w:t>
        <w:softHyphen/>
        <w:t>вършена скромност, като се спирала на някои клонки да пее „Любов!"...</w:t>
      </w:r>
    </w:p>
    <w:p>
      <w:pPr>
        <w:pStyle w:val="Normal"/>
        <w:shd w:fill="FFFFFF" w:val="clear"/>
        <w:autoSpaceDE w:val="false"/>
        <w:ind w:firstLine="720"/>
        <w:jc w:val="both"/>
        <w:rPr>
          <w:i/>
          <w:i/>
          <w:iCs/>
          <w:color w:val="000000"/>
          <w:lang w:val="bg-BG"/>
        </w:rPr>
      </w:pPr>
      <w:r>
        <w:rPr>
          <w:i/>
          <w:iCs/>
          <w:color w:val="000000"/>
          <w:lang w:val="bg-BG"/>
        </w:rPr>
        <w:t>„</w:t>
      </w:r>
      <w:r>
        <w:rPr>
          <w:i/>
          <w:iCs/>
          <w:color w:val="000000"/>
          <w:lang w:val="bg-BG"/>
        </w:rPr>
        <w:t>Защо се вдигаш така?" попитала я майката игумета. „Агнецът (Христос) ме носи в ръцете си", отговорила Мариам. „Ако се подчиня бързо, дървото става тако</w:t>
        <w:softHyphen/>
        <w:t>ва" -тя сложила ръката си близо до земята.</w:t>
      </w:r>
    </w:p>
    <w:p>
      <w:pPr>
        <w:pStyle w:val="Normal"/>
        <w:shd w:fill="FFFFFF" w:val="clear"/>
        <w:autoSpaceDE w:val="false"/>
        <w:ind w:firstLine="720"/>
        <w:jc w:val="both"/>
        <w:rPr>
          <w:color w:val="000000"/>
          <w:lang w:val="bg-BG"/>
        </w:rPr>
      </w:pPr>
      <w:r>
        <w:rPr>
          <w:color w:val="000000"/>
          <w:lang w:val="bg-BG"/>
        </w:rPr>
        <w:t>Някъде в далечен край на света някой, чието име не знаем, лети, аз съм сигурен, фактът, че скептиците отричат същест</w:t>
        <w:softHyphen/>
        <w:t>вуването на чудеса, няма никакво значение. Съществуването на чудеса говори за Бог от шестото ниво, който притежава следните качества:</w:t>
      </w:r>
    </w:p>
    <w:p>
      <w:pPr>
        <w:pStyle w:val="Normal"/>
        <w:shd w:fill="FFFFFF" w:val="clear"/>
        <w:autoSpaceDE w:val="false"/>
        <w:ind w:firstLine="720"/>
        <w:jc w:val="both"/>
        <w:rPr>
          <w:color w:val="000000"/>
          <w:lang w:val="bg-BG"/>
        </w:rPr>
      </w:pPr>
      <w:r>
        <w:rPr>
          <w:color w:val="000000"/>
          <w:lang w:val="bg-BG"/>
        </w:rPr>
        <w:t>Променящ.</w:t>
      </w:r>
    </w:p>
    <w:p>
      <w:pPr>
        <w:pStyle w:val="Normal"/>
        <w:shd w:fill="FFFFFF" w:val="clear"/>
        <w:autoSpaceDE w:val="false"/>
        <w:ind w:firstLine="720"/>
        <w:jc w:val="both"/>
        <w:rPr>
          <w:color w:val="000000"/>
          <w:lang w:val="bg-BG"/>
        </w:rPr>
      </w:pPr>
      <w:r>
        <w:rPr>
          <w:color w:val="000000"/>
          <w:lang w:val="bg-BG"/>
        </w:rPr>
        <w:t>Мистичен.</w:t>
      </w:r>
    </w:p>
    <w:p>
      <w:pPr>
        <w:pStyle w:val="Normal"/>
        <w:shd w:fill="FFFFFF" w:val="clear"/>
        <w:autoSpaceDE w:val="false"/>
        <w:ind w:firstLine="720"/>
        <w:jc w:val="both"/>
        <w:rPr>
          <w:color w:val="000000"/>
          <w:lang w:val="bg-BG"/>
        </w:rPr>
      </w:pPr>
      <w:r>
        <w:rPr>
          <w:color w:val="000000"/>
          <w:lang w:val="bg-BG"/>
        </w:rPr>
        <w:t>Просветлен.</w:t>
      </w:r>
    </w:p>
    <w:p>
      <w:pPr>
        <w:pStyle w:val="Normal"/>
        <w:shd w:fill="FFFFFF" w:val="clear"/>
        <w:autoSpaceDE w:val="false"/>
        <w:ind w:firstLine="720"/>
        <w:jc w:val="both"/>
        <w:rPr>
          <w:color w:val="000000"/>
          <w:lang w:val="bg-BG"/>
        </w:rPr>
      </w:pPr>
      <w:r>
        <w:rPr>
          <w:color w:val="000000"/>
          <w:lang w:val="bg-BG"/>
        </w:rPr>
        <w:t>Над всички причини.</w:t>
      </w:r>
    </w:p>
    <w:p>
      <w:pPr>
        <w:pStyle w:val="Normal"/>
        <w:shd w:fill="FFFFFF" w:val="clear"/>
        <w:autoSpaceDE w:val="false"/>
        <w:ind w:firstLine="720"/>
        <w:jc w:val="both"/>
        <w:rPr>
          <w:color w:val="000000"/>
          <w:lang w:val="bg-BG"/>
        </w:rPr>
      </w:pPr>
      <w:r>
        <w:rPr>
          <w:color w:val="000000"/>
          <w:lang w:val="bg-BG"/>
        </w:rPr>
        <w:t>Съществуващ.</w:t>
      </w:r>
    </w:p>
    <w:p>
      <w:pPr>
        <w:pStyle w:val="Normal"/>
        <w:shd w:fill="FFFFFF" w:val="clear"/>
        <w:autoSpaceDE w:val="false"/>
        <w:ind w:firstLine="720"/>
        <w:jc w:val="both"/>
        <w:rPr>
          <w:color w:val="000000"/>
          <w:lang w:val="bg-BG"/>
        </w:rPr>
      </w:pPr>
      <w:r>
        <w:rPr>
          <w:color w:val="000000"/>
          <w:lang w:val="bg-BG"/>
        </w:rPr>
        <w:t>Лекуващ.</w:t>
      </w:r>
    </w:p>
    <w:p>
      <w:pPr>
        <w:pStyle w:val="Normal"/>
        <w:shd w:fill="FFFFFF" w:val="clear"/>
        <w:autoSpaceDE w:val="false"/>
        <w:ind w:firstLine="720"/>
        <w:jc w:val="both"/>
        <w:rPr>
          <w:color w:val="000000"/>
          <w:lang w:val="bg-BG"/>
        </w:rPr>
      </w:pPr>
      <w:r>
        <w:rPr>
          <w:color w:val="000000"/>
          <w:lang w:val="bg-BG"/>
        </w:rPr>
        <w:t>Вълшебник.</w:t>
      </w:r>
    </w:p>
    <w:p>
      <w:pPr>
        <w:pStyle w:val="Normal"/>
        <w:shd w:fill="FFFFFF" w:val="clear"/>
        <w:autoSpaceDE w:val="false"/>
        <w:ind w:firstLine="720"/>
        <w:jc w:val="both"/>
        <w:rPr>
          <w:color w:val="000000"/>
          <w:lang w:val="bg-BG"/>
        </w:rPr>
      </w:pPr>
      <w:r>
        <w:rPr>
          <w:color w:val="000000"/>
          <w:lang w:val="bg-BG"/>
        </w:rPr>
        <w:t>Алхимик.</w:t>
      </w:r>
    </w:p>
    <w:p>
      <w:pPr>
        <w:pStyle w:val="Normal"/>
        <w:shd w:fill="FFFFFF" w:val="clear"/>
        <w:autoSpaceDE w:val="false"/>
        <w:ind w:firstLine="720"/>
        <w:jc w:val="both"/>
        <w:rPr>
          <w:color w:val="000000"/>
          <w:lang w:val="bg-BG"/>
        </w:rPr>
      </w:pPr>
      <w:r>
        <w:rPr>
          <w:color w:val="000000"/>
          <w:lang w:val="bg-BG"/>
        </w:rPr>
        <w:t>Думите могат да предадат само малка част от Същест</w:t>
        <w:softHyphen/>
        <w:t>вото, за което говорим. Богът на чудесата е скрит така дъл</w:t>
        <w:softHyphen/>
        <w:t>боко в квантовия свят, че дори прекаралите години в молит</w:t>
        <w:softHyphen/>
        <w:t>ва и медитация не винаги откриват неговите следи. Мате</w:t>
        <w:softHyphen/>
        <w:t>риалният свят е устроен да работи без присъствието му, кое</w:t>
        <w:softHyphen/>
        <w:t>то прави Бога на чудесата напълно мистичен дори за рели</w:t>
        <w:softHyphen/>
        <w:t>гиозните стандарти. Преувеличава ли Иисус, когато оглася</w:t>
        <w:softHyphen/>
        <w:t>ва голямото изискване към възможностите, които Бог е в състояние да дарява?</w:t>
      </w:r>
    </w:p>
    <w:p>
      <w:pPr>
        <w:pStyle w:val="Normal"/>
        <w:shd w:fill="FFFFFF" w:val="clear"/>
        <w:autoSpaceDE w:val="false"/>
        <w:ind w:firstLine="720"/>
        <w:jc w:val="both"/>
        <w:rPr>
          <w:i/>
          <w:i/>
          <w:iCs/>
          <w:color w:val="000000"/>
          <w:lang w:val="bg-BG"/>
        </w:rPr>
      </w:pPr>
      <w:r>
        <w:rPr>
          <w:i/>
          <w:iCs/>
          <w:color w:val="000000"/>
          <w:lang w:val="bg-BG"/>
        </w:rPr>
        <w:t>Казвам ви, ако имате вяра колкото синапено зърно, ще кажете на планината „премести се" и тя ще се премес</w:t>
        <w:softHyphen/>
        <w:t>ти; нищо няма да е невъзможно за вас.</w:t>
      </w:r>
    </w:p>
    <w:p>
      <w:pPr>
        <w:pStyle w:val="Normal"/>
        <w:shd w:fill="FFFFFF" w:val="clear"/>
        <w:autoSpaceDE w:val="false"/>
        <w:ind w:firstLine="720"/>
        <w:jc w:val="both"/>
        <w:rPr/>
      </w:pPr>
      <w:r>
        <w:rPr>
          <w:color w:val="000000"/>
          <w:lang w:val="bg-BG"/>
        </w:rPr>
        <w:t>Има обяснение за това обещание. Най-мистичното между евангелията е това на Йоан. Ето как там се описва сътворе</w:t>
        <w:softHyphen/>
        <w:t>нието: „В началото беше Словото, и Словото беше у Бога, и Бог беше Словото". В други части на Библията, автор, който иска да спомене божествената мъдрост, я нарича „словото", но тук Йоан казва „Бог беше словото". Очевидно няма се предвид обикновената дума, а нещо такова: Преди да същест</w:t>
        <w:softHyphen/>
        <w:t>вуват времето и пространството, извън Космоса е съществува</w:t>
        <w:softHyphen/>
        <w:t>ла лека вибрация. Тази вибрация е съдържала в себе си всич</w:t>
        <w:softHyphen/>
        <w:t>ко - всички вселени, всички събития, цялото време и прост</w:t>
        <w:softHyphen/>
        <w:t>ранство. Тази първична вибрация е била с Бога. Дотолкова, доколкото можем да си представим, тя е Бог. Божественият</w:t>
      </w:r>
      <w:r>
        <w:rPr>
          <w:color w:val="000000"/>
        </w:rPr>
        <w:t xml:space="preserve"> </w:t>
      </w:r>
      <w:r>
        <w:rPr>
          <w:color w:val="000000"/>
          <w:lang w:val="bg-BG"/>
        </w:rPr>
        <w:t>ум бива събран в това „слово" и когато идва моментът да се роди Вселената, „словото" се превръща в енергия и материя. При шестото ниво човек се връща към думата с всичката й първична сила, за да открие източника. Зад всичко стои ед</w:t>
        <w:softHyphen/>
        <w:t>на вибрация - не в смисъл на звук или енергийна вълна, защо</w:t>
        <w:softHyphen/>
        <w:t>то те са материални, а „вибрация-майка" на виртуално ниво -тя включва всичко. В Индия звукът на свещената майка носи името ,,ом" („аум"). Там вярват, че като се медитира върху то</w:t>
        <w:softHyphen/>
        <w:t>зи звук, се разкриват всички тайни на майката. Може би ом е думата, за която говори Йоан. Човек, който не е стигнал до шестото ниво, не може да го знае със сигурност. Но ние мо</w:t>
        <w:softHyphen/>
        <w:t>жем да си го представим, защото най-големите чудотворци имат ученици и през всички епохи учениците казват почти ед</w:t>
        <w:softHyphen/>
        <w:t>но и също за своя божествен учител:</w:t>
      </w:r>
    </w:p>
    <w:p>
      <w:pPr>
        <w:pStyle w:val="Normal"/>
        <w:shd w:fill="FFFFFF" w:val="clear"/>
        <w:autoSpaceDE w:val="false"/>
        <w:ind w:firstLine="720"/>
        <w:jc w:val="both"/>
        <w:rPr>
          <w:color w:val="000000"/>
          <w:lang w:val="bg-BG"/>
        </w:rPr>
      </w:pPr>
      <w:r>
        <w:rPr>
          <w:color w:val="000000"/>
          <w:lang w:val="bg-BG"/>
        </w:rPr>
        <w:t xml:space="preserve">•   </w:t>
      </w:r>
      <w:r>
        <w:rPr>
          <w:color w:val="000000"/>
          <w:lang w:val="bg-BG"/>
        </w:rPr>
        <w:t>Неговото присъствие е достатъчно, за да се промени жи</w:t>
        <w:softHyphen/>
        <w:t>вота ви. Бог чудотворец има способността да променя.</w:t>
      </w:r>
    </w:p>
    <w:p>
      <w:pPr>
        <w:pStyle w:val="Normal"/>
        <w:shd w:fill="FFFFFF" w:val="clear"/>
        <w:autoSpaceDE w:val="false"/>
        <w:ind w:firstLine="720"/>
        <w:jc w:val="both"/>
        <w:rPr/>
      </w:pPr>
      <w:r>
        <w:rPr>
          <w:color w:val="000000"/>
          <w:lang w:val="bg-BG"/>
        </w:rPr>
        <w:t xml:space="preserve">•   </w:t>
      </w:r>
      <w:r>
        <w:rPr>
          <w:color w:val="000000"/>
          <w:lang w:val="bg-BG"/>
        </w:rPr>
        <w:t xml:space="preserve">Над учителя трепти свещена аура, която умът не може да си обясни. Бог чудотворец е </w:t>
      </w:r>
      <w:r>
        <w:rPr>
          <w:i/>
          <w:iCs/>
          <w:color w:val="000000"/>
          <w:lang w:val="bg-BG"/>
        </w:rPr>
        <w:t>мистичен.</w:t>
      </w:r>
    </w:p>
    <w:p>
      <w:pPr>
        <w:pStyle w:val="Normal"/>
        <w:shd w:fill="FFFFFF" w:val="clear"/>
        <w:autoSpaceDE w:val="false"/>
        <w:ind w:firstLine="720"/>
        <w:jc w:val="both"/>
        <w:rPr/>
      </w:pPr>
      <w:r>
        <w:rPr>
          <w:color w:val="000000"/>
          <w:lang w:val="bg-BG"/>
        </w:rPr>
        <w:t xml:space="preserve">•   </w:t>
      </w:r>
      <w:r>
        <w:rPr>
          <w:color w:val="000000"/>
          <w:lang w:val="bg-BG"/>
        </w:rPr>
        <w:t xml:space="preserve">Свещеният учител демонстрира по-висши състояния на духовност. Бог чудотворец е </w:t>
      </w:r>
      <w:r>
        <w:rPr>
          <w:i/>
          <w:iCs/>
          <w:color w:val="000000"/>
          <w:lang w:val="bg-BG"/>
        </w:rPr>
        <w:t>просветлен.</w:t>
      </w:r>
    </w:p>
    <w:p>
      <w:pPr>
        <w:pStyle w:val="Normal"/>
        <w:shd w:fill="FFFFFF" w:val="clear"/>
        <w:autoSpaceDE w:val="false"/>
        <w:ind w:firstLine="720"/>
        <w:jc w:val="both"/>
        <w:rPr/>
      </w:pPr>
      <w:r>
        <w:rPr>
          <w:color w:val="000000"/>
          <w:lang w:val="bg-BG"/>
        </w:rPr>
        <w:t xml:space="preserve">•   </w:t>
      </w:r>
      <w:r>
        <w:rPr>
          <w:color w:val="000000"/>
          <w:lang w:val="bg-BG"/>
        </w:rPr>
        <w:t>Действията на учителя следват скрита логика, която често е безсмислена за неговите последователи. Бог чу</w:t>
        <w:softHyphen/>
        <w:t xml:space="preserve">дотворец </w:t>
      </w:r>
      <w:r>
        <w:rPr>
          <w:i/>
          <w:iCs/>
          <w:color w:val="000000"/>
          <w:lang w:val="bg-BG"/>
        </w:rPr>
        <w:t>надхвърля всякакви причини.</w:t>
      </w:r>
    </w:p>
    <w:p>
      <w:pPr>
        <w:pStyle w:val="Normal"/>
        <w:shd w:fill="FFFFFF" w:val="clear"/>
        <w:autoSpaceDE w:val="false"/>
        <w:ind w:firstLine="720"/>
        <w:jc w:val="both"/>
        <w:rPr/>
      </w:pPr>
      <w:r>
        <w:rPr>
          <w:color w:val="000000"/>
          <w:lang w:val="bg-BG"/>
        </w:rPr>
        <w:t xml:space="preserve">•   </w:t>
      </w:r>
      <w:r>
        <w:rPr>
          <w:color w:val="000000"/>
          <w:lang w:val="bg-BG"/>
        </w:rPr>
        <w:t>Учителят пречиства другите хора от техните несъвър</w:t>
        <w:softHyphen/>
        <w:t xml:space="preserve">шенства и може да лекува болести. Бог чудотворец е </w:t>
      </w:r>
      <w:r>
        <w:rPr>
          <w:i/>
          <w:iCs/>
          <w:color w:val="000000"/>
          <w:lang w:val="bg-BG"/>
        </w:rPr>
        <w:t>из-целител.</w:t>
      </w:r>
    </w:p>
    <w:p>
      <w:pPr>
        <w:pStyle w:val="Normal"/>
        <w:shd w:fill="FFFFFF" w:val="clear"/>
        <w:autoSpaceDE w:val="false"/>
        <w:ind w:firstLine="720"/>
        <w:jc w:val="both"/>
        <w:rPr/>
      </w:pPr>
      <w:r>
        <w:rPr>
          <w:i/>
          <w:iCs/>
          <w:color w:val="000000"/>
          <w:lang w:val="bg-BG"/>
        </w:rPr>
        <w:t xml:space="preserve">•   </w:t>
      </w:r>
      <w:r>
        <w:rPr>
          <w:color w:val="000000"/>
          <w:lang w:val="bg-BG"/>
        </w:rPr>
        <w:t>Учителят може да прави чудеса, неподлежащи на об</w:t>
        <w:softHyphen/>
        <w:t xml:space="preserve">яснение. Богът чудотворец е </w:t>
      </w:r>
      <w:r>
        <w:rPr>
          <w:i/>
          <w:iCs/>
          <w:color w:val="000000"/>
          <w:lang w:val="bg-BG"/>
        </w:rPr>
        <w:t>вълшебник.</w:t>
      </w:r>
    </w:p>
    <w:p>
      <w:pPr>
        <w:pStyle w:val="Normal"/>
        <w:shd w:fill="FFFFFF" w:val="clear"/>
        <w:autoSpaceDE w:val="false"/>
        <w:ind w:firstLine="720"/>
        <w:jc w:val="both"/>
        <w:rPr/>
      </w:pPr>
      <w:r>
        <w:rPr>
          <w:color w:val="000000"/>
          <w:lang w:val="bg-BG"/>
        </w:rPr>
        <w:t xml:space="preserve">•   </w:t>
      </w:r>
      <w:r>
        <w:rPr>
          <w:color w:val="000000"/>
          <w:lang w:val="bg-BG"/>
        </w:rPr>
        <w:t>Учителят се интересува от езотерична наука. Бог чудотво</w:t>
        <w:softHyphen/>
        <w:t xml:space="preserve">рец е </w:t>
      </w:r>
      <w:r>
        <w:rPr>
          <w:i/>
          <w:iCs/>
          <w:color w:val="000000"/>
          <w:lang w:val="bg-BG"/>
        </w:rPr>
        <w:t>алхимик.</w:t>
      </w:r>
    </w:p>
    <w:p>
      <w:pPr>
        <w:pStyle w:val="Normal"/>
        <w:shd w:fill="FFFFFF" w:val="clear"/>
        <w:autoSpaceDE w:val="false"/>
        <w:ind w:firstLine="720"/>
        <w:jc w:val="both"/>
        <w:rPr>
          <w:color w:val="000000"/>
          <w:lang w:val="bg-BG"/>
        </w:rPr>
      </w:pPr>
      <w:r>
        <w:rPr>
          <w:color w:val="000000"/>
          <w:lang w:val="bg-BG"/>
        </w:rPr>
        <w:t>Тези качества обаче, не ни разкриват какво точно ста</w:t>
        <w:softHyphen/>
        <w:t>ва в ума на светеца. С помощта на какъв мозъчен механизъм, ако въобще има такъв, си представяме Бога и осъ</w:t>
        <w:softHyphen/>
        <w:t>ществяваме чудесата? Всъщност разполагаме само с от</w:t>
        <w:softHyphen/>
        <w:t>къслечни следи. Някои изследователи смятат, че при със</w:t>
        <w:softHyphen/>
        <w:t>тояния на висша духовност двете полукълба на мозъка стават напълно уравновесени. Според йогизма, дишането също става уравновесено, вместо да предпочита една нозд</w:t>
        <w:softHyphen/>
        <w:t>ра, човек открива, че от двете излиза лек, ритмичен дъх. Други твърдят, че мозъкът става по „кохерентен", като имат предвид, че кривата на вълните, които обикновено са накъсани, влизат в синхрон, подобно на съзвучното биене на милионите клетки на сърцето при нормален сърдечен ритъм. Но рядко е наблюдавана такава кохерентност и тя подлежи на обсъждане.</w:t>
      </w:r>
    </w:p>
    <w:p>
      <w:pPr>
        <w:pStyle w:val="Normal"/>
        <w:shd w:fill="FFFFFF" w:val="clear"/>
        <w:autoSpaceDE w:val="false"/>
        <w:ind w:firstLine="720"/>
        <w:jc w:val="both"/>
        <w:rPr>
          <w:color w:val="000000"/>
          <w:lang w:val="bg-BG"/>
        </w:rPr>
      </w:pPr>
      <w:r>
        <w:rPr>
          <w:color w:val="000000"/>
          <w:lang w:val="bg-BG"/>
        </w:rPr>
        <w:t>Остава ни само една неуловима мозъчна функция, която аз наричам пророческа нагласа. Тя е типична със способ</w:t>
        <w:softHyphen/>
        <w:t>ността си да променя енергийни състояния извън тялото, като кара обектите и събитията да се трансформират. Кол</w:t>
        <w:softHyphen/>
        <w:t>кото и неясно да звучи това, за човек в шестото ниво чуде</w:t>
        <w:softHyphen/>
        <w:t>сата са лесни, както всеки друг умствен процес. Няма изсле</w:t>
        <w:softHyphen/>
        <w:t>довател на мозъка, доближил се при състояния на висша ду</w:t>
        <w:softHyphen/>
        <w:t>ховност дори и малко до описанието на това какво е нужно да правим, за да вършим чудеса.</w:t>
      </w:r>
    </w:p>
    <w:p>
      <w:pPr>
        <w:pStyle w:val="Normal"/>
        <w:shd w:fill="FFFFFF" w:val="clear"/>
        <w:autoSpaceDE w:val="false"/>
        <w:ind w:firstLine="720"/>
        <w:jc w:val="both"/>
        <w:rPr>
          <w:color w:val="000000"/>
          <w:lang w:val="bg-BG"/>
        </w:rPr>
      </w:pPr>
      <w:r>
        <w:rPr>
          <w:color w:val="000000"/>
          <w:lang w:val="bg-BG"/>
        </w:rPr>
        <w:t>Приемем ли веднъж съществуването на пророческата нагласа, интересно е да разберем колко важни са символите и образите. Лечителството, например, в различните култури е различно. При нас човешкото сърце се смята за машина -старият часовник, - която се износва с течение на времето. Ние го поправяме с механични ремонти, както правим със старите часовници. И когато констатираме, че при вдовци</w:t>
        <w:softHyphen/>
        <w:t>те има висока опасност от внезапна смърт, в резултат на сърдечен удар, фактът, че мъката убива някак не се връзва много добре. Малко са машините, които умират от тъга.</w:t>
      </w:r>
    </w:p>
    <w:p>
      <w:pPr>
        <w:pStyle w:val="Normal"/>
        <w:shd w:fill="FFFFFF" w:val="clear"/>
        <w:autoSpaceDE w:val="false"/>
        <w:ind w:firstLine="720"/>
        <w:jc w:val="both"/>
        <w:rPr/>
      </w:pPr>
      <w:r>
        <w:rPr>
          <w:color w:val="000000"/>
          <w:lang w:val="bg-BG"/>
        </w:rPr>
        <w:t>В някои райони край Амазонка тялото се смята за про</w:t>
        <w:softHyphen/>
        <w:t>дължение на джунглата. В тази среда мравките са носители на лоши неща - токсини, отрови, развалени храни и т.н. Спо</w:t>
        <w:softHyphen/>
        <w:t>ред записките на един пътуващ антрополог, селянин отишъл</w:t>
      </w:r>
      <w:r>
        <w:rPr>
          <w:color w:val="000000"/>
        </w:rPr>
        <w:t xml:space="preserve"> </w:t>
      </w:r>
      <w:r>
        <w:rPr>
          <w:color w:val="000000"/>
          <w:lang w:val="bg-BG"/>
        </w:rPr>
        <w:t>при местния лечител с подута от абсцес на болен зъб стра</w:t>
        <w:softHyphen/>
        <w:t>на. Лечителят вързал около зъба конец и веднага нишка от големи мравки се появила от устата на мъжа и се спуснала надолу по конеца. Те отнесли отровата и селянинът се опра</w:t>
        <w:softHyphen/>
        <w:t>вил, без да се вади зъбът му.</w:t>
      </w:r>
    </w:p>
    <w:p>
      <w:pPr>
        <w:pStyle w:val="Normal"/>
        <w:shd w:fill="FFFFFF" w:val="clear"/>
        <w:autoSpaceDE w:val="false"/>
        <w:ind w:firstLine="720"/>
        <w:jc w:val="both"/>
        <w:rPr>
          <w:color w:val="000000"/>
          <w:lang w:val="bg-BG"/>
        </w:rPr>
      </w:pPr>
      <w:r>
        <w:rPr>
          <w:color w:val="000000"/>
          <w:lang w:val="bg-BG"/>
        </w:rPr>
        <w:t>Като оставим настрана символите, как всъщност се е из</w:t>
        <w:softHyphen/>
        <w:t>лекувал? Това напомня за шаманите - хирурзи от Филипините, които сякаш проникват в тялото на болния с ръцете си и изваждат какви ли не тъкани, нямащи нищо общо с онова, което може да се открие в тялото при аутопсия. В много слу</w:t>
        <w:softHyphen/>
        <w:t>чаи пациентите твърдят, че са чувствали ръцете на хирурга, документирани са невероятни положителни резултати.</w:t>
      </w:r>
    </w:p>
    <w:p>
      <w:pPr>
        <w:pStyle w:val="Normal"/>
        <w:shd w:fill="FFFFFF" w:val="clear"/>
        <w:autoSpaceDE w:val="false"/>
        <w:ind w:firstLine="720"/>
        <w:jc w:val="both"/>
        <w:rPr>
          <w:color w:val="000000"/>
          <w:lang w:val="bg-BG"/>
        </w:rPr>
      </w:pPr>
      <w:r>
        <w:rPr>
          <w:color w:val="000000"/>
          <w:lang w:val="bg-BG"/>
        </w:rPr>
        <w:t>С терминологията на квантума ние можем да дадем об</w:t>
        <w:softHyphen/>
        <w:t>яснение на постигнатото като кажем, че действат на грани</w:t>
        <w:softHyphen/>
        <w:t>ците на чудото. Лечителят не използва хипноза, но в също</w:t>
        <w:softHyphen/>
        <w:t>то време и не оперира на физическо ниво. Както знаем от нашия квантов модел, всеки обект може да се сведе до паке</w:t>
        <w:softHyphen/>
        <w:t>ти от енергия. Досега обаче нашето съзнание не беше в със</w:t>
        <w:softHyphen/>
        <w:t>тояние да променя тези невидими модели от фотони, освен по много ограничен начин. Ние можем да си представим, например едно здраво тяло, но този образ не ни предпазва от разболяване. Лечителят превръща умствения образ във физическа реалност - всъщност, така правят всички чудот</w:t>
        <w:softHyphen/>
        <w:t>ворци. На квантово ниво те „виждат" един нов резултат и в тази визия се появява този нов резултат.</w:t>
      </w:r>
    </w:p>
    <w:p>
      <w:pPr>
        <w:pStyle w:val="Normal"/>
        <w:shd w:fill="FFFFFF" w:val="clear"/>
        <w:autoSpaceDE w:val="false"/>
        <w:ind w:firstLine="720"/>
        <w:jc w:val="both"/>
        <w:rPr>
          <w:color w:val="000000"/>
          <w:lang w:val="bg-BG"/>
        </w:rPr>
      </w:pPr>
      <w:r>
        <w:rPr>
          <w:color w:val="000000"/>
          <w:lang w:val="bg-BG"/>
        </w:rPr>
        <w:t>Следва борба на силите, като лечителят трябва да е по-силен от своя пациент, ако иска да причини каквато и да е трайна промяна в неговото състояние. Лечителят се опитва да промени нарушените енергийни схеми, причинили по такъв начин заболяването. Болният зъб, туморът или отле</w:t>
        <w:softHyphen/>
        <w:t>пената ретина са все потоци от фотони, изкривен образ, съз</w:t>
        <w:softHyphen/>
        <w:t>даден от светлината.</w:t>
      </w:r>
    </w:p>
    <w:p>
      <w:pPr>
        <w:pStyle w:val="Normal"/>
        <w:shd w:fill="FFFFFF" w:val="clear"/>
        <w:autoSpaceDE w:val="false"/>
        <w:ind w:firstLine="720"/>
        <w:jc w:val="both"/>
        <w:rPr>
          <w:color w:val="000000"/>
          <w:lang w:val="bg-BG"/>
        </w:rPr>
      </w:pPr>
      <w:r>
        <w:rPr>
          <w:color w:val="000000"/>
          <w:lang w:val="bg-BG"/>
        </w:rPr>
        <w:t>Ключовият въпрос е не дали лечителят е истински или не, а колко силно е неговото съзнание, защото то кара па</w:t>
        <w:softHyphen/>
        <w:t>циента да влезе заедно с него в една променена действител</w:t>
        <w:softHyphen/>
        <w:t>ност, заедно с присъстващите наблизо наблюдатели. Подчертавам думата „наблизо", тъй като това е полеви ефект и така, както магнитът привлича желязо от определено разстояние, чудотворецът също има ограничен обхват на своята способност. Дори се говори, че присъствието на прекалено много хора в стаята може да попречи на явле</w:t>
        <w:softHyphen/>
        <w:t>нието. Духовността, която те образуват, е твърде голяма, за да се поддаде на въздействие, подобно на буца желязо, която е твърде голяма за даден магнит.</w:t>
      </w:r>
    </w:p>
    <w:p>
      <w:pPr>
        <w:pStyle w:val="Normal"/>
        <w:shd w:fill="FFFFFF" w:val="clear"/>
        <w:autoSpaceDE w:val="false"/>
        <w:ind w:firstLine="720"/>
        <w:jc w:val="both"/>
        <w:rPr>
          <w:color w:val="000000"/>
          <w:lang w:val="bg-BG"/>
        </w:rPr>
      </w:pPr>
      <w:r>
        <w:rPr>
          <w:color w:val="000000"/>
          <w:lang w:val="bg-BG"/>
        </w:rPr>
        <w:t>Когато Дева Мария се явила близо до Фатима, Португа</w:t>
        <w:softHyphen/>
        <w:t>лия, през 1917 г., тълпа от близо седемдесет хиляди души се събира за появата, обещана на три местни селянчета. Хората, намиращи се най-близо до децата казали, че слънцето се носе</w:t>
        <w:softHyphen/>
        <w:t>ло в небето по посока на земята в многоцветно сияние, но оне</w:t>
        <w:softHyphen/>
        <w:t>зи, които били по-далеч видели само силна светлина, а още по-отдалечените - въобще нищо. Самите селянчета паднали на колене и говорили с Дева Мария.</w:t>
      </w:r>
    </w:p>
    <w:p>
      <w:pPr>
        <w:pStyle w:val="Normal"/>
        <w:shd w:fill="FFFFFF" w:val="clear"/>
        <w:autoSpaceDE w:val="false"/>
        <w:ind w:firstLine="720"/>
        <w:jc w:val="both"/>
        <w:rPr>
          <w:color w:val="000000"/>
          <w:lang w:val="bg-BG"/>
        </w:rPr>
      </w:pPr>
      <w:r>
        <w:rPr>
          <w:color w:val="000000"/>
          <w:lang w:val="bg-BG"/>
        </w:rPr>
        <w:t>Когато чудото свърши, наблюдаващият напуска сферата на влияние на чудотвореца. Ефектът на полето повече не дей</w:t>
        <w:softHyphen/>
        <w:t>ства, затова всеки си връща нормалното състояние на съзна</w:t>
        <w:softHyphen/>
        <w:t>нието. Преходът може да е неравен - някои хора припадат или им се завива свят. Чудният свят изчезва, създавайки чувс</w:t>
        <w:softHyphen/>
        <w:t>тво за неяснота спрямо това какво фактически се е случило. На нивото на нормалния живот събитията са объркващи, от</w:t>
        <w:softHyphen/>
        <w:t>тук и ширещият се скептицизъм спрямо появата на светци, шамански операции и лечители от джунглата. Но пророчес</w:t>
        <w:softHyphen/>
        <w:t>ката нагласа определя друго ниво на съзнанието, където енергийните схеми се променят при всяка мисъл, фактът, че тези промени променят външния свят, за нас е невероятен, но съвсем естествен за човек, достигнал шестото ниво.</w:t>
      </w:r>
    </w:p>
    <w:p>
      <w:pPr>
        <w:pStyle w:val="Normal"/>
        <w:shd w:fill="FFFFFF" w:val="clear"/>
        <w:autoSpaceDE w:val="false"/>
        <w:ind w:firstLine="720"/>
        <w:jc w:val="both"/>
        <w:rPr/>
      </w:pPr>
      <w:r>
        <w:rPr>
          <w:i/>
          <w:iCs/>
          <w:color w:val="000000"/>
          <w:lang w:val="bg-BG"/>
        </w:rPr>
        <w:t xml:space="preserve">Кой съм аз? </w:t>
      </w:r>
      <w:r>
        <w:rPr>
          <w:color w:val="000000"/>
          <w:lang w:val="bg-BG"/>
        </w:rPr>
        <w:t>ПРОСВЕТЛЕНО СЪЗНАНИЕ.</w:t>
      </w:r>
    </w:p>
    <w:p>
      <w:pPr>
        <w:pStyle w:val="Normal"/>
        <w:shd w:fill="FFFFFF" w:val="clear"/>
        <w:autoSpaceDE w:val="false"/>
        <w:ind w:firstLine="720"/>
        <w:jc w:val="both"/>
        <w:rPr/>
      </w:pPr>
      <w:r>
        <w:rPr>
          <w:color w:val="000000"/>
          <w:lang w:val="bg-BG"/>
        </w:rPr>
        <w:t>Ние извървяхме дълъг път с въпроса „Кой съм аз?". За</w:t>
        <w:softHyphen/>
        <w:t>почвайки с физическото тяло при първо ниво и преминавайки</w:t>
      </w:r>
      <w:r>
        <w:rPr>
          <w:color w:val="000000"/>
        </w:rPr>
        <w:t xml:space="preserve"> </w:t>
      </w:r>
      <w:r>
        <w:rPr>
          <w:color w:val="000000"/>
          <w:szCs w:val="25"/>
          <w:lang w:val="bg-BG"/>
        </w:rPr>
        <w:t>постепенно към по-малко физическите плоскости, сега стига</w:t>
        <w:softHyphen/>
        <w:t>ме до самото съзнание. „Аз" дори не е умът, а само Светлина</w:t>
        <w:softHyphen/>
        <w:t>та. Моята идентичност плува в квантовата мъгла, докато фо</w:t>
        <w:softHyphen/>
        <w:t>тоните просветват и изчезват. Наблюдавайки тези променящи се схеми, аз не чувствам привързаност към никоя от тях. Те идват и си отиват; аз дори не се тревожа, че нямам постоянен дом. Достатъчно е да се къпя в Светлината.</w:t>
      </w:r>
    </w:p>
    <w:p>
      <w:pPr>
        <w:pStyle w:val="Normal"/>
        <w:shd w:fill="FFFFFF" w:val="clear"/>
        <w:autoSpaceDE w:val="false"/>
        <w:ind w:firstLine="720"/>
        <w:jc w:val="both"/>
        <w:rPr>
          <w:color w:val="000000"/>
          <w:szCs w:val="25"/>
          <w:lang w:val="bg-BG"/>
        </w:rPr>
      </w:pPr>
      <w:r>
        <w:rPr>
          <w:color w:val="000000"/>
          <w:szCs w:val="25"/>
          <w:lang w:val="bg-BG"/>
        </w:rPr>
        <w:t>Сред милионите начини, по които може да се определи просветлението, идентифицирането със Светлината е добър начин. Чудотворците вършат нещо повече от достигането до енергийните модели. Както се казва във Ведите, „Това не е знание, което се научава; а знание, в което се превръщате." Иисус говори в притчи, но лесно става буквален, когато заявява на своите ученици: „Вие сте Светлината на света".</w:t>
      </w:r>
    </w:p>
    <w:p>
      <w:pPr>
        <w:pStyle w:val="Normal"/>
        <w:shd w:fill="FFFFFF" w:val="clear"/>
        <w:autoSpaceDE w:val="false"/>
        <w:ind w:firstLine="720"/>
        <w:jc w:val="both"/>
        <w:rPr>
          <w:color w:val="000000"/>
          <w:szCs w:val="25"/>
          <w:lang w:val="bg-BG"/>
        </w:rPr>
      </w:pPr>
      <w:r>
        <w:rPr>
          <w:color w:val="000000"/>
          <w:szCs w:val="25"/>
          <w:lang w:val="bg-BG"/>
        </w:rPr>
        <w:t>Невъзможно е да се изчисли колко човешки същества се превръщат в чудотворци във всеки даден момент. Според мистичния юдаизъм тридесет и шест чисти души, известни като Хромия Вов, крепят света, като не позволяват на Бога да унищожи грешниците, които го обиждат. Някои секти в Индия намаляват този брой до седем просветлени учители по всяко време. В Стария завет обаче пише, че Бог щял да опази Содом и Гомор, ако е можело да се намерят петдесет праведни мъже, като намалява броя до един (и Лот, чиято жена била превърната в стълб от сол, - но градовете така или иначе били разрушени). По този начин, ако се стремите да се присъедините към коя да е от тези групи, шансовете ви са малки. Възможно ли е да се достигне просветление?</w:t>
      </w:r>
    </w:p>
    <w:p>
      <w:pPr>
        <w:pStyle w:val="Normal"/>
        <w:shd w:fill="FFFFFF" w:val="clear"/>
        <w:autoSpaceDE w:val="false"/>
        <w:ind w:firstLine="720"/>
        <w:jc w:val="both"/>
        <w:rPr>
          <w:color w:val="000000"/>
          <w:szCs w:val="25"/>
          <w:lang w:val="bg-BG"/>
        </w:rPr>
      </w:pPr>
      <w:r>
        <w:rPr>
          <w:color w:val="000000"/>
          <w:szCs w:val="25"/>
          <w:lang w:val="bg-BG"/>
        </w:rPr>
        <w:t>Огромната част от хората казват „не" чрез своите дей</w:t>
        <w:softHyphen/>
        <w:t>ствия, или чрез своите думи. Трябва да се подчертае, че чудотворството е достъпно и преди да станеш светец. Когато видиш в ума си какъвто и да е образ, ти променяш действителността. Умствения образ е неясен и бързо изчезва, но това не е важ</w:t>
        <w:softHyphen/>
        <w:t>но. Критичното действие зад чудото е онова, което можете да извършите. Разликата между вас и чудотвореца се състои в то</w:t>
        <w:softHyphen/>
        <w:t>ва, че вие не създавате достатъчно голямо силово поле, за да се проектира образът от ума ви върху външния свят.</w:t>
      </w:r>
    </w:p>
    <w:p>
      <w:pPr>
        <w:pStyle w:val="Normal"/>
        <w:shd w:fill="FFFFFF" w:val="clear"/>
        <w:autoSpaceDE w:val="false"/>
        <w:ind w:firstLine="720"/>
        <w:jc w:val="both"/>
        <w:rPr>
          <w:color w:val="000000"/>
          <w:szCs w:val="25"/>
          <w:lang w:val="bg-BG"/>
        </w:rPr>
      </w:pPr>
      <w:r>
        <w:rPr>
          <w:color w:val="000000"/>
          <w:szCs w:val="25"/>
          <w:lang w:val="bg-BG"/>
        </w:rPr>
        <w:t>Въпреки това, когато влезете в силовото поле на по-висша душа, вашата действителност може бързо да се промени. Чух интересна история за обучен на Запад лекар, пътувал в дълбините на колумбийските тропически гори. Докато се изкачвал по влажната скала край един водопад, той се подх</w:t>
        <w:softHyphen/>
        <w:t>лъзнал и жестоко паднал. Гърбът му се наранил толкова, че не можел да ходи. Експедицията се намирала на стотици ми</w:t>
        <w:softHyphen/>
        <w:t>ли от най-близкия град и наоколо нямало нито телефон, ни</w:t>
        <w:softHyphen/>
        <w:t>то електричество.</w:t>
      </w:r>
    </w:p>
    <w:p>
      <w:pPr>
        <w:pStyle w:val="Normal"/>
        <w:shd w:fill="FFFFFF" w:val="clear"/>
        <w:autoSpaceDE w:val="false"/>
        <w:ind w:firstLine="720"/>
        <w:jc w:val="both"/>
        <w:rPr>
          <w:color w:val="000000"/>
          <w:szCs w:val="25"/>
          <w:lang w:val="bg-BG"/>
        </w:rPr>
      </w:pPr>
      <w:r>
        <w:rPr>
          <w:color w:val="000000"/>
          <w:szCs w:val="25"/>
          <w:lang w:val="bg-BG"/>
        </w:rPr>
        <w:t>Няколко дни той останал да лежи в малко селце, надя</w:t>
        <w:softHyphen/>
        <w:t>вайки се болката да намалее и да се оправи сам, но положе</w:t>
        <w:softHyphen/>
        <w:t>нието му се влошило, тъй като наранената тъкан се възпа</w:t>
        <w:softHyphen/>
        <w:t>лила. Отчаян, той най-после приел с него да се заеме шама</w:t>
        <w:softHyphen/>
        <w:t>нът на племето. Шаманът дошъл и започнал да влиза в транс, като няколко часа поглъщал халюциногенни билки и припявал. По средата на ритуала раненият лекар почувс</w:t>
        <w:softHyphen/>
        <w:t>твал, че задремва и се унася. Когато се събудил, шаманът го нямало, болката му също била изчезнала. За своя изненада той се изправил и закрачил, сякаш никога нищо не му се би</w:t>
        <w:softHyphen/>
        <w:t>ло случвало.</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Нямам представа как е станало", спомня си той, „но се чудя на едно нещо. Бях стигнал до пълно отчаяние, преди да им разреша да повикат този лечител. Аз не му вярвах, но най-малко от всичко имах желание да съм скептичен."</w:t>
      </w:r>
    </w:p>
    <w:p>
      <w:pPr>
        <w:pStyle w:val="Normal"/>
        <w:shd w:fill="FFFFFF" w:val="clear"/>
        <w:autoSpaceDE w:val="false"/>
        <w:ind w:firstLine="720"/>
        <w:jc w:val="both"/>
        <w:rPr>
          <w:color w:val="000000"/>
          <w:szCs w:val="25"/>
          <w:lang w:val="bg-BG"/>
        </w:rPr>
      </w:pPr>
      <w:r>
        <w:rPr>
          <w:color w:val="000000"/>
          <w:szCs w:val="25"/>
          <w:lang w:val="bg-BG"/>
        </w:rPr>
        <w:t>Мисля, че този човек е успял да затвори празнотата между себе си и лечителя по забележителен начин. Той е разрешил на шамана да влезе в Светлината, без да се съп</w:t>
        <w:softHyphen/>
        <w:t>ротивлява. Някои лекуващи с вяра често преди да пос</w:t>
        <w:softHyphen/>
        <w:t>тавят ръцете си питат: „Вярваш ли, че Бог може да те из</w:t>
        <w:softHyphen/>
        <w:t>лекува?" От по-широка гледна точка, никой няма силата да изолира напълно Бога. Ние можем само да са отваряме или затваряме за приема на Светлината. Добре е да се из</w:t>
        <w:softHyphen/>
        <w:t>гради процес, който постепенно би повишил готовността за отвореност. Независимо каква документация им се предлага за чудесата, много хора казват: „Ти самият виж</w:t>
        <w:softHyphen/>
        <w:t>дал ли си такова нещо?" Аз се приближих достатъчно близо съвсем неотдавна. Имам братовчед, ветеран от сраже</w:t>
        <w:softHyphen/>
        <w:t>нията в Кашмир, който преди няколко години се разболя от тежка форма на хепатит С. Ние сме семейство от лека</w:t>
        <w:softHyphen/>
        <w:t>ри и той получи нужното лечение, в това число и интерферон, но без резултат. Тромбоцитите му спадаха заплаши</w:t>
        <w:softHyphen/>
        <w:t>телно, а белите кръвни телца се увеличаваха. Преди няколко месеца той се обърна към енергиен лечител от Индия, който прокарваше ръцете си над черния дроб на братовчед ми, за да извади оттам болестта. Много скоро след това Тромбоцитите станаха нормални, утайката на кръвта - също, и симптомите на болестта напълно изчез</w:t>
        <w:softHyphen/>
        <w:t>наха. За мен това е чудо. При това чудо, на което можем да се научим. Повечето хора от нашето общество могат ус</w:t>
        <w:softHyphen/>
        <w:t>пешно да бъдат обучени на изкуството на „лечебното до</w:t>
        <w:softHyphen/>
        <w:t>косване", което изисква лечител да прокарва ръцете си на няколко сантиметра над кожата, за да усети къде са горе</w:t>
        <w:softHyphen/>
        <w:t>щите енергийни точки (различавани като площ от топъл въздух над мястото). Лечителят после премества тази из</w:t>
        <w:softHyphen/>
        <w:t>лишна енергия и я разпръсва, като в много случаи се пос</w:t>
        <w:softHyphen/>
        <w:t>тига облекчение, обикновено във вид на по-бързо подобре</w:t>
        <w:softHyphen/>
        <w:t>ние, отколкото при конвенционалното лечение.</w:t>
      </w:r>
    </w:p>
    <w:p>
      <w:pPr>
        <w:pStyle w:val="Normal"/>
        <w:shd w:fill="FFFFFF" w:val="clear"/>
        <w:autoSpaceDE w:val="false"/>
        <w:ind w:firstLine="720"/>
        <w:jc w:val="both"/>
        <w:rPr>
          <w:color w:val="000000"/>
          <w:szCs w:val="25"/>
          <w:lang w:val="bg-BG"/>
        </w:rPr>
      </w:pPr>
      <w:r>
        <w:rPr>
          <w:color w:val="000000"/>
          <w:szCs w:val="25"/>
          <w:lang w:val="bg-BG"/>
        </w:rPr>
        <w:t>Има ли наистина топли зони над болните места по на</w:t>
        <w:softHyphen/>
        <w:t>шето тяло? Ако е така, защо те определят подобряването на състоянието на пациента? Отговорът се определя от факта, че основата на лечението не е материална, а кван</w:t>
        <w:softHyphen/>
        <w:t>това. Нещата са действителни в квантовия свят, ако вие ги направите действителни, а това става като се манипулира светлината. С внимание и търпение всеки може да се нау</w:t>
        <w:softHyphen/>
        <w:t>чи да прави това; лечебното докосване е само един от на</w:t>
        <w:softHyphen/>
        <w:t>чините. Ако открием училище за медицински сестри, къ</w:t>
        <w:softHyphen/>
        <w:t>дето те да се учат как да изваждат от устата на пациента наниз от тропически мравки, някои ученици определено ще имат талант за това. По същия начин всяко чудо е достъп</w:t>
        <w:softHyphen/>
        <w:t>но, стига да започнем да променяме схващането си кои сме и как работи умът ни.</w:t>
      </w:r>
    </w:p>
    <w:p>
      <w:pPr>
        <w:pStyle w:val="Normal"/>
        <w:shd w:fill="FFFFFF" w:val="clear"/>
        <w:autoSpaceDE w:val="false"/>
        <w:ind w:firstLine="720"/>
        <w:jc w:val="both"/>
        <w:rPr/>
      </w:pPr>
      <w:r>
        <w:rPr>
          <w:i/>
          <w:iCs/>
          <w:color w:val="000000"/>
          <w:szCs w:val="30"/>
          <w:lang w:val="bg-BG"/>
        </w:rPr>
        <w:t xml:space="preserve">Как се приспособявам? </w:t>
      </w:r>
      <w:r>
        <w:rPr>
          <w:smallCaps/>
          <w:color w:val="000000"/>
          <w:szCs w:val="30"/>
          <w:lang w:val="bg-BG"/>
        </w:rPr>
        <w:t>като обичам.</w:t>
      </w:r>
    </w:p>
    <w:p>
      <w:pPr>
        <w:pStyle w:val="Normal"/>
        <w:shd w:fill="FFFFFF" w:val="clear"/>
        <w:autoSpaceDE w:val="false"/>
        <w:ind w:firstLine="720"/>
        <w:jc w:val="both"/>
        <w:rPr>
          <w:color w:val="000000"/>
          <w:szCs w:val="25"/>
          <w:lang w:val="bg-BG"/>
        </w:rPr>
      </w:pPr>
      <w:r>
        <w:rPr>
          <w:color w:val="000000"/>
          <w:szCs w:val="25"/>
          <w:lang w:val="bg-BG"/>
        </w:rPr>
        <w:t>Когато си даде сметка, че се къпе в Светлина, чудотво</w:t>
        <w:softHyphen/>
        <w:t>рецът изпитва чувство на силна любов. Това е така, защо</w:t>
        <w:softHyphen/>
        <w:t>то той поглъща количествата дух, които носи Светлината. Когато Иисус казва: „Аз съм Светлината", той има пред</w:t>
        <w:softHyphen/>
        <w:t>вид: „Аз съм изцяло в силовото поле на Бога". В Индия хо</w:t>
        <w:softHyphen/>
        <w:t>рата от всички сфери на живота желаят да влязат в сило</w:t>
        <w:softHyphen/>
        <w:t>вото поле на светеца, което се нарича „даршан", санскритска дума, означаваща да бъдеш в нечие полезрение. Преди няколко години отидох за „даршан” в дома на една светица край Бомбай; тя е известна на своите последова</w:t>
        <w:softHyphen/>
        <w:t>тели просто като Майка.</w:t>
      </w:r>
    </w:p>
    <w:p>
      <w:pPr>
        <w:pStyle w:val="Normal"/>
        <w:shd w:fill="FFFFFF" w:val="clear"/>
        <w:autoSpaceDE w:val="false"/>
        <w:ind w:firstLine="720"/>
        <w:jc w:val="both"/>
        <w:rPr>
          <w:color w:val="000000"/>
          <w:szCs w:val="25"/>
          <w:lang w:val="bg-BG"/>
        </w:rPr>
      </w:pPr>
      <w:r>
        <w:rPr>
          <w:color w:val="000000"/>
          <w:szCs w:val="25"/>
          <w:lang w:val="bg-BG"/>
        </w:rPr>
        <w:t>Домът й представляваше малко тухлено бунгало в не</w:t>
        <w:softHyphen/>
        <w:t>голямо селце. Заведоха ме горе в още по-малка дневна стая, където тя чакаше на диван до прозореца. Помощнич</w:t>
        <w:softHyphen/>
        <w:t>ката й, възрастна жена, ми посочи един стол. Майка, обле</w:t>
        <w:softHyphen/>
        <w:t>чена в златисто сари и с големи изразителни очи, ми се стори около тридесетгодишна. Седяхме безмълвни. Топ</w:t>
        <w:softHyphen/>
        <w:t>лият ръмеж отвън се превърна в тропически дъжд, нищо друго не се чуваше. Времето минаваше и аз започнах да за</w:t>
        <w:softHyphen/>
        <w:t>белязвам някаква чудна топлота в стаята, от която умът ми се успокои. Очите ми се затвориха, но чувствах, че Майка ме гледа. След половин час помощничката тихо ме попита дали имам някакви въпроси.</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Не се притеснявайте, рече ми тя. Все пак говорите на Бога. Каквото и да питате, тя ще се погрижи."</w:t>
      </w:r>
    </w:p>
    <w:p>
      <w:pPr>
        <w:pStyle w:val="Normal"/>
        <w:ind w:firstLine="720"/>
        <w:jc w:val="both"/>
        <w:rPr>
          <w:color w:val="000000"/>
          <w:szCs w:val="25"/>
        </w:rPr>
      </w:pPr>
      <w:r>
        <w:rPr>
          <w:color w:val="000000"/>
          <w:szCs w:val="25"/>
          <w:lang w:val="bg-BG"/>
        </w:rPr>
        <w:t>Това не ми се стори странно. В Индия, когато човек стиг</w:t>
        <w:softHyphen/>
        <w:t>не състояние на съзнание, което е напълно близко до Бога, към него или нея се обръщат по този начин. Но аз нямах въп</w:t>
        <w:softHyphen/>
        <w:t>роси. Аз нямах никакво съмнение, че тази млада жена създа</w:t>
        <w:softHyphen/>
        <w:t>ва своя собствена атмосфера - много нежна и любяща. Тя вдъхваше такава увереност, че в този момент човек можеше да повярва в „майчината енергия", присъща на Вселената.</w:t>
      </w:r>
    </w:p>
    <w:p>
      <w:pPr>
        <w:pStyle w:val="Normal"/>
        <w:shd w:fill="FFFFFF" w:val="clear"/>
        <w:autoSpaceDE w:val="false"/>
        <w:ind w:firstLine="720"/>
        <w:jc w:val="both"/>
        <w:rPr>
          <w:color w:val="000000"/>
          <w:szCs w:val="25"/>
          <w:lang w:val="bg-BG"/>
        </w:rPr>
      </w:pPr>
      <w:r>
        <w:rPr>
          <w:color w:val="000000"/>
          <w:szCs w:val="25"/>
          <w:lang w:val="bg-BG"/>
        </w:rPr>
        <w:t>При шестото ниво всички богове и богини са страни от личността, изразени като фини енергийни състояния. Аз не се провъзгласявам за поклонник, когато казвам, че Майка прави така, че да се почувстват тези енергии. Единствената истинска изненада е там, че тя можеше да го направи за един непознат, защото като деца всички чувстваме майчи</w:t>
        <w:softHyphen/>
        <w:t>ната енергия на тези, които са ни родили. В Индия е добре известно, че даршан не е един и същ при всеки светец. Някои светци имат присъствие, което е почти като транс; други създават вкус като мед или аромат на цветя. „Даршан маниаците", които прекарват часове в присъствието на све</w:t>
        <w:softHyphen/>
        <w:t>щени хора, могат да ви изброят коя шакти, или сила, се усе</w:t>
        <w:softHyphen/>
        <w:t>ща около всеки светец. Вярва се, че тези аромати на Бога могат да се погълнат от посетителите като вода от сюнгер.</w:t>
      </w:r>
    </w:p>
    <w:p>
      <w:pPr>
        <w:pStyle w:val="Normal"/>
        <w:shd w:fill="FFFFFF" w:val="clear"/>
        <w:autoSpaceDE w:val="false"/>
        <w:ind w:firstLine="720"/>
        <w:jc w:val="both"/>
        <w:rPr>
          <w:color w:val="000000"/>
          <w:szCs w:val="25"/>
          <w:lang w:val="bg-BG"/>
        </w:rPr>
      </w:pPr>
      <w:r>
        <w:rPr>
          <w:color w:val="000000"/>
          <w:szCs w:val="25"/>
          <w:lang w:val="bg-BG"/>
        </w:rPr>
        <w:t>Най-вълнуващият момент при Майка настъпи, когато си тръгвах. Нейната помощничка ме изпрати до вратата и ме отпрати със забележка на лош английски. „Вече нямате гри</w:t>
        <w:softHyphen/>
        <w:t>жи", весело каза тя. „Бог ще плати сметките ви!"</w:t>
      </w:r>
    </w:p>
    <w:p>
      <w:pPr>
        <w:pStyle w:val="Normal"/>
        <w:shd w:fill="FFFFFF" w:val="clear"/>
        <w:autoSpaceDE w:val="false"/>
        <w:ind w:firstLine="720"/>
        <w:jc w:val="both"/>
        <w:rPr>
          <w:color w:val="000000"/>
          <w:szCs w:val="25"/>
          <w:lang w:val="bg-BG"/>
        </w:rPr>
      </w:pPr>
      <w:r>
        <w:rPr>
          <w:color w:val="000000"/>
          <w:szCs w:val="25"/>
          <w:lang w:val="bg-BG"/>
        </w:rPr>
        <w:t>Никой не може да твърди, че само шестото ниво раз</w:t>
        <w:softHyphen/>
        <w:t>крива Божията любов. Но аналогията с магнетизма тук е много подходяща. Иглата на компаса, когато се изложи на слабото магнитно поле на земята, се обръща на север. Тя прави това безпогрешно, но ако разтърсите компаса, игла</w:t>
        <w:softHyphen/>
        <w:t>та се колебае. Доближите ли я до голям електромагнит, тя ще се закове на място без никакво потрепване.</w:t>
      </w:r>
    </w:p>
    <w:p>
      <w:pPr>
        <w:pStyle w:val="Normal"/>
        <w:shd w:fill="FFFFFF" w:val="clear"/>
        <w:autoSpaceDE w:val="false"/>
        <w:ind w:firstLine="720"/>
        <w:jc w:val="both"/>
        <w:rPr>
          <w:color w:val="000000"/>
          <w:szCs w:val="25"/>
          <w:lang w:val="bg-BG"/>
        </w:rPr>
      </w:pPr>
      <w:r>
        <w:rPr>
          <w:color w:val="000000"/>
          <w:szCs w:val="25"/>
          <w:lang w:val="bg-BG"/>
        </w:rPr>
        <w:t>По подобен начин и ние всички сме в силовото поле на лю</w:t>
        <w:softHyphen/>
        <w:t>бовта; в ранните етапи на духовно израстване обаче, неговата сила е слаба. Ние се колебаем и лесно можем да бъдем тлас</w:t>
        <w:softHyphen/>
        <w:t>нати в друга посока. В действие са противоположни емоции, но което е по-важно, нашето възприятие за любовта е блоки</w:t>
        <w:softHyphen/>
        <w:t>рано. Чак след години пречистване вътрешният блокаж на подтискане, съмнение, негативни емоции и стари условности човек разбира, че Божествената сила е неимоверно голяма. Когато това стане, нищо не може да отклони ума от любовта. Любовта, като лично чувство, се превръща в космическа енер</w:t>
        <w:softHyphen/>
        <w:t>гия. Руми го е казал много красиво:</w:t>
      </w:r>
    </w:p>
    <w:p>
      <w:pPr>
        <w:pStyle w:val="Normal"/>
        <w:shd w:fill="FFFFFF" w:val="clear"/>
        <w:autoSpaceDE w:val="false"/>
        <w:ind w:firstLine="720"/>
        <w:jc w:val="both"/>
        <w:rPr>
          <w:i/>
          <w:i/>
          <w:iCs/>
          <w:color w:val="000000"/>
          <w:szCs w:val="25"/>
          <w:lang w:val="bg-BG"/>
        </w:rPr>
      </w:pPr>
      <w:r>
        <w:rPr>
          <w:i/>
          <w:iCs/>
          <w:color w:val="000000"/>
          <w:szCs w:val="25"/>
          <w:lang w:val="bg-BG"/>
        </w:rPr>
        <w:t>О, Господи,</w:t>
      </w:r>
    </w:p>
    <w:p>
      <w:pPr>
        <w:pStyle w:val="Normal"/>
        <w:shd w:fill="FFFFFF" w:val="clear"/>
        <w:autoSpaceDE w:val="false"/>
        <w:ind w:firstLine="720"/>
        <w:jc w:val="both"/>
        <w:rPr>
          <w:i/>
          <w:i/>
          <w:iCs/>
          <w:color w:val="000000"/>
          <w:szCs w:val="25"/>
          <w:lang w:val="bg-BG"/>
        </w:rPr>
      </w:pPr>
      <w:r>
        <w:rPr>
          <w:i/>
          <w:iCs/>
          <w:color w:val="000000"/>
          <w:szCs w:val="25"/>
          <w:lang w:val="bg-BG"/>
        </w:rPr>
        <w:t>аз открих любовта!</w:t>
      </w:r>
    </w:p>
    <w:p>
      <w:pPr>
        <w:pStyle w:val="Normal"/>
        <w:shd w:fill="FFFFFF" w:val="clear"/>
        <w:autoSpaceDE w:val="false"/>
        <w:ind w:firstLine="720"/>
        <w:jc w:val="both"/>
        <w:rPr>
          <w:i/>
          <w:i/>
          <w:iCs/>
          <w:color w:val="000000"/>
          <w:szCs w:val="25"/>
          <w:lang w:val="bg-BG"/>
        </w:rPr>
      </w:pPr>
      <w:r>
        <w:rPr>
          <w:i/>
          <w:iCs/>
          <w:color w:val="000000"/>
          <w:szCs w:val="25"/>
          <w:lang w:val="bg-BG"/>
        </w:rPr>
        <w:t>Колко прекрасна, добра и красива е тя!...</w:t>
      </w:r>
    </w:p>
    <w:p>
      <w:pPr>
        <w:pStyle w:val="Normal"/>
        <w:shd w:fill="FFFFFF" w:val="clear"/>
        <w:autoSpaceDE w:val="false"/>
        <w:ind w:firstLine="720"/>
        <w:jc w:val="both"/>
        <w:rPr>
          <w:i/>
          <w:i/>
          <w:iCs/>
          <w:color w:val="000000"/>
          <w:szCs w:val="25"/>
          <w:lang w:val="bg-BG"/>
        </w:rPr>
      </w:pPr>
      <w:r>
        <w:rPr>
          <w:i/>
          <w:iCs/>
          <w:color w:val="000000"/>
          <w:szCs w:val="25"/>
          <w:lang w:val="bg-BG"/>
        </w:rPr>
        <w:t>Изпращам й своя поздрав</w:t>
      </w:r>
    </w:p>
    <w:p>
      <w:pPr>
        <w:pStyle w:val="Normal"/>
        <w:shd w:fill="FFFFFF" w:val="clear"/>
        <w:autoSpaceDE w:val="false"/>
        <w:ind w:firstLine="720"/>
        <w:jc w:val="both"/>
        <w:rPr>
          <w:i/>
          <w:i/>
          <w:iCs/>
          <w:color w:val="000000"/>
          <w:szCs w:val="25"/>
          <w:lang w:val="bg-BG"/>
        </w:rPr>
      </w:pPr>
      <w:r>
        <w:rPr>
          <w:i/>
          <w:iCs/>
          <w:color w:val="000000"/>
          <w:szCs w:val="25"/>
          <w:lang w:val="bg-BG"/>
        </w:rPr>
        <w:t>към духа на страстта, който възбужда и вдъхновява</w:t>
      </w:r>
    </w:p>
    <w:p>
      <w:pPr>
        <w:pStyle w:val="Normal"/>
        <w:shd w:fill="FFFFFF" w:val="clear"/>
        <w:autoSpaceDE w:val="false"/>
        <w:ind w:firstLine="720"/>
        <w:jc w:val="both"/>
        <w:rPr>
          <w:i/>
          <w:i/>
          <w:iCs/>
          <w:color w:val="000000"/>
          <w:szCs w:val="25"/>
          <w:lang w:val="bg-BG"/>
        </w:rPr>
      </w:pPr>
      <w:r>
        <w:rPr>
          <w:i/>
          <w:iCs/>
          <w:color w:val="000000"/>
          <w:szCs w:val="25"/>
          <w:lang w:val="bg-BG"/>
        </w:rPr>
        <w:t>Вселената цяла</w:t>
      </w:r>
    </w:p>
    <w:p>
      <w:pPr>
        <w:pStyle w:val="Normal"/>
        <w:shd w:fill="FFFFFF" w:val="clear"/>
        <w:autoSpaceDE w:val="false"/>
        <w:ind w:firstLine="720"/>
        <w:jc w:val="both"/>
        <w:rPr>
          <w:i/>
          <w:i/>
          <w:iCs/>
          <w:color w:val="000000"/>
          <w:szCs w:val="25"/>
          <w:lang w:val="bg-BG"/>
        </w:rPr>
      </w:pPr>
      <w:r>
        <w:rPr>
          <w:i/>
          <w:iCs/>
          <w:color w:val="000000"/>
          <w:szCs w:val="25"/>
          <w:lang w:val="bg-BG"/>
        </w:rPr>
        <w:t>и всичко във нея.</w:t>
      </w:r>
    </w:p>
    <w:p>
      <w:pPr>
        <w:pStyle w:val="Normal"/>
        <w:shd w:fill="FFFFFF" w:val="clear"/>
        <w:autoSpaceDE w:val="false"/>
        <w:ind w:firstLine="720"/>
        <w:jc w:val="both"/>
        <w:rPr>
          <w:color w:val="000000"/>
          <w:szCs w:val="25"/>
          <w:lang w:val="bg-BG"/>
        </w:rPr>
      </w:pPr>
      <w:r>
        <w:rPr>
          <w:color w:val="000000"/>
          <w:szCs w:val="25"/>
          <w:lang w:val="bg-BG"/>
        </w:rPr>
        <w:t>Руми вярва, че всеки сътворен атом танцува устремен към Бога, такова е съзнанието от шесто ниво. Нужно е да се направи квантов скок в съзнанието, за да се обича Бог постоянно, но когато този скок е факт, се оказва, че всъщ</w:t>
        <w:softHyphen/>
        <w:t>ност няма Бог за обичане, нито отделен предмет. Сливане</w:t>
        <w:softHyphen/>
        <w:t>то на почитателя и онова, което той почита, е почти пъл</w:t>
        <w:softHyphen/>
        <w:t>но. Но това е достатъчно, за да се вдъхне живот на всяко създадено нещо. „Това е любовта, заявява Руми, тя вдъхва живот на нашето тяло."</w:t>
      </w:r>
    </w:p>
    <w:p>
      <w:pPr>
        <w:pStyle w:val="Normal"/>
        <w:shd w:fill="FFFFFF" w:val="clear"/>
        <w:autoSpaceDE w:val="false"/>
        <w:ind w:firstLine="720"/>
        <w:jc w:val="both"/>
        <w:rPr>
          <w:i/>
          <w:i/>
          <w:iCs/>
          <w:color w:val="000000"/>
          <w:szCs w:val="29"/>
          <w:lang w:val="bg-BG"/>
        </w:rPr>
      </w:pPr>
      <w:r>
        <w:rPr>
          <w:i/>
          <w:iCs/>
          <w:color w:val="000000"/>
          <w:szCs w:val="29"/>
          <w:lang w:val="bg-BG"/>
        </w:rPr>
        <w:t>Как откривам Бога?</w:t>
      </w:r>
    </w:p>
    <w:p>
      <w:pPr>
        <w:pStyle w:val="Normal"/>
        <w:shd w:fill="FFFFFF" w:val="clear"/>
        <w:autoSpaceDE w:val="false"/>
        <w:ind w:firstLine="720"/>
        <w:jc w:val="both"/>
        <w:rPr>
          <w:color w:val="000000"/>
          <w:szCs w:val="21"/>
          <w:lang w:val="bg-BG"/>
        </w:rPr>
      </w:pPr>
      <w:r>
        <w:rPr>
          <w:color w:val="000000"/>
          <w:szCs w:val="21"/>
          <w:lang w:val="bg-BG"/>
        </w:rPr>
        <w:t>ЧРЕЗ БОЖИЯТА МИЛОСТ.</w:t>
      </w:r>
    </w:p>
    <w:p>
      <w:pPr>
        <w:pStyle w:val="Normal"/>
        <w:shd w:fill="FFFFFF" w:val="clear"/>
        <w:autoSpaceDE w:val="false"/>
        <w:ind w:firstLine="720"/>
        <w:jc w:val="both"/>
        <w:rPr>
          <w:color w:val="000000"/>
          <w:szCs w:val="25"/>
          <w:lang w:val="bg-BG"/>
        </w:rPr>
      </w:pPr>
      <w:r>
        <w:rPr>
          <w:color w:val="000000"/>
          <w:szCs w:val="25"/>
          <w:lang w:val="bg-BG"/>
        </w:rPr>
        <w:t>При шестото ниво вече не е необходимо да се търси Бог, така както не ни е нужно да търсим гравитацията. Бог е неизбежен и постоянен. Понякога можеш да го по</w:t>
        <w:softHyphen/>
        <w:t>чувстваш чрез екстаза си, но също толкова често чрез бол</w:t>
        <w:softHyphen/>
        <w:t>ката, мъката и обзелия ни смут. Тази смесица от чувства ни напомня, че две отделни неща се сливат в едно. Едното е духът, другото - тялото. Тялото може да възприема духа само чрез нервната система. С увеличаване присъствието на Бога нервната система е завладяна от него. Тя няма друг избор, освен да се адаптира, като адаптацията може да причини усещане за силно парене, тремор, бели петна в паметта и припадане, наред със страх и полупсихотични състояния. Често се срещат медицински „обяснения" за божествени видения като за епилептични кризи, например, а заслепяващата Светлина на свещени видения - като странични явления при силна мигрена. Откъде да знаем, че това не е вярно?</w:t>
      </w:r>
    </w:p>
    <w:p>
      <w:pPr>
        <w:pStyle w:val="Normal"/>
        <w:shd w:fill="FFFFFF" w:val="clear"/>
        <w:autoSpaceDE w:val="false"/>
        <w:ind w:firstLine="720"/>
        <w:jc w:val="both"/>
        <w:rPr>
          <w:color w:val="000000"/>
          <w:szCs w:val="25"/>
          <w:lang w:val="bg-BG"/>
        </w:rPr>
      </w:pPr>
      <w:r>
        <w:rPr>
          <w:color w:val="000000"/>
          <w:szCs w:val="25"/>
          <w:lang w:val="bg-BG"/>
        </w:rPr>
        <w:t>Един очевиден аргумент е, че мигрените и епилепсията не са ползотворни. Те не носят мъдрост и проницателност, докато светците са чист пример на Божията милост в дей</w:t>
        <w:softHyphen/>
        <w:t>ствие. Сещам се за полския мистик отец Максимилиян Колбе - свещена фигура. Той умира в Аушвиц при нацистката окупация. Макар измършавял и отдавна стра</w:t>
        <w:softHyphen/>
        <w:t>дащ от туберкулоза, Колбе раздавал повечето свои жалки дажби на другите затворници. Когато напълно пресъхнал от жажда, един лекар, също затворник в лагера, му пред</w:t>
        <w:softHyphen/>
        <w:t>ложил контрабандна чаша чай, отецът отказал, защото другите край него нямали какво да пият. Без да се оплак</w:t>
        <w:softHyphen/>
        <w:t>ва, отец Максимилиан издържал непрекъснати побои и мъчения. Накрая той присъствал, когато друг затворник бил осъден да умре от глад в едно подземие. Колбе пред</w:t>
        <w:softHyphen/>
        <w:t>ложил доброволно да заеме мястото на мъжа. Когато от</w:t>
        <w:softHyphen/>
        <w:t>ворили килията няколко дни по-късно - всеки друг щял да бъде мъртъв, но не и той, - наложило се да го убият със смъртоносна инжекция.</w:t>
      </w:r>
    </w:p>
    <w:p>
      <w:pPr>
        <w:pStyle w:val="Normal"/>
        <w:shd w:fill="FFFFFF" w:val="clear"/>
        <w:autoSpaceDE w:val="false"/>
        <w:ind w:firstLine="720"/>
        <w:jc w:val="both"/>
        <w:rPr>
          <w:color w:val="000000"/>
          <w:szCs w:val="25"/>
          <w:lang w:val="bg-BG"/>
        </w:rPr>
      </w:pPr>
      <w:r>
        <w:rPr>
          <w:color w:val="000000"/>
          <w:szCs w:val="25"/>
          <w:lang w:val="bg-BG"/>
        </w:rPr>
        <w:t>В собствените си очи Колбе не бил мъченик. Няколко негови близки затворници, а дори и нацисти, разказали в свидетелските си показания за състоянието на благогове</w:t>
        <w:softHyphen/>
        <w:t>ние, в което се намирал. Оцелял евреин потвърдил под клетва, че когато се молел нощем, отец Максимилиян из</w:t>
        <w:softHyphen/>
        <w:t>лъчвал светлина. (Същото твърдение се поддържа и от други хора, за годините преди арестуването на свещеника.) Държанието му било скромно и смирено. Когато го пита</w:t>
        <w:softHyphen/>
        <w:t>ли как може с толкова доброта да реагира на мъченията, които понася от ръцете на нацистите, казвал само, че зло</w:t>
        <w:softHyphen/>
        <w:t>то трябва да се посреща с любов.</w:t>
      </w:r>
    </w:p>
    <w:p>
      <w:pPr>
        <w:pStyle w:val="Normal"/>
        <w:shd w:fill="FFFFFF" w:val="clear"/>
        <w:autoSpaceDE w:val="false"/>
        <w:ind w:firstLine="720"/>
        <w:jc w:val="both"/>
        <w:rPr>
          <w:color w:val="000000"/>
          <w:szCs w:val="25"/>
          <w:lang w:val="bg-BG"/>
        </w:rPr>
      </w:pPr>
      <w:r>
        <w:rPr>
          <w:color w:val="000000"/>
          <w:szCs w:val="25"/>
          <w:lang w:val="bg-BG"/>
        </w:rPr>
        <w:t>Малко истории за светци са така вълнуващи. У нас тази оставя чувството, че Божията милост може би е свръхчовешка. В известен смисъл тя е, защото с Божието присъст</w:t>
        <w:softHyphen/>
        <w:t>вие се преодоляват най-тежки състояния на болка и страдание. От друга страна, Божията милост дава непрекъсната подкрепа във всекидневния живот. Докато преминаваме от едно в друго ниво на израстване, не би могло да се каже да</w:t>
        <w:softHyphen/>
        <w:t>ли въобще правим нещо по своя воля. Веднъж попитали един индийски учител: „Когато се опитваме да достигнем по-висши състояния на съзнанието, наистина ли правим не</w:t>
        <w:softHyphen/>
        <w:t>що или то просто ни се случва?"</w:t>
      </w:r>
    </w:p>
    <w:p>
      <w:pPr>
        <w:pStyle w:val="Normal"/>
        <w:shd w:fill="FFFFFF" w:val="clear"/>
        <w:autoSpaceDE w:val="false"/>
        <w:ind w:firstLine="720"/>
        <w:jc w:val="both"/>
        <w:rPr>
          <w:color w:val="000000"/>
          <w:szCs w:val="25"/>
          <w:lang w:val="bg-BG"/>
        </w:rPr>
      </w:pPr>
      <w:r>
        <w:rPr>
          <w:color w:val="000000"/>
          <w:szCs w:val="25"/>
          <w:lang w:val="bg-BG"/>
        </w:rPr>
        <w:t>Ако Бог е като силовото поле от шестото ниво, милост</w:t>
        <w:softHyphen/>
        <w:t>та е неговата магнетична притегателна сила. Божията ми</w:t>
        <w:softHyphen/>
        <w:t>лост се адаптира към всеки човек. Ние постоянно правим своя избор, някои неща са добри за нас, други - не. После Божията милост оформя резултатите. Казано по друг начин - всеки от нас върши неща, които имат неочаквани последи</w:t>
        <w:softHyphen/>
        <w:t>ци. Нашата прозорливост е ограничена, следователно наши</w:t>
        <w:softHyphen/>
        <w:t>те действия винаги са „на сляпо" по отношение на това какво ще се случи по-късно.</w:t>
      </w:r>
    </w:p>
    <w:p>
      <w:pPr>
        <w:pStyle w:val="Normal"/>
        <w:shd w:fill="FFFFFF" w:val="clear"/>
        <w:autoSpaceDE w:val="false"/>
        <w:ind w:firstLine="720"/>
        <w:jc w:val="both"/>
        <w:rPr>
          <w:color w:val="000000"/>
          <w:szCs w:val="25"/>
          <w:lang w:val="bg-BG"/>
        </w:rPr>
      </w:pPr>
      <w:r>
        <w:rPr>
          <w:color w:val="000000"/>
          <w:szCs w:val="25"/>
          <w:lang w:val="bg-BG"/>
        </w:rPr>
        <w:t>Думата карма включва и действието, и непредвидените резултати. Петима души могат да направят състояние, но за всеки от тях парите създават различни последствия, вариращи от страдания до доволство. Същото се отнася за всяко дей</w:t>
        <w:softHyphen/>
        <w:t>ствие. Защо кармата не е механична? Защо действие А не винаги води до резултата Б? Законът на кармата често се срав</w:t>
        <w:softHyphen/>
        <w:t>нява с простите причина и следствие, като се прави аналогия с билярдните топки, удряни със етика. Ъглите и оттласкването при билярда са много сложни, но опитният играч може да пресметне своя удар предварително с голяма точност, като предопределя пътя на топката, дори след като тя е извън не</w:t>
        <w:softHyphen/>
        <w:t>говия контрол.</w:t>
      </w:r>
    </w:p>
    <w:p>
      <w:pPr>
        <w:pStyle w:val="Normal"/>
        <w:shd w:fill="FFFFFF" w:val="clear"/>
        <w:autoSpaceDE w:val="false"/>
        <w:ind w:firstLine="720"/>
        <w:jc w:val="both"/>
        <w:rPr/>
      </w:pPr>
      <w:r>
        <w:rPr>
          <w:color w:val="000000"/>
          <w:szCs w:val="25"/>
          <w:lang w:val="bg-BG"/>
        </w:rPr>
        <w:t>Ако кармата беше механична, същото щеше да важи за нашите действия. Ние щяхме да ги планираме, да ги реали</w:t>
        <w:softHyphen/>
        <w:t>зираме и да сме сигурни по отношение на определен резул</w:t>
        <w:softHyphen/>
        <w:t>тат. Теоретически нищо не пречи на това. В действителност обаче на нас ни пречи изключителната сложност на онова, което трябва да се пресметне. Всеки човек всекидневно из</w:t>
        <w:softHyphen/>
        <w:t>пълнява мощни действия - по-точно всяка мисъл е карма, заедно с всяко вдишване, всеки залък храна и т.н. -</w:t>
      </w:r>
      <w:r>
        <w:rPr>
          <w:color w:val="000000"/>
          <w:szCs w:val="25"/>
        </w:rPr>
        <w:t xml:space="preserve"> </w:t>
      </w:r>
      <w:r>
        <w:rPr>
          <w:color w:val="000000"/>
          <w:lang w:val="bg-BG"/>
        </w:rPr>
        <w:t>„билярдът</w:t>
      </w:r>
      <w:r>
        <w:rPr>
          <w:color w:val="000000"/>
          <w:vertAlign w:val="superscript"/>
          <w:lang w:val="bg-BG"/>
        </w:rPr>
        <w:t>4</w:t>
      </w:r>
      <w:r>
        <w:rPr>
          <w:color w:val="000000"/>
          <w:lang w:val="bg-BG"/>
        </w:rPr>
        <w:t>* в този случай има едва ли не безброй топки. Но тук действа нещо необяснимо - Божията милост.</w:t>
      </w:r>
    </w:p>
    <w:p>
      <w:pPr>
        <w:pStyle w:val="Normal"/>
        <w:shd w:fill="FFFFFF" w:val="clear"/>
        <w:autoSpaceDE w:val="false"/>
        <w:ind w:firstLine="720"/>
        <w:jc w:val="both"/>
        <w:rPr/>
      </w:pPr>
      <w:r>
        <w:rPr>
          <w:color w:val="000000"/>
          <w:lang w:val="bg-BG"/>
        </w:rPr>
        <w:t>С висшата Си интелигентност, Бог може да пресметне безброй милиарди топки или безброй карми. Тази механична операция лесно може да бъде извършена от един суперкомпю</w:t>
        <w:softHyphen/>
        <w:t>тър. Но Бог също така обича своето творение и иска да е кол</w:t>
        <w:softHyphen/>
        <w:t>кото е възможно по-близък с него, затова Той съпътства свои</w:t>
        <w:softHyphen/>
        <w:t xml:space="preserve">те изчисления със следната специална инструкция: </w:t>
      </w:r>
      <w:r>
        <w:rPr>
          <w:i/>
          <w:iCs/>
          <w:color w:val="000000"/>
          <w:lang w:val="bg-BG"/>
        </w:rPr>
        <w:t>Нека дей</w:t>
        <w:softHyphen/>
        <w:t>ствията на всеки човек се блъскат и сливат както искат, но да остават знак, че Светият дух наблюдава.</w:t>
      </w:r>
    </w:p>
    <w:p>
      <w:pPr>
        <w:pStyle w:val="Normal"/>
        <w:shd w:fill="FFFFFF" w:val="clear"/>
        <w:autoSpaceDE w:val="false"/>
        <w:ind w:firstLine="720"/>
        <w:jc w:val="both"/>
        <w:rPr>
          <w:color w:val="000000"/>
          <w:lang w:val="bg-BG"/>
        </w:rPr>
      </w:pPr>
      <w:r>
        <w:rPr>
          <w:color w:val="000000"/>
          <w:lang w:val="bg-BG"/>
        </w:rPr>
        <w:t>Когато почувствате докосването на Божията милост, това е знакът, че Бог съществува и се грижи за онова, кое</w:t>
        <w:softHyphen/>
        <w:t>то ви се случва. Познавам един човек на средна възраст. Той сега има собствена компютърна фирма. Предприема</w:t>
        <w:softHyphen/>
        <w:t>ческата му наклонност за първи път се проявява на дваде</w:t>
        <w:softHyphen/>
        <w:t>сет години. За нещастие по онова време тази способност приема форма на нелегално внасяне на дрога през Карибс</w:t>
        <w:softHyphen/>
        <w:t>ко море с лек самолет.</w:t>
      </w:r>
    </w:p>
    <w:p>
      <w:pPr>
        <w:pStyle w:val="Normal"/>
        <w:shd w:fill="FFFFFF" w:val="clear"/>
        <w:autoSpaceDE w:val="false"/>
        <w:ind w:firstLine="720"/>
        <w:jc w:val="both"/>
        <w:rPr>
          <w:color w:val="000000"/>
          <w:lang w:val="bg-BG"/>
        </w:rPr>
      </w:pPr>
      <w:r>
        <w:rPr>
          <w:color w:val="000000"/>
          <w:lang w:val="bg-BG"/>
        </w:rPr>
        <w:t>„</w:t>
      </w:r>
      <w:r>
        <w:rPr>
          <w:color w:val="000000"/>
          <w:lang w:val="bg-BG"/>
        </w:rPr>
        <w:t>Направих само един тур и ме заловиха митническите власти. Едва не ме арестуваха. По време на проверката се оказа, че на борда нямам никакъв товар. Митничарите не откриха нищо, но това е една невероятна история, разказва той. Излетяхме от Бахамските острови, но попаднахме на плътна облачност. Спуснах се по-ниско, за да я избегна, ала мъглата стигаше до земята. Някак си при всички тези ма</w:t>
        <w:softHyphen/>
        <w:t>неври ние с партньора ми изгубихме ориентация. Мина вре</w:t>
        <w:softHyphen/>
        <w:t>ме, докато успеем да се върнем на маршрута, като ставахме все по-неспокойни. Карибският район е главно океански, има само няколко малки парчета суша.</w:t>
      </w:r>
    </w:p>
    <w:p>
      <w:pPr>
        <w:pStyle w:val="Normal"/>
        <w:shd w:fill="FFFFFF" w:val="clear"/>
        <w:autoSpaceDE w:val="false"/>
        <w:ind w:firstLine="720"/>
        <w:jc w:val="both"/>
        <w:rPr>
          <w:color w:val="000000"/>
          <w:lang w:val="bg-BG"/>
        </w:rPr>
      </w:pPr>
      <w:r>
        <w:rPr>
          <w:color w:val="000000"/>
          <w:lang w:val="bg-BG"/>
        </w:rPr>
        <w:t>Горивото ни започна да свършва и ни обзе паника. Парт</w:t>
        <w:softHyphen/>
        <w:t>ньорът ми започна да крещи, изхвърлихме всички допълни</w:t>
        <w:softHyphen/>
        <w:t>телни туби с гориво, после товара, а накрая и багажа си, в опита да олекотим самолета. Мъглата не се вдигаше и виж</w:t>
        <w:softHyphen/>
        <w:t>дах, че вторият пилот е скован от страх. Той беше сигурен, че ще загинем. В този момент аз изпитах неземна увереност, че няма да умрем.</w:t>
      </w:r>
    </w:p>
    <w:p>
      <w:pPr>
        <w:pStyle w:val="Normal"/>
        <w:shd w:fill="FFFFFF" w:val="clear"/>
        <w:autoSpaceDE w:val="false"/>
        <w:ind w:firstLine="720"/>
        <w:jc w:val="both"/>
        <w:rPr>
          <w:color w:val="000000"/>
          <w:lang w:val="bg-BG"/>
        </w:rPr>
      </w:pPr>
      <w:r>
        <w:rPr>
          <w:color w:val="000000"/>
          <w:lang w:val="bg-BG"/>
        </w:rPr>
        <w:t>Погледнах наляво и в мъглата се отвори дупка. Видях малък остров под върха на крилото, а на него къса кална писта. Преведох самолета през облаците, които отново се затвориха и кацнахме. Само след половин час ни налетяха четирима митничари. През цялото време на разпита чувах един вътрешен глас да ми казва, че животът ми е бил спа</w:t>
        <w:softHyphen/>
        <w:t>сен поради една единствена причина. Аз не станах религио</w:t>
        <w:softHyphen/>
        <w:t>зен в общоприетия смисъл, но никога повече не се усъмних в съществуването на Бога."</w:t>
      </w:r>
    </w:p>
    <w:p>
      <w:pPr>
        <w:pStyle w:val="Normal"/>
        <w:shd w:fill="FFFFFF" w:val="clear"/>
        <w:autoSpaceDE w:val="false"/>
        <w:ind w:firstLine="720"/>
        <w:jc w:val="both"/>
        <w:rPr>
          <w:color w:val="000000"/>
          <w:lang w:val="bg-BG"/>
        </w:rPr>
      </w:pPr>
      <w:r>
        <w:rPr>
          <w:color w:val="000000"/>
          <w:lang w:val="bg-BG"/>
        </w:rPr>
        <w:t>Независимо дали става въпрос за светец или за престъп</w:t>
        <w:softHyphen/>
        <w:t>ник, Божията милост е онова, което пречи на кармата да бъ</w:t>
        <w:softHyphen/>
        <w:t>де безсърдечно механична. Така милостта се свързва със свободната воля. Билярдната топка трябва да следва своята траектория и крадецът, извършил стотици кражби, е също толкова обвързан със своя път. Но макар кармата му да е решена, в определен момент той има възможност да спре и да поправи поведението си. Божията милост често приема формата на простичка мисъл - „Може би трябва да се отка</w:t>
        <w:softHyphen/>
        <w:t>жа" - или на пълна промяна като тази, която е претърпял свети Павел по пътя за Дамаск, когато го заслепява Божест</w:t>
        <w:softHyphen/>
        <w:t>вената светлина и го събаря от коня. И в двата случая им</w:t>
        <w:softHyphen/>
        <w:t>пулсът за движение към духа е резултат на Божията милост.</w:t>
      </w:r>
    </w:p>
    <w:p>
      <w:pPr>
        <w:pStyle w:val="Normal"/>
        <w:shd w:fill="FFFFFF" w:val="clear"/>
        <w:autoSpaceDE w:val="false"/>
        <w:ind w:firstLine="720"/>
        <w:jc w:val="both"/>
        <w:rPr>
          <w:i/>
          <w:i/>
          <w:iCs/>
          <w:color w:val="000000"/>
          <w:szCs w:val="29"/>
          <w:lang w:val="bg-BG"/>
        </w:rPr>
      </w:pPr>
      <w:r>
        <w:rPr>
          <w:i/>
          <w:iCs/>
          <w:color w:val="000000"/>
          <w:szCs w:val="29"/>
          <w:lang w:val="bg-BG"/>
        </w:rPr>
        <w:t>Каква е природата на доброто и злото?</w:t>
      </w:r>
    </w:p>
    <w:p>
      <w:pPr>
        <w:pStyle w:val="Normal"/>
        <w:shd w:fill="FFFFFF" w:val="clear"/>
        <w:autoSpaceDE w:val="false"/>
        <w:ind w:firstLine="720"/>
        <w:jc w:val="both"/>
        <w:rPr>
          <w:color w:val="000000"/>
          <w:szCs w:val="21"/>
          <w:lang w:val="bg-BG"/>
        </w:rPr>
      </w:pPr>
      <w:r>
        <w:rPr>
          <w:color w:val="000000"/>
          <w:szCs w:val="21"/>
          <w:lang w:val="bg-BG"/>
        </w:rPr>
        <w:t>ДОБРОТО Е КОСМИЧЕСКА СИЛА. ЗЛОТО Е ДРУГАТА СТРАНА НА СЪЩАТА СИЛА.</w:t>
      </w:r>
    </w:p>
    <w:p>
      <w:pPr>
        <w:pStyle w:val="Normal"/>
        <w:ind w:firstLine="720"/>
        <w:jc w:val="both"/>
        <w:rPr>
          <w:color w:val="000000"/>
        </w:rPr>
      </w:pPr>
      <w:r>
        <w:rPr>
          <w:color w:val="000000"/>
          <w:lang w:val="bg-BG"/>
        </w:rPr>
        <w:t>Толкова е трудно да си добър, че на края човек трябва да се откаже. Това е мисъл, до която се достига на шесто ниво. Да си добър изглежда лесно отначало, когато става въпрос само да се подчиняваш на правилата и да се пазиш от проблемите. Когато се намеси съзнанието, става по-трудно, защото то често спори с желанието. Това е фазата, позната на всяко тригодишно дете, когато един вътрешен глас ти нашепва: „Направи го!", а друг: „По-добре недей".</w:t>
      </w:r>
    </w:p>
    <w:p>
      <w:pPr>
        <w:pStyle w:val="Normal"/>
        <w:shd w:fill="FFFFFF" w:val="clear"/>
        <w:autoSpaceDE w:val="false"/>
        <w:ind w:firstLine="720"/>
        <w:jc w:val="both"/>
        <w:rPr>
          <w:color w:val="000000"/>
          <w:szCs w:val="25"/>
          <w:lang w:val="bg-BG"/>
        </w:rPr>
      </w:pPr>
      <w:r>
        <w:rPr>
          <w:color w:val="000000"/>
          <w:szCs w:val="25"/>
          <w:lang w:val="bg-BG"/>
        </w:rPr>
        <w:t>В християнството тази борба е предопределена да завърши с победа на доброто, тъй като Бог е по-силен от Сатаната, но при хиндуизма силите на Светлината и Мрака ще се борят вечно, като балансът помежду им ще се мени на цикли, траещи хиляди години.</w:t>
      </w:r>
    </w:p>
    <w:p>
      <w:pPr>
        <w:pStyle w:val="Normal"/>
        <w:shd w:fill="FFFFFF" w:val="clear"/>
        <w:autoSpaceDE w:val="false"/>
        <w:ind w:firstLine="720"/>
        <w:jc w:val="both"/>
        <w:rPr>
          <w:color w:val="000000"/>
          <w:szCs w:val="25"/>
          <w:lang w:val="bg-BG"/>
        </w:rPr>
      </w:pPr>
      <w:r>
        <w:rPr>
          <w:color w:val="000000"/>
          <w:szCs w:val="25"/>
          <w:lang w:val="bg-BG"/>
        </w:rPr>
        <w:t>Ако хиндуизмът е прав, тогава опитите ни да се съпро</w:t>
        <w:softHyphen/>
        <w:t>тивляваме на злото всъщност са безсмислени. Демоните (на</w:t>
        <w:softHyphen/>
        <w:t>ричани на санскритски асурас), никога не се предават. Те просто не могат, тъй като са вградени в структурата на при</w:t>
        <w:softHyphen/>
        <w:t>родата, където смъртта и упадъкът са неизбежни. Според ин</w:t>
        <w:softHyphen/>
        <w:t>дийските мъдреци Вселената зависи колкото от смъртта, толкова и от живота. „Хората се боят от смъртта без да мислят, отбелязва един учител. Ако насочиш въображението си към вечен живот, обаче, ще се осъдиш на вечна старост." Тъй като тялото с времето упада и дори галактиките ги чака „топлинна смърт", когато звездите изгорят запаса си от енергия, Вселената трябва да има механизъм за обновяване. Смъртта е спасителният път, който тя е измислила.</w:t>
      </w:r>
    </w:p>
    <w:p>
      <w:pPr>
        <w:pStyle w:val="Normal"/>
        <w:shd w:fill="FFFFFF" w:val="clear"/>
        <w:autoSpaceDE w:val="false"/>
        <w:ind w:firstLine="720"/>
        <w:jc w:val="both"/>
        <w:rPr>
          <w:color w:val="000000"/>
          <w:szCs w:val="25"/>
          <w:lang w:val="bg-BG"/>
        </w:rPr>
      </w:pPr>
      <w:r>
        <w:rPr>
          <w:color w:val="000000"/>
          <w:szCs w:val="25"/>
          <w:lang w:val="bg-BG"/>
        </w:rPr>
        <w:t>При шестото ниво човек е достатъчно прозорлив, за да разбере това. Той запазва възприемчивостта си за доброто. Зад раждането, израстването, любовта, истината и красота</w:t>
        <w:softHyphen/>
        <w:t>та се крие силата на еволюцията. Човек запазва и схващане</w:t>
        <w:softHyphen/>
        <w:t>то си за злото. Това е силата, която се опълчва срещу ево</w:t>
        <w:softHyphen/>
        <w:t>люцията - бихме я нарекли ентропия - тя води до разпада</w:t>
        <w:softHyphen/>
        <w:t>не, размиване, инерция и „грях" (в особения смисъл на всяко действие, което не подпомага еволюцията на индивида). За прорицателя обаче това са две страни на една и съща сила. Бог е сътворил и двете, защото има нужда от тях, Бог е в злото точно толкова, колкото и в доброто.</w:t>
      </w:r>
    </w:p>
    <w:p>
      <w:pPr>
        <w:pStyle w:val="Normal"/>
        <w:shd w:fill="FFFFFF" w:val="clear"/>
        <w:autoSpaceDE w:val="false"/>
        <w:ind w:firstLine="720"/>
        <w:jc w:val="both"/>
        <w:rPr>
          <w:color w:val="000000"/>
          <w:szCs w:val="25"/>
          <w:lang w:val="bg-BG"/>
        </w:rPr>
      </w:pPr>
      <w:r>
        <w:rPr>
          <w:color w:val="000000"/>
          <w:szCs w:val="25"/>
          <w:lang w:val="bg-BG"/>
        </w:rPr>
        <w:t>Трябва да се подчертае, че това не е еретическо виждане. Не можете да го оборите, казвайки „Погледни този ужас и де</w:t>
        <w:softHyphen/>
        <w:t>формация. Не ме убеждавай, че Бог е в тях." Всяко ниво на вътрешно израстване е интерпретация и всяка интерпретация е валидна. Ако виждате жертви на престъпления и сърцераз</w:t>
        <w:softHyphen/>
        <w:t>дирателна несправедливост, това е действително за вас, но светецът, дори да носи скрито състрадание към такива хора, може би не вижда в тях жертви. Нямам особено желание да навлизам много надълбоко в тази материя, защото хватката на мъченичеството е много силна. Да убедиш насилника и на</w:t>
        <w:softHyphen/>
        <w:t>силвания, че танцуват един и същ танц, е трудна работа - по</w:t>
        <w:softHyphen/>
        <w:t>питайте всеки работещ с изнасилени жени терапевт.</w:t>
      </w:r>
    </w:p>
    <w:p>
      <w:pPr>
        <w:pStyle w:val="Normal"/>
        <w:shd w:fill="FFFFFF" w:val="clear"/>
        <w:autoSpaceDE w:val="false"/>
        <w:ind w:firstLine="720"/>
        <w:jc w:val="both"/>
        <w:rPr>
          <w:color w:val="000000"/>
          <w:szCs w:val="25"/>
          <w:lang w:val="bg-BG"/>
        </w:rPr>
      </w:pPr>
      <w:r>
        <w:rPr>
          <w:color w:val="000000"/>
          <w:szCs w:val="25"/>
          <w:lang w:val="bg-BG"/>
        </w:rPr>
        <w:t>Мисля обаче, че безспорно светецът вижда грешника в себе си, също както приема злото - спокойно, сякаш това е нещо обикновено. Свидетели твърдят, че когато нацистите инжектирали на отец Максимилиян отровата, той из</w:t>
        <w:softHyphen/>
        <w:t>ползвал последната останала му сила, за да оголи добро</w:t>
        <w:softHyphen/>
        <w:t>волно ръката си за иглата. През ужасните дни, когато бил затворен в килията с другите затворници, охраната на кон</w:t>
        <w:softHyphen/>
        <w:t>центрационния лагер била поразена от атмосферата на спокойствие, която царяла около францисканския монах. Тази история не смекчава злото, извършено от нацизма, на което е трябвало да се противодейства на негово ниво. Реакцията на душата обаче се дистанцира и в определен момент танцът на доброто и злото се слива в едно.</w:t>
      </w:r>
    </w:p>
    <w:p>
      <w:pPr>
        <w:pStyle w:val="Normal"/>
        <w:shd w:fill="FFFFFF" w:val="clear"/>
        <w:autoSpaceDE w:val="false"/>
        <w:ind w:firstLine="720"/>
        <w:jc w:val="both"/>
        <w:rPr>
          <w:i/>
          <w:i/>
          <w:iCs/>
          <w:color w:val="000000"/>
          <w:szCs w:val="29"/>
          <w:lang w:val="bg-BG"/>
        </w:rPr>
      </w:pPr>
      <w:r>
        <w:rPr>
          <w:i/>
          <w:iCs/>
          <w:color w:val="000000"/>
          <w:szCs w:val="29"/>
          <w:lang w:val="bg-BG"/>
        </w:rPr>
        <w:t>Какво е предизвикателството т живота ми?</w:t>
      </w:r>
    </w:p>
    <w:p>
      <w:pPr>
        <w:pStyle w:val="Normal"/>
        <w:shd w:fill="FFFFFF" w:val="clear"/>
        <w:autoSpaceDE w:val="false"/>
        <w:ind w:firstLine="720"/>
        <w:jc w:val="both"/>
        <w:rPr>
          <w:color w:val="000000"/>
          <w:szCs w:val="21"/>
          <w:lang w:val="bg-BG"/>
        </w:rPr>
      </w:pPr>
      <w:r>
        <w:rPr>
          <w:color w:val="000000"/>
          <w:szCs w:val="21"/>
          <w:lang w:val="bg-BG"/>
        </w:rPr>
        <w:t>ДА ПОСТИГНА ОСВОБОЖДЕНИЕ.</w:t>
      </w:r>
    </w:p>
    <w:p>
      <w:pPr>
        <w:pStyle w:val="Normal"/>
        <w:shd w:fill="FFFFFF" w:val="clear"/>
        <w:autoSpaceDE w:val="false"/>
        <w:ind w:firstLine="720"/>
        <w:jc w:val="both"/>
        <w:rPr/>
      </w:pPr>
      <w:r>
        <w:rPr>
          <w:color w:val="000000"/>
          <w:szCs w:val="25"/>
          <w:lang w:val="bg-BG"/>
        </w:rPr>
        <w:t>Когато се появи шестото ниво, целта на живота се про</w:t>
        <w:softHyphen/>
        <w:t>меня. Вместо да се стреми към доброта и целомъдрие, чо</w:t>
        <w:softHyphen/>
        <w:t>век се прицелва в освобождаване от робството. Нямам предвид освобождаване чрез смърт и отиване на небето, макар че това тълкуване е валидно за онези, които се при</w:t>
        <w:softHyphen/>
        <w:t>държат към него. Истинското бягство при шесто ниво е кармичното. Кармата е безкрайна и непрекъсната. Причи</w:t>
        <w:softHyphen/>
        <w:t>на и следствие никога не свършват, тяхното преплитане е толкова объркано, человек не би могъл да сложи край до</w:t>
        <w:softHyphen/>
        <w:t>ри на част от своята лична карма. Но силовото поле на Бо</w:t>
        <w:softHyphen/>
        <w:t>га, както го наричахме досега, упражнява привличане и из</w:t>
        <w:softHyphen/>
        <w:t>дърпва душата от хватката на кармата. Причината и следс</w:t>
        <w:softHyphen/>
        <w:t>твието няма да бъдат разрушени. Дори най-просветленият</w:t>
      </w:r>
      <w:r>
        <w:rPr>
          <w:color w:val="000000"/>
          <w:szCs w:val="25"/>
        </w:rPr>
        <w:t xml:space="preserve"> </w:t>
      </w:r>
      <w:r>
        <w:rPr>
          <w:color w:val="000000"/>
          <w:szCs w:val="25"/>
          <w:lang w:val="bg-BG"/>
        </w:rPr>
        <w:t>светец има физическо тяло, което подлежи на упадък и смърт, той също яде, пие и спи. Само че цялата тази енер</w:t>
        <w:softHyphen/>
        <w:t>гия се използва по друг начин.</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Ако използвате всеки миг, превръщайки всяка мисъл и действие в добро, казвал един индийски учител на своите ученици, вие ще бъдете еднакво далеч от просветлението ка</w:t>
        <w:softHyphen/>
        <w:t>то всеки, използвал ги за зло." Колкото и изненадващо да звучи това, защото ние слагаме равенство между добро и Бог, силата на доброто все още е кармична. Добрите дела се възнаграждават, също както и лошите. Ами ако не искате никаква награда, а просто да бъдете свободни? Това е със</w:t>
        <w:softHyphen/>
        <w:t>тоянието, което будистите наричат нирвана, често погреш</w:t>
        <w:softHyphen/>
        <w:t>но превеждано като „забрава".</w:t>
      </w:r>
    </w:p>
    <w:p>
      <w:pPr>
        <w:pStyle w:val="Normal"/>
        <w:shd w:fill="FFFFFF" w:val="clear"/>
        <w:autoSpaceDE w:val="false"/>
        <w:ind w:firstLine="720"/>
        <w:jc w:val="both"/>
        <w:rPr>
          <w:color w:val="000000"/>
          <w:szCs w:val="25"/>
          <w:lang w:val="bg-BG"/>
        </w:rPr>
      </w:pPr>
      <w:r>
        <w:rPr>
          <w:color w:val="000000"/>
          <w:szCs w:val="25"/>
          <w:lang w:val="bg-BG"/>
        </w:rPr>
        <w:t>Нирвана е освобождаването от кармичните влияния, краят на танца на противоположностите. Пророческата нагласа ви помага да разберете, че независимо дали желаете А или Б, та</w:t>
        <w:softHyphen/>
        <w:t>ка или иначе ще се стигне до обратното. Ако съм се родил бо</w:t>
        <w:softHyphen/>
        <w:t>гат, отначало може да съм доволен. Ще изпълнявам жела</w:t>
        <w:softHyphen/>
        <w:t>нията си и всичките си прищявки. Но неизбежно идва отегче</w:t>
        <w:softHyphen/>
        <w:t>нието, ще стана неспокоен и в много случаи животът ми ще бъде натоварен с тежката отговорност да управлявам това богатство. И тъй, въртейки се в леглото с грижи за всички те</w:t>
        <w:softHyphen/>
        <w:t>зи тревожни неща, ще започна да си мисля колко хубаво е да си беден. Бедните нямат кой знае колко за губене, те нямат задължения към корпоративни бордове и благотворителни организации.</w:t>
      </w:r>
    </w:p>
    <w:p>
      <w:pPr>
        <w:pStyle w:val="Normal"/>
        <w:shd w:fill="FFFFFF" w:val="clear"/>
        <w:autoSpaceDE w:val="false"/>
        <w:ind w:firstLine="720"/>
        <w:jc w:val="both"/>
        <w:rPr>
          <w:color w:val="000000"/>
          <w:szCs w:val="25"/>
          <w:lang w:val="bg-BG"/>
        </w:rPr>
      </w:pPr>
      <w:r>
        <w:rPr>
          <w:color w:val="000000"/>
          <w:szCs w:val="25"/>
          <w:lang w:val="bg-BG"/>
        </w:rPr>
        <w:t>Както твърди будизмът, макар и бавно, моят ум накрая ще пожелае обратното на това, което имам. Кармичното махало се движи, докато стигне крайната степен на бедност</w:t>
        <w:softHyphen/>
        <w:t>та, а после отново ще ме тласне към богатство. Тъй като са</w:t>
        <w:softHyphen/>
        <w:t>мо Бог не е подвластен на причината и следствието, да ис</w:t>
        <w:softHyphen/>
        <w:t>каш нирвана означава, че искаш да постигнеш съзнанието на Бога. В по-ранните етапи на израстване тази амбиция би била невъзможна и повечето религии я заклеймяват като богохулство. Нирваната няма морален смисъл. Добро и зло вече нямат значение, след като представляват двете лица на</w:t>
      </w:r>
    </w:p>
    <w:p>
      <w:pPr>
        <w:pStyle w:val="Normal"/>
        <w:shd w:fill="FFFFFF" w:val="clear"/>
        <w:autoSpaceDE w:val="false"/>
        <w:ind w:firstLine="720"/>
        <w:jc w:val="both"/>
        <w:rPr>
          <w:color w:val="000000"/>
          <w:szCs w:val="25"/>
          <w:lang w:val="bg-BG"/>
        </w:rPr>
      </w:pPr>
      <w:r>
        <w:rPr>
          <w:color w:val="000000"/>
          <w:szCs w:val="25"/>
          <w:lang w:val="bg-BG"/>
        </w:rPr>
        <w:t>една и съща двойственост. За да се избегне разпадането на обществото, религиите издигат в дълг уважението към доб</w:t>
        <w:softHyphen/>
        <w:t>рото и отрицанието на злото. Оттук и парадоксът: човек, който иска да бъде свободен, действа срещу Бога. Много предани християни биват напълно объркани от източната духовност, защото не могат да решат този парадокс. Как мо</w:t>
        <w:softHyphen/>
        <w:t>же Бог да иска от нас да сме добри и същевременно да иска да минем отвъд доброто?</w:t>
      </w:r>
    </w:p>
    <w:p>
      <w:pPr>
        <w:pStyle w:val="Normal"/>
        <w:shd w:fill="FFFFFF" w:val="clear"/>
        <w:autoSpaceDE w:val="false"/>
        <w:ind w:firstLine="720"/>
        <w:jc w:val="both"/>
        <w:rPr>
          <w:color w:val="000000"/>
          <w:szCs w:val="25"/>
          <w:lang w:val="bg-BG"/>
        </w:rPr>
      </w:pPr>
      <w:r>
        <w:rPr>
          <w:color w:val="000000"/>
          <w:szCs w:val="25"/>
          <w:lang w:val="bg-BG"/>
        </w:rPr>
        <w:t>Отговорът се осъществява изцяло в съзнанието. Светци</w:t>
        <w:softHyphen/>
        <w:t>те във всяка култура са примери за доброта и целомъдрие. Но Бхавхавад Гита ни учи, че не съществуват външни приз</w:t>
        <w:softHyphen/>
        <w:t>наци за просветление, което означава, че светците не трябва да се подчиняват на никакви общоприети стандарти за пове</w:t>
        <w:softHyphen/>
        <w:t>дение. В Индия съществува „лявата пътека" към Бога. На тази пътека поклонникът избягва общоприетите добродете</w:t>
        <w:softHyphen/>
        <w:t>ли и доброта. Сексуалното въздържание често се заменя със сексуално угаждане (обикновено по много ритуален начин). Човек може да се откаже от любимия си дом, за да живее на гробищата, някои поклонници на Тантра отиват до там, че спят с трупове и ядат отвратителна гнила храна. В други слу</w:t>
        <w:softHyphen/>
        <w:t>чаи лявата пътека не е толкова крайна, но винаги е различ</w:t>
        <w:softHyphen/>
        <w:t>на от спазването на ортодоксалната религия.</w:t>
      </w:r>
    </w:p>
    <w:p>
      <w:pPr>
        <w:pStyle w:val="Normal"/>
        <w:shd w:fill="FFFFFF" w:val="clear"/>
        <w:autoSpaceDE w:val="false"/>
        <w:ind w:firstLine="720"/>
        <w:jc w:val="both"/>
        <w:rPr>
          <w:color w:val="000000"/>
          <w:szCs w:val="25"/>
          <w:lang w:val="bg-BG"/>
        </w:rPr>
      </w:pPr>
      <w:r>
        <w:rPr>
          <w:color w:val="000000"/>
          <w:szCs w:val="25"/>
          <w:lang w:val="bg-BG"/>
        </w:rPr>
        <w:t>Лявата пътека може да прилича на тъмната страна на духовността, изцяло забулена във варварство и безумие - си</w:t>
        <w:softHyphen/>
        <w:t>гурно на християнските мисионери в Индия не им е било трудно да се придържат към това тълкуване. Те потреперва</w:t>
        <w:softHyphen/>
        <w:t>ли, когато поглеждали към Кали, с нейната огърлица от че</w:t>
        <w:softHyphen/>
        <w:t>репи и кръв, капеща от кучешките й зъби. Що за майка е би</w:t>
        <w:softHyphen/>
        <w:t>ло това? Но лявата пътека е на хиляди години, произходът й е скрит в свещените книги, които са не по-малко мъдри от всички други по света. Те твърдят, че Бог не може да се ог</w:t>
        <w:softHyphen/>
        <w:t>раничи по никакъв начин. Неговата безкрайна милост об</w:t>
        <w:softHyphen/>
        <w:t>хваща и смъртта и упадъка, той е едновременно трупът и но</w:t>
        <w:softHyphen/>
        <w:t>вороденото. За някои (много малко) хора, не е достатъчно да разберат тази истина, те искат да я изживеят. И Бог няма да им го откаже. На Запад придържането към лявата пътека не трябва да се оспорва. Всяка култура върви по свой път. Чудя се обаче, какво е ставало в главата на Сократ, когато е изпил чашата с отрова. Възможно е, след като той сам по</w:t>
        <w:softHyphen/>
        <w:t>желава смъртта си, като отказва да избяга от присъдата на съда, отровата да е била сладка за него. А отец Максимилиян може да е усетил блаженство, когато фаталната игла се е забила в ръката му. На шесто ниво алхимията на прев</w:t>
        <w:softHyphen/>
        <w:t>ръщането на злото в благодат е мистерия, която се решава от копнежа за освобождаване.</w:t>
      </w:r>
    </w:p>
    <w:p>
      <w:pPr>
        <w:pStyle w:val="Normal"/>
        <w:shd w:fill="FFFFFF" w:val="clear"/>
        <w:autoSpaceDE w:val="false"/>
        <w:ind w:firstLine="720"/>
        <w:jc w:val="both"/>
        <w:rPr/>
      </w:pPr>
      <w:r>
        <w:rPr>
          <w:i/>
          <w:iCs/>
          <w:color w:val="000000"/>
          <w:szCs w:val="30"/>
          <w:lang w:val="bg-BG"/>
        </w:rPr>
        <w:t xml:space="preserve">Коя е най-голямата ми сила? </w:t>
      </w:r>
      <w:r>
        <w:rPr>
          <w:smallCaps/>
          <w:color w:val="000000"/>
          <w:szCs w:val="30"/>
          <w:lang w:val="bg-BG"/>
        </w:rPr>
        <w:t>светостта</w:t>
      </w:r>
    </w:p>
    <w:p>
      <w:pPr>
        <w:pStyle w:val="Normal"/>
        <w:shd w:fill="FFFFFF" w:val="clear"/>
        <w:autoSpaceDE w:val="false"/>
        <w:ind w:firstLine="720"/>
        <w:jc w:val="both"/>
        <w:rPr/>
      </w:pPr>
      <w:r>
        <w:rPr>
          <w:i/>
          <w:iCs/>
          <w:color w:val="000000"/>
          <w:szCs w:val="30"/>
          <w:lang w:val="bg-BG"/>
        </w:rPr>
        <w:t xml:space="preserve">Коя е най-голямата ми пречка? </w:t>
      </w:r>
      <w:r>
        <w:rPr>
          <w:smallCaps/>
          <w:color w:val="000000"/>
          <w:szCs w:val="30"/>
          <w:lang w:val="bg-BG"/>
        </w:rPr>
        <w:t>фалшивият идеализъм.</w:t>
      </w:r>
    </w:p>
    <w:p>
      <w:pPr>
        <w:pStyle w:val="Normal"/>
        <w:shd w:fill="FFFFFF" w:val="clear"/>
        <w:autoSpaceDE w:val="false"/>
        <w:ind w:firstLine="720"/>
        <w:jc w:val="both"/>
        <w:rPr>
          <w:color w:val="000000"/>
          <w:szCs w:val="25"/>
          <w:lang w:val="bg-BG"/>
        </w:rPr>
      </w:pPr>
      <w:r>
        <w:rPr>
          <w:color w:val="000000"/>
          <w:szCs w:val="25"/>
          <w:lang w:val="bg-BG"/>
        </w:rPr>
        <w:t>Скептиците често изтъкват, че колкото повече човек се нуждае от чудо, толкова по-силна става наивността му. Тъй като са необходими чудеса, за да се докаже, че даден светец е истински (поне при католицизма), голямо е изку</w:t>
        <w:softHyphen/>
        <w:t>шението да се измайстори такова чудо. При шестото ниво няма място за злонамереност, но в малкото пространство, което остава, човек би могъл да изгуби усещане за разли</w:t>
        <w:softHyphen/>
        <w:t>ката между святост и фалшив идеализъм. Нека дам един пример.</w:t>
      </w:r>
    </w:p>
    <w:p>
      <w:pPr>
        <w:pStyle w:val="Normal"/>
        <w:shd w:fill="FFFFFF" w:val="clear"/>
        <w:autoSpaceDE w:val="false"/>
        <w:ind w:firstLine="720"/>
        <w:jc w:val="both"/>
        <w:rPr>
          <w:color w:val="000000"/>
          <w:szCs w:val="25"/>
          <w:lang w:val="bg-BG"/>
        </w:rPr>
      </w:pPr>
      <w:r>
        <w:rPr>
          <w:color w:val="000000"/>
          <w:szCs w:val="25"/>
          <w:lang w:val="bg-BG"/>
        </w:rPr>
        <w:t>През 1531 г. местен индианец от Мексико вървял пеша към селището на испанските завоеватели край град Мекси</w:t>
        <w:softHyphen/>
        <w:t>ко, когато на върха на един хълм пред него се явила краси</w:t>
        <w:softHyphen/>
        <w:t>ва дама. Тя му дала послание за епископа и му предложила благословията си. Индианецът, чието име е стигнало до нас като Хуан Диего, благоговейно изпълнил заръчаното. Кога</w:t>
        <w:softHyphen/>
        <w:t>то разказал за видяното, епископът бил скептичен, но тога</w:t>
        <w:softHyphen/>
        <w:t>ва се случило едно от най-изящните християнски чудеса. Хуан Диего разтворил грубата си дреха и оттам се разпиле</w:t>
        <w:softHyphen/>
        <w:t>ли красиви червени рози. В същия момент той и смаяният</w:t>
      </w:r>
    </w:p>
    <w:p>
      <w:pPr>
        <w:pStyle w:val="Normal"/>
        <w:shd w:fill="FFFFFF" w:val="clear"/>
        <w:autoSpaceDE w:val="false"/>
        <w:ind w:firstLine="720"/>
        <w:jc w:val="both"/>
        <w:rPr>
          <w:color w:val="000000"/>
          <w:szCs w:val="25"/>
          <w:lang w:val="bg-BG"/>
        </w:rPr>
      </w:pPr>
      <w:r>
        <w:rPr>
          <w:color w:val="000000"/>
          <w:szCs w:val="25"/>
          <w:lang w:val="bg-BG"/>
        </w:rPr>
        <w:t>епископ видели, че на вътрешната страна на дрехата му се явил образът на Дева Мария. Тази рисунка сега виси във ве</w:t>
        <w:softHyphen/>
        <w:t>личествена базилика в Идалго, край град Мексико, построе</w:t>
        <w:softHyphen/>
        <w:t>на на мястото на чудото от Гваделупа.</w:t>
      </w:r>
    </w:p>
    <w:p>
      <w:pPr>
        <w:pStyle w:val="Normal"/>
        <w:shd w:fill="FFFFFF" w:val="clear"/>
        <w:autoSpaceDE w:val="false"/>
        <w:ind w:firstLine="720"/>
        <w:jc w:val="both"/>
        <w:rPr>
          <w:color w:val="000000"/>
          <w:szCs w:val="25"/>
          <w:lang w:val="bg-BG"/>
        </w:rPr>
      </w:pPr>
      <w:r>
        <w:rPr>
          <w:color w:val="000000"/>
          <w:szCs w:val="25"/>
          <w:lang w:val="bg-BG"/>
        </w:rPr>
        <w:t>Както при Туринската плащаница, скептиците искали да се направят изследвания на този чудотворен образ, за да се разбере дали рисунката е направена от човешка ръка. Те из</w:t>
        <w:softHyphen/>
        <w:t>тъкват колко навреме се бил появил този образ на Дева Ма</w:t>
        <w:softHyphen/>
        <w:t>рия, точно когато испанците полагали особени усилия да покръстят индианците. (Чудото довело до масова християнизация). На пръв поглед човек би казал, че всяко събитие, помогнало да се сложи край на кланетата на местното насе</w:t>
        <w:softHyphen/>
        <w:t>ление, би било нещо като чудо. Все пак някъде в историята се губи границата между светостта и фалшивия идеализъм.</w:t>
      </w:r>
    </w:p>
    <w:p>
      <w:pPr>
        <w:pStyle w:val="Normal"/>
        <w:shd w:fill="FFFFFF" w:val="clear"/>
        <w:autoSpaceDE w:val="false"/>
        <w:ind w:firstLine="720"/>
        <w:jc w:val="both"/>
        <w:rPr>
          <w:color w:val="000000"/>
          <w:szCs w:val="25"/>
          <w:lang w:val="bg-BG"/>
        </w:rPr>
      </w:pPr>
      <w:r>
        <w:rPr>
          <w:color w:val="000000"/>
          <w:szCs w:val="25"/>
          <w:lang w:val="bg-BG"/>
        </w:rPr>
        <w:t>Светостта е онова, което прави чудото чудо, нужно е не само оспорване на законите на природата. Илюзионистите го правят, когато хвърлят ножове със завързани очи или разрязват жена на две половини с трион. Когато не знаете секрета, илюзията е чудо. В тази глава аз разсъждавах над това как стават чудесата, но дълбоката тайна е защо те са святи. Светецът не е магьосник. Той не само превръща оло</w:t>
        <w:softHyphen/>
        <w:t>во в злато, светецът променя същността на душата. Негово</w:t>
        <w:softHyphen/>
        <w:t>то отношение е просто и чисто. Първата американка кано</w:t>
        <w:softHyphen/>
        <w:t>низирана като светица била Франсис Кабрини. Още като бедна монахиня в Италия, веднъж майка Кабрини се моле</w:t>
        <w:softHyphen/>
        <w:t>ла, когато друга монахиня влязла в килията й без да чука.</w:t>
      </w:r>
    </w:p>
    <w:p>
      <w:pPr>
        <w:pStyle w:val="Normal"/>
        <w:shd w:fill="FFFFFF" w:val="clear"/>
        <w:autoSpaceDE w:val="false"/>
        <w:ind w:firstLine="720"/>
        <w:jc w:val="both"/>
        <w:rPr/>
      </w:pPr>
      <w:r>
        <w:rPr>
          <w:color w:val="000000"/>
          <w:szCs w:val="25"/>
          <w:lang w:val="bg-BG"/>
        </w:rPr>
        <w:t>За нейна изненада, стаята била изпълнена с меко сияние. Монахинята стояла онемяла, а майка Кабрини отбелязала непринудено „Това няма значение. Просто не му обръщай внимание и си гледай работата." От този ден светицата вни</w:t>
        <w:softHyphen/>
        <w:t>мавала за своето усамотение и единственият знак за външ</w:t>
        <w:softHyphen/>
        <w:t>ните хора била бледата светлина, която понякога се вижда</w:t>
        <w:softHyphen/>
        <w:t>ла в пролуката под вратата й. Присъщо на истинския чудот</w:t>
        <w:softHyphen/>
        <w:t>ворец е да не се притеснява от Божествената си способност. Светостта е белязана от себеотрицателна невинност - бих искал да мисля, че дори ако образът от Гваделупа е измама,</w:t>
      </w:r>
      <w:r>
        <w:rPr>
          <w:color w:val="000000"/>
          <w:szCs w:val="25"/>
        </w:rPr>
        <w:t xml:space="preserve"> </w:t>
      </w:r>
      <w:r>
        <w:rPr>
          <w:color w:val="000000"/>
          <w:lang w:val="bg-BG"/>
        </w:rPr>
        <w:t>поне розите са били истински. Опитът да бъдеш свят не е невинен. Зад него може да се крие сериозна преднамереност, но на шесто ниво идеализмът няма място, а само истински</w:t>
        <w:softHyphen/>
        <w:t>те неща. Джиду Кришнамурти, по време на своето повече от шестдесетгодишно духовно проповядване, изтъквал нещо много важно за щастието. „Ако се чувстваш много щастлив, казвал той, не е нужно да говориш за това. Щастието е ясно за себе си, то няма нужда от думи, за него дори не е нужно да се мисли. Но в мига, в който започнеш да казваш: „Аз съм щастлив", тази невинност изчезва. Вие създавате праз</w:t>
        <w:softHyphen/>
        <w:t>нина, макар и малка, между вас и истинското чувство. Зато</w:t>
        <w:softHyphen/>
        <w:t>ва не мислете, че когато говорите за Бога, се намирате бли</w:t>
        <w:softHyphen/>
        <w:t>зо до него. Вашите думи създават празнина, която трябва да прекосите обратно към него, а вие никога не можете да нап</w:t>
        <w:softHyphen/>
        <w:t>равите това с ума си."</w:t>
      </w:r>
    </w:p>
    <w:p>
      <w:pPr>
        <w:pStyle w:val="Normal"/>
        <w:shd w:fill="FFFFFF" w:val="clear"/>
        <w:autoSpaceDE w:val="false"/>
        <w:ind w:firstLine="720"/>
        <w:jc w:val="both"/>
        <w:rPr>
          <w:color w:val="000000"/>
          <w:lang w:val="bg-BG"/>
        </w:rPr>
      </w:pPr>
      <w:r>
        <w:rPr>
          <w:color w:val="000000"/>
          <w:lang w:val="bg-BG"/>
        </w:rPr>
        <w:t>Идеализмът се ражда в ума. При шестото ниво светецът може да пее в прослава на Бога и дори да говори за него, но святата връзка е толкова лична, че нищо не може да се на</w:t>
        <w:softHyphen/>
        <w:t>месва в нея.</w:t>
      </w:r>
    </w:p>
    <w:p>
      <w:pPr>
        <w:pStyle w:val="Normal"/>
        <w:shd w:fill="FFFFFF" w:val="clear"/>
        <w:autoSpaceDE w:val="false"/>
        <w:ind w:firstLine="720"/>
        <w:jc w:val="both"/>
        <w:rPr>
          <w:i/>
          <w:i/>
          <w:iCs/>
          <w:color w:val="000000"/>
          <w:szCs w:val="29"/>
          <w:lang w:val="bg-BG"/>
        </w:rPr>
      </w:pPr>
      <w:r>
        <w:rPr>
          <w:i/>
          <w:iCs/>
          <w:color w:val="000000"/>
          <w:szCs w:val="29"/>
          <w:lang w:val="bg-BG"/>
        </w:rPr>
        <w:t>Кое е най-голямото ми изкушение?</w:t>
      </w:r>
    </w:p>
    <w:p>
      <w:pPr>
        <w:pStyle w:val="Normal"/>
        <w:shd w:fill="FFFFFF" w:val="clear"/>
        <w:autoSpaceDE w:val="false"/>
        <w:ind w:firstLine="720"/>
        <w:jc w:val="both"/>
        <w:rPr>
          <w:color w:val="000000"/>
          <w:szCs w:val="21"/>
          <w:lang w:val="bg-BG"/>
        </w:rPr>
      </w:pPr>
      <w:r>
        <w:rPr>
          <w:color w:val="000000"/>
          <w:szCs w:val="21"/>
          <w:lang w:val="bg-BG"/>
        </w:rPr>
        <w:t>МЪЧЕНИЧЕСТВОТО.</w:t>
      </w:r>
    </w:p>
    <w:p>
      <w:pPr>
        <w:pStyle w:val="Normal"/>
        <w:shd w:fill="FFFFFF" w:val="clear"/>
        <w:autoSpaceDE w:val="false"/>
        <w:ind w:firstLine="720"/>
        <w:jc w:val="both"/>
        <w:rPr>
          <w:color w:val="000000"/>
          <w:lang w:val="bg-BG"/>
        </w:rPr>
      </w:pPr>
      <w:r>
        <w:rPr>
          <w:color w:val="000000"/>
          <w:lang w:val="bg-BG"/>
        </w:rPr>
        <w:t>Изкушени ли са светците да се превърнат в мъченици? През третото столетие имало епидемия от мъченичество в Римската империя. По това време християнството не било признато за официална религия, а се смятало за култ и мо</w:t>
        <w:softHyphen/>
        <w:t>жело да се преследва от закона. (Странно, но не обожаване-то на Иисус обиждало съда, а фактът, че християнството би</w:t>
        <w:softHyphen/>
        <w:t>ло твърде ново, за да е законно.) Онези, които не се жертва</w:t>
        <w:softHyphen/>
        <w:t>ли за императора като за бог, били осъждани на смърт и верните християни се отказвали от живота си на арената ка</w:t>
        <w:softHyphen/>
        <w:t>то доказателство за своята вяра.</w:t>
      </w:r>
    </w:p>
    <w:p>
      <w:pPr>
        <w:pStyle w:val="Normal"/>
        <w:shd w:fill="FFFFFF" w:val="clear"/>
        <w:autoSpaceDE w:val="false"/>
        <w:ind w:firstLine="720"/>
        <w:jc w:val="both"/>
        <w:rPr>
          <w:color w:val="000000"/>
          <w:lang w:val="bg-BG"/>
        </w:rPr>
      </w:pPr>
      <w:r>
        <w:rPr>
          <w:color w:val="000000"/>
          <w:lang w:val="bg-BG"/>
        </w:rPr>
        <w:t>По традиция се смята, че мъчениците са били легион и че са играли огромна роля за покръстването на езичниците. Зрителите не вярвали на очите си, когато виждали християните да се усмихват и да пеят химни, докато лъво</w:t>
        <w:softHyphen/>
        <w:t>вете ги разкъсвали на парчета. Гледката разколебала вярата им в старите богове и помогнала за преправянето на пътя към окончателната победа на новата религия през 313 г., когато тя станала официална за империята. Тради</w:t>
        <w:softHyphen/>
        <w:t>цията обаче се отклонява от фактите по два начина. Пър</w:t>
        <w:softHyphen/>
        <w:t>во, броят на мъчениците е бил далеч по-малък, отколкото се е вярвало. Повечето християни с готовност избягвали смъртното наказание с ходове като изпращането на слуга, който да се жертва за императора вместо тях. Второ, голя</w:t>
        <w:softHyphen/>
        <w:t>ма част от поклонниците не вярвали в мъченичеството. Тъй наречените гностици твърдели, че Бог съществува из</w:t>
        <w:softHyphen/>
        <w:t>цяло в нас самите. Отец, Син и Свети дух били трите стра</w:t>
        <w:softHyphen/>
        <w:t>ни на съзнанието. Следователно святостта съществува навсякъде, във всеки човек и императорът може да бъде божествен, като всички други.</w:t>
      </w:r>
    </w:p>
    <w:p>
      <w:pPr>
        <w:pStyle w:val="Normal"/>
        <w:shd w:fill="FFFFFF" w:val="clear"/>
        <w:autoSpaceDE w:val="false"/>
        <w:ind w:firstLine="720"/>
        <w:jc w:val="both"/>
        <w:rPr>
          <w:color w:val="000000"/>
          <w:lang w:val="bg-BG"/>
        </w:rPr>
      </w:pPr>
      <w:r>
        <w:rPr>
          <w:color w:val="000000"/>
          <w:lang w:val="bg-BG"/>
        </w:rPr>
        <w:t>Заради тази и други ереси гностиците били презирани и преследвани, веднага след като на власт дошли християн</w:t>
        <w:softHyphen/>
        <w:t>ските епископи. Унищожавайки ги, ранната църква про</w:t>
        <w:softHyphen/>
        <w:t>възгласява мъченичеството като един от най-възвишените пътища към Бога. Смъртта в името на вярата се величае ка</w:t>
        <w:softHyphen/>
        <w:t>то възпроизвеждане на Христос. Това най-вероятно се е ут</w:t>
        <w:softHyphen/>
        <w:t>върдило от схемата на символите, защото откриваме, че нежни души като св. Франциск от Асизи, например, търпят ужасната болка на стигмата. Това е явление, при което се причинява кървене от дланите и стъпалата на човека, както у разпнатия Христос.</w:t>
      </w:r>
    </w:p>
    <w:p>
      <w:pPr>
        <w:pStyle w:val="Normal"/>
        <w:shd w:fill="FFFFFF" w:val="clear"/>
        <w:autoSpaceDE w:val="false"/>
        <w:ind w:firstLine="720"/>
        <w:jc w:val="both"/>
        <w:rPr>
          <w:color w:val="000000"/>
          <w:lang w:val="bg-BG"/>
        </w:rPr>
      </w:pPr>
      <w:r>
        <w:rPr>
          <w:color w:val="000000"/>
          <w:lang w:val="bg-BG"/>
        </w:rPr>
        <w:t>Тук не охулвам мъченичеството, а само изтъквам, че шестото ниво не е краят на пътешествието. Докато мъче</w:t>
        <w:softHyphen/>
        <w:t>нието съдържа някакво изкушение, съществува намек за грях и така възниква последното малко разделение между Бога и поклонника. Егото има достатъчно сила да каже „Аз" доказвам моята святост пред Бога. На следващото ни</w:t>
        <w:softHyphen/>
        <w:t>во вече няма да има нищо за доказване и следователно въоб</w:t>
        <w:softHyphen/>
        <w:t>ще никакво „Аз". Да се стигне до този момент - това е последната битка на светеца. Отвън ние въобще не можем да си представим какво е това всъщност. Чудотворството би трябвало да носи доста щастие, щом имаш Бог в себе си, редно е да бъдеш радостен във висша степен. Но не е така. Съществува; макар и много малко разстояние, което трябва да се измине. Странното е, че в това разстояние ще се вмес</w:t>
        <w:softHyphen/>
        <w:t>ти цял един свят.</w:t>
      </w:r>
    </w:p>
    <w:p>
      <w:pPr>
        <w:pStyle w:val="Normal"/>
        <w:shd w:fill="FFFFFF" w:val="clear"/>
        <w:autoSpaceDE w:val="false"/>
        <w:ind w:firstLine="720"/>
        <w:jc w:val="both"/>
        <w:rPr>
          <w:szCs w:val="52"/>
        </w:rPr>
      </w:pPr>
      <w:r>
        <w:rPr>
          <w:color w:val="000000"/>
          <w:szCs w:val="52"/>
          <w:lang w:val="bg-BG"/>
        </w:rPr>
        <w:t>СЕДМО НИВО:</w:t>
      </w:r>
    </w:p>
    <w:p>
      <w:pPr>
        <w:pStyle w:val="Normal"/>
        <w:shd w:fill="FFFFFF" w:val="clear"/>
        <w:autoSpaceDE w:val="false"/>
        <w:ind w:firstLine="720"/>
        <w:jc w:val="both"/>
        <w:rPr>
          <w:szCs w:val="52"/>
        </w:rPr>
      </w:pPr>
      <w:r>
        <w:rPr>
          <w:color w:val="000000"/>
          <w:szCs w:val="52"/>
          <w:lang w:val="bg-BG"/>
        </w:rPr>
        <w:t>БОГ НА ЧИСТОТО</w:t>
      </w:r>
    </w:p>
    <w:p>
      <w:pPr>
        <w:pStyle w:val="Normal"/>
        <w:shd w:fill="FFFFFF" w:val="clear"/>
        <w:autoSpaceDE w:val="false"/>
        <w:ind w:firstLine="720"/>
        <w:jc w:val="both"/>
        <w:rPr>
          <w:szCs w:val="52"/>
        </w:rPr>
      </w:pPr>
      <w:r>
        <w:rPr>
          <w:color w:val="000000"/>
          <w:szCs w:val="52"/>
          <w:lang w:val="bg-BG"/>
        </w:rPr>
        <w:t>СЪЩЕСТВУВАНЕ - „АЗ СЪМ"</w:t>
      </w:r>
    </w:p>
    <w:p>
      <w:pPr>
        <w:pStyle w:val="Normal"/>
        <w:shd w:fill="FFFFFF" w:val="clear"/>
        <w:autoSpaceDE w:val="false"/>
        <w:ind w:firstLine="720"/>
        <w:jc w:val="both"/>
        <w:rPr>
          <w:i/>
          <w:i/>
          <w:iCs/>
          <w:color w:val="000000"/>
          <w:szCs w:val="29"/>
          <w:lang w:val="bg-BG"/>
        </w:rPr>
      </w:pPr>
      <w:r>
        <w:rPr>
          <w:i/>
          <w:iCs/>
          <w:color w:val="000000"/>
          <w:szCs w:val="29"/>
          <w:lang w:val="bg-BG"/>
        </w:rPr>
        <w:t>(Свещена нагласа)</w:t>
      </w:r>
    </w:p>
    <w:p>
      <w:pPr>
        <w:pStyle w:val="Normal"/>
        <w:shd w:fill="FFFFFF" w:val="clear"/>
        <w:autoSpaceDE w:val="false"/>
        <w:ind w:firstLine="720"/>
        <w:jc w:val="both"/>
        <w:rPr>
          <w:i/>
          <w:i/>
          <w:iCs/>
          <w:color w:val="000000"/>
          <w:lang w:val="bg-BG"/>
        </w:rPr>
      </w:pPr>
      <w:r>
        <w:rPr>
          <w:i/>
          <w:iCs/>
          <w:color w:val="000000"/>
          <w:lang w:val="bg-BG"/>
        </w:rPr>
        <w:t>Има един Бог, който може да се усети, само като минем отвъд изживяваното,</w:t>
      </w:r>
    </w:p>
    <w:p>
      <w:pPr>
        <w:pStyle w:val="Normal"/>
        <w:shd w:fill="FFFFFF" w:val="clear"/>
        <w:autoSpaceDE w:val="false"/>
        <w:ind w:firstLine="720"/>
        <w:jc w:val="both"/>
        <w:rPr>
          <w:color w:val="000000"/>
          <w:lang w:val="bg-BG"/>
        </w:rPr>
      </w:pPr>
      <w:r>
        <w:rPr>
          <w:color w:val="000000"/>
          <w:lang w:val="bg-BG"/>
        </w:rPr>
        <w:t>Долу под нас реката беше чиста и зелена като кристал. Планинският път се виеше толкова често, че не можех да гледам водата, въпреки нейната красота, от страх да не пропусна знака - врата от страната на скалите. Колкото и да е невероятно, така ни бяха казали. Но какви скали? Ганг тече в гърмящ пролом в продължение на стотина ми</w:t>
        <w:softHyphen/>
        <w:t>ли след изворите си в Хималаите, навред има скали.</w:t>
      </w:r>
    </w:p>
    <w:p>
      <w:pPr>
        <w:pStyle w:val="Normal"/>
        <w:shd w:fill="FFFFFF" w:val="clear"/>
        <w:autoSpaceDE w:val="false"/>
        <w:ind w:firstLine="720"/>
        <w:jc w:val="both"/>
        <w:rPr>
          <w:color w:val="000000"/>
          <w:lang w:val="bg-BG"/>
        </w:rPr>
      </w:pPr>
      <w:r>
        <w:rPr>
          <w:color w:val="000000"/>
          <w:lang w:val="bg-BG"/>
        </w:rPr>
        <w:t>„</w:t>
      </w:r>
      <w:r>
        <w:rPr>
          <w:color w:val="000000"/>
          <w:lang w:val="bg-BG"/>
        </w:rPr>
        <w:t>Чакай, мисля, че е тук!", викна някой от задната седал</w:t>
        <w:softHyphen/>
        <w:t>ка. Последният завой на пътя ни бе извел близо до ръба на каньона. Поглеждайки отвъд него човек можеше да забе</w:t>
        <w:softHyphen/>
        <w:t>лежи само тясна кална следа, наистина водеща до врата в скалата. Спряхме отстрани на пътя и петимата изскочихме навън, нетърпеливи да разберем у кого беше ключът. Бяха ни казали да търсим стар светец, брадат отшелник, който от много години живеел тук. На края на следата открихме паянтова колиба, но вътре нямаше светец, а само един съв</w:t>
        <w:softHyphen/>
        <w:t>сем млад монах, който любезно ни каза, че учителят му</w:t>
      </w:r>
    </w:p>
    <w:p>
      <w:pPr>
        <w:pStyle w:val="Normal"/>
        <w:shd w:fill="FFFFFF" w:val="clear"/>
        <w:autoSpaceDE w:val="false"/>
        <w:ind w:firstLine="720"/>
        <w:jc w:val="both"/>
        <w:rPr>
          <w:color w:val="000000"/>
          <w:lang w:val="bg-BG"/>
        </w:rPr>
      </w:pPr>
      <w:r>
        <w:rPr>
          <w:color w:val="000000"/>
          <w:lang w:val="bg-BG"/>
        </w:rPr>
        <w:t>щял да бъде на разположение след няколко часа. А клю</w:t>
        <w:softHyphen/>
        <w:t>чът? Той поклати глава. Тогава видяхме, че вратата към свещената пещера бе толкова ръждясала, че въобще липс</w:t>
        <w:softHyphen/>
        <w:t>ваше ключалка. Можем ли тогава да влезем? Той повдиг</w:t>
        <w:softHyphen/>
        <w:t>на рамене. „Защо не?"</w:t>
      </w:r>
    </w:p>
    <w:p>
      <w:pPr>
        <w:pStyle w:val="Normal"/>
        <w:shd w:fill="FFFFFF" w:val="clear"/>
        <w:autoSpaceDE w:val="false"/>
        <w:ind w:firstLine="720"/>
        <w:jc w:val="both"/>
        <w:rPr>
          <w:color w:val="000000"/>
          <w:lang w:val="bg-BG"/>
        </w:rPr>
      </w:pPr>
      <w:r>
        <w:rPr>
          <w:color w:val="000000"/>
          <w:lang w:val="bg-BG"/>
        </w:rPr>
        <w:t>Вратата не само бе отворена, но едва се държеше на пантите си. Отвори се със скърцане, вътре имаше тунел. Промъкнахме се в редица през тъмнината, а тунелът ста</w:t>
        <w:softHyphen/>
        <w:t>ваше все по-нисък и тесен, подобно на шахта в рудник. Стори ни се, че вървяхме много дълго, преди да стигнем до самата пещера, където човек можеше да стои прав. Нямахме фенер, само далечната слънчева светлина про</w:t>
        <w:softHyphen/>
        <w:t>никваше от външния свят.</w:t>
      </w:r>
    </w:p>
    <w:p>
      <w:pPr>
        <w:pStyle w:val="Normal"/>
        <w:shd w:fill="FFFFFF" w:val="clear"/>
        <w:autoSpaceDE w:val="false"/>
        <w:ind w:firstLine="720"/>
        <w:jc w:val="both"/>
        <w:rPr>
          <w:color w:val="000000"/>
          <w:lang w:val="bg-BG"/>
        </w:rPr>
      </w:pPr>
      <w:r>
        <w:rPr>
          <w:color w:val="000000"/>
          <w:lang w:val="bg-BG"/>
        </w:rPr>
        <w:t>Младият монах ни бе накарал да обещаем, че в пещера</w:t>
        <w:softHyphen/>
        <w:t>та ще пазим пълно мълчание. Тук се медитираше от някол</w:t>
        <w:softHyphen/>
        <w:t>ко хиляди години, още от времето, когато великият мъдрец Васишта спрял на това място. Усещаше се веднага. Васишта бил наставник на принц Рама, ужасна длъжност, като се има предвид, че Рама бил бог.</w:t>
      </w:r>
    </w:p>
    <w:p>
      <w:pPr>
        <w:pStyle w:val="Normal"/>
        <w:shd w:fill="FFFFFF" w:val="clear"/>
        <w:autoSpaceDE w:val="false"/>
        <w:ind w:firstLine="720"/>
        <w:jc w:val="both"/>
        <w:rPr>
          <w:color w:val="000000"/>
          <w:lang w:val="bg-BG"/>
        </w:rPr>
      </w:pPr>
      <w:r>
        <w:rPr>
          <w:color w:val="000000"/>
          <w:lang w:val="bg-BG"/>
        </w:rPr>
        <w:t>И тъй, пристигнахме не просто на свещено място, а в светинята на светините. На мен, за съжаление, не ми дости</w:t>
        <w:softHyphen/>
        <w:t>га святост. Много от светците на Индия ме поразяват с не</w:t>
        <w:softHyphen/>
        <w:t>дотам голямото си чудотворство. Участвал съм в редица мистични ритуали - веднъж например една светица отвори свещената точка в моя череп, за да изпусне въздуха и той да мине през короната, но аз не почувствах нищо. В тази пеще</w:t>
        <w:softHyphen/>
        <w:t>ра обаче усетих как светът изчезва. След миг вече едва пом</w:t>
        <w:softHyphen/>
        <w:t>нех криволичещия път над река Ганг, още няколко секунди върху студения каменен под със затворени очи - и цялото ни пътуване изчезна.</w:t>
      </w:r>
    </w:p>
    <w:p>
      <w:pPr>
        <w:pStyle w:val="Normal"/>
        <w:shd w:fill="FFFFFF" w:val="clear"/>
        <w:autoSpaceDE w:val="false"/>
        <w:ind w:firstLine="720"/>
        <w:jc w:val="both"/>
        <w:rPr/>
      </w:pPr>
      <w:r>
        <w:rPr>
          <w:color w:val="000000"/>
          <w:lang w:val="bg-BG"/>
        </w:rPr>
        <w:t>Мястото беше добро за среща с Бога от седмо ниво, кой</w:t>
        <w:softHyphen/>
        <w:t>то се появява, когато всичко друго се забрави. Всеки човек е привързан към света с хиляди невидими нишки ментална дейност - време, място, идентичност и всички минали из</w:t>
        <w:softHyphen/>
        <w:t>живявания. В мрака аз започнах да губя повечето от тези нишки. Бих ли могъл да ги загубя дотолкова, че да забравя</w:t>
      </w:r>
      <w:r>
        <w:rPr>
          <w:color w:val="000000"/>
        </w:rPr>
        <w:t xml:space="preserve"> </w:t>
      </w:r>
      <w:r>
        <w:rPr>
          <w:color w:val="000000"/>
          <w:szCs w:val="25"/>
          <w:lang w:val="bg-BG"/>
        </w:rPr>
        <w:t>за себе си? „Всичко свързано с вас е фрагмент, казвал един гуру на своите ученици. Вашият ум натрупва тези фрагмен</w:t>
        <w:softHyphen/>
        <w:t>ти миг след миг. Когато мислите, че знаете нещо, вие си спомняте само част от миналото. Може ли такъв ум да поз</w:t>
        <w:softHyphen/>
        <w:t>нае цялото? Очевидно не."</w:t>
      </w:r>
    </w:p>
    <w:p>
      <w:pPr>
        <w:pStyle w:val="Normal"/>
        <w:shd w:fill="FFFFFF" w:val="clear"/>
        <w:autoSpaceDE w:val="false"/>
        <w:ind w:firstLine="720"/>
        <w:jc w:val="both"/>
        <w:rPr>
          <w:color w:val="000000"/>
          <w:szCs w:val="25"/>
          <w:lang w:val="bg-BG"/>
        </w:rPr>
      </w:pPr>
      <w:r>
        <w:rPr>
          <w:color w:val="000000"/>
          <w:szCs w:val="25"/>
          <w:lang w:val="bg-BG"/>
        </w:rPr>
        <w:t>Богът на седмото ниво е цялостен - той обхваща всич</w:t>
        <w:softHyphen/>
        <w:t>ко. За да го опознае, човек трябва да има съответния ум. Един ден, докато се разхождал, философът Жан-Жак Русо загубил съзнание, ритнат от кон. Когато се свестил, бил в странно състояние; струвало му се, че светът няма грани</w:t>
        <w:softHyphen/>
        <w:t>ци и той е петънце съзнание, което се носи в огромен оке</w:t>
        <w:softHyphen/>
        <w:t>ан. Това „океанично чувство" - фраза, използвана също и от Фройд, било безлично. Русо се чувствал свързан с всич</w:t>
        <w:softHyphen/>
        <w:t>ко - земята, небето, всички наоколо. Чувствал се в екстаз и свободен, но състоянието скоро преминало. Въпреки то</w:t>
        <w:softHyphen/>
        <w:t>ва оставило отпечатък, който не го напуснал до края на живота му.</w:t>
      </w:r>
    </w:p>
    <w:p>
      <w:pPr>
        <w:pStyle w:val="Normal"/>
        <w:shd w:fill="FFFFFF" w:val="clear"/>
        <w:autoSpaceDE w:val="false"/>
        <w:ind w:firstLine="720"/>
        <w:jc w:val="both"/>
        <w:rPr>
          <w:color w:val="000000"/>
          <w:szCs w:val="25"/>
          <w:lang w:val="bg-BG"/>
        </w:rPr>
      </w:pPr>
      <w:r>
        <w:rPr>
          <w:color w:val="000000"/>
          <w:szCs w:val="25"/>
          <w:lang w:val="bg-BG"/>
        </w:rPr>
        <w:t>В пещерата на Васишта хората идват да търсят същото усещане от хилядолетия, както и аз. Това изключва всичко, което се прави съзнателно. Прилича по-скоро на загуба на паметта. Човешкият ум напомня автоматична система за събуждане в хотел, която никога не спира да изпраща свои</w:t>
        <w:softHyphen/>
        <w:t>те сигнали. Моят звучи с хиляди откъси от спомени, свърза</w:t>
        <w:softHyphen/>
        <w:t>ни с това кой съм аз. Някои се отнасят до семейството ми или до моята работа, други - до колата и къщата, самолет</w:t>
        <w:softHyphen/>
        <w:t>ните билети, багажа, полупразния резервоар за бензин, до цялата картина на живота, която някак не се допълва до ед</w:t>
        <w:softHyphen/>
        <w:t>но цяло.</w:t>
      </w:r>
    </w:p>
    <w:p>
      <w:pPr>
        <w:pStyle w:val="Normal"/>
        <w:shd w:fill="FFFFFF" w:val="clear"/>
        <w:autoSpaceDE w:val="false"/>
        <w:ind w:firstLine="720"/>
        <w:jc w:val="both"/>
        <w:rPr>
          <w:color w:val="000000"/>
          <w:szCs w:val="25"/>
          <w:lang w:val="bg-BG"/>
        </w:rPr>
      </w:pPr>
      <w:r>
        <w:rPr>
          <w:color w:val="000000"/>
          <w:szCs w:val="25"/>
          <w:lang w:val="bg-BG"/>
        </w:rPr>
        <w:t>Докато умът ми се занимава с тези данни и жужи, той ми дава увереност да мисля, че наистина съществувам. Защо ми е нужно това уверение? Никой не си задава този въпрос, до</w:t>
        <w:softHyphen/>
        <w:t>като светът е с нас. Ние се сливаме с пейзажа и приемаме неговата реалност. Но ако поставите човек в пещерата на Васишта, парченцата идентичност ще престанат да изплуват така изобилно. Мозъкът спира своите проблясъци и вие се втурвате след... какво?</w:t>
      </w:r>
    </w:p>
    <w:p>
      <w:pPr>
        <w:pStyle w:val="Normal"/>
        <w:shd w:fill="FFFFFF" w:val="clear"/>
        <w:autoSpaceDE w:val="false"/>
        <w:ind w:firstLine="720"/>
        <w:jc w:val="both"/>
        <w:rPr>
          <w:color w:val="000000"/>
          <w:szCs w:val="25"/>
          <w:lang w:val="bg-BG"/>
        </w:rPr>
      </w:pPr>
      <w:r>
        <w:rPr>
          <w:color w:val="000000"/>
          <w:szCs w:val="25"/>
          <w:lang w:val="bg-BG"/>
        </w:rPr>
        <w:t>Нищото. Празнота без никаква активност. Бог.</w:t>
      </w:r>
    </w:p>
    <w:p>
      <w:pPr>
        <w:pStyle w:val="Normal"/>
        <w:shd w:fill="FFFFFF" w:val="clear"/>
        <w:autoSpaceDE w:val="false"/>
        <w:ind w:firstLine="720"/>
        <w:jc w:val="both"/>
        <w:rPr>
          <w:color w:val="000000"/>
          <w:szCs w:val="25"/>
          <w:lang w:val="bg-BG"/>
        </w:rPr>
      </w:pPr>
      <w:r>
        <w:rPr>
          <w:color w:val="000000"/>
          <w:szCs w:val="25"/>
          <w:lang w:val="bg-BG"/>
        </w:rPr>
        <w:t>Да намериш Бога в празна стая - да откриеш неоспори</w:t>
        <w:softHyphen/>
        <w:t>мия Бог в една празна стая - е изживяване, за което чудот</w:t>
        <w:softHyphen/>
        <w:t>ворците жертват всичките си способности. Вместо най-си</w:t>
        <w:softHyphen/>
        <w:t>лен екстаз, човек изпитва празнота. Богът на седмото ниво е толкова недостижим, че едва ли може да се опише с някак</w:t>
        <w:softHyphen/>
        <w:t>ви качества. Не остава нищо, за което да се хванем. В древ</w:t>
        <w:softHyphen/>
        <w:t>ната индийска традиция определят тази страна на духа само чрез отрицание. При седмото ниво Бог е:</w:t>
      </w:r>
    </w:p>
    <w:p>
      <w:pPr>
        <w:pStyle w:val="Normal"/>
        <w:shd w:fill="FFFFFF" w:val="clear"/>
        <w:autoSpaceDE w:val="false"/>
        <w:ind w:firstLine="720"/>
        <w:jc w:val="both"/>
        <w:rPr>
          <w:color w:val="000000"/>
          <w:szCs w:val="25"/>
          <w:lang w:val="bg-BG"/>
        </w:rPr>
      </w:pPr>
      <w:r>
        <w:rPr>
          <w:color w:val="000000"/>
          <w:szCs w:val="25"/>
          <w:lang w:val="bg-BG"/>
        </w:rPr>
        <w:t>Нероден.</w:t>
      </w:r>
    </w:p>
    <w:p>
      <w:pPr>
        <w:pStyle w:val="Normal"/>
        <w:shd w:fill="FFFFFF" w:val="clear"/>
        <w:autoSpaceDE w:val="false"/>
        <w:ind w:firstLine="720"/>
        <w:jc w:val="both"/>
        <w:rPr>
          <w:color w:val="000000"/>
          <w:szCs w:val="25"/>
          <w:lang w:val="bg-BG"/>
        </w:rPr>
      </w:pPr>
      <w:r>
        <w:rPr>
          <w:color w:val="000000"/>
          <w:szCs w:val="25"/>
          <w:lang w:val="bg-BG"/>
        </w:rPr>
        <w:t>Безсмъртен.</w:t>
      </w:r>
    </w:p>
    <w:p>
      <w:pPr>
        <w:pStyle w:val="Normal"/>
        <w:shd w:fill="FFFFFF" w:val="clear"/>
        <w:autoSpaceDE w:val="false"/>
        <w:ind w:firstLine="720"/>
        <w:jc w:val="both"/>
        <w:rPr>
          <w:color w:val="000000"/>
          <w:szCs w:val="25"/>
          <w:lang w:val="bg-BG"/>
        </w:rPr>
      </w:pPr>
      <w:r>
        <w:rPr>
          <w:color w:val="000000"/>
          <w:szCs w:val="25"/>
          <w:lang w:val="bg-BG"/>
        </w:rPr>
        <w:t>Неизменен.</w:t>
      </w:r>
    </w:p>
    <w:p>
      <w:pPr>
        <w:pStyle w:val="Normal"/>
        <w:shd w:fill="FFFFFF" w:val="clear"/>
        <w:autoSpaceDE w:val="false"/>
        <w:ind w:firstLine="720"/>
        <w:jc w:val="both"/>
        <w:rPr/>
      </w:pPr>
      <w:r>
        <w:rPr>
          <w:color w:val="000000"/>
          <w:szCs w:val="25"/>
          <w:lang w:val="bg-BG"/>
        </w:rPr>
        <w:t>Неподвижен.</w:t>
      </w:r>
    </w:p>
    <w:p>
      <w:pPr>
        <w:pStyle w:val="Normal"/>
        <w:shd w:fill="FFFFFF" w:val="clear"/>
        <w:autoSpaceDE w:val="false"/>
        <w:ind w:firstLine="720"/>
        <w:jc w:val="both"/>
        <w:rPr>
          <w:color w:val="000000"/>
          <w:szCs w:val="25"/>
          <w:lang w:val="bg-BG"/>
        </w:rPr>
      </w:pPr>
      <w:r>
        <w:rPr>
          <w:color w:val="000000"/>
          <w:szCs w:val="25"/>
          <w:lang w:val="bg-BG"/>
        </w:rPr>
        <w:t>Неизразим.</w:t>
      </w:r>
    </w:p>
    <w:p>
      <w:pPr>
        <w:pStyle w:val="Normal"/>
        <w:shd w:fill="FFFFFF" w:val="clear"/>
        <w:autoSpaceDE w:val="false"/>
        <w:ind w:firstLine="720"/>
        <w:jc w:val="both"/>
        <w:rPr>
          <w:color w:val="000000"/>
          <w:szCs w:val="25"/>
          <w:lang w:val="bg-BG"/>
        </w:rPr>
      </w:pPr>
      <w:r>
        <w:rPr>
          <w:color w:val="000000"/>
          <w:szCs w:val="25"/>
          <w:lang w:val="bg-BG"/>
        </w:rPr>
        <w:t>Неизмерим.</w:t>
      </w:r>
    </w:p>
    <w:p>
      <w:pPr>
        <w:pStyle w:val="Normal"/>
        <w:shd w:fill="FFFFFF" w:val="clear"/>
        <w:autoSpaceDE w:val="false"/>
        <w:ind w:firstLine="720"/>
        <w:jc w:val="both"/>
        <w:rPr>
          <w:color w:val="000000"/>
          <w:szCs w:val="25"/>
          <w:lang w:val="bg-BG"/>
        </w:rPr>
      </w:pPr>
      <w:r>
        <w:rPr>
          <w:color w:val="000000"/>
          <w:szCs w:val="25"/>
          <w:lang w:val="bg-BG"/>
        </w:rPr>
        <w:t>Невидим.</w:t>
      </w:r>
    </w:p>
    <w:p>
      <w:pPr>
        <w:pStyle w:val="Normal"/>
        <w:shd w:fill="FFFFFF" w:val="clear"/>
        <w:autoSpaceDE w:val="false"/>
        <w:ind w:firstLine="720"/>
        <w:jc w:val="both"/>
        <w:rPr>
          <w:color w:val="000000"/>
          <w:szCs w:val="25"/>
          <w:lang w:val="bg-BG"/>
        </w:rPr>
      </w:pPr>
      <w:r>
        <w:rPr>
          <w:color w:val="000000"/>
          <w:szCs w:val="25"/>
          <w:lang w:val="bg-BG"/>
        </w:rPr>
        <w:t>Недосегаем.</w:t>
      </w:r>
    </w:p>
    <w:p>
      <w:pPr>
        <w:pStyle w:val="Normal"/>
        <w:shd w:fill="FFFFFF" w:val="clear"/>
        <w:autoSpaceDE w:val="false"/>
        <w:ind w:firstLine="720"/>
        <w:jc w:val="both"/>
        <w:rPr>
          <w:color w:val="000000"/>
          <w:szCs w:val="25"/>
          <w:lang w:val="bg-BG"/>
        </w:rPr>
      </w:pPr>
      <w:r>
        <w:rPr>
          <w:color w:val="000000"/>
          <w:szCs w:val="25"/>
          <w:lang w:val="bg-BG"/>
        </w:rPr>
        <w:t>Безкраен.</w:t>
      </w:r>
    </w:p>
    <w:p>
      <w:pPr>
        <w:pStyle w:val="Normal"/>
        <w:shd w:fill="FFFFFF" w:val="clear"/>
        <w:autoSpaceDE w:val="false"/>
        <w:ind w:firstLine="720"/>
        <w:jc w:val="both"/>
        <w:rPr>
          <w:color w:val="000000"/>
          <w:szCs w:val="25"/>
          <w:lang w:val="bg-BG"/>
        </w:rPr>
      </w:pPr>
      <w:r>
        <w:rPr>
          <w:color w:val="000000"/>
          <w:szCs w:val="25"/>
          <w:lang w:val="bg-BG"/>
        </w:rPr>
        <w:t>Този Бог не можем да си представим дори като велика светлина, следователно за много жители на Запада той може да прилича на смърт. Но „безжизнен" не е едно от негативни</w:t>
        <w:softHyphen/>
        <w:t>те определения, които го описват. Празното пространство съ</w:t>
        <w:softHyphen/>
        <w:t>държа потенциал за целия живот и всички изживявания. Единственото положително качество, което може да се при</w:t>
        <w:softHyphen/>
        <w:t>пише на Бога от седмото ниво, е присъствието, или чистото съществуване. Независимо колко празна е празнотата, тя все пак съществува и това е достатъчно, за да се роди Вселената.</w:t>
      </w:r>
    </w:p>
    <w:p>
      <w:pPr>
        <w:pStyle w:val="Normal"/>
        <w:ind w:firstLine="720"/>
        <w:jc w:val="both"/>
        <w:rPr>
          <w:color w:val="000000"/>
          <w:szCs w:val="25"/>
        </w:rPr>
      </w:pPr>
      <w:r>
        <w:rPr>
          <w:color w:val="000000"/>
          <w:szCs w:val="25"/>
          <w:lang w:val="bg-BG"/>
        </w:rPr>
        <w:t>Тайнството на седмото ниво се състои в това, че нищото може да скрие безкрая. Ако бяхме скочили на това ниво в началото, доказването на реалността на такъв Бог щеше да е невъзможно. Човек трябва да изкачи духовната стълба стъпало по стъпало. Сега, когато сме достатъчно високо, за да видим целия пейзаж, е време да ритнем стълбата. Не ни е нужна никаква подпора, дори умът.</w:t>
      </w:r>
    </w:p>
    <w:p>
      <w:pPr>
        <w:pStyle w:val="Normal"/>
        <w:shd w:fill="FFFFFF" w:val="clear"/>
        <w:autoSpaceDE w:val="false"/>
        <w:ind w:firstLine="720"/>
        <w:jc w:val="both"/>
        <w:rPr>
          <w:color w:val="000000"/>
          <w:szCs w:val="25"/>
          <w:lang w:val="bg-BG"/>
        </w:rPr>
      </w:pPr>
      <w:r>
        <w:rPr>
          <w:color w:val="000000"/>
          <w:szCs w:val="25"/>
          <w:lang w:val="bg-BG"/>
        </w:rPr>
        <w:t>За да бъде седмото ниво действително, трябва да има съответна нагласа на мозъка. Субективно ние знаем, че има такава, защото хора на различна възраст твърдят, че са из</w:t>
        <w:softHyphen/>
        <w:t>питали единение, при което наблюдаващият се слива с наб</w:t>
        <w:softHyphen/>
        <w:t>людавания. 6 случаи на аутизъм пациентът се слива толко</w:t>
        <w:softHyphen/>
        <w:t>ва пълно със света, че трябва да се хване за дърво, за да се убеди, че то съществува. Поетът Уърдсуърт изживял точно това като дете. Той говорел за „отрязъци от време", през които неземно усещане го карало да се чувства разтворен в безсмъртието. В тези моменти той съществувал, но не като творение на времето и мястото.</w:t>
      </w:r>
    </w:p>
    <w:p>
      <w:pPr>
        <w:pStyle w:val="Normal"/>
        <w:shd w:fill="FFFFFF" w:val="clear"/>
        <w:autoSpaceDE w:val="false"/>
        <w:ind w:firstLine="720"/>
        <w:jc w:val="both"/>
        <w:rPr>
          <w:color w:val="000000"/>
          <w:szCs w:val="25"/>
          <w:lang w:val="bg-BG"/>
        </w:rPr>
      </w:pPr>
      <w:r>
        <w:rPr>
          <w:color w:val="000000"/>
          <w:szCs w:val="25"/>
          <w:lang w:val="bg-BG"/>
        </w:rPr>
        <w:t>Изследователите на мозъка улавят епилептичните при</w:t>
        <w:softHyphen/>
        <w:t>падъци на своите скенери - отново случаи, когато пациенти</w:t>
        <w:softHyphen/>
        <w:t>те разказват за неземни чувства и загуба на идентичност. Но с тези примери не може да се обясни свещената нагласа, както я наричам аз. Променените мозъчни вълни и субек</w:t>
        <w:softHyphen/>
        <w:t>тивните разкази не обясняват способността на ума да обхва</w:t>
        <w:softHyphen/>
        <w:t>ща цялостта. Обективно това състояние минава отвъд чуде</w:t>
        <w:softHyphen/>
        <w:t>сата, тъй като лицето не прави нищо, за да въздейства на действителността, освен че я съзерцава, но все пак при това съзерцание законите на природата се променят по-дълбоко, отколкото при чудесата.</w:t>
      </w:r>
    </w:p>
    <w:p>
      <w:pPr>
        <w:pStyle w:val="Normal"/>
        <w:shd w:fill="FFFFFF" w:val="clear"/>
        <w:autoSpaceDE w:val="false"/>
        <w:ind w:firstLine="720"/>
        <w:jc w:val="both"/>
        <w:rPr>
          <w:color w:val="000000"/>
          <w:szCs w:val="25"/>
          <w:lang w:val="bg-BG"/>
        </w:rPr>
      </w:pPr>
      <w:r>
        <w:rPr>
          <w:color w:val="000000"/>
          <w:szCs w:val="25"/>
          <w:lang w:val="bg-BG"/>
        </w:rPr>
        <w:t>Ще дам един пример. Неотдавна Мерилин Шлиц, изследователка на паранормални явления, искаше да прове</w:t>
        <w:softHyphen/>
        <w:t>ри дали в действителност съществува нещо като второ зрение. Шлиц решава да изследва явлението обръщане на</w:t>
        <w:softHyphen/>
        <w:t>зад, с цел да се установи дали ви гледат откъм гърба, кое</w:t>
        <w:softHyphen/>
        <w:t>то тя нарича „скрито наблюдение". Тя събира група хора и започва да ги наблюдава през видеокамера, разположена в друга стая. Като включва и изключва камерата, тя пробва дали отделният човек усеща, че е наблюдаван, дори кога</w:t>
        <w:softHyphen/>
        <w:t>то наблюдаващият не присъства физически. Вместо да разчита на субективни оценки, тя използва инструмент, подобен на детектора на лъжата, той измерва дори най-ле</w:t>
        <w:softHyphen/>
        <w:t>ките промени в реакцията на кожата спрямо електричес</w:t>
        <w:softHyphen/>
        <w:t>кия ток.</w:t>
      </w:r>
    </w:p>
    <w:p>
      <w:pPr>
        <w:pStyle w:val="Normal"/>
        <w:shd w:fill="FFFFFF" w:val="clear"/>
        <w:autoSpaceDE w:val="false"/>
        <w:ind w:firstLine="720"/>
        <w:jc w:val="both"/>
        <w:rPr>
          <w:color w:val="000000"/>
          <w:szCs w:val="25"/>
          <w:lang w:val="bg-BG"/>
        </w:rPr>
      </w:pPr>
      <w:r>
        <w:rPr>
          <w:color w:val="000000"/>
          <w:szCs w:val="25"/>
          <w:lang w:val="bg-BG"/>
        </w:rPr>
        <w:t>Експериментът се оказва успешен - докато ги наблюда</w:t>
        <w:softHyphen/>
        <w:t>ват от разстояние, близо две трети от субектите показват промени в реакцията на кожата. Шлиц обявява успеха на своя опит, но разбира, че друг изследовател, опитал се да го повтори, се е провалил напълно. Той използвал съвсем съ</w:t>
        <w:softHyphen/>
        <w:t>щите методи, но в неговата лаборатория почти никой не реагирал с второ зрение, участниците не могли да различат кога ги наблюдават и кога - не. Шлиц била объркана, но достатъчно уверена и поканила в своята лаборатория изсле</w:t>
        <w:softHyphen/>
        <w:t>дователя. Двамата повторили опита, като подбрали хора за участие в последния момент, за да избегнат евентуални фал</w:t>
        <w:softHyphen/>
        <w:t>шификации.</w:t>
      </w:r>
    </w:p>
    <w:p>
      <w:pPr>
        <w:pStyle w:val="Normal"/>
        <w:shd w:fill="FFFFFF" w:val="clear"/>
        <w:autoSpaceDE w:val="false"/>
        <w:ind w:firstLine="720"/>
        <w:jc w:val="both"/>
        <w:rPr>
          <w:color w:val="000000"/>
          <w:szCs w:val="25"/>
          <w:lang w:val="bg-BG"/>
        </w:rPr>
      </w:pPr>
      <w:r>
        <w:rPr>
          <w:color w:val="000000"/>
          <w:szCs w:val="25"/>
          <w:lang w:val="bg-BG"/>
        </w:rPr>
        <w:t>Отново Шлиц получила своите резултати, а колегата й не успял. Това бил необикновен момент. Как е възможно двама души да правят един и същ обективен тест и да полу</w:t>
        <w:softHyphen/>
        <w:t>чават коренно различни резултати? Единственият приемлив отговор според Шлиц се намирал в самия изследовател. Из</w:t>
        <w:softHyphen/>
        <w:t>ходът зависел от това кой си ти. Доколкото знам, няма по-достоверно потвърждение на тезата, че наблюдаващ и наб</w:t>
        <w:softHyphen/>
        <w:t>людение могат да се слеят в едно. Това сливане лежи в ос</w:t>
        <w:softHyphen/>
        <w:t>новата на свещената нагласа, защото при сливането изчезва всякакво отделяне.</w:t>
      </w:r>
    </w:p>
    <w:p>
      <w:pPr>
        <w:pStyle w:val="Normal"/>
        <w:shd w:fill="FFFFFF" w:val="clear"/>
        <w:autoSpaceDE w:val="false"/>
        <w:ind w:firstLine="720"/>
        <w:jc w:val="both"/>
        <w:rPr>
          <w:color w:val="000000"/>
          <w:szCs w:val="25"/>
          <w:lang w:val="bg-BG"/>
        </w:rPr>
      </w:pPr>
      <w:r>
        <w:rPr>
          <w:color w:val="000000"/>
          <w:szCs w:val="25"/>
          <w:lang w:val="bg-BG"/>
        </w:rPr>
        <w:t>Има и други признаци за действителното съществуване на тази нагласа - някои са негативни, други - не. Негативни</w:t>
        <w:softHyphen/>
        <w:t>те се съсредоточават около „синдрома на плахостта", при който странните явления отказват да бъдат фотографирани. Явления като духове или огъване на ключове, та чак до от</w:t>
        <w:softHyphen/>
        <w:t>вличане от НЛО, се описват от хора, които минават безп</w:t>
        <w:softHyphen/>
        <w:t>роблемно през детектора на лъжата, и все пак когато става въпрос за фотографиране на тези явления, на снимките тях ги няма. Положителни резултати дават класическите експе</w:t>
        <w:softHyphen/>
        <w:t>рименти, провеждани в инженерния факултет на Принстън през 70-те години, където участниците трябвало да се взират в машина, която от време на време „изхвърляла" нули и еди</w:t>
        <w:softHyphen/>
        <w:t>ници (т. нар. генератор на случайни числа). Задачата им би</w:t>
        <w:softHyphen/>
        <w:t>ла да използват ума си, за да накарат машината да произвежда повече единици, отколкото нули, или обратно. Никой не докосвал машината, нито сменял нейната компютърна програма.</w:t>
      </w:r>
    </w:p>
    <w:p>
      <w:pPr>
        <w:pStyle w:val="Normal"/>
        <w:shd w:fill="FFFFFF" w:val="clear"/>
        <w:autoSpaceDE w:val="false"/>
        <w:ind w:firstLine="720"/>
        <w:jc w:val="both"/>
        <w:rPr>
          <w:color w:val="000000"/>
          <w:szCs w:val="25"/>
          <w:lang w:val="bg-BG"/>
        </w:rPr>
      </w:pPr>
      <w:r>
        <w:rPr>
          <w:color w:val="000000"/>
          <w:szCs w:val="25"/>
          <w:lang w:val="bg-BG"/>
        </w:rPr>
        <w:t>Резултатите били изненадващи. Само с помощта на фоку</w:t>
        <w:softHyphen/>
        <w:t>сираното си внимание повечето хора успяли значително да повлияят на резултата. Вместо да пуска еднакъв брой нули и единици, машината се отклонила с 5 или повече процента от случайността. Причината, поради която тестът на Шлиц оти</w:t>
        <w:softHyphen/>
        <w:t>ва още по-напред е, че тя иска тест на случайността в инте</w:t>
        <w:softHyphen/>
        <w:t>рес на обективността, но въпреки това получава изкривени резултати, в зависимост от това кой провежда опита.</w:t>
      </w:r>
    </w:p>
    <w:p>
      <w:pPr>
        <w:pStyle w:val="Normal"/>
        <w:shd w:fill="FFFFFF" w:val="clear"/>
        <w:autoSpaceDE w:val="false"/>
        <w:ind w:firstLine="720"/>
        <w:jc w:val="both"/>
        <w:rPr>
          <w:color w:val="000000"/>
          <w:szCs w:val="25"/>
          <w:lang w:val="bg-BG"/>
        </w:rPr>
      </w:pPr>
      <w:r>
        <w:rPr>
          <w:color w:val="000000"/>
          <w:szCs w:val="25"/>
          <w:lang w:val="bg-BG"/>
        </w:rPr>
        <w:t>Свещаната нагласа е последната стъпка в тази посока. Тя подкрепя схващането, че не съществува наблюдаващ, от</w:t>
        <w:softHyphen/>
        <w:t>делен от наблюдаваното. Всичко край нас е продукт на това кои сме ние. На седмо ниво вие вече не проектирате Бога; вие проектирате всичко, което е равносилно на това да учас</w:t>
        <w:softHyphen/>
        <w:t>тваш във филм, да си извън него и да си самият филм. При слятото съзнание не остава никакво разделение. Ние повече не си представяме Бога като свой образ, нито дори като най-неуловимия образ на Светия дух.</w:t>
      </w:r>
    </w:p>
    <w:p>
      <w:pPr>
        <w:pStyle w:val="Normal"/>
        <w:shd w:fill="FFFFFF" w:val="clear"/>
        <w:autoSpaceDE w:val="false"/>
        <w:ind w:firstLine="720"/>
        <w:jc w:val="both"/>
        <w:rPr/>
      </w:pPr>
      <w:r>
        <w:rPr>
          <w:i/>
          <w:iCs/>
          <w:color w:val="000000"/>
          <w:szCs w:val="29"/>
          <w:lang w:val="bg-BG"/>
        </w:rPr>
        <w:t xml:space="preserve">Кой съм аз? </w:t>
      </w:r>
      <w:r>
        <w:rPr>
          <w:smallCaps/>
          <w:color w:val="000000"/>
          <w:szCs w:val="29"/>
          <w:lang w:val="bg-BG"/>
        </w:rPr>
        <w:t>изворът.</w:t>
      </w:r>
    </w:p>
    <w:p>
      <w:pPr>
        <w:pStyle w:val="Normal"/>
        <w:shd w:fill="FFFFFF" w:val="clear"/>
        <w:autoSpaceDE w:val="false"/>
        <w:ind w:firstLine="720"/>
        <w:jc w:val="both"/>
        <w:rPr>
          <w:color w:val="000000"/>
          <w:szCs w:val="25"/>
          <w:lang w:val="bg-BG"/>
        </w:rPr>
      </w:pPr>
      <w:r>
        <w:rPr>
          <w:color w:val="000000"/>
          <w:szCs w:val="25"/>
          <w:lang w:val="bg-BG"/>
        </w:rPr>
        <w:t>Човекът, достигнал седмо ниво, е така освободен от при</w:t>
        <w:softHyphen/>
        <w:t>вързване, че ако се запита „Кой съм аз?", единственият от</w:t>
        <w:softHyphen/>
        <w:t>говор е: „Аз съм". Това е отговорът, който Йехова дава на Мойсей в „Изход", когато говори от горящата къпина. Мой</w:t>
        <w:softHyphen/>
        <w:t>сей събирал овцете в тази част на планината, когато се явил Господ. Той бил смаян, но също и притеснен, защото никой нямало да повярва, когато разкажел за Бога. Ако искал да бъде свещен вестоносец, Мойсей трябвало да узнае поне името на Бога. Той поискал да го разбере, но Бог му отвър</w:t>
        <w:softHyphen/>
        <w:t xml:space="preserve">нал „Аз съм този, който съм." </w:t>
      </w:r>
    </w:p>
    <w:p>
      <w:pPr>
        <w:pStyle w:val="Normal"/>
        <w:shd w:fill="FFFFFF" w:val="clear"/>
        <w:autoSpaceDE w:val="false"/>
        <w:ind w:firstLine="720"/>
        <w:jc w:val="both"/>
        <w:rPr>
          <w:color w:val="000000"/>
          <w:szCs w:val="25"/>
          <w:lang w:val="bg-BG"/>
        </w:rPr>
      </w:pPr>
      <w:r>
        <w:rPr>
          <w:color w:val="000000"/>
          <w:szCs w:val="25"/>
          <w:lang w:val="bg-BG"/>
        </w:rPr>
        <w:t>Да се отъждестви Бог със съществуването е все едно той да се лиши от силата, величието и знанието си. Но нашият квантов модел говори за друго. На виртуално ниво не съ</w:t>
        <w:softHyphen/>
        <w:t>ществува енергия, време, нито пространство. Тази очевидна празнота обаче е извор на всичко измеримо, като енергия, време и пространство, така както празният ум е източник на всички мисли. Сър Исак Нютон вярвал, че Вселената бук</w:t>
        <w:softHyphen/>
        <w:t>вално е празният ум на Бога и че всички звезди и галактики са неговите мисли.</w:t>
      </w:r>
    </w:p>
    <w:p>
      <w:pPr>
        <w:pStyle w:val="Normal"/>
        <w:shd w:fill="FFFFFF" w:val="clear"/>
        <w:autoSpaceDE w:val="false"/>
        <w:ind w:firstLine="720"/>
        <w:jc w:val="both"/>
        <w:rPr>
          <w:color w:val="000000"/>
          <w:szCs w:val="25"/>
          <w:lang w:val="bg-BG"/>
        </w:rPr>
      </w:pPr>
      <w:r>
        <w:rPr>
          <w:color w:val="000000"/>
          <w:szCs w:val="25"/>
          <w:lang w:val="bg-BG"/>
        </w:rPr>
        <w:t>Ако Бог има дом, той трябва да е в празното простран</w:t>
        <w:softHyphen/>
        <w:t>ство. Иначе би бил ограничен. Можем ли наистина да опоз</w:t>
        <w:softHyphen/>
        <w:t>наем такова безгранично божество? При седмото ниво трябва да станат две невъзможни неща. Човекът трябва да се смали до една точка, точка на идентичност, затваряща последната миниатюрна празнина между него и Бога. В същото време, точно когато разделението се заличи, малката точица трябва да се разшири до безкрайност. Мистиците описват това като „единичното се превръща във всичко". Казано по научен на</w:t>
        <w:softHyphen/>
        <w:t>чин, когато преминете в квантовата зона, пространство - вре</w:t>
        <w:softHyphen/>
        <w:t>мето се слива със себе си. Най-дребното съществуващо нещо се слива с най-голямото, точка и безкрайност стават равни.</w:t>
      </w:r>
    </w:p>
    <w:p>
      <w:pPr>
        <w:pStyle w:val="Normal"/>
        <w:shd w:fill="FFFFFF" w:val="clear"/>
        <w:autoSpaceDE w:val="false"/>
        <w:ind w:firstLine="720"/>
        <w:jc w:val="both"/>
        <w:rPr>
          <w:color w:val="000000"/>
          <w:szCs w:val="25"/>
          <w:lang w:val="bg-BG"/>
        </w:rPr>
      </w:pPr>
      <w:r>
        <w:rPr>
          <w:color w:val="000000"/>
          <w:szCs w:val="25"/>
          <w:lang w:val="bg-BG"/>
        </w:rPr>
        <w:t>Ако възприемете схващането на скептиците и повярвате на това състояние (което не е лесно), следва въпросът: „Е, и какво?" Процесът наистина прилича на умиране, защото както и да подхождаме към него, човек трябва да се откаже от познатия му свят, за да достигне до седмото ниво. Чудот</w:t>
        <w:softHyphen/>
        <w:t>ворецът от шесто ниво вече е дистанциран, но той запазва вътрешната радост и макар и слабите си намерения, които го мотивират да прави чудеса. При седмото ниво няма ра</w:t>
        <w:softHyphen/>
        <w:t>дост, състрадание, светлина или истина. Краят на преслед</w:t>
        <w:softHyphen/>
        <w:t>ването е неоспоримият залог. Вие не играете за всичко или нищо, вие играете за всичко и нищо.</w:t>
      </w:r>
    </w:p>
    <w:p>
      <w:pPr>
        <w:pStyle w:val="Normal"/>
        <w:shd w:fill="FFFFFF" w:val="clear"/>
        <w:autoSpaceDE w:val="false"/>
        <w:ind w:firstLine="720"/>
        <w:jc w:val="both"/>
        <w:rPr/>
      </w:pPr>
      <w:r>
        <w:rPr>
          <w:color w:val="000000"/>
          <w:szCs w:val="25"/>
          <w:lang w:val="bg-BG"/>
        </w:rPr>
        <w:t>Проблемът на моделите е, че те винаги са неадекватни, те избират една част от действителността и загърбват ос</w:t>
        <w:softHyphen/>
        <w:t>таналата. Как да намерим модел за всичко и нищо? Ки</w:t>
        <w:softHyphen/>
        <w:t>тайците са го нарекли Дао, което значи присъствие извън</w:t>
      </w:r>
      <w:r>
        <w:rPr>
          <w:color w:val="000000"/>
          <w:szCs w:val="25"/>
        </w:rPr>
        <w:t xml:space="preserve"> </w:t>
      </w:r>
      <w:r>
        <w:rPr>
          <w:color w:val="000000"/>
          <w:lang w:val="bg-BG"/>
        </w:rPr>
        <w:t>сцената, което дава на света живот, форма, цел и движе</w:t>
        <w:softHyphen/>
        <w:t>ние. Руми използва същия образ:</w:t>
      </w:r>
    </w:p>
    <w:p>
      <w:pPr>
        <w:pStyle w:val="Normal"/>
        <w:shd w:fill="FFFFFF" w:val="clear"/>
        <w:autoSpaceDE w:val="false"/>
        <w:ind w:firstLine="720"/>
        <w:jc w:val="both"/>
        <w:rPr>
          <w:i/>
          <w:i/>
          <w:iCs/>
          <w:color w:val="000000"/>
          <w:szCs w:val="25"/>
          <w:lang w:val="bg-BG"/>
        </w:rPr>
      </w:pPr>
      <w:r>
        <w:rPr>
          <w:i/>
          <w:iCs/>
          <w:color w:val="000000"/>
          <w:szCs w:val="25"/>
          <w:lang w:val="bg-BG"/>
        </w:rPr>
        <w:t>Има някой, който се грижи за нас иззад завесата. Всъщност ние не сме тук, това е нашата сянка.</w:t>
      </w:r>
    </w:p>
    <w:p>
      <w:pPr>
        <w:pStyle w:val="Normal"/>
        <w:shd w:fill="FFFFFF" w:val="clear"/>
        <w:autoSpaceDE w:val="false"/>
        <w:ind w:firstLine="720"/>
        <w:jc w:val="both"/>
        <w:rPr>
          <w:color w:val="000000"/>
          <w:lang w:val="bg-BG"/>
        </w:rPr>
      </w:pPr>
      <w:r>
        <w:rPr>
          <w:color w:val="000000"/>
          <w:lang w:val="bg-BG"/>
        </w:rPr>
        <w:t>При седмото ниво ние минаваме зад екрана и се присъе</w:t>
        <w:softHyphen/>
        <w:t>диняваме към онова, което е там. Това е източникът. Духов</w:t>
        <w:softHyphen/>
        <w:t>ното пътешествие ни отвежда към мястото, където започва</w:t>
        <w:softHyphen/>
        <w:t>ме като душа, една обикновена точка, притежаваща съзна</w:t>
        <w:softHyphen/>
        <w:t>ние, гола и необлечена с качества. Източникът сме самите ние. „Аз съм" е това, което можем да кажем, за да го опи</w:t>
        <w:softHyphen/>
        <w:t>шем, също както е постъпил Господ. За да си представите какво е усещането при седмото ниво, елате с мен в пещера</w:t>
        <w:softHyphen/>
        <w:t>та на Васишта. Аз забравих всичко друго, но не забравих да бъда. В това откъснато състояние няма етикет или описа</w:t>
        <w:softHyphen/>
        <w:t>ние, към които да се придържаш:</w:t>
      </w:r>
    </w:p>
    <w:p>
      <w:pPr>
        <w:pStyle w:val="Normal"/>
        <w:shd w:fill="FFFFFF" w:val="clear"/>
        <w:autoSpaceDE w:val="false"/>
        <w:ind w:firstLine="720"/>
        <w:jc w:val="both"/>
        <w:rPr>
          <w:color w:val="000000"/>
          <w:lang w:val="bg-BG"/>
        </w:rPr>
      </w:pPr>
      <w:r>
        <w:rPr>
          <w:color w:val="000000"/>
          <w:lang w:val="bg-BG"/>
        </w:rPr>
        <w:t xml:space="preserve">•   </w:t>
      </w:r>
      <w:r>
        <w:rPr>
          <w:color w:val="000000"/>
          <w:lang w:val="bg-BG"/>
        </w:rPr>
        <w:t>Вие не мислите за времето. Богът на чистото съществу</w:t>
        <w:softHyphen/>
        <w:t>ване е нероден и безсмъртен.</w:t>
      </w:r>
    </w:p>
    <w:p>
      <w:pPr>
        <w:pStyle w:val="Normal"/>
        <w:shd w:fill="FFFFFF" w:val="clear"/>
        <w:autoSpaceDE w:val="false"/>
        <w:ind w:firstLine="720"/>
        <w:jc w:val="both"/>
        <w:rPr>
          <w:color w:val="000000"/>
          <w:lang w:val="bg-BG"/>
        </w:rPr>
      </w:pPr>
      <w:r>
        <w:rPr>
          <w:color w:val="000000"/>
          <w:lang w:val="bg-BG"/>
        </w:rPr>
        <w:t xml:space="preserve">•   </w:t>
      </w:r>
      <w:r>
        <w:rPr>
          <w:color w:val="000000"/>
          <w:lang w:val="bg-BG"/>
        </w:rPr>
        <w:t>Нямате никакво желание да гоните каквото и да е. Богът на чистото съществуване е неизменен.</w:t>
      </w:r>
    </w:p>
    <w:p>
      <w:pPr>
        <w:pStyle w:val="Normal"/>
        <w:shd w:fill="FFFFFF" w:val="clear"/>
        <w:autoSpaceDE w:val="false"/>
        <w:ind w:firstLine="720"/>
        <w:jc w:val="both"/>
        <w:rPr>
          <w:color w:val="000000"/>
          <w:lang w:val="bg-BG"/>
        </w:rPr>
      </w:pPr>
      <w:r>
        <w:rPr>
          <w:color w:val="000000"/>
          <w:lang w:val="bg-BG"/>
        </w:rPr>
        <w:t xml:space="preserve">•   </w:t>
      </w:r>
      <w:r>
        <w:rPr>
          <w:color w:val="000000"/>
          <w:lang w:val="bg-BG"/>
        </w:rPr>
        <w:t>Обгръща ви покой. Богът на чистото съществувание е неподвижен.</w:t>
      </w:r>
    </w:p>
    <w:p>
      <w:pPr>
        <w:pStyle w:val="Normal"/>
        <w:shd w:fill="FFFFFF" w:val="clear"/>
        <w:autoSpaceDE w:val="false"/>
        <w:ind w:firstLine="720"/>
        <w:jc w:val="both"/>
        <w:rPr>
          <w:color w:val="000000"/>
          <w:lang w:val="bg-BG"/>
        </w:rPr>
      </w:pPr>
      <w:r>
        <w:rPr>
          <w:color w:val="000000"/>
          <w:lang w:val="bg-BG"/>
        </w:rPr>
        <w:t xml:space="preserve">•   </w:t>
      </w:r>
      <w:r>
        <w:rPr>
          <w:color w:val="000000"/>
          <w:lang w:val="bg-BG"/>
        </w:rPr>
        <w:t>Нищо в ума ви не излиза на повърхността. Богът на чис</w:t>
        <w:softHyphen/>
        <w:t>тото съществуване е неизразим.</w:t>
      </w:r>
    </w:p>
    <w:p>
      <w:pPr>
        <w:pStyle w:val="Normal"/>
        <w:shd w:fill="FFFFFF" w:val="clear"/>
        <w:autoSpaceDE w:val="false"/>
        <w:ind w:firstLine="720"/>
        <w:jc w:val="both"/>
        <w:rPr>
          <w:color w:val="000000"/>
          <w:lang w:val="bg-BG"/>
        </w:rPr>
      </w:pPr>
      <w:r>
        <w:rPr>
          <w:color w:val="000000"/>
          <w:lang w:val="bg-BG"/>
        </w:rPr>
        <w:t xml:space="preserve">•   </w:t>
      </w:r>
      <w:r>
        <w:rPr>
          <w:color w:val="000000"/>
          <w:lang w:val="bg-BG"/>
        </w:rPr>
        <w:t>Не можете да определите мястото си с петте сетива. Бо</w:t>
        <w:softHyphen/>
        <w:t>гът на чистото съществуване е невидим и недосегаем.</w:t>
      </w:r>
    </w:p>
    <w:p>
      <w:pPr>
        <w:pStyle w:val="Normal"/>
        <w:shd w:fill="FFFFFF" w:val="clear"/>
        <w:autoSpaceDE w:val="false"/>
        <w:ind w:firstLine="720"/>
        <w:jc w:val="both"/>
        <w:rPr>
          <w:color w:val="000000"/>
          <w:lang w:val="bg-BG"/>
        </w:rPr>
      </w:pPr>
      <w:r>
        <w:rPr>
          <w:color w:val="000000"/>
          <w:lang w:val="bg-BG"/>
        </w:rPr>
        <w:t xml:space="preserve">•   </w:t>
      </w:r>
      <w:r>
        <w:rPr>
          <w:color w:val="000000"/>
          <w:lang w:val="bg-BG"/>
        </w:rPr>
        <w:t>Сякаш сте едновременно никъде и навсякъде. Богът на чистото съществуване е безкраен.</w:t>
      </w:r>
    </w:p>
    <w:p>
      <w:pPr>
        <w:pStyle w:val="Normal"/>
        <w:shd w:fill="FFFFFF" w:val="clear"/>
        <w:autoSpaceDE w:val="false"/>
        <w:ind w:firstLine="720"/>
        <w:jc w:val="both"/>
        <w:rPr>
          <w:color w:val="000000"/>
          <w:lang w:val="bg-BG"/>
        </w:rPr>
      </w:pPr>
      <w:r>
        <w:rPr>
          <w:color w:val="000000"/>
          <w:lang w:val="bg-BG"/>
        </w:rPr>
        <w:t>Логиката ни казва, че ако отстраним всички качества, не остава нищо, а нищото не е особено полезно. Дори когато биват убеждавани да се откажат от насладата, защото, както учи Буда, тя винаги е свързана с болка, повечето от хора</w:t>
        <w:softHyphen/>
        <w:t>та, живеещи на Запад, се отдалечават и отново се връщат при насладата. Дискусията в полза на седмото ниво трябва да се води по по-убедителен начин. Преди всичко, никой не ви налага тази последна реализация. Второ, тя не отменя обикновеното съществуване - вие продължавате да се хра</w:t>
        <w:softHyphen/>
        <w:t>ните, да пиете, да крачите и да задоволявате желанията си. Но сега желанията не принадлежат на никого, те са остатъ</w:t>
        <w:softHyphen/>
        <w:t>ци от онова, което сте били. И тъй, какви сте били?</w:t>
      </w:r>
    </w:p>
    <w:p>
      <w:pPr>
        <w:pStyle w:val="Normal"/>
        <w:shd w:fill="FFFFFF" w:val="clear"/>
        <w:autoSpaceDE w:val="false"/>
        <w:ind w:firstLine="720"/>
        <w:jc w:val="both"/>
        <w:rPr>
          <w:color w:val="000000"/>
          <w:lang w:val="bg-BG"/>
        </w:rPr>
      </w:pPr>
      <w:r>
        <w:rPr>
          <w:color w:val="000000"/>
          <w:lang w:val="bg-BG"/>
        </w:rPr>
        <w:t>Отговорът е кармата. Докато не станете чисто същест</w:t>
        <w:softHyphen/>
        <w:t>вуване, вашата идентичност е забулена в цикъл от жела</w:t>
        <w:softHyphen/>
        <w:t>ния, които водят до действия, като всяко действие оставя следа, а следите пораждат нови желания. (Когато рекла</w:t>
        <w:softHyphen/>
        <w:t>мата за чипс казва: „Обзалагаме се, че не можете да изяде</w:t>
        <w:softHyphen/>
        <w:t>те само едно", действа механизмът желание - действие -следа.) Този цикъл е класическата интерпретация за кар</w:t>
        <w:softHyphen/>
        <w:t>мата. Всеки е въвлечен в нея, поради простата причина, че всички желаят нещо. Какво лошо има в това? Големите мъдреци изтъкват, че в кармата няма нищо лошо, освен че тя не е действителна. Ако гледате кученце, което гони опашката си, виждате чиста карма. Кученцето е втораче</w:t>
        <w:softHyphen/>
        <w:t>но, но не стига до никъде. Опашката е винаги недостъпна и дори животното да я сграбчи с лапи, болката ще го на</w:t>
        <w:softHyphen/>
        <w:t>кара да я пусне и гоненето ще започне отначало. Кармата означава винаги да искаш още от нещо, което преди всич</w:t>
        <w:softHyphen/>
        <w:t>ко не те води до никъде. При седмото ниво човек разбира това и повече не преследва призраци. Той стига до извора - чистото съществуване.</w:t>
      </w:r>
    </w:p>
    <w:p>
      <w:pPr>
        <w:pStyle w:val="Normal"/>
        <w:shd w:fill="FFFFFF" w:val="clear"/>
        <w:autoSpaceDE w:val="false"/>
        <w:ind w:firstLine="720"/>
        <w:jc w:val="both"/>
        <w:rPr/>
      </w:pPr>
      <w:r>
        <w:rPr>
          <w:i/>
          <w:iCs/>
          <w:color w:val="000000"/>
          <w:szCs w:val="30"/>
          <w:lang w:val="bg-BG"/>
        </w:rPr>
        <w:t xml:space="preserve">Как се приспособявам? </w:t>
      </w:r>
      <w:r>
        <w:rPr>
          <w:smallCaps/>
          <w:color w:val="000000"/>
          <w:szCs w:val="30"/>
          <w:lang w:val="bg-BG"/>
        </w:rPr>
        <w:t xml:space="preserve">аз </w:t>
      </w:r>
      <w:r>
        <w:rPr>
          <w:i/>
          <w:color w:val="000000"/>
          <w:szCs w:val="30"/>
          <w:lang w:val="bg-BG"/>
        </w:rPr>
        <w:t>съм</w:t>
      </w:r>
      <w:r>
        <w:rPr>
          <w:color w:val="000000"/>
          <w:szCs w:val="30"/>
          <w:lang w:val="bg-BG"/>
        </w:rPr>
        <w:t>.</w:t>
      </w:r>
    </w:p>
    <w:p>
      <w:pPr>
        <w:pStyle w:val="Normal"/>
        <w:shd w:fill="FFFFFF" w:val="clear"/>
        <w:autoSpaceDE w:val="false"/>
        <w:ind w:firstLine="720"/>
        <w:jc w:val="both"/>
        <w:rPr/>
      </w:pPr>
      <w:r>
        <w:rPr>
          <w:color w:val="000000"/>
          <w:lang w:val="bg-BG"/>
        </w:rPr>
        <w:t>След като приключи търсенето на душата, нещата се ус</w:t>
        <w:softHyphen/>
        <w:t>покояват. Състоянието „Аз съм." се отказва от болката и</w:t>
      </w:r>
      <w:r>
        <w:rPr>
          <w:color w:val="000000"/>
        </w:rPr>
        <w:t xml:space="preserve"> </w:t>
      </w:r>
      <w:r>
        <w:rPr>
          <w:color w:val="000000"/>
          <w:szCs w:val="25"/>
          <w:lang w:val="bg-BG"/>
        </w:rPr>
        <w:t>насладата. Тъй като всички желания се концентрират върху болката и насладата, човек с изненада открива, че онова, което е желал през цялото време, е било просто ей така. Има много видове достоен живот. Струва ли си да се живее животът „Аз съм"? В седмо ниво вие включвате всички пре</w:t>
        <w:softHyphen/>
        <w:t>дишни нива. Следователно можете да живеете както си поискате. По аналогичен начин си представете света като филм, който включва всичко. Не можете в никой случай да кажете, че това е филм, следователно всеки се държи, сякаш сценарият е действителност.</w:t>
      </w:r>
    </w:p>
    <w:p>
      <w:pPr>
        <w:pStyle w:val="Normal"/>
        <w:shd w:fill="FFFFFF" w:val="clear"/>
        <w:autoSpaceDE w:val="false"/>
        <w:ind w:firstLine="720"/>
        <w:jc w:val="both"/>
        <w:rPr>
          <w:color w:val="000000"/>
          <w:szCs w:val="25"/>
          <w:lang w:val="bg-BG"/>
        </w:rPr>
      </w:pPr>
      <w:r>
        <w:rPr>
          <w:color w:val="000000"/>
          <w:szCs w:val="25"/>
          <w:lang w:val="bg-BG"/>
        </w:rPr>
        <w:t>Ако внезапно се събудите и осъзнаете, че нищо край вас не е действително, какво бихте направили? Преди всичко определени неща ще се случат неволно. Няма да можете да приемате сериозно нещастията на другите. Най-малкото дразнение и най-големите трагедии, камъчето в обувката ви и Втората световна война стават еднакво недействителни. Вашата отчужденост може да ви дистанцира, но вие ще я таите в себе си.</w:t>
      </w:r>
    </w:p>
    <w:p>
      <w:pPr>
        <w:pStyle w:val="Normal"/>
        <w:shd w:fill="FFFFFF" w:val="clear"/>
        <w:autoSpaceDE w:val="false"/>
        <w:ind w:firstLine="720"/>
        <w:jc w:val="both"/>
        <w:rPr>
          <w:color w:val="000000"/>
          <w:szCs w:val="25"/>
          <w:lang w:val="bg-BG"/>
        </w:rPr>
      </w:pPr>
      <w:r>
        <w:rPr>
          <w:color w:val="000000"/>
          <w:szCs w:val="25"/>
          <w:lang w:val="bg-BG"/>
        </w:rPr>
        <w:t>Мотивацията също ще изчезне, защото в света на съни</w:t>
        <w:softHyphen/>
        <w:t>щата няма какво да се постига. Бедността е също толкова приемлива, колкото са и милионите долари, защото става въпрос за илюзорни пари. Емоционалната привързаност съ</w:t>
        <w:softHyphen/>
        <w:t>що изчезва, тъй като никоя личност вече не е действителна. След като прецените всички тези промени, вие нямате осо</w:t>
        <w:softHyphen/>
        <w:t>бено голям избор. Краят на илюзията е край на изживявано</w:t>
        <w:softHyphen/>
        <w:t>то - такова, каквото го познаваме. Какво получаваме в замяна? Само действителност - чиста и неподправена.</w:t>
      </w:r>
    </w:p>
    <w:p>
      <w:pPr>
        <w:pStyle w:val="Normal"/>
        <w:shd w:fill="FFFFFF" w:val="clear"/>
        <w:autoSpaceDE w:val="false"/>
        <w:ind w:firstLine="720"/>
        <w:jc w:val="both"/>
        <w:rPr>
          <w:color w:val="000000"/>
          <w:szCs w:val="25"/>
          <w:lang w:val="bg-BG"/>
        </w:rPr>
      </w:pPr>
      <w:r>
        <w:rPr>
          <w:color w:val="000000"/>
          <w:szCs w:val="25"/>
          <w:lang w:val="bg-BG"/>
        </w:rPr>
        <w:t>В Индия за това има една басня: Някога живял голям поклонник на Вишну, който се молел ден и нощ да види своя Бог. Една нощ желанието му било изпълнено и Вишну се явил пред него. Падайки на колене, поклонникът извикал: „Ще направя всичко за теб, Господи, само кажи."</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Дай ми да пия вода", отвърнал Вишну.</w:t>
      </w:r>
    </w:p>
    <w:p>
      <w:pPr>
        <w:pStyle w:val="Normal"/>
        <w:shd w:fill="FFFFFF" w:val="clear"/>
        <w:autoSpaceDE w:val="false"/>
        <w:ind w:firstLine="720"/>
        <w:jc w:val="both"/>
        <w:rPr>
          <w:color w:val="000000"/>
          <w:szCs w:val="25"/>
          <w:lang w:val="bg-BG"/>
        </w:rPr>
      </w:pPr>
      <w:r>
        <w:rPr>
          <w:color w:val="000000"/>
          <w:szCs w:val="25"/>
          <w:lang w:val="bg-BG"/>
        </w:rPr>
        <w:t>Макар и изненадан от желанието, поклонникът веднага се втурнал към реката, колкото му държали краката. Кога</w:t>
        <w:softHyphen/>
        <w:t>то стигнал и клекнал да гребне вода, видял красива жена,</w:t>
      </w:r>
    </w:p>
    <w:p>
      <w:pPr>
        <w:pStyle w:val="Normal"/>
        <w:shd w:fill="FFFFFF" w:val="clear"/>
        <w:autoSpaceDE w:val="false"/>
        <w:ind w:firstLine="720"/>
        <w:jc w:val="both"/>
        <w:rPr>
          <w:color w:val="000000"/>
          <w:szCs w:val="25"/>
          <w:lang w:val="bg-BG"/>
        </w:rPr>
      </w:pPr>
      <w:r>
        <w:rPr>
          <w:color w:val="000000"/>
          <w:szCs w:val="25"/>
          <w:lang w:val="bg-BG"/>
        </w:rPr>
        <w:t>изправена върху един остров в средата на реката. Човекът мигом се влюбил. Взел една лодка и загребал към острова. Тя отговорила на чувствата му и те се оженили. Родили им се деца в къщата на острова. Човекът станал богат и до ста</w:t>
        <w:softHyphen/>
        <w:t>рини работил като търговец. Много години по-късно връх</w:t>
        <w:softHyphen/>
        <w:t>летяла буря и унищожила острова. Търговецът бил отнесен от бурята. За малко не се удавил, но се свестил на същото място, където някога се молил да му се яви Господ. Целият му живот, включително къщата, жената и децата, сякаш ни</w:t>
        <w:softHyphen/>
        <w:t>кога не били съществували.</w:t>
      </w:r>
    </w:p>
    <w:p>
      <w:pPr>
        <w:pStyle w:val="Normal"/>
        <w:shd w:fill="FFFFFF" w:val="clear"/>
        <w:autoSpaceDE w:val="false"/>
        <w:ind w:firstLine="720"/>
        <w:jc w:val="both"/>
        <w:rPr>
          <w:color w:val="000000"/>
          <w:szCs w:val="25"/>
          <w:lang w:val="bg-BG"/>
        </w:rPr>
      </w:pPr>
      <w:r>
        <w:rPr>
          <w:color w:val="000000"/>
          <w:szCs w:val="25"/>
          <w:lang w:val="bg-BG"/>
        </w:rPr>
        <w:t>Изведнъж мъжът погледнал през рамо и видял Вишну да стои в цялото си великолепие.</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Е, обадил се Вишну, донесе ли ми чаша вода?" Поуката от тази история е, че не трябва да обръщаме тол</w:t>
        <w:softHyphen/>
        <w:t>кова голямо внимание на филма. При седмото ниво настъпва промяна в равновесието; човек започва да забелязва много по</w:t>
        <w:softHyphen/>
        <w:t>вече непроменливите неща, за разлика от променливите. В Проповедта на планината Иисус нарича това ла трупаш бо</w:t>
        <w:softHyphen/>
        <w:t>гатства в небето". Но аналогията отново не е подходяща. Сед</w:t>
        <w:softHyphen/>
        <w:t>мото ниво не е отличие или награда за правилен избор, то е осъзнаване на това, което винаги сте били. Ако някой ви по</w:t>
        <w:softHyphen/>
        <w:t>пита: „Кой си ти?", всеки отговор е заблуждаващ, освен един - „Аз съм". Това означава, че всички сме заблудени, дори чу</w:t>
        <w:softHyphen/>
        <w:t>дотворците. Ние сме жертви на сбъркана идентичност. Изха</w:t>
        <w:softHyphen/>
        <w:t>били сме времето си като сме си представяли варианти на дей</w:t>
        <w:softHyphen/>
        <w:t>ствителността, включително и на Бога, които са неадекватни.</w:t>
      </w:r>
    </w:p>
    <w:p>
      <w:pPr>
        <w:pStyle w:val="Normal"/>
        <w:shd w:fill="FFFFFF" w:val="clear"/>
        <w:autoSpaceDE w:val="false"/>
        <w:ind w:firstLine="720"/>
        <w:jc w:val="both"/>
        <w:rPr>
          <w:i/>
          <w:i/>
          <w:iCs/>
          <w:color w:val="000000"/>
          <w:szCs w:val="30"/>
          <w:lang w:val="bg-BG"/>
        </w:rPr>
      </w:pPr>
      <w:r>
        <w:rPr>
          <w:i/>
          <w:iCs/>
          <w:color w:val="000000"/>
          <w:szCs w:val="30"/>
          <w:lang w:val="bg-BG"/>
        </w:rPr>
        <w:t>Как откривам Бога?</w:t>
      </w:r>
    </w:p>
    <w:p>
      <w:pPr>
        <w:pStyle w:val="Normal"/>
        <w:shd w:fill="FFFFFF" w:val="clear"/>
        <w:autoSpaceDE w:val="false"/>
        <w:ind w:firstLine="720"/>
        <w:jc w:val="both"/>
        <w:rPr>
          <w:color w:val="000000"/>
          <w:szCs w:val="21"/>
          <w:lang w:val="bg-BG"/>
        </w:rPr>
      </w:pPr>
      <w:r>
        <w:rPr>
          <w:color w:val="000000"/>
          <w:szCs w:val="21"/>
          <w:lang w:val="bg-BG"/>
        </w:rPr>
        <w:t>КАТО МИНАВАМ ОТВЪД.</w:t>
      </w:r>
    </w:p>
    <w:p>
      <w:pPr>
        <w:pStyle w:val="Normal"/>
        <w:shd w:fill="FFFFFF" w:val="clear"/>
        <w:autoSpaceDE w:val="false"/>
        <w:ind w:firstLine="720"/>
        <w:jc w:val="both"/>
        <w:rPr/>
      </w:pPr>
      <w:r>
        <w:rPr>
          <w:color w:val="000000"/>
          <w:szCs w:val="25"/>
          <w:lang w:val="bg-BG"/>
        </w:rPr>
        <w:t>Колкото и да е трудно да се мине отвъд илюзията и обрат</w:t>
        <w:softHyphen/>
        <w:t>но в действителността, „приземяването" там е разтърсващо. Всъщност, малцината йоги и мъдреци, които говорят за нав</w:t>
        <w:softHyphen/>
        <w:t>лизане в седмото ниво, споделят, че първата им реакция е би</w:t>
        <w:softHyphen/>
        <w:t>ла пълно объркване. Удобството на илюзията изчезва. Това са</w:t>
      </w:r>
      <w:r>
        <w:rPr>
          <w:color w:val="000000"/>
          <w:szCs w:val="25"/>
        </w:rPr>
        <w:t xml:space="preserve"> </w:t>
      </w:r>
      <w:r>
        <w:rPr>
          <w:color w:val="000000"/>
          <w:szCs w:val="25"/>
          <w:lang w:val="bg-BG"/>
        </w:rPr>
        <w:t>хора, радвали се на екстаз, чудеса, дълбоко проникновение и близост с Бога. Но и тези изживявания са заблуда. Като ос</w:t>
        <w:softHyphen/>
        <w:t>тавят всичко това зад гърба си, на по-дълбоко ниво сега те разбират, че се е случило нещо хубаво. Така както се свлича стара кожа, те се пренасят в нов живот и на ново ниво на съ</w:t>
        <w:softHyphen/>
        <w:t>ществуване, тъй като старият живот просто е отмрял.</w:t>
      </w:r>
    </w:p>
    <w:p>
      <w:pPr>
        <w:pStyle w:val="Normal"/>
        <w:shd w:fill="FFFFFF" w:val="clear"/>
        <w:autoSpaceDE w:val="false"/>
        <w:ind w:firstLine="720"/>
        <w:jc w:val="both"/>
        <w:rPr>
          <w:color w:val="000000"/>
          <w:szCs w:val="25"/>
          <w:lang w:val="bg-BG"/>
        </w:rPr>
      </w:pPr>
      <w:r>
        <w:rPr>
          <w:color w:val="000000"/>
          <w:szCs w:val="25"/>
          <w:lang w:val="bg-BG"/>
        </w:rPr>
        <w:t>Да постигнеш трансценденталност означава да- се пре</w:t>
        <w:softHyphen/>
        <w:t>несеш отвъд. В духовно отношение това значи да израснеш. „Когато вече не бях дете, забравих за детските неща", каз</w:t>
        <w:softHyphen/>
        <w:t>ва св. Павел. По аналогия дори кармата може да бъде над-живяна и забравена. Ето аргументацията за това: две неос</w:t>
        <w:softHyphen/>
        <w:t>порими реалности се състезават за нашето одобрение. Ед</w:t>
        <w:softHyphen/>
        <w:t>ната е кармата, реалността на действията и желанията. Кармата се проявява в материалния свят, като ни кара да вършим многократно едно и също нещо. Другата неоспо</w:t>
        <w:softHyphen/>
        <w:t>рима реалност не съдържа никакво действие, тя просто е. Тази реалност се проявява в отвореното, отчуждено, спо</w:t>
        <w:softHyphen/>
        <w:t>койно състояние на дълбока медитация. Малцина я прие</w:t>
        <w:softHyphen/>
        <w:t>мат и те обикновено стоят извън обществото, в положение на аскети и отшелници.</w:t>
      </w:r>
    </w:p>
    <w:p>
      <w:pPr>
        <w:pStyle w:val="Normal"/>
        <w:shd w:fill="FFFFFF" w:val="clear"/>
        <w:autoSpaceDE w:val="false"/>
        <w:ind w:firstLine="720"/>
        <w:jc w:val="both"/>
        <w:rPr>
          <w:color w:val="000000"/>
          <w:szCs w:val="25"/>
          <w:lang w:val="bg-BG"/>
        </w:rPr>
      </w:pPr>
      <w:r>
        <w:rPr>
          <w:color w:val="000000"/>
          <w:szCs w:val="25"/>
          <w:lang w:val="bg-BG"/>
        </w:rPr>
        <w:t>Да смятате обаче, че сте заклещени между двата избо</w:t>
        <w:softHyphen/>
        <w:t>ра, е погрешно. „Неоспорима реалност" означава една, единствена; победителят поглъща победения. Така че ако заложите парите си за победения, правите грешка, която ще ви струва скъпо. На края ще разберете, че сте си купи</w:t>
        <w:softHyphen/>
        <w:t>ли сянка, вместо субстанция, вашите желания са били призрачен дим, водещ ви по погрешни пътища. Както е казал един от ведическите учители, „Светът на кармата е безкраен, но ще откриете, че това е скучна безкрайност. Другата безкрайност никога не доскучава."</w:t>
      </w:r>
    </w:p>
    <w:p>
      <w:pPr>
        <w:pStyle w:val="Normal"/>
        <w:shd w:fill="FFFFFF" w:val="clear"/>
        <w:autoSpaceDE w:val="false"/>
        <w:ind w:firstLine="720"/>
        <w:jc w:val="both"/>
        <w:rPr>
          <w:color w:val="000000"/>
          <w:szCs w:val="25"/>
          <w:lang w:val="bg-BG"/>
        </w:rPr>
      </w:pPr>
      <w:r>
        <w:rPr>
          <w:color w:val="000000"/>
          <w:szCs w:val="25"/>
          <w:lang w:val="bg-BG"/>
        </w:rPr>
        <w:t>Причината да се върнем към извора се корени в интере</w:t>
        <w:softHyphen/>
        <w:t>са ни към самите нас. Аз не искам да бъда отегчен, не искам да стигна до края на преследването и да завърша с празни ръце. Тук свършват всички метафори и аналогии, защото както сънят губи своята илюзорност, когато се събудим, та</w:t>
        <w:softHyphen/>
        <w:t>ка и съществуването накрая сваля маската от кармата. Свалете недействителното и по дефиниция останалото трябва да е действително. Пътешествието на душата не е игра, преследване или хазарт. То следва предопределен път към мига на разбуждането.</w:t>
      </w:r>
    </w:p>
    <w:p>
      <w:pPr>
        <w:pStyle w:val="Normal"/>
        <w:shd w:fill="FFFFFF" w:val="clear"/>
        <w:autoSpaceDE w:val="false"/>
        <w:ind w:firstLine="720"/>
        <w:jc w:val="both"/>
        <w:rPr>
          <w:color w:val="000000"/>
          <w:szCs w:val="25"/>
          <w:lang w:val="bg-BG"/>
        </w:rPr>
      </w:pPr>
      <w:r>
        <w:rPr>
          <w:color w:val="000000"/>
          <w:szCs w:val="25"/>
          <w:lang w:val="bg-BG"/>
        </w:rPr>
        <w:t>По пътя малки случаи на разбуждаме напомнят за край</w:t>
        <w:softHyphen/>
        <w:t>ното събитие. Бих могъл да илюстрирам това с една исто</w:t>
        <w:softHyphen/>
        <w:t>рия. Когато бях на десет години, семейството ни живееше в планинската станция Шилонг, близо до Хималаите, а баща ми имаше един помощник на име Баба Сахиб, който му лъс</w:t>
        <w:softHyphen/>
        <w:t>каше обувките и му переше дрехите. Баба беше мюсюлма</w:t>
        <w:softHyphen/>
        <w:t>нин и силно вярваше в свръхестественото. Винаги когато хо</w:t>
        <w:softHyphen/>
        <w:t>деше да пере на дхоби гхат - определеното за тази цел място на реката, той простираше дрехите в близост до някое гро</w:t>
        <w:softHyphen/>
        <w:t>бище. Баба беше сигурен, че гробището се обитава от духо</w:t>
        <w:softHyphen/>
        <w:t>ве и го доказваше като мяташе мокрите дрехи по паметни</w:t>
        <w:softHyphen/>
        <w:t>ците. Ако изсъхнеха за по-малко от половин час, Баба раз</w:t>
        <w:softHyphen/>
        <w:t>бираше, че през нощта в гробището ще се яви дух.</w:t>
      </w:r>
    </w:p>
    <w:p>
      <w:pPr>
        <w:pStyle w:val="Normal"/>
        <w:shd w:fill="FFFFFF" w:val="clear"/>
        <w:autoSpaceDE w:val="false"/>
        <w:ind w:firstLine="720"/>
        <w:jc w:val="both"/>
        <w:rPr>
          <w:color w:val="000000"/>
          <w:szCs w:val="25"/>
          <w:lang w:val="bg-BG"/>
        </w:rPr>
      </w:pPr>
      <w:r>
        <w:rPr>
          <w:color w:val="000000"/>
          <w:szCs w:val="25"/>
          <w:lang w:val="bg-BG"/>
        </w:rPr>
        <w:t>За целта той ме измъкна от къщи и ми разказа за майка и син, умрели млади при трагични обстоятелства. Те бяха главните духове. Останахме между гробовете два часа, на мен едновременно ми се приспа и ме беше страх, но чак ко</w:t>
        <w:softHyphen/>
        <w:t>гато тръгвахме, Баба посочи в далечината.</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Виждаш ли, виждаш ли там?" изкрещя той.</w:t>
      </w:r>
    </w:p>
    <w:p>
      <w:pPr>
        <w:pStyle w:val="Normal"/>
        <w:shd w:fill="FFFFFF" w:val="clear"/>
        <w:autoSpaceDE w:val="false"/>
        <w:ind w:firstLine="720"/>
        <w:jc w:val="both"/>
        <w:rPr>
          <w:color w:val="000000"/>
          <w:szCs w:val="25"/>
          <w:lang w:val="bg-BG"/>
        </w:rPr>
      </w:pPr>
      <w:r>
        <w:rPr>
          <w:color w:val="000000"/>
          <w:szCs w:val="25"/>
          <w:lang w:val="bg-BG"/>
        </w:rPr>
        <w:t>И аз наистина видях - два бледи силуета се носеха над един гроб. Прибрах се тичешком вкъщи и не казах на нико</w:t>
        <w:softHyphen/>
        <w:t>го. Но след един ден вече не можех да пазя тайна и разказах на най-сигурния човек в къщата - на баба си. „Мислиш ли, че е било плод на моето въображение?", попитах я аз, надя</w:t>
        <w:softHyphen/>
        <w:t>вайки се или да потвърди, или да се изненада.</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Какво значение има?, отвърна тя, свивайки рамене. Цялата Вселена е въображаема. Твоите духове са точно тол</w:t>
        <w:softHyphen/>
        <w:t>кова реални, колкото е и тя."</w:t>
      </w:r>
    </w:p>
    <w:p>
      <w:pPr>
        <w:pStyle w:val="Normal"/>
        <w:shd w:fill="FFFFFF" w:val="clear"/>
        <w:autoSpaceDE w:val="false"/>
        <w:ind w:firstLine="720"/>
        <w:jc w:val="both"/>
        <w:rPr/>
      </w:pPr>
      <w:r>
        <w:rPr>
          <w:color w:val="000000"/>
          <w:szCs w:val="25"/>
          <w:lang w:val="bg-BG"/>
        </w:rPr>
        <w:t>При своя извор Космосът е еднакво действителен и не</w:t>
        <w:softHyphen/>
        <w:t>действителен. Единственият начин да опозная нещо е чрез невроните, които просветват в моя мозък, и макар те да мо</w:t>
        <w:softHyphen/>
        <w:t>гат да ме доведат до такова съвършенство на възприятието,</w:t>
      </w:r>
      <w:r>
        <w:rPr>
          <w:color w:val="000000"/>
          <w:szCs w:val="25"/>
        </w:rPr>
        <w:t xml:space="preserve"> </w:t>
      </w:r>
      <w:r>
        <w:rPr>
          <w:color w:val="000000"/>
          <w:szCs w:val="25"/>
          <w:lang w:val="bg-BG"/>
        </w:rPr>
        <w:t>че да виждам фотоните в своята мозъчна кора, в този мо</w:t>
        <w:softHyphen/>
        <w:t>мент кората също се разпада на фотони. Така наблюдава</w:t>
        <w:softHyphen/>
        <w:t>щият и онова, което той се опитва да наблюдава, се сливат. Точно така приключва и търсенето на Бога.</w:t>
      </w:r>
    </w:p>
    <w:p>
      <w:pPr>
        <w:pStyle w:val="Normal"/>
        <w:shd w:fill="FFFFFF" w:val="clear"/>
        <w:autoSpaceDE w:val="false"/>
        <w:ind w:firstLine="720"/>
        <w:jc w:val="both"/>
        <w:rPr>
          <w:i/>
          <w:i/>
          <w:iCs/>
          <w:color w:val="000000"/>
          <w:szCs w:val="29"/>
          <w:lang w:val="bg-BG"/>
        </w:rPr>
      </w:pPr>
      <w:r>
        <w:rPr>
          <w:i/>
          <w:iCs/>
          <w:color w:val="000000"/>
          <w:szCs w:val="29"/>
          <w:lang w:val="bg-BG"/>
        </w:rPr>
        <w:t>Каква е природата на доброто и злото?</w:t>
      </w:r>
    </w:p>
    <w:p>
      <w:pPr>
        <w:pStyle w:val="Normal"/>
        <w:shd w:fill="FFFFFF" w:val="clear"/>
        <w:autoSpaceDE w:val="false"/>
        <w:ind w:firstLine="720"/>
        <w:jc w:val="both"/>
        <w:rPr>
          <w:color w:val="000000"/>
          <w:szCs w:val="21"/>
          <w:lang w:val="bg-BG"/>
        </w:rPr>
      </w:pPr>
      <w:r>
        <w:rPr>
          <w:color w:val="000000"/>
          <w:szCs w:val="21"/>
          <w:lang w:val="bg-BG"/>
        </w:rPr>
        <w:t>ДОБРОТО Е СЛИВАНЕ НА ВСИЧКИ</w:t>
      </w:r>
    </w:p>
    <w:p>
      <w:pPr>
        <w:pStyle w:val="Normal"/>
        <w:shd w:fill="FFFFFF" w:val="clear"/>
        <w:autoSpaceDE w:val="false"/>
        <w:ind w:firstLine="720"/>
        <w:jc w:val="both"/>
        <w:rPr>
          <w:color w:val="000000"/>
          <w:szCs w:val="21"/>
          <w:lang w:val="bg-BG"/>
        </w:rPr>
      </w:pPr>
      <w:r>
        <w:rPr>
          <w:color w:val="000000"/>
          <w:szCs w:val="21"/>
          <w:lang w:val="bg-BG"/>
        </w:rPr>
        <w:t>ПРОТИВОПОЛОЖНОСТИ. ЗЛОТО ПРЕСТАВА ДА СЪЩЕСТВУВА.</w:t>
      </w:r>
    </w:p>
    <w:p>
      <w:pPr>
        <w:pStyle w:val="Normal"/>
        <w:shd w:fill="FFFFFF" w:val="clear"/>
        <w:autoSpaceDE w:val="false"/>
        <w:ind w:firstLine="720"/>
        <w:jc w:val="both"/>
        <w:rPr>
          <w:color w:val="000000"/>
          <w:szCs w:val="25"/>
          <w:lang w:val="bg-BG"/>
        </w:rPr>
      </w:pPr>
      <w:r>
        <w:rPr>
          <w:color w:val="000000"/>
          <w:szCs w:val="25"/>
          <w:lang w:val="bg-BG"/>
        </w:rPr>
        <w:t>Сянката на злото витае над добротата до последния момент. Чак когато то бъде напълно погълнато и се пос</w:t>
        <w:softHyphen/>
        <w:t>тигне единение, заплахата от злото изчезва веднъж зави</w:t>
        <w:softHyphen/>
        <w:t>наги. Историята на Иисус достига своя болезнен връх в Гетсиманската градина, когато той се моли чашата да го отмине. Той знае, че римляните ще го заловят и убият и тази мисъл поражда у него миг на ужасно колебание. То</w:t>
        <w:softHyphen/>
        <w:t>зи - един от най-мъчителните моменти в Новия Завет - е изцяло въображаем.</w:t>
      </w:r>
    </w:p>
    <w:p>
      <w:pPr>
        <w:pStyle w:val="Normal"/>
        <w:shd w:fill="FFFFFF" w:val="clear"/>
        <w:autoSpaceDE w:val="false"/>
        <w:ind w:firstLine="720"/>
        <w:jc w:val="both"/>
        <w:rPr>
          <w:color w:val="000000"/>
          <w:szCs w:val="25"/>
          <w:lang w:val="bg-BG"/>
        </w:rPr>
      </w:pPr>
      <w:r>
        <w:rPr>
          <w:color w:val="000000"/>
          <w:szCs w:val="25"/>
          <w:lang w:val="bg-BG"/>
        </w:rPr>
        <w:t>Текстът ни казва, че Иисус се бил отделил от всички, а учениците му спяли. Следователно никой не би могъл да чуе какво казва, особено ако се е молел. Мисля, че това послед</w:t>
        <w:softHyphen/>
        <w:t>но изкушение му е вменено от авторите на Евангелието. За</w:t>
        <w:softHyphen/>
        <w:t>що? Защото те не могат да си представят неговото положе</w:t>
        <w:softHyphen/>
        <w:t>ние по друг начин, освен чрез себе си. Те наблюдават Хрис</w:t>
        <w:softHyphen/>
        <w:t>тос през една празнота, същата, която ни пречи да си предс</w:t>
        <w:softHyphen/>
        <w:t>тавим как може да се пренесем отвъд всички страхове, изку</w:t>
        <w:softHyphen/>
        <w:t>шения, грехове, злини и несъвършенства. Но точно това се случва на седмото ниво.</w:t>
      </w:r>
    </w:p>
    <w:p>
      <w:pPr>
        <w:pStyle w:val="Normal"/>
        <w:shd w:fill="FFFFFF" w:val="clear"/>
        <w:autoSpaceDE w:val="false"/>
        <w:ind w:firstLine="720"/>
        <w:jc w:val="both"/>
        <w:rPr>
          <w:color w:val="000000"/>
          <w:szCs w:val="25"/>
          <w:lang w:val="bg-BG"/>
        </w:rPr>
      </w:pPr>
      <w:r>
        <w:rPr>
          <w:color w:val="000000"/>
          <w:szCs w:val="25"/>
          <w:lang w:val="bg-BG"/>
        </w:rPr>
        <w:t>За религиите е трудно да бъдат приятни; През средните векове хората не виждали нищо забавно в пътешествието на душата. Те се плашели прекалено от смъртта, болестите, из</w:t>
        <w:softHyphen/>
        <w:t>кушенията на Сатаната и от многото ужаси в тази долина на сълзите. Църквата подценявала тези страхове и може би единственото бягство били празниците, когато пред катедралата издигали груба дървена сцена. На нея се представяли мистерии и после Сатаната не бил толкова страшен, защото можел да бъде представен като клоун. Същите хора, които треперели при мисълта за греха, сега гледали как дяволът прави кълбо напред. В такива моменти църквата преподава</w:t>
        <w:softHyphen/>
        <w:t>ла един нов урок: злото може да се поправи. Историята сти</w:t>
        <w:softHyphen/>
        <w:t>га до своя край тук на Земята, когато Сатаната бива отново приет в Рая; тогава тържеството на Бога е пълно.</w:t>
      </w:r>
    </w:p>
    <w:p>
      <w:pPr>
        <w:pStyle w:val="Normal"/>
        <w:shd w:fill="FFFFFF" w:val="clear"/>
        <w:autoSpaceDE w:val="false"/>
        <w:ind w:firstLine="720"/>
        <w:jc w:val="both"/>
        <w:rPr>
          <w:color w:val="000000"/>
          <w:szCs w:val="25"/>
          <w:lang w:val="bg-BG"/>
        </w:rPr>
      </w:pPr>
      <w:r>
        <w:rPr>
          <w:color w:val="000000"/>
          <w:szCs w:val="25"/>
          <w:lang w:val="bg-BG"/>
        </w:rPr>
        <w:t>На личностно ниво човек не може да си позволи да се засмее победоносно, ако не е стигнал до седмото ниво. До</w:t>
        <w:softHyphen/>
        <w:t>тогава, докато умът трябва да прави избор, някои ще бъдат по-лоши от другите. Ние всички слагаме знак на равенство между болка и зло, а като усещане болката никога не спира, тя е част от нашето биологично наследство. Единственият начин да се отървем от нея е да преминем отвъд, а това се постига като култивираме по-висша гледна точка. При сед</w:t>
        <w:softHyphen/>
        <w:t>мото ниво всички версии за света се приемат като проекции, а проекцията не е нищо друго, освен една оживяла гледна точка. Най-високата гледна точка тогава би обхванала всич</w:t>
        <w:softHyphen/>
        <w:t>ко случващо се без предпочитание и отхвърляне.</w:t>
      </w:r>
    </w:p>
    <w:p>
      <w:pPr>
        <w:pStyle w:val="Normal"/>
        <w:shd w:fill="FFFFFF" w:val="clear"/>
        <w:autoSpaceDE w:val="false"/>
        <w:ind w:firstLine="720"/>
        <w:jc w:val="both"/>
        <w:rPr>
          <w:color w:val="000000"/>
          <w:szCs w:val="25"/>
          <w:lang w:val="bg-BG"/>
        </w:rPr>
      </w:pPr>
      <w:r>
        <w:rPr>
          <w:color w:val="000000"/>
          <w:szCs w:val="25"/>
          <w:lang w:val="bg-BG"/>
        </w:rPr>
        <w:t>Сблъсках се с тази възможност при два случая, когато зло</w:t>
        <w:softHyphen/>
        <w:t>то застана на прага ми. Първият бе в началото на 70-те годи</w:t>
        <w:softHyphen/>
        <w:t>ни, когато бях борещ се преселник в един от западналите квар</w:t>
        <w:softHyphen/>
        <w:t>тали на Бостън. Жена ми бе излязла и ме бе оставила да се грижа за невръстната ни дъщеричка. Беше късно, когато вра</w:t>
        <w:softHyphen/>
        <w:t>тата на апартамента изведнъж се отвори и вътре влезе много едър мъж, със заплашителна външност. Той не каза нищо. Погледнах го и още преди да си дам сметка, че носи бухалка, скочих и я сграбчих. И двамата мълчахме. За част от секунда</w:t>
        <w:softHyphen/>
        <w:t>та измъкнах бухалката и го ударих по главата. Той загуби съз</w:t>
        <w:softHyphen/>
        <w:t>нание. Секунди по-късно сърцето ми биеше като лудо, но в момента на действието аз не бях аз - действието не ми принад</w:t>
        <w:softHyphen/>
        <w:t>лежеше.</w:t>
      </w:r>
    </w:p>
    <w:p>
      <w:pPr>
        <w:pStyle w:val="Normal"/>
        <w:shd w:fill="FFFFFF" w:val="clear"/>
        <w:autoSpaceDE w:val="false"/>
        <w:ind w:firstLine="720"/>
        <w:jc w:val="both"/>
        <w:rPr/>
      </w:pPr>
      <w:r>
        <w:rPr>
          <w:color w:val="000000"/>
          <w:szCs w:val="25"/>
          <w:lang w:val="bg-BG"/>
        </w:rPr>
        <w:t>Естествено, последваха угризения, но когато полицията дойде, бързо се разбра, че мъжът е наскоро освободен прес</w:t>
        <w:softHyphen/>
        <w:t>тъпник, извършил нападение и заподозрян за убийство. Аз бях</w:t>
      </w:r>
      <w:r>
        <w:rPr>
          <w:color w:val="000000"/>
          <w:szCs w:val="25"/>
        </w:rPr>
        <w:t xml:space="preserve"> </w:t>
      </w:r>
      <w:r>
        <w:rPr>
          <w:color w:val="000000"/>
          <w:szCs w:val="25"/>
          <w:lang w:val="bg-BG"/>
        </w:rPr>
        <w:t>постъпил съвършено правилно, макар че на ниво съвест твър</w:t>
        <w:softHyphen/>
        <w:t>до отричах насилието.</w:t>
      </w:r>
    </w:p>
    <w:p>
      <w:pPr>
        <w:pStyle w:val="Normal"/>
        <w:shd w:fill="FFFFFF" w:val="clear"/>
        <w:autoSpaceDE w:val="false"/>
        <w:ind w:firstLine="720"/>
        <w:jc w:val="both"/>
        <w:rPr>
          <w:color w:val="000000"/>
          <w:szCs w:val="25"/>
          <w:lang w:val="bg-BG"/>
        </w:rPr>
      </w:pPr>
      <w:r>
        <w:rPr>
          <w:color w:val="000000"/>
          <w:szCs w:val="25"/>
          <w:lang w:val="bg-BG"/>
        </w:rPr>
        <w:t>Но историята не свършва дотук. Преди две години, след като току-що бях приключил лекцията си в едно южно град</w:t>
        <w:softHyphen/>
        <w:t>че, напусках залата през задната врата. Това беше най-къ</w:t>
        <w:softHyphen/>
        <w:t>сият път към хотела ми. Там ме чакаха трима млади банди</w:t>
        <w:softHyphen/>
        <w:t>та. Единият извади пистолет и го опря в слепоочието ми. Когато ми поиска портфейла, на мен изведнъж ми хрумна какво да кажа: „Вижте, мога да ви дам банкнотите, но не и кредитните си карти, произнесох със спокоен тон, подавай</w:t>
        <w:softHyphen/>
        <w:t>ки му парите. Едва ли искате да ме застреляте за двеста до</w:t>
        <w:softHyphen/>
        <w:t>лара. Това убийство ще ви преследва през целия ви живот. Затова хвърлете оръжието и си вървете, става ли?"</w:t>
      </w:r>
    </w:p>
    <w:p>
      <w:pPr>
        <w:pStyle w:val="Normal"/>
        <w:shd w:fill="FFFFFF" w:val="clear"/>
        <w:autoSpaceDE w:val="false"/>
        <w:ind w:firstLine="720"/>
        <w:jc w:val="both"/>
        <w:rPr>
          <w:color w:val="000000"/>
          <w:szCs w:val="25"/>
          <w:lang w:val="bg-BG"/>
        </w:rPr>
      </w:pPr>
      <w:r>
        <w:rPr>
          <w:color w:val="000000"/>
          <w:szCs w:val="25"/>
          <w:lang w:val="bg-BG"/>
        </w:rPr>
        <w:t>Бях изненадан от собствените си думи, имах чувството, че стоя отстрани и се наблюдавам. Ръката на младежа тре</w:t>
        <w:softHyphen/>
        <w:t>переше и тримата имаха нерешителен вид. Изведнъж крес</w:t>
        <w:softHyphen/>
        <w:t>на: „Бягайте!" с всичка сила. Пистолетът падна в краката ми, а тримата изчезнаха.</w:t>
      </w:r>
    </w:p>
    <w:p>
      <w:pPr>
        <w:pStyle w:val="Normal"/>
        <w:shd w:fill="FFFFFF" w:val="clear"/>
        <w:autoSpaceDE w:val="false"/>
        <w:ind w:firstLine="720"/>
        <w:jc w:val="both"/>
        <w:rPr>
          <w:color w:val="000000"/>
          <w:szCs w:val="25"/>
          <w:lang w:val="bg-BG"/>
        </w:rPr>
      </w:pPr>
      <w:r>
        <w:rPr>
          <w:color w:val="000000"/>
          <w:szCs w:val="25"/>
          <w:lang w:val="bg-BG"/>
        </w:rPr>
        <w:t>Две сцени на зло, две различни реакции. Предлагам ги като доказателство, че нещо вътре в нас успява да надскочи моментната ситуация. Там, където има игра на противопо</w:t>
        <w:softHyphen/>
        <w:t>ложности, нашето вътрешно съзнание приема всеки миг ка</w:t>
        <w:softHyphen/>
        <w:t>то уникален. Не съм доразказал цялата история за втория случай. 6 пазарлъка с младежите им обещах, че няма да ка</w:t>
        <w:softHyphen/>
        <w:t>жа на полицията и никога не го направих. Единият акт на потенциално насилие бе посрещнат с насилие, а другият - с пацифизъм. Не мога да обясня избора си - само мога да ка</w:t>
        <w:softHyphen/>
        <w:t>жа, че всъщност не избирах. Действията се извършиха сами. И в двата случая имаше справедливо решение, което надх</w:t>
        <w:softHyphen/>
        <w:t>върляше моята ограничена гледна точка. При седмо ниво човек си дава сметка, че равновесието на везната не зависи от нас, ако предоставим избора си на Бога, ние сме свобод</w:t>
        <w:softHyphen/>
        <w:t>ни да действаме под напора на импулса, съзнавайки, че той произлиза от единението с божественото.</w:t>
      </w:r>
    </w:p>
    <w:p>
      <w:pPr>
        <w:pStyle w:val="Normal"/>
        <w:shd w:fill="FFFFFF" w:val="clear"/>
        <w:autoSpaceDE w:val="false"/>
        <w:ind w:firstLine="720"/>
        <w:jc w:val="both"/>
        <w:rPr>
          <w:i/>
          <w:i/>
          <w:iCs/>
          <w:color w:val="000000"/>
          <w:szCs w:val="30"/>
          <w:lang w:val="bg-BG"/>
        </w:rPr>
      </w:pPr>
      <w:r>
        <w:rPr>
          <w:i/>
          <w:iCs/>
          <w:color w:val="000000"/>
          <w:szCs w:val="30"/>
          <w:lang w:val="bg-BG"/>
        </w:rPr>
        <w:t>Какво е предизвикателството на живота ми?</w:t>
      </w:r>
    </w:p>
    <w:p>
      <w:pPr>
        <w:pStyle w:val="Normal"/>
        <w:shd w:fill="FFFFFF" w:val="clear"/>
        <w:autoSpaceDE w:val="false"/>
        <w:ind w:firstLine="720"/>
        <w:jc w:val="both"/>
        <w:rPr>
          <w:color w:val="000000"/>
          <w:szCs w:val="21"/>
          <w:lang w:val="bg-BG"/>
        </w:rPr>
      </w:pPr>
      <w:r>
        <w:rPr>
          <w:color w:val="000000"/>
          <w:szCs w:val="21"/>
          <w:lang w:val="bg-BG"/>
        </w:rPr>
        <w:t>.     ДА БЪДА ТАКЪВ, КАКЪВТО СЪМ.</w:t>
      </w:r>
    </w:p>
    <w:p>
      <w:pPr>
        <w:pStyle w:val="Normal"/>
        <w:shd w:fill="FFFFFF" w:val="clear"/>
        <w:autoSpaceDE w:val="false"/>
        <w:ind w:firstLine="720"/>
        <w:jc w:val="both"/>
        <w:rPr>
          <w:color w:val="000000"/>
          <w:szCs w:val="25"/>
          <w:lang w:val="bg-BG"/>
        </w:rPr>
      </w:pPr>
      <w:r>
        <w:rPr>
          <w:color w:val="000000"/>
          <w:szCs w:val="25"/>
          <w:lang w:val="bg-BG"/>
        </w:rPr>
        <w:t>Нищо не изглежда по-лесно от това да бъдеш такъв, какъвто си. Но хората не спират да се оплакват, че това е много трудно. Когато сме малки, родителите ни пречат да бъдем каквито искаме. Те мислят другояче по въпроса за изяждането на цяла шоколадова торта или за рисуването с боички по стените. По-късно учителите ни пречат да бъ</w:t>
        <w:softHyphen/>
        <w:t>дем верни на себе си. После идва натискът отстрана на връстниците - тийнейджъри и на края, след като общест</w:t>
        <w:softHyphen/>
        <w:t>вото наложи своите изисквания, свободата става съвсем ограничена. Ако сте сам на пуст остров, ще ви е по-лесно да сте такъв, какъвто сте, само че чувството за срам и ви</w:t>
        <w:softHyphen/>
        <w:t>на ще ви измъчва дори и там. Наследството на потисничеството не може да се избегне.</w:t>
      </w:r>
    </w:p>
    <w:p>
      <w:pPr>
        <w:pStyle w:val="Normal"/>
        <w:shd w:fill="FFFFFF" w:val="clear"/>
        <w:autoSpaceDE w:val="false"/>
        <w:ind w:firstLine="720"/>
        <w:jc w:val="both"/>
        <w:rPr>
          <w:color w:val="000000"/>
          <w:szCs w:val="25"/>
          <w:lang w:val="bg-BG"/>
        </w:rPr>
      </w:pPr>
      <w:r>
        <w:rPr>
          <w:color w:val="000000"/>
          <w:szCs w:val="25"/>
          <w:lang w:val="bg-BG"/>
        </w:rPr>
        <w:t>Целият проблем се състои в границите и съпротивата. Някой ви налага ограничение и вие се съпротивлявате, за да се освободите. Така „да бъдете верен на себе си" става отно</w:t>
        <w:softHyphen/>
        <w:t>сително понятие. Ако никой не ми налага какво да правя, няма да имам на какво да се съпротивлявам. И в резултат на това животът ми ще е безформен. Ще следвам прищявките си една след друга, което само по себе си е един вид затвор. Да имаш сто жени и изобилие на масата не означава да си верен на себе си, а да си верен на своите желания.</w:t>
      </w:r>
    </w:p>
    <w:p>
      <w:pPr>
        <w:pStyle w:val="Normal"/>
        <w:ind w:firstLine="720"/>
        <w:jc w:val="both"/>
        <w:rPr>
          <w:color w:val="000000"/>
          <w:szCs w:val="25"/>
        </w:rPr>
      </w:pPr>
      <w:r>
        <w:rPr>
          <w:color w:val="000000"/>
          <w:szCs w:val="25"/>
          <w:lang w:val="bg-BG"/>
        </w:rPr>
        <w:t>При седмо ниво на проблема се слага край, тъй като и границите и съпротивата се стопяват. За да се слееш, ти не трябва да имаш ограничения. Ти си цялостта и това усеща</w:t>
        <w:softHyphen/>
        <w:t>не изпълва сетивата ти. Избор А и избор Б са еднакви в твоите очи. Когато това е вярно, желанието може да отлети където поиска. Понякога изяждаш цялата торта, имаш сто жени и тъпчеш тревата. Но да бъдеш лишен от тези изпъл</w:t>
        <w:softHyphen/>
        <w:t>нени желания е също толкова добро. Аз не съм моите жела</w:t>
        <w:softHyphen/>
        <w:t>ния. Да бъдеш верен на себе си вече означава никаква, дори най-малка връзка с външното.</w:t>
      </w:r>
    </w:p>
    <w:p>
      <w:pPr>
        <w:pStyle w:val="Normal"/>
        <w:shd w:fill="FFFFFF" w:val="clear"/>
        <w:autoSpaceDE w:val="false"/>
        <w:ind w:firstLine="720"/>
        <w:jc w:val="both"/>
        <w:rPr>
          <w:color w:val="000000"/>
          <w:szCs w:val="25"/>
          <w:lang w:val="bg-BG"/>
        </w:rPr>
      </w:pPr>
      <w:r>
        <w:rPr>
          <w:color w:val="000000"/>
          <w:szCs w:val="25"/>
          <w:lang w:val="bg-BG"/>
        </w:rPr>
        <w:t>Това не ме ли лишава от избор? И да, и не. При седмо ниво все още съществуват предпочитания. Човек иска да се облича и да говори по определен начин, възможно е да са налице и определени симпатии и антипатии. Но това са кармични остатъци от миналото. Тъй като аз говоря английски и хинди, произлизам от лекарско семейство, доста пътувам и пиша книги, тези влияния биха могли да се запазят и до седмото ниво. Но те ще изчезнат на втори план, превръщай</w:t>
        <w:softHyphen/>
        <w:t>ки се във фон на моето действително съществуване, което е просто „да бъда".</w:t>
      </w:r>
    </w:p>
    <w:p>
      <w:pPr>
        <w:pStyle w:val="Normal"/>
        <w:shd w:fill="FFFFFF" w:val="clear"/>
        <w:autoSpaceDE w:val="false"/>
        <w:ind w:firstLine="720"/>
        <w:jc w:val="both"/>
        <w:rPr>
          <w:color w:val="000000"/>
          <w:szCs w:val="25"/>
          <w:lang w:val="bg-BG"/>
        </w:rPr>
      </w:pPr>
      <w:r>
        <w:rPr>
          <w:color w:val="000000"/>
          <w:szCs w:val="25"/>
          <w:lang w:val="bg-BG"/>
        </w:rPr>
        <w:t>Как мога да реша, че това състояние е реално? Скепти</w:t>
        <w:softHyphen/>
        <w:t>кът би казал за седмото ниво, че сливането е просто форма на самозаблуда. Всички тези приказки за Всичко и Нищо не отменят потребностите на този свят и наистина най-големи</w:t>
        <w:softHyphen/>
        <w:t>те мистици не се разделят с капаните на обикновения жи</w:t>
        <w:softHyphen/>
        <w:t>вот. Проблемът за самозаблудата изглежда още по-запле</w:t>
        <w:softHyphen/>
        <w:t>тен, когато човек разбере, че Егото в нуждата си да продъл</w:t>
        <w:softHyphen/>
        <w:t>жава да е в центъра на цялата активност, лесно се престру</w:t>
        <w:softHyphen/>
        <w:t>ва, че е постигнало просветление.</w:t>
      </w:r>
    </w:p>
    <w:p>
      <w:pPr>
        <w:pStyle w:val="Normal"/>
        <w:shd w:fill="FFFFFF" w:val="clear"/>
        <w:autoSpaceDE w:val="false"/>
        <w:ind w:firstLine="720"/>
        <w:jc w:val="both"/>
        <w:rPr>
          <w:color w:val="000000"/>
          <w:szCs w:val="25"/>
          <w:lang w:val="bg-BG"/>
        </w:rPr>
      </w:pPr>
      <w:r>
        <w:rPr>
          <w:color w:val="000000"/>
          <w:szCs w:val="25"/>
          <w:lang w:val="bg-BG"/>
        </w:rPr>
        <w:t>Някои читатели може би помнят историята за монаха в оранжево: Един младеж от Индия посещавал дискусионна група с приятелите си. Те се смятали за сериозни изследова</w:t>
        <w:softHyphen/>
        <w:t>тели и техните дискусии включвали езотерични теми за ду</w:t>
        <w:softHyphen/>
        <w:t>шата, за живота след смъртта и т.н.</w:t>
      </w:r>
    </w:p>
    <w:p>
      <w:pPr>
        <w:pStyle w:val="Normal"/>
        <w:shd w:fill="FFFFFF" w:val="clear"/>
        <w:autoSpaceDE w:val="false"/>
        <w:ind w:firstLine="720"/>
        <w:jc w:val="both"/>
        <w:rPr>
          <w:color w:val="000000"/>
          <w:szCs w:val="25"/>
          <w:lang w:val="bg-BG"/>
        </w:rPr>
      </w:pPr>
      <w:r>
        <w:rPr>
          <w:color w:val="000000"/>
          <w:szCs w:val="25"/>
          <w:lang w:val="bg-BG"/>
        </w:rPr>
        <w:t>Една вечер спорът станал много разгорещен и младе</w:t>
        <w:softHyphen/>
        <w:t>жът излязъл навън за глътка свеж въздух. Когато се вър</w:t>
        <w:softHyphen/>
        <w:t>нал в стаята, видял един монах в оранжева роба да стои настрана. Като че ли никой друг не го забелязвал. Младе</w:t>
        <w:softHyphen/>
        <w:t>жът безмълвно седнал на мястото си. Спорът продължил на висок глас, но монахът все така седял мълчаливо и ни</w:t>
        <w:softHyphen/>
        <w:t>кой не го забелязвал. Чак след полунощ, когато младежът станал и щял да си тръгва, за негова изненада монахът съ</w:t>
        <w:softHyphen/>
        <w:t>що станал и го последвал. По целия път до вкъщи, под светлината на луната, той му правил компания, а когато младежът се събудил на сутринта, монахът го чакал край леглото в стаята му.</w:t>
      </w:r>
    </w:p>
    <w:p>
      <w:pPr>
        <w:pStyle w:val="Normal"/>
        <w:shd w:fill="FFFFFF" w:val="clear"/>
        <w:autoSpaceDE w:val="false"/>
        <w:ind w:firstLine="720"/>
        <w:jc w:val="both"/>
        <w:rPr>
          <w:color w:val="000000"/>
          <w:szCs w:val="25"/>
          <w:lang w:val="bg-BG"/>
        </w:rPr>
      </w:pPr>
      <w:r>
        <w:rPr>
          <w:color w:val="000000"/>
          <w:szCs w:val="25"/>
          <w:lang w:val="bg-BG"/>
        </w:rPr>
        <w:t>Вероятно защото бил с подчертана нагласа, тази карти</w:t>
        <w:softHyphen/>
        <w:t>на не изплашила младежа, нито го накарала да си помисли, че не е с ума си. Той бил доволен от тихото присъствие на монаха. През следващата седмица съвместното им същест</w:t>
        <w:softHyphen/>
        <w:t>вуване продължило, въпреки че никой друг не виждал нищо. Най-после младежът трябвало да разкаже на някого за това и той си избрал учителя Кришнамурти (от неговите писания взех тази история).</w:t>
      </w:r>
    </w:p>
    <w:p>
      <w:pPr>
        <w:pStyle w:val="Normal"/>
        <w:shd w:fill="FFFFFF" w:val="clear"/>
        <w:autoSpaceDE w:val="false"/>
        <w:ind w:firstLine="720"/>
        <w:jc w:val="both"/>
        <w:rPr>
          <w:color w:val="000000"/>
          <w:szCs w:val="25"/>
          <w:lang w:val="bg-BG"/>
        </w:rPr>
      </w:pPr>
      <w:r>
        <w:rPr>
          <w:color w:val="000000"/>
          <w:szCs w:val="25"/>
          <w:lang w:val="bg-BG"/>
        </w:rPr>
        <w:t>- Преди всичко, това видение означава много за мен - за</w:t>
        <w:softHyphen/>
        <w:t>почнал младежът. - Но аз не съм човек, който има нужда от символи и образи, пред които да се прекланя. Аз отричам религията. Интересува ме само будизмът, заради неговата чистота. Само че дори и в него не намерих онова, което ми е необходимо, за да пожелая да го следвам.</w:t>
      </w:r>
    </w:p>
    <w:p>
      <w:pPr>
        <w:pStyle w:val="Normal"/>
        <w:shd w:fill="FFFFFF" w:val="clear"/>
        <w:autoSpaceDE w:val="false"/>
        <w:ind w:firstLine="720"/>
        <w:jc w:val="both"/>
        <w:rPr>
          <w:color w:val="000000"/>
          <w:szCs w:val="25"/>
          <w:lang w:val="bg-BG"/>
        </w:rPr>
      </w:pPr>
      <w:r>
        <w:rPr>
          <w:color w:val="000000"/>
          <w:szCs w:val="25"/>
          <w:lang w:val="bg-BG"/>
        </w:rPr>
        <w:t>- Разбирам - казал Кришнамурти. - Какъв е тогава въп</w:t>
        <w:softHyphen/>
        <w:t>росът ти?</w:t>
      </w:r>
    </w:p>
    <w:p>
      <w:pPr>
        <w:pStyle w:val="Normal"/>
        <w:shd w:fill="FFFFFF" w:val="clear"/>
        <w:autoSpaceDE w:val="false"/>
        <w:ind w:firstLine="720"/>
        <w:jc w:val="both"/>
        <w:rPr>
          <w:color w:val="000000"/>
          <w:szCs w:val="25"/>
          <w:lang w:val="bg-BG"/>
        </w:rPr>
      </w:pPr>
      <w:r>
        <w:rPr>
          <w:color w:val="000000"/>
          <w:szCs w:val="25"/>
          <w:lang w:val="bg-BG"/>
        </w:rPr>
        <w:t>- Искам да знам дали тази фигура е действителна или е творение на моя ум. Трябва да знам истината.</w:t>
      </w:r>
    </w:p>
    <w:p>
      <w:pPr>
        <w:pStyle w:val="Normal"/>
        <w:shd w:fill="FFFFFF" w:val="clear"/>
        <w:autoSpaceDE w:val="false"/>
        <w:ind w:firstLine="720"/>
        <w:jc w:val="both"/>
        <w:rPr>
          <w:color w:val="000000"/>
          <w:szCs w:val="25"/>
          <w:lang w:val="bg-BG"/>
        </w:rPr>
      </w:pPr>
      <w:r>
        <w:rPr>
          <w:color w:val="000000"/>
          <w:szCs w:val="25"/>
          <w:lang w:val="bg-BG"/>
        </w:rPr>
        <w:t>- Ти каза, че тя означава много за теб, нали?</w:t>
      </w:r>
    </w:p>
    <w:p>
      <w:pPr>
        <w:pStyle w:val="Normal"/>
        <w:shd w:fill="FFFFFF" w:val="clear"/>
        <w:autoSpaceDE w:val="false"/>
        <w:ind w:firstLine="720"/>
        <w:jc w:val="both"/>
        <w:rPr>
          <w:color w:val="000000"/>
          <w:szCs w:val="25"/>
          <w:lang w:val="bg-BG"/>
        </w:rPr>
      </w:pPr>
      <w:r>
        <w:rPr>
          <w:color w:val="000000"/>
          <w:szCs w:val="25"/>
          <w:lang w:val="bg-BG"/>
        </w:rPr>
        <w:t>- Аз претърпях дълбока промяна - разпалено заговорил младежът. - Чувствам се щастлив и спокоен.</w:t>
      </w:r>
    </w:p>
    <w:p>
      <w:pPr>
        <w:pStyle w:val="Normal"/>
        <w:shd w:fill="FFFFFF" w:val="clear"/>
        <w:autoSpaceDE w:val="false"/>
        <w:ind w:firstLine="720"/>
        <w:jc w:val="both"/>
        <w:rPr>
          <w:color w:val="000000"/>
          <w:szCs w:val="25"/>
          <w:lang w:val="bg-BG"/>
        </w:rPr>
      </w:pPr>
      <w:r>
        <w:rPr>
          <w:color w:val="000000"/>
          <w:szCs w:val="25"/>
          <w:lang w:val="bg-BG"/>
        </w:rPr>
        <w:t>- Монахът с теб ли е сега? - попитал го Кришнамурти. Младежът кимнал, но не много уверено.</w:t>
      </w:r>
    </w:p>
    <w:p>
      <w:pPr>
        <w:pStyle w:val="Normal"/>
        <w:shd w:fill="FFFFFF" w:val="clear"/>
        <w:autoSpaceDE w:val="false"/>
        <w:ind w:firstLine="720"/>
        <w:jc w:val="both"/>
        <w:rPr>
          <w:color w:val="000000"/>
          <w:szCs w:val="25"/>
          <w:lang w:val="bg-BG"/>
        </w:rPr>
      </w:pPr>
      <w:r>
        <w:rPr>
          <w:color w:val="000000"/>
          <w:szCs w:val="25"/>
          <w:lang w:val="bg-BG"/>
        </w:rPr>
        <w:t>- Откровено казано - промълвил той, - монахът започва да изчезва. Не е толкова ярък, както беше в началото.</w:t>
      </w:r>
    </w:p>
    <w:p>
      <w:pPr>
        <w:pStyle w:val="Normal"/>
        <w:shd w:fill="FFFFFF" w:val="clear"/>
        <w:autoSpaceDE w:val="false"/>
        <w:ind w:firstLine="720"/>
        <w:jc w:val="both"/>
        <w:rPr>
          <w:color w:val="000000"/>
          <w:szCs w:val="25"/>
          <w:lang w:val="bg-BG"/>
        </w:rPr>
      </w:pPr>
      <w:r>
        <w:rPr>
          <w:color w:val="000000"/>
          <w:szCs w:val="25"/>
          <w:lang w:val="bg-BG"/>
        </w:rPr>
        <w:t>- Страх ли те е, че можеш да го изгубиш? По лицето на младежа се изписала тревога.</w:t>
      </w:r>
    </w:p>
    <w:p>
      <w:pPr>
        <w:pStyle w:val="Normal"/>
        <w:shd w:fill="FFFFFF" w:val="clear"/>
        <w:autoSpaceDE w:val="false"/>
        <w:ind w:firstLine="720"/>
        <w:jc w:val="both"/>
        <w:rPr>
          <w:color w:val="000000"/>
          <w:szCs w:val="25"/>
          <w:lang w:val="bg-BG"/>
        </w:rPr>
      </w:pPr>
      <w:r>
        <w:rPr>
          <w:color w:val="000000"/>
          <w:szCs w:val="25"/>
          <w:lang w:val="bg-BG"/>
        </w:rPr>
        <w:t>- Какво искаш да кажеш? Дойдох тук да науча истината, не желая да ми го отнемеш. Не разбираш ли как това виде</w:t>
        <w:softHyphen/>
        <w:t>ние ме е погълнало? За да бъда щастлив и спокоен, мисля за него и така щастието и спокойствието идват при мен.</w:t>
      </w:r>
    </w:p>
    <w:p>
      <w:pPr>
        <w:pStyle w:val="Normal"/>
        <w:shd w:fill="FFFFFF" w:val="clear"/>
        <w:autoSpaceDE w:val="false"/>
        <w:ind w:firstLine="720"/>
        <w:jc w:val="both"/>
        <w:rPr>
          <w:color w:val="000000"/>
          <w:szCs w:val="25"/>
          <w:lang w:val="bg-BG"/>
        </w:rPr>
      </w:pPr>
      <w:r>
        <w:rPr>
          <w:color w:val="000000"/>
          <w:szCs w:val="25"/>
          <w:lang w:val="bg-BG"/>
        </w:rPr>
        <w:t>Кришнамурти отговорил;</w:t>
      </w:r>
    </w:p>
    <w:p>
      <w:pPr>
        <w:pStyle w:val="Normal"/>
        <w:shd w:fill="FFFFFF" w:val="clear"/>
        <w:autoSpaceDE w:val="false"/>
        <w:ind w:firstLine="720"/>
        <w:jc w:val="both"/>
        <w:rPr/>
      </w:pPr>
      <w:r>
        <w:rPr>
          <w:color w:val="000000"/>
          <w:szCs w:val="25"/>
          <w:lang w:val="bg-BG"/>
        </w:rPr>
        <w:t>- Когато човек живее в миналото, колкото и приятно и ободряващо да е то, това му пречи да изживее онова, което е. За ума е трудно да се откаже да живее в хилядите минали дни. Вземи например тази твоя любима фигура. Споменът за нея</w:t>
      </w:r>
      <w:r>
        <w:rPr>
          <w:color w:val="000000"/>
          <w:szCs w:val="25"/>
        </w:rPr>
        <w:t xml:space="preserve"> </w:t>
      </w:r>
      <w:r>
        <w:rPr>
          <w:color w:val="000000"/>
          <w:szCs w:val="25"/>
          <w:lang w:val="bg-BG"/>
        </w:rPr>
        <w:t>те вдъхновява, удовлетворява те и ти дава чувство за облекче</w:t>
        <w:softHyphen/>
        <w:t>ние. Но това е само мъртвото, което вдъхновява живото. Младежът изглеждал объркан и посърнал.</w:t>
      </w:r>
    </w:p>
    <w:p>
      <w:pPr>
        <w:pStyle w:val="Normal"/>
        <w:shd w:fill="FFFFFF" w:val="clear"/>
        <w:autoSpaceDE w:val="false"/>
        <w:ind w:firstLine="720"/>
        <w:jc w:val="both"/>
        <w:rPr>
          <w:color w:val="000000"/>
          <w:szCs w:val="25"/>
          <w:lang w:val="bg-BG"/>
        </w:rPr>
      </w:pPr>
      <w:r>
        <w:rPr>
          <w:color w:val="000000"/>
          <w:szCs w:val="25"/>
          <w:lang w:val="bg-BG"/>
        </w:rPr>
        <w:t>- Значи все пак видението не е било истинско?</w:t>
      </w:r>
    </w:p>
    <w:p>
      <w:pPr>
        <w:pStyle w:val="Normal"/>
        <w:shd w:fill="FFFFFF" w:val="clear"/>
        <w:autoSpaceDE w:val="false"/>
        <w:ind w:firstLine="720"/>
        <w:jc w:val="both"/>
        <w:rPr>
          <w:color w:val="000000"/>
          <w:szCs w:val="25"/>
          <w:lang w:val="bg-BG"/>
        </w:rPr>
      </w:pPr>
      <w:r>
        <w:rPr>
          <w:color w:val="000000"/>
          <w:szCs w:val="25"/>
          <w:lang w:val="bg-BG"/>
        </w:rPr>
        <w:t>- Умът е нещо сложно- рекъл Кришнамурти.- Той е пре</w:t>
        <w:softHyphen/>
        <w:t>допределен от миналото и от това какво ти би искал. Наис</w:t>
        <w:softHyphen/>
        <w:t>тина ли има значение дали тази фигура е истинска или из</w:t>
        <w:softHyphen/>
        <w:t>мислена?</w:t>
      </w:r>
    </w:p>
    <w:p>
      <w:pPr>
        <w:pStyle w:val="Normal"/>
        <w:shd w:fill="FFFFFF" w:val="clear"/>
        <w:autoSpaceDE w:val="false"/>
        <w:ind w:firstLine="720"/>
        <w:jc w:val="both"/>
        <w:rPr>
          <w:color w:val="000000"/>
          <w:szCs w:val="25"/>
          <w:lang w:val="bg-BG"/>
        </w:rPr>
      </w:pPr>
      <w:r>
        <w:rPr>
          <w:color w:val="000000"/>
          <w:szCs w:val="25"/>
          <w:lang w:val="bg-BG"/>
        </w:rPr>
        <w:t>- Не- признал младежът.- Значение има само това, че тя ми показа толкова много.</w:t>
      </w:r>
    </w:p>
    <w:p>
      <w:pPr>
        <w:pStyle w:val="Normal"/>
        <w:shd w:fill="FFFFFF" w:val="clear"/>
        <w:autoSpaceDE w:val="false"/>
        <w:ind w:firstLine="720"/>
        <w:jc w:val="both"/>
        <w:rPr>
          <w:color w:val="000000"/>
          <w:szCs w:val="25"/>
          <w:lang w:val="bg-BG"/>
        </w:rPr>
      </w:pPr>
      <w:r>
        <w:rPr>
          <w:color w:val="000000"/>
          <w:szCs w:val="25"/>
          <w:lang w:val="bg-BG"/>
        </w:rPr>
        <w:t>- Така ли? Но не ти показа как функционира твоя ум и ти се превърна в заложник на своите преживявания. Ако ми разрешиш да кажа, това видение донесе страх в живо</w:t>
        <w:softHyphen/>
        <w:t>та ти, защото ти се страхуваш, че ще го загубиш. Донесе ти и алчност, защото ти искаш да отразиш преживяното. Така пропусна единственото, което тази фигура можеше да ти даде: самопознание. Без него всяко изживяване е ед</w:t>
        <w:softHyphen/>
        <w:t>на илюзия.</w:t>
      </w:r>
    </w:p>
    <w:p>
      <w:pPr>
        <w:pStyle w:val="Normal"/>
        <w:shd w:fill="FFFFFF" w:val="clear"/>
        <w:autoSpaceDE w:val="false"/>
        <w:ind w:firstLine="720"/>
        <w:jc w:val="both"/>
        <w:rPr>
          <w:color w:val="000000"/>
          <w:szCs w:val="25"/>
          <w:lang w:val="bg-BG"/>
        </w:rPr>
      </w:pPr>
      <w:r>
        <w:rPr>
          <w:color w:val="000000"/>
          <w:szCs w:val="25"/>
          <w:lang w:val="bg-BG"/>
        </w:rPr>
        <w:t>Това е красива и вълнуваща приказка, която си струва да се разказва съвсем подробно. Преди седмо .ниво човек не знае истинската стойност на верността към себе си. Животът може да се оформя така, че да носи голямо вдъх</w:t>
        <w:softHyphen/>
        <w:t>новение. Но накрая това не е достатъчно. Всеки свещен образ си остава само образ; всяко видение ни изкушава да се придържаме към него. За да сме наистина свободни, чо</w:t>
        <w:softHyphen/>
        <w:t>век трябва да бъде верен само на себе си. Вие сте живият център, около който се случва всичко, но никое събитие не е толкова важно, че доброволно да се откажете от себе си в негова полза. Като сте верни на себе си вие отваряте вратата към онова, което е, безкрайната игра на космичес</w:t>
        <w:softHyphen/>
        <w:t>кия разум, обръщайки се отново и отново към себе си. По този начин животът остава свеж и носи удовлетворение, като изпълнява и своята потребност да се обновява всеки миг.</w:t>
      </w:r>
    </w:p>
    <w:p>
      <w:pPr>
        <w:pStyle w:val="Normal"/>
        <w:shd w:fill="FFFFFF" w:val="clear"/>
        <w:autoSpaceDE w:val="false"/>
        <w:ind w:firstLine="720"/>
        <w:jc w:val="both"/>
        <w:rPr/>
      </w:pPr>
      <w:r>
        <w:rPr>
          <w:i/>
          <w:iCs/>
          <w:color w:val="000000"/>
          <w:szCs w:val="29"/>
          <w:lang w:val="bg-BG"/>
        </w:rPr>
        <w:t xml:space="preserve">Коя е най-голямата ми сила? </w:t>
      </w:r>
      <w:r>
        <w:rPr>
          <w:smallCaps/>
          <w:color w:val="000000"/>
          <w:szCs w:val="29"/>
          <w:lang w:val="bg-BG"/>
        </w:rPr>
        <w:t>единението.</w:t>
      </w:r>
    </w:p>
    <w:p>
      <w:pPr>
        <w:pStyle w:val="Normal"/>
        <w:shd w:fill="FFFFFF" w:val="clear"/>
        <w:autoSpaceDE w:val="false"/>
        <w:ind w:firstLine="720"/>
        <w:jc w:val="both"/>
        <w:rPr>
          <w:i/>
          <w:i/>
          <w:iCs/>
          <w:color w:val="000000"/>
          <w:szCs w:val="29"/>
          <w:lang w:val="bg-BG"/>
        </w:rPr>
      </w:pPr>
      <w:r>
        <w:rPr>
          <w:i/>
          <w:iCs/>
          <w:color w:val="000000"/>
          <w:szCs w:val="29"/>
          <w:lang w:val="bg-BG"/>
        </w:rPr>
        <w:t>Коя е най-голямата ми пречка?</w:t>
      </w:r>
    </w:p>
    <w:p>
      <w:pPr>
        <w:pStyle w:val="Normal"/>
        <w:shd w:fill="FFFFFF" w:val="clear"/>
        <w:autoSpaceDE w:val="false"/>
        <w:ind w:firstLine="720"/>
        <w:jc w:val="both"/>
        <w:rPr>
          <w:color w:val="000000"/>
          <w:szCs w:val="22"/>
          <w:lang w:val="bg-BG"/>
        </w:rPr>
      </w:pPr>
      <w:r>
        <w:rPr>
          <w:color w:val="000000"/>
          <w:szCs w:val="22"/>
          <w:lang w:val="bg-BG"/>
        </w:rPr>
        <w:t>ДВОЙСТВЕНОСТТА.</w:t>
      </w:r>
    </w:p>
    <w:p>
      <w:pPr>
        <w:pStyle w:val="Normal"/>
        <w:shd w:fill="FFFFFF" w:val="clear"/>
        <w:autoSpaceDE w:val="false"/>
        <w:ind w:firstLine="720"/>
        <w:jc w:val="both"/>
        <w:rPr>
          <w:color w:val="000000"/>
          <w:szCs w:val="25"/>
          <w:lang w:val="bg-BG"/>
        </w:rPr>
      </w:pPr>
      <w:r>
        <w:rPr>
          <w:color w:val="000000"/>
          <w:szCs w:val="25"/>
          <w:lang w:val="bg-BG"/>
        </w:rPr>
        <w:t>Като всяко друго ниво и това трябва да узрее. Много хора са имали мигове на единение, но да живееш така неп</w:t>
        <w:softHyphen/>
        <w:t>рекъснато е много различно. Проблясъкът на единението може да се усети като изтичане в пейзажа, но за разлика от аутизма, който кара едно дете да изгуби границата на своята идентичност, усещането е положително - Азът се разширява и постига по-извисена гледна точка. Вместо да ти се налага да усещаш нещо интуитивно, ти просто си то</w:t>
        <w:softHyphen/>
        <w:t>ва нещо. Седмото ниво води до крайната форма на съпри</w:t>
        <w:softHyphen/>
        <w:t>частността. Обратното на единението е двойствеността. Сега почти всички вярват главно в два варианта на реал</w:t>
        <w:softHyphen/>
        <w:t>ността. Първи вариант: съществува само'материален свят и нищо не е реално, ако не се подчинява на физическите закони. Втори вариант: съществуват две реалности- зем</w:t>
        <w:softHyphen/>
        <w:t>ната и свещената.</w:t>
      </w:r>
    </w:p>
    <w:p>
      <w:pPr>
        <w:pStyle w:val="Normal"/>
        <w:shd w:fill="FFFFFF" w:val="clear"/>
        <w:autoSpaceDE w:val="false"/>
        <w:ind w:firstLine="720"/>
        <w:jc w:val="both"/>
        <w:rPr>
          <w:color w:val="000000"/>
          <w:szCs w:val="25"/>
          <w:lang w:val="bg-BG"/>
        </w:rPr>
      </w:pPr>
      <w:r>
        <w:rPr>
          <w:color w:val="000000"/>
          <w:szCs w:val="25"/>
          <w:lang w:val="bg-BG"/>
        </w:rPr>
        <w:t>Първата версия се нарича светско схващане и дори рели</w:t>
        <w:softHyphen/>
        <w:t>гиозните хора го приемат за всекидневна употреба. Въпреки това, както видяхме, пълното връщане в материализма вече е неприемливо поради редица причини. Той не може да обясни достоверни и наблюдавани чудеса, преживявания близки до смъртта, изживявания извън тялото, свидетелствата на ми</w:t>
        <w:softHyphen/>
        <w:t>лиони хора, чиито молитви са се сбъднали, и най-убедително</w:t>
        <w:softHyphen/>
        <w:t>то от всичко - откриването на квантовия свят, който не се подчинява на никакви общоприети физически закони.</w:t>
      </w:r>
    </w:p>
    <w:p>
      <w:pPr>
        <w:pStyle w:val="Normal"/>
        <w:shd w:fill="FFFFFF" w:val="clear"/>
        <w:autoSpaceDE w:val="false"/>
        <w:ind w:firstLine="720"/>
        <w:jc w:val="both"/>
        <w:rPr>
          <w:color w:val="000000"/>
          <w:szCs w:val="25"/>
          <w:lang w:val="bg-BG"/>
        </w:rPr>
      </w:pPr>
      <w:r>
        <w:rPr>
          <w:color w:val="000000"/>
          <w:szCs w:val="25"/>
          <w:lang w:val="bg-BG"/>
        </w:rPr>
        <w:t>Втората версия за действителността не е толкова строга. Тя допуска духовни изживявания й чудеса, които съществу</w:t>
        <w:softHyphen/>
        <w:t>ват на границата на материалния свят. В този момент някой дочува гласа на Бога, вижда Дева Мария или преминава в Светлината. Тези усещания оставят непроменен материалния свят и в основни линии недокоснат. Можеш да имаш ед</w:t>
        <w:softHyphen/>
        <w:t>новременно и мерцедес и Бог, всеки на своето ниво. С други думи, съществува двойственост.</w:t>
      </w:r>
    </w:p>
    <w:p>
      <w:pPr>
        <w:pStyle w:val="Normal"/>
        <w:shd w:fill="FFFFFF" w:val="clear"/>
        <w:autoSpaceDE w:val="false"/>
        <w:ind w:firstLine="720"/>
        <w:jc w:val="both"/>
        <w:rPr>
          <w:color w:val="000000"/>
          <w:szCs w:val="25"/>
          <w:lang w:val="bg-BG"/>
        </w:rPr>
      </w:pPr>
      <w:r>
        <w:rPr>
          <w:color w:val="000000"/>
          <w:szCs w:val="25"/>
          <w:lang w:val="bg-BG"/>
        </w:rPr>
        <w:t>Много религии, на първо място християнската, твърдят, че Бог седи на небето, достижим единствено за вярата, мо</w:t>
        <w:softHyphen/>
        <w:t>литвата, смъртта или намесата на светците. Но тази двой</w:t>
        <w:softHyphen/>
        <w:t>ственост бива оборена, щом преодолеем разделението меж</w:t>
        <w:softHyphen/>
        <w:t>ду тяло, ум и дух. Двойствеността е другото название на отделността и в състояние на отделно^ се появяват много илюзии. Парата и ледът, слънчевата светлина и електри</w:t>
        <w:softHyphen/>
        <w:t>чеството, костта и кръвта са примери за неща, които из</w:t>
        <w:softHyphen/>
        <w:t>глеждат напълно различни, докато не опознаем законите на трансформацията, които превръщат една форма в друга. То</w:t>
        <w:softHyphen/>
        <w:t>ва е вярно и за тялото и душата. Когато са разделени, те са различни и ще е така, докато не открием законите, превръ</w:t>
        <w:softHyphen/>
        <w:t>щащи невидимия, безсмъртен, несътворен Дух в плът.</w:t>
      </w:r>
    </w:p>
    <w:p>
      <w:pPr>
        <w:pStyle w:val="Normal"/>
        <w:shd w:fill="FFFFFF" w:val="clear"/>
        <w:autoSpaceDE w:val="false"/>
        <w:ind w:firstLine="720"/>
        <w:jc w:val="both"/>
        <w:rPr>
          <w:color w:val="000000"/>
          <w:szCs w:val="25"/>
          <w:lang w:val="bg-BG"/>
        </w:rPr>
      </w:pPr>
      <w:r>
        <w:rPr>
          <w:color w:val="000000"/>
          <w:szCs w:val="25"/>
          <w:lang w:val="bg-BG"/>
        </w:rPr>
        <w:t>В Индия от хиляди години съществува силна недуалистична традиция, известна като Веданта. Думата буквално означа</w:t>
        <w:softHyphen/>
        <w:t>ва „краят на ведите", точката, където никакви свещени книги не могат да ти помогнат, където наставленията спират и се появява съзнанието.</w:t>
      </w:r>
    </w:p>
    <w:p>
      <w:pPr>
        <w:pStyle w:val="Normal"/>
        <w:shd w:fill="FFFFFF" w:val="clear"/>
        <w:autoSpaceDE w:val="false"/>
        <w:ind w:firstLine="720"/>
        <w:jc w:val="both"/>
        <w:rPr>
          <w:color w:val="000000"/>
          <w:szCs w:val="25"/>
          <w:lang w:val="bg-BG"/>
        </w:rPr>
      </w:pPr>
      <w:r>
        <w:rPr>
          <w:color w:val="000000"/>
          <w:szCs w:val="25"/>
          <w:lang w:val="bg-BG"/>
        </w:rPr>
        <w:t>- Откъде знаеш, че Бог е реален?- попитал веднъж един ученик своя гуру. Гуруто отговорил:</w:t>
      </w:r>
    </w:p>
    <w:p>
      <w:pPr>
        <w:pStyle w:val="Normal"/>
        <w:shd w:fill="FFFFFF" w:val="clear"/>
        <w:autoSpaceDE w:val="false"/>
        <w:ind w:firstLine="720"/>
        <w:jc w:val="both"/>
        <w:rPr>
          <w:color w:val="000000"/>
          <w:szCs w:val="25"/>
          <w:lang w:val="bg-BG"/>
        </w:rPr>
      </w:pPr>
      <w:r>
        <w:rPr>
          <w:color w:val="000000"/>
          <w:szCs w:val="25"/>
          <w:lang w:val="bg-BG"/>
        </w:rPr>
        <w:t>- Оглеждам се наоколо и виждам естествения ред на сътворението. Има огромна красота в най-простите неща. Човек се чувства жив и буден пред безкрайното величие на Космоса и колкото по-дълбоко се взира, толкова по-смайва</w:t>
        <w:softHyphen/>
        <w:t>що е сътворението. Какво повече ни трябва?</w:t>
      </w:r>
    </w:p>
    <w:p>
      <w:pPr>
        <w:pStyle w:val="Normal"/>
        <w:shd w:fill="FFFFFF" w:val="clear"/>
        <w:autoSpaceDE w:val="false"/>
        <w:ind w:firstLine="720"/>
        <w:jc w:val="both"/>
        <w:rPr>
          <w:color w:val="000000"/>
          <w:szCs w:val="25"/>
          <w:lang w:val="bg-BG"/>
        </w:rPr>
      </w:pPr>
      <w:r>
        <w:rPr>
          <w:color w:val="000000"/>
          <w:szCs w:val="25"/>
          <w:lang w:val="bg-BG"/>
        </w:rPr>
        <w:t>- Но казаното от вас не доказва нищо - възразил уче</w:t>
        <w:softHyphen/>
        <w:t>никът.</w:t>
      </w:r>
    </w:p>
    <w:p>
      <w:pPr>
        <w:pStyle w:val="Normal"/>
        <w:shd w:fill="FFFFFF" w:val="clear"/>
        <w:autoSpaceDE w:val="false"/>
        <w:ind w:firstLine="720"/>
        <w:jc w:val="both"/>
        <w:rPr>
          <w:color w:val="000000"/>
          <w:szCs w:val="25"/>
          <w:lang w:val="bg-BG"/>
        </w:rPr>
      </w:pPr>
      <w:r>
        <w:rPr>
          <w:color w:val="000000"/>
          <w:szCs w:val="25"/>
          <w:lang w:val="bg-BG"/>
        </w:rPr>
        <w:t>Гуруто поклатил глава.</w:t>
      </w:r>
    </w:p>
    <w:p>
      <w:pPr>
        <w:pStyle w:val="Normal"/>
        <w:shd w:fill="FFFFFF" w:val="clear"/>
        <w:autoSpaceDE w:val="false"/>
        <w:ind w:firstLine="720"/>
        <w:jc w:val="both"/>
        <w:rPr>
          <w:color w:val="000000"/>
          <w:szCs w:val="25"/>
          <w:lang w:val="bg-BG"/>
        </w:rPr>
      </w:pPr>
      <w:r>
        <w:rPr>
          <w:color w:val="000000"/>
          <w:szCs w:val="25"/>
          <w:lang w:val="bg-BG"/>
        </w:rPr>
        <w:t>- Ти говориш така, защото не гледаш истински. Ако мо</w:t>
        <w:softHyphen/>
        <w:t>жеше да видиш само за миг планината или дъждоносния об</w:t>
        <w:softHyphen/>
        <w:t>лак, без да ти пречат съмненията, доказателството за съ</w:t>
        <w:softHyphen/>
        <w:t>ществуването на Бога би се разкрило мигновено.</w:t>
      </w:r>
    </w:p>
    <w:p>
      <w:pPr>
        <w:pStyle w:val="Normal"/>
        <w:shd w:fill="FFFFFF" w:val="clear"/>
        <w:autoSpaceDE w:val="false"/>
        <w:ind w:firstLine="720"/>
        <w:jc w:val="both"/>
        <w:rPr>
          <w:color w:val="000000"/>
          <w:szCs w:val="25"/>
          <w:lang w:val="bg-BG"/>
        </w:rPr>
      </w:pPr>
      <w:r>
        <w:rPr>
          <w:color w:val="000000"/>
          <w:szCs w:val="25"/>
          <w:lang w:val="bg-BG"/>
        </w:rPr>
        <w:t>- Тогава кажете какво се разкрива - настоявал ученикът. - Все пак аз имам очи като вашите.</w:t>
      </w:r>
    </w:p>
    <w:p>
      <w:pPr>
        <w:pStyle w:val="Normal"/>
        <w:shd w:fill="FFFFFF" w:val="clear"/>
        <w:autoSpaceDE w:val="false"/>
        <w:ind w:firstLine="720"/>
        <w:jc w:val="both"/>
        <w:rPr>
          <w:color w:val="000000"/>
          <w:szCs w:val="25"/>
          <w:lang w:val="bg-BG"/>
        </w:rPr>
      </w:pPr>
      <w:r>
        <w:rPr>
          <w:color w:val="000000"/>
          <w:szCs w:val="25"/>
          <w:lang w:val="bg-BG"/>
        </w:rPr>
        <w:t>- Нещо просто, неделимо, неродено, вечно, твърдо като камък, безкрайно, независимо, неуязвимо, благословено и всезнаещо - отговорил гуруто.</w:t>
      </w:r>
    </w:p>
    <w:p>
      <w:pPr>
        <w:pStyle w:val="Normal"/>
        <w:shd w:fill="FFFFFF" w:val="clear"/>
        <w:autoSpaceDE w:val="false"/>
        <w:ind w:firstLine="720"/>
        <w:jc w:val="both"/>
        <w:rPr>
          <w:color w:val="000000"/>
          <w:szCs w:val="25"/>
          <w:lang w:val="bg-BG"/>
        </w:rPr>
      </w:pPr>
      <w:r>
        <w:rPr>
          <w:color w:val="000000"/>
          <w:szCs w:val="25"/>
          <w:lang w:val="bg-BG"/>
        </w:rPr>
        <w:t>Ученикът се отчаял.</w:t>
      </w:r>
    </w:p>
    <w:p>
      <w:pPr>
        <w:pStyle w:val="Normal"/>
        <w:shd w:fill="FFFFFF" w:val="clear"/>
        <w:autoSpaceDE w:val="false"/>
        <w:ind w:firstLine="720"/>
        <w:jc w:val="both"/>
        <w:rPr>
          <w:color w:val="000000"/>
          <w:szCs w:val="25"/>
          <w:lang w:val="bg-BG"/>
        </w:rPr>
      </w:pPr>
      <w:r>
        <w:rPr>
          <w:color w:val="000000"/>
          <w:szCs w:val="25"/>
          <w:lang w:val="bg-BG"/>
        </w:rPr>
        <w:t>- Вие виждате всичко това? Тогава се отказвам, защото едва ли бих могъл да се науча да виждам такива чудеса.</w:t>
      </w:r>
    </w:p>
    <w:p>
      <w:pPr>
        <w:pStyle w:val="Normal"/>
        <w:shd w:fill="FFFFFF" w:val="clear"/>
        <w:autoSpaceDE w:val="false"/>
        <w:ind w:firstLine="720"/>
        <w:jc w:val="both"/>
        <w:rPr>
          <w:color w:val="000000"/>
          <w:szCs w:val="25"/>
          <w:lang w:val="bg-BG"/>
        </w:rPr>
      </w:pPr>
      <w:r>
        <w:rPr>
          <w:color w:val="000000"/>
          <w:szCs w:val="25"/>
          <w:lang w:val="bg-BG"/>
        </w:rPr>
        <w:t>- Не, грешиш - казал гуруто. - Всички виждаме вечност</w:t>
        <w:softHyphen/>
        <w:t>та накъдето и да погледнем, но предпочитаме да я накъсаме на парчета от време и пространство. Съществува едно ка</w:t>
        <w:softHyphen/>
        <w:t>чество на Всичкото, което трябва да ти даде надежда. То ис</w:t>
        <w:softHyphen/>
        <w:t>ка да бъде споделено.</w:t>
      </w:r>
    </w:p>
    <w:p>
      <w:pPr>
        <w:pStyle w:val="Normal"/>
        <w:shd w:fill="FFFFFF" w:val="clear"/>
        <w:autoSpaceDE w:val="false"/>
        <w:ind w:firstLine="720"/>
        <w:jc w:val="both"/>
        <w:rPr>
          <w:color w:val="000000"/>
          <w:szCs w:val="25"/>
          <w:lang w:val="bg-BG"/>
        </w:rPr>
      </w:pPr>
      <w:r>
        <w:rPr>
          <w:color w:val="000000"/>
          <w:szCs w:val="25"/>
          <w:lang w:val="bg-BG"/>
        </w:rPr>
        <w:t>Ако божественият ум желае да сподели себе си с нас и ние сме готови да приемем това, значи сцената е готова за едине</w:t>
        <w:softHyphen/>
        <w:t>нието. Главният принцип на Веданта е крайно прост - двой</w:t>
        <w:softHyphen/>
        <w:t>ствеността е прекалено слаба, за да трае вечно. Вземете кой да е грях или заблуда и след време той ще стигне до своя край. Вземете която и да е наслада и след време тя ще започне да ви отвращава. Вземете дълбокия сън - след време трябва да се събудите. Във Веданта се казва, че единственото истинско не</w:t>
        <w:softHyphen/>
        <w:t>що е вечното съзнание за блаженство (сат чит ананда). Тези думи обещават, че безвремието ни чака - тогава временното изтича, блаженството надживява насладата, а след съня се съ</w:t>
        <w:softHyphen/>
        <w:t>буждаме. В тази простота изчезва цялото понятие за двойстве</w:t>
        <w:softHyphen/>
        <w:t>ност, като зад всички илюзии се разкрива единението.</w:t>
      </w:r>
    </w:p>
    <w:p>
      <w:pPr>
        <w:pStyle w:val="Normal"/>
        <w:shd w:fill="FFFFFF" w:val="clear"/>
        <w:autoSpaceDE w:val="false"/>
        <w:ind w:firstLine="720"/>
        <w:jc w:val="both"/>
        <w:rPr>
          <w:i/>
          <w:i/>
          <w:iCs/>
          <w:color w:val="000000"/>
          <w:szCs w:val="29"/>
          <w:lang w:val="bg-BG"/>
        </w:rPr>
      </w:pPr>
      <w:r>
        <w:rPr>
          <w:i/>
          <w:iCs/>
          <w:color w:val="000000"/>
          <w:szCs w:val="29"/>
          <w:lang w:val="bg-BG"/>
        </w:rPr>
        <w:t>Какво е най-голямото ми изкушение?</w:t>
      </w:r>
    </w:p>
    <w:p>
      <w:pPr>
        <w:pStyle w:val="Normal"/>
        <w:shd w:fill="FFFFFF" w:val="clear"/>
        <w:autoSpaceDE w:val="false"/>
        <w:ind w:firstLine="720"/>
        <w:jc w:val="both"/>
        <w:rPr>
          <w:color w:val="000000"/>
          <w:szCs w:val="22"/>
          <w:lang w:val="bg-BG"/>
        </w:rPr>
      </w:pPr>
      <w:r>
        <w:rPr>
          <w:color w:val="000000"/>
          <w:szCs w:val="22"/>
          <w:lang w:val="bg-BG"/>
        </w:rPr>
        <w:t>ОТВЪД ИЗКУШЕНИЕТО.</w:t>
      </w:r>
    </w:p>
    <w:p>
      <w:pPr>
        <w:pStyle w:val="Normal"/>
        <w:shd w:fill="FFFFFF" w:val="clear"/>
        <w:autoSpaceDE w:val="false"/>
        <w:ind w:firstLine="720"/>
        <w:jc w:val="both"/>
        <w:rPr>
          <w:color w:val="000000"/>
          <w:szCs w:val="25"/>
          <w:lang w:val="bg-BG"/>
        </w:rPr>
      </w:pPr>
      <w:r>
        <w:rPr>
          <w:color w:val="000000"/>
          <w:szCs w:val="25"/>
          <w:lang w:val="bg-BG"/>
        </w:rPr>
        <w:t>Човек не може да бъде изкушен, когато има всичко. Още по-добре е, когато не могат да ти го вземат. Веданта се изразява в прочутата пословица: „Аз съм онова, ти си онова, всичко тук е онова". Когато казват „онова", древни</w:t>
        <w:softHyphen/>
        <w:t>те мъдреци имат предвид невидима, но съвсем реална сила. „Онова" е силата на съществуването. Тя ви принадле</w:t>
        <w:softHyphen/>
        <w:t>жи завинаги, щом можете да кажете „Аз съм онази сила, ти си тази сила и всичко край нас е онази сила." Думи ка</w:t>
        <w:softHyphen/>
        <w:t>то Божия милост, Бог, Светлината, Алфа и Омега вършат същата работа - но въпреки това никоя от тях не е равна на изживяването, което е едновременно много лично и из</w:t>
        <w:softHyphen/>
        <w:t>цяло универсално.</w:t>
      </w:r>
    </w:p>
    <w:p>
      <w:pPr>
        <w:pStyle w:val="Normal"/>
        <w:shd w:fill="FFFFFF" w:val="clear"/>
        <w:autoSpaceDE w:val="false"/>
        <w:ind w:firstLine="720"/>
        <w:jc w:val="both"/>
        <w:rPr>
          <w:color w:val="000000"/>
          <w:szCs w:val="25"/>
          <w:lang w:val="bg-BG"/>
        </w:rPr>
      </w:pPr>
      <w:r>
        <w:rPr>
          <w:color w:val="000000"/>
          <w:szCs w:val="25"/>
          <w:lang w:val="bg-BG"/>
        </w:rPr>
        <w:t>Мъдрецът Васишта бил един от първите човеци, които осъзнали, че ние усещаме само света, който филтрираме през нашия ум. Всичко, което мога да си представя, е про</w:t>
        <w:softHyphen/>
        <w:t>дукт на моя живот досега и това е най-малкият фрагмент от онова, което бих могъл да опозная. Както пише самият Ва</w:t>
        <w:softHyphen/>
        <w:t>сишта:</w:t>
      </w:r>
    </w:p>
    <w:p>
      <w:pPr>
        <w:pStyle w:val="Normal"/>
        <w:shd w:fill="FFFFFF" w:val="clear"/>
        <w:autoSpaceDE w:val="false"/>
        <w:ind w:firstLine="720"/>
        <w:jc w:val="both"/>
        <w:rPr>
          <w:i/>
          <w:i/>
          <w:iCs/>
          <w:color w:val="000000"/>
          <w:lang w:val="bg-BG"/>
        </w:rPr>
      </w:pPr>
      <w:r>
        <w:rPr>
          <w:i/>
          <w:iCs/>
          <w:color w:val="000000"/>
          <w:lang w:val="bg-BG"/>
        </w:rPr>
        <w:t>Безкрайни светове идват и си отиват</w:t>
      </w:r>
    </w:p>
    <w:p>
      <w:pPr>
        <w:pStyle w:val="Normal"/>
        <w:shd w:fill="FFFFFF" w:val="clear"/>
        <w:autoSpaceDE w:val="false"/>
        <w:ind w:firstLine="720"/>
        <w:jc w:val="both"/>
        <w:rPr>
          <w:i/>
          <w:i/>
          <w:iCs/>
          <w:color w:val="000000"/>
          <w:lang w:val="bg-BG"/>
        </w:rPr>
      </w:pPr>
      <w:r>
        <w:rPr>
          <w:i/>
          <w:iCs/>
          <w:color w:val="000000"/>
          <w:lang w:val="bg-BG"/>
        </w:rPr>
        <w:t>в огромния простор на съзнанието,</w:t>
      </w:r>
    </w:p>
    <w:p>
      <w:pPr>
        <w:pStyle w:val="Normal"/>
        <w:shd w:fill="FFFFFF" w:val="clear"/>
        <w:autoSpaceDE w:val="false"/>
        <w:ind w:firstLine="720"/>
        <w:jc w:val="both"/>
        <w:rPr>
          <w:i/>
          <w:i/>
          <w:iCs/>
          <w:color w:val="000000"/>
          <w:lang w:val="bg-BG"/>
        </w:rPr>
      </w:pPr>
      <w:r>
        <w:rPr>
          <w:i/>
          <w:iCs/>
          <w:color w:val="000000"/>
          <w:lang w:val="bg-BG"/>
        </w:rPr>
        <w:t>като точици от прах, танцуващи в слънчев лъч.</w:t>
      </w:r>
    </w:p>
    <w:p>
      <w:pPr>
        <w:pStyle w:val="Normal"/>
        <w:shd w:fill="FFFFFF" w:val="clear"/>
        <w:autoSpaceDE w:val="false"/>
        <w:ind w:firstLine="720"/>
        <w:jc w:val="both"/>
        <w:rPr>
          <w:color w:val="000000"/>
          <w:szCs w:val="25"/>
          <w:lang w:val="bg-BG"/>
        </w:rPr>
      </w:pPr>
      <w:r>
        <w:rPr>
          <w:color w:val="000000"/>
          <w:szCs w:val="25"/>
          <w:lang w:val="bg-BG"/>
        </w:rPr>
        <w:t>Това ни напомня, че ако материалният свят е просто продукт на моето съзнание, същото важи и за небесата. Сле</w:t>
        <w:softHyphen/>
        <w:t>дователно аз имам пълното право да се опитвам да опозная ума на Бога. Едно пътешествие, което започва в тайнстве</w:t>
        <w:softHyphen/>
        <w:t>ност и мълчание, и завършва с мен самия.</w:t>
      </w:r>
    </w:p>
    <w:p>
      <w:pPr>
        <w:pStyle w:val="Normal"/>
        <w:shd w:fill="FFFFFF" w:val="clear"/>
        <w:autoSpaceDE w:val="false"/>
        <w:ind w:firstLine="720"/>
        <w:jc w:val="both"/>
        <w:rPr>
          <w:color w:val="000000"/>
          <w:szCs w:val="25"/>
          <w:lang w:val="bg-BG"/>
        </w:rPr>
      </w:pPr>
      <w:r>
        <w:rPr>
          <w:color w:val="000000"/>
          <w:szCs w:val="25"/>
          <w:lang w:val="bg-BG"/>
        </w:rPr>
        <w:t>Чак в последния момент почувствах, че в свещената пеще</w:t>
        <w:softHyphen/>
        <w:t>ра, която посетих, над река Ганг, е имало и някой друг. Наша</w:t>
        <w:softHyphen/>
        <w:t>та група потъна в огромната тишина, царяща наоколо. Беше ни ясно, че Бог съществува, не като човек, а като без-краен интелект, движещ се с безкрайна скорост през безкрайните измерения, създател, когото модерната физика също би прие</w:t>
        <w:softHyphen/>
        <w:t>ла. Но в онзи момент никой от нас нямаше мисли. Станахме, за да си тръгнем и в сумрака усетихме, че не сме сами. Взирай</w:t>
        <w:softHyphen/>
        <w:t>ки се в мрака, различихме бледата фигура на друг човек, кой</w:t>
        <w:softHyphen/>
        <w:t>то през цялото време бе стоял вътре - това беше старият све</w:t>
        <w:softHyphen/>
        <w:t>тец, който не можа да ни посрещне с ключа, когато пристиг</w:t>
        <w:softHyphen/>
        <w:t>нахме. Седнал в поза „лотос" той не бе помръднал, когато влязохме; не помръдна и когато излязохме.</w:t>
      </w:r>
    </w:p>
    <w:p>
      <w:pPr>
        <w:pStyle w:val="Normal"/>
        <w:shd w:fill="FFFFFF" w:val="clear"/>
        <w:autoSpaceDE w:val="false"/>
        <w:ind w:firstLine="720"/>
        <w:jc w:val="both"/>
        <w:rPr/>
      </w:pPr>
      <w:r>
        <w:rPr>
          <w:color w:val="000000"/>
          <w:szCs w:val="25"/>
          <w:lang w:val="bg-BG"/>
        </w:rPr>
        <w:t>Тръгнахме си тихо и щом ни обля ослепителната светлина, онова чувство, което всички усещахме вътре започна да из</w:t>
        <w:softHyphen/>
        <w:t>бледнява. Умът ми отново започна да се измъчва. Думите, които отначало звучаха като резки звуци от цимбал, станаха нормални за няколко минути. Нещата, които обикновено ни разсейват, отново ни нападнаха. Но у мен остана някакъв аро</w:t>
        <w:softHyphen/>
        <w:t>мат от тази пещера, който в продължение на седмици чувс</w:t>
        <w:softHyphen/>
        <w:t>твах като тиха увереност, че вече нищо няма да се обърка. То</w:t>
        <w:softHyphen/>
        <w:t>ва далеч не е да бъдеш нероден, вечен, твърд като камък, без</w:t>
        <w:softHyphen/>
        <w:t>граничен, неуязвим, блажен и всезнаещ. Но все пак съм по близо до него, по-близо до извора. Щом умът ми прескочи хребета на всекидневния живот и се озова на хубаво място, къ</w:t>
        <w:softHyphen/>
        <w:t>дето не е нужна борба, аз отворих вратата към Вечността. Се</w:t>
        <w:softHyphen/>
        <w:t>га мога истински да оценя думите на Руми:</w:t>
      </w:r>
    </w:p>
    <w:p>
      <w:pPr>
        <w:pStyle w:val="Normal"/>
        <w:shd w:fill="FFFFFF" w:val="clear"/>
        <w:autoSpaceDE w:val="false"/>
        <w:ind w:firstLine="720"/>
        <w:jc w:val="both"/>
        <w:rPr>
          <w:i/>
          <w:i/>
          <w:iCs/>
          <w:color w:val="000000"/>
          <w:lang w:val="bg-BG"/>
        </w:rPr>
      </w:pPr>
      <w:r>
        <w:rPr>
          <w:i/>
          <w:iCs/>
          <w:color w:val="000000"/>
          <w:lang w:val="bg-BG"/>
        </w:rPr>
        <w:t>Когато умра,</w:t>
      </w:r>
    </w:p>
    <w:p>
      <w:pPr>
        <w:pStyle w:val="Normal"/>
        <w:shd w:fill="FFFFFF" w:val="clear"/>
        <w:autoSpaceDE w:val="false"/>
        <w:ind w:firstLine="720"/>
        <w:jc w:val="both"/>
        <w:rPr>
          <w:i/>
          <w:i/>
          <w:iCs/>
          <w:color w:val="000000"/>
          <w:lang w:val="bg-BG"/>
        </w:rPr>
      </w:pPr>
      <w:r>
        <w:rPr>
          <w:i/>
          <w:iCs/>
          <w:color w:val="000000"/>
          <w:lang w:val="bg-BG"/>
        </w:rPr>
        <w:t>ще се понеса с ангелите,</w:t>
      </w:r>
    </w:p>
    <w:p>
      <w:pPr>
        <w:pStyle w:val="Normal"/>
        <w:shd w:fill="FFFFFF" w:val="clear"/>
        <w:autoSpaceDE w:val="false"/>
        <w:ind w:firstLine="720"/>
        <w:jc w:val="both"/>
        <w:rPr>
          <w:i/>
          <w:i/>
          <w:iCs/>
          <w:color w:val="000000"/>
          <w:lang w:val="bg-BG"/>
        </w:rPr>
      </w:pPr>
      <w:r>
        <w:rPr>
          <w:i/>
          <w:iCs/>
          <w:color w:val="000000"/>
          <w:lang w:val="bg-BG"/>
        </w:rPr>
        <w:t>а когато умра и за ангелите,</w:t>
      </w:r>
    </w:p>
    <w:p>
      <w:pPr>
        <w:pStyle w:val="Normal"/>
        <w:shd w:fill="FFFFFF" w:val="clear"/>
        <w:autoSpaceDE w:val="false"/>
        <w:ind w:firstLine="720"/>
        <w:jc w:val="both"/>
        <w:rPr>
          <w:i/>
          <w:i/>
          <w:iCs/>
          <w:color w:val="000000"/>
          <w:lang w:val="bg-BG"/>
        </w:rPr>
      </w:pPr>
      <w:r>
        <w:rPr>
          <w:i/>
          <w:iCs/>
          <w:color w:val="000000"/>
          <w:lang w:val="bg-BG"/>
        </w:rPr>
        <w:t>в какво ще се превърна -</w:t>
      </w:r>
    </w:p>
    <w:p>
      <w:pPr>
        <w:pStyle w:val="Normal"/>
        <w:shd w:fill="FFFFFF" w:val="clear"/>
        <w:autoSpaceDE w:val="false"/>
        <w:ind w:firstLine="720"/>
        <w:jc w:val="both"/>
        <w:rPr>
          <w:i/>
          <w:i/>
          <w:iCs/>
          <w:color w:val="000000"/>
          <w:lang w:val="bg-BG"/>
        </w:rPr>
      </w:pPr>
      <w:r>
        <w:rPr>
          <w:i/>
          <w:iCs/>
          <w:color w:val="000000"/>
          <w:lang w:val="bg-BG"/>
        </w:rPr>
        <w:t>вие не можете да си представите.</w:t>
      </w:r>
    </w:p>
    <w:p>
      <w:pPr>
        <w:pStyle w:val="Normal"/>
        <w:shd w:fill="FFFFFF" w:val="clear"/>
        <w:autoSpaceDE w:val="false"/>
        <w:ind w:firstLine="720"/>
        <w:jc w:val="both"/>
        <w:rPr>
          <w:szCs w:val="52"/>
        </w:rPr>
      </w:pPr>
      <w:r>
        <w:rPr>
          <w:color w:val="000000"/>
          <w:szCs w:val="52"/>
          <w:lang w:val="bg-BG"/>
        </w:rPr>
        <w:t>БОГ Е ТАКЪВ, КАКВИТО СМЕ НИЕ</w:t>
      </w:r>
    </w:p>
    <w:p>
      <w:pPr>
        <w:pStyle w:val="Normal"/>
        <w:shd w:fill="FFFFFF" w:val="clear"/>
        <w:autoSpaceDE w:val="false"/>
        <w:ind w:firstLine="720"/>
        <w:jc w:val="both"/>
        <w:rPr>
          <w:color w:val="000000"/>
          <w:szCs w:val="21"/>
          <w:lang w:val="bg-BG"/>
        </w:rPr>
      </w:pPr>
      <w:r>
        <w:rPr>
          <w:color w:val="000000"/>
          <w:szCs w:val="21"/>
          <w:lang w:val="bg-BG"/>
        </w:rPr>
        <w:t>КОЙ Е БОГ?</w:t>
      </w:r>
    </w:p>
    <w:p>
      <w:pPr>
        <w:pStyle w:val="Normal"/>
        <w:shd w:fill="FFFFFF" w:val="clear"/>
        <w:autoSpaceDE w:val="false"/>
        <w:ind w:firstLine="720"/>
        <w:jc w:val="both"/>
        <w:rPr>
          <w:i/>
          <w:i/>
          <w:iCs/>
          <w:color w:val="000000"/>
          <w:lang w:val="bg-BG"/>
        </w:rPr>
      </w:pPr>
      <w:r>
        <w:rPr>
          <w:i/>
          <w:iCs/>
          <w:color w:val="000000"/>
          <w:lang w:val="bg-BG"/>
        </w:rPr>
        <w:t>Първо ниво:        Нагласа „Бори се или бягай":</w:t>
      </w:r>
    </w:p>
    <w:p>
      <w:pPr>
        <w:pStyle w:val="Normal"/>
        <w:ind w:firstLine="720"/>
        <w:jc w:val="both"/>
        <w:rPr>
          <w:color w:val="000000"/>
          <w:szCs w:val="25"/>
        </w:rPr>
      </w:pPr>
      <w:r>
        <w:rPr>
          <w:i/>
          <w:iCs/>
          <w:color w:val="000000"/>
          <w:szCs w:val="25"/>
          <w:lang w:val="bg-BG"/>
        </w:rPr>
        <w:t xml:space="preserve">Бог Закрилник </w:t>
      </w:r>
      <w:r>
        <w:rPr>
          <w:color w:val="000000"/>
          <w:szCs w:val="25"/>
          <w:lang w:val="bg-BG"/>
        </w:rPr>
        <w:t>Отмъстителен. Капризен. Гневлив. Ревнив. Осъждащ - раздаващ награди и наказания.</w:t>
      </w:r>
    </w:p>
    <w:p>
      <w:pPr>
        <w:pStyle w:val="Normal"/>
        <w:shd w:fill="FFFFFF" w:val="clear"/>
        <w:autoSpaceDE w:val="false"/>
        <w:ind w:firstLine="720"/>
        <w:jc w:val="both"/>
        <w:rPr>
          <w:color w:val="000000"/>
          <w:szCs w:val="25"/>
          <w:lang w:val="bg-BG"/>
        </w:rPr>
      </w:pPr>
      <w:r>
        <w:rPr>
          <w:color w:val="000000"/>
          <w:szCs w:val="25"/>
          <w:lang w:val="bg-BG"/>
        </w:rPr>
        <w:t>Непроницаем. Понякога милостив.</w:t>
      </w:r>
    </w:p>
    <w:p>
      <w:pPr>
        <w:pStyle w:val="Normal"/>
        <w:shd w:fill="FFFFFF" w:val="clear"/>
        <w:autoSpaceDE w:val="false"/>
        <w:ind w:firstLine="720"/>
        <w:jc w:val="both"/>
        <w:rPr>
          <w:i/>
          <w:i/>
          <w:iCs/>
          <w:color w:val="000000"/>
          <w:szCs w:val="25"/>
          <w:lang w:val="bg-BG"/>
        </w:rPr>
      </w:pPr>
      <w:r>
        <w:rPr>
          <w:i/>
          <w:iCs/>
          <w:color w:val="000000"/>
          <w:szCs w:val="25"/>
          <w:lang w:val="bg-BG"/>
        </w:rPr>
        <w:t>Второ ниво:       Реактивна нагласа:</w:t>
      </w:r>
    </w:p>
    <w:p>
      <w:pPr>
        <w:pStyle w:val="Normal"/>
        <w:shd w:fill="FFFFFF" w:val="clear"/>
        <w:autoSpaceDE w:val="false"/>
        <w:ind w:firstLine="720"/>
        <w:jc w:val="both"/>
        <w:rPr/>
      </w:pPr>
      <w:r>
        <w:rPr>
          <w:i/>
          <w:iCs/>
          <w:color w:val="000000"/>
          <w:szCs w:val="25"/>
          <w:lang w:val="bg-BG"/>
        </w:rPr>
        <w:t xml:space="preserve">Всемогъщият Бог </w:t>
      </w:r>
      <w:r>
        <w:rPr>
          <w:color w:val="000000"/>
          <w:szCs w:val="25"/>
          <w:lang w:val="bg-BG"/>
        </w:rPr>
        <w:t>Суверен. Всемогъщ. Справедлив. Изпълняващ молитви. Безпристрастен. Рационален. Ръководи се от правила.</w:t>
      </w:r>
    </w:p>
    <w:p>
      <w:pPr>
        <w:pStyle w:val="Normal"/>
        <w:shd w:fill="FFFFFF" w:val="clear"/>
        <w:autoSpaceDE w:val="false"/>
        <w:ind w:firstLine="720"/>
        <w:jc w:val="both"/>
        <w:rPr>
          <w:i/>
          <w:i/>
          <w:iCs/>
          <w:color w:val="000000"/>
          <w:szCs w:val="25"/>
          <w:lang w:val="bg-BG"/>
        </w:rPr>
      </w:pPr>
      <w:r>
        <w:rPr>
          <w:i/>
          <w:iCs/>
          <w:color w:val="000000"/>
          <w:szCs w:val="25"/>
          <w:lang w:val="bg-BG"/>
        </w:rPr>
        <w:t>Трето ниво:        Нагласа за успокоено съзнание:</w:t>
      </w:r>
    </w:p>
    <w:p>
      <w:pPr>
        <w:pStyle w:val="Normal"/>
        <w:shd w:fill="FFFFFF" w:val="clear"/>
        <w:autoSpaceDE w:val="false"/>
        <w:ind w:firstLine="720"/>
        <w:jc w:val="both"/>
        <w:rPr/>
      </w:pPr>
      <w:r>
        <w:rPr>
          <w:i/>
          <w:iCs/>
          <w:color w:val="000000"/>
          <w:szCs w:val="25"/>
          <w:lang w:val="bg-BG"/>
        </w:rPr>
        <w:t xml:space="preserve">Бог Миротворец </w:t>
      </w:r>
      <w:r>
        <w:rPr>
          <w:color w:val="000000"/>
          <w:szCs w:val="25"/>
          <w:lang w:val="bg-BG"/>
        </w:rPr>
        <w:t>Дистанциран. Спокоен. Предлагащ утеха. Непретенциозен. Отстъпчив. Безмълвен. Вглъбен.</w:t>
      </w:r>
    </w:p>
    <w:p>
      <w:pPr>
        <w:pStyle w:val="Normal"/>
        <w:shd w:fill="FFFFFF" w:val="clear"/>
        <w:autoSpaceDE w:val="false"/>
        <w:ind w:firstLine="720"/>
        <w:jc w:val="both"/>
        <w:rPr>
          <w:i/>
          <w:i/>
          <w:iCs/>
          <w:color w:val="000000"/>
          <w:szCs w:val="25"/>
          <w:lang w:val="bg-BG"/>
        </w:rPr>
      </w:pPr>
      <w:r>
        <w:rPr>
          <w:i/>
          <w:iCs/>
          <w:color w:val="000000"/>
          <w:szCs w:val="25"/>
          <w:lang w:val="bg-BG"/>
        </w:rPr>
        <w:t>Четвърто ниво: Интуитивна нагласа:</w:t>
      </w:r>
    </w:p>
    <w:p>
      <w:pPr>
        <w:pStyle w:val="Normal"/>
        <w:shd w:fill="FFFFFF" w:val="clear"/>
        <w:autoSpaceDE w:val="false"/>
        <w:ind w:firstLine="720"/>
        <w:jc w:val="both"/>
        <w:rPr/>
      </w:pPr>
      <w:r>
        <w:rPr>
          <w:i/>
          <w:iCs/>
          <w:color w:val="000000"/>
          <w:szCs w:val="25"/>
          <w:lang w:val="bg-BG"/>
        </w:rPr>
        <w:t xml:space="preserve">Бог Изкупител </w:t>
      </w:r>
      <w:r>
        <w:rPr>
          <w:color w:val="000000"/>
          <w:szCs w:val="25"/>
          <w:lang w:val="bg-BG"/>
        </w:rPr>
        <w:t>Разбиращ. Толерантен, Опрощаващ. Неосъждащ. Всеобхватен. Приемащ.</w:t>
      </w:r>
    </w:p>
    <w:p>
      <w:pPr>
        <w:pStyle w:val="Normal"/>
        <w:shd w:fill="FFFFFF" w:val="clear"/>
        <w:autoSpaceDE w:val="false"/>
        <w:ind w:firstLine="720"/>
        <w:jc w:val="both"/>
        <w:rPr>
          <w:i/>
          <w:i/>
          <w:iCs/>
          <w:color w:val="000000"/>
          <w:szCs w:val="25"/>
          <w:lang w:val="bg-BG"/>
        </w:rPr>
      </w:pPr>
      <w:r>
        <w:rPr>
          <w:i/>
          <w:iCs/>
          <w:color w:val="000000"/>
          <w:szCs w:val="25"/>
          <w:lang w:val="bg-BG"/>
        </w:rPr>
        <w:t>Пето ниво:         Творческа нагласа:</w:t>
      </w:r>
    </w:p>
    <w:p>
      <w:pPr>
        <w:pStyle w:val="Normal"/>
        <w:shd w:fill="FFFFFF" w:val="clear"/>
        <w:autoSpaceDE w:val="false"/>
        <w:ind w:firstLine="720"/>
        <w:jc w:val="both"/>
        <w:rPr>
          <w:i/>
          <w:i/>
          <w:iCs/>
          <w:color w:val="000000"/>
          <w:szCs w:val="25"/>
          <w:lang w:val="bg-BG"/>
        </w:rPr>
      </w:pPr>
      <w:r>
        <w:rPr>
          <w:i/>
          <w:iCs/>
          <w:color w:val="000000"/>
          <w:szCs w:val="25"/>
          <w:lang w:val="bg-BG"/>
        </w:rPr>
        <w:t>Бог Създател</w:t>
      </w:r>
    </w:p>
    <w:p>
      <w:pPr>
        <w:pStyle w:val="Normal"/>
        <w:shd w:fill="FFFFFF" w:val="clear"/>
        <w:autoSpaceDE w:val="false"/>
        <w:ind w:firstLine="720"/>
        <w:jc w:val="both"/>
        <w:rPr>
          <w:color w:val="000000"/>
          <w:szCs w:val="25"/>
          <w:lang w:val="bg-BG"/>
        </w:rPr>
      </w:pPr>
      <w:r>
        <w:rPr>
          <w:color w:val="000000"/>
          <w:szCs w:val="25"/>
          <w:lang w:val="bg-BG"/>
        </w:rPr>
        <w:t>Неограничен творчески потенциал Контрол над пространството и времето</w:t>
      </w:r>
    </w:p>
    <w:p>
      <w:pPr>
        <w:pStyle w:val="Normal"/>
        <w:shd w:fill="FFFFFF" w:val="clear"/>
        <w:autoSpaceDE w:val="false"/>
        <w:ind w:firstLine="720"/>
        <w:jc w:val="both"/>
        <w:rPr>
          <w:color w:val="000000"/>
          <w:szCs w:val="25"/>
          <w:lang w:val="bg-BG"/>
        </w:rPr>
      </w:pPr>
      <w:r>
        <w:rPr>
          <w:color w:val="000000"/>
          <w:szCs w:val="25"/>
          <w:lang w:val="bg-BG"/>
        </w:rPr>
        <w:t>Изобилен.</w:t>
      </w:r>
    </w:p>
    <w:p>
      <w:pPr>
        <w:pStyle w:val="Normal"/>
        <w:shd w:fill="FFFFFF" w:val="clear"/>
        <w:autoSpaceDE w:val="false"/>
        <w:ind w:firstLine="720"/>
        <w:jc w:val="both"/>
        <w:rPr>
          <w:color w:val="000000"/>
          <w:szCs w:val="25"/>
          <w:lang w:val="bg-BG"/>
        </w:rPr>
      </w:pPr>
      <w:r>
        <w:rPr>
          <w:color w:val="000000"/>
          <w:szCs w:val="25"/>
          <w:lang w:val="bg-BG"/>
        </w:rPr>
        <w:t>Открит.</w:t>
      </w:r>
    </w:p>
    <w:p>
      <w:pPr>
        <w:pStyle w:val="Normal"/>
        <w:shd w:fill="FFFFFF" w:val="clear"/>
        <w:autoSpaceDE w:val="false"/>
        <w:ind w:firstLine="720"/>
        <w:jc w:val="both"/>
        <w:rPr>
          <w:color w:val="000000"/>
          <w:szCs w:val="25"/>
          <w:lang w:val="bg-BG"/>
        </w:rPr>
      </w:pPr>
      <w:r>
        <w:rPr>
          <w:color w:val="000000"/>
          <w:szCs w:val="25"/>
          <w:lang w:val="bg-BG"/>
        </w:rPr>
        <w:t>Щедър.</w:t>
      </w:r>
    </w:p>
    <w:p>
      <w:pPr>
        <w:pStyle w:val="Normal"/>
        <w:shd w:fill="FFFFFF" w:val="clear"/>
        <w:autoSpaceDE w:val="false"/>
        <w:ind w:firstLine="720"/>
        <w:jc w:val="both"/>
        <w:rPr>
          <w:color w:val="000000"/>
          <w:szCs w:val="25"/>
          <w:lang w:val="bg-BG"/>
        </w:rPr>
      </w:pPr>
      <w:r>
        <w:rPr>
          <w:color w:val="000000"/>
          <w:szCs w:val="25"/>
          <w:lang w:val="bg-BG"/>
        </w:rPr>
        <w:t>Готов да бъде опознат.</w:t>
      </w:r>
    </w:p>
    <w:p>
      <w:pPr>
        <w:pStyle w:val="Normal"/>
        <w:shd w:fill="FFFFFF" w:val="clear"/>
        <w:autoSpaceDE w:val="false"/>
        <w:ind w:firstLine="720"/>
        <w:jc w:val="both"/>
        <w:rPr>
          <w:color w:val="000000"/>
          <w:szCs w:val="25"/>
          <w:lang w:val="bg-BG"/>
        </w:rPr>
      </w:pPr>
      <w:r>
        <w:rPr>
          <w:color w:val="000000"/>
          <w:szCs w:val="25"/>
          <w:lang w:val="bg-BG"/>
        </w:rPr>
        <w:t>Вдъхновен.</w:t>
      </w:r>
    </w:p>
    <w:p>
      <w:pPr>
        <w:pStyle w:val="Normal"/>
        <w:shd w:fill="FFFFFF" w:val="clear"/>
        <w:autoSpaceDE w:val="false"/>
        <w:ind w:firstLine="720"/>
        <w:jc w:val="both"/>
        <w:rPr>
          <w:i/>
          <w:i/>
          <w:iCs/>
          <w:color w:val="000000"/>
          <w:szCs w:val="25"/>
          <w:lang w:val="bg-BG"/>
        </w:rPr>
      </w:pPr>
      <w:r>
        <w:rPr>
          <w:i/>
          <w:iCs/>
          <w:color w:val="000000"/>
          <w:szCs w:val="25"/>
          <w:lang w:val="bg-BG"/>
        </w:rPr>
        <w:t>Шесто ниво:</w:t>
      </w:r>
    </w:p>
    <w:p>
      <w:pPr>
        <w:pStyle w:val="Normal"/>
        <w:shd w:fill="FFFFFF" w:val="clear"/>
        <w:autoSpaceDE w:val="false"/>
        <w:ind w:firstLine="720"/>
        <w:jc w:val="both"/>
        <w:rPr>
          <w:i/>
          <w:i/>
          <w:iCs/>
          <w:color w:val="000000"/>
          <w:szCs w:val="25"/>
          <w:lang w:val="bg-BG"/>
        </w:rPr>
      </w:pPr>
      <w:r>
        <w:rPr>
          <w:i/>
          <w:iCs/>
          <w:color w:val="000000"/>
          <w:szCs w:val="25"/>
          <w:lang w:val="bg-BG"/>
        </w:rPr>
        <w:t>Пророческа нагласа: Бог Чудотворец</w:t>
      </w:r>
    </w:p>
    <w:p>
      <w:pPr>
        <w:pStyle w:val="Normal"/>
        <w:shd w:fill="FFFFFF" w:val="clear"/>
        <w:autoSpaceDE w:val="false"/>
        <w:ind w:firstLine="720"/>
        <w:jc w:val="both"/>
        <w:rPr>
          <w:color w:val="000000"/>
          <w:szCs w:val="25"/>
          <w:lang w:val="bg-BG"/>
        </w:rPr>
      </w:pPr>
      <w:r>
        <w:rPr>
          <w:color w:val="000000"/>
          <w:szCs w:val="25"/>
          <w:lang w:val="bg-BG"/>
        </w:rPr>
        <w:t>Променящ.</w:t>
      </w:r>
    </w:p>
    <w:p>
      <w:pPr>
        <w:pStyle w:val="Normal"/>
        <w:shd w:fill="FFFFFF" w:val="clear"/>
        <w:autoSpaceDE w:val="false"/>
        <w:ind w:firstLine="720"/>
        <w:jc w:val="both"/>
        <w:rPr>
          <w:color w:val="000000"/>
          <w:szCs w:val="25"/>
          <w:lang w:val="bg-BG"/>
        </w:rPr>
      </w:pPr>
      <w:r>
        <w:rPr>
          <w:color w:val="000000"/>
          <w:szCs w:val="25"/>
          <w:lang w:val="bg-BG"/>
        </w:rPr>
        <w:t>Мистичен.</w:t>
      </w:r>
    </w:p>
    <w:p>
      <w:pPr>
        <w:pStyle w:val="Normal"/>
        <w:shd w:fill="FFFFFF" w:val="clear"/>
        <w:autoSpaceDE w:val="false"/>
        <w:ind w:firstLine="720"/>
        <w:jc w:val="both"/>
        <w:rPr>
          <w:color w:val="000000"/>
          <w:szCs w:val="25"/>
          <w:lang w:val="bg-BG"/>
        </w:rPr>
      </w:pPr>
      <w:r>
        <w:rPr>
          <w:color w:val="000000"/>
          <w:szCs w:val="25"/>
          <w:lang w:val="bg-BG"/>
        </w:rPr>
        <w:t>Просветлен.</w:t>
      </w:r>
    </w:p>
    <w:p>
      <w:pPr>
        <w:pStyle w:val="Normal"/>
        <w:shd w:fill="FFFFFF" w:val="clear"/>
        <w:autoSpaceDE w:val="false"/>
        <w:ind w:firstLine="720"/>
        <w:jc w:val="both"/>
        <w:rPr>
          <w:color w:val="000000"/>
          <w:szCs w:val="25"/>
          <w:lang w:val="bg-BG"/>
        </w:rPr>
      </w:pPr>
      <w:r>
        <w:rPr>
          <w:color w:val="000000"/>
          <w:szCs w:val="25"/>
          <w:lang w:val="bg-BG"/>
        </w:rPr>
        <w:t>Над всички причини.</w:t>
      </w:r>
    </w:p>
    <w:p>
      <w:pPr>
        <w:pStyle w:val="Normal"/>
        <w:shd w:fill="FFFFFF" w:val="clear"/>
        <w:autoSpaceDE w:val="false"/>
        <w:ind w:firstLine="720"/>
        <w:jc w:val="both"/>
        <w:rPr>
          <w:color w:val="000000"/>
          <w:szCs w:val="25"/>
          <w:lang w:val="bg-BG"/>
        </w:rPr>
      </w:pPr>
      <w:r>
        <w:rPr>
          <w:color w:val="000000"/>
          <w:szCs w:val="25"/>
          <w:lang w:val="bg-BG"/>
        </w:rPr>
        <w:t>Съществуващ.</w:t>
      </w:r>
    </w:p>
    <w:p>
      <w:pPr>
        <w:pStyle w:val="Normal"/>
        <w:shd w:fill="FFFFFF" w:val="clear"/>
        <w:autoSpaceDE w:val="false"/>
        <w:ind w:firstLine="720"/>
        <w:jc w:val="both"/>
        <w:rPr>
          <w:color w:val="000000"/>
          <w:szCs w:val="25"/>
          <w:lang w:val="bg-BG"/>
        </w:rPr>
      </w:pPr>
      <w:r>
        <w:rPr>
          <w:color w:val="000000"/>
          <w:szCs w:val="25"/>
          <w:lang w:val="bg-BG"/>
        </w:rPr>
        <w:t>Лекуващ.</w:t>
      </w:r>
    </w:p>
    <w:p>
      <w:pPr>
        <w:pStyle w:val="Normal"/>
        <w:shd w:fill="FFFFFF" w:val="clear"/>
        <w:autoSpaceDE w:val="false"/>
        <w:ind w:firstLine="720"/>
        <w:jc w:val="both"/>
        <w:rPr>
          <w:color w:val="000000"/>
          <w:szCs w:val="25"/>
          <w:lang w:val="bg-BG"/>
        </w:rPr>
      </w:pPr>
      <w:r>
        <w:rPr>
          <w:color w:val="000000"/>
          <w:szCs w:val="25"/>
          <w:lang w:val="bg-BG"/>
        </w:rPr>
        <w:t>Вълшебник.</w:t>
      </w:r>
    </w:p>
    <w:p>
      <w:pPr>
        <w:pStyle w:val="Normal"/>
        <w:shd w:fill="FFFFFF" w:val="clear"/>
        <w:autoSpaceDE w:val="false"/>
        <w:ind w:firstLine="720"/>
        <w:jc w:val="both"/>
        <w:rPr>
          <w:color w:val="000000"/>
          <w:szCs w:val="25"/>
          <w:lang w:val="bg-BG"/>
        </w:rPr>
      </w:pPr>
      <w:r>
        <w:rPr>
          <w:color w:val="000000"/>
          <w:szCs w:val="25"/>
          <w:lang w:val="bg-BG"/>
        </w:rPr>
        <w:t>Алхимик.</w:t>
      </w:r>
    </w:p>
    <w:p>
      <w:pPr>
        <w:pStyle w:val="Normal"/>
        <w:shd w:fill="FFFFFF" w:val="clear"/>
        <w:autoSpaceDE w:val="false"/>
        <w:ind w:firstLine="720"/>
        <w:jc w:val="both"/>
        <w:rPr>
          <w:i/>
          <w:i/>
          <w:iCs/>
          <w:color w:val="000000"/>
          <w:szCs w:val="25"/>
          <w:lang w:val="bg-BG"/>
        </w:rPr>
      </w:pPr>
      <w:r>
        <w:rPr>
          <w:i/>
          <w:iCs/>
          <w:color w:val="000000"/>
          <w:szCs w:val="25"/>
          <w:lang w:val="bg-BG"/>
        </w:rPr>
        <w:t>Седмо ниво:</w:t>
      </w:r>
    </w:p>
    <w:p>
      <w:pPr>
        <w:pStyle w:val="Normal"/>
        <w:shd w:fill="FFFFFF" w:val="clear"/>
        <w:autoSpaceDE w:val="false"/>
        <w:ind w:firstLine="720"/>
        <w:jc w:val="both"/>
        <w:rPr>
          <w:color w:val="000000"/>
          <w:szCs w:val="25"/>
          <w:lang w:val="bg-BG"/>
        </w:rPr>
      </w:pPr>
      <w:r>
        <w:rPr>
          <w:color w:val="000000"/>
          <w:szCs w:val="25"/>
          <w:lang w:val="bg-BG"/>
        </w:rPr>
        <w:t>Нероден.</w:t>
      </w:r>
    </w:p>
    <w:p>
      <w:pPr>
        <w:pStyle w:val="Normal"/>
        <w:shd w:fill="FFFFFF" w:val="clear"/>
        <w:autoSpaceDE w:val="false"/>
        <w:ind w:firstLine="720"/>
        <w:jc w:val="both"/>
        <w:rPr>
          <w:color w:val="000000"/>
          <w:szCs w:val="25"/>
          <w:lang w:val="bg-BG"/>
        </w:rPr>
      </w:pPr>
      <w:r>
        <w:rPr>
          <w:color w:val="000000"/>
          <w:szCs w:val="25"/>
          <w:lang w:val="bg-BG"/>
        </w:rPr>
        <w:t>Безсмъртен.</w:t>
      </w:r>
    </w:p>
    <w:p>
      <w:pPr>
        <w:pStyle w:val="Normal"/>
        <w:shd w:fill="FFFFFF" w:val="clear"/>
        <w:autoSpaceDE w:val="false"/>
        <w:ind w:firstLine="720"/>
        <w:jc w:val="both"/>
        <w:rPr>
          <w:color w:val="000000"/>
          <w:szCs w:val="25"/>
          <w:lang w:val="bg-BG"/>
        </w:rPr>
      </w:pPr>
      <w:r>
        <w:rPr>
          <w:color w:val="000000"/>
          <w:szCs w:val="25"/>
          <w:lang w:val="bg-BG"/>
        </w:rPr>
        <w:t>Неизменен.</w:t>
      </w:r>
    </w:p>
    <w:p>
      <w:pPr>
        <w:pStyle w:val="Normal"/>
        <w:shd w:fill="FFFFFF" w:val="clear"/>
        <w:autoSpaceDE w:val="false"/>
        <w:ind w:firstLine="720"/>
        <w:jc w:val="both"/>
        <w:rPr>
          <w:color w:val="000000"/>
          <w:szCs w:val="25"/>
          <w:lang w:val="bg-BG"/>
        </w:rPr>
      </w:pPr>
      <w:r>
        <w:rPr>
          <w:color w:val="000000"/>
          <w:szCs w:val="25"/>
          <w:lang w:val="bg-BG"/>
        </w:rPr>
        <w:t>Неподвижен.</w:t>
      </w:r>
    </w:p>
    <w:p>
      <w:pPr>
        <w:pStyle w:val="Normal"/>
        <w:shd w:fill="FFFFFF" w:val="clear"/>
        <w:autoSpaceDE w:val="false"/>
        <w:ind w:firstLine="720"/>
        <w:jc w:val="both"/>
        <w:rPr>
          <w:color w:val="000000"/>
          <w:szCs w:val="25"/>
          <w:lang w:val="bg-BG"/>
        </w:rPr>
      </w:pPr>
      <w:r>
        <w:rPr>
          <w:color w:val="000000"/>
          <w:szCs w:val="25"/>
          <w:lang w:val="bg-BG"/>
        </w:rPr>
        <w:t>Неизразим.</w:t>
      </w:r>
    </w:p>
    <w:p>
      <w:pPr>
        <w:pStyle w:val="Normal"/>
        <w:shd w:fill="FFFFFF" w:val="clear"/>
        <w:autoSpaceDE w:val="false"/>
        <w:ind w:firstLine="720"/>
        <w:jc w:val="both"/>
        <w:rPr>
          <w:color w:val="000000"/>
          <w:szCs w:val="25"/>
          <w:lang w:val="bg-BG"/>
        </w:rPr>
      </w:pPr>
      <w:r>
        <w:rPr>
          <w:color w:val="000000"/>
          <w:szCs w:val="25"/>
          <w:lang w:val="bg-BG"/>
        </w:rPr>
        <w:t>Неизмерим.</w:t>
      </w:r>
    </w:p>
    <w:p>
      <w:pPr>
        <w:pStyle w:val="Normal"/>
        <w:shd w:fill="FFFFFF" w:val="clear"/>
        <w:autoSpaceDE w:val="false"/>
        <w:ind w:firstLine="720"/>
        <w:jc w:val="both"/>
        <w:rPr>
          <w:color w:val="000000"/>
          <w:szCs w:val="25"/>
          <w:lang w:val="bg-BG"/>
        </w:rPr>
      </w:pPr>
      <w:r>
        <w:rPr>
          <w:color w:val="000000"/>
          <w:szCs w:val="25"/>
          <w:lang w:val="bg-BG"/>
        </w:rPr>
        <w:t>Невидим.</w:t>
      </w:r>
    </w:p>
    <w:p>
      <w:pPr>
        <w:pStyle w:val="Normal"/>
        <w:shd w:fill="FFFFFF" w:val="clear"/>
        <w:autoSpaceDE w:val="false"/>
        <w:ind w:firstLine="720"/>
        <w:jc w:val="both"/>
        <w:rPr>
          <w:color w:val="000000"/>
          <w:szCs w:val="25"/>
          <w:lang w:val="bg-BG"/>
        </w:rPr>
      </w:pPr>
      <w:r>
        <w:rPr>
          <w:color w:val="000000"/>
          <w:szCs w:val="25"/>
          <w:lang w:val="bg-BG"/>
        </w:rPr>
        <w:t>Недосегаем.</w:t>
      </w:r>
    </w:p>
    <w:p>
      <w:pPr>
        <w:pStyle w:val="Normal"/>
        <w:shd w:fill="FFFFFF" w:val="clear"/>
        <w:autoSpaceDE w:val="false"/>
        <w:ind w:firstLine="720"/>
        <w:jc w:val="both"/>
        <w:rPr>
          <w:color w:val="000000"/>
          <w:szCs w:val="25"/>
          <w:lang w:val="bg-BG"/>
        </w:rPr>
      </w:pPr>
      <w:r>
        <w:rPr>
          <w:color w:val="000000"/>
          <w:szCs w:val="25"/>
          <w:lang w:val="bg-BG"/>
        </w:rPr>
        <w:t>Безкраен.</w:t>
      </w:r>
    </w:p>
    <w:p>
      <w:pPr>
        <w:pStyle w:val="Normal"/>
        <w:shd w:fill="FFFFFF" w:val="clear"/>
        <w:autoSpaceDE w:val="false"/>
        <w:ind w:firstLine="720"/>
        <w:jc w:val="both"/>
        <w:rPr>
          <w:i/>
          <w:i/>
          <w:iCs/>
          <w:color w:val="000000"/>
          <w:szCs w:val="25"/>
          <w:lang w:val="bg-BG"/>
        </w:rPr>
      </w:pPr>
      <w:r>
        <w:rPr>
          <w:i/>
          <w:iCs/>
          <w:color w:val="000000"/>
          <w:szCs w:val="25"/>
          <w:lang w:val="bg-BG"/>
        </w:rPr>
        <w:t>Свещена нагласа:</w:t>
      </w:r>
    </w:p>
    <w:p>
      <w:pPr>
        <w:pStyle w:val="Normal"/>
        <w:shd w:fill="FFFFFF" w:val="clear"/>
        <w:autoSpaceDE w:val="false"/>
        <w:ind w:firstLine="720"/>
        <w:jc w:val="both"/>
        <w:rPr>
          <w:i/>
          <w:i/>
          <w:iCs/>
          <w:color w:val="000000"/>
          <w:szCs w:val="25"/>
          <w:lang w:val="bg-BG"/>
        </w:rPr>
      </w:pPr>
      <w:r>
        <w:rPr>
          <w:i/>
          <w:iCs/>
          <w:color w:val="000000"/>
          <w:szCs w:val="25"/>
          <w:lang w:val="bg-BG"/>
        </w:rPr>
        <w:t>Бог на чистото съществуване</w:t>
      </w:r>
    </w:p>
    <w:p>
      <w:pPr>
        <w:pStyle w:val="Normal"/>
        <w:shd w:fill="FFFFFF" w:val="clear"/>
        <w:autoSpaceDE w:val="false"/>
        <w:ind w:firstLine="720"/>
        <w:jc w:val="both"/>
        <w:rPr>
          <w:i/>
          <w:i/>
          <w:iCs/>
          <w:color w:val="000000"/>
          <w:szCs w:val="25"/>
        </w:rPr>
      </w:pPr>
      <w:r>
        <w:rPr>
          <w:i/>
          <w:iCs/>
          <w:color w:val="000000"/>
          <w:szCs w:val="25"/>
          <w:lang w:val="bg-BG"/>
        </w:rPr>
        <w:t>„</w:t>
      </w:r>
      <w:r>
        <w:rPr>
          <w:i/>
          <w:iCs/>
          <w:color w:val="000000"/>
          <w:szCs w:val="25"/>
          <w:lang w:val="bg-BG"/>
        </w:rPr>
        <w:t>Аз съм"</w:t>
      </w:r>
    </w:p>
    <w:p>
      <w:pPr>
        <w:pStyle w:val="Normal"/>
        <w:shd w:fill="FFFFFF" w:val="clear"/>
        <w:autoSpaceDE w:val="false"/>
        <w:ind w:firstLine="720"/>
        <w:jc w:val="both"/>
        <w:rPr>
          <w:lang w:val="bg-BG"/>
        </w:rPr>
      </w:pPr>
      <w:r>
        <w:rPr>
          <w:i/>
          <w:iCs/>
          <w:color w:val="000000"/>
          <w:szCs w:val="25"/>
          <w:lang w:val="bg-BG"/>
        </w:rPr>
        <w:t>Какъв е света създаден от Бога?</w:t>
      </w:r>
    </w:p>
    <w:p>
      <w:pPr>
        <w:pStyle w:val="Normal"/>
        <w:shd w:fill="FFFFFF" w:val="clear"/>
        <w:autoSpaceDE w:val="false"/>
        <w:ind w:firstLine="720"/>
        <w:jc w:val="both"/>
        <w:rPr>
          <w:color w:val="000000"/>
          <w:szCs w:val="25"/>
          <w:lang w:val="bg-BG"/>
        </w:rPr>
      </w:pPr>
      <w:r>
        <w:rPr>
          <w:color w:val="000000"/>
          <w:szCs w:val="25"/>
          <w:lang w:val="bg-BG"/>
        </w:rPr>
        <w:t>Първо ниво:        Нагласа „Бори се или бягай":</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 xml:space="preserve">Свят на оцеляване </w:t>
      </w:r>
    </w:p>
    <w:p>
      <w:pPr>
        <w:pStyle w:val="Normal"/>
        <w:shd w:fill="FFFFFF" w:val="clear"/>
        <w:autoSpaceDE w:val="false"/>
        <w:ind w:firstLine="720"/>
        <w:jc w:val="both"/>
        <w:rPr>
          <w:color w:val="000000"/>
          <w:szCs w:val="25"/>
          <w:lang w:val="bg-BG"/>
        </w:rPr>
      </w:pPr>
      <w:r>
        <w:rPr>
          <w:color w:val="000000"/>
          <w:szCs w:val="25"/>
          <w:lang w:val="bg-BG"/>
        </w:rPr>
        <w:t>Второ ниво:         Реактивна нагласа:</w:t>
      </w:r>
    </w:p>
    <w:p>
      <w:pPr>
        <w:pStyle w:val="Normal"/>
        <w:ind w:firstLine="720"/>
        <w:jc w:val="both"/>
        <w:rPr>
          <w:color w:val="000000"/>
          <w:lang w:val="bg-BG"/>
        </w:rPr>
      </w:pPr>
      <w:r>
        <w:rPr>
          <w:color w:val="000000"/>
          <w:szCs w:val="25"/>
          <w:lang w:val="bg-BG"/>
        </w:rPr>
        <w:t xml:space="preserve">                              </w:t>
      </w:r>
      <w:r>
        <w:rPr>
          <w:color w:val="000000"/>
          <w:szCs w:val="25"/>
          <w:lang w:val="bg-BG"/>
        </w:rPr>
        <w:t>Свят на амбиции и съперничество</w:t>
      </w:r>
      <w:r>
        <w:rPr>
          <w:color w:val="000000"/>
        </w:rPr>
        <w:t xml:space="preserve">  </w:t>
      </w:r>
    </w:p>
    <w:p>
      <w:pPr>
        <w:pStyle w:val="Normal"/>
        <w:ind w:firstLine="720"/>
        <w:jc w:val="both"/>
        <w:rPr>
          <w:color w:val="000000"/>
          <w:lang w:val="bg-BG"/>
        </w:rPr>
      </w:pPr>
      <w:r>
        <w:rPr>
          <w:color w:val="000000"/>
          <w:lang w:val="bg-BG"/>
        </w:rPr>
      </w:r>
    </w:p>
    <w:p>
      <w:pPr>
        <w:pStyle w:val="Normal"/>
        <w:shd w:fill="FFFFFF" w:val="clear"/>
        <w:autoSpaceDE w:val="false"/>
        <w:ind w:firstLine="720"/>
        <w:jc w:val="both"/>
        <w:rPr>
          <w:color w:val="000000"/>
          <w:lang w:val="bg-BG"/>
        </w:rPr>
      </w:pPr>
      <w:r>
        <w:rPr>
          <w:color w:val="000000"/>
          <w:lang w:val="bg-BG"/>
        </w:rPr>
        <w:t>Трето ниво: Четвърто ниво: Пето ниво:</w:t>
      </w:r>
    </w:p>
    <w:p>
      <w:pPr>
        <w:pStyle w:val="Normal"/>
        <w:shd w:fill="FFFFFF" w:val="clear"/>
        <w:autoSpaceDE w:val="false"/>
        <w:ind w:firstLine="720"/>
        <w:jc w:val="both"/>
        <w:rPr>
          <w:color w:val="000000"/>
          <w:lang w:val="bg-BG"/>
        </w:rPr>
      </w:pPr>
      <w:r>
        <w:rPr>
          <w:color w:val="000000"/>
          <w:lang w:val="bg-BG"/>
        </w:rPr>
        <w:t>Шесто ниво: Седмо ниво:</w:t>
      </w:r>
    </w:p>
    <w:p>
      <w:pPr>
        <w:pStyle w:val="Normal"/>
        <w:shd w:fill="FFFFFF" w:val="clear"/>
        <w:autoSpaceDE w:val="false"/>
        <w:ind w:firstLine="720"/>
        <w:jc w:val="both"/>
        <w:rPr/>
      </w:pPr>
      <w:r>
        <w:rPr>
          <w:color w:val="000000"/>
          <w:szCs w:val="27"/>
          <w:lang w:val="bg-BG"/>
        </w:rPr>
        <w:t xml:space="preserve">Кой съм </w:t>
      </w:r>
      <w:r>
        <w:rPr>
          <w:smallCaps/>
          <w:color w:val="000000"/>
          <w:szCs w:val="27"/>
          <w:lang w:val="bg-BG"/>
        </w:rPr>
        <w:t xml:space="preserve">аз? </w:t>
      </w:r>
      <w:r>
        <w:rPr>
          <w:color w:val="000000"/>
          <w:szCs w:val="27"/>
          <w:lang w:val="bg-BG"/>
        </w:rPr>
        <w:t>Първо ниво:</w:t>
      </w:r>
    </w:p>
    <w:p>
      <w:pPr>
        <w:pStyle w:val="Normal"/>
        <w:shd w:fill="FFFFFF" w:val="clear"/>
        <w:autoSpaceDE w:val="false"/>
        <w:ind w:firstLine="720"/>
        <w:jc w:val="both"/>
        <w:rPr>
          <w:color w:val="000000"/>
          <w:lang w:val="bg-BG"/>
        </w:rPr>
      </w:pPr>
      <w:r>
        <w:rPr>
          <w:color w:val="000000"/>
          <w:lang w:val="bg-BG"/>
        </w:rPr>
        <w:t>Второ ниво: Трето ниво:</w:t>
      </w:r>
    </w:p>
    <w:p>
      <w:pPr>
        <w:pStyle w:val="Normal"/>
        <w:shd w:fill="FFFFFF" w:val="clear"/>
        <w:autoSpaceDE w:val="false"/>
        <w:ind w:firstLine="720"/>
        <w:jc w:val="both"/>
        <w:rPr>
          <w:color w:val="000000"/>
          <w:lang w:val="bg-BG"/>
        </w:rPr>
      </w:pPr>
      <w:r>
        <w:rPr>
          <w:color w:val="000000"/>
          <w:lang w:val="bg-BG"/>
        </w:rPr>
        <w:t>Четвърто ниво: Пето ниво: Шесто ниво: Седмо ниво:</w:t>
      </w:r>
    </w:p>
    <w:p>
      <w:pPr>
        <w:pStyle w:val="Normal"/>
        <w:shd w:fill="FFFFFF" w:val="clear"/>
        <w:autoSpaceDE w:val="false"/>
        <w:ind w:firstLine="720"/>
        <w:jc w:val="both"/>
        <w:rPr>
          <w:color w:val="000000"/>
          <w:lang w:val="bg-BG"/>
        </w:rPr>
      </w:pPr>
      <w:r>
        <w:rPr>
          <w:color w:val="000000"/>
          <w:lang w:val="bg-BG"/>
        </w:rPr>
        <w:t>Нагласа за успокоено съзнание:</w:t>
      </w:r>
    </w:p>
    <w:p>
      <w:pPr>
        <w:pStyle w:val="Normal"/>
        <w:shd w:fill="FFFFFF" w:val="clear"/>
        <w:autoSpaceDE w:val="false"/>
        <w:ind w:firstLine="720"/>
        <w:jc w:val="both"/>
        <w:rPr>
          <w:color w:val="000000"/>
          <w:lang w:val="bg-BG"/>
        </w:rPr>
      </w:pPr>
      <w:r>
        <w:rPr>
          <w:color w:val="000000"/>
          <w:lang w:val="bg-BG"/>
        </w:rPr>
        <w:t>Свят на вътрешна самота,</w:t>
      </w:r>
    </w:p>
    <w:p>
      <w:pPr>
        <w:pStyle w:val="Normal"/>
        <w:shd w:fill="FFFFFF" w:val="clear"/>
        <w:autoSpaceDE w:val="false"/>
        <w:ind w:firstLine="720"/>
        <w:jc w:val="both"/>
        <w:rPr>
          <w:color w:val="000000"/>
          <w:lang w:val="bg-BG"/>
        </w:rPr>
      </w:pPr>
      <w:r>
        <w:rPr>
          <w:color w:val="000000"/>
          <w:lang w:val="bg-BG"/>
        </w:rPr>
        <w:t>самодостатьчност</w:t>
      </w:r>
    </w:p>
    <w:p>
      <w:pPr>
        <w:pStyle w:val="Normal"/>
        <w:shd w:fill="FFFFFF" w:val="clear"/>
        <w:autoSpaceDE w:val="false"/>
        <w:ind w:firstLine="720"/>
        <w:jc w:val="both"/>
        <w:rPr>
          <w:color w:val="000000"/>
          <w:lang w:val="bg-BG"/>
        </w:rPr>
      </w:pPr>
      <w:r>
        <w:rPr>
          <w:color w:val="000000"/>
          <w:lang w:val="bg-BG"/>
        </w:rPr>
        <w:t>Интуитивна нагласа:</w:t>
      </w:r>
    </w:p>
    <w:p>
      <w:pPr>
        <w:pStyle w:val="Normal"/>
        <w:shd w:fill="FFFFFF" w:val="clear"/>
        <w:autoSpaceDE w:val="false"/>
        <w:ind w:firstLine="720"/>
        <w:jc w:val="both"/>
        <w:rPr>
          <w:color w:val="000000"/>
          <w:lang w:val="bg-BG"/>
        </w:rPr>
      </w:pPr>
      <w:r>
        <w:rPr>
          <w:color w:val="000000"/>
          <w:lang w:val="bg-BG"/>
        </w:rPr>
        <w:t>Свят на проницателност,</w:t>
      </w:r>
    </w:p>
    <w:p>
      <w:pPr>
        <w:pStyle w:val="Normal"/>
        <w:shd w:fill="FFFFFF" w:val="clear"/>
        <w:autoSpaceDE w:val="false"/>
        <w:ind w:firstLine="720"/>
        <w:jc w:val="both"/>
        <w:rPr>
          <w:color w:val="000000"/>
          <w:lang w:val="bg-BG"/>
        </w:rPr>
      </w:pPr>
      <w:r>
        <w:rPr>
          <w:color w:val="000000"/>
          <w:lang w:val="bg-BG"/>
        </w:rPr>
        <w:t>на лично израстване</w:t>
      </w:r>
    </w:p>
    <w:p>
      <w:pPr>
        <w:pStyle w:val="Normal"/>
        <w:shd w:fill="FFFFFF" w:val="clear"/>
        <w:autoSpaceDE w:val="false"/>
        <w:ind w:firstLine="720"/>
        <w:jc w:val="both"/>
        <w:rPr>
          <w:color w:val="000000"/>
          <w:lang w:val="bg-BG"/>
        </w:rPr>
      </w:pPr>
      <w:r>
        <w:rPr>
          <w:color w:val="000000"/>
          <w:lang w:val="bg-BG"/>
        </w:rPr>
        <w:t>Творческа нагласа:</w:t>
      </w:r>
    </w:p>
    <w:p>
      <w:pPr>
        <w:pStyle w:val="Normal"/>
        <w:shd w:fill="FFFFFF" w:val="clear"/>
        <w:autoSpaceDE w:val="false"/>
        <w:ind w:firstLine="720"/>
        <w:jc w:val="both"/>
        <w:rPr>
          <w:color w:val="000000"/>
          <w:lang w:val="bg-BG"/>
        </w:rPr>
      </w:pPr>
      <w:r>
        <w:rPr>
          <w:color w:val="000000"/>
          <w:lang w:val="bg-BG"/>
        </w:rPr>
        <w:t>Свят на изкуство, открития,</w:t>
      </w:r>
    </w:p>
    <w:p>
      <w:pPr>
        <w:pStyle w:val="Normal"/>
        <w:shd w:fill="FFFFFF" w:val="clear"/>
        <w:autoSpaceDE w:val="false"/>
        <w:ind w:firstLine="720"/>
        <w:jc w:val="both"/>
        <w:rPr>
          <w:color w:val="000000"/>
          <w:lang w:val="bg-BG"/>
        </w:rPr>
      </w:pPr>
      <w:r>
        <w:rPr>
          <w:color w:val="000000"/>
          <w:lang w:val="bg-BG"/>
        </w:rPr>
        <w:t>изобретения</w:t>
      </w:r>
    </w:p>
    <w:p>
      <w:pPr>
        <w:pStyle w:val="Normal"/>
        <w:shd w:fill="FFFFFF" w:val="clear"/>
        <w:autoSpaceDE w:val="false"/>
        <w:ind w:firstLine="720"/>
        <w:jc w:val="both"/>
        <w:rPr>
          <w:color w:val="000000"/>
          <w:lang w:val="bg-BG"/>
        </w:rPr>
      </w:pPr>
      <w:r>
        <w:rPr>
          <w:color w:val="000000"/>
          <w:lang w:val="bg-BG"/>
        </w:rPr>
        <w:t>Пророческа нагласа:</w:t>
      </w:r>
    </w:p>
    <w:p>
      <w:pPr>
        <w:pStyle w:val="Normal"/>
        <w:shd w:fill="FFFFFF" w:val="clear"/>
        <w:autoSpaceDE w:val="false"/>
        <w:ind w:firstLine="720"/>
        <w:jc w:val="both"/>
        <w:rPr>
          <w:color w:val="000000"/>
          <w:lang w:val="bg-BG"/>
        </w:rPr>
      </w:pPr>
      <w:r>
        <w:rPr>
          <w:color w:val="000000"/>
          <w:lang w:val="bg-BG"/>
        </w:rPr>
        <w:t>Свят на пророци, мъдреци и гадатели</w:t>
      </w:r>
    </w:p>
    <w:p>
      <w:pPr>
        <w:pStyle w:val="Normal"/>
        <w:shd w:fill="FFFFFF" w:val="clear"/>
        <w:autoSpaceDE w:val="false"/>
        <w:ind w:firstLine="720"/>
        <w:jc w:val="both"/>
        <w:rPr>
          <w:color w:val="000000"/>
          <w:lang w:val="bg-BG"/>
        </w:rPr>
      </w:pPr>
      <w:r>
        <w:rPr>
          <w:color w:val="000000"/>
          <w:lang w:val="bg-BG"/>
        </w:rPr>
        <w:t>Свещена нагласа:</w:t>
      </w:r>
    </w:p>
    <w:p>
      <w:pPr>
        <w:pStyle w:val="Normal"/>
        <w:shd w:fill="FFFFFF" w:val="clear"/>
        <w:autoSpaceDE w:val="false"/>
        <w:ind w:firstLine="720"/>
        <w:jc w:val="both"/>
        <w:rPr>
          <w:color w:val="000000"/>
          <w:lang w:val="bg-BG"/>
        </w:rPr>
      </w:pPr>
      <w:r>
        <w:rPr>
          <w:color w:val="000000"/>
          <w:lang w:val="bg-BG"/>
        </w:rPr>
        <w:t>Трансцендентален свят</w:t>
      </w:r>
    </w:p>
    <w:p>
      <w:pPr>
        <w:pStyle w:val="Normal"/>
        <w:shd w:fill="FFFFFF" w:val="clear"/>
        <w:autoSpaceDE w:val="false"/>
        <w:ind w:firstLine="720"/>
        <w:jc w:val="both"/>
        <w:rPr>
          <w:color w:val="000000"/>
          <w:lang w:val="bg-BG"/>
        </w:rPr>
      </w:pPr>
      <w:r>
        <w:rPr>
          <w:color w:val="000000"/>
          <w:lang w:val="bg-BG"/>
        </w:rPr>
        <w:t>Нагласа „Бори се или бягай": Оцеляващ</w:t>
      </w:r>
    </w:p>
    <w:p>
      <w:pPr>
        <w:pStyle w:val="Normal"/>
        <w:shd w:fill="FFFFFF" w:val="clear"/>
        <w:autoSpaceDE w:val="false"/>
        <w:ind w:firstLine="720"/>
        <w:jc w:val="both"/>
        <w:rPr>
          <w:color w:val="000000"/>
          <w:lang w:val="bg-BG"/>
        </w:rPr>
      </w:pPr>
      <w:r>
        <w:rPr>
          <w:color w:val="000000"/>
          <w:lang w:val="bg-BG"/>
        </w:rPr>
        <w:t>Реактивна нагласа: Его, личност Нагласа за успокоено съзнание: Безмълвен свидетел Интуитивна нагласа: Знаещият в мен Творческа нагласа: Сь-творец Пророческа нагласа: Просветлено съзнание Свещена нагласа: Извор</w:t>
      </w:r>
    </w:p>
    <w:p>
      <w:pPr>
        <w:pStyle w:val="Normal"/>
        <w:shd w:fill="FFFFFF" w:val="clear"/>
        <w:autoSpaceDE w:val="false"/>
        <w:ind w:firstLine="720"/>
        <w:jc w:val="both"/>
        <w:rPr>
          <w:color w:val="000000"/>
          <w:szCs w:val="21"/>
          <w:lang w:val="bg-BG"/>
        </w:rPr>
      </w:pPr>
      <w:r>
        <w:rPr>
          <w:color w:val="000000"/>
          <w:szCs w:val="21"/>
          <w:lang w:val="bg-BG"/>
        </w:rPr>
        <w:t>КАК СЕ ПРИСПОСОБЯВАМ?</w:t>
      </w:r>
    </w:p>
    <w:p>
      <w:pPr>
        <w:pStyle w:val="Normal"/>
        <w:shd w:fill="FFFFFF" w:val="clear"/>
        <w:autoSpaceDE w:val="false"/>
        <w:ind w:firstLine="720"/>
        <w:jc w:val="both"/>
        <w:rPr>
          <w:color w:val="000000"/>
          <w:lang w:val="bg-BG"/>
        </w:rPr>
      </w:pPr>
      <w:r>
        <w:rPr>
          <w:color w:val="000000"/>
          <w:lang w:val="bg-BG"/>
        </w:rPr>
        <w:t>Първо ниво:        Нагласа „Бори се или бягай":</w:t>
      </w:r>
    </w:p>
    <w:p>
      <w:pPr>
        <w:pStyle w:val="Normal"/>
        <w:shd w:fill="FFFFFF" w:val="clear"/>
        <w:autoSpaceDE w:val="false"/>
        <w:ind w:firstLine="720"/>
        <w:jc w:val="both"/>
        <w:rPr>
          <w:color w:val="000000"/>
          <w:lang w:val="bg-BG"/>
        </w:rPr>
      </w:pPr>
      <w:r>
        <w:rPr>
          <w:color w:val="000000"/>
          <w:lang w:val="bg-BG"/>
        </w:rPr>
        <w:t>Справям се.</w:t>
      </w:r>
    </w:p>
    <w:p>
      <w:pPr>
        <w:pStyle w:val="Normal"/>
        <w:shd w:fill="FFFFFF" w:val="clear"/>
        <w:autoSpaceDE w:val="false"/>
        <w:ind w:firstLine="720"/>
        <w:jc w:val="both"/>
        <w:rPr>
          <w:color w:val="000000"/>
          <w:lang w:val="bg-BG"/>
        </w:rPr>
      </w:pPr>
      <w:r>
        <w:rPr>
          <w:color w:val="000000"/>
          <w:lang w:val="bg-BG"/>
        </w:rPr>
        <w:t>Второ ниво:         Реактивна нагласа: Побеждавам. Трето ниво:         Нагласа за успокоено съзнание:</w:t>
      </w:r>
    </w:p>
    <w:p>
      <w:pPr>
        <w:pStyle w:val="Normal"/>
        <w:shd w:fill="FFFFFF" w:val="clear"/>
        <w:autoSpaceDE w:val="false"/>
        <w:ind w:firstLine="720"/>
        <w:jc w:val="both"/>
        <w:rPr>
          <w:color w:val="000000"/>
          <w:lang w:val="bg-BG"/>
        </w:rPr>
      </w:pPr>
      <w:r>
        <w:rPr>
          <w:color w:val="000000"/>
          <w:lang w:val="bg-BG"/>
        </w:rPr>
        <w:t>Оставам съсредоточен.</w:t>
      </w:r>
    </w:p>
    <w:p>
      <w:pPr>
        <w:pStyle w:val="Normal"/>
        <w:shd w:fill="FFFFFF" w:val="clear"/>
        <w:autoSpaceDE w:val="false"/>
        <w:ind w:firstLine="720"/>
        <w:jc w:val="both"/>
        <w:rPr>
          <w:color w:val="000000"/>
          <w:lang w:val="bg-BG"/>
        </w:rPr>
      </w:pPr>
      <w:r>
        <w:rPr>
          <w:color w:val="000000"/>
          <w:lang w:val="bg-BG"/>
        </w:rPr>
        <w:t>Четвърто ниво:    Интуитивна нагласа: Разбирам. Пето ниво: Творческа нагласа: Стремя се. Шесто ниво:        Пророческа нагласа: Обичам. Седмо ниво:         Свещена нагласа: Аз съм.</w:t>
      </w:r>
    </w:p>
    <w:p>
      <w:pPr>
        <w:pStyle w:val="Normal"/>
        <w:shd w:fill="FFFFFF" w:val="clear"/>
        <w:autoSpaceDE w:val="false"/>
        <w:ind w:firstLine="720"/>
        <w:jc w:val="both"/>
        <w:rPr>
          <w:color w:val="000000"/>
          <w:szCs w:val="21"/>
          <w:lang w:val="bg-BG"/>
        </w:rPr>
      </w:pPr>
      <w:r>
        <w:rPr>
          <w:color w:val="000000"/>
          <w:szCs w:val="21"/>
          <w:lang w:val="bg-BG"/>
        </w:rPr>
        <w:t>КАК ОТКРИВАМ БОГА?</w:t>
      </w:r>
    </w:p>
    <w:p>
      <w:pPr>
        <w:pStyle w:val="Normal"/>
        <w:shd w:fill="FFFFFF" w:val="clear"/>
        <w:autoSpaceDE w:val="false"/>
        <w:ind w:firstLine="720"/>
        <w:jc w:val="both"/>
        <w:rPr>
          <w:color w:val="000000"/>
          <w:lang w:val="bg-BG"/>
        </w:rPr>
      </w:pPr>
      <w:r>
        <w:rPr>
          <w:color w:val="000000"/>
          <w:lang w:val="bg-BG"/>
        </w:rPr>
        <w:t>Първо ниво:         Нагласа „Бори се или бягай":</w:t>
      </w:r>
    </w:p>
    <w:p>
      <w:pPr>
        <w:pStyle w:val="Normal"/>
        <w:shd w:fill="FFFFFF" w:val="clear"/>
        <w:autoSpaceDE w:val="false"/>
        <w:ind w:firstLine="720"/>
        <w:jc w:val="both"/>
        <w:rPr>
          <w:color w:val="000000"/>
          <w:lang w:val="bg-BG"/>
        </w:rPr>
      </w:pPr>
      <w:r>
        <w:rPr>
          <w:color w:val="000000"/>
          <w:lang w:val="bg-BG"/>
        </w:rPr>
        <w:t>Страх, любяща преданост Второ ниво:         Реактивна нагласа:</w:t>
      </w:r>
    </w:p>
    <w:p>
      <w:pPr>
        <w:pStyle w:val="Normal"/>
        <w:shd w:fill="FFFFFF" w:val="clear"/>
        <w:autoSpaceDE w:val="false"/>
        <w:ind w:firstLine="720"/>
        <w:jc w:val="both"/>
        <w:rPr>
          <w:color w:val="000000"/>
          <w:lang w:val="bg-BG"/>
        </w:rPr>
      </w:pPr>
      <w:r>
        <w:rPr>
          <w:color w:val="000000"/>
          <w:lang w:val="bg-BG"/>
        </w:rPr>
        <w:t>Благоговение, подчинение Трето ниво:         Нагласа за успокоено съзнание:</w:t>
      </w:r>
    </w:p>
    <w:p>
      <w:pPr>
        <w:pStyle w:val="Normal"/>
        <w:shd w:fill="FFFFFF" w:val="clear"/>
        <w:autoSpaceDE w:val="false"/>
        <w:ind w:firstLine="720"/>
        <w:jc w:val="both"/>
        <w:rPr>
          <w:color w:val="000000"/>
          <w:lang w:val="bg-BG"/>
        </w:rPr>
      </w:pPr>
      <w:r>
        <w:rPr>
          <w:color w:val="000000"/>
          <w:lang w:val="bg-BG"/>
        </w:rPr>
        <w:t>Медитация, безмълвен размисъл Четвърто ниво:    Интуитивна нагласа:</w:t>
      </w:r>
    </w:p>
    <w:p>
      <w:pPr>
        <w:pStyle w:val="Normal"/>
        <w:shd w:fill="FFFFFF" w:val="clear"/>
        <w:autoSpaceDE w:val="false"/>
        <w:ind w:firstLine="720"/>
        <w:jc w:val="both"/>
        <w:rPr>
          <w:color w:val="000000"/>
          <w:lang w:val="bg-BG"/>
        </w:rPr>
      </w:pPr>
      <w:r>
        <w:rPr>
          <w:color w:val="000000"/>
          <w:lang w:val="bg-BG"/>
        </w:rPr>
        <w:t>Приемане на самия себе си Пето ниво: Творческа нагласа: Вдъхновение Шесто ниво:        Пророческа нагласа: Божия милост Седмо ниво:        Свещена нагласа: Пренасяне отвъд</w:t>
      </w:r>
    </w:p>
    <w:p>
      <w:pPr>
        <w:pStyle w:val="Normal"/>
        <w:shd w:fill="FFFFFF" w:val="clear"/>
        <w:autoSpaceDE w:val="false"/>
        <w:ind w:firstLine="720"/>
        <w:jc w:val="both"/>
        <w:rPr>
          <w:color w:val="000000"/>
          <w:szCs w:val="21"/>
          <w:lang w:val="bg-BG"/>
        </w:rPr>
      </w:pPr>
      <w:r>
        <w:rPr>
          <w:color w:val="000000"/>
          <w:szCs w:val="21"/>
          <w:lang w:val="bg-BG"/>
        </w:rPr>
        <w:t>КАКВА Е ПРИРОДАТА НА ДОБРОТО И ЗЛОТО?</w:t>
      </w:r>
    </w:p>
    <w:p>
      <w:pPr>
        <w:pStyle w:val="Normal"/>
        <w:shd w:fill="FFFFFF" w:val="clear"/>
        <w:autoSpaceDE w:val="false"/>
        <w:ind w:firstLine="720"/>
        <w:jc w:val="both"/>
        <w:rPr>
          <w:i/>
          <w:i/>
          <w:iCs/>
          <w:color w:val="000000"/>
          <w:szCs w:val="25"/>
          <w:lang w:val="bg-BG"/>
        </w:rPr>
      </w:pPr>
      <w:r>
        <w:rPr>
          <w:i/>
          <w:iCs/>
          <w:color w:val="000000"/>
          <w:szCs w:val="25"/>
          <w:lang w:val="bg-BG"/>
        </w:rPr>
        <w:t>Първо ниво: Нагласа „Бори се или бягай"</w:t>
      </w:r>
    </w:p>
    <w:p>
      <w:pPr>
        <w:pStyle w:val="Normal"/>
        <w:shd w:fill="FFFFFF" w:val="clear"/>
        <w:autoSpaceDE w:val="false"/>
        <w:ind w:firstLine="720"/>
        <w:jc w:val="both"/>
        <w:rPr>
          <w:color w:val="000000"/>
          <w:lang w:val="bg-BG"/>
        </w:rPr>
      </w:pPr>
      <w:r>
        <w:rPr>
          <w:color w:val="000000"/>
          <w:lang w:val="bg-BG"/>
        </w:rPr>
        <w:t>Доброто е сигурност, утеха, храна, покрив и семейство.</w:t>
      </w:r>
    </w:p>
    <w:p>
      <w:pPr>
        <w:pStyle w:val="Normal"/>
        <w:shd w:fill="FFFFFF" w:val="clear"/>
        <w:autoSpaceDE w:val="false"/>
        <w:ind w:firstLine="720"/>
        <w:jc w:val="both"/>
        <w:rPr/>
      </w:pPr>
      <w:r>
        <w:rPr>
          <w:color w:val="000000"/>
          <w:lang w:val="bg-BG"/>
        </w:rPr>
        <w:t xml:space="preserve">Злото е физическа заплаха и изоставяне. </w:t>
      </w:r>
      <w:r>
        <w:rPr>
          <w:i/>
          <w:iCs/>
          <w:color w:val="000000"/>
          <w:lang w:val="bg-BG"/>
        </w:rPr>
        <w:t>Второ ниво: Реактивна нагласа</w:t>
      </w:r>
    </w:p>
    <w:p>
      <w:pPr>
        <w:pStyle w:val="Normal"/>
        <w:shd w:fill="FFFFFF" w:val="clear"/>
        <w:autoSpaceDE w:val="false"/>
        <w:ind w:firstLine="720"/>
        <w:jc w:val="both"/>
        <w:rPr>
          <w:color w:val="000000"/>
          <w:lang w:val="bg-BG"/>
        </w:rPr>
      </w:pPr>
      <w:r>
        <w:rPr>
          <w:color w:val="000000"/>
          <w:lang w:val="bg-BG"/>
        </w:rPr>
        <w:t>Доброто е да получиш каквото желаеш.</w:t>
      </w:r>
    </w:p>
    <w:p>
      <w:pPr>
        <w:pStyle w:val="Normal"/>
        <w:ind w:firstLine="720"/>
        <w:jc w:val="both"/>
        <w:rPr>
          <w:color w:val="000000"/>
          <w:lang w:val="bg-BG"/>
        </w:rPr>
      </w:pPr>
      <w:r>
        <w:rPr>
          <w:color w:val="000000"/>
          <w:lang w:val="bg-BG"/>
        </w:rPr>
        <w:t>Злото е всичко, което ти пречи да получиш желаното.</w:t>
      </w:r>
    </w:p>
    <w:p>
      <w:pPr>
        <w:pStyle w:val="Normal"/>
        <w:shd w:fill="FFFFFF" w:val="clear"/>
        <w:autoSpaceDE w:val="false"/>
        <w:ind w:firstLine="720"/>
        <w:jc w:val="both"/>
        <w:rPr>
          <w:i/>
          <w:i/>
          <w:iCs/>
          <w:color w:val="000000"/>
          <w:lang w:val="bg-BG"/>
        </w:rPr>
      </w:pPr>
      <w:r>
        <w:rPr>
          <w:i/>
          <w:iCs/>
          <w:color w:val="000000"/>
          <w:lang w:val="bg-BG"/>
        </w:rPr>
        <w:t>Трето ниво: Нагласа за успокоено съзнание</w:t>
      </w:r>
    </w:p>
    <w:p>
      <w:pPr>
        <w:pStyle w:val="Normal"/>
        <w:shd w:fill="FFFFFF" w:val="clear"/>
        <w:autoSpaceDE w:val="false"/>
        <w:ind w:firstLine="720"/>
        <w:jc w:val="both"/>
        <w:rPr>
          <w:color w:val="000000"/>
          <w:szCs w:val="25"/>
          <w:lang w:val="bg-BG"/>
        </w:rPr>
      </w:pPr>
      <w:r>
        <w:rPr>
          <w:color w:val="000000"/>
          <w:szCs w:val="25"/>
          <w:lang w:val="bg-BG"/>
        </w:rPr>
        <w:t>Доброто е яснота, вътрешно спокойствие и контакт със</w:t>
      </w:r>
    </w:p>
    <w:p>
      <w:pPr>
        <w:pStyle w:val="Normal"/>
        <w:shd w:fill="FFFFFF" w:val="clear"/>
        <w:autoSpaceDE w:val="false"/>
        <w:ind w:firstLine="720"/>
        <w:jc w:val="both"/>
        <w:rPr>
          <w:color w:val="000000"/>
          <w:szCs w:val="25"/>
          <w:lang w:val="bg-BG"/>
        </w:rPr>
      </w:pPr>
      <w:r>
        <w:rPr>
          <w:color w:val="000000"/>
          <w:szCs w:val="25"/>
          <w:lang w:val="bg-BG"/>
        </w:rPr>
        <w:t>самия себе си.</w:t>
      </w:r>
    </w:p>
    <w:p>
      <w:pPr>
        <w:pStyle w:val="Normal"/>
        <w:shd w:fill="FFFFFF" w:val="clear"/>
        <w:autoSpaceDE w:val="false"/>
        <w:ind w:firstLine="720"/>
        <w:jc w:val="both"/>
        <w:rPr/>
      </w:pPr>
      <w:r>
        <w:rPr>
          <w:color w:val="000000"/>
          <w:lang w:val="bg-BG"/>
        </w:rPr>
        <w:t xml:space="preserve">Злото е вътрешно терзание й хаос. </w:t>
      </w:r>
      <w:r>
        <w:rPr>
          <w:i/>
          <w:iCs/>
          <w:color w:val="000000"/>
          <w:lang w:val="bg-BG"/>
        </w:rPr>
        <w:t>Четвърто ниво:    Интуитивна нагласа</w:t>
      </w:r>
    </w:p>
    <w:p>
      <w:pPr>
        <w:pStyle w:val="Normal"/>
        <w:shd w:fill="FFFFFF" w:val="clear"/>
        <w:autoSpaceDE w:val="false"/>
        <w:ind w:firstLine="720"/>
        <w:jc w:val="both"/>
        <w:rPr>
          <w:color w:val="000000"/>
          <w:szCs w:val="25"/>
          <w:lang w:val="bg-BG"/>
        </w:rPr>
      </w:pPr>
      <w:r>
        <w:rPr>
          <w:color w:val="000000"/>
          <w:szCs w:val="25"/>
          <w:lang w:val="bg-BG"/>
        </w:rPr>
        <w:t>Доброто е яснота, виждане на истината.</w:t>
      </w:r>
    </w:p>
    <w:p>
      <w:pPr>
        <w:pStyle w:val="Normal"/>
        <w:shd w:fill="FFFFFF" w:val="clear"/>
        <w:autoSpaceDE w:val="false"/>
        <w:ind w:firstLine="720"/>
        <w:jc w:val="both"/>
        <w:rPr/>
      </w:pPr>
      <w:r>
        <w:rPr>
          <w:color w:val="000000"/>
          <w:szCs w:val="25"/>
          <w:lang w:val="bg-BG"/>
        </w:rPr>
        <w:t xml:space="preserve">Злото е слепота, отричане на истината. </w:t>
      </w:r>
      <w:r>
        <w:rPr>
          <w:i/>
          <w:iCs/>
          <w:color w:val="000000"/>
          <w:szCs w:val="25"/>
          <w:lang w:val="bg-BG"/>
        </w:rPr>
        <w:t>Пето ниво: Творческа нагласа</w:t>
      </w:r>
    </w:p>
    <w:p>
      <w:pPr>
        <w:pStyle w:val="Normal"/>
        <w:shd w:fill="FFFFFF" w:val="clear"/>
        <w:autoSpaceDE w:val="false"/>
        <w:ind w:firstLine="720"/>
        <w:jc w:val="both"/>
        <w:rPr>
          <w:color w:val="000000"/>
          <w:szCs w:val="25"/>
          <w:lang w:val="bg-BG"/>
        </w:rPr>
      </w:pPr>
      <w:r>
        <w:rPr>
          <w:color w:val="000000"/>
          <w:szCs w:val="25"/>
          <w:lang w:val="bg-BG"/>
        </w:rPr>
        <w:t>Доброто е висше съзнание.</w:t>
      </w:r>
    </w:p>
    <w:p>
      <w:pPr>
        <w:pStyle w:val="Normal"/>
        <w:shd w:fill="FFFFFF" w:val="clear"/>
        <w:autoSpaceDE w:val="false"/>
        <w:ind w:firstLine="720"/>
        <w:jc w:val="both"/>
        <w:rPr/>
      </w:pPr>
      <w:r>
        <w:rPr>
          <w:color w:val="000000"/>
          <w:lang w:val="bg-BG"/>
        </w:rPr>
        <w:t xml:space="preserve">Злото е нисшо съзнание. </w:t>
      </w:r>
      <w:r>
        <w:rPr>
          <w:i/>
          <w:iCs/>
          <w:color w:val="000000"/>
          <w:lang w:val="bg-BG"/>
        </w:rPr>
        <w:t>Шесто ниво:         Пророческа нагласа</w:t>
      </w:r>
    </w:p>
    <w:p>
      <w:pPr>
        <w:pStyle w:val="Normal"/>
        <w:shd w:fill="FFFFFF" w:val="clear"/>
        <w:autoSpaceDE w:val="false"/>
        <w:ind w:firstLine="720"/>
        <w:jc w:val="both"/>
        <w:rPr>
          <w:color w:val="000000"/>
          <w:szCs w:val="25"/>
          <w:lang w:val="bg-BG"/>
        </w:rPr>
      </w:pPr>
      <w:r>
        <w:rPr>
          <w:color w:val="000000"/>
          <w:szCs w:val="25"/>
          <w:lang w:val="bg-BG"/>
        </w:rPr>
        <w:t>Доброто е космическа сила.</w:t>
      </w:r>
    </w:p>
    <w:p>
      <w:pPr>
        <w:pStyle w:val="Normal"/>
        <w:shd w:fill="FFFFFF" w:val="clear"/>
        <w:autoSpaceDE w:val="false"/>
        <w:ind w:firstLine="720"/>
        <w:jc w:val="both"/>
        <w:rPr/>
      </w:pPr>
      <w:r>
        <w:rPr>
          <w:color w:val="000000"/>
          <w:szCs w:val="25"/>
          <w:lang w:val="bg-BG"/>
        </w:rPr>
        <w:t xml:space="preserve">Злото е другата страна на същата сила. </w:t>
      </w:r>
      <w:r>
        <w:rPr>
          <w:i/>
          <w:iCs/>
          <w:color w:val="000000"/>
          <w:szCs w:val="25"/>
          <w:lang w:val="bg-BG"/>
        </w:rPr>
        <w:t>Седмо ниво: Свещена нагласа</w:t>
      </w:r>
    </w:p>
    <w:p>
      <w:pPr>
        <w:pStyle w:val="Normal"/>
        <w:shd w:fill="FFFFFF" w:val="clear"/>
        <w:autoSpaceDE w:val="false"/>
        <w:ind w:firstLine="720"/>
        <w:jc w:val="both"/>
        <w:rPr>
          <w:color w:val="000000"/>
          <w:szCs w:val="25"/>
          <w:lang w:val="bg-BG"/>
        </w:rPr>
      </w:pPr>
      <w:r>
        <w:rPr>
          <w:color w:val="000000"/>
          <w:szCs w:val="25"/>
          <w:lang w:val="bg-BG"/>
        </w:rPr>
        <w:t>Доброто е сливане на всички противоположности.</w:t>
      </w:r>
    </w:p>
    <w:p>
      <w:pPr>
        <w:pStyle w:val="Normal"/>
        <w:shd w:fill="FFFFFF" w:val="clear"/>
        <w:autoSpaceDE w:val="false"/>
        <w:ind w:firstLine="720"/>
        <w:jc w:val="both"/>
        <w:rPr>
          <w:color w:val="000000"/>
          <w:szCs w:val="25"/>
          <w:lang w:val="bg-BG"/>
        </w:rPr>
      </w:pPr>
      <w:r>
        <w:rPr>
          <w:color w:val="000000"/>
          <w:szCs w:val="25"/>
          <w:lang w:val="bg-BG"/>
        </w:rPr>
        <w:t>Злото престава да съществува.</w:t>
      </w:r>
    </w:p>
    <w:p>
      <w:pPr>
        <w:pStyle w:val="Normal"/>
        <w:shd w:fill="FFFFFF" w:val="clear"/>
        <w:autoSpaceDE w:val="false"/>
        <w:ind w:firstLine="720"/>
        <w:jc w:val="both"/>
        <w:rPr>
          <w:color w:val="000000"/>
          <w:szCs w:val="21"/>
          <w:lang w:val="bg-BG"/>
        </w:rPr>
      </w:pPr>
      <w:r>
        <w:rPr>
          <w:color w:val="000000"/>
          <w:szCs w:val="21"/>
          <w:lang w:val="bg-BG"/>
        </w:rPr>
        <w:t>КАКВО Е ПРЕДИЗВИКАТЕЛСТВОТО НА МОЯ ЖИВОТ?</w:t>
      </w:r>
    </w:p>
    <w:p>
      <w:pPr>
        <w:pStyle w:val="Normal"/>
        <w:shd w:fill="FFFFFF" w:val="clear"/>
        <w:autoSpaceDE w:val="false"/>
        <w:ind w:firstLine="720"/>
        <w:jc w:val="both"/>
        <w:rPr>
          <w:color w:val="000000"/>
          <w:szCs w:val="25"/>
          <w:lang w:val="bg-BG"/>
        </w:rPr>
      </w:pPr>
      <w:r>
        <w:rPr>
          <w:color w:val="000000"/>
          <w:szCs w:val="25"/>
          <w:lang w:val="bg-BG"/>
        </w:rPr>
        <w:t>Първо ниво: Нагласа „Бори се или бягай":</w:t>
      </w:r>
    </w:p>
    <w:p>
      <w:pPr>
        <w:pStyle w:val="Normal"/>
        <w:shd w:fill="FFFFFF" w:val="clear"/>
        <w:autoSpaceDE w:val="false"/>
        <w:ind w:firstLine="720"/>
        <w:jc w:val="both"/>
        <w:rPr>
          <w:color w:val="000000"/>
          <w:szCs w:val="25"/>
          <w:lang w:val="bg-BG"/>
        </w:rPr>
      </w:pPr>
      <w:r>
        <w:rPr>
          <w:color w:val="000000"/>
          <w:szCs w:val="25"/>
          <w:lang w:val="bg-BG"/>
        </w:rPr>
        <w:t>Да оцелея, да защитавам и подкрепям Второ ниво: Реактивна нагласа:</w:t>
      </w:r>
    </w:p>
    <w:p>
      <w:pPr>
        <w:pStyle w:val="Normal"/>
        <w:shd w:fill="FFFFFF" w:val="clear"/>
        <w:autoSpaceDE w:val="false"/>
        <w:ind w:firstLine="720"/>
        <w:jc w:val="both"/>
        <w:rPr>
          <w:color w:val="000000"/>
          <w:szCs w:val="25"/>
          <w:lang w:val="bg-BG"/>
        </w:rPr>
      </w:pPr>
      <w:r>
        <w:rPr>
          <w:color w:val="000000"/>
          <w:szCs w:val="25"/>
          <w:lang w:val="bg-BG"/>
        </w:rPr>
        <w:t>Максимални постижения Трето ниво: Нагласа за успокоено съзнание:</w:t>
      </w:r>
    </w:p>
    <w:p>
      <w:pPr>
        <w:pStyle w:val="Normal"/>
        <w:shd w:fill="FFFFFF" w:val="clear"/>
        <w:autoSpaceDE w:val="false"/>
        <w:ind w:firstLine="720"/>
        <w:jc w:val="both"/>
        <w:rPr>
          <w:color w:val="000000"/>
          <w:szCs w:val="25"/>
          <w:lang w:val="bg-BG"/>
        </w:rPr>
      </w:pPr>
      <w:r>
        <w:rPr>
          <w:color w:val="000000"/>
          <w:szCs w:val="25"/>
          <w:lang w:val="bg-BG"/>
        </w:rPr>
        <w:t>Да бъда ангажиран и независим Четвърто ниво:         Интуитивна нагласа:</w:t>
      </w:r>
    </w:p>
    <w:p>
      <w:pPr>
        <w:pStyle w:val="Normal"/>
        <w:shd w:fill="FFFFFF" w:val="clear"/>
        <w:autoSpaceDE w:val="false"/>
        <w:ind w:firstLine="720"/>
        <w:jc w:val="both"/>
        <w:rPr>
          <w:color w:val="000000"/>
          <w:szCs w:val="25"/>
          <w:lang w:val="bg-BG"/>
        </w:rPr>
      </w:pPr>
      <w:r>
        <w:rPr>
          <w:color w:val="000000"/>
          <w:szCs w:val="25"/>
          <w:lang w:val="bg-BG"/>
        </w:rPr>
        <w:t>Да премина отвъд двойствеността Пето ниво: Творческа нагласа:</w:t>
      </w:r>
    </w:p>
    <w:p>
      <w:pPr>
        <w:pStyle w:val="Normal"/>
        <w:shd w:fill="FFFFFF" w:val="clear"/>
        <w:autoSpaceDE w:val="false"/>
        <w:ind w:firstLine="720"/>
        <w:jc w:val="both"/>
        <w:rPr>
          <w:color w:val="000000"/>
          <w:szCs w:val="25"/>
          <w:lang w:val="bg-BG"/>
        </w:rPr>
      </w:pPr>
      <w:r>
        <w:rPr>
          <w:color w:val="000000"/>
          <w:szCs w:val="25"/>
          <w:lang w:val="bg-BG"/>
        </w:rPr>
        <w:t>Да се равнявам със Създателя Шесто ниво: Пророческа нагласа:</w:t>
      </w:r>
    </w:p>
    <w:p>
      <w:pPr>
        <w:pStyle w:val="Normal"/>
        <w:shd w:fill="FFFFFF" w:val="clear"/>
        <w:autoSpaceDE w:val="false"/>
        <w:ind w:firstLine="720"/>
        <w:jc w:val="both"/>
        <w:rPr>
          <w:color w:val="000000"/>
          <w:szCs w:val="25"/>
          <w:lang w:val="bg-BG"/>
        </w:rPr>
      </w:pPr>
      <w:r>
        <w:rPr>
          <w:color w:val="000000"/>
          <w:szCs w:val="25"/>
          <w:lang w:val="bg-BG"/>
        </w:rPr>
        <w:t>Да постигна освобождение Седмо ниво: Свещена нагласа:</w:t>
      </w:r>
    </w:p>
    <w:p>
      <w:pPr>
        <w:pStyle w:val="Normal"/>
        <w:shd w:fill="FFFFFF" w:val="clear"/>
        <w:autoSpaceDE w:val="false"/>
        <w:ind w:firstLine="720"/>
        <w:jc w:val="both"/>
        <w:rPr>
          <w:color w:val="000000"/>
          <w:szCs w:val="25"/>
          <w:lang w:val="bg-BG"/>
        </w:rPr>
      </w:pPr>
      <w:r>
        <w:rPr>
          <w:color w:val="000000"/>
          <w:szCs w:val="25"/>
          <w:lang w:val="bg-BG"/>
        </w:rPr>
        <w:t>Да бъда такъв, какъвто съм</w:t>
      </w:r>
    </w:p>
    <w:p>
      <w:pPr>
        <w:pStyle w:val="Normal"/>
        <w:shd w:fill="FFFFFF" w:val="clear"/>
        <w:autoSpaceDE w:val="false"/>
        <w:ind w:firstLine="720"/>
        <w:jc w:val="both"/>
        <w:rPr>
          <w:color w:val="000000"/>
          <w:szCs w:val="21"/>
          <w:lang w:val="bg-BG"/>
        </w:rPr>
      </w:pPr>
      <w:r>
        <w:rPr>
          <w:color w:val="000000"/>
          <w:szCs w:val="21"/>
          <w:lang w:val="bg-BG"/>
        </w:rPr>
        <w:t>КОЯ Е НАЙ-ГОЛЯМАТА МИ СИЛА?</w:t>
      </w:r>
    </w:p>
    <w:p>
      <w:pPr>
        <w:pStyle w:val="Normal"/>
        <w:shd w:fill="FFFFFF" w:val="clear"/>
        <w:autoSpaceDE w:val="false"/>
        <w:ind w:firstLine="720"/>
        <w:jc w:val="both"/>
        <w:rPr>
          <w:color w:val="000000"/>
          <w:szCs w:val="25"/>
          <w:lang w:val="bg-BG"/>
        </w:rPr>
      </w:pPr>
      <w:r>
        <w:rPr>
          <w:color w:val="000000"/>
          <w:szCs w:val="25"/>
          <w:lang w:val="bg-BG"/>
        </w:rPr>
        <w:t>Първо ниво:      Нагласа „Бори се или бягай":</w:t>
      </w:r>
    </w:p>
    <w:p>
      <w:pPr>
        <w:pStyle w:val="Normal"/>
        <w:shd w:fill="FFFFFF" w:val="clear"/>
        <w:autoSpaceDE w:val="false"/>
        <w:ind w:firstLine="720"/>
        <w:jc w:val="both"/>
        <w:rPr>
          <w:color w:val="000000"/>
          <w:szCs w:val="25"/>
          <w:lang w:val="bg-BG"/>
        </w:rPr>
      </w:pPr>
      <w:r>
        <w:rPr>
          <w:color w:val="000000"/>
          <w:szCs w:val="25"/>
          <w:lang w:val="bg-BG"/>
        </w:rPr>
        <w:t>Смелост</w:t>
      </w:r>
    </w:p>
    <w:p>
      <w:pPr>
        <w:pStyle w:val="Normal"/>
        <w:shd w:fill="FFFFFF" w:val="clear"/>
        <w:autoSpaceDE w:val="false"/>
        <w:ind w:firstLine="720"/>
        <w:jc w:val="both"/>
        <w:rPr>
          <w:color w:val="000000"/>
          <w:szCs w:val="25"/>
          <w:lang w:val="bg-BG"/>
        </w:rPr>
      </w:pPr>
      <w:r>
        <w:rPr>
          <w:color w:val="000000"/>
          <w:szCs w:val="25"/>
          <w:lang w:val="bg-BG"/>
        </w:rPr>
        <w:t>Второ ниво:      Реактивна нагласа: Постижения Трето ниво:       Нагласа за успокоено съзнание:</w:t>
      </w:r>
    </w:p>
    <w:p>
      <w:pPr>
        <w:pStyle w:val="Normal"/>
        <w:shd w:fill="FFFFFF" w:val="clear"/>
        <w:autoSpaceDE w:val="false"/>
        <w:ind w:firstLine="720"/>
        <w:jc w:val="both"/>
        <w:rPr>
          <w:color w:val="000000"/>
          <w:szCs w:val="25"/>
          <w:lang w:val="bg-BG"/>
        </w:rPr>
      </w:pPr>
      <w:r>
        <w:rPr>
          <w:color w:val="000000"/>
          <w:szCs w:val="25"/>
          <w:lang w:val="bg-BG"/>
        </w:rPr>
        <w:t>Самостоятелност</w:t>
      </w:r>
    </w:p>
    <w:p>
      <w:pPr>
        <w:pStyle w:val="Normal"/>
        <w:shd w:fill="FFFFFF" w:val="clear"/>
        <w:autoSpaceDE w:val="false"/>
        <w:ind w:firstLine="720"/>
        <w:jc w:val="both"/>
        <w:rPr>
          <w:color w:val="000000"/>
          <w:szCs w:val="25"/>
          <w:lang w:val="bg-BG"/>
        </w:rPr>
      </w:pPr>
      <w:r>
        <w:rPr>
          <w:color w:val="000000"/>
          <w:szCs w:val="25"/>
          <w:lang w:val="bg-BG"/>
        </w:rPr>
        <w:t>Четвърто ниво: Интуитивна нагласа: Прозрение Пето ниво:        Творческа нагласа: Въображение Шесто ниво:      Пророческа нагласа: Святост Седмо ниво:      Свещена нагласа: Единение</w:t>
      </w:r>
    </w:p>
    <w:p>
      <w:pPr>
        <w:pStyle w:val="Normal"/>
        <w:shd w:fill="FFFFFF" w:val="clear"/>
        <w:autoSpaceDE w:val="false"/>
        <w:ind w:firstLine="720"/>
        <w:jc w:val="both"/>
        <w:rPr>
          <w:color w:val="000000"/>
          <w:szCs w:val="21"/>
          <w:lang w:val="bg-BG"/>
        </w:rPr>
      </w:pPr>
      <w:r>
        <w:rPr>
          <w:color w:val="000000"/>
          <w:szCs w:val="21"/>
          <w:lang w:val="bg-BG"/>
        </w:rPr>
        <w:t>КОЯ Е НАЙ-ГОЛЯМАТА МИ ПРЕЧКА?</w:t>
      </w:r>
    </w:p>
    <w:p>
      <w:pPr>
        <w:pStyle w:val="Normal"/>
        <w:shd w:fill="FFFFFF" w:val="clear"/>
        <w:autoSpaceDE w:val="false"/>
        <w:ind w:firstLine="720"/>
        <w:jc w:val="both"/>
        <w:rPr>
          <w:color w:val="000000"/>
          <w:szCs w:val="25"/>
          <w:lang w:val="bg-BG"/>
        </w:rPr>
      </w:pPr>
      <w:r>
        <w:rPr>
          <w:color w:val="000000"/>
          <w:szCs w:val="25"/>
          <w:lang w:val="bg-BG"/>
        </w:rPr>
        <w:t>Първо ниво:      Нагласа „Бори се или бягай": Страх от загуба, от изоставяне Второ ниво:      Реактивна нагласа:</w:t>
      </w:r>
    </w:p>
    <w:p>
      <w:pPr>
        <w:pStyle w:val="Normal"/>
        <w:shd w:fill="FFFFFF" w:val="clear"/>
        <w:autoSpaceDE w:val="false"/>
        <w:ind w:firstLine="720"/>
        <w:jc w:val="both"/>
        <w:rPr>
          <w:color w:val="000000"/>
          <w:szCs w:val="25"/>
          <w:lang w:val="bg-BG"/>
        </w:rPr>
      </w:pPr>
      <w:r>
        <w:rPr>
          <w:color w:val="000000"/>
          <w:szCs w:val="25"/>
          <w:lang w:val="bg-BG"/>
        </w:rPr>
        <w:t>Вина, усещане, че съм жертва Трето ниво:       Нагласа за успокоено съзнание:</w:t>
      </w:r>
    </w:p>
    <w:p>
      <w:pPr>
        <w:pStyle w:val="Normal"/>
        <w:shd w:fill="FFFFFF" w:val="clear"/>
        <w:autoSpaceDE w:val="false"/>
        <w:ind w:firstLine="720"/>
        <w:jc w:val="both"/>
        <w:rPr>
          <w:color w:val="000000"/>
          <w:szCs w:val="25"/>
          <w:lang w:val="bg-BG"/>
        </w:rPr>
      </w:pPr>
      <w:r>
        <w:rPr>
          <w:color w:val="000000"/>
          <w:szCs w:val="25"/>
          <w:lang w:val="bg-BG"/>
        </w:rPr>
        <w:t>фатализъм</w:t>
      </w:r>
    </w:p>
    <w:p>
      <w:pPr>
        <w:pStyle w:val="Normal"/>
        <w:shd w:fill="FFFFFF" w:val="clear"/>
        <w:autoSpaceDE w:val="false"/>
        <w:ind w:firstLine="720"/>
        <w:jc w:val="both"/>
        <w:rPr>
          <w:color w:val="000000"/>
          <w:szCs w:val="25"/>
          <w:lang w:val="bg-BG"/>
        </w:rPr>
      </w:pPr>
      <w:r>
        <w:rPr>
          <w:color w:val="000000"/>
          <w:szCs w:val="25"/>
          <w:lang w:val="bg-BG"/>
        </w:rPr>
        <w:t>Четвърто ниво: Интуитивна нагласа: Заблуда Пето ниво:        Творческа нагласа: Егоцентризъм Шесто ниво:      Пророческа нагласа: фалшив идеализъм Седмо ниво:      Свещена нагласа: Двойственост</w:t>
      </w:r>
    </w:p>
    <w:p>
      <w:pPr>
        <w:pStyle w:val="Normal"/>
        <w:shd w:fill="FFFFFF" w:val="clear"/>
        <w:autoSpaceDE w:val="false"/>
        <w:ind w:firstLine="720"/>
        <w:jc w:val="both"/>
        <w:rPr>
          <w:color w:val="000000"/>
          <w:szCs w:val="21"/>
          <w:lang w:val="bg-BG"/>
        </w:rPr>
      </w:pPr>
      <w:r>
        <w:rPr>
          <w:color w:val="000000"/>
          <w:szCs w:val="21"/>
          <w:lang w:val="bg-BG"/>
        </w:rPr>
        <w:t>КОЕ Е НАЙ-ГОЛЯМОТО МИ ИЗКУШЕНИЕ?</w:t>
      </w:r>
    </w:p>
    <w:p>
      <w:pPr>
        <w:pStyle w:val="Normal"/>
        <w:shd w:fill="FFFFFF" w:val="clear"/>
        <w:autoSpaceDE w:val="false"/>
        <w:ind w:firstLine="720"/>
        <w:jc w:val="both"/>
        <w:rPr>
          <w:color w:val="000000"/>
          <w:szCs w:val="25"/>
          <w:lang w:val="bg-BG"/>
        </w:rPr>
      </w:pPr>
      <w:r>
        <w:rPr>
          <w:color w:val="000000"/>
          <w:szCs w:val="25"/>
          <w:lang w:val="bg-BG"/>
        </w:rPr>
        <w:t>Първо ниво:      Нагласа „Бори се или бягай": Тирания Второ ниво:      Реактивна нагласа: Пристрастяване Трето ниво:       Нагласа за успокоено съзнание:</w:t>
      </w:r>
    </w:p>
    <w:p>
      <w:pPr>
        <w:pStyle w:val="Normal"/>
        <w:shd w:fill="FFFFFF" w:val="clear"/>
        <w:autoSpaceDE w:val="false"/>
        <w:ind w:firstLine="720"/>
        <w:jc w:val="both"/>
        <w:rPr>
          <w:color w:val="000000"/>
          <w:szCs w:val="25"/>
          <w:lang w:val="bg-BG"/>
        </w:rPr>
      </w:pPr>
      <w:r>
        <w:rPr>
          <w:color w:val="000000"/>
          <w:szCs w:val="25"/>
          <w:lang w:val="bg-BG"/>
        </w:rPr>
        <w:t>Интровертността</w:t>
      </w:r>
    </w:p>
    <w:p>
      <w:pPr>
        <w:pStyle w:val="Normal"/>
        <w:ind w:firstLine="720"/>
        <w:jc w:val="both"/>
        <w:rPr>
          <w:color w:val="000000"/>
          <w:szCs w:val="25"/>
          <w:lang w:val="bg-BG"/>
        </w:rPr>
      </w:pPr>
      <w:r>
        <w:rPr>
          <w:color w:val="000000"/>
          <w:szCs w:val="25"/>
          <w:lang w:val="bg-BG"/>
        </w:rPr>
        <w:t xml:space="preserve">Четвърто ниво: Интуитивна нагласа: Измама Пето ниво:        Творческа нагласа: Солипсизъм Шесто ниво:      Пророческа нагласа: Мъченичество Седмо ниво:      Свещена нагласа: Отвъд изкушението </w:t>
      </w:r>
    </w:p>
    <w:p>
      <w:pPr>
        <w:pStyle w:val="Normal"/>
        <w:shd w:fill="FFFFFF" w:val="clear"/>
        <w:autoSpaceDE w:val="false"/>
        <w:ind w:firstLine="720"/>
        <w:jc w:val="both"/>
        <w:rPr>
          <w:szCs w:val="52"/>
        </w:rPr>
      </w:pPr>
      <w:r>
        <w:rPr>
          <w:color w:val="000000"/>
          <w:szCs w:val="52"/>
          <w:lang w:val="bg-BG"/>
        </w:rPr>
        <w:t>ДА ПОЛУЧИШ ОНОВА, КОЕТО ЖЕЛАЕШ</w:t>
      </w:r>
    </w:p>
    <w:p>
      <w:pPr>
        <w:pStyle w:val="Normal"/>
        <w:shd w:fill="FFFFFF" w:val="clear"/>
        <w:autoSpaceDE w:val="false"/>
        <w:ind w:firstLine="720"/>
        <w:jc w:val="both"/>
        <w:rPr>
          <w:i/>
          <w:i/>
          <w:iCs/>
          <w:color w:val="000000"/>
          <w:szCs w:val="29"/>
          <w:lang w:val="bg-BG"/>
        </w:rPr>
      </w:pPr>
      <w:r>
        <w:rPr>
          <w:i/>
          <w:iCs/>
          <w:color w:val="000000"/>
          <w:szCs w:val="29"/>
          <w:lang w:val="bg-BG"/>
        </w:rPr>
        <w:t>Седемте нива т удовлетвореността</w:t>
      </w:r>
    </w:p>
    <w:p>
      <w:pPr>
        <w:pStyle w:val="Normal"/>
        <w:shd w:fill="FFFFFF" w:val="clear"/>
        <w:autoSpaceDE w:val="false"/>
        <w:ind w:firstLine="720"/>
        <w:jc w:val="both"/>
        <w:rPr>
          <w:color w:val="000000"/>
          <w:szCs w:val="25"/>
          <w:lang w:val="bg-BG"/>
        </w:rPr>
      </w:pPr>
      <w:r>
        <w:rPr>
          <w:color w:val="000000"/>
          <w:szCs w:val="25"/>
          <w:lang w:val="bg-BG"/>
        </w:rPr>
        <w:t>Бог е другото име на безкрайния интелект. За да постиг</w:t>
        <w:softHyphen/>
        <w:t>нем каквото и да е в живота си, трябва да придобием и из</w:t>
        <w:softHyphen/>
        <w:t>ползваме част от този интелект. С други думи Бог е вина</w:t>
        <w:softHyphen/>
        <w:t>ги на наше разположение. Седемте нагласи на човешкия ум са пътят за достигането до някои страни на Бога. Всяко ниво на удовлетворение доказва съществуването на Бога на това ниво.</w:t>
      </w:r>
    </w:p>
    <w:p>
      <w:pPr>
        <w:pStyle w:val="Normal"/>
        <w:shd w:fill="FFFFFF" w:val="clear"/>
        <w:autoSpaceDE w:val="false"/>
        <w:ind w:firstLine="720"/>
        <w:jc w:val="both"/>
        <w:rPr>
          <w:i/>
          <w:i/>
          <w:iCs/>
          <w:color w:val="000000"/>
          <w:lang w:val="bg-BG"/>
        </w:rPr>
      </w:pPr>
      <w:r>
        <w:rPr>
          <w:i/>
          <w:iCs/>
          <w:color w:val="000000"/>
          <w:lang w:val="bg-BG"/>
        </w:rPr>
        <w:t>Първо ниво (Нагласа „Бори се или бягай")</w:t>
      </w:r>
    </w:p>
    <w:p>
      <w:pPr>
        <w:pStyle w:val="Normal"/>
        <w:shd w:fill="FFFFFF" w:val="clear"/>
        <w:autoSpaceDE w:val="false"/>
        <w:ind w:firstLine="720"/>
        <w:jc w:val="both"/>
        <w:rPr>
          <w:color w:val="000000"/>
          <w:szCs w:val="25"/>
          <w:lang w:val="bg-BG"/>
        </w:rPr>
      </w:pPr>
      <w:r>
        <w:rPr>
          <w:color w:val="000000"/>
          <w:szCs w:val="25"/>
          <w:lang w:val="bg-BG"/>
        </w:rPr>
        <w:t>Постигате удовлетворение чрез семейството, общество</w:t>
        <w:softHyphen/>
        <w:t>то, чувството за принадлежност и материалния комфорт.</w:t>
      </w:r>
    </w:p>
    <w:p>
      <w:pPr>
        <w:pStyle w:val="Normal"/>
        <w:shd w:fill="FFFFFF" w:val="clear"/>
        <w:autoSpaceDE w:val="false"/>
        <w:ind w:firstLine="720"/>
        <w:jc w:val="both"/>
        <w:rPr>
          <w:i/>
          <w:i/>
          <w:iCs/>
          <w:color w:val="000000"/>
          <w:lang w:val="bg-BG"/>
        </w:rPr>
      </w:pPr>
      <w:r>
        <w:rPr>
          <w:i/>
          <w:iCs/>
          <w:color w:val="000000"/>
          <w:lang w:val="bg-BG"/>
        </w:rPr>
        <w:t>Второ ниво (Реактивна нагласа)</w:t>
      </w:r>
    </w:p>
    <w:p>
      <w:pPr>
        <w:pStyle w:val="Normal"/>
        <w:shd w:fill="FFFFFF" w:val="clear"/>
        <w:autoSpaceDE w:val="false"/>
        <w:ind w:firstLine="720"/>
        <w:jc w:val="both"/>
        <w:rPr>
          <w:color w:val="000000"/>
          <w:szCs w:val="25"/>
          <w:lang w:val="bg-BG"/>
        </w:rPr>
      </w:pPr>
      <w:r>
        <w:rPr>
          <w:color w:val="000000"/>
          <w:szCs w:val="25"/>
          <w:lang w:val="bg-BG"/>
        </w:rPr>
        <w:t>Постигате удовлетворение чрез успех, власт, влияние, положение и други Его реализации.</w:t>
      </w:r>
    </w:p>
    <w:p>
      <w:pPr>
        <w:pStyle w:val="Normal"/>
        <w:shd w:fill="FFFFFF" w:val="clear"/>
        <w:autoSpaceDE w:val="false"/>
        <w:ind w:firstLine="720"/>
        <w:jc w:val="both"/>
        <w:rPr>
          <w:i/>
          <w:i/>
          <w:iCs/>
          <w:color w:val="000000"/>
          <w:lang w:val="bg-BG"/>
        </w:rPr>
      </w:pPr>
      <w:r>
        <w:rPr>
          <w:i/>
          <w:iCs/>
          <w:color w:val="000000"/>
          <w:lang w:val="bg-BG"/>
        </w:rPr>
        <w:t>Трето ниво (Нагласа за успокоено съзнание)</w:t>
      </w:r>
    </w:p>
    <w:p>
      <w:pPr>
        <w:pStyle w:val="Normal"/>
        <w:shd w:fill="FFFFFF" w:val="clear"/>
        <w:autoSpaceDE w:val="false"/>
        <w:ind w:firstLine="720"/>
        <w:jc w:val="both"/>
        <w:rPr>
          <w:color w:val="000000"/>
          <w:szCs w:val="25"/>
          <w:lang w:val="bg-BG"/>
        </w:rPr>
      </w:pPr>
      <w:r>
        <w:rPr>
          <w:color w:val="000000"/>
          <w:szCs w:val="25"/>
          <w:lang w:val="bg-BG"/>
        </w:rPr>
        <w:t>Постигате удовлетворение чрез спокойствие, концентра</w:t>
        <w:softHyphen/>
        <w:t>ция, приемане на себе си и вътрешна тишина.</w:t>
      </w:r>
    </w:p>
    <w:p>
      <w:pPr>
        <w:pStyle w:val="Normal"/>
        <w:shd w:fill="FFFFFF" w:val="clear"/>
        <w:autoSpaceDE w:val="false"/>
        <w:ind w:firstLine="720"/>
        <w:jc w:val="both"/>
        <w:rPr>
          <w:i/>
          <w:i/>
          <w:iCs/>
          <w:color w:val="000000"/>
          <w:lang w:val="bg-BG"/>
        </w:rPr>
      </w:pPr>
      <w:r>
        <w:rPr>
          <w:i/>
          <w:iCs/>
          <w:color w:val="000000"/>
          <w:lang w:val="bg-BG"/>
        </w:rPr>
        <w:t>Четвърто ниво (Интуитивна нагласа)</w:t>
      </w:r>
    </w:p>
    <w:p>
      <w:pPr>
        <w:pStyle w:val="Normal"/>
        <w:shd w:fill="FFFFFF" w:val="clear"/>
        <w:autoSpaceDE w:val="false"/>
        <w:ind w:firstLine="720"/>
        <w:jc w:val="both"/>
        <w:rPr>
          <w:color w:val="000000"/>
          <w:szCs w:val="25"/>
          <w:lang w:val="bg-BG"/>
        </w:rPr>
      </w:pPr>
      <w:r>
        <w:rPr>
          <w:color w:val="000000"/>
          <w:szCs w:val="25"/>
          <w:lang w:val="bg-BG"/>
        </w:rPr>
        <w:t>Постигате удовлетворение чрез проницателност, съпри</w:t>
        <w:softHyphen/>
        <w:t>частност, толерантност и опрощаване.</w:t>
      </w:r>
    </w:p>
    <w:p>
      <w:pPr>
        <w:pStyle w:val="Normal"/>
        <w:shd w:fill="FFFFFF" w:val="clear"/>
        <w:autoSpaceDE w:val="false"/>
        <w:ind w:firstLine="720"/>
        <w:jc w:val="both"/>
        <w:rPr>
          <w:i/>
          <w:i/>
          <w:iCs/>
          <w:color w:val="000000"/>
          <w:lang w:val="bg-BG"/>
        </w:rPr>
      </w:pPr>
      <w:r>
        <w:rPr>
          <w:i/>
          <w:iCs/>
          <w:color w:val="000000"/>
          <w:lang w:val="bg-BG"/>
        </w:rPr>
        <w:t>Пето ниво (Творческа нагласа)</w:t>
      </w:r>
    </w:p>
    <w:p>
      <w:pPr>
        <w:pStyle w:val="Normal"/>
        <w:shd w:fill="FFFFFF" w:val="clear"/>
        <w:autoSpaceDE w:val="false"/>
        <w:ind w:firstLine="720"/>
        <w:jc w:val="both"/>
        <w:rPr>
          <w:color w:val="000000"/>
          <w:szCs w:val="25"/>
          <w:lang w:val="bg-BG"/>
        </w:rPr>
      </w:pPr>
      <w:r>
        <w:rPr>
          <w:color w:val="000000"/>
          <w:szCs w:val="25"/>
          <w:lang w:val="bg-BG"/>
        </w:rPr>
        <w:t>Постигане удовлетворение чрез вдъхновение, широко творчество в изкуствата или науката и неограничено откривателство.</w:t>
      </w:r>
    </w:p>
    <w:p>
      <w:pPr>
        <w:pStyle w:val="Normal"/>
        <w:shd w:fill="FFFFFF" w:val="clear"/>
        <w:autoSpaceDE w:val="false"/>
        <w:ind w:firstLine="720"/>
        <w:jc w:val="both"/>
        <w:rPr>
          <w:i/>
          <w:i/>
          <w:iCs/>
          <w:color w:val="000000"/>
          <w:lang w:val="bg-BG"/>
        </w:rPr>
      </w:pPr>
      <w:r>
        <w:rPr>
          <w:i/>
          <w:iCs/>
          <w:color w:val="000000"/>
          <w:lang w:val="bg-BG"/>
        </w:rPr>
        <w:t>Шесто ниво (Пророческа нагласа)</w:t>
      </w:r>
    </w:p>
    <w:p>
      <w:pPr>
        <w:pStyle w:val="Normal"/>
        <w:shd w:fill="FFFFFF" w:val="clear"/>
        <w:autoSpaceDE w:val="false"/>
        <w:ind w:firstLine="720"/>
        <w:jc w:val="both"/>
        <w:rPr>
          <w:color w:val="000000"/>
          <w:szCs w:val="25"/>
          <w:lang w:val="bg-BG"/>
        </w:rPr>
      </w:pPr>
      <w:r>
        <w:rPr>
          <w:color w:val="000000"/>
          <w:szCs w:val="25"/>
          <w:lang w:val="bg-BG"/>
        </w:rPr>
        <w:t>Постигате удовлетворение чрез преклонение, състрада</w:t>
        <w:softHyphen/>
        <w:t>ние, предана служба и универсална любов.</w:t>
      </w:r>
    </w:p>
    <w:p>
      <w:pPr>
        <w:pStyle w:val="Normal"/>
        <w:shd w:fill="FFFFFF" w:val="clear"/>
        <w:autoSpaceDE w:val="false"/>
        <w:ind w:firstLine="720"/>
        <w:jc w:val="both"/>
        <w:rPr>
          <w:i/>
          <w:i/>
          <w:iCs/>
          <w:color w:val="000000"/>
          <w:lang w:val="bg-BG"/>
        </w:rPr>
      </w:pPr>
      <w:r>
        <w:rPr>
          <w:i/>
          <w:iCs/>
          <w:color w:val="000000"/>
          <w:lang w:val="bg-BG"/>
        </w:rPr>
        <w:t>Седмо ниво (Свещена нагласа)</w:t>
      </w:r>
    </w:p>
    <w:p>
      <w:pPr>
        <w:pStyle w:val="Normal"/>
        <w:shd w:fill="FFFFFF" w:val="clear"/>
        <w:autoSpaceDE w:val="false"/>
        <w:ind w:firstLine="720"/>
        <w:jc w:val="both"/>
        <w:rPr>
          <w:color w:val="000000"/>
          <w:szCs w:val="25"/>
          <w:lang w:val="bg-BG"/>
        </w:rPr>
      </w:pPr>
      <w:r>
        <w:rPr>
          <w:color w:val="000000"/>
          <w:szCs w:val="25"/>
          <w:lang w:val="bg-BG"/>
        </w:rPr>
        <w:t>Постигате удовлетворение чрез цялостност и единение с божественото.</w:t>
      </w:r>
    </w:p>
    <w:p>
      <w:pPr>
        <w:pStyle w:val="Normal"/>
        <w:shd w:fill="FFFFFF" w:val="clear"/>
        <w:autoSpaceDE w:val="false"/>
        <w:ind w:firstLine="720"/>
        <w:jc w:val="both"/>
        <w:rPr>
          <w:color w:val="000000"/>
          <w:szCs w:val="25"/>
          <w:lang w:val="bg-BG"/>
        </w:rPr>
      </w:pPr>
      <w:r>
        <w:rPr>
          <w:color w:val="000000"/>
          <w:szCs w:val="25"/>
          <w:lang w:val="bg-BG"/>
        </w:rPr>
        <w:t>Чудо е проявата на сила, надхвърляща петте сетива. Макар всички чудеса да стават в преходната зона, те се различават от ниво на ниво. Общо взето чудесата стават „по-свръхес</w:t>
        <w:softHyphen/>
        <w:t>тествени" след четвъртата и петата умствена нагласа, но всяко чудо включва директен контакт с духа.</w:t>
      </w:r>
    </w:p>
    <w:p>
      <w:pPr>
        <w:pStyle w:val="Normal"/>
        <w:shd w:fill="FFFFFF" w:val="clear"/>
        <w:autoSpaceDE w:val="false"/>
        <w:ind w:firstLine="720"/>
        <w:jc w:val="both"/>
        <w:rPr>
          <w:i/>
          <w:i/>
          <w:iCs/>
          <w:color w:val="000000"/>
          <w:lang w:val="bg-BG"/>
        </w:rPr>
      </w:pPr>
      <w:r>
        <w:rPr>
          <w:i/>
          <w:iCs/>
          <w:color w:val="000000"/>
          <w:lang w:val="bg-BG"/>
        </w:rPr>
        <w:t>Първо ниво (Нагласа „Бори се или бягай")</w:t>
      </w:r>
    </w:p>
    <w:p>
      <w:pPr>
        <w:pStyle w:val="Normal"/>
        <w:shd w:fill="FFFFFF" w:val="clear"/>
        <w:autoSpaceDE w:val="false"/>
        <w:ind w:firstLine="720"/>
        <w:jc w:val="both"/>
        <w:rPr>
          <w:color w:val="000000"/>
          <w:szCs w:val="25"/>
          <w:lang w:val="bg-BG"/>
        </w:rPr>
      </w:pPr>
      <w:r>
        <w:rPr>
          <w:color w:val="000000"/>
          <w:szCs w:val="25"/>
          <w:lang w:val="bg-BG"/>
        </w:rPr>
        <w:t>Чудесата включват оцеляване след голяма опасност, не</w:t>
        <w:softHyphen/>
        <w:t>възможно спасение, чувство за божествена защита. Пример: Майка, която се втурва в горяща къща, за да спаси детето си, или повдига кола, под която е затиснато детето й.</w:t>
      </w:r>
    </w:p>
    <w:p>
      <w:pPr>
        <w:pStyle w:val="Normal"/>
        <w:shd w:fill="FFFFFF" w:val="clear"/>
        <w:autoSpaceDE w:val="false"/>
        <w:ind w:firstLine="720"/>
        <w:jc w:val="both"/>
        <w:rPr>
          <w:i/>
          <w:i/>
          <w:iCs/>
          <w:color w:val="000000"/>
          <w:lang w:val="bg-BG"/>
        </w:rPr>
      </w:pPr>
      <w:r>
        <w:rPr>
          <w:i/>
          <w:iCs/>
          <w:color w:val="000000"/>
          <w:lang w:val="bg-BG"/>
        </w:rPr>
        <w:t>Второ ниво (Реактивна нагласа)</w:t>
      </w:r>
    </w:p>
    <w:p>
      <w:pPr>
        <w:pStyle w:val="Normal"/>
        <w:shd w:fill="FFFFFF" w:val="clear"/>
        <w:autoSpaceDE w:val="false"/>
        <w:ind w:firstLine="720"/>
        <w:jc w:val="both"/>
        <w:rPr>
          <w:color w:val="000000"/>
          <w:szCs w:val="25"/>
          <w:lang w:val="bg-BG"/>
        </w:rPr>
      </w:pPr>
      <w:r>
        <w:rPr>
          <w:color w:val="000000"/>
          <w:szCs w:val="25"/>
          <w:lang w:val="bg-BG"/>
        </w:rPr>
        <w:t>Чудесата включват невероятни постижения и успех, контрол над тялото или ума.</w:t>
      </w:r>
    </w:p>
    <w:p>
      <w:pPr>
        <w:pStyle w:val="Normal"/>
        <w:shd w:fill="FFFFFF" w:val="clear"/>
        <w:autoSpaceDE w:val="false"/>
        <w:ind w:firstLine="720"/>
        <w:jc w:val="both"/>
        <w:rPr>
          <w:color w:val="000000"/>
          <w:szCs w:val="25"/>
          <w:lang w:val="bg-BG"/>
        </w:rPr>
      </w:pPr>
      <w:r>
        <w:rPr>
          <w:color w:val="000000"/>
          <w:szCs w:val="25"/>
          <w:lang w:val="bg-BG"/>
        </w:rPr>
        <w:t>Пример: Високи постижения в бойните изкуства, деца-чудо с необясними таланти в музиката или математика</w:t>
        <w:softHyphen/>
        <w:t>та, израстването на Наполеон от семейство с нисш произход до невероятна власт (мъже на съдбата).</w:t>
      </w:r>
    </w:p>
    <w:p>
      <w:pPr>
        <w:pStyle w:val="Normal"/>
        <w:shd w:fill="FFFFFF" w:val="clear"/>
        <w:autoSpaceDE w:val="false"/>
        <w:ind w:firstLine="720"/>
        <w:jc w:val="both"/>
        <w:rPr/>
      </w:pPr>
      <w:r>
        <w:rPr>
          <w:i/>
          <w:iCs/>
          <w:color w:val="000000"/>
          <w:szCs w:val="25"/>
          <w:lang w:val="bg-BG"/>
        </w:rPr>
        <w:t xml:space="preserve">Трето ниво (Нагласа за успокоено съзнание) </w:t>
      </w:r>
      <w:r>
        <w:rPr>
          <w:color w:val="000000"/>
          <w:szCs w:val="25"/>
          <w:lang w:val="bg-BG"/>
        </w:rPr>
        <w:t>Чудесата включват синхронност, йогиийски способности, предчувствия, чувство за присъствие на Бог или на ангели. Пример: Йогите, които могат да променят телесната си температура или пулса на сърцето си, посещения от отвъд</w:t>
        <w:softHyphen/>
        <w:t>ното на току-що са починали, посещение на ангел-пазител.</w:t>
      </w:r>
    </w:p>
    <w:p>
      <w:pPr>
        <w:pStyle w:val="Normal"/>
        <w:shd w:fill="FFFFFF" w:val="clear"/>
        <w:autoSpaceDE w:val="false"/>
        <w:ind w:firstLine="720"/>
        <w:jc w:val="both"/>
        <w:rPr>
          <w:i/>
          <w:i/>
          <w:iCs/>
          <w:color w:val="000000"/>
          <w:lang w:val="bg-BG"/>
        </w:rPr>
      </w:pPr>
      <w:r>
        <w:rPr>
          <w:i/>
          <w:iCs/>
          <w:color w:val="000000"/>
          <w:lang w:val="bg-BG"/>
        </w:rPr>
        <w:t>Четвърто ниво (Интуитивна нагласа)</w:t>
      </w:r>
    </w:p>
    <w:p>
      <w:pPr>
        <w:pStyle w:val="Normal"/>
        <w:shd w:fill="FFFFFF" w:val="clear"/>
        <w:autoSpaceDE w:val="false"/>
        <w:ind w:firstLine="720"/>
        <w:jc w:val="both"/>
        <w:rPr>
          <w:color w:val="000000"/>
          <w:szCs w:val="25"/>
          <w:lang w:val="bg-BG"/>
        </w:rPr>
      </w:pPr>
      <w:r>
        <w:rPr>
          <w:color w:val="000000"/>
          <w:szCs w:val="25"/>
          <w:lang w:val="bg-BG"/>
        </w:rPr>
        <w:t>Чудесата включват телепатия, свръхсетивни възприятия, познания за минали или бъдещи животи, гадателски спо</w:t>
        <w:softHyphen/>
        <w:t>собности.</w:t>
      </w:r>
    </w:p>
    <w:p>
      <w:pPr>
        <w:pStyle w:val="Normal"/>
        <w:shd w:fill="FFFFFF" w:val="clear"/>
        <w:autoSpaceDE w:val="false"/>
        <w:ind w:firstLine="720"/>
        <w:jc w:val="both"/>
        <w:rPr>
          <w:color w:val="000000"/>
          <w:szCs w:val="25"/>
          <w:lang w:val="bg-BG"/>
        </w:rPr>
      </w:pPr>
      <w:r>
        <w:rPr>
          <w:color w:val="000000"/>
          <w:szCs w:val="25"/>
          <w:lang w:val="bg-BG"/>
        </w:rPr>
        <w:t>Пример: Да четеш мислите на друг, да виждаш неговата аура, предсказанията на врачките, астрално пренасяне на други места.</w:t>
      </w:r>
    </w:p>
    <w:p>
      <w:pPr>
        <w:pStyle w:val="Normal"/>
        <w:shd w:fill="FFFFFF" w:val="clear"/>
        <w:autoSpaceDE w:val="false"/>
        <w:ind w:firstLine="720"/>
        <w:jc w:val="both"/>
        <w:rPr>
          <w:i/>
          <w:i/>
          <w:iCs/>
          <w:color w:val="000000"/>
          <w:lang w:val="bg-BG"/>
        </w:rPr>
      </w:pPr>
      <w:r>
        <w:rPr>
          <w:i/>
          <w:iCs/>
          <w:color w:val="000000"/>
          <w:lang w:val="bg-BG"/>
        </w:rPr>
        <w:t>Пето ниво (Творческа нагласа)</w:t>
      </w:r>
    </w:p>
    <w:p>
      <w:pPr>
        <w:pStyle w:val="Normal"/>
        <w:shd w:fill="FFFFFF" w:val="clear"/>
        <w:autoSpaceDE w:val="false"/>
        <w:ind w:firstLine="720"/>
        <w:jc w:val="both"/>
        <w:rPr>
          <w:color w:val="000000"/>
          <w:szCs w:val="25"/>
          <w:lang w:val="bg-BG"/>
        </w:rPr>
      </w:pPr>
      <w:r>
        <w:rPr>
          <w:color w:val="000000"/>
          <w:szCs w:val="25"/>
          <w:lang w:val="bg-BG"/>
        </w:rPr>
        <w:t>Чудесата включват божествено вдъхновение, артистичен гений, спонтанно осъществяване на желания (пожелано</w:t>
        <w:softHyphen/>
        <w:t>то се сбъдва).</w:t>
      </w:r>
    </w:p>
    <w:p>
      <w:pPr>
        <w:pStyle w:val="Normal"/>
        <w:shd w:fill="FFFFFF" w:val="clear"/>
        <w:autoSpaceDE w:val="false"/>
        <w:ind w:firstLine="720"/>
        <w:jc w:val="both"/>
        <w:rPr>
          <w:color w:val="000000"/>
          <w:szCs w:val="25"/>
          <w:lang w:val="bg-BG"/>
        </w:rPr>
      </w:pPr>
      <w:r>
        <w:rPr>
          <w:color w:val="000000"/>
          <w:szCs w:val="25"/>
          <w:lang w:val="bg-BG"/>
        </w:rPr>
        <w:t>Пример: Таванът на Сикстинската капела, да ти хрумне мисъл, която неочаквано се материализира, проницания-та на Айнщайн за времето и относителността.</w:t>
      </w:r>
    </w:p>
    <w:p>
      <w:pPr>
        <w:pStyle w:val="Normal"/>
        <w:shd w:fill="FFFFFF" w:val="clear"/>
        <w:autoSpaceDE w:val="false"/>
        <w:ind w:firstLine="720"/>
        <w:jc w:val="both"/>
        <w:rPr>
          <w:i/>
          <w:i/>
          <w:iCs/>
          <w:color w:val="000000"/>
          <w:szCs w:val="25"/>
          <w:lang w:val="bg-BG"/>
        </w:rPr>
      </w:pPr>
      <w:r>
        <w:rPr>
          <w:i/>
          <w:iCs/>
          <w:color w:val="000000"/>
          <w:szCs w:val="25"/>
          <w:lang w:val="bg-BG"/>
        </w:rPr>
        <w:t>Шесто ниво (Пророческа нагласа)</w:t>
      </w:r>
    </w:p>
    <w:p>
      <w:pPr>
        <w:pStyle w:val="Normal"/>
        <w:shd w:fill="FFFFFF" w:val="clear"/>
        <w:autoSpaceDE w:val="false"/>
        <w:ind w:firstLine="720"/>
        <w:jc w:val="both"/>
        <w:rPr>
          <w:color w:val="000000"/>
          <w:szCs w:val="25"/>
          <w:lang w:val="bg-BG"/>
        </w:rPr>
      </w:pPr>
      <w:r>
        <w:rPr>
          <w:color w:val="000000"/>
          <w:szCs w:val="25"/>
          <w:lang w:val="bg-BG"/>
        </w:rPr>
        <w:t>Чудесата включват изцеление, физическа трансформа</w:t>
        <w:softHyphen/>
        <w:t>ция, видения на светци, най-висока степен на свръхес</w:t>
        <w:softHyphen/>
        <w:t>тествени прояви.</w:t>
      </w:r>
    </w:p>
    <w:p>
      <w:pPr>
        <w:pStyle w:val="Normal"/>
        <w:shd w:fill="FFFFFF" w:val="clear"/>
        <w:autoSpaceDE w:val="false"/>
        <w:ind w:firstLine="720"/>
        <w:jc w:val="both"/>
        <w:rPr>
          <w:color w:val="000000"/>
          <w:szCs w:val="25"/>
          <w:lang w:val="bg-BG"/>
        </w:rPr>
      </w:pPr>
      <w:r>
        <w:rPr>
          <w:color w:val="000000"/>
          <w:szCs w:val="25"/>
          <w:lang w:val="bg-BG"/>
        </w:rPr>
        <w:t>Пример: Ходене по юда, лекуване на неизлечими болес</w:t>
        <w:softHyphen/>
        <w:t>ти чрез докосване, директни откровения от Дева Мария.</w:t>
      </w:r>
    </w:p>
    <w:p>
      <w:pPr>
        <w:pStyle w:val="Normal"/>
        <w:shd w:fill="FFFFFF" w:val="clear"/>
        <w:autoSpaceDE w:val="false"/>
        <w:ind w:firstLine="720"/>
        <w:jc w:val="both"/>
        <w:rPr>
          <w:i/>
          <w:i/>
          <w:iCs/>
          <w:color w:val="000000"/>
          <w:szCs w:val="25"/>
          <w:lang w:val="bg-BG"/>
        </w:rPr>
      </w:pPr>
      <w:r>
        <w:rPr>
          <w:i/>
          <w:iCs/>
          <w:color w:val="000000"/>
          <w:szCs w:val="25"/>
          <w:lang w:val="bg-BG"/>
        </w:rPr>
        <w:t>Седмо ниво (Свещена нагласа)</w:t>
      </w:r>
    </w:p>
    <w:p>
      <w:pPr>
        <w:pStyle w:val="Normal"/>
        <w:shd w:fill="FFFFFF" w:val="clear"/>
        <w:autoSpaceDE w:val="false"/>
        <w:ind w:firstLine="720"/>
        <w:jc w:val="both"/>
        <w:rPr>
          <w:color w:val="000000"/>
          <w:szCs w:val="25"/>
          <w:lang w:val="bg-BG"/>
        </w:rPr>
      </w:pPr>
      <w:r>
        <w:rPr>
          <w:color w:val="000000"/>
          <w:szCs w:val="25"/>
          <w:lang w:val="bg-BG"/>
        </w:rPr>
        <w:t>Чудесата включват вътрешно доказателство за просвет</w:t>
        <w:softHyphen/>
        <w:t>ление.</w:t>
      </w:r>
    </w:p>
    <w:p>
      <w:pPr>
        <w:pStyle w:val="Normal"/>
        <w:shd w:fill="FFFFFF" w:val="clear"/>
        <w:autoSpaceDE w:val="false"/>
        <w:ind w:firstLine="720"/>
        <w:jc w:val="both"/>
        <w:rPr>
          <w:color w:val="000000"/>
          <w:szCs w:val="25"/>
          <w:lang w:val="bg-BG"/>
        </w:rPr>
      </w:pPr>
      <w:r>
        <w:rPr>
          <w:color w:val="000000"/>
          <w:szCs w:val="25"/>
          <w:lang w:val="bg-BG"/>
        </w:rPr>
        <w:t>Пример: Животът на великите пророци и учители - Буда, Иисус, Лао Дзъ.</w:t>
      </w:r>
    </w:p>
    <w:p>
      <w:pPr>
        <w:pStyle w:val="Normal"/>
        <w:shd w:fill="FFFFFF" w:val="clear"/>
        <w:autoSpaceDE w:val="false"/>
        <w:ind w:firstLine="720"/>
        <w:jc w:val="both"/>
        <w:rPr>
          <w:szCs w:val="52"/>
        </w:rPr>
      </w:pPr>
      <w:r>
        <w:rPr>
          <w:color w:val="000000"/>
          <w:szCs w:val="52"/>
          <w:lang w:val="bg-BG"/>
        </w:rPr>
        <w:t>РЪКОВОДСТВО ЗА СВЕТЦИ</w:t>
      </w:r>
    </w:p>
    <w:p>
      <w:pPr>
        <w:pStyle w:val="Normal"/>
        <w:shd w:fill="FFFFFF" w:val="clear"/>
        <w:autoSpaceDE w:val="false"/>
        <w:ind w:firstLine="720"/>
        <w:jc w:val="both"/>
        <w:rPr>
          <w:i/>
          <w:i/>
          <w:iCs/>
          <w:color w:val="000000"/>
          <w:szCs w:val="29"/>
          <w:lang w:val="bg-BG"/>
        </w:rPr>
      </w:pPr>
      <w:r>
        <w:rPr>
          <w:i/>
          <w:iCs/>
          <w:color w:val="000000"/>
          <w:szCs w:val="29"/>
          <w:lang w:val="bg-BG"/>
        </w:rPr>
        <w:t>Ние сме като новородени деца, нашата сила е силата да растем.</w:t>
      </w:r>
    </w:p>
    <w:p>
      <w:pPr>
        <w:pStyle w:val="Normal"/>
        <w:shd w:fill="FFFFFF" w:val="clear"/>
        <w:autoSpaceDE w:val="false"/>
        <w:ind w:firstLine="720"/>
        <w:jc w:val="both"/>
        <w:rPr>
          <w:color w:val="000000"/>
          <w:szCs w:val="19"/>
          <w:lang w:val="bg-BG"/>
        </w:rPr>
      </w:pPr>
      <w:r>
        <w:rPr>
          <w:color w:val="000000"/>
          <w:szCs w:val="19"/>
          <w:lang w:val="bg-BG"/>
        </w:rPr>
        <w:t>РАБИНДРАНАТ ТАГОР</w:t>
      </w:r>
    </w:p>
    <w:p>
      <w:pPr>
        <w:pStyle w:val="Normal"/>
        <w:shd w:fill="FFFFFF" w:val="clear"/>
        <w:autoSpaceDE w:val="false"/>
        <w:ind w:firstLine="720"/>
        <w:jc w:val="both"/>
        <w:rPr>
          <w:color w:val="000000"/>
          <w:szCs w:val="25"/>
          <w:lang w:val="bg-BG"/>
        </w:rPr>
      </w:pPr>
      <w:r>
        <w:rPr>
          <w:color w:val="000000"/>
          <w:szCs w:val="25"/>
          <w:lang w:val="bg-BG"/>
        </w:rPr>
        <w:t>Когато човек чете за седемте нива, става ясно, че религиите са различават много по това как се стига до Бога. Всяка религия е набелязала отделен път, чиито стъпки са определени - чес</w:t>
        <w:softHyphen/>
        <w:t>то и строго дефинирани - чрез догма. Аз съм стоял далеч от догмите, защото знам много добре, че християните не прие</w:t>
        <w:softHyphen/>
        <w:t>мат автоматически източните вярвания за кармата, така как</w:t>
        <w:softHyphen/>
        <w:t>то и хиндуистите и будистите не приемат западното схващане за Страшния съд. Бог може да е един, но пътят към него не е един. Независимо обаче по кой път ще вървиш, са нужни две неща. Първото - да си представяш целта; второто - вярата, че притежаваш вътрешна сила да стигнеш до целта.</w:t>
      </w:r>
    </w:p>
    <w:p>
      <w:pPr>
        <w:pStyle w:val="Normal"/>
        <w:shd w:fill="FFFFFF" w:val="clear"/>
        <w:autoSpaceDE w:val="false"/>
        <w:ind w:firstLine="720"/>
        <w:jc w:val="both"/>
        <w:rPr/>
      </w:pPr>
      <w:r>
        <w:rPr>
          <w:color w:val="000000"/>
          <w:szCs w:val="25"/>
          <w:lang w:val="bg-BG"/>
        </w:rPr>
        <w:t>За да докаже, че съществува достижима цел, всяка рели</w:t>
        <w:softHyphen/>
        <w:t>гиозна традиция има своите светци. Светците са хора, пос</w:t>
        <w:softHyphen/>
        <w:t xml:space="preserve">тигнали духовната си цел. Те проявяват дълбока любов и преданост, но при тях съществува и нещо повече от святост. Ние с вас можем да простим на нашия враг, защото знаем, </w:t>
      </w:r>
      <w:r>
        <w:rPr>
          <w:color w:val="000000"/>
          <w:lang w:val="bg-BG"/>
        </w:rPr>
        <w:t>че така е правилно или защото това подхранва чувството ни за вътрешно достойнство - най-малкото ние вярваме, че Бог одобрява прошката. Когато един светец прощава, това е по-силно от него; любовта му е израз на неговата същ</w:t>
        <w:softHyphen/>
        <w:t>ност. И тъй като светците започват живота си като всички нас, да се култивират естественото чувство на любов, прош</w:t>
        <w:softHyphen/>
        <w:t>ката и съчувствието е огромно постижение. Това не е прос</w:t>
        <w:softHyphen/>
        <w:t>то подарък. Затова ние с основание казваме, че светците са хора, постигнали много. Те са Айнщайновците на духов</w:t>
        <w:softHyphen/>
        <w:t>ността. Не само достигат духовните цели, поставени от тяхната религия, но доказват пред нас останалите, че съ</w:t>
        <w:softHyphen/>
        <w:t>ществуват сили, с помощта на които и ние можем да стиг</w:t>
        <w:softHyphen/>
        <w:t>нем до там.</w:t>
      </w:r>
    </w:p>
    <w:p>
      <w:pPr>
        <w:pStyle w:val="Normal"/>
        <w:shd w:fill="FFFFFF" w:val="clear"/>
        <w:autoSpaceDE w:val="false"/>
        <w:ind w:firstLine="720"/>
        <w:jc w:val="both"/>
        <w:rPr>
          <w:color w:val="000000"/>
          <w:lang w:val="bg-BG"/>
        </w:rPr>
      </w:pPr>
      <w:r>
        <w:rPr>
          <w:color w:val="000000"/>
          <w:lang w:val="bg-BG"/>
        </w:rPr>
        <w:t>Казаното означава, че светецът чертае картата на бъде</w:t>
        <w:softHyphen/>
        <w:t>щето. Майка Тереза и свети Франциск - това съм аз, но аз, който още не съм се появил. Светците на будизма, нарече</w:t>
        <w:softHyphen/>
        <w:t>ни бодхисатва, понякога биват рисувани с поглед, вперен през рамо, и с усмивка на лицето, която сякаш казва: „Аз ще премина прага. Не искаш ли да ме последваш?"</w:t>
      </w:r>
    </w:p>
    <w:p>
      <w:pPr>
        <w:pStyle w:val="Normal"/>
        <w:shd w:fill="FFFFFF" w:val="clear"/>
        <w:autoSpaceDE w:val="false"/>
        <w:ind w:firstLine="720"/>
        <w:jc w:val="both"/>
        <w:rPr>
          <w:color w:val="000000"/>
          <w:lang w:val="bg-BG"/>
        </w:rPr>
      </w:pPr>
      <w:r>
        <w:rPr>
          <w:color w:val="000000"/>
          <w:lang w:val="bg-BG"/>
        </w:rPr>
        <w:t>Разумно е да се приеме тази покана, не просто като де</w:t>
        <w:softHyphen/>
        <w:t>монстрираме любов и съчувствие, а като следваме принци</w:t>
        <w:softHyphen/>
        <w:t>пите, подкрепящи пътешествието на душата. Тези принципи биха могли да се намерят във всяко ръководство за светци, защото те са верни за всички нива - от първо до седмо. Раз</w:t>
        <w:softHyphen/>
        <w:t>бира се, такова ръководство не съществува, но ако съществу</w:t>
        <w:softHyphen/>
        <w:t>ваше, в сърцевината му щяха да стоят следните изводи:</w:t>
      </w:r>
    </w:p>
    <w:p>
      <w:pPr>
        <w:pStyle w:val="Normal"/>
        <w:shd w:fill="FFFFFF" w:val="clear"/>
        <w:autoSpaceDE w:val="false"/>
        <w:ind w:firstLine="720"/>
        <w:jc w:val="both"/>
        <w:rPr>
          <w:i/>
          <w:i/>
          <w:iCs/>
          <w:color w:val="000000"/>
          <w:lang w:val="bg-BG"/>
        </w:rPr>
      </w:pPr>
      <w:r>
        <w:rPr>
          <w:i/>
          <w:iCs/>
          <w:color w:val="000000"/>
          <w:lang w:val="bg-BG"/>
        </w:rPr>
        <w:t>Еволюцията не може да бъде спряна; духовното израст</w:t>
        <w:softHyphen/>
        <w:t>ване е гарантирано.</w:t>
      </w:r>
    </w:p>
    <w:p>
      <w:pPr>
        <w:pStyle w:val="Normal"/>
        <w:shd w:fill="FFFFFF" w:val="clear"/>
        <w:autoSpaceDE w:val="false"/>
        <w:ind w:firstLine="720"/>
        <w:jc w:val="both"/>
        <w:rPr>
          <w:i/>
          <w:i/>
          <w:iCs/>
          <w:color w:val="000000"/>
          <w:lang w:val="bg-BG"/>
        </w:rPr>
      </w:pPr>
      <w:r>
        <w:rPr>
          <w:i/>
          <w:iCs/>
          <w:color w:val="000000"/>
          <w:lang w:val="bg-BG"/>
        </w:rPr>
        <w:t>Действието винаги се забелязва от Бога; нищо не оста</w:t>
        <w:softHyphen/>
        <w:t>ва, без внимание.</w:t>
      </w:r>
    </w:p>
    <w:p>
      <w:pPr>
        <w:pStyle w:val="Normal"/>
        <w:shd w:fill="FFFFFF" w:val="clear"/>
        <w:autoSpaceDE w:val="false"/>
        <w:ind w:firstLine="720"/>
        <w:jc w:val="both"/>
        <w:rPr>
          <w:i/>
          <w:i/>
          <w:iCs/>
          <w:color w:val="000000"/>
          <w:lang w:val="bg-BG"/>
        </w:rPr>
      </w:pPr>
      <w:r>
        <w:rPr>
          <w:i/>
          <w:iCs/>
          <w:color w:val="000000"/>
          <w:lang w:val="bg-BG"/>
        </w:rPr>
        <w:t>Няма друг надежден водач за поведението ни, освен на</w:t>
        <w:softHyphen/>
        <w:t>шите собствени сърце и ум.</w:t>
      </w:r>
    </w:p>
    <w:p>
      <w:pPr>
        <w:pStyle w:val="Normal"/>
        <w:shd w:fill="FFFFFF" w:val="clear"/>
        <w:autoSpaceDE w:val="false"/>
        <w:ind w:firstLine="720"/>
        <w:jc w:val="both"/>
        <w:rPr>
          <w:i/>
          <w:i/>
          <w:iCs/>
          <w:color w:val="000000"/>
          <w:lang w:val="bg-BG"/>
        </w:rPr>
      </w:pPr>
      <w:r>
        <w:rPr>
          <w:i/>
          <w:iCs/>
          <w:color w:val="000000"/>
          <w:lang w:val="bg-BG"/>
        </w:rPr>
        <w:t>Действителността се променя при различните нива на израстване. На определено ниво всеки научава най-висшата истина.</w:t>
      </w:r>
    </w:p>
    <w:p>
      <w:pPr>
        <w:pStyle w:val="Normal"/>
        <w:shd w:fill="FFFFFF" w:val="clear"/>
        <w:autoSpaceDE w:val="false"/>
        <w:ind w:firstLine="720"/>
        <w:jc w:val="both"/>
        <w:rPr>
          <w:i/>
          <w:i/>
          <w:iCs/>
          <w:color w:val="000000"/>
          <w:lang w:val="bg-BG"/>
        </w:rPr>
      </w:pPr>
      <w:r>
        <w:rPr>
          <w:i/>
          <w:iCs/>
          <w:color w:val="000000"/>
          <w:lang w:val="bg-BG"/>
        </w:rPr>
        <w:t>Всеки прави всичко, на което е способен на своето ниво</w:t>
      </w:r>
    </w:p>
    <w:p>
      <w:pPr>
        <w:pStyle w:val="Normal"/>
        <w:shd w:fill="FFFFFF" w:val="clear"/>
        <w:autoSpaceDE w:val="false"/>
        <w:ind w:firstLine="720"/>
        <w:jc w:val="both"/>
        <w:rPr>
          <w:i/>
          <w:i/>
          <w:iCs/>
          <w:color w:val="000000"/>
          <w:lang w:val="bg-BG"/>
        </w:rPr>
      </w:pPr>
      <w:r>
        <w:rPr>
          <w:i/>
          <w:iCs/>
          <w:color w:val="000000"/>
          <w:lang w:val="bg-BG"/>
        </w:rPr>
        <w:t>на съзнание.</w:t>
      </w:r>
    </w:p>
    <w:p>
      <w:pPr>
        <w:pStyle w:val="Normal"/>
        <w:shd w:fill="FFFFFF" w:val="clear"/>
        <w:autoSpaceDE w:val="false"/>
        <w:ind w:firstLine="720"/>
        <w:jc w:val="both"/>
        <w:rPr>
          <w:i/>
          <w:i/>
          <w:iCs/>
          <w:color w:val="000000"/>
          <w:lang w:val="bg-BG"/>
        </w:rPr>
      </w:pPr>
      <w:r>
        <w:rPr>
          <w:i/>
          <w:iCs/>
          <w:color w:val="000000"/>
          <w:lang w:val="bg-BG"/>
        </w:rPr>
        <w:t>Страданието е временно, просветлението е вечно.</w:t>
      </w:r>
    </w:p>
    <w:p>
      <w:pPr>
        <w:pStyle w:val="Normal"/>
        <w:shd w:fill="FFFFFF" w:val="clear"/>
        <w:autoSpaceDE w:val="false"/>
        <w:ind w:firstLine="720"/>
        <w:jc w:val="both"/>
        <w:rPr>
          <w:color w:val="000000"/>
          <w:lang w:val="bg-BG"/>
        </w:rPr>
      </w:pPr>
      <w:r>
        <w:rPr>
          <w:color w:val="000000"/>
          <w:lang w:val="bg-BG"/>
        </w:rPr>
        <w:t>Откъде идват тези изводи? Откъде да знаем, че са исти</w:t>
        <w:softHyphen/>
        <w:t>на? Очевидно източникът им не е обществото, нито някакъв външен опит. Те са плод на внимание към безбройните зна</w:t>
        <w:softHyphen/>
        <w:t>ци, оставени от духа. Няма двама души, които да си предс</w:t>
        <w:softHyphen/>
        <w:t>тавят Бога по един и същи начин, защото няма двама души, които да са точно на едно и също ниво на просветление. Но в миговете, когато петте сетива отстъпват на вътрешната интуиция, всеки от нас зърва действителността и след като умът ни обработи някое забележително събитие или прозре</w:t>
        <w:softHyphen/>
        <w:t>ние, действителността разкрива част от истината.</w:t>
      </w:r>
    </w:p>
    <w:p>
      <w:pPr>
        <w:pStyle w:val="Normal"/>
        <w:shd w:fill="FFFFFF" w:val="clear"/>
        <w:autoSpaceDE w:val="false"/>
        <w:ind w:firstLine="720"/>
        <w:jc w:val="both"/>
        <w:rPr>
          <w:color w:val="000000"/>
          <w:lang w:val="bg-BG"/>
        </w:rPr>
      </w:pPr>
      <w:r>
        <w:rPr>
          <w:color w:val="000000"/>
          <w:lang w:val="bg-BG"/>
        </w:rPr>
        <w:t>„</w:t>
      </w:r>
      <w:r>
        <w:rPr>
          <w:color w:val="000000"/>
          <w:lang w:val="bg-BG"/>
        </w:rPr>
        <w:t>Точно преди колежа отидох на нюйоркското световно изложение, обича да си спомня един мой по-възрастен прия</w:t>
        <w:softHyphen/>
        <w:t>тел. - Там имаше едно забавно пътуване, което никога няма да забравя. В дълъг тунел се прожектираше филм. Докато пътувахме, образите от филма прелитаха с голяма скорост, заобикаляха ни с какви ли не футуристични изображения, но накрая разбирахме, че всъщност сме изминали само петна</w:t>
        <w:softHyphen/>
        <w:t>десет метра реално разстояние. Мисля, че става дума за неи</w:t>
        <w:softHyphen/>
        <w:t>моверно важно нещо, защото и животът ми бе нещо подоб</w:t>
        <w:softHyphen/>
        <w:t>но. Всеки ден минавам край хиляди хора на улицата, хрум</w:t>
        <w:softHyphen/>
        <w:t>ват ми безброй мисли, във въображението си ходя къде ли не. Но доколко съм се доближил до своята душа? Може би на инч, а може би и на по-малко. „Външното шоу" е доста различно от вътрешното пътешествие."</w:t>
      </w:r>
    </w:p>
    <w:p>
      <w:pPr>
        <w:pStyle w:val="Normal"/>
        <w:shd w:fill="FFFFFF" w:val="clear"/>
        <w:autoSpaceDE w:val="false"/>
        <w:ind w:firstLine="720"/>
        <w:jc w:val="both"/>
        <w:rPr/>
      </w:pPr>
      <w:r>
        <w:rPr>
          <w:color w:val="000000"/>
          <w:lang w:val="bg-BG"/>
        </w:rPr>
        <w:t>Ако се съди по външното шоу, животът ни се движи бър</w:t>
        <w:softHyphen/>
        <w:t>зо, дори хаотично от сцена в сцена. Но въпреки това не е из</w:t>
        <w:softHyphen/>
        <w:t>ключено да не се досетиш никога, че въобще е имало вът</w:t>
        <w:softHyphen/>
        <w:t>решно пътешествие. Светците ни доказват, че то съществу</w:t>
        <w:softHyphen/>
        <w:t>ва. Когато постигнат целта си, те поглеждат назад и казват, че точно под повърхността на човешкият живот има начертана схема, една възходяща крива. При първо ниво вероят</w:t>
        <w:softHyphen/>
        <w:t xml:space="preserve">ността да познаем Бога е мъглива, невероятна, просто сянка </w:t>
      </w:r>
      <w:r>
        <w:rPr>
          <w:color w:val="000000"/>
          <w:szCs w:val="25"/>
          <w:lang w:val="bg-BG"/>
        </w:rPr>
        <w:t>на възможност. При второ, когато затихнат заплахите и страхове, възможностите стават по-интересни и достижими. При третото те вече са интригуващи, струва си да размишл</w:t>
        <w:softHyphen/>
        <w:t>яваме по тях и вероятно дори да ги пробваме. При четвър</w:t>
        <w:softHyphen/>
        <w:t>тото ниво колебливото изпробване е по-решително - всъщ</w:t>
        <w:softHyphen/>
        <w:t>ност вие дори рискувате, като правите избор, който отрича очакванията на Егото (ще използвам една чудесна фраза, която ми попадна - започвате да живеете, сякаш Бог наис</w:t>
        <w:softHyphen/>
        <w:t>тина има значение). До петото ниво вече сте извършили достатъчно опити, сега искате да проиграете. Чувствате се уверени в своя духовен избор. При шестото ниво придобива</w:t>
        <w:softHyphen/>
        <w:t>те майсторство в духовната сфера, което ви позволява да се радвате на невероятна свобода в материалния свят, свобода, за която не сте и мечтали преди това. При седмото ниво по</w:t>
        <w:softHyphen/>
        <w:t>вече не е нужно да се прави избор. Светецът се слива с Бо</w:t>
        <w:softHyphen/>
        <w:t>га, пред който благоговее, и цялата Вселена действа автома</w:t>
        <w:softHyphen/>
        <w:t>тично според същите принципи, които някога бяха толкова несъответни на борбата за оцеляване.</w:t>
      </w:r>
    </w:p>
    <w:p>
      <w:pPr>
        <w:pStyle w:val="Normal"/>
        <w:shd w:fill="FFFFFF" w:val="clear"/>
        <w:autoSpaceDE w:val="false"/>
        <w:ind w:firstLine="720"/>
        <w:jc w:val="both"/>
        <w:rPr>
          <w:color w:val="000000"/>
          <w:szCs w:val="25"/>
          <w:lang w:val="bg-BG"/>
        </w:rPr>
      </w:pPr>
      <w:r>
        <w:rPr>
          <w:color w:val="000000"/>
          <w:szCs w:val="25"/>
          <w:lang w:val="bg-BG"/>
        </w:rPr>
        <w:t>Ако чета в Новия Завет, че трябва да обичам своя враг, как да приложа това за крадеца, опитал се да ограби дома ми, или обирджията, нападнал ме на улицата? Може да го</w:t>
        <w:softHyphen/>
        <w:t>воря за опрощаване на престъпника, но на по-дълбоко ни</w:t>
        <w:softHyphen/>
        <w:t>во ще реагирам според истинското си състояние на духов</w:t>
        <w:softHyphen/>
        <w:t>ност. Може да го мразя и да се страхувам от него или да направя всичко възможно, за да предотвратя подобни престъпления - това са типичните реакции при първо и второ ниво. Възможно е да обърна по-голямо внимание на вътрешната си тревога и след това да разбера, че престъп</w:t>
        <w:softHyphen/>
        <w:t>лението е плод на страха и болката на извършителя - сега се намираме на трето и четвърто ниво. С повишаване на духовността аз започвам да разбирам, че моята собствена вътрешна драма се проектира върху сценария, в който аз играя роля на жертва, като по този начин стигам до изво</w:t>
        <w:softHyphen/>
        <w:t>да, че престъпникът и аз сме две части на една и съща карма - прозрения, до които се достига при пето и шесто ни</w:t>
        <w:softHyphen/>
        <w:t>во. На този етап аз разполагам с истинска способност да</w:t>
      </w:r>
    </w:p>
    <w:p>
      <w:pPr>
        <w:pStyle w:val="Normal"/>
        <w:shd w:fill="FFFFFF" w:val="clear"/>
        <w:autoSpaceDE w:val="false"/>
        <w:ind w:firstLine="720"/>
        <w:jc w:val="both"/>
        <w:rPr>
          <w:color w:val="000000"/>
          <w:szCs w:val="25"/>
          <w:lang w:val="bg-BG"/>
        </w:rPr>
      </w:pPr>
      <w:r>
        <w:rPr>
          <w:color w:val="000000"/>
          <w:szCs w:val="25"/>
          <w:lang w:val="bg-BG"/>
        </w:rPr>
        <w:t>прощавам. Свързал съм учението на Иисус със собствена</w:t>
        <w:softHyphen/>
        <w:t>та си душа. Остава само седмото ниво, където престъпни</w:t>
        <w:softHyphen/>
        <w:t>кът е страна от мен самия, която аз мога да благословя и да оставя на Бога.</w:t>
      </w:r>
    </w:p>
    <w:p>
      <w:pPr>
        <w:pStyle w:val="Normal"/>
        <w:shd w:fill="FFFFFF" w:val="clear"/>
        <w:autoSpaceDE w:val="false"/>
        <w:ind w:firstLine="720"/>
        <w:jc w:val="both"/>
        <w:rPr>
          <w:color w:val="000000"/>
          <w:szCs w:val="25"/>
          <w:lang w:val="bg-BG"/>
        </w:rPr>
      </w:pPr>
      <w:r>
        <w:rPr>
          <w:color w:val="000000"/>
          <w:szCs w:val="25"/>
          <w:lang w:val="bg-BG"/>
        </w:rPr>
        <w:t>Всяко събитие от вашия живот попада някъде из тази скала от реакции, а цялата схема е възходяща крива. Пътят към превръщането ни в светци започва при обикно</w:t>
        <w:softHyphen/>
        <w:t>вени обстоятелства и обикновени ситуации. Няма по-къс път към Бога. Тъй като всички имаме Его, фантазираме, че можем просто да подскочим до върха на планината, къ</w:t>
        <w:softHyphen/>
        <w:t>дето раздават ореоли. Но това никога не се случва. Вът</w:t>
        <w:softHyphen/>
        <w:t>решният живот е прекалено сложен и пълен с противоре</w:t>
        <w:softHyphen/>
        <w:t>чия. Изследователят на Арктика разбира от картата си ко</w:t>
        <w:softHyphen/>
        <w:t>га е стигнал на полюса, но при духовното пътешествие картата се променя с всяка направена стъпка. „Трябва да разберете, че няма застинало „Аз", което търси просветле</w:t>
        <w:softHyphen/>
        <w:t>ние, казвал на своите ученици един гуру. Вие нямате зас</w:t>
        <w:softHyphen/>
        <w:t>тинала идентичност - това е просто фикция, измислена от вашето Его. В действителност съществува отделен пре</w:t>
        <w:softHyphen/>
        <w:t>живяващ за всяко преживяване." Тъй като всеки от нас в един момент е любовник, а в следващия - дете, търсач, упорито придържащ се към старите навици, свободен, но и пленник, любопитен, но и апатичен, едновременно уве</w:t>
        <w:softHyphen/>
        <w:t>рен и боязлив, духовното пътешествие никога не е права линия. Целите се променят; всъщност те трябва да се про</w:t>
        <w:softHyphen/>
        <w:t>менят, при положение, че първото ниво преминава във второ, точно когато мислите, че сте стигнали до Бога. От своя страна и второто ниво ще изчезне, когато му дойде времето.</w:t>
      </w:r>
    </w:p>
    <w:p>
      <w:pPr>
        <w:pStyle w:val="Normal"/>
        <w:ind w:firstLine="720"/>
        <w:jc w:val="both"/>
        <w:rPr>
          <w:color w:val="000000"/>
          <w:szCs w:val="25"/>
          <w:lang w:val="bg-BG"/>
        </w:rPr>
      </w:pPr>
      <w:r>
        <w:rPr>
          <w:color w:val="000000"/>
          <w:szCs w:val="25"/>
          <w:lang w:val="bg-BG"/>
        </w:rPr>
        <w:t>Което ни връща при същия въпрос „Накъде оттук ната</w:t>
        <w:softHyphen/>
        <w:t>тък?" Ще взема първите два принципа на светеца и ще по</w:t>
        <w:softHyphen/>
        <w:t>кажа как възходящата крива се прилага при вас. За всяко ниво ще използвам гласа на човек, който се опитва да прие</w:t>
        <w:softHyphen/>
        <w:t>ме принципа.</w:t>
      </w:r>
    </w:p>
    <w:p>
      <w:pPr>
        <w:pStyle w:val="Normal"/>
        <w:shd w:fill="FFFFFF" w:val="clear"/>
        <w:autoSpaceDE w:val="false"/>
        <w:ind w:firstLine="720"/>
        <w:jc w:val="both"/>
        <w:rPr>
          <w:i/>
          <w:i/>
          <w:iCs/>
          <w:color w:val="000000"/>
          <w:szCs w:val="29"/>
          <w:lang w:val="bg-BG"/>
        </w:rPr>
      </w:pPr>
      <w:r>
        <w:rPr>
          <w:i/>
          <w:iCs/>
          <w:color w:val="000000"/>
          <w:szCs w:val="29"/>
          <w:lang w:val="bg-BG"/>
        </w:rPr>
        <w:t>Еволюцията не може да бъде спряна; духовното развитие е гарантирано.</w:t>
      </w:r>
    </w:p>
    <w:p>
      <w:pPr>
        <w:pStyle w:val="Normal"/>
        <w:shd w:fill="FFFFFF" w:val="clear"/>
        <w:autoSpaceDE w:val="false"/>
        <w:ind w:firstLine="720"/>
        <w:jc w:val="both"/>
        <w:rPr/>
      </w:pPr>
      <w:r>
        <w:rPr>
          <w:b/>
          <w:bCs/>
          <w:color w:val="000000"/>
          <w:lang w:val="bg-BG"/>
        </w:rPr>
        <w:t xml:space="preserve">Първо ниво (Нагласа „Бори се или бягай"): </w:t>
      </w:r>
      <w:r>
        <w:rPr>
          <w:color w:val="000000"/>
          <w:lang w:val="bg-BG"/>
        </w:rPr>
        <w:t>„Цялата тази идея е безсмислена. Има толкова лоши хора, които въобще не ги е грижа за душите им. Моят живот е пълен с възходи и па</w:t>
        <w:softHyphen/>
        <w:t>дения. Правя две крачки назад, след всяка крачка напред. Нямам представа защо ме сполетяват нещастия и провали; моля се на Бога да не става така и оставям това на него."</w:t>
      </w:r>
    </w:p>
    <w:p>
      <w:pPr>
        <w:pStyle w:val="Normal"/>
        <w:shd w:fill="FFFFFF" w:val="clear"/>
        <w:autoSpaceDE w:val="false"/>
        <w:ind w:firstLine="720"/>
        <w:jc w:val="both"/>
        <w:rPr/>
      </w:pPr>
      <w:r>
        <w:rPr>
          <w:b/>
          <w:bCs/>
          <w:color w:val="000000"/>
          <w:lang w:val="bg-BG"/>
        </w:rPr>
        <w:t xml:space="preserve">Второ ниво (Реактивна нагласа): </w:t>
      </w:r>
      <w:r>
        <w:rPr>
          <w:color w:val="000000"/>
          <w:lang w:val="bg-BG"/>
        </w:rPr>
        <w:t>„Животът ми се по</w:t>
        <w:softHyphen/>
        <w:t>добрява, стига да работя упорито и да не губя скорост. Това ме прави оптимист и аз възприемам еволюцията като прог</w:t>
        <w:softHyphen/>
        <w:t>рес. От дете увереността и умението ми постоянно растат, така че аз определено напредвам „но не съм сигурен, че то</w:t>
        <w:softHyphen/>
        <w:t>ва се отнася и за хората, които не разбират как да успеят. Те имат нужда от Бога повече от мен. Вътрешното израстване е следствие от успеха."</w:t>
      </w:r>
    </w:p>
    <w:p>
      <w:pPr>
        <w:pStyle w:val="Normal"/>
        <w:shd w:fill="FFFFFF" w:val="clear"/>
        <w:autoSpaceDE w:val="false"/>
        <w:ind w:firstLine="720"/>
        <w:jc w:val="both"/>
        <w:rPr/>
      </w:pPr>
      <w:r>
        <w:rPr>
          <w:b/>
          <w:bCs/>
          <w:color w:val="000000"/>
          <w:lang w:val="bg-BG"/>
        </w:rPr>
        <w:t xml:space="preserve">Трето ниво (Нагласа за успокоено съзнание): </w:t>
      </w:r>
      <w:r>
        <w:rPr>
          <w:color w:val="000000"/>
          <w:lang w:val="bg-BG"/>
        </w:rPr>
        <w:t>,3ече не ме влекат толкова външните събития и мисля, че те не са толкова реални. Те по-скоро са символи на онова, което имам вътре в себе си. Още от дете вътрешният ми свят ста</w:t>
        <w:softHyphen/>
        <w:t>ва все по-стабилен, по-успокояващ и уверен. Изглежда ево</w:t>
        <w:softHyphen/>
        <w:t>люцията се осъществява близо до сърцето ми и аз се опит</w:t>
        <w:softHyphen/>
        <w:t>вам да се подчинявам на вътрешните си импулси, дори кога</w:t>
        <w:softHyphen/>
        <w:t>то те не ми носят повече пари, положение или власт. Нещо по-дълбоко се движи напред."</w:t>
      </w:r>
    </w:p>
    <w:p>
      <w:pPr>
        <w:pStyle w:val="Normal"/>
        <w:shd w:fill="FFFFFF" w:val="clear"/>
        <w:autoSpaceDE w:val="false"/>
        <w:ind w:firstLine="720"/>
        <w:jc w:val="both"/>
        <w:rPr/>
      </w:pPr>
      <w:r>
        <w:rPr>
          <w:b/>
          <w:bCs/>
          <w:color w:val="000000"/>
          <w:lang w:val="bg-BG"/>
        </w:rPr>
        <w:t xml:space="preserve">Четвърто ниво (Интуитивна нагласа): </w:t>
      </w:r>
      <w:r>
        <w:rPr>
          <w:color w:val="000000"/>
          <w:lang w:val="bg-BG"/>
        </w:rPr>
        <w:t>„Престанах да вярвам, че Егото ми знае кое е добро за мен. То никога не ми донесе удовлетворение, независимо колко често правех избор от името на „Аз, мен, мое". Човек трябва да навлезе дълбоко в себе си, за да направи своя избор. Открих, че на интуитивно ниво знам кое е правилно или поне се приближавам до него. Твърде много неща се случиха, които не могат да се обяснят по стария начин. Аз съм част от едно тайнство, носещо се към неизвестна цел. Това ме вълнува сега."</w:t>
      </w:r>
    </w:p>
    <w:p>
      <w:pPr>
        <w:pStyle w:val="Normal"/>
        <w:shd w:fill="FFFFFF" w:val="clear"/>
        <w:autoSpaceDE w:val="false"/>
        <w:ind w:firstLine="720"/>
        <w:jc w:val="both"/>
        <w:rPr/>
      </w:pPr>
      <w:r>
        <w:rPr>
          <w:b/>
          <w:bCs/>
          <w:color w:val="000000"/>
          <w:lang w:val="bg-BG"/>
        </w:rPr>
        <w:t xml:space="preserve">Пето ниво (Творческа нагласа): </w:t>
      </w:r>
      <w:r>
        <w:rPr>
          <w:color w:val="000000"/>
          <w:lang w:val="bg-BG"/>
        </w:rPr>
        <w:t>„Някъде по пътя аз се освободих. Аз съм такъв, какъвто искам да бъда, правя оно</w:t>
        <w:softHyphen/>
        <w:t>ва, което искам да правя. Как стигнах до тук? Не чрез уси</w:t>
        <w:softHyphen/>
        <w:t>лия и борба. Някак си един дълбок поток ме повлече и ме докара до тук. Ако това е еволюцията, тогава вярвам в нея, макар че още не мога да кажа точно кой е Бог или как из</w:t>
        <w:softHyphen/>
        <w:t>глежда душата ми. Достатъчно е да вярваш в процеса."</w:t>
      </w:r>
    </w:p>
    <w:p>
      <w:pPr>
        <w:pStyle w:val="Normal"/>
        <w:shd w:fill="FFFFFF" w:val="clear"/>
        <w:autoSpaceDE w:val="false"/>
        <w:ind w:firstLine="720"/>
        <w:jc w:val="both"/>
        <w:rPr/>
      </w:pPr>
      <w:r>
        <w:rPr>
          <w:b/>
          <w:bCs/>
          <w:color w:val="000000"/>
          <w:lang w:val="bg-BG"/>
        </w:rPr>
        <w:t xml:space="preserve">Шесто ниво (Пророческа нагласа): </w:t>
      </w:r>
      <w:r>
        <w:rPr>
          <w:color w:val="000000"/>
          <w:lang w:val="bg-BG"/>
        </w:rPr>
        <w:t>„Моята душа ме зо</w:t>
        <w:softHyphen/>
        <w:t>ве всеки час и всеки ден. Сега разбирам, че това винаги е би</w:t>
        <w:softHyphen/>
        <w:t>ло така, но чак сега го забелязах толкова цялостно и ясно. Невъзможно е да се отвърнеш от Светлината, тя е източни</w:t>
        <w:softHyphen/>
        <w:t>кът на моя екстаз. Всеки път, когато се моля, осъзнавам, че Бог е с мен, защото ако се бях пробудил по-рано, щях да видя, че всяка друга възможност е невярна."</w:t>
      </w:r>
    </w:p>
    <w:p>
      <w:pPr>
        <w:pStyle w:val="Normal"/>
        <w:shd w:fill="FFFFFF" w:val="clear"/>
        <w:autoSpaceDE w:val="false"/>
        <w:ind w:firstLine="720"/>
        <w:jc w:val="both"/>
        <w:rPr/>
      </w:pPr>
      <w:r>
        <w:rPr>
          <w:b/>
          <w:bCs/>
          <w:color w:val="000000"/>
          <w:lang w:val="bg-BG"/>
        </w:rPr>
        <w:t xml:space="preserve">Седмо ниво (Свещена нагласа): </w:t>
      </w:r>
      <w:r>
        <w:rPr>
          <w:color w:val="000000"/>
          <w:lang w:val="bg-BG"/>
        </w:rPr>
        <w:t>„Еволюцията е всичко. Всеки атом във Вселената се напътства от съвършенство, намиращо се извън времето и пространството. Нищо не е погрешно. Дори смъртта е част от вечен процес, така е и със злото. Знам, защото аз съм тази жизнена сила, тази безкрай</w:t>
        <w:softHyphen/>
        <w:t>на река. Аз съм нейният извор и крайна цел, нейния поток и пречките, които се опитват да го спрат. Нося няколко спо</w:t>
        <w:softHyphen/>
        <w:t>мена от миналия си живот и най-вече този: спомням си деня, когато Бог, Космическата майка, ме прегърна и ме по</w:t>
        <w:softHyphen/>
        <w:t>кани да танцувам с нея."</w:t>
      </w:r>
    </w:p>
    <w:p>
      <w:pPr>
        <w:pStyle w:val="Normal"/>
        <w:shd w:fill="FFFFFF" w:val="clear"/>
        <w:autoSpaceDE w:val="false"/>
        <w:ind w:firstLine="720"/>
        <w:jc w:val="both"/>
        <w:rPr/>
      </w:pPr>
      <w:r>
        <w:rPr>
          <w:color w:val="000000"/>
          <w:lang w:val="bg-BG"/>
        </w:rPr>
        <w:t>Ние току-що накратко обяснихме доста от духовните повратни точки, които разтърсват хората и ги карат да за</w:t>
        <w:softHyphen/>
        <w:t>гърбят старите си схващания. Истината има много лица .и когато пред човека се разкрие някое ново, нивото на съзна</w:t>
        <w:softHyphen/>
        <w:t>нието му се повишава. Освен това илюстрирахме още два от принципите на светците: Всеки прави всичко възможно в за</w:t>
        <w:softHyphen/>
        <w:t xml:space="preserve">висимост от нивото на своето съзнание, и действителността непрекъснато се променя, успоредно с промените в нашето съзнание. Възходящата крива на духа не винаги се вижда добре. Тя непрекъснато се замъглява. Ние не мислим за светци, когато свиване на компанията заплашва работното </w:t>
      </w:r>
      <w:r>
        <w:rPr>
          <w:color w:val="000000"/>
          <w:szCs w:val="25"/>
          <w:lang w:val="bg-BG"/>
        </w:rPr>
        <w:t>ни място или когато ни връчват призовка за развод. Но в ре</w:t>
        <w:softHyphen/>
        <w:t>шаващи моменти душата ни дава знаци и тогава можем да решим дали да им обърнем внимание или не. Вашата душа винаги ще комуникира с вас и с времето вие ще обръщате внимание на онова, което тя казва.</w:t>
      </w:r>
    </w:p>
    <w:p>
      <w:pPr>
        <w:pStyle w:val="Normal"/>
        <w:shd w:fill="FFFFFF" w:val="clear"/>
        <w:autoSpaceDE w:val="false"/>
        <w:ind w:firstLine="720"/>
        <w:jc w:val="both"/>
        <w:rPr>
          <w:color w:val="000000"/>
          <w:szCs w:val="25"/>
          <w:lang w:val="bg-BG"/>
        </w:rPr>
      </w:pPr>
      <w:r>
        <w:rPr>
          <w:color w:val="000000"/>
          <w:szCs w:val="25"/>
          <w:lang w:val="bg-BG"/>
        </w:rPr>
        <w:t>Духовното пътешествие е 99 процента повторение, защо</w:t>
        <w:softHyphen/>
        <w:t>то всички ние сме настроени да се подчиняваме на нуждите на Егото, да се придържаме към старите навици. Ние пра</w:t>
        <w:softHyphen/>
        <w:t>вим нещата по определен начин, който до голяма степен за</w:t>
        <w:softHyphen/>
        <w:t>виси от миналото. Инерцията би победила душата, ако не беше нейната магнетична сила. Затова е полезно да съдей</w:t>
        <w:softHyphen/>
        <w:t>стваме за собственото си пробуждане - наш враг е не злото, а липсата на внимание. Различните известни практики, като молитва, медитация, съзерцание и йогизъм са ценени висо</w:t>
        <w:softHyphen/>
        <w:t>ко от векове, защото те изострят вниманието и така ни по</w:t>
        <w:softHyphen/>
        <w:t>магат да не пропуснем знаците от духовната действител</w:t>
        <w:softHyphen/>
        <w:t>ност.</w:t>
      </w:r>
    </w:p>
    <w:p>
      <w:pPr>
        <w:pStyle w:val="Normal"/>
        <w:shd w:fill="FFFFFF" w:val="clear"/>
        <w:autoSpaceDE w:val="false"/>
        <w:ind w:firstLine="720"/>
        <w:jc w:val="both"/>
        <w:rPr>
          <w:color w:val="000000"/>
          <w:szCs w:val="25"/>
          <w:lang w:val="bg-BG"/>
        </w:rPr>
      </w:pPr>
      <w:r>
        <w:rPr>
          <w:color w:val="000000"/>
          <w:szCs w:val="25"/>
          <w:lang w:val="bg-BG"/>
        </w:rPr>
        <w:t>Духовният човек има добро ухо за безмълвните гласове, той е добър наблюдател на невидимите неща. Тези черти са по-важни, отколкото да се опитваме да действаме така, че Бог да ни награди със златна звезда. Вторият принцип на светците може да се онагледи като първия чрез вътрешния глас, който многократно повтаря своите вярвания в главата ви, докато не преминете към ново вярване, носещо със себе си нов глас.</w:t>
      </w:r>
    </w:p>
    <w:p>
      <w:pPr>
        <w:pStyle w:val="Normal"/>
        <w:shd w:fill="FFFFFF" w:val="clear"/>
        <w:autoSpaceDE w:val="false"/>
        <w:ind w:firstLine="720"/>
        <w:jc w:val="both"/>
        <w:rPr>
          <w:i/>
          <w:i/>
          <w:iCs/>
          <w:color w:val="000000"/>
          <w:szCs w:val="30"/>
          <w:lang w:val="bg-BG"/>
        </w:rPr>
      </w:pPr>
      <w:r>
        <w:rPr>
          <w:i/>
          <w:iCs/>
          <w:color w:val="000000"/>
          <w:szCs w:val="30"/>
          <w:lang w:val="bg-BG"/>
        </w:rPr>
        <w:t>Действието винаги се забелязва от Бога; нищо не остава без внимание,</w:t>
      </w:r>
    </w:p>
    <w:p>
      <w:pPr>
        <w:pStyle w:val="Normal"/>
        <w:shd w:fill="FFFFFF" w:val="clear"/>
        <w:autoSpaceDE w:val="false"/>
        <w:ind w:firstLine="720"/>
        <w:jc w:val="both"/>
        <w:rPr/>
      </w:pPr>
      <w:r>
        <w:rPr>
          <w:b/>
          <w:bCs/>
          <w:color w:val="000000"/>
          <w:szCs w:val="25"/>
          <w:lang w:val="bg-BG"/>
        </w:rPr>
        <w:t xml:space="preserve">Първо ниво (Нагласа „Бори се или бягай"): </w:t>
      </w:r>
      <w:r>
        <w:rPr>
          <w:color w:val="000000"/>
          <w:szCs w:val="25"/>
          <w:lang w:val="bg-BG"/>
        </w:rPr>
        <w:t>„Може би Бог вижда как умира една лястовица, но при мен това не мо</w:t>
        <w:softHyphen/>
        <w:t>же да се види. Ако не изпълня своя дял, аз ще съм сам и заб</w:t>
        <w:softHyphen/>
        <w:t>равен. Топлите чувства, които храня към моето семейство, крепят живота ми, защото малцина ги е грижа дали същест</w:t>
        <w:softHyphen/>
        <w:t>вувам. Събитията са произволни, всеки момент могат да се</w:t>
      </w:r>
    </w:p>
    <w:p>
      <w:pPr>
        <w:pStyle w:val="Normal"/>
        <w:shd w:fill="FFFFFF" w:val="clear"/>
        <w:autoSpaceDE w:val="false"/>
        <w:ind w:firstLine="720"/>
        <w:jc w:val="both"/>
        <w:rPr>
          <w:color w:val="000000"/>
          <w:szCs w:val="25"/>
          <w:lang w:val="bg-BG"/>
        </w:rPr>
      </w:pPr>
      <w:r>
        <w:rPr>
          <w:color w:val="000000"/>
          <w:szCs w:val="25"/>
          <w:lang w:val="bg-BG"/>
        </w:rPr>
        <w:t>случат ужасни неща. Никога не забравям това. Когато умра, ще се превърна просто в спомен, или ако имам повече къс</w:t>
        <w:softHyphen/>
        <w:t>мет, ще разбера дали Бог знае кой съм аз. Вярата ми казва, че той знае."</w:t>
      </w:r>
    </w:p>
    <w:p>
      <w:pPr>
        <w:pStyle w:val="Normal"/>
        <w:shd w:fill="FFFFFF" w:val="clear"/>
        <w:autoSpaceDE w:val="false"/>
        <w:ind w:firstLine="720"/>
        <w:jc w:val="both"/>
        <w:rPr/>
      </w:pPr>
      <w:r>
        <w:rPr>
          <w:b/>
          <w:bCs/>
          <w:color w:val="000000"/>
          <w:szCs w:val="25"/>
          <w:lang w:val="bg-BG"/>
        </w:rPr>
        <w:t xml:space="preserve">Второ ниво (Реактивна нагласа): </w:t>
      </w:r>
      <w:r>
        <w:rPr>
          <w:color w:val="000000"/>
          <w:szCs w:val="25"/>
          <w:lang w:val="bg-BG"/>
        </w:rPr>
        <w:t>„Всичко има цена. Ако си пилееш времето и енергията, животът няма да ти се от</w:t>
        <w:softHyphen/>
        <w:t>плати с кой знае какво. Но тъй като знам как да организи</w:t>
        <w:softHyphen/>
        <w:t>рам живота си, мога да привлека наградите на живота към себе си. Всичко, което правя, има смисъл, главният ми стре</w:t>
        <w:softHyphen/>
        <w:t>меж е да осмисля всеки момент. Когато дойде време за по</w:t>
        <w:softHyphen/>
        <w:t>чивка, ще погледна с удовлетворение какво съм направил от себе си. Нямам време да мисля за идващото след това, но в страшните мигове се чудя дали Бог няма да ме накаже за ло</w:t>
        <w:softHyphen/>
        <w:t>шите неща, които вършех."</w:t>
      </w:r>
    </w:p>
    <w:p>
      <w:pPr>
        <w:pStyle w:val="Normal"/>
        <w:shd w:fill="FFFFFF" w:val="clear"/>
        <w:autoSpaceDE w:val="false"/>
        <w:ind w:firstLine="720"/>
        <w:jc w:val="both"/>
        <w:rPr/>
      </w:pPr>
      <w:r>
        <w:rPr>
          <w:b/>
          <w:bCs/>
          <w:color w:val="000000"/>
          <w:szCs w:val="25"/>
          <w:lang w:val="bg-BG"/>
        </w:rPr>
        <w:t xml:space="preserve">Трето ниво (Нагласа за успокоено съзнание): </w:t>
      </w:r>
      <w:r>
        <w:rPr>
          <w:color w:val="000000"/>
          <w:szCs w:val="25"/>
          <w:lang w:val="bg-BG"/>
        </w:rPr>
        <w:t>„Чудя се дали нещата са толкова произволни, колкото изглеждат. Виждал съм злото да бъде награждавано, а доброто - наказ</w:t>
        <w:softHyphen/>
        <w:t>вано. В други случаи една основна цел си проправя път. Трябва да помисля за всичко това, защото отговорите на об</w:t>
        <w:softHyphen/>
        <w:t>ществото са твърде объркващи и противоречиви. Възможно е да е истина, че някой там горе знае всичко; чувствам го с мозъка на костите си."</w:t>
      </w:r>
    </w:p>
    <w:p>
      <w:pPr>
        <w:pStyle w:val="Normal"/>
        <w:shd w:fill="FFFFFF" w:val="clear"/>
        <w:autoSpaceDE w:val="false"/>
        <w:ind w:firstLine="720"/>
        <w:jc w:val="both"/>
        <w:rPr/>
      </w:pPr>
      <w:r>
        <w:rPr>
          <w:b/>
          <w:bCs/>
          <w:color w:val="000000"/>
          <w:szCs w:val="25"/>
          <w:lang w:val="bg-BG"/>
        </w:rPr>
        <w:t xml:space="preserve">Четвърто ниво (Интуитивна нагласа): </w:t>
      </w:r>
      <w:r>
        <w:rPr>
          <w:color w:val="000000"/>
          <w:szCs w:val="25"/>
          <w:lang w:val="bg-BG"/>
        </w:rPr>
        <w:t>„Мога да се за</w:t>
        <w:softHyphen/>
        <w:t>кълна, че някой чете мислите ми. Щом си помисля за не</w:t>
        <w:softHyphen/>
        <w:t>що, то сякаш става или най-малкото налице са множество неочаквани съвпадения. Научих се да се водя от тези сиг</w:t>
        <w:softHyphen/>
        <w:t>нали, откъдето и да идват те. Аз съм господар на собстве</w:t>
        <w:softHyphen/>
        <w:t>ния си избор. Понякога правя грешки, но дори и тях прие</w:t>
        <w:softHyphen/>
        <w:t>мам спокойно."</w:t>
      </w:r>
    </w:p>
    <w:p>
      <w:pPr>
        <w:pStyle w:val="Normal"/>
        <w:ind w:firstLine="720"/>
        <w:jc w:val="both"/>
        <w:rPr/>
      </w:pPr>
      <w:r>
        <w:rPr>
          <w:b/>
          <w:bCs/>
          <w:color w:val="000000"/>
          <w:szCs w:val="25"/>
          <w:lang w:val="bg-BG"/>
        </w:rPr>
        <w:t xml:space="preserve">Пето ниво (Творческа нагласа): </w:t>
      </w:r>
      <w:r>
        <w:rPr>
          <w:color w:val="000000"/>
          <w:szCs w:val="25"/>
          <w:lang w:val="bg-BG"/>
        </w:rPr>
        <w:t>„Нещата стават, защото така е писано. Иначе светът щеше да е врящ котел, а той не е. Където и да погледна, виждам символи и схеми; същест</w:t>
        <w:softHyphen/>
        <w:t>вува невероятна красота и ред. Има моменти, когато тази сложност ме опива. Не мога да повярвам, че съществува та</w:t>
        <w:softHyphen/>
        <w:t>къв потенциал - имам сърце на художник, но душа на въл</w:t>
        <w:softHyphen/>
        <w:t>шебник. Кой знае какво умение ще придобия някой ден."</w:t>
      </w:r>
    </w:p>
    <w:p>
      <w:pPr>
        <w:pStyle w:val="Normal"/>
        <w:shd w:fill="FFFFFF" w:val="clear"/>
        <w:autoSpaceDE w:val="false"/>
        <w:ind w:firstLine="720"/>
        <w:jc w:val="both"/>
        <w:rPr/>
      </w:pPr>
      <w:r>
        <w:rPr>
          <w:b/>
          <w:bCs/>
          <w:color w:val="000000"/>
          <w:lang w:val="bg-BG"/>
        </w:rPr>
        <w:t xml:space="preserve">Шесто ниво (Пророческа нагласа): </w:t>
      </w:r>
      <w:r>
        <w:rPr>
          <w:color w:val="000000"/>
          <w:lang w:val="bg-BG"/>
        </w:rPr>
        <w:t>„Светът има сърце и това сърце е любовта. В кипежа на цялата тази борба виждам, че Бог наблюдава. Той не се намесва, но също и не губи следата. Той дава решение за всеки проблем, реак</w:t>
        <w:softHyphen/>
        <w:t>ция, която е подходяща за всяко действие. Как го прави е мистерия, но няма по-реално нещо от това. Има божия милост в падането на едно листо. Нашите дела се слагат на везната от един любящ Създател, който не отсъжда, ни</w:t>
        <w:softHyphen/>
        <w:t>то наказва."</w:t>
      </w:r>
    </w:p>
    <w:p>
      <w:pPr>
        <w:pStyle w:val="Normal"/>
        <w:shd w:fill="FFFFFF" w:val="clear"/>
        <w:autoSpaceDE w:val="false"/>
        <w:ind w:firstLine="720"/>
        <w:jc w:val="both"/>
        <w:rPr/>
      </w:pPr>
      <w:r>
        <w:rPr>
          <w:b/>
          <w:bCs/>
          <w:color w:val="000000"/>
          <w:lang w:val="bg-BG"/>
        </w:rPr>
        <w:t xml:space="preserve">Седмо ниво (Свещена нагласа): </w:t>
      </w:r>
      <w:r>
        <w:rPr>
          <w:color w:val="000000"/>
          <w:lang w:val="bg-BG"/>
        </w:rPr>
        <w:t>„Действието и противо</w:t>
        <w:softHyphen/>
        <w:t>действието са едно и винаги са били. Събитията се нижат във времето, а аз не осъзнавам разликата между действието и он</w:t>
        <w:softHyphen/>
        <w:t>зи, който го извършва. Егото някога вярваше, че има един „Аз", който трябва да следи и да контролира. Този „Аз" е са</w:t>
        <w:softHyphen/>
        <w:t>мо илюзия. Никакво действие не може да се пропусне или пренебрегне в тъканта на единството."</w:t>
      </w:r>
    </w:p>
    <w:p>
      <w:pPr>
        <w:pStyle w:val="Normal"/>
        <w:shd w:fill="FFFFFF" w:val="clear"/>
        <w:autoSpaceDE w:val="false"/>
        <w:ind w:firstLine="720"/>
        <w:jc w:val="both"/>
        <w:rPr>
          <w:color w:val="000000"/>
          <w:lang w:val="bg-BG"/>
        </w:rPr>
      </w:pPr>
      <w:r>
        <w:rPr>
          <w:color w:val="000000"/>
          <w:lang w:val="bg-BG"/>
        </w:rPr>
        <w:t>На пръв поглед тези възгледи изглеждат доста различ</w:t>
        <w:softHyphen/>
        <w:t>ни, но те разкриват един и същ принцип във възходяща крива. С други думи, скрита духовна пътека определя ви</w:t>
        <w:softHyphen/>
        <w:t>димата произволност на всекидневното съществуване. „Всичко в действителността е символ на духа", казват суфите. Или, ако си припомним красивата фраза на Руми: „Аз идвам от Другаде и макар да не знам къде е това, си</w:t>
        <w:softHyphen/>
        <w:t>гурен съм, че накрая ще се върна пак там". Чак на шесто</w:t>
        <w:softHyphen/>
        <w:t>то ниво светецът разбира, че душата му се е разкривала през цялото време. Преди да настъпи проясняването, ви</w:t>
        <w:softHyphen/>
        <w:t>наги има момент на объркване.</w:t>
      </w:r>
    </w:p>
    <w:p>
      <w:pPr>
        <w:pStyle w:val="Normal"/>
        <w:shd w:fill="FFFFFF" w:val="clear"/>
        <w:autoSpaceDE w:val="false"/>
        <w:ind w:firstLine="720"/>
        <w:jc w:val="both"/>
        <w:rPr>
          <w:color w:val="000000"/>
          <w:lang w:val="bg-BG"/>
        </w:rPr>
      </w:pPr>
      <w:r>
        <w:rPr>
          <w:color w:val="000000"/>
          <w:lang w:val="bg-BG"/>
        </w:rPr>
        <w:t>Всички получават едни и същи сигнали от Бога. Импул</w:t>
        <w:softHyphen/>
        <w:t>сът да се държим по най-духовен начин стига до нас отвъд нашите сетива. Ние отказваме да вярваме, че сме свързани. Но всъщност, когато от нас се иска любов, всеки човек се опитва да покаже съвършена любов; когато се иска състра</w:t>
        <w:softHyphen/>
        <w:t>дание, всеки се опитва да покаже съвършено състрадание.</w:t>
      </w:r>
    </w:p>
    <w:p>
      <w:pPr>
        <w:pStyle w:val="Normal"/>
        <w:shd w:fill="FFFFFF" w:val="clear"/>
        <w:autoSpaceDE w:val="false"/>
        <w:ind w:firstLine="720"/>
        <w:jc w:val="both"/>
        <w:rPr>
          <w:color w:val="000000"/>
          <w:lang w:val="bg-BG"/>
        </w:rPr>
      </w:pPr>
      <w:r>
        <w:rPr>
          <w:color w:val="000000"/>
          <w:lang w:val="bg-BG"/>
        </w:rPr>
        <w:t>Това се отнася за престъпника, светеца, бизнесмена, дикта</w:t>
        <w:softHyphen/>
        <w:t>тора, фабричния работник. Посланието е ясно; филтърът обаче е нечист.</w:t>
      </w:r>
    </w:p>
    <w:p>
      <w:pPr>
        <w:pStyle w:val="Normal"/>
        <w:shd w:fill="FFFFFF" w:val="clear"/>
        <w:autoSpaceDE w:val="false"/>
        <w:ind w:firstLine="720"/>
        <w:jc w:val="both"/>
        <w:rPr>
          <w:color w:val="000000"/>
          <w:lang w:val="bg-BG"/>
        </w:rPr>
      </w:pPr>
      <w:r>
        <w:rPr>
          <w:color w:val="000000"/>
          <w:lang w:val="bg-BG"/>
        </w:rPr>
        <w:t>Светецът вижда, че всички сме прикрепени към също</w:t>
        <w:softHyphen/>
        <w:t>то ниво на безкраен интелект, съзидателност, любов. Бог и твоето сърце осъществяват съвършена комуникация. Посланието се осуетява по причини, които обсъдихме много подробно: потребности на Егото, изкривено възп</w:t>
        <w:softHyphen/>
        <w:t>риятие, липса на самоуважение и всякакви травми и рани, които пречат на добрите ни намерения. Събрани на едно място, в индийската традиция тези замърсявания се нари</w:t>
        <w:softHyphen/>
        <w:t>чат авидиа, санскритска дума, съдържаща два корена - на думите „не" и „зная". Като не знаем кои сме ние, като не знаем какво е Бог, като не знаем как да се свържем с ду</w:t>
        <w:softHyphen/>
        <w:t>шите си, ние изпадаме в грях и невежество. Във всекидне</w:t>
        <w:softHyphen/>
        <w:t>вието с авидиа се означава и грях и невежество, но тези отрицателно натоварени термини скриват есенцията на истината - а именно, че всички пречки съществуват в съз</w:t>
        <w:softHyphen/>
        <w:t>нанието и могат да бъдат изчистени.</w:t>
      </w:r>
    </w:p>
    <w:p>
      <w:pPr>
        <w:pStyle w:val="Normal"/>
        <w:shd w:fill="FFFFFF" w:val="clear"/>
        <w:autoSpaceDE w:val="false"/>
        <w:ind w:firstLine="720"/>
        <w:jc w:val="both"/>
        <w:rPr>
          <w:color w:val="000000"/>
          <w:lang w:val="bg-BG"/>
        </w:rPr>
      </w:pPr>
      <w:r>
        <w:rPr>
          <w:color w:val="000000"/>
          <w:lang w:val="bg-BG"/>
        </w:rPr>
        <w:t>Какво е онова, което можете да направите днес, за да из</w:t>
        <w:softHyphen/>
        <w:t>раснете духовно? Спрете да отричате себе си. Не приемайте мисли, които започват с „Аз съм такъв или онакъв." Вие не сте нито това, нито онова. Вие стоите над всякаква дефини</w:t>
        <w:softHyphen/>
        <w:t>ция и следователно всеки опит да кажете: „Аз съм Х", е пог</w:t>
        <w:softHyphen/>
        <w:t>решен. Вие сте в преход. Всеки ден вие сте в процес на пре</w:t>
        <w:softHyphen/>
        <w:t>дефиниране на себе си. Помогнете на този процес и не може да не отскочите напред по пътя.</w:t>
      </w:r>
    </w:p>
    <w:p>
      <w:pPr>
        <w:pStyle w:val="Normal"/>
        <w:shd w:fill="FFFFFF" w:val="clear"/>
        <w:autoSpaceDE w:val="false"/>
        <w:ind w:firstLine="720"/>
        <w:jc w:val="both"/>
        <w:rPr/>
      </w:pPr>
      <w:r>
        <w:rPr>
          <w:color w:val="000000"/>
          <w:lang w:val="bg-BG"/>
        </w:rPr>
        <w:t>Ако се видите ясно, ще откриете, че умът ви по-скоро прилича на рояк пчели, отколкото на стрела, насочена право към целта. Роякът пчели може да прелети от точка А до точка Б, също като стрела, но го прави по неопреде</w:t>
        <w:softHyphen/>
        <w:t>лен, въртелив път. Така ние пазим в умовете си какви ли не променящи се отношения, много от които си противо</w:t>
        <w:softHyphen/>
        <w:t>речат. Нашата любов е придружавана от омраза, доверие</w:t>
        <w:softHyphen/>
        <w:t>то ни - от подозрение, алтруизмът ни - от егоизъм. Пора</w:t>
        <w:softHyphen/>
        <w:t>ди това единственият ясен път към Бога е пътят на пое</w:t>
      </w:r>
      <w:r>
        <w:rPr>
          <w:color w:val="000000"/>
          <w:szCs w:val="25"/>
          <w:lang w:val="bg-BG"/>
        </w:rPr>
        <w:t>тоянното самосъзнание. Вие трябва да видите през собс</w:t>
        <w:softHyphen/>
        <w:t>твената си маска, дали искате да я свалите.</w:t>
      </w:r>
    </w:p>
    <w:p>
      <w:pPr>
        <w:pStyle w:val="Normal"/>
        <w:shd w:fill="FFFFFF" w:val="clear"/>
        <w:autoSpaceDE w:val="false"/>
        <w:ind w:firstLine="720"/>
        <w:jc w:val="both"/>
        <w:rPr>
          <w:color w:val="000000"/>
          <w:szCs w:val="25"/>
          <w:lang w:val="bg-BG"/>
        </w:rPr>
      </w:pPr>
      <w:r>
        <w:rPr>
          <w:color w:val="000000"/>
          <w:szCs w:val="25"/>
          <w:lang w:val="bg-BG"/>
        </w:rPr>
        <w:t>В авидиа е трудно да се проникне. Нужно е голямо вни</w:t>
        <w:softHyphen/>
        <w:t>мание, за да се надникне в огледалото, защото нашите мас</w:t>
        <w:softHyphen/>
        <w:t>ки не престават да гледат назад към нас. Но ако се заемете с някакъв въпрос, пред който сте изправени, вашето сегаш</w:t>
        <w:softHyphen/>
        <w:t>но отношение ще е знак за вашите по-дълбоки вярвания. А вярата е мястото, където трябва да стане истинската промя</w:t>
        <w:softHyphen/>
        <w:t>на. Вярата е близо до душата. Тя е като микрочип, който из</w:t>
        <w:softHyphen/>
        <w:t>праща един и същ сигнал без да спира, интерпретирайки по един и същ начин действителността, докато станете готови да извадите стария чип и да сложите нов. Следващите стра</w:t>
        <w:softHyphen/>
        <w:t>ници изследват точно това, но в по-големи подробности.</w:t>
      </w:r>
    </w:p>
    <w:p>
      <w:pPr>
        <w:pStyle w:val="Normal"/>
        <w:shd w:fill="FFFFFF" w:val="clear"/>
        <w:autoSpaceDE w:val="false"/>
        <w:ind w:firstLine="720"/>
        <w:jc w:val="both"/>
        <w:rPr>
          <w:szCs w:val="52"/>
        </w:rPr>
      </w:pPr>
      <w:r>
        <w:rPr>
          <w:color w:val="000000"/>
          <w:szCs w:val="52"/>
          <w:lang w:val="bg-BG"/>
        </w:rPr>
        <w:t>МАСКИТЕ НА ДУШАТА</w:t>
      </w:r>
    </w:p>
    <w:p>
      <w:pPr>
        <w:pStyle w:val="Normal"/>
        <w:shd w:fill="FFFFFF" w:val="clear"/>
        <w:autoSpaceDE w:val="false"/>
        <w:ind w:firstLine="720"/>
        <w:jc w:val="both"/>
        <w:rPr>
          <w:i/>
          <w:i/>
          <w:iCs/>
          <w:color w:val="000000"/>
          <w:lang w:val="bg-BG"/>
        </w:rPr>
      </w:pPr>
      <w:r>
        <w:rPr>
          <w:i/>
          <w:iCs/>
          <w:color w:val="000000"/>
          <w:lang w:val="bg-BG"/>
        </w:rPr>
        <w:t>Нашите отношения крият по-дълбоки духовни вярвания и когато ги прозрем, вярванията могат да се променят.</w:t>
      </w:r>
    </w:p>
    <w:p>
      <w:pPr>
        <w:pStyle w:val="Normal"/>
        <w:shd w:fill="FFFFFF" w:val="clear"/>
        <w:autoSpaceDE w:val="false"/>
        <w:ind w:firstLine="720"/>
        <w:jc w:val="both"/>
        <w:rPr/>
      </w:pPr>
      <w:r>
        <w:rPr>
          <w:b/>
          <w:bCs/>
          <w:color w:val="000000"/>
          <w:szCs w:val="25"/>
          <w:lang w:val="bg-BG"/>
        </w:rPr>
        <w:t xml:space="preserve">Маска: </w:t>
      </w:r>
      <w:r>
        <w:rPr>
          <w:color w:val="000000"/>
          <w:szCs w:val="25"/>
          <w:lang w:val="bg-BG"/>
        </w:rPr>
        <w:t xml:space="preserve">атеист, циник или провалил се търсач. </w:t>
      </w:r>
      <w:r>
        <w:rPr>
          <w:b/>
          <w:bCs/>
          <w:color w:val="000000"/>
          <w:szCs w:val="25"/>
          <w:lang w:val="bg-BG"/>
        </w:rPr>
        <w:t xml:space="preserve">Отношение: </w:t>
      </w:r>
      <w:r>
        <w:rPr>
          <w:color w:val="000000"/>
          <w:szCs w:val="25"/>
          <w:lang w:val="bg-BG"/>
        </w:rPr>
        <w:t>съмнение, съпротива, иронично безразли</w:t>
        <w:softHyphen/>
        <w:t xml:space="preserve">чие, навик за недоверие, реагира с тревожност. </w:t>
      </w:r>
      <w:r>
        <w:rPr>
          <w:b/>
          <w:bCs/>
          <w:color w:val="000000"/>
          <w:szCs w:val="25"/>
          <w:lang w:val="bg-BG"/>
        </w:rPr>
        <w:t xml:space="preserve">Вярване: </w:t>
      </w:r>
      <w:r>
        <w:rPr>
          <w:color w:val="000000"/>
          <w:szCs w:val="25"/>
          <w:lang w:val="bg-BG"/>
        </w:rPr>
        <w:t>Съществуването на Бога не може да се докаже; ако съществува, той няма власт над материалния свят; аз съм сам, моят страх от празнотата е главната причина да продължавам да търся.</w:t>
      </w:r>
    </w:p>
    <w:p>
      <w:pPr>
        <w:pStyle w:val="Normal"/>
        <w:shd w:fill="FFFFFF" w:val="clear"/>
        <w:autoSpaceDE w:val="false"/>
        <w:ind w:firstLine="720"/>
        <w:jc w:val="both"/>
        <w:rPr/>
      </w:pPr>
      <w:r>
        <w:rPr>
          <w:b/>
          <w:bCs/>
          <w:color w:val="000000"/>
          <w:szCs w:val="25"/>
          <w:lang w:val="bg-BG"/>
        </w:rPr>
        <w:t xml:space="preserve">Маска: </w:t>
      </w:r>
      <w:r>
        <w:rPr>
          <w:color w:val="000000"/>
          <w:szCs w:val="25"/>
          <w:lang w:val="bg-BG"/>
        </w:rPr>
        <w:t>водач, победител или скептик.</w:t>
      </w:r>
    </w:p>
    <w:p>
      <w:pPr>
        <w:pStyle w:val="Normal"/>
        <w:shd w:fill="FFFFFF" w:val="clear"/>
        <w:autoSpaceDE w:val="false"/>
        <w:ind w:firstLine="720"/>
        <w:jc w:val="both"/>
        <w:rPr/>
      </w:pPr>
      <w:r>
        <w:rPr>
          <w:b/>
          <w:bCs/>
          <w:color w:val="000000"/>
          <w:szCs w:val="25"/>
          <w:lang w:val="bg-BG"/>
        </w:rPr>
        <w:t xml:space="preserve">Отношение: </w:t>
      </w:r>
      <w:r>
        <w:rPr>
          <w:color w:val="000000"/>
          <w:szCs w:val="25"/>
          <w:lang w:val="bg-BG"/>
        </w:rPr>
        <w:t>сигурност, самоувереност, самоупование,</w:t>
      </w:r>
    </w:p>
    <w:p>
      <w:pPr>
        <w:pStyle w:val="Normal"/>
        <w:shd w:fill="FFFFFF" w:val="clear"/>
        <w:autoSpaceDE w:val="false"/>
        <w:ind w:firstLine="720"/>
        <w:jc w:val="both"/>
        <w:rPr>
          <w:color w:val="000000"/>
          <w:szCs w:val="25"/>
          <w:lang w:val="bg-BG"/>
        </w:rPr>
      </w:pPr>
      <w:r>
        <w:rPr>
          <w:color w:val="000000"/>
          <w:szCs w:val="25"/>
          <w:lang w:val="bg-BG"/>
        </w:rPr>
        <w:t>навик да изисква рационални обяснения. Реагира с гняв</w:t>
      </w:r>
    </w:p>
    <w:p>
      <w:pPr>
        <w:pStyle w:val="Normal"/>
        <w:shd w:fill="FFFFFF" w:val="clear"/>
        <w:autoSpaceDE w:val="false"/>
        <w:ind w:firstLine="720"/>
        <w:jc w:val="both"/>
        <w:rPr>
          <w:color w:val="000000"/>
          <w:szCs w:val="25"/>
          <w:lang w:val="bg-BG"/>
        </w:rPr>
      </w:pPr>
      <w:r>
        <w:rPr>
          <w:color w:val="000000"/>
          <w:szCs w:val="25"/>
          <w:lang w:val="bg-BG"/>
        </w:rPr>
        <w:t>или твърдоглавие.</w:t>
      </w:r>
    </w:p>
    <w:p>
      <w:pPr>
        <w:pStyle w:val="Normal"/>
        <w:shd w:fill="FFFFFF" w:val="clear"/>
        <w:autoSpaceDE w:val="false"/>
        <w:ind w:firstLine="720"/>
        <w:jc w:val="both"/>
        <w:rPr/>
      </w:pPr>
      <w:r>
        <w:rPr>
          <w:b/>
          <w:bCs/>
          <w:color w:val="000000"/>
          <w:szCs w:val="25"/>
          <w:lang w:val="bg-BG"/>
        </w:rPr>
        <w:t xml:space="preserve">Вярване: </w:t>
      </w:r>
      <w:r>
        <w:rPr>
          <w:color w:val="000000"/>
          <w:szCs w:val="25"/>
          <w:lang w:val="bg-BG"/>
        </w:rPr>
        <w:t>Аз командвам своя живот, а не Бог; ако той</w:t>
      </w:r>
    </w:p>
    <w:p>
      <w:pPr>
        <w:pStyle w:val="Normal"/>
        <w:shd w:fill="FFFFFF" w:val="clear"/>
        <w:autoSpaceDE w:val="false"/>
        <w:ind w:firstLine="720"/>
        <w:jc w:val="both"/>
        <w:rPr>
          <w:color w:val="000000"/>
          <w:szCs w:val="25"/>
          <w:lang w:val="bg-BG"/>
        </w:rPr>
      </w:pPr>
      <w:r>
        <w:rPr>
          <w:color w:val="000000"/>
          <w:szCs w:val="25"/>
          <w:lang w:val="bg-BG"/>
        </w:rPr>
        <w:t>поиска да се предам, ще го пренебрегна; тайно вярвам,</w:t>
      </w:r>
    </w:p>
    <w:p>
      <w:pPr>
        <w:pStyle w:val="Normal"/>
        <w:shd w:fill="FFFFFF" w:val="clear"/>
        <w:autoSpaceDE w:val="false"/>
        <w:ind w:firstLine="720"/>
        <w:jc w:val="both"/>
        <w:rPr>
          <w:color w:val="000000"/>
          <w:szCs w:val="25"/>
          <w:lang w:val="bg-BG"/>
        </w:rPr>
      </w:pPr>
      <w:r>
        <w:rPr>
          <w:color w:val="000000"/>
          <w:szCs w:val="25"/>
          <w:lang w:val="bg-BG"/>
        </w:rPr>
        <w:t>че моята сила е по-голяма от неговата.</w:t>
      </w:r>
    </w:p>
    <w:p>
      <w:pPr>
        <w:pStyle w:val="Normal"/>
        <w:shd w:fill="FFFFFF" w:val="clear"/>
        <w:autoSpaceDE w:val="false"/>
        <w:ind w:firstLine="720"/>
        <w:jc w:val="both"/>
        <w:rPr/>
      </w:pPr>
      <w:r>
        <w:rPr>
          <w:b/>
          <w:bCs/>
          <w:color w:val="000000"/>
          <w:szCs w:val="25"/>
          <w:lang w:val="bg-BG"/>
        </w:rPr>
        <w:t xml:space="preserve">Маска: </w:t>
      </w:r>
      <w:r>
        <w:rPr>
          <w:color w:val="000000"/>
          <w:szCs w:val="25"/>
          <w:lang w:val="bg-BG"/>
        </w:rPr>
        <w:t xml:space="preserve">мислител или мечтател. </w:t>
      </w:r>
      <w:r>
        <w:rPr>
          <w:b/>
          <w:bCs/>
          <w:color w:val="000000"/>
          <w:szCs w:val="25"/>
          <w:lang w:val="bg-BG"/>
        </w:rPr>
        <w:t xml:space="preserve">Отношение: </w:t>
      </w:r>
      <w:r>
        <w:rPr>
          <w:color w:val="000000"/>
          <w:szCs w:val="25"/>
          <w:lang w:val="bg-BG"/>
        </w:rPr>
        <w:t>разсъдлив, сговорчив, спокоен, има навика да оценява ситуациите емоционално. Реагира с депресия или примирение.</w:t>
      </w:r>
    </w:p>
    <w:p>
      <w:pPr>
        <w:pStyle w:val="Normal"/>
        <w:shd w:fill="FFFFFF" w:val="clear"/>
        <w:autoSpaceDE w:val="false"/>
        <w:ind w:firstLine="720"/>
        <w:jc w:val="both"/>
        <w:rPr/>
      </w:pPr>
      <w:r>
        <w:rPr>
          <w:b/>
          <w:bCs/>
          <w:color w:val="000000"/>
          <w:szCs w:val="25"/>
          <w:lang w:val="bg-BG"/>
        </w:rPr>
        <w:t xml:space="preserve">Вярване: </w:t>
      </w:r>
      <w:r>
        <w:rPr>
          <w:color w:val="000000"/>
          <w:szCs w:val="25"/>
          <w:lang w:val="bg-BG"/>
        </w:rPr>
        <w:t>Бог подсказва за своето съществуване вътре в мен; ще получа неговото послание, щом престана да из</w:t>
        <w:softHyphen/>
        <w:t>падам в объркване; Бог харесва насочените навътре в нас действия повече, отколкото насочените навън.</w:t>
      </w:r>
    </w:p>
    <w:p>
      <w:pPr>
        <w:pStyle w:val="Normal"/>
        <w:shd w:fill="FFFFFF" w:val="clear"/>
        <w:autoSpaceDE w:val="false"/>
        <w:ind w:firstLine="720"/>
        <w:jc w:val="both"/>
        <w:rPr/>
      </w:pPr>
      <w:r>
        <w:rPr>
          <w:b/>
          <w:bCs/>
          <w:color w:val="000000"/>
          <w:szCs w:val="25"/>
          <w:lang w:val="bg-BG"/>
        </w:rPr>
        <w:t xml:space="preserve">Маска: </w:t>
      </w:r>
      <w:r>
        <w:rPr>
          <w:color w:val="000000"/>
          <w:szCs w:val="25"/>
          <w:lang w:val="bg-BG"/>
        </w:rPr>
        <w:t xml:space="preserve">идеалист или освободител. </w:t>
      </w:r>
      <w:r>
        <w:rPr>
          <w:b/>
          <w:bCs/>
          <w:color w:val="000000"/>
          <w:szCs w:val="25"/>
          <w:lang w:val="bg-BG"/>
        </w:rPr>
        <w:t xml:space="preserve">Отношение: </w:t>
      </w:r>
      <w:r>
        <w:rPr>
          <w:color w:val="000000"/>
          <w:szCs w:val="25"/>
          <w:lang w:val="bg-BG"/>
        </w:rPr>
        <w:t>самоуверен, неосъждащ, готов да бъде ико</w:t>
        <w:softHyphen/>
        <w:t>ноборец или да оборва общоприетите очаквания. Реаги</w:t>
        <w:softHyphen/>
        <w:t>ра с дистанциране.</w:t>
      </w:r>
    </w:p>
    <w:p>
      <w:pPr>
        <w:pStyle w:val="Normal"/>
        <w:shd w:fill="FFFFFF" w:val="clear"/>
        <w:autoSpaceDE w:val="false"/>
        <w:ind w:firstLine="720"/>
        <w:jc w:val="both"/>
        <w:rPr/>
      </w:pPr>
      <w:r>
        <w:rPr>
          <w:b/>
          <w:bCs/>
          <w:color w:val="000000"/>
          <w:szCs w:val="25"/>
          <w:lang w:val="bg-BG"/>
        </w:rPr>
        <w:t xml:space="preserve">Вярване: </w:t>
      </w:r>
      <w:r>
        <w:rPr>
          <w:color w:val="000000"/>
          <w:szCs w:val="25"/>
          <w:lang w:val="bg-BG"/>
        </w:rPr>
        <w:t>Бог не смята, че аз бъркам или греша; мога да го приема само дотолкова, доколкото приемам себе си; прошката е истинска.</w:t>
      </w:r>
    </w:p>
    <w:p>
      <w:pPr>
        <w:pStyle w:val="Normal"/>
        <w:shd w:fill="FFFFFF" w:val="clear"/>
        <w:autoSpaceDE w:val="false"/>
        <w:ind w:firstLine="720"/>
        <w:jc w:val="both"/>
        <w:rPr/>
      </w:pPr>
      <w:r>
        <w:rPr>
          <w:b/>
          <w:bCs/>
          <w:color w:val="000000"/>
          <w:szCs w:val="25"/>
          <w:lang w:val="bg-BG"/>
        </w:rPr>
        <w:t xml:space="preserve">Маска: </w:t>
      </w:r>
      <w:r>
        <w:rPr>
          <w:color w:val="000000"/>
          <w:szCs w:val="25"/>
          <w:lang w:val="bg-BG"/>
        </w:rPr>
        <w:t xml:space="preserve">артист, изследовател или авантюрист. </w:t>
      </w:r>
      <w:r>
        <w:rPr>
          <w:b/>
          <w:bCs/>
          <w:color w:val="000000"/>
          <w:szCs w:val="25"/>
          <w:lang w:val="bg-BG"/>
        </w:rPr>
        <w:t xml:space="preserve">Отношение: </w:t>
      </w:r>
      <w:r>
        <w:rPr>
          <w:color w:val="000000"/>
          <w:szCs w:val="25"/>
          <w:lang w:val="bg-BG"/>
        </w:rPr>
        <w:t xml:space="preserve">игрив, емоционално гъвкав, готов да опита всичко ново, обикновено високо чувствителен. Реагира чрез фантазията (самовглъбяване). </w:t>
      </w:r>
      <w:r>
        <w:rPr>
          <w:b/>
          <w:bCs/>
          <w:color w:val="000000"/>
          <w:szCs w:val="25"/>
          <w:lang w:val="bg-BG"/>
        </w:rPr>
        <w:t xml:space="preserve">Вярване: </w:t>
      </w:r>
      <w:r>
        <w:rPr>
          <w:color w:val="000000"/>
          <w:szCs w:val="25"/>
          <w:lang w:val="bg-BG"/>
        </w:rPr>
        <w:t>Бог е създал една развлекателна вселена; аз съм в безопасност, ако следвам своите творчески импулси; Бог ме одобрява.</w:t>
      </w:r>
    </w:p>
    <w:p>
      <w:pPr>
        <w:pStyle w:val="Normal"/>
        <w:shd w:fill="FFFFFF" w:val="clear"/>
        <w:autoSpaceDE w:val="false"/>
        <w:ind w:firstLine="720"/>
        <w:jc w:val="both"/>
        <w:rPr/>
      </w:pPr>
      <w:r>
        <w:rPr>
          <w:color w:val="000000"/>
          <w:szCs w:val="25"/>
          <w:lang w:val="bg-BG"/>
        </w:rPr>
        <w:t xml:space="preserve">Маска: пророк или изкупител. </w:t>
      </w:r>
      <w:r>
        <w:rPr>
          <w:b/>
          <w:bCs/>
          <w:color w:val="000000"/>
          <w:szCs w:val="25"/>
          <w:lang w:val="bg-BG"/>
        </w:rPr>
        <w:t xml:space="preserve">Отношение: </w:t>
      </w:r>
      <w:r>
        <w:rPr>
          <w:color w:val="000000"/>
          <w:szCs w:val="25"/>
          <w:lang w:val="bg-BG"/>
        </w:rPr>
        <w:t>смирен, дълбоко прощаващ и приемащ другите, благоговее пред тайнството, способен е да вникне дълбоко във всеки човек или ситуация. Реагира с любов.</w:t>
      </w:r>
    </w:p>
    <w:p>
      <w:pPr>
        <w:pStyle w:val="Normal"/>
        <w:shd w:fill="FFFFFF" w:val="clear"/>
        <w:autoSpaceDE w:val="false"/>
        <w:ind w:firstLine="720"/>
        <w:jc w:val="both"/>
        <w:rPr/>
      </w:pPr>
      <w:r>
        <w:rPr>
          <w:b/>
          <w:bCs/>
          <w:color w:val="000000"/>
          <w:szCs w:val="25"/>
          <w:lang w:val="bg-BG"/>
        </w:rPr>
        <w:t xml:space="preserve">Вярване: </w:t>
      </w:r>
      <w:r>
        <w:rPr>
          <w:color w:val="000000"/>
          <w:szCs w:val="25"/>
          <w:lang w:val="bg-BG"/>
        </w:rPr>
        <w:t>Не съществуват чудеса, докато не разбереш, че целият живот е едно чудо; Бог действа чрез мен, най-голямата ми радост е да му служа.</w:t>
      </w:r>
    </w:p>
    <w:p>
      <w:pPr>
        <w:pStyle w:val="Normal"/>
        <w:shd w:fill="FFFFFF" w:val="clear"/>
        <w:autoSpaceDE w:val="false"/>
        <w:ind w:firstLine="720"/>
        <w:jc w:val="both"/>
        <w:rPr/>
      </w:pPr>
      <w:r>
        <w:rPr>
          <w:b/>
          <w:bCs/>
          <w:color w:val="000000"/>
          <w:szCs w:val="25"/>
          <w:lang w:val="bg-BG"/>
        </w:rPr>
        <w:t xml:space="preserve">Маска: </w:t>
      </w:r>
      <w:r>
        <w:rPr>
          <w:color w:val="000000"/>
          <w:szCs w:val="25"/>
          <w:lang w:val="bg-BG"/>
        </w:rPr>
        <w:t>отсъствие на маска.</w:t>
      </w:r>
    </w:p>
    <w:p>
      <w:pPr>
        <w:pStyle w:val="Normal"/>
        <w:shd w:fill="FFFFFF" w:val="clear"/>
        <w:autoSpaceDE w:val="false"/>
        <w:ind w:firstLine="720"/>
        <w:jc w:val="both"/>
        <w:rPr/>
      </w:pPr>
      <w:r>
        <w:rPr>
          <w:b/>
          <w:bCs/>
          <w:color w:val="000000"/>
          <w:szCs w:val="25"/>
          <w:lang w:val="bg-BG"/>
        </w:rPr>
        <w:t xml:space="preserve">Отношение: </w:t>
      </w:r>
      <w:r>
        <w:rPr>
          <w:color w:val="000000"/>
          <w:szCs w:val="25"/>
          <w:lang w:val="bg-BG"/>
        </w:rPr>
        <w:t xml:space="preserve">пълно потъване в блаженство, мъдрост и мир, без никакво лично отношение - гледната точка е универсална. Реагира със съчувствие. </w:t>
      </w:r>
      <w:r>
        <w:rPr>
          <w:b/>
          <w:bCs/>
          <w:color w:val="000000"/>
          <w:szCs w:val="25"/>
          <w:lang w:val="bg-BG"/>
        </w:rPr>
        <w:t xml:space="preserve">Вярване: </w:t>
      </w:r>
      <w:r>
        <w:rPr>
          <w:color w:val="000000"/>
          <w:szCs w:val="25"/>
          <w:lang w:val="bg-BG"/>
        </w:rPr>
        <w:t>няма лични вярвания; всяко действие и дума идват направо от божествения извор; убеденост, че да си човек е благословено състояние.</w:t>
      </w:r>
    </w:p>
    <w:p>
      <w:pPr>
        <w:pStyle w:val="Normal"/>
        <w:shd w:fill="FFFFFF" w:val="clear"/>
        <w:autoSpaceDE w:val="false"/>
        <w:ind w:firstLine="720"/>
        <w:jc w:val="both"/>
        <w:rPr>
          <w:color w:val="000000"/>
          <w:szCs w:val="25"/>
          <w:lang w:val="bg-BG"/>
        </w:rPr>
      </w:pPr>
      <w:r>
        <w:rPr>
          <w:color w:val="000000"/>
          <w:szCs w:val="25"/>
          <w:lang w:val="bg-BG"/>
        </w:rPr>
        <w:t>Изложеното по-горе има за цел да покаже колко дълбо</w:t>
        <w:softHyphen/>
        <w:t>ко се влияем от състоянието на нашето съзнание. Всяка емоция или отношение има духовен смисъл, въпреки факта, че обществото не признава това. В очите на обществото съ</w:t>
        <w:softHyphen/>
        <w:t>битията стават духовни само в църквата или по време на криза и преход. Но пътешествието на душата е нещо неспир</w:t>
        <w:softHyphen/>
        <w:t>но в живота на всеки. Вашите типични отношения, заедно с емоциите, от които не можете да се отървете, показват по едва доловим начин, че духовните въпроси врят и кипят на по-дълбоко ниво. Дори светецът и спасителят носят маски, макар и тънки, които не им позволяват да видят своята лич</w:t>
        <w:softHyphen/>
        <w:t>ност в нейната цялост.</w:t>
      </w:r>
    </w:p>
    <w:p>
      <w:pPr>
        <w:pStyle w:val="Normal"/>
        <w:shd w:fill="FFFFFF" w:val="clear"/>
        <w:autoSpaceDE w:val="false"/>
        <w:ind w:firstLine="720"/>
        <w:jc w:val="both"/>
        <w:rPr>
          <w:color w:val="000000"/>
          <w:szCs w:val="25"/>
          <w:lang w:val="bg-BG"/>
        </w:rPr>
      </w:pPr>
      <w:r>
        <w:rPr>
          <w:color w:val="000000"/>
          <w:szCs w:val="25"/>
          <w:lang w:val="bg-BG"/>
        </w:rPr>
        <w:t>Един тип отношения може да ви приляга така добре, че да ги прилагате почти непрекъснато. Това е знак за човек, който се движи по пътя много бавно; такъв е утвърденият скептик, проявяващ съмнение по всички духовни въпроси, от съществуването на Бога до вероятността да има живот след смъртта. Хора, които твърдо се придържат към скеп</w:t>
        <w:softHyphen/>
        <w:t>тицизма, вероятно ще отричат, че се боят от празнотата и забвението, но всъщност тези въпроси ги вълнуват повече от всеки друг - маската просто силно заблуждава.</w:t>
      </w:r>
    </w:p>
    <w:p>
      <w:pPr>
        <w:pStyle w:val="Normal"/>
        <w:shd w:fill="FFFFFF" w:val="clear"/>
        <w:autoSpaceDE w:val="false"/>
        <w:ind w:firstLine="720"/>
        <w:jc w:val="both"/>
        <w:rPr>
          <w:color w:val="000000"/>
          <w:szCs w:val="25"/>
          <w:lang w:val="bg-BG"/>
        </w:rPr>
      </w:pPr>
      <w:r>
        <w:rPr>
          <w:color w:val="000000"/>
          <w:szCs w:val="25"/>
          <w:lang w:val="bg-BG"/>
        </w:rPr>
        <w:t>По същия начин, успелите хора, които дължат постиже</w:t>
        <w:softHyphen/>
        <w:t>нията си на борба и съперничество, обикновено носят мас</w:t>
        <w:softHyphen/>
        <w:t>ката на самоувереността и се стараят да не се вглеждат в скритите си убеждения, които биха ги накарали да влязат в противоречие с Бога. Дори ако „вярват" в Бога, те разчитат на личната си сила и ако сериозно се изправят пред възмож</w:t>
        <w:softHyphen/>
        <w:t>ността да се предадат, безпрекословно я отхвърлят. При тях няма избор между воля и поражение.</w:t>
      </w:r>
    </w:p>
    <w:p>
      <w:pPr>
        <w:pStyle w:val="Normal"/>
        <w:shd w:fill="FFFFFF" w:val="clear"/>
        <w:autoSpaceDE w:val="false"/>
        <w:ind w:firstLine="720"/>
        <w:jc w:val="both"/>
        <w:rPr>
          <w:color w:val="000000"/>
          <w:szCs w:val="25"/>
          <w:lang w:val="bg-BG"/>
        </w:rPr>
      </w:pPr>
      <w:r>
        <w:rPr>
          <w:color w:val="000000"/>
          <w:szCs w:val="25"/>
          <w:lang w:val="bg-BG"/>
        </w:rPr>
        <w:t>Каква е маската на човек, който се движи много бързо по пътя? Може да звучи парадоксално, но колкото по-турбу</w:t>
        <w:softHyphen/>
        <w:t>лентни сте вътрешно, толкова по-бързо се движите, фер</w:t>
        <w:softHyphen/>
        <w:t>ментацията е полезна. Добре е да не се „вживявате" в собс</w:t>
        <w:softHyphen/>
        <w:t>твената си история. Кришнамурти обичал да казва, че недо</w:t>
        <w:softHyphen/>
        <w:t>волството е пламъкът на търсещия човек. Мехер Баба, ин</w:t>
        <w:softHyphen/>
        <w:t>дийски учител, който се числи към суфите, учел, че един</w:t>
        <w:softHyphen/>
        <w:t>ствената предпоставка за пробуждането е тоталната раздяла с илюзиите. Защо? Защото идеята, че сте една неизменна същност е голяма илюзия и колкото по-скоро разберете, че сте сложна и променяща се личност, толкова по-скоро ще свалите маската на вашето Его.</w:t>
      </w:r>
    </w:p>
    <w:p>
      <w:pPr>
        <w:pStyle w:val="Normal"/>
        <w:ind w:firstLine="720"/>
        <w:jc w:val="both"/>
        <w:rPr>
          <w:color w:val="000000"/>
          <w:szCs w:val="25"/>
          <w:lang w:val="bg-BG"/>
        </w:rPr>
      </w:pPr>
      <w:r>
        <w:rPr>
          <w:color w:val="000000"/>
          <w:szCs w:val="25"/>
          <w:lang w:val="bg-BG"/>
        </w:rPr>
        <w:t>В природата няма покой, съществата или се развиват или умират. Виждайки как едно цвете цъфти, дава семена и се жертва, за да отстъпи място на новия живот, ние се чудим дали нашите души не следват същия цикъл. И ние ли раз</w:t>
        <w:softHyphen/>
        <w:t>цъфваме и увяхваме, преминавайки през безкрайния кръг на живота и смъртта? Или съществува тендеция да се прибли</w:t>
        <w:softHyphen/>
        <w:t>жаваме към Бога, въпреки многото пречки и неуспехи, кои</w:t>
        <w:softHyphen/>
        <w:t>то ни сполетяват по пътя? Лично за мен това е важен въп</w:t>
        <w:softHyphen/>
        <w:t>рос за поведението ми днес, тъй като аз мога да избирам да</w:t>
        <w:softHyphen/>
        <w:t>ли да се подчинявам на желанията на моето Его или на вис</w:t>
        <w:softHyphen/>
        <w:t>шите си идеали. Деветдесет и девет процента от човечество</w:t>
        <w:softHyphen/>
        <w:t>то вярва в някаква история и нищо не може да разклати вярата му в нея. Светците ни напомнят да предпочетем идеала пред егоистичното и когато се изкушаваме да постъ</w:t>
        <w:softHyphen/>
        <w:t>пим егоистично, алчно и амбициозно, светците не ни зак</w:t>
        <w:softHyphen/>
        <w:t>леймяват. „Елате при мен, призовава Руми, дори ако сте на</w:t>
        <w:softHyphen/>
        <w:t>рушили клетвите си хиляди пъти." Душата не може да бъде спирана от външни действия. Никой не може да ускори или забави пътешествието на душата ми, освен самият аз. На нивото на душата времето няма значение. Онова, което е важно, е вашето усещане. Ако чувствате, че пробуждането ви е неизбежно, магнетичният порив на душата ще продъл</w:t>
        <w:softHyphen/>
        <w:t>жи да ви променя.</w:t>
      </w:r>
    </w:p>
    <w:p>
      <w:pPr>
        <w:pStyle w:val="Normal"/>
        <w:shd w:fill="FFFFFF" w:val="clear"/>
        <w:autoSpaceDE w:val="false"/>
        <w:ind w:firstLine="720"/>
        <w:jc w:val="both"/>
        <w:rPr>
          <w:color w:val="000000"/>
          <w:szCs w:val="25"/>
          <w:lang w:val="bg-BG"/>
        </w:rPr>
      </w:pPr>
      <w:r>
        <w:rPr>
          <w:color w:val="000000"/>
          <w:szCs w:val="25"/>
          <w:lang w:val="bg-BG"/>
        </w:rPr>
        <w:t>Вие и аз не сме нищо друго, освен светци, така както сме създадени. Можем да проявяваме каквото искаме поведение, но посоката на живота е от корена нагоре, а не от клоните надолу. На духовно ниво да бъдем добри никога не е грешно. Но специално по отношение на ефективността - което озна</w:t>
        <w:softHyphen/>
        <w:t>чава да се опиташ да се пробудиш с най-малко закъснение, пречки и поврага - приемането на правилното убеждение е много по-резултатно. Както твърди първият принцип, ево</w:t>
        <w:softHyphen/>
        <w:t>люцията никога не може да бъде спряна. С това убеждение в съзнанието, вие имате основа за опрощаване на всяко прег</w:t>
        <w:softHyphen/>
        <w:t>решение, за загърбване на миналото и за втори шанс там, къ</w:t>
        <w:softHyphen/>
        <w:t>дето първия път сте се провалили. Не съществува изпадане в немилост, а само много дълъг отпуск. На края има един единствен надежден водач: намерете своето място върху въз</w:t>
        <w:softHyphen/>
        <w:t>ходящата крива и продължавайте да се движите.</w:t>
      </w:r>
    </w:p>
    <w:p>
      <w:pPr>
        <w:pStyle w:val="Normal"/>
        <w:shd w:fill="FFFFFF" w:val="clear"/>
        <w:autoSpaceDE w:val="false"/>
        <w:ind w:firstLine="720"/>
        <w:jc w:val="both"/>
        <w:rPr>
          <w:color w:val="000000"/>
          <w:szCs w:val="39"/>
          <w:lang w:val="bg-BG"/>
        </w:rPr>
      </w:pPr>
      <w:r>
        <w:rPr>
          <w:color w:val="000000"/>
          <w:szCs w:val="39"/>
          <w:lang w:val="bg-BG"/>
        </w:rPr>
        <w:t>ДУХОВНОТО ПРОБУЖДАНЕ</w:t>
      </w:r>
    </w:p>
    <w:p>
      <w:pPr>
        <w:pStyle w:val="Normal"/>
        <w:shd w:fill="FFFFFF" w:val="clear"/>
        <w:autoSpaceDE w:val="false"/>
        <w:ind w:firstLine="720"/>
        <w:jc w:val="both"/>
        <w:rPr>
          <w:color w:val="000000"/>
          <w:szCs w:val="25"/>
          <w:lang w:val="bg-BG"/>
        </w:rPr>
      </w:pPr>
      <w:r>
        <w:rPr>
          <w:color w:val="000000"/>
          <w:szCs w:val="25"/>
          <w:lang w:val="bg-BG"/>
        </w:rPr>
        <w:t>Ако ме попитат по какво се различава духовният човек от скептика, ще кажа, че отговорът е във вярата в Бога. В ясно</w:t>
        <w:softHyphen/>
        <w:t>тата. Милиони вярващи все още се опитват да бъдат „спасе</w:t>
        <w:softHyphen/>
        <w:t>ни", независимо дали са християни, мюсюлмани или от дру</w:t>
        <w:softHyphen/>
        <w:t>га вяра. Те активно търсят да постигнат ясно възприятие на Бога, което да се отрази на личността им. Кога е възможно това? Трябва ж да чакаме до шесто ниво, нивото на светци</w:t>
        <w:softHyphen/>
        <w:t>те, или друго конкретно ниво? Ако се абстрахираме от рели</w:t>
        <w:softHyphen/>
        <w:t>гиозните оттенъци, да бъдеш спасен е същото като пробуж</w:t>
        <w:softHyphen/>
        <w:t>дането на съзнанието, скок в представите, който прави Бога реален, вместо съмнителен. Ето един поразителен пример. Млад мъж - около двадесетгодишен, на име Бийд Грифитс, преживявал период на дълбоко съмнение и депресия. Тъй като бил религиозен, търсел утеха в църквата, където се молел, но без успех. Един ден по време на службата чул стих от 113 псалм: „Отвори очите ми, за да могат да видят чудните неща на Твоя закон". Дълбоко развълнуван, младежът почувствал как меланхолията му изчезва и го завладява чувството, че молитвите му са изпълнени, благодарение на божествена намеса. Тръгнал по улиците на Лондон, а по-късно описал изживяното със следните думи:</w:t>
      </w:r>
    </w:p>
    <w:p>
      <w:pPr>
        <w:pStyle w:val="Normal"/>
        <w:shd w:fill="FFFFFF" w:val="clear"/>
        <w:autoSpaceDE w:val="false"/>
        <w:ind w:firstLine="720"/>
        <w:jc w:val="both"/>
        <w:rPr>
          <w:i/>
          <w:i/>
          <w:iCs/>
          <w:color w:val="000000"/>
          <w:szCs w:val="25"/>
          <w:lang w:val="bg-BG"/>
        </w:rPr>
      </w:pPr>
      <w:r>
        <w:rPr>
          <w:i/>
          <w:iCs/>
          <w:color w:val="000000"/>
          <w:szCs w:val="25"/>
          <w:lang w:val="bg-BG"/>
        </w:rPr>
        <w:t>Когато излязох навън, открих, че светът край мен ве</w:t>
        <w:softHyphen/>
        <w:t>че не ме потиска както преди. Твърдата обвивка на външната действителност сякаш бе пробита и всяко нещо разкриваше вътрешността си. Автобусите по улиците бяха изгубили своята плътност и грееха от светлина. Почти не чувствах земята под краката си... Бях като птиче, което разчупва черупката на яйцето си и се озовава в един нов свят; като дете, измъкнало се с усилие от утробата, което за пръв път вижда светлината на деня.</w:t>
      </w:r>
    </w:p>
    <w:p>
      <w:pPr>
        <w:pStyle w:val="Normal"/>
        <w:shd w:fill="FFFFFF" w:val="clear"/>
        <w:autoSpaceDE w:val="false"/>
        <w:ind w:firstLine="720"/>
        <w:jc w:val="both"/>
        <w:rPr>
          <w:color w:val="000000"/>
          <w:szCs w:val="25"/>
          <w:lang w:val="bg-BG"/>
        </w:rPr>
      </w:pPr>
      <w:r>
        <w:rPr>
          <w:color w:val="000000"/>
          <w:szCs w:val="25"/>
          <w:lang w:val="bg-BG"/>
        </w:rPr>
        <w:t>При такива пробуждания отново и отново прави впечатле</w:t>
        <w:softHyphen/>
        <w:t>ние, че външните неща драматично се променят, докато за другите наблюдатели подобно нещо не става. Но това не озна</w:t>
        <w:softHyphen/>
        <w:t>чава, че навлизането в Светлината, съзирането на лицето на Бога, или както и да назовем това изживяване, е фалшиво. Наблюдаващият не е отделен от външната действителност, фотоните, проблясващи в мозъка, са съвсем еднакви с фото</w:t>
        <w:softHyphen/>
        <w:t>ните, съставящи „реалните" предмети. Така че вътрешните и външните видения не са разделени. Мистичният клон на ис</w:t>
        <w:softHyphen/>
        <w:t>ляма, известен като суфизъм, твърди, че цялата светлина, външна и вътрешна, е една и съща светлина. Това трудно се приема от хората, защото двойствеността в противопоставянето на вътрешното и външното, реалното и нереалното, обективното и субективното ни е втълпена още от най-ранно детство. За да преодолеем този дуализъм, ние трябва да се върнем към нашите три нива на съществуване:</w:t>
      </w:r>
    </w:p>
    <w:p>
      <w:pPr>
        <w:pStyle w:val="Normal"/>
        <w:ind w:firstLine="720"/>
        <w:jc w:val="both"/>
        <w:rPr>
          <w:i/>
          <w:i/>
          <w:iCs/>
          <w:color w:val="000000"/>
          <w:szCs w:val="25"/>
          <w:lang w:val="bg-BG"/>
        </w:rPr>
      </w:pPr>
      <w:r>
        <w:rPr>
          <w:i/>
          <w:iCs/>
          <w:color w:val="000000"/>
          <w:szCs w:val="25"/>
          <w:lang w:val="bg-BG"/>
        </w:rPr>
        <w:t>Когато светлината е видима и организирана в конкрет</w:t>
        <w:softHyphen/>
        <w:t>ни предмети, действителността е материална.</w:t>
      </w:r>
    </w:p>
    <w:p>
      <w:pPr>
        <w:pStyle w:val="Normal"/>
        <w:shd w:fill="FFFFFF" w:val="clear"/>
        <w:autoSpaceDE w:val="false"/>
        <w:ind w:firstLine="720"/>
        <w:jc w:val="both"/>
        <w:rPr>
          <w:i/>
          <w:i/>
          <w:iCs/>
          <w:color w:val="000000"/>
          <w:lang w:val="bg-BG"/>
        </w:rPr>
      </w:pPr>
      <w:r>
        <w:rPr>
          <w:i/>
          <w:iCs/>
          <w:color w:val="000000"/>
          <w:lang w:val="bg-BG"/>
        </w:rPr>
        <w:t>Когато светлината съдържа чувства, мисли и инте</w:t>
        <w:softHyphen/>
        <w:t>лект, действителността е квантова. Когато светлината е напълно скрита и с качества, кои</w:t>
        <w:softHyphen/>
        <w:t>то никой не може да измери, действителността е вир</w:t>
        <w:softHyphen/>
        <w:t>туална.</w:t>
      </w:r>
    </w:p>
    <w:p>
      <w:pPr>
        <w:pStyle w:val="Normal"/>
        <w:shd w:fill="FFFFFF" w:val="clear"/>
        <w:autoSpaceDE w:val="false"/>
        <w:ind w:firstLine="720"/>
        <w:jc w:val="both"/>
        <w:rPr>
          <w:color w:val="000000"/>
          <w:szCs w:val="25"/>
          <w:lang w:val="bg-BG"/>
        </w:rPr>
      </w:pPr>
      <w:r>
        <w:rPr>
          <w:color w:val="000000"/>
          <w:szCs w:val="25"/>
          <w:lang w:val="bg-BG"/>
        </w:rPr>
        <w:t>На мястото на стария дуализъм, който настоява да раз</w:t>
        <w:softHyphen/>
        <w:t>деляме вътрешния живот от външния, ние можем да върнем светлината към нейната цялостност. Можем да си предста</w:t>
        <w:softHyphen/>
        <w:t>вим фотона като архитип на цялата енергия, разцъфтяваща от нищото и от никъде, за да се превърне в нещо някъде: мостът към мистичното пробуждане е светлина, която се движи от виртуално към материално съществуване.</w:t>
      </w:r>
    </w:p>
    <w:p>
      <w:pPr>
        <w:pStyle w:val="Normal"/>
        <w:shd w:fill="FFFFFF" w:val="clear"/>
        <w:autoSpaceDE w:val="false"/>
        <w:ind w:firstLine="720"/>
        <w:jc w:val="both"/>
        <w:rPr>
          <w:color w:val="000000"/>
          <w:szCs w:val="25"/>
          <w:lang w:val="bg-BG"/>
        </w:rPr>
      </w:pPr>
      <w:r>
        <w:rPr>
          <w:color w:val="000000"/>
          <w:szCs w:val="25"/>
          <w:lang w:val="bg-BG"/>
        </w:rPr>
        <w:t>В тази схема едно традиционно схващане се обръща нао</w:t>
        <w:softHyphen/>
        <w:t>паки. За нас най-вероятно виртуалният свят - на небето - е изворът, а не целта ни след смъртта, физиците твърдят, че някога Космосът е имал десет или повече измерения, чети</w:t>
        <w:softHyphen/>
        <w:t>ри от които са се върнали там, откъдето са произлезли, а именно във виртуално състояние.</w:t>
      </w:r>
    </w:p>
    <w:p>
      <w:pPr>
        <w:pStyle w:val="Normal"/>
        <w:shd w:fill="FFFFFF" w:val="clear"/>
        <w:autoSpaceDE w:val="false"/>
        <w:ind w:firstLine="720"/>
        <w:jc w:val="both"/>
        <w:rPr>
          <w:color w:val="000000"/>
          <w:szCs w:val="25"/>
          <w:lang w:val="bg-BG"/>
        </w:rPr>
      </w:pPr>
      <w:r>
        <w:rPr>
          <w:color w:val="000000"/>
          <w:szCs w:val="25"/>
          <w:lang w:val="bg-BG"/>
        </w:rPr>
        <w:t>Това е толкова трудно за възприемане, че една проста аналогия може да помогне: да кажем, че вие мислите наум с думи, а после минете към тананикаме на някаква мелодия. Това преминаване към музика юди до напълно нови при</w:t>
        <w:softHyphen/>
        <w:t>родни закони, различни от онези, отнасящи се за думите. Въпреки това вие преминавате от едното измерение в друго</w:t>
        <w:softHyphen/>
        <w:t>то съвсем лесно. Музикалното измерение е винаги там, ма</w:t>
        <w:softHyphen/>
        <w:t>кар вие да не установявате контакт с него. По същия начин извън Космоса съществуват други измерения, но ние няма</w:t>
        <w:softHyphen/>
        <w:t>ме достъп до техните закони и ако се опитаме да проникнем в тях, ще трябва да се откажем от нашите. Затова вашето тяло и ум не могат да оцелеят след преминаване през черна дупка или пътешествие отвъд скоростта на светлината.</w:t>
      </w:r>
    </w:p>
    <w:p>
      <w:pPr>
        <w:pStyle w:val="Normal"/>
        <w:shd w:fill="FFFFFF" w:val="clear"/>
        <w:autoSpaceDE w:val="false"/>
        <w:ind w:firstLine="720"/>
        <w:jc w:val="both"/>
        <w:rPr>
          <w:color w:val="000000"/>
          <w:szCs w:val="25"/>
          <w:lang w:val="bg-BG"/>
        </w:rPr>
      </w:pPr>
      <w:r>
        <w:rPr>
          <w:color w:val="000000"/>
          <w:szCs w:val="25"/>
          <w:lang w:val="bg-BG"/>
        </w:rPr>
        <w:t>За да се появи поток от енергия, за да я видят очите ни като фотони, тя не преминава изведнъж в материално със</w:t>
        <w:softHyphen/>
        <w:t>тояние. Между празнотата и видимата светлина, между тъм</w:t>
        <w:softHyphen/>
        <w:t>нината и нещата, които виждаме и докосваме, съществува квантов слой. Това ниво е достъпно за нашия ум, който е квантова машина, създаваща мисли чрез превръщане на енергията в сложни схеми. На това ниво светлината се появ</w:t>
        <w:softHyphen/>
        <w:t>ява като съзнание за нещо, но не като съзнание в най-чиста форма. Това е мястото, където Айнщайн търси ума на Бога - той търси религиозно прозрение без ненаучната субективност, която би обрекла неговите теории на отрицание от страна на съвременниците му. (Поразително е да се прос</w:t>
        <w:softHyphen/>
        <w:t>ледят мистичните пътешествия на големи физици като Айнщайн, Шрьодингер и Паули, които, достигайки в страхо</w:t>
        <w:softHyphen/>
        <w:t>почитание до тайнството на сътворението, е трябвало да за</w:t>
        <w:softHyphen/>
        <w:t>личат следите си, така да се каже, за да избегнат обвинения</w:t>
        <w:softHyphen/>
        <w:t>та, че са просто мистици, а не учени. В случая с Айнщайн и Паули упрекът, че са твърде податливи спрямо религиозни</w:t>
        <w:softHyphen/>
        <w:t>те понятия в крайна сметка хвърля сянка върху по-късните им трудове.)</w:t>
      </w:r>
    </w:p>
    <w:p>
      <w:pPr>
        <w:pStyle w:val="Normal"/>
        <w:shd w:fill="FFFFFF" w:val="clear"/>
        <w:autoSpaceDE w:val="false"/>
        <w:ind w:firstLine="720"/>
        <w:jc w:val="both"/>
        <w:rPr>
          <w:color w:val="000000"/>
          <w:szCs w:val="25"/>
          <w:lang w:val="bg-BG"/>
        </w:rPr>
      </w:pPr>
      <w:r>
        <w:rPr>
          <w:color w:val="000000"/>
          <w:szCs w:val="25"/>
          <w:lang w:val="bg-BG"/>
        </w:rPr>
        <w:t>За физика-експериментатор фотонът е квант светлина. Това би могло да представлява само технически интерес, ако не беше фактът, че квантовата физика държи ключа към още по-големи тайни. Ние не познаваме директно енер</w:t>
        <w:softHyphen/>
        <w:t>гията в нейното виртуално състояние - в основни линии тя е недостъпна за всякакви измервателни апарати. Но един от начините да разберем виртуалния свят е да го оприличим на пространството между частиците в атома, наречено вир</w:t>
        <w:softHyphen/>
        <w:t>туално поле. Атомната частица не е нещо, което виси в пространството, както баскетболната топка лети над табло</w:t>
        <w:softHyphen/>
        <w:t>то, а представлява смущение в полето. Смущението е кван</w:t>
        <w:softHyphen/>
        <w:t>тово явление, изобразявано понякога като вълна. Във Веда съществува следният духовен паралел - мъдреците заявяват, че несмущаваното състояние на съзнанието е благодат, сму</w:t>
        <w:softHyphen/>
        <w:t>щаваното състояние е светът.</w:t>
      </w:r>
    </w:p>
    <w:p>
      <w:pPr>
        <w:pStyle w:val="Normal"/>
        <w:shd w:fill="FFFFFF" w:val="clear"/>
        <w:autoSpaceDE w:val="false"/>
        <w:ind w:firstLine="720"/>
        <w:jc w:val="both"/>
        <w:rPr>
          <w:color w:val="000000"/>
          <w:szCs w:val="25"/>
          <w:lang w:val="bg-BG"/>
        </w:rPr>
      </w:pPr>
      <w:r>
        <w:rPr>
          <w:color w:val="000000"/>
          <w:szCs w:val="25"/>
          <w:lang w:val="bg-BG"/>
        </w:rPr>
        <w:t>В цялата Вселена фотонът е основната единица електро</w:t>
        <w:softHyphen/>
        <w:t>магнитна енергия. Всяко отделно нещо, което виждаме, всъщност е вихрен облак от енергия. По време на Големия взрив Вселената избухва с енергия, която сега формира всичко съществуващо, а скрита някъде под кожата на всеки обект или събитие продължава да гори праисторическата светлина. Като същина на трансформацията, праисторичес</w:t>
        <w:softHyphen/>
        <w:t>ката светлина не винаги има същата форма милиарди годи</w:t>
        <w:softHyphen/>
        <w:t>ни по-късно. Гранитната скала е плътна, твърда, искроподобна светлина; любовният импулс е сладка, емоционална светлина; задействането на един неврон е мигновен блясък на невидима светлина. Колкото и различни да изглеждат те, когато се разпаднат на основните си компоненти, всички не</w:t>
        <w:softHyphen/>
        <w:t>ща произлизат от едно и също праисторическо съдържание. Без квантовото ниво на действителността не би имало Космос и точно тук за първи път се появяват редът и симет</w:t>
        <w:softHyphen/>
        <w:t>рията, ключовете към живота. Малцина видни физици, като Айнщайн, се впускат да изследват вероятността квантовото ниво да е преход към Бога. Затова е необходимо да вземем предвид разсъжденията и на други мислители. През мина</w:t>
        <w:softHyphen/>
        <w:t>лия век в Индия е живял един почитан светец, Шри Рама Кришна, който бил свещеник в голям, богат храм край Калкута. Той имал задължението всеки ден да поставя дарове пред статуята на богинята Кали, едно от превъплъщенията на Божествената майка.</w:t>
      </w:r>
    </w:p>
    <w:p>
      <w:pPr>
        <w:pStyle w:val="Normal"/>
        <w:shd w:fill="FFFFFF" w:val="clear"/>
        <w:autoSpaceDE w:val="false"/>
        <w:ind w:firstLine="720"/>
        <w:jc w:val="both"/>
        <w:rPr>
          <w:color w:val="000000"/>
          <w:szCs w:val="25"/>
          <w:lang w:val="bg-BG"/>
        </w:rPr>
      </w:pPr>
      <w:r>
        <w:rPr>
          <w:color w:val="000000"/>
          <w:szCs w:val="25"/>
          <w:lang w:val="bg-BG"/>
        </w:rPr>
        <w:t>Като правел това ден след ден, Рамакришна много се привързал към Божествената майка. После един ден настъ</w:t>
        <w:softHyphen/>
        <w:t>пила промяна: „Изведнъж ми се разкри, споделил той, че не само статуята, но и всичко останало е направено от чист дух. Купата, приборите, подът и таванът бяха проява на същия дух. Когато си дадох сметка за това, започнах да се държа като човек, който не е с ума си. Започнах да хвърлям цветя навсякъде и да почитам всичко. Да благославям, благос</w:t>
        <w:softHyphen/>
        <w:t>лавям, благославям във всички посоки."</w:t>
      </w:r>
    </w:p>
    <w:p>
      <w:pPr>
        <w:pStyle w:val="Normal"/>
        <w:shd w:fill="FFFFFF" w:val="clear"/>
        <w:autoSpaceDE w:val="false"/>
        <w:ind w:firstLine="720"/>
        <w:jc w:val="both"/>
        <w:rPr>
          <w:color w:val="000000"/>
          <w:szCs w:val="25"/>
          <w:lang w:val="bg-BG"/>
        </w:rPr>
      </w:pPr>
      <w:r>
        <w:rPr>
          <w:color w:val="000000"/>
          <w:szCs w:val="25"/>
          <w:lang w:val="bg-BG"/>
        </w:rPr>
        <w:t>Това аз бих нарекъл застъпване на нива. Рамакришна не изпада в транс, нито загърбва своите сетива - материалното ниво на света все още е видимо, но изведнъж нещо по-фино прониква в този свят. Това проникване идва от виртуалното ниво, което не може да се регистрира от петте сетива. Няма нищо, което да се види, чуе, докосне, опита или помирише. Но нашият мозък е създаден да отделя време и място за всичко; следователно невидимите нива се сливат с видимо</w:t>
        <w:softHyphen/>
        <w:t>то, сякаш цветето, статуята или светената вода се изпълват с дух пред очите ни.</w:t>
      </w:r>
    </w:p>
    <w:p>
      <w:pPr>
        <w:pStyle w:val="Normal"/>
        <w:shd w:fill="FFFFFF" w:val="clear"/>
        <w:autoSpaceDE w:val="false"/>
        <w:ind w:firstLine="720"/>
        <w:jc w:val="both"/>
        <w:rPr>
          <w:color w:val="000000"/>
          <w:szCs w:val="25"/>
          <w:lang w:val="bg-BG"/>
        </w:rPr>
      </w:pPr>
      <w:r>
        <w:rPr>
          <w:color w:val="000000"/>
          <w:szCs w:val="25"/>
          <w:lang w:val="bg-BG"/>
        </w:rPr>
        <w:t>Пробуждането може да е силно смущаващо, ако мозъкът изведнъж трябва да осмисля импулси, идващи не от този свят. Раждат се нови чувства. Може би най-необяснимо е чувството за чисто съзнание: човек е буден, жив, но няма мисли и е освободен от ограниченията на тялото. Най-близ</w:t>
        <w:softHyphen/>
        <w:t>ко сме до това усещане в първия миг след като се събудим сутрин, или в последния, преди да заспим. Тук има съзнание, но не и съдържание, липсва жуженето на мислите в мозъка и ако обърнете достатъчно внимание, дори чувството за идентичност е замъглено - усещате, че ви има, но ви се губят конкретни неща, като вашето име, адрес, професия, възраст, всекидневни грижи или връзки. В мига, когато се събуждате, преди всички подробности от вашето съзнание да са нахлули отново, вие можете пак да станете дете и ваш дом би могло да бъде всяко място по света.</w:t>
      </w:r>
    </w:p>
    <w:p>
      <w:pPr>
        <w:pStyle w:val="Normal"/>
        <w:shd w:fill="FFFFFF" w:val="clear"/>
        <w:autoSpaceDE w:val="false"/>
        <w:ind w:firstLine="720"/>
        <w:jc w:val="both"/>
        <w:rPr>
          <w:color w:val="000000"/>
          <w:szCs w:val="25"/>
          <w:lang w:val="bg-BG"/>
        </w:rPr>
      </w:pPr>
      <w:r>
        <w:rPr>
          <w:color w:val="000000"/>
          <w:szCs w:val="25"/>
          <w:lang w:val="bg-BG"/>
        </w:rPr>
        <w:t>Човек ще си помисли, че това е мимолетно чувство. Но неговото изживяване е в центъра на религиозното пробуж</w:t>
        <w:softHyphen/>
        <w:t>дане. Единственото място в природата, което се радва на то</w:t>
        <w:softHyphen/>
        <w:t>тална свобода, е Раят, както го наричат религиозните хора. Във физиката неговият еквивалент е виртуалното ниво на действителността. Не че благословеното място е там, къде</w:t>
        <w:softHyphen/>
        <w:t>то душите са щастливи в компанията на ангели - такова раз</w:t>
        <w:softHyphen/>
        <w:t>биране е напълно чуждо на физическата наука, но прилика</w:t>
        <w:softHyphen/>
        <w:t>та се основава на промяната в правилата или законите на природата.</w:t>
      </w:r>
    </w:p>
    <w:p>
      <w:pPr>
        <w:pStyle w:val="Normal"/>
        <w:shd w:fill="FFFFFF" w:val="clear"/>
        <w:autoSpaceDE w:val="false"/>
        <w:ind w:firstLine="720"/>
        <w:jc w:val="both"/>
        <w:rPr>
          <w:color w:val="000000"/>
          <w:szCs w:val="25"/>
          <w:lang w:val="bg-BG"/>
        </w:rPr>
      </w:pPr>
      <w:r>
        <w:rPr>
          <w:color w:val="000000"/>
          <w:szCs w:val="25"/>
          <w:lang w:val="bg-BG"/>
        </w:rPr>
        <w:t>Раят в нашето въображение е мястото, лишено от оковите на земния живот, където гравитацията престава да натиска надолу тялото. В Рая няма грижи, нито пристрастия. Постоян</w:t>
        <w:softHyphen/>
        <w:t>ното състояние на душата е вечна радост. И без да си ги предс</w:t>
        <w:softHyphen/>
        <w:t>тавяме, всички тези качества могат да се проследят в изживя</w:t>
        <w:softHyphen/>
        <w:t>ването на събуждането. Голямата разлика между него и Рая се състои в това, че виртуалният свят не съществува извън нас; човек не „отива" там нито с тяло, нито с душа. Той може да очаква, като умре, да получи Рая като награда, но има по-голяма вероятност да го открие сега с виртуалната реалност. Как? Според прочут индийски анекдот, аскетът отива на вър</w:t>
        <w:softHyphen/>
        <w:t>ха на планината, за да получи просветление. Той пости и се моли непрекъснато; отказва се от всички земни желания в полза на медитацията.</w:t>
      </w:r>
    </w:p>
    <w:p>
      <w:pPr>
        <w:pStyle w:val="Normal"/>
        <w:shd w:fill="FFFFFF" w:val="clear"/>
        <w:autoSpaceDE w:val="false"/>
        <w:ind w:firstLine="720"/>
        <w:jc w:val="both"/>
        <w:rPr>
          <w:color w:val="000000"/>
          <w:szCs w:val="25"/>
          <w:lang w:val="bg-BG"/>
        </w:rPr>
      </w:pPr>
      <w:r>
        <w:rPr>
          <w:color w:val="000000"/>
          <w:szCs w:val="25"/>
          <w:lang w:val="bg-BG"/>
        </w:rPr>
        <w:t>Себеотрицанието му продължава много години, докато един ден разбира, че най-после е достигнал целта. Накъдето и да погледне, аскетът долавя само безграничното блаженс</w:t>
        <w:softHyphen/>
        <w:t>тво на чистото съзнание, без никакво привързаност. Изпъл</w:t>
        <w:softHyphen/>
        <w:t>нен с радост, той се затичал към селото в полите на плани</w:t>
        <w:softHyphen/>
        <w:t>ната, за да разкаже на всички. По пътя си се натъкнал на група пияни гуляйджии. Кротко се опитал да продължи пътя си, но пияниците един след друг го удряли и му от</w:t>
        <w:softHyphen/>
        <w:t>правяли груби обиди. Аскетът не можал повече да се сдър</w:t>
        <w:softHyphen/>
        <w:t>жи и изкрещял: „Махнете се от пътя ми!" В този момент се спрял, обърнал се и се върнал в планината.</w:t>
      </w:r>
    </w:p>
    <w:p>
      <w:pPr>
        <w:pStyle w:val="Normal"/>
        <w:shd w:fill="FFFFFF" w:val="clear"/>
        <w:autoSpaceDE w:val="false"/>
        <w:ind w:firstLine="720"/>
        <w:jc w:val="both"/>
        <w:rPr>
          <w:color w:val="000000"/>
          <w:szCs w:val="25"/>
          <w:lang w:val="bg-BG"/>
        </w:rPr>
      </w:pPr>
      <w:r>
        <w:rPr>
          <w:color w:val="000000"/>
          <w:szCs w:val="25"/>
          <w:lang w:val="bg-BG"/>
        </w:rPr>
        <w:t>Анекдотът е за това колко лесно се заблуждаваме като мислим, че можем да загърбим своя гняв и своята слабост. По-важното обаче е, че използването на личността, за да се стигне до абсолютното, е противоречие. Определени части от нас са създадени така, че да живеят в този времеви свят. Нужна е решителност и мотивация, за да успеем да разхлабим достатъчно веригите и да се чувстваме удобно с чисто</w:t>
        <w:softHyphen/>
        <w:t>то съзнание; изправени пред конфликт, ние инстинктивно прибягваме към гнева, така както се връщаме към ината, егоизма, увереността, че сме прави и т.н. Но на друго ниво ние въобще не притежаваме тези качества, а още по-малко се чувстваме привързани към тях. Религиозното търсене, не</w:t>
        <w:softHyphen/>
        <w:t>зависимо от формата, която приема, се опитва да постигне това ниво на освободеност.</w:t>
      </w:r>
    </w:p>
    <w:p>
      <w:pPr>
        <w:pStyle w:val="Normal"/>
        <w:shd w:fill="FFFFFF" w:val="clear"/>
        <w:autoSpaceDE w:val="false"/>
        <w:ind w:firstLine="720"/>
        <w:jc w:val="both"/>
        <w:rPr/>
      </w:pPr>
      <w:r>
        <w:rPr>
          <w:color w:val="000000"/>
          <w:szCs w:val="25"/>
          <w:lang w:val="bg-BG"/>
        </w:rPr>
        <w:t>Разглеждани в този контекст, някои от най-мистериоз</w:t>
        <w:softHyphen/>
        <w:t>ните писания на светци и мъдреци се проясняват. Помис</w:t>
        <w:softHyphen/>
        <w:t xml:space="preserve">лете за това китайско стихотворение от Ли По, написано през </w:t>
      </w:r>
      <w:r>
        <w:rPr>
          <w:color w:val="000000"/>
          <w:szCs w:val="25"/>
        </w:rPr>
        <w:t xml:space="preserve">VIII </w:t>
      </w:r>
      <w:r>
        <w:rPr>
          <w:color w:val="000000"/>
          <w:szCs w:val="25"/>
          <w:lang w:val="bg-BG"/>
        </w:rPr>
        <w:t>век:</w:t>
      </w:r>
    </w:p>
    <w:p>
      <w:pPr>
        <w:pStyle w:val="Normal"/>
        <w:shd w:fill="FFFFFF" w:val="clear"/>
        <w:autoSpaceDE w:val="false"/>
        <w:ind w:firstLine="720"/>
        <w:jc w:val="both"/>
        <w:rPr>
          <w:i/>
          <w:i/>
          <w:iCs/>
          <w:color w:val="000000"/>
          <w:lang w:val="bg-BG"/>
        </w:rPr>
      </w:pPr>
      <w:r>
        <w:rPr>
          <w:i/>
          <w:iCs/>
          <w:color w:val="000000"/>
          <w:lang w:val="bg-BG"/>
        </w:rPr>
        <w:t>Питаш ме защо съм се затворил тук в тази малка горска колиба?</w:t>
      </w:r>
    </w:p>
    <w:p>
      <w:pPr>
        <w:pStyle w:val="Normal"/>
        <w:shd w:fill="FFFFFF" w:val="clear"/>
        <w:autoSpaceDE w:val="false"/>
        <w:ind w:firstLine="720"/>
        <w:jc w:val="both"/>
        <w:rPr>
          <w:i/>
          <w:i/>
          <w:iCs/>
          <w:color w:val="000000"/>
          <w:lang w:val="bg-BG"/>
        </w:rPr>
      </w:pPr>
      <w:r>
        <w:rPr>
          <w:i/>
          <w:iCs/>
          <w:color w:val="000000"/>
          <w:lang w:val="bg-BG"/>
        </w:rPr>
        <w:t>Аз се усмихвам и не казвам нищо, заслушан в тишина</w:t>
        <w:softHyphen/>
        <w:t>та на душата си.</w:t>
      </w:r>
    </w:p>
    <w:p>
      <w:pPr>
        <w:pStyle w:val="Normal"/>
        <w:shd w:fill="FFFFFF" w:val="clear"/>
        <w:autoSpaceDE w:val="false"/>
        <w:ind w:firstLine="720"/>
        <w:jc w:val="both"/>
        <w:rPr>
          <w:i/>
          <w:i/>
          <w:iCs/>
          <w:color w:val="000000"/>
          <w:lang w:val="bg-BG"/>
        </w:rPr>
      </w:pPr>
      <w:r>
        <w:rPr>
          <w:i/>
          <w:iCs/>
          <w:color w:val="000000"/>
          <w:lang w:val="bg-BG"/>
        </w:rPr>
        <w:t>Това спокойствие живее в един друг свят, който никой не притежава.</w:t>
      </w:r>
    </w:p>
    <w:p>
      <w:pPr>
        <w:pStyle w:val="Normal"/>
        <w:shd w:fill="FFFFFF" w:val="clear"/>
        <w:autoSpaceDE w:val="false"/>
        <w:ind w:firstLine="720"/>
        <w:jc w:val="both"/>
        <w:rPr>
          <w:color w:val="000000"/>
          <w:szCs w:val="25"/>
          <w:lang w:val="bg-BG"/>
        </w:rPr>
      </w:pPr>
      <w:r>
        <w:rPr>
          <w:color w:val="000000"/>
          <w:szCs w:val="25"/>
          <w:lang w:val="bg-BG"/>
        </w:rPr>
        <w:t>В тези думи можем да видим промяната на гледната точка, която е винаги тук, в нас, като една възможност. Щом времето изчезне, напълно изчезва и обикновената идентичност. Личността, която чувствам, че съм, се стопя</w:t>
        <w:softHyphen/>
        <w:t>ва отвъд материалното ниво и с това аз губя потребността от ориентирите, които съм събирал от рождение.</w:t>
      </w:r>
    </w:p>
    <w:p>
      <w:pPr>
        <w:pStyle w:val="Normal"/>
        <w:shd w:fill="FFFFFF" w:val="clear"/>
        <w:autoSpaceDE w:val="false"/>
        <w:ind w:firstLine="720"/>
        <w:jc w:val="both"/>
        <w:rPr>
          <w:color w:val="000000"/>
          <w:szCs w:val="25"/>
          <w:lang w:val="bg-BG"/>
        </w:rPr>
      </w:pPr>
      <w:r>
        <w:rPr>
          <w:color w:val="000000"/>
          <w:szCs w:val="25"/>
          <w:lang w:val="bg-BG"/>
        </w:rPr>
        <w:t>Пробуждането е в основата на световните религии. То обединява пророци, месии и светци в един привилегирован елит. Това пробуждане може да се види в невероятните ис</w:t>
        <w:softHyphen/>
        <w:t>тории като тази за младия принц Сидхарта. Преди да ста</w:t>
        <w:softHyphen/>
        <w:t>не Буда, той бил пренесен от своя дворец на летящ бял кон, подпомаган от ангели на всяко копито. Легендите разкриват невероятното въздействие на пробуждането и навлизането в ново ниво на действителността. Това, че та</w:t>
        <w:softHyphen/>
        <w:t>зи действителност се е родила в ума, звучи твърде аб</w:t>
        <w:softHyphen/>
        <w:t>страктно и прозаично. Нужно е да има някакво по-драма</w:t>
        <w:softHyphen/>
        <w:t>тично събитие, например внезапно разтварящ се Рай или божествени пратеници, слизащи от небето.</w:t>
      </w:r>
    </w:p>
    <w:p>
      <w:pPr>
        <w:pStyle w:val="Normal"/>
        <w:shd w:fill="FFFFFF" w:val="clear"/>
        <w:autoSpaceDE w:val="false"/>
        <w:ind w:firstLine="720"/>
        <w:jc w:val="both"/>
        <w:rPr>
          <w:color w:val="000000"/>
          <w:szCs w:val="25"/>
          <w:lang w:val="bg-BG"/>
        </w:rPr>
      </w:pPr>
      <w:r>
        <w:rPr>
          <w:color w:val="000000"/>
          <w:szCs w:val="25"/>
          <w:lang w:val="bg-BG"/>
        </w:rPr>
        <w:t>Повечето хора извън вярата на исляма не знаят за мо</w:t>
        <w:softHyphen/>
        <w:t>мента, когато пророк Мохамед се пробудил. То станало през нощта в една пещера край град Мека. Мохамед бил на чети</w:t>
        <w:softHyphen/>
        <w:t>ридесет години - търговец без особено положение, всъщ</w:t>
        <w:softHyphen/>
        <w:t>ност почти нищо не се знае за живота му преди това. През тази нощ обаче му се явил архангел Гавраил, облян в свет</w:t>
        <w:softHyphen/>
        <w:t>лина, и казал: „Разказвай!"</w:t>
      </w:r>
    </w:p>
    <w:p>
      <w:pPr>
        <w:pStyle w:val="Normal"/>
        <w:shd w:fill="FFFFFF" w:val="clear"/>
        <w:autoSpaceDE w:val="false"/>
        <w:ind w:firstLine="720"/>
        <w:jc w:val="both"/>
        <w:rPr>
          <w:color w:val="000000"/>
          <w:szCs w:val="25"/>
          <w:lang w:val="bg-BG"/>
        </w:rPr>
      </w:pPr>
      <w:r>
        <w:rPr>
          <w:color w:val="000000"/>
          <w:szCs w:val="25"/>
          <w:lang w:val="bg-BG"/>
        </w:rPr>
        <w:t>Учуден и объркан, Мохамед можал само да попита „Какво да разказвам?" Ангелът отвърнал: „Декламирай в името на Бога създател" и после му дал дарбата на пророчеството, с помощта на която Мохамед познал словото Бо</w:t>
        <w:softHyphen/>
        <w:t>жие. Това събитие става през 610 г. и се почита в исляма като Нощта на Кадр (което означава слава или власт). Но истинският текст на Корана бил събран чак след тридесет години, след смъртта на пророка. Тъй като Мохамед не мо</w:t>
        <w:softHyphen/>
        <w:t>жел нито да чете, нито да пише, неговият разказ за съби</w:t>
        <w:softHyphen/>
        <w:t>тията не е записан. Всички сури, или глави на Корана, кои</w:t>
        <w:softHyphen/>
        <w:t>то се различават значително по дължина - от три реда до тридесет страници, били събрани от комитет, разпитал жи</w:t>
        <w:softHyphen/>
        <w:t>вите поклонници, слушали Мохамед да говори, както и от пасажи писан текст от същите източници.</w:t>
      </w:r>
    </w:p>
    <w:p>
      <w:pPr>
        <w:pStyle w:val="Normal"/>
        <w:shd w:fill="FFFFFF" w:val="clear"/>
        <w:autoSpaceDE w:val="false"/>
        <w:ind w:firstLine="720"/>
        <w:jc w:val="both"/>
        <w:rPr>
          <w:color w:val="000000"/>
          <w:szCs w:val="25"/>
          <w:lang w:val="bg-BG"/>
        </w:rPr>
      </w:pPr>
      <w:r>
        <w:rPr>
          <w:color w:val="000000"/>
          <w:szCs w:val="25"/>
          <w:lang w:val="bg-BG"/>
        </w:rPr>
        <w:t>Специфична особеност на исляма е да твърди, че ар</w:t>
        <w:softHyphen/>
        <w:t>хангел Гавраил се явил като физическо присъствие, така както, според християнската традиция, Иисус се срещнал със Сатаната в пустинята, или че бъдещият Буда излетял от неговия дворец. (На Мохамед също се приписва, че е летял на вълшебен кон, когато му било дадено да пропъ</w:t>
        <w:softHyphen/>
        <w:t>тува всички нива на Рая. Макар Соломоновият храм в Йе</w:t>
        <w:softHyphen/>
        <w:t>русалим да е отворен за посещения и да може да се види мястото, откъдето е започнало това пътешествие, включи</w:t>
        <w:softHyphen/>
        <w:t>телно и отпечатъкът от копито върху камъка при излита</w:t>
        <w:softHyphen/>
        <w:t>нето на коня към небето, тази легенда е родена от един ред в Корана, според който Пророкът напуща дома си в Мека и отива в далечен храм.)</w:t>
      </w:r>
    </w:p>
    <w:p>
      <w:pPr>
        <w:pStyle w:val="Normal"/>
        <w:shd w:fill="FFFFFF" w:val="clear"/>
        <w:autoSpaceDE w:val="false"/>
        <w:ind w:firstLine="720"/>
        <w:jc w:val="both"/>
        <w:rPr>
          <w:color w:val="000000"/>
          <w:szCs w:val="25"/>
          <w:lang w:val="bg-BG"/>
        </w:rPr>
      </w:pPr>
      <w:r>
        <w:rPr>
          <w:color w:val="000000"/>
          <w:szCs w:val="25"/>
          <w:lang w:val="bg-BG"/>
        </w:rPr>
        <w:t>Тези легенди сега са атрибути на вярата и всички спеку</w:t>
        <w:softHyphen/>
        <w:t>лации, че Мохамед може да не е видял ангел, или че Сата</w:t>
        <w:softHyphen/>
        <w:t>ната не е предложил на Иисус да царува над Земята, риску</w:t>
        <w:softHyphen/>
        <w:t>ват да бъдат обявени за богохулство. Не е необходимо обаче непременно да се вярва или да не се вярва в буквалната вер</w:t>
        <w:softHyphen/>
        <w:t>сия за Нощта на Кадр или за четиридесетте дни в пустиня</w:t>
        <w:softHyphen/>
        <w:t>та. Важното е, че нашите умове могат да се отварят за нео</w:t>
        <w:softHyphen/>
        <w:t>чакваното нахлуване на Светлината.</w:t>
      </w:r>
    </w:p>
    <w:p>
      <w:pPr>
        <w:pStyle w:val="Normal"/>
        <w:shd w:fill="FFFFFF" w:val="clear"/>
        <w:autoSpaceDE w:val="false"/>
        <w:ind w:firstLine="720"/>
        <w:jc w:val="both"/>
        <w:rPr>
          <w:color w:val="000000"/>
          <w:szCs w:val="37"/>
          <w:lang w:val="bg-BG"/>
        </w:rPr>
      </w:pPr>
      <w:r>
        <w:rPr>
          <w:color w:val="000000"/>
          <w:szCs w:val="37"/>
          <w:lang w:val="bg-BG"/>
        </w:rPr>
        <w:t>ПОЛЕТО НА УМА</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Светлина" в древните писания винаги означава съзнание, независимо дали е видяна физическа светлина. Християните гледат на Иисус като на „светлината на света" поради него</w:t>
        <w:softHyphen/>
        <w:t>вото състояние на по-висше съзнание и думата „светлина" е синоним за цяла палитра от неща - от вдъхновение и бо</w:t>
        <w:softHyphen/>
        <w:t>жественост до въплътен дух и Божия същност. Разбира се, поклонниците на Буда и на Мохамед прилагат версии на съ</w:t>
        <w:softHyphen/>
        <w:t>щата тази образност, макар всяка религия да претендира за уникалност на своя основател. Почти винаги диспутите между отделните религии се водят главно по въпроса дали само техният основател е влязъл в Светлината, или че мястото му пред Бога е най-високо. Съзнанието обаче е об</w:t>
        <w:softHyphen/>
        <w:t>що наследство, дори космическо, ако приемем съществува</w:t>
        <w:softHyphen/>
        <w:t>нето на ума на квантово и виртуално ниво. Когато ги запи</w:t>
        <w:softHyphen/>
        <w:t>тат как се усеща присъствието на Бога, отговорите на хора</w:t>
        <w:softHyphen/>
        <w:t>та, макар и различни, се свеждат до преминаване към по-висше съзнание.</w:t>
      </w:r>
    </w:p>
    <w:p>
      <w:pPr>
        <w:pStyle w:val="Normal"/>
        <w:shd w:fill="FFFFFF" w:val="clear"/>
        <w:autoSpaceDE w:val="false"/>
        <w:ind w:firstLine="720"/>
        <w:jc w:val="both"/>
        <w:rPr>
          <w:color w:val="000000"/>
          <w:szCs w:val="25"/>
          <w:lang w:val="bg-BG"/>
        </w:rPr>
      </w:pPr>
      <w:r>
        <w:rPr>
          <w:color w:val="000000"/>
          <w:szCs w:val="25"/>
          <w:lang w:val="bg-BG"/>
        </w:rPr>
        <w:t>Аз предполагам, че няма жив човек, който да не е предп</w:t>
        <w:softHyphen/>
        <w:t>риел такова пътешествие. „Пътят", независимо дали се из</w:t>
        <w:softHyphen/>
        <w:t>ползва в християнския смисъл на път или в даоисткия - на скрития поток на живота, означава да се следва Светлината. Никой от нас не би могъл да е тук, ако корените му не са там, където се ражда Светлината - в квантовото царство. За да разберем напълно всичко това, ние трябва да променим представата си за света от подобна на сандвич действител</w:t>
        <w:softHyphen/>
        <w:t>ност с три пласта в нещо по-динамично - в течащ модел.</w:t>
      </w:r>
    </w:p>
    <w:p>
      <w:pPr>
        <w:pStyle w:val="Normal"/>
        <w:ind w:firstLine="720"/>
        <w:jc w:val="both"/>
        <w:rPr>
          <w:color w:val="000000"/>
          <w:szCs w:val="52"/>
          <w:lang w:val="bg-BG"/>
        </w:rPr>
      </w:pPr>
      <w:r>
        <w:rPr>
          <w:color w:val="000000"/>
          <w:szCs w:val="52"/>
          <w:lang w:val="bg-BG"/>
        </w:rPr>
        <w:t>Материално</w:t>
      </w:r>
    </w:p>
    <w:p>
      <w:pPr>
        <w:pStyle w:val="Normal"/>
        <w:ind w:firstLine="720"/>
        <w:jc w:val="both"/>
        <w:rPr>
          <w:color w:val="000000"/>
          <w:szCs w:val="52"/>
          <w:lang w:val="bg-BG"/>
        </w:rPr>
      </w:pPr>
      <w:r>
        <w:rPr>
          <w:color w:val="000000"/>
          <w:szCs w:val="52"/>
          <w:lang w:val="bg-BG"/>
        </w:rPr>
        <w:t>Квантово</w:t>
      </w:r>
    </w:p>
    <w:p>
      <w:pPr>
        <w:pStyle w:val="Normal"/>
        <w:ind w:firstLine="720"/>
        <w:jc w:val="both"/>
        <w:rPr>
          <w:color w:val="000000"/>
          <w:szCs w:val="52"/>
          <w:lang w:val="bg-BG"/>
        </w:rPr>
      </w:pPr>
      <w:r>
        <w:rPr>
          <w:color w:val="000000"/>
          <w:szCs w:val="52"/>
          <w:lang w:val="bg-BG"/>
        </w:rPr>
        <w:t>Виртуално</w:t>
      </w:r>
    </w:p>
    <w:p>
      <w:pPr>
        <w:pStyle w:val="Normal"/>
        <w:shd w:fill="FFFFFF" w:val="clear"/>
        <w:autoSpaceDE w:val="false"/>
        <w:ind w:firstLine="720"/>
        <w:jc w:val="both"/>
        <w:rPr/>
      </w:pPr>
      <w:r>
        <w:rPr>
          <w:color w:val="000000"/>
          <w:szCs w:val="25"/>
          <w:lang w:val="bg-BG"/>
        </w:rPr>
        <w:t xml:space="preserve">Действителността непрекъснато тече от виртуалното ниво към квантовото и към материалното. Използвайки </w:t>
      </w:r>
      <w:r>
        <w:rPr>
          <w:color w:val="000000"/>
          <w:lang w:val="bg-BG"/>
        </w:rPr>
        <w:t>терминологията на мистиката, това неспирно движение се нарича „реката на живота", защото за мистика всичко за</w:t>
        <w:softHyphen/>
        <w:t>почва в ума на Бога, преди да се появи на повърхността ка</w:t>
        <w:softHyphen/>
        <w:t>то събитие или предмет. Но реката е нещо повече от ме</w:t>
        <w:softHyphen/>
        <w:t>тафора. С всяка мисъл, спомен и желание ние пътуваме нагоре по реката, от невидимия си източник към нашата материална цел.</w:t>
      </w:r>
    </w:p>
    <w:p>
      <w:pPr>
        <w:pStyle w:val="Normal"/>
        <w:shd w:fill="FFFFFF" w:val="clear"/>
        <w:autoSpaceDE w:val="false"/>
        <w:ind w:firstLine="720"/>
        <w:jc w:val="both"/>
        <w:rPr>
          <w:color w:val="000000"/>
          <w:lang w:val="bg-BG"/>
        </w:rPr>
      </w:pPr>
      <w:r>
        <w:rPr>
          <w:color w:val="000000"/>
          <w:lang w:val="bg-BG"/>
        </w:rPr>
        <w:t>Един ден седях кротко, подготвяйки се за медитация, ко</w:t>
        <w:softHyphen/>
        <w:t>гато в съзнанието ми се появи старо, далечно познато лице. След миг се сетих кой е - пациент от преди двадесет години. Той беше диабетик и го посещавах всяка седмица в дома му, за да регулирам нивата на инсулина му.</w:t>
      </w:r>
    </w:p>
    <w:p>
      <w:pPr>
        <w:pStyle w:val="Normal"/>
        <w:shd w:fill="FFFFFF" w:val="clear"/>
        <w:autoSpaceDE w:val="false"/>
        <w:ind w:firstLine="720"/>
        <w:jc w:val="both"/>
        <w:rPr>
          <w:color w:val="000000"/>
          <w:lang w:val="bg-BG"/>
        </w:rPr>
      </w:pPr>
      <w:r>
        <w:rPr>
          <w:color w:val="000000"/>
          <w:lang w:val="bg-BG"/>
        </w:rPr>
        <w:t>Когато затворих очи, ми хрумна мисълта: „Какво ли бе</w:t>
        <w:softHyphen/>
        <w:t>ше името му?" Нищо повече, само една бегла мисъл. Меди</w:t>
        <w:softHyphen/>
        <w:t>тирах един час и когато отново отворих очи, неочаквано се сетих за едно име, заедно с телефонен номер. Видя ми се толкова невероятно да си спомня тези неща, че отидох пра</w:t>
        <w:softHyphen/>
        <w:t>во при телефона и позвъних. От другата страна се обади точ</w:t>
        <w:softHyphen/>
        <w:t>но моят стар пациент Раул.</w:t>
      </w:r>
    </w:p>
    <w:p>
      <w:pPr>
        <w:pStyle w:val="Normal"/>
        <w:shd w:fill="FFFFFF" w:val="clear"/>
        <w:autoSpaceDE w:val="false"/>
        <w:ind w:firstLine="720"/>
        <w:jc w:val="both"/>
        <w:rPr>
          <w:color w:val="000000"/>
          <w:lang w:val="bg-BG"/>
        </w:rPr>
      </w:pPr>
      <w:r>
        <w:rPr>
          <w:color w:val="000000"/>
          <w:lang w:val="bg-BG"/>
        </w:rPr>
        <w:t>Неговият телефонен номер не се беше променил през цялото това време, макар че моят мозък определено бе претърпял промени. Точно тук се крие нещо необяснимо. Мозъчните клетки не са вечни. Ние се раждаме с около половината от невроните, които се откриват в мозъка на зрелия човек, останалата част се развива между шестме</w:t>
        <w:softHyphen/>
        <w:t>сечна и двегодишна възраст. Всеки неврон е свързан с ос</w:t>
        <w:softHyphen/>
        <w:t>таналите чрез милиарди нишки, които се разклоняват в хиляди връзки за всяка клетка, образуващи огромна мре</w:t>
        <w:softHyphen/>
        <w:t>жа. Тези връзки, известни като дендрити, се разклоняват като дърво в края на клетката (думата „дендрит" идва от гръцкото название за дърво.)</w:t>
      </w:r>
    </w:p>
    <w:p>
      <w:pPr>
        <w:pStyle w:val="Normal"/>
        <w:shd w:fill="FFFFFF" w:val="clear"/>
        <w:autoSpaceDE w:val="false"/>
        <w:ind w:firstLine="720"/>
        <w:jc w:val="both"/>
        <w:rPr>
          <w:color w:val="000000"/>
          <w:lang w:val="bg-BG"/>
        </w:rPr>
      </w:pPr>
      <w:r>
        <w:rPr>
          <w:color w:val="000000"/>
          <w:lang w:val="bg-BG"/>
        </w:rPr>
        <w:t>Макар да изглежда нещо трайно и стабилно, тази мрежа непрекъснато се променя. И макар невронът да остава съ</w:t>
        <w:softHyphen/>
        <w:t>щият, без нови разклонения, сигналите, протичащи по дендритите никога не са едни и същи във всеки следващ момент. Електрически импулси възникват навсякъде, пораждайки, както е прието да се смята, нови мисли. Нашите мозъци на</w:t>
        <w:softHyphen/>
        <w:t>подобяват телефонна система с провеждащи се хиляди раз</w:t>
        <w:softHyphen/>
        <w:t>говори всяка секунда. Основната разлика е, че кабелните връзка при нашата нервна система са нетрайни. Те непре</w:t>
        <w:softHyphen/>
        <w:t>къснато - всеки миг - променят своите молекули, в резултат на натрупания нов опит, както вътрешен, така и външен. Жиците са пословично нетрайни, тъй като са направени не от мед, а от течни масти, вода, електролити и електрически заряди, протичащи през тях. Да имаш една-единствена ми</w:t>
        <w:softHyphen/>
        <w:t>съл е нещо по-сложно, отколкото да откриеш едно съобще</w:t>
        <w:softHyphen/>
        <w:t>ние сред всички телефонни обаждания по света. Докато ние управляваме този подвиг по електрически път, мозъкът прелива от химически послания. Дендритът не преминава направо в друг дендрит, винаги съществува малка празнина между тях. Всяко съобщение трябва да прекоси тази празни</w:t>
        <w:softHyphen/>
        <w:t>на, известна като синапс, иначе невроните ще бъдат изоли</w:t>
        <w:softHyphen/>
        <w:t>рани и неспособни да комуникират. Електричеството не прескача празнината - волтажите са прекалено ниски за осъществяването на този скок. Вместо това, от едната стра</w:t>
        <w:softHyphen/>
        <w:t>на на синапса се изпускат определени химикали, които дос</w:t>
        <w:softHyphen/>
        <w:t>тигат до другата страна. Тези химикали, наречени невротрансмитори, се състоят от допамин и серотонин.</w:t>
      </w:r>
    </w:p>
    <w:p>
      <w:pPr>
        <w:pStyle w:val="Normal"/>
        <w:shd w:fill="FFFFFF" w:val="clear"/>
        <w:autoSpaceDE w:val="false"/>
        <w:ind w:firstLine="720"/>
        <w:jc w:val="both"/>
        <w:rPr>
          <w:color w:val="000000"/>
          <w:lang w:val="bg-BG"/>
        </w:rPr>
      </w:pPr>
      <w:r>
        <w:rPr>
          <w:color w:val="000000"/>
          <w:lang w:val="bg-BG"/>
        </w:rPr>
        <w:t>Сред хаотичните вихри от химикали и електрони, никой никога не е открил спомен. Спомените са фиксирани. За да си спомня аз лицето на Раул, трябва да го възстановя непро</w:t>
        <w:softHyphen/>
        <w:t>менено, цяло и не на части. Към какво прибягвам, за да нап</w:t>
        <w:softHyphen/>
        <w:t>равя това? Положително не към бурята на мозъка. За дваде</w:t>
        <w:softHyphen/>
        <w:t>сет години нито един неврон в мозъка ми не е останал неп</w:t>
        <w:softHyphen/>
        <w:t>роменен. Като мигриращи птици молекулите от мазнини, протеин и захари са преминали през невроните, прибавяйки нещо и напускайки ги след време.</w:t>
      </w:r>
    </w:p>
    <w:p>
      <w:pPr>
        <w:pStyle w:val="Normal"/>
        <w:shd w:fill="FFFFFF" w:val="clear"/>
        <w:autoSpaceDE w:val="false"/>
        <w:ind w:firstLine="720"/>
        <w:jc w:val="both"/>
        <w:rPr/>
      </w:pPr>
      <w:r>
        <w:rPr>
          <w:color w:val="000000"/>
          <w:lang w:val="bg-BG"/>
        </w:rPr>
        <w:t>Макар че можем да определим центровете на паметта в мозъка, никой досега не е доказал, че спомените се натруп</w:t>
        <w:softHyphen/>
        <w:t xml:space="preserve">ват точно там. Ние допускаме, че е така, но как става това? Да се съхрани спомен в един неврон означава все едно да се трупат спомени във вода. (Всъщност, мозъкът е толкова </w:t>
      </w:r>
      <w:r>
        <w:rPr>
          <w:color w:val="000000"/>
          <w:szCs w:val="25"/>
          <w:lang w:val="bg-BG"/>
        </w:rPr>
        <w:t>флуиден, че ако се хомогенизира, би имал същото съдържа</w:t>
        <w:softHyphen/>
        <w:t>ние на вода, като купа овесена каша. Кръвта ни съдържа по</w:t>
        <w:softHyphen/>
        <w:t>вече твърдо вещество, отколкото мозъкът.) Схващането, че трупането на спомени става така, както го прави компютъ</w:t>
        <w:softHyphen/>
        <w:t>рът - запечатва върху микрочипове части от информация, не се подкрепя от научните данни - когато невролозите се опитват да го докажат, веднага удрят в стена.</w:t>
      </w:r>
    </w:p>
    <w:p>
      <w:pPr>
        <w:pStyle w:val="Normal"/>
        <w:shd w:fill="FFFFFF" w:val="clear"/>
        <w:autoSpaceDE w:val="false"/>
        <w:ind w:firstLine="720"/>
        <w:jc w:val="both"/>
        <w:rPr>
          <w:color w:val="000000"/>
          <w:szCs w:val="25"/>
          <w:lang w:val="bg-BG"/>
        </w:rPr>
      </w:pPr>
      <w:r>
        <w:rPr>
          <w:color w:val="000000"/>
          <w:szCs w:val="25"/>
          <w:lang w:val="bg-BG"/>
        </w:rPr>
        <w:t>Това е стената, през която преминаха Айнщайн и други откриватели на квантовата физика. Невронът е лош прием</w:t>
        <w:softHyphen/>
        <w:t>ник на памет, защото в основата си неговите молекули не са твърди, това са структури от невидима енергия, групирани под формата на частици. Тези енергийни пакети оцеляват само на квантово ниво. Ако отидем по-дълбоко, на виртуал</w:t>
        <w:softHyphen/>
        <w:t>но ниво, структурите изчезват; енергията преминава в приз</w:t>
        <w:softHyphen/>
        <w:t>рачни вибрации, а след това - в нищо. Може ли паметта да се запазва в нищото?</w:t>
      </w:r>
    </w:p>
    <w:p>
      <w:pPr>
        <w:pStyle w:val="Normal"/>
        <w:shd w:fill="FFFFFF" w:val="clear"/>
        <w:autoSpaceDE w:val="false"/>
        <w:ind w:firstLine="720"/>
        <w:jc w:val="both"/>
        <w:rPr>
          <w:color w:val="000000"/>
          <w:szCs w:val="25"/>
          <w:lang w:val="bg-BG"/>
        </w:rPr>
      </w:pPr>
      <w:r>
        <w:rPr>
          <w:color w:val="000000"/>
          <w:szCs w:val="25"/>
          <w:lang w:val="bg-BG"/>
        </w:rPr>
        <w:t>Отговорът е да. Когато си спомних лицето на моя стар пациент, аз предприех пътешествие в нищото, търсейки го точно там. Използвах мозъка си за това пътешествие, или поне за неговото начало. Но не моят мозък си спомни теле</w:t>
        <w:softHyphen/>
        <w:t>фонния номер, така както не радиото съдържа музиката, която чувам в колата си.</w:t>
      </w:r>
    </w:p>
    <w:p>
      <w:pPr>
        <w:pStyle w:val="Normal"/>
        <w:shd w:fill="FFFFFF" w:val="clear"/>
        <w:autoSpaceDE w:val="false"/>
        <w:ind w:firstLine="720"/>
        <w:jc w:val="both"/>
        <w:rPr>
          <w:color w:val="000000"/>
          <w:szCs w:val="25"/>
          <w:lang w:val="bg-BG"/>
        </w:rPr>
      </w:pPr>
      <w:r>
        <w:rPr>
          <w:color w:val="000000"/>
          <w:szCs w:val="25"/>
          <w:lang w:val="bg-BG"/>
        </w:rPr>
        <w:t>Вече споменах, че виртуалният свят няма време, прост</w:t>
        <w:softHyphen/>
        <w:t>ранство или енергия. Това е особено важно, когато става въпрос за паметта. Никой не се съмнява, че мозъкът използ</w:t>
        <w:softHyphen/>
        <w:t>ва енергия. Той изгаря храна, във вид на калории, съдържа</w:t>
        <w:softHyphen/>
        <w:t>ща глюкоза, прости захариди, разпадащи се така, че да се нагодят към сложните дейности на мозъка. Но тъй като атомите на храната се ползват заради тяхната енергия и та</w:t>
        <w:softHyphen/>
        <w:t>зи енергия се превръща в мисъл, тя не се вкарва в паметта. Не е нужна храна, за да се запази образът на мястото, къде</w:t>
        <w:softHyphen/>
        <w:t>то сте били преди десет години на рождения си ден, или на това, което сте правили вчера след работа.</w:t>
      </w:r>
    </w:p>
    <w:p>
      <w:pPr>
        <w:pStyle w:val="Normal"/>
        <w:shd w:fill="FFFFFF" w:val="clear"/>
        <w:autoSpaceDE w:val="false"/>
        <w:ind w:firstLine="720"/>
        <w:jc w:val="both"/>
        <w:rPr>
          <w:color w:val="000000"/>
          <w:szCs w:val="25"/>
          <w:lang w:val="bg-BG"/>
        </w:rPr>
      </w:pPr>
      <w:r>
        <w:rPr>
          <w:color w:val="000000"/>
          <w:szCs w:val="25"/>
          <w:lang w:val="bg-BG"/>
        </w:rPr>
        <w:t>Изглежда, че не е нужна енергия, за да помним всички тези неща. Връщайки се на моя пример, аз не се опитах съз</w:t>
        <w:softHyphen/>
        <w:t>нателно да възстановя нещо от спомените си. Аз медитирах и след един час си спомних името и телефонния номер. Да</w:t>
        <w:softHyphen/>
        <w:t>ли мозъкът ми беше работил по въпроса през пялото време? Днес никой няма отговор на този въпрос. Общоприето е схващането, че мозъкът функционира като компютър, из</w:t>
        <w:softHyphen/>
        <w:t>граден от органична материя (един изследовател го нарече „компютър, направен от месо" - смущаваща, но незабрави</w:t>
        <w:softHyphen/>
        <w:t>ма фраза). Аз смятам, че мозъкът е последната спирка по реката, крайната точка на импулси, които започват на вир</w:t>
        <w:softHyphen/>
        <w:t>туално ниво, протичат през квантовото ниво и завършват като проблясъци на електричество по стволовете и клоните на нашите неврони.</w:t>
      </w:r>
    </w:p>
    <w:p>
      <w:pPr>
        <w:pStyle w:val="Normal"/>
        <w:shd w:fill="FFFFFF" w:val="clear"/>
        <w:autoSpaceDE w:val="false"/>
        <w:ind w:firstLine="720"/>
        <w:jc w:val="both"/>
        <w:rPr>
          <w:color w:val="000000"/>
          <w:szCs w:val="25"/>
          <w:lang w:val="bg-BG"/>
        </w:rPr>
      </w:pPr>
      <w:r>
        <w:rPr>
          <w:color w:val="000000"/>
          <w:szCs w:val="25"/>
          <w:lang w:val="bg-BG"/>
        </w:rPr>
        <w:t>Когато човек си спомня нещо, той преминава от един свят в друг, поддържайки илюзията, че стои на мястото си сред познатите гледки и звуци. Понякога връзките са лъжливи -бих могъл да си спомня грешно име или телефонен номер. Ако обаче не разбираме това пътуване, няма надежда да предприемем духовното пътешествие обратно към Бога, за</w:t>
        <w:softHyphen/>
        <w:t>щото двата маршрута са едни и същи.</w:t>
      </w:r>
    </w:p>
    <w:p>
      <w:pPr>
        <w:pStyle w:val="Normal"/>
        <w:shd w:fill="FFFFFF" w:val="clear"/>
        <w:autoSpaceDE w:val="false"/>
        <w:ind w:firstLine="720"/>
        <w:jc w:val="both"/>
        <w:rPr>
          <w:color w:val="000000"/>
          <w:szCs w:val="25"/>
          <w:lang w:val="bg-BG"/>
        </w:rPr>
      </w:pPr>
      <w:r>
        <w:rPr>
          <w:color w:val="000000"/>
          <w:szCs w:val="25"/>
          <w:lang w:val="bg-BG"/>
        </w:rPr>
        <w:t>Появата на компютърната томография и на магнитно-ядрения резонанс ни дава възможност да надникнем в мо</w:t>
        <w:softHyphen/>
        <w:t>зъка като място, където непрекъснато се генерира енергия. Но мозъкът и умът са различни неща. Понякога се налага извършването на мозъчна операция при буден пациент в съзнание, способен да отговаря на въпроси. Ако говорите с такъв пациент и го помолите да вдигне ръка, той го върши като всеки друг, макар част от черепа му да е махната, из</w:t>
        <w:softHyphen/>
        <w:t>лагайки на въздуха мозъчната кора. Вземете един електрод и стимулирайте част от двигателния мозък, така че съща</w:t>
        <w:softHyphen/>
        <w:t>та ръка неочаквано да се задвижи. Действието е съвсем съ</w:t>
        <w:softHyphen/>
        <w:t>щото като онова, получено в резултат на молбата ви към пациента. Но има една огромна разлика. В първия случай, ако попитате какво е станало, пациентът ще ви отвърне „Раздвижих ръката си". Във втория - отговорът ще бъде „Ръката ми се раздвижи".</w:t>
      </w:r>
    </w:p>
    <w:p>
      <w:pPr>
        <w:pStyle w:val="Normal"/>
        <w:shd w:fill="FFFFFF" w:val="clear"/>
        <w:autoSpaceDE w:val="false"/>
        <w:ind w:firstLine="720"/>
        <w:jc w:val="both"/>
        <w:rPr>
          <w:color w:val="000000"/>
          <w:szCs w:val="25"/>
          <w:lang w:val="bg-BG"/>
        </w:rPr>
      </w:pPr>
      <w:r>
        <w:rPr>
          <w:color w:val="000000"/>
          <w:szCs w:val="25"/>
          <w:lang w:val="bg-BG"/>
        </w:rPr>
        <w:t>Въпреки външната прилика (ръката се движи), първо</w:t>
        <w:softHyphen/>
        <w:t>то действие включва воля и желание, работата се извършва от едно мистериозно цяло, наречено „Аз", а не просто от мозъка. Всъщност такъв опит прави канадският мозъ</w:t>
        <w:softHyphen/>
        <w:t>чен хирург-пионер Уайлдър Пенфийлд, който стига до из</w:t>
        <w:softHyphen/>
        <w:t>вода, че нашите умове и мозъци съвсем не са едно и също нещо. Днес ние можем да разширим точките, по които те се различават:</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Вие ме питате за името ми и аз ви го казвам с кратка ак</w:t>
        <w:softHyphen/>
        <w:t>тивност в мозъчната ми кора. Не е нужна мозъчна ак</w:t>
        <w:softHyphen/>
        <w:t>тивност обаче, за да знам името си.</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В магазина избирам дали да купя ванилов или шокола</w:t>
        <w:softHyphen/>
        <w:t>дов сладолед. Докато обмислям избора, мозъкът ми ра</w:t>
        <w:softHyphen/>
        <w:t>боти, но избиращият - лицето, което решава да предпо</w:t>
        <w:softHyphen/>
        <w:t>чете А или Б - не може да се открие в мозъка.</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Ние с вас разглеждаме картина от Пикасо. Аз казвам, че я харесвам, вие - че не я харесвате. Нужна ни е мозъчна активност, за да изразим мненията си, но разликата във вкуса не е активност.</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Седя в самолет и се безпокоя какво да кажа в лекцията си, когато кацнем. Заспивам и започвам да дремя. Кога</w:t>
        <w:softHyphen/>
        <w:t>то се събуждам, знам точно за какво искам да говоря. Тази промяна от безпокойство към увереност не е изме</w:t>
        <w:softHyphen/>
        <w:t>римо мозъчно действие, тъй като в съня си аз не мисля съзнателно.</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Седите на дивана и четете книга, когато изведнъж в ума ви се появява името на стар приятел. В следващия миг иззвънява телефонът и се обажда приятелят ви. Нужна е била мозъчна активност, за да си спомните името, но никакъв мозъчен механизъм не може да обясни съвпа</w:t>
        <w:softHyphen/>
        <w:t>дението.</w:t>
      </w:r>
    </w:p>
    <w:p>
      <w:pPr>
        <w:pStyle w:val="Normal"/>
        <w:shd w:fill="FFFFFF" w:val="clear"/>
        <w:autoSpaceDE w:val="false"/>
        <w:ind w:firstLine="720"/>
        <w:jc w:val="both"/>
        <w:rPr>
          <w:color w:val="000000"/>
          <w:szCs w:val="25"/>
          <w:lang w:val="bg-BG"/>
        </w:rPr>
      </w:pPr>
      <w:r>
        <w:rPr>
          <w:color w:val="000000"/>
          <w:szCs w:val="25"/>
          <w:lang w:val="bg-BG"/>
        </w:rPr>
        <w:t xml:space="preserve">•   </w:t>
      </w:r>
      <w:r>
        <w:rPr>
          <w:color w:val="000000"/>
          <w:szCs w:val="25"/>
          <w:lang w:val="bg-BG"/>
        </w:rPr>
        <w:t>На гости у приятели срещате непознат и след миг на мо</w:t>
        <w:softHyphen/>
        <w:t>ментно привличане разбирате, че това е човекът, за ко</w:t>
        <w:softHyphen/>
        <w:t>гото ще се омъжите. След време сватбата става и изли</w:t>
        <w:softHyphen/>
        <w:t>за, че той е почувствал съвсем същото към вас. Мозъкът може би е отговорен за всички хормонални привлича</w:t>
        <w:softHyphen/>
        <w:t>ния, дори за умствените и емоционални импулси, които ни правят „подходящи" за другия. Но той едва ли би мо</w:t>
        <w:softHyphen/>
        <w:t>гъл да обясни нашата едновременна увереност.</w:t>
      </w:r>
    </w:p>
    <w:p>
      <w:pPr>
        <w:pStyle w:val="Normal"/>
        <w:shd w:fill="FFFFFF" w:val="clear"/>
        <w:autoSpaceDE w:val="false"/>
        <w:ind w:firstLine="720"/>
        <w:jc w:val="both"/>
        <w:rPr>
          <w:color w:val="000000"/>
          <w:szCs w:val="25"/>
          <w:lang w:val="bg-BG"/>
        </w:rPr>
      </w:pPr>
      <w:r>
        <w:rPr>
          <w:color w:val="000000"/>
          <w:szCs w:val="25"/>
          <w:lang w:val="bg-BG"/>
        </w:rPr>
        <w:t>Когато Пенфийлд започва своите изследвания през 30-те години на миналия век, науката още не е решила оконча</w:t>
        <w:softHyphen/>
        <w:t>телно, че умът е просто дух, сътворен от неврони. До 70-те за него е ясно, че много експерти „стига да можеха, несъм</w:t>
        <w:softHyphen/>
        <w:t>нено биха ме накарали да замълча, още преди да започна да обсъждам ума и мозъка. Те твърдяха, че понеже умът, по</w:t>
        <w:softHyphen/>
        <w:t>ради своята същност, не може да има положение в прост</w:t>
        <w:softHyphen/>
        <w:t>ранството, съществувал само един феномен за разглеждане, а именно - мозъкът". Въпреки това Пенфийлд (наред със сър Джон Екълс, не по-малко дързък изследовател на мо</w:t>
        <w:softHyphen/>
        <w:t>зъка от Великобритания) задава един очевиден въпрос. Къ</w:t>
        <w:softHyphen/>
        <w:t>де в мозъка може да се открие механизъм, който има ин</w:t>
        <w:softHyphen/>
        <w:t>туиция, съзидателност, прозорливост, въображение, разби</w:t>
        <w:softHyphen/>
        <w:t>ране, стремеж, знание, воля, решителност или дух? Дори висшите функции на мозъка не могат да създадат качества</w:t>
        <w:softHyphen/>
        <w:t>та, които ни правят хора. Трябва ли да ги пренебрегнем ка</w:t>
        <w:softHyphen/>
        <w:t>то илюзия или да отложим дискусията, докато някой от</w:t>
        <w:softHyphen/>
        <w:t>крие гените на душата?</w:t>
      </w:r>
    </w:p>
    <w:p>
      <w:pPr>
        <w:pStyle w:val="Normal"/>
        <w:shd w:fill="FFFFFF" w:val="clear"/>
        <w:autoSpaceDE w:val="false"/>
        <w:ind w:firstLine="720"/>
        <w:jc w:val="both"/>
        <w:rPr>
          <w:color w:val="000000"/>
          <w:szCs w:val="25"/>
          <w:lang w:val="bg-BG"/>
        </w:rPr>
      </w:pPr>
      <w:r>
        <w:rPr>
          <w:color w:val="000000"/>
          <w:szCs w:val="25"/>
          <w:lang w:val="bg-BG"/>
        </w:rPr>
        <w:t>По време на многобройните си наблюдения Пенфийлд забелязва, че мозъкът запазва паметта, дори когато спи. Пациенти се възстановяват след тежка кома, като продъл</w:t>
        <w:softHyphen/>
        <w:t>жават да знаят такива неща, като език и историята на собствения си живот. Под дълбока упойка близо 1% от подложените на операция пациенти споделят, че чували какво си казвали хирурзите край тях и че дори си спомн</w:t>
        <w:softHyphen/>
        <w:t>яли подробности за случилото се по време на операцията. Следователно, макар да не е знаел как точно става това, Пенфийлд допуска, че умът има свой източник на енергия. Той донякъде я получава и от мозъка - когато мозъкът умре или част от него не функционира, като при удар, например, някои или всички умствени операции се преуста</w:t>
        <w:softHyphen/>
        <w:t>новяват. Но енергията в мозъка не е достатъчна, за да се обясни как умът преодолява травмите.</w:t>
      </w:r>
    </w:p>
    <w:p>
      <w:pPr>
        <w:pStyle w:val="Normal"/>
        <w:shd w:fill="FFFFFF" w:val="clear"/>
        <w:autoSpaceDE w:val="false"/>
        <w:ind w:firstLine="720"/>
        <w:jc w:val="both"/>
        <w:rPr>
          <w:color w:val="000000"/>
          <w:szCs w:val="25"/>
          <w:lang w:val="bg-BG"/>
        </w:rPr>
      </w:pPr>
      <w:r>
        <w:rPr>
          <w:color w:val="000000"/>
          <w:szCs w:val="25"/>
          <w:lang w:val="bg-BG"/>
        </w:rPr>
        <w:t>Мозък, лишен от кислород в продължение на четири ми</w:t>
        <w:softHyphen/>
        <w:t>нути (и повече, ако тялото е много студено), може да възс</w:t>
        <w:softHyphen/>
        <w:t>танови изцяло умствената си дейност. През времето на ли</w:t>
        <w:softHyphen/>
        <w:t>шаването машината на мозъка спира. Под дълбока упойка практически не съществуват по-високи мозъчни вълни, по</w:t>
        <w:softHyphen/>
        <w:t>ради което мозъчната кора не е в състояние да осъществи нещо толкова сложно, като запаметяване думите на хирур</w:t>
        <w:softHyphen/>
        <w:t>га, фактът, че умът надживява мозъчната травма и функ</w:t>
        <w:softHyphen/>
        <w:t>ционира под упойка сочи неоспоримо отделното съществу</w:t>
        <w:softHyphen/>
        <w:t>ване на ума. Най-просто казано, Пенфийлд стига до заклю</w:t>
        <w:softHyphen/>
        <w:t>чението, че „умът е този, който изживява, а мозъкът - кой</w:t>
        <w:softHyphen/>
        <w:t>то записва преживяното". Той заключава, че умът сигурно е нещо като невидимо енергийно поле, включващо мозъка и дори осъществяващо контрол над него. Вместо енергийно поле, смятам, че трябва да говорим за „информационно по</w:t>
        <w:softHyphen/>
        <w:t>ле", тъй като очевидно мозъкът обработва информацията, която тече и е свързана с всичко съществуващо.</w:t>
      </w:r>
    </w:p>
    <w:p>
      <w:pPr>
        <w:pStyle w:val="Normal"/>
        <w:shd w:fill="FFFFFF" w:val="clear"/>
        <w:autoSpaceDE w:val="false"/>
        <w:ind w:firstLine="720"/>
        <w:jc w:val="both"/>
        <w:rPr/>
      </w:pPr>
      <w:r>
        <w:rPr>
          <w:color w:val="000000"/>
          <w:szCs w:val="25"/>
          <w:lang w:val="bg-BG"/>
        </w:rPr>
        <w:t>Щом използваме термина поле, значи сме направили ед</w:t>
        <w:softHyphen/>
        <w:t>на стъпка в света на квантовата действителност. Мозъкът е нещо с материална структура като кортекс (кора) и двигате</w:t>
        <w:softHyphen/>
        <w:t>лен мозък. Полето не е „нещо". Магнитното поле на земята привлича всяка желязна частица, като я кара да се движи в една или друга посока, но въпреки това нищо видимо не причинява това движение. По същия начин умът кара мозъ</w:t>
        <w:softHyphen/>
        <w:t>ка да се движи насам-натам. Помислете за думата „Аардварк</w:t>
      </w:r>
      <w:r>
        <w:rPr>
          <w:color w:val="000000"/>
          <w:szCs w:val="25"/>
          <w:vertAlign w:val="superscript"/>
          <w:lang w:val="bg-BG"/>
        </w:rPr>
        <w:t>и</w:t>
      </w:r>
      <w:r>
        <w:rPr>
          <w:color w:val="000000"/>
          <w:szCs w:val="25"/>
          <w:lang w:val="bg-BG"/>
        </w:rPr>
        <w:t>. После за думата Рангун. Първата притежава свое звучене и съдържа значение, на което съответства специ</w:t>
        <w:softHyphen/>
        <w:t>фична структура от вълни в мозъка. На втората дума също съответства уникална структура. Следователно, за да минем от едната дума към другата е нужна радикална промяна, включваща милиони неврони. Кой извършва тази промяна?</w:t>
      </w:r>
    </w:p>
    <w:p>
      <w:pPr>
        <w:pStyle w:val="Normal"/>
        <w:shd w:fill="FFFFFF" w:val="clear"/>
        <w:autoSpaceDE w:val="false"/>
        <w:ind w:firstLine="720"/>
        <w:jc w:val="both"/>
        <w:rPr>
          <w:color w:val="000000"/>
          <w:szCs w:val="25"/>
          <w:lang w:val="bg-BG"/>
        </w:rPr>
      </w:pPr>
      <w:r>
        <w:rPr>
          <w:color w:val="000000"/>
          <w:szCs w:val="25"/>
          <w:lang w:val="bg-BG"/>
        </w:rPr>
        <w:t>Първата структура трябва да бъде напълно разградена, за да може да се появи втората, между тях няма преход, който да служи за връзка. Аардварк е изтрита (включително и ваша</w:t>
        <w:softHyphen/>
        <w:t>та умствена картина за гигантския мравояд), така че да мо</w:t>
        <w:softHyphen/>
        <w:t>же да се появи Рангун (включващ образ за мястото му на картата и каквото ви е известно за историята на Бирма). Между тях има само празно пространство, подобно на чер</w:t>
        <w:softHyphen/>
        <w:t>ното пространство между два кадъра в киното.</w:t>
      </w:r>
    </w:p>
    <w:p>
      <w:pPr>
        <w:pStyle w:val="Normal"/>
        <w:shd w:fill="FFFFFF" w:val="clear"/>
        <w:autoSpaceDE w:val="false"/>
        <w:ind w:firstLine="720"/>
        <w:jc w:val="both"/>
        <w:rPr>
          <w:color w:val="000000"/>
          <w:szCs w:val="25"/>
          <w:lang w:val="bg-BG"/>
        </w:rPr>
      </w:pPr>
      <w:r>
        <w:rPr>
          <w:color w:val="000000"/>
          <w:szCs w:val="25"/>
          <w:lang w:val="bg-BG"/>
        </w:rPr>
        <w:t>И все пак тази празнота, в която няма никаква мозъч</w:t>
        <w:softHyphen/>
        <w:t>на дейност, някак успява да организира милиони неврони. Тя знае разликата между Аардварк и Рангун, без да трябва да се замисляте за тази разлика - всъщност не е необходи</w:t>
        <w:softHyphen/>
        <w:t>мо да си налагате да организирате нито една мозъчна клетка от невероятно сложната схема, нужна за възниква</w:t>
        <w:softHyphen/>
        <w:t>нето на една дума. Всичко става автоматически, без израз</w:t>
        <w:softHyphen/>
        <w:t>ходване на енергия - на мозъчна енергия. Възможно е в празнотата да има друг вид енергия. Екълс формулира прочутото твърдение, че „Бог е в празнотата". Той е имал предвид, че празните пространства в мозъка, миниатюр</w:t>
        <w:softHyphen/>
        <w:t>ните синапен между две невронни окончания, сигурно са домът на по-висшия ум, защото той не може да се открие в материалната част на мозъка.</w:t>
      </w:r>
    </w:p>
    <w:p>
      <w:pPr>
        <w:pStyle w:val="Normal"/>
        <w:ind w:firstLine="720"/>
        <w:jc w:val="both"/>
        <w:rPr>
          <w:color w:val="000000"/>
          <w:szCs w:val="25"/>
          <w:lang w:val="bg-BG"/>
        </w:rPr>
      </w:pPr>
      <w:r>
        <w:rPr>
          <w:color w:val="000000"/>
          <w:szCs w:val="25"/>
          <w:lang w:val="bg-BG"/>
        </w:rPr>
        <w:t>Нашите умове са важно оръжие в търсенето на Бога. Ние се доверяваме на ума и се вслушваме в него, следваме негови</w:t>
        <w:softHyphen/>
        <w:t>те импулси, разчитаме на неговата точност. Нещо повече -умът интерпретира света вместо нас, придава му смисъл. За депресирания човек гледката на яркия залез в Таити е отраже</w:t>
        <w:softHyphen/>
        <w:t>ние на неговата тъга, докато за друг същите сигнали в ретина</w:t>
        <w:softHyphen/>
        <w:t>та могат да породят радост и възхищение. Както би казал Пенфийлд, мозъкът регистрира залеза, но само умът може да го изживее. Когато търсим Бога, ние искаме нашите интерп</w:t>
        <w:softHyphen/>
        <w:t>ретации да се извисят много по-високо, отколкото могат да ни отведат умовете ни, за да проумеем раждането и смъртта, доб</w:t>
        <w:softHyphen/>
        <w:t>рото и злото, Рая и Ада. Когато това разбиране стигне до ду</w:t>
        <w:softHyphen/>
        <w:t>ха, е нужно да се свържат две невидими полета - ума и душа</w:t>
        <w:softHyphen/>
        <w:t>та, ако искаме да имаме доверие в тях.</w:t>
      </w:r>
    </w:p>
    <w:p>
      <w:pPr>
        <w:pStyle w:val="Normal"/>
        <w:shd w:fill="FFFFFF" w:val="clear"/>
        <w:autoSpaceDE w:val="false"/>
        <w:ind w:firstLine="720"/>
        <w:jc w:val="both"/>
        <w:rPr>
          <w:color w:val="000000"/>
          <w:szCs w:val="25"/>
          <w:lang w:val="bg-BG"/>
        </w:rPr>
      </w:pPr>
      <w:r>
        <w:rPr>
          <w:color w:val="000000"/>
          <w:szCs w:val="25"/>
          <w:lang w:val="bg-BG"/>
        </w:rPr>
        <w:t>Бог изисква от ума най-чувствителна нагласа. Ако умът е смутен или неусъвършенстван, завръщането към Бога не мо</w:t>
        <w:softHyphen/>
        <w:t>же да се осъществи успешно. Тук влияят много фактори, но по отношение връзката ум/мозък Йалъри Хънт, изследователка с научни степени по физиология и психология, прави някои важни връзки, описани в книгата й „Безкраен ум" (1989 г.). След като включва субекти към ЕЕГ-апарати, тя открива, че определени структури на мозъчни вълни биха могли да се свържат с повиши духовни изживявания. Това откритие раз</w:t>
        <w:softHyphen/>
        <w:t>ширява по-ранни изследвания с тридесетгодишна история, които установяват, че потъването в дълбока медитация про</w:t>
        <w:softHyphen/>
        <w:t>меня структурата на алфа вълните в мозъка, наред с пулса на сърцето, дишането и кръвното налягане.</w:t>
      </w:r>
    </w:p>
    <w:p>
      <w:pPr>
        <w:pStyle w:val="Normal"/>
        <w:shd w:fill="FFFFFF" w:val="clear"/>
        <w:autoSpaceDE w:val="false"/>
        <w:ind w:firstLine="720"/>
        <w:jc w:val="both"/>
        <w:rPr>
          <w:color w:val="000000"/>
          <w:szCs w:val="25"/>
          <w:lang w:val="bg-BG"/>
        </w:rPr>
      </w:pPr>
      <w:r>
        <w:rPr>
          <w:color w:val="000000"/>
          <w:szCs w:val="25"/>
          <w:lang w:val="bg-BG"/>
        </w:rPr>
        <w:t>Д-р Хънт обаче се интересува още и защо хората нямат духовни изживявания. Така тя прави допускането, че всич</w:t>
        <w:softHyphen/>
        <w:t>ки ние сме естествено свързани с тоталността на умстве</w:t>
        <w:softHyphen/>
        <w:t>ното поле на енергията и информацията, така както всич</w:t>
        <w:softHyphen/>
        <w:t>ки сме свързани с отделните части, ангажирани с мислене</w:t>
        <w:softHyphen/>
        <w:t>то. Това е просто, но далновидно предположение. Защо изолираме духа?</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Проблемът е в страха от силните емоции, които съпът</w:t>
        <w:softHyphen/>
        <w:t>стват мистичното ниво, твърди Хънт, реални и дълбоки изживявания, които не сме в състояние лесно да разбе</w:t>
        <w:softHyphen/>
        <w:t>рем или възприемем... Блокажите ни могат да се опишат по друг начин, като кажем, че не желаем да променяме нашите приоритети, нито представите си за нас самите и за Бога." Изглежда полето на ума е минирано.</w:t>
      </w:r>
    </w:p>
    <w:p>
      <w:pPr>
        <w:pStyle w:val="Normal"/>
        <w:shd w:fill="FFFFFF" w:val="clear"/>
        <w:autoSpaceDE w:val="false"/>
        <w:ind w:firstLine="720"/>
        <w:jc w:val="both"/>
        <w:rPr>
          <w:color w:val="000000"/>
          <w:szCs w:val="25"/>
          <w:lang w:val="bg-BG"/>
        </w:rPr>
      </w:pPr>
      <w:r>
        <w:rPr>
          <w:color w:val="000000"/>
          <w:szCs w:val="25"/>
          <w:lang w:val="bg-BG"/>
        </w:rPr>
        <w:t>Това духовно „задръстване" не е просто недостатък на ума. Изследователи преди Хънт са документирали, че ако дясното мозъчно полукълбо се лиши от кислород за няколко минути, неговата активност се засилва, създавай</w:t>
        <w:softHyphen/>
        <w:t>ки по този начин илюзията за „преминаване в светлина</w:t>
        <w:softHyphen/>
        <w:t>та". Чувство за летене, за излизане извън тялото, за екстаз и принадлежност към друг свят, дори видения на напуснали ни души и ангели, викащи ни в светлината - всички те</w:t>
        <w:softHyphen/>
        <w:t>зи явления могат да се имитират чрез ограничаване на кислорода или с въртене на субекти в голяма центрофуга, като тези, които се използват за подготовка на космонав</w:t>
        <w:softHyphen/>
        <w:t>ти, натоварващи се с големи гравитационни сили. Но все пак, предизвикваното изживяване не е същото като спон</w:t>
        <w:softHyphen/>
        <w:t>танното, центробежните сили или липсата на кислород нямат духовен смисъл, докато хората, докоснали се до смъртта (да не говорим за йогите и светците, които са пос</w:t>
        <w:softHyphen/>
        <w:t>тигнали навика да живеят в Светлината) регистрират дъл</w:t>
        <w:softHyphen/>
        <w:t>боки духовни промени.</w:t>
      </w:r>
    </w:p>
    <w:p>
      <w:pPr>
        <w:pStyle w:val="Normal"/>
        <w:shd w:fill="FFFFFF" w:val="clear"/>
        <w:autoSpaceDE w:val="false"/>
        <w:ind w:firstLine="720"/>
        <w:jc w:val="both"/>
        <w:rPr>
          <w:color w:val="000000"/>
          <w:szCs w:val="25"/>
          <w:lang w:val="bg-BG"/>
        </w:rPr>
      </w:pPr>
      <w:r>
        <w:rPr>
          <w:color w:val="000000"/>
          <w:szCs w:val="25"/>
          <w:lang w:val="bg-BG"/>
        </w:rPr>
        <w:t>Ако мозъкът обикновено филтрира цялата палитра от из</w:t>
        <w:softHyphen/>
        <w:t>живявания, доколкото знаем, това е така, възможно е нашият груб досег до по-висшите измерения да става чрез увреждане или лишаване. Мозъкът трябва да се нагоди към по-висшето изживяване. Нужни са мозъчни вълни, които да превърнат кръжащата, хаотична енергия на квантовия бульон в позна</w:t>
        <w:softHyphen/>
        <w:t>ваеми образи и мисли. Хънт изтъква, че ако измерим мозъч</w:t>
        <w:softHyphen/>
        <w:t>ната активност на човек, който желае да получи духовно из</w:t>
        <w:softHyphen/>
        <w:t>живяване, когато не е блокиран или „задръстен", структурите са много различни от тези на блокирания човек. Отивайки от</w:t>
        <w:softHyphen/>
        <w:t>въд своите ЕЕГ-измервания, Хънт прави корелация на пет състояния на психологическо блокиране, които възпрепят</w:t>
        <w:softHyphen/>
        <w:t>стват духовността. Всички те се коренят в някакви предишни изживявания - докосване до Бога - които лицето не може да интегрира в усещането за вече съществуващия Аз. Петте бло</w:t>
        <w:softHyphen/>
        <w:t>киращи изживявания са следните:</w:t>
      </w:r>
    </w:p>
    <w:p>
      <w:pPr>
        <w:pStyle w:val="Normal"/>
        <w:shd w:fill="FFFFFF" w:val="clear"/>
        <w:autoSpaceDE w:val="false"/>
        <w:ind w:firstLine="720"/>
        <w:jc w:val="both"/>
        <w:rPr>
          <w:color w:val="000000"/>
          <w:szCs w:val="25"/>
          <w:lang w:val="bg-BG"/>
        </w:rPr>
      </w:pPr>
      <w:r>
        <w:rPr>
          <w:color w:val="000000"/>
          <w:szCs w:val="25"/>
          <w:lang w:val="bg-BG"/>
        </w:rPr>
        <w:t>1. Изживяване на богоподобна енергия или присъствие.</w:t>
      </w:r>
    </w:p>
    <w:p>
      <w:pPr>
        <w:pStyle w:val="Normal"/>
        <w:shd w:fill="FFFFFF" w:val="clear"/>
        <w:autoSpaceDE w:val="false"/>
        <w:ind w:firstLine="720"/>
        <w:jc w:val="both"/>
        <w:rPr>
          <w:color w:val="000000"/>
          <w:szCs w:val="25"/>
          <w:lang w:val="bg-BG"/>
        </w:rPr>
      </w:pPr>
      <w:r>
        <w:rPr>
          <w:color w:val="000000"/>
          <w:szCs w:val="25"/>
          <w:lang w:val="bg-BG"/>
        </w:rPr>
        <w:t>2. Внезапно осъзнаване на минало, настояще и бъдеще като едно цяло.</w:t>
      </w:r>
    </w:p>
    <w:p>
      <w:pPr>
        <w:pStyle w:val="Normal"/>
        <w:shd w:fill="FFFFFF" w:val="clear"/>
        <w:autoSpaceDE w:val="false"/>
        <w:ind w:firstLine="720"/>
        <w:jc w:val="both"/>
        <w:rPr>
          <w:color w:val="000000"/>
          <w:szCs w:val="25"/>
          <w:lang w:val="bg-BG"/>
        </w:rPr>
      </w:pPr>
      <w:r>
        <w:rPr>
          <w:color w:val="000000"/>
          <w:szCs w:val="25"/>
          <w:lang w:val="bg-BG"/>
        </w:rPr>
        <w:t>3. Придобиване на лечителска способност.</w:t>
      </w:r>
    </w:p>
    <w:p>
      <w:pPr>
        <w:pStyle w:val="Normal"/>
        <w:shd w:fill="FFFFFF" w:val="clear"/>
        <w:autoSpaceDE w:val="false"/>
        <w:ind w:firstLine="720"/>
        <w:jc w:val="both"/>
        <w:rPr>
          <w:color w:val="000000"/>
          <w:szCs w:val="25"/>
          <w:lang w:val="bg-BG"/>
        </w:rPr>
      </w:pPr>
      <w:r>
        <w:rPr>
          <w:color w:val="000000"/>
          <w:szCs w:val="25"/>
          <w:lang w:val="bg-BG"/>
        </w:rPr>
        <w:t>4. Неизпълнени молитви по време на „добър" живот - да чувстваш, че си изоставен от Бога.</w:t>
      </w:r>
    </w:p>
    <w:p>
      <w:pPr>
        <w:pStyle w:val="Normal"/>
        <w:ind w:firstLine="720"/>
        <w:jc w:val="both"/>
        <w:rPr>
          <w:color w:val="000000"/>
          <w:szCs w:val="25"/>
          <w:lang w:val="bg-BG"/>
        </w:rPr>
      </w:pPr>
      <w:r>
        <w:rPr>
          <w:color w:val="000000"/>
          <w:szCs w:val="25"/>
          <w:lang w:val="bg-BG"/>
        </w:rPr>
        <w:t>5. Сензорно претоварване на нервната система, когато влиза „Светлината".</w:t>
      </w:r>
    </w:p>
    <w:p>
      <w:pPr>
        <w:pStyle w:val="Normal"/>
        <w:shd w:fill="FFFFFF" w:val="clear"/>
        <w:autoSpaceDE w:val="false"/>
        <w:ind w:firstLine="720"/>
        <w:jc w:val="both"/>
        <w:rPr>
          <w:color w:val="000000"/>
          <w:szCs w:val="25"/>
          <w:lang w:val="bg-BG"/>
        </w:rPr>
      </w:pPr>
      <w:r>
        <w:rPr>
          <w:color w:val="000000"/>
          <w:szCs w:val="25"/>
          <w:lang w:val="bg-BG"/>
        </w:rPr>
        <w:t>Макар и свързани, това са отчетливи изживявания и ко</w:t>
        <w:softHyphen/>
        <w:t>гато сполетят някого, често той изпада в шок и се обърква, макар да се случва и нещо положително.</w:t>
      </w:r>
    </w:p>
    <w:p>
      <w:pPr>
        <w:pStyle w:val="Normal"/>
        <w:shd w:fill="FFFFFF" w:val="clear"/>
        <w:autoSpaceDE w:val="false"/>
        <w:ind w:firstLine="720"/>
        <w:jc w:val="both"/>
        <w:rPr>
          <w:color w:val="000000"/>
          <w:szCs w:val="25"/>
          <w:lang w:val="bg-BG"/>
        </w:rPr>
      </w:pPr>
      <w:r>
        <w:rPr>
          <w:color w:val="000000"/>
          <w:szCs w:val="25"/>
          <w:lang w:val="bg-BG"/>
        </w:rPr>
        <w:t>С основание може да се твърди, че християнството мо</w:t>
        <w:softHyphen/>
        <w:t>жеше да не оцелее, ако Саул не е бил ослепей от Светлина</w:t>
        <w:softHyphen/>
        <w:t>та по пътя към Дамаск, когато Иисус изрича думите: „Защо ме преследвате? Но това поразително изживяване включва и някои от описаните по-горе пречки. Цялата вяра на Саул е подложена на изпитание. Внезапното му докосване до Бо</w:t>
        <w:softHyphen/>
        <w:t>га като неоспорима действителност трябва да се интегрира и това предизвиква у него силна борба. Сензорното пренатоварване му причинява слепота за няколко дни. Седящият под дървото Бодхи Буда, решен да се освободи от заслепява</w:t>
        <w:softHyphen/>
        <w:t>щото въздействие на ума, доброволно се подлага на същата вътрешна борба. Общото за всеки пробив на духа е, че сил</w:t>
        <w:softHyphen/>
        <w:t>ната съпротива никога не липсва. Например,</w:t>
      </w:r>
    </w:p>
    <w:p>
      <w:pPr>
        <w:pStyle w:val="Normal"/>
        <w:shd w:fill="FFFFFF" w:val="clear"/>
        <w:autoSpaceDE w:val="false"/>
        <w:ind w:firstLine="720"/>
        <w:jc w:val="both"/>
        <w:rPr>
          <w:i/>
          <w:i/>
          <w:iCs/>
          <w:color w:val="000000"/>
          <w:lang w:val="bg-BG"/>
        </w:rPr>
      </w:pPr>
      <w:r>
        <w:rPr>
          <w:i/>
          <w:iCs/>
          <w:color w:val="000000"/>
          <w:lang w:val="bg-BG"/>
        </w:rPr>
        <w:t>Задействат се невротични защити като „Не съм дос</w:t>
        <w:softHyphen/>
        <w:t>тоен" или „Имам ниско самочувствие". Възниква тревога, че това е дело на зла или сатанинска сила; това се изразява чрез страх от умопобъркване или убеждение, че заблудата е предизвикана отвън. Азът се опитва да се придържа към старите си схеми, страхувайки се от промяната, като от форма на смърт. Липсата на знак от Бога, като глас или видение, прави из</w:t>
        <w:softHyphen/>
        <w:t>живяването да изглежда нереално, сякаш от друг свят. Навикът да се живее в двойственост, да се виждат ми</w:t>
        <w:softHyphen/>
        <w:t>налото, настоящето и бъдещето в ролята им на отдел</w:t>
        <w:softHyphen/>
        <w:t>ни състояния, не иска да се разруши.</w:t>
      </w:r>
    </w:p>
    <w:p>
      <w:pPr>
        <w:pStyle w:val="Normal"/>
        <w:shd w:fill="FFFFFF" w:val="clear"/>
        <w:autoSpaceDE w:val="false"/>
        <w:ind w:firstLine="720"/>
        <w:jc w:val="both"/>
        <w:rPr>
          <w:color w:val="000000"/>
          <w:szCs w:val="25"/>
          <w:lang w:val="bg-BG"/>
        </w:rPr>
      </w:pPr>
      <w:r>
        <w:rPr>
          <w:color w:val="000000"/>
          <w:szCs w:val="25"/>
          <w:lang w:val="bg-BG"/>
        </w:rPr>
        <w:t>Общо взето пътуването на ума обратно към Бога може да има сериозно отражение само по отношение на адаптира</w:t>
        <w:softHyphen/>
        <w:t>нето на мозъка към новия начин на възприятие. Това ми се изясни, когато неотдавна едно нещастие сполетя мой бли</w:t>
        <w:softHyphen/>
        <w:t>зък приятел. Несвикнал да работи в гимнастическия салон, той се пренатовари с една от машините и контузи десния си</w:t>
      </w:r>
    </w:p>
    <w:p>
      <w:pPr>
        <w:pStyle w:val="Normal"/>
        <w:shd w:fill="FFFFFF" w:val="clear"/>
        <w:autoSpaceDE w:val="false"/>
        <w:ind w:firstLine="720"/>
        <w:jc w:val="both"/>
        <w:rPr>
          <w:color w:val="000000"/>
          <w:szCs w:val="25"/>
          <w:lang w:val="bg-BG"/>
        </w:rPr>
      </w:pPr>
      <w:r>
        <w:rPr>
          <w:color w:val="000000"/>
          <w:szCs w:val="25"/>
          <w:lang w:val="bg-BG"/>
        </w:rPr>
        <w:t>крак. През следващите дни болката в този крак се увелича</w:t>
        <w:softHyphen/>
        <w:t>ваше при всяко натоварване, докато след една-две седмици той не можеше да измине разстоянието между две пресечки, без да трябва да седне. При медицинския преглед се устано</w:t>
        <w:softHyphen/>
        <w:t>ви, че страда от често срещаното заболяване, при което свързващата тъкан между петата и предната част на ходилото е скъсана или разтегната. Състоянието поняко</w:t>
        <w:softHyphen/>
        <w:t>га се подобрява с конкретни упражнения, тежките случаи изискват хирургическа намеса, която не винаги е успешна.</w:t>
      </w:r>
    </w:p>
    <w:p>
      <w:pPr>
        <w:pStyle w:val="Normal"/>
        <w:shd w:fill="FFFFFF" w:val="clear"/>
        <w:autoSpaceDE w:val="false"/>
        <w:ind w:firstLine="720"/>
        <w:jc w:val="both"/>
        <w:rPr>
          <w:color w:val="000000"/>
          <w:szCs w:val="25"/>
          <w:lang w:val="bg-BG"/>
        </w:rPr>
      </w:pPr>
      <w:r>
        <w:rPr>
          <w:color w:val="000000"/>
          <w:szCs w:val="25"/>
          <w:lang w:val="bg-BG"/>
        </w:rPr>
        <w:t>Моят приятел, човек-стоик, реши да потисне болката и от време на време правеше опити да изпълнява необходими</w:t>
        <w:softHyphen/>
        <w:t>те упражнения. Но понякога му беше толкова трудно да хо</w:t>
        <w:softHyphen/>
        <w:t>ди, че в отчаянието си прибегна до един китайски лечител. „Отидох в кабинета му, който представляваше малка стаич</w:t>
        <w:softHyphen/>
        <w:t>ка в задната част на студио за кунг-фу. Лечителят беше ни</w:t>
        <w:softHyphen/>
        <w:t>сък мъж на около петдесет години, чийто вид не издаваше мистична, духовна или друга дарба за лекуване. Но лечение</w:t>
        <w:softHyphen/>
        <w:t>то му беше забележително, спомня си моят приятел. След като внимателно опипа крака ми, той стана и направи няколко знака във въздуха зад гърба ми. Всъщност въобще не ме докосна и когато го попитах какво прави, отвърна са</w:t>
        <w:softHyphen/>
        <w:t>мо, че превъртал някакви ключове в енергийното ми поле. Направи го за около минута и после ме помоли да стана. Из</w:t>
        <w:softHyphen/>
        <w:t>правих се и не почувствах никаква болка, дори най-лека. Ти сигурно помниш, че аз куцах и едва ходех. Напълно смаян го попитах какво е направил. Той ми каза, че тялото е образ, проектиран от ума; когато сме здрави, умът поддържа този образ недокоснат и уравновесен. Раната и болката обаче ни карат да оттеглим вниманието си от засегнатото място. В такъв случай образът на тялото започва да се влошава, енергийните му структури отслабват, стават нездрави. Зато</w:t>
        <w:softHyphen/>
        <w:t>ва лечителят възстановява правилната структура - това ста</w:t>
        <w:softHyphen/>
        <w:t>ва мигновено, на момента - след това умът на пациента пое</w:t>
        <w:softHyphen/>
        <w:t>ма отговорността за поддържането й по същия начин.</w:t>
      </w:r>
    </w:p>
    <w:p>
      <w:pPr>
        <w:pStyle w:val="Normal"/>
        <w:shd w:fill="FFFFFF" w:val="clear"/>
        <w:autoSpaceDE w:val="false"/>
        <w:ind w:firstLine="720"/>
        <w:jc w:val="both"/>
        <w:rPr>
          <w:color w:val="000000"/>
          <w:szCs w:val="25"/>
          <w:lang w:val="bg-BG"/>
        </w:rPr>
      </w:pPr>
      <w:r>
        <w:rPr>
          <w:color w:val="000000"/>
          <w:szCs w:val="25"/>
          <w:lang w:val="bg-BG"/>
        </w:rPr>
        <w:t>Стъпвах на крака си и обикалях из стаята, за да се уверя, че не се заблуждавам. Докато правех това, лечителят ми каза небрежно, че бих могъл да се науча да върша същата работа сам. „Наистина ли?", рекох аз. „Какво е нужно, за да мога да постигна нещо подобно?" Той отвърна: „Просто трябва да се отървете от убеждението, че това е невъзможно".</w:t>
      </w:r>
    </w:p>
    <w:p>
      <w:pPr>
        <w:pStyle w:val="Normal"/>
        <w:shd w:fill="FFFFFF" w:val="clear"/>
        <w:autoSpaceDE w:val="false"/>
        <w:ind w:firstLine="720"/>
        <w:jc w:val="both"/>
        <w:rPr>
          <w:color w:val="000000"/>
          <w:szCs w:val="25"/>
          <w:lang w:val="bg-BG"/>
        </w:rPr>
      </w:pPr>
      <w:r>
        <w:rPr>
          <w:color w:val="000000"/>
          <w:szCs w:val="25"/>
          <w:lang w:val="bg-BG"/>
        </w:rPr>
        <w:t>До ден днешен приятелят ми повече не страда от болка</w:t>
        <w:softHyphen/>
        <w:t>та, което само по себе си е забележително. Но ето и духов</w:t>
        <w:softHyphen/>
        <w:t>ната поука от случката: Това оздравяване не промени живо</w:t>
        <w:softHyphen/>
        <w:t>та на приятеля ми. Вижданията му за тялото останаха същи</w:t>
        <w:softHyphen/>
        <w:t>те - той не започна да гледа на него като на призрачен об</w:t>
        <w:softHyphen/>
        <w:t>раз или като маска за скрити енергии. Убеждението има не</w:t>
        <w:softHyphen/>
        <w:t>вероятна сила, то може да се запечата така дълбоко мозъка, че дори най-необикновените преживявания не могат да до</w:t>
        <w:softHyphen/>
        <w:t>ведат до пробив към една нова действителност. Невероятно</w:t>
        <w:softHyphen/>
        <w:t>то събитие не му беше достатъчно, за да преодолее духовна</w:t>
        <w:softHyphen/>
        <w:t>та си закостенялост. (Изглежда нежеланието на Христос да прави чудеса се е основавало на подобно разбиране.)</w:t>
      </w:r>
    </w:p>
    <w:p>
      <w:pPr>
        <w:pStyle w:val="Normal"/>
        <w:shd w:fill="FFFFFF" w:val="clear"/>
        <w:autoSpaceDE w:val="false"/>
        <w:ind w:firstLine="720"/>
        <w:jc w:val="both"/>
        <w:rPr>
          <w:color w:val="000000"/>
          <w:szCs w:val="25"/>
          <w:lang w:val="bg-BG"/>
        </w:rPr>
      </w:pPr>
      <w:r>
        <w:rPr>
          <w:color w:val="000000"/>
          <w:szCs w:val="25"/>
          <w:lang w:val="bg-BG"/>
        </w:rPr>
        <w:t>Като дете се чувствах изключен от духовното, защото никога не срещах Буда или Кришна, очите ми никога не съзряха възкръснал или вода да се превръща във вино. Сега разбирам, че не чудото ни прави вярващи. Всъщност ние всички сме вярващи. Ние вярваме, че илюзията на мате</w:t>
        <w:softHyphen/>
        <w:t>риалния свят е напълно реална. Това убеждение е нашият затвор. Той ни пречи да пътешестваме в неизвестното. Днес, след много векове на светци, мъдреци и пророци, малцина могат да се отворят за радикална промяна в своята верска система - повечето хора не могат. Въпреки това нашите убеждения трябва да се променят така, че да съответстват на действителността, тъй като в квантовия свят вярата съз</w:t>
        <w:softHyphen/>
        <w:t>дава действителността. Както ще видим, истинският ни дом е Светлината и истинската ни роля е да творим без край, ползвайки неограничения склад от възможности, намиращи се във виртуалното ниво.</w:t>
      </w:r>
    </w:p>
    <w:p>
      <w:pPr>
        <w:pStyle w:val="Normal"/>
        <w:shd w:fill="FFFFFF" w:val="clear"/>
        <w:autoSpaceDE w:val="false"/>
        <w:ind w:firstLine="720"/>
        <w:jc w:val="both"/>
        <w:rPr>
          <w:color w:val="000000"/>
          <w:szCs w:val="44"/>
          <w:lang w:val="bg-BG"/>
        </w:rPr>
      </w:pPr>
      <w:r>
        <w:rPr>
          <w:color w:val="000000"/>
          <w:szCs w:val="44"/>
          <w:lang w:val="bg-BG"/>
        </w:rPr>
        <w:t>СТРАННИ СИЛИ</w:t>
      </w:r>
    </w:p>
    <w:p>
      <w:pPr>
        <w:pStyle w:val="Normal"/>
        <w:shd w:fill="FFFFFF" w:val="clear"/>
        <w:autoSpaceDE w:val="false"/>
        <w:ind w:firstLine="720"/>
        <w:jc w:val="both"/>
        <w:rPr>
          <w:i/>
          <w:i/>
          <w:iCs/>
          <w:color w:val="000000"/>
          <w:szCs w:val="30"/>
          <w:lang w:val="bg-BG"/>
        </w:rPr>
      </w:pPr>
      <w:r>
        <w:rPr>
          <w:i/>
          <w:iCs/>
          <w:color w:val="000000"/>
          <w:szCs w:val="30"/>
          <w:lang w:val="bg-BG"/>
        </w:rPr>
        <w:t>..за Бога всичко е възможно.</w:t>
      </w:r>
    </w:p>
    <w:p>
      <w:pPr>
        <w:pStyle w:val="Normal"/>
        <w:shd w:fill="FFFFFF" w:val="clear"/>
        <w:autoSpaceDE w:val="false"/>
        <w:ind w:firstLine="720"/>
        <w:jc w:val="both"/>
        <w:rPr>
          <w:color w:val="000000"/>
          <w:szCs w:val="19"/>
          <w:lang w:val="bg-BG"/>
        </w:rPr>
      </w:pPr>
      <w:r>
        <w:rPr>
          <w:color w:val="000000"/>
          <w:szCs w:val="19"/>
          <w:lang w:val="bg-BG"/>
        </w:rPr>
        <w:t>ЕВАНГЕЛИЕ ОТ МАРКА, 10:27</w:t>
      </w:r>
    </w:p>
    <w:p>
      <w:pPr>
        <w:pStyle w:val="Normal"/>
        <w:shd w:fill="FFFFFF" w:val="clear"/>
        <w:autoSpaceDE w:val="false"/>
        <w:ind w:firstLine="720"/>
        <w:jc w:val="both"/>
        <w:rPr>
          <w:color w:val="000000"/>
          <w:szCs w:val="25"/>
          <w:lang w:val="bg-BG"/>
        </w:rPr>
      </w:pPr>
      <w:r>
        <w:rPr>
          <w:color w:val="000000"/>
          <w:szCs w:val="25"/>
          <w:lang w:val="bg-BG"/>
        </w:rPr>
        <w:t>„</w:t>
      </w:r>
      <w:r>
        <w:rPr>
          <w:color w:val="000000"/>
          <w:szCs w:val="25"/>
          <w:lang w:val="bg-BG"/>
        </w:rPr>
        <w:t>Аз съм от хората, които църквата смята за изгубени. Дока</w:t>
        <w:softHyphen/>
        <w:t>то растях, нямах особена вяра нито в себе си, нито в нещо друго. Ако ме бяха попитали дали вярвам в Бога, щях да ре</w:t>
        <w:softHyphen/>
        <w:t>ка: „Защо пък да вярвам? Той не вярва в мен".</w:t>
      </w:r>
    </w:p>
    <w:p>
      <w:pPr>
        <w:pStyle w:val="Normal"/>
        <w:shd w:fill="FFFFFF" w:val="clear"/>
        <w:autoSpaceDE w:val="false"/>
        <w:ind w:firstLine="720"/>
        <w:jc w:val="both"/>
        <w:rPr>
          <w:color w:val="000000"/>
          <w:szCs w:val="25"/>
          <w:lang w:val="bg-BG"/>
        </w:rPr>
      </w:pPr>
      <w:r>
        <w:rPr>
          <w:color w:val="000000"/>
          <w:szCs w:val="25"/>
          <w:lang w:val="bg-BG"/>
        </w:rPr>
        <w:t>Двадесет и четири годишен специалист по медицинска техника говореше за своето детство, преминало в работни</w:t>
        <w:softHyphen/>
        <w:t>ческо семейството - майката била предана католичка, ба</w:t>
        <w:softHyphen/>
        <w:t>щата - небрежен към вярата в Бога, в неделя той оставал в къщи, докато децата били замъквани на служба.</w:t>
      </w:r>
    </w:p>
    <w:p>
      <w:pPr>
        <w:pStyle w:val="Normal"/>
        <w:shd w:fill="FFFFFF" w:val="clear"/>
        <w:autoSpaceDE w:val="false"/>
        <w:ind w:firstLine="720"/>
        <w:jc w:val="both"/>
        <w:rPr/>
      </w:pPr>
      <w:r>
        <w:rPr>
          <w:color w:val="000000"/>
          <w:szCs w:val="25"/>
          <w:lang w:val="bg-BG"/>
        </w:rPr>
        <w:t>„</w:t>
      </w:r>
      <w:r>
        <w:rPr>
          <w:color w:val="000000"/>
          <w:szCs w:val="25"/>
          <w:lang w:val="bg-BG"/>
        </w:rPr>
        <w:t>Веднъж, когато бях на тринадесет, се разхождахме из центъра на Бостън и минахме край един уличен просяк. Чо</w:t>
        <w:softHyphen/>
        <w:t>векът протегна ръката си, без да каже нищо. Забелязах как баща ми му хвърли сърдит поглед. Продължихме да вървим. Зад нас, със слаб глас, просякът промърмори: „Бог да те благослови". Баща ми много се ядоса. „Ето ти я вярата, сар</w:t>
        <w:softHyphen/>
        <w:t>кастично рече той. Аз работя от тридесет години, а този тип не си мърда пръста да си помогне. Всяка нощ разчита на</w:t>
      </w:r>
      <w:r>
        <w:rPr>
          <w:color w:val="000000"/>
          <w:szCs w:val="25"/>
        </w:rPr>
        <w:t xml:space="preserve"> </w:t>
      </w:r>
      <w:r>
        <w:rPr>
          <w:color w:val="000000"/>
          <w:szCs w:val="25"/>
          <w:lang w:val="bg-BG"/>
        </w:rPr>
        <w:t>Провидението за това дали ще има да яде нещо и място, къ</w:t>
        <w:softHyphen/>
        <w:t>дето да спи. Вярата не дава кой знае колко повече от това."</w:t>
      </w:r>
    </w:p>
    <w:p>
      <w:pPr>
        <w:pStyle w:val="Normal"/>
        <w:shd w:fill="FFFFFF" w:val="clear"/>
        <w:autoSpaceDE w:val="false"/>
        <w:ind w:firstLine="720"/>
        <w:jc w:val="both"/>
        <w:rPr>
          <w:color w:val="000000"/>
          <w:szCs w:val="25"/>
          <w:lang w:val="bg-BG"/>
        </w:rPr>
      </w:pPr>
      <w:r>
        <w:rPr>
          <w:color w:val="000000"/>
          <w:szCs w:val="25"/>
          <w:lang w:val="bg-BG"/>
        </w:rPr>
        <w:t>Тази история показва как религиозната вяра се сблъсква лице в лице с нуждите на живота. Ако същестуват две дей</w:t>
        <w:softHyphen/>
        <w:t>ствителности, състезаващи се за нашата преданост - мате</w:t>
        <w:softHyphen/>
        <w:t>риалната и духовната, защо да смятаме, че е необходимо да напуснем материалната? Една цинична арабска поговорка съветва: „Вярвай в Бога, но си връзвай камилите". И тъй ка</w:t>
        <w:softHyphen/>
        <w:t>то Бог не се намесва да задоволи дори най-насъщните нуж</w:t>
        <w:softHyphen/>
        <w:t>ди на милионите бедни хора, неверието изглежда логично.</w:t>
      </w:r>
    </w:p>
    <w:p>
      <w:pPr>
        <w:pStyle w:val="Normal"/>
        <w:shd w:fill="FFFFFF" w:val="clear"/>
        <w:autoSpaceDE w:val="false"/>
        <w:ind w:firstLine="720"/>
        <w:jc w:val="both"/>
        <w:rPr>
          <w:color w:val="000000"/>
          <w:szCs w:val="25"/>
          <w:lang w:val="bg-BG"/>
        </w:rPr>
      </w:pPr>
      <w:r>
        <w:rPr>
          <w:color w:val="000000"/>
          <w:szCs w:val="25"/>
          <w:lang w:val="bg-BG"/>
        </w:rPr>
        <w:t>Но като че ли и неверието не върши работа. Съществу</w:t>
        <w:softHyphen/>
        <w:t>ват мистериозни явления, които могат да се обяснят само чрез невидимия свят, т.е. чрез нашия свещен произход. Това е домът на интелигентността ни и на чувството ни за ред във Вселената. За да докажем, че такова място съществува, ние отправяме взор към безброй аномалии на границата на обикновените събития. Тук се включва религиозното про</w:t>
        <w:softHyphen/>
        <w:t>буждане и „преминаването в Светлината", които вече разг</w:t>
        <w:softHyphen/>
        <w:t>ледахме, но също и следното:</w:t>
      </w:r>
    </w:p>
    <w:p>
      <w:pPr>
        <w:pStyle w:val="Normal"/>
        <w:shd w:fill="FFFFFF" w:val="clear"/>
        <w:autoSpaceDE w:val="false"/>
        <w:ind w:firstLine="720"/>
        <w:jc w:val="both"/>
        <w:rPr>
          <w:color w:val="000000"/>
          <w:szCs w:val="25"/>
          <w:lang w:val="bg-BG"/>
        </w:rPr>
      </w:pPr>
      <w:r>
        <w:rPr>
          <w:color w:val="000000"/>
          <w:szCs w:val="25"/>
          <w:lang w:val="bg-BG"/>
        </w:rPr>
        <w:t>Вдъхновение и прозрение.</w:t>
      </w:r>
    </w:p>
    <w:p>
      <w:pPr>
        <w:pStyle w:val="Normal"/>
        <w:shd w:fill="FFFFFF" w:val="clear"/>
        <w:autoSpaceDE w:val="false"/>
        <w:ind w:firstLine="720"/>
        <w:jc w:val="both"/>
        <w:rPr>
          <w:color w:val="000000"/>
          <w:szCs w:val="25"/>
          <w:lang w:val="bg-BG"/>
        </w:rPr>
      </w:pPr>
      <w:r>
        <w:rPr>
          <w:color w:val="000000"/>
          <w:szCs w:val="25"/>
          <w:lang w:val="bg-BG"/>
        </w:rPr>
        <w:t>Гении, деца-чудо и феномени.</w:t>
      </w:r>
    </w:p>
    <w:p>
      <w:pPr>
        <w:pStyle w:val="Normal"/>
        <w:shd w:fill="FFFFFF" w:val="clear"/>
        <w:autoSpaceDE w:val="false"/>
        <w:ind w:firstLine="720"/>
        <w:jc w:val="both"/>
        <w:rPr>
          <w:color w:val="000000"/>
          <w:szCs w:val="25"/>
          <w:lang w:val="bg-BG"/>
        </w:rPr>
      </w:pPr>
      <w:r>
        <w:rPr>
          <w:color w:val="000000"/>
          <w:szCs w:val="25"/>
          <w:lang w:val="bg-BG"/>
        </w:rPr>
        <w:t>Спомени за минали животи.</w:t>
      </w:r>
    </w:p>
    <w:p>
      <w:pPr>
        <w:pStyle w:val="Normal"/>
        <w:shd w:fill="FFFFFF" w:val="clear"/>
        <w:autoSpaceDE w:val="false"/>
        <w:ind w:firstLine="720"/>
        <w:jc w:val="both"/>
        <w:rPr>
          <w:color w:val="000000"/>
          <w:szCs w:val="25"/>
          <w:lang w:val="bg-BG"/>
        </w:rPr>
      </w:pPr>
      <w:r>
        <w:rPr>
          <w:color w:val="000000"/>
          <w:szCs w:val="25"/>
          <w:lang w:val="bg-BG"/>
        </w:rPr>
        <w:t>Телепатия и екстрасензорни възприятия.</w:t>
      </w:r>
    </w:p>
    <w:p>
      <w:pPr>
        <w:pStyle w:val="Normal"/>
        <w:shd w:fill="FFFFFF" w:val="clear"/>
        <w:autoSpaceDE w:val="false"/>
        <w:ind w:firstLine="720"/>
        <w:jc w:val="both"/>
        <w:rPr>
          <w:color w:val="000000"/>
          <w:szCs w:val="25"/>
          <w:lang w:val="bg-BG"/>
        </w:rPr>
      </w:pPr>
      <w:r>
        <w:rPr>
          <w:color w:val="000000"/>
          <w:szCs w:val="25"/>
          <w:lang w:val="bg-BG"/>
        </w:rPr>
        <w:t>Случаи на няколко алтер Ето (синдром на множествената</w:t>
      </w:r>
    </w:p>
    <w:p>
      <w:pPr>
        <w:pStyle w:val="Normal"/>
        <w:shd w:fill="FFFFFF" w:val="clear"/>
        <w:autoSpaceDE w:val="false"/>
        <w:ind w:firstLine="720"/>
        <w:jc w:val="both"/>
        <w:rPr>
          <w:color w:val="000000"/>
          <w:szCs w:val="25"/>
          <w:lang w:val="bg-BG"/>
        </w:rPr>
      </w:pPr>
      <w:r>
        <w:rPr>
          <w:color w:val="000000"/>
          <w:szCs w:val="25"/>
          <w:lang w:val="bg-BG"/>
        </w:rPr>
        <w:t>личност).</w:t>
      </w:r>
    </w:p>
    <w:p>
      <w:pPr>
        <w:pStyle w:val="Normal"/>
        <w:shd w:fill="FFFFFF" w:val="clear"/>
        <w:autoSpaceDE w:val="false"/>
        <w:ind w:firstLine="720"/>
        <w:jc w:val="both"/>
        <w:rPr>
          <w:color w:val="000000"/>
          <w:szCs w:val="25"/>
          <w:lang w:val="bg-BG"/>
        </w:rPr>
      </w:pPr>
      <w:r>
        <w:rPr>
          <w:color w:val="000000"/>
          <w:szCs w:val="25"/>
          <w:lang w:val="bg-BG"/>
        </w:rPr>
        <w:t>Синхронност.</w:t>
      </w:r>
    </w:p>
    <w:p>
      <w:pPr>
        <w:pStyle w:val="Normal"/>
        <w:shd w:fill="FFFFFF" w:val="clear"/>
        <w:autoSpaceDE w:val="false"/>
        <w:ind w:firstLine="720"/>
        <w:jc w:val="both"/>
        <w:rPr>
          <w:color w:val="000000"/>
          <w:szCs w:val="25"/>
          <w:lang w:val="bg-BG"/>
        </w:rPr>
      </w:pPr>
      <w:r>
        <w:rPr>
          <w:color w:val="000000"/>
          <w:szCs w:val="25"/>
          <w:lang w:val="bg-BG"/>
        </w:rPr>
        <w:t>Гадателство и пророчество.</w:t>
      </w:r>
    </w:p>
    <w:p>
      <w:pPr>
        <w:pStyle w:val="Normal"/>
        <w:shd w:fill="FFFFFF" w:val="clear"/>
        <w:autoSpaceDE w:val="false"/>
        <w:ind w:firstLine="720"/>
        <w:jc w:val="both"/>
        <w:rPr>
          <w:color w:val="000000"/>
          <w:szCs w:val="25"/>
          <w:lang w:val="bg-BG"/>
        </w:rPr>
      </w:pPr>
      <w:r>
        <w:rPr>
          <w:color w:val="000000"/>
          <w:szCs w:val="25"/>
          <w:lang w:val="bg-BG"/>
        </w:rPr>
        <w:t>Колкото и да са различни, тези гранични явления ни отвеждат отвъд сегашните ни знания за мозъка, в сферата на „умственото поле", което е най-близко до Бога. Мозъ</w:t>
        <w:softHyphen/>
        <w:t>кът е приемник за ума, както радиото получава сигнали от далечен източник. Ако работещо с батерии радио паднеше от небето насред някое примитивно общество, неговите членове биха могли да започнат да го почитат, защото никой не би разбрал как от музикалната кутия излизат музи</w:t>
        <w:softHyphen/>
        <w:t>ка и гласове.</w:t>
      </w:r>
    </w:p>
    <w:p>
      <w:pPr>
        <w:pStyle w:val="Normal"/>
        <w:shd w:fill="FFFFFF" w:val="clear"/>
        <w:autoSpaceDE w:val="false"/>
        <w:ind w:firstLine="720"/>
        <w:jc w:val="both"/>
        <w:rPr>
          <w:color w:val="000000"/>
          <w:szCs w:val="25"/>
          <w:lang w:val="bg-BG"/>
        </w:rPr>
      </w:pPr>
      <w:r>
        <w:rPr>
          <w:color w:val="000000"/>
          <w:szCs w:val="25"/>
          <w:lang w:val="bg-BG"/>
        </w:rPr>
        <w:t>Сега мозъкът също прилича на музикална кутия. Ние обаче го ползваме по много хаотичен начин, поради което крайните сигнали - онези, пратени от Бога - често остават незабелязани. След шестдесет години изследване на пара</w:t>
        <w:softHyphen/>
        <w:t>нормалното и много години опит с музика, гении, прозрения и вдъхновение, все още трябва да се направят много духов</w:t>
        <w:softHyphen/>
        <w:t>ни връзки. Ще работим над тях през следващите глави и та</w:t>
        <w:softHyphen/>
        <w:t>ка ще стане по-ясно, че квантовата действителност - зоната на чудесата - се намира много близо.</w:t>
      </w:r>
    </w:p>
    <w:p>
      <w:pPr>
        <w:pStyle w:val="Normal"/>
        <w:shd w:fill="FFFFFF" w:val="clear"/>
        <w:autoSpaceDE w:val="false"/>
        <w:ind w:firstLine="720"/>
        <w:jc w:val="both"/>
        <w:rPr>
          <w:color w:val="000000"/>
          <w:szCs w:val="37"/>
          <w:lang w:val="bg-BG"/>
        </w:rPr>
      </w:pPr>
      <w:r>
        <w:rPr>
          <w:color w:val="000000"/>
          <w:szCs w:val="37"/>
          <w:lang w:val="bg-BG"/>
        </w:rPr>
        <w:t>ВДЪХНОВЕНИЕ И ПРОЗРЕНИЕ</w:t>
      </w:r>
    </w:p>
    <w:p>
      <w:pPr>
        <w:pStyle w:val="Normal"/>
        <w:shd w:fill="FFFFFF" w:val="clear"/>
        <w:autoSpaceDE w:val="false"/>
        <w:ind w:firstLine="720"/>
        <w:jc w:val="both"/>
        <w:rPr>
          <w:color w:val="000000"/>
          <w:szCs w:val="25"/>
          <w:lang w:val="bg-BG"/>
        </w:rPr>
      </w:pPr>
      <w:r>
        <w:rPr>
          <w:color w:val="000000"/>
          <w:szCs w:val="25"/>
          <w:lang w:val="bg-BG"/>
        </w:rPr>
        <w:t>Ако мозъкът произвежда мисли, а те са резултат на натру</w:t>
        <w:softHyphen/>
        <w:t>паната информация в нашите неврони, как на човек му хрумва нова идея? Защо непрекъснато не комбинираме и не прекомбинираме стара информация? Новите мисли идват от ума ни, не от мозъка. За най-оригиналните нови мисли се казва, че са плод на вдъхновение; на личностно ниво да раз</w:t>
        <w:softHyphen/>
        <w:t>береш нещо ново за себе си, се нарича прозрение. Когато се чувствате вдъхновени, става въпрос за нещо повече от обик</w:t>
        <w:softHyphen/>
        <w:t>новено мислене. Имате чувство за извисеност, за неочакван пробив. Старите граници падат и човек чувства, макар и са</w:t>
        <w:softHyphen/>
        <w:t>мо за миг, освобождаващ порив. Ако вдъхновението е доста</w:t>
        <w:softHyphen/>
        <w:t>тъчно силно, целият живот на човек може да се промени. Съществуват толкова действени прозрения, че за миг може да настъпи промяна в следвано с години поведение.</w:t>
      </w:r>
    </w:p>
    <w:p>
      <w:pPr>
        <w:pStyle w:val="Normal"/>
        <w:shd w:fill="FFFFFF" w:val="clear"/>
        <w:autoSpaceDE w:val="false"/>
        <w:ind w:firstLine="720"/>
        <w:jc w:val="both"/>
        <w:rPr/>
      </w:pPr>
      <w:r>
        <w:rPr>
          <w:color w:val="000000"/>
          <w:szCs w:val="25"/>
          <w:lang w:val="bg-BG"/>
        </w:rPr>
        <w:t>Да разгледаме по-подробно как действа прозрението, за</w:t>
        <w:softHyphen/>
        <w:t>щото то е много показателно за ума. Една жена, която се бе подложила на психотерапия, пристигна в кабинета обзета от гняв. Каза, че най-добрата й приятелка, Максин, извършила ужасно предателство спрямо нея. Когато я запитаха как, разказа следната история: Двете били студентки по право</w:t>
      </w:r>
      <w:r>
        <w:rPr>
          <w:color w:val="000000"/>
          <w:szCs w:val="25"/>
        </w:rPr>
        <w:t xml:space="preserve"> </w:t>
      </w:r>
      <w:r>
        <w:rPr>
          <w:color w:val="000000"/>
          <w:lang w:val="bg-BG"/>
        </w:rPr>
        <w:t>последна година в една и съща учебна група. Като сериозен и амбициозен човек, жената правела всичко възможно, за да помага на Максин - давала й записки, ходела на лекции вместо нея, дори стигнала дотам да носи храна на групата, ако имали занятия до късно вечерта.</w:t>
      </w:r>
    </w:p>
    <w:p>
      <w:pPr>
        <w:pStyle w:val="Normal"/>
        <w:shd w:fill="FFFFFF" w:val="clear"/>
        <w:autoSpaceDE w:val="false"/>
        <w:ind w:firstLine="720"/>
        <w:jc w:val="both"/>
        <w:rPr>
          <w:color w:val="000000"/>
          <w:lang w:val="bg-BG"/>
        </w:rPr>
      </w:pPr>
      <w:r>
        <w:rPr>
          <w:color w:val="000000"/>
          <w:lang w:val="bg-BG"/>
        </w:rPr>
        <w:t>С други думи, тя се смятала за идеалния помощник. Дошло времето за последните изпити и двете приятелки прекарвали дълги часове отделно от групата, подготвяйки се по всички възможни предмети. По време на изпита жена</w:t>
        <w:softHyphen/>
        <w:t>та с изненада открила, че не е подготвена в една ключова област. Била забравила да разучи едно важно дело на Вър</w:t>
        <w:softHyphen/>
        <w:t>ховния съд, губели й се всички въпроси, свързани с него. Утешила се с мисълта, че поне ще сподели своята мъка с най-добрата си приятелка. Но когато били обявени резулта</w:t>
        <w:softHyphen/>
        <w:t>тите, Максин получила по-добра оценка от нея, а след като я попитала как е станало това, приятелката й се изпуснала и казала, че се била готвила по това дело самостоятелно.</w:t>
      </w:r>
    </w:p>
    <w:p>
      <w:pPr>
        <w:pStyle w:val="Normal"/>
        <w:shd w:fill="FFFFFF" w:val="clear"/>
        <w:autoSpaceDE w:val="false"/>
        <w:ind w:firstLine="720"/>
        <w:jc w:val="both"/>
        <w:rPr>
          <w:color w:val="000000"/>
          <w:lang w:val="bg-BG"/>
        </w:rPr>
      </w:pPr>
      <w:r>
        <w:rPr>
          <w:color w:val="000000"/>
          <w:lang w:val="bg-BG"/>
        </w:rPr>
        <w:t>- Добре - рекъл терапевтът, - разбирам всичко, но защо сте толкова бясна?</w:t>
      </w:r>
    </w:p>
    <w:p>
      <w:pPr>
        <w:pStyle w:val="Normal"/>
        <w:shd w:fill="FFFFFF" w:val="clear"/>
        <w:autoSpaceDE w:val="false"/>
        <w:ind w:firstLine="720"/>
        <w:jc w:val="both"/>
        <w:rPr>
          <w:color w:val="000000"/>
          <w:lang w:val="bg-BG"/>
        </w:rPr>
      </w:pPr>
      <w:r>
        <w:rPr>
          <w:color w:val="000000"/>
          <w:lang w:val="bg-BG"/>
        </w:rPr>
        <w:t>- И още питате? - възразила жената. - Тя ме предаде. А уж ми беше най-добрата приятелка. Аз правих всичко за нея, изгърбих се, за да я избутам през правото. Вижте сега тя какво направи!</w:t>
      </w:r>
    </w:p>
    <w:p>
      <w:pPr>
        <w:pStyle w:val="Normal"/>
        <w:shd w:fill="FFFFFF" w:val="clear"/>
        <w:autoSpaceDE w:val="false"/>
        <w:ind w:firstLine="720"/>
        <w:jc w:val="both"/>
        <w:rPr>
          <w:color w:val="000000"/>
          <w:lang w:val="bg-BG"/>
        </w:rPr>
      </w:pPr>
      <w:r>
        <w:rPr>
          <w:color w:val="000000"/>
          <w:lang w:val="bg-BG"/>
        </w:rPr>
        <w:t>- Нарочно ли го е направила? - попитал терапевтът. -Или просто е мислила за себе си? Може би е възнамерявала да ти каже, но после е забравила.</w:t>
      </w:r>
    </w:p>
    <w:p>
      <w:pPr>
        <w:pStyle w:val="Normal"/>
        <w:shd w:fill="FFFFFF" w:val="clear"/>
        <w:autoSpaceDE w:val="false"/>
        <w:ind w:firstLine="720"/>
        <w:jc w:val="both"/>
        <w:rPr>
          <w:color w:val="000000"/>
          <w:lang w:val="bg-BG"/>
        </w:rPr>
      </w:pPr>
      <w:r>
        <w:rPr>
          <w:color w:val="000000"/>
          <w:lang w:val="bg-BG"/>
        </w:rPr>
        <w:t>Жената стиснала челюсти.</w:t>
      </w:r>
    </w:p>
    <w:p>
      <w:pPr>
        <w:pStyle w:val="Normal"/>
        <w:shd w:fill="FFFFFF" w:val="clear"/>
        <w:autoSpaceDE w:val="false"/>
        <w:ind w:firstLine="720"/>
        <w:jc w:val="both"/>
        <w:rPr>
          <w:color w:val="000000"/>
          <w:lang w:val="bg-BG"/>
        </w:rPr>
      </w:pPr>
      <w:r>
        <w:rPr>
          <w:color w:val="000000"/>
          <w:lang w:val="bg-BG"/>
        </w:rPr>
        <w:t>- Човек не постъпва така с най-добрата си приятелка -настояла тя. - Максин очевидно не я е грижа какво е стана</w:t>
        <w:softHyphen/>
        <w:t>ло с мен.</w:t>
      </w:r>
    </w:p>
    <w:p>
      <w:pPr>
        <w:pStyle w:val="Normal"/>
        <w:shd w:fill="FFFFFF" w:val="clear"/>
        <w:autoSpaceDE w:val="false"/>
        <w:ind w:firstLine="720"/>
        <w:jc w:val="both"/>
        <w:rPr>
          <w:color w:val="000000"/>
          <w:lang w:val="bg-BG"/>
        </w:rPr>
      </w:pPr>
      <w:r>
        <w:rPr>
          <w:color w:val="000000"/>
          <w:lang w:val="bg-BG"/>
        </w:rPr>
        <w:t>Ако се взрете под повърхността на тази случка, ще от</w:t>
        <w:softHyphen/>
        <w:t>криете два по-дълбоки пласта. Първият е психологически и терапевтът се заел с него. Той не виждал никакво разминава</w:t>
        <w:softHyphen/>
        <w:t>не между приятелките. Пациентката му била пример за само</w:t>
        <w:softHyphen/>
        <w:t>защита чрез упражняване на силен контрол. Като перфекционист, тя се грижела за нуждите на другите, дори когато не са</w:t>
      </w:r>
    </w:p>
    <w:p>
      <w:pPr>
        <w:pStyle w:val="Normal"/>
        <w:shd w:fill="FFFFFF" w:val="clear"/>
        <w:autoSpaceDE w:val="false"/>
        <w:ind w:firstLine="720"/>
        <w:jc w:val="both"/>
        <w:rPr>
          <w:color w:val="000000"/>
          <w:lang w:val="bg-BG"/>
        </w:rPr>
      </w:pPr>
      <w:r>
        <w:rPr>
          <w:color w:val="000000"/>
          <w:lang w:val="bg-BG"/>
        </w:rPr>
        <w:t>я молили, поемала отговорност в случаи, когато смятала, че хората не са в състояние да се грижат за себе си и подсъзна</w:t>
        <w:softHyphen/>
        <w:t>телно изисквала да са й благодарни за направеното - всичко това били безспорни признаци. Но как може прозрението да се пренесе от терапевта на пациента?</w:t>
      </w:r>
    </w:p>
    <w:p>
      <w:pPr>
        <w:pStyle w:val="Normal"/>
        <w:shd w:fill="FFFFFF" w:val="clear"/>
        <w:autoSpaceDE w:val="false"/>
        <w:ind w:firstLine="720"/>
        <w:jc w:val="both"/>
        <w:rPr>
          <w:color w:val="000000"/>
          <w:lang w:val="bg-BG"/>
        </w:rPr>
      </w:pPr>
      <w:r>
        <w:rPr>
          <w:color w:val="000000"/>
          <w:lang w:val="bg-BG"/>
        </w:rPr>
        <w:t>- Ти мислиш, че Максин те е предала, - казал психиатъ</w:t>
        <w:softHyphen/>
        <w:t>рът. - Но всъщност тук тя е нормалната. Съвсем редно е чо</w:t>
        <w:softHyphen/>
        <w:t>век да се грижи за себе си. Тя не е задължена да споделя всяка подробност от подготовката си с теб.</w:t>
      </w:r>
    </w:p>
    <w:p>
      <w:pPr>
        <w:pStyle w:val="Normal"/>
        <w:shd w:fill="FFFFFF" w:val="clear"/>
        <w:autoSpaceDE w:val="false"/>
        <w:ind w:firstLine="720"/>
        <w:jc w:val="both"/>
        <w:rPr>
          <w:color w:val="000000"/>
          <w:lang w:val="bg-BG"/>
        </w:rPr>
      </w:pPr>
      <w:r>
        <w:rPr>
          <w:color w:val="000000"/>
          <w:lang w:val="bg-BG"/>
        </w:rPr>
        <w:t>Жената била смаяна от тези думи и не искала да ги приеме.</w:t>
      </w:r>
    </w:p>
    <w:p>
      <w:pPr>
        <w:pStyle w:val="Normal"/>
        <w:shd w:fill="FFFFFF" w:val="clear"/>
        <w:autoSpaceDE w:val="false"/>
        <w:ind w:firstLine="720"/>
        <w:jc w:val="both"/>
        <w:rPr>
          <w:color w:val="000000"/>
          <w:lang w:val="bg-BG"/>
        </w:rPr>
      </w:pPr>
      <w:r>
        <w:rPr>
          <w:color w:val="000000"/>
          <w:lang w:val="bg-BG"/>
        </w:rPr>
        <w:t>- Вие вземате нейната страна - рекла тя отчаяно. - А аз?</w:t>
      </w:r>
    </w:p>
    <w:p>
      <w:pPr>
        <w:pStyle w:val="Normal"/>
        <w:shd w:fill="FFFFFF" w:val="clear"/>
        <w:autoSpaceDE w:val="false"/>
        <w:ind w:firstLine="720"/>
        <w:jc w:val="both"/>
        <w:rPr>
          <w:color w:val="000000"/>
          <w:lang w:val="bg-BG"/>
        </w:rPr>
      </w:pPr>
      <w:r>
        <w:rPr>
          <w:color w:val="000000"/>
          <w:lang w:val="bg-BG"/>
        </w:rPr>
        <w:t>- Точно за теб съм загрижен. Ти не можеш да видиш, че съществува част от действителността, пред която не можеш да се изправиш. Твоята помощ и грижа за Максин са нещо чудесно, но те ти служат за самозащита от онова, което не можеш да приемеш.</w:t>
      </w:r>
    </w:p>
    <w:p>
      <w:pPr>
        <w:pStyle w:val="Normal"/>
        <w:shd w:fill="FFFFFF" w:val="clear"/>
        <w:autoSpaceDE w:val="false"/>
        <w:ind w:firstLine="720"/>
        <w:jc w:val="both"/>
        <w:rPr>
          <w:color w:val="000000"/>
          <w:lang w:val="bg-BG"/>
        </w:rPr>
      </w:pPr>
      <w:r>
        <w:rPr>
          <w:color w:val="000000"/>
          <w:lang w:val="bg-BG"/>
        </w:rPr>
        <w:t>- И какво е то?</w:t>
      </w:r>
    </w:p>
    <w:p>
      <w:pPr>
        <w:pStyle w:val="Normal"/>
        <w:shd w:fill="FFFFFF" w:val="clear"/>
        <w:autoSpaceDE w:val="false"/>
        <w:ind w:firstLine="720"/>
        <w:jc w:val="both"/>
        <w:rPr>
          <w:color w:val="000000"/>
          <w:lang w:val="bg-BG"/>
        </w:rPr>
      </w:pPr>
      <w:r>
        <w:rPr>
          <w:color w:val="000000"/>
          <w:lang w:val="bg-BG"/>
        </w:rPr>
        <w:t>- Слушай внимателно - отвърнал терапевтът. - Другите хора имат право да те отблъснат и ти не можеш да напра</w:t>
        <w:softHyphen/>
        <w:t>виш нищо по този въпрос.</w:t>
      </w:r>
    </w:p>
    <w:p>
      <w:pPr>
        <w:pStyle w:val="Normal"/>
        <w:shd w:fill="FFFFFF" w:val="clear"/>
        <w:autoSpaceDE w:val="false"/>
        <w:ind w:firstLine="720"/>
        <w:jc w:val="both"/>
        <w:rPr>
          <w:color w:val="000000"/>
          <w:lang w:val="bg-BG"/>
        </w:rPr>
      </w:pPr>
      <w:r>
        <w:rPr>
          <w:color w:val="000000"/>
          <w:lang w:val="bg-BG"/>
        </w:rPr>
        <w:t>Жената се отпуснала в стола, объркана и тревожна. Чу</w:t>
        <w:softHyphen/>
        <w:t>вала думите, но не виждала смисъла. Тя се колебаела на ръ</w:t>
        <w:softHyphen/>
        <w:t>ба на прозрението. От нейна гледна точка действията й би</w:t>
        <w:softHyphen/>
        <w:t>ли на предадена светица. Алтернативата се изразявала в то</w:t>
        <w:softHyphen/>
        <w:t>ва да се види в нова светлина като човек, който в продълже</w:t>
        <w:softHyphen/>
        <w:t>ние на години „се е грижил" за другите, опитвайки се да си гарантира по този начин, че никой, абсолютно никой, няма да я отхвърли.</w:t>
      </w:r>
    </w:p>
    <w:p>
      <w:pPr>
        <w:pStyle w:val="Normal"/>
        <w:shd w:fill="FFFFFF" w:val="clear"/>
        <w:autoSpaceDE w:val="false"/>
        <w:ind w:firstLine="720"/>
        <w:jc w:val="both"/>
        <w:rPr>
          <w:color w:val="000000"/>
          <w:lang w:val="bg-BG"/>
        </w:rPr>
      </w:pPr>
      <w:r>
        <w:rPr>
          <w:color w:val="000000"/>
          <w:lang w:val="bg-BG"/>
        </w:rPr>
        <w:t>Но тя направила скока: прозрението било прието. Предс</w:t>
        <w:softHyphen/>
        <w:t>тояли й няколко месеца на труд, докато се излеят натрупа</w:t>
        <w:softHyphen/>
        <w:t>ните страх и мъка. Защитната реакция в предишното й по</w:t>
        <w:softHyphen/>
        <w:t>ведение изчезнала и скритата, дълго потискана енергия сега била освободена.</w:t>
      </w:r>
    </w:p>
    <w:p>
      <w:pPr>
        <w:pStyle w:val="Normal"/>
        <w:ind w:firstLine="720"/>
        <w:jc w:val="both"/>
        <w:rPr>
          <w:color w:val="000000"/>
        </w:rPr>
      </w:pPr>
      <w:r>
        <w:rPr>
          <w:color w:val="000000"/>
          <w:lang w:val="bg-BG"/>
        </w:rPr>
        <w:t>Споменах и за втори пласт в тази история, който е духо</w:t>
        <w:softHyphen/>
        <w:t>вен. Прозрението е едно, а импулсът да го откриеш - друго.</w:t>
      </w:r>
    </w:p>
    <w:p>
      <w:pPr>
        <w:pStyle w:val="Normal"/>
        <w:shd w:fill="FFFFFF" w:val="clear"/>
        <w:autoSpaceDE w:val="false"/>
        <w:ind w:firstLine="720"/>
        <w:jc w:val="both"/>
        <w:rPr>
          <w:color w:val="000000"/>
          <w:szCs w:val="25"/>
          <w:lang w:val="bg-BG"/>
        </w:rPr>
      </w:pPr>
      <w:r>
        <w:rPr>
          <w:color w:val="000000"/>
          <w:szCs w:val="25"/>
          <w:lang w:val="bg-BG"/>
        </w:rPr>
        <w:t>Трябва ли да смятаме, че това е случайно събитие в живота на жената? Или някакъв по-дълбок пласт от личността й е създал случая, отворил е вратата? Аз вярвам, че събитията в живота не стават случайно; нашите материалистични възгледи може да твърдят, че това е така, но всички ние сме били свидетели на повратни моменти в живота си, виждали сме, объркани и смутени, че уроците застават на пътя ни, точно когато имаме нужда от тях.</w:t>
      </w:r>
    </w:p>
    <w:p>
      <w:pPr>
        <w:pStyle w:val="Normal"/>
        <w:shd w:fill="FFFFFF" w:val="clear"/>
        <w:autoSpaceDE w:val="false"/>
        <w:ind w:firstLine="720"/>
        <w:jc w:val="both"/>
        <w:rPr>
          <w:color w:val="000000"/>
          <w:szCs w:val="25"/>
          <w:lang w:val="bg-BG"/>
        </w:rPr>
      </w:pPr>
      <w:r>
        <w:rPr>
          <w:color w:val="000000"/>
          <w:szCs w:val="25"/>
          <w:lang w:val="bg-BG"/>
        </w:rPr>
        <w:t>Накратко казано, някакъв скрит интелект сякаш знае как и кога да ни променя. Често това става в най-неочак</w:t>
        <w:softHyphen/>
        <w:t>вания момент. По своята природа вдъхновението е транс</w:t>
        <w:softHyphen/>
        <w:t>формация - то носи дух - и никакъв мозъчен модел не мо</w:t>
        <w:softHyphen/>
        <w:t>же да обясни как един сноп неврони е способен да проме</w:t>
        <w:softHyphen/>
        <w:t>ни себе си. Едно течение в неврологията се основава на убеждението, че човешкият мозък е компютър с невероят</w:t>
        <w:softHyphen/>
        <w:t>на способност, но компютрите не се събуждат една сутрин с решение да променят отношението си към живота. Нито изживяват моменти на духовно пробуждане, докато при чо</w:t>
        <w:softHyphen/>
        <w:t>вешките същества това се случва непрекъснато. Компют</w:t>
        <w:softHyphen/>
        <w:t>рите не решават изведнъж, че дадена идея е смислена. За тях всички вкарвани данни са едни и същи, сбор от нули и единици в кодиран език. Вчерашната електронна поща не е нито повече, нито по-малко важна от Новия Завет.</w:t>
      </w:r>
    </w:p>
    <w:p>
      <w:pPr>
        <w:pStyle w:val="Normal"/>
        <w:shd w:fill="FFFFFF" w:val="clear"/>
        <w:autoSpaceDE w:val="false"/>
        <w:ind w:firstLine="720"/>
        <w:jc w:val="both"/>
        <w:rPr>
          <w:color w:val="000000"/>
          <w:szCs w:val="25"/>
          <w:lang w:val="bg-BG"/>
        </w:rPr>
      </w:pPr>
      <w:r>
        <w:rPr>
          <w:color w:val="000000"/>
          <w:szCs w:val="25"/>
          <w:lang w:val="bg-BG"/>
        </w:rPr>
        <w:t>Вдъхновението е идеален пример за това как действа не</w:t>
        <w:softHyphen/>
        <w:t>видимото ниво на действителността. Каквото ти трябва, ще ти се даде. Човек може да не е подготвен да приеме прозре</w:t>
        <w:softHyphen/>
        <w:t>нието и следователно шансът за трансформация ще бъде пропуснат. Но не това е най-важното. Умът е по-велик от който и да е човек. Умът ви не е компютър, той е жив инте</w:t>
        <w:softHyphen/>
        <w:t>лект и се развива и поради това е нужно ново прозрение.</w:t>
      </w:r>
    </w:p>
    <w:p>
      <w:pPr>
        <w:pStyle w:val="Normal"/>
        <w:shd w:fill="FFFFFF" w:val="clear"/>
        <w:autoSpaceDE w:val="false"/>
        <w:ind w:firstLine="720"/>
        <w:jc w:val="both"/>
        <w:rPr>
          <w:color w:val="000000"/>
          <w:szCs w:val="25"/>
          <w:lang w:val="bg-BG"/>
        </w:rPr>
      </w:pPr>
      <w:r>
        <w:rPr>
          <w:color w:val="000000"/>
          <w:szCs w:val="25"/>
          <w:lang w:val="bg-BG"/>
        </w:rPr>
        <w:t>В примитивните етапи на еволюцията, животът ставал по-сложен физически - зеленото водорасло, например, нап</w:t>
        <w:softHyphen/>
        <w:t>равило скок и се превърнало в растение, като развило по-сложна способност да използва слънчевата светлина. Вис</w:t>
        <w:softHyphen/>
        <w:t>шата еволюция става в ума, когато се ражда един Айнщайн, например. Но скокът от водорасло към растение е скок на интелекта, момент на вдъхновение, подобен на откриването на относителността. За разлика от мозъка, умът може да прави скокове, той надскача всички ограничения и тържест</w:t>
        <w:softHyphen/>
        <w:t>вува, чувствайки се свободен.</w:t>
      </w:r>
    </w:p>
    <w:p>
      <w:pPr>
        <w:pStyle w:val="Normal"/>
        <w:shd w:fill="FFFFFF" w:val="clear"/>
        <w:autoSpaceDE w:val="false"/>
        <w:ind w:firstLine="720"/>
        <w:jc w:val="both"/>
        <w:rPr>
          <w:color w:val="000000"/>
          <w:szCs w:val="25"/>
          <w:lang w:val="bg-BG"/>
        </w:rPr>
      </w:pPr>
      <w:r>
        <w:rPr>
          <w:color w:val="000000"/>
          <w:szCs w:val="25"/>
          <w:lang w:val="bg-BG"/>
        </w:rPr>
        <w:t>На всяко ниво, да си вдъхновен е една стъпка напред към по-голямо освобождаване, а освобождаването е избор. Клет</w:t>
        <w:softHyphen/>
        <w:t>ките, които са се развили в растения, цветя и дървета са из</w:t>
        <w:softHyphen/>
        <w:t>преварили синьозеленото водорасло, но в същото време по-ниското стъпало от еволюцията продължило да съществува, дотогава докато служело на околната среда.</w:t>
      </w:r>
    </w:p>
    <w:p>
      <w:pPr>
        <w:pStyle w:val="Normal"/>
        <w:shd w:fill="FFFFFF" w:val="clear"/>
        <w:autoSpaceDE w:val="false"/>
        <w:ind w:firstLine="720"/>
        <w:jc w:val="both"/>
        <w:rPr>
          <w:color w:val="000000"/>
          <w:szCs w:val="25"/>
          <w:lang w:val="bg-BG"/>
        </w:rPr>
      </w:pPr>
      <w:r>
        <w:rPr>
          <w:color w:val="000000"/>
          <w:szCs w:val="25"/>
          <w:lang w:val="bg-BG"/>
        </w:rPr>
        <w:t>В момент на вдъхновение се появява едно „Ах!", което отваря нови възможности. В мига, когато Буда получава своето просветление, няма причина за каквато и да е форма на насилие или страдание сред човеците. Буда вижда, че страданието и злото се коренят в погрешна представа за то</w:t>
        <w:softHyphen/>
        <w:t>ва как функционира животът. Той вижда, че безкрайната битка за постигане на наслада и за избягване на болката ни</w:t>
        <w:softHyphen/>
        <w:t>кога няма да спре, докато сме привързани към нуждите на нашето Его. Егоизмът и несигурността на Егото никога няма да се излекуват сами, винаги ще има друга битка, коя</w:t>
        <w:softHyphen/>
        <w:t>то трябва да се води.</w:t>
      </w:r>
    </w:p>
    <w:p>
      <w:pPr>
        <w:pStyle w:val="Normal"/>
        <w:shd w:fill="FFFFFF" w:val="clear"/>
        <w:autoSpaceDE w:val="false"/>
        <w:ind w:firstLine="720"/>
        <w:jc w:val="both"/>
        <w:rPr>
          <w:color w:val="000000"/>
          <w:szCs w:val="25"/>
          <w:lang w:val="bg-BG"/>
        </w:rPr>
      </w:pPr>
      <w:r>
        <w:rPr>
          <w:color w:val="000000"/>
          <w:szCs w:val="25"/>
          <w:lang w:val="bg-BG"/>
        </w:rPr>
        <w:t>Това прозрение хрумнало на Гаутама под дървото Бодхи, също както и на Иисус в пустинята, когато се сражавал със Сатаната (същото може да се каже за всеки велик учител), фактът, че голямата част от човечеството все още тъне в неведение, откъдето се раждат всякакви страдания, се свеж</w:t>
        <w:softHyphen/>
        <w:t>да до нивата на съзнанието. В царството на ума съществува и свобода, и привързаност, ние правим избор към кое да се придържаме. Всеки човек поставя сам своите граници и ги нарушава, когато почувства еволюционен импулс.</w:t>
      </w:r>
    </w:p>
    <w:p>
      <w:pPr>
        <w:pStyle w:val="Normal"/>
        <w:shd w:fill="FFFFFF" w:val="clear"/>
        <w:autoSpaceDE w:val="false"/>
        <w:ind w:firstLine="720"/>
        <w:jc w:val="both"/>
        <w:rPr/>
      </w:pPr>
      <w:r>
        <w:rPr>
          <w:color w:val="000000"/>
          <w:szCs w:val="25"/>
          <w:lang w:val="bg-BG"/>
        </w:rPr>
        <w:t>Всички познаваме хора, чиито проблеми са напълно преодолими, но въпреки това на тях им липсва прозрение как да намерят решението. Опитайте се да им дадете това прозрение, поднесете им го на тепсия - те пак няма да го вземат. Прозрението и вдъхновението трябва да се търсят и после да им се позволи да се явят. Както ни учат духовните</w:t>
      </w:r>
      <w:r>
        <w:rPr>
          <w:color w:val="000000"/>
          <w:szCs w:val="25"/>
        </w:rPr>
        <w:t xml:space="preserve"> </w:t>
      </w:r>
      <w:r>
        <w:rPr>
          <w:color w:val="000000"/>
          <w:szCs w:val="25"/>
          <w:lang w:val="bg-BG"/>
        </w:rPr>
        <w:t>водачи, това е вид знание, което трябва да приемем. Вдъх</w:t>
        <w:softHyphen/>
        <w:t>новението ни учи, че трансформацията трябва да започне с вяра, че съществува висш интелект, който знае как да влезе в контакт с нас.</w:t>
      </w:r>
    </w:p>
    <w:p>
      <w:pPr>
        <w:pStyle w:val="Normal"/>
        <w:shd w:fill="FFFFFF" w:val="clear"/>
        <w:autoSpaceDE w:val="false"/>
        <w:ind w:firstLine="720"/>
        <w:jc w:val="both"/>
        <w:rPr>
          <w:szCs w:val="52"/>
        </w:rPr>
      </w:pPr>
      <w:r>
        <w:rPr>
          <w:smallCaps/>
          <w:color w:val="000000"/>
          <w:szCs w:val="52"/>
          <w:lang w:val="bg-BG"/>
        </w:rPr>
        <w:t>гении, деца-чудо и феномени</w:t>
      </w:r>
    </w:p>
    <w:p>
      <w:pPr>
        <w:pStyle w:val="Normal"/>
        <w:shd w:fill="FFFFFF" w:val="clear"/>
        <w:autoSpaceDE w:val="false"/>
        <w:ind w:firstLine="720"/>
        <w:jc w:val="both"/>
        <w:rPr>
          <w:color w:val="000000"/>
          <w:szCs w:val="25"/>
          <w:lang w:val="bg-BG"/>
        </w:rPr>
      </w:pPr>
      <w:r>
        <w:rPr>
          <w:color w:val="000000"/>
          <w:szCs w:val="25"/>
          <w:lang w:val="bg-BG"/>
        </w:rPr>
        <w:t>Мозъчните изследвания казват много малко убедителни неща за гениите. От статистиката знаем, че те се срещат рядко и че са непредсказуеми. Раждат се главно в обикно</w:t>
        <w:softHyphen/>
        <w:t>вени семейства и техните наследници рядко притежават изключителна интелигентност. Това ни кара да смятаме, че гениалността се дължи на уникална комбинация от ге</w:t>
        <w:softHyphen/>
        <w:t>ни - като че ли тя е кодирана по рождение в много малко деца.</w:t>
      </w:r>
    </w:p>
    <w:p>
      <w:pPr>
        <w:pStyle w:val="Normal"/>
        <w:shd w:fill="FFFFFF" w:val="clear"/>
        <w:autoSpaceDE w:val="false"/>
        <w:ind w:firstLine="720"/>
        <w:jc w:val="both"/>
        <w:rPr>
          <w:color w:val="000000"/>
          <w:szCs w:val="25"/>
          <w:lang w:val="bg-BG"/>
        </w:rPr>
      </w:pPr>
      <w:r>
        <w:rPr>
          <w:color w:val="000000"/>
          <w:szCs w:val="25"/>
          <w:lang w:val="bg-BG"/>
        </w:rPr>
        <w:t>При аутопсия мозъчната кора на гениите много рядко е необикновена. (През юни 1999 г. във вестниците се поя</w:t>
        <w:softHyphen/>
        <w:t>виха заглавия, че мозъкът на Айнщайн, пазен повече от половин век след смъртта му, бил наистина необикновен. Центърът, с който са свързани математическите способ</w:t>
        <w:softHyphen/>
        <w:t>ности и пространственото възприятие, известен като дол</w:t>
        <w:softHyphen/>
        <w:t>ния теменен лоб, се оказал с 15 процента по-широк от нор</w:t>
        <w:softHyphen/>
        <w:t>малното. Това доказателство ли е за гениалност? Едва ли, но съществува почти повсеместен стремеж да се мисли за гениите като за „различни" хора. Аз, преди всичко, бих ос</w:t>
        <w:softHyphen/>
        <w:t>порил тезата, че мозъците контролират ума ни; интересен е гениалният ум на Айнщайн, а не радиоапаратът под че</w:t>
        <w:softHyphen/>
        <w:t>репа му, получаващ сигналите.)</w:t>
      </w:r>
    </w:p>
    <w:p>
      <w:pPr>
        <w:pStyle w:val="Normal"/>
        <w:shd w:fill="FFFFFF" w:val="clear"/>
        <w:autoSpaceDE w:val="false"/>
        <w:ind w:firstLine="720"/>
        <w:jc w:val="both"/>
        <w:rPr>
          <w:color w:val="000000"/>
          <w:szCs w:val="25"/>
          <w:lang w:val="bg-BG"/>
        </w:rPr>
      </w:pPr>
      <w:r>
        <w:rPr>
          <w:color w:val="000000"/>
          <w:szCs w:val="25"/>
          <w:lang w:val="bg-BG"/>
        </w:rPr>
        <w:t>Ако ДНК не дарява гениите с особени структури в сиво</w:t>
        <w:softHyphen/>
        <w:t>то им вещество, тогава каква роля играят гените? Все пак, ако един ген не води до физическа изява, той не би могъл да ни влияе. Нито пък можем да превърнем обикновения мо</w:t>
        <w:softHyphen/>
        <w:t>зък в мозък на гений; всъщност, електрическите структури, проявяващи се когато мисли един гений, не се различават коренно от моите мозъчни вълни, когато правя сметките си в чековата книжка.</w:t>
      </w:r>
    </w:p>
    <w:p>
      <w:pPr>
        <w:pStyle w:val="Normal"/>
        <w:shd w:fill="FFFFFF" w:val="clear"/>
        <w:autoSpaceDE w:val="false"/>
        <w:ind w:firstLine="720"/>
        <w:jc w:val="both"/>
        <w:rPr>
          <w:color w:val="000000"/>
          <w:szCs w:val="25"/>
          <w:lang w:val="bg-BG"/>
        </w:rPr>
      </w:pPr>
      <w:r>
        <w:rPr>
          <w:color w:val="000000"/>
          <w:szCs w:val="25"/>
          <w:lang w:val="bg-BG"/>
        </w:rPr>
        <w:t>В нашия нов модел геният се определя като нещо не-физическо: способността да се активират непроявили се нива на ума по-успешно от обикновено. Противно на популярно</w:t>
        <w:softHyphen/>
        <w:t>то схващане, че гениите непрекъснато мислят, всъщност техните умове са по-спокойни и по-ясни от нормалното. Та</w:t>
        <w:softHyphen/>
        <w:t>зи яснота обаче може да е тясна. Гениите могат да станат жертва на същите умствени пречки, като всички нас, само че те имат един или повече отворени канали, водещи към умственото поле.</w:t>
      </w:r>
    </w:p>
    <w:p>
      <w:pPr>
        <w:pStyle w:val="Normal"/>
        <w:shd w:fill="FFFFFF" w:val="clear"/>
        <w:autoSpaceDE w:val="false"/>
        <w:ind w:firstLine="720"/>
        <w:jc w:val="both"/>
        <w:rPr>
          <w:color w:val="000000"/>
          <w:szCs w:val="25"/>
          <w:lang w:val="bg-BG"/>
        </w:rPr>
      </w:pPr>
      <w:r>
        <w:rPr>
          <w:color w:val="000000"/>
          <w:szCs w:val="25"/>
          <w:lang w:val="bg-BG"/>
        </w:rPr>
        <w:t>Моцарт, например, трудно се справял с най-прости фи</w:t>
        <w:softHyphen/>
        <w:t>нансови операции, емоционалният му живот се разкъсвал между две жени, чувствата към баща му изпълвали подсъз</w:t>
        <w:softHyphen/>
        <w:t>нанието му с потиснат гняв и омраза. Но каналът на музи</w:t>
        <w:softHyphen/>
        <w:t>ката бил толкова отворен, че Моцарт можел свободно да композира още от четиригодишна възраст и в разцвета на таланта си спокойно виждал в главата си едновременно це</w:t>
        <w:softHyphen/>
        <w:t>ли страници с ноти.</w:t>
      </w:r>
    </w:p>
    <w:p>
      <w:pPr>
        <w:pStyle w:val="Normal"/>
        <w:shd w:fill="FFFFFF" w:val="clear"/>
        <w:autoSpaceDE w:val="false"/>
        <w:ind w:firstLine="720"/>
        <w:jc w:val="both"/>
        <w:rPr>
          <w:color w:val="000000"/>
          <w:szCs w:val="25"/>
          <w:lang w:val="bg-BG"/>
        </w:rPr>
      </w:pPr>
      <w:r>
        <w:rPr>
          <w:color w:val="000000"/>
          <w:szCs w:val="25"/>
          <w:lang w:val="bg-BG"/>
        </w:rPr>
        <w:t>Гениалността се намира отвъд обикновената мисъл и знание - можем да я наречем непрекъснато вдъхновение. Същият процес се включва в един отделен изблик на вдъх</w:t>
        <w:softHyphen/>
        <w:t>новение, но при гения тези изблици са по-дълги и са съпътс</w:t>
        <w:softHyphen/>
        <w:t>твани от повече лекота, отколкото при останалите хора. То</w:t>
        <w:softHyphen/>
        <w:t>ва води до един важен момент: човек може да достигне до умственото поле само на удобно за него ниво. Вашият мозък и нервна система се настройват към онова, което сте вие. Ако сте строителен инженер, мозъкът ви привиква с плано</w:t>
        <w:softHyphen/>
        <w:t>вете и диаграмите, със силите на опън и т.н. Ако трябва из</w:t>
        <w:softHyphen/>
        <w:t>веднъж да получите музикално вдъхновение от типа на моцартовото, личният ви свят ще изпадне в хаос.</w:t>
      </w:r>
    </w:p>
    <w:p>
      <w:pPr>
        <w:pStyle w:val="Normal"/>
        <w:shd w:fill="FFFFFF" w:val="clear"/>
        <w:autoSpaceDE w:val="false"/>
        <w:ind w:firstLine="720"/>
        <w:jc w:val="both"/>
        <w:rPr/>
      </w:pPr>
      <w:r>
        <w:rPr>
          <w:color w:val="000000"/>
          <w:szCs w:val="25"/>
          <w:lang w:val="bg-BG"/>
        </w:rPr>
        <w:t>В Калифорния брокер от борсата, без никакви интереси в изкуствата, започнал да рисува платна с ярки елипси, чес</w:t>
        <w:softHyphen/>
        <w:t>то в жълто или розово. Смутил приятелите си като започнал да носи дрехи в същите ярки тонове. Емоционално отчужден</w:t>
      </w:r>
      <w:r>
        <w:rPr>
          <w:color w:val="000000"/>
          <w:szCs w:val="25"/>
        </w:rPr>
        <w:t xml:space="preserve"> </w:t>
      </w:r>
      <w:r>
        <w:rPr>
          <w:color w:val="000000"/>
          <w:szCs w:val="25"/>
          <w:lang w:val="bg-BG"/>
        </w:rPr>
        <w:t>от децата си, които вече били пораснали, той неочаквано от</w:t>
        <w:softHyphen/>
        <w:t>ново се сближил с тях и изглеждал по-спокоен, отколкото през последните години. Всички тези неща някак си били свързани с промяна в зрителното му възприятие - то карало очите му да се спират на предмети, които никога не бил за</w:t>
        <w:softHyphen/>
        <w:t>белязвал преди. Понякога някой цвят му бил необикновено приятен, докато други му се стрували болезнени или му при</w:t>
        <w:softHyphen/>
        <w:t>лошавало като ги гледал.</w:t>
      </w:r>
    </w:p>
    <w:p>
      <w:pPr>
        <w:pStyle w:val="Normal"/>
        <w:shd w:fill="FFFFFF" w:val="clear"/>
        <w:autoSpaceDE w:val="false"/>
        <w:ind w:firstLine="720"/>
        <w:jc w:val="both"/>
        <w:rPr>
          <w:color w:val="000000"/>
          <w:szCs w:val="25"/>
          <w:lang w:val="bg-BG"/>
        </w:rPr>
      </w:pPr>
      <w:r>
        <w:rPr>
          <w:color w:val="000000"/>
          <w:szCs w:val="25"/>
          <w:lang w:val="bg-BG"/>
        </w:rPr>
        <w:t>Това въздействие на цветовете го довело до все по-сил</w:t>
        <w:softHyphen/>
        <w:t>ното желание да рисува. Страстта станала толкова силна, че напуснал професията си, за да се отдаде на изкуството. Но с развитието на нещата наяве излязла тъмната страна на то</w:t>
        <w:softHyphen/>
        <w:t>ва преобразяване от брокер в художник-аматьор: паметта започвала да му изневерява, появили се натрапчиви дей</w:t>
        <w:softHyphen/>
        <w:t>ствия като маниакално търсене на загубени монети по ули</w:t>
        <w:softHyphen/>
        <w:t>цата. Той изпадал в пристъпи на гняв и депресия. Когато те</w:t>
        <w:softHyphen/>
        <w:t>зи симптоми се развили в нарушен говор и по-нататъшна за</w:t>
        <w:softHyphen/>
        <w:t>губа на паметта, Брус Милър, невролог от Калифорнийския университет поставил диагноза за специфично рядко заболя</w:t>
        <w:softHyphen/>
        <w:t>ване, ранна деменция или сенилност, причинена от посте</w:t>
        <w:softHyphen/>
        <w:t>пенно разрушаване на челните дялове на мозъка.</w:t>
      </w:r>
    </w:p>
    <w:p>
      <w:pPr>
        <w:pStyle w:val="Normal"/>
        <w:shd w:fill="FFFFFF" w:val="clear"/>
        <w:autoSpaceDE w:val="false"/>
        <w:ind w:firstLine="720"/>
        <w:jc w:val="both"/>
        <w:rPr>
          <w:color w:val="000000"/>
          <w:szCs w:val="25"/>
          <w:lang w:val="bg-BG"/>
        </w:rPr>
      </w:pPr>
      <w:r>
        <w:rPr>
          <w:color w:val="000000"/>
          <w:szCs w:val="25"/>
          <w:lang w:val="bg-BG"/>
        </w:rPr>
        <w:t>По принцип пациентите с деменция не развиват нищо положително или жизнеутвърждаващр в резултат на заболя</w:t>
        <w:softHyphen/>
        <w:t>ването. Но Милър открил, че при този вид деменция (РТО) болните неочаквано получават талант за музика, фотогра</w:t>
        <w:softHyphen/>
        <w:t>фия, изкуство и други области на творчеството. Макар ГГО да е позната от стотина години, тази конкретна страна, коя</w:t>
        <w:softHyphen/>
        <w:t>то е забулена в тайна, била ново откритие.</w:t>
      </w:r>
    </w:p>
    <w:p>
      <w:pPr>
        <w:pStyle w:val="Normal"/>
        <w:shd w:fill="FFFFFF" w:val="clear"/>
        <w:autoSpaceDE w:val="false"/>
        <w:ind w:firstLine="720"/>
        <w:jc w:val="both"/>
        <w:rPr>
          <w:color w:val="000000"/>
          <w:szCs w:val="25"/>
          <w:lang w:val="bg-BG"/>
        </w:rPr>
      </w:pPr>
      <w:r>
        <w:rPr>
          <w:color w:val="000000"/>
          <w:szCs w:val="25"/>
          <w:lang w:val="bg-BG"/>
        </w:rPr>
        <w:t>Разцъфтяването на таланта обикновено е временно. Упа</w:t>
        <w:softHyphen/>
        <w:t>дъкът на мозъка с времето се засилва, докато се стигне до пълно умствено разстройство. В случая с брокера неговият та</w:t>
        <w:softHyphen/>
        <w:t>лант се развивал в продължение на няколко години. Ранното му увлечение по ярките цветове се превърнало в сложни обра</w:t>
        <w:softHyphen/>
        <w:t>зи - изрисувани с подробности цветя, птици и животни, които се продавали по галериите. От пепелта на един деградиращ мозък се родил еднопосочен маниакален талант.</w:t>
      </w:r>
    </w:p>
    <w:p>
      <w:pPr>
        <w:pStyle w:val="Normal"/>
        <w:shd w:fill="FFFFFF" w:val="clear"/>
        <w:autoSpaceDE w:val="false"/>
        <w:ind w:firstLine="720"/>
        <w:jc w:val="both"/>
        <w:rPr>
          <w:color w:val="000000"/>
          <w:szCs w:val="25"/>
          <w:lang w:val="bg-BG"/>
        </w:rPr>
      </w:pPr>
      <w:r>
        <w:rPr>
          <w:color w:val="000000"/>
          <w:szCs w:val="25"/>
          <w:lang w:val="bg-BG"/>
        </w:rPr>
        <w:t>Това явление не е лишено от прецеденти. Сред прочути</w:t>
        <w:softHyphen/>
        <w:t>те зли гении са Достоевски, страдащ от епилепсия, и Ван Гог, поразен от недиагностицирана болест, която би могла да е шизофрения, епилепсия или пристъпи на тежък алкохо</w:t>
        <w:softHyphen/>
        <w:t>лизъм. Макар никога недостигнали до славата, някои хро</w:t>
        <w:softHyphen/>
        <w:t>нични шизофреници рисуват картини, от които ни гледат хо</w:t>
        <w:softHyphen/>
        <w:t>ра с разкривени, ужасени и все пак интересни изражения; понякога това се придружава от маниакално внимание към най-дребни подробности, тънки като паяжина нишки, из-плетени от болните мозъци. Но в повечето случаи равнове</w:t>
        <w:softHyphen/>
        <w:t>сието между изкуството и лудостта накрая се нарушава и се превръща в хаос, красивите линии придобиват формата на налудничави бъркотии и зигзази, защото болестта е надмог</w:t>
        <w:softHyphen/>
        <w:t>нала изкуството.</w:t>
      </w:r>
    </w:p>
    <w:p>
      <w:pPr>
        <w:pStyle w:val="Normal"/>
        <w:shd w:fill="FFFFFF" w:val="clear"/>
        <w:autoSpaceDE w:val="false"/>
        <w:ind w:firstLine="720"/>
        <w:jc w:val="both"/>
        <w:rPr>
          <w:color w:val="000000"/>
          <w:szCs w:val="25"/>
          <w:lang w:val="bg-BG"/>
        </w:rPr>
      </w:pPr>
      <w:r>
        <w:rPr>
          <w:color w:val="000000"/>
          <w:szCs w:val="25"/>
          <w:lang w:val="bg-BG"/>
        </w:rPr>
        <w:t>Някои психиатри стигат до заключението, че лудостта има силата да поощрява изкуството, но в случай на демен</w:t>
        <w:softHyphen/>
        <w:t>ция увреждането на мозъчната кора е толкова страхотно, че човек се чуди откъде би могла да дойде каквато и да било дарба. Някак си геният, а в редки случаи и болестта, правят чудо в изкуството, като отварят мозъка за непознати в „нор</w:t>
        <w:softHyphen/>
        <w:t>малния" живот области на съзнанието.</w:t>
      </w:r>
    </w:p>
    <w:p>
      <w:pPr>
        <w:pStyle w:val="Normal"/>
        <w:shd w:fill="FFFFFF" w:val="clear"/>
        <w:autoSpaceDE w:val="false"/>
        <w:ind w:firstLine="720"/>
        <w:jc w:val="both"/>
        <w:rPr>
          <w:color w:val="000000"/>
          <w:szCs w:val="25"/>
          <w:lang w:val="bg-BG"/>
        </w:rPr>
      </w:pPr>
      <w:r>
        <w:rPr>
          <w:color w:val="000000"/>
          <w:szCs w:val="25"/>
          <w:lang w:val="bg-BG"/>
        </w:rPr>
        <w:t>Децата-чудо са крайната проява на гениалността. Ай</w:t>
        <w:softHyphen/>
        <w:t>нщайн не е бил дете-чудо, което означава, че не е имал на</w:t>
        <w:softHyphen/>
        <w:t>пълно формирана математическа дарба на десетгодишна възраст или преди това. Неговият гений е по-ориентиран към цялостното му виждане, не към техническите подроб</w:t>
        <w:softHyphen/>
        <w:t>ности. Има гении, които са напълно формирани при ражда</w:t>
        <w:softHyphen/>
        <w:t>нето си и за това няма материалистично обяснение.</w:t>
      </w:r>
    </w:p>
    <w:p>
      <w:pPr>
        <w:pStyle w:val="Normal"/>
        <w:shd w:fill="FFFFFF" w:val="clear"/>
        <w:autoSpaceDE w:val="false"/>
        <w:ind w:firstLine="720"/>
        <w:jc w:val="both"/>
        <w:rPr>
          <w:color w:val="000000"/>
          <w:szCs w:val="25"/>
          <w:lang w:val="bg-BG"/>
        </w:rPr>
      </w:pPr>
      <w:r>
        <w:rPr>
          <w:color w:val="000000"/>
          <w:szCs w:val="25"/>
          <w:lang w:val="bg-BG"/>
        </w:rPr>
        <w:t>Съвременните мозъчни модели показват, че гениалност</w:t>
        <w:softHyphen/>
        <w:t>та не е даденост при раждането и че узрява с натрупването на опита. Ако завържем очите на котенце веднага след раж</w:t>
        <w:softHyphen/>
        <w:t>дането му и го оставим така само за няколко седмици, мо</w:t>
        <w:softHyphen/>
        <w:t>зъкът му няма да привикне към светлината. Без това зри</w:t>
        <w:softHyphen/>
        <w:t>телните центрове не могат да се развият и котето ще бъде сляпо през целия си живот. Ако на едно новородено дете не се говори, то никога няма да се научи да говори. Има доказателства, че ранното лишаване от любов и близост остава празнина за цял живот, която по-късният опит не може да запълни, или, ако това все пак стане, то се постига много трудно. Във всички тези случаи опитът, който се придобива от външната среда, оформя тъй наречените трайни връзки на мозъчната кора. Примитивната, неформирана мрежа на невроните, с която новороденото идва на този свят, не при</w:t>
        <w:softHyphen/>
        <w:t>лича на устройството на компютъра. Невроните имат нуж</w:t>
        <w:softHyphen/>
        <w:t>да да взаимодействат с всякакви дразнители, докато се фор</w:t>
        <w:softHyphen/>
        <w:t>мира безкрайно подредената, гъвкава и ефикасна мрежа на зрелия мозък.</w:t>
      </w:r>
    </w:p>
    <w:p>
      <w:pPr>
        <w:pStyle w:val="Normal"/>
        <w:shd w:fill="FFFFFF" w:val="clear"/>
        <w:autoSpaceDE w:val="false"/>
        <w:ind w:firstLine="720"/>
        <w:jc w:val="both"/>
        <w:rPr>
          <w:color w:val="000000"/>
          <w:szCs w:val="25"/>
          <w:lang w:val="bg-BG"/>
        </w:rPr>
      </w:pPr>
      <w:r>
        <w:rPr>
          <w:color w:val="000000"/>
          <w:szCs w:val="25"/>
          <w:lang w:val="bg-BG"/>
        </w:rPr>
        <w:t>Според този модел следва, че е невъзможно руският пиа</w:t>
        <w:softHyphen/>
        <w:t>нист Евгений Кисин, най-прочутият гений на днешното му</w:t>
        <w:softHyphen/>
        <w:t>зикално поколение (сега той наближава тридесетте) да е по</w:t>
        <w:softHyphen/>
        <w:t>казал музикални способности почти след раждането си. Но майка му, която стояла с него по опашките за храна в Моск</w:t>
        <w:softHyphen/>
        <w:t>ва, добре си спомня, че на една годинка той тананикал съв</w:t>
        <w:softHyphen/>
        <w:t>сем вярно импровизации на Бах, докато останалите майки не можели да повярват на очите си. Щом проходил, Евгений се насочил към семейното пиано и започнал да налучква ме</w:t>
        <w:softHyphen/>
        <w:t>лодии от Бах, които бил чул да свири сестра му. Това били първите видими знаци за дете-чудо, което композирало му</w:t>
        <w:softHyphen/>
        <w:t>зика на шест години и изпълнявало и двата концерта за пиа</w:t>
        <w:softHyphen/>
        <w:t>но на Шопен в една и съща вечер на възраст тринадесет го</w:t>
        <w:softHyphen/>
        <w:t>дини - невероятно постижение дори за завършен виртуоз.</w:t>
      </w:r>
    </w:p>
    <w:p>
      <w:pPr>
        <w:pStyle w:val="Normal"/>
        <w:shd w:fill="FFFFFF" w:val="clear"/>
        <w:autoSpaceDE w:val="false"/>
        <w:ind w:firstLine="720"/>
        <w:jc w:val="both"/>
        <w:rPr>
          <w:color w:val="000000"/>
          <w:szCs w:val="25"/>
          <w:lang w:val="bg-BG"/>
        </w:rPr>
      </w:pPr>
      <w:r>
        <w:rPr>
          <w:color w:val="000000"/>
          <w:szCs w:val="25"/>
          <w:lang w:val="bg-BG"/>
        </w:rPr>
        <w:t>Неоформеният детски мозък не би могъл да постигне всичко това. Нормалното развитие предполага месец след месец произволни експерименти от страна на детето, което пробва една способност след друга, докато желаните умения (да ходи, да говори, да се храни само, да използва тоалетна</w:t>
        <w:softHyphen/>
        <w:t>та) постепенно се отделят от нежеланите (напикаването в леглото, неясното говорене, пълзенето на четири крака). Може би съществува музикален ген, с помощта на който един човек е в състояние да изпее дадена мелодия, докато друг е като глух, но само генът не може да координира всич</w:t>
        <w:softHyphen/>
        <w:t>ките невероятни таланти на детето-чудо. Нужен е обучен ум, за да може от суровия опит да се развие една способност. Не бива да забравяме, че детският мозък трябва по някакъв на</w:t>
        <w:softHyphen/>
        <w:t>чин да организира своите 100 милиарда неврони, всички ид</w:t>
        <w:softHyphen/>
        <w:t>еално подредени, но още не влезли в досег с първата гледка, звук, желание, фантазия, сън, мъка или удовлетворение, И от този бульон от сурови клетки той трябва да изгради връз</w:t>
        <w:softHyphen/>
        <w:t>ки, които да траят цял живот. Невероятно е, че гениите осъ</w:t>
        <w:softHyphen/>
        <w:t>ществяват всичко това, докато в същото време развиват своя единствен, силен като лазер талант.</w:t>
      </w:r>
    </w:p>
    <w:p>
      <w:pPr>
        <w:pStyle w:val="Normal"/>
        <w:shd w:fill="FFFFFF" w:val="clear"/>
        <w:autoSpaceDE w:val="false"/>
        <w:ind w:firstLine="720"/>
        <w:jc w:val="both"/>
        <w:rPr>
          <w:color w:val="000000"/>
          <w:szCs w:val="25"/>
          <w:lang w:val="bg-BG"/>
        </w:rPr>
      </w:pPr>
      <w:r>
        <w:rPr>
          <w:color w:val="000000"/>
          <w:szCs w:val="25"/>
          <w:lang w:val="bg-BG"/>
        </w:rPr>
        <w:t>И точно тук на помощ ни идва невидимият свят, тъй като детето-чудо не се появява от нищото, то се формира от невидим интелект, който някак си (никой не знае как точно) решава да ускори процеса на обучение далеч над нормалното, изключвайки напълно случайността и дори средата. Случило се, че семейството на Кисин имало пиа</w:t>
        <w:softHyphen/>
        <w:t>но, но музикални гении са се раждали и в семейства без музикална история; математическите гении обикновено се появяват в ненаучна среда. По някакъв начин обаче те ус</w:t>
        <w:softHyphen/>
        <w:t>пяват безпогрешно да открият своята дарба. Умът оформя мозъка, а не обратното. Интелектът, който тече през нас, ни превръща в онова, което ще бъдем.</w:t>
      </w:r>
    </w:p>
    <w:p>
      <w:pPr>
        <w:pStyle w:val="Normal"/>
        <w:shd w:fill="FFFFFF" w:val="clear"/>
        <w:autoSpaceDE w:val="false"/>
        <w:ind w:firstLine="720"/>
        <w:jc w:val="both"/>
        <w:rPr>
          <w:color w:val="000000"/>
          <w:szCs w:val="25"/>
          <w:lang w:val="bg-BG"/>
        </w:rPr>
      </w:pPr>
      <w:r>
        <w:rPr>
          <w:color w:val="000000"/>
          <w:szCs w:val="25"/>
          <w:lang w:val="bg-BG"/>
        </w:rPr>
        <w:t>Рядко се появяват свръхталанти, чиито способности не са ограничени само в една област, а обхващат цялата ум</w:t>
        <w:softHyphen/>
        <w:t>ствена активност. Тези деца попадат във върховата четвърт от единия процент, на измерените по света коефициенти на интелигентност. Такъв пресен пример е едно момченце, което знае азбуката, преди да е станало на годинка; на годи</w:t>
        <w:softHyphen/>
        <w:t>на и половина то вече четеше и запомняше книги. Доказа се, че умът му е всеяден за знания, благодарение на което за</w:t>
        <w:softHyphen/>
        <w:t>върши дванадесетте класа на училището на осемгодишна възраст. „Знаех, че детето ми ще ме превъзхожда в интелек</w:t>
        <w:softHyphen/>
        <w:t>туално отношение, цитираха думите на майка му, но не до</w:t>
        <w:softHyphen/>
        <w:t>пусках, че това ще стане докато е още на шест години."</w:t>
      </w:r>
    </w:p>
    <w:p>
      <w:pPr>
        <w:pStyle w:val="Normal"/>
        <w:shd w:fill="FFFFFF" w:val="clear"/>
        <w:autoSpaceDE w:val="false"/>
        <w:ind w:firstLine="720"/>
        <w:jc w:val="both"/>
        <w:rPr/>
      </w:pPr>
      <w:r>
        <w:rPr>
          <w:color w:val="000000"/>
          <w:szCs w:val="25"/>
          <w:lang w:val="bg-BG"/>
        </w:rPr>
        <w:t>И все пак децата-чудо не са най-необяснимият вид гении. Тази чест се пада на феноменалните учени-идиоти - хора със сериозни умствени дефекти, които същевременно показват</w:t>
      </w:r>
      <w:r>
        <w:rPr>
          <w:color w:val="000000"/>
          <w:szCs w:val="25"/>
        </w:rPr>
        <w:t xml:space="preserve"> </w:t>
      </w:r>
      <w:r>
        <w:rPr>
          <w:color w:val="000000"/>
          <w:szCs w:val="25"/>
          <w:lang w:val="bg-BG"/>
        </w:rPr>
        <w:t>необикновени способности. Такъв човек-феномен не е ис</w:t>
        <w:softHyphen/>
        <w:t>тински гений. Обикновено при него е отворен само един ка</w:t>
        <w:softHyphen/>
        <w:t>нал до дълбокото ниво на умственото поле, но това е съче</w:t>
        <w:softHyphen/>
        <w:t>тано със слабости в други сфери, феноменът може да умно</w:t>
        <w:softHyphen/>
        <w:t>жава за миг големи числа, да назове деня и седмицата на да</w:t>
        <w:softHyphen/>
        <w:t>та от хиляди години в бъдещето или в миналото, или дори да изчисли корен квадратен, надхвърлящ способностите на мощен компютър. В същото време, такъв човек може да не знае как да сметне дребните си стотинки за автобус или да овладее способността да чете.</w:t>
      </w:r>
    </w:p>
    <w:p>
      <w:pPr>
        <w:pStyle w:val="Normal"/>
        <w:shd w:fill="FFFFFF" w:val="clear"/>
        <w:autoSpaceDE w:val="false"/>
        <w:ind w:firstLine="720"/>
        <w:jc w:val="both"/>
        <w:rPr>
          <w:color w:val="000000"/>
          <w:szCs w:val="25"/>
          <w:lang w:val="bg-BG"/>
        </w:rPr>
      </w:pPr>
      <w:r>
        <w:rPr>
          <w:color w:val="000000"/>
          <w:szCs w:val="25"/>
          <w:lang w:val="bg-BG"/>
        </w:rPr>
        <w:t>Сред живите феномени в момента има един, който си спомня всяка срещната регистрационна автомобилна та</w:t>
        <w:softHyphen/>
        <w:t>бела, връщайки се десетина години назад. Друг владее пет</w:t>
        <w:softHyphen/>
        <w:t>надесет чужди езика, в това число с добро до отлично поз</w:t>
        <w:softHyphen/>
        <w:t>наване на някои от най-трудните езици на света - фински, уелски, хинди или официалния китайски език. Този човек, чийто матерен език е английският, веднъж се загубил из улиците на Париж и бил открит часове по-късно радостно да превежда на две групи туристи - гръцка и немска. Са</w:t>
        <w:softHyphen/>
        <w:t>мият той обаче не бил способен да намери пътя до близ</w:t>
        <w:softHyphen/>
        <w:t>кия хотел. Този феноменален човек може също така да че</w:t>
        <w:softHyphen/>
        <w:t>те написани с главата надолу букви, или букви, обърнати огледално.</w:t>
      </w:r>
    </w:p>
    <w:p>
      <w:pPr>
        <w:pStyle w:val="Normal"/>
        <w:shd w:fill="FFFFFF" w:val="clear"/>
        <w:autoSpaceDE w:val="false"/>
        <w:ind w:firstLine="720"/>
        <w:jc w:val="both"/>
        <w:rPr>
          <w:color w:val="000000"/>
          <w:szCs w:val="25"/>
          <w:lang w:val="bg-BG"/>
        </w:rPr>
      </w:pPr>
      <w:r>
        <w:rPr>
          <w:color w:val="000000"/>
          <w:szCs w:val="25"/>
          <w:lang w:val="bg-BG"/>
        </w:rPr>
        <w:t>Медицината съвсем наскоро постави име на този необясним феномен, наричайки го „синдром на аутистична феноменалност". Както подсказва названието, тези хо</w:t>
        <w:softHyphen/>
        <w:t>ра обикновено страдат от аутизъм, склонни са на крайна интровертност и маниакално натрапчиво поведение. Синдромът се среща пет пъти повече при мъжете, откол</w:t>
        <w:softHyphen/>
        <w:t>кото при жените. Учените са открили определени мозъч</w:t>
        <w:softHyphen/>
        <w:t>ни аномалии, особено увреждане на лявата полусфера, което кара дясната да компенсира с необикновени способ</w:t>
        <w:softHyphen/>
        <w:t>ности. Десният мозък доминира при музиката, изкуството и подсъзнателните изчислителни способности, които са присъщи на феномените. (Защо не съществува такава ком</w:t>
        <w:softHyphen/>
        <w:t>пенсация при другите аутистични деца, не е известно.)</w:t>
      </w:r>
    </w:p>
    <w:p>
      <w:pPr>
        <w:pStyle w:val="Normal"/>
        <w:shd w:fill="FFFFFF" w:val="clear"/>
        <w:autoSpaceDE w:val="false"/>
        <w:ind w:firstLine="720"/>
        <w:jc w:val="both"/>
        <w:rPr>
          <w:color w:val="000000"/>
          <w:szCs w:val="25"/>
          <w:lang w:val="bg-BG"/>
        </w:rPr>
      </w:pPr>
      <w:r>
        <w:rPr>
          <w:color w:val="000000"/>
          <w:szCs w:val="25"/>
          <w:lang w:val="bg-BG"/>
        </w:rPr>
        <w:t>Обяснява ли напълно това тази странна смесица от ге</w:t>
        <w:softHyphen/>
        <w:t>ниалност и умствена недостатъчност? Първо, владеенето на чужди езици се свързва с лявата полусфера, така че теория</w:t>
        <w:softHyphen/>
        <w:t>та за дясната, която компенсира увредената лява, не винаги е вярна. По-важно е, че не съществува известен механизъм, чрез който недостатъчността на мозъка, неспособен да ор</w:t>
        <w:softHyphen/>
        <w:t>ганизира прости логически способности, неочаквано да се развие в свръхнормалност. Вместо това можем да допуснем, че феноменът е като безстрашен изследовател. Някакъв им</w:t>
        <w:softHyphen/>
        <w:t>пулс го е накарал да прекоси определени граници, изпревар</w:t>
        <w:softHyphen/>
        <w:t>вайки далеч нормалните умове, докато в същото време не обръща внимание на основни потребности.</w:t>
      </w:r>
    </w:p>
    <w:p>
      <w:pPr>
        <w:pStyle w:val="Normal"/>
        <w:shd w:fill="FFFFFF" w:val="clear"/>
        <w:autoSpaceDE w:val="false"/>
        <w:ind w:firstLine="720"/>
        <w:jc w:val="both"/>
        <w:rPr>
          <w:color w:val="000000"/>
          <w:szCs w:val="25"/>
          <w:lang w:val="bg-BG"/>
        </w:rPr>
      </w:pPr>
      <w:r>
        <w:rPr>
          <w:color w:val="000000"/>
          <w:szCs w:val="25"/>
          <w:lang w:val="bg-BG"/>
        </w:rPr>
        <w:t>Един такъв феноменален човек като дете изглеждал съв</w:t>
        <w:softHyphen/>
        <w:t>сем безпомощен, той бил жертва на забавено развитие, цереб</w:t>
        <w:softHyphen/>
        <w:t>рална парализа и слепота. След раждането си живял в сиропи</w:t>
        <w:softHyphen/>
        <w:t>талище, преди да го осинови състрадателна двойка. Чак кога</w:t>
        <w:softHyphen/>
        <w:t>то станал на четиринадесет години, открили, че е музикален гений. Една нощ родителите се събудили от звуци на пиано -някой свирел на долния етаж първия концерт на Чайковски. Смаяни те открили, че това е осиновеното момче, което нико</w:t>
        <w:softHyphen/>
        <w:t>га не се било докосвало до пианото и било с твърде забавено развитие, за да взема уроци по музика. Щом се проявила него</w:t>
        <w:softHyphen/>
        <w:t>вата феноменалност, той можел да изсвири всяка пиеса за пиано, независимо от сложността й, след като я чуел веднъж - подвиг, недостижим дори за обучения професионалист. Но същият този младеж не можел да се справи с елементарни за</w:t>
        <w:softHyphen/>
        <w:t>дачи като готвене, купуване на дрехи или задържане на рабо</w:t>
        <w:softHyphen/>
        <w:t>тно място.</w:t>
      </w:r>
    </w:p>
    <w:p>
      <w:pPr>
        <w:pStyle w:val="Normal"/>
        <w:shd w:fill="FFFFFF" w:val="clear"/>
        <w:autoSpaceDE w:val="false"/>
        <w:ind w:firstLine="720"/>
        <w:jc w:val="both"/>
        <w:rPr>
          <w:color w:val="000000"/>
          <w:szCs w:val="25"/>
          <w:lang w:val="bg-BG"/>
        </w:rPr>
      </w:pPr>
      <w:r>
        <w:rPr>
          <w:color w:val="000000"/>
          <w:szCs w:val="25"/>
          <w:lang w:val="bg-BG"/>
        </w:rPr>
        <w:t>Тези големи несъответствия са примери за дисбаланса не само на материално ниво, но и на нивото, където се орга</w:t>
        <w:softHyphen/>
        <w:t>низира вътрешният живот на човека. Невидимото царство е отвъд времето, но все пак една от функциите му е да органи</w:t>
        <w:softHyphen/>
        <w:t>зира света във времето. Когато една роза се развива от зи</w:t>
        <w:softHyphen/>
        <w:t>мата към пролетта, тя няма да оцелее, ако отделя химика</w:t>
        <w:softHyphen/>
        <w:t>лите, които я карат да спи, докато са и нужни гените на цъф</w:t>
        <w:softHyphen/>
        <w:t>тежа. Розата се нагажда към ритъма на сезоните, реагирайки на най-малките промени в светлината и температурата, ъгъла на слънцето и влагата в почвата.</w:t>
      </w:r>
    </w:p>
    <w:p>
      <w:pPr>
        <w:pStyle w:val="Normal"/>
        <w:shd w:fill="FFFFFF" w:val="clear"/>
        <w:autoSpaceDE w:val="false"/>
        <w:ind w:firstLine="720"/>
        <w:jc w:val="both"/>
        <w:rPr>
          <w:color w:val="000000"/>
          <w:szCs w:val="25"/>
          <w:lang w:val="bg-BG"/>
        </w:rPr>
      </w:pPr>
      <w:r>
        <w:rPr>
          <w:color w:val="000000"/>
          <w:szCs w:val="25"/>
          <w:lang w:val="bg-BG"/>
        </w:rPr>
        <w:t>Ние имаме по-голям късмет от розата, защото не сме за</w:t>
        <w:softHyphen/>
        <w:t>ложници на сезоните, но от друга страна сме по-ощетени, за</w:t>
        <w:softHyphen/>
        <w:t>щото можем да злоупотребим със свободата на избор и да минем към самоунищожително поведение. Човекът-феномен по неясен начин е направил в ума си някакъв драстичен избор и макар интелектът на природата да не му е отнел ге</w:t>
        <w:softHyphen/>
        <w:t>ниалния дар, той не е отменил и погрешните решения. На</w:t>
        <w:softHyphen/>
        <w:t>шият живот се подчинява на същия принцип - обикновено човек овладява една област от живота, например печелене</w:t>
        <w:softHyphen/>
        <w:t>то на пари, като същевременно в друга е слаб - например да поддържа любовна връзка. В случаите на дисбаланс съби</w:t>
        <w:softHyphen/>
        <w:t>тията се организират така, че да поставят на фокус слабите страни, макар че имаме право на избор - да следваме посо</w:t>
        <w:softHyphen/>
        <w:t>ката, която ни сочи природата или не. Всички тези примери за гении, макар наглед да не представляват духовен урок, со</w:t>
        <w:softHyphen/>
        <w:t>чат, че е възможно умът да се състои от безброй елементи. От такава гледна точка умът на Бога се чувства много бли</w:t>
        <w:softHyphen/>
        <w:t>зо. Ние още не сме стигнали дотам, но геният е като прозо</w:t>
        <w:softHyphen/>
        <w:t>рец към безкрайните възможности.</w:t>
      </w:r>
    </w:p>
    <w:p>
      <w:pPr>
        <w:pStyle w:val="Normal"/>
        <w:shd w:fill="FFFFFF" w:val="clear"/>
        <w:autoSpaceDE w:val="false"/>
        <w:ind w:firstLine="720"/>
        <w:jc w:val="both"/>
        <w:rPr>
          <w:color w:val="000000"/>
          <w:szCs w:val="52"/>
          <w:lang w:val="bg-BG"/>
        </w:rPr>
      </w:pPr>
      <w:r>
        <w:rPr>
          <w:color w:val="000000"/>
          <w:szCs w:val="52"/>
          <w:lang w:val="bg-BG"/>
        </w:rPr>
        <w:t>СПОМЕНИ ОТ МИНАЛИ ЖИВОТИ</w:t>
      </w:r>
    </w:p>
    <w:p>
      <w:pPr>
        <w:pStyle w:val="Normal"/>
        <w:shd w:fill="FFFFFF" w:val="clear"/>
        <w:autoSpaceDE w:val="false"/>
        <w:ind w:firstLine="720"/>
        <w:jc w:val="both"/>
        <w:rPr>
          <w:color w:val="000000"/>
          <w:szCs w:val="25"/>
          <w:lang w:val="bg-BG"/>
        </w:rPr>
      </w:pPr>
      <w:r>
        <w:rPr>
          <w:color w:val="000000"/>
          <w:szCs w:val="25"/>
          <w:lang w:val="bg-BG"/>
        </w:rPr>
        <w:t>Кой си бил ти, преди да станеш това, което си? Възможност</w:t>
        <w:softHyphen/>
        <w:t>та за живот след смъртта се подлага на съмнение на Запад, но животът преди раждането е също толкова възможен. Ако вярвате само в живот след смъртта, вие се ограничава</w:t>
        <w:softHyphen/>
        <w:t>те в едно единствено фиксирано, дуалистично схващане за времето. Съществува само „тук" и „след". Но ако животът е непрекъснат, ако душата никога не престава да пътешества, се разкрива едно напълно ново виждане.</w:t>
      </w:r>
    </w:p>
    <w:p>
      <w:pPr>
        <w:pStyle w:val="Normal"/>
        <w:shd w:fill="FFFFFF" w:val="clear"/>
        <w:autoSpaceDE w:val="false"/>
        <w:ind w:firstLine="720"/>
        <w:jc w:val="both"/>
        <w:rPr>
          <w:color w:val="000000"/>
          <w:szCs w:val="25"/>
          <w:lang w:val="bg-BG"/>
        </w:rPr>
      </w:pPr>
      <w:r>
        <w:rPr>
          <w:color w:val="000000"/>
          <w:szCs w:val="25"/>
          <w:lang w:val="bg-BG"/>
        </w:rPr>
        <w:t>В Индия, като част от медицинското ни обучение, всеки млад лекар се изпраща да работи на село, което е равнознач</w:t>
        <w:softHyphen/>
        <w:t>но на здравни услуги на обществени начала. Селска Индия живее точно както преди векове и след градската култура на Ню Делхи шокът от селския живот прилича на пътешествие във времето. Един ден пациентите в кирпичената ми лечеб</w:t>
        <w:softHyphen/>
        <w:t>ница започнаха да тичат навън без никаква причина. Из</w:t>
        <w:softHyphen/>
        <w:t>лязох и видях тълпа от хора, наобиколили малко момичен</w:t>
        <w:softHyphen/>
        <w:t>це, застанало босо на пътя. На пет или шест години, то се бе появило кой знае откъде. Каза ни, че се казва Нийла. В Се</w:t>
        <w:softHyphen/>
        <w:t>верна Индия това е често срещано име, но след няколко ми</w:t>
        <w:softHyphen/>
        <w:t>нути детето изрече имената на няколко жители от селото -хора, които никога не беше виждало. Взеха го на ръце и го отнесоха в една от близките къщи. По пътя то посочваше ту една, ту друга сграда и правеше забележки, сякаш познава</w:t>
        <w:softHyphen/>
        <w:t>ше техните обитатели.</w:t>
      </w:r>
    </w:p>
    <w:p>
      <w:pPr>
        <w:pStyle w:val="Normal"/>
        <w:shd w:fill="FFFFFF" w:val="clear"/>
        <w:autoSpaceDE w:val="false"/>
        <w:ind w:firstLine="720"/>
        <w:jc w:val="both"/>
        <w:rPr>
          <w:color w:val="000000"/>
          <w:szCs w:val="25"/>
          <w:lang w:val="bg-BG"/>
        </w:rPr>
      </w:pPr>
      <w:r>
        <w:rPr>
          <w:color w:val="000000"/>
          <w:szCs w:val="25"/>
          <w:lang w:val="bg-BG"/>
        </w:rPr>
        <w:t>След един час се появиха и изплашените родители на де</w:t>
        <w:softHyphen/>
        <w:t>тето. Били спрели край главния път с колата си и докато се приготвяли да обядват, майката забелязала, че Нийла е из</w:t>
        <w:softHyphen/>
        <w:t>чезнала. Когато отново взеха в прегръдките си момиченце</w:t>
        <w:softHyphen/>
        <w:t>то, родителите плачеха. После започнаха въпросите: как Нийла е изминала дългото повече от миля разстояние до се</w:t>
        <w:softHyphen/>
        <w:t>лото? Как родителите й бяха решили да я търсят точно тук?</w:t>
      </w:r>
    </w:p>
    <w:p>
      <w:pPr>
        <w:pStyle w:val="Normal"/>
        <w:shd w:fill="FFFFFF" w:val="clear"/>
        <w:autoSpaceDE w:val="false"/>
        <w:ind w:firstLine="720"/>
        <w:jc w:val="both"/>
        <w:rPr>
          <w:color w:val="000000"/>
          <w:szCs w:val="25"/>
          <w:lang w:val="bg-BG"/>
        </w:rPr>
      </w:pPr>
      <w:r>
        <w:rPr>
          <w:color w:val="000000"/>
          <w:szCs w:val="25"/>
          <w:lang w:val="bg-BG"/>
        </w:rPr>
        <w:t>Отговорът звучеше много странно и все пак точно по ин</w:t>
        <w:softHyphen/>
        <w:t>дийски. Оказа се, че истинското име на Нийла е Гита. От</w:t>
        <w:softHyphen/>
        <w:t>както се научила да говори, Гита сочела себе си и повтаря</w:t>
        <w:softHyphen/>
        <w:t>ла: „Нийла, Нийла."</w:t>
      </w:r>
    </w:p>
    <w:p>
      <w:pPr>
        <w:pStyle w:val="Normal"/>
        <w:ind w:firstLine="720"/>
        <w:jc w:val="both"/>
        <w:rPr>
          <w:color w:val="000000"/>
          <w:szCs w:val="25"/>
          <w:lang w:val="bg-BG"/>
        </w:rPr>
      </w:pPr>
      <w:r>
        <w:rPr>
          <w:color w:val="000000"/>
          <w:szCs w:val="25"/>
          <w:lang w:val="bg-BG"/>
        </w:rPr>
        <w:t>Естествено, всички смятаха, че в Гита се е преродил някой. Местните хора обсъдиха въпроса и много скоро някой си спомни за друга една Нийла, момиченце, умряло съвсем нев</w:t>
        <w:softHyphen/>
        <w:t>ръстно в една от близките ферми. Някой се готвеше да изтър</w:t>
        <w:softHyphen/>
        <w:t>чи да доведе семейството, което живееше там, но родителите на Гита се притесниха. Въпреки протестите, те грабнаха дете</w:t>
        <w:softHyphen/>
        <w:t>то си и забързаха към колата. Докато колата се отдалечаваше сред облак прах, Гита плачеше на задното стъкло. Доколкото ми е известно, тя никога вече не се е върнала.</w:t>
      </w:r>
    </w:p>
    <w:p>
      <w:pPr>
        <w:pStyle w:val="Normal"/>
        <w:shd w:fill="FFFFFF" w:val="clear"/>
        <w:autoSpaceDE w:val="false"/>
        <w:ind w:firstLine="720"/>
        <w:jc w:val="both"/>
        <w:rPr>
          <w:color w:val="000000"/>
          <w:szCs w:val="25"/>
          <w:lang w:val="bg-BG"/>
        </w:rPr>
      </w:pPr>
      <w:r>
        <w:rPr>
          <w:color w:val="000000"/>
          <w:szCs w:val="25"/>
          <w:lang w:val="bg-BG"/>
        </w:rPr>
        <w:t>Има данни за много подобни случаи на застъпване на животи, при това не само на Изток. Преди няколко години по вестниците се появи новината за издирването на прероде</w:t>
        <w:softHyphen/>
        <w:t>ния висш тибетски лама, заради когото делегация от свеще</w:t>
        <w:softHyphen/>
        <w:t>ници заминала за Испания. Там за вероятен кандидат било смятано едно невръстно католическо бебе. Как границите на раждането и смъртта стават толкова тънки? Хората, кои</w:t>
        <w:softHyphen/>
        <w:t>то живеят с гении или деца-чудо често ги намират за незем</w:t>
        <w:softHyphen/>
        <w:t>ни, някак свръхестествени, сякаш стара душа се вселява в ново тяло, носейки опит, далеч по-широк от познавателните възможности на това тяло. Не е трудно да се допусне, че някакъв вид предишен живот оказва своето влияние върху настоящия. Говорейки за собствените си преживелици, един музикален гений заявява: „Сякаш разигравам навън собс</w:t>
        <w:softHyphen/>
        <w:t>твеното си съзнание. Музиката минава през мен. Аз съм проводник, а не източник."</w:t>
      </w:r>
    </w:p>
    <w:p>
      <w:pPr>
        <w:pStyle w:val="Normal"/>
        <w:shd w:fill="FFFFFF" w:val="clear"/>
        <w:autoSpaceDE w:val="false"/>
        <w:ind w:firstLine="720"/>
        <w:jc w:val="both"/>
        <w:rPr>
          <w:color w:val="000000"/>
          <w:szCs w:val="25"/>
          <w:lang w:val="bg-BG"/>
        </w:rPr>
      </w:pPr>
      <w:r>
        <w:rPr>
          <w:color w:val="000000"/>
          <w:szCs w:val="25"/>
          <w:lang w:val="bg-BG"/>
        </w:rPr>
        <w:t>Отнася ли се за всички нас този ефект? Прераждането е спорен въпрос. На Изток то се приема от хиляди години, до</w:t>
        <w:softHyphen/>
        <w:t>като юдейско-християнската традиция единствено флиртува с тази идея и до голяма степен я отрича. През Средните векове вярата в по-ранен живот се смятала за ерес.</w:t>
      </w:r>
    </w:p>
    <w:p>
      <w:pPr>
        <w:pStyle w:val="Normal"/>
        <w:shd w:fill="FFFFFF" w:val="clear"/>
        <w:autoSpaceDE w:val="false"/>
        <w:ind w:firstLine="720"/>
        <w:jc w:val="both"/>
        <w:rPr>
          <w:color w:val="000000"/>
          <w:szCs w:val="25"/>
          <w:lang w:val="bg-BG"/>
        </w:rPr>
      </w:pPr>
      <w:r>
        <w:rPr>
          <w:color w:val="000000"/>
          <w:szCs w:val="25"/>
          <w:lang w:val="bg-BG"/>
        </w:rPr>
        <w:t>Невидимото царство ни позволява да погледнем на този въпрос по друг начин. Въпросът за предишен живот може да се рамкира като въпрос на съзнанието. Да съзнаваш означа</w:t>
        <w:softHyphen/>
        <w:t>ва, че можеш да активираш малка или по-голяма част от своя ум. Някои хора ясно долавят своите по-дълбоки моти</w:t>
        <w:softHyphen/>
        <w:t>ви, подсъзнателните си емоции или творческите си способ</w:t>
        <w:softHyphen/>
        <w:t>ности, докато други са като глухи. Мъдреците и пророците активират дълбоки области, прониквайки в човешката при</w:t>
        <w:softHyphen/>
        <w:t>рода, проявяваща се далеч отвъд живота им. Смирен монах от пещера в Хималаите е способен да надзърне в душата ми много по-добре от мен самия (всъщност, аз съм преживял това). Така че изглежда умът не е ограничен от опита -всички сме преживели моменти, когато знаем много повече, отколкото би следвало да знаем.</w:t>
      </w:r>
    </w:p>
    <w:p>
      <w:pPr>
        <w:pStyle w:val="Normal"/>
        <w:shd w:fill="FFFFFF" w:val="clear"/>
        <w:autoSpaceDE w:val="false"/>
        <w:ind w:firstLine="720"/>
        <w:jc w:val="both"/>
        <w:rPr>
          <w:color w:val="000000"/>
          <w:szCs w:val="25"/>
          <w:lang w:val="bg-BG"/>
        </w:rPr>
      </w:pPr>
      <w:r>
        <w:rPr>
          <w:color w:val="000000"/>
          <w:szCs w:val="25"/>
          <w:lang w:val="bg-BG"/>
        </w:rPr>
        <w:t>Съществуват множество доказателства, че умът не се ограничава от времето и пространството. Тъй като мозъ</w:t>
        <w:softHyphen/>
        <w:t>кът е разположен в главата, ние допускаме, че и умът се намира там, че гледа към света като затворник от кула. Когато казваме: „Тази идея ми се върти из главата", дей</w:t>
        <w:softHyphen/>
        <w:t>стваме въз основа на същото схващане. Но съзнанието е повече от идеи и много повече дори от мозъчната функ</w:t>
        <w:softHyphen/>
        <w:t>ция. Помня как веднъж в един евтин мотел, седнал на лег</w:t>
        <w:softHyphen/>
        <w:t>лото си, видях жестоко престъпление по телевизията. Бях на двадесет и четири години, това беше първата ми нощ в Америка и насилието, което показаха в късните новини, бе за мен напълно ново и шокиращо. Наведох се напред, за да проследя как откарват застреляните жертви на носилки в местната болница. Неочаквано стомахът ми се обърна.</w:t>
      </w:r>
    </w:p>
    <w:p>
      <w:pPr>
        <w:pStyle w:val="Normal"/>
        <w:shd w:fill="FFFFFF" w:val="clear"/>
        <w:autoSpaceDE w:val="false"/>
        <w:ind w:firstLine="720"/>
        <w:jc w:val="both"/>
        <w:rPr>
          <w:color w:val="000000"/>
          <w:szCs w:val="25"/>
          <w:lang w:val="bg-BG"/>
        </w:rPr>
      </w:pPr>
      <w:r>
        <w:rPr>
          <w:color w:val="000000"/>
          <w:szCs w:val="25"/>
          <w:lang w:val="bg-BG"/>
        </w:rPr>
        <w:t>Вкараха ги в болницата, където на следващия ден трябваше да се явя аз. Спешното отделение, в което се мъ</w:t>
        <w:softHyphen/>
        <w:t>чеха да вадят куршуми и да разрязват гръдния кош, да маса</w:t>
        <w:softHyphen/>
        <w:t>жират спрели сърца, щеше да стане мое работно място само след дванадесет часа. Обзе ме странно чувство - видях се от</w:t>
        <w:softHyphen/>
        <w:t>несен в целия този американски вихър. Кръвта, обагрила тротоара, скоро щеше да тече по ръцете ми, щях да спася</w:t>
        <w:softHyphen/>
        <w:t>вам пациенти, полицаи или убийци.</w:t>
      </w:r>
    </w:p>
    <w:p>
      <w:pPr>
        <w:pStyle w:val="Normal"/>
        <w:shd w:fill="FFFFFF" w:val="clear"/>
        <w:autoSpaceDE w:val="false"/>
        <w:ind w:firstLine="720"/>
        <w:jc w:val="both"/>
        <w:rPr>
          <w:color w:val="000000"/>
          <w:szCs w:val="25"/>
          <w:lang w:val="bg-BG"/>
        </w:rPr>
      </w:pPr>
      <w:r>
        <w:rPr>
          <w:color w:val="000000"/>
          <w:szCs w:val="25"/>
          <w:lang w:val="bg-BG"/>
        </w:rPr>
        <w:t>В онзи момент бях много емоционален, разкъсвах се между ужаса и въодушевлението, а емоциите водят до трайни спомени. Мога да видя и усетя сцената съвсем осе</w:t>
        <w:softHyphen/>
        <w:t>заемо, стига да поискам. Споменът в главата ми ли е? Ако е така, защо и вие го преживявате, докато четете страни</w:t>
        <w:softHyphen/>
        <w:t>цата? Някаква версия от моя спомен, макар и слаба, се прехвърля у вас. Вие виждате образ, усещате чувство. Как е възможно събитие, което се предполага, че е затворено в моя череп, да влезе във вашия, без да мине през нещо друго между тях?</w:t>
      </w:r>
    </w:p>
    <w:p>
      <w:pPr>
        <w:pStyle w:val="Normal"/>
        <w:shd w:fill="FFFFFF" w:val="clear"/>
        <w:autoSpaceDE w:val="false"/>
        <w:ind w:firstLine="720"/>
        <w:jc w:val="both"/>
        <w:rPr/>
      </w:pPr>
      <w:r>
        <w:rPr>
          <w:color w:val="000000"/>
          <w:szCs w:val="25"/>
          <w:lang w:val="bg-BG"/>
        </w:rPr>
        <w:t>Блестящият британски биолог и изследовател на еволю</w:t>
        <w:softHyphen/>
        <w:t>ционната теория Рупърт Шелдрейк измислил много умни експерименти, съзвучни точно с тази загадка. Така напри</w:t>
        <w:softHyphen/>
        <w:t xml:space="preserve">мер той изговорил пред англоговорящи деца няколко групи от японски думи и ги попитал кои от тях са поезия. Макар </w:t>
      </w:r>
      <w:r>
        <w:rPr>
          <w:color w:val="000000"/>
          <w:lang w:val="bg-BG"/>
        </w:rPr>
        <w:t>да не знаели нито дума японски, децата посочили стиховете със забележителна точност, сякаш чували разликата между обикновените изречения и дори между безсмислените срич</w:t>
        <w:softHyphen/>
        <w:t>ки и крехките хайку. Как това знание се е озовало в главите им? Във въздуха ли се носи или ни се предоставя от планетарния ум, от който всички ние черпим?</w:t>
      </w:r>
    </w:p>
    <w:p>
      <w:pPr>
        <w:pStyle w:val="Normal"/>
        <w:shd w:fill="FFFFFF" w:val="clear"/>
        <w:autoSpaceDE w:val="false"/>
        <w:ind w:firstLine="720"/>
        <w:jc w:val="both"/>
        <w:rPr>
          <w:color w:val="000000"/>
          <w:lang w:val="bg-BG"/>
        </w:rPr>
      </w:pPr>
      <w:r>
        <w:rPr>
          <w:color w:val="000000"/>
          <w:lang w:val="bg-BG"/>
        </w:rPr>
        <w:t>Така както един квант енергия може да прескочи меж</w:t>
        <w:softHyphen/>
        <w:t>ду две точки, без да прекосява пространството между тях, сигурно може и мисълта. Поле на съзнанието тече във, около и през всеки от нас. Част. от това съзнание е лока</w:t>
        <w:softHyphen/>
        <w:t>лизирано. Ние казваме „моята" памет и „моите" мисли, но това не е всичко. Невронът не може да твърди „това е моя идея", докато милиони клетки не се групират и не форми</w:t>
        <w:softHyphen/>
        <w:t>рат отделната мисъл или образ. Тяхната способност да ко</w:t>
        <w:softHyphen/>
        <w:t>муникират не изисква да се докосват. Милионите клетки на сърцето, които поддържат един и същ сърдечен ритъм, също не се докосват. Координацията на мозъка или на сърцето зависи от невидимо електрическо поле, чиито мо</w:t>
        <w:softHyphen/>
        <w:t>ментни заряди установяват съзвучие между милиарди дребни отделни клетки. Сърце, в което електрическото поле се обърка, започва да се гъне в агония, тъй като всяка клетка губи контакт с другите. То прилича на тор</w:t>
        <w:softHyphen/>
        <w:t>бичка с пулсиращи яростно червеи, накрая остава без кис</w:t>
        <w:softHyphen/>
        <w:t>лород до степен на смърт. (Това се нарича фибрилация, един симптом на сърдечен удар.)</w:t>
      </w:r>
    </w:p>
    <w:p>
      <w:pPr>
        <w:pStyle w:val="Normal"/>
        <w:shd w:fill="FFFFFF" w:val="clear"/>
        <w:autoSpaceDE w:val="false"/>
        <w:ind w:firstLine="720"/>
        <w:jc w:val="both"/>
        <w:rPr>
          <w:color w:val="000000"/>
          <w:lang w:val="bg-BG"/>
        </w:rPr>
      </w:pPr>
      <w:r>
        <w:rPr>
          <w:color w:val="000000"/>
          <w:lang w:val="bg-BG"/>
        </w:rPr>
        <w:t>Съзнанието изглежда е още по-неуловимо поле, не само невидимо, но и нямащо нужда от енергия. Когато вие улових</w:t>
        <w:softHyphen/>
        <w:t>те моя стар спомен, между нас не премина нито електричес</w:t>
        <w:softHyphen/>
        <w:t>ки, нито магнитен поток. Простото действие да познаеш прия</w:t>
        <w:softHyphen/>
        <w:t>тел на улицата съдържа някакво подобно тайнство. Когато ви</w:t>
        <w:softHyphen/>
        <w:t>дите познато лице, мозъкът ви не разлиства каталога си за познати, за да разбере кой е въпросният човек. Компютърът ще трябва да го направи, при това консумирайки енергия. Ва</w:t>
        <w:softHyphen/>
        <w:t>шият мозък не сканира цялата си банка от спомени, когато види непознато или познато лице - така нареченото разпозна</w:t>
        <w:softHyphen/>
        <w:t>ване става за миг, на по-дълбоко ниво на съзнанието.</w:t>
      </w:r>
    </w:p>
    <w:p>
      <w:pPr>
        <w:pStyle w:val="Normal"/>
        <w:shd w:fill="FFFFFF" w:val="clear"/>
        <w:autoSpaceDE w:val="false"/>
        <w:ind w:firstLine="720"/>
        <w:jc w:val="both"/>
        <w:rPr>
          <w:color w:val="000000"/>
          <w:lang w:val="bg-BG"/>
        </w:rPr>
      </w:pPr>
      <w:r>
        <w:rPr>
          <w:color w:val="000000"/>
          <w:lang w:val="bg-BG"/>
        </w:rPr>
        <w:t>Съзнанието няма нужда от химически връзки. Във ва</w:t>
        <w:softHyphen/>
        <w:t>шата имунна система Т-клетката минава край вируса-нашественик, разпознава го и се впуска в атака. Тя разпозна</w:t>
        <w:softHyphen/>
        <w:t>ва врага според химическия код на външната повърхност на бацила, който трябва да отговаря на друг код върху по</w:t>
        <w:softHyphen/>
        <w:t>върхността на Т клетката, преди каквато и да е „тревога" да тръгне по цялото тяло чрез молекулите-вестоносци. Няколко грипни вируса или пневмококи са достатъчни, за да се вдигнат на бой милиарди имунни клетки. Но това хи</w:t>
        <w:softHyphen/>
        <w:t>мическо обяснение на имунната система не решава някои основни въпроси. Защо Т-клетката пуска вируса на СПИН, без да се бори с него?</w:t>
      </w:r>
    </w:p>
    <w:p>
      <w:pPr>
        <w:pStyle w:val="Normal"/>
        <w:shd w:fill="FFFFFF" w:val="clear"/>
        <w:autoSpaceDE w:val="false"/>
        <w:ind w:firstLine="720"/>
        <w:jc w:val="both"/>
        <w:rPr>
          <w:color w:val="000000"/>
          <w:lang w:val="bg-BG"/>
        </w:rPr>
      </w:pPr>
      <w:r>
        <w:rPr>
          <w:color w:val="000000"/>
          <w:lang w:val="bg-BG"/>
        </w:rPr>
        <w:t>Отговорът на вирусолозите е насочен към външната обвивка на Н1У вируса, която представлява заблуждаващ код от молекули, който се прикрива по такъв начин, че да се промъква край съответния код на външната страна на Т-клетката, подобно на партизанин, използващ нелегална тактика, вместо фронтално нападение. Ако това е така, как този Н1У се е научил да го прави? Химикалите са неутрални, в тях няма вградено съзнание. Следователно за химикала не е важно дали ще оцелее вирусът или Т-клет</w:t>
        <w:softHyphen/>
        <w:t>ката. Но за клетките това е най-важното. Така стигаме до въпроса, преди всичко как клетката се научава да се възп</w:t>
        <w:softHyphen/>
        <w:t>роизвежда. ДНК се състои от прости захариди и частици протеин, които никога не се делят или възпроизвеждат, независимо колко милиарда години съществуват. Каква стъпка е накарала тези прости молекули да се съберат, да се подредят в структура с милиарди малки сегменти и из</w:t>
        <w:softHyphen/>
        <w:t>веднъж да се научат да се разделят?</w:t>
      </w:r>
    </w:p>
    <w:p>
      <w:pPr>
        <w:pStyle w:val="Normal"/>
        <w:shd w:fill="FFFFFF" w:val="clear"/>
        <w:autoSpaceDE w:val="false"/>
        <w:ind w:firstLine="720"/>
        <w:jc w:val="both"/>
        <w:rPr/>
      </w:pPr>
      <w:r>
        <w:rPr>
          <w:color w:val="000000"/>
          <w:lang w:val="bg-BG"/>
        </w:rPr>
        <w:t>Приемлив е отговорът, че действа невидим организиращ принцип. Потребността на живота да се възпроизвежда е фундаментална, потребността на химикалите да се възпроиз</w:t>
        <w:softHyphen/>
        <w:t xml:space="preserve">веждат е нулева. Така дори на това най-елементарно ниво виждаме да се включват определени качества на съзнанието - разпознаване, памет, самозапазване и идентичност. Сега прибавете елемента време. За ДНК не е достатъчно да се </w:t>
      </w:r>
      <w:r>
        <w:rPr>
          <w:color w:val="000000"/>
          <w:szCs w:val="25"/>
          <w:lang w:val="bg-BG"/>
        </w:rPr>
        <w:t>възпроизвежда произволно, това е поведението на рака, кой</w:t>
        <w:softHyphen/>
        <w:t>то се възпроизвежда без да се съобразява, а всъщност поглъ</w:t>
        <w:softHyphen/>
        <w:t>ща своя приемник, което води до смъртта му.</w:t>
      </w:r>
    </w:p>
    <w:p>
      <w:pPr>
        <w:pStyle w:val="Normal"/>
        <w:shd w:fill="FFFFFF" w:val="clear"/>
        <w:autoSpaceDE w:val="false"/>
        <w:ind w:firstLine="720"/>
        <w:jc w:val="both"/>
        <w:rPr>
          <w:color w:val="000000"/>
          <w:szCs w:val="25"/>
          <w:lang w:val="bg-BG"/>
        </w:rPr>
      </w:pPr>
      <w:r>
        <w:rPr>
          <w:color w:val="000000"/>
          <w:szCs w:val="25"/>
          <w:lang w:val="bg-BG"/>
        </w:rPr>
        <w:t>За да се роди бебе, една-единствена оплодена клетка трябва да владее до съвършенство синхрона. Всеки орган в тялото съществува във форма на семе в единствена нишка от ДНК, но за да се появят правилно, те трябва да следват определен ред. През първите дни и седмици ембрионът се нарича зигота или оплодено яйце, то представлява обща ма</w:t>
        <w:softHyphen/>
        <w:t>са от подобни клетки. Но много скоро една от тях започва да изпуска уникални химични вещества. Макар първичните клетки да са идентични, някои от тях знаят, например, че ще се превърнат в мозъчни клетки. Като такива, те трябва да се специализират, развивайки се в много различни форми от тези на мускулните или костните клетки. Това те правят с невероятна точност, като заедно с това пращат сигнали, за да привлекат други протомозъчни клетки. Подобното прив</w:t>
        <w:softHyphen/>
        <w:t>лича подобно и докато мозъчните клетки плуват едни към други, пътищата им се пресичат с протосърдечни, протобъбречни и протостомашни клетки и никоя от тях не пречи, ни</w:t>
        <w:softHyphen/>
        <w:t>то предизвиква объркване в идентичността си.</w:t>
      </w:r>
    </w:p>
    <w:p>
      <w:pPr>
        <w:pStyle w:val="Normal"/>
        <w:shd w:fill="FFFFFF" w:val="clear"/>
        <w:autoSpaceDE w:val="false"/>
        <w:ind w:firstLine="720"/>
        <w:jc w:val="both"/>
        <w:rPr>
          <w:color w:val="000000"/>
          <w:szCs w:val="25"/>
          <w:lang w:val="bg-BG"/>
        </w:rPr>
      </w:pPr>
      <w:r>
        <w:rPr>
          <w:color w:val="000000"/>
          <w:szCs w:val="25"/>
          <w:lang w:val="bg-BG"/>
        </w:rPr>
        <w:t>Този спектакъл е много по-смайващ, отколкото може да възприеме окото. Наглед има само един бульон от клетки, плуващи наоколо и формиращи групи. Но помислете само: мозъчната клетка на бебето някак си знае предварително какво ще бъде то. В продължение на седмици невронът раз</w:t>
        <w:softHyphen/>
        <w:t>вива своята структура - още не е съзрял, но не е и неопреде</w:t>
        <w:softHyphen/>
        <w:t>лен. Как следва целта в живота си при милиардите сигнали, които се изпращат наоколо? Това е също толкова мистерио</w:t>
        <w:softHyphen/>
        <w:t>зен въпрос, колкото е и как Т-клетката се научава да разпоз</w:t>
        <w:softHyphen/>
        <w:t>нава врага си, преди още да го е срещнала. Памет, научаване и идентичност предшестват материята, те я управляват. Ако гроздът нервни клетки пропусне само един такт, ако мозъчна клетка тръгне към предназначения й слой от мозъка, но заседне в трафика, като се издуе, вместо да легне рав</w:t>
        <w:softHyphen/>
        <w:t>на в слоя, резултатът ще е бебе, родено с дислексия. Как се стига до такова нещастие, при положение, че мозъкът се е развивал в продължение на десетки милиони години, а чете</w:t>
        <w:softHyphen/>
        <w:t>нето на книга е в най-добрия случай на три хиляди години? За мозъка на неандерталеца не би имало значение, ако дума</w:t>
        <w:softHyphen/>
        <w:t>та „бог" му изглежда като „гоб", но новороденият неврон е бил способен да избегне тази грешка векове преди появата на езика.</w:t>
      </w:r>
    </w:p>
    <w:p>
      <w:pPr>
        <w:pStyle w:val="Normal"/>
        <w:shd w:fill="FFFFFF" w:val="clear"/>
        <w:autoSpaceDE w:val="false"/>
        <w:ind w:firstLine="720"/>
        <w:jc w:val="both"/>
        <w:rPr>
          <w:color w:val="000000"/>
          <w:szCs w:val="25"/>
          <w:lang w:val="bg-BG"/>
        </w:rPr>
      </w:pPr>
      <w:r>
        <w:rPr>
          <w:color w:val="000000"/>
          <w:szCs w:val="25"/>
          <w:lang w:val="bg-BG"/>
        </w:rPr>
        <w:t>Смятам, че полето на съзнанието е нашият истински дом и че съзнанието съдържа тайните на еволюцията, не тялото иди дори на ДНК. Този общ дом е „Светлината", за която говорят мистиците, той е потенциалът за живот и интелект и животът и интелектът, след като те се появят. Вашият ум е един фокус на това космическо съзнание, но той не ви при</w:t>
        <w:softHyphen/>
        <w:t>надлежи като собственост. Така както тялото ви се държи като едно цяло, благодарение на вътрешното съзнание, съ</w:t>
        <w:softHyphen/>
        <w:t>ществува поток на съзнание и извън вас. Ако помислите за момент, ще изброите много общи изживявания, които изис</w:t>
        <w:softHyphen/>
        <w:t>кват да сте извън своя мозък. Имали ли сте чувството, че някой зад вас ви гледа, а като се обърнете, наистина вижда</w:t>
        <w:softHyphen/>
        <w:t>те, че това е така? Всички сме възкликвали или довършва</w:t>
        <w:softHyphen/>
        <w:t>ли чуждо изречение с думите: „И аз си мислех същото!"</w:t>
      </w:r>
    </w:p>
    <w:p>
      <w:pPr>
        <w:pStyle w:val="Normal"/>
        <w:shd w:fill="FFFFFF" w:val="clear"/>
        <w:autoSpaceDE w:val="false"/>
        <w:ind w:firstLine="720"/>
        <w:jc w:val="both"/>
        <w:rPr>
          <w:color w:val="000000"/>
          <w:szCs w:val="25"/>
          <w:lang w:val="bg-BG"/>
        </w:rPr>
      </w:pPr>
      <w:r>
        <w:rPr>
          <w:color w:val="000000"/>
          <w:szCs w:val="25"/>
          <w:lang w:val="bg-BG"/>
        </w:rPr>
        <w:t>Една жена ми разказа как стояла на тихоокеанското крайбрежие в Орегон и се тревожела за умиращия си ба</w:t>
        <w:softHyphen/>
        <w:t>ща. Гледала залеза и в ума си видяла лицето му, докато гласът му отчетливо казал: „Прости ми". По-късно вечер</w:t>
        <w:softHyphen/>
        <w:t>та жената се обадила на сестра си и се оказало, че и на нея й се е привидяло и причуло същото. Понякога карам една група от хора да се упражняват, като се опитват да минат отвъд границата на своето възприятие. Наричам това „да влезеш във виртуалното си тяло". Всеки седи със затворе</w:t>
        <w:softHyphen/>
        <w:t>ни очи и си разрешава да пътува, където го поведе импул</w:t>
        <w:softHyphen/>
        <w:t>сът. Образите, които ви хрумват, не е нужно да бъдат осъждани, а само приемани, като им се позволява да се носят. Една жена, която беше неомъжена и живееше с приятеля си, видя, че той чисти килера вкъщи и се изнена</w:t>
        <w:softHyphen/>
        <w:t>да, защото приятелят й никога не го бил правил. Образът беше ярък, сякаш тя беше при него и очевидно е била, за</w:t>
        <w:softHyphen/>
        <w:t>щото когато му се обади, той имаше изненада за нея - бе</w:t>
        <w:softHyphen/>
        <w:t>ше изчистил и прередил килера основно, за да може да ва</w:t>
        <w:softHyphen/>
        <w:t>ди нещата по-лесно.</w:t>
      </w:r>
    </w:p>
    <w:p>
      <w:pPr>
        <w:pStyle w:val="Normal"/>
        <w:shd w:fill="FFFFFF" w:val="clear"/>
        <w:autoSpaceDE w:val="false"/>
        <w:ind w:firstLine="720"/>
        <w:jc w:val="both"/>
        <w:rPr>
          <w:color w:val="000000"/>
          <w:szCs w:val="25"/>
          <w:lang w:val="bg-BG"/>
        </w:rPr>
      </w:pPr>
      <w:r>
        <w:rPr>
          <w:color w:val="000000"/>
          <w:szCs w:val="25"/>
          <w:lang w:val="bg-BG"/>
        </w:rPr>
        <w:t>Сега да се върнем към първоначалния въпрос: кои сте били вие преди да станете това, което сте? Макар всички да се отъждествяваме с много ограничен отрязък от време и пространство, приравнявайки Аза с едно тяло и един ум, всъщност вие живеете и извън себе си в полето на съзна</w:t>
        <w:softHyphen/>
        <w:t>нието. Ведическите мъдреци казват: „Истинското Аз не мо</w:t>
        <w:softHyphen/>
        <w:t>же да се натика в обема на тялото или в продължителност</w:t>
        <w:softHyphen/>
        <w:t>та на един живот". Така както действителността тече от виртуалното, през квантовото към материалното ниво, съ</w:t>
        <w:softHyphen/>
        <w:t>щото правите й вие. Дали ще го наречем прераждане, поч</w:t>
        <w:softHyphen/>
        <w:t>ти няма значение. Пакетът от тяло и ум, живял преди, е не</w:t>
        <w:softHyphen/>
        <w:t>познат за вас сега, а онзи, който може би ще се роди след вашата смърт - също. На по-дълбоко ниво обаче, милиони семена вече са посяти. Някои са мислите, които ще ви хрум</w:t>
        <w:softHyphen/>
        <w:t>нат утре, или действията, които ще извършите след десети</w:t>
        <w:softHyphen/>
        <w:t>на години. На квантово ниво времето е гъвкаво, а не съ</w:t>
        <w:softHyphen/>
        <w:t>ществува на виртуално. Докато гледаме как проникват те</w:t>
        <w:softHyphen/>
        <w:t>зи семена в плодоносното поле на времето и пространство</w:t>
        <w:softHyphen/>
        <w:t>то, съзнанието се пробужда. Така оплодената клетка се нау</w:t>
        <w:softHyphen/>
        <w:t>чава да стане мозък - тя се събужда за себе си, но не на хи</w:t>
        <w:softHyphen/>
        <w:t>мическо ниво, а на ниво съзнание.</w:t>
      </w:r>
    </w:p>
    <w:p>
      <w:pPr>
        <w:pStyle w:val="Normal"/>
        <w:shd w:fill="FFFFFF" w:val="clear"/>
        <w:autoSpaceDE w:val="false"/>
        <w:ind w:firstLine="720"/>
        <w:jc w:val="both"/>
        <w:rPr>
          <w:color w:val="000000"/>
          <w:szCs w:val="25"/>
          <w:lang w:val="bg-BG"/>
        </w:rPr>
      </w:pPr>
      <w:r>
        <w:rPr>
          <w:color w:val="000000"/>
          <w:szCs w:val="25"/>
          <w:lang w:val="bg-BG"/>
        </w:rPr>
        <w:t>Възможно е и вие да сте една клетка сред милионите, като всяка клетка е един живот. Говори се, че Буда си зат</w:t>
        <w:softHyphen/>
        <w:t>ворил очите за няколко минути и преживял деветдесет и девет хиляди прераждания. Ако това не ни се струва дос</w:t>
        <w:softHyphen/>
        <w:t>татъчно смайващо, казват ни още, че той е изживял всяка минута от тях; раждания, смърт и самото време се прости</w:t>
        <w:softHyphen/>
        <w:t>ра в няколко минути мълчание. Такава невероятна способ</w:t>
        <w:softHyphen/>
        <w:t>ност да се контролира времето имат не само просветлени</w:t>
        <w:softHyphen/>
        <w:t>те. Ако не владеехте времето, вие щяхте да сте аморфна маса от клетки, подобна на морската краставица, щяхте да живеете в свят, където пубертетът настъпва по всяко време и бъбречните клетки стават на далак, или където пър</w:t>
        <w:softHyphen/>
        <w:t>вите полени, идващи от тревите напролет, биха могли да убият половината население.</w:t>
      </w:r>
    </w:p>
    <w:p>
      <w:pPr>
        <w:pStyle w:val="Normal"/>
        <w:shd w:fill="FFFFFF" w:val="clear"/>
        <w:autoSpaceDE w:val="false"/>
        <w:ind w:firstLine="720"/>
        <w:jc w:val="both"/>
        <w:rPr/>
      </w:pPr>
      <w:r>
        <w:rPr>
          <w:color w:val="000000"/>
          <w:szCs w:val="25"/>
          <w:lang w:val="bg-BG"/>
        </w:rPr>
        <w:t>Сега си представете, че разширеното съзнание е нещо нормално. Времето и пространството са просто удобни поня</w:t>
        <w:softHyphen/>
        <w:t>тия, които важат за материалния свят, но постепенно се стопяват, когато наближите квантовото ниво. Смятам, че точно това представлява прераждането. Предишните животи попадат в неизследваната територия на разширеното съзна</w:t>
        <w:softHyphen/>
        <w:t>ние. Не е непременно необходимо да решите дали те са „дей</w:t>
        <w:softHyphen/>
        <w:t>ствителни" или не. Никога няма да попадна на конкретно потвърждение, че съм бил непалски войник по времето на император Ашока. Но ако този период ме привлича неудър</w:t>
        <w:softHyphen/>
        <w:t xml:space="preserve">жимо, ако започна да чета за Ашока и неговото обръщане към будизма и ако съпричастността ми е толкова силна, та дори възприемам някои от тези принципи, бихме могли наистина да кажем, че умът ми е под въздействието на по-широк жизнен обхват, фактически термините </w:t>
      </w:r>
      <w:r>
        <w:rPr>
          <w:i/>
          <w:iCs/>
          <w:color w:val="000000"/>
          <w:szCs w:val="25"/>
          <w:lang w:val="bg-BG"/>
        </w:rPr>
        <w:t>предишен жи</w:t>
        <w:softHyphen/>
        <w:t xml:space="preserve">вот </w:t>
      </w:r>
      <w:r>
        <w:rPr>
          <w:color w:val="000000"/>
          <w:szCs w:val="25"/>
          <w:lang w:val="bg-BG"/>
        </w:rPr>
        <w:t xml:space="preserve">и </w:t>
      </w:r>
      <w:r>
        <w:rPr>
          <w:i/>
          <w:iCs/>
          <w:color w:val="000000"/>
          <w:szCs w:val="25"/>
          <w:lang w:val="bg-BG"/>
        </w:rPr>
        <w:t xml:space="preserve">разширен живот </w:t>
      </w:r>
      <w:r>
        <w:rPr>
          <w:color w:val="000000"/>
          <w:szCs w:val="25"/>
          <w:lang w:val="bg-BG"/>
        </w:rPr>
        <w:t>означават едно и също.</w:t>
      </w:r>
    </w:p>
    <w:p>
      <w:pPr>
        <w:pStyle w:val="Normal"/>
        <w:shd w:fill="FFFFFF" w:val="clear"/>
        <w:autoSpaceDE w:val="false"/>
        <w:ind w:firstLine="720"/>
        <w:jc w:val="both"/>
        <w:rPr>
          <w:color w:val="000000"/>
          <w:szCs w:val="25"/>
          <w:lang w:val="bg-BG"/>
        </w:rPr>
      </w:pPr>
      <w:r>
        <w:rPr>
          <w:color w:val="000000"/>
          <w:szCs w:val="25"/>
          <w:lang w:val="bg-BG"/>
        </w:rPr>
        <w:t>Квантовите и виртуалните нива са отворени за нас през цялото време. Да се пропътуват изцяло е невъзможно, те се отварят пред нас в зависимост от нуждите и от способностите ни. Никоя част не се затваря нарочно. Макар обикновено да не гледаме по-дълбоко от личния ни свят, да се погледне по-дълбоко винаги е възможно. По-нормално е да се учим от ми</w:t>
        <w:softHyphen/>
        <w:t>налото, отколкото да не се учим. Хората, които се затварят за предишните си животи - ако искаме да използваме тази тер</w:t>
        <w:softHyphen/>
        <w:t>минология - се изолират от уроци, придаващи на настоящия им живот цел и смисъл. За човек, приел напълно тези уроци, не е нужно да отива отвъд настоящия живот, но все пак подоб</w:t>
        <w:softHyphen/>
        <w:t>ни визити са част от естествения ред на нещата.</w:t>
      </w:r>
    </w:p>
    <w:p>
      <w:pPr>
        <w:pStyle w:val="Normal"/>
        <w:shd w:fill="FFFFFF" w:val="clear"/>
        <w:autoSpaceDE w:val="false"/>
        <w:ind w:firstLine="720"/>
        <w:jc w:val="both"/>
        <w:rPr>
          <w:color w:val="000000"/>
          <w:szCs w:val="25"/>
          <w:lang w:val="bg-BG"/>
        </w:rPr>
      </w:pPr>
      <w:r>
        <w:rPr>
          <w:color w:val="000000"/>
          <w:szCs w:val="25"/>
          <w:lang w:val="bg-BG"/>
        </w:rPr>
        <w:t>Накрая, фактът, че ние не сме ограничени само в наше</w:t>
        <w:softHyphen/>
        <w:t>то физическо тяло и ум, ни дава основание да вярваме в съ</w:t>
        <w:softHyphen/>
        <w:t>ществуването на космически интелект, който изпълва живо</w:t>
        <w:softHyphen/>
        <w:t>та и ни приближава до ума на Бога. Но тъй като говорим за квантово явление, не е правилно да казваме, че сме открили Бога, така както се открива загубена книга там, където сме забравиш да я търсим. Една жена прочела някои от по-ран</w:t>
        <w:softHyphen/>
        <w:t>ните ми писания за квантовата действителност, развълнува</w:t>
        <w:softHyphen/>
        <w:t>ла се и възторжена отишла при своя пастор. Той изслушал малко мрачно словоизлиянието й за това колко е щастлива по повод тези нови духовни идеи. Когато приключила, той строго й казал: „Обади се на този човек и го попитай дали Бог е вътре във всички нас".</w:t>
      </w:r>
    </w:p>
    <w:p>
      <w:pPr>
        <w:pStyle w:val="Normal"/>
        <w:shd w:fill="FFFFFF" w:val="clear"/>
        <w:autoSpaceDE w:val="false"/>
        <w:ind w:firstLine="720"/>
        <w:jc w:val="both"/>
        <w:rPr>
          <w:color w:val="000000"/>
          <w:szCs w:val="25"/>
          <w:lang w:val="bg-BG"/>
        </w:rPr>
      </w:pPr>
      <w:r>
        <w:rPr>
          <w:color w:val="000000"/>
          <w:szCs w:val="25"/>
          <w:lang w:val="bg-BG"/>
        </w:rPr>
        <w:t>Тя го послушала, издирила телефона ми и ми се обади. С неуверен глас зададе въпроса си, а аз рекох: „Да, според квантовия модел Бог е във всички нас".</w:t>
      </w:r>
    </w:p>
    <w:p>
      <w:pPr>
        <w:pStyle w:val="Normal"/>
        <w:shd w:fill="FFFFFF" w:val="clear"/>
        <w:autoSpaceDE w:val="false"/>
        <w:ind w:firstLine="720"/>
        <w:jc w:val="both"/>
        <w:rPr>
          <w:color w:val="000000"/>
          <w:szCs w:val="25"/>
          <w:lang w:val="bg-BG"/>
        </w:rPr>
      </w:pPr>
      <w:r>
        <w:rPr>
          <w:color w:val="000000"/>
          <w:szCs w:val="25"/>
          <w:lang w:val="bg-BG"/>
        </w:rPr>
        <w:t>Тя не можа да скрие разочарованието си. „О, Боже, точ</w:t>
        <w:softHyphen/>
        <w:t>но това предположи, че ще кажете и моят пастор." После затвори съкрушена, че приемливият Бог, онзи, който ни гле</w:t>
        <w:softHyphen/>
        <w:t>да от небето, е бил разклатен. Чак по-късно разбрах, че по невнимание съм попаднал в капан, защото отговорът ми не беше правилен. В квантовия модел няма нито вътре, нито вън. Бог не е нито в нас, нито някъде другаде - просто не мо</w:t>
        <w:softHyphen/>
        <w:t>же да се определи местоположението му. Ние казваме, че се вглъбяваме в себе си, за да медитираме, да се молим или да открием Бога, но това е просто една условност. Безвремие</w:t>
        <w:softHyphen/>
        <w:t>то, където съществува Бог, не може да се сведе до един ад</w:t>
        <w:softHyphen/>
        <w:t>рес. Нашето изследване на миналите животи показва, че съ</w:t>
        <w:softHyphen/>
        <w:t>щото може би важи и за нас самите.</w:t>
      </w:r>
    </w:p>
    <w:p>
      <w:pPr>
        <w:pStyle w:val="Normal"/>
        <w:shd w:fill="FFFFFF" w:val="clear"/>
        <w:autoSpaceDE w:val="false"/>
        <w:ind w:firstLine="720"/>
        <w:jc w:val="both"/>
        <w:rPr>
          <w:color w:val="000000"/>
          <w:szCs w:val="52"/>
          <w:lang w:val="bg-BG"/>
        </w:rPr>
      </w:pPr>
      <w:r>
        <w:rPr>
          <w:color w:val="000000"/>
          <w:szCs w:val="52"/>
          <w:lang w:val="bg-BG"/>
        </w:rPr>
        <w:t>ТЕЛЕПАТИЯ И ЕКСТРАСЕНСНО ВЪЗПРИЯТИЕ</w:t>
      </w:r>
    </w:p>
    <w:p>
      <w:pPr>
        <w:pStyle w:val="Normal"/>
        <w:shd w:fill="FFFFFF" w:val="clear"/>
        <w:autoSpaceDE w:val="false"/>
        <w:ind w:firstLine="720"/>
        <w:jc w:val="both"/>
        <w:rPr>
          <w:color w:val="000000"/>
          <w:szCs w:val="25"/>
          <w:lang w:val="bg-BG"/>
        </w:rPr>
      </w:pPr>
      <w:r>
        <w:rPr>
          <w:color w:val="000000"/>
          <w:szCs w:val="25"/>
          <w:lang w:val="bg-BG"/>
        </w:rPr>
        <w:t>Способността да разбираме какво мисли другият, независи</w:t>
        <w:softHyphen/>
        <w:t>мо как го наричаме - четене на мисли или екстрасензорно възприятие, също заема едно неясно междинно положение -между общоприетите вярвания и науката. Психолозите са открили при лабораторни условия, че някои индивиди вършат това много по-успешно от други. Субектът А, поставен в отделна стая пред множество снимки, понякога успява с изненадваща точност да предаде тези умствени образи до друга стая, където субектът Б се опитва да ги приеме. Но науката до голяма степен спира до тук. Много нелегални ек</w:t>
        <w:softHyphen/>
        <w:t>сперименти са проведени от военни агенции по време на Студената война, за да се разбере дали един шпионин би мо</w:t>
        <w:softHyphen/>
        <w:t>гъл да изпрати по телепатия съобщения или образи до база</w:t>
        <w:softHyphen/>
        <w:t>та си отвъд желязната завеса, но тези опити никога не са би</w:t>
        <w:softHyphen/>
        <w:t>ли надеждни. От друга страна, не са били и пълен провал.</w:t>
      </w:r>
    </w:p>
    <w:p>
      <w:pPr>
        <w:pStyle w:val="Normal"/>
        <w:shd w:fill="FFFFFF" w:val="clear"/>
        <w:autoSpaceDE w:val="false"/>
        <w:ind w:firstLine="720"/>
        <w:jc w:val="both"/>
        <w:rPr>
          <w:color w:val="000000"/>
          <w:szCs w:val="25"/>
          <w:lang w:val="bg-BG"/>
        </w:rPr>
      </w:pPr>
      <w:r>
        <w:rPr>
          <w:color w:val="000000"/>
          <w:szCs w:val="25"/>
          <w:lang w:val="bg-BG"/>
        </w:rPr>
        <w:t>Екстрасензорното възприятие пречи на изследванията, защото не е ясно дали наистина съществува предаващ и приемащ. Смесването на два ума или споделянето на една мисъл е също приемливо обяснение. Ние говорихме за неясните граници на времето и пространството, но грани</w:t>
        <w:softHyphen/>
        <w:t>ците на личността са също толкова неясни. Вие наистина ли сте отделени от мен или това е удобна условност, с чия</w:t>
        <w:softHyphen/>
        <w:t>то помощ животът се развива по определен, предсказуем начин?</w:t>
      </w:r>
    </w:p>
    <w:p>
      <w:pPr>
        <w:pStyle w:val="Normal"/>
        <w:shd w:fill="FFFFFF" w:val="clear"/>
        <w:autoSpaceDE w:val="false"/>
        <w:ind w:firstLine="720"/>
        <w:jc w:val="both"/>
        <w:rPr>
          <w:color w:val="000000"/>
          <w:szCs w:val="25"/>
          <w:lang w:val="bg-BG"/>
        </w:rPr>
      </w:pPr>
      <w:r>
        <w:rPr>
          <w:color w:val="000000"/>
          <w:szCs w:val="25"/>
          <w:lang w:val="bg-BG"/>
        </w:rPr>
        <w:t>При старите брачни двойки често се получава сливане на личности и мисли. При близнаците животът показва безспорни прилики. Продължителните изследвания на ед</w:t>
        <w:softHyphen/>
        <w:t>нолични близнаци сочат, че няма стереотип, валиден за всички случаи. В един пример двойка еднояйчни близнаци може да са се слели толкова пълно, че въобще да не се раз</w:t>
        <w:softHyphen/>
        <w:t>делят и когато ги запитат, да отговарят в един глас, оче</w:t>
        <w:softHyphen/>
        <w:t>видно мислейки с един ум. В случаите, когато единият близнак е умрял преждевременно, вторият скърби цял жи</w:t>
        <w:softHyphen/>
        <w:t>вот. В другия край на спектъра двойка еднояйчни близна</w:t>
        <w:softHyphen/>
        <w:t>ци могат да са напълно чужди, несподелящи нито опит, нито мисли. Направени са много изследвания на близнаци, разделени след раждането и отгледани от напълно различ</w:t>
        <w:softHyphen/>
        <w:t>ни родители. В тези случаи обикновено се наблюдава око</w:t>
        <w:softHyphen/>
        <w:t>ло 50 процента силна прилика в поведенческите и мислов</w:t>
        <w:softHyphen/>
        <w:t>ните стереотипи. Когато отново се съберат, те формират силна връзка и тогава е много вероятно да се появи един вид умствено единство, независимо дали е във форма на екстрасензорно възприятие или не. Но дори когато съпричасността е много силна, близнаците не се делят на изпра</w:t>
        <w:softHyphen/>
        <w:t>щащ и приемащ мисълта.</w:t>
      </w:r>
    </w:p>
    <w:p>
      <w:pPr>
        <w:pStyle w:val="Normal"/>
        <w:shd w:fill="FFFFFF" w:val="clear"/>
        <w:autoSpaceDE w:val="false"/>
        <w:ind w:firstLine="720"/>
        <w:jc w:val="both"/>
        <w:rPr>
          <w:color w:val="000000"/>
          <w:szCs w:val="25"/>
          <w:lang w:val="bg-BG"/>
        </w:rPr>
      </w:pPr>
      <w:r>
        <w:rPr>
          <w:color w:val="000000"/>
          <w:szCs w:val="25"/>
          <w:lang w:val="bg-BG"/>
        </w:rPr>
        <w:t>Това означава, че в умственото поле всяка граница е прекалено тънка. Ако е нужно, нашият ум може да се слее и да комуникира с друг ум. Мисълта, която по право би следвало да принадлежи на нас, става общо изживяване. Защо е нужно такова сливане? Никой не би могъл да отго</w:t>
        <w:softHyphen/>
        <w:t>вори точно - по принцип, мигновени събития служат за подтик, така че съпругът да долови последното желание на умиращата си съпруга или единият близнак да разбере, че другият внезапно е бил поразен от гръм. Близнакът, изпи</w:t>
        <w:softHyphen/>
        <w:t>тал това, почувствал как светкавицата преминава през тялото му в момента, когато брат му е бил убит. (За да под</w:t>
        <w:softHyphen/>
        <w:t>чертая това по по-особен начин, след като описах този при</w:t>
        <w:softHyphen/>
        <w:t>мер се срещнах с един адвокат, който е бил принуден да на</w:t>
        <w:softHyphen/>
        <w:t>пусне една следобедна среща заради внезапна силна болка в корема. Никога не бил изпитвал подобно нещо и затова веднага си тръгнал за вкъщи. Когато стигнал, полицията го чакала със скръбна вест. Майка му била намушкана с нож и убита при акт на насилие точно в момента, когато той почувствал болката. В кармичен танц ли са участвали чрез този мистериозен синхрон майка, син и убиец?)</w:t>
      </w:r>
    </w:p>
    <w:p>
      <w:pPr>
        <w:pStyle w:val="Normal"/>
        <w:shd w:fill="FFFFFF" w:val="clear"/>
        <w:autoSpaceDE w:val="false"/>
        <w:ind w:firstLine="720"/>
        <w:jc w:val="both"/>
        <w:rPr>
          <w:color w:val="000000"/>
          <w:szCs w:val="25"/>
          <w:lang w:val="bg-BG"/>
        </w:rPr>
      </w:pPr>
      <w:r>
        <w:rPr>
          <w:color w:val="000000"/>
          <w:szCs w:val="25"/>
          <w:lang w:val="bg-BG"/>
        </w:rPr>
        <w:t>Съществуват и съвсем обикновени и незначителни екстрасензорни прояви: Звъним на някого по телефона и чу</w:t>
        <w:softHyphen/>
        <w:t>ваме: „Точно си мислех за теб." Истински вълнуващото се намира по-дълбоко. Всички смятаме, че ние сме автори на нашите мисли. Те не се появяват в главите ни просто като съобщения, ние активно ги мислим. Но екстрасензорните явления като че ли оборват това твърдение. Ако двама ду</w:t>
        <w:softHyphen/>
        <w:t>ши споделят една и съща мисъл, възможно е нито един от тях да не е авторът й, просто идеята да се приема едновре</w:t>
        <w:softHyphen/>
        <w:t>менно. Можем да цитираме случаи, когато двама филосо</w:t>
        <w:softHyphen/>
        <w:t>фи или учени получават идентично прозрение, без да знаят нищо един за друг. Едновременното откриване на матема</w:t>
        <w:softHyphen/>
        <w:t>тическия анализ от Лайбниц и Нютон е прочут пример.</w:t>
      </w:r>
    </w:p>
    <w:p>
      <w:pPr>
        <w:pStyle w:val="Normal"/>
        <w:shd w:fill="FFFFFF" w:val="clear"/>
        <w:autoSpaceDE w:val="false"/>
        <w:ind w:firstLine="720"/>
        <w:jc w:val="both"/>
        <w:rPr>
          <w:color w:val="000000"/>
          <w:szCs w:val="25"/>
          <w:lang w:val="bg-BG"/>
        </w:rPr>
      </w:pPr>
      <w:r>
        <w:rPr>
          <w:color w:val="000000"/>
          <w:szCs w:val="25"/>
          <w:lang w:val="bg-BG"/>
        </w:rPr>
        <w:t>В Холивуд хрумването на идентични сюжети е често срещано явление; изразходват се милиони за конкурентни сценарии за сблъскващи се астероиди или изригвания на вулкани. Често казваме, че дадена идея „се носи из въздуха" и това може буквално да е така, тъй като невидимото поня</w:t>
        <w:softHyphen/>
        <w:t>кога разкрива отделни прозрения или откровения в по-ши</w:t>
        <w:softHyphen/>
        <w:t>рок мащаб. Това е вярно най-вече на колективно ниво, къ</w:t>
        <w:softHyphen/>
        <w:t>дето цяло общество може да бъде обзето от желание за ре</w:t>
        <w:softHyphen/>
        <w:t>волюция или социална промяна. В тези случаи не е нужно да има изпращащ или получаващ, макар че обикновено се появява изтъкнат говорител на новите мисли. Ние просто казваме, че обществото е узряло за промени, когато всъщ</w:t>
        <w:softHyphen/>
        <w:t>ност се извършва много по-неуловим процес - настройване на милиони индивиди към едно колективно умствено поле.</w:t>
      </w:r>
    </w:p>
    <w:p>
      <w:pPr>
        <w:pStyle w:val="Normal"/>
        <w:shd w:fill="FFFFFF" w:val="clear"/>
        <w:autoSpaceDE w:val="false"/>
        <w:ind w:firstLine="720"/>
        <w:jc w:val="both"/>
        <w:rPr>
          <w:color w:val="000000"/>
          <w:szCs w:val="25"/>
          <w:lang w:val="bg-BG"/>
        </w:rPr>
      </w:pPr>
      <w:r>
        <w:rPr>
          <w:color w:val="000000"/>
          <w:szCs w:val="25"/>
          <w:lang w:val="bg-BG"/>
        </w:rPr>
        <w:t>В един интересен експеримент майки, кърмещи своите бебета, били отделени от тях, като не им се давала никак</w:t>
        <w:softHyphen/>
        <w:t>ва информация какво правят бебетата. Макар и на кило</w:t>
        <w:softHyphen/>
        <w:t>метри разстояние, много от майките започвали да отделят кърма, точно когато бебетата им се разплаквали от глад. Два близко свързани ума могат да се обединят на ниво съз</w:t>
        <w:softHyphen/>
        <w:t>нание. Може да повикате на помощ човек на километри от вас и понякога се получава реакция - човекът се появява или се обажда. По време на война често се случва родите</w:t>
        <w:softHyphen/>
        <w:t>лите да усетят със сигурност точния момент, когато синът им е убит на бойното поле.</w:t>
      </w:r>
    </w:p>
    <w:p>
      <w:pPr>
        <w:pStyle w:val="Normal"/>
        <w:shd w:fill="FFFFFF" w:val="clear"/>
        <w:autoSpaceDE w:val="false"/>
        <w:ind w:firstLine="720"/>
        <w:jc w:val="both"/>
        <w:rPr>
          <w:color w:val="000000"/>
          <w:szCs w:val="25"/>
          <w:lang w:val="bg-BG"/>
        </w:rPr>
      </w:pPr>
      <w:r>
        <w:rPr>
          <w:color w:val="000000"/>
          <w:szCs w:val="25"/>
          <w:lang w:val="bg-BG"/>
        </w:rPr>
        <w:t>Не е задължително съзнанието да е човешко, то като че ли се прониква във всички форми на живот. В гора, къ</w:t>
        <w:softHyphen/>
        <w:t>дето дърветата са тежко засегнати от животни, отделни дървета могат да се защитят с химическа защита. Те за</w:t>
        <w:softHyphen/>
        <w:t>почват да изпускат несмилаеми катрани в листата си, още преди да бъдат докоснати - съседни дървета са ги предуп</w:t>
        <w:softHyphen/>
        <w:t>редили, посредством химически сигнали във въздуха или чрез корените си. В аналогичен акт на общо съзнание клетките на морската краставица се подреждат така, че да създадат уста и храносмилателна система на това прими</w:t>
        <w:softHyphen/>
        <w:t>тивно животно, което е само малко по-различно от една гигантска хранеща се тръба. Ако смелите морската крас</w:t>
        <w:softHyphen/>
        <w:t>тавица в миксер, изсипете разтвора от солена вода и клет</w:t>
        <w:softHyphen/>
        <w:t>ки в кофа, след известно време цялото животно ще се прегрупира и израсне наново от аморфната биологична мътилка.</w:t>
      </w:r>
    </w:p>
    <w:p>
      <w:pPr>
        <w:pStyle w:val="Normal"/>
        <w:shd w:fill="FFFFFF" w:val="clear"/>
        <w:autoSpaceDE w:val="false"/>
        <w:ind w:firstLine="720"/>
        <w:jc w:val="both"/>
        <w:rPr>
          <w:color w:val="000000"/>
          <w:szCs w:val="25"/>
          <w:lang w:val="bg-BG"/>
        </w:rPr>
      </w:pPr>
      <w:r>
        <w:rPr>
          <w:color w:val="000000"/>
          <w:szCs w:val="25"/>
          <w:lang w:val="bg-BG"/>
        </w:rPr>
        <w:t>Всичко това са все примери за съзнанието, като поле отвъд тялото. Те ни помагат да се придвижим от строго личния, изолиран ум към един универсален и споделян ум, чието тяло е Вселената. Изолирането е материален факт, а не квантов. Границите, които разделят „мен" от „теб" са много по-тънки, отколкото си мислим. Има основание да се вярва, че личната идентичност е просто друго удобство, полезно за всекидневния живот, но в крайна сметка твър</w:t>
        <w:softHyphen/>
        <w:t>де неубедително, за да се приеме за действително. Мисля, че това се има предвид в библейските фрази „Божии деца" и „създадени по неговия образ". Доколкото сме деца на своите родители, личността просто продължава себе си. Едно поколение учи следващото как да се подчинява на правилата на ограничената идентичност. Но в една мно</w:t>
        <w:softHyphen/>
        <w:t>гопластова действителност трябва да съществува друг ба</w:t>
        <w:softHyphen/>
        <w:t>ща/майка за нашата разширена идентичност и това е роля</w:t>
        <w:softHyphen/>
        <w:t>та, която приписваме на Бога. Още не сме доказали, че съ</w:t>
        <w:softHyphen/>
        <w:t>ществува такъв божествен родител, но изглежда е неоспо</w:t>
        <w:softHyphen/>
        <w:t>римо, че нашата космическа идентичност е реална.</w:t>
      </w:r>
    </w:p>
    <w:p>
      <w:pPr>
        <w:pStyle w:val="Normal"/>
        <w:shd w:fill="FFFFFF" w:val="clear"/>
        <w:autoSpaceDE w:val="false"/>
        <w:ind w:firstLine="720"/>
        <w:jc w:val="both"/>
        <w:rPr>
          <w:color w:val="000000"/>
          <w:szCs w:val="39"/>
          <w:lang w:val="bg-BG"/>
        </w:rPr>
      </w:pPr>
      <w:r>
        <w:rPr>
          <w:color w:val="000000"/>
          <w:szCs w:val="39"/>
          <w:lang w:val="bg-BG"/>
        </w:rPr>
        <w:t>АЛТЕР ЕГО (СИНДРОМ НА МНОЖЕСТВЕНАТА ЛИЧНОСТ)</w:t>
      </w:r>
    </w:p>
    <w:p>
      <w:pPr>
        <w:pStyle w:val="Normal"/>
        <w:shd w:fill="FFFFFF" w:val="clear"/>
        <w:autoSpaceDE w:val="false"/>
        <w:ind w:firstLine="720"/>
        <w:jc w:val="both"/>
        <w:rPr>
          <w:color w:val="000000"/>
          <w:szCs w:val="25"/>
          <w:lang w:val="bg-BG"/>
        </w:rPr>
      </w:pPr>
      <w:r>
        <w:rPr>
          <w:color w:val="000000"/>
          <w:szCs w:val="25"/>
          <w:lang w:val="bg-BG"/>
        </w:rPr>
        <w:t>В духовната литература тялото понякога се нарича средство на душата, или, казано по друг начин, невидимата част се об</w:t>
        <w:softHyphen/>
        <w:t>лича във видими дрехи. Всъщност тялото е също толкова духовно, колкото и душата; и двете са въплъщения на едно и съ</w:t>
        <w:softHyphen/>
        <w:t>що съзнание. Когато се проявява полето на ума, то трябва да приеме форма, което не е просто - нужни са хиляди процеси, за организирането на една проста амеба, а какво остава за човешкото тяло. Следователно потокът на интелекта трябва да следва закони, чието място е на най-дълбоко ниво.</w:t>
      </w:r>
    </w:p>
    <w:p>
      <w:pPr>
        <w:pStyle w:val="Normal"/>
        <w:shd w:fill="FFFFFF" w:val="clear"/>
        <w:autoSpaceDE w:val="false"/>
        <w:ind w:firstLine="720"/>
        <w:jc w:val="both"/>
        <w:rPr>
          <w:color w:val="000000"/>
          <w:szCs w:val="25"/>
          <w:lang w:val="bg-BG"/>
        </w:rPr>
      </w:pPr>
      <w:r>
        <w:rPr>
          <w:color w:val="000000"/>
          <w:szCs w:val="25"/>
          <w:lang w:val="bg-BG"/>
        </w:rPr>
        <w:t>Там, където свършва един закон, започва друг, а между тях се поставя разделителна граница. Например кожната клетка в средното ниво на епидермиса живее свой живот, ка</w:t>
        <w:softHyphen/>
        <w:t>то се дели, диша и се храни, но когато е изтласкана по-близо до повърхността, тя постепенно започва да се втвърдява и щом влезе в допир с въздуха, външната й стена е вече доста</w:t>
        <w:softHyphen/>
        <w:t>тъчно твърда, за да удържи на контакта с околната среда. В този процес обаче клетката умира, отлюспва се и прави път на следващото поколение епидермални клетки.</w:t>
      </w:r>
    </w:p>
    <w:p>
      <w:pPr>
        <w:pStyle w:val="Normal"/>
        <w:shd w:fill="FFFFFF" w:val="clear"/>
        <w:autoSpaceDE w:val="false"/>
        <w:ind w:firstLine="720"/>
        <w:jc w:val="both"/>
        <w:rPr>
          <w:color w:val="000000"/>
          <w:szCs w:val="25"/>
          <w:lang w:val="bg-BG"/>
        </w:rPr>
      </w:pPr>
      <w:r>
        <w:rPr>
          <w:color w:val="000000"/>
          <w:szCs w:val="25"/>
          <w:lang w:val="bg-BG"/>
        </w:rPr>
        <w:t>Същите протеини, които слагат край на живота на клет</w:t>
        <w:softHyphen/>
        <w:t>ката, служат за защита на тялото като цяло. Как тялото е научило този себеотрицателен акт на алтруизъм? Когато белите кръвни телца биват нападнати от бактерия-нашественик, те също умират, изпълнявайки дълга си. Бдящото съзнание разбира кое е добро за цялото и следователно ре</w:t>
        <w:softHyphen/>
        <w:t>шава да жертва малката част.</w:t>
      </w:r>
    </w:p>
    <w:p>
      <w:pPr>
        <w:pStyle w:val="Normal"/>
        <w:shd w:fill="FFFFFF" w:val="clear"/>
        <w:autoSpaceDE w:val="false"/>
        <w:ind w:firstLine="720"/>
        <w:jc w:val="both"/>
        <w:rPr>
          <w:color w:val="000000"/>
          <w:szCs w:val="25"/>
          <w:lang w:val="bg-BG"/>
        </w:rPr>
      </w:pPr>
      <w:r>
        <w:rPr>
          <w:color w:val="000000"/>
          <w:szCs w:val="25"/>
          <w:lang w:val="bg-BG"/>
        </w:rPr>
        <w:t>Един закон никога не важи за всичко, дори животът и смъртта са разпределени на малки, точни стъпки. Всяка клетка в тялото ни, развивайки се от ембриона до зре</w:t>
        <w:softHyphen/>
        <w:t>лостта, се подчинява на поредица от различни правила. Първоначалната оплодена клетка се дели на няколко дру</w:t>
        <w:softHyphen/>
        <w:t>ги, които оцеляват само няколко дни, докато клетките в мозъка живеят цял живот. Същата ДНК, която с готов</w:t>
        <w:softHyphen/>
        <w:t>ност се самоунищожава в кожната клетка, се бори за оцеляване в сперматозоидната, чието трескаво желание да оплоди яйцеклетка е видимо, откакто съществуват рас</w:t>
        <w:softHyphen/>
        <w:t>тения и животни.</w:t>
      </w:r>
    </w:p>
    <w:p>
      <w:pPr>
        <w:pStyle w:val="Normal"/>
        <w:shd w:fill="FFFFFF" w:val="clear"/>
        <w:autoSpaceDE w:val="false"/>
        <w:ind w:firstLine="720"/>
        <w:jc w:val="both"/>
        <w:rPr>
          <w:color w:val="000000"/>
          <w:szCs w:val="25"/>
          <w:lang w:val="bg-BG"/>
        </w:rPr>
      </w:pPr>
      <w:r>
        <w:rPr>
          <w:color w:val="000000"/>
          <w:szCs w:val="25"/>
          <w:lang w:val="bg-BG"/>
        </w:rPr>
        <w:t>Сега сме изправени пред един парадокс - съзнанието ка</w:t>
        <w:softHyphen/>
        <w:t>то че ли е способно на неограничена организираност. То е и в нас и извън нас, то се бори за живот и въпреки това бърза да умре, организира се в невероятно сложно цяло, а е съста</w:t>
        <w:softHyphen/>
        <w:t>вено от почти безкрайни малки части. Тази организираност става забележима най-вече когато се разруши, например ко</w:t>
        <w:softHyphen/>
        <w:t>гато законите, контролиращи деленето на клетката, станат неуправляеми и раковата клетка започне да се дели неогра</w:t>
        <w:softHyphen/>
        <w:t>ничено. В този случай клетката действа за своето оцеляване, чувствайки, че трябва да се възпроизведе с максимална ско</w:t>
        <w:softHyphen/>
        <w:t>рост, така както скакалците се въдят без контрол и се прев</w:t>
        <w:softHyphen/>
        <w:t>ръщат в напаст. В края на краищата те умират, защото броят им надвишава количеството съществуваща храна. И ракова</w:t>
        <w:softHyphen/>
        <w:t>та клетка накрая умира, тъй като е убила тялото-приемник. Този изход е очевиден и би бил съобщен на раковата клетка, ако тя беше в контакт с основния разум на тялото, но някак си тази естествена връзка е била прекъсната.</w:t>
      </w:r>
    </w:p>
    <w:p>
      <w:pPr>
        <w:pStyle w:val="Normal"/>
        <w:shd w:fill="FFFFFF" w:val="clear"/>
        <w:autoSpaceDE w:val="false"/>
        <w:ind w:firstLine="720"/>
        <w:jc w:val="both"/>
        <w:rPr>
          <w:color w:val="000000"/>
          <w:szCs w:val="25"/>
          <w:lang w:val="bg-BG"/>
        </w:rPr>
      </w:pPr>
      <w:r>
        <w:rPr>
          <w:color w:val="000000"/>
          <w:szCs w:val="25"/>
          <w:lang w:val="bg-BG"/>
        </w:rPr>
        <w:t>От психологическа гледна точка подобно нещо има в случаите на алтер его или неговите клинични крайности -синдромът на множествената личност. Алтер его се форми</w:t>
        <w:softHyphen/>
        <w:t>ра под психологически натиск. Стресът, на който един човек не може да устои, се прехвърля върху друг. Ако чувствам, че на работата не се отнасят справедливо с мен, мога да съну</w:t>
        <w:softHyphen/>
        <w:t>вам сън, в който съм укротител на лъвове, дресиращ голяма котка с камшик в ръката и това може да символизира стре</w:t>
        <w:softHyphen/>
        <w:t>са, с който не съм в състояние да се справя, когато съм бу</w:t>
        <w:softHyphen/>
        <w:t>ден. Тълкуването на съня може да не е достъпно за мен и аз няма да разбера, че лъвът е моят шеф, или че страхът ми от него излиза наяве в съня ми.</w:t>
      </w:r>
    </w:p>
    <w:p>
      <w:pPr>
        <w:pStyle w:val="Normal"/>
        <w:shd w:fill="FFFFFF" w:val="clear"/>
        <w:autoSpaceDE w:val="false"/>
        <w:ind w:firstLine="720"/>
        <w:jc w:val="both"/>
        <w:rPr>
          <w:color w:val="000000"/>
          <w:szCs w:val="25"/>
          <w:lang w:val="bg-BG"/>
        </w:rPr>
      </w:pPr>
      <w:r>
        <w:rPr>
          <w:color w:val="000000"/>
          <w:szCs w:val="25"/>
          <w:lang w:val="bg-BG"/>
        </w:rPr>
        <w:t>Страдащият от този синдром човек до голяма степен е в същото положение, но укротителят на лъвове съществу</w:t>
        <w:softHyphen/>
        <w:t>ва в будното му състояние. Отрицателните енергии от страха, омразата, побоя в детска възраст, самосъмнението, унижението и т.н. излизат наяве, сякаш принадлежат на друг. Тези различни личности са затворени в едно и съ</w:t>
        <w:softHyphen/>
        <w:t>що тяло, но са достатъчно отделени, за да се преструват, че не са.</w:t>
      </w:r>
    </w:p>
    <w:p>
      <w:pPr>
        <w:pStyle w:val="Normal"/>
        <w:shd w:fill="FFFFFF" w:val="clear"/>
        <w:autoSpaceDE w:val="false"/>
        <w:ind w:firstLine="720"/>
        <w:jc w:val="both"/>
        <w:rPr>
          <w:color w:val="000000"/>
          <w:szCs w:val="25"/>
          <w:lang w:val="bg-BG"/>
        </w:rPr>
      </w:pPr>
      <w:r>
        <w:rPr>
          <w:color w:val="000000"/>
          <w:szCs w:val="25"/>
          <w:lang w:val="bg-BG"/>
        </w:rPr>
        <w:t>На скрито ниво всеки от нас се състои от много личнос</w:t>
        <w:softHyphen/>
        <w:t>ти. Това може да се определи посредством различните животи, но не е необходимо. Когато прочетете роман с вълну</w:t>
        <w:softHyphen/>
        <w:t>ващ герой, вие се превъплъщавате в този герой, като поз</w:t>
        <w:softHyphen/>
        <w:t>волявате границата на съзнанието да се стопи временно, за да можете да усетите изживяването - да влезете в чужда ко</w:t>
        <w:softHyphen/>
        <w:t>жа. Ако произлизате от семейство, в което от години се об</w:t>
        <w:softHyphen/>
        <w:t>съждат някакви невероятни събития, вие трудно си спомн</w:t>
        <w:softHyphen/>
        <w:t>яте дали тези спомени принадлежат на вас или са били вка</w:t>
        <w:softHyphen/>
        <w:t>рани в ума ви. Познавам един човек, чиито родители са ос</w:t>
        <w:softHyphen/>
        <w:t>танали без дом след пожар, когато той бил на две години. Впоследствие той не можеше да си спомни дали е видял как къщата гори или това е вторична образност. Емоционално този човек чувства същата травма, сякаш е бил там, но е възможно да е попил емоционалния шок и мъката от свои</w:t>
        <w:softHyphen/>
        <w:t>те родители.</w:t>
      </w:r>
    </w:p>
    <w:p>
      <w:pPr>
        <w:pStyle w:val="Normal"/>
        <w:shd w:fill="FFFFFF" w:val="clear"/>
        <w:autoSpaceDE w:val="false"/>
        <w:ind w:firstLine="720"/>
        <w:jc w:val="both"/>
        <w:rPr>
          <w:color w:val="000000"/>
          <w:szCs w:val="25"/>
          <w:lang w:val="bg-BG"/>
        </w:rPr>
      </w:pPr>
      <w:r>
        <w:rPr>
          <w:color w:val="000000"/>
          <w:szCs w:val="25"/>
          <w:lang w:val="bg-BG"/>
        </w:rPr>
        <w:t>Обикновено нашите алтер его са подобни на сянка и способността да се върнем в „истинското" си Аз зависи очевидно от нас самите. Ние знаем, че не сме Скарлет О'Хара, но въпреки това позволяваме да ни обземе напреже</w:t>
        <w:softHyphen/>
        <w:t>нието на надеждата за час или два. Някои герои са толко</w:t>
        <w:softHyphen/>
        <w:t>ва въздействащи, че не можем да не попаднем под тяхно влияние за по-дълго време. Неврозата често се характери</w:t>
        <w:softHyphen/>
        <w:t>зира с такова трайно влияние, тогава детето у нас, с него</w:t>
        <w:softHyphen/>
        <w:t>вите слабости и страхове продължава да властва над лич</w:t>
        <w:softHyphen/>
        <w:t>ността на възрастния.</w:t>
      </w:r>
    </w:p>
    <w:p>
      <w:pPr>
        <w:pStyle w:val="Normal"/>
        <w:shd w:fill="FFFFFF" w:val="clear"/>
        <w:autoSpaceDE w:val="false"/>
        <w:ind w:firstLine="720"/>
        <w:jc w:val="both"/>
        <w:rPr>
          <w:color w:val="000000"/>
          <w:szCs w:val="25"/>
          <w:lang w:val="bg-BG"/>
        </w:rPr>
      </w:pPr>
      <w:r>
        <w:rPr>
          <w:color w:val="000000"/>
          <w:szCs w:val="25"/>
          <w:lang w:val="bg-BG"/>
        </w:rPr>
        <w:t>Ако нашите граници са твърде фини, ние не можем да контролираме този акт на превръщане в друг човек. Край</w:t>
        <w:softHyphen/>
        <w:t>ното ми състояние е появата на алтер его.</w:t>
      </w:r>
    </w:p>
    <w:p>
      <w:pPr>
        <w:pStyle w:val="Normal"/>
        <w:shd w:fill="FFFFFF" w:val="clear"/>
        <w:autoSpaceDE w:val="false"/>
        <w:ind w:firstLine="720"/>
        <w:jc w:val="both"/>
        <w:rPr>
          <w:color w:val="000000"/>
          <w:szCs w:val="25"/>
          <w:lang w:val="bg-BG"/>
        </w:rPr>
      </w:pPr>
      <w:r>
        <w:rPr>
          <w:color w:val="000000"/>
          <w:szCs w:val="25"/>
          <w:lang w:val="bg-BG"/>
        </w:rPr>
        <w:t>От гледна точка на умственото поле, ако алтер егото е достатъчно силно, то може да промени и тялото, за да се получи съответствие. Документирани са странни случаи, при които например едната личност е в менопауза, докато другата - не, или всяка от двете има свой собствен менструален цикъл. В други случаи едната личност е диабетик или има алергия към полени, докато другата не показва та</w:t>
        <w:softHyphen/>
        <w:t>кива отклонения. Пациентът може да е изпаднал в тежка криза от астма, но намеси ли се новата личност, в същия миг всички признаци на астмата ще изчезнат. Страдащата от диабет личност може да е на инсулин и въпреки това да се върне към нормални нива на кръвна захар в периодите, когато се явява другата личност.</w:t>
      </w:r>
    </w:p>
    <w:p>
      <w:pPr>
        <w:pStyle w:val="Normal"/>
        <w:shd w:fill="FFFFFF" w:val="clear"/>
        <w:autoSpaceDE w:val="false"/>
        <w:ind w:firstLine="720"/>
        <w:jc w:val="both"/>
        <w:rPr>
          <w:color w:val="000000"/>
          <w:szCs w:val="25"/>
          <w:lang w:val="bg-BG"/>
        </w:rPr>
      </w:pPr>
      <w:r>
        <w:rPr>
          <w:color w:val="000000"/>
          <w:szCs w:val="25"/>
          <w:lang w:val="bg-BG"/>
        </w:rPr>
        <w:t>Това явление, според мен, не може да се обясни като мо</w:t>
        <w:softHyphen/>
        <w:t>зъчна функция. Мозъкът се адаптира в детството, така че онова, което знаем, което сме изживели, което харесваме и не харесваме, са все формиращи неща. Човек, който силно ненавижда насекоми, подскача при гледката на паяк, без да трябва съзнателно да се замисли за това. Не е вероятно, че мозъкът би могъл да формира различни реакции за десети</w:t>
        <w:softHyphen/>
        <w:t>на различни личности, това би противоречало на всичко, което знаем за развитието в детството. Алтер егото сигурно идва от област отвъд личния опит, това е нещо като добро</w:t>
        <w:softHyphen/>
        <w:t>волно прераждане - или частичното прераждане - което се активира от склада на умственото поле.</w:t>
      </w:r>
    </w:p>
    <w:p>
      <w:pPr>
        <w:pStyle w:val="Normal"/>
        <w:shd w:fill="FFFFFF" w:val="clear"/>
        <w:autoSpaceDE w:val="false"/>
        <w:ind w:firstLine="720"/>
        <w:jc w:val="both"/>
        <w:rPr>
          <w:color w:val="000000"/>
          <w:szCs w:val="25"/>
          <w:lang w:val="bg-BG"/>
        </w:rPr>
      </w:pPr>
      <w:r>
        <w:rPr>
          <w:color w:val="000000"/>
          <w:szCs w:val="25"/>
          <w:lang w:val="bg-BG"/>
        </w:rPr>
        <w:t>Това само по себе си не прави алтер егото нещо неес</w:t>
        <w:softHyphen/>
        <w:t>тествено. Големият актьор също пресъздава образа на Хам</w:t>
        <w:softHyphen/>
        <w:t>лет, като прибягва до невидимото. Ние казваме, че той вдъх</w:t>
        <w:softHyphen/>
        <w:t>ва живот на героя, за разлика от по-слабите актьори, които само имитират. Школата в актьорското майсторство, из</w:t>
        <w:softHyphen/>
        <w:t>вестна като Метод, се състои от проникване и откриване на достатъчно силни емоционални спомени, които могат да убедят публиката, че са реални, че актьорът наистина чувс</w:t>
        <w:softHyphen/>
        <w:t>тва вината на Хамлет на сцената, пред очите им. Поразе</w:t>
        <w:softHyphen/>
        <w:t>ният от алтер его е като майстор на Метода, който не си да</w:t>
        <w:softHyphen/>
        <w:t>ва сметка, че играе. Той няма определена същност, нито оп</w:t>
        <w:softHyphen/>
        <w:t>ределена гледна точка, която да не е част от играта; следо</w:t>
        <w:softHyphen/>
        <w:t>вателно той не може да разбере, че илюзията е илюзия.</w:t>
      </w:r>
    </w:p>
    <w:p>
      <w:pPr>
        <w:pStyle w:val="Normal"/>
        <w:shd w:fill="FFFFFF" w:val="clear"/>
        <w:autoSpaceDE w:val="false"/>
        <w:ind w:firstLine="720"/>
        <w:jc w:val="both"/>
        <w:rPr>
          <w:color w:val="000000"/>
          <w:szCs w:val="25"/>
          <w:lang w:val="bg-BG"/>
        </w:rPr>
      </w:pPr>
      <w:r>
        <w:rPr>
          <w:color w:val="000000"/>
          <w:szCs w:val="25"/>
          <w:lang w:val="bg-BG"/>
        </w:rPr>
        <w:t>- Защо настоявате, че нормалният ми Аз е недействи</w:t>
        <w:softHyphen/>
        <w:t>телен? - оплакал се един ученик на своя учител.</w:t>
      </w:r>
    </w:p>
    <w:p>
      <w:pPr>
        <w:pStyle w:val="Normal"/>
        <w:shd w:fill="FFFFFF" w:val="clear"/>
        <w:autoSpaceDE w:val="false"/>
        <w:ind w:firstLine="720"/>
        <w:jc w:val="both"/>
        <w:rPr>
          <w:color w:val="000000"/>
          <w:szCs w:val="25"/>
          <w:lang w:val="bg-BG"/>
        </w:rPr>
      </w:pPr>
      <w:r>
        <w:rPr>
          <w:color w:val="000000"/>
          <w:szCs w:val="25"/>
          <w:lang w:val="bg-BG"/>
        </w:rPr>
        <w:t>- Защо да не го кажем по друг начин? - отвърнал учи</w:t>
        <w:softHyphen/>
        <w:t>телят. - Какво те кара да мислиш, че си реален?</w:t>
      </w:r>
    </w:p>
    <w:p>
      <w:pPr>
        <w:pStyle w:val="Normal"/>
        <w:shd w:fill="FFFFFF" w:val="clear"/>
        <w:autoSpaceDE w:val="false"/>
        <w:ind w:firstLine="720"/>
        <w:jc w:val="both"/>
        <w:rPr>
          <w:color w:val="000000"/>
          <w:szCs w:val="25"/>
          <w:lang w:val="bg-BG"/>
        </w:rPr>
      </w:pPr>
      <w:r>
        <w:rPr>
          <w:color w:val="000000"/>
          <w:szCs w:val="25"/>
          <w:lang w:val="bg-BG"/>
        </w:rPr>
        <w:t>- Това е ясно, - отговорил ученикът. - Аз мисля, чувс</w:t>
        <w:softHyphen/>
        <w:t>твам, действам. Знам кой съм, с всички мои навици, знам какво обичам и какво не.</w:t>
      </w:r>
    </w:p>
    <w:p>
      <w:pPr>
        <w:pStyle w:val="Normal"/>
        <w:shd w:fill="FFFFFF" w:val="clear"/>
        <w:autoSpaceDE w:val="false"/>
        <w:ind w:firstLine="720"/>
        <w:jc w:val="both"/>
        <w:rPr>
          <w:color w:val="000000"/>
          <w:szCs w:val="25"/>
          <w:lang w:val="bg-BG"/>
        </w:rPr>
      </w:pPr>
      <w:r>
        <w:rPr>
          <w:color w:val="000000"/>
          <w:szCs w:val="25"/>
          <w:lang w:val="bg-BG"/>
        </w:rPr>
        <w:t>- Да, но какво всъщност знаеш? - настоял учителят. -Имаш ли навици, когато спиш?</w:t>
      </w:r>
    </w:p>
    <w:p>
      <w:pPr>
        <w:pStyle w:val="Normal"/>
        <w:shd w:fill="FFFFFF" w:val="clear"/>
        <w:autoSpaceDE w:val="false"/>
        <w:ind w:firstLine="720"/>
        <w:jc w:val="both"/>
        <w:rPr>
          <w:color w:val="000000"/>
          <w:szCs w:val="25"/>
          <w:lang w:val="bg-BG"/>
        </w:rPr>
      </w:pPr>
      <w:r>
        <w:rPr>
          <w:color w:val="000000"/>
          <w:szCs w:val="25"/>
          <w:lang w:val="bg-BG"/>
        </w:rPr>
        <w:t>- Не, разбира се. Когато спя не съзнавам.</w:t>
      </w:r>
    </w:p>
    <w:p>
      <w:pPr>
        <w:pStyle w:val="Normal"/>
        <w:shd w:fill="FFFFFF" w:val="clear"/>
        <w:autoSpaceDE w:val="false"/>
        <w:ind w:firstLine="720"/>
        <w:jc w:val="both"/>
        <w:rPr>
          <w:color w:val="000000"/>
          <w:szCs w:val="25"/>
          <w:lang w:val="bg-BG"/>
        </w:rPr>
      </w:pPr>
      <w:r>
        <w:rPr>
          <w:color w:val="000000"/>
          <w:szCs w:val="25"/>
          <w:lang w:val="bg-BG"/>
        </w:rPr>
        <w:t>- Възможно е и сега да не съзнаваш.</w:t>
      </w:r>
    </w:p>
    <w:p>
      <w:pPr>
        <w:pStyle w:val="Normal"/>
        <w:shd w:fill="FFFFFF" w:val="clear"/>
        <w:autoSpaceDE w:val="false"/>
        <w:ind w:firstLine="720"/>
        <w:jc w:val="both"/>
        <w:rPr>
          <w:color w:val="000000"/>
          <w:szCs w:val="25"/>
          <w:lang w:val="bg-BG"/>
        </w:rPr>
      </w:pPr>
      <w:r>
        <w:rPr>
          <w:color w:val="000000"/>
          <w:szCs w:val="25"/>
          <w:lang w:val="bg-BG"/>
        </w:rPr>
        <w:t>- Не, сега съм буден.</w:t>
      </w:r>
    </w:p>
    <w:p>
      <w:pPr>
        <w:pStyle w:val="Normal"/>
        <w:shd w:fill="FFFFFF" w:val="clear"/>
        <w:autoSpaceDE w:val="false"/>
        <w:ind w:firstLine="720"/>
        <w:jc w:val="both"/>
        <w:rPr>
          <w:color w:val="000000"/>
          <w:szCs w:val="25"/>
          <w:lang w:val="bg-BG"/>
        </w:rPr>
      </w:pPr>
      <w:r>
        <w:rPr>
          <w:color w:val="000000"/>
          <w:szCs w:val="25"/>
          <w:lang w:val="bg-BG"/>
        </w:rPr>
        <w:t>- Наистина ли? - усмихнал се учителят. - Можеш ли да си спомниш всичко, което ти се случи вчера? Или какво мислеше преди час? Самосъзнанието ти не е ли много се</w:t>
        <w:softHyphen/>
        <w:t>лективно и не представлява ли всъщност частична памет? Освен това ти имаш сънища, които изчезват щом се събу</w:t>
        <w:softHyphen/>
        <w:t>диш. Да не споменавам навиците и предпочитанията ти, които непрекъснато се менят и дори когато си стабилен, емоциите не ти ли изневеряват често? Обида от страна на случайно минаващ непознат може напълно да те извади от равновесие, както и новината, че твой близък е починал. Не съществува ли и проблемът, че чезнеш в желания, лъжливи надежди и разни умствени илюзии?</w:t>
      </w:r>
    </w:p>
    <w:p>
      <w:pPr>
        <w:pStyle w:val="Normal"/>
        <w:shd w:fill="FFFFFF" w:val="clear"/>
        <w:autoSpaceDE w:val="false"/>
        <w:ind w:firstLine="720"/>
        <w:jc w:val="both"/>
        <w:rPr>
          <w:color w:val="000000"/>
          <w:szCs w:val="25"/>
          <w:lang w:val="bg-BG"/>
        </w:rPr>
      </w:pPr>
      <w:r>
        <w:rPr>
          <w:color w:val="000000"/>
          <w:szCs w:val="25"/>
          <w:lang w:val="bg-BG"/>
        </w:rPr>
        <w:t>Ученикът изглеждал объркан.</w:t>
      </w:r>
    </w:p>
    <w:p>
      <w:pPr>
        <w:pStyle w:val="Normal"/>
        <w:shd w:fill="FFFFFF" w:val="clear"/>
        <w:autoSpaceDE w:val="false"/>
        <w:ind w:firstLine="720"/>
        <w:jc w:val="both"/>
        <w:rPr>
          <w:color w:val="000000"/>
          <w:szCs w:val="25"/>
          <w:lang w:val="bg-BG"/>
        </w:rPr>
      </w:pPr>
      <w:r>
        <w:rPr>
          <w:color w:val="000000"/>
          <w:szCs w:val="25"/>
          <w:lang w:val="bg-BG"/>
        </w:rPr>
        <w:t>- Всичко това може да е вярно, но то не ме прави нереа</w:t>
        <w:softHyphen/>
        <w:t>лен. Може би просто съм много смутен. Учителят поклатил глава.</w:t>
      </w:r>
    </w:p>
    <w:p>
      <w:pPr>
        <w:pStyle w:val="Normal"/>
        <w:shd w:fill="FFFFFF" w:val="clear"/>
        <w:autoSpaceDE w:val="false"/>
        <w:ind w:firstLine="720"/>
        <w:jc w:val="both"/>
        <w:rPr>
          <w:color w:val="000000"/>
          <w:szCs w:val="25"/>
          <w:lang w:val="bg-BG"/>
        </w:rPr>
      </w:pPr>
      <w:r>
        <w:rPr>
          <w:color w:val="000000"/>
          <w:szCs w:val="25"/>
          <w:lang w:val="bg-BG"/>
        </w:rPr>
        <w:t>- Ако е така, значи всички сме объркани. Истината е, че онова, което наричаме личност, непрекъснато се променя Има дълги периоди от забравено време, какво оста</w:t>
        <w:softHyphen/>
        <w:t>ва за липсата на съзнание, когато спим. Паметта е лъжли</w:t>
        <w:softHyphen/>
        <w:t>ва и само стремежът на ума към приемственост поддържа жива илюзията, че Азът е един и същ. Азът никога не е един и същ. За всяко преживяване има отделен преживя</w:t>
        <w:softHyphen/>
        <w:t>ващ.</w:t>
      </w:r>
    </w:p>
    <w:p>
      <w:pPr>
        <w:pStyle w:val="Normal"/>
        <w:shd w:fill="FFFFFF" w:val="clear"/>
        <w:autoSpaceDE w:val="false"/>
        <w:ind w:firstLine="720"/>
        <w:jc w:val="both"/>
        <w:rPr>
          <w:color w:val="000000"/>
          <w:szCs w:val="25"/>
          <w:lang w:val="bg-BG"/>
        </w:rPr>
      </w:pPr>
      <w:r>
        <w:rPr>
          <w:color w:val="000000"/>
          <w:szCs w:val="25"/>
          <w:lang w:val="bg-BG"/>
        </w:rPr>
        <w:t>- Започвам да разбирам какво имате предвид, - рекъл ученикът с доста по-голямо смирение. - Макар че според вас излиза, че на нищо не може да се има доверие.</w:t>
      </w:r>
    </w:p>
    <w:p>
      <w:pPr>
        <w:pStyle w:val="Normal"/>
        <w:shd w:fill="FFFFFF" w:val="clear"/>
        <w:autoSpaceDE w:val="false"/>
        <w:ind w:firstLine="720"/>
        <w:jc w:val="both"/>
        <w:rPr/>
      </w:pPr>
      <w:r>
        <w:rPr>
          <w:color w:val="000000"/>
          <w:szCs w:val="25"/>
          <w:lang w:val="bg-BG"/>
        </w:rPr>
        <w:t>- На нищо, свързано с променящата се личност - казал учителят. - Но животът е нещо повече от опит. Нещата ид</w:t>
        <w:softHyphen/>
        <w:t>ват и си отиват -.чувства, събития, успехи. След удоволс</w:t>
        <w:softHyphen/>
        <w:t>твието неизбежно идва болката. Успехът се гради върху про</w:t>
      </w:r>
      <w:r>
        <w:rPr>
          <w:color w:val="000000"/>
          <w:lang w:val="bg-BG"/>
        </w:rPr>
        <w:t>вала. Но зад цялото това представление на промяната, оста</w:t>
        <w:softHyphen/>
        <w:t>ва нещо съзнаващо през цялото време. Открий кое е това съзнание и ще получиш нещо, на което може да се вярва. Това е пътят за освобождаване от илюзията.</w:t>
      </w:r>
    </w:p>
    <w:p>
      <w:pPr>
        <w:pStyle w:val="Normal"/>
        <w:shd w:fill="FFFFFF" w:val="clear"/>
        <w:autoSpaceDE w:val="false"/>
        <w:ind w:firstLine="720"/>
        <w:jc w:val="both"/>
        <w:rPr>
          <w:color w:val="000000"/>
          <w:lang w:val="bg-BG"/>
        </w:rPr>
      </w:pPr>
      <w:r>
        <w:rPr>
          <w:color w:val="000000"/>
          <w:lang w:val="bg-BG"/>
        </w:rPr>
        <w:t>В общество, където не се култивират духовни връзки, този вид урок е труден за научаване. Ние продължаваме да подкрепяме своето алтер его, многото изживяващи, които се раждат с всяко изживяване. От гледна точка на виртуал</w:t>
        <w:softHyphen/>
        <w:t>ното, обаче, нашият живот преминава като илюзия, защото в действителност ние не сме ограничени от времето и пространството, нито от това си единствено тяло и ум. Да открием истинската си природа означава да участваме в процес на израстване и част от това израстване е да се спра</w:t>
        <w:softHyphen/>
        <w:t>вим с конфликтите вътре в границите. Ако страдате от тре</w:t>
        <w:softHyphen/>
        <w:t>вожност, не бива да я прехвърляте на друго Его, а да се справите с нея в своите собствени граници. Синдромът на множествената личност следователно е стратегия, която действа на къси разстояния, тъй като всяко отделно Его обикновено няма представа какво преживяват другите, но в края на краищата човек не е една цялост, а сбор от плава</w:t>
        <w:softHyphen/>
        <w:t>щи, неорганизирани частици.</w:t>
      </w:r>
    </w:p>
    <w:p>
      <w:pPr>
        <w:pStyle w:val="Normal"/>
        <w:shd w:fill="FFFFFF" w:val="clear"/>
        <w:autoSpaceDE w:val="false"/>
        <w:ind w:firstLine="720"/>
        <w:jc w:val="both"/>
        <w:rPr>
          <w:color w:val="000000"/>
          <w:lang w:val="bg-BG"/>
        </w:rPr>
      </w:pPr>
      <w:r>
        <w:rPr>
          <w:color w:val="000000"/>
          <w:lang w:val="bg-BG"/>
        </w:rPr>
        <w:t>Не е задължително за множествената личност да бъде силно разстроена. Ние всички сме множествени личности, защото превключваме от една роля в друга всеки ден. Моя</w:t>
        <w:softHyphen/>
        <w:t>та идентичност се люшка между личности, наречени баща, син, брат, съпруг, професионалист. Всъщност вътрешният ни диалог винаги се основава на ролите, които играем. Ако си мисля за някой пациент, ролята на доктор става вътреш</w:t>
        <w:softHyphen/>
        <w:t>ната ми отправна точка; ако си мисля за сина си, тази точ</w:t>
        <w:softHyphen/>
        <w:t>ка автоматически се прехвърля към бащата. Това не е хао</w:t>
        <w:softHyphen/>
        <w:t>тичен процес, всъщност, хората, които не могат да променят ролите си и винаги са шефът или авторитетът, например, дори когато това не е нужно, страдат от неспособност да из</w:t>
        <w:softHyphen/>
        <w:t>разяват множеството от своите личности.</w:t>
      </w:r>
    </w:p>
    <w:p>
      <w:pPr>
        <w:pStyle w:val="Normal"/>
        <w:shd w:fill="FFFFFF" w:val="clear"/>
        <w:autoSpaceDE w:val="false"/>
        <w:ind w:firstLine="720"/>
        <w:jc w:val="both"/>
        <w:rPr>
          <w:color w:val="000000"/>
          <w:lang w:val="bg-BG"/>
        </w:rPr>
      </w:pPr>
      <w:r>
        <w:rPr>
          <w:color w:val="000000"/>
          <w:lang w:val="bg-BG"/>
        </w:rPr>
        <w:t>Истинското „Аз" обаче не е нито докторът, нито бащата, нито някоя друга моя роля. Азът съществува отвъд и се проявява като баща, доктор или син, щом проблесне наме</w:t>
        <w:softHyphen/>
        <w:t>рението. Да имаме като опора това „Аз", означава да сме внимателни свидетели на ролите, които приемаме. Този свидетел, тъй като съществува във виртуалния свят, се доб</w:t>
        <w:softHyphen/>
        <w:t>лижава до ума на Бога. Той би могъл дори да е част от Бо</w:t>
        <w:softHyphen/>
        <w:t>га, защото ние приписваме на Бога ролята на космически свидетел, на Творец, който наблюдава своето творение с всезнаещ взор. Ние още не знаем какво означава този взор. Още не сме дори повдигнали въпроса за това дали Бог ни съди. Но поне сме преминали отвъд илюзията за нашето вечно променящо се Его, а всяка стъпка, приближаваща ни към свидетеля, е стъпка към божественото.</w:t>
      </w:r>
    </w:p>
    <w:p>
      <w:pPr>
        <w:pStyle w:val="Normal"/>
        <w:shd w:fill="FFFFFF" w:val="clear"/>
        <w:autoSpaceDE w:val="false"/>
        <w:ind w:firstLine="720"/>
        <w:jc w:val="both"/>
        <w:rPr>
          <w:smallCaps/>
          <w:color w:val="000000"/>
          <w:szCs w:val="53"/>
          <w:u w:val="single"/>
          <w:lang w:val="bg-BG"/>
        </w:rPr>
      </w:pPr>
      <w:r>
        <w:rPr>
          <w:smallCaps/>
          <w:color w:val="000000"/>
          <w:szCs w:val="53"/>
          <w:u w:val="single"/>
          <w:lang w:val="bg-BG"/>
        </w:rPr>
        <w:t>синхроничност</w:t>
      </w:r>
    </w:p>
    <w:p>
      <w:pPr>
        <w:pStyle w:val="Normal"/>
        <w:shd w:fill="FFFFFF" w:val="clear"/>
        <w:autoSpaceDE w:val="false"/>
        <w:ind w:firstLine="720"/>
        <w:jc w:val="both"/>
        <w:rPr>
          <w:color w:val="000000"/>
          <w:lang w:val="bg-BG"/>
        </w:rPr>
      </w:pPr>
      <w:r>
        <w:rPr>
          <w:color w:val="000000"/>
          <w:lang w:val="bg-BG"/>
        </w:rPr>
        <w:t>Времето не е неутрално. Казваме, че то тече, а това означа</w:t>
        <w:softHyphen/>
        <w:t>ва посока, както и място, където свършва пътешествието. За човешкия ум времето винаги тече към нас. Ние сме край</w:t>
        <w:softHyphen/>
        <w:t>ната точка на всичките тези милиарди години еволюция. Бог е определял времето за нас, така както продължава да планира живота на всеки човек, за да има той цел. Такова поне беше старото схващане, но да се твърди, че Бог, едно безвременно същество, седи извън Вселената и планира тиктакането на сътворението вече не е приемливо.</w:t>
      </w:r>
    </w:p>
    <w:p>
      <w:pPr>
        <w:pStyle w:val="Normal"/>
        <w:shd w:fill="FFFFFF" w:val="clear"/>
        <w:autoSpaceDE w:val="false"/>
        <w:ind w:firstLine="720"/>
        <w:jc w:val="both"/>
        <w:rPr/>
      </w:pPr>
      <w:r>
        <w:rPr>
          <w:color w:val="000000"/>
          <w:lang w:val="bg-BG"/>
        </w:rPr>
        <w:t>Вместо това ние приемаме правилата на случайността. Науката предложи теория за хаоса, за да демонстрира, че безпорядъкът лежи в сърцевината на природата. Както вече видяхме, всеки предмет може да се сведе до вихър от енер</w:t>
        <w:softHyphen/>
        <w:t>гия, който е неорганизиран, подобно на кълбо цигарен дим, изпуснат във въздуха. Научното виждане за света твърди, че събитията не са организирани от някаква външна сила. Съв</w:t>
        <w:softHyphen/>
        <w:t>паденията говорят за друго, те са като моментно отстъпле</w:t>
        <w:softHyphen/>
        <w:t>ние от хаоса. Когато се срещнат двама непознати и открият случайно, че имат едно и също име или телефонен номер, когато някой се отказва в последната минута от полет със самолет, който след това катастрофира, или когато пореди</w:t>
        <w:softHyphen/>
        <w:t>ца от събития се случват точно по нужния начин, за да се стигне до определен резултат, като че ли действа нещо по</w:t>
        <w:softHyphen/>
        <w:t xml:space="preserve">вече от простото съвпадение. Юнг измисля термина </w:t>
      </w:r>
      <w:r>
        <w:rPr>
          <w:i/>
          <w:iCs/>
          <w:color w:val="000000"/>
          <w:lang w:val="bg-BG"/>
        </w:rPr>
        <w:t xml:space="preserve">синхроничност </w:t>
      </w:r>
      <w:r>
        <w:rPr>
          <w:color w:val="000000"/>
          <w:lang w:val="bg-BG"/>
        </w:rPr>
        <w:t>за тези „смислени съвпадения" и терминът върши работа, макар и да не хвърля много светлина върху мисте</w:t>
        <w:softHyphen/>
        <w:t>рията. Коя външна сила може да организира времето по та</w:t>
        <w:softHyphen/>
        <w:t>къв начин, че две неща да се срещнат, като Титаник и ай</w:t>
        <w:softHyphen/>
        <w:t>сберга, с такова чувство за съдбовност?</w:t>
      </w:r>
    </w:p>
    <w:p>
      <w:pPr>
        <w:pStyle w:val="Normal"/>
        <w:shd w:fill="FFFFFF" w:val="clear"/>
        <w:autoSpaceDE w:val="false"/>
        <w:ind w:firstLine="720"/>
        <w:jc w:val="both"/>
        <w:rPr>
          <w:color w:val="000000"/>
          <w:lang w:val="bg-BG"/>
        </w:rPr>
      </w:pPr>
      <w:r>
        <w:rPr>
          <w:color w:val="000000"/>
          <w:lang w:val="bg-BG"/>
        </w:rPr>
        <w:t>Моят собствен живот често е бил докосван от синхроничност до такава степен, че когато сега се качвам В самолет, очаквам пътникът на съседното място да е невероятно важен за мен - или да е глас, с чиято помощ ще реша някакъв проб</w:t>
        <w:softHyphen/>
        <w:t>лем, или да е липсващата брънка в разработка, която трябва да се сглоби. (Веднъж един консултант ми се обади по мобил</w:t>
        <w:softHyphen/>
        <w:t>ния телефон с въодушевени планове за производство на нови и по-здравословни билкови чайове. Аз закъснявах за летище</w:t>
        <w:softHyphen/>
        <w:t>то, затова не можех да говоря и предложението в онзи момент ми изглеждаше доста непрактично. Стюардесата ме настани на последното място на един изцяло откупен полет и като по план непознатият до мен се оказа търговец на чай на едро.)</w:t>
      </w:r>
    </w:p>
    <w:p>
      <w:pPr>
        <w:pStyle w:val="Normal"/>
        <w:shd w:fill="FFFFFF" w:val="clear"/>
        <w:autoSpaceDE w:val="false"/>
        <w:ind w:firstLine="720"/>
        <w:jc w:val="both"/>
        <w:rPr>
          <w:color w:val="000000"/>
          <w:lang w:val="bg-BG"/>
        </w:rPr>
      </w:pPr>
      <w:r>
        <w:rPr>
          <w:color w:val="000000"/>
          <w:lang w:val="bg-BG"/>
        </w:rPr>
        <w:t>Така че мислите ми по този въпрос са много лични: аз вярвам, че всички съвпадения са послания от невидимото - те са нещо като ангели без крила - внезапни намеси в повърх</w:t>
        <w:softHyphen/>
        <w:t>ностния живот отстрана на едно по-дълбоко ниво. От научна гледна точка допускам, че въобще няма съвпадения. Синхроничността е вградена в нас на генетично ниво, но съзнателни</w:t>
        <w:softHyphen/>
        <w:t>те ни умове предпочитат да игнорират този факт. Ние не приз</w:t>
        <w:softHyphen/>
        <w:t>наваме, че животът ни балансира на острието на времето.</w:t>
      </w:r>
    </w:p>
    <w:p>
      <w:pPr>
        <w:pStyle w:val="Normal"/>
        <w:shd w:fill="FFFFFF" w:val="clear"/>
        <w:autoSpaceDE w:val="false"/>
        <w:ind w:firstLine="720"/>
        <w:jc w:val="both"/>
        <w:rPr>
          <w:color w:val="000000"/>
          <w:lang w:val="bg-BG"/>
        </w:rPr>
      </w:pPr>
      <w:r>
        <w:rPr>
          <w:color w:val="000000"/>
          <w:lang w:val="bg-BG"/>
        </w:rPr>
        <w:t>Още никой не е обяснил задоволително как нашата ДНК съществува едновременно във времето и извън него. Тя е във времето, защото всички телесни процеси са субект на цикли и ритми, но ДНК е доста по-изолирана, в сравнение с другите химични вещества където и да било из тялото. Ка</w:t>
        <w:softHyphen/>
        <w:t>то пчела царица в своята килийка, нашата ДНК остава изо</w:t>
        <w:softHyphen/>
        <w:t>лирана в ядрото на клетката и 99 процента от нашия генетичен материал дреме или бездейства, докато не стане нужда да се надигне и да започне да се дели, за да създаде своя ог</w:t>
        <w:softHyphen/>
        <w:t>ледален образ. Бездействащата ДНК е химически инертна и точно тук времето става многозначително. Как и кога един инертен химикал решава да се пробуди?</w:t>
      </w:r>
    </w:p>
    <w:p>
      <w:pPr>
        <w:pStyle w:val="Normal"/>
        <w:shd w:fill="FFFFFF" w:val="clear"/>
        <w:autoSpaceDE w:val="false"/>
        <w:ind w:firstLine="720"/>
        <w:jc w:val="both"/>
        <w:rPr>
          <w:color w:val="000000"/>
          <w:lang w:val="bg-BG"/>
        </w:rPr>
      </w:pPr>
      <w:r>
        <w:rPr>
          <w:color w:val="000000"/>
          <w:lang w:val="bg-BG"/>
        </w:rPr>
        <w:t>За да падне млечният зъб на детето и да се появи постоян</w:t>
        <w:softHyphen/>
        <w:t>ният, ДНК трябва да знае доста за преминаването на времето. Това се отнася за всеки процес - съзряването на имунната сис</w:t>
        <w:softHyphen/>
        <w:t>тема, прохождането и преговарянето, дългата бременност със зародиша в утробата - всичко тези етапи трябва да стават по график. Самата смърт може би е генетична нагласа, кодирана в нашите клетки със скрито разписание, изхождайки от тео</w:t>
        <w:softHyphen/>
        <w:t>рията, че нашите предци не са можели да си позволят да жи</w:t>
        <w:softHyphen/>
        <w:t>веят твърде дълго. Едно племе от предимно млади, възпроиз</w:t>
        <w:softHyphen/>
        <w:t>веждащи се членове, би могло по-добре да се бие и да набавя храна, отколкото друго, обременено с прекален брой възраст</w:t>
        <w:softHyphen/>
        <w:t>ни хора. ДНК успява да се погрижи и за тази дилема, като програмира собствения си упадък и ликвидиране, така както става с тревата при първата слана - оцеляването на вида се га</w:t>
        <w:softHyphen/>
        <w:t>рантира с цената на индивида.</w:t>
      </w:r>
    </w:p>
    <w:p>
      <w:pPr>
        <w:pStyle w:val="Normal"/>
        <w:ind w:firstLine="720"/>
        <w:jc w:val="both"/>
        <w:rPr>
          <w:color w:val="000000"/>
          <w:lang w:val="bg-BG"/>
        </w:rPr>
      </w:pPr>
      <w:r>
        <w:rPr>
          <w:color w:val="000000"/>
          <w:lang w:val="bg-BG"/>
        </w:rPr>
        <w:t>Тези разсъждения, макар и вълнуващи, пропускат глав</w:t>
        <w:softHyphen/>
        <w:t>ния въпрос. Как ДНК може да има въобще някакво чувс</w:t>
        <w:softHyphen/>
        <w:t>тво за време? То живее в чисто химически свят, заобико</w:t>
        <w:softHyphen/>
        <w:t>лено от плаващи наоколо молекули. Вярно е наистина, че всяка молекула поддържа невероятно сложна поредица от химични реакции - невероятното е, че клетката може да диша, да се храни, да се чисти от отпадъци, да се дели и ле</w:t>
        <w:softHyphen/>
        <w:t>кува, докато чака своята смърт - смъртна присъда виси над всяка клетка през цялото време. Тази присъда се нала</w:t>
        <w:softHyphen/>
        <w:t>га от факта, че клетката не може да трупа резерви от кис</w:t>
        <w:softHyphen/>
        <w:t>лород и храна. Тя зависи изцяло от онова, което се влива в нея. Клетките са в първата линия на живота, натрупвайки само нужната за три секунди живот храна и въздух. Те не могат да разчитат на по-късни доставки, пропуските по отношение на ефикасността биха довели до незабавен край.</w:t>
      </w:r>
    </w:p>
    <w:p>
      <w:pPr>
        <w:pStyle w:val="Normal"/>
        <w:shd w:fill="FFFFFF" w:val="clear"/>
        <w:autoSpaceDE w:val="false"/>
        <w:ind w:firstLine="720"/>
        <w:jc w:val="both"/>
        <w:rPr>
          <w:color w:val="000000"/>
          <w:szCs w:val="25"/>
          <w:lang w:val="bg-BG"/>
        </w:rPr>
      </w:pPr>
      <w:r>
        <w:rPr>
          <w:color w:val="000000"/>
          <w:szCs w:val="25"/>
          <w:lang w:val="bg-BG"/>
        </w:rPr>
        <w:t>Изследователите могат да изолират ензимите или пептидите, които носят съобщенията, отключващи даден про</w:t>
        <w:softHyphen/>
        <w:t>цес в клетката или неговия край. Но това не означава, че ни казват кой пръв решава да прати съобщението или как хилядите сигнали успяват да поддържат такава добра координация. В края на краищата ДНК праща всички сиг</w:t>
        <w:softHyphen/>
        <w:t>нали до самата себе си.</w:t>
      </w:r>
    </w:p>
    <w:p>
      <w:pPr>
        <w:pStyle w:val="Normal"/>
        <w:shd w:fill="FFFFFF" w:val="clear"/>
        <w:autoSpaceDE w:val="false"/>
        <w:ind w:firstLine="720"/>
        <w:jc w:val="both"/>
        <w:rPr>
          <w:color w:val="000000"/>
          <w:szCs w:val="25"/>
          <w:lang w:val="bg-BG"/>
        </w:rPr>
      </w:pPr>
      <w:r>
        <w:rPr>
          <w:color w:val="000000"/>
          <w:szCs w:val="25"/>
          <w:lang w:val="bg-BG"/>
        </w:rPr>
        <w:t>Ако гледа отстрани тялото си, човек може да допусне, че ДНК трябва да се развива в произволен свят. Дори точ</w:t>
        <w:softHyphen/>
        <w:t>но в този момент въздействието на средата върху вашето тяло остава непредсказуемо. Космическите лъчи проник</w:t>
        <w:softHyphen/>
        <w:t>ват произволно в клетките ни и това е една бомбардиров</w:t>
        <w:softHyphen/>
        <w:t>ка, която би могла да увреди нашите гени. Стават произ</w:t>
        <w:softHyphen/>
        <w:t>волни мутации на клетки в резултат на инциденти и наша</w:t>
        <w:softHyphen/>
        <w:t>та ДНК няма гаранции, че необходимата храна, вода и температурата ще бъдат налице, да не говорим за възмож</w:t>
        <w:softHyphen/>
        <w:t>ността от внезапно навлизане на нови токсини и замърси- . тели от всякакъв вид.</w:t>
      </w:r>
    </w:p>
    <w:p>
      <w:pPr>
        <w:pStyle w:val="Normal"/>
        <w:shd w:fill="FFFFFF" w:val="clear"/>
        <w:autoSpaceDE w:val="false"/>
        <w:ind w:firstLine="720"/>
        <w:jc w:val="both"/>
        <w:rPr>
          <w:color w:val="000000"/>
          <w:szCs w:val="25"/>
          <w:lang w:val="bg-BG"/>
        </w:rPr>
      </w:pPr>
      <w:r>
        <w:rPr>
          <w:color w:val="000000"/>
          <w:szCs w:val="25"/>
          <w:lang w:val="bg-BG"/>
        </w:rPr>
        <w:t>Представете си праисторическите нишки на ДНК, опитващи се да оцелеят при много по-лоши условия - мла</w:t>
        <w:softHyphen/>
        <w:t>дата Земя се люшка между крайни жеги и студове в наелектризирана атмосфера, пълна с бури и метан. ДНК не само оцелява в условия, които биха ни убили за дни или часове, но и се развива по такъв начин, че когато тази враждебна среда се промени и стане по-дружелюбна, на</w:t>
        <w:softHyphen/>
        <w:t>шите гени да са подготвени и за това.</w:t>
      </w:r>
    </w:p>
    <w:p>
      <w:pPr>
        <w:pStyle w:val="Normal"/>
        <w:shd w:fill="FFFFFF" w:val="clear"/>
        <w:autoSpaceDE w:val="false"/>
        <w:ind w:firstLine="720"/>
        <w:jc w:val="both"/>
        <w:rPr>
          <w:color w:val="000000"/>
          <w:szCs w:val="25"/>
          <w:lang w:val="bg-BG"/>
        </w:rPr>
      </w:pPr>
      <w:r>
        <w:rPr>
          <w:color w:val="000000"/>
          <w:szCs w:val="25"/>
          <w:lang w:val="bg-BG"/>
        </w:rPr>
        <w:t>Като се изключи въртенето на планетата и смяната на сезоните, ДНК не е в условия на точно определяне на вре</w:t>
        <w:softHyphen/>
        <w:t>мето. И все пак трябва да заключим, че когато ДНК предприема огромната стъпка да се научи да се възпроиз</w:t>
        <w:softHyphen/>
        <w:t>вежда, това се съпътства с майсторско владеене на време</w:t>
        <w:softHyphen/>
        <w:t>то. Колкото и да е странно, частици от нуклеинова кисели</w:t>
        <w:softHyphen/>
        <w:t>на се научават да четат един часовник до хилядни от се</w:t>
        <w:softHyphen/>
        <w:t>кундата и никаква травма от външния свят не е накърни</w:t>
        <w:softHyphen/>
        <w:t>ла тази способност. Майсторството на ДНК е вплетено в тъканта на самия живот.</w:t>
      </w:r>
    </w:p>
    <w:p>
      <w:pPr>
        <w:pStyle w:val="Normal"/>
        <w:shd w:fill="FFFFFF" w:val="clear"/>
        <w:autoSpaceDE w:val="false"/>
        <w:ind w:firstLine="720"/>
        <w:jc w:val="both"/>
        <w:rPr>
          <w:color w:val="000000"/>
          <w:szCs w:val="25"/>
          <w:lang w:val="bg-BG"/>
        </w:rPr>
      </w:pPr>
      <w:r>
        <w:rPr>
          <w:color w:val="000000"/>
          <w:szCs w:val="25"/>
          <w:lang w:val="bg-BG"/>
        </w:rPr>
        <w:t>След като сме видели това, не е трудно да направим скок в синхроничностга. Нужно е само да прибавим субективната съставка: времето има за цел да работи в моя полза, не само за моите гени. Случвало ли ви се е, когато се борите с някакъв проблем, да пуснете телевизора и като чуете първите думи, из</w:t>
        <w:softHyphen/>
        <w:t>веднъж да стигнете до решението? Мой приятел един ден се качвал на автобус и се чудел дали да следва съвета на някакъв духовен учител, когато мъжът пред него се обърнал и без ни</w:t>
        <w:softHyphen/>
        <w:t>какво предисловие рекъл: „Довери му се".</w:t>
      </w:r>
    </w:p>
    <w:p>
      <w:pPr>
        <w:pStyle w:val="Normal"/>
        <w:shd w:fill="FFFFFF" w:val="clear"/>
        <w:autoSpaceDE w:val="false"/>
        <w:ind w:firstLine="720"/>
        <w:jc w:val="both"/>
        <w:rPr>
          <w:color w:val="000000"/>
          <w:szCs w:val="25"/>
          <w:lang w:val="bg-BG"/>
        </w:rPr>
      </w:pPr>
      <w:r>
        <w:rPr>
          <w:color w:val="000000"/>
          <w:szCs w:val="25"/>
          <w:lang w:val="bg-BG"/>
        </w:rPr>
        <w:t>Тези съобщения идват от ниво на ума, което познава жи</w:t>
        <w:softHyphen/>
        <w:t>вота като цяло и ние безспорно трябва да кажем, че действи</w:t>
        <w:softHyphen/>
        <w:t>телно комуникираме със самите себе си - цялото говори със своите части. Синхроничността излиза извън рамките на ума и действа от по-широка перспектива.</w:t>
      </w:r>
    </w:p>
    <w:p>
      <w:pPr>
        <w:pStyle w:val="Normal"/>
        <w:shd w:fill="FFFFFF" w:val="clear"/>
        <w:autoSpaceDE w:val="false"/>
        <w:ind w:firstLine="720"/>
        <w:jc w:val="both"/>
        <w:rPr>
          <w:color w:val="000000"/>
          <w:szCs w:val="25"/>
          <w:lang w:val="bg-BG"/>
        </w:rPr>
      </w:pPr>
      <w:r>
        <w:rPr>
          <w:color w:val="000000"/>
          <w:szCs w:val="25"/>
          <w:lang w:val="bg-BG"/>
        </w:rPr>
        <w:t>Да се елиминира умът от равенството не върши рабо</w:t>
        <w:softHyphen/>
        <w:t>та, защото единствената алтернатива би бил шансът. В средата на 80-те години един човек печели две поредни го</w:t>
        <w:softHyphen/>
        <w:t>дини националната лотария в Канада. Като знаем колко много билети са били продадени, вероятността това да се случи може точно да се изчисли и отговорът е трилиони и трилиони към едно - казаха, че точното число е по-голя</w:t>
        <w:softHyphen/>
        <w:t>мо от броя на известните звезди във Вселената. Една от причините, поради която Юнг измисля нова дума за тези смислени съвпадения е, че нормалният рационален начин да ги обясним е твърде скован. Ако седя до непознат в са</w:t>
        <w:softHyphen/>
        <w:t>молет и той търси идея за книга, която да публикува, и то</w:t>
        <w:softHyphen/>
        <w:t>ва се оказва идеята, над която аз работя, обяснението чрез статистическа вероятност е неприложимо.</w:t>
      </w:r>
    </w:p>
    <w:p>
      <w:pPr>
        <w:pStyle w:val="Normal"/>
        <w:shd w:fill="FFFFFF" w:val="clear"/>
        <w:autoSpaceDE w:val="false"/>
        <w:ind w:firstLine="720"/>
        <w:jc w:val="both"/>
        <w:rPr>
          <w:color w:val="000000"/>
          <w:szCs w:val="25"/>
          <w:lang w:val="bg-BG"/>
        </w:rPr>
      </w:pPr>
      <w:r>
        <w:rPr>
          <w:color w:val="000000"/>
          <w:szCs w:val="25"/>
          <w:lang w:val="bg-BG"/>
        </w:rPr>
        <w:t>Макар и да е трудно да се изчисли, съвпадението при повечето синхронични събития е абсурдно. Всеки път, ко</w:t>
        <w:softHyphen/>
        <w:t>гато двама души се срещат и откриват, че имат едно и съ</w:t>
        <w:softHyphen/>
        <w:t>що име или телефонен номер, вероятността да се срещнат е милиони на едно. Въпреки всичко понякога това става и простото обяснение - че е било писано да се срещнат, - е по-смислено от числата на случайността, нищо че не е научно. В духовната действителност всичко са случва буквално, защото е трябвало да се случи. Светът е смислено място; всеки създава сам целта на собствения си живот. В моменти на синхроничност стигате до връх в свързаност</w:t>
        <w:softHyphen/>
        <w:t>та на живота ви, колко изцяло е вплетен в безкрайния гоб</w:t>
        <w:softHyphen/>
        <w:t>лен на съществуването.</w:t>
      </w:r>
    </w:p>
    <w:p>
      <w:pPr>
        <w:pStyle w:val="Normal"/>
        <w:shd w:fill="FFFFFF" w:val="clear"/>
        <w:autoSpaceDE w:val="false"/>
        <w:ind w:firstLine="720"/>
        <w:jc w:val="both"/>
        <w:rPr>
          <w:color w:val="000000"/>
          <w:szCs w:val="25"/>
          <w:lang w:val="bg-BG"/>
        </w:rPr>
      </w:pPr>
      <w:r>
        <w:rPr>
          <w:color w:val="000000"/>
          <w:szCs w:val="25"/>
          <w:lang w:val="bg-BG"/>
        </w:rPr>
        <w:t>В бъдеще, когато на духовното ще се отдава по-голяма тежест, мисля, че терминът „синхроничност" ще излезе от мода; нашите наследници ще приемат за даденост факта, че всички събития са организирани в структури. Също като на</w:t>
        <w:softHyphen/>
        <w:t>шата ДНК, ние едновременно се носим по реката на време</w:t>
        <w:softHyphen/>
        <w:t>то и седим на бреговете и я наблюдаваме. Само извън вре</w:t>
        <w:softHyphen/>
        <w:t>мето можем да видим собствения си най-дълбок интелект, защото в бъркотията на нещата времето привлича нашето внимание и ни издърпва в своята паяжина. Ако си помис</w:t>
        <w:softHyphen/>
        <w:t>лим, че бихме могли да тъчем паяжината, но от друго ниво на действителността, тогава би било възможно Бог да спо</w:t>
        <w:softHyphen/>
        <w:t>деля с нас тази задача. Ние развиваме тезата, че всяка стра</w:t>
        <w:softHyphen/>
        <w:t>на на сътворението има нужда от нас като сътворци и тази идея прави близостта с Бога все по-вероятна.</w:t>
      </w:r>
    </w:p>
    <w:p>
      <w:pPr>
        <w:pStyle w:val="Normal"/>
        <w:shd w:fill="FFFFFF" w:val="clear"/>
        <w:autoSpaceDE w:val="false"/>
        <w:ind w:firstLine="720"/>
        <w:jc w:val="both"/>
        <w:rPr>
          <w:color w:val="000000"/>
          <w:szCs w:val="25"/>
          <w:lang w:val="bg-BG"/>
        </w:rPr>
      </w:pPr>
      <w:r>
        <w:rPr>
          <w:color w:val="000000"/>
          <w:szCs w:val="25"/>
          <w:lang w:val="bg-BG"/>
        </w:rPr>
      </w:r>
    </w:p>
    <w:p>
      <w:pPr>
        <w:pStyle w:val="Normal"/>
        <w:shd w:fill="FFFFFF" w:val="clear"/>
        <w:autoSpaceDE w:val="false"/>
        <w:ind w:firstLine="720"/>
        <w:jc w:val="both"/>
        <w:rPr>
          <w:color w:val="000000"/>
          <w:szCs w:val="25"/>
          <w:lang w:val="bg-BG"/>
        </w:rPr>
      </w:pPr>
      <w:r>
        <w:rPr>
          <w:color w:val="000000"/>
          <w:szCs w:val="25"/>
          <w:lang w:val="bg-BG"/>
        </w:rPr>
      </w:r>
    </w:p>
    <w:p>
      <w:pPr>
        <w:pStyle w:val="Normal"/>
        <w:shd w:fill="FFFFFF" w:val="clear"/>
        <w:autoSpaceDE w:val="false"/>
        <w:ind w:firstLine="720"/>
        <w:jc w:val="both"/>
        <w:rPr>
          <w:color w:val="000000"/>
          <w:szCs w:val="52"/>
          <w:u w:val="single"/>
          <w:lang w:val="bg-BG"/>
        </w:rPr>
      </w:pPr>
      <w:r>
        <w:rPr>
          <w:color w:val="000000"/>
          <w:szCs w:val="52"/>
          <w:u w:val="single"/>
          <w:lang w:val="bg-BG"/>
        </w:rPr>
        <w:t>ГАДАТЕЛСТВО И ПРОРОЧЕСТВО</w:t>
      </w:r>
    </w:p>
    <w:p>
      <w:pPr>
        <w:pStyle w:val="Normal"/>
        <w:shd w:fill="FFFFFF" w:val="clear"/>
        <w:autoSpaceDE w:val="false"/>
        <w:ind w:firstLine="720"/>
        <w:jc w:val="both"/>
        <w:rPr>
          <w:color w:val="000000"/>
          <w:szCs w:val="25"/>
          <w:lang w:val="bg-BG"/>
        </w:rPr>
      </w:pPr>
      <w:r>
        <w:rPr>
          <w:color w:val="000000"/>
          <w:szCs w:val="25"/>
          <w:lang w:val="bg-BG"/>
        </w:rPr>
        <w:t>Квантовият свят е място с неясни контури и несигурни изхо</w:t>
        <w:softHyphen/>
        <w:t>ди. Както видяхме, нещата, които изглеждат съвсем опреде</w:t>
        <w:softHyphen/>
        <w:t>лени в материалния свят, се превръщат в мъгливи фантоми с навлизането ни в невидимото царство. Времето не е из</w:t>
        <w:softHyphen/>
        <w:t>ключение и на определено ниво от действителността то поч</w:t>
        <w:softHyphen/>
        <w:t>ти не съществува. Когато границата на времето напълно се разпадне, е възможно да се изпита нещо като умствено пъ</w:t>
        <w:softHyphen/>
        <w:t>тешествие във времето, наречено гадателство - способност</w:t>
        <w:softHyphen/>
        <w:t>та да се вижда в бъдещето.</w:t>
      </w:r>
    </w:p>
    <w:p>
      <w:pPr>
        <w:pStyle w:val="Normal"/>
        <w:shd w:fill="FFFFFF" w:val="clear"/>
        <w:autoSpaceDE w:val="false"/>
        <w:ind w:firstLine="720"/>
        <w:jc w:val="both"/>
        <w:rPr>
          <w:color w:val="000000"/>
          <w:szCs w:val="25"/>
          <w:lang w:val="bg-BG"/>
        </w:rPr>
      </w:pPr>
      <w:r>
        <w:rPr>
          <w:color w:val="000000"/>
          <w:szCs w:val="25"/>
          <w:lang w:val="bg-BG"/>
        </w:rPr>
        <w:t>Доколкото знаем, мозъкът не може да създаде гадателското състояние, понеже неговите визуални центрове са заети с настоящите възприятия. Сънищата са нещо като фалшиви ви</w:t>
        <w:softHyphen/>
        <w:t>дения, тъй като не стават наистина пред очите ни, но все пак ги виждаме. Гадателят също изживява едно състояние на „не</w:t>
        <w:softHyphen/>
        <w:t>реално" видение, само че това видение се сбъдва. Как може тогава едно чисто вътрешно изстрелване на неврони да съв</w:t>
        <w:softHyphen/>
        <w:t>падне със събития, които още не са се случили?</w:t>
      </w:r>
    </w:p>
    <w:p>
      <w:pPr>
        <w:pStyle w:val="Normal"/>
        <w:shd w:fill="FFFFFF" w:val="clear"/>
        <w:autoSpaceDE w:val="false"/>
        <w:ind w:firstLine="720"/>
        <w:jc w:val="both"/>
        <w:rPr>
          <w:color w:val="000000"/>
          <w:szCs w:val="25"/>
          <w:lang w:val="bg-BG"/>
        </w:rPr>
      </w:pPr>
      <w:r>
        <w:rPr>
          <w:color w:val="000000"/>
          <w:szCs w:val="25"/>
          <w:lang w:val="bg-BG"/>
        </w:rPr>
        <w:t>Според моя опит не всички, които се смятат за гадатели, са надарени с едни и същи способности. Вътрешното видение може да бъде ясно или мъгляво, може да се появи и да изчез</w:t>
        <w:softHyphen/>
        <w:t>не, което често го прави ненадеждно. Точността на видението винаги подлежи на оспорване, тъй като никой не е наясно до каква степен бъдещето е предопределено или отворено за промяна. Един мой млад приятел се влюби в жена, която ма</w:t>
        <w:softHyphen/>
        <w:t>кар и да го харесваше, не му отвръщаше със същите силни чувства. Но той беше сигурен, че тя е духовната му половин</w:t>
        <w:softHyphen/>
        <w:t>ка. Отчаян, младежът отиде при гледачка, за да разбере дали теорията му за душевната му половинка е вярна. Гледачка му изредила смущаващ брой точни подробности. Уверила го, че се среща с жена на има Тара с дълга тъмна коса, която посе</w:t>
        <w:softHyphen/>
        <w:t>щава художествено училище. По-нататьк видяла, че те двама</w:t>
        <w:softHyphen/>
        <w:t>та скоро ще заживеят заедно, че чувствата на Тара ще се про</w:t>
        <w:softHyphen/>
        <w:t>менят - тя ще осъзнае тяхната дълбока духовна връзка и така ще стане възможно двамата да се оженят. Тази бъдеща прог</w:t>
        <w:softHyphen/>
        <w:t>ноза, включваща две деца и преместване в Лос Анджелис за</w:t>
        <w:softHyphen/>
        <w:t>радва моя приятел, защото съвпадна точно с неговата предс</w:t>
        <w:softHyphen/>
        <w:t>тава какво трябва да е бъдещето им.</w:t>
      </w:r>
    </w:p>
    <w:p>
      <w:pPr>
        <w:pStyle w:val="Normal"/>
        <w:shd w:fill="FFFFFF" w:val="clear"/>
        <w:autoSpaceDE w:val="false"/>
        <w:ind w:firstLine="720"/>
        <w:jc w:val="both"/>
        <w:rPr>
          <w:color w:val="000000"/>
          <w:szCs w:val="25"/>
          <w:lang w:val="bg-BG"/>
        </w:rPr>
      </w:pPr>
      <w:r>
        <w:rPr>
          <w:color w:val="000000"/>
          <w:szCs w:val="25"/>
          <w:lang w:val="bg-BG"/>
        </w:rPr>
        <w:t>Тук е проблемът. Макар гледачката да беше доловила нещо дълбоко в съзнанието на моя приятел, картината от нейното предсказание не се сбъдна. Вместо да се окуражи, Тара се смути от гадателството, че е предопределена да се ожени за мъж, който тя смята единствено за свой добър приятел. Тя се отдръпна, след това си намери нов приятел и през ваканцията се премести да живее при него. Връзката на двете души така и не се осъществи.</w:t>
      </w:r>
    </w:p>
    <w:p>
      <w:pPr>
        <w:pStyle w:val="Normal"/>
        <w:shd w:fill="FFFFFF" w:val="clear"/>
        <w:autoSpaceDE w:val="false"/>
        <w:ind w:firstLine="720"/>
        <w:jc w:val="both"/>
        <w:rPr>
          <w:color w:val="000000"/>
          <w:szCs w:val="25"/>
          <w:lang w:val="bg-BG"/>
        </w:rPr>
      </w:pPr>
      <w:r>
        <w:rPr>
          <w:color w:val="000000"/>
          <w:szCs w:val="25"/>
          <w:lang w:val="bg-BG"/>
        </w:rPr>
        <w:t>Познавам други гледачки, които не се подвеждат от на</w:t>
        <w:softHyphen/>
        <w:t>деждите на своите клиенти. Те успяват да разделят желания образ от фактическото събитие, което ще се случи, описвайки точно бъдещи съпрузи или изход от съдебно де</w:t>
        <w:softHyphen/>
        <w:t>ло, като дори стигат до точния час на произнасянето на присъдата. Тази точност ни кара да спрем, защото колко</w:t>
        <w:softHyphen/>
        <w:t>то и да искаме да разберем бъдещето си, предопределе</w:t>
        <w:softHyphen/>
        <w:t>ният изход превръща всичките ни усилия в нещо безсмис</w:t>
        <w:softHyphen/>
        <w:t>лено. (Естествено, за скептика, който не вярва на гледачки, въпросът е съмнителен.)</w:t>
      </w:r>
    </w:p>
    <w:p>
      <w:pPr>
        <w:pStyle w:val="Normal"/>
        <w:shd w:fill="FFFFFF" w:val="clear"/>
        <w:autoSpaceDE w:val="false"/>
        <w:ind w:firstLine="720"/>
        <w:jc w:val="both"/>
        <w:rPr>
          <w:color w:val="000000"/>
          <w:szCs w:val="25"/>
          <w:lang w:val="bg-BG"/>
        </w:rPr>
      </w:pPr>
      <w:r>
        <w:rPr>
          <w:color w:val="000000"/>
          <w:szCs w:val="25"/>
          <w:lang w:val="bg-BG"/>
        </w:rPr>
        <w:t>Какво би ни накарало да повярваме, че гледачката е истинска? Доколко нейните предсказания се различават от други субективни илюзии, като сънища и халюцина</w:t>
        <w:softHyphen/>
        <w:t>ции? Преди всичко сънищата задължително съдържат ма</w:t>
        <w:softHyphen/>
        <w:t>териал, който вече присъства в паметта на човека. На пръв поглед символите на съня може да са тайнствени, но тъй като сънищата се осланят изцяло на минал опит, по</w:t>
        <w:softHyphen/>
        <w:t>добно на старо вино в нови бутилки, те са обект на тълку</w:t>
        <w:softHyphen/>
        <w:t>ване. Гледачката вижда нещо ново. Сънищата и предска</w:t>
        <w:softHyphen/>
        <w:t>занията обаче наистина имат една силна връзка: те като че ли зависят от вярата на човека или от системата от вярвания на цялото общество.</w:t>
      </w:r>
    </w:p>
    <w:p>
      <w:pPr>
        <w:pStyle w:val="Normal"/>
        <w:shd w:fill="FFFFFF" w:val="clear"/>
        <w:autoSpaceDE w:val="false"/>
        <w:ind w:firstLine="720"/>
        <w:jc w:val="both"/>
        <w:rPr>
          <w:color w:val="000000"/>
          <w:szCs w:val="25"/>
          <w:lang w:val="bg-BG"/>
        </w:rPr>
      </w:pPr>
      <w:r>
        <w:rPr>
          <w:color w:val="000000"/>
          <w:szCs w:val="25"/>
          <w:lang w:val="bg-BG"/>
        </w:rPr>
        <w:t>Това означава, че има повече от един начин бъдещето да навлезе в настоящето. То може да изпрати първо посла</w:t>
        <w:softHyphen/>
        <w:t>ния или да остане напълно забулено. Може да избере хора</w:t>
        <w:softHyphen/>
        <w:t>та, които ще виждат, и онези, които ще останат слепи. Много повече, отколкото допускаме, собственото ни съз</w:t>
        <w:softHyphen/>
        <w:t>нание е способно да създава границите на миналото, нас</w:t>
        <w:softHyphen/>
        <w:t>тоящето и бъдещето. С други думи, възможно е ние сами да избираме да не можем да гадаем, за да се потвърди вярата ни в едно скрито бъдеще. Когато Касандра предри</w:t>
        <w:softHyphen/>
        <w:t>ча падането на Троя в „Илиада", не са й повярвали, защо</w:t>
        <w:softHyphen/>
        <w:t>то системата от вярвания на древния свят включвала и гадателството. (Боговете я били проклели винаги да бъде права и въпреки това никога да не й вярват; такива хора и до днес наричаме Касандра.)</w:t>
      </w:r>
    </w:p>
    <w:p>
      <w:pPr>
        <w:pStyle w:val="Normal"/>
        <w:shd w:fill="FFFFFF" w:val="clear"/>
        <w:autoSpaceDE w:val="false"/>
        <w:ind w:firstLine="720"/>
        <w:jc w:val="both"/>
        <w:rPr>
          <w:color w:val="000000"/>
          <w:szCs w:val="25"/>
          <w:lang w:val="bg-BG"/>
        </w:rPr>
      </w:pPr>
      <w:r>
        <w:rPr>
          <w:color w:val="000000"/>
          <w:szCs w:val="25"/>
          <w:lang w:val="bg-BG"/>
        </w:rPr>
        <w:t>По отношение на квантовия свят, човек не може да е си</w:t>
        <w:softHyphen/>
        <w:t>гурен за разделителната линия между халюцинацията и действителността. Не съществуват определени събития, никак</w:t>
        <w:softHyphen/>
        <w:t>ва река на времето, течаща от миналото през настоящето към бъдещето. На нейно място съществува богата матрица от възможни изходи. Във всяко събитие се крият безброй възможни изходи и ние определяме кои точно ще се случат. В дълбините на умственото поле, където всички неща съ</w:t>
        <w:softHyphen/>
        <w:t>ществуват под формата на семе като виртуални събития, ед</w:t>
        <w:softHyphen/>
        <w:t>ва ли има значение точно кои от тях в крайна сметка ще по</w:t>
        <w:softHyphen/>
        <w:t>никнат. Те не са по-реални от непоникналите семена.</w:t>
      </w:r>
    </w:p>
    <w:p>
      <w:pPr>
        <w:pStyle w:val="Normal"/>
        <w:shd w:fill="FFFFFF" w:val="clear"/>
        <w:autoSpaceDE w:val="false"/>
        <w:ind w:firstLine="720"/>
        <w:jc w:val="both"/>
        <w:rPr>
          <w:color w:val="000000"/>
          <w:szCs w:val="25"/>
          <w:lang w:val="bg-BG"/>
        </w:rPr>
      </w:pPr>
      <w:r>
        <w:rPr>
          <w:color w:val="000000"/>
          <w:szCs w:val="25"/>
          <w:lang w:val="bg-BG"/>
        </w:rPr>
        <w:t>В този парадокс наблюдателят ще установи откъде е ми</w:t>
        <w:softHyphen/>
        <w:t>нал електронът, чак когато отвори кутията и види дали кот</w:t>
        <w:softHyphen/>
        <w:t>ката е жива или не. До този момент и двата избора са въз</w:t>
        <w:softHyphen/>
        <w:t>можни, което означава - и тук е смущаващото, - че котката е жива и мъртва едновременно. Отварянето на кутията оп</w:t>
        <w:softHyphen/>
        <w:t>ределя нейната съдба, защото е нужен наблюдател, който да направи така, че електронът да има определено място в пространството и времето. Без акта на наблюдателя няма определен изход.</w:t>
      </w:r>
    </w:p>
    <w:p>
      <w:pPr>
        <w:pStyle w:val="Normal"/>
        <w:shd w:fill="FFFFFF" w:val="clear"/>
        <w:autoSpaceDE w:val="false"/>
        <w:ind w:firstLine="720"/>
        <w:jc w:val="both"/>
        <w:rPr>
          <w:color w:val="000000"/>
          <w:szCs w:val="25"/>
          <w:lang w:val="bg-BG"/>
        </w:rPr>
      </w:pPr>
      <w:r>
        <w:rPr>
          <w:color w:val="000000"/>
          <w:szCs w:val="25"/>
          <w:lang w:val="bg-BG"/>
        </w:rPr>
        <w:t>В продължение на десетилетия парадоксът с котката на Шрьодингер се смяташе за хитър умствен трик, тъй ка</w:t>
        <w:softHyphen/>
        <w:t>то физиците не вярват, че съществува квантова неопределеност отвъд нивото на електроните и протоните. Но гада</w:t>
        <w:softHyphen/>
        <w:t>телите като че ли показват точно обратното. В техните ви</w:t>
        <w:softHyphen/>
        <w:t>дения бъдещето има две местонахождения - тук и по-къс</w:t>
        <w:softHyphen/>
        <w:t>но. Те избират в кое да участват, като използват същата сила на наблюдение, която използва и физикът с електро</w:t>
        <w:softHyphen/>
        <w:t>на.</w:t>
      </w:r>
    </w:p>
    <w:p>
      <w:pPr>
        <w:pStyle w:val="Normal"/>
        <w:ind w:firstLine="720"/>
        <w:jc w:val="both"/>
        <w:rPr>
          <w:color w:val="000000"/>
          <w:szCs w:val="25"/>
          <w:lang w:val="bg-BG"/>
        </w:rPr>
      </w:pPr>
      <w:r>
        <w:rPr>
          <w:color w:val="000000"/>
          <w:szCs w:val="25"/>
          <w:lang w:val="bg-BG"/>
        </w:rPr>
        <w:t>Онези от нас, които приемат съществуването на един по-прост свят, в който бъдещето има едно единствено място -по-късно - показват лични предпочитания; ние не се под</w:t>
        <w:softHyphen/>
        <w:t>чиняваме на железен закон. Ползата от времето е, че то пре</w:t>
        <w:softHyphen/>
        <w:t>чи на всички семена на бъдещи събития да поникнат извед</w:t>
        <w:softHyphen/>
        <w:t>нъж. Времето диктува, че първо се случва едно, после след</w:t>
        <w:softHyphen/>
        <w:t>ващото, без да се стига до припокриване. Не можете да сте едновременно и дете, и възрастен, освен чрез гадателството. Тогава е позволено вливането на едно събитие в друго.</w:t>
      </w:r>
    </w:p>
    <w:p>
      <w:pPr>
        <w:pStyle w:val="Normal"/>
        <w:shd w:fill="FFFFFF" w:val="clear"/>
        <w:autoSpaceDE w:val="false"/>
        <w:ind w:firstLine="720"/>
        <w:jc w:val="both"/>
        <w:rPr>
          <w:color w:val="000000"/>
          <w:szCs w:val="25"/>
          <w:lang w:val="bg-BG"/>
        </w:rPr>
      </w:pPr>
      <w:r>
        <w:rPr>
          <w:color w:val="000000"/>
          <w:szCs w:val="25"/>
          <w:lang w:val="bg-BG"/>
        </w:rPr>
        <w:t>Всички сме изпитвали „свиване" в стомаха, когато усещаме, че някоя ситуация няма да се развие добре. В тези случаи, всъщност, прибягваме до размита форма на гадателство, която ни дава знак за онова, което ще се случи по-късно.</w:t>
      </w:r>
    </w:p>
    <w:p>
      <w:pPr>
        <w:pStyle w:val="Normal"/>
        <w:shd w:fill="FFFFFF" w:val="clear"/>
        <w:autoSpaceDE w:val="false"/>
        <w:ind w:firstLine="720"/>
        <w:jc w:val="both"/>
        <w:rPr>
          <w:color w:val="000000"/>
          <w:szCs w:val="25"/>
          <w:lang w:val="bg-BG"/>
        </w:rPr>
      </w:pPr>
      <w:r>
        <w:rPr>
          <w:color w:val="000000"/>
          <w:szCs w:val="25"/>
          <w:lang w:val="bg-BG"/>
        </w:rPr>
        <w:t>Полезно ли е или не гадателството? Трябва ли човек да се опитва да го развива или да не му обръща внимание, во</w:t>
        <w:softHyphen/>
        <w:t>ден от уважение към границите на времето? Тук не може да се даде определен отговор. Нашата ДНК сигурно умее да предсказва; не бихме могли да оцелеем, ако гените ни не знаеха какво е бъдещето. Развитието на ембриона в утроба</w:t>
        <w:softHyphen/>
        <w:t>та от една единствена клетка до милиарди клетки, изисква ДНК точно да предсказва кога трябва да се образуват невроните, сърдечните клетки, мускулната тъкан и всички дру</w:t>
        <w:softHyphen/>
        <w:t>ги специализирани мутации. Ако невроните се появят не ко</w:t>
        <w:softHyphen/>
        <w:t>гато трябва, в деня, когато израстват пръстите, например, би могъл да настъпи хаос. Така че първо оплодената клетка съдържа карта на бъдещето, начертана с невидимо мастило.</w:t>
      </w:r>
    </w:p>
    <w:p>
      <w:pPr>
        <w:pStyle w:val="Normal"/>
        <w:shd w:fill="FFFFFF" w:val="clear"/>
        <w:autoSpaceDE w:val="false"/>
        <w:ind w:firstLine="720"/>
        <w:jc w:val="both"/>
        <w:rPr>
          <w:color w:val="000000"/>
          <w:szCs w:val="25"/>
          <w:lang w:val="bg-BG"/>
        </w:rPr>
      </w:pPr>
      <w:r>
        <w:rPr>
          <w:color w:val="000000"/>
          <w:szCs w:val="25"/>
          <w:lang w:val="bg-BG"/>
        </w:rPr>
        <w:t>Други случаи не са толкова ясни. В общи линии най-висшата цел на гадателството може би е да ни помогне да над</w:t>
        <w:softHyphen/>
        <w:t>никнем в ума на Бога, защото божественият ум не може да бъде ограничен от времето и не различава минало, настоя</w:t>
        <w:softHyphen/>
        <w:t>ще и бъдеще. Ако решите да смекчите границата на време</w:t>
        <w:softHyphen/>
        <w:t>то, трябва да поемете отговорността за всичко, което след</w:t>
        <w:softHyphen/>
        <w:t>ва от това решение. Научната фантастика е пълна с истории за безстрашни пътешественици във времето, които се сблъскват с ужаси, когато влязат в бъдещето или миналото. В най-добрия случай човек рискува да обърка безнадеждно сегашното и предсказваното време. Духовните водачи неп</w:t>
        <w:softHyphen/>
        <w:t>рекъснато ни учат, че идеалът е да се живее в настоящето, стига да можем да го постигнем. Юдейският философ фило, последовател на Платон, пише: „Днес означава безгранична и неизтощима вечност. Месеците, годините и времето въоб</w:t>
        <w:softHyphen/>
        <w:t>ще са идеи на човека, които той изчислява чрез числа; но ис</w:t>
        <w:softHyphen/>
        <w:t>тинското име на Вечността е Днес." Това всъщност е тай</w:t>
        <w:softHyphen/>
        <w:t>нството на предсказанията - всеки момент, независимо сега или по-късно, е врата към същата тази Вечност.</w:t>
      </w:r>
    </w:p>
    <w:p>
      <w:pPr>
        <w:pStyle w:val="Normal"/>
        <w:shd w:fill="FFFFFF" w:val="clear"/>
        <w:autoSpaceDE w:val="false"/>
        <w:ind w:firstLine="720"/>
        <w:jc w:val="both"/>
        <w:rPr>
          <w:color w:val="000000"/>
          <w:szCs w:val="25"/>
          <w:lang w:val="bg-BG"/>
        </w:rPr>
      </w:pPr>
      <w:r>
        <w:rPr>
          <w:color w:val="000000"/>
          <w:szCs w:val="25"/>
          <w:lang w:val="bg-BG"/>
        </w:rPr>
        <w:t>Аз вярвам, че пророците също живеят в това разшире</w:t>
        <w:softHyphen/>
        <w:t>но пространство и макар да сме склонни да се вторачваме в способността им да предсказват събития, истинската им духовна функция е да виждат отвъд времето. Способност</w:t>
        <w:softHyphen/>
        <w:t>та да надхвърляш времето не е мистична; всяка култура има свои вярвания по този въпрос. В Индия пророчество</w:t>
        <w:softHyphen/>
        <w:t>то е организирано в подробна астрологическа система, на</w:t>
        <w:softHyphen/>
        <w:t>речена Йотиш (от санскритската дума йоти, която означа</w:t>
        <w:softHyphen/>
        <w:t>ва светлина). Предсказването на бъдещето буквално озна</w:t>
        <w:softHyphen/>
        <w:t>чава проучване какво има да каже светлината; съвърше</w:t>
        <w:softHyphen/>
        <w:t>ният астролог е пророк, който заобикаля всички карти, за да проникне директно в светлината на бъдещето.</w:t>
      </w:r>
    </w:p>
    <w:p>
      <w:pPr>
        <w:pStyle w:val="Normal"/>
        <w:shd w:fill="FFFFFF" w:val="clear"/>
        <w:autoSpaceDE w:val="false"/>
        <w:ind w:firstLine="720"/>
        <w:jc w:val="both"/>
        <w:rPr>
          <w:color w:val="000000"/>
          <w:szCs w:val="25"/>
          <w:lang w:val="bg-BG"/>
        </w:rPr>
      </w:pPr>
      <w:r>
        <w:rPr>
          <w:color w:val="000000"/>
          <w:szCs w:val="25"/>
          <w:lang w:val="bg-BG"/>
        </w:rPr>
        <w:t>Можем да започнем да разбираме как става това, само с помощта на знанията си за квантовата действителност, за</w:t>
        <w:softHyphen/>
        <w:t>щото там се ражда всичката светлина. Времето и пространс</w:t>
        <w:softHyphen/>
        <w:t>твото са взаимозаменяеми на квантово ниво. Къде ще се озове една частица и кога - това са взаимообвързани неща. По този начин енергията не е отделна от пространството и времето. Те образуват един общ гоблен. Астрологът отива една крачка напред. Той раздробява целия Космос на конк</w:t>
        <w:softHyphen/>
        <w:t>ретни видове енергия, приложими към човешкото същест</w:t>
        <w:softHyphen/>
        <w:t>вуване. При Йотиш отделни планети са общо взето благот</w:t>
        <w:softHyphen/>
        <w:t>ворни в своята енергия (например Юпитер и Венера), дока</w:t>
        <w:softHyphen/>
        <w:t>то други са вредни (като Марс и Слънцето).</w:t>
      </w:r>
    </w:p>
    <w:p>
      <w:pPr>
        <w:pStyle w:val="Normal"/>
        <w:shd w:fill="FFFFFF" w:val="clear"/>
        <w:autoSpaceDE w:val="false"/>
        <w:ind w:firstLine="720"/>
        <w:jc w:val="both"/>
        <w:rPr>
          <w:color w:val="000000"/>
          <w:szCs w:val="25"/>
          <w:lang w:val="bg-BG"/>
        </w:rPr>
      </w:pPr>
      <w:r>
        <w:rPr>
          <w:color w:val="000000"/>
          <w:szCs w:val="25"/>
          <w:lang w:val="bg-BG"/>
        </w:rPr>
        <w:t>Когато тези енергии взаимодействат, възникват неимо</w:t>
        <w:softHyphen/>
        <w:t>верно сложни структури. Йотиш може да направи шестнаде</w:t>
        <w:softHyphen/>
        <w:t>сет отделни карти за всеки човек, включващи най-малките движения на планетите; времето се разделя на отрязъци от секунди, за да се стигне до конкретни предсказания за бъде</w:t>
        <w:softHyphen/>
        <w:t>щето на човека. И тъй като всяка степен на промяна в не</w:t>
        <w:softHyphen/>
        <w:t>бесните тела създава нова честота на енергия, астрологът трябва да помни няколко хиляди отделни разположения на всеки две или три планети - тези комбинации се наричат йо</w:t>
        <w:softHyphen/>
        <w:t>ги, което буквално значи „впрягане" на звездите.</w:t>
      </w:r>
    </w:p>
    <w:p>
      <w:pPr>
        <w:pStyle w:val="Normal"/>
        <w:shd w:fill="FFFFFF" w:val="clear"/>
        <w:autoSpaceDE w:val="false"/>
        <w:ind w:firstLine="720"/>
        <w:jc w:val="both"/>
        <w:rPr/>
      </w:pPr>
      <w:r>
        <w:rPr>
          <w:color w:val="000000"/>
          <w:szCs w:val="25"/>
          <w:lang w:val="bg-BG"/>
        </w:rPr>
        <w:t>За своите привърженици Йотиш е квантова наука, защо</w:t>
        <w:softHyphen/>
        <w:t>то виждащото се на материално ниво - въртенето на плане</w:t>
      </w:r>
      <w:r>
        <w:rPr>
          <w:color w:val="000000"/>
          <w:lang w:val="bg-BG"/>
        </w:rPr>
        <w:t>тите в техните орбити - крие една по-дълбока схема. В нея всеки атом и молекула са свързани. Като обменя енергия, всяка точка във Вселената нашепва нещо на всяка друга точка. В този случай, обаче, енергията съдържа информа</w:t>
        <w:softHyphen/>
        <w:t>ция. Представете си опашка от хора, които си предават някаква тайна, като си я нашепват един на друг. Ако всеки шепти глупости, няма да се предава никаква информация, а само сурова енергия. Ако се споделя някаква тайна, същата енергия придобива значение. Тя обединява групата чрез спо</w:t>
        <w:softHyphen/>
        <w:t>деленото знание и тази невидима връзка, макар и непроизнесена, може да бъде много силна. Иотиш приема, че Вселе</w:t>
        <w:softHyphen/>
        <w:t>ната е тайно свързана точно по този начин; всеки обмен на информация съдържа някакъв знак за бъдещи събития.</w:t>
      </w:r>
    </w:p>
    <w:p>
      <w:pPr>
        <w:pStyle w:val="Normal"/>
        <w:shd w:fill="FFFFFF" w:val="clear"/>
        <w:autoSpaceDE w:val="false"/>
        <w:ind w:firstLine="720"/>
        <w:jc w:val="both"/>
        <w:rPr>
          <w:color w:val="000000"/>
          <w:lang w:val="bg-BG"/>
        </w:rPr>
      </w:pPr>
      <w:r>
        <w:rPr>
          <w:color w:val="000000"/>
          <w:lang w:val="bg-BG"/>
        </w:rPr>
        <w:t>Идеята, че в енергията има кодирана информация не е напълно чужда и извън астрологията. За физиците информа</w:t>
        <w:softHyphen/>
        <w:t>цията прониква цялата природа. Определените честоти, които отличават инфрачервената светлина от ултравиолето</w:t>
        <w:softHyphen/>
        <w:t>вата или гама лъчите от радиовълните - всички те форми</w:t>
        <w:softHyphen/>
        <w:t>рат един вид космически код. Човешките същества се наст</w:t>
        <w:softHyphen/>
        <w:t>ройват към този код и го използват за свои цели - информа</w:t>
        <w:softHyphen/>
        <w:t>цията, скрита в енергията, ни позволява да създаваме елек</w:t>
        <w:softHyphen/>
        <w:t>трически генератори, инфрачервени лампи, радиофарове и т.н. Без тази кодирана информация Вселената би била произволна вибрация, квантов бульон от букви, но не и от думи.</w:t>
      </w:r>
    </w:p>
    <w:p>
      <w:pPr>
        <w:pStyle w:val="Normal"/>
        <w:shd w:fill="FFFFFF" w:val="clear"/>
        <w:autoSpaceDE w:val="false"/>
        <w:ind w:firstLine="720"/>
        <w:jc w:val="both"/>
        <w:rPr>
          <w:color w:val="000000"/>
          <w:lang w:val="bg-BG"/>
        </w:rPr>
      </w:pPr>
      <w:r>
        <w:rPr>
          <w:color w:val="000000"/>
          <w:lang w:val="bg-BG"/>
        </w:rPr>
        <w:t>Според Йотиш кодираната в енергията информация има значение за човечеството. С други думи, бъдещето е записа</w:t>
        <w:softHyphen/>
        <w:t>но в светлината. Всъщност фотоните говорят на астролога, формирайки точни структури, които ще се появят във вре</w:t>
        <w:softHyphen/>
        <w:t>мето като събития. Един древен астролог, Бригу, дава неве</w:t>
        <w:softHyphen/>
        <w:t>роятно доказателство за това. Преди хиляди години той сяда и прави карти, предсказващи живота на хора в бъдещето -на още неродени хора. Още по-странното е, че той съставя само карти за хората, които ще поискат в бъдеще да им се направи хороскоп. Ако трябва да отида в Бенарес и да по</w:t>
        <w:softHyphen/>
        <w:t>сетя някой гадател а ла Бригу, както ги наричат, тестът за неговата автентичност ще бъде в това, дали моят зодиак ве</w:t>
        <w:softHyphen/>
        <w:t>че ме чака там, подробен до минутата, когато ще прекрача прага на гадателя.</w:t>
      </w:r>
    </w:p>
    <w:p>
      <w:pPr>
        <w:pStyle w:val="Normal"/>
        <w:ind w:firstLine="720"/>
        <w:jc w:val="both"/>
        <w:rPr>
          <w:color w:val="000000"/>
          <w:lang w:val="bg-BG"/>
        </w:rPr>
      </w:pPr>
      <w:r>
        <w:rPr>
          <w:color w:val="000000"/>
          <w:lang w:val="bg-BG"/>
        </w:rPr>
        <w:t>Всички граници се създават и унищожават в съзнанието. Да можеш да прекосиш границата на времето или да гово</w:t>
        <w:softHyphen/>
        <w:t>риш езика на светлината - това означава, че дори най-основ</w:t>
        <w:softHyphen/>
        <w:t>ните ни виждания са отворени за избор. Съзнанието е всич</w:t>
        <w:softHyphen/>
        <w:t>ко. Настоящият момент се цени толкова високо от духовни</w:t>
        <w:softHyphen/>
        <w:t>те учители, защото той е мястото, където може да се фоку</w:t>
        <w:softHyphen/>
        <w:t>сира съзнанието. Миналото и бъдещето са разсейвания, под</w:t>
        <w:softHyphen/>
        <w:t>тикващи ни към абстрактно умствено състояние, което ни</w:t>
        <w:softHyphen/>
        <w:t>кога няма да е живо. Човек не може да се гмурне дълбоко в една илюзия, но ако съзнанието е готово да се разшири, въз</w:t>
        <w:softHyphen/>
        <w:t>можно е да се гмурнем неограничено в настоящия момент. Настоящето се нарича „вечното сега", защото то се освежа</w:t>
        <w:softHyphen/>
        <w:t>ва до безкрайност. Осъзнаем ли това, вратата на мъдростта е отворена, въпреки всичките ни сегашни страхове, че мъд</w:t>
        <w:softHyphen/>
        <w:t>ростта е в упадък или че тя някак си принадлежи на мина</w:t>
        <w:softHyphen/>
        <w:t>лото. Всъщност миналото е враг на мъдростта. Всяко ли</w:t>
        <w:softHyphen/>
        <w:t>нейно мислене е обречено да остане приковано към повърх</w:t>
        <w:softHyphen/>
        <w:t>ността на живота. Но ако използваме ума си многоизмерно, ние се доближаваме до ума на Бога, който е всеизмерен.</w:t>
      </w:r>
    </w:p>
    <w:p>
      <w:pPr>
        <w:pStyle w:val="Normal"/>
        <w:ind w:firstLine="720"/>
        <w:jc w:val="both"/>
        <w:rPr>
          <w:color w:val="000000"/>
          <w:lang w:val="bg-BG"/>
        </w:rPr>
      </w:pPr>
      <w:r>
        <w:rPr>
          <w:color w:val="000000"/>
          <w:lang w:val="bg-BG"/>
        </w:rPr>
      </w:r>
    </w:p>
    <w:p>
      <w:pPr>
        <w:pStyle w:val="Normal"/>
        <w:ind w:firstLine="720"/>
        <w:jc w:val="both"/>
        <w:rPr>
          <w:color w:val="000000"/>
          <w:szCs w:val="52"/>
          <w:u w:val="single"/>
          <w:lang w:val="bg-BG"/>
        </w:rPr>
      </w:pPr>
      <w:r>
        <w:rPr>
          <w:color w:val="000000"/>
          <w:szCs w:val="52"/>
          <w:u w:val="single"/>
          <w:lang w:val="bg-BG"/>
        </w:rPr>
        <w:t>СВЪРЗВАНЕ С БОГА</w:t>
      </w:r>
    </w:p>
    <w:p>
      <w:pPr>
        <w:pStyle w:val="Normal"/>
        <w:shd w:fill="FFFFFF" w:val="clear"/>
        <w:autoSpaceDE w:val="false"/>
        <w:ind w:firstLine="720"/>
        <w:jc w:val="both"/>
        <w:rPr>
          <w:i/>
          <w:i/>
          <w:iCs/>
          <w:color w:val="000000"/>
          <w:szCs w:val="29"/>
          <w:lang w:val="bg-BG"/>
        </w:rPr>
      </w:pPr>
      <w:r>
        <w:rPr>
          <w:i/>
          <w:iCs/>
          <w:color w:val="000000"/>
          <w:szCs w:val="29"/>
          <w:lang w:val="bg-BG"/>
        </w:rPr>
        <w:t>Искайте, и ще ви се даде;</w:t>
      </w:r>
    </w:p>
    <w:p>
      <w:pPr>
        <w:pStyle w:val="Normal"/>
        <w:shd w:fill="FFFFFF" w:val="clear"/>
        <w:autoSpaceDE w:val="false"/>
        <w:ind w:firstLine="720"/>
        <w:jc w:val="both"/>
        <w:rPr>
          <w:i/>
          <w:i/>
          <w:iCs/>
          <w:color w:val="000000"/>
          <w:szCs w:val="29"/>
          <w:lang w:val="bg-BG"/>
        </w:rPr>
      </w:pPr>
      <w:r>
        <w:rPr>
          <w:i/>
          <w:iCs/>
          <w:color w:val="000000"/>
          <w:szCs w:val="29"/>
          <w:lang w:val="bg-BG"/>
        </w:rPr>
        <w:t>търсете и ще намерите;</w:t>
      </w:r>
    </w:p>
    <w:p>
      <w:pPr>
        <w:pStyle w:val="Normal"/>
        <w:shd w:fill="FFFFFF" w:val="clear"/>
        <w:autoSpaceDE w:val="false"/>
        <w:ind w:firstLine="720"/>
        <w:jc w:val="both"/>
        <w:rPr>
          <w:i/>
          <w:i/>
          <w:iCs/>
          <w:color w:val="000000"/>
          <w:szCs w:val="29"/>
          <w:lang w:val="bg-BG"/>
        </w:rPr>
      </w:pPr>
      <w:r>
        <w:rPr>
          <w:i/>
          <w:iCs/>
          <w:color w:val="000000"/>
          <w:szCs w:val="29"/>
          <w:lang w:val="bg-BG"/>
        </w:rPr>
        <w:t>хлопайте, и ще ви се отвори;</w:t>
      </w:r>
    </w:p>
    <w:p>
      <w:pPr>
        <w:pStyle w:val="Normal"/>
        <w:shd w:fill="FFFFFF" w:val="clear"/>
        <w:autoSpaceDE w:val="false"/>
        <w:ind w:firstLine="720"/>
        <w:jc w:val="both"/>
        <w:rPr>
          <w:color w:val="000000"/>
          <w:szCs w:val="19"/>
          <w:lang w:val="bg-BG"/>
        </w:rPr>
      </w:pPr>
      <w:r>
        <w:rPr>
          <w:color w:val="000000"/>
          <w:szCs w:val="19"/>
          <w:lang w:val="bg-BG"/>
        </w:rPr>
        <w:t>ЕВАНГЕЛИЕ ОТ МАТЕЯ, 7:7</w:t>
      </w:r>
    </w:p>
    <w:p>
      <w:pPr>
        <w:pStyle w:val="Normal"/>
        <w:shd w:fill="FFFFFF" w:val="clear"/>
        <w:autoSpaceDE w:val="false"/>
        <w:ind w:firstLine="720"/>
        <w:jc w:val="both"/>
        <w:rPr>
          <w:color w:val="000000"/>
          <w:szCs w:val="25"/>
          <w:lang w:val="bg-BG"/>
        </w:rPr>
      </w:pPr>
      <w:r>
        <w:rPr>
          <w:color w:val="000000"/>
          <w:szCs w:val="25"/>
          <w:lang w:val="bg-BG"/>
        </w:rPr>
        <w:t>Познаването на Бога би било невъзможно, ако той не же</w:t>
        <w:softHyphen/>
        <w:t>лаеше да го познаем. Всяко ниво на духовността може да бъде илюзия - нищо не е в състояние да предотврати това. Не е изключено светецът, който говори с Бога, да страда от поражение на десния слепоочен дял. От друга страна е напълно реално убеденият атеист всекидневно да спира посланията на Бога към нас.</w:t>
      </w:r>
    </w:p>
    <w:p>
      <w:pPr>
        <w:pStyle w:val="Normal"/>
        <w:shd w:fill="FFFFFF" w:val="clear"/>
        <w:autoSpaceDE w:val="false"/>
        <w:ind w:firstLine="720"/>
        <w:jc w:val="both"/>
        <w:rPr>
          <w:color w:val="000000"/>
          <w:szCs w:val="25"/>
          <w:lang w:val="bg-BG"/>
        </w:rPr>
      </w:pPr>
      <w:r>
        <w:rPr>
          <w:color w:val="000000"/>
          <w:szCs w:val="25"/>
          <w:lang w:val="bg-BG"/>
        </w:rPr>
        <w:t>Нашият квантов модел ни сочи три начина, по които Бог вече осъществява контакт с нас:</w:t>
      </w:r>
    </w:p>
    <w:p>
      <w:pPr>
        <w:pStyle w:val="Normal"/>
        <w:shd w:fill="FFFFFF" w:val="clear"/>
        <w:autoSpaceDE w:val="false"/>
        <w:ind w:firstLine="720"/>
        <w:jc w:val="both"/>
        <w:rPr>
          <w:color w:val="000000"/>
          <w:szCs w:val="25"/>
          <w:lang w:val="bg-BG"/>
        </w:rPr>
      </w:pPr>
      <w:r>
        <w:rPr>
          <w:color w:val="000000"/>
          <w:szCs w:val="25"/>
          <w:lang w:val="bg-BG"/>
        </w:rPr>
        <w:t>1. Той съществува на ниво от действителността отвъд петте сетива, където е изворът на нашето съществува</w:t>
        <w:softHyphen/>
        <w:t>не. Тъй като сме квантови същества, ние участваме в Бога през цялото време, без да го осъзнаваме.</w:t>
      </w:r>
    </w:p>
    <w:p>
      <w:pPr>
        <w:pStyle w:val="Normal"/>
        <w:shd w:fill="FFFFFF" w:val="clear"/>
        <w:autoSpaceDE w:val="false"/>
        <w:ind w:firstLine="720"/>
        <w:jc w:val="both"/>
        <w:rPr>
          <w:color w:val="000000"/>
          <w:szCs w:val="25"/>
          <w:lang w:val="bg-BG"/>
        </w:rPr>
      </w:pPr>
      <w:r>
        <w:rPr>
          <w:color w:val="000000"/>
          <w:szCs w:val="25"/>
          <w:lang w:val="bg-BG"/>
        </w:rPr>
        <w:t>2. Той ни изпраща съобщения или знаци във физичес</w:t>
        <w:softHyphen/>
        <w:t>кия свят. Ние наричаме това протичане на действи</w:t>
        <w:softHyphen/>
        <w:t>телността.</w:t>
      </w:r>
    </w:p>
    <w:p>
      <w:pPr>
        <w:pStyle w:val="Normal"/>
        <w:shd w:fill="FFFFFF" w:val="clear"/>
        <w:autoSpaceDE w:val="false"/>
        <w:ind w:firstLine="720"/>
        <w:jc w:val="both"/>
        <w:rPr>
          <w:color w:val="000000"/>
          <w:szCs w:val="25"/>
          <w:lang w:val="bg-BG"/>
        </w:rPr>
      </w:pPr>
      <w:r>
        <w:rPr>
          <w:color w:val="000000"/>
          <w:szCs w:val="25"/>
          <w:lang w:val="bg-BG"/>
        </w:rPr>
        <w:t>3. Той ни кара да го забележим чрез „второто внимание", най-дълбоката интуитивна част на нашия мозък, която повечето хора пренебрегват.</w:t>
      </w:r>
    </w:p>
    <w:p>
      <w:pPr>
        <w:pStyle w:val="Normal"/>
        <w:shd w:fill="FFFFFF" w:val="clear"/>
        <w:autoSpaceDE w:val="false"/>
        <w:ind w:firstLine="720"/>
        <w:jc w:val="both"/>
        <w:rPr>
          <w:color w:val="000000"/>
          <w:szCs w:val="25"/>
          <w:lang w:val="bg-BG"/>
        </w:rPr>
      </w:pPr>
      <w:r>
        <w:rPr>
          <w:color w:val="000000"/>
          <w:szCs w:val="25"/>
          <w:lang w:val="bg-BG"/>
        </w:rPr>
        <w:t>Тези три начина да познаем Бога се основават на фактите, натрупани в търсенето ни до тук. Ние построих</w:t>
        <w:softHyphen/>
        <w:t>ме самолета и на теория знаем как се лети - остава само да се издигнем.</w:t>
      </w:r>
    </w:p>
    <w:p>
      <w:pPr>
        <w:pStyle w:val="Normal"/>
        <w:shd w:fill="FFFFFF" w:val="clear"/>
        <w:autoSpaceDE w:val="false"/>
        <w:ind w:firstLine="720"/>
        <w:jc w:val="both"/>
        <w:rPr>
          <w:color w:val="000000"/>
          <w:szCs w:val="25"/>
          <w:lang w:val="bg-BG"/>
        </w:rPr>
      </w:pPr>
      <w:r>
        <w:rPr>
          <w:color w:val="000000"/>
          <w:szCs w:val="25"/>
          <w:lang w:val="bg-BG"/>
        </w:rPr>
        <w:t>Бог като че ли ни праща съобщения отвъд времето и пространството. Някои от тези духовни знаци са бледи, но други са много драматични. Едно от последните изцеле</w:t>
        <w:softHyphen/>
        <w:t>ния в Лурд стана с млад ирландец, поразен от мултиплена склероза. Той пристигнал късно в параклиса, след като светената вода вече била прибрана за деня. Единственият му достъп бил да чака пред стените и да чуе вечернята преди залеза на слънцето.</w:t>
      </w:r>
    </w:p>
    <w:p>
      <w:pPr>
        <w:pStyle w:val="Normal"/>
        <w:shd w:fill="FFFFFF" w:val="clear"/>
        <w:autoSpaceDE w:val="false"/>
        <w:ind w:firstLine="720"/>
        <w:jc w:val="both"/>
        <w:rPr>
          <w:color w:val="000000"/>
          <w:szCs w:val="25"/>
          <w:lang w:val="bg-BG"/>
        </w:rPr>
      </w:pPr>
      <w:r>
        <w:rPr>
          <w:color w:val="000000"/>
          <w:szCs w:val="25"/>
          <w:lang w:val="bg-BG"/>
        </w:rPr>
        <w:t>Разочарован, мъжът бил откаран с инвалидната количка обратно в хотела си. Докато седял сам в стаята си, внезапно почувствал промяна. Тялото му се затоплило, а когато лег</w:t>
        <w:softHyphen/>
        <w:t>нал на леглото, лъч светлина пронизал гръбнака му и го на</w:t>
        <w:softHyphen/>
        <w:t>карал да се гърчи под неговата сила, после загубил съзна</w:t>
        <w:softHyphen/>
        <w:t>ние. Когато се събудил обаче, можел да ходи и всички приз</w:t>
        <w:softHyphen/>
        <w:t>наци на болестта му били изчезнали. Върнал се у дома си из</w:t>
        <w:softHyphen/>
        <w:t>лекуван. Като имаме предвид хилядите хора, преживели по</w:t>
        <w:softHyphen/>
        <w:t>добни неща, несъмнено става дума за „Божествената свет</w:t>
        <w:softHyphen/>
        <w:t>лина", почитана във всяка свещена традиция. Светлината ни омайва, защото Бог навлиза в нашия свят много рядко по толкова осезаем начин.</w:t>
      </w:r>
    </w:p>
    <w:p>
      <w:pPr>
        <w:pStyle w:val="Normal"/>
        <w:shd w:fill="FFFFFF" w:val="clear"/>
        <w:autoSpaceDE w:val="false"/>
        <w:ind w:firstLine="720"/>
        <w:jc w:val="both"/>
        <w:rPr>
          <w:color w:val="000000"/>
          <w:szCs w:val="25"/>
          <w:lang w:val="bg-BG"/>
        </w:rPr>
      </w:pPr>
      <w:r>
        <w:rPr>
          <w:color w:val="000000"/>
          <w:szCs w:val="25"/>
          <w:lang w:val="bg-BG"/>
        </w:rPr>
        <w:t>В сондажи на общественото мнение почти половината американци казват, че са преживели някаква форма на до</w:t>
        <w:softHyphen/>
        <w:t>косване до Светлина, която не могат да обяснят. Докосва</w:t>
        <w:softHyphen/>
        <w:t>нето е било или вътрешно, или като външна аура, или ка</w:t>
        <w:softHyphen/>
        <w:t>то ореол. Почти половината от американците твърдят, че са се „родили отново", което ние можем да изтълкуваме като някакво духовно пробуждане. Един от най-прочутите модерни индийски светци е Шри Ауробиндо, бенгалец, който преди да се отдаде на свещен живот, завръщайки се в Индия, е завършил Кеймбридж в началото на века. Про</w:t>
        <w:softHyphen/>
        <w:t>буждането на Ауробиндо започнало в мига, когато стъпил на родна земя - нещо, близко до електрошок го пробудило за истината на висшето съзнание. По-късно той казвал, че всички човешки същества се намират на пътя на просвет</w:t>
        <w:softHyphen/>
        <w:t>лението чрез процес на умствено развитие. (Покойният Джонас Салк отдава много години на подобна теория, спо</w:t>
        <w:softHyphen/>
        <w:t>ред която човешките същества ще осъществят прехода от биологическа еволюция, усъвършенстваща нашата физи</w:t>
        <w:softHyphen/>
        <w:t>ческа структура, към „метабиологическа", която ще усъ</w:t>
        <w:softHyphen/>
        <w:t>вършенства нашия дух.)</w:t>
      </w:r>
    </w:p>
    <w:p>
      <w:pPr>
        <w:pStyle w:val="Normal"/>
        <w:shd w:fill="FFFFFF" w:val="clear"/>
        <w:autoSpaceDE w:val="false"/>
        <w:ind w:firstLine="720"/>
        <w:jc w:val="both"/>
        <w:rPr>
          <w:color w:val="000000"/>
          <w:szCs w:val="25"/>
          <w:lang w:val="bg-BG"/>
        </w:rPr>
      </w:pPr>
      <w:r>
        <w:rPr>
          <w:color w:val="000000"/>
          <w:szCs w:val="25"/>
          <w:lang w:val="bg-BG"/>
        </w:rPr>
        <w:t>Постепенно ни обзема един вид „свръх-съзнание", както го нарича Ауробиндо, като се започне от по-висшите цент</w:t>
        <w:softHyphen/>
        <w:t>рове на съзнанието, онези, които ни карат интуитивно да до</w:t>
        <w:softHyphen/>
        <w:t>лавяме съществуването на Бога, продължавайки надолу, до</w:t>
        <w:softHyphen/>
        <w:t>като самите ни клетки се променят. Според Ауробиндо Бог може да праща „стрели от Светлина" в нашия свят, но те се движат само в една посока. Пие можем да ги приемаме ка</w:t>
        <w:softHyphen/>
        <w:t>то импулси за вдъхновение, но нашите мисли не са в състоя</w:t>
        <w:softHyphen/>
        <w:t>ние да проследят обратно техния път.</w:t>
      </w:r>
    </w:p>
    <w:p>
      <w:pPr>
        <w:pStyle w:val="Normal"/>
        <w:shd w:fill="FFFFFF" w:val="clear"/>
        <w:autoSpaceDE w:val="false"/>
        <w:ind w:firstLine="720"/>
        <w:jc w:val="both"/>
        <w:rPr>
          <w:color w:val="000000"/>
          <w:szCs w:val="25"/>
          <w:lang w:val="bg-BG"/>
        </w:rPr>
      </w:pPr>
      <w:r>
        <w:rPr>
          <w:color w:val="000000"/>
          <w:szCs w:val="25"/>
          <w:lang w:val="bg-BG"/>
        </w:rPr>
        <w:t>За да се върнем към източника на Божиите послания, трябва да използваме второто внимание, нашата способност да познаем нещо без да имаме никаква физическа информа</w:t>
        <w:softHyphen/>
        <w:t>ция за него. Интуицията и предсказанията използват второ</w:t>
        <w:softHyphen/>
        <w:t>то внимание. Такъв е случаят с прозрението на светците в Бога и контролирания експеримент, при който хората чувс</w:t>
        <w:softHyphen/>
        <w:t>тват, когато ги наблюдават от друга стая. Иисус говори за Баща Си, сякаш притежава вътрешно знание, и това също произлиза от второто внимание в най-развитото му ниво. Показателно е, че когато чуем словата на Иисус: „Познай истината и истината ще те освободи", нашите умове отклик</w:t>
        <w:softHyphen/>
        <w:t>ват. Сякаш второто внимание дреме в нас, но е готово да се</w:t>
      </w:r>
    </w:p>
    <w:p>
      <w:pPr>
        <w:pStyle w:val="Normal"/>
        <w:shd w:fill="FFFFFF" w:val="clear"/>
        <w:autoSpaceDE w:val="false"/>
        <w:ind w:firstLine="720"/>
        <w:jc w:val="both"/>
        <w:rPr>
          <w:color w:val="000000"/>
          <w:szCs w:val="25"/>
          <w:lang w:val="bg-BG"/>
        </w:rPr>
      </w:pPr>
      <w:r>
        <w:rPr>
          <w:color w:val="000000"/>
          <w:szCs w:val="25"/>
          <w:lang w:val="bg-BG"/>
        </w:rPr>
        <w:t>пробуди. Така се обяснява обаянието, което упражняват всички мъдреци и светци върху обикновените хора.</w:t>
      </w:r>
    </w:p>
    <w:p>
      <w:pPr>
        <w:pStyle w:val="Normal"/>
        <w:shd w:fill="FFFFFF" w:val="clear"/>
        <w:autoSpaceDE w:val="false"/>
        <w:ind w:firstLine="720"/>
        <w:jc w:val="both"/>
        <w:rPr>
          <w:color w:val="000000"/>
          <w:szCs w:val="25"/>
          <w:lang w:val="bg-BG"/>
        </w:rPr>
      </w:pPr>
      <w:r>
        <w:rPr>
          <w:color w:val="000000"/>
          <w:szCs w:val="25"/>
          <w:lang w:val="bg-BG"/>
        </w:rPr>
        <w:t>За момента ще оставя настрана конвенционалните начи</w:t>
        <w:softHyphen/>
        <w:t>ни за откриване на Бога, каквито са молитвата, съзерцание</w:t>
        <w:softHyphen/>
        <w:t>то, вярата, добрите дела и добродетелта. Не че искам да ги пренебрегна, но трябва да осъзнаем някои безспорни факти. Някои вярващи използват всички тези пътища за достигане до Бога и накрая се оказват с празни ръце. Когато работят, те са непоследователни - някои молитви се сбъдват, докато други остават напълно незабелязани; вярата може да прави чудеса, но понякога не е в състояние да го стори. Важно е, че общоприетите пътеки към Бога не унищожиха атеизма. Колкото и да е силно субективното преживяване, тъй като не може да бъде споделено, лицето А е извън вътрешния свят на лицето Б. Процесът е затворен в личен, самоизолиран пашкул.</w:t>
      </w:r>
    </w:p>
    <w:p>
      <w:pPr>
        <w:pStyle w:val="Normal"/>
        <w:shd w:fill="FFFFFF" w:val="clear"/>
        <w:autoSpaceDE w:val="false"/>
        <w:ind w:firstLine="720"/>
        <w:jc w:val="both"/>
        <w:rPr>
          <w:color w:val="000000"/>
          <w:szCs w:val="25"/>
          <w:lang w:val="bg-BG"/>
        </w:rPr>
      </w:pPr>
      <w:r>
        <w:rPr>
          <w:color w:val="000000"/>
          <w:szCs w:val="25"/>
          <w:lang w:val="bg-BG"/>
        </w:rPr>
        <w:t>Преди да опиша как може да се развие второто внима</w:t>
        <w:softHyphen/>
        <w:t>ние - ключа към улавянето на духовните съобщения, пра</w:t>
        <w:softHyphen/>
        <w:t>щани от Бога, ние трябва да се отърсим от самозаблудите. Когато нещата се сведат до основното, търсейки Бога се натъкваме на същите проблеми, които срещаме, когато се опитваме да разберем какво има отвъд Вселената. Това е проблемът, свързан с определянето на обективната дей</w:t>
        <w:softHyphen/>
        <w:t>ствителност. По дефиниция Вселената съдържа в себе си всичко, така че обективният ум приема, че извън нея няма нищо. Рационалният ум ще сгреши. Теоретиците могат да изграждат съвършено приемливи версии относно другите измерения. В един модел нашата Вселена е просто мехур извън една разширяваща се супер-вселена с десет или по</w:t>
        <w:softHyphen/>
        <w:t>вече измерения, които нашите сетива не могат да възприе</w:t>
        <w:softHyphen/>
        <w:t>мат. Може би едно от тях е домът на ангелите? Логиката не е в състояние нито да докаже, нито да отрече тази ве</w:t>
        <w:softHyphen/>
        <w:t>роятност, но е способна да се доближи измамно близко.</w:t>
      </w:r>
    </w:p>
    <w:p>
      <w:pPr>
        <w:pStyle w:val="Normal"/>
        <w:shd w:fill="FFFFFF" w:val="clear"/>
        <w:autoSpaceDE w:val="false"/>
        <w:ind w:firstLine="720"/>
        <w:jc w:val="both"/>
        <w:rPr>
          <w:color w:val="000000"/>
          <w:szCs w:val="25"/>
          <w:lang w:val="bg-BG"/>
        </w:rPr>
      </w:pPr>
      <w:r>
        <w:rPr>
          <w:color w:val="000000"/>
          <w:szCs w:val="25"/>
          <w:lang w:val="bg-BG"/>
        </w:rPr>
        <w:t>Без никога да сме надзъртали в този друг свят, ние мо</w:t>
        <w:softHyphen/>
        <w:t>жем да наблюдаваме черни дупки и квазари, които в най-голяма степен приличат на прозорци на ръба на безкрайността. Щом светлината и енергията биват погълнати от черната дупка, те изчезват от нашия Космос. Това означава, че отиват някъде; следователно биха могли да се върнат при нас чрез „белите дупки" или чрез сътворение, подобно на Големия взрив. Но Бог не е толкова познаваем. Не същест</w:t>
        <w:softHyphen/>
        <w:t>вува черна дупка, която да ни всмуче в неговия свят, освен ако тя не е смъртта. Интересното при изживяването на кли</w:t>
        <w:softHyphen/>
        <w:t>нична смърт е, че хората се връщат убедени, че са навлезли в божественото, но донесената информация е ограничена. Повечето говорят за бяла светлина, която ги обгърнала с любов и спокойствие, но. една малка част споделят, че тя по-скоро гори като адски огън, а не изпълва с екстаз, и че съ</w:t>
        <w:softHyphen/>
        <w:t>ществото, което им маха от другия край на тунела, не е доб</w:t>
        <w:softHyphen/>
        <w:t>ро, а зло. Нещо повече, както вече се каза - изживяването на клинична смърт може да се дублира по изкуствен начин чрез лишаване на мозъка от кислород. В тези случаи се появява същата бяла светлина, така че тя може би е продукт на започващия да се задушава мозък.</w:t>
      </w:r>
    </w:p>
    <w:p>
      <w:pPr>
        <w:pStyle w:val="Normal"/>
        <w:shd w:fill="FFFFFF" w:val="clear"/>
        <w:autoSpaceDE w:val="false"/>
        <w:ind w:firstLine="720"/>
        <w:jc w:val="both"/>
        <w:rPr>
          <w:color w:val="000000"/>
          <w:szCs w:val="25"/>
          <w:lang w:val="bg-BG"/>
        </w:rPr>
      </w:pPr>
      <w:r>
        <w:rPr>
          <w:color w:val="000000"/>
          <w:szCs w:val="25"/>
          <w:lang w:val="bg-BG"/>
        </w:rPr>
        <w:t>На нас ни е нужно по-добро доказателство, че Бог иска да бъде открит в своето космическо скривалище. Тогава цялото развитие на второто внимание ще си отиде на място</w:t>
        <w:softHyphen/>
        <w:t>то, като най-верен подход към царството на духа.</w:t>
      </w:r>
    </w:p>
    <w:p>
      <w:pPr>
        <w:pStyle w:val="Normal"/>
        <w:shd w:fill="FFFFFF" w:val="clear"/>
        <w:autoSpaceDE w:val="false"/>
        <w:ind w:firstLine="720"/>
        <w:jc w:val="both"/>
        <w:rPr>
          <w:color w:val="000000"/>
          <w:szCs w:val="25"/>
          <w:lang w:val="bg-BG"/>
        </w:rPr>
      </w:pPr>
      <w:r>
        <w:rPr>
          <w:color w:val="000000"/>
          <w:szCs w:val="25"/>
          <w:lang w:val="bg-BG"/>
        </w:rPr>
        <w:t>За да познаваме лично Бога, ние трябва да преминем през граница, която физиците наричат „събитиен хоризонт", линия, разделяща действителността точно на две. На отсамната страна се намира всичко, което остава в грани</w:t>
        <w:softHyphen/>
        <w:t>ците на скоростта на светлината; на другата - се намира всичко по-бързо от скоростта на светлината. Айнщайн е един от първите учени, допускащи, че скоростта на свет</w:t>
        <w:softHyphen/>
        <w:t>лината е свързана по решителен начин с пространството и времето. Скоростта на светлината е абсолютна, тя е като стена, през която не може да мине никакъв обект. Докато се приближаваме към тази стена, времето се забавя, маса</w:t>
        <w:softHyphen/>
        <w:t>та нараства и пространството се изкривява. Ако се опита</w:t>
        <w:softHyphen/>
        <w:t>те да минете през нея, се случват ужасни неща, които ви пречат да го направите.</w:t>
      </w:r>
    </w:p>
    <w:p>
      <w:pPr>
        <w:pStyle w:val="Normal"/>
        <w:shd w:fill="FFFFFF" w:val="clear"/>
        <w:autoSpaceDE w:val="false"/>
        <w:ind w:firstLine="720"/>
        <w:jc w:val="both"/>
        <w:rPr>
          <w:color w:val="000000"/>
          <w:szCs w:val="25"/>
          <w:lang w:val="bg-BG"/>
        </w:rPr>
      </w:pPr>
      <w:r>
        <w:rPr>
          <w:color w:val="000000"/>
          <w:szCs w:val="25"/>
          <w:lang w:val="bg-BG"/>
        </w:rPr>
        <w:t>Например, всяка светлина, минаваща твърде близо до черна дупка бива привлечена от нейното гравитационно поле. Черните дупки са остатъците на стари звезди, свили се в резултат на липса на гориво. Стареещите звезди вече са твърде плътни, за да можем да си ги представим - една лъжица от нейната материя може да е милиони пъти по-тежка от цялата Земя. Когато звездното гориво се изчерп</w:t>
        <w:softHyphen/>
        <w:t>ва, звездата е в състояние да излезе от контрол, подобно на дерайлирал влак. В някои случаи импулсът е необратим и дори светлината не може да избяга от силовото поле на звездата. В такъв случай съществува само чернота - черна дупка - която поглъща всеки преминаващ обект. Ако един фотон от светлина се опита да заобиколи черната дупка, той ще започне да се извива по посока на дупката, докато падне в нея.</w:t>
      </w:r>
    </w:p>
    <w:p>
      <w:pPr>
        <w:pStyle w:val="Normal"/>
        <w:shd w:fill="FFFFFF" w:val="clear"/>
        <w:autoSpaceDE w:val="false"/>
        <w:ind w:firstLine="720"/>
        <w:jc w:val="both"/>
        <w:rPr>
          <w:color w:val="000000"/>
          <w:szCs w:val="25"/>
          <w:lang w:val="bg-BG"/>
        </w:rPr>
      </w:pPr>
      <w:r>
        <w:rPr>
          <w:color w:val="000000"/>
          <w:szCs w:val="25"/>
          <w:lang w:val="bg-BG"/>
        </w:rPr>
        <w:t>Тук абсолютната стена на Айнщайн се среща със своя двойник, фотонът пътува с възможно най-голямата ско</w:t>
        <w:softHyphen/>
        <w:t>рост, затова не е възможно черната дупка да го накара да се движи по-бързо. От друга страна, фотонът трябва да се движи по-бързо, ако иска да избегне клещите на огромна</w:t>
        <w:softHyphen/>
        <w:t>та гравитация на черната дупка. Точно в точката на сре</w:t>
        <w:softHyphen/>
        <w:t>щата, където фотонът и черната дупка стават едно, всич</w:t>
        <w:softHyphen/>
        <w:t>ко става съдбоносно. За външния наблюдател фотонът па</w:t>
        <w:softHyphen/>
        <w:t>да в черната дупка завинаги, замразен във времето. В са</w:t>
        <w:softHyphen/>
        <w:t>мата дупка обаче, фотонът е погълнат за по-малко от сто микросекунди. И двете версии са верни. Едната се наблю</w:t>
        <w:softHyphen/>
        <w:t>дава от света на светлината, другата - от света отвъд свет</w:t>
        <w:softHyphen/>
        <w:t>лината. Ако използваме фразата на Хайзенберг, на това ниво на природата важи „принципът на неопределеност-та" - събитие А и събитие Б протичат едновременно, въп</w:t>
        <w:softHyphen/>
        <w:t>реки че са противоположни. Тази граница на неопределеността е събитийният хоризонт, точната граница, разделя</w:t>
        <w:softHyphen/>
        <w:t>ща действителността на две между определеността и неопределеността, известното и неизвестното.</w:t>
      </w:r>
    </w:p>
    <w:p>
      <w:pPr>
        <w:pStyle w:val="Normal"/>
        <w:shd w:fill="FFFFFF" w:val="clear"/>
        <w:autoSpaceDE w:val="false"/>
        <w:ind w:firstLine="720"/>
        <w:jc w:val="both"/>
        <w:rPr>
          <w:color w:val="000000"/>
          <w:szCs w:val="25"/>
          <w:lang w:val="bg-BG"/>
        </w:rPr>
      </w:pPr>
      <w:r>
        <w:rPr>
          <w:color w:val="000000"/>
          <w:szCs w:val="25"/>
          <w:lang w:val="bg-BG"/>
        </w:rPr>
        <w:t>Всяко място, където знанието спира, представлява съби</w:t>
        <w:softHyphen/>
        <w:t>тиен хоризонт. Мозъкът не може да изследва отвъд - там, където отиват фотоните. Където няма въртящи се наоколо фотони, няма и възприятие. Ако моята котка или куче съ</w:t>
        <w:softHyphen/>
        <w:t>зираха Бога, аз не бих могъл да се възползвам от това, за</w:t>
        <w:softHyphen/>
        <w:t>щото нямам тяхната нервна система. Нервната система е просто машина за улавяне на фотони. В зависимост от мо</w:t>
        <w:softHyphen/>
        <w:t>дела на тази машина, вашите фотонни структури се раз</w:t>
        <w:softHyphen/>
        <w:t>личават от произвежданите от другите модели. Умът може да прекоси събитийната граница на теория, използвайки интелектуалната спекулация и висшата математика, но то</w:t>
        <w:softHyphen/>
        <w:t>ва напомня на Алиса, която скача в дупката на заека. Кога</w:t>
        <w:softHyphen/>
        <w:t>то Киркегор прави своята прочута забележка, че Бог може да се опознае само чрез скок във вярата, той има предвид духовна заешка дупка. Какво се намира отвъд събитийния хоризонт? Би могло да е нова Вселена с разумен живот в нея; би могло да е събиране на чай на богове и богини; или хаос от сплескани измерения, огънати като чаршафи, из-стискани в центрофуга.</w:t>
      </w:r>
    </w:p>
    <w:p>
      <w:pPr>
        <w:pStyle w:val="Normal"/>
        <w:shd w:fill="FFFFFF" w:val="clear"/>
        <w:autoSpaceDE w:val="false"/>
        <w:ind w:firstLine="720"/>
        <w:jc w:val="both"/>
        <w:rPr>
          <w:color w:val="000000"/>
          <w:szCs w:val="25"/>
          <w:lang w:val="bg-BG"/>
        </w:rPr>
      </w:pPr>
      <w:r>
        <w:rPr>
          <w:color w:val="000000"/>
          <w:szCs w:val="25"/>
          <w:lang w:val="bg-BG"/>
        </w:rPr>
        <w:t>Така приключва цялото търсене на Бога. Колкото и да е странно, много неща се намират отвъд събитийния хори</w:t>
        <w:softHyphen/>
        <w:t>зонт, който се оказва полезен. Квантовата физика се прок</w:t>
        <w:softHyphen/>
        <w:t>радва непрекъснато през границата, само че не може да остане оттатък много дълго. Когато една частица ускори</w:t>
        <w:softHyphen/>
        <w:t>тел бомбардира два атома, като кара частица от атома да изскочи от скривалището си за няколко милионни части от секундата, събитийният хоризонт е преминат. Нещо, което е било непознаваемо за петте сетива, изведнъж се появява в нашия свят. Съчетавайки това с различните „мисловни експерименти", науката си проправи път към атомната енергия, транзисторите, и (ако погледнем към бъдещето) паметта на усъвършенстваните компютри и пътешествието във времето. Учените вече успяха в лабо</w:t>
        <w:softHyphen/>
        <w:t>ратория Са1 ТесЬ да накарат лъч светлина да премине от едно място на друго без да пресече пространството помеж</w:t>
        <w:softHyphen/>
        <w:t>ду им, което е форма на примитивно пътешествие във вре</w:t>
        <w:softHyphen/>
        <w:t>мето. Ние се учим малко по малко да свикваме с прекося</w:t>
        <w:softHyphen/>
        <w:t>ването на събитийния хоризонт.</w:t>
      </w:r>
    </w:p>
    <w:p>
      <w:pPr>
        <w:pStyle w:val="Normal"/>
        <w:shd w:fill="FFFFFF" w:val="clear"/>
        <w:autoSpaceDE w:val="false"/>
        <w:ind w:firstLine="720"/>
        <w:jc w:val="both"/>
        <w:rPr>
          <w:color w:val="000000"/>
          <w:szCs w:val="25"/>
          <w:lang w:val="bg-BG"/>
        </w:rPr>
      </w:pPr>
      <w:r>
        <w:rPr>
          <w:color w:val="000000"/>
          <w:szCs w:val="25"/>
          <w:lang w:val="bg-BG"/>
        </w:rPr>
        <w:t>Скептиците биха възразили (доста разгорещено),-че из</w:t>
        <w:softHyphen/>
        <w:t>кривявам значението на събитийния хоризонт отвъд неговия буквален смисъл. Ако хвърлите камъче в черна дупка, то сякаш замръзва на място завинаги, изцяло оборвайки физи</w:t>
        <w:softHyphen/>
        <w:t>ческите закони за движението. Но означава ли това, че Бог е вечен? Не - събитийният хоризонт не се приема от науката ка</w:t>
        <w:softHyphen/>
        <w:t>то граница на ума. Интересното е, че след като Буда един път. затворил за миг очи и ги отворил, казал, че е преживял девет</w:t>
        <w:softHyphen/>
        <w:t>десет и девет хиляди минали прераждания, но този пример за пътешествие във времето може да е въображаем. Те знаем само, че Бог не може да се намира на отсамната страна на съ</w:t>
        <w:softHyphen/>
        <w:t>битийния хоризонт. От Големия взрив светлината пътува в продължение на около десет до петнадесет милиарда години. Ако един телескоп се насочи в която и да е посока, той не мо</w:t>
        <w:softHyphen/>
        <w:t>же да улови по-стара светлина; следователно съществуващото по-нататък трябва да остане невидимо. Това не означава, че няма нищо отвъд тези петнадесет милиарда години. Колкото и да е странно, определени далечни обекти като че ж излъч</w:t>
        <w:softHyphen/>
        <w:t>ват радиация, която е по-стара от Вселената, факт, който космолозите не могат да възприемат. Ако човешкият мозък има свой собствен събитиен хоризонт (границата на фотоните да се организират като мисли) и това се отнася и за Космоса, ние трябва да прекрачим отвъд, за да открием убежището на духа.</w:t>
      </w:r>
    </w:p>
    <w:p>
      <w:pPr>
        <w:pStyle w:val="Normal"/>
        <w:shd w:fill="FFFFFF" w:val="clear"/>
        <w:autoSpaceDE w:val="false"/>
        <w:ind w:firstLine="720"/>
        <w:jc w:val="both"/>
        <w:rPr>
          <w:color w:val="000000"/>
          <w:szCs w:val="37"/>
          <w:u w:val="single"/>
          <w:lang w:val="bg-BG"/>
        </w:rPr>
      </w:pPr>
      <w:r>
        <w:rPr>
          <w:color w:val="000000"/>
          <w:szCs w:val="37"/>
          <w:u w:val="single"/>
          <w:lang w:val="bg-BG"/>
        </w:rPr>
        <w:t>КАРТА НА ДУШАТА</w:t>
      </w:r>
    </w:p>
    <w:p>
      <w:pPr>
        <w:pStyle w:val="Normal"/>
        <w:shd w:fill="FFFFFF" w:val="clear"/>
        <w:autoSpaceDE w:val="false"/>
        <w:ind w:firstLine="720"/>
        <w:jc w:val="both"/>
        <w:rPr>
          <w:color w:val="000000"/>
          <w:szCs w:val="25"/>
          <w:lang w:val="bg-BG"/>
        </w:rPr>
      </w:pPr>
      <w:r>
        <w:rPr>
          <w:color w:val="000000"/>
          <w:szCs w:val="25"/>
          <w:lang w:val="bg-BG"/>
        </w:rPr>
        <w:t>Посреднощ ме разбуди силен вик. Макар и сънен, разбрах, че идва някъде от къщата и сърцето ми заби като лудо, пре</w:t>
        <w:softHyphen/>
        <w:t>ди да успея да се изправя. После някой светна лампата над леглото ми.</w:t>
      </w:r>
    </w:p>
    <w:p>
      <w:pPr>
        <w:pStyle w:val="Normal"/>
        <w:shd w:fill="FFFFFF" w:val="clear"/>
        <w:autoSpaceDE w:val="false"/>
        <w:ind w:firstLine="720"/>
        <w:jc w:val="both"/>
        <w:rPr>
          <w:color w:val="000000"/>
          <w:szCs w:val="25"/>
          <w:lang w:val="bg-BG"/>
        </w:rPr>
      </w:pPr>
      <w:r>
        <w:rPr>
          <w:color w:val="000000"/>
          <w:szCs w:val="25"/>
          <w:lang w:val="bg-BG"/>
        </w:rPr>
        <w:t>- Хайде, облечи се, трябва да вървим - рече ми полупознат глас.</w:t>
      </w:r>
    </w:p>
    <w:p>
      <w:pPr>
        <w:pStyle w:val="Normal"/>
        <w:ind w:firstLine="720"/>
        <w:jc w:val="both"/>
        <w:rPr>
          <w:color w:val="000000"/>
          <w:szCs w:val="25"/>
          <w:lang w:val="bg-BG"/>
        </w:rPr>
      </w:pPr>
      <w:r>
        <w:rPr>
          <w:color w:val="000000"/>
          <w:szCs w:val="25"/>
          <w:lang w:val="bg-BG"/>
        </w:rPr>
        <w:t>Аз не помръднах. Нужен ми беше един миг осъзнаване, докато си дам сметка, че съм чул не вик, а вой.</w:t>
      </w:r>
    </w:p>
    <w:p>
      <w:pPr>
        <w:pStyle w:val="Normal"/>
        <w:shd w:fill="FFFFFF" w:val="clear"/>
        <w:autoSpaceDE w:val="false"/>
        <w:ind w:firstLine="720"/>
        <w:jc w:val="both"/>
        <w:rPr>
          <w:color w:val="000000"/>
          <w:szCs w:val="25"/>
          <w:lang w:val="bg-BG"/>
        </w:rPr>
      </w:pPr>
      <w:r>
        <w:rPr>
          <w:color w:val="000000"/>
          <w:szCs w:val="25"/>
          <w:lang w:val="bg-BG"/>
        </w:rPr>
        <w:t>- Хайде - повтори гласът, този път по-настоятелно. Вдигнаха ме силни ръце и ме изнесоха от стаята. Бях на се</w:t>
        <w:softHyphen/>
        <w:t>дем години и съседът ни в Бомбай бе дошъл за мен, но не ми каза защо. Вместо това по лицето ме погали топлият влажен тропически въздух. Стигнахме неговата къща и от</w:t>
        <w:softHyphen/>
        <w:t>ново ме сложиха в леглото.</w:t>
      </w:r>
    </w:p>
    <w:p>
      <w:pPr>
        <w:pStyle w:val="Normal"/>
        <w:shd w:fill="FFFFFF" w:val="clear"/>
        <w:autoSpaceDE w:val="false"/>
        <w:ind w:firstLine="720"/>
        <w:jc w:val="both"/>
        <w:rPr>
          <w:color w:val="000000"/>
          <w:szCs w:val="25"/>
          <w:lang w:val="bg-BG"/>
        </w:rPr>
      </w:pPr>
      <w:r>
        <w:rPr>
          <w:color w:val="000000"/>
          <w:szCs w:val="25"/>
          <w:lang w:val="bg-BG"/>
        </w:rPr>
        <w:t>Това беше нощта, когато умря дядо ми. Наричахме го Боджи - беше известен с това, че когато съм се родил, се ка</w:t>
        <w:softHyphen/>
        <w:t>чил на покрива със старата си военна тръба и разбудил съ</w:t>
        <w:softHyphen/>
        <w:t>седите. Умря ненадейно в три сутринта. Воят идваше от слу</w:t>
        <w:softHyphen/>
        <w:t>гите и жените в къщата. Това беше началото на един дълъг процес, чрез който смъртта става приемлива, но на мен той не ми помогна. Аз реагирах по типичния за малките деца на</w:t>
        <w:softHyphen/>
        <w:t>чин: отказах да повярвам на случилото се. Същия ден дядо ми ликуваше. Синът му, моят баща, бе приет в Кралския ле</w:t>
        <w:softHyphen/>
        <w:t>карски колеж в Лондон, рядко постижение за местни индий</w:t>
        <w:softHyphen/>
        <w:t>ци в дните след Втората световна война. Щом получи телег</w:t>
        <w:softHyphen/>
        <w:t>рамата, дядо качи мен и по-малкия ми брат в старата си чер</w:t>
        <w:softHyphen/>
        <w:t>на кола и ни заведе не на едно, а на две кина (филм на Джери Луис и „Али Баба и четиридесетте разбойници"). Купи ни толкова много сладкиши и играчки, че брат ми, Санджив, се разплака просто от стрес.</w:t>
      </w:r>
    </w:p>
    <w:p>
      <w:pPr>
        <w:pStyle w:val="Normal"/>
        <w:shd w:fill="FFFFFF" w:val="clear"/>
        <w:autoSpaceDE w:val="false"/>
        <w:ind w:firstLine="720"/>
        <w:jc w:val="both"/>
        <w:rPr>
          <w:color w:val="000000"/>
          <w:szCs w:val="25"/>
          <w:lang w:val="bg-BG"/>
        </w:rPr>
      </w:pPr>
      <w:r>
        <w:rPr>
          <w:color w:val="000000"/>
          <w:szCs w:val="25"/>
          <w:lang w:val="bg-BG"/>
        </w:rPr>
        <w:t>И само след един ден дядо ми представляваше облак от пепел, хвърлена в реката при свещения град Хардвар. Отка</w:t>
        <w:softHyphen/>
        <w:t>зах да приема това. Как би могло да го няма, след като са</w:t>
        <w:softHyphen/>
        <w:t>мо преди ден бе седял до мен в тъмното и се бе смял на смешките на Али Баба?</w:t>
      </w:r>
    </w:p>
    <w:p>
      <w:pPr>
        <w:pStyle w:val="Normal"/>
        <w:shd w:fill="FFFFFF" w:val="clear"/>
        <w:autoSpaceDE w:val="false"/>
        <w:ind w:firstLine="720"/>
        <w:jc w:val="both"/>
        <w:rPr/>
      </w:pPr>
      <w:r>
        <w:rPr>
          <w:color w:val="000000"/>
          <w:szCs w:val="25"/>
          <w:lang w:val="bg-BG"/>
        </w:rPr>
        <w:t xml:space="preserve">Последва ново болезнено събитие </w:t>
      </w:r>
      <w:r>
        <w:rPr>
          <w:smallCaps/>
          <w:color w:val="000000"/>
          <w:szCs w:val="25"/>
          <w:lang w:val="bg-BG"/>
        </w:rPr>
        <w:t xml:space="preserve">б </w:t>
      </w:r>
      <w:r>
        <w:rPr>
          <w:color w:val="000000"/>
          <w:szCs w:val="25"/>
          <w:lang w:val="bg-BG"/>
        </w:rPr>
        <w:t>семейната ни драма. Моите родители, които ни бяха оставили на грижите на род</w:t>
        <w:softHyphen/>
        <w:t>нините по време на последната фаза от медицинското обра</w:t>
        <w:softHyphen/>
        <w:t>зование на баща ни, се върнаха в Индия. Във въздуха се до</w:t>
        <w:softHyphen/>
        <w:t>лавяше вина, че дядо е починал от сърдечен удар, тъй като по ирония на съдбата баща ми специализираше кардиология. Отгоре на всичко брат ми Санджив се разболя тежко от кожна болест, която можеше да се обясни единствено с шо</w:t>
        <w:softHyphen/>
        <w:t>ка от неотдавнашните събития.</w:t>
      </w:r>
    </w:p>
    <w:p>
      <w:pPr>
        <w:pStyle w:val="Normal"/>
        <w:shd w:fill="FFFFFF" w:val="clear"/>
        <w:autoSpaceDE w:val="false"/>
        <w:ind w:firstLine="720"/>
        <w:jc w:val="both"/>
        <w:rPr>
          <w:color w:val="000000"/>
          <w:szCs w:val="25"/>
          <w:lang w:val="bg-BG"/>
        </w:rPr>
      </w:pPr>
      <w:r>
        <w:rPr>
          <w:color w:val="000000"/>
          <w:szCs w:val="25"/>
          <w:lang w:val="bg-BG"/>
        </w:rPr>
        <w:t>Сега разбирам, че всички сме се тревожели за душата на дядо. Чудехме се къде е отишла, дали е страдала, вътрешно се питахме дали въобще съществува такова нещо като душа. За мен беше трудно да избягвам подобни въпроси в една или друга форма. Душата е носителят, който ни отвежда в от</w:t>
        <w:softHyphen/>
        <w:t>въдното, тя е същността, свързваща ни с Бога. Но какво в действителност означават тези думи?</w:t>
      </w:r>
    </w:p>
    <w:p>
      <w:pPr>
        <w:pStyle w:val="Normal"/>
        <w:shd w:fill="FFFFFF" w:val="clear"/>
        <w:autoSpaceDE w:val="false"/>
        <w:ind w:firstLine="720"/>
        <w:jc w:val="both"/>
        <w:rPr>
          <w:color w:val="000000"/>
          <w:szCs w:val="25"/>
          <w:lang w:val="bg-BG"/>
        </w:rPr>
      </w:pPr>
      <w:r>
        <w:rPr>
          <w:color w:val="000000"/>
          <w:szCs w:val="25"/>
          <w:lang w:val="bg-BG"/>
        </w:rPr>
        <w:t>В древните Веди се пише, че онази част от нас, която не вярва в смъртта, никога няма да умре. Тази проста дефини</w:t>
        <w:softHyphen/>
        <w:t>ция за душата съвсем не е лоша. Тя точно пресъздава тайна</w:t>
        <w:softHyphen/>
        <w:t>та вяра у всекиго, че смъртта може да е действителна за някои хора, но не и за нас. Психолозите не приемат това чувство за лично безсмъртие. Те твърдят, че с негова помощ ние се защитаваме от неизбежния факт, че един ден ще ум</w:t>
        <w:softHyphen/>
        <w:t>рем. Ами, ако е вярно обратното? Ако чувството за безсмър</w:t>
        <w:softHyphen/>
        <w:t>тие и живот след смъртта е най-реалното нещо в нас?</w:t>
      </w:r>
    </w:p>
    <w:p>
      <w:pPr>
        <w:pStyle w:val="Normal"/>
        <w:shd w:fill="FFFFFF" w:val="clear"/>
        <w:autoSpaceDE w:val="false"/>
        <w:ind w:firstLine="720"/>
        <w:jc w:val="both"/>
        <w:rPr>
          <w:color w:val="000000"/>
          <w:szCs w:val="25"/>
          <w:lang w:val="bg-BG"/>
        </w:rPr>
      </w:pPr>
      <w:r>
        <w:rPr>
          <w:color w:val="000000"/>
          <w:szCs w:val="25"/>
          <w:lang w:val="bg-BG"/>
        </w:rPr>
        <w:t>За да докажем това в едната или другата посока, са ни нужни факти, точно както ни бяха нужни и факти за същест</w:t>
        <w:softHyphen/>
        <w:t>вуването на Бога. Душата е също толкова тайнствена, кол</w:t>
        <w:softHyphen/>
        <w:t>кото Бог, и ние разполагаме със също толкова малко на</w:t>
        <w:softHyphen/>
        <w:t>деждни факти и за нея. Първият такъв факт, според мен, е че тя не е толкова лична, колкото си мислят хората. Душа</w:t>
        <w:softHyphen/>
        <w:t>та не чувства, нито се движи, тя не пътува заедно с вас из пъ</w:t>
        <w:softHyphen/>
        <w:t>теките на живота ви, нито претърпява раждане, упадък и смърт. С други думи, душата е отделена от обикновения опит. Тъй като тя няма форма, невъзможно е да си я предс</w:t>
        <w:softHyphen/>
        <w:t>тавим по някакъв начин.</w:t>
      </w:r>
    </w:p>
    <w:p>
      <w:pPr>
        <w:pStyle w:val="Normal"/>
        <w:shd w:fill="FFFFFF" w:val="clear"/>
        <w:autoSpaceDE w:val="false"/>
        <w:ind w:firstLine="720"/>
        <w:jc w:val="both"/>
        <w:rPr>
          <w:color w:val="000000"/>
          <w:szCs w:val="25"/>
          <w:lang w:val="bg-BG"/>
        </w:rPr>
      </w:pPr>
      <w:r>
        <w:rPr>
          <w:color w:val="000000"/>
          <w:szCs w:val="25"/>
          <w:lang w:val="bg-BG"/>
        </w:rPr>
        <w:t>Вместо това душата всъщност е допирната точка между времето и безвремието. Тя е обърната и в двете посоки. Ко</w:t>
        <w:softHyphen/>
        <w:t>гато имам своите земни преживявания, нямам душевни та</w:t>
        <w:softHyphen/>
        <w:t>кива, защото тя е някъде в периферията. Няма съмнение, че ние усещаме нейното присъствие, макар и слабо. Но ще е погрешно да се мисли, че душата и личността са едно и съ</w:t>
        <w:softHyphen/>
        <w:t>що. Дядо ми беше старец почти без коса, той се поддаваше на ентусиазъм и беше луд от обич по нас. Аз си го спомням съвсем ясно, но качествата му и моите спомени нямат нищо общо с душата му. Тези качества умряха заедно с него; ду</w:t>
        <w:softHyphen/>
        <w:t>шата му - не. И тъй, душата прилича на носител на същ</w:t>
        <w:softHyphen/>
        <w:t>ността, но как изглежда тази същност? Ако не мога да из</w:t>
        <w:softHyphen/>
        <w:t>живея душата си като емоция, ако всичко, което знам за се</w:t>
        <w:softHyphen/>
        <w:t>бе си от рождението е отделено от душата ми, значи тя не е нещо материално.</w:t>
      </w:r>
    </w:p>
    <w:p>
      <w:pPr>
        <w:pStyle w:val="Normal"/>
        <w:shd w:fill="FFFFFF" w:val="clear"/>
        <w:autoSpaceDE w:val="false"/>
        <w:ind w:firstLine="720"/>
        <w:jc w:val="both"/>
        <w:rPr>
          <w:color w:val="000000"/>
          <w:szCs w:val="25"/>
          <w:lang w:val="bg-BG"/>
        </w:rPr>
      </w:pPr>
      <w:r>
        <w:rPr>
          <w:color w:val="000000"/>
          <w:szCs w:val="25"/>
          <w:lang w:val="bg-BG"/>
        </w:rPr>
        <w:t>С други думи, душата започва на квантово ниво, което е логично, тъй като квантовото ниво е също и нашата врата към Бога. Да преминем през тази врата не е въпрос на из</w:t>
        <w:softHyphen/>
        <w:t>бор, участието ни е задължително. В Индия душата има две части. Едната се нарича Джива, което съответства на инди</w:t>
        <w:softHyphen/>
        <w:t>видуалната душа, пътуваща през много животи, докато стиг</w:t>
        <w:softHyphen/>
        <w:t>не до пълното осъзнаване на Бога. Когато учат детето, че ако е добро, душата му ще отиде на небето, говорим за Джи</w:t>
        <w:softHyphen/>
        <w:t>ва. Джива участва в деяния. Тя се влияе от нашите добри и лоши дела, тя контролира нашата съвест и всички семена на кармата са посяти в нея. Това в какъв човек ще се превър</w:t>
        <w:softHyphen/>
        <w:t>нете, се корени в Джива, животът, който създавате за себе си, ще променя Джива ден след ден.</w:t>
      </w:r>
    </w:p>
    <w:p>
      <w:pPr>
        <w:pStyle w:val="Normal"/>
        <w:shd w:fill="FFFFFF" w:val="clear"/>
        <w:autoSpaceDE w:val="false"/>
        <w:ind w:firstLine="720"/>
        <w:jc w:val="both"/>
        <w:rPr>
          <w:color w:val="000000"/>
          <w:szCs w:val="25"/>
          <w:lang w:val="bg-BG"/>
        </w:rPr>
      </w:pPr>
      <w:r>
        <w:rPr>
          <w:color w:val="000000"/>
          <w:szCs w:val="25"/>
          <w:lang w:val="bg-BG"/>
        </w:rPr>
        <w:t>Втората част на душата, наречена Атман, не ни придру</w:t>
        <w:softHyphen/>
        <w:t>жава в никакво пътешествие. Тя е чист дух, изграден от съ</w:t>
        <w:softHyphen/>
        <w:t>щата същност, като Бога. Атман не може да се промени по никакъв начин. Тя никога не достига до Бога, преди всичко защото никога не го е напускала. Независимо колко добър или лош е животът ви, вашата Атман остава постоянна. Всъщност най-лошият престъпник и най-праведният светец имат едно и също качество на душата, когато става въпрос за тази нейна страна. На Запад не съществува близко до Ат</w:t>
        <w:softHyphen/>
        <w:t>ман понятие и мнозина биха се зачудили защо душата трябва да се дели по този начин.</w:t>
      </w:r>
    </w:p>
    <w:p>
      <w:pPr>
        <w:pStyle w:val="Normal"/>
        <w:shd w:fill="FFFFFF" w:val="clear"/>
        <w:autoSpaceDE w:val="false"/>
        <w:ind w:firstLine="720"/>
        <w:jc w:val="both"/>
        <w:rPr>
          <w:color w:val="000000"/>
          <w:szCs w:val="25"/>
          <w:lang w:val="bg-BG"/>
        </w:rPr>
      </w:pPr>
      <w:r>
        <w:rPr>
          <w:color w:val="000000"/>
          <w:szCs w:val="25"/>
          <w:lang w:val="bg-BG"/>
        </w:rPr>
        <w:t>Отговорът се намира на виртуално ниво, защото видяхме, че всички познати качества на живота, като време, пространс</w:t>
        <w:softHyphen/>
        <w:t>тво, енергия и материя постепенно избледняват, превръщат се в мъгляво съществуване и накрая изчезват. Но това изчезване оставя недокоснато едно нещо - самия дух. Джива съществу</w:t>
        <w:softHyphen/>
        <w:t>ва на квантово ниво, Атман - на виртуално. И тъй, най-малка-</w:t>
      </w:r>
    </w:p>
    <w:p>
      <w:pPr>
        <w:pStyle w:val="Normal"/>
        <w:shd w:fill="FFFFFF" w:val="clear"/>
        <w:autoSpaceDE w:val="false"/>
        <w:ind w:firstLine="720"/>
        <w:jc w:val="both"/>
        <w:rPr>
          <w:color w:val="000000"/>
          <w:szCs w:val="25"/>
          <w:lang w:val="bg-BG"/>
        </w:rPr>
      </w:pPr>
      <w:r>
        <w:rPr>
          <w:color w:val="000000"/>
          <w:szCs w:val="25"/>
          <w:lang w:val="bg-BG"/>
        </w:rPr>
        <w:t>та и незабележима следа от „мен", която се открива на кван</w:t>
        <w:softHyphen/>
        <w:t>тово ниво, е Джива. Щом тя изчезне, остава чистият дух - т.е. Атман. Различаването на двете е абсолютно необходимо, за</w:t>
        <w:softHyphen/>
        <w:t>щото иначе пътят обратно към Бога ще се прекъсне.</w:t>
      </w:r>
    </w:p>
    <w:p>
      <w:pPr>
        <w:pStyle w:val="Normal"/>
        <w:shd w:fill="FFFFFF" w:val="clear"/>
        <w:autoSpaceDE w:val="false"/>
        <w:ind w:firstLine="720"/>
        <w:jc w:val="both"/>
        <w:rPr>
          <w:i/>
          <w:i/>
          <w:iCs/>
          <w:color w:val="000000"/>
          <w:szCs w:val="25"/>
          <w:lang w:val="bg-BG"/>
        </w:rPr>
      </w:pPr>
      <w:r>
        <w:rPr>
          <w:i/>
          <w:iCs/>
          <w:color w:val="000000"/>
          <w:szCs w:val="25"/>
          <w:lang w:val="bg-BG"/>
        </w:rPr>
        <w:t>Нужна ви е Джива, за да помните кой сте вие като лич</w:t>
        <w:softHyphen/>
        <w:t>ност. Нужна ви е Атман, за да се помните като чист дух.</w:t>
      </w:r>
    </w:p>
    <w:p>
      <w:pPr>
        <w:pStyle w:val="Normal"/>
        <w:shd w:fill="FFFFFF" w:val="clear"/>
        <w:autoSpaceDE w:val="false"/>
        <w:ind w:firstLine="720"/>
        <w:jc w:val="both"/>
        <w:rPr>
          <w:i/>
          <w:i/>
          <w:iCs/>
          <w:color w:val="000000"/>
          <w:szCs w:val="25"/>
          <w:lang w:val="bg-BG"/>
        </w:rPr>
      </w:pPr>
      <w:r>
        <w:rPr>
          <w:i/>
          <w:iCs/>
          <w:color w:val="000000"/>
          <w:szCs w:val="25"/>
          <w:lang w:val="bg-BG"/>
        </w:rPr>
        <w:t>Нужна ви е Джива, за да имате мотиви да действате, мислите, желаете и мечтаете. Нужна ви е Атман за мира след всички действия.</w:t>
      </w:r>
    </w:p>
    <w:p>
      <w:pPr>
        <w:pStyle w:val="Normal"/>
        <w:shd w:fill="FFFFFF" w:val="clear"/>
        <w:autoSpaceDE w:val="false"/>
        <w:ind w:firstLine="720"/>
        <w:jc w:val="both"/>
        <w:rPr>
          <w:i/>
          <w:i/>
          <w:iCs/>
          <w:color w:val="000000"/>
          <w:szCs w:val="25"/>
          <w:lang w:val="bg-BG"/>
        </w:rPr>
      </w:pPr>
      <w:r>
        <w:rPr>
          <w:i/>
          <w:iCs/>
          <w:color w:val="000000"/>
          <w:szCs w:val="25"/>
          <w:lang w:val="bg-BG"/>
        </w:rPr>
        <w:t>Нужна ви е Джива, за да пътувате през времето и пространството. Нужна ви е Атман, за да живеете в безвремието.</w:t>
      </w:r>
    </w:p>
    <w:p>
      <w:pPr>
        <w:pStyle w:val="Normal"/>
        <w:shd w:fill="FFFFFF" w:val="clear"/>
        <w:autoSpaceDE w:val="false"/>
        <w:ind w:firstLine="720"/>
        <w:jc w:val="both"/>
        <w:rPr>
          <w:i/>
          <w:i/>
          <w:iCs/>
          <w:color w:val="000000"/>
          <w:szCs w:val="25"/>
          <w:lang w:val="bg-BG"/>
        </w:rPr>
      </w:pPr>
      <w:r>
        <w:rPr>
          <w:i/>
          <w:iCs/>
          <w:color w:val="000000"/>
          <w:szCs w:val="25"/>
          <w:lang w:val="bg-BG"/>
        </w:rPr>
        <w:t>Нужна ви е Джива, за да запазите своята личност и идентичност. Нужна ви е Атман, за да станете уни</w:t>
        <w:softHyphen/>
        <w:t>версални, отвъд идентичността.</w:t>
      </w:r>
    </w:p>
    <w:p>
      <w:pPr>
        <w:pStyle w:val="Normal"/>
        <w:shd w:fill="FFFFFF" w:val="clear"/>
        <w:autoSpaceDE w:val="false"/>
        <w:ind w:firstLine="720"/>
        <w:jc w:val="both"/>
        <w:rPr>
          <w:color w:val="000000"/>
          <w:szCs w:val="25"/>
          <w:lang w:val="bg-BG"/>
        </w:rPr>
      </w:pPr>
      <w:r>
        <w:rPr>
          <w:color w:val="000000"/>
          <w:szCs w:val="25"/>
          <w:lang w:val="bg-BG"/>
        </w:rPr>
        <w:t>Както виждате, макар слети в едно цяло като „душа", те</w:t>
        <w:softHyphen/>
        <w:t>зи две страни в много отношения са точно противоположни. Такъв е парадоксът на душата - тя успява да се пригоди към нашия свят на време, мисъл и действие, докато обитава веч</w:t>
        <w:softHyphen/>
        <w:t>но духовния свят. Душата сигурно е получовешка, полубожествена, за да може да ни помага да запазим идентичност</w:t>
        <w:softHyphen/>
        <w:t>та си по време на молитва, медитация, духовен стремеж и друга работа в търсенето на Бога; но душата сигурно има и божествена страна, която въплъщава целта на всичките ни търсения.</w:t>
      </w:r>
    </w:p>
    <w:p>
      <w:pPr>
        <w:pStyle w:val="Normal"/>
        <w:shd w:fill="FFFFFF" w:val="clear"/>
        <w:autoSpaceDE w:val="false"/>
        <w:ind w:firstLine="720"/>
        <w:jc w:val="both"/>
        <w:rPr>
          <w:color w:val="000000"/>
          <w:szCs w:val="25"/>
          <w:lang w:val="bg-BG"/>
        </w:rPr>
      </w:pPr>
      <w:r>
        <w:rPr>
          <w:color w:val="000000"/>
          <w:szCs w:val="25"/>
          <w:lang w:val="bg-BG"/>
        </w:rPr>
        <w:t>На материално ниво ние не си даваме сметка за Атман. Вървим, говорим и мислим, без да съзнаваме, че нашият из</w:t>
        <w:softHyphen/>
        <w:t>вор се намира много по-дълбоко. Но на ниво душа аз напъл</w:t>
        <w:softHyphen/>
        <w:t>но осъзнавам кой съм. Душевното ниво е много странно място, тъй като то поражда цялата активност, без самото то да е активно. Помислете внимателно над това. Докато аз преминавам оттук - там, душата ми не се помръдва, тъй ка</w:t>
        <w:softHyphen/>
        <w:t>то на квантово ниво полето само вибрира и се вълнува – то не променя мястото си от точка А на точка Б. Аз се раждам, остарявам и умирам - тези събития имат огромно значение за моето тяло и ум. Но на квантово ниво нищо не се ражда, нито умира. Не съществува такова нещо, като стар фотон. Тази загадка ще ни стане по-ясна, ако се взрем в едно обик</w:t>
        <w:softHyphen/>
        <w:t>новено устройство, каквото е телевизионният приемник. Когато някой телевизионен герой преминава от десния към левия край на екрана, вашият мозък регистрира фалшиво впечатление. Нищо по екрана, дори един единствен елек</w:t>
        <w:softHyphen/>
        <w:t>трон, не се е придвижил от дясно наляво. С помощта на увеличително стъкло може да се види, че единствената актив</w:t>
        <w:softHyphen/>
        <w:t>ност е просветването на частици фосфор по повърхността на катодната тръба. Ако частицата фосфор А се Намира отляво на форсфор Б, нейното проблясване може да се регулира та</w:t>
        <w:softHyphen/>
        <w:t>ка, че щом тя загасне, да просветне фосфор Б. С помощта на този трик на нас ни се струва, че нещо се движи от ляво надясно, също както мигащите светлинки по елхата създа</w:t>
        <w:softHyphen/>
        <w:t>ват илюзията за движение в кръг.</w:t>
      </w:r>
    </w:p>
    <w:p>
      <w:pPr>
        <w:pStyle w:val="Normal"/>
        <w:shd w:fill="FFFFFF" w:val="clear"/>
        <w:autoSpaceDE w:val="false"/>
        <w:ind w:firstLine="720"/>
        <w:jc w:val="both"/>
        <w:rPr>
          <w:color w:val="000000"/>
          <w:szCs w:val="25"/>
          <w:lang w:val="bg-BG"/>
        </w:rPr>
      </w:pPr>
      <w:r>
        <w:rPr>
          <w:color w:val="000000"/>
          <w:szCs w:val="25"/>
          <w:lang w:val="bg-BG"/>
        </w:rPr>
        <w:t>Сега нека приложим същия трик към себе си. Когато стана от стола и прекося стаята, тялото ми изглежда, сякаш се движи, но всъщност нищо такова не става на квантово ниво. По-скоро поредица от виртуални частици просветват и загасват, създавайки впечатление за движение. Това е мно</w:t>
        <w:softHyphen/>
        <w:t>го важен въпрос, затова бих искал да дам още няколко при</w:t>
        <w:softHyphen/>
        <w:t>мера. Отидете на брега, където океанските вълни се разби</w:t>
        <w:softHyphen/>
        <w:t>ват. Ако нагазите във водата и хвърлите тапа, сетивата ви казват, че вълните ще я отнесат, но не става така. Тапата ос</w:t>
        <w:softHyphen/>
        <w:t>тава на място, като само се повдига и снишава с напора на вълните. Водата също се движи нагоре-надолу. Това е съща</w:t>
        <w:softHyphen/>
        <w:t>та вода, която достига до брега; не е нова вода, дошла от да</w:t>
        <w:softHyphen/>
        <w:t>леч. Движението на вълните става само на енергийно ниво, създавайки илюзията, че водата се приближава до брега.</w:t>
      </w:r>
    </w:p>
    <w:p>
      <w:pPr>
        <w:pStyle w:val="Normal"/>
        <w:shd w:fill="FFFFFF" w:val="clear"/>
        <w:autoSpaceDE w:val="false"/>
        <w:ind w:firstLine="720"/>
        <w:jc w:val="both"/>
        <w:rPr>
          <w:color w:val="000000"/>
          <w:szCs w:val="25"/>
          <w:lang w:val="bg-BG"/>
        </w:rPr>
      </w:pPr>
      <w:r>
        <w:rPr>
          <w:color w:val="000000"/>
          <w:szCs w:val="25"/>
          <w:lang w:val="bg-BG"/>
        </w:rPr>
        <w:t>Сега примерите стават по-загадъчни: Когато два магни</w:t>
        <w:softHyphen/>
        <w:t>та се привличат един друг, онова, което ги движи е магнит</w:t>
        <w:softHyphen/>
        <w:t>ното поле. Но самото поле не се движи. По целия свят игли</w:t>
        <w:softHyphen/>
        <w:t>те на компасите трептят, но магнитните полюси на земята - не. Как така едно неподвижно поле кара една игла или две тежки железни парчета да се движат? Отново това е илюзия - на квантово ниво виртуалните фотони, действащи като но</w:t>
        <w:softHyphen/>
        <w:t>сители на магнитната сила, просветват и изгасват и понеже вършат това последователно, създава се впечатление за при</w:t>
        <w:softHyphen/>
        <w:t>видно движение.</w:t>
      </w:r>
    </w:p>
    <w:p>
      <w:pPr>
        <w:pStyle w:val="Normal"/>
        <w:shd w:fill="FFFFFF" w:val="clear"/>
        <w:autoSpaceDE w:val="false"/>
        <w:ind w:firstLine="720"/>
        <w:jc w:val="both"/>
        <w:rPr>
          <w:color w:val="000000"/>
          <w:szCs w:val="25"/>
          <w:lang w:val="bg-BG"/>
        </w:rPr>
      </w:pPr>
      <w:r>
        <w:rPr>
          <w:color w:val="000000"/>
          <w:szCs w:val="25"/>
          <w:lang w:val="bg-BG"/>
        </w:rPr>
        <w:t>Да допуснем, че вие и аз също не се движим. За кванто</w:t>
        <w:softHyphen/>
        <w:t>вия физик нашите тела са просто предмети като всички дру</w:t>
        <w:softHyphen/>
        <w:t>ги. Хвърлената в стаята топка не се движи, а само с мигане се появява и изчезва с невероятно висока скорост в различ</w:t>
        <w:softHyphen/>
        <w:t>ни точки; ние не сме различни. Но тук мистерията се задъл</w:t>
        <w:softHyphen/>
        <w:t>бочава. Когато топката изчезва за хилядна от секундата, за да се появи отново съвсем малко наляво или надясно, защо не се е разпаднала? Нали напълно отсъстваше за известно време и няма причина старата й форма и големина просто да не изчезнат. Квантовата физика може да изчисли дори вероятността тя да не се появи отново и вместо летящата през стаята топка, неочаквано да изникне купа розово желе. Кое предотвратява разпадането на нещата?</w:t>
      </w:r>
    </w:p>
    <w:p>
      <w:pPr>
        <w:pStyle w:val="Normal"/>
        <w:shd w:fill="FFFFFF" w:val="clear"/>
        <w:autoSpaceDE w:val="false"/>
        <w:ind w:firstLine="720"/>
        <w:jc w:val="both"/>
        <w:rPr>
          <w:color w:val="000000"/>
          <w:szCs w:val="25"/>
          <w:lang w:val="bg-BG"/>
        </w:rPr>
      </w:pPr>
      <w:r>
        <w:rPr>
          <w:color w:val="000000"/>
          <w:szCs w:val="25"/>
          <w:lang w:val="bg-BG"/>
        </w:rPr>
        <w:t>Ако се върнем към телевизора, отговорът е очевиден. Героите, пресичащи екрана, са просто призраци, но са орга</w:t>
        <w:softHyphen/>
        <w:t>низирани призраци. Техният образ е запечатан върху филмо</w:t>
        <w:softHyphen/>
        <w:t>ва или видео лента, техните движения са планирани и изра</w:t>
        <w:softHyphen/>
        <w:t>ботени. С други думи, зад илюзията се крие интелект. Този ръководещ интелект пречи на спонтанните просветвания на фотоните да бъдат наистина спонтанни, той създава форми от безформените електрически заряди. Оказва се, че не са</w:t>
        <w:softHyphen/>
        <w:t>мо движението на един телевизионен образ е илюзия, илю</w:t>
        <w:softHyphen/>
        <w:t>зия са също цветът и формата. Такъв е гласът, ако героят говори. Независимо какво качество търсите, то може да се раздроби на импулси от енергия и тези пулсации имат сми</w:t>
        <w:softHyphen/>
        <w:t>съл, само защото ги е създал един скрит режисьор.</w:t>
      </w:r>
    </w:p>
    <w:p>
      <w:pPr>
        <w:pStyle w:val="Normal"/>
        <w:shd w:fill="FFFFFF" w:val="clear"/>
        <w:autoSpaceDE w:val="false"/>
        <w:ind w:firstLine="720"/>
        <w:jc w:val="both"/>
        <w:rPr>
          <w:color w:val="000000"/>
          <w:szCs w:val="25"/>
          <w:lang w:val="bg-BG"/>
        </w:rPr>
      </w:pPr>
      <w:r>
        <w:rPr>
          <w:color w:val="000000"/>
          <w:szCs w:val="25"/>
          <w:lang w:val="bg-BG"/>
        </w:rPr>
        <w:t>Това в основни линии са аргументите в защита на ду</w:t>
        <w:softHyphen/>
        <w:t>шата. Тя крепи реалността да не се разпадне; тя е моят скрит зад екрана режисьор, моят ръководещ интелект. Аз мога да мисля, да говоря, да работя, да обичам и мечтая, само заради душата, въпреки че тя не върши нито едно от тези неща. Тя съм аз, но не бих могъл да я позная, ако се срещнем лице в лице. Всичко, което формира разликата между живота и смъртта, трябва да премине през този свят чрез душата.</w:t>
      </w:r>
    </w:p>
    <w:p>
      <w:pPr>
        <w:pStyle w:val="Normal"/>
        <w:shd w:fill="FFFFFF" w:val="clear"/>
        <w:autoSpaceDE w:val="false"/>
        <w:ind w:firstLine="720"/>
        <w:jc w:val="both"/>
        <w:rPr>
          <w:color w:val="000000"/>
          <w:szCs w:val="25"/>
          <w:lang w:val="bg-BG"/>
        </w:rPr>
      </w:pPr>
      <w:r>
        <w:rPr>
          <w:color w:val="000000"/>
          <w:szCs w:val="25"/>
          <w:lang w:val="bg-BG"/>
        </w:rPr>
        <w:t>Днес седнах и се опитах да изброя всички невидими съ</w:t>
        <w:softHyphen/>
        <w:t>бития, случващи се на ниво душа, и резултатите ме доведо</w:t>
        <w:softHyphen/>
        <w:t>ха до дълбоко преклонение пред „душевната работа" (сред</w:t>
        <w:softHyphen/>
        <w:t>новековната църква я нарича психомахия), която придружа</w:t>
        <w:softHyphen/>
        <w:t>ва всеки наш дъх:</w:t>
      </w:r>
    </w:p>
    <w:p>
      <w:pPr>
        <w:pStyle w:val="Normal"/>
        <w:shd w:fill="FFFFFF" w:val="clear"/>
        <w:autoSpaceDE w:val="false"/>
        <w:ind w:firstLine="720"/>
        <w:jc w:val="both"/>
        <w:rPr>
          <w:color w:val="000000"/>
          <w:szCs w:val="25"/>
          <w:lang w:val="bg-BG"/>
        </w:rPr>
      </w:pPr>
      <w:r>
        <w:rPr>
          <w:color w:val="000000"/>
          <w:szCs w:val="25"/>
          <w:lang w:val="bg-BG"/>
        </w:rPr>
        <w:t>Безкрайността става крайност. Неподвижното започва да се движи. Вселената се свива до точка вътре в нас. Вечността приема вид на време. Несигурността става сигурност. Неопределеното става определено. Онова, което няма причина, навлиза във веригата причина - следствие. Трансцендентността слиза на земята. Божественото приема тяло. Случайността се превръща в закономерност. Безсмъртното се преструва на родено. Реалността слага маска на илюзия.</w:t>
      </w:r>
    </w:p>
    <w:p>
      <w:pPr>
        <w:pStyle w:val="Normal"/>
        <w:shd w:fill="FFFFFF" w:val="clear"/>
        <w:autoSpaceDE w:val="false"/>
        <w:ind w:firstLine="720"/>
        <w:jc w:val="both"/>
        <w:rPr>
          <w:color w:val="000000"/>
          <w:szCs w:val="25"/>
          <w:lang w:val="bg-BG"/>
        </w:rPr>
      </w:pPr>
      <w:r>
        <w:rPr>
          <w:color w:val="000000"/>
          <w:szCs w:val="25"/>
          <w:lang w:val="bg-BG"/>
        </w:rPr>
        <w:t>Вие споделяте тази душевна работа с Бога. Той може да бъде определен по безброй много начини, но една от версии</w:t>
        <w:softHyphen/>
        <w:t>те гласи: Бог е процес. Процес, който включва вдъхване на живот в същестуването. Науката има своето обяснение за произхода на живота преди два милиарда години от бульона органични химикали. Този бульон, вероятно изпълващ древ</w:t>
        <w:softHyphen/>
        <w:t>ните океани на Земята, бил поразен от светкавица и започ</w:t>
        <w:softHyphen/>
        <w:t>нал да кипи и да се превръща в самовъзпроизвеждащи се клетъчни киселини, дали начало на дългата верига на ево</w:t>
        <w:softHyphen/>
        <w:t>люцията. От духовна гледна точка, обаче, животът се създа</w:t>
        <w:softHyphen/>
        <w:t>ва непрекъснато чрез описаната по-горе работа за душата.</w:t>
      </w:r>
    </w:p>
    <w:p>
      <w:pPr>
        <w:pStyle w:val="Normal"/>
        <w:shd w:fill="FFFFFF" w:val="clear"/>
        <w:autoSpaceDE w:val="false"/>
        <w:ind w:firstLine="720"/>
        <w:jc w:val="both"/>
        <w:rPr>
          <w:color w:val="000000"/>
          <w:szCs w:val="25"/>
          <w:lang w:val="bg-BG"/>
        </w:rPr>
      </w:pPr>
      <w:r>
        <w:rPr>
          <w:color w:val="000000"/>
          <w:szCs w:val="25"/>
          <w:lang w:val="bg-BG"/>
        </w:rPr>
        <w:t>Животът не е само сурово сътворение. Душата, както твърди всяка религиозна традиция, съществува, за да до</w:t>
        <w:softHyphen/>
        <w:t>несе край на страданието. Същото не може да се каже за който и да е друг наш аспект. Умът, Егото и емоциите ни носят колкото болка, толкова и наслада. Те ни хвърлят в терзания и объркване, въпреки всичките ни опити да дос</w:t>
        <w:softHyphen/>
        <w:t>тигнем яснота и спокойствие. Душата има уникалната функция да работи само за онова, което е най-еволюцион</w:t>
        <w:softHyphen/>
        <w:t>но в живота на отделния човек. Тя не би могла да постиг</w:t>
        <w:softHyphen/>
        <w:t>не това, превръщайки безкрайното в крайно, безвремието - във време и т.н. - процесите нямат човешка стойност, докато не прибавим още една съставка, прогонването на страданието.</w:t>
      </w:r>
    </w:p>
    <w:p>
      <w:pPr>
        <w:pStyle w:val="Normal"/>
        <w:shd w:fill="FFFFFF" w:val="clear"/>
        <w:autoSpaceDE w:val="false"/>
        <w:ind w:firstLine="720"/>
        <w:jc w:val="both"/>
        <w:rPr/>
      </w:pPr>
      <w:r>
        <w:rPr>
          <w:color w:val="000000"/>
          <w:szCs w:val="25"/>
          <w:lang w:val="bg-BG"/>
        </w:rPr>
        <w:t>Човек, който е съзвучен с душата си, започва да усеща, че нещо неуловимо го напътства. Душата е безмълвна, следователно тя не може да се състезава със спорещите гласове, които се чуват в ума. Вие можете да прекарате го</w:t>
        <w:softHyphen/>
        <w:t>дини в сянката на гняв, страх, алчност, амбиция и всички останали отклонения от вътрешния живот, но никоя от те</w:t>
        <w:softHyphen/>
        <w:t xml:space="preserve">зи дейности не се докосва до Атман. Душата се проектира по свой начин в ума. Ведите описват това проектиране с помощта на петте </w:t>
      </w:r>
      <w:r>
        <w:rPr>
          <w:i/>
          <w:iCs/>
          <w:color w:val="000000"/>
          <w:szCs w:val="25"/>
          <w:lang w:val="bg-BG"/>
        </w:rPr>
        <w:t xml:space="preserve">клеши, </w:t>
      </w:r>
      <w:r>
        <w:rPr>
          <w:color w:val="000000"/>
          <w:szCs w:val="25"/>
          <w:lang w:val="bg-BG"/>
        </w:rPr>
        <w:t>или причините за човешкото страдание. Те са:</w:t>
      </w:r>
    </w:p>
    <w:p>
      <w:pPr>
        <w:pStyle w:val="Normal"/>
        <w:shd w:fill="FFFFFF" w:val="clear"/>
        <w:autoSpaceDE w:val="false"/>
        <w:ind w:firstLine="720"/>
        <w:jc w:val="both"/>
        <w:rPr>
          <w:color w:val="000000"/>
          <w:szCs w:val="25"/>
          <w:lang w:val="bg-BG"/>
        </w:rPr>
      </w:pPr>
      <w:r>
        <w:rPr>
          <w:color w:val="000000"/>
          <w:szCs w:val="25"/>
          <w:lang w:val="bg-BG"/>
        </w:rPr>
        <w:t>1. Непознаване природата на действителността.</w:t>
      </w:r>
    </w:p>
    <w:p>
      <w:pPr>
        <w:pStyle w:val="Normal"/>
        <w:shd w:fill="FFFFFF" w:val="clear"/>
        <w:autoSpaceDE w:val="false"/>
        <w:ind w:firstLine="720"/>
        <w:jc w:val="both"/>
        <w:rPr>
          <w:color w:val="000000"/>
          <w:szCs w:val="25"/>
          <w:lang w:val="bg-BG"/>
        </w:rPr>
      </w:pPr>
      <w:r>
        <w:rPr>
          <w:color w:val="000000"/>
          <w:szCs w:val="25"/>
          <w:lang w:val="bg-BG"/>
        </w:rPr>
        <w:t>2. Отъждествяване с Егото.</w:t>
      </w:r>
    </w:p>
    <w:p>
      <w:pPr>
        <w:pStyle w:val="Normal"/>
        <w:shd w:fill="FFFFFF" w:val="clear"/>
        <w:autoSpaceDE w:val="false"/>
        <w:ind w:firstLine="720"/>
        <w:jc w:val="both"/>
        <w:rPr>
          <w:color w:val="000000"/>
          <w:szCs w:val="25"/>
          <w:lang w:val="bg-BG"/>
        </w:rPr>
      </w:pPr>
      <w:r>
        <w:rPr>
          <w:color w:val="000000"/>
          <w:szCs w:val="25"/>
          <w:lang w:val="bg-BG"/>
        </w:rPr>
        <w:t>3. Привързване към обекти на желанието.</w:t>
      </w:r>
    </w:p>
    <w:p>
      <w:pPr>
        <w:pStyle w:val="Normal"/>
        <w:shd w:fill="FFFFFF" w:val="clear"/>
        <w:autoSpaceDE w:val="false"/>
        <w:ind w:firstLine="720"/>
        <w:jc w:val="both"/>
        <w:rPr>
          <w:color w:val="000000"/>
          <w:szCs w:val="25"/>
          <w:lang w:val="bg-BG"/>
        </w:rPr>
      </w:pPr>
      <w:r>
        <w:rPr>
          <w:color w:val="000000"/>
          <w:szCs w:val="25"/>
          <w:lang w:val="bg-BG"/>
        </w:rPr>
        <w:t>4. Отхвърляне от обекти на желанието.</w:t>
      </w:r>
    </w:p>
    <w:p>
      <w:pPr>
        <w:pStyle w:val="Normal"/>
        <w:shd w:fill="FFFFFF" w:val="clear"/>
        <w:autoSpaceDE w:val="false"/>
        <w:ind w:firstLine="720"/>
        <w:jc w:val="both"/>
        <w:rPr>
          <w:color w:val="000000"/>
          <w:szCs w:val="25"/>
          <w:lang w:val="bg-BG"/>
        </w:rPr>
      </w:pPr>
      <w:r>
        <w:rPr>
          <w:color w:val="000000"/>
          <w:szCs w:val="25"/>
          <w:lang w:val="bg-BG"/>
        </w:rPr>
        <w:t>5. Страх от смъртта.</w:t>
      </w:r>
    </w:p>
    <w:p>
      <w:pPr>
        <w:pStyle w:val="Normal"/>
        <w:ind w:firstLine="720"/>
        <w:jc w:val="both"/>
        <w:rPr>
          <w:color w:val="000000"/>
          <w:szCs w:val="25"/>
          <w:lang w:val="bg-BG"/>
        </w:rPr>
      </w:pPr>
      <w:r>
        <w:rPr>
          <w:color w:val="000000"/>
          <w:szCs w:val="25"/>
          <w:lang w:val="bg-BG"/>
        </w:rPr>
        <w:t>Големите мъдреци, очертали тази схема на страданието, подчертават, че всичките пет причини се свеждат до една -най-първата. Когато човек забрави, че има душа, че начало</w:t>
        <w:softHyphen/>
        <w:t>то му се корени във вечното Съществуване, следва отделя</w:t>
        <w:softHyphen/>
        <w:t>не, а оттам - нова болка и страдание.</w:t>
      </w:r>
    </w:p>
    <w:p>
      <w:pPr>
        <w:pStyle w:val="Normal"/>
        <w:shd w:fill="FFFFFF" w:val="clear"/>
        <w:autoSpaceDE w:val="false"/>
        <w:ind w:firstLine="720"/>
        <w:jc w:val="both"/>
        <w:rPr>
          <w:color w:val="000000"/>
          <w:szCs w:val="25"/>
          <w:lang w:val="bg-BG"/>
        </w:rPr>
      </w:pPr>
      <w:r>
        <w:rPr>
          <w:color w:val="000000"/>
          <w:szCs w:val="25"/>
          <w:lang w:val="bg-BG"/>
        </w:rPr>
        <w:t>За да бъдат полезни и днес тези древни формулировки, ние трябва да ги осъвременим. Това осъвременяване, според мен, би изглеждало по следния начин:</w:t>
      </w:r>
    </w:p>
    <w:p>
      <w:pPr>
        <w:pStyle w:val="Normal"/>
        <w:shd w:fill="FFFFFF" w:val="clear"/>
        <w:autoSpaceDE w:val="false"/>
        <w:ind w:firstLine="720"/>
        <w:jc w:val="both"/>
        <w:rPr>
          <w:color w:val="000000"/>
          <w:szCs w:val="25"/>
          <w:lang w:val="bg-BG"/>
        </w:rPr>
      </w:pPr>
      <w:r>
        <w:rPr>
          <w:color w:val="000000"/>
          <w:szCs w:val="25"/>
          <w:lang w:val="bg-BG"/>
        </w:rPr>
        <w:t>1. Човек мисли, че само материалният живот е действи</w:t>
        <w:softHyphen/>
        <w:t>телен и по този начин напълно игнорира своя извор -квантов и виртуален. Той приема илюзията за времето и пространството. Когато това стане, губи контакта със своя извор. Гласът на душата става все по-тих и по</w:t>
        <w:softHyphen/>
        <w:t>тих.</w:t>
      </w:r>
    </w:p>
    <w:p>
      <w:pPr>
        <w:pStyle w:val="Normal"/>
        <w:shd w:fill="FFFFFF" w:val="clear"/>
        <w:autoSpaceDE w:val="false"/>
        <w:ind w:firstLine="720"/>
        <w:jc w:val="both"/>
        <w:rPr>
          <w:color w:val="000000"/>
          <w:szCs w:val="25"/>
          <w:lang w:val="bg-BG"/>
        </w:rPr>
      </w:pPr>
      <w:r>
        <w:rPr>
          <w:color w:val="000000"/>
          <w:szCs w:val="25"/>
          <w:lang w:val="bg-BG"/>
        </w:rPr>
        <w:t>2. Носейки се така отдалечен от извора, си, човек търси отчаяно нещо, за което да се залови. Животът не мо</w:t>
        <w:softHyphen/>
        <w:t>же да съществува в човека без да има основа; следова</w:t>
        <w:softHyphen/>
        <w:t>телно умът създава нещо, известно като Его. Това Аз е тъждествено с личността. То се състои от най-раз</w:t>
        <w:softHyphen/>
        <w:t>лични изживявания и когато те станат изключително важни, Азът и неговите нужди трябва да се защитават на всяка цена.</w:t>
      </w:r>
    </w:p>
    <w:p>
      <w:pPr>
        <w:pStyle w:val="Normal"/>
        <w:shd w:fill="FFFFFF" w:val="clear"/>
        <w:autoSpaceDE w:val="false"/>
        <w:ind w:firstLine="720"/>
        <w:jc w:val="both"/>
        <w:rPr>
          <w:color w:val="000000"/>
          <w:szCs w:val="25"/>
          <w:lang w:val="bg-BG"/>
        </w:rPr>
      </w:pPr>
      <w:r>
        <w:rPr>
          <w:color w:val="000000"/>
          <w:szCs w:val="25"/>
          <w:lang w:val="bg-BG"/>
        </w:rPr>
        <w:t>3. Егото има много нужди и така то започва да цени удов</w:t>
        <w:softHyphen/>
        <w:t>летворяването на тези нужди. Целият свят се превръща в средство Егото да стане по-силно, по-важно и по-оси</w:t>
        <w:softHyphen/>
        <w:t>гурено. За тази цел то придърпва към себе си всякакви предмети: храна, жилище, дрехи, пари и т.н.</w:t>
      </w:r>
    </w:p>
    <w:p>
      <w:pPr>
        <w:pStyle w:val="Normal"/>
        <w:shd w:fill="FFFFFF" w:val="clear"/>
        <w:autoSpaceDE w:val="false"/>
        <w:ind w:firstLine="720"/>
        <w:jc w:val="both"/>
        <w:rPr>
          <w:color w:val="000000"/>
          <w:szCs w:val="25"/>
          <w:lang w:val="bg-BG"/>
        </w:rPr>
      </w:pPr>
      <w:r>
        <w:rPr>
          <w:color w:val="000000"/>
          <w:szCs w:val="25"/>
          <w:lang w:val="bg-BG"/>
        </w:rPr>
        <w:t>4. За известно време като че ли тази стратегия върши ра</w:t>
        <w:softHyphen/>
        <w:t>бота. Макар никога да не е наистина задоволено, Его</w:t>
        <w:softHyphen/>
        <w:t>то открива, че животът може да се запълни като се придобива все повече и повече. Никой обаче не може да добие пълен контрол над околната среда; следова</w:t>
        <w:softHyphen/>
        <w:t>телно Егото трябва да отделя голяма част от времето си за избягване на болката и опасността. Колкото са привлекателни някои неща, толкова са отблъскващи други.</w:t>
      </w:r>
    </w:p>
    <w:p>
      <w:pPr>
        <w:pStyle w:val="Normal"/>
        <w:shd w:fill="FFFFFF" w:val="clear"/>
        <w:autoSpaceDE w:val="false"/>
        <w:ind w:firstLine="720"/>
        <w:jc w:val="both"/>
        <w:rPr>
          <w:color w:val="000000"/>
          <w:szCs w:val="25"/>
          <w:lang w:val="bg-BG"/>
        </w:rPr>
      </w:pPr>
      <w:r>
        <w:rPr>
          <w:color w:val="000000"/>
          <w:szCs w:val="25"/>
          <w:lang w:val="bg-BG"/>
        </w:rPr>
        <w:t>5. Попаднал в плен на вихъра да търси наслада и да из</w:t>
        <w:softHyphen/>
        <w:t>бягва болката, човек постига много цели. Годините минават и отдалечеността от извора като че ли повече не е проблем. Само че идва краят на цялото това придобиване, на това изживяване заради самото изживява</w:t>
        <w:softHyphen/>
        <w:t>не. Над всичко постепенно изплува убедеността, че жи</w:t>
        <w:softHyphen/>
        <w:t>вотът ще свърши. Страхът от смъртта става извор на страдание, защото смъртта неотменно напомня, че стратегията на Егото за оцеляване никога не решава първаночалния проблем - невежеството за това как всъщност стават нещата.</w:t>
      </w:r>
    </w:p>
    <w:p>
      <w:pPr>
        <w:pStyle w:val="Normal"/>
        <w:shd w:fill="FFFFFF" w:val="clear"/>
        <w:autoSpaceDE w:val="false"/>
        <w:ind w:firstLine="720"/>
        <w:jc w:val="both"/>
        <w:rPr>
          <w:color w:val="000000"/>
          <w:szCs w:val="25"/>
          <w:lang w:val="bg-BG"/>
        </w:rPr>
      </w:pPr>
      <w:r>
        <w:rPr>
          <w:color w:val="000000"/>
          <w:szCs w:val="25"/>
          <w:lang w:val="bg-BG"/>
        </w:rPr>
        <w:t>Ако е вярно, че петте клеши все още действат - а кой би могъл да го оспори? - тогава от решаващо значение е влия</w:t>
        <w:softHyphen/>
        <w:t>нието на душата. Всяка клеша има своя върхова сила. Всич</w:t>
        <w:softHyphen/>
        <w:t>ки познаваме силното пристрастяване към парите, властта, кариерата и всякакви други нужди на Егото. Тази сила под</w:t>
        <w:softHyphen/>
        <w:t>държа живо страданието, въпреки огромните промени в чо</w:t>
        <w:softHyphen/>
        <w:t>вешкото съществуване от една епоха в друга. Срещу тази си</w:t>
        <w:softHyphen/>
        <w:t>ла душата осигурява средство за отстраняване на всяка при</w:t>
        <w:softHyphen/>
        <w:t>чина за болката:</w:t>
      </w:r>
    </w:p>
    <w:p>
      <w:pPr>
        <w:pStyle w:val="Normal"/>
        <w:shd w:fill="FFFFFF" w:val="clear"/>
        <w:autoSpaceDE w:val="false"/>
        <w:ind w:firstLine="720"/>
        <w:jc w:val="both"/>
        <w:rPr>
          <w:color w:val="000000"/>
          <w:szCs w:val="25"/>
          <w:lang w:val="bg-BG"/>
        </w:rPr>
      </w:pPr>
      <w:r>
        <w:rPr>
          <w:color w:val="000000"/>
          <w:szCs w:val="25"/>
          <w:lang w:val="bg-BG"/>
        </w:rPr>
        <w:t>1. Непознаването на действителността се преодолява ка</w:t>
        <w:softHyphen/>
        <w:t>то се навлиза по-дълбоко в ума. Съзнанието прониква по-дълбоко от материалното, за да открие своите коре</w:t>
        <w:softHyphen/>
        <w:t>ни.</w:t>
      </w:r>
    </w:p>
    <w:p>
      <w:pPr>
        <w:pStyle w:val="Normal"/>
        <w:shd w:fill="FFFFFF" w:val="clear"/>
        <w:autoSpaceDE w:val="false"/>
        <w:ind w:firstLine="720"/>
        <w:jc w:val="both"/>
        <w:rPr>
          <w:color w:val="000000"/>
          <w:szCs w:val="25"/>
          <w:lang w:val="bg-BG"/>
        </w:rPr>
      </w:pPr>
      <w:r>
        <w:rPr>
          <w:color w:val="000000"/>
          <w:szCs w:val="25"/>
          <w:lang w:val="bg-BG"/>
        </w:rPr>
        <w:t>2. Отъждествяването с Егото се преодолява като се нау</w:t>
        <w:softHyphen/>
        <w:t>чаваме да се идентифицираме с тези по-дълбоки нива.</w:t>
      </w:r>
    </w:p>
    <w:p>
      <w:pPr>
        <w:pStyle w:val="Normal"/>
        <w:shd w:fill="FFFFFF" w:val="clear"/>
        <w:autoSpaceDE w:val="false"/>
        <w:ind w:firstLine="720"/>
        <w:jc w:val="both"/>
        <w:rPr>
          <w:color w:val="000000"/>
          <w:szCs w:val="25"/>
          <w:lang w:val="bg-BG"/>
        </w:rPr>
      </w:pPr>
      <w:r>
        <w:rPr>
          <w:color w:val="000000"/>
          <w:szCs w:val="25"/>
          <w:lang w:val="bg-BG"/>
        </w:rPr>
        <w:t>З и 4. Вниманието към външните предмети и отвраще</w:t>
        <w:softHyphen/>
        <w:t>нието от тях се преодолява, като се научим над всичко да ценим вътрешния живот.</w:t>
      </w:r>
    </w:p>
    <w:p>
      <w:pPr>
        <w:pStyle w:val="Normal"/>
        <w:shd w:fill="FFFFFF" w:val="clear"/>
        <w:autoSpaceDE w:val="false"/>
        <w:ind w:firstLine="720"/>
        <w:jc w:val="both"/>
        <w:rPr>
          <w:color w:val="000000"/>
          <w:szCs w:val="25"/>
          <w:lang w:val="bg-BG"/>
        </w:rPr>
      </w:pPr>
      <w:r>
        <w:rPr>
          <w:color w:val="000000"/>
          <w:szCs w:val="25"/>
          <w:lang w:val="bg-BG"/>
        </w:rPr>
        <w:t>5. Страхът от смъртта се преодолява, като се научим не</w:t>
        <w:softHyphen/>
        <w:t>посредствено да чувстваме душата, тъй като тя нито се ражда, нито умира.</w:t>
      </w:r>
    </w:p>
    <w:p>
      <w:pPr>
        <w:pStyle w:val="Normal"/>
        <w:shd w:fill="FFFFFF" w:val="clear"/>
        <w:autoSpaceDE w:val="false"/>
        <w:ind w:firstLine="720"/>
        <w:jc w:val="both"/>
        <w:rPr/>
      </w:pPr>
      <w:r>
        <w:rPr>
          <w:color w:val="000000"/>
          <w:szCs w:val="25"/>
          <w:lang w:val="bg-BG"/>
        </w:rPr>
        <w:t>Аналогично на петте причини за страданието, петте ре</w:t>
        <w:softHyphen/>
        <w:t xml:space="preserve">шения се осланят на първото. </w:t>
      </w:r>
      <w:r>
        <w:rPr>
          <w:i/>
          <w:iCs/>
          <w:color w:val="000000"/>
          <w:szCs w:val="25"/>
          <w:lang w:val="bg-BG"/>
        </w:rPr>
        <w:t xml:space="preserve">Ако изследвате истинската същност на действителността, накрая ще изчезне всякаква болка. </w:t>
      </w:r>
      <w:r>
        <w:rPr>
          <w:color w:val="000000"/>
          <w:szCs w:val="25"/>
          <w:lang w:val="bg-BG"/>
        </w:rPr>
        <w:t>В една или друга форма религиозните учения пов</w:t>
        <w:softHyphen/>
        <w:t xml:space="preserve">тарят многократно тази истина. Не може да не се изтъкне </w:t>
      </w:r>
      <w:r>
        <w:rPr>
          <w:color w:val="000000"/>
          <w:lang w:val="bg-BG"/>
        </w:rPr>
        <w:t>фактът, че това звучи абстрактно, но съдържа в себе си дей</w:t>
        <w:softHyphen/>
        <w:t>ствителността - така функционира душата. Вашата душа ра</w:t>
        <w:softHyphen/>
        <w:t>боти с абстрактни понятия като Вечност и безкрай, за да не трябва да го правите вие. Тя преобразува непонятния свят в такъв, който можем да обхванем и разберем. Подобно на ав</w:t>
        <w:softHyphen/>
        <w:t>томобилната трансмисия, предаваща въртеливото движение на мотора и превръщаща го в линейно, душата способства животът ни да се движи напред. Вечността няма нужда от дишане; безкраят няма нужда да си търси работа. Но вие имате нужда от тези неща и от още други - необходимо ви е да се храните, да работите, да обичате, да отглеждате деца -всичко това е възможно, благодарение на душата. Без нея би съществувал само квантовият бульон - безформен вихър от енергия и частици.</w:t>
      </w:r>
    </w:p>
    <w:p>
      <w:pPr>
        <w:pStyle w:val="Normal"/>
        <w:shd w:fill="FFFFFF" w:val="clear"/>
        <w:autoSpaceDE w:val="false"/>
        <w:ind w:firstLine="720"/>
        <w:jc w:val="both"/>
        <w:rPr>
          <w:color w:val="000000"/>
          <w:lang w:val="bg-BG"/>
        </w:rPr>
      </w:pPr>
      <w:r>
        <w:rPr>
          <w:color w:val="000000"/>
          <w:lang w:val="bg-BG"/>
        </w:rPr>
        <w:t>Сега да видим дали можем да проверим това ново схва</w:t>
        <w:softHyphen/>
        <w:t>щане за душата по отношение на традицията. Макар за ду</w:t>
        <w:softHyphen/>
        <w:t>шата да сме свикнали да използваме религиозен език, той има полезна функция, а не поетична. Този факт е труден за осмисляне, защото думата „душа" се използва доста свобод</w:t>
        <w:softHyphen/>
        <w:t>но, в смисъл на дълбоките емоции на човека, неговото сър</w:t>
        <w:softHyphen/>
        <w:t>це, най-висшите му аспирации, както и за по-възвишени не</w:t>
        <w:softHyphen/>
        <w:t>ща, като Светия дух. В Библията, където думата душа е из</w:t>
        <w:softHyphen/>
        <w:t>ползвана стотици пъти, откриваме, че тя преминава през всички изпитания на живота. В Стария завет се говори мно</w:t>
        <w:softHyphen/>
        <w:t>го за опасностите пред душата. Сатаната иска да я грабне, Враговете на Израел искат да я унищожат, от глад и болест започва да тежи на душата и навсякъде се среща молбата -тя се повтаря многократно в Псалтира - Бог да даде утеха и спокойствие на душата. Но Йехова е непостоянен - той пре</w:t>
        <w:softHyphen/>
        <w:t>дава дори онези, чиито души са му били предложени: Книга</w:t>
        <w:softHyphen/>
        <w:t>та на Йов започва с описание как Господ и дяволът се обза</w:t>
        <w:softHyphen/>
        <w:t>лагат за душата на един праведен човек, „човек, богобоязлив и отбягващ злото". Единствено за да го изпита, Бог поз</w:t>
        <w:softHyphen/>
        <w:t>волява на Сатаната да направи каквото иска зло на Йов, са</w:t>
        <w:softHyphen/>
        <w:t>мо да не докосва неговото Аз. Йов бива сполетян от болест, бедност, семейно нещастие и отхвърляне от обществото - все страдания, които са познати на юдеите, а по-късно и на християните, фактът, че Бог не говори за душата никъде другаде в Библията е многозначителен: душата е оставена да преминава сама своите изпитания.</w:t>
      </w:r>
    </w:p>
    <w:p>
      <w:pPr>
        <w:pStyle w:val="Normal"/>
        <w:shd w:fill="FFFFFF" w:val="clear"/>
        <w:autoSpaceDE w:val="false"/>
        <w:ind w:firstLine="720"/>
        <w:jc w:val="both"/>
        <w:rPr>
          <w:color w:val="000000"/>
          <w:lang w:val="bg-BG"/>
        </w:rPr>
      </w:pPr>
      <w:r>
        <w:rPr>
          <w:color w:val="000000"/>
          <w:lang w:val="bg-BG"/>
        </w:rPr>
        <w:t>Новият завет продължава същата драма, но по-скоро посредством спасение и изкупление. Тъй като Иисус предла</w:t>
        <w:softHyphen/>
        <w:t>га само обещанието за живот след смъртта, да се отиде на небето е целта на душата, а да се избегнат мъките в Ада -най-голямото предизвикателство за нея. В цялата тази бър</w:t>
        <w:softHyphen/>
        <w:t>котия човек долавя, че душата пътува през живота, пре</w:t>
        <w:softHyphen/>
        <w:t>живявайки всяка тревога, почувствана от личността. Тя не е нещо отделено или издигнато високо, а до голяма степен е тук, долу, в калта на битката. Парадоксалното е, че в цяла</w:t>
        <w:softHyphen/>
        <w:t>та тази силно емоционална среда нито един от авторите на Библията не определя какво е душата. В резултат на това ду</w:t>
        <w:softHyphen/>
        <w:t>мата остава с размит смисъл от началото до края. Ако ка</w:t>
        <w:softHyphen/>
        <w:t>жем: „Душата ми се трогна", „Чувствам го от дъното на ду</w:t>
        <w:softHyphen/>
        <w:t>шата си" и „Този човек има голяма душа", нищо конкретно не се съобщава.</w:t>
      </w:r>
    </w:p>
    <w:p>
      <w:pPr>
        <w:pStyle w:val="Normal"/>
        <w:shd w:fill="FFFFFF" w:val="clear"/>
        <w:autoSpaceDE w:val="false"/>
        <w:ind w:firstLine="720"/>
        <w:jc w:val="both"/>
        <w:rPr>
          <w:color w:val="000000"/>
          <w:lang w:val="bg-BG"/>
        </w:rPr>
      </w:pPr>
      <w:r>
        <w:rPr>
          <w:color w:val="000000"/>
          <w:lang w:val="bg-BG"/>
        </w:rPr>
        <w:t>Дори бих казал, че свещените учители, независимо с коя религия са свързани, са се опитвали да бъдат доста конкрет</w:t>
        <w:softHyphen/>
        <w:t>ни. В тяхното съзнание душа означава нещо много близко до онова, което описахме и ние - връзка между света на пет</w:t>
        <w:softHyphen/>
        <w:t>те сетива и света на неуловимите неща като Вечност, Безк</w:t>
        <w:softHyphen/>
        <w:t>райност, Всезнание, Божия милост и всички други качества на неведомото.</w:t>
      </w:r>
    </w:p>
    <w:p>
      <w:pPr>
        <w:pStyle w:val="Normal"/>
        <w:shd w:fill="FFFFFF" w:val="clear"/>
        <w:autoSpaceDE w:val="false"/>
        <w:ind w:firstLine="720"/>
        <w:jc w:val="both"/>
        <w:rPr/>
      </w:pPr>
      <w:r>
        <w:rPr>
          <w:color w:val="000000"/>
          <w:lang w:val="bg-BG"/>
        </w:rPr>
        <w:t>Притчите обикновено са кодирани истории за душата и нейните функции. С други думи те вземат една абстракция, като „неподвижното започва да се движи" или „безсмъртно</w:t>
        <w:softHyphen/>
        <w:t>то се прави на родено", и я изразяват чрез по-разбираем език. Някои притчи са толкова прости, че ние едва ли схва</w:t>
        <w:softHyphen/>
        <w:t>щаме духовния им смисъл - всички деца са слушали за шес</w:t>
        <w:softHyphen/>
        <w:t>тимата слепци и слона. Всеки слепец се хваща за различна част от слона. Онзи, който се е хванал за крака, казва: „Сло</w:t>
        <w:softHyphen/>
        <w:t xml:space="preserve">нът много прилича на дърво". Другият, който държи хобота, казва: „Слонът прилича на змия". Трети, в чиито ръце се </w:t>
      </w:r>
      <w:r>
        <w:rPr>
          <w:color w:val="000000"/>
          <w:szCs w:val="25"/>
          <w:lang w:val="bg-BG"/>
        </w:rPr>
        <w:t>намира опашката, твърди: „Слонът прилича на въже" и т.н. Първоначално в историята се е разказвало за петте сетива и за ума, който не е в състояние да осъзнае природата на Бо</w:t>
        <w:softHyphen/>
        <w:t>га, смъртният, за когото божествената действителност е твърде голяма, за да я осъзнае с мисъл, зрение, слух, допир или вкус. Според други интерпретации слепците са разкло</w:t>
        <w:softHyphen/>
        <w:t>ненията на ведическата философия, които със своето спе</w:t>
        <w:softHyphen/>
        <w:t>циализирано знание не могат да обхванат цялостта на Брахман, на Единствения и Вездесъщия.</w:t>
      </w:r>
    </w:p>
    <w:p>
      <w:pPr>
        <w:pStyle w:val="Normal"/>
        <w:shd w:fill="FFFFFF" w:val="clear"/>
        <w:autoSpaceDE w:val="false"/>
        <w:ind w:firstLine="720"/>
        <w:jc w:val="both"/>
        <w:rPr>
          <w:color w:val="000000"/>
          <w:szCs w:val="25"/>
          <w:lang w:val="bg-BG"/>
        </w:rPr>
      </w:pPr>
      <w:r>
        <w:rPr>
          <w:color w:val="000000"/>
          <w:szCs w:val="25"/>
          <w:lang w:val="bg-BG"/>
        </w:rPr>
        <w:t>Иисус разказва тридесет и девет притчи и те по-лесно могат да се свържат с душата, главно защото той сам казва поуката. Първата е от пета глава на Евангелието от Матея:</w:t>
      </w:r>
    </w:p>
    <w:p>
      <w:pPr>
        <w:pStyle w:val="Normal"/>
        <w:shd w:fill="FFFFFF" w:val="clear"/>
        <w:autoSpaceDE w:val="false"/>
        <w:ind w:firstLine="720"/>
        <w:jc w:val="both"/>
        <w:rPr>
          <w:color w:val="000000"/>
          <w:szCs w:val="25"/>
          <w:lang w:val="bg-BG"/>
        </w:rPr>
      </w:pPr>
      <w:r>
        <w:rPr>
          <w:color w:val="000000"/>
          <w:szCs w:val="25"/>
          <w:lang w:val="bg-BG"/>
        </w:rPr>
        <w:t>14. Вие сте светлината на света. Не може се укри град, който стои навръх планината.</w:t>
      </w:r>
    </w:p>
    <w:p>
      <w:pPr>
        <w:pStyle w:val="Normal"/>
        <w:shd w:fill="FFFFFF" w:val="clear"/>
        <w:autoSpaceDE w:val="false"/>
        <w:ind w:firstLine="720"/>
        <w:jc w:val="both"/>
        <w:rPr>
          <w:color w:val="000000"/>
          <w:szCs w:val="25"/>
          <w:lang w:val="bg-BG"/>
        </w:rPr>
      </w:pPr>
      <w:r>
        <w:rPr>
          <w:color w:val="000000"/>
          <w:szCs w:val="25"/>
          <w:lang w:val="bg-BG"/>
        </w:rPr>
        <w:t>15. Нито запалят светило и го турят под крина, а на светилник, и свети на всички вкъщи.</w:t>
      </w:r>
    </w:p>
    <w:p>
      <w:pPr>
        <w:pStyle w:val="Normal"/>
        <w:shd w:fill="FFFFFF" w:val="clear"/>
        <w:autoSpaceDE w:val="false"/>
        <w:ind w:firstLine="720"/>
        <w:jc w:val="both"/>
        <w:rPr/>
      </w:pPr>
      <w:r>
        <w:rPr>
          <w:color w:val="000000"/>
          <w:szCs w:val="25"/>
          <w:lang w:val="bg-BG"/>
        </w:rPr>
        <w:t>16. Тъй да светне пред човеците светлината ви, та да видят добрите ви дела и да прославят Небесния ваш Отец.</w:t>
      </w:r>
    </w:p>
    <w:p>
      <w:pPr>
        <w:pStyle w:val="Normal"/>
        <w:shd w:fill="FFFFFF" w:val="clear"/>
        <w:autoSpaceDE w:val="false"/>
        <w:ind w:firstLine="720"/>
        <w:jc w:val="both"/>
        <w:rPr>
          <w:color w:val="000000"/>
          <w:szCs w:val="25"/>
          <w:lang w:val="bg-BG"/>
        </w:rPr>
      </w:pPr>
      <w:r>
        <w:rPr>
          <w:color w:val="000000"/>
          <w:szCs w:val="25"/>
          <w:lang w:val="bg-BG"/>
        </w:rPr>
        <w:t>На пръв поглед тази притча е толкова проста, че едва ли се нуждае от тълкуване. Напътствието „не крий своята свет</w:t>
        <w:softHyphen/>
        <w:t>лина под крина" означава, че добродетелта трябва да се вижда, за да води до добър ефект. Но думата „светлина" има по-дълбоко духовно значение, в смисъл на пробудено съзна</w:t>
        <w:softHyphen/>
        <w:t>ние, следователно това е също и притча за душата. Иисус казва на учениците си да не позволяват това да се случва, а да дават възможност на съзнанието на душата да се изявява. С други думи, живей на нивото на душата си, ако очакваш хората да повярват, че си свързан с Бога, защото, като видят това, те ще го повярват и за себе си.</w:t>
      </w:r>
    </w:p>
    <w:p>
      <w:pPr>
        <w:pStyle w:val="Normal"/>
        <w:shd w:fill="FFFFFF" w:val="clear"/>
        <w:autoSpaceDE w:val="false"/>
        <w:ind w:firstLine="720"/>
        <w:jc w:val="both"/>
        <w:rPr>
          <w:color w:val="000000"/>
          <w:szCs w:val="25"/>
          <w:lang w:val="bg-BG"/>
        </w:rPr>
      </w:pPr>
      <w:r>
        <w:rPr>
          <w:color w:val="000000"/>
          <w:szCs w:val="25"/>
          <w:lang w:val="bg-BG"/>
        </w:rPr>
        <w:t>Всяка една от останалите притчи, дали ще е за синапено</w:t>
        <w:softHyphen/>
        <w:t>то зърно вяра, за блудния син или за слугата, закопал свои</w:t>
        <w:softHyphen/>
        <w:t>те таланти, е също толкова многоизмерна. Действащите ли</w:t>
        <w:softHyphen/>
        <w:t>ца в тях могат да се възприемат като отделни страни на душата. Всъщност тези винетки са толкова въздействащи и ярки, че душата като че ли е пренебрегната. Същото става и в действителния живот. Много трудно е да разберем, че на</w:t>
        <w:softHyphen/>
        <w:t>шият произход, нашият извор не е от този свят. Ето ме тук с всички мои качества. Хората ме виждат и ме чуват, те вярват в моето съществуване. Въпреки това на квантово ни</w:t>
        <w:softHyphen/>
        <w:t>во моята действителност е тънка като хартия - там няма звук, образ, плът, цвят или каквото и да е друго познаваемо. Душата е допирната точка между моето виртуално Аз и моето физическо Аз. Тя е организиращият интелект, който пази моята цялост. Това е изключителен подвиг, при поло</w:t>
        <w:softHyphen/>
        <w:t>жение, че всеки атом в моето тяло е чисто празно прост</w:t>
        <w:softHyphen/>
        <w:t>ранство с проблясъци енергия, преминаващи през него за не повече от няколко милионни части от секундата.</w:t>
      </w:r>
    </w:p>
    <w:p>
      <w:pPr>
        <w:pStyle w:val="Normal"/>
        <w:shd w:fill="FFFFFF" w:val="clear"/>
        <w:autoSpaceDE w:val="false"/>
        <w:ind w:firstLine="720"/>
        <w:jc w:val="both"/>
        <w:rPr>
          <w:color w:val="000000"/>
          <w:szCs w:val="25"/>
          <w:lang w:val="bg-BG"/>
        </w:rPr>
      </w:pPr>
      <w:r>
        <w:rPr>
          <w:color w:val="000000"/>
          <w:szCs w:val="25"/>
          <w:lang w:val="bg-BG"/>
        </w:rPr>
        <w:t>Действителността наистина се промъква към нас от ни</w:t>
        <w:softHyphen/>
        <w:t>щото и всяка секунда ни изненадва. (В един красив афори</w:t>
        <w:softHyphen/>
        <w:t>зъм големият бенгалски поет Тагор казва: „Животът е само непрекъсната изненада от това, че съществувам".) Смуща</w:t>
        <w:softHyphen/>
        <w:t>ващо е да се изправиш пред факта, че никое от твоите таче</w:t>
        <w:softHyphen/>
        <w:t>ни качества не е истинско, но това е факт. Да кажем, че аз обичам синия цвят, чувствам се щастлив и ценя своята лич</w:t>
        <w:softHyphen/>
        <w:t>на свобода. Това са три присъщи мои качества. Но когато вляза в колата и карам през града, синият цвят движи ли се с мен? Когато се къпя, моето щастие мокри ли се? Когато си лягам, моята лична свобода също ли ляга да спи?</w:t>
      </w:r>
    </w:p>
    <w:p>
      <w:pPr>
        <w:pStyle w:val="Normal"/>
        <w:ind w:firstLine="720"/>
        <w:jc w:val="both"/>
        <w:rPr>
          <w:color w:val="000000"/>
          <w:szCs w:val="25"/>
          <w:lang w:val="bg-BG"/>
        </w:rPr>
      </w:pPr>
      <w:r>
        <w:rPr>
          <w:color w:val="000000"/>
          <w:szCs w:val="25"/>
          <w:lang w:val="bg-BG"/>
        </w:rPr>
        <w:t>Точно такива въпроси са накарали древните мъдреци да осъзнаят, че ние трябва да притежаваме душа. Съществува нещо недокосваемо и неопределено в нас, което въпреки то</w:t>
        <w:softHyphen/>
        <w:t>ва се ражда на този свят като определено, видимо творение. В Бхагавад Гита този аспект се нарича „вътрешен обитател" и се казва, че огън не го гори, вода не го мокри, вятърът не може да го отвее, ни сабя - да го разсече на две. Дори обле</w:t>
        <w:softHyphen/>
        <w:t>чен с поетичността на тази фраза, фактът на душата изглеж</w:t>
        <w:softHyphen/>
        <w:t>да неоспорим, защото ако се освободи от религиозните си вярвания, същността на всеки човек не може да се сведе са</w:t>
        <w:softHyphen/>
        <w:t>мо до материя, мисли или други определени качества.</w:t>
      </w:r>
    </w:p>
    <w:p>
      <w:pPr>
        <w:pStyle w:val="Normal"/>
        <w:shd w:fill="FFFFFF" w:val="clear"/>
        <w:autoSpaceDE w:val="false"/>
        <w:ind w:firstLine="720"/>
        <w:jc w:val="both"/>
        <w:rPr>
          <w:color w:val="000000"/>
          <w:lang w:val="bg-BG"/>
        </w:rPr>
      </w:pPr>
      <w:r>
        <w:rPr>
          <w:color w:val="000000"/>
          <w:lang w:val="bg-BG"/>
        </w:rPr>
        <w:t>Ако се опитате да минете без душата, на края ще оста</w:t>
        <w:softHyphen/>
        <w:t>нете с шепа нищо. За да разберем това, трябва да се вър</w:t>
        <w:softHyphen/>
        <w:t>нем към понятието „поле". Магнитът привлича желязото, защото създава матнитно поле около себе си. Както вече видяхме, полето не се движи, макар че желязото се движи. Ако се опитате да установите абсолютната точка, където неподвижното поле докосва движещото се желязо, докъде ще стигнете? Отговорът е, че ще се озовете в точката на неопределеност. Един определен предмет, парче желязо, взаимодейства с напълно неопределено нещо, едно поле. Двете се приближават все повече и повече. Желязото за</w:t>
        <w:softHyphen/>
        <w:t>почва като буца твърда материя с тегло и движение. Поле</w:t>
        <w:softHyphen/>
        <w:t>то - без никаква твърдост, движение или някакво друго материално качество. Те се приближават и, разбира се, ни</w:t>
        <w:softHyphen/>
        <w:t>кое не иска да се откаже от своята същност. Полето иска да остане безгранично, извънвремево и неопределено. Желязото - точно обратното. Накрая те се срещат като непознати, едва ръкуващи се и подозрителни един към друг. Това е прочутата област на несигурността, дефинира</w:t>
        <w:softHyphen/>
        <w:t>на от Хайзенберг, където определеният свят се среща с неопределеното поле. Какво можем да кажем по въпроса? Само, че тя (тази област) свързва два много различни свята, без да участва нито в единия, нито в другия.</w:t>
      </w:r>
    </w:p>
    <w:p>
      <w:pPr>
        <w:pStyle w:val="Normal"/>
        <w:shd w:fill="FFFFFF" w:val="clear"/>
        <w:autoSpaceDE w:val="false"/>
        <w:ind w:firstLine="720"/>
        <w:jc w:val="both"/>
        <w:rPr>
          <w:color w:val="000000"/>
          <w:lang w:val="bg-BG"/>
        </w:rPr>
      </w:pPr>
      <w:r>
        <w:rPr>
          <w:color w:val="000000"/>
          <w:lang w:val="bg-BG"/>
        </w:rPr>
        <w:t>В тази точка на несигурност един фотон може да изле</w:t>
        <w:softHyphen/>
        <w:t>ти от звезда, за да премине през Вселената, и въпреки то</w:t>
        <w:softHyphen/>
        <w:t>ва в действителност нищо да не премине. Появява се само определен заряд, предаващ своята енергия на друг заряд и отново изчезващ. Това е същият номер като с телевизия</w:t>
        <w:softHyphen/>
        <w:t>та, която уж показва живи хора. Само че в този случай трикът не е просто трик. Той е реален, доколкото това е възможно. Или, казано по друг начин, той е толкова не</w:t>
        <w:softHyphen/>
        <w:t>реален, колкото е възможно. Съществува една Дзен прит</w:t>
        <w:softHyphen/>
        <w:t>ча за двама ученици, които гледат как се вее на вятъра знаме. „Виждаш ли?, пита единият. Никой не би се усъм</w:t>
        <w:softHyphen/>
        <w:t>нил, че знамето се движи." Другият възразява: „Не, вятъ</w:t>
        <w:softHyphen/>
        <w:t>рът се движи. Знамето няма собствено движение".</w:t>
      </w:r>
    </w:p>
    <w:p>
      <w:pPr>
        <w:pStyle w:val="Normal"/>
        <w:shd w:fill="FFFFFF" w:val="clear"/>
        <w:autoSpaceDE w:val="false"/>
        <w:ind w:firstLine="720"/>
        <w:jc w:val="both"/>
        <w:rPr>
          <w:color w:val="000000"/>
          <w:lang w:val="bg-BG"/>
        </w:rPr>
      </w:pPr>
      <w:r>
        <w:rPr>
          <w:color w:val="000000"/>
          <w:lang w:val="bg-BG"/>
        </w:rPr>
        <w:t>Те продължават този спор, докато се появява учителят и казва: „И двамата грешите. Само съзнанието се движи". Та</w:t>
        <w:softHyphen/>
        <w:t>зи история се повтаря често като отговор на Дзен притча, която обаче никой не разбира. Сега ние имаме възможност да видим смисъла. Знамето представлява всеки материален обект, който видимо се движи. Вятърът е невидимото поле, или силата, която създава това движение, но в по-дълбока</w:t>
        <w:softHyphen/>
        <w:t>та действителност нито едното, нито другото се движи. Са</w:t>
        <w:softHyphen/>
        <w:t>мо съзнанието - което ще рече интелектът - работи тук, както и при всички други неща.</w:t>
      </w:r>
    </w:p>
    <w:p>
      <w:pPr>
        <w:pStyle w:val="Normal"/>
        <w:shd w:fill="FFFFFF" w:val="clear"/>
        <w:autoSpaceDE w:val="false"/>
        <w:ind w:firstLine="720"/>
        <w:jc w:val="both"/>
        <w:rPr>
          <w:color w:val="000000"/>
          <w:lang w:val="bg-BG"/>
        </w:rPr>
      </w:pPr>
      <w:r>
        <w:rPr>
          <w:color w:val="000000"/>
          <w:lang w:val="bg-BG"/>
        </w:rPr>
        <w:t>Основното е да се разбере, че моят истински Аз не се корени във времето и пространството. Виртуалната дей</w:t>
        <w:softHyphen/>
        <w:t>ствителност е моят извор и подобно на светлинна вълна моето тяло се откъсва от него и плува, а изворът не отива никъде. Следователно моята връзка с този извор също не отива никъде. Така душата е част от мен, но не част, коя</w:t>
        <w:softHyphen/>
        <w:t>то моите сетива някога ще открият. Това не е религиозно твърдение, това са определени квантови факти. Аз никога не съм напускал своя извор; той е винаги с мен. Прочуто</w:t>
        <w:softHyphen/>
        <w:t>то откъсване на големите мъдреци идва от пълното им съзнание, че не се ограничават от никаква строга дефини</w:t>
        <w:softHyphen/>
        <w:t>ция. Тагор е изразил това по много красив начин:</w:t>
      </w:r>
    </w:p>
    <w:p>
      <w:pPr>
        <w:pStyle w:val="Normal"/>
        <w:shd w:fill="FFFFFF" w:val="clear"/>
        <w:autoSpaceDE w:val="false"/>
        <w:ind w:firstLine="720"/>
        <w:jc w:val="both"/>
        <w:rPr>
          <w:i/>
          <w:i/>
          <w:iCs/>
          <w:color w:val="000000"/>
          <w:lang w:val="bg-BG"/>
        </w:rPr>
      </w:pPr>
      <w:r>
        <w:rPr>
          <w:i/>
          <w:iCs/>
          <w:color w:val="000000"/>
          <w:lang w:val="bg-BG"/>
        </w:rPr>
        <w:t>Когато се родих и видях светлината</w:t>
      </w:r>
    </w:p>
    <w:p>
      <w:pPr>
        <w:pStyle w:val="Normal"/>
        <w:shd w:fill="FFFFFF" w:val="clear"/>
        <w:autoSpaceDE w:val="false"/>
        <w:ind w:firstLine="720"/>
        <w:jc w:val="both"/>
        <w:rPr>
          <w:i/>
          <w:i/>
          <w:iCs/>
          <w:color w:val="000000"/>
          <w:lang w:val="bg-BG"/>
        </w:rPr>
      </w:pPr>
      <w:r>
        <w:rPr>
          <w:i/>
          <w:iCs/>
          <w:color w:val="000000"/>
          <w:lang w:val="bg-BG"/>
        </w:rPr>
        <w:t>не бях чужденец в този свят -</w:t>
      </w:r>
    </w:p>
    <w:p>
      <w:pPr>
        <w:pStyle w:val="Normal"/>
        <w:shd w:fill="FFFFFF" w:val="clear"/>
        <w:autoSpaceDE w:val="false"/>
        <w:ind w:firstLine="720"/>
        <w:jc w:val="both"/>
        <w:rPr>
          <w:i/>
          <w:i/>
          <w:iCs/>
          <w:color w:val="000000"/>
          <w:lang w:val="bg-BG"/>
        </w:rPr>
      </w:pPr>
      <w:r>
        <w:rPr>
          <w:i/>
          <w:iCs/>
          <w:color w:val="000000"/>
          <w:lang w:val="bg-BG"/>
        </w:rPr>
        <w:t>неуловимо и безформено, и безсловесно нещо</w:t>
      </w:r>
    </w:p>
    <w:p>
      <w:pPr>
        <w:pStyle w:val="Normal"/>
        <w:shd w:fill="FFFFFF" w:val="clear"/>
        <w:autoSpaceDE w:val="false"/>
        <w:ind w:firstLine="720"/>
        <w:jc w:val="both"/>
        <w:rPr>
          <w:i/>
          <w:i/>
          <w:iCs/>
          <w:color w:val="000000"/>
          <w:lang w:val="bg-BG"/>
        </w:rPr>
      </w:pPr>
      <w:r>
        <w:rPr>
          <w:i/>
          <w:iCs/>
          <w:color w:val="000000"/>
          <w:lang w:val="bg-BG"/>
        </w:rPr>
        <w:t>се появи във формата на майка ми.</w:t>
      </w:r>
    </w:p>
    <w:p>
      <w:pPr>
        <w:pStyle w:val="Normal"/>
        <w:shd w:fill="FFFFFF" w:val="clear"/>
        <w:autoSpaceDE w:val="false"/>
        <w:ind w:firstLine="720"/>
        <w:jc w:val="both"/>
        <w:rPr>
          <w:i/>
          <w:i/>
          <w:iCs/>
          <w:color w:val="000000"/>
          <w:lang w:val="bg-BG"/>
        </w:rPr>
      </w:pPr>
      <w:r>
        <w:rPr>
          <w:i/>
          <w:iCs/>
          <w:color w:val="000000"/>
          <w:lang w:val="bg-BG"/>
        </w:rPr>
        <w:t>И тъй, умра ли, ще се появи все същото дълбоко</w:t>
      </w:r>
    </w:p>
    <w:p>
      <w:pPr>
        <w:pStyle w:val="Normal"/>
        <w:shd w:fill="FFFFFF" w:val="clear"/>
        <w:autoSpaceDE w:val="false"/>
        <w:ind w:firstLine="720"/>
        <w:jc w:val="both"/>
        <w:rPr>
          <w:i/>
          <w:i/>
          <w:iCs/>
          <w:color w:val="000000"/>
          <w:lang w:val="bg-BG"/>
        </w:rPr>
      </w:pPr>
      <w:r>
        <w:rPr>
          <w:i/>
          <w:iCs/>
          <w:color w:val="000000"/>
          <w:lang w:val="bg-BG"/>
        </w:rPr>
        <w:t>неизвестно, познато, както винаги, за мен...</w:t>
      </w:r>
    </w:p>
    <w:p>
      <w:pPr>
        <w:pStyle w:val="Normal"/>
        <w:shd w:fill="FFFFFF" w:val="clear"/>
        <w:autoSpaceDE w:val="false"/>
        <w:ind w:firstLine="720"/>
        <w:jc w:val="both"/>
        <w:rPr>
          <w:color w:val="000000"/>
          <w:szCs w:val="21"/>
          <w:lang w:val="bg-BG"/>
        </w:rPr>
      </w:pPr>
      <w:r>
        <w:rPr>
          <w:color w:val="000000"/>
          <w:szCs w:val="21"/>
          <w:lang w:val="bg-BG"/>
        </w:rPr>
        <w:t>Гатанджали</w:t>
      </w:r>
    </w:p>
    <w:p>
      <w:pPr>
        <w:pStyle w:val="Normal"/>
        <w:shd w:fill="FFFFFF" w:val="clear"/>
        <w:autoSpaceDE w:val="false"/>
        <w:ind w:firstLine="720"/>
        <w:jc w:val="both"/>
        <w:rPr/>
      </w:pPr>
      <w:r>
        <w:rPr>
          <w:color w:val="000000"/>
          <w:lang w:val="bg-BG"/>
        </w:rPr>
        <w:t>Метафората на рождението е много подходяща, защото безвремието просто не се появява навреме. Ражда се нещо напълно ново. Безкрайността не просто се свива, докато стане малка и управляема - безброй измерения раждат са</w:t>
        <w:softHyphen/>
        <w:t xml:space="preserve">мо три или четири измерения. Тъй наречената ваша душа </w:t>
      </w:r>
      <w:r>
        <w:rPr>
          <w:color w:val="000000"/>
          <w:szCs w:val="25"/>
          <w:lang w:val="bg-BG"/>
        </w:rPr>
        <w:t>управлява това раждане, не веднъж, а хиляди пъти в секун</w:t>
        <w:softHyphen/>
        <w:t>дата. Аз наричам това понятие „генезис сега" Не може да има само едно раждане, тъй като виртуалната действител</w:t>
        <w:softHyphen/>
        <w:t>ност би погълнала обратно всичко. Свръхгравитацията, ка</w:t>
        <w:softHyphen/>
        <w:t>то една огромна черна дупка, има ненаситен апетит. Тя ис</w:t>
        <w:softHyphen/>
        <w:t>ка да погълне времето и да го превърне в безвремие, иска да погълне материята и енергията и да ги превърне във виртуални фотони.</w:t>
      </w:r>
    </w:p>
    <w:p>
      <w:pPr>
        <w:pStyle w:val="Normal"/>
        <w:shd w:fill="FFFFFF" w:val="clear"/>
        <w:autoSpaceDE w:val="false"/>
        <w:ind w:firstLine="720"/>
        <w:jc w:val="both"/>
        <w:rPr>
          <w:color w:val="000000"/>
          <w:szCs w:val="25"/>
          <w:lang w:val="bg-BG"/>
        </w:rPr>
      </w:pPr>
      <w:r>
        <w:rPr>
          <w:color w:val="000000"/>
          <w:szCs w:val="25"/>
          <w:lang w:val="bg-BG"/>
        </w:rPr>
        <w:t>Защо все още не е погълнат целият свят? Защото сът</w:t>
        <w:softHyphen/>
        <w:t>ворението държи да се осъществява. Животът не може да бъде спрян, дори от безкрайните сили, сдружили се срещу него. Генезисът сега е един осъществяващ се проект, стоящ зад всички наши действия. Работата на душата ни</w:t>
        <w:softHyphen/>
        <w:t>кога не замира. Опитите да се скриете в кутия, да се опре</w:t>
        <w:softHyphen/>
        <w:t>делите с етикети и качества, докато не станете един завър</w:t>
        <w:softHyphen/>
        <w:t>шен веднъж завинаги продукт, са също толкова погрешни колкото опитите да се постави Бог в кутия. Големите ду</w:t>
        <w:softHyphen/>
        <w:t>ховни традиции се опитват да ни кажат това с помощта на своите учения. Иначе ние бихме забравили, че непрекъс</w:t>
        <w:softHyphen/>
        <w:t>натите ни терзания за Вечността, Безкрая и Безсмъртието са всичко, което се случва.</w:t>
      </w:r>
    </w:p>
    <w:p>
      <w:pPr>
        <w:pStyle w:val="Normal"/>
        <w:shd w:fill="FFFFFF" w:val="clear"/>
        <w:autoSpaceDE w:val="false"/>
        <w:ind w:firstLine="720"/>
        <w:jc w:val="both"/>
        <w:rPr>
          <w:i/>
          <w:i/>
          <w:iCs/>
          <w:color w:val="000000"/>
          <w:szCs w:val="25"/>
          <w:lang w:val="bg-BG"/>
        </w:rPr>
      </w:pPr>
      <w:r>
        <w:rPr>
          <w:i/>
          <w:iCs/>
          <w:color w:val="000000"/>
          <w:szCs w:val="25"/>
          <w:lang w:val="bg-BG"/>
        </w:rPr>
        <w:t>Не съществува нищо друго. Единствено това ни прави реални.</w:t>
      </w:r>
    </w:p>
    <w:p>
      <w:pPr>
        <w:pStyle w:val="Normal"/>
        <w:shd w:fill="FFFFFF" w:val="clear"/>
        <w:autoSpaceDE w:val="false"/>
        <w:ind w:firstLine="720"/>
        <w:jc w:val="both"/>
        <w:rPr>
          <w:color w:val="000000"/>
          <w:szCs w:val="39"/>
          <w:lang w:val="bg-BG"/>
        </w:rPr>
      </w:pPr>
      <w:r>
        <w:rPr>
          <w:color w:val="000000"/>
          <w:szCs w:val="39"/>
          <w:lang w:val="bg-BG"/>
        </w:rPr>
        <w:t>ЕДИНЕНИЕТО</w:t>
      </w:r>
    </w:p>
    <w:p>
      <w:pPr>
        <w:pStyle w:val="Normal"/>
        <w:shd w:fill="FFFFFF" w:val="clear"/>
        <w:autoSpaceDE w:val="false"/>
        <w:ind w:firstLine="720"/>
        <w:jc w:val="both"/>
        <w:rPr>
          <w:color w:val="000000"/>
          <w:szCs w:val="25"/>
          <w:lang w:val="bg-BG"/>
        </w:rPr>
      </w:pPr>
      <w:r>
        <w:rPr>
          <w:color w:val="000000"/>
          <w:szCs w:val="25"/>
          <w:lang w:val="bg-BG"/>
        </w:rPr>
        <w:t>Вярвате или не, сега се намираме много близо до душата. Ние отхвърлихме научните възражения срещу съществува</w:t>
        <w:softHyphen/>
        <w:t>нето на Бога, като го поставихме извън обсега на измерва</w:t>
        <w:softHyphen/>
        <w:t>нето. Това означава, че субективното изживяване на Бога не може да се оспори - на квантово ниво обективността и субективността се сливат. Точката на сливането е душата, сле</w:t>
        <w:softHyphen/>
        <w:t>дователно познаването на Бога се свежда до следното: като фотон, приближаващ се до черна дупка, когато се опитва да мисли за душата, умът ви се удря в една стена. Душата не се смущава от неопределеността; тя приема, че можем да бъ</w:t>
        <w:softHyphen/>
        <w:t>дем на две места едновременно (време и вечност). Тя наб</w:t>
        <w:softHyphen/>
        <w:t>людава космическия интелект в действие и не се притесн</w:t>
        <w:softHyphen/>
        <w:t>ява, че съзидателната сила се намира извън Вселената. То</w:t>
        <w:softHyphen/>
        <w:t>гава ситуацията придобива следната картина:</w:t>
      </w:r>
    </w:p>
    <w:p>
      <w:pPr>
        <w:pStyle w:val="Normal"/>
        <w:shd w:fill="FFFFFF" w:val="clear"/>
        <w:autoSpaceDE w:val="false"/>
        <w:ind w:firstLine="720"/>
        <w:jc w:val="both"/>
        <w:rPr>
          <w:color w:val="000000"/>
          <w:szCs w:val="25"/>
          <w:lang w:val="bg-BG"/>
        </w:rPr>
      </w:pPr>
      <w:r>
        <w:rPr>
          <w:color w:val="000000"/>
          <w:szCs w:val="25"/>
          <w:lang w:val="bg-BG"/>
        </w:rPr>
        <w:t>Умът пълзи все по-близо към душата, която седи на ръ</w:t>
        <w:softHyphen/>
        <w:t>ба на Божия свят, в събитийния хоризонт. Разделящата про</w:t>
        <w:softHyphen/>
        <w:t>паст е голяма, когато не се долавя духът; тя намалява, кога</w:t>
        <w:softHyphen/>
        <w:t>то умът разбере какво става. Накрая ум и душа се прибли</w:t>
        <w:softHyphen/>
        <w:t>жават толкова, че нямат друг избор, освен да се слеят. Кога</w:t>
        <w:softHyphen/>
        <w:t>то това стане, приликата с черната дупка е поразителна. За ума това ще прилича на вечно пропадане в света на Бога, вечност в блаженство. От страната на Бога сливането се осъществява за части от секундата. Наистина, ако изцяло се намираме в света на Бога, където времето няма значение, целият процес дори никога не се случва. Умът е част от ду</w:t>
        <w:softHyphen/>
        <w:t>шата през цялото време, само че без да го съзнава.</w:t>
      </w:r>
    </w:p>
    <w:p>
      <w:pPr>
        <w:pStyle w:val="Normal"/>
        <w:shd w:fill="FFFFFF" w:val="clear"/>
        <w:autoSpaceDE w:val="false"/>
        <w:ind w:firstLine="720"/>
        <w:jc w:val="both"/>
        <w:rPr/>
      </w:pPr>
      <w:r>
        <w:rPr>
          <w:color w:val="000000"/>
          <w:szCs w:val="25"/>
          <w:lang w:val="bg-BG"/>
        </w:rPr>
        <w:t>С основание може да се оспори, че думите на Иисус: „Поискай и ще ти се даде, почукай и ще ти се отвори" са же</w:t>
        <w:softHyphen/>
        <w:t>лезен закон. В мига, в който вашият ум обърне внимание на душата, той бива привлечен от нея като неизбежно в резул</w:t>
        <w:softHyphen/>
        <w:t>тат на това ще изчезне разделящата празнина. Субективно това пътуване към душата (по-сполучлива фраза от „пътува</w:t>
      </w:r>
      <w:r>
        <w:rPr>
          <w:color w:val="000000"/>
          <w:lang w:val="bg-BG"/>
        </w:rPr>
        <w:t>не на душата") се възприема като седемте нива, за които ве</w:t>
        <w:softHyphen/>
        <w:t>че говорихме. Обективно погледнато, обаче, процесът мно</w:t>
        <w:softHyphen/>
        <w:t>го повече прилича на частица светлина, прекосяваща събитийния хоризонт.</w:t>
      </w:r>
    </w:p>
    <w:p>
      <w:pPr>
        <w:pStyle w:val="Normal"/>
        <w:shd w:fill="FFFFFF" w:val="clear"/>
        <w:autoSpaceDE w:val="false"/>
        <w:ind w:firstLine="720"/>
        <w:jc w:val="both"/>
        <w:rPr>
          <w:color w:val="000000"/>
          <w:lang w:val="bg-BG"/>
        </w:rPr>
      </w:pPr>
      <w:r>
        <w:rPr>
          <w:color w:val="000000"/>
          <w:lang w:val="bg-BG"/>
        </w:rPr>
        <w:t>фактът, че нашият ум може да регистрира това пъте</w:t>
        <w:softHyphen/>
        <w:t>шествие, е изумителен, защото през цялото време мислене</w:t>
        <w:softHyphen/>
        <w:t>то и възприемането не спират. Двама купувачи с пазарски колички вършат едно и също в материалния свят, но на еди</w:t>
        <w:softHyphen/>
        <w:t>ният може да му се яви Господ Бог. Думата екстаз има гръц</w:t>
        <w:softHyphen/>
        <w:t>ки корен, който означава да стоиш встрани, или отвън - то</w:t>
        <w:softHyphen/>
        <w:t>ва е ролята на второто внимание, да стои извън материал</w:t>
        <w:softHyphen/>
        <w:t>ния живот и да наблюдава появата на екстаза. Ако смятате душата за един вид силово поле, непрекъснато притеглящо към себе си ума, всяко от седемте нива може да се опише ка</w:t>
        <w:softHyphen/>
        <w:t>то приближаване на отдалечеността:</w:t>
      </w:r>
    </w:p>
    <w:p>
      <w:pPr>
        <w:pStyle w:val="Normal"/>
        <w:shd w:fill="FFFFFF" w:val="clear"/>
        <w:autoSpaceDE w:val="false"/>
        <w:ind w:firstLine="720"/>
        <w:jc w:val="both"/>
        <w:rPr>
          <w:i/>
          <w:i/>
          <w:iCs/>
          <w:color w:val="000000"/>
          <w:lang w:val="bg-BG"/>
        </w:rPr>
      </w:pPr>
      <w:r>
        <w:rPr>
          <w:i/>
          <w:iCs/>
          <w:color w:val="000000"/>
          <w:lang w:val="bg-BG"/>
        </w:rPr>
        <w:t>Първо ниво:        Аз съм толкова отдалечен, че</w:t>
      </w:r>
    </w:p>
    <w:p>
      <w:pPr>
        <w:pStyle w:val="Normal"/>
        <w:shd w:fill="FFFFFF" w:val="clear"/>
        <w:autoSpaceDE w:val="false"/>
        <w:ind w:firstLine="720"/>
        <w:jc w:val="both"/>
        <w:rPr>
          <w:i/>
          <w:i/>
          <w:iCs/>
          <w:color w:val="000000"/>
          <w:lang w:val="bg-BG"/>
        </w:rPr>
      </w:pPr>
      <w:r>
        <w:rPr>
          <w:i/>
          <w:iCs/>
          <w:color w:val="000000"/>
          <w:lang w:val="bg-BG"/>
        </w:rPr>
        <w:t>чувствам в себе си дълбок страх. Второ ниво:       Не се чувствам толкова</w:t>
      </w:r>
    </w:p>
    <w:p>
      <w:pPr>
        <w:pStyle w:val="Normal"/>
        <w:shd w:fill="FFFFFF" w:val="clear"/>
        <w:autoSpaceDE w:val="false"/>
        <w:ind w:firstLine="720"/>
        <w:jc w:val="both"/>
        <w:rPr>
          <w:i/>
          <w:i/>
          <w:iCs/>
          <w:color w:val="000000"/>
          <w:lang w:val="bg-BG"/>
        </w:rPr>
      </w:pPr>
      <w:r>
        <w:rPr>
          <w:i/>
          <w:iCs/>
          <w:color w:val="000000"/>
          <w:lang w:val="bg-BG"/>
        </w:rPr>
        <w:t>отдалечен; придобивам чувство</w:t>
      </w:r>
    </w:p>
    <w:p>
      <w:pPr>
        <w:pStyle w:val="Normal"/>
        <w:shd w:fill="FFFFFF" w:val="clear"/>
        <w:autoSpaceDE w:val="false"/>
        <w:ind w:firstLine="720"/>
        <w:jc w:val="both"/>
        <w:rPr>
          <w:i/>
          <w:i/>
          <w:iCs/>
          <w:color w:val="000000"/>
          <w:lang w:val="bg-BG"/>
        </w:rPr>
      </w:pPr>
      <w:r>
        <w:rPr>
          <w:i/>
          <w:iCs/>
          <w:color w:val="000000"/>
          <w:lang w:val="bg-BG"/>
        </w:rPr>
        <w:t>за сила. Трето ниво:                                                   Нещо по-голямо от мен се</w:t>
      </w:r>
    </w:p>
    <w:p>
      <w:pPr>
        <w:pStyle w:val="Normal"/>
        <w:shd w:fill="FFFFFF" w:val="clear"/>
        <w:autoSpaceDE w:val="false"/>
        <w:ind w:firstLine="720"/>
        <w:jc w:val="both"/>
        <w:rPr>
          <w:i/>
          <w:i/>
          <w:iCs/>
          <w:color w:val="000000"/>
          <w:lang w:val="bg-BG"/>
        </w:rPr>
      </w:pPr>
      <w:r>
        <w:rPr>
          <w:i/>
          <w:iCs/>
          <w:color w:val="000000"/>
          <w:lang w:val="bg-BG"/>
        </w:rPr>
        <w:t>приближава; чувствам се много</w:t>
      </w:r>
    </w:p>
    <w:p>
      <w:pPr>
        <w:pStyle w:val="Normal"/>
        <w:shd w:fill="FFFFFF" w:val="clear"/>
        <w:autoSpaceDE w:val="false"/>
        <w:ind w:firstLine="720"/>
        <w:jc w:val="both"/>
        <w:rPr>
          <w:i/>
          <w:i/>
          <w:iCs/>
          <w:color w:val="000000"/>
          <w:lang w:val="bg-BG"/>
        </w:rPr>
      </w:pPr>
      <w:r>
        <w:rPr>
          <w:i/>
          <w:iCs/>
          <w:color w:val="000000"/>
          <w:lang w:val="bg-BG"/>
        </w:rPr>
        <w:t>по-спокоен. Четвърто ниво:                                       Започвам интуитивно да</w:t>
      </w:r>
    </w:p>
    <w:p>
      <w:pPr>
        <w:pStyle w:val="Normal"/>
        <w:shd w:fill="FFFFFF" w:val="clear"/>
        <w:autoSpaceDE w:val="false"/>
        <w:ind w:firstLine="720"/>
        <w:jc w:val="both"/>
        <w:rPr>
          <w:i/>
          <w:i/>
          <w:iCs/>
          <w:color w:val="000000"/>
          <w:lang w:val="bg-BG"/>
        </w:rPr>
      </w:pPr>
      <w:r>
        <w:rPr>
          <w:i/>
          <w:iCs/>
          <w:color w:val="000000"/>
          <w:lang w:val="bg-BG"/>
        </w:rPr>
        <w:t>разбирам кое е това по-голямо</w:t>
      </w:r>
    </w:p>
    <w:p>
      <w:pPr>
        <w:pStyle w:val="Normal"/>
        <w:shd w:fill="FFFFFF" w:val="clear"/>
        <w:autoSpaceDE w:val="false"/>
        <w:ind w:firstLine="720"/>
        <w:jc w:val="both"/>
        <w:rPr>
          <w:i/>
          <w:i/>
          <w:iCs/>
          <w:color w:val="000000"/>
          <w:lang w:val="bg-BG"/>
        </w:rPr>
      </w:pPr>
      <w:r>
        <w:rPr>
          <w:i/>
          <w:iCs/>
          <w:color w:val="000000"/>
          <w:lang w:val="bg-BG"/>
        </w:rPr>
        <w:t>нещо - това е Бог. Пето ниво:                                 Моите действия и мисли</w:t>
      </w:r>
    </w:p>
    <w:p>
      <w:pPr>
        <w:pStyle w:val="Normal"/>
        <w:shd w:fill="FFFFFF" w:val="clear"/>
        <w:autoSpaceDE w:val="false"/>
        <w:ind w:firstLine="720"/>
        <w:jc w:val="both"/>
        <w:rPr>
          <w:i/>
          <w:i/>
          <w:iCs/>
          <w:color w:val="000000"/>
          <w:lang w:val="bg-BG"/>
        </w:rPr>
      </w:pPr>
      <w:r>
        <w:rPr>
          <w:i/>
          <w:iCs/>
          <w:color w:val="000000"/>
          <w:lang w:val="bg-BG"/>
        </w:rPr>
        <w:t>черпят от силовото поле на</w:t>
      </w:r>
    </w:p>
    <w:p>
      <w:pPr>
        <w:pStyle w:val="Normal"/>
        <w:shd w:fill="FFFFFF" w:val="clear"/>
        <w:autoSpaceDE w:val="false"/>
        <w:ind w:firstLine="720"/>
        <w:jc w:val="both"/>
        <w:rPr>
          <w:i/>
          <w:i/>
          <w:iCs/>
          <w:color w:val="000000"/>
          <w:lang w:val="bg-BG"/>
        </w:rPr>
      </w:pPr>
      <w:r>
        <w:rPr>
          <w:i/>
          <w:iCs/>
          <w:color w:val="000000"/>
          <w:lang w:val="bg-BG"/>
        </w:rPr>
        <w:t>Бога, сякаш във всяко нещо сме</w:t>
      </w:r>
    </w:p>
    <w:p>
      <w:pPr>
        <w:pStyle w:val="Normal"/>
        <w:shd w:fill="FFFFFF" w:val="clear"/>
        <w:autoSpaceDE w:val="false"/>
        <w:ind w:firstLine="720"/>
        <w:jc w:val="both"/>
        <w:rPr>
          <w:i/>
          <w:i/>
          <w:iCs/>
          <w:color w:val="000000"/>
          <w:lang w:val="bg-BG"/>
        </w:rPr>
      </w:pPr>
      <w:r>
        <w:rPr>
          <w:i/>
          <w:iCs/>
          <w:color w:val="000000"/>
          <w:lang w:val="bg-BG"/>
        </w:rPr>
        <w:t>замесени и двамата. Шесто ниво:                            Сега аз и Бог сме почти едно.</w:t>
      </w:r>
    </w:p>
    <w:p>
      <w:pPr>
        <w:pStyle w:val="Normal"/>
        <w:shd w:fill="FFFFFF" w:val="clear"/>
        <w:autoSpaceDE w:val="false"/>
        <w:ind w:firstLine="720"/>
        <w:jc w:val="both"/>
        <w:rPr>
          <w:i/>
          <w:i/>
          <w:iCs/>
          <w:color w:val="000000"/>
          <w:lang w:val="bg-BG"/>
        </w:rPr>
      </w:pPr>
      <w:r>
        <w:rPr>
          <w:i/>
          <w:iCs/>
          <w:color w:val="000000"/>
          <w:lang w:val="bg-BG"/>
        </w:rPr>
        <w:t>Не се чувствам отделен; моят</w:t>
      </w:r>
    </w:p>
    <w:p>
      <w:pPr>
        <w:pStyle w:val="Normal"/>
        <w:shd w:fill="FFFFFF" w:val="clear"/>
        <w:autoSpaceDE w:val="false"/>
        <w:ind w:firstLine="720"/>
        <w:jc w:val="both"/>
        <w:rPr>
          <w:i/>
          <w:i/>
          <w:iCs/>
          <w:color w:val="000000"/>
          <w:lang w:val="bg-BG"/>
        </w:rPr>
      </w:pPr>
      <w:r>
        <w:rPr>
          <w:i/>
          <w:iCs/>
          <w:color w:val="000000"/>
          <w:lang w:val="bg-BG"/>
        </w:rPr>
        <w:t>ум е Божият ум. Седмо ниво:                                  Не виждам разлика между себе</w:t>
      </w:r>
    </w:p>
    <w:p>
      <w:pPr>
        <w:pStyle w:val="Normal"/>
        <w:shd w:fill="FFFFFF" w:val="clear"/>
        <w:autoSpaceDE w:val="false"/>
        <w:ind w:firstLine="720"/>
        <w:jc w:val="both"/>
        <w:rPr>
          <w:i/>
          <w:i/>
          <w:iCs/>
          <w:color w:val="000000"/>
          <w:lang w:val="bg-BG"/>
        </w:rPr>
      </w:pPr>
      <w:r>
        <w:rPr>
          <w:i/>
          <w:iCs/>
          <w:color w:val="000000"/>
          <w:lang w:val="bg-BG"/>
        </w:rPr>
        <w:t>си и Бога.</w:t>
      </w:r>
    </w:p>
    <w:p>
      <w:pPr>
        <w:pStyle w:val="Normal"/>
        <w:shd w:fill="FFFFFF" w:val="clear"/>
        <w:autoSpaceDE w:val="false"/>
        <w:ind w:firstLine="720"/>
        <w:jc w:val="both"/>
        <w:rPr>
          <w:color w:val="000000"/>
          <w:lang w:val="bg-BG"/>
        </w:rPr>
      </w:pPr>
      <w:r>
        <w:rPr>
          <w:color w:val="000000"/>
          <w:lang w:val="bg-BG"/>
        </w:rPr>
        <w:t>В древна Индия това затваряне на празнината се описва като йога или единение. Тъй като индийските мъдреци са раз</w:t>
        <w:softHyphen/>
        <w:t>полагаш с хиляди години за анализ, целият процес на слива</w:t>
        <w:softHyphen/>
        <w:t>не с душата бил превърнат в наука. Йога предхожда хиндуизма, който е един вид религия; в неговото начало практиките на йога трябвало да бъдат универсални. Древните мъдреци разполагали със силата да наблюдават своята собствена ду</w:t>
        <w:softHyphen/>
        <w:t>ховна еволюция, което се свеждало до наблюдение как умът се доближава до душата. Онова, което открили, може да се обобщи в няколко основни точки:</w:t>
      </w:r>
    </w:p>
    <w:p>
      <w:pPr>
        <w:pStyle w:val="Normal"/>
        <w:shd w:fill="FFFFFF" w:val="clear"/>
        <w:autoSpaceDE w:val="false"/>
        <w:ind w:firstLine="720"/>
        <w:jc w:val="both"/>
        <w:rPr/>
      </w:pPr>
      <w:r>
        <w:rPr>
          <w:color w:val="000000"/>
          <w:lang w:val="bg-BG"/>
        </w:rPr>
        <w:t xml:space="preserve">•   </w:t>
      </w:r>
      <w:r>
        <w:rPr>
          <w:i/>
          <w:iCs/>
          <w:color w:val="000000"/>
          <w:lang w:val="bg-BG"/>
        </w:rPr>
        <w:t xml:space="preserve">Еволюцията се осъществява вътре в нас. </w:t>
      </w:r>
      <w:r>
        <w:rPr>
          <w:color w:val="000000"/>
          <w:lang w:val="bg-BG"/>
        </w:rPr>
        <w:t>Тя не е въпрос на поклонничество, ритуали и спазване на религиозни правила. Никакви закони за поведение не могат да про</w:t>
        <w:softHyphen/>
        <w:t>менят факта, че всеки ум пътува към душата.</w:t>
      </w:r>
    </w:p>
    <w:p>
      <w:pPr>
        <w:pStyle w:val="Normal"/>
        <w:shd w:fill="FFFFFF" w:val="clear"/>
        <w:autoSpaceDE w:val="false"/>
        <w:ind w:firstLine="720"/>
        <w:jc w:val="both"/>
        <w:rPr/>
      </w:pPr>
      <w:r>
        <w:rPr>
          <w:color w:val="000000"/>
          <w:lang w:val="bg-BG"/>
        </w:rPr>
        <w:t xml:space="preserve">•   </w:t>
      </w:r>
      <w:r>
        <w:rPr>
          <w:i/>
          <w:iCs/>
          <w:color w:val="000000"/>
          <w:lang w:val="bg-BG"/>
        </w:rPr>
        <w:t xml:space="preserve">Еволюцията е автоматична. </w:t>
      </w:r>
      <w:r>
        <w:rPr>
          <w:color w:val="000000"/>
          <w:lang w:val="bg-BG"/>
        </w:rPr>
        <w:t>Погледната по-широко, душата непрекъснато ни притегля. Не може да се избяга от нейното силово поле.</w:t>
      </w:r>
    </w:p>
    <w:p>
      <w:pPr>
        <w:pStyle w:val="Normal"/>
        <w:shd w:fill="FFFFFF" w:val="clear"/>
        <w:autoSpaceDE w:val="false"/>
        <w:ind w:firstLine="720"/>
        <w:jc w:val="both"/>
        <w:rPr/>
      </w:pPr>
      <w:r>
        <w:rPr>
          <w:color w:val="000000"/>
          <w:lang w:val="bg-BG"/>
        </w:rPr>
        <w:t xml:space="preserve">•   </w:t>
      </w:r>
      <w:r>
        <w:rPr>
          <w:i/>
          <w:iCs/>
          <w:color w:val="000000"/>
          <w:lang w:val="bg-BG"/>
        </w:rPr>
        <w:t xml:space="preserve">Човек трябва да внимава. </w:t>
      </w:r>
      <w:r>
        <w:rPr>
          <w:color w:val="000000"/>
          <w:lang w:val="bg-BG"/>
        </w:rPr>
        <w:t>Тъй като пътешествието към душата става само в съзнанието, ако вие го блокирате, пречите на своя прогрес; ако внимавате, набирате сила.</w:t>
      </w:r>
    </w:p>
    <w:p>
      <w:pPr>
        <w:pStyle w:val="Normal"/>
        <w:shd w:fill="FFFFFF" w:val="clear"/>
        <w:autoSpaceDE w:val="false"/>
        <w:ind w:firstLine="720"/>
        <w:jc w:val="both"/>
        <w:rPr/>
      </w:pPr>
      <w:r>
        <w:rPr>
          <w:color w:val="000000"/>
          <w:lang w:val="bg-BG"/>
        </w:rPr>
        <w:t xml:space="preserve">•   </w:t>
      </w:r>
      <w:r>
        <w:rPr>
          <w:i/>
          <w:iCs/>
          <w:color w:val="000000"/>
          <w:lang w:val="bg-BG"/>
        </w:rPr>
        <w:t xml:space="preserve">Крайната цел е неизбежна. </w:t>
      </w:r>
      <w:r>
        <w:rPr>
          <w:color w:val="000000"/>
          <w:lang w:val="bg-BG"/>
        </w:rPr>
        <w:t>Никой не може вечно да се съпротивлява на душата. Светците и грешниците вървят по един и същи път.</w:t>
      </w:r>
    </w:p>
    <w:p>
      <w:pPr>
        <w:pStyle w:val="Normal"/>
        <w:shd w:fill="FFFFFF" w:val="clear"/>
        <w:autoSpaceDE w:val="false"/>
        <w:ind w:firstLine="720"/>
        <w:jc w:val="both"/>
        <w:rPr/>
      </w:pPr>
      <w:r>
        <w:rPr>
          <w:color w:val="000000"/>
          <w:lang w:val="bg-BG"/>
        </w:rPr>
        <w:t xml:space="preserve">•   </w:t>
      </w:r>
      <w:r>
        <w:rPr>
          <w:i/>
          <w:iCs/>
          <w:color w:val="000000"/>
          <w:lang w:val="bg-BG"/>
        </w:rPr>
        <w:t xml:space="preserve">По-добре е да съдействате, а не да се съпротивлявате. </w:t>
      </w:r>
      <w:r>
        <w:rPr>
          <w:color w:val="000000"/>
          <w:lang w:val="bg-BG"/>
        </w:rPr>
        <w:t>Душата е източник на истина и любов. Ако се опитвате да я избегнете, тези неща ще липсват в живота ви. Ако сътрудничите, животът ви ще се организира с помощта на безкрайната сила и интелект, идващи от Бога.</w:t>
      </w:r>
    </w:p>
    <w:p>
      <w:pPr>
        <w:pStyle w:val="Normal"/>
        <w:ind w:firstLine="720"/>
        <w:jc w:val="both"/>
        <w:rPr/>
      </w:pPr>
      <w:r>
        <w:rPr>
          <w:color w:val="000000"/>
          <w:lang w:val="bg-BG"/>
        </w:rPr>
        <w:t xml:space="preserve">•   </w:t>
      </w:r>
      <w:r>
        <w:rPr>
          <w:i/>
          <w:iCs/>
          <w:color w:val="000000"/>
          <w:lang w:val="bg-BG"/>
        </w:rPr>
        <w:t xml:space="preserve">Външното действие все още има значение. </w:t>
      </w:r>
      <w:r>
        <w:rPr>
          <w:color w:val="000000"/>
          <w:lang w:val="bg-BG"/>
        </w:rPr>
        <w:t>Действието е физически процес, свързан с ума; двете не могат да се разделят, така че макар това да е пътуване на ума, външ</w:t>
        <w:softHyphen/>
        <w:t>ната активност или помага, или пречи.</w:t>
      </w:r>
      <w:r>
        <w:rPr>
          <w:color w:val="000000"/>
          <w:szCs w:val="25"/>
          <w:lang w:val="bg-BG"/>
        </w:rPr>
        <w:t xml:space="preserve"> </w:t>
      </w:r>
      <w:r>
        <w:rPr>
          <w:b/>
          <w:color w:val="000000"/>
          <w:szCs w:val="25"/>
          <w:lang w:val="bg-BG"/>
        </w:rPr>
        <w:tab/>
      </w:r>
    </w:p>
    <w:p>
      <w:pPr>
        <w:pStyle w:val="Normal"/>
        <w:shd w:fill="FFFFFF" w:val="clear"/>
        <w:autoSpaceDE w:val="false"/>
        <w:ind w:firstLine="720"/>
        <w:jc w:val="both"/>
        <w:rPr>
          <w:color w:val="000000"/>
          <w:szCs w:val="25"/>
          <w:lang w:val="bg-BG"/>
        </w:rPr>
      </w:pPr>
      <w:r>
        <w:rPr>
          <w:color w:val="000000"/>
          <w:szCs w:val="25"/>
          <w:lang w:val="bg-BG"/>
        </w:rPr>
        <w:t>Нищо от казаното по-горе не звучи смайващо (или специфично индийско), фактът, че йога по-късно се отъждествява с подчертано езотерични практики, е вто</w:t>
        <w:softHyphen/>
        <w:t>ричен. Тъй като започва като неутрален начин за описва</w:t>
        <w:softHyphen/>
        <w:t>не на реалността на духовното пробуждане, йога не е ни</w:t>
        <w:softHyphen/>
        <w:t>то по-малко нито повече обективна от нашия квантов мо</w:t>
        <w:softHyphen/>
        <w:t>дел. И в двата случая се поставя въпросът как обикнове</w:t>
        <w:softHyphen/>
        <w:t>ната действителност се променя с приближаването ни до събитийния хоризонт. Може би тук е мястото да се споме</w:t>
        <w:softHyphen/>
        <w:t>не - за онези, които още не знаят това, че физическите уп</w:t>
        <w:softHyphen/>
        <w:t>ражнения, събрани под името Хата Йога, представляват най-малката част от едно необхватно разбиране за света; те не са необходими за духовното пътешествие, но са мно</w:t>
        <w:softHyphen/>
        <w:t>го полезни за хората, които имат наклонности в тази по</w:t>
        <w:softHyphen/>
        <w:t>сока.</w:t>
      </w:r>
    </w:p>
    <w:p>
      <w:pPr>
        <w:pStyle w:val="Normal"/>
        <w:shd w:fill="FFFFFF" w:val="clear"/>
        <w:autoSpaceDE w:val="false"/>
        <w:ind w:firstLine="720"/>
        <w:jc w:val="both"/>
        <w:rPr>
          <w:color w:val="000000"/>
          <w:szCs w:val="25"/>
          <w:lang w:val="bg-BG"/>
        </w:rPr>
      </w:pPr>
      <w:r>
        <w:rPr>
          <w:color w:val="000000"/>
          <w:szCs w:val="25"/>
          <w:lang w:val="bg-BG"/>
        </w:rPr>
        <w:t>Ако приемем, че системата йога дава прецизни описа</w:t>
        <w:softHyphen/>
        <w:t>ния, тогава всяка страна от живота може да бъде филтрира</w:t>
        <w:softHyphen/>
        <w:t>на през нея. Да вземем въпроса за идентичността и да го разгледаме от гледна точка на първоначалната отдалече</w:t>
        <w:softHyphen/>
        <w:t>ност, която постепенно се превръща в единение:</w:t>
      </w:r>
    </w:p>
    <w:p>
      <w:pPr>
        <w:pStyle w:val="Normal"/>
        <w:shd w:fill="FFFFFF" w:val="clear"/>
        <w:autoSpaceDE w:val="false"/>
        <w:ind w:firstLine="720"/>
        <w:jc w:val="both"/>
        <w:rPr>
          <w:color w:val="000000"/>
          <w:szCs w:val="41"/>
          <w:lang w:val="bg-BG"/>
        </w:rPr>
      </w:pPr>
      <w:r>
        <w:rPr>
          <w:color w:val="000000"/>
          <w:szCs w:val="41"/>
          <w:lang w:val="bg-BG"/>
        </w:rPr>
        <w:t>ИДЕНТИЧНОСТ</w:t>
      </w:r>
    </w:p>
    <w:p>
      <w:pPr>
        <w:pStyle w:val="Normal"/>
        <w:shd w:fill="FFFFFF" w:val="clear"/>
        <w:autoSpaceDE w:val="false"/>
        <w:ind w:firstLine="720"/>
        <w:jc w:val="both"/>
        <w:rPr>
          <w:i/>
          <w:i/>
          <w:iCs/>
          <w:color w:val="000000"/>
          <w:lang w:val="bg-BG"/>
        </w:rPr>
      </w:pPr>
      <w:r>
        <w:rPr>
          <w:i/>
          <w:iCs/>
          <w:color w:val="000000"/>
          <w:lang w:val="bg-BG"/>
        </w:rPr>
        <w:t>Първо ниво:        Аз съм малък и незначителен, в сравнение с огромния обхват на Природата. Надявам се да оцелея.</w:t>
      </w:r>
    </w:p>
    <w:p>
      <w:pPr>
        <w:pStyle w:val="Normal"/>
        <w:shd w:fill="FFFFFF" w:val="clear"/>
        <w:autoSpaceDE w:val="false"/>
        <w:ind w:firstLine="720"/>
        <w:jc w:val="both"/>
        <w:rPr>
          <w:i/>
          <w:i/>
          <w:iCs/>
          <w:color w:val="000000"/>
          <w:lang w:val="bg-BG"/>
        </w:rPr>
      </w:pPr>
      <w:r>
        <w:rPr>
          <w:i/>
          <w:iCs/>
          <w:color w:val="000000"/>
          <w:lang w:val="bg-BG"/>
        </w:rPr>
        <w:t>Второ ниво:       Мога не само да оцелея, мога да се състезавам и да удовлетворя повечето от своите нужди.</w:t>
      </w:r>
    </w:p>
    <w:p>
      <w:pPr>
        <w:pStyle w:val="Normal"/>
        <w:shd w:fill="FFFFFF" w:val="clear"/>
        <w:autoSpaceDE w:val="false"/>
        <w:ind w:firstLine="720"/>
        <w:jc w:val="both"/>
        <w:rPr>
          <w:i/>
          <w:i/>
          <w:iCs/>
          <w:color w:val="000000"/>
          <w:lang w:val="bg-BG"/>
        </w:rPr>
      </w:pPr>
      <w:r>
        <w:rPr>
          <w:i/>
          <w:iCs/>
          <w:color w:val="000000"/>
          <w:lang w:val="bg-BG"/>
        </w:rPr>
        <w:t>Трето ниво:        Вътрешно съм спокоен.</w:t>
      </w:r>
    </w:p>
    <w:p>
      <w:pPr>
        <w:pStyle w:val="Normal"/>
        <w:shd w:fill="FFFFFF" w:val="clear"/>
        <w:autoSpaceDE w:val="false"/>
        <w:ind w:firstLine="720"/>
        <w:jc w:val="both"/>
        <w:rPr>
          <w:i/>
          <w:i/>
          <w:iCs/>
          <w:color w:val="000000"/>
          <w:lang w:val="bg-BG"/>
        </w:rPr>
      </w:pPr>
      <w:r>
        <w:rPr>
          <w:i/>
          <w:iCs/>
          <w:color w:val="000000"/>
          <w:lang w:val="bg-BG"/>
        </w:rPr>
        <w:t>Вътрешният ми свят започва да ме задоволява повече, отколкото външния.</w:t>
      </w:r>
    </w:p>
    <w:p>
      <w:pPr>
        <w:pStyle w:val="Normal"/>
        <w:shd w:fill="FFFFFF" w:val="clear"/>
        <w:autoSpaceDE w:val="false"/>
        <w:ind w:firstLine="720"/>
        <w:jc w:val="both"/>
        <w:rPr>
          <w:i/>
          <w:i/>
          <w:iCs/>
          <w:color w:val="000000"/>
          <w:lang w:val="bg-BG"/>
        </w:rPr>
      </w:pPr>
      <w:r>
        <w:rPr>
          <w:i/>
          <w:iCs/>
          <w:color w:val="000000"/>
          <w:lang w:val="bg-BG"/>
        </w:rPr>
        <w:t>Четвърто ниво: Аз съм самостоятелен.</w:t>
      </w:r>
    </w:p>
    <w:p>
      <w:pPr>
        <w:pStyle w:val="Normal"/>
        <w:shd w:fill="FFFFFF" w:val="clear"/>
        <w:autoSpaceDE w:val="false"/>
        <w:ind w:firstLine="720"/>
        <w:jc w:val="both"/>
        <w:rPr>
          <w:i/>
          <w:i/>
          <w:iCs/>
          <w:color w:val="000000"/>
          <w:lang w:val="bg-BG"/>
        </w:rPr>
      </w:pPr>
      <w:r>
        <w:rPr>
          <w:i/>
          <w:iCs/>
          <w:color w:val="000000"/>
          <w:lang w:val="bg-BG"/>
        </w:rPr>
        <w:t>Нещата може да не стават винаги както аз искам, но това вече не ме разтърсва.</w:t>
      </w:r>
    </w:p>
    <w:p>
      <w:pPr>
        <w:pStyle w:val="Normal"/>
        <w:shd w:fill="FFFFFF" w:val="clear"/>
        <w:autoSpaceDE w:val="false"/>
        <w:ind w:firstLine="720"/>
        <w:jc w:val="both"/>
        <w:rPr>
          <w:i/>
          <w:i/>
          <w:iCs/>
          <w:color w:val="000000"/>
          <w:lang w:val="bg-BG"/>
        </w:rPr>
      </w:pPr>
      <w:r>
        <w:rPr>
          <w:i/>
          <w:iCs/>
          <w:color w:val="000000"/>
          <w:lang w:val="bg-BG"/>
        </w:rPr>
        <w:t>Пето ниво:         Открих как да дам израз на моите вътрешни желания. Оказа се, че моят вътрешен свят има сила.</w:t>
      </w:r>
    </w:p>
    <w:p>
      <w:pPr>
        <w:pStyle w:val="Normal"/>
        <w:shd w:fill="FFFFFF" w:val="clear"/>
        <w:autoSpaceDE w:val="false"/>
        <w:ind w:firstLine="720"/>
        <w:jc w:val="both"/>
        <w:rPr>
          <w:i/>
          <w:i/>
          <w:iCs/>
          <w:color w:val="000000"/>
          <w:lang w:val="bg-BG"/>
        </w:rPr>
      </w:pPr>
      <w:r>
        <w:rPr>
          <w:i/>
          <w:iCs/>
          <w:color w:val="000000"/>
          <w:lang w:val="bg-BG"/>
        </w:rPr>
        <w:t>Шесто ниво:      Аз съм центърът на една необхватна схема на сила и интелект, която е еманация на Бога.</w:t>
      </w:r>
    </w:p>
    <w:p>
      <w:pPr>
        <w:pStyle w:val="Normal"/>
        <w:shd w:fill="FFFFFF" w:val="clear"/>
        <w:autoSpaceDE w:val="false"/>
        <w:ind w:firstLine="720"/>
        <w:jc w:val="both"/>
        <w:rPr>
          <w:i/>
          <w:i/>
          <w:iCs/>
          <w:color w:val="000000"/>
          <w:lang w:val="bg-BG"/>
        </w:rPr>
      </w:pPr>
      <w:r>
        <w:rPr>
          <w:i/>
          <w:iCs/>
          <w:color w:val="000000"/>
          <w:lang w:val="bg-BG"/>
        </w:rPr>
        <w:t>Седмо ниво:        Аз съм.</w:t>
      </w:r>
    </w:p>
    <w:p>
      <w:pPr>
        <w:pStyle w:val="Normal"/>
        <w:shd w:fill="FFFFFF" w:val="clear"/>
        <w:autoSpaceDE w:val="false"/>
        <w:ind w:firstLine="720"/>
        <w:jc w:val="both"/>
        <w:rPr>
          <w:color w:val="000000"/>
          <w:szCs w:val="25"/>
          <w:lang w:val="bg-BG"/>
        </w:rPr>
      </w:pPr>
      <w:r>
        <w:rPr>
          <w:color w:val="000000"/>
          <w:szCs w:val="25"/>
          <w:lang w:val="bg-BG"/>
        </w:rPr>
        <w:t>Духовното израстване на човека може да се очертае съв</w:t>
        <w:softHyphen/>
        <w:t>сем точно само с помощта на тази скала. Егото се движи от изолирано, безпомощно състояние към разбирането, че мо</w:t>
        <w:softHyphen/>
        <w:t>же да има сила, после търси да види откъде идва тази сила - отначало смятайки, че тя е външна, под формата на пари и положение, но с времето разбира, че източникът й е вът</w:t>
        <w:softHyphen/>
        <w:t>решен. Минава още време и разликата между външната и вътрешната сила изчезва. Цялата действителност се възп</w:t>
        <w:softHyphen/>
        <w:t>риема като идваща от един извор; накрая вие се превръща</w:t>
        <w:softHyphen/>
        <w:t>те в този извор.</w:t>
      </w:r>
    </w:p>
    <w:p>
      <w:pPr>
        <w:pStyle w:val="Normal"/>
        <w:shd w:fill="FFFFFF" w:val="clear"/>
        <w:autoSpaceDE w:val="false"/>
        <w:ind w:firstLine="720"/>
        <w:jc w:val="both"/>
        <w:rPr>
          <w:color w:val="000000"/>
          <w:szCs w:val="25"/>
          <w:lang w:val="bg-BG"/>
        </w:rPr>
      </w:pPr>
      <w:r>
        <w:rPr>
          <w:color w:val="000000"/>
          <w:szCs w:val="25"/>
          <w:lang w:val="bg-BG"/>
        </w:rPr>
        <w:t>Да опитаме с друг въпрос - вярата:</w:t>
      </w:r>
    </w:p>
    <w:p>
      <w:pPr>
        <w:pStyle w:val="Normal"/>
        <w:shd w:fill="FFFFFF" w:val="clear"/>
        <w:autoSpaceDE w:val="false"/>
        <w:ind w:firstLine="720"/>
        <w:jc w:val="both"/>
        <w:rPr/>
      </w:pPr>
      <w:r>
        <w:rPr>
          <w:color w:val="000000"/>
          <w:szCs w:val="52"/>
          <w:lang w:val="bg-BG"/>
        </w:rPr>
        <w:t>____</w:t>
      </w:r>
      <w:r>
        <w:rPr>
          <w:smallCaps/>
          <w:color w:val="000000"/>
          <w:szCs w:val="52"/>
          <w:u w:val="single"/>
          <w:lang w:val="bg-BG"/>
        </w:rPr>
        <w:t>вяра</w:t>
      </w:r>
      <w:r>
        <w:rPr>
          <w:color w:val="000000"/>
          <w:szCs w:val="52"/>
          <w:lang w:val="bg-BG"/>
        </w:rPr>
        <w:t>____</w:t>
      </w:r>
    </w:p>
    <w:p>
      <w:pPr>
        <w:pStyle w:val="Normal"/>
        <w:shd w:fill="FFFFFF" w:val="clear"/>
        <w:autoSpaceDE w:val="false"/>
        <w:ind w:firstLine="720"/>
        <w:jc w:val="both"/>
        <w:rPr>
          <w:i/>
          <w:i/>
          <w:iCs/>
          <w:color w:val="000000"/>
          <w:lang w:val="bg-BG"/>
        </w:rPr>
      </w:pPr>
      <w:r>
        <w:rPr>
          <w:i/>
          <w:iCs/>
          <w:color w:val="000000"/>
          <w:lang w:val="bg-BG"/>
        </w:rPr>
        <w:t>Първо ниво:        Вярата е въпрос на оцеляване. Ако не се моля на Бога, той може да ме унищожи.</w:t>
      </w:r>
    </w:p>
    <w:p>
      <w:pPr>
        <w:pStyle w:val="Normal"/>
        <w:ind w:firstLine="720"/>
        <w:jc w:val="both"/>
        <w:rPr>
          <w:i/>
          <w:i/>
          <w:iCs/>
          <w:color w:val="000000"/>
          <w:lang w:val="bg-BG"/>
        </w:rPr>
      </w:pPr>
      <w:r>
        <w:rPr>
          <w:i/>
          <w:iCs/>
          <w:color w:val="000000"/>
          <w:lang w:val="bg-BG"/>
        </w:rPr>
        <w:t>Второ ниво:       Започвам да вярвам в себе си. Моля се на Бога да ми помогне да получа желаното.</w:t>
      </w:r>
    </w:p>
    <w:p>
      <w:pPr>
        <w:pStyle w:val="Normal"/>
        <w:shd w:fill="FFFFFF" w:val="clear"/>
        <w:autoSpaceDE w:val="false"/>
        <w:ind w:firstLine="720"/>
        <w:jc w:val="both"/>
        <w:rPr>
          <w:i/>
          <w:i/>
          <w:iCs/>
          <w:color w:val="000000"/>
          <w:lang w:val="bg-BG"/>
        </w:rPr>
      </w:pPr>
      <w:r>
        <w:rPr>
          <w:i/>
          <w:iCs/>
          <w:color w:val="000000"/>
          <w:lang w:val="bg-BG"/>
        </w:rPr>
        <w:t>Трето ниво: Вярата ми носи спокойствие. Моля се в живота ми да няма мъки и нещастия.</w:t>
      </w:r>
    </w:p>
    <w:p>
      <w:pPr>
        <w:pStyle w:val="Normal"/>
        <w:shd w:fill="FFFFFF" w:val="clear"/>
        <w:autoSpaceDE w:val="false"/>
        <w:ind w:firstLine="720"/>
        <w:jc w:val="both"/>
        <w:rPr>
          <w:i/>
          <w:i/>
          <w:iCs/>
          <w:color w:val="000000"/>
          <w:lang w:val="bg-BG"/>
        </w:rPr>
      </w:pPr>
      <w:r>
        <w:rPr>
          <w:i/>
          <w:iCs/>
          <w:color w:val="000000"/>
          <w:lang w:val="bg-BG"/>
        </w:rPr>
        <w:t>Четвърто ниво: Вярвам, че вътрешното знание ще ме крепи. Моля се за по-голямо прозрение за Божиите    дела.</w:t>
      </w:r>
    </w:p>
    <w:p>
      <w:pPr>
        <w:pStyle w:val="Normal"/>
        <w:shd w:fill="FFFFFF" w:val="clear"/>
        <w:autoSpaceDE w:val="false"/>
        <w:ind w:firstLine="720"/>
        <w:jc w:val="both"/>
        <w:rPr>
          <w:i/>
          <w:i/>
          <w:iCs/>
          <w:color w:val="000000"/>
          <w:lang w:val="bg-BG"/>
        </w:rPr>
      </w:pPr>
      <w:r>
        <w:rPr>
          <w:i/>
          <w:iCs/>
          <w:color w:val="000000"/>
          <w:lang w:val="bg-BG"/>
        </w:rPr>
        <w:t>Пето ниво:         Вярата ми казва, че Бог ще подпомогне всяко мое начинание. Моля се да съм достоен за вярата му в мен.</w:t>
      </w:r>
    </w:p>
    <w:p>
      <w:pPr>
        <w:pStyle w:val="Normal"/>
        <w:shd w:fill="FFFFFF" w:val="clear"/>
        <w:autoSpaceDE w:val="false"/>
        <w:ind w:firstLine="720"/>
        <w:jc w:val="both"/>
        <w:rPr>
          <w:i/>
          <w:i/>
          <w:iCs/>
          <w:color w:val="000000"/>
          <w:lang w:val="bg-BG"/>
        </w:rPr>
      </w:pPr>
      <w:r>
        <w:rPr>
          <w:i/>
          <w:iCs/>
          <w:color w:val="000000"/>
          <w:lang w:val="bg-BG"/>
        </w:rPr>
        <w:t>Шесто ниво:       Вярата може да премести</w:t>
      </w:r>
    </w:p>
    <w:p>
      <w:pPr>
        <w:pStyle w:val="Normal"/>
        <w:shd w:fill="FFFFFF" w:val="clear"/>
        <w:autoSpaceDE w:val="false"/>
        <w:ind w:firstLine="720"/>
        <w:jc w:val="both"/>
        <w:rPr>
          <w:i/>
          <w:i/>
          <w:iCs/>
          <w:color w:val="000000"/>
          <w:lang w:val="bg-BG"/>
        </w:rPr>
      </w:pPr>
      <w:r>
        <w:rPr>
          <w:i/>
          <w:iCs/>
          <w:color w:val="000000"/>
          <w:lang w:val="bg-BG"/>
        </w:rPr>
        <w:t>планини. Моля се да бъда Божий инструмент за промяна.</w:t>
      </w:r>
    </w:p>
    <w:p>
      <w:pPr>
        <w:pStyle w:val="Normal"/>
        <w:shd w:fill="FFFFFF" w:val="clear"/>
        <w:autoSpaceDE w:val="false"/>
        <w:ind w:firstLine="720"/>
        <w:jc w:val="both"/>
        <w:rPr>
          <w:i/>
          <w:i/>
          <w:iCs/>
          <w:color w:val="000000"/>
          <w:lang w:val="bg-BG"/>
        </w:rPr>
      </w:pPr>
      <w:r>
        <w:rPr>
          <w:i/>
          <w:iCs/>
          <w:color w:val="000000"/>
          <w:lang w:val="bg-BG"/>
        </w:rPr>
        <w:t>Седмо ниво:        Вярата се претопява в</w:t>
      </w:r>
    </w:p>
    <w:p>
      <w:pPr>
        <w:pStyle w:val="Normal"/>
        <w:shd w:fill="FFFFFF" w:val="clear"/>
        <w:autoSpaceDE w:val="false"/>
        <w:ind w:firstLine="720"/>
        <w:jc w:val="both"/>
        <w:rPr>
          <w:i/>
          <w:i/>
          <w:iCs/>
          <w:color w:val="000000"/>
          <w:lang w:val="bg-BG"/>
        </w:rPr>
      </w:pPr>
      <w:r>
        <w:rPr>
          <w:i/>
          <w:iCs/>
          <w:color w:val="000000"/>
          <w:lang w:val="bg-BG"/>
        </w:rPr>
        <w:t>универсално съществуване. Когато се моля, откривам, че се моля на себе си.</w:t>
      </w:r>
    </w:p>
    <w:p>
      <w:pPr>
        <w:pStyle w:val="Normal"/>
        <w:shd w:fill="FFFFFF" w:val="clear"/>
        <w:autoSpaceDE w:val="false"/>
        <w:ind w:firstLine="720"/>
        <w:jc w:val="both"/>
        <w:rPr>
          <w:color w:val="000000"/>
          <w:lang w:val="bg-BG"/>
        </w:rPr>
      </w:pPr>
      <w:r>
        <w:rPr>
          <w:color w:val="000000"/>
          <w:lang w:val="bg-BG"/>
        </w:rPr>
        <w:t>Забележете колко поразително различна е една и съща дума в отделните нива. Когато хората казват, че имат вяра или че вярват в молитвата, човек не може да бъде сигурен какво имат предвид ако не разполага с разбиране. Така се обясняват големите разлики в мненията по въпроса дали Бог чува и изпълнява молитвите. Ако използваме съответ</w:t>
        <w:softHyphen/>
        <w:t>ните термини, всичко зависи от нашето ниво на съзнание. При по-ниските нива мислите, скрити зад молитвата, може да са твърде неясни, за да доведат до резултат. Когато отда</w:t>
        <w:softHyphen/>
        <w:t>лечеността намалява, намалява и разстоянието между мо</w:t>
        <w:softHyphen/>
        <w:t>литвата и резултата; всяка молитва се изпълнява. На ниво</w:t>
        <w:softHyphen/>
        <w:t>то на чудесата молитвата има силата да променя външните събития. И накрая, в състояние на единение, няма нужда от молитва. Всяка ваша мисъл идва от душата; следователно вие бихте се молили на себе си.</w:t>
      </w:r>
    </w:p>
    <w:p>
      <w:pPr>
        <w:pStyle w:val="Normal"/>
        <w:shd w:fill="FFFFFF" w:val="clear"/>
        <w:autoSpaceDE w:val="false"/>
        <w:ind w:firstLine="720"/>
        <w:jc w:val="both"/>
        <w:rPr>
          <w:color w:val="000000"/>
          <w:lang w:val="bg-BG"/>
        </w:rPr>
      </w:pPr>
      <w:r>
        <w:rPr>
          <w:color w:val="000000"/>
          <w:lang w:val="bg-BG"/>
        </w:rPr>
        <w:t>Границата е като хоризонта. Ако се опитате да обиколи</w:t>
        <w:softHyphen/>
        <w:t>те света, хоризонтът е най-далечната граница на вашето зрение, но той ни изпреварва, докато ние се движим. Духовният еквивалент е формулиран красноречиво в стиховете на мис</w:t>
        <w:softHyphen/>
        <w:t>тичния католически монах Томас Мъртън:</w:t>
      </w:r>
    </w:p>
    <w:p>
      <w:pPr>
        <w:pStyle w:val="Normal"/>
        <w:shd w:fill="FFFFFF" w:val="clear"/>
        <w:autoSpaceDE w:val="false"/>
        <w:ind w:firstLine="720"/>
        <w:jc w:val="both"/>
        <w:rPr>
          <w:i/>
          <w:i/>
          <w:iCs/>
          <w:color w:val="000000"/>
          <w:lang w:val="bg-BG"/>
        </w:rPr>
      </w:pPr>
      <w:r>
        <w:rPr>
          <w:i/>
          <w:iCs/>
          <w:color w:val="000000"/>
          <w:lang w:val="bg-BG"/>
        </w:rPr>
        <w:t>Господ пътува във всички посоки едновременно.</w:t>
      </w:r>
    </w:p>
    <w:p>
      <w:pPr>
        <w:pStyle w:val="Normal"/>
        <w:shd w:fill="FFFFFF" w:val="clear"/>
        <w:autoSpaceDE w:val="false"/>
        <w:ind w:firstLine="720"/>
        <w:jc w:val="both"/>
        <w:rPr>
          <w:i/>
          <w:i/>
          <w:iCs/>
          <w:color w:val="000000"/>
          <w:lang w:val="bg-BG"/>
        </w:rPr>
      </w:pPr>
      <w:r>
        <w:rPr>
          <w:i/>
          <w:iCs/>
          <w:color w:val="000000"/>
          <w:lang w:val="bg-BG"/>
        </w:rPr>
        <w:t>Господ се появява от всички посоки едновременно.</w:t>
      </w:r>
    </w:p>
    <w:p>
      <w:pPr>
        <w:pStyle w:val="Normal"/>
        <w:shd w:fill="FFFFFF" w:val="clear"/>
        <w:autoSpaceDE w:val="false"/>
        <w:ind w:firstLine="720"/>
        <w:jc w:val="both"/>
        <w:rPr>
          <w:i/>
          <w:i/>
          <w:iCs/>
          <w:color w:val="000000"/>
          <w:lang w:val="bg-BG"/>
        </w:rPr>
      </w:pPr>
      <w:r>
        <w:rPr>
          <w:i/>
          <w:iCs/>
          <w:color w:val="000000"/>
          <w:lang w:val="bg-BG"/>
        </w:rPr>
        <w:t>Където и да сме, откриваме, че Той току-що си е</w:t>
      </w:r>
    </w:p>
    <w:p>
      <w:pPr>
        <w:pStyle w:val="Normal"/>
        <w:shd w:fill="FFFFFF" w:val="clear"/>
        <w:autoSpaceDE w:val="false"/>
        <w:ind w:firstLine="720"/>
        <w:jc w:val="both"/>
        <w:rPr>
          <w:i/>
          <w:i/>
          <w:iCs/>
          <w:color w:val="000000"/>
          <w:lang w:val="bg-BG"/>
        </w:rPr>
      </w:pPr>
      <w:r>
        <w:rPr>
          <w:i/>
          <w:iCs/>
          <w:color w:val="000000"/>
          <w:lang w:val="bg-BG"/>
        </w:rPr>
        <w:t>тръгнал.</w:t>
      </w:r>
    </w:p>
    <w:p>
      <w:pPr>
        <w:pStyle w:val="Normal"/>
        <w:shd w:fill="FFFFFF" w:val="clear"/>
        <w:autoSpaceDE w:val="false"/>
        <w:ind w:firstLine="720"/>
        <w:jc w:val="both"/>
        <w:rPr>
          <w:i/>
          <w:i/>
          <w:iCs/>
          <w:color w:val="000000"/>
          <w:lang w:val="bg-BG"/>
        </w:rPr>
      </w:pPr>
      <w:r>
        <w:rPr>
          <w:i/>
          <w:iCs/>
          <w:color w:val="000000"/>
          <w:lang w:val="bg-BG"/>
        </w:rPr>
        <w:t>Където и да отидем, откриваме, че Той е пристигнал</w:t>
      </w:r>
    </w:p>
    <w:p>
      <w:pPr>
        <w:pStyle w:val="Normal"/>
        <w:shd w:fill="FFFFFF" w:val="clear"/>
        <w:autoSpaceDE w:val="false"/>
        <w:ind w:firstLine="720"/>
        <w:jc w:val="both"/>
        <w:rPr>
          <w:i/>
          <w:i/>
          <w:iCs/>
          <w:color w:val="000000"/>
          <w:lang w:val="bg-BG"/>
        </w:rPr>
      </w:pPr>
      <w:r>
        <w:rPr>
          <w:i/>
          <w:iCs/>
          <w:color w:val="000000"/>
          <w:lang w:val="bg-BG"/>
        </w:rPr>
        <w:t>там преди нас.</w:t>
      </w:r>
    </w:p>
    <w:p>
      <w:pPr>
        <w:pStyle w:val="Normal"/>
        <w:shd w:fill="FFFFFF" w:val="clear"/>
        <w:autoSpaceDE w:val="false"/>
        <w:ind w:firstLine="720"/>
        <w:jc w:val="both"/>
        <w:rPr/>
      </w:pPr>
      <w:r>
        <w:rPr>
          <w:color w:val="000000"/>
          <w:lang w:val="bg-BG"/>
        </w:rPr>
        <w:t>В буквален смисъл тези стихове казват две неща. Едно</w:t>
        <w:softHyphen/>
        <w:t>то вече го знаем: Бог е неуловим, защото той съществува в царството на несигурността, където времето и прост</w:t>
        <w:softHyphen/>
        <w:t>ранството са неопределени. Второто е, че Бог винаги се възприема в определени граници. Ние имаме само ограни</w:t>
        <w:softHyphen/>
        <w:t>чена представа за него и тази ограничена представа непре</w:t>
        <w:softHyphen/>
        <w:t>къснато се променя. Няма лек за това погрешно възприе</w:t>
        <w:softHyphen/>
        <w:t>мане преди последното ниво на единението. По-долу в сби</w:t>
        <w:softHyphen/>
        <w:t>та форма са описани хоризонтите, които ограничават пог</w:t>
        <w:softHyphen/>
        <w:t xml:space="preserve">леда ни в седемте нива: </w:t>
      </w:r>
      <w:r>
        <w:rPr>
          <w:i/>
          <w:iCs/>
          <w:color w:val="000000"/>
          <w:szCs w:val="25"/>
          <w:lang w:val="bg-BG"/>
        </w:rPr>
        <w:t xml:space="preserve">Трето ниво: Хоризонт на фатализма </w:t>
      </w:r>
      <w:r>
        <w:rPr>
          <w:color w:val="000000"/>
          <w:szCs w:val="25"/>
          <w:lang w:val="bg-BG"/>
        </w:rPr>
        <w:t>Аз съм в мир със себе си и зная какво се случва вътре в мен. Но губя своето равновесие, щом вече нищо няма смисъл. Само Бог знае защо съдбата е толкова жестока и непостоянна.</w:t>
      </w:r>
    </w:p>
    <w:p>
      <w:pPr>
        <w:pStyle w:val="Normal"/>
        <w:shd w:fill="FFFFFF" w:val="clear"/>
        <w:autoSpaceDE w:val="false"/>
        <w:ind w:firstLine="720"/>
        <w:jc w:val="both"/>
        <w:rPr>
          <w:color w:val="000000"/>
          <w:szCs w:val="25"/>
          <w:lang w:val="bg-BG"/>
        </w:rPr>
      </w:pPr>
      <w:r>
        <w:rPr>
          <w:color w:val="000000"/>
          <w:szCs w:val="25"/>
          <w:lang w:val="bg-BG"/>
        </w:rPr>
        <w:t>Ограничения - карма, интровертност, липса на власт.</w:t>
      </w:r>
    </w:p>
    <w:p>
      <w:pPr>
        <w:pStyle w:val="Normal"/>
        <w:shd w:fill="FFFFFF" w:val="clear"/>
        <w:autoSpaceDE w:val="false"/>
        <w:ind w:firstLine="720"/>
        <w:jc w:val="both"/>
        <w:rPr/>
      </w:pPr>
      <w:r>
        <w:rPr>
          <w:i/>
          <w:iCs/>
          <w:color w:val="000000"/>
          <w:szCs w:val="25"/>
          <w:lang w:val="bg-BG"/>
        </w:rPr>
        <w:t xml:space="preserve">Четвърто ниво: Хоризонт на самозаблудата </w:t>
      </w:r>
      <w:r>
        <w:rPr>
          <w:color w:val="000000"/>
          <w:szCs w:val="25"/>
          <w:lang w:val="bg-BG"/>
        </w:rPr>
        <w:t>Аз плувам по света с повече интуиция и прозрение, от</w:t>
        <w:softHyphen/>
        <w:t>колкото много други хора. Но понякога съм заблуден от вътрешния си глас. Само Бог знае защо моята интуиция ме лъже, точно когато най-много имам нужда от нея.</w:t>
      </w:r>
    </w:p>
    <w:p>
      <w:pPr>
        <w:pStyle w:val="Normal"/>
        <w:shd w:fill="FFFFFF" w:val="clear"/>
        <w:autoSpaceDE w:val="false"/>
        <w:ind w:firstLine="720"/>
        <w:jc w:val="both"/>
        <w:rPr>
          <w:color w:val="000000"/>
          <w:szCs w:val="25"/>
          <w:lang w:val="bg-BG"/>
        </w:rPr>
      </w:pPr>
      <w:r>
        <w:rPr>
          <w:color w:val="000000"/>
          <w:szCs w:val="25"/>
          <w:lang w:val="bg-BG"/>
        </w:rPr>
        <w:t>Ограничения - скрити тайни, обусловеност от миналото, нужди на Егото.</w:t>
      </w:r>
    </w:p>
    <w:p>
      <w:pPr>
        <w:pStyle w:val="Normal"/>
        <w:shd w:fill="FFFFFF" w:val="clear"/>
        <w:autoSpaceDE w:val="false"/>
        <w:ind w:firstLine="720"/>
        <w:jc w:val="both"/>
        <w:rPr/>
      </w:pPr>
      <w:r>
        <w:rPr>
          <w:i/>
          <w:iCs/>
          <w:color w:val="000000"/>
          <w:szCs w:val="25"/>
          <w:lang w:val="bg-BG"/>
        </w:rPr>
        <w:t xml:space="preserve">Пето ниво: Хоризонт на фантазията </w:t>
      </w:r>
      <w:r>
        <w:rPr>
          <w:color w:val="000000"/>
          <w:szCs w:val="25"/>
          <w:lang w:val="bg-BG"/>
        </w:rPr>
        <w:t>Моят вътрешен свят е богат на нови открития и аз имам достатъчно съзнание, за да видя, че мислите ми се реали</w:t>
        <w:softHyphen/>
        <w:t>зират. Но някои от най-съкровените ми желания остават на нивото на недостижимите фантазии. Само Бог знае за</w:t>
        <w:softHyphen/>
        <w:t>що се случва това.</w:t>
      </w:r>
    </w:p>
    <w:p>
      <w:pPr>
        <w:pStyle w:val="Normal"/>
        <w:shd w:fill="FFFFFF" w:val="clear"/>
        <w:autoSpaceDE w:val="false"/>
        <w:ind w:firstLine="720"/>
        <w:jc w:val="both"/>
        <w:rPr>
          <w:color w:val="000000"/>
          <w:szCs w:val="25"/>
          <w:lang w:val="bg-BG"/>
        </w:rPr>
      </w:pPr>
      <w:r>
        <w:rPr>
          <w:color w:val="000000"/>
          <w:szCs w:val="25"/>
          <w:lang w:val="bg-BG"/>
        </w:rPr>
        <w:t>Ограничения - егоцентризъм, грандомания, правя се на Бог.</w:t>
      </w:r>
    </w:p>
    <w:p>
      <w:pPr>
        <w:pStyle w:val="Normal"/>
        <w:shd w:fill="FFFFFF" w:val="clear"/>
        <w:autoSpaceDE w:val="false"/>
        <w:ind w:firstLine="720"/>
        <w:jc w:val="both"/>
        <w:rPr/>
      </w:pPr>
      <w:r>
        <w:rPr>
          <w:i/>
          <w:iCs/>
          <w:color w:val="000000"/>
          <w:szCs w:val="25"/>
          <w:lang w:val="bg-BG"/>
        </w:rPr>
        <w:t xml:space="preserve">Шесто ниво: Хоризонт на идентичността </w:t>
      </w:r>
      <w:r>
        <w:rPr>
          <w:color w:val="000000"/>
          <w:szCs w:val="25"/>
          <w:lang w:val="bg-BG"/>
        </w:rPr>
        <w:t>Целият ми живот е отдаден на служене и мога да бъда алтруистичен пред лицето на големите потребности на другите. Понякога обаче страданията на човечеството ме карат да искам да избягам от този свят. Само Бог знае защо не мога непрекъснато да се губя в него.</w:t>
      </w:r>
    </w:p>
    <w:p>
      <w:pPr>
        <w:pStyle w:val="Normal"/>
        <w:shd w:fill="FFFFFF" w:val="clear"/>
        <w:autoSpaceDE w:val="false"/>
        <w:ind w:firstLine="720"/>
        <w:jc w:val="both"/>
        <w:rPr>
          <w:color w:val="000000"/>
          <w:szCs w:val="25"/>
          <w:lang w:val="bg-BG"/>
        </w:rPr>
      </w:pPr>
      <w:r>
        <w:rPr>
          <w:color w:val="000000"/>
          <w:szCs w:val="25"/>
          <w:lang w:val="bg-BG"/>
        </w:rPr>
        <w:t>Ограничения - мисли, лично Его, остатъци от стара обусловеност.</w:t>
      </w:r>
    </w:p>
    <w:p>
      <w:pPr>
        <w:pStyle w:val="Normal"/>
        <w:shd w:fill="FFFFFF" w:val="clear"/>
        <w:autoSpaceDE w:val="false"/>
        <w:ind w:firstLine="720"/>
        <w:jc w:val="both"/>
        <w:rPr/>
      </w:pPr>
      <w:r>
        <w:rPr>
          <w:i/>
          <w:iCs/>
          <w:color w:val="000000"/>
          <w:szCs w:val="25"/>
          <w:lang w:val="bg-BG"/>
        </w:rPr>
        <w:t xml:space="preserve">Седмо ниво: Безкрайност - никакъв хоризонт </w:t>
      </w:r>
      <w:r>
        <w:rPr>
          <w:color w:val="000000"/>
          <w:szCs w:val="25"/>
          <w:lang w:val="bg-BG"/>
        </w:rPr>
        <w:t>Не виждам разлика между моя ум и ума на всички оста</w:t>
        <w:softHyphen/>
        <w:t>нали неща. Моята идентичност е едно цяло с тази на всички хора. Само Бог знае, че съм се слял с него във всички измерения и за всички времена.</w:t>
      </w:r>
    </w:p>
    <w:p>
      <w:pPr>
        <w:pStyle w:val="Normal"/>
        <w:shd w:fill="FFFFFF" w:val="clear"/>
        <w:autoSpaceDE w:val="false"/>
        <w:ind w:firstLine="720"/>
        <w:jc w:val="both"/>
        <w:rPr>
          <w:color w:val="000000"/>
          <w:szCs w:val="25"/>
          <w:lang w:val="bg-BG"/>
        </w:rPr>
      </w:pPr>
      <w:r>
        <w:rPr>
          <w:color w:val="000000"/>
          <w:szCs w:val="25"/>
          <w:lang w:val="bg-BG"/>
        </w:rPr>
        <w:t>Неограниченост.</w:t>
      </w:r>
    </w:p>
    <w:p>
      <w:pPr>
        <w:pStyle w:val="Normal"/>
        <w:shd w:fill="FFFFFF" w:val="clear"/>
        <w:autoSpaceDE w:val="false"/>
        <w:ind w:firstLine="720"/>
        <w:jc w:val="both"/>
        <w:rPr>
          <w:color w:val="000000"/>
          <w:szCs w:val="25"/>
          <w:lang w:val="bg-BG"/>
        </w:rPr>
      </w:pPr>
      <w:r>
        <w:rPr>
          <w:color w:val="000000"/>
          <w:szCs w:val="25"/>
          <w:lang w:val="bg-BG"/>
        </w:rPr>
        <w:t>Вероятно това е най-красноречивата от всички „схеми" въобще, защото ние се отъждествяваме напълно с нашите граници. Но хоризонтът е течен. Всяко ниво нарушава гра</w:t>
        <w:softHyphen/>
        <w:t>ниците на предишното. За човек, достигнал второто ниво, където чувството за вина не позволява на Егото да полудее от усещането на власт, липсата на вина изглежда невъзмож</w:t>
        <w:softHyphen/>
        <w:t>на. Ако човек успее да открие истинското опрощение, това би било сигурен знак, че наближава третото ниво, стигнали</w:t>
        <w:softHyphen/>
        <w:t>те до там са придвижили своята проекция на Бога още мал</w:t>
        <w:softHyphen/>
        <w:t>ко напред.</w:t>
      </w:r>
    </w:p>
    <w:p>
      <w:pPr>
        <w:pStyle w:val="Normal"/>
        <w:shd w:fill="FFFFFF" w:val="clear"/>
        <w:autoSpaceDE w:val="false"/>
        <w:ind w:firstLine="720"/>
        <w:jc w:val="both"/>
        <w:rPr>
          <w:color w:val="000000"/>
          <w:szCs w:val="25"/>
          <w:lang w:val="bg-BG"/>
        </w:rPr>
      </w:pPr>
      <w:r>
        <w:rPr>
          <w:color w:val="000000"/>
          <w:szCs w:val="25"/>
          <w:lang w:val="bg-BG"/>
        </w:rPr>
        <w:t>Обществото е склонно да се събира на групи - което си прилича, се привлича. На сбирка на психиатри всички вярват в проникновението; на сбирка на предприемачи всички вярват в успеха. Затова е трудно да се приеме, че Бо</w:t>
        <w:softHyphen/>
        <w:t>жествените ценности са нещо различно. Всички познаваме семейства, където и двамата съпрузи са уверени, че светът върви по определен път, независимо дали е опасен, несигу</w:t>
        <w:softHyphen/>
        <w:t>рен, изобилен, благоприятен или благословен. Това не е ли някаква форма на организирана заблуда? И да, и не. Макар вашите граници да ви определят, това не трябва да се прие</w:t>
        <w:softHyphen/>
        <w:t>ма като нещо негативно. Всяко ниво на вътрешно израства</w:t>
        <w:softHyphen/>
        <w:t>не ви дава възможността да виждате неща, които се виждат трудно. Проекцията е неизбежна и е много силна.</w:t>
      </w:r>
    </w:p>
    <w:p>
      <w:pPr>
        <w:pStyle w:val="Normal"/>
        <w:shd w:fill="FFFFFF" w:val="clear"/>
        <w:autoSpaceDE w:val="false"/>
        <w:ind w:firstLine="720"/>
        <w:jc w:val="both"/>
        <w:rPr/>
      </w:pPr>
      <w:r>
        <w:rPr>
          <w:color w:val="000000"/>
          <w:szCs w:val="25"/>
          <w:lang w:val="bg-BG"/>
        </w:rPr>
        <w:t>Границите на вярата са истински събитийни хоризон</w:t>
        <w:softHyphen/>
        <w:t>ти, защото умът не може да мине отвъд тях, макар за външния човек границите да не съществуват. Християни-нът-фундаменталист е възможно да не е в състояние да възприеме развода, без да се страхува, че ще изпадне в не</w:t>
      </w:r>
      <w:r>
        <w:rPr>
          <w:color w:val="000000"/>
          <w:lang w:val="bg-BG"/>
        </w:rPr>
        <w:t>милост пред Бога, така както и ортодоксалният евреин смята за неприемливо да наруши законите на кашер, или мюсюлманинът - да позволи на жена си да излезе навън без да е забулила лицето си. Тълкуването на Христос на първо ниво, ако отразява страх, би се насочило към мо</w:t>
        <w:softHyphen/>
        <w:t>ментите, когато той предупреждава, че грешниците ще бъ</w:t>
        <w:softHyphen/>
        <w:t>дат изхвърлени във външния мрак с вой и скърцане на зъ</w:t>
        <w:softHyphen/>
        <w:t>би. Тълкуването на Аллах на първо ниво се спира на обе</w:t>
        <w:softHyphen/>
        <w:t>щанието на Корана, че един грях срещу законите на Бога е достатъчен, за да заслужиш вечни мъки в Ада.</w:t>
      </w:r>
    </w:p>
    <w:p>
      <w:pPr>
        <w:pStyle w:val="Normal"/>
        <w:shd w:fill="FFFFFF" w:val="clear"/>
        <w:autoSpaceDE w:val="false"/>
        <w:ind w:firstLine="720"/>
        <w:jc w:val="both"/>
        <w:rPr>
          <w:color w:val="000000"/>
          <w:lang w:val="bg-BG"/>
        </w:rPr>
      </w:pPr>
      <w:r>
        <w:rPr>
          <w:color w:val="000000"/>
          <w:lang w:val="bg-BG"/>
        </w:rPr>
        <w:t>Тези вярвания се противопоставят на логиката и това е . тяхната цел. Религиите винаги са се бояли от края на вяра</w:t>
        <w:softHyphen/>
        <w:t>та. (Неотдавна някои протестантски секти се опитаха да свалят от литургията позоваването на първородния грях и човешките недостатъци, но не успяха, дори и сред либерал</w:t>
        <w:softHyphen/>
        <w:t>ните теолози. Натежа аргументът, че само Бог е съвършен и, че ние никога не трябва да забравяме това.) Смирението държи религиозния свят единен и прави възможно изкупле</w:t>
        <w:softHyphen/>
        <w:t>нието. За да има Бог своето място, човеците трябва да знаят къде е тяхното.</w:t>
      </w:r>
    </w:p>
    <w:p>
      <w:pPr>
        <w:pStyle w:val="Normal"/>
        <w:shd w:fill="FFFFFF" w:val="clear"/>
        <w:autoSpaceDE w:val="false"/>
        <w:ind w:firstLine="720"/>
        <w:jc w:val="both"/>
        <w:rPr>
          <w:color w:val="000000"/>
          <w:lang w:val="bg-BG"/>
        </w:rPr>
      </w:pPr>
      <w:r>
        <w:rPr>
          <w:color w:val="000000"/>
          <w:lang w:val="bg-BG"/>
        </w:rPr>
        <w:t>При всяко ниво е важно едно и също: Вие вярвате, че Бог ви спира поради някаква причина. Докато сте в също</w:t>
        <w:softHyphen/>
        <w:t>то ниво, вие ще се борите с въпроса коя е причината; това формира същността на вашата лична драма. Всъщност вие сами проектирате всички граници, това става ясно, когато видите, че другите хора имат граници, напълно различни от вашите.</w:t>
      </w:r>
    </w:p>
    <w:p>
      <w:pPr>
        <w:pStyle w:val="Normal"/>
        <w:shd w:fill="FFFFFF" w:val="clear"/>
        <w:autoSpaceDE w:val="false"/>
        <w:ind w:firstLine="720"/>
        <w:jc w:val="both"/>
        <w:rPr>
          <w:color w:val="000000"/>
          <w:lang w:val="bg-BG"/>
        </w:rPr>
      </w:pPr>
      <w:r>
        <w:rPr>
          <w:color w:val="000000"/>
          <w:lang w:val="bg-BG"/>
        </w:rPr>
        <w:t>Краят на отдалечеността от извора е предопределен. Нак</w:t>
        <w:softHyphen/>
        <w:t>рая вече няма нужда от граници. Сьбитийният хоризонт е из-тикан дотам, докъдето може да стигне умът, а след това е ред на Бога. Думата мистичен се използва невнимателно, като с нея се обозначават доста различни неща, но аз бих казал, че на всяко ниво от вътрешното израстване, онова, което се намира отвъд нашите граници е мистично за нас. Такъв е случаят с прочутия „култ към товара" сред жителите на Тробриандските острови в Тихия океан превърнал се в тяхна религия - когато самолетите на съюзническите сили пуснали от небето провизии по време на Втората световна война, тъй като не мо</w:t>
        <w:softHyphen/>
        <w:t>жели да си обяснят какво е това самолет, островитяните пра</w:t>
        <w:softHyphen/>
        <w:t>вели сламени подобия на самолети и се молели те да се вър</w:t>
        <w:softHyphen/>
        <w:t>нат. Онова, което за нас е обикновена технология, за тях се на</w:t>
        <w:softHyphen/>
        <w:t>мирало отвъд събитийния хоризонт.</w:t>
      </w:r>
    </w:p>
    <w:p>
      <w:pPr>
        <w:pStyle w:val="Normal"/>
        <w:shd w:fill="FFFFFF" w:val="clear"/>
        <w:autoSpaceDE w:val="false"/>
        <w:ind w:firstLine="720"/>
        <w:jc w:val="both"/>
        <w:rPr>
          <w:color w:val="000000"/>
          <w:lang w:val="bg-BG"/>
        </w:rPr>
      </w:pPr>
      <w:r>
        <w:rPr>
          <w:color w:val="000000"/>
          <w:lang w:val="bg-BG"/>
        </w:rPr>
        <w:t>Дори когато попаднете в плен на определени убежде</w:t>
        <w:softHyphen/>
        <w:t>ния, възможността да затворите празнината винаги съ</w:t>
        <w:softHyphen/>
        <w:t>ществува. Всяка сутрин вие получавате нова възможност да познаете Бога. Началната ви точка може да е страхът и вината, или пък разширеното съзнание - всичко е относи</w:t>
        <w:softHyphen/>
        <w:t>телно. Според трите начина, по които откриваме Бога, ни</w:t>
        <w:softHyphen/>
        <w:t>кой не остава завинаги в плен без надежда:</w:t>
      </w:r>
    </w:p>
    <w:p>
      <w:pPr>
        <w:pStyle w:val="Normal"/>
        <w:shd w:fill="FFFFFF" w:val="clear"/>
        <w:autoSpaceDE w:val="false"/>
        <w:ind w:firstLine="720"/>
        <w:jc w:val="both"/>
        <w:rPr>
          <w:color w:val="000000"/>
          <w:lang w:val="bg-BG"/>
        </w:rPr>
      </w:pPr>
      <w:r>
        <w:rPr>
          <w:color w:val="000000"/>
          <w:lang w:val="bg-BG"/>
        </w:rPr>
        <w:t>1. Винаги можем да прекосим хоризонта към една нова действителност.</w:t>
      </w:r>
    </w:p>
    <w:p>
      <w:pPr>
        <w:pStyle w:val="Normal"/>
        <w:shd w:fill="FFFFFF" w:val="clear"/>
        <w:autoSpaceDE w:val="false"/>
        <w:ind w:firstLine="720"/>
        <w:jc w:val="both"/>
        <w:rPr>
          <w:color w:val="000000"/>
          <w:lang w:val="bg-BG"/>
        </w:rPr>
      </w:pPr>
      <w:r>
        <w:rPr>
          <w:color w:val="000000"/>
          <w:lang w:val="bg-BG"/>
        </w:rPr>
        <w:t>2. Дават ни се знаци, които ни подсказват как да израст</w:t>
        <w:softHyphen/>
        <w:t>ваме.</w:t>
      </w:r>
    </w:p>
    <w:p>
      <w:pPr>
        <w:pStyle w:val="Normal"/>
        <w:shd w:fill="FFFFFF" w:val="clear"/>
        <w:autoSpaceDE w:val="false"/>
        <w:ind w:firstLine="720"/>
        <w:jc w:val="both"/>
        <w:rPr>
          <w:color w:val="000000"/>
          <w:lang w:val="bg-BG"/>
        </w:rPr>
      </w:pPr>
      <w:r>
        <w:rPr>
          <w:color w:val="000000"/>
          <w:lang w:val="bg-BG"/>
        </w:rPr>
        <w:t>3. Второто внимание ни помага да разчетем тези знаци.</w:t>
      </w:r>
    </w:p>
    <w:p>
      <w:pPr>
        <w:pStyle w:val="Normal"/>
        <w:shd w:fill="FFFFFF" w:val="clear"/>
        <w:autoSpaceDE w:val="false"/>
        <w:ind w:firstLine="720"/>
        <w:jc w:val="both"/>
        <w:rPr>
          <w:color w:val="000000"/>
          <w:lang w:val="bg-BG"/>
        </w:rPr>
      </w:pPr>
      <w:r>
        <w:rPr>
          <w:color w:val="000000"/>
          <w:lang w:val="bg-BG"/>
        </w:rPr>
        <w:t>В това отношение светецът и грешникът са равни. И еди</w:t>
        <w:softHyphen/>
        <w:t>ният и другият са напътстваш от Бога от насрещната стра</w:t>
        <w:softHyphen/>
        <w:t>на на пропастта.</w:t>
      </w:r>
    </w:p>
    <w:p>
      <w:pPr>
        <w:pStyle w:val="Normal"/>
        <w:shd w:fill="FFFFFF" w:val="clear"/>
        <w:autoSpaceDE w:val="false"/>
        <w:ind w:firstLine="720"/>
        <w:jc w:val="both"/>
        <w:rPr>
          <w:color w:val="000000"/>
          <w:lang w:val="bg-BG"/>
        </w:rPr>
      </w:pPr>
      <w:r>
        <w:rPr>
          <w:color w:val="000000"/>
          <w:lang w:val="bg-BG"/>
        </w:rPr>
      </w:r>
    </w:p>
    <w:p>
      <w:pPr>
        <w:pStyle w:val="Normal"/>
        <w:shd w:fill="FFFFFF" w:val="clear"/>
        <w:autoSpaceDE w:val="false"/>
        <w:ind w:firstLine="720"/>
        <w:jc w:val="both"/>
        <w:rPr>
          <w:color w:val="000000"/>
          <w:szCs w:val="52"/>
          <w:lang w:val="bg-BG"/>
        </w:rPr>
      </w:pPr>
      <w:r>
        <w:rPr>
          <w:color w:val="000000"/>
          <w:szCs w:val="52"/>
          <w:lang w:val="bg-BG"/>
        </w:rPr>
        <w:t>СИЛАТА НА НАМЕРЕНИЕТО</w:t>
      </w:r>
    </w:p>
    <w:p>
      <w:pPr>
        <w:pStyle w:val="Normal"/>
        <w:shd w:fill="FFFFFF" w:val="clear"/>
        <w:autoSpaceDE w:val="false"/>
        <w:ind w:firstLine="720"/>
        <w:jc w:val="both"/>
        <w:rPr/>
      </w:pPr>
      <w:r>
        <w:rPr>
          <w:color w:val="000000"/>
          <w:lang w:val="bg-BG"/>
        </w:rPr>
        <w:t>Целта на духовността е да се научим да си сътрудничим с Бога. Повечето от нас са възпитани да правят точно обрат</w:t>
        <w:softHyphen/>
        <w:t>ното. Нашите умения и способности идват от първото вни</w:t>
        <w:softHyphen/>
        <w:t>мание, а не от второто. В резултат на това нашите въпроси са насочени главно към по-ниските нива, където страхът и нуждата, колкото и да ги отричаме, си казват думата. В те</w:t>
        <w:softHyphen/>
        <w:t>зи ранни етапи Егото утвърждава своите нужди с голяма си</w:t>
        <w:softHyphen/>
        <w:t>ла - пари, безопасност, секс и власт предявяват своите ог</w:t>
      </w:r>
      <w:r>
        <w:rPr>
          <w:color w:val="000000"/>
          <w:szCs w:val="25"/>
          <w:lang w:val="bg-BG"/>
        </w:rPr>
        <w:t>ромни претенции към всеки човек в обществото. Важно е да разберем, че Бог не осъжда тези неща - както хората мислят, че дължат успеха си на Бога, те са прави. Когато злото остава ненаказано и добрите дела биват игнорирани, в двата случая Бог се усмихва. Съществува само една действи</w:t>
        <w:softHyphen/>
        <w:t>телност, която е духовна и извън ума на Бога няма нищо друго. С всяка своя мисъл ние стигаме до извора на съзида</w:t>
        <w:softHyphen/>
        <w:t>нието и интелекта.</w:t>
      </w:r>
    </w:p>
    <w:p>
      <w:pPr>
        <w:pStyle w:val="Normal"/>
        <w:shd w:fill="FFFFFF" w:val="clear"/>
        <w:autoSpaceDE w:val="false"/>
        <w:ind w:firstLine="720"/>
        <w:jc w:val="both"/>
        <w:rPr>
          <w:color w:val="000000"/>
          <w:szCs w:val="25"/>
          <w:lang w:val="bg-BG"/>
        </w:rPr>
      </w:pPr>
      <w:r>
        <w:rPr>
          <w:color w:val="000000"/>
          <w:szCs w:val="25"/>
          <w:lang w:val="bg-BG"/>
        </w:rPr>
        <w:t>Какво тогава прави живота духовен?</w:t>
      </w:r>
    </w:p>
    <w:p>
      <w:pPr>
        <w:pStyle w:val="Normal"/>
        <w:shd w:fill="FFFFFF" w:val="clear"/>
        <w:autoSpaceDE w:val="false"/>
        <w:ind w:firstLine="720"/>
        <w:jc w:val="both"/>
        <w:rPr>
          <w:color w:val="000000"/>
          <w:szCs w:val="25"/>
          <w:lang w:val="bg-BG"/>
        </w:rPr>
      </w:pPr>
      <w:r>
        <w:rPr>
          <w:color w:val="000000"/>
          <w:szCs w:val="25"/>
          <w:lang w:val="bg-BG"/>
        </w:rPr>
        <w:t>Разликата изцяло се състои в намерението. В началото на книгата писах, че двама души могат да се проследят с камера от раждането им до смъртта и няма да се открие външен белег кой от тях е вярвал в Бога. Този факт оста</w:t>
        <w:softHyphen/>
        <w:t>ва верен. Само в случай, че станете отшелник или отидете в манастир, вашата социална роля зависи от степента на вашата духовност. Всичко зависи от намерението. Ако някой използва благи думи, но възнамерява да ви се надс</w:t>
        <w:softHyphen/>
        <w:t>мее, определящо е намерението. И най-скъпият подарък не може да компенсира липсата на любов. Ние разбираме инстинктивно кога намеренията идват от честно място и кога - от лъжливо.</w:t>
      </w:r>
    </w:p>
    <w:p>
      <w:pPr>
        <w:pStyle w:val="Normal"/>
        <w:shd w:fill="FFFFFF" w:val="clear"/>
        <w:autoSpaceDE w:val="false"/>
        <w:ind w:firstLine="720"/>
        <w:jc w:val="both"/>
        <w:rPr>
          <w:color w:val="000000"/>
          <w:szCs w:val="25"/>
          <w:lang w:val="bg-BG"/>
        </w:rPr>
      </w:pPr>
      <w:r>
        <w:rPr>
          <w:color w:val="000000"/>
          <w:szCs w:val="25"/>
          <w:lang w:val="bg-BG"/>
        </w:rPr>
        <w:t>В духовния живот намерението включва воля и цел, стремеж и най-възвишена представа. Ако насочите намере</w:t>
        <w:softHyphen/>
        <w:t>нието си към Бога, духът нараства. Ако насочите намере</w:t>
        <w:softHyphen/>
        <w:t>нието си към материалното съществуване, то ще нараства, а не духът. Веднъж посяли семето на намерението, пътешест</w:t>
        <w:softHyphen/>
        <w:t>вието на душата ви се развива автоматически. По-долу са изброени основните намерения, типични за духовния живот, формулирани от гледна точка на това какво желае да пос</w:t>
        <w:softHyphen/>
        <w:t>тигне човек:</w:t>
      </w:r>
    </w:p>
    <w:p>
      <w:pPr>
        <w:pStyle w:val="Normal"/>
        <w:shd w:fill="FFFFFF" w:val="clear"/>
        <w:autoSpaceDE w:val="false"/>
        <w:ind w:firstLine="720"/>
        <w:jc w:val="both"/>
        <w:rPr/>
      </w:pPr>
      <w:r>
        <w:rPr>
          <w:color w:val="000000"/>
          <w:szCs w:val="25"/>
          <w:lang w:val="bg-BG"/>
        </w:rPr>
        <w:t xml:space="preserve">•   </w:t>
      </w:r>
      <w:r>
        <w:rPr>
          <w:i/>
          <w:iCs/>
          <w:color w:val="000000"/>
          <w:szCs w:val="25"/>
          <w:lang w:val="bg-BG"/>
        </w:rPr>
        <w:t xml:space="preserve">Искам да чувствам присъствието на Бога. </w:t>
      </w:r>
      <w:r>
        <w:rPr>
          <w:color w:val="000000"/>
          <w:szCs w:val="25"/>
          <w:lang w:val="bg-BG"/>
        </w:rPr>
        <w:t>Това намере</w:t>
        <w:softHyphen/>
        <w:t>ние се корени в дискомфорта, предизвикан от това да бъ</w:t>
        <w:softHyphen/>
        <w:t>дете изолирани и отделени. Когато отсъства Бог, чувс</w:t>
        <w:softHyphen/>
        <w:t>твото за самота не може да бъде избегнато. Може да го</w:t>
      </w:r>
    </w:p>
    <w:p>
      <w:pPr>
        <w:pStyle w:val="Normal"/>
        <w:shd w:fill="FFFFFF" w:val="clear"/>
        <w:autoSpaceDE w:val="false"/>
        <w:ind w:firstLine="720"/>
        <w:jc w:val="both"/>
        <w:rPr>
          <w:color w:val="000000"/>
          <w:szCs w:val="25"/>
          <w:lang w:val="bg-BG"/>
        </w:rPr>
      </w:pPr>
      <w:r>
        <w:rPr>
          <w:color w:val="000000"/>
          <w:szCs w:val="25"/>
          <w:lang w:val="bg-BG"/>
        </w:rPr>
        <w:t>замаскирате като създавате приятелства и семейни връз</w:t>
        <w:softHyphen/>
        <w:t>ки. Но безспорно всеки от нас има нужда да чувства вът</w:t>
        <w:softHyphen/>
        <w:t>решна пълнота и мир. Искаме да сме доволни от себе си, независимо дали сме сами или сред тълпа.</w:t>
      </w:r>
    </w:p>
    <w:p>
      <w:pPr>
        <w:pStyle w:val="Normal"/>
        <w:shd w:fill="FFFFFF" w:val="clear"/>
        <w:autoSpaceDE w:val="false"/>
        <w:ind w:firstLine="720"/>
        <w:jc w:val="both"/>
        <w:rPr/>
      </w:pPr>
      <w:r>
        <w:rPr>
          <w:color w:val="000000"/>
          <w:szCs w:val="25"/>
          <w:lang w:val="bg-BG"/>
        </w:rPr>
        <w:t xml:space="preserve">•   </w:t>
      </w:r>
      <w:r>
        <w:rPr>
          <w:i/>
          <w:iCs/>
          <w:color w:val="000000"/>
          <w:szCs w:val="25"/>
          <w:lang w:val="bg-BG"/>
        </w:rPr>
        <w:t xml:space="preserve">Искам Бог да ми помага и да ме подкрепя. </w:t>
      </w:r>
      <w:r>
        <w:rPr>
          <w:color w:val="000000"/>
          <w:szCs w:val="25"/>
          <w:lang w:val="bg-BG"/>
        </w:rPr>
        <w:t>Присъствие</w:t>
        <w:softHyphen/>
        <w:t>то на Бога носи със себе си качествата на духа. При из</w:t>
        <w:softHyphen/>
        <w:t>вора всяко качество - любов, интелигентност, истина, организаторска способност, творческа нагласа става безкрайно. Увеличаването на тези неща в живота ви е знак, че се приближавате до душата си.</w:t>
      </w:r>
    </w:p>
    <w:p>
      <w:pPr>
        <w:pStyle w:val="Normal"/>
        <w:shd w:fill="FFFFFF" w:val="clear"/>
        <w:autoSpaceDE w:val="false"/>
        <w:ind w:firstLine="720"/>
        <w:jc w:val="both"/>
        <w:rPr/>
      </w:pPr>
      <w:r>
        <w:rPr>
          <w:color w:val="000000"/>
          <w:szCs w:val="25"/>
          <w:lang w:val="bg-BG"/>
        </w:rPr>
        <w:t xml:space="preserve">•   </w:t>
      </w:r>
      <w:r>
        <w:rPr>
          <w:i/>
          <w:iCs/>
          <w:color w:val="000000"/>
          <w:szCs w:val="25"/>
          <w:lang w:val="bg-BG"/>
        </w:rPr>
        <w:t xml:space="preserve">Искам да се чувствам свързан с цялото. </w:t>
      </w:r>
      <w:r>
        <w:rPr>
          <w:color w:val="000000"/>
          <w:szCs w:val="25"/>
          <w:lang w:val="bg-BG"/>
        </w:rPr>
        <w:t>Пътешествието на душата отвежда човек от фрагментарност към цялостно състояние. Това се усеща като се чувстваме по-свързани. Събитията край вас започват да се вплитат в някаква фигура. Малките подробности се напасват, вмес</w:t>
        <w:softHyphen/>
        <w:t>то да остават произволни и разпиляни.</w:t>
      </w:r>
    </w:p>
    <w:p>
      <w:pPr>
        <w:pStyle w:val="Normal"/>
        <w:shd w:fill="FFFFFF" w:val="clear"/>
        <w:autoSpaceDE w:val="false"/>
        <w:ind w:firstLine="720"/>
        <w:jc w:val="both"/>
        <w:rPr/>
      </w:pPr>
      <w:r>
        <w:rPr>
          <w:color w:val="000000"/>
          <w:szCs w:val="25"/>
          <w:lang w:val="bg-BG"/>
        </w:rPr>
        <w:t xml:space="preserve">•   </w:t>
      </w:r>
      <w:r>
        <w:rPr>
          <w:i/>
          <w:iCs/>
          <w:color w:val="000000"/>
          <w:szCs w:val="25"/>
          <w:lang w:val="bg-BG"/>
        </w:rPr>
        <w:t xml:space="preserve">Искам животът ми да има смисъл. </w:t>
      </w:r>
      <w:r>
        <w:rPr>
          <w:color w:val="000000"/>
          <w:szCs w:val="25"/>
          <w:lang w:val="bg-BG"/>
        </w:rPr>
        <w:t>Ако сме отдалече</w:t>
        <w:softHyphen/>
        <w:t>ни от Бога, чувстваме живота си празен, а това се леку</w:t>
        <w:softHyphen/>
        <w:t>ва само като се движим към единение с него. Вместо да се обръщате навън, за да откриете своето предназначе</w:t>
        <w:softHyphen/>
        <w:t>ние, чувствате, че самото ви присъствие тук, такива, каквито сте, удовлетворява най-високата цел на сътво</w:t>
        <w:softHyphen/>
        <w:t>рението.</w:t>
      </w:r>
    </w:p>
    <w:p>
      <w:pPr>
        <w:pStyle w:val="Normal"/>
        <w:shd w:fill="FFFFFF" w:val="clear"/>
        <w:autoSpaceDE w:val="false"/>
        <w:ind w:firstLine="720"/>
        <w:jc w:val="both"/>
        <w:rPr/>
      </w:pPr>
      <w:r>
        <w:rPr>
          <w:color w:val="000000"/>
          <w:szCs w:val="25"/>
          <w:lang w:val="bg-BG"/>
        </w:rPr>
        <w:t xml:space="preserve">•   </w:t>
      </w:r>
      <w:r>
        <w:rPr>
          <w:i/>
          <w:iCs/>
          <w:color w:val="000000"/>
          <w:szCs w:val="25"/>
          <w:lang w:val="bg-BG"/>
        </w:rPr>
        <w:t xml:space="preserve">Искам да съм свободен от ограничения. </w:t>
      </w:r>
      <w:r>
        <w:rPr>
          <w:color w:val="000000"/>
          <w:szCs w:val="25"/>
          <w:lang w:val="bg-BG"/>
        </w:rPr>
        <w:t>Вътрешната сво</w:t>
        <w:softHyphen/>
        <w:t>бода е силно компрометирана, когато е налице страх, а страхът е естествен резултат от отдалечеността от Бога. Като се приближавате към своята душа, старите граници и бариери започват да изчезват. Вместо да се тревожите за бъдещето, вие се носите по реката на живота, очаквай</w:t>
        <w:softHyphen/>
        <w:t>ки деня, когато няма да ви пречат каквито и да било ог</w:t>
        <w:softHyphen/>
        <w:t>раничения.</w:t>
      </w:r>
    </w:p>
    <w:p>
      <w:pPr>
        <w:pStyle w:val="Normal"/>
        <w:shd w:fill="FFFFFF" w:val="clear"/>
        <w:autoSpaceDE w:val="false"/>
        <w:ind w:firstLine="720"/>
        <w:jc w:val="both"/>
        <w:rPr>
          <w:color w:val="000000"/>
          <w:szCs w:val="25"/>
          <w:lang w:val="bg-BG"/>
        </w:rPr>
      </w:pPr>
      <w:r>
        <w:rPr>
          <w:color w:val="000000"/>
          <w:szCs w:val="25"/>
          <w:lang w:val="bg-BG"/>
        </w:rPr>
        <w:t>Ако чувствате в себе си тези основни намерения, Бог пое</w:t>
        <w:softHyphen/>
        <w:t>ма отговорността за тяхната реализация. Всичко друго, което правите, е вторично. Ако човек е в плен например на страха, той не може да надскочи първото ниво, въпреки добрите де</w:t>
        <w:softHyphen/>
        <w:t>ла, спокойния домашен живот и позитивното си мислене. Всички ние правим опити да замаскираме своите ограниче</w:t>
        <w:softHyphen/>
        <w:t>ния с фалшиво отношение - съвсем човешко е да се опитва</w:t>
        <w:softHyphen/>
        <w:t>ме да се представяме за по-добри, отколкото сме, особено в собствените си очи. Но веднъж насочили своето намерение в правилната посока, самозаблудата става безпредметна. Вие ще продължите да се изправяте пред нуждите на своето Его, ще продължите да играете докрай своите лични драми. Тази дейност се проявява на нивото - на сцената - на първото вни</w:t>
        <w:softHyphen/>
        <w:t>мание; вън от сцената, духът има свои собствени прийоми -вашето намерение е като план, предаден на Бога, и той го до</w:t>
        <w:softHyphen/>
        <w:t>вежда до край по свой собствен начин. Понякога използва чу</w:t>
        <w:softHyphen/>
        <w:t>до, понякога просто прави така, че да не изпуснете самолета за Ню Йорк. фактът, че може да се случи всичко, представл</w:t>
        <w:softHyphen/>
        <w:t>ява красотата и изненадата на духовния живот.</w:t>
      </w:r>
    </w:p>
    <w:p>
      <w:pPr>
        <w:pStyle w:val="Normal"/>
        <w:shd w:fill="FFFFFF" w:val="clear"/>
        <w:autoSpaceDE w:val="false"/>
        <w:ind w:firstLine="720"/>
        <w:jc w:val="both"/>
        <w:rPr>
          <w:color w:val="000000"/>
          <w:szCs w:val="25"/>
          <w:lang w:val="bg-BG"/>
        </w:rPr>
      </w:pPr>
      <w:r>
        <w:rPr>
          <w:color w:val="000000"/>
          <w:szCs w:val="25"/>
          <w:lang w:val="bg-BG"/>
        </w:rPr>
        <w:t>Странното е, че хора, които се чувстват много силни и преуспели, задействат най-лоши намерения по отношение на духовното израстване. По-долу изброявам някои типични намерения,-които нямат нищо общо с откриването на Бога:</w:t>
      </w:r>
    </w:p>
    <w:p>
      <w:pPr>
        <w:pStyle w:val="Normal"/>
        <w:shd w:fill="FFFFFF" w:val="clear"/>
        <w:autoSpaceDE w:val="false"/>
        <w:ind w:firstLine="720"/>
        <w:jc w:val="both"/>
        <w:rPr>
          <w:i/>
          <w:i/>
          <w:iCs/>
          <w:color w:val="000000"/>
          <w:szCs w:val="25"/>
          <w:lang w:val="bg-BG"/>
        </w:rPr>
      </w:pPr>
      <w:r>
        <w:rPr>
          <w:i/>
          <w:iCs/>
          <w:color w:val="000000"/>
          <w:szCs w:val="25"/>
          <w:lang w:val="bg-BG"/>
        </w:rPr>
        <w:t>Искам да победя.</w:t>
      </w:r>
    </w:p>
    <w:p>
      <w:pPr>
        <w:pStyle w:val="Normal"/>
        <w:shd w:fill="FFFFFF" w:val="clear"/>
        <w:autoSpaceDE w:val="false"/>
        <w:ind w:firstLine="720"/>
        <w:jc w:val="both"/>
        <w:rPr>
          <w:i/>
          <w:i/>
          <w:iCs/>
          <w:color w:val="000000"/>
          <w:szCs w:val="25"/>
          <w:lang w:val="bg-BG"/>
        </w:rPr>
      </w:pPr>
      <w:r>
        <w:rPr>
          <w:i/>
          <w:iCs/>
          <w:color w:val="000000"/>
          <w:szCs w:val="25"/>
          <w:lang w:val="bg-BG"/>
        </w:rPr>
        <w:t>Искам да докажа себе си като поема рискове.</w:t>
      </w:r>
    </w:p>
    <w:p>
      <w:pPr>
        <w:pStyle w:val="Normal"/>
        <w:shd w:fill="FFFFFF" w:val="clear"/>
        <w:autoSpaceDE w:val="false"/>
        <w:ind w:firstLine="720"/>
        <w:jc w:val="both"/>
        <w:rPr>
          <w:i/>
          <w:i/>
          <w:iCs/>
          <w:color w:val="000000"/>
          <w:szCs w:val="25"/>
          <w:lang w:val="bg-BG"/>
        </w:rPr>
      </w:pPr>
      <w:r>
        <w:rPr>
          <w:i/>
          <w:iCs/>
          <w:color w:val="000000"/>
          <w:szCs w:val="25"/>
          <w:lang w:val="bg-BG"/>
        </w:rPr>
        <w:t>Искам да имам власт над другите.</w:t>
      </w:r>
    </w:p>
    <w:p>
      <w:pPr>
        <w:pStyle w:val="Normal"/>
        <w:shd w:fill="FFFFFF" w:val="clear"/>
        <w:autoSpaceDE w:val="false"/>
        <w:ind w:firstLine="720"/>
        <w:jc w:val="both"/>
        <w:rPr>
          <w:i/>
          <w:i/>
          <w:iCs/>
          <w:color w:val="000000"/>
          <w:szCs w:val="25"/>
          <w:lang w:val="bg-BG"/>
        </w:rPr>
      </w:pPr>
      <w:r>
        <w:rPr>
          <w:i/>
          <w:iCs/>
          <w:color w:val="000000"/>
          <w:szCs w:val="25"/>
          <w:lang w:val="bg-BG"/>
        </w:rPr>
        <w:t>Искам аз да създавам правилата.</w:t>
      </w:r>
    </w:p>
    <w:p>
      <w:pPr>
        <w:pStyle w:val="Normal"/>
        <w:shd w:fill="FFFFFF" w:val="clear"/>
        <w:autoSpaceDE w:val="false"/>
        <w:ind w:firstLine="720"/>
        <w:jc w:val="both"/>
        <w:rPr>
          <w:i/>
          <w:i/>
          <w:iCs/>
          <w:color w:val="000000"/>
          <w:szCs w:val="25"/>
          <w:lang w:val="bg-BG"/>
        </w:rPr>
      </w:pPr>
      <w:r>
        <w:rPr>
          <w:i/>
          <w:iCs/>
          <w:color w:val="000000"/>
          <w:szCs w:val="25"/>
          <w:lang w:val="bg-BG"/>
        </w:rPr>
        <w:t>Искам аз да командвам.</w:t>
      </w:r>
    </w:p>
    <w:p>
      <w:pPr>
        <w:pStyle w:val="Normal"/>
        <w:shd w:fill="FFFFFF" w:val="clear"/>
        <w:autoSpaceDE w:val="false"/>
        <w:ind w:firstLine="720"/>
        <w:jc w:val="both"/>
        <w:rPr>
          <w:i/>
          <w:i/>
          <w:iCs/>
          <w:color w:val="000000"/>
          <w:szCs w:val="25"/>
          <w:lang w:val="bg-BG"/>
        </w:rPr>
      </w:pPr>
      <w:r>
        <w:rPr>
          <w:i/>
          <w:iCs/>
          <w:color w:val="000000"/>
          <w:szCs w:val="25"/>
          <w:lang w:val="bg-BG"/>
        </w:rPr>
        <w:t>Искам да го направя, както аз си знам.</w:t>
      </w:r>
    </w:p>
    <w:p>
      <w:pPr>
        <w:pStyle w:val="Normal"/>
        <w:shd w:fill="FFFFFF" w:val="clear"/>
        <w:autoSpaceDE w:val="false"/>
        <w:ind w:firstLine="720"/>
        <w:jc w:val="both"/>
        <w:rPr>
          <w:color w:val="000000"/>
          <w:szCs w:val="25"/>
          <w:lang w:val="bg-BG"/>
        </w:rPr>
      </w:pPr>
      <w:r>
        <w:rPr>
          <w:color w:val="000000"/>
          <w:szCs w:val="25"/>
          <w:lang w:val="bg-BG"/>
        </w:rPr>
        <w:t>Тези намерения сигурно ви звучат познато, защото се повтарят до втръсване в популярните романи, в рекламите и в медиите. Те са насочени към нуждите на Егото и докато истинските ви намерения идват от това ниво, животът ви ще ги следва по петите. Такава е съдбата да живеем в огледал</w:t>
        <w:softHyphen/>
        <w:t>на Вселена. Човек среща стотици хора, които бъркат своите намерения, тъй като Егото им има пълна власт. Някои от най-властните фигури в света са духовно доста наивни. Ако намерението се остави на Егото, може да се постигнат голе</w:t>
        <w:softHyphen/>
        <w:t>ми неща, но те са дребни, в сравнение с това, което може да се постигне с безкрайния интелект и организиращата сила, предоставили възможностите си на ваше разположение.</w:t>
      </w:r>
    </w:p>
    <w:p>
      <w:pPr>
        <w:pStyle w:val="Normal"/>
        <w:shd w:fill="FFFFFF" w:val="clear"/>
        <w:autoSpaceDE w:val="false"/>
        <w:ind w:firstLine="720"/>
        <w:jc w:val="both"/>
        <w:rPr>
          <w:color w:val="000000"/>
          <w:szCs w:val="25"/>
          <w:lang w:val="bg-BG"/>
        </w:rPr>
      </w:pPr>
      <w:r>
        <w:rPr>
          <w:color w:val="000000"/>
          <w:szCs w:val="25"/>
          <w:lang w:val="bg-BG"/>
        </w:rPr>
        <w:t>Бог е на страната на изобилието. Голямо нещастие е, че духовният живот си е спечелил репутация на беден, изоли</w:t>
        <w:softHyphen/>
        <w:t>ран и аскетичен. Бог също така е на страната на голямото щастие. Сянката на мъченичеството пада върху духовността и води до лоши резултати. Общо взето да си одухотворен в наше време означава да пътуваш сам в по-голяма степен, от</w:t>
        <w:softHyphen/>
        <w:t>колкото в миналото. В общество с погрешни представи за Бога и без традицията на учителите, вие сте отговорни за на</w:t>
        <w:softHyphen/>
        <w:t>меренията, които си поставяте.</w:t>
      </w:r>
    </w:p>
    <w:p>
      <w:pPr>
        <w:pStyle w:val="Normal"/>
        <w:shd w:fill="FFFFFF" w:val="clear"/>
        <w:autoSpaceDE w:val="false"/>
        <w:ind w:firstLine="720"/>
        <w:jc w:val="both"/>
        <w:rPr>
          <w:color w:val="000000"/>
          <w:szCs w:val="25"/>
          <w:lang w:val="bg-BG"/>
        </w:rPr>
      </w:pPr>
      <w:r>
        <w:rPr>
          <w:color w:val="000000"/>
          <w:szCs w:val="25"/>
          <w:lang w:val="bg-BG"/>
        </w:rPr>
        <w:t>Ето основните правила, доказали своята ефективност за мен лично и които, смятам, че действат при много хора:</w:t>
      </w:r>
    </w:p>
    <w:p>
      <w:pPr>
        <w:pStyle w:val="Normal"/>
        <w:shd w:fill="FFFFFF" w:val="clear"/>
        <w:autoSpaceDE w:val="false"/>
        <w:ind w:firstLine="720"/>
        <w:jc w:val="both"/>
        <w:rPr/>
      </w:pPr>
      <w:r>
        <w:rPr>
          <w:b/>
          <w:bCs/>
          <w:color w:val="000000"/>
          <w:szCs w:val="25"/>
          <w:lang w:val="bg-BG"/>
        </w:rPr>
        <w:t xml:space="preserve">1. Знайте своите намерения. </w:t>
      </w:r>
      <w:r>
        <w:rPr>
          <w:color w:val="000000"/>
          <w:szCs w:val="25"/>
          <w:lang w:val="bg-BG"/>
        </w:rPr>
        <w:t>Вгледайте се в списъка от духовни намерения по-горе и осъзнайте тяхната важ</w:t>
        <w:softHyphen/>
        <w:t>ност. Съдбата ви е да се движите в посока към своята душа, а горивото, което задвижва съдбата, е намере</w:t>
        <w:softHyphen/>
        <w:t>нието. Поставете си целта отдалечеността от Бога с всеки изминал ден да намалява по малко. Не позволя</w:t>
        <w:softHyphen/>
        <w:t>вайте фалшивите ви намерения да остават замаскира</w:t>
        <w:softHyphen/>
        <w:t>ни. Изкоренете ги и работете върху гнева и страха, които ви правят зависими от тях. фалшивите намере</w:t>
        <w:softHyphen/>
        <w:t>ния приемат формата на гузни желания: искам някой друг да се провали, искам да си отмъстя, искам лоши</w:t>
        <w:softHyphen/>
        <w:t>те да бъдат наказани, искам да отмъкна нещо, което не е мое. фалшивите намерения могат да бъдат неулови</w:t>
        <w:softHyphen/>
        <w:t>ми, ще забележите, че съществуват, по чувствата, кои</w:t>
        <w:softHyphen/>
        <w:t>то са свързани с тях - страх, алчност, гняв, безнадежд</w:t>
        <w:softHyphen/>
        <w:t>ност и слабост. Първо усетете чувството, после отка</w:t>
        <w:softHyphen/>
        <w:t>жете да се хванете на въдицата му и дръжте съзнание</w:t>
        <w:softHyphen/>
        <w:t>то си будно, докато откриете появяващото се намере</w:t>
        <w:softHyphen/>
        <w:t>ние.</w:t>
      </w:r>
    </w:p>
    <w:p>
      <w:pPr>
        <w:pStyle w:val="Normal"/>
        <w:shd w:fill="FFFFFF" w:val="clear"/>
        <w:autoSpaceDE w:val="false"/>
        <w:ind w:firstLine="720"/>
        <w:jc w:val="both"/>
        <w:rPr/>
      </w:pPr>
      <w:r>
        <w:rPr>
          <w:b/>
          <w:bCs/>
          <w:color w:val="000000"/>
          <w:szCs w:val="25"/>
          <w:lang w:val="bg-BG"/>
        </w:rPr>
        <w:t xml:space="preserve">2. Извисете своите намерения. </w:t>
      </w:r>
      <w:r>
        <w:rPr>
          <w:color w:val="000000"/>
          <w:szCs w:val="25"/>
          <w:lang w:val="bg-BG"/>
        </w:rPr>
        <w:t>Поставете си за цел да станете светец и чудотворец. Защо не? Едни и същи за</w:t>
        <w:softHyphen/>
        <w:t>кони на природата действат за всички. Щом знаете, че целта на вътрешното израстване е да постигнете съ</w:t>
        <w:softHyphen/>
        <w:t>вършенство, тогава пожелайте това съвършенство, колкото е възможно поскоро. Веднъж поискали това, не се напъвайте да правите чудеса, но не ги и от</w:t>
        <w:softHyphen/>
        <w:t>хвърляйте. Началото на съвършенството е изгражда</w:t>
        <w:softHyphen/>
        <w:t>нето на представата; виждайте чудесата край себе си и така ще стане по-лесно осъществяването на по-големи чудеса.</w:t>
      </w:r>
    </w:p>
    <w:p>
      <w:pPr>
        <w:pStyle w:val="Normal"/>
        <w:shd w:fill="FFFFFF" w:val="clear"/>
        <w:autoSpaceDE w:val="false"/>
        <w:ind w:firstLine="720"/>
        <w:jc w:val="both"/>
        <w:rPr/>
      </w:pPr>
      <w:r>
        <w:rPr>
          <w:b/>
          <w:bCs/>
          <w:color w:val="000000"/>
          <w:szCs w:val="25"/>
          <w:lang w:val="bg-BG"/>
        </w:rPr>
        <w:t xml:space="preserve">3. Виждайте се в Светлината. </w:t>
      </w:r>
      <w:r>
        <w:rPr>
          <w:color w:val="000000"/>
          <w:szCs w:val="25"/>
          <w:lang w:val="bg-BG"/>
        </w:rPr>
        <w:t>Егото не пуска своята хватка, като ни кара да се чувстваме нуждаещи се и безсилни. От това чувство че нещо ни липсва се ражда огромният глад да придобием всичко наоколо. Пари, власт, секс и наслада би трябвало да запълнят тази липса, но това никога не става. Можете да избегнете целият този пакет от илюзии, ако виждате себе си не в сянка, опитвайки се да стигнете до Бога, а в Светлина, още от първия миг. Единствената разлика между вас и светеца се състои в това, че вашата Светлина е слаба, а на светеца - силна. Тази разлика избледнява в срав</w:t>
        <w:softHyphen/>
        <w:t>нение с приликата: и двамата сте се родили от Светли</w:t>
        <w:softHyphen/>
        <w:t>ната. Странното при изживяването на клинична смърт е, че когато хората се свестят и разказват как са били изпълнени с екстаз, окъпани от ослепителна светлина, те пропускат да отбележат, че Светлината присъства през цялото време. Тя е Азът.</w:t>
      </w:r>
    </w:p>
    <w:p>
      <w:pPr>
        <w:pStyle w:val="Normal"/>
        <w:shd w:fill="FFFFFF" w:val="clear"/>
        <w:autoSpaceDE w:val="false"/>
        <w:ind w:firstLine="720"/>
        <w:jc w:val="both"/>
        <w:rPr/>
      </w:pPr>
      <w:r>
        <w:rPr>
          <w:b/>
          <w:bCs/>
          <w:color w:val="000000"/>
          <w:szCs w:val="25"/>
          <w:lang w:val="bg-BG"/>
        </w:rPr>
        <w:t xml:space="preserve">4. Виждайте всички други в Светлината. </w:t>
      </w:r>
      <w:r>
        <w:rPr>
          <w:color w:val="000000"/>
          <w:szCs w:val="25"/>
          <w:lang w:val="bg-BG"/>
        </w:rPr>
        <w:t>Най-евтиният начин да се чувстваш добре, е като чувстваш, че пре</w:t>
        <w:softHyphen/>
        <w:t>възхождаш другите. От това тъмно семе израстват раз</w:t>
        <w:softHyphen/>
        <w:t>личните начини да съдиш. Важно е да се разделите с присъдите, а за да се посее това семе трябва да преста</w:t>
        <w:softHyphen/>
        <w:t>нете да делите другите на категории добри и лоши.</w:t>
      </w:r>
    </w:p>
    <w:p>
      <w:pPr>
        <w:pStyle w:val="Normal"/>
        <w:shd w:fill="FFFFFF" w:val="clear"/>
        <w:autoSpaceDE w:val="false"/>
        <w:ind w:firstLine="720"/>
        <w:jc w:val="both"/>
        <w:rPr>
          <w:color w:val="000000"/>
          <w:szCs w:val="25"/>
          <w:lang w:val="bg-BG"/>
        </w:rPr>
      </w:pPr>
      <w:r>
        <w:rPr>
          <w:color w:val="000000"/>
          <w:szCs w:val="25"/>
          <w:lang w:val="bg-BG"/>
        </w:rPr>
        <w:t>Всички живеят в същата Светлина. Тук може да ви по</w:t>
        <w:softHyphen/>
        <w:t>могне една проста формула. Когато се изкушавате да осъдите друг човек, независимо колко явно го заслужа</w:t>
        <w:softHyphen/>
        <w:t>ва, напомнете си, че всеки прави най-доброто от свое</w:t>
        <w:softHyphen/>
        <w:t>то ниво на съзнание.</w:t>
      </w:r>
    </w:p>
    <w:p>
      <w:pPr>
        <w:pStyle w:val="Normal"/>
        <w:shd w:fill="FFFFFF" w:val="clear"/>
        <w:autoSpaceDE w:val="false"/>
        <w:ind w:firstLine="720"/>
        <w:jc w:val="both"/>
        <w:rPr/>
      </w:pPr>
      <w:r>
        <w:rPr>
          <w:b/>
          <w:bCs/>
          <w:color w:val="000000"/>
          <w:szCs w:val="25"/>
          <w:lang w:val="bg-BG"/>
        </w:rPr>
        <w:t xml:space="preserve">5. Засилвайте всеки ден своите намерения. </w:t>
      </w:r>
      <w:r>
        <w:rPr>
          <w:color w:val="000000"/>
          <w:szCs w:val="25"/>
          <w:lang w:val="bg-BG"/>
        </w:rPr>
        <w:t>На пръв поглед пречките пред духа са огромни. Всекиднев</w:t>
        <w:softHyphen/>
        <w:t>ният живот е нещо като вихрен хаос, а Егото е затъ</w:t>
        <w:softHyphen/>
        <w:t>нало в своите потребности. Не може да се осланяте на едно добро намерение, което да ви преведе през целия път. Нужна е дисциплина, за да си напомняте, ден след ден, за своята духовна цел. На някои хора им помага да запишат своите намерения, при други вър</w:t>
        <w:softHyphen/>
        <w:t>шат работа редовната медитация и молитва. Не е достатъчно да повтаряте своите намерения в движе</w:t>
        <w:softHyphen/>
        <w:t>ние. Концентрирайте се, вгледайте се внимателно в себе си и не се отказвайте от своето намерение, дока</w:t>
        <w:softHyphen/>
        <w:t>то не го почувствате вътрешно.</w:t>
      </w:r>
    </w:p>
    <w:p>
      <w:pPr>
        <w:pStyle w:val="Normal"/>
        <w:shd w:fill="FFFFFF" w:val="clear"/>
        <w:autoSpaceDE w:val="false"/>
        <w:ind w:firstLine="720"/>
        <w:jc w:val="both"/>
        <w:rPr/>
      </w:pPr>
      <w:r>
        <w:rPr>
          <w:b/>
          <w:bCs/>
          <w:color w:val="000000"/>
          <w:szCs w:val="25"/>
          <w:lang w:val="bg-BG"/>
        </w:rPr>
        <w:t xml:space="preserve">6. Научете се да си прощавате. </w:t>
      </w:r>
      <w:r>
        <w:rPr>
          <w:color w:val="000000"/>
          <w:szCs w:val="25"/>
          <w:lang w:val="bg-BG"/>
        </w:rPr>
        <w:t>Егото умее да приобща</w:t>
        <w:softHyphen/>
        <w:t>ва духа и да се прави, че всичко върви добре. Така па</w:t>
        <w:softHyphen/>
        <w:t>даме в капаните на егоизма и заблудата, когато най-малко ги очакваме. Случайната забележка, която на</w:t>
        <w:softHyphen/>
        <w:t>ранява друг човек, невнимателната лъжа, неустоимото изкушение да излъжем са универсални. Простете си за това, че сте там, където сте. Да бъдете искрено творение на второто ниво, водени от амбиции и обзе</w:t>
        <w:softHyphen/>
        <w:t>ти от угризения, е по-духовно, отколкото да се прави</w:t>
        <w:softHyphen/>
        <w:t>те на светец. Прилагайте към себе си същото прави</w:t>
        <w:softHyphen/>
        <w:t>ло, което прилагате и за другите: вие вършите въз</w:t>
        <w:softHyphen/>
        <w:t>можно най-доброто за вашето ниво на съзнание. (Обичам да си спомням дефиницията на един учител за идеалния ученик: „Човек, който винаги се спъва, но никога не пада".)</w:t>
      </w:r>
    </w:p>
    <w:p>
      <w:pPr>
        <w:pStyle w:val="Normal"/>
        <w:shd w:fill="FFFFFF" w:val="clear"/>
        <w:autoSpaceDE w:val="false"/>
        <w:ind w:firstLine="720"/>
        <w:jc w:val="both"/>
        <w:rPr/>
      </w:pPr>
      <w:r>
        <w:rPr>
          <w:b/>
          <w:bCs/>
          <w:color w:val="000000"/>
          <w:szCs w:val="25"/>
          <w:lang w:val="bg-BG"/>
        </w:rPr>
        <w:t xml:space="preserve">7. Научете се да се отърсвате. </w:t>
      </w:r>
      <w:r>
        <w:rPr>
          <w:color w:val="000000"/>
          <w:szCs w:val="25"/>
          <w:lang w:val="bg-BG"/>
        </w:rPr>
        <w:t>Парадоксът на духовност</w:t>
        <w:softHyphen/>
        <w:t>та се състои в това, че вие едновременно сте винаги прави и винаги грешни. Вие сте прави да се опитвате да познаете Бога по всички възможни начини, но не сте прави да мислите, че нещата няма да се променят утре. Животът е промяна, трябва да сте подготвени да се отърсите от днешните вярвания, мисли и действия, независимо колко духовни ви карат да се чувствате. Всяко ниво на вътрешно израстване е добър живот. За всяко се грижи Бог. Само второто ви внимание ще раз</w:t>
        <w:softHyphen/>
        <w:t>бере кога е време да преминете напред и щом това ста</w:t>
        <w:softHyphen/>
        <w:t>не, не се колебайте да се отърсите от миналото.</w:t>
      </w:r>
    </w:p>
    <w:p>
      <w:pPr>
        <w:pStyle w:val="Normal"/>
        <w:shd w:fill="FFFFFF" w:val="clear"/>
        <w:autoSpaceDE w:val="false"/>
        <w:ind w:firstLine="720"/>
        <w:jc w:val="both"/>
        <w:rPr/>
      </w:pPr>
      <w:r>
        <w:rPr>
          <w:b/>
          <w:bCs/>
          <w:color w:val="000000"/>
          <w:szCs w:val="25"/>
          <w:lang w:val="bg-BG"/>
        </w:rPr>
        <w:t xml:space="preserve">8. Почитайте онова, което е свято. </w:t>
      </w:r>
      <w:r>
        <w:rPr>
          <w:color w:val="000000"/>
          <w:szCs w:val="25"/>
          <w:lang w:val="bg-BG"/>
        </w:rPr>
        <w:t>Нашето общество ни учи да бъдем скептични по отношение на святото. Обикновено се отнасяме към чудесата с недоверие, малцина са онези, които отделят доста време, за да се ровят в най-ценните писания на света. Всеки светец е ваше бъдеще и всеки учител е обърнал глава и гледа през рамото си към вас, очаквайки да го последвате. Представителите на Бога сред човеците всъщност са едно безкрайно богатство. Ако надзърнете в това бо</w:t>
        <w:softHyphen/>
        <w:t>гатство, то ще ви помогне да отворите сърцето си. Точ</w:t>
        <w:softHyphen/>
        <w:t>но в мига, когато душата ви иска да разцъфне, думите на светец или мъдрец могат да бъдат нужната храна.</w:t>
      </w:r>
    </w:p>
    <w:p>
      <w:pPr>
        <w:pStyle w:val="Normal"/>
        <w:shd w:fill="FFFFFF" w:val="clear"/>
        <w:autoSpaceDE w:val="false"/>
        <w:ind w:firstLine="720"/>
        <w:jc w:val="both"/>
        <w:rPr/>
      </w:pPr>
      <w:r>
        <w:rPr>
          <w:b/>
          <w:bCs/>
          <w:color w:val="000000"/>
          <w:szCs w:val="25"/>
          <w:lang w:val="bg-BG"/>
        </w:rPr>
        <w:t xml:space="preserve">9. Позволете на Бога да поеме нещата. </w:t>
      </w:r>
      <w:r>
        <w:rPr>
          <w:color w:val="000000"/>
          <w:szCs w:val="25"/>
          <w:lang w:val="bg-BG"/>
        </w:rPr>
        <w:t>Когато всичко се каже и свърши, духът или има сила, или няма. Ако съществува само една действителност, нищо в мате</w:t>
        <w:softHyphen/>
        <w:t>риалния свят не стои извън Бога - това означава, че ако искате нещо, духът може да ви го даде. Не е лес</w:t>
        <w:softHyphen/>
        <w:t>но да решите каква част трябва да свършите вие и каква - Бог. При различните нива е различно. Трябва да познавате себе си в това отношение, никой друг не може да ви каже какво да правите. Повечето хора са привикнали към тревогата, контрола, прекаленото</w:t>
      </w:r>
    </w:p>
    <w:p>
      <w:pPr>
        <w:pStyle w:val="Normal"/>
        <w:shd w:fill="FFFFFF" w:val="clear"/>
        <w:autoSpaceDE w:val="false"/>
        <w:ind w:firstLine="720"/>
        <w:jc w:val="both"/>
        <w:rPr>
          <w:color w:val="000000"/>
          <w:szCs w:val="25"/>
          <w:lang w:val="bg-BG"/>
        </w:rPr>
      </w:pPr>
      <w:r>
        <w:rPr>
          <w:color w:val="000000"/>
          <w:szCs w:val="25"/>
          <w:lang w:val="bg-BG"/>
        </w:rPr>
        <w:t>управление отвън и липсата на вяра. На всекидневно ниво се съпротивлявайте на изкушението да следвате тези тенденции. Не слушайте гласа, който ви казва, че трябва да командвате, че нещата няма да станат, че постоянният надзор е единственият начин, за да бъде направено нещо. Този глас е прав, защото вие го слушате прекалено много. Той не би бил прав, ако позволите на духа да опита нещо ново. Имайте жела</w:t>
        <w:softHyphen/>
        <w:t>ние да експериментирате. Вашето намерение е най-силното оръжие, с което разполагате. Решете,.че всичко ще стане както трябва, забравете за това и вижте дали няма да срещнете някакви знаци. Дайте шанс на пътя ви да попаднат нови възможности и предложения. Вашият дълбок интелект знае много повече от вас кое е добро за вас. Вижте дали неговият глас не ви казва нещо. Може би изходът, който с тол</w:t>
        <w:softHyphen/>
        <w:t>кова усилие се опитвате да достигнете, в крайна смет</w:t>
        <w:softHyphen/>
        <w:t>ка не е така добър както онзи, който по естествен на</w:t>
        <w:softHyphen/>
        <w:t>чин ще застане на пътя ви. Ако можете всеки ден да отдавате 1 % от живота си на Бога, след три месеца вие ще бъдете най-просветленият човек на света. Не забравяйте това и отдавайте нещо, каквото и да е, но всеки ден.</w:t>
      </w:r>
    </w:p>
    <w:p>
      <w:pPr>
        <w:pStyle w:val="Normal"/>
        <w:shd w:fill="FFFFFF" w:val="clear"/>
        <w:autoSpaceDE w:val="false"/>
        <w:ind w:firstLine="720"/>
        <w:jc w:val="both"/>
        <w:rPr/>
      </w:pPr>
      <w:r>
        <w:rPr>
          <w:b/>
          <w:bCs/>
          <w:color w:val="000000"/>
          <w:szCs w:val="25"/>
          <w:lang w:val="bg-BG"/>
        </w:rPr>
        <w:t xml:space="preserve">Прегърнете неизвестното. </w:t>
      </w:r>
      <w:r>
        <w:rPr>
          <w:color w:val="000000"/>
          <w:szCs w:val="25"/>
          <w:lang w:val="bg-BG"/>
        </w:rPr>
        <w:t>Вие не сте този, за когото се мислите. Откакто сте се родили, вашата идентич</w:t>
        <w:softHyphen/>
        <w:t>ност зависи от много ограничен опит. С годините вие изграждате своите симпатии и антипатии, научавате се да приемате известни ограничения. Купчината предмети, придобити с времето, служат за да поддър</w:t>
        <w:softHyphen/>
        <w:t>жат чувството ви за удовлетворение. Нищо от изброе</w:t>
        <w:softHyphen/>
        <w:t>ното не сте истинските вие. Но никой не е в състояние мигновено да замени фалшивото с истинското. За то</w:t>
        <w:softHyphen/>
        <w:t>ва е нужен процес на откриване. Тъй като е болезнено да се свалят толкова много пластове от илюзии, трябва да позволите на душата да се разгърне според своя собствен ритъм и време. Цялостното ви отноше</w:t>
        <w:softHyphen/>
        <w:t>ние трябва да показва, че неизвестното ви очаква, неизвестно, което няма нищо общо с вече добре поз</w:t>
        <w:softHyphen/>
        <w:t>натия ви Аз. Някои хора достигат ръба на илюзията чак в предсмъртния си миг и тогава, поглеждайки на</w:t>
        <w:softHyphen/>
        <w:t>зад, животът им изглежда невероятно къс и преходен.</w:t>
      </w:r>
    </w:p>
    <w:p>
      <w:pPr>
        <w:pStyle w:val="Normal"/>
        <w:shd w:fill="FFFFFF" w:val="clear"/>
        <w:autoSpaceDE w:val="false"/>
        <w:ind w:firstLine="720"/>
        <w:jc w:val="both"/>
        <w:rPr>
          <w:color w:val="000000"/>
          <w:szCs w:val="25"/>
          <w:lang w:val="bg-BG"/>
        </w:rPr>
      </w:pPr>
      <w:r>
        <w:rPr>
          <w:color w:val="000000"/>
          <w:szCs w:val="25"/>
          <w:lang w:val="bg-BG"/>
        </w:rPr>
        <w:t>Около 1890 г. един вожд от индианското племе блекфут бил на смъртно легло. Името му било Исапуо Муксика - Бо</w:t>
        <w:softHyphen/>
        <w:t>дила и той прошепнал следните думи в ухото на свещеника-мисионер:</w:t>
      </w:r>
    </w:p>
    <w:p>
      <w:pPr>
        <w:pStyle w:val="Normal"/>
        <w:shd w:fill="FFFFFF" w:val="clear"/>
        <w:autoSpaceDE w:val="false"/>
        <w:ind w:firstLine="720"/>
        <w:jc w:val="both"/>
        <w:rPr>
          <w:i/>
          <w:i/>
          <w:iCs/>
          <w:color w:val="000000"/>
          <w:szCs w:val="25"/>
          <w:lang w:val="bg-BG"/>
        </w:rPr>
      </w:pPr>
      <w:r>
        <w:rPr>
          <w:i/>
          <w:iCs/>
          <w:color w:val="000000"/>
          <w:szCs w:val="25"/>
          <w:lang w:val="bg-BG"/>
        </w:rPr>
        <w:t>Какво е животът?</w:t>
      </w:r>
    </w:p>
    <w:p>
      <w:pPr>
        <w:pStyle w:val="Normal"/>
        <w:shd w:fill="FFFFFF" w:val="clear"/>
        <w:autoSpaceDE w:val="false"/>
        <w:ind w:firstLine="720"/>
        <w:jc w:val="both"/>
        <w:rPr>
          <w:i/>
          <w:i/>
          <w:iCs/>
          <w:color w:val="000000"/>
          <w:szCs w:val="25"/>
          <w:lang w:val="bg-BG"/>
        </w:rPr>
      </w:pPr>
      <w:r>
        <w:rPr>
          <w:i/>
          <w:iCs/>
          <w:color w:val="000000"/>
          <w:szCs w:val="25"/>
          <w:lang w:val="bg-BG"/>
        </w:rPr>
        <w:t>Просветваш на светулка в нощта,</w:t>
      </w:r>
    </w:p>
    <w:p>
      <w:pPr>
        <w:pStyle w:val="Normal"/>
        <w:shd w:fill="FFFFFF" w:val="clear"/>
        <w:autoSpaceDE w:val="false"/>
        <w:ind w:firstLine="720"/>
        <w:jc w:val="both"/>
        <w:rPr>
          <w:i/>
          <w:i/>
          <w:iCs/>
          <w:color w:val="000000"/>
          <w:szCs w:val="25"/>
          <w:lang w:val="bg-BG"/>
        </w:rPr>
      </w:pPr>
      <w:r>
        <w:rPr>
          <w:i/>
          <w:iCs/>
          <w:color w:val="000000"/>
          <w:szCs w:val="25"/>
          <w:lang w:val="bg-BG"/>
        </w:rPr>
        <w:t>дъх на бизон в зимния студ,</w:t>
      </w:r>
    </w:p>
    <w:p>
      <w:pPr>
        <w:pStyle w:val="Normal"/>
        <w:shd w:fill="FFFFFF" w:val="clear"/>
        <w:autoSpaceDE w:val="false"/>
        <w:ind w:firstLine="720"/>
        <w:jc w:val="both"/>
        <w:rPr>
          <w:i/>
          <w:i/>
          <w:iCs/>
          <w:color w:val="000000"/>
          <w:szCs w:val="25"/>
          <w:lang w:val="bg-BG"/>
        </w:rPr>
      </w:pPr>
      <w:r>
        <w:rPr>
          <w:i/>
          <w:iCs/>
          <w:color w:val="000000"/>
          <w:szCs w:val="25"/>
          <w:lang w:val="bg-BG"/>
        </w:rPr>
        <w:t>малка сянка, пробягваща по тревата</w:t>
      </w:r>
    </w:p>
    <w:p>
      <w:pPr>
        <w:pStyle w:val="Normal"/>
        <w:shd w:fill="FFFFFF" w:val="clear"/>
        <w:autoSpaceDE w:val="false"/>
        <w:ind w:firstLine="720"/>
        <w:jc w:val="both"/>
        <w:rPr>
          <w:i/>
          <w:i/>
          <w:iCs/>
          <w:color w:val="000000"/>
          <w:szCs w:val="25"/>
          <w:lang w:val="bg-BG"/>
        </w:rPr>
      </w:pPr>
      <w:r>
        <w:rPr>
          <w:i/>
          <w:iCs/>
          <w:color w:val="000000"/>
          <w:szCs w:val="25"/>
          <w:lang w:val="bg-BG"/>
        </w:rPr>
        <w:t>и изчезваща в залеза.</w:t>
      </w:r>
    </w:p>
    <w:p>
      <w:pPr>
        <w:pStyle w:val="Normal"/>
        <w:shd w:fill="FFFFFF" w:val="clear"/>
        <w:autoSpaceDE w:val="false"/>
        <w:ind w:firstLine="720"/>
        <w:jc w:val="both"/>
        <w:rPr>
          <w:color w:val="000000"/>
          <w:szCs w:val="25"/>
          <w:lang w:val="bg-BG"/>
        </w:rPr>
      </w:pPr>
      <w:r>
        <w:rPr>
          <w:color w:val="000000"/>
          <w:szCs w:val="25"/>
          <w:lang w:val="bg-BG"/>
        </w:rPr>
        <w:t>Онази част от нас, която вече познаваме, светва и изгасва прекалено бързо. Много по-добре е да спрем времето и да за</w:t>
        <w:softHyphen/>
        <w:t>живеем извън него. Когато почувствате нов импулс, една из</w:t>
        <w:softHyphen/>
        <w:t>висяваща ви мисъл, проникновение, на което никога не сте реагирали преди - прегърнете неизвестното. Пазете го много внимателно като новородено бебе. Неизвестното е единстве</w:t>
        <w:softHyphen/>
        <w:t>ното нещо, което наистина се грижи за съдбата на вашата ду</w:t>
        <w:softHyphen/>
        <w:t>ша, следователно е добре да го почитате, както почитате и святостта. Бог живее в неизвестното и когато вие го прегър</w:t>
        <w:softHyphen/>
        <w:t>нете напълно, ще стигнете там, закъдето сте тръгнали.</w:t>
      </w:r>
    </w:p>
    <w:sectPr>
      <w:headerReference w:type="default" r:id="rId2"/>
      <w:type w:val="nextPage"/>
      <w:pgSz w:w="12240" w:h="15840"/>
      <w:pgMar w:left="1080" w:right="900" w:gutter="0" w:header="72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52</w:t>
    </w:r>
    <w:r>
      <w:rPr>
        <w:rStyle w:val="PageNumber"/>
        <w:i/>
        <w:b/>
        <w:iCs/>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Cs w:val="25"/>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hd w:fill="FFFFFF" w:val="clear"/>
      <w:autoSpaceDE w:val="false"/>
      <w:ind w:firstLine="720"/>
      <w:jc w:val="both"/>
    </w:pPr>
    <w:rPr>
      <w:color w:val="000000"/>
      <w:szCs w:val="25"/>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9:13:00Z</dcterms:created>
  <dc:creator>Spiralata</dc:creator>
  <dc:description/>
  <dc:language>en-US</dc:language>
  <cp:lastModifiedBy>admin</cp:lastModifiedBy>
  <dcterms:modified xsi:type="dcterms:W3CDTF">2002-09-05T09:41:00Z</dcterms:modified>
  <cp:revision>4</cp:revision>
  <dc:subject/>
  <dc:title/>
</cp:coreProperties>
</file>