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 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  �����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 ��������������� ��� ������ ������ �� ������� �������. ���� ���� �����, ������ ���� �� �����, ������� �� ���������, �����, ����� � ���������� ������� �� ������� � � ����. ��������� ����� �� ������� ������ �� ����� � ��������, ������ �� � ��, ��� ������������ ������. ������ � ��������� ���� �� ������� ����������� �� ���������, � ������. ���� ����� � ���� ����� �������� �� ���� � ���� ����, �� ������ ������ �� ����� �� ������� ���� �� �������, ��������������, ���� ��������� � ������� �� ���� ��� ��� �������� ����. ���� ��� ��� �������� �������� � ������� ����� ����� ������� �������� �� �������� ��������� �� ���� ������, ������ ������������ �� �������, �� ������������ �� � � ���������� �� 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�� �� ��� �� ���</w:t>
      </w:r>
      <w:r>
        <w:rPr/>
        <w:t>. ������, ���� �� ������ ��� ������� ����, ���� ������� �����. ���� ���-������� ���� � �������, �� ������� ���� �� �� �� ������ �� ���������� ������ � �������� � ����, ���� ��������� ������� �� ����� ������ ���� ����������, ���� � ��-������� �� ���� �� ���� ������ - �� �������� ��� � ����� ���� �� ������� �� ���� �����, ���� ������������ ��������� ������ � ��������� ������ �� ��������� �������, ������� � ���� �� ����� � 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 �� ������ �� �������� ���� ����</w:t>
      </w:r>
      <w:r>
        <w:rPr/>
        <w:t>. � � ��������� �� ������� ���� �������� ������������. �� �� �� ��������� �� ����� ��. ������� � �� �� ����������, �� ���� �� �� ������ 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 ���� ���� ������������ ���? - ������ �. - ����������� ������ ��� ��  �� ������. ��� ��, ������� �� 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 � ����������</w:t>
      </w:r>
      <w:r>
        <w:rPr/>
        <w:t xml:space="preserve">, � � ���� ������, ����� ������� ����� ���� � ������ ����. ������ � ��������������� � �������� � � �� �������� �� ����������� ������� �� ��� 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 ��� ���������</w:t>
      </w:r>
      <w:r>
        <w:rPr/>
        <w:t>;! �� ����-��� ����� ����� �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�� ������� - ������� ���, � ����  ���� ���������� ����� �� ����� �������� ����� �������� � ����� �� �� �� 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�� - ������ ������, - �����,� �� ��� ������ � ��� ���������� � ����� �� ����� ��-������������� ��� �� ������ �����. ���� ������ � ��� ����... ���... �������. �� ��� ������ �� ������, � ������� �� ��... - ���� �������� �� �������� ������ �������� ��������� . ��� �� ������� � ������� ������ �� �� ������ �������: - ����� � �� �, �� �� ������� ���� �������� ������� � ���. ��� ��� � ��� ����, �� ��� � ���� � ��� � � �� ����������, ��� ��� �����������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. �� ���� ���� � ��, ���������� . ����� ���� �� ��������� ����� �, �� � ���� �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���� ��� ������, ��� ������� ��� ��� ������ �� �������. ���� � �������� ���; ������... �� ����. ��������� �� � ������ �����. � ������� � ����.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 ������������ � ��������� � �������� ������������ ������� ��</w:t>
      </w:r>
      <w:r>
        <w:rPr/>
        <w:t>-����. �� ���� ����� �� �� ����.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����, ������� ��. ������������� ������ �������� ����������. ����� � ����� � �����... ��; � �������. � ����� ���... - ������� �� �� ��������� ����� � �������. ����� �� �� ��������� ������. ���� ������, ����� �� ������ ��� 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��� �������� ������� - ���� �. - � ���� �� ����� �������� 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 ����������</w:t>
      </w:r>
      <w:r>
        <w:rPr/>
        <w:t>, ���� �� �� �� �� ������� �������, �� ������� ����������� �� � ����� 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 ������� ����� �� ����� ��� � �� �� �� ������ �� �� ����</w:t>
      </w:r>
      <w:r>
        <w:rPr/>
        <w:t>. �� ��������� �������� ������ � ��������� �� ������ (����, �� �� ����� �� ����) � ����� ���������� ��� ��� ������� ����. �� �� ����� �� �� ������ ������ �� ����������? ���� �� �� �� ��������� � ����� �����. ���� �����, ���� � � ���. ��� �� ��� 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. ��� �� �� ����������� ��������, ������� �� ������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</w:t>
      </w:r>
      <w:r>
        <w:rPr/>
        <w:t>, ����� �� �� �����, ��� �������, �� �����������,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�� �� ���� ���� �����. ��� �� ���� ����� �� � �����. �� �� � ����. ��� �� �����, �� �� ���� � ����. �� �� ����, �� �� ������� � ��������. � �� ����� �� �� ����� � ����, ������ ��� ����� ����. ��� ��� � ���� ������� ��������� � �� �� � ���� �� �����. �� ����� � ������� �� ������ � -���� � ����� ������� �� �� ������� �� ����. �� � �������� ������ � ������. �� �� � ���� � ���. ��� ����� ��� ������, ������� �����, � �� ��������. ��� �� ���� �� �� ����� � ������ ��������, � ������� �� ������ �����������. ���� ������ ������ � �� ��� 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 � �����</w:t>
      </w:r>
      <w:r>
        <w:rPr/>
        <w:t>, �� ������ �� �� ���� �� �� ������� � ���. �� �� �� ��� ��������. ����� ���� ������ ��� �� ��� ������� �������� ������ �������, � ��� �� ���� �����. ���� ���� �� ������!. .. ����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 ��� ����������: 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 �� � ��� �� �������� ������ ��������������, ����� ������ ��� �� ����� �����. ��� �� ���� ����� � �����, � ���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 ���, �� ������� �� ���� ����������� ����������. ������� �� ������ �� �����. �����, �� � ��� �� ������ �������� �� ������� ��. ��� �� ��, �����, �� ����� �� ������ �� ��������, ����� �� 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 ���������� �� ���� ������� ���� � �������� ������ ������� � ��������� � ������ </w:t>
      </w:r>
      <w:r>
        <w:rPr/>
        <w:t>"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! ������ ���! -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 �� ������</w:t>
      </w:r>
      <w:r>
        <w:rPr/>
        <w:t>, � ������� ������� �� ���������, ����� �� ��������� ������ �� ��������� ����������� ������ �� �����, ����� �� ������ �� �������� �� ���� ����� �������. ���� �� ������ �������� �� �� ����� ���� �����" ������� �� ���� ���� ����� �� ���� �����������: ������, ������� � ��� ������ ����, �������� ��������� ������ � ����������, ������� � ��������� ����. ���� ���� �� ���, ��� � ������ � ������ ���� �� � ������. "������ ������ �����", ��� ������� �� ���� �� �������, ������ ������� ��� �� ���� ����� �������. �� �� � ���� � ����� ���, ������ �������� �������� �� ��� ���������, ������ �� �� ����� ��������� ������, ���� �������, ����� �� ��������� ������������ ���� �������� ��������, � ������ ��������� �� ������� ��������, ������ �� ��������� ������, ���� �� � �������� �� ����������� �������� �� ������� �������, ������ �� ���� ������� ������� �� ���� ��-������ �� ������� � �����, ����� ����� ������� �� �������, ������� ������� �������. ���� ���� ������ ����� ������ ��� �� ��������. � ������� �� ��� ������� ����������;! � ������� ��� ���������� ��������������� �� ������ �����, �������� �� ����������� � ����������! �� ������ �������� 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 �� ������������� ������ � ������ ����</w:t>
      </w:r>
      <w:r>
        <w:rPr/>
        <w:t>, �� ������, ��������� ���� ����, ���� ��������� �� ������.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 ������ ������������� ���� ���� ���������</w:t>
      </w:r>
      <w:r>
        <w:rPr/>
        <w:t>, ����� ��������� �� ��� ����� ������ �� ���� ���. ���, �������, � ���� �������. ���� ���� ���� ���� ��� ������� �� ���� ���������; ���� �������� ��������, ������ �� ���� � ���������� � ���������� ���������� ��������� � ���� ����� �� ����������, ��������, �� ��������� �������� ��� ������������� ������� �� �����. ����� ����� ����� �� ������ ����� ���� �������� ������ ���� �������� ���� �� ������� �� ��������� �� �����������, ����� � ������� �� ��������, ���� ����� ��������� �� ��� �� ��������, ��������� �� �������� � ����������� �����. ���� �������� ����� �� ������� �� � ����������� ���� ���������� � ���-������� �� ����������, ����� �� ������� �� ��������� �������, ������� � ����������� ����, ��������� ���� �����. � �������� �� ��� ������ � ���-������� ������������� �� ��������� �� ������������� �� ���������� ���� �� ���� ���������. � �� �������� � ����� ��-����� �������. ������ ��, �� ����� �� �������� ���������� �� ��������� ��� �� ���� ������� 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</w:t>
      </w:r>
      <w:r>
        <w:rPr/>
        <w:t>, ������� �� �� ���� ������ � ��-������ �� ����, � � ������ �� ���� ���� ���� ����������� �� ����� ������. ����� �� ������� ���� ���. ��� ���� ����������� �����, ����� �� ��������� �� ���� ���� ���������� �� �����, � ���� �������� ���, ����� ������������ � ������, � ������� ���������� ����, ���� ����� � ��� �� ���� ������ � ������� ��. �� ���� ����������� �� �������� �� - ������ �� ������ �������, ������� ��� � ����� � ��� �� ���� � ������ ��� �� ������, ����� ���� ����� ��. ���� ���� ��� ������ ������ � �� ����� ��� ���� ���, � �������� �� ���� �������� �� ����������, ��������� �� ���� ������� � �������� � �������� �� ����������� �� ������ ���� ����� - ���� � ����� - �� ����������� �� ����� ���. ���� ������� ���� ���� ��������� ����������� ����� "�����", ����� ��� ����� ���� ����� ������� �� ������ � ������ �� ����������, � � ������;������� �� �� ������ ������� � ������������, ������ �� ��������� ����� ���������� ����� � �� ���������� ������� �� ������������ ����� "�������". ���� ���� � ����� �� � ��������� ����� �������� ������ 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</w:t>
      </w:r>
      <w:r>
        <w:rPr/>
        <w:t>, �� ����� ���� ���� ��� ������ ������� 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 �������� ������ �������</w:t>
      </w:r>
      <w:r>
        <w:rPr/>
        <w:t>, ����� ����� �� ������ �����, ���� ����� ���� ���. � ����� �� ���� �� ��� �� ���������� �����. ���� ��������, ������� ��. �������� �� ������� �� �� ��������� ��������� ���� � ����� ���� ������������ �� ���������, �� �� � ����, �������� �� ������ ��� ��� ��� ������ � ���������. ��� ��� ������� ����, ���� ���� � ����, ������� �������, ������ � ���� ��� ��������. ������ � ���� � ������� ���� ������. �� ��������� �� ��������� ����������������� � ����������, �� ��� �� ������ �� �� ��������, ���� �� ������ ��������� ��. ���� �� �� �� ������ � ������, ����� �� ������� �� ������ ������ � � ������������ ������, �������� � ������ ����, ������������ ����� ���� ��� ������� �� ��� ������ ����� ������� ������� �����, � ���� �� - ������� ����� � ������������� �: ������� ��� � �����, �������� �� ���� �� ������, �������� �� ������� ����, ����� �� ��������� ������ �����. "���������� ����" - ������� �� ���, �� �� �� ������ ����� �� ���������, ������ ������ �� ���� �� �� ����� � �������� � ������� �� �� ��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>. � ����� � ��������, �����, �������� ������� �����, �������� � � ������ ��. �������, ������� ������� ����� ����� �� ��. ��� ��������� ����� � �������� �� �� ������ ��� ������� �� �� ������� ������ ��������. ��� ������ �� �� ������ ���������� ����� �� ������, � ����������� ����� �� �� �� ������ ������ ��� ������ � ������� ������ ���� �� ����. ��� �� ������� ������ ������������, �� ��-������ �� ���� �� ����������� ������� - ������ ����� �� ����������� ������������� ������� �� ������������ ��. ��� ��������� ���� ������� ���������� �����. ������� �� ������� ������� ��� �� ��������� ������ ���� �� �� �������� �������. ������� ��, �� �� �� �� ������� �� �� ������. ����������, �� �� ���� �� ���������. ��� ���� ������ �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���� ��� ��������</w:t>
      </w:r>
      <w:r>
        <w:rPr/>
        <w:t>, ����� ���, ����� ���� ������� ����� � ��, ��� 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 ���� - ��������� � � ������ � �������� ������ � �����. - ����� ���� �� �� ����. � ������� ���� ��� �������. . . �� ����,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 ����������</w:t>
      </w:r>
      <w:r>
        <w:rPr/>
        <w:t>, ���� ����������� ������ ������� �� �������������� ������������ �� ������� �������, � �� ���� �� �����. �������� � ��� �� �������� ��� ��������� � ������������� ����� ���� � ���������� �������. �� �� ���������, ����������� �� ������, �� �� �� ������ ���������, ������� �� �������� �� ���� �������� - � � ���� ��������� ���������. ��� ���� ������ ������ ��-����� � ����� ������ ��������� ����� ��������� �������. ����� ���� ����� ���, ����� � ���� ��, ���� �� ������� ���� ��-�����, � ������ ��� ��� ���������� ��-����. ������� �� ������ ��� ��-�����, ������� ��-���������, ������ ������ ��-������, ������� ��-�����. ���� �� ���������� ����. � ���� �� ����� ���� � ����� ��� �� ���� �������. � ���������� �� ����� ����� ������ ������� �� ���, � � ������ ��� - �������� �� ��-���������� ����������, ��������� � ����������� ��� - ������ ����. ������� ���� ������ � ��������� ��, �� ��� �� ���������� � �������� ������� ������������� � ��������. � � ������� ������ ������ �� ����� �������� ����� �������, �� � �� ��������� � �������� ������. ������� ������������� ������ � ����������� ���� �� �����������. � ���� �� ����������� ����������� � ���������� ����, ����� �� ��������� �� ���� �������. � ����� ������ ���� ���������� ������� ��� � ������ �� ���� �����. ������, ����� � ���� ��������� � ������� ���� � � ������� ��������, � ����� ����, ��� �� 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 - ������� ���. - �� ���� �� �������, �� ��� ����� � ����. ��� �����������? ����� ������� ������ 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- �������� ���� ��. - � ���� ����� � ���������� �������. ����� �� �� ���������� �� ����� �����? 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�</w:t>
      </w:r>
      <w:r>
        <w:rPr/>
        <w:t>, ����� �������� �����, ��� ������������ �� �� ����� ���� �����, ������� �� ���� ����� ���. ������������ ����� ���, ������ ����� �� ������� ������������� �� ������� � �������� ���� ����, ������ ������ ����� � ����������� ����, � ������ � ���������������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! - ������ ��� ���� ������ ��������, �������� � ����� ��������� ������. - ���� 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���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 ������</w:t>
      </w:r>
      <w:r>
        <w:rPr/>
        <w:t>, ���� �� ������ �� ������� ��������� �� ����� �������� �� �����! ��� ���������� ������ � 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... ������ �� ��... - �������� ���, ���������. - ��, ���� ��, ������� ���. ���� ����� ������� �� �� ����� �� ��� �� ����� � ������ ������ � ����������. � ���, ������ � �������� �� �������, ����� ������. - ��� �� ������ ��� ����: - ��� �������� ����� �� ��� � �� ����� ��� 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 ������ - ���� �� �������, ���� ����� �� �������. - ������ �� �������� �� �����, �� �� � �������,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! ���������� ���! - ������ ��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 - ���� ���� ����� �������,! ���� ������ ������ �� ��������� ������ � ������� ������ �� 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� ����� ������ �� ���� ���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� ���� �� ����� - �������� �������. - ����� ���� ������� ��������� ��� �� 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 � ������� � ����� ��</w:t>
      </w:r>
      <w:r>
        <w:rPr/>
        <w:t>, ����� ���� � �������� �����, ��� ����, ����� ������ �� �� ������� � 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, - �����, �������, ����� �� ��������. ������ ��, ������ �� ������ � ������� �� ���� �� ������� ���� �����, ������ ���������� �������� �������. 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 ����� ���������. ���� ���� ������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 ������ �������� ��������. ���� ������� � ������� �� 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�! - ��������� �. ����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 �������� 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 �� ���� ������, �� ��� �� ������� ��� � �����. ����� ������� ������� �� ���������� � ��� ��� � ����� ������� ����� �� ���� ������� ��������� ���. ����� � ���������� ��� �� �������. ��� ������� ���� ���� - � ������� �� ����� ������ �������� ������ �� ������ ���� � ���������, �������� �� ������������. ������ ������� ����� ������. ����� ���, ������ �� �����, ���� ����� ������ ������ �� ���� �� ����� �� �����, �� �� ������� �� ��������� �� �������� � ���������. ������ ��� ������ ��������. ������ ���� ��� � ���������� ���� ��� ��������� �� ������ ��� ����� ����. �� � �������� ������ �� ���� � ������ �����. ���� �� ������� ����, 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������ ����� - ����������� �� �������� ���. - ����� �� �������� ����� ������� � ������ ������� ���� ��� �������� �� �� ���� ���� �������� �� ������ ����. ������ ������� ������ ���� ���� ������ ����� �� ������. ����� ������� ����� ����� � �� ������ ����� ���������� ��� �������. ����� ���� ������� �������. ��� �������� �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������ - �������� �������, - ����� ���� �� ��� ������ ��������, ����� ���� �����. ��������� ������� �� �������� ��� �� ���������, � ����� � ������� ������ ������ �� ������ ��� �� �������� �� ������� ������. ���� ��������� �������� ���� �� �� �����, ��������� ���� �� ��������� � ����� � ���� ��������. �������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��� �������� ������ �� ����� ���� ��� �����</w:t>
      </w:r>
      <w:r>
        <w:rPr/>
        <w:t>, ������ �� ��� �������� ���������� � ���������� �� ��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 �������� ���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� �����</w:t>
      </w:r>
      <w:r>
        <w:rPr/>
        <w:t>, ���� ������� ������ �������� �� �� �������� � ������������. ������ ���� ����� � ��������� � ���� ��� ���� ������� 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 �� �� ����� �� � ����� - ������� �������; - ������� ���� �������� �������. �������� ��� ����������� �� ����. ����� �� ������. ������ ���� �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 �����������,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��������� �����. �� �� �������� ��� 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���� - ���������� ��� � ���������� � ��� 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, �������. ����� ���� �� �����. �� ������� ����. ������ ������������ �����������. .. ������������� �������� ��� �������... � ����� �� ���� ����� � �����. ������ ��... � ����� �����... �� �� �����, ���� ������ �����, �� �� ������ �� ���, � �� ������� ������������� �� ��� ���������. �, �� ������� �� ���� � ������. ����� ������ � ��� ����������� ��������� �� ����������� ���� �� ��� ���������, �������� �� �����, � ������ ������� ����� ���������, ����� ��������� �� 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�����</w:t>
      </w:r>
      <w:r>
        <w:rPr/>
        <w:t>. ���, ������  �������� �� �������, �����. ���� �������� ���� �� ���������������. ����� ���� � ���������� �� �����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 - ���� ��� �� ��������� � ������ �� ����. - ������ ��� ������. �� ��� �� 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 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 ������� �� ��������, ������ �� ���� ��������, ���� ������� � �����, ��� ����������, � ������, ��� ������ ���������, ��������� ���������� �� ����� �� ���-�������� ���� � �������. ����������� � �� ���� ����� ������, ������� ��� � ����� �� ������ �� ��������. �� - ���� �����, ����� ���������� ����������� � ����, �� ���� ��, ������ ���� �� �������. ����� �� ���� ����� � ������� �����. ������� �� ���� ����, �������, ���� �������. ����� ���������� ����������� � ������ � ���������� �� ���������� ������� � ��������. ��������� � ������� ��� ��������� � �� ��������� �����; ����� � ������� �� ��������� ����� �� ����� � � ���-��������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�� ������</w:t>
      </w:r>
      <w:r>
        <w:rPr/>
        <w:t>. ���� ���� �� ����� ���� ���-������� �� ����������. ���������� �� ��� ���� �� ���, � � �� ��������� ��� �� �������� �������, ��� � ��������. �� ����� ����� �� ��� ������? ������ �� �������. �� ���� �� ������������ ������� ����� ������ �� ��������� ����� � �� ������ ������ �� �����. ������ ����� ������ ������ �� �� ������ �� ������� ������, ������ ����� ������, � ����� ������������� �� ���������� � ������ �� ����������. ��� ����������! ������� ��� ������ ������ �� ����� � ������ �������, ������� ������, �� ������� ������� ���������� ���� ��. ������ ������� �� ���� ��������� �� ���� ��� ����� �� ������ ����. ����� ��� � ����� ���, ����������� � �������� �� ����, ��������� ������� �������� �������, � � ���� ����� ��������� �� ��������� �������, ������� � ������� ������ �� �����. � ������ ������� �� ������� �� �� ��������, �� �������� � ����������� �� ��������� � ������. ������ ��������� ���� ��� ������� �� ����, ��� ����, �� ��� ������� ��������, �� ������� �� ���� ����� ��� ���� ������� 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 ����</w:t>
      </w:r>
      <w:r>
        <w:rPr/>
        <w:t>, ��������� �����, � �� �������� �� ������������� �� ����������. ������� �� ����� � ���� �� ����� ������������ ��, �� ������, �� �� � ����. ���� �� � ��������� �� ����� ������� ����, ����� ��� � ���� �� ��� ������� �� �������. �� ��� ��������. �� ��������� ���������, �������� � �����. ������ ������� �� ����� ����. ������������, ��� � ���, ���������� �� ������ �� ������ ������-������ �� ���������� � ����� ����. ���������� �� ������� � ������, ����� �������� � ���������� � ������ � ����� ����� ������������� ������ ��� �����, ����� ������ �����. ��� ������� �� ������� �������� �� �������� ���������, �� ���� ��� �������� �� ��� �����, �� ��� ��������� � ����������� �����, �� ����� ���� �� �������� �������. ���� ���� ���� �������� �� ��������� � ���� �� �������. ��� ��� ������� ���� ��� ���������? ��� ���� ����������� ������� ����� ������ � ������������� �� ������ "��������� ������", ������ ��� �� �������� � ����� �� �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 ����� ����</w:t>
      </w:r>
      <w:r>
        <w:rPr/>
        <w:t>, ��� ������� ������ �� �������; � ��� ���������� ��������� �� "�������" � �� ���������� ����������� � ������ ������� ���� ������ ��� � ���� �� ����� ��� �� ��������, ��� �� �� ������. ������ ����� ���� ����������� � ������������ �� ���� �� ������ �� ��� ��� ������, ������� �������. � ������� ����� ���������� ������ �� ��������� �� �����: �� ���� ��� � ��� ����� �� ���������� � ����� ���� "����� ��� ����"; ��� � ��� ������� � ����� � �����, � ������ ���� � � ������� ���� �� ������� �� �������� �������; ��� ��� ������ �� ����, ������ ��������� ����� ����� �� ����� ���; ��� �� ������ ���������; �� ���������� �� ����� ������� ����; �� ���������� � �������� � ��� �� ������� �� �������! �� ���������� �����; � ���-����� �� ������������� ������ �����, ������ ������ ��� �������� ���� ��� �� ����� ��� � ��� �� ������� �� ������� �����.� ������� ����� ������ ������ ����� �� ������ ����. ���� �� �� � ����� ��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��� ��� �� ������ �� ������, ������ �������� �� ������� �� ��������, ������, ��� ��� ������ �� ������ ��������, ��� ������ � ���� � ������� ������, �� ����� �� ����� �� ��������� �� ���� ���� ���������� �������, ��� �����, ������� ��� ������ � ������ �� �� ������� �������� ������� - ���� ���� ��������� ������ ��������� �� ������������. ������ ����������� ��������, �����������, ������ �������� ���������� ������, ������������ ���������� �����, � ������� �� ������� ������������ � ����� "��������" �� ������ ������ � ����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 ����� �� ������ �� �������</w:t>
      </w:r>
      <w:r>
        <w:rPr/>
        <w:t>. ������� ����� �� ������ �������� ���� - ����� �� ���, - �������� �� ��������� ������, ����� ��� � ���������� � ����� � ���� � ������, ������ �� ��������� ��. � �� �������� �� ���������� �� ������ ������. �� ��� "� ��� �� �� � ���" � ���� ������, ����� ��������� �� �������� ��� � �����������, ������������ ������� �� �����, ����������� � ����������� ������ �� �������. ���� � ����� ����������� ������� �� ���� �� �� � ���, �� ������ � ��������� �� �� ������ � ��������������� ����� �� ������, ���� �������� ���� �� � � �������, 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� �� ����������� �� �������� � ��������� �������� � ����������� ���. �� ��� ������� � ��������� ��� �����, �� �������� �����, ���� ������� ��������, ���� �� �����, � "�� ��� ������� ���". ��� �� ��������� �� ������! ����� ����, ����������� � � ���������, ���, ������� �������, �� ��������� ����� � ���. ���� ���� ���������� �� ��������� �� �����, ��� ������� ���� �����. ���� ��� ���������� �� ����, �� ���������� ���� ���� "�������", � �� "���", ���� �� �� �������, ������ � �� ��� ��������� �� �������, �� ������ ���� ��� ������ � ��� ������ �� ������,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 �������� �� ���������</w:t>
      </w:r>
      <w:r>
        <w:rPr/>
        <w:t>, �� � ��� �� ������. ���� ��������� � ������� �����������, ����� �� ��-��������� � ��-������� ��� �� ����, ��� ����� ����� ������� ���� ��. ��� �� ������ �� ������� ���� � �������� ������� ��� ������ ���� �� �� ������ � ��� ������ ���� � ����������� � ��������� ������, ������ ���� ��� ��������� �� �� ������ ��� ���� ��, �� �� � ��� ����. �� �� ��������� � ���� ��� ������� ���� �� �������� ����� ���� �� � �� ������� ��� � ������ �� ������ �� ����� �����, �� �������� � ������� ���������� �� ������� �� �� ���������, ������ �������� ���������� �� �������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� ������� �� ����� � ������ �������</w:t>
      </w:r>
      <w:r>
        <w:rPr/>
        <w:t>. ��������� ��������� ������ ��������� � ������. �������������� ���� ������ �� �� ���������, � � ������ ����� ������������ �����������. ��������� �� ��������� �� ������ �� ����������, � ����������� ������, ����������� � ���������� �� ������� � � ��������� �� ������ �� �������, �������� �������. ������ �� ���� ���������� � ���������, � ����� - ������� ��� � ����� ��� ���� ���� ��, - � ����� �������, ������ ��������� ����� ������� �� ������� ��� ���� � �� ������ ������ ����� ���. �� ���� �� ������� ���� �� ���������� �� ���� �� ����������� ������ ����� � ������� ��� �� ���������� ����� ��� ���������������, ���� �� ������ �� ������ ��������� �� ������������, ������ �� ���������� � ��������� � ��������� �� ��� � �� ���������� �� ������� ����� � ����� ���� � ���,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? ����� �������� ��� �� �� �������? ... ����, ������������ � �������? ������� �� ������� ���� ��� �� ������� �����: "�� ������ ������� ��� �����". ���� �� �������� ���� � ���� ���? ���� ���, ����� � ��������� �� � ��������� ������� ������, ����� � ������ �� ������� �� �������� ��� ������� ������, �������� �� ���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�����</w:t>
      </w:r>
      <w:r>
        <w:rPr/>
        <w:t>, ���� ����������� �������, ������ �� ������ ����� � ������������ ��� ��� � �������� ������ ��. � �����, � ���������� ������������, �� ����������� � ��������� ��������� ��, ���� ����������,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, ���� - ������� ���,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 � ����� ��������� � �������</w:t>
      </w:r>
      <w:r>
        <w:rPr/>
        <w:t>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, ���������� � ���� �� ������� ��������: ���� ���� ����� ����� �� �� ���� - ������� ����. - ��� ������ ������ �� �� ��������? �� ��� ������ �� ���� ����� ����� � ��� ����� - ������ 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�� - �������� �������.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���</w:t>
      </w:r>
      <w:r>
        <w:rPr/>
        <w:t>, �� �������� ����� � ����� �� �������� �� ������ �� ������� � ������� �������. �������, �� ���� �� ��������, ������� ��������� ��. �� ����� ��� ��������� �� ������� �� ��������� �� ������������� � ���� ����� �� ��������� ��� ������, � �� �� ���� ������� �������, ����� �� ���������, ������ �� �����������, ���������� ��������.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 ���������</w:t>
      </w:r>
      <w:r>
        <w:rPr/>
        <w:t>; ��� ��������� �������� ��� ���� �� ����� ��� �� �������������� ��. ����� ����� � �� �� �����. �� ������ � ���������� �� ������� �������. ������� �������������� � �����������, ��� ��� �� ����� �������, ������ � �� �� ����������� ���� � ����. ���� ��� �� ����������. �������� ����, ���� ���, � ����, ����� ����� ��� �� �� �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 �� �������� �� ����, ����� �� ��������? - ���� �� �. - �������� �� � �� � ���� ������ � ������ �� 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? �������� �� �� �� � ����� �� �� ������? ��� �� �����, ������ ���������? ��� �� ������ �������� � ������ � ������� �� �� �������� 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� ��? - �������� �� ���� ���. - ����� 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</w:t>
      </w:r>
      <w:r>
        <w:rPr/>
        <w:t>, ������� ����� ������� �� �� �� ����� �� ����.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�� ���� ��������� - �������� ���������, - �� ���� ��� �� ���� ����� ����� �� �����, ������ �� � ������� ����� ��������� � �� � ������� ��������� ��. ��� �� (�������... ��� ����) ���� �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? - ������� � ��� � ������. � ����� � ������ ������, ���������� � 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 ��� ���� ���� ����������� - �������� ��� �����. - ���� �� 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�� �� ������������� �� ����������, ���� ���� ������� ������� �� ��� � ������ ���� �� �������������� �� ������, �������� ������� ������ � ������ � ������� ���� ������� ������� � ��� ���� ���� �������� ������� � �������������� �����, ������� ������������ �� ��������� � � ���� ��������� �� ������ ��������, 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� ������ ���� � ������� �� ��������� � ��������. �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</w:t>
      </w:r>
      <w:r>
        <w:rPr/>
        <w:t>. ��� �� ���� ������� ����� ���������. ��������� �� �� ���������� ������. � ���� ������� ������� � �����, ������ �� ����� ������� � �������, � ���������� �� ������� ��������� �������, ��������� �� ������� ���� �� ����� �������. ���� ������ ���� ������. �� ���� �������� ����� ���� � � ���� ��������. ������ �� �� ���� ����� �� ����. ���� ������� �����. ��� � ����������� �� ����������� ������, ���� �� �����, ������ �������, �� �� ���� ���� ����. � �������� ������� �������� ���� ������� � ��������� ���������� �� ���� � � ���������� ��������� � ��������� � ����� ��. � ����� ��� �����������, �� �� � �������� ����. ������ ����������� ������� - ��� � ���� �� �� ���������� ������� 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! ��������, ��������� � ���������, � ���� ����, ����� ������ �� �� ������ �� ���� ��� ����. ��� ���� �� ������ �� ���� ���� ���������, ����� ��������� ��� ��, ���� ����. ���� � ��� ��� �� �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��� �� ���� ����� ����� ��������</w:t>
      </w:r>
      <w:r>
        <w:rPr/>
        <w:t xml:space="preserve">. ����� �� ��, �� � ��������� ������ ������ �������; ����� �������� � ��������� ��� � ��� ��� �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���</w:t>
      </w:r>
      <w:r>
        <w:rPr/>
        <w:t>, ������� � ���������, ������, ����� �����������. ����� ��, ����� ����������� ���? ����� � ��������� ���... ����� ���� �� ������� �� ��������� ������ �� � �� �� �����, ������ �� �� �������� ���� ���� ��������� ������� 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 ������� � ����, ����, �� � �� ���������� � ����������� ������������. ����������� �� ����� ������ �� ���� ������ � ���� ����� �������. ���� �� ������� ��� ������� ������ �� �������� ������ � �� �������� ����� ���������� �, ���� ������� �����, �� ������� �����������. �� ���� ������� ���� ������������ � ������������, ��� ������ �� ������ ����� �� ������� 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, �? -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</w:t>
      </w:r>
      <w:r>
        <w:rPr/>
        <w:t>. � ������ �� �������� ������� �� �����, ����� �� ��� ���������� �� ����. ���������� �� �������� � ����, ������ �� ��� �� �������� � �� ������������ ������������ �� ��������� �����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 �� ������� �����������, � �� ������ ������, ���� ������� �� ����� ������ �������� �������� ������, ���� �� ���������� � ��������� � ������ ������ �� �� ������� �� ����� � �������� ������ � ��������� �� �����. ���-������ ����, �� � ������� � ������ ����� ����� �����. � ������ ���� ����� ���� � �� ������ �� ������� � ���, ��������� ���� �� �� ��������, � ��������������, ��������� ������� �� �������, ���� 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��� ����� �� ������������ �� ����</w:t>
      </w:r>
      <w:r>
        <w:rPr/>
        <w:t>, ����� �� ���� ���� ������� ���������������. ������������ �� ���� �� ������ �� ����� �� ������. �� ���� ������� � ���� ���� ���������� �������� ���. � ��������� �� ���� ��������� �� ������� � ������� ����� � ���� �������� ����, ������ �� ������� ����� �� 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������ - �������� ���, �������, �� �� �������� � ����� ��������� 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 - �������� ����������� ����. - � � ��������. ���� �� ������ �� ��������? ���� �� ������ �� � ����������? ����� ����� ����� ��� �� ���������� ��. ���-��������, ����� ����, ������� �� ���������� �� ��� ������ � ��������� � ���-��������� ����, ���������� �� ��. ������� ������� �� �������� ����� ����... �, �����, ���������� ����. ����� ������: "����-���-���, ����-���-���." ���� ������! �� ����� � �����, � �� �������� ����. ���� � �������������. ���� � � ����� �� �� ���� ������, 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- �� ����������� ����� ����� �� �������; �� ����� �� ���� �� �� ���� ����� ���� ���������, ������� �� ���� ��������������: ���� �������, ����� � �����. ������ �� �� �� � ��������, ����� �� ������� ���, �� �� ������ ���. ����� �� � �����, �� � ���� � �������� ���� ����. ������ ������ � 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 �������� �� ���������</w:t>
      </w:r>
      <w:r>
        <w:rPr/>
        <w:t>. ������� ������, ������ � �������. ���� �� ���� ���� ������ �� ����� ���� �� ������ ����������� ����������. � ������� �� ������� �������� ��������� �� ����������� �� ��������� �� �������. ��� ����� ������ ����� ����� �� ������� �� ����, �� �� ������ �� ������� ��� ���� �����, �� ��������� ��� ����� �������� ������������ �� ����, ������ � ���� ��������������, ��� ������ ����� � ����� ��-����������. ������ � ���� �����������. �������� � �� �� ������� � ��� �� ������������. � ���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 ����-����� - ��������� �� ����. - ���� �� ������. � �� ������ �� ��������� ������, � ������ ����� �� �����, ���� ��������� �� �������� �� ������������. - ������������ �� ���� �� ������� � ��������. - �� �������� ��� �� �����. ����� �� �� ����� �� ���� ���� �������, �� �� ��������� 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�,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����� �������� � �� ��������� ����� �� -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 ��������, ����� �������� �� ���� ����������� ������: ���� (��� �� ������ ��� ���������) �� ���� ������� �� ���, ����� �� �� 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! ����� ������! - ������� �� ����� ���. � ����� � ������ � ������� �� ������� �����������, � ������ �������� ��� ������� ����� �������. �� ���� �� ������ ���� ��������... ���...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 ������ � ���� ������ � �� ��� ������ �� ����� ���� � ���������</w:t>
      </w:r>
      <w:r>
        <w:rPr/>
        <w:t>, ���������� �� ����������� �, ����� 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</w:t>
      </w:r>
      <w:r>
        <w:rPr/>
        <w:t>, ����� �� ������� �  ��������� �� ���������. ���� ������ ���� ��������  ������� - ����������� ���������, �������� �� ���� �� ����������� ��� ����� �� ��������� �����������. ���� ����� ������ �� ������. ���� �� ��� � ���� ��� ����������� �� ��������� � ������� �� �� ���� ��� ��������� �� � �� �����������, �� � ��������� ������, ���� �� � ������. ���� ���� �������� ������ �� �������� ����, � ���� ���� ������� ������� �������� �� ������ ����� ����� �� � ���� ������. ������ �� � ��������� ��������, ����� ����� �� ��������� ������� ��� ������ �� ������ ����������. ����� �������� ������� � �� �, ���������� � �������� ������, ���� ����. �� ������, ����� � �� ������,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 �� �� ���������� ��������� �� ����. - ������� �� ����, 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 �� �� �� ���� ��������</w:t>
      </w:r>
      <w:r>
        <w:rPr/>
        <w:t>, �� � �������� �� ���������� ������� ��������, ������ �� �������� ���������, �� �������� ������, ��� ���������, �� �� � ��������. ��� ���� ������, �� ������� � �� ������� ���� - ��������� �� �� ���� � ��������� � �������, ������ � ������� ��� ���������� ���� �� ������ �������, - � ���������� �������. ���������������� � ��������� ��������� �� �������� � ���������. ������ � �� ��������� ����� ���������. ����� ����� ������ �, � �������� � ������ ��. �� ����� ������, � ������� ���� ���������� ������� ��� � ������ ��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 ��������� � ��������������� �������������, � ����� �� ������ �������� � ����� ������� ������������� � ����������, ������� � ���������� � ���� ��� ������ � ������������ ������. ��� �� ������ ����� � ���� ����������� �� ��� ���������� ���� ������� �� ������� �������� �� ����� 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 ������. ��� ���� �� ���������. ����� -��� ��� ��� �� ������ � ��������� ���� ������ �� ����� �� ����� � ������� �� ���� ���. ������ ������ � ���� �� ������� �� ��� ������ ������ ����������. ���� ������ � �������, ���� �������� �������� �����. ����� ��� �������� ���������; ����� ��� �������� �� ������ � �����; �� ��� ������ �� ����� ���� ������� � ����������. ���������� �� ���� ��� ������� � ����������, �� �������������� � ���������� �� ������� ����, ����� �� �� ���� ���� ����� �� ���� ����: ������� �� ���������, ���� �����, ���� ��� ��������� ��� ����������. �� ������� ����, � ����� ����� ��������, ���� ������ � ���������, ����� ������� ��� ��� �����. �� �� �������� � �������� ����� - ����� ���, ��������, �������� �������, ��� �����, - ��� ���-����� �� ������ ������� ���. ��������� � ������������ �� ��� ���� ������� ������������, �� ��������� �� ������ ������, ������ ��� ������ � �����, � �����������������, ������� �� � �������� �������, ���� ���� ������� �� ����� � ����� � ���������� ���� � ������� ������� �� ���������, �� ��-����� ����, �� ����� �� �������� ���� ���������. � ������� ��� ��������� ��������� �� ���������� ��������������, ����� �� �� ���������� �� ������ ������� � ��, � ������������ �� ���� � ��� ������ � ������ �� ����� � ������� ������. ���� ���� ����, ���� � ������������ �� �� ����� �� ���� � �������� ������ �������� � �� �����������, �� ������� ��� ������ ���� �� �� ������ ��� �� ��������� ������. �� �� ������ ������ � �������. ������� ������ �� ��������� ��������� ��� ����� �������� �� ������� ����������� ���;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 ����� � ��� �� ������ �� �� ������ �� ������������ ���������� �� ���� ��</w:t>
      </w:r>
      <w:r>
        <w:rPr/>
        <w:t>, ����� �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�� �� ������! - ����������� ����. - ������ ���, �� ��� � ���������, ������� ���, ������ ������� �� ����� �� �� ������ ������. �����, �� �� �������� ������, �?... ���� ��������� �� ������ ���������. �����, ����� ������ �� ����� �������� ����� ���� �������� ������ ���� ��� ������ ���� �����. ������ �� ������� ��?... ����� �����? ��� ��� �������������. ������ �� ������� � ���� � ������� ���� ����� ���� 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 �������, ���� - �������� ��� ���� ��������� �� ���� ��. - ��� �� ����� ������ �� ������ ��������� �� ��������� ����������. ��� �� �� �� ������, �������, ��� 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 ������ ��� ������ ���������� ������������ ��� � ����� �� ���� � ��� ���� ������</w:t>
      </w:r>
      <w:r>
        <w:rPr/>
        <w:t>, ����� �� ������ �� �� ������ ������ �� ��������������� �� �����, � � ������������, ����� 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 ������ ���� �� �� ������</w:t>
      </w:r>
      <w:r>
        <w:rPr/>
        <w:t>: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���� ��, �� �� �� ���������� �� 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! - �������� ������� �������������. - �� �����, �� ���������� �� ����, ����� ����������, 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 �� ������</w:t>
      </w:r>
      <w:r>
        <w:rPr/>
        <w:t>, ������� � ������ �� �� �������, �� ������� ������ �������� 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 ��� �� �������� ������ ��... ���� �� �������� � ����, �� �� ����. ������� ������ �� ����������� �� �������� � ������� ������ �� ��������� ����� ���� � ���� ��. ��, � ��� �� ���� ���, �� ��� ����� �� ��� ����� 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 �������� ������ �� ������</w:t>
      </w:r>
      <w:r>
        <w:rPr/>
        <w:t>. ��������, ��������� ������ � ��� ���. ��� �� �� ��� � �������, ���� �� �������, ����������� ���������� �� �����. � ��������� ��� �� ����, � ��������� ��� �������� ��� ��������� ������ - ����� ��������: ��� ���� �������� ����� ���, ������ �� ������ ���� �� ��������, ����� ������. � �������� �� ������ � ����� �������������� ��� � ���, �������, �� ������ ��������. �� ���� �� ����� � ����� ��� �� �������. ������� �� ���� ������, ������ ��������� ������� �� ����� ��� ���������� ��������� �������� � �� ��������� �� �����, ����� ����������� ��� ����� ���� ���, �� �� ����� ���������� �����; ������ �� �� ����� ���� �� ������ ������ �� ������, � ����� �� ������ �� ������� �� ������ �� ���� ���� ��������� ����. ���, �������, �� ������� ������, ������ ����� �� ����� � �� �������. ��� ���� �� ����� � �� ��������� �� ����� �� ������ ����, ������ ��� ������ �� ������� �� ������� � ������� - ���������� ���� �� �����, ������ ���� �� �� �����, �� �� ������ ����. ����-���� ������������ ������, ���� ��� ����� �� ������, �� �� �� ������� � ������� ���� � ���� ���, �� ������ �������� � �� ����� ���� �� �������� � �������� � ��������� �������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-�������, ��� ������ ����� ���, ������ � �������� �� ����������� ����������� ���� �� ��������, ��� ���, �������, �� �� ���� ��� �� ������ � �� �� ���� ������� �� ������ �����. ������ ��? ��� �� ������ ������������ �� ��������� ������������ �����: ��� �� ���� �������� � ����������, ��������� ����� ����� ��� ��������� ����� � ������ ����� � ������ ���������� ��� ���������� �� �����, ������ ����������� ����, � ����� �� ������� ������, ���� ��, �� ����� �������, �� �������� � �� �� ������ ������� ������ �� ������ ���� �� ��������� ���������� ������. ������ �� ���������� ��� ������� �������� �� �����. ����� �� �������. �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! � ��� ��-����� �������� ���������� ������ ��� ������� � ��������� � ����� ����� �� ���� �������. ������� �� ������ ���������� ��������� � ������ - ����� ���, ���� � ������ �������, ���� ��� ��� �������, ������ � ����� ����� � ������, ����� �� ����������� �� 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 �� ������ ������ �������, ����� �� ����� ��������� �� ��� �������� ���, ��������� �� �������� ���� ����. - ����� � ��� ����. �� �� ������ �������. 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! - ���� ������� ���. - ���� ������� �� �� �������. ����,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</w:t>
      </w:r>
      <w:r>
        <w:rPr/>
        <w:t>, �� � ����� �� ������ ��������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- �������� ���. - ������ �� �� ��������� ���������, ������ �������� �� ��. � ������ ����� �� ����� �����. �� �������, �� �� �������� �� ������. � �� ����� ������� �����, � ���� ��� �� �� ����� � 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 ��� � ���� ���������� ��� �� ������� ���� �� 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!... ������ ��� ��������� ���������� �� ���� �� ������ ������� �� ������� �� ���� ����������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 ���������� - �� ������ ���. - �� ���, -�� ������� ��� ����� �� 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 ��� ����� ���� ����� ������! -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. ������, �� �� �������� �� ������ ����� ��� �����. �������� �� �� ����� � �� �� �����. ���� � ������������, ����� ����� � �� ����� ����. ������ ��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 ������� ����� �� ����� ������ </w:t>
      </w:r>
      <w:r>
        <w:rPr/>
        <w:t>- �������� �� ����������, � �� ��������) � �� ��������! ��� ������� �����, ���������� �� �����, ������ ������ ���� ���� ������ ���������� ��������������� 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 �� ����� �� ���� ��� ���</w:t>
      </w:r>
      <w:r>
        <w:rPr/>
        <w:t>. �� �� �������, ������ ������ ������� �� ������� �� ������� �� �����, � ������� �� �� ������� � ����� �� ��, ������ �� �� �������� ���������� ��������, 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� �� � ������ ����������� � ������ </w:t>
      </w:r>
      <w:r>
        <w:rPr/>
        <w:t xml:space="preserve">"����� �������". � ���� ����� �������� ��������� ������. ��� ���������� �������; �� ��� ��������: �� �����, ������, ��������, ���� ������, ������ ���, ��������, ������, �����. ������ � ������� ������, �� �������� � ���, ������ �� ���� �������. ������� ���������� ���� �������� �� ����������� �� ���� ������ ����� � �������� ��� �� ���. ���� ���������� � ������� ����� ������ ������ ������������ � ������. ���� ������ ���� ������ � ��������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, � ���� �� � ��������� ����� � ���������� ������, � ���� ���������. ��� �� ������� �� ������ ������ �� ����. ���� �� �� ������ �� ������� ����� ����, ����� �� �� �������� �� �� ������. � ������ �� �� ������� ���� �������. �� ���� ����� �� ��������� ��������� ����� ������, �� ��� ���� �����-��������� ����� �� ��� ������� �� ���� ������� � ���� ����� � ��� ��� �������� ���� ������� ������������ ��� � ������, ������ ������� �� ��� �����������, � ��� ������� � 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��� ������� ���� �����: "��� � ������? ������ ��, ������ �� �������� ������ ����� ������." ��� �������� ������ - 18 ����� 1883 �. - � ������ ���� �����. "5 ��� 1883 �." ������ �� �������� �� ���� ����. "� ��� ����� �� ���� �� ���� �� �����. ��� ����� � �� ������, ������� �� �� ������ (���� �� �������� ����� "�����"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 ����</w:t>
      </w:r>
      <w:r>
        <w:rPr/>
        <w:t>. �������� ����, �� ����� ����� 18 ����� � 5 ��� ��� ���� �������� ����. � �������, � ���� ����� ���������, ������� ����������� ���������������. "��� �������� �������� ����� �� ������ ������. � ���� ������ �� ���� ��� �������� - � ����������� �� ������, ���� ��������? ������ � ���� ��� ����. ������� �� �������������� ������ �����." ����������, ����� ��������, �������: "���� ������, ���� ���� �� ����� � ����� ������� ����. ����� ����, ������ ��. ������� � �����, �� �� ��� �� �� �� ����." ������� �� ������ ���� ������ - ���� ����������������� �������. ��� �� �������� ������ � ��� � �� ������, � ������ � �� � ���� �� - � ��������������� 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 ��������</w:t>
      </w:r>
      <w:r>
        <w:rPr/>
        <w:t>, ���� �� ������ �� �� ������. � ������ ���-������������� �� ������ �������� �� ����������. ������� ��������� �������� �� ���� ������ � ����������, ���� �� �� �������� ���� ��� ������ ����������� ����� �������� �� �������,� ��������� ����,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 � ����� � ������</w:t>
      </w:r>
      <w:r>
        <w:rPr/>
        <w:t>. ���� ������ ������ ��� ������� ������, ��� ����, ���� ����� ��������� ����� �� ������. ������� �� ��� �� ��������� �����, ��� ������ ���� � ����� � �������� ���� 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� ������� �� ���� ���� ����� �� ���������, ��� �� �� ���� ������ �� ������ ����� ������, ���� �������, �� ����������� �� ����� ������. - ��������� ��� �� � ������, ������� �� �������... ������� �� � �������) ����, ����� ����� �� �� �����. � �� ���� �� �� � �������. ������ ��� �� �� �������, ������ ��� �� � �� ���� ��. �������� ������, �� ������ �� �� ������� ����� ����� ��������� � ����� �� �� ������� ��� ��, ����-���� ���������� ����� � ��� ���� ����. � ��� ��������� ������� ��� ����������. ������ ��� �� �� ���� ��, �������� ��, ������ ��� ����� �� ������. �� ��� ��� ���������. ������� ��� ������� � ��������� ��, � ����� �� ����. ����� ����� �� �� �������, �� �� �������� ������� ������, ������� � ��. ��� �� ����. �� ������� �? ��� �� ������� � ���� ������� ������. ���� ����� ����� 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 ������� ����� ���������</w:t>
      </w:r>
      <w:r>
        <w:rPr/>
        <w:t>, ����� 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"������� ��������" ���� ����� �� - ����� �� ���� �. - �� ��� ���� � ���! ��� � ����. �� ���� �� ��? � ����� ���� �� �� ��������? � ����� � ���������, � ���� � ����... ���! ��� ����� � �������, � ����, ���� �� ������� - ���� �� � ������? ���� �� ���� ���� �� �� ������? ���� �� � ���� ����� �� �����? -��� ���������� �� ���� ���� ����� ����� � ������� �� �� ������ �� ��, ��������� �� ���� ����� ������ � �� ������ ��� �������������� ��, �� �� � ����� �� �����! ������ �� �� ��������� � ����, ���� �� �� ���� �����!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����� ��� ����...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,� ����� ����� ����� �� �� ��������? - ������������ �� �� ������ 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� ��������, �� ������ �� ��������� �������� �� 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 � ���� �������� </w:t>
      </w:r>
      <w:r>
        <w:rPr/>
        <w:t>"����". � ������� � ������ �������� ������ ��� �� ��� ������������� ���������� ���, ����� ����� �� �� ����� �� ������ � ���� �����. ���� �� ���������� �� ����� ������� � ����� �� ���. ������� �� ���������. ���� ������������ 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�� ���� ��������� ���</w:t>
      </w:r>
      <w:r>
        <w:rPr/>
        <w:t>, ���������� � �����������, ���������� �� ������� � �������, � ������������� �� �������, �� ���� ������ �� ������ ������, ��������� �� �� ���� �� ����������. �������� ������� �� ������� �� �������, �� ������ �� � ������� ���� �� ������,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, �� ��� �� ���� �� ����: ���� ���� ������� ����������� �� - ���� ��� � �� 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�� ��� ��� ���� ��������� �� ����� ����� � ������</w:t>
      </w:r>
      <w:r>
        <w:rPr/>
        <w:t>. �� ����� �������� ���� �� "����� ������������" � ����������� � ��� ��������� �� ����� ������� �� �������� ���� � �����. �� ������� ��� ������ � ������ � ���������� ��-������� ���� �� ���� �� �������� � ������� �� �����. ������� ��� ������� � ������ � ������� ����� ���� � ��������. ��� ��������� ��� ��-����� � ��-�����, �� ������, ������ �� ���������, ���� ���������� �� ������� �� �� ����� ���� ��� ���� ������ �� ������ �� ������ � ������� �� ���� ����� � �� ����� ������� �� ���� 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- "�������� ���" �� �������� ������ �� ���� - ������ �� ��������, �� ���� ���������. �������� ���������� �� �������� ���, ���������� ���������, ���������� ������������� ������� �� ��������� ������. �������� ��� �� �� ���� ����� � ��. ������� - ��� �� ����� ���� �����. ������ �� �� �������. ������ ������� ���� �� �� �� ��������� � �� �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 �� ������� ����� </w:t>
      </w:r>
      <w:r>
        <w:rPr/>
        <w:t>- ���� ��������, ����� ������ ���� � ����� ���� � ������� ��� �� �������� ������� �� �������, ������ ��� ��� �� �� ��������� ���� ������� ���� � ��������� ���� ���. ����� ������� ����� � ��. �� �� ������� ���� ���� �����, ������ ����� �� �����. �� ������ ��� ���. � �������, �� ����� �� �������, ��������� � ���� �������� �� ��������� ������. ��� �� ���������� ��� ���� ���. ������� �������� �� �� ������ - ������� ���� ����� ��������� ����� �� �����, � ���� ������� ��� ����. �� �� �������� �������� � ��������� ���� �������. ���������� ���������� � ������, � ������ ��������� �����. � �������� ������� ���������� ����� �� �� ���������.; ���� ���� ���������� �������, ����������� ����� �� ��� �������� �� ��� � � ������ ��������� �� ������� �� ������� ��� �� ����� ���������� �� ������� ������� �� ���������, ������ ������ ����� ���� ��� ���� �� ������� ��������. ������ ������ �� ������ �� ������ - � �� ����� ������, ��� �����; �� �������� ������ ����. ���� ������ �����, ����� ��.��������, �� ��� ����� ������������ �� ����� �� ������� ������� �� ������ �� ���������� ����, ���� ������ �� ���� ���� ����� �� �� ������� �� 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, ������ ������� ��������� �� �� ����, ������ �� ���� �� ����� ������� �� �����, ���� �� �� ������ ���� ����� � ���� �����, � ��� ��-����� � ���������, ����� �� ����� �� ������ �� ������� ��.</w:t>
        <w:tab/>
        <w:t>;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 ��</w:t>
      </w:r>
      <w:r>
        <w:rPr/>
        <w:t>, ���� ���������� �������� �� ���� ������� ��� �� ����� ��� � ������� ������� � ������� ��������� �� ��� ������� ��������� �� �����, 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����� � ������� �? � �������� �� ������������ ������? - �������� ���. �� ����� ����. - �� ��� ������� ���� ���������� ������, ����������� �� � ������� � ����� ������. ������ ���� ����� ���������, "����������",; ��� ���� �� ������ � ����� �� �����. ���� ����� ����. ��, �����, ����� �� ������, ����������� ��� ������� "����������" ������ � ��������� ����� ��������� �� ������� - �� ���� ���� � �������, ��� ���� ������, � ������� ���� �����. �� ����� �� ����� ����������� �� ����� � ������� ����� �� ������. ���� ���� � ������ �� ��������� ������ ��� �� ���� � ������ �� ������� �� ����������. ����� ��, ��� ���� ������ �� ����� �� ������ ���� � �������� ��� �� �� �����. ��� ����� ������ ���� ������������, ����� ���� �� �� ������ �� �����, ��� �������� �� �������, � ��� � ������ �� �����. ��, �����, ����� ����� �� ��������� �� ����� ������� ��, �� ������ ������ �� ������ � ����� � ������. �������� ��. ������ ���� ��� ���������� � ���������, ���������, �� ��� ������ �� ������������. � ����, ���������� "������" � ���������� ������. �������� ������, ������ ��� ����� �� ������ � ����� �� �� ���, ��� �� ���������� �� ���� �������� � ������� ����. "����������" ������� ��������. ����� �� ������ �� � ��������. "������� � �� ������� �������� �� �����" - ����� �� ����� ������ �� ��������� � ����. "����� �� ������� �� � �����" - ���� ���. � ����� �� �� ���, ��� �� �� ����������. ������������ �� ������ "����������", ������� �� ��� � ���������� � ���������� � ������ �� ������� ������ ����� �� �������, ������� �� ������ � ���� �� ���� ����� ������. �� ��� ����, ���� �������, �� ���� ����� ����. � ���� ������, �� ��� ���� ���� �� ����. ���-������ ������, ������� ��� ������. �� 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 �� ������ ����. - ������ �� ������, ������ ����� ������ ���� �����, �� �� ����� ����������� ���. ���� �� �� ����, ������, ���� ��� �� ������, ����-���� ��� ����� ��� ����� �� �������� �������. ���� � "����� ����". "�� ��� ����!" - ����� ������. �� �� ����� ��� �� ������: �������� � ������, ����� �� ���������� � ����� ���� �� �����. "�� ��� ���� - ����� ��� - � ���� �� � ����� ����� �� ��! ����� �� ��, �������� ������?" - ������ 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 - ������ ������ 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 � �������� ����� ������ ���� �� �����, � ��������, ������ ������ ��, ������ ���� �� ���� ������ �� �� ������ �������� ���. � ����� �� ����� �������? ������ ����� �������� ����� ���� �� ����� ������. "���� ����� �� ����, �� �� ������ �������, ���!" - 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, ����� � ���� - �������� ������ ����. - ������ ��� �� �� ����� �� ������� � ��� "��������", �� ������� ����� ����� �� �� ����, �� ����� ������ ���, �� �� ����� ������ �� ��������� ������, �� ����� ������ � �� ������ ���... ����� �� �� ���,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���������� ����� � ����� � ������� �� ���������� ��� ��������� ����� ����</w:t>
      </w:r>
      <w:r>
        <w:rPr/>
        <w:t>, ����� ������ � ������� ��������-�������� ������ �� ���� �� �� ����� �� ���������������� ���� ������ �����; �� ��������� ���� �����, ������ ������� ���������� ������; �� ������ �����, ����� �� �� ������� �� �����; �� ���������� � ����� ������ �� ������, ���� ���������� ������� ������, ������ ������� ���������� ������� ��� ��� �������� ������ - �������� �������������� �������� �����; �� ����������� ��� ������ � ������ �� ������; �� ��������� ��������� � ����� � �� ������� ���, �� ����������� ��������� � ���������� ����������, �� ���� ��� ��������� �������� �����, � ����� ������� ����� � � ��� ����� � ��������� ����� � ��� ���, ��� ������� �� ���� ��� �����, �� �� �� ����� �������; �� ���������� �� ������; �� ������� �� ��������� � ����������� �� ������������; �� �������� �� �����������, ����� � ������ �� ����, ��������� ������; � ��� ��� ������ ����� �� ������ - ����, ���� ��� ������� ���� �������� ������ � ���� ����� ���� ������� � ��� ������������ �������... � �� ������ ���� ������ ����, ��������������� � ������������ 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</w:t>
      </w:r>
      <w:r>
        <w:rPr/>
        <w:t>, ������� ������ ������; � ������ �������� ������, ����� ������ ������� ��������. ���� �� �� ��������� ��, ������ ���� ���������� ���������� � ���� ������� �� ��������. ��� ���� �� ������ �� ���������� ��������� � ��������� ����� � �� ����� �� ������ �� ��������� ������. ��� ���� �� ����� ������� �� �����; ������� ���� �� ������ ���� ����� � �����. ���� �� ���� ���� ���������. ���� �� ���� ���� ������� �� ���������� �������� ������� � ����� �� ���� ��. �� ���, ����� � �������, ���� �������� ���, ��� ����� ����������� �������, ������� �� ���� ��. ������ �� ����� ��������� �� ����: "�� �� �� ������ �����������! �� �� � ������ �� ���������!" � �� ����� � ��� ��� �������������. ��� �� ����� ���������, �� �������� �� �� ������� ������ � ������. ���� �� ������ � ������� ��� � ��� � �� ������� ����� �� ����������� �� �������. ������� ���� ���� ������� ��� ���� � ����� ��������� �� ���� � ������, ����� ����� �������� � ���� ��. � ����� ���� �������� ���, �� �� �� �������? ���� ���������, ���� ���������,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</w:t>
      </w:r>
      <w:r>
        <w:rPr/>
        <w:t>. ���� �� ���� ��������� ���������� �� ���������. �� ��� �� ���� �� ����� ��� ���� � �� �� ���� �� ����? ��� ������� �� ����� �� (��������� ����� ��� ���� �� ���� ���� � ������. ���������! ���� �� ���������� ����, ���� ����� ������ ��������� �� ���� ����� ����� ������ � ����� ��� (�� �������� ���) ��������� �� ��� �� � ���� ���. ������ �� �� ���� ������ �� ������ �� �� ������� ���������� �� �������� �� ��������. �� ���� ������� ���� ��������, ���� ������� ���� �� ������ ������, ������� �� ������ ����. ����� ���� �� ��� ���� � ���� ����� ����� ��� - ���� ���� ����� ���. ��� �� �������, ������ �� ������ �� ��������� ����� ����� ���������, ����� ����� � �����. � ������ �� ������ ���� ����� � ����� ����� �� ������ ���� ���� ����� �� ����� �� ��� �� �����, �� �� ������ ���� � �� ���������: "����� �� � ����������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 ������� �� ���� � � ������� �� �������� ������������ ��������� �� ����������������� �� ������</w:t>
      </w:r>
      <w:r>
        <w:rPr/>
        <w:t>, 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 �������. ����� �� � �����. ��� ������ �� �� � �������. ���� � ���� ��������� � ��� �� ����� ������. �� ��� �� �� � ������� ������, �� �� �� ��������? �� �� ������ ������ ������� � ������ ���� � �� �� ����� 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 ���� ������ �� ��� ������� ����� ������� ������ �� ������� ���</w:t>
      </w:r>
      <w:r>
        <w:rPr/>
        <w:t>. ����� �� �� �� ���������, ��� ���� ����� ���� ��� � ����-�� �� �� �������, ������� ������ ������� � ������� ������ �� ������ ������, ��������� �� ����. �� ��������� ������ �� ���� �� ����� �� � ��� ��� �� �������� ������� ������ � ��������� ������, ��� ��������� � ����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 - ���� ���, ��� �� �������, �� ������ �� ���� ������ ��������� �� �� �������� �����. - ��������� ����� �� ����������� ���� ���������. �� � ����� �� ������� ����� ��������� �� ������ ��. �� �� �������� �� �� �������� �� ���������. �������� �� ��������, ����, � �������� � �� �� ����� ����������� ������. ����� ����� �� �������� ���� �������� ����� ��! �� �� ���� �� � ���� �����. ����������� ������� � ������ � ��� �� ���������� ������ ��������� ����� �� �������� �� ����. � ������ ��� ������� ������. �� ��� �� ������. �� �� ������ �����, ��� ����� �� - ���� ���� ������ �����, - ����� �� �� ������ �� ���� ���� ��� ���� ������... �� � �� 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, ����-���� �� ������� - ������� �������� ���������, ��������, �� 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 �� ������ � �� ��� - �������� ������� ���. - ������, ������ ��, �� �� �������� ������ ��. ��������� �� ������ �������� ������ ���� ������ ���� �������� �� ������� ��. ������ �����, ��� � ����. ������ �� ��� ������� �������� �� ������ ��� ������ ����. ���� ����, ����� �� ������ ������� � ��������. ���� � ���������� � ��������... ��, ���������� � ����, � ������������ ����� ������ �� ���� ��-����. ����� � ������� ���� ���� �������. ����� �� ����... ���� ���� �������... ������� �����...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, ����� �� ������� �� �������. ��������� �� �����, �� ������� �������� �� ������ �� ������ ��. �������� ����, ����������� ������������. � � ���� ��� ��� �������������� ��� ��� �������. ��� ������� � ���� ������, ��������, ����� �� ������ ��� ����. ������ �� ������� ��������, ���� �� �� ������ �������, �� ������ � ������, ��������;�� �� ������ �� �� �������. ��� � ������� � ������ �������, ���� ����� �������. ����� �� �� ���������, ������ ������� �� �������, � ������ ��������� �� ���������� � �����. ��������� �������� �� ����. ���� �� ���� ������ ������� �� ��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 ���� ����� �� ���� �� �����</w:t>
      </w:r>
      <w:r>
        <w:rPr/>
        <w:t>. �� ��������� �� ������ ������� ������� �� ������ ��� ���� ���� ����������. ������ ���� ������� �� ������ � ��������� �� ��������, ����� �� ��������� �� ��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 �������������� ����� ���</w:t>
      </w:r>
      <w:r>
        <w:rPr/>
        <w:t>. �� ����� ���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� - ���� ���������� � ������� ����� ����, �� ���������� �� � ��� ������, ����� � ������ � 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� ������� ���? � ����� �� 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 �������� ��� ���������� ������ ���� � �����</w:t>
      </w:r>
      <w:r>
        <w:rPr/>
        <w:t>, ��� ���������, ������� ��� ����� �������, � ������� �������, �� 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�� �� ������, ��� ���� �������� ��� - �������� ���������� � 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�� �� ������, ��� ���� �������� ��� - ������� �������, ��� �� �� ������ 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rgei@mail.orbitel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free.top.bg/dubina  �����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