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2.jpeg" ContentType="image/jpeg"/>
  <Override PartName="/word/media/image85.png" ContentType="image/png"/>
  <Override PartName="/word/media/image54.png" ContentType="image/png"/>
  <Override PartName="/word/media/image14.jpeg" ContentType="image/jpe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2.png" ContentType="image/png"/>
  <Override PartName="/word/media/image71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61.png" ContentType="image/png"/>
  <Override PartName="/word/media/image96.png" ContentType="image/png"/>
  <Override PartName="/word/media/image72.png" ContentType="image/png"/>
  <Override PartName="/word/media/image23.png" ContentType="image/png"/>
  <Override PartName="/word/media/image95.png" ContentType="image/png"/>
  <Override PartName="/word/media/image88.jpeg" ContentType="image/jpeg"/>
  <Override PartName="/word/media/image74.png" ContentType="image/png"/>
  <Override PartName="/word/media/image73.png" ContentType="image/png"/>
  <Override PartName="/word/media/image87.jpeg" ContentType="image/jpeg"/>
  <Override PartName="/word/media/image76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5.png" ContentType="image/png"/>
  <Override PartName="/word/media/image89.jpeg" ContentType="image/jpe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32.png" ContentType="image/png"/>
  <Override PartName="/word/media/image93.jpeg" ContentType="image/jpeg"/>
  <Override PartName="/word/media/image91.png" ContentType="image/png"/>
  <Override PartName="/word/media/image26.png" ContentType="image/png"/>
  <Override PartName="/word/media/image92.jpeg" ContentType="image/jpe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Тайната доктрин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Том 2 Книга 2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  <w:lang w:val="bg-BG"/>
        </w:rPr>
        <w:t xml:space="preserve">ЕЗОТЕРИЧНИТЕ ДОГМИ, ПОТВЪРДЕНИ ОТ ВСИЧКИ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ПИСА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едвид необичайността на ученията и много от доктрините, к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то от гледна точка на съвременната наука би трябвало да изглежда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елепи, трябва да се направят няколко допълнителни пояснения. Те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иите, съдържащи се в Стансите от втори том, са още по-трудни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усвояване, отколкото онези, които са включени в първи том и се от</w:t>
        <w:softHyphen/>
        <w:t xml:space="preserve">насят до Космогонията. Поради това, в тази втора част следва да се поставят въпроси на теологията, а в третата част ще се обърнем съ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ъщото към науката, тъй като нашите доктрини се различават тол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 много от идеите, приети днес в материализма и теологията, че окултистите трябва винаги да са готови да отблъснат нападения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кто на едните, така и на друг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яма да е излишно честото напомняне на читателя, че тези у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ия, както се доказва от изобилието на цитираните извадки от р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ични древни писания, са стари като света; и че настоящият труд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осто опит да се предаде архаичният генезис и историята, такав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квато се преподава в някои азиатски Центрове за Езотерично 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е - на съвременен език и с терминологията и изразите, с кои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ученият и образованият читател е запознат. Те трябва да бъдат прие</w:t>
        <w:softHyphen/>
        <w:t>ти или отхвърлени, частично или изцяло, на основата на тяхната с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твена ценност, но не преди старателното им сравняване със съо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етните догми и съвременните теории и извод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лага се сериозно да се усъмним дали е съдено на нашата епоха, при цялата й интелектуална изтънченост, да намери във всяка запа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националност дори по един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епосвете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учен или философ, с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обен напълно да разбере духа на Архаичната Философия. И не би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 са очаква това от тях, преди да са усвоили съвършено истинск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мисъл на Алфата и Омегата на Източния Езотеризъм, терми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т и Асат - така често употребявани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иг-Ве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в други писан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ез този ключ към арийската Мъдрост, космогонията на Ришите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рхатите е застрашена да остане мъртва буква за обикновения изто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ковед. Асат не е просто отрицателно на Сат, както и не означава „още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съществуващо", тъй като Сат, само по себе си, не е нито „Съще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уващо", нито „Битие". Сат е ненарушим, вечносъществуващ, не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енен и вечен корен, от който и по силата на който става всичко. 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 е и много повече, отколкото потенциална сила в семето, устрем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аща процеса на развитие, или това, което днес се нарича еволюци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 е вечно ставащо, макар и никога непроявяващо с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Сат се ражд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т Асат и Асат се поражда от Сат - наистина непрекъснато движе</w:t>
        <w:softHyphen/>
        <w:t>ние в кръг, но въпреки това квадратурата на този кръг се постига само при най-високо посвещение на прага на Паранирван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С цел да направи сурова критика, Барт написал размишления върху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иг-Веда 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 необикновена и както изглеждало оригинална гледна точка към този архаичен труд. Но станало така, че в своята критик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ученият разкрил истината, без сам да познава цялото й значени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й започнал с предпоставката, че „нито в езика, нито в мисълта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Риг-Веда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 е могъл да открие това „качество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римитивна ес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тествена простота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която толкова хора са склонни да виждат в нея"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гато Барт писал това, той е имал предвид Макс Мюлер, тъй ка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зи прочут професор от Оксфордския университет навсякъде е ох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ктеризирал химните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иг-Ве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то прости изрази на религиоз</w:t>
        <w:softHyphen/>
        <w:t>ни чувства на пасторален, наивен народ. Според този учен санскри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лог „във ведическите химни представите и митовете са изразени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воите най-прости и непосредствени форми". Но Барт се е придър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жал към друго мн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тановищата на санскритолозите относно знанието и вътреш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 ценност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иг-Ве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а толкова индивидуални и толкова се раз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ават, че в каквато и посока да клонят, стават пълни с предвзетост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ка проф. Макс Мюлер заявява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къде не се чувства толкова ясно огромната разлика, разд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ляща древните поеми на Индия от най-старата литература на Гър</w:t>
        <w:softHyphen/>
        <w:t>ция, както при сравняването на зрелите митове на Ведите с изрод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лите се и незавършени митове, на които е основана поезията на Омир. Ведата е истинската теогония на арийските раси, докато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еогонията наХезиод е само изкривена карикатура на първоначал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ия образ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ва твърдение е твърде категорично и може би доста несправ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иво в неговото общо прилагане. Но защо да не се опита то да бъде обяснено? Изтоковедите не могат да направят това, тъй като те отх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ърлят хронологията на Съкровеното Учение и едва ли могат да д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уснат факта, че между химните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иг-Ве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теогонията на Хези-од са изминали десетки хилядолетия. Ето защо те не са в състояние да си дадат сметка, че гръцките митове вече не са първоначалният, символичен език на Посветените, учениците на Боговете-Йерофан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и, божествените древни „Жертвоносители" и че обезобразени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разстоянието и затрупани от огромното нарастване на човешко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ж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ъображение, митовете сега стоят като изродено отражение на звездите върху водните вълни. Но ако трябва да разглеждаме косм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онията и теогонията на Хезиод като карикатури на първоначалния образ, още по-справедливо ще бъде това по отношение на митовете в еврейски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Генезис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Книг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тие 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очите на тези, за които 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а не повече божествено откровение или слово Божие, отколкото т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гонията на Хезиод е за Гладстон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3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кто казва Бар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оезията, която тя (Риг-Веда) съдържа в себе си, ми изглеж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да, напротив, необикновено фина и изкусно изтънчена, пълна с н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меци и премълчавания, с претенции (?) за мистицизъм и теософска интуиция; и използваните в нея изрази повече напомнят изразите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оито са били употребявани сред някои неголеми групи от посвет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и, отколкото поетичен език на значителна община."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footnoteReference w:id="3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е няма да се въздържим да попитаме критика, какво той може д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а знае за изразите, които са били употребявани сред „посветените"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ко самият не принадлежи към такава група; но във втория случа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й надали би употребил подобен език. Но приведеното по-горе р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рива значително разминаване между учените, даже по отношение н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външ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характер 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Риг-Вед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акво тогава могат да знаят наши-т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 съвременни санскритолози за нейни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ътреш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зотеричен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  <w:lang w:val="bg-BG"/>
        </w:rPr>
        <w:t xml:space="preserve">смисъл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свен правилното изявление на Барт, че това писа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е било със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вено от посветен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стоящият труд изцяло е опит да се до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же тази истина. Древните Адепти са разрешили великите задач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науката, независимо от цялото нежелание на съвременния мат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иализъм да допусне този факт. Тайните на Живота и Смъртта с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б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зследвани от великите умове на древността и ако те са ги зап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или в тайна и мълчание, това е само защото тези проблеми са съ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влявали част от Съкровените мистерии, които тогава е трябвало д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станат неразбираеми за огромното мнозинство хора така, както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га. Ако нашите противници във философията все още разглежда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ези учения като химери, за теософите може да е утешение да на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ат, с обосновано доказателство, че изводите на съвременните пс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холози - независимо дали са сериозни идеалисти като Херберт Спен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ър, или празни мечтатели, псевдоидеалисти - са много по-хим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ични. Действително, вместо да се установят върху стабилната 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ва на фактите в Природата, те се проявяват като болни, блуждае</w:t>
        <w:softHyphen/>
        <w:t>щи огънчета на материалистичното въображение, изява единствено на техния мозък. И докато те отричат, ние твърдим; и нашата поз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ия се потвърждава от почти всички Мъдреци на древността. Ка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маме основателни причини да вярваме в Окултизма и в множест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 невидими Сили, ние казваме :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С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ertus sum scio quod credidi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"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и, които ни критикуват, отговарят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С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redat Judaeus Apella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"'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кой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 е успял да убеди другия, но резултатът не засяга дори и нашата малка планета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pur se muov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!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ъщо така няма нужда от прозелитизъм. Както отбелязва мъдр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ят Цицерон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Времето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разрушава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умозренията на човека, но то потвържд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а съжденията на Природата.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ка ние ще дочакаме своя час. А засега не е в природата на чо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 да остава мълчалив свидетел на разрушаването на своите богов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зависимо дали са истински, или лъжливи. И тъй като теологията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атериализмът са се обединили, за да унищожат старите богове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ревността, и се опитват да изопачат всяко древно философско по</w:t>
        <w:softHyphen/>
        <w:t xml:space="preserve">нятие, справедливо е любителите на Древната Мъдрост да защитя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воята позиция по пътя на доказателствата, че арсеналът на тези д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а противници в най-добрия случай се състои от ново оръжие, изк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ано от доста стар материал.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РАЗДЕЛ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I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lang w:val="bg-BG"/>
        </w:rPr>
        <w:t>АДАМ-АДАМИ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мена, подобни на Адам-Адами, употребявани от д-р Хволсън в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неговата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>„N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abathean Agriculture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" и осмени от Ренан, не говорят поч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ти нещо на непосветения. Но за окултиста този термин означава твъ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е много, след като той го среща в труд с такава огромна древност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къвто е приведеният по-горе. Така той доказва например че Ада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 бил многообразен символ, получил началото си сред арийците, ко</w:t>
        <w:softHyphen/>
        <w:t>ето сочи коренът на думата, и че семитите и туранците са го заимс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али от тях - също както и много други нещ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Адам-Адами е родово, съставно име, толкова древно, колкото 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й самата реч. Тайната Доктрина учи, че Ад-и е било името, дадено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рийците на първата човешка раса, овладяла речта на този Кръг. 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ук са и термините Адоним и Адонай (древна, множествена форм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думата Адон), приложени от евреите към техните Йехова и Анг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и, които просто били първите духовни и ефирни синове на Земят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Бог Адонис, олицетворен в своите многобройни преобразява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„Първи Господ". Адам е санскритското Ади-Натх, също така о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ачаващо Първи владетел, както и Ад-Ишвара или която и да е пре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тавка Ад (първи) пред прилагателно или съществително. Причи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а за това е, че подобни истини са били общо достояние. Това е би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кровение, получено 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ърв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овечество още преди времето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ето по библейския израз се нарича „епоха на едни уста и едно сло</w:t>
        <w:softHyphen/>
        <w:t>во", или реч; знанието се е разширило по-сетне благодарение на ли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та интуиция на човека и още по-късно то е било скрито от проф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цията под съответен символизъм. На основата на философските п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сания на Ибн Хебирол, авторът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оказва, че израилтя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те са употребявали думата Ад-онай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(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 N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)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„Господ", намес</w:t>
        <w:softHyphen/>
        <w:t xml:space="preserve">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уе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- „Аз съм",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4"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добавя, че докато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едаден като „Господ",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зшето обозначение или Божеството в Природата е по-об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щият термин Елохим, преведен като Бог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През 1860 г., или приблизително тогава, изтоковедът Хволсън пр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ел един твърде любопитен труд и го представил на вечно съмнява</w:t>
        <w:softHyphen/>
        <w:t xml:space="preserve">щата се и лекомислена Европа под невинното заглави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N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abathean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griculture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"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поред мнението на преводача, този архаичен труд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ълно посвещени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тайната на предадамичните народност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 о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овата на неопровержимо достоверни документ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рудът е неоце</w:t>
        <w:softHyphen/>
        <w:t>нимо изброяване, пълно изложение на доктрините, изкуствата и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уките не само на халдейците, а също така и на асирийците и ханан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 от доисторическите времен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5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зи набатеяни - както смятали ня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ои критици - били просто сабеяните, или халдейските звездопок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онници. Трудът е превод от арабски език, на който преди това бил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еведен от халдейс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рабският историк Масуди говори за тези набатеяни и обясня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оизхода им по следния начин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лед Потопа (?) народите се заселили в различни страни. Сред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ях били набатеяните, основали град Вавилон, които били потом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ци на Хам, заселили се в тази област под предводителството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имврод, син на Куш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6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който бил син на Хам и правнук на Ной. Това се случило по същото време, когато Нимврод получил управлението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над Вавилон в качеството на пратеник на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Дзахак, наричан Биурасп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footnoteReference w:id="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еводачът Хволсън намира, че твърденията на този историк на</w:t>
        <w:softHyphen/>
        <w:t>пълно се съгласуват с твърденията на Мойсей в Книгата Битие; въп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еки че по-малко почтителни критици могат да изкажат мнението, че именно по силата на самата тази причина, тяхната достоверност трябва да бъде заподозряна. Безполезно е обаче да се обсъжда таз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чка, тъй като няма значение за разглеждания въпрос. Това е дреб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отдавна погребан проблем и трудността да се обясни, върху няка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а логична основа, феноменалността на произхода на милиони на</w:t>
        <w:softHyphen/>
        <w:t xml:space="preserve">роди, различни раси, много цивилизовани нации и племена от т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ъчетали се двойки - синовете на Ной и техните жени - в течение на 346 години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8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може да се отнесе за сметка на Кармата на автора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нига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Бити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езависимо дали ще бъде наречен Мойсей, или Ез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ра. Интересното в този разглеждан труд е именно, че съдържани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у, почти всички доктрини, изложени в него, ако бъдат прочете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езотерично, ще се окажат тъждествени с Тайните 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тремер предполага, че тази книга може да е просто копие о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някой „безкрайно по-древен" трактат на хамитите, направено във в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ената на Навуходоносо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II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окато на основата на вътрешни и въ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шни доказателства авторът твърди, че нейният халдейски първо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чник е бил записан по устни разсъждения и учения на богат вави</w:t>
        <w:softHyphen/>
        <w:t xml:space="preserve">лонски земевладелец на име Ку-тами, който ползвал за тези лекц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ще по-древни материали. Хволсън отнася първия арабски прево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ъм тринайсетото столетие пр. Хр. На първата страница на това „О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ровение" авторът или амануензисът Ку-тами заявява, че „излож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ните в този труд доктрин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първоначално били предадени от Сатурн..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 Луната, която ги съобщила на своя идол", а идолът ги разкрил на прекланящия се пред нея писател-Адеп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у-тами, който записал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зи труд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дробностите, дадени от Бога за полза и просвещение на смър</w:t>
        <w:softHyphen/>
        <w:t>тните, показват периоди с неизчислима продължителност и неизб</w:t>
        <w:softHyphen/>
        <w:t xml:space="preserve">роим ред царства и династии, предшествали появата на Адами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емята („червената земя"). Както е могло да се очаква, тези период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вдигнали почти до ярост възмущението сред защитниците на би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ейската хронология, основана на мъртвата буква. Д-р Ружмонт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ървият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дигнал оръж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отив преводача. Той го упреква в тов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че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ожертва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ойсей заради анонимни автор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9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Той казва, че Бе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оз, независимо от големите му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грешки в хронологият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ил поне в пълно съгласие с пророка по отношение на първите хора, тъй ка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оворел за Алорус-Адам, за Ксисуфр-Ной, за Бел-Нимврод и т.н. 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ащо - добавя той - този труд трябва да е апокриф и да бъде прич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ен към съвременните му: четвърта Книга на Ездра, Книга на Енох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ракула Сибил и Книга на Хермес, като при това всички те се от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ят към време, не по-рано от втори и трети век пр. Хр. Евалд ощ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овече нападнал Хволсън и накрая Ренан го помолил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evue Germanique”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10"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а изложи причините, поради които неговия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Nа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bathean Agriculture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 "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не би могъл да е подправен труд на някой евр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н от третото или четвъртото столетие на нашата ера. Едва ли е въ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ожно да бъде по друг начин - заявява романистът, автор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Живо</w:t>
        <w:softHyphen/>
        <w:t xml:space="preserve">тът на Христос " 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лед като в този фолиант по астрология и маги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 приведените от Ку-тами личности ние припознаваме всичк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атриарси на библейските легенди, подобни на Адам-Адами, Ану-ка-Ной и неговия Ибрахим-Авраам и т.н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о това не е причина, тъй като Адам и другите имена са съби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лни. А засега ние скромно заявяваме, че и да се вземе всичко това предвид, все пак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апокрифъ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ри и да се отнася към третия век сл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Хр., вместо къ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XIII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толетие пр. Хр., е достатъчно древен, за да може да бъде смятан з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ригинален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окумент и така да бъдат удо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етворени и'най-взискателните археолози и критици. Тъй като, ак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опуснем заради спора, че тази литературна реликва е била състав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от някой „евреин от третото столетие на нашата ера" - какво от това? Като оставяме настрана за малко степента на вероятност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говите доктрини, ние можем да попитаме защо този труд да засл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жава по-малко доверие или внимание и да е по-малко поучителен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то отразяващ по-древни мнения, отколкото са някои други религ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зни творби, които сами по себе си също са „компилации на ста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кстове" или на устното предание - от същата епоха или от по-къ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о? В такъв случай ние би трябвало да отхвърлим и да наречем апок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ифен „Корана", който се появява три столетия по-късно, макар и 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наем, че подобно на Минерва, той е възникнат непосредствено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озъка на арабския пророк; ние би трябвало да пренебрегнем и всич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ки сведения, които получаваме о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Талмуда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ойто в сегашната си фо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а е бил също така съставен на основата на по-древни материали и може да се отнесе към време не по-ранно от деветото столетие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шата 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е отбелязваме тази любопитна „Библия" на халдейския Адеп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различните критики към нея (в превода на Хволсън), защото т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ма важно отношение към голяма част от настоящия труд. С изк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ение на повдигнатото словопререкание от страна на Ренан, прин-ципиален иконокласт - така остро наречен от Жул Льометр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aganini du neant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й-лошият упрек към този труд явно се състо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това, ч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апокрифъ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етендира да е предаден ка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ткрове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Адепта „чрез идола на Луната", който го получил от „Сатурн". След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ателно твърде е естествено, че това се разглежда „във всички от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шения като приказка". Има само един отговор. „Библията" на хал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ейския Адепт не е в по-голяма степен приказка, отколко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Библия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ако едната от тях се руши, то и другата трябва да я последва. Дори и начинът на пророчество чрез „идола на Луната" е тъждест</w:t>
        <w:softHyphen/>
        <w:t xml:space="preserve">вен на начина, който е бил използван по времето на Давид, Саул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ървосвещениците на еврейската Скиния, именно чрез Терафи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рудъ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„N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abathean Agriculture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"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действително е компилация; т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е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апокриф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а повторение на постановките на Съкровеното Учени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езотеричната форма на халдейските национални символи с це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скриване" на тези постановки, точно както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нигата на Херме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н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а подобни опити, направени от египтяните и индусите. Трудът е бил толкова известен в древността, колкото и в средните векове. Маймонид говори за него и се позовава неведнъж на тоз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халдео-арабски Манускрипт, давайки на набатеяните прозвище, п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длежащо на техните съ-вярващи, „звездопоклонниците" или саб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яните, но при това не вижда в изкривената дума „набатеяни" м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ичното наименование на каста, посветена на Небо, Бога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айн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ъдрост, което явно доказва, че набатеяните са били Окулт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ратств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1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Набатеяните, които според персийския Иезиди първо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ално са дошли в Сирия от Басра, били изродили се членове на то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братство; въпреки това, дори и в по-късни дни тяхната религия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била чисто кабалистичн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12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Небо е божество на планетата Меркурий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 Меркурий е Бог на Мъдростта, или Хермес, или Будха, когото е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еите са наричали Кокаб, „Превисш Устремен Господ", а гърците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bg-BG"/>
        </w:rPr>
        <w:t>Набо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bg-BG"/>
        </w:rPr>
        <w:drawing>
          <wp:inline distT="0" distB="0" distL="0" distR="0">
            <wp:extent cx="466090" cy="1701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211" r="-7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, оттук е и прозвището на набатеяните. Независимо че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аймонид нарича тяхната доктрина „езическа нелепост" и тяхнат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рхаична литератур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Sabaeorum foetum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й поставя „Агрикулту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ата", Библията на Ку-тами, в първата редица от трудове на архаи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та литература. Абарбанел я превъзнася твърде много. Цитирай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звадки от тази книга, Спенсър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13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говори за нея като за „най-добр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зточен труд" и добавя, че под набатеяни следва да се разбира саб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яни, халдейци и египтяни, казано накратко - всички народи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рещу които законите на Мойсей са били прилагани особено строг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ебо, най-древният Бог на Мъдростта във Вавилония и Месо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мия, бил тъждествен на индуския Будха и на гръцкия Хермес-Мер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урий. Единствената разлика е незначителната промяна относно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а на родителите. Както в Индия Будха е бил син на Сома (Луната)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жената на Брихаспати (Юпитер), така Небо бил син на Зарпанит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(Луната) и Меродах, станал Юпитер, след като бил Слънчев Бог. К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 планетата Меркурий, Небо бил „надзирател" сред седемте пл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етни Богове; и бидейки олицетворение на Съкровеното Учение, т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ил Набин, ясновидец и пророк. Мойсей също изобразяват умиращ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изчезващ на планината, посветена на Небо. Това доказва, че той 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бил Посветен и свещенослужител на този Бог под друго име; тъ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то този Бог на Мъдростта е бил велико Творящо Божество и е би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читан като такъв. На него са се покланяли не само в Борсипа,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говия великолепен храм или Планетарната Кула, но са го почита</w:t>
        <w:softHyphen/>
        <w:t xml:space="preserve">ли и моавите, ханаитите, асирийците и по цяла Палестина. Тогава 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ита - защо да не е бил на почит и сред израилтяните? „Храмът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авилон, посветен на Планетите", е имал своя „Светая Светих" вът</w:t>
        <w:softHyphen/>
        <w:t xml:space="preserve">ре в светилището, посветено на Небо, Бога-пророк на мъдростта. 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color w:val="000000"/>
          <w:sz w:val="22"/>
          <w:szCs w:val="22"/>
        </w:rPr>
        <w:t>Hibbert Lecture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е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ревните вавилонци са имали посредник между хората и бого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>вете. .. и Небо е бил „ провъзвестител " или „ пророк ", тъй като оп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естявал желанията на своя баща Меродах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1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добно на Будха, Небо е създател на четвъртата и също так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етата раса. Тъй като той поставил началото на нова раса Адепти, 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удха - на Слънчево-Лунната Династия, или на хората от сегаш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си на този Кръг. И двамата са адепти на своите собствени създа</w:t>
        <w:softHyphen/>
        <w:t xml:space="preserve">ния. Адам-Адами е олицетворение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двой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Адам; на парадигм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чния Адам-Кадмон-Твореца, също така и на низшия земен Адам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йто, по мнението на сирийските кабалисти, е имал само Нефеш, "д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хание на живота", а н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Жива Душ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ято получил едва след св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то Пад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оради това, ако Ренан упорства и продължава да разглежда хал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ейските писания - или това, което остава от тях - като апокриф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е съвършено несъществено и не променя нито истините, ни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факта. Съществуват други изтоковеди, които могат да се придържат към различно мнение; дори и да не беше така, все пак в действител</w:t>
        <w:softHyphen/>
        <w:t>ност това има твърде малко значение. Тези доктрини съдържат у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ята на Езотеричната Философия и това е достатъчно. За онези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които нищо не разбират от символиката, това може да изглежда пр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 като звездопоклонничество, или даже като „езическа нелепост" 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за онзи, който би искал да скрие Езотеричната Истина. Докато изка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ал презрението си към Езотеризма в религиите на другите народи, Маймонид допускал Езотеризма и Символиката в своята, проповяд</w:t>
        <w:softHyphen/>
        <w:t>вайки тайна и мълчание за истинския смисъл на думите на Мойсей. Оттук е и неговата злочестина. И така, доктрините на Ку-тами, хал,-деецът, са алегорично предаване на религията на най-ранните нар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и на петата рас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що тогава Ренан се обръща към наименованието „Адам-Ада-ми" с такова академично презрение? Авторът на „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rigins of Chris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tianity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"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очевидно нищо не знае нито за произхода на езическия Символизъм, нито за езотеризма, иначе той би трябвало да знае, че име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Адам-Адами е било своеобразен световен символ, който дор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евреи</w:t>
        <w:softHyphen/>
        <w:t xml:space="preserve">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а отнасяли не към един човек, а към четири отделни човечеств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ва е лесно да се докаж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балистите учат за съществуването на четири различни Адам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или преобразяването на четирима последващи един друг Адама, ем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нации от Диукна или Божествения Призрак на Небесния Човек, ефи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комбинация на Нешама, висшата Душа или Духа; този Адам не е имал, разбира се, нито грубо човешко тяло, ни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яло на желания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й е прототип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(Т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zure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втория Адам. По тяхното описание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секи може да се убеди, че те несъмнено представляват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шите Пет Раси. Първият е Съвършен, Свещен Адам, „Сянката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огото е изчезнала" (Царете на Едем), произлязъл от божествени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цел (Образ); вторият се нарича Протопластичен Андрогинен Ада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бъдещия земен разделил се Адам; третият Адам е човек, създад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т „прахта" (първият, Непорочен Адам); и четвъртият е предполаг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мият прародител на нашата собствена раса - Падналият Адам. Вс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ак, обърнете внимание на забележително ясното обяснение, даден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тези Адами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авал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Исак Майер. Той сочи само четирим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Адама, несъмнено заради Царете на Едом, и добав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Четвъртият Адам... бил покрит с кожа, плът, нерви и т.н. То</w:t>
        <w:softHyphen/>
        <w:t>ва отговаря на съчетанието на висшата Нефеш и Гюф, т. е. тяло</w:t>
        <w:softHyphen/>
        <w:t xml:space="preserve">то. Той има животинска мощ за размножаване и продължаване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рода''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15"/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овешк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ренна рас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Именно по тази точка съвременните кабалисти - заблудени от дъ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ги поколения християнски мистици, които изопачавали кабалистич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ите писания навсякъде, където са успели - се разминават с окул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стите в своите тълкувания и приемат по-късната мисъл за ранн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едставяне. Първоначална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била напълно метафизич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- не е имала никакво отношение към животинския, или земен пол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-късна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адушила божествения идеал под тежкия фал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чен елемент. Кабалистите казват: „Бог създал човека като „Мъж-Же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". А авторът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Кабал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еобходимостта от продължаващото създаване и съществу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ане се нарича сред кабалистите равновесие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1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понеже не притежава това „равновесие", свързано с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М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(тайнственото „Място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7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), даже и първата раса не се признава, как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дяхме, от Синовете на Петия Адам. От висшия Небесен Човек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орният Адам, който е „Мъже-Женствен", или Андрогин, слизайк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долу до Адам от прахта, всички тези олицетворени символи с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вързани с пола и размножението. Сред източните окултисти това 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чно обратно. Те разглеждат половото съчетание като „Карма"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насяща се само до съчетаването на човека в този свят, намиращ се под властта на Илюзията; нещо, което трябва да се отхвърли в миг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гато човек стане „мъдър". Те смятали за твърде щастливо обстоятелство, когато Гуру (Учителят) намирал в своя ученик склоннос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ъм чист живот на Брамачар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18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. Двойнствените им символи били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ях само поетично изображение на висшите съчетания на творящ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, космически сили. И тази идеална представа осветява като злате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ъч всеки идол, колкото и да е груб и смешен в затрупаните проход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тъмните храмове в Индия и другите страни - родини на култов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ва ще бъде показано в следващия разде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А засега може да се добави, че при гностиците вторият Адам съ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що така произлиза от Първичния човек, Офит Адамас, „по образа на когото той е създаден"; третият, от този втори, е Андрогин. Посл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ят е символизирай в шестата и седмата двойка на мъже-женстве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 Еони-Амфаин-Есумен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drawing>
          <wp:inline distT="0" distB="0" distL="0" distR="0">
            <wp:extent cx="1353185" cy="1612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3" r="-2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Вананин-Ламертад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drawing>
          <wp:inline distT="0" distB="0" distL="0" distR="0">
            <wp:extent cx="1499235" cy="1885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1" r="-2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- Баща-Майк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9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- докато четвъртия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Адам, или Раса, е представен като приапично чудовище. Послед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ят - следхристиянска фантазия - е деградирало копие на дохрис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янския гностичен символ на „Благия", или „Този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ойто създавал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еди съществуването на каквото и да било 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бесният Приап -наистина, роден от Венера и Вакх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огато този Бог се върнал о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воите пътешествия в Инд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ъй като Венера и Вакх са по-къс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брази на Адити и Духа. По-късният Приап, макар и да е единен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гатодемона, гностичният Спасител, и даже с Абракасас, вече не е глиф з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абстрактните творчески сил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 символизира четирим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дама, или четирите раси, като при това петата е представена върх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ностичните скъпоценности с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лона, отрязани от Дървото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Живота, на което стои старец. Броят на коренните раси е бил зап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н в древните гръцки храмове със седем гласни, от кои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ли оградени в рамка на стената в залите за посвещение в Адитума; ег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етският глиф за това е била ръка с пет разтворени пръста, като п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ият, или малкият пръст, е бил само наполовина израснал, а същ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ка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ет „N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- йероглифите замествали тази буква. В своите х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ове римляните употребявали пет гласни А Е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I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V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 средните ве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 този архаичен символ бил приет от Дома на Хабсбургите ка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ото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ic transit glori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!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5"/>
          <w:sz w:val="18"/>
          <w:szCs w:val="18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.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g-BG"/>
        </w:rPr>
        <w:t xml:space="preserve">РАЗДЕЛ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I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bg-BG"/>
        </w:rPr>
        <w:t>СВЕТАЯ СВЕТИХ", НЕЙНОТО УНИЖАВАНЕ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Sanctum Sanctorum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на древните, наричан също така Адитум - ск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помещение в западната част на храма, затворено от три страни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ели стени и имащо само един отвор-врата, закрит със завеса - бил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бщо понятие за всички народи от древност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нес се забелязва огромна разлика между тайния смисъл на то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имволично място, както е представено в символизма на езичниц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, и неговото обяснение в Езотеризма на по-късните евреи, въпреки че символизмът му първоначално е бил тъждествен у всички древ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раси и народи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Езичниц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оставяли в Адитум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аркофаг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ли гр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ниц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taphos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)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ъс Слънчевия Бог в нея, на когото е бил посветен х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ът и бидейки пантеисти, му оказвали най-голяма почит. Те го разг</w:t>
        <w:softHyphen/>
        <w:t>леждали в неговото езотерично значение, като символ на възкръс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ето - космическо, слънчево или денонощно човешко. Той обх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щал голям брой периодични и точни (във времето) Манвантари,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ови пробуждания на Космоса, Земята и Човека за нови съществу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ия. Слънцето е било най-поетичният и в същото време най-гранд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зният символ на подобни Цикли в Небесата, а човекът е бил същ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- в своите въплътявания - на Земята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вре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- чийто реализъм, ако се придържаме към мъртвата буква, е бил толкова практичен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руб в дните на Мойсей, колкото е и сег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0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- по време на отчуж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ането от Боговете на своите съседи-езичници завършили осъще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яването на националната и свещеническата политика, издигайки ек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отерично своята Светая Светих като най-тържествената емблема на монотеизма си, докато езотерично те виждали в него само всемире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фаличен символ. И по времето, когато кабалистите познавали само Ейн-Соф и „Боговете" на Мистериите, в своя Адитум левитите н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али нито гробници, нито Бог, а само „Свещения" Ковчег на Заве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- своята „Светая Светих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гато езотеричният смисъл на това вместилище бъде ясно обя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ен, непосветеният ще е в състояние по-добре да разбере защо 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ид е танцувал „гол" пред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овчег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Завета, с което се е стараел да се покаж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греш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 името на своя Господ и унизен в своите оч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вчегът е лодковидният Аргха на „Мистериите". Паркърст, кой</w:t>
        <w:softHyphen/>
        <w:t xml:space="preserve">то прекрасно го описва в своя Гръцки Речник и не казва нито дума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его в Еврейския си Лексикон, обяснява това так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  <w:lang w:val="bg-BG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  <w:lang w:val="bg-BG"/>
        </w:rPr>
        <w:t>ске</w:t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  <w:lang w:val="bg-BG"/>
        </w:rPr>
        <w:drawing>
          <wp:inline distT="0" distB="0" distL="0" distR="0">
            <wp:extent cx="502920" cy="1733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208" r="-7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 това приложение съответства на еврейския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азит, или Мъдростта... дума, която има значение на емблема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женската зараждаща мощ, А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rg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или А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rc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а, в която се е предполаг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ло, че зародишът на цялата Природа се носи или се оплодява въ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еликата бездна през промеждутък от време, следващ всеки проя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ен цикъл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пълно правилно; и еврейският Ковчег на Завета е имал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мен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ъждествено значени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 едно допълнение, че вместо прекрасен и целомъдрен саркофаг (символ на утробата на Природата и Възк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ението), както виждаме това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Sanctum Sanctorum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 придали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строяването на Ковчега ощ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о-реалистич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характер, благода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ие на двата Херувима, поставени един срещу друг на капака на Ко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чега на Завета, като при това крилете им са разгърнати така, че об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уват съвършено Йони (както може да се види сега в Индия). Осве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ва, значението на този зараждащ символ е било подчертано и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етирите мистични букви на името на Йехова, а имен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V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Jod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значаващ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е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mbrum virile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; (Не)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утроба;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Vau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ука или огънатос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ли гвоздей; и отнов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(Не)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ето означавало и „отвор"; като цяло всичко това образувало съвършена двуполова емблема или символ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(е) Н (о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V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(а) Н, мъжки и женски симво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оже би когато бъде разбрано истинското значение на длъжнос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 и званието на Кадеш Кадешим, „светите" или „посветените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Храма на Господа", тогава „Светая Светих" на тези „свети" ще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ме далеч нетолкова възвишен аспек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Jacchus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 също тоз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а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ли Йехова; и Ваал или Адон, подобн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Вакх, е бил фалически Бог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Кой ще се изкачи на хълма (високото място) на Господа?" 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ита праведният Цар Давид. Или: „Кой ще застане на мястото на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неговия Кадеш?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'"'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В определен смисъл Кадеш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може да означава „ оза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ряване", „осветяване" и даже „посвещават" или „отделяне"; но то също така означава извършване на сладострастни ритуали 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култ на Венера, - истинското тълкуване на думата Кадеш откри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то е посочено във Второзаконие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XXIII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17; В Книга на Пророка Осия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IV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14 и е Книга Битие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XXXVIII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15-22. „ Светите " библейски Каде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шими са били тъждествени, що се отнася до техните задължения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 баядерките в по-късните индуски храмове. Еврейските Кадети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ми или Гали живеели „ в дома на Господа, където жените тъче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завеси за горичката " или за статуята на Венера-Астарта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2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анцът, игран от Давид около Ковчега, бил със „завъртане", к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ето, както казват, било предписано на Амазонките за Мистери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е. Същият е бил и танцът на Силомските дъщери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23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както и подс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коците на пророците на Ваал. Това просто са били характерни приз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аци на култа на сабеяните, тъй като този танц е изобразявал дв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жението на планетите около Слънцето. Несъмнено, този танг{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бил вакханично изстъпление, като при това са се употребявали цис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ри; с доста изразителни укори на Мелхол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footnoteReference w:id="24"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и отговори на Царя?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footnoteReference w:id="2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овчегът, в който се пазят зародишите на всички живи твари, необходими за населението на Земята, изобразява надживяване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живота и превъзходство на Духа над Материята при сблъсъка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ротивоположните сипи в Природата. В астротеософската хар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а на Западния Ритуал, ковчегът съответства на пъпа и се пост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я от лявата страна, откъм жената (Луната), като за един от нейните символи служи левият стълб в храма на Соломон - Боаз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ъпната връв е свързана (чрез плацентата) с вместилището, в к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то се оплодяват ембрионите на расата. Ковчегът е свещения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Аргха на индусите и така е лесно да се разбере връзката, коя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ой е имал с Ноевия Ковчег, след като знаем, че Аргха е бил продъл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говат съд, употребяван от йерофантите като жертвена чаша в култа на Изида, Астарта и Венера-Афродита, които били Богини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 зараждащите сили на Природата или Материята - следовател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о, представляващи символично Ковчега, съдържащ зародиш на всичко живо.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"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блуждава се този, който приема съвременните кабалистич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рудове и тълкуването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т равините за истинската кабалис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ична наука за древностт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27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Тъй като в наше време, както и в д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Фридрих фон Шелинг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абал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танала днес достъпна на Европ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 Америка, не съдържа в себе си нищо освен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азвалини и откъси, силно изкривени остатъци на тази първ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чална система, която е ключ към всички религиозни систем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й-древната система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авал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халдейците са били тъжде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ени. По-късните тълкувания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инадлежат към тълкува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ята на Синагогата на първите столетия, т.е. на Тора (или закона), дог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атичен и непримири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 този начин „Покоите на Царя" в пирамидата на Хеопс са „Све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я Светих" на египтяните. В дните на мистериите на посвещени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ндидатът, представяйки Слънчевия Бог, е трябвало да се спусне в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аркофага, олицетворявайки животворния лъч, влизащ в плодон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та утроба на Природата. Като излизал от него на следващото утро, той символизирал възкръсването на живота след промяната, нарич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смърт. Във великите Мистерии неговата образна „Смърт" про</w:t>
        <w:softHyphen/>
        <w:t>дължавала два дни, а на третото утро, след последната нощ на най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жестоки изпитания, той ставал заедно с издигането на Слънцето. 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ато кандидатът представял Слънцето - общоживотворното све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о, което всяко утро „възкръсва", за да даде живот на всичко, - Сар</w:t>
        <w:softHyphen/>
        <w:t>кофагът бил символ на женското начало. Така било в Египет; не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ят облик и форма се е изменял във всяка страна, но той остава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ъда, символичният „кораб" или вместилището във формата на ло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 и „символично хранилище на зародишите или на зародиша на ж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ота". В Индия желаещият да стане брамин, или Д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и-дж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роде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тори път", трябва да премине през „Златната Крава". Аргха в Гъ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ция е имал формата на сърпа на младата луна и бил символ на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есната Царица - Диана или Луната. Тя била Великата Майк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сичко съществуващо, докато Слънцето било Бащата. Евреите в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алото, така както и след като превърнали Йехова в Бог с мъжко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ало, се покланяли на Асторет, което накарало Исая да каже: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В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шите новомесечия и... празници ненавижда моята душ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29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 xml:space="preserve">"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яв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ие, което от негова страна е явно несправедливо. Празненствата на Асторет и Новолунието (сърпът на Аргха) не са имали по-лошо зна</w:t>
        <w:softHyphen/>
        <w:t xml:space="preserve">чение като народен култ, отколкото е въобще скритото значение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Луната, която, както добре е известно, кабалистично е била неп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едствено свързана с Йехова и посветена на него; с единствен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азлика обаче, че единият аспект на Луната, също както и на звезд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 Венера, е бил женски, а другият - мъж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лънцето (Бащата), Луната (Майката) и Меркурий-Тот (Синът)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а били най-ранната Троица на египтяните, които ги олицетворили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зирис, Изида и Тот (Хермес). В Евангелието на гностиците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Pist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ophia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едем велики Богове, разделени на две Триади, и висши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ог (Слънцето) са низши Троични Сили,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оито пребивават съответно в Марс, Меркурий и Венера; и Висша Троичнос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-трима „Невидими Богове", обитаващи Луната, Юпитер и Сатурн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0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ва не изисква доказателства. В един смисъл Асторет е била бе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ичен символ на Природата, Кораб на Живота, носещ през безг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чния Небесен Океан зародишите на всичко съществуващо. Кога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 се отъждествявала с Венера, подобно на всички други небес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царици, на които са принасяли жертвоприношение от баница и пи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ка, Асторет ставала отражение на „ N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uah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Вселенската Майка" на хал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дейцит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(N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oah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ой с женско начало, която разглеждали като свър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с понятието за Ковчега), а също така женствената Триада - Ан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елита и Давкина; наричана, при сливането си в едно, „Превисш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огиня, владетелка на Долната Бездна, Майка на Боговете, Царица на Земята и Царица на Плодородието. По-късно Белита или Тамту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1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(Море), Майка на града Ерех (великата халдейска столица), се пре</w:t>
        <w:softHyphen/>
        <w:t xml:space="preserve">върнала в Ева; днес тя е Мария - Девата на латинската църква - и се изобразява стояща на полумесеца, а понякога, за разнообразие,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емното кълбо. Корабът, или наподобяващата лодка форма на пол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сеца, съединяваща в себе си всички тези обичайни символи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раба на живота, подобни на ковчега на Ной, Йони на индусите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вчега на Завета, е женски символ на Всемирната „Майка на Бог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ете" и сега се среща във всяка църква под християнския символ въ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вид на кораб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(от N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avis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32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avis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,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Небесният кораб, се оплодява от Д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а на Живота - Бог с мъжко начало; или както уместно го нарич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инили в сво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„Апокалипсис " 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вети Дух. В западната религиоз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имволика полумесецът е бил с мъжко начало, а пълната Луна - ас</w:t>
        <w:softHyphen/>
        <w:t xml:space="preserve">пект на женското начало на този Всемирен Дух. Мистичната дум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ято пророк Мохамед е поставил в началото на много глав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от Корана, говори за нея като з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М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епорочната Небесна Дев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33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И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ъй като най-висшето винаги се изопачава до нелепост, именно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зи корен ЛХМтрябва да се изведе думата Алмех - означаваща ег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етските танцьорки. Те са „девственици" от същия порядък, както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баядерките в Индия и (момичетата) Кадешим, „свети" в еврейските храмове - посветени на Йехова, представляващ и двата пола - и чи</w:t>
        <w:softHyphen/>
        <w:t xml:space="preserve">и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веще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функции в израилските храмове б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ъждестве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функциите на баядерк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ка Евстафий заявява, че 1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74320" cy="222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1" t="-162" r="-131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значава Луната на диалекта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аргианите, това е било и едно от имената на Луната в Египет. Яблон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ки казва:</w:t>
      </w:r>
    </w:p>
    <w:p>
      <w:pPr>
        <w:pStyle w:val="Normal"/>
        <w:shd w:fill="FFFFFF" w:val="clear"/>
        <w:ind w:firstLine="720"/>
        <w:rPr/>
      </w:pPr>
      <w:r>
        <w:rPr/>
        <w:drawing>
          <wp:inline distT="0" distB="0" distL="0" distR="0">
            <wp:extent cx="4047490" cy="3257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0" r="-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тълбът и Кръгът (10), които според Питагор проявяват съвъ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шено число, съдържащо се в Квадрат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34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по-късно станало предим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фалично число - главно сред евреите, за които то означава Йехова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ъжкото и женското начало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дин учен обяснява това по следния начин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На Розетския камък на Улман аз намирам думата мут (както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ри Зайфарт), наименование на Луната, употребено там като ц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къл на времето, оттук е и лунният месец, според йероглиф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198120" cy="2038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2" t="-177" r="-18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2"/>
          <w:position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drawing>
          <wp:inline distT="0" distB="0" distL="0" distR="0">
            <wp:extent cx="176530" cy="2038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4" t="-177" r="-20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179705" cy="1854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1" t="-194" r="-20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ъв вид на определителни, които са представени ка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оптите 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А Н. Еврейската дума също така може да се упот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реби ка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 Н, тъй като буквата май се употребява наместо „ о "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и наместо „ и ", също е замествал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v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или „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w"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И това е пред Ма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сората, точката (.). На основата на изследванията на първоначал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те източници аз съм стигнал до извода, че великата отличител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 функция на божественото име на Йехова е обозначаваш влиян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то на луната, като причина за зараждане, както и е определял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очното изчисление на лунната година при естественото измерв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е на дните, което вие ясно ще видите... И ето, самата тази дума произлиза от много по-древен източник; а именно от коптите, и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о-точ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от древните египтяни по времето на коптите. ''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3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ва става още по-забележително, ако египтологията сравни тез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нни с малкото, което е известно за Тиванската Триада - състоящ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 от Амон, Мут и техния син Хонсу. Обединена, тази Триада се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мирала в Луната, която била техен общ символ; когато била разе</w:t>
        <w:softHyphen/>
        <w:t>динена, именно Хонсу ставал лунен Бог и по този начин го смесвали с Тот и Пта, Неговата майка Мут-това име впрочем означава „Май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", а не Луна, която е само неин символ - се нарича „Небесна Ца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а", „Дева" и т.н. тъй като тя е аспект на Изида, Хатор и подоб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Богини-Майки. Тя била не толкова съпруга на Амон, колкото него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айка, и отличителната му титла е „Съпруг на своята Майка". Та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риада е представена в Булака, в Кайро, във вид на статуетка на бо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а-мумия, държащ в ръката си три различни скиптъра и с лунен дис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главата; характерната прическа на косата показва намерението д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бъде представен ка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бог-младенец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ли „Слънцето" в Триадата. Т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бил Бог на Съдбите в Тива и се среща под два аспекта; (') като Хонсу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лунен Бог и Владетел на Тива, Нотерхотеп, „този, който се намира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бсолютен покой", и (2) ка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Ккотир. гп-зоккги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ли „Хонсу, 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ълняващ Съдбата"; първият замислял и подготвял събитията за т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и, които се раждали под неговото зараждащо влияние, вторият г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ивеждал в действие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ради теогонични превръщания Амон става Хор, Хор-Амон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ут(х)-Изида, представена на статуетка от Саитския период 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ърмеща го от гръдта си. На свой ред Хонсу, в тази преобразе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риада, става Тот-Лунус, „този, който спасява". Неговото чело е у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сено с главата на ибис, вечния лунен диск и диадемата, нарича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о-теф (10-теф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азбира се, всички тези символи се срещат отразени (някои г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смятат за тъждествени) в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Yave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или библейския Йехова. Това ще 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 ясно на всеки, който прочете ,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he Source of Measures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ли „Ев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ейско-Египетската Мистерия" и разбере нейните несъмнено ясн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атематични доказателства, ч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зотерическите основ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ли сис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ата, употребявана при построяването на Великата Пирамида, и а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хитектурните размери на Храма на Соломон (независимо дали е ми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ли реалност), на Ноевия ковчег и Ковчега на Завета, всички те с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ли тъждествени. Ако нещо в света постави край на спора, че дре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те, а също така и по-късните следвавилонски евреи, особено пъ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те, са строили своята теогония и религия на същата тази основ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която и всички езичници, това именно ще бъде научният труд, з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ойто става дум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ега не би попречило също така да се напомни на читателя, как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еше казано относ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О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Разбудената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Изида"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ито едно божество не проявява такова етимологично разн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бразие, как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IA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О, също така няма и друго име, което да може да се произнася толкова различно. Чак когато го съединила с мазо-ретичните точки, на по-късните равини се удало да направят т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ка, че Йехова да се чете като „Адонай" - или Господ. Филон Биб</w:t>
        <w:softHyphen/>
        <w:t xml:space="preserve">лейски го пише с гръцките букв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365760" cy="1581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227" r="-9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. Теодорит казва, ч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амаритяните са го произнасят като 1аЪе (Запуа), а евреите 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Jah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: както вече показахме, това би дал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-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-О. Диодор твърди, че „ ев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еите разказват как Мойсей наричал Бог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О". На основата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авторитета на самата Библия ние твърдим, че преди своето пос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ещение от тъста си Йофор, Мойсей никога не е знаел дум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.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3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иведеното по-горе получава потвърждение в частното писм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а един много учен кабалист. В нашия първи том се казва, че екзот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ично Брама (безполов), така често и неоснователно смесван от из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коведите с Брама (Мъжкото начало), се нарича понякога Кала-хан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, „Лебед на Вечността", като при това езотеричното значение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хам-са се превежда като Аз (съм) Той, „Со-хам" е еквивалентно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ах - „той", и Ахам - „Аз", което е мистична анаграма и пермутация. Това също означава и „четирилик" Брама, Чатур-мукхам (Съ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ършен Куб), образуващ се вътре и от Безкрайния Кръг; също така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употребяването на 1, 3, 5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>7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/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bscript"/>
          <w:lang w:val="bg-BG"/>
        </w:rPr>
        <w:t>7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= 14 се обяснява като Езотерична Й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рхия на Дхиан Коганите. Споменатият кореспондент коментир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зи въпрос по следния начин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о повод 1, 3, 5 и два пъти по 7, означаващо именно 135 14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цифри, които взети по отношение на кръга могат да се четат к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о 31415 (или като величината я), струва ми се, че тук не може д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съществува никаква възможност за съмнение; особено ако ги разг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леждаме заедно със символичните знаци на Сакр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38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vertAlign w:val="superscript"/>
          <w:lang w:val="bg-BG"/>
        </w:rPr>
        <w:t xml:space="preserve"> 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акра" или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кръга на Вишн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озволете ми донякъде да развия вашето описание: вие казва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-Единен от Яйцето, „Шест и Пет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39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дават числото 1065, число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 Първо-родения ". Ако това е така, в 1065 ние имаме прославено</w:t>
        <w:softHyphen/>
        <w:t xml:space="preserve">то име на Йехова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Jve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Jhv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е, или Юпитер, а при замяната в него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194945" cy="2254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5" t="-160" r="-185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 букват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118745" cy="2311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3" t="-156" r="-30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с п, получавам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225425" cy="25590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0" t="-141" r="-16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ли латинската дум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un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Jun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о (Юнона), основата на китайската загадка, ключ, слу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жещ за измерването на числа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Sni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(Синай) и Йехова, спускащ с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 тази планина, числата на който (1065 ) показват само употр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ата на нашата пропорция 113 към 355, тъй като 1065 = 355x3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оето е окръжността на диаметъра 113x3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339. По този начин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първенецът Брама-Праджапати (или всеки друг Демиург) сочи упо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ебата на отношението на окръжността като измерения, заимс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вани от Чакра (или Вишну) и както е казано по-горе, Божестве</w:t>
        <w:softHyphen/>
        <w:t>ното Проявление приема формата на Живота и Първородения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9170" cy="11029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ъществува нещо твърде странно: в преддверието, водещо къ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Царските Покои, размерите на повърхността на Великото Стъ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ало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40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и Голямата Галерия до самия й връх, според твърде вним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елните измервания, направени от Пиаци Смит, се равнява на 339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юйма. Вземете а като център и с този радиус опишете кръг. Ди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метърът му ще бъде 339x2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678. Тези цифри съответстват на цифрите в израза „и враните" в „Гълъб и врана", в сцените 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артините на Ноевия Потоп; радиусът е взет, за да се покаже д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лението на две части (всяка от които се равнява на 1065), тъй като 113 (човекът) х 6 = 678, а диаметърът на окръжност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1065x2 - тук срещаме указание за космическия човек на тази вис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а степен, или стъпало, при входа на Покоите на Царя (Светая Св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их) - което е утробата. Височината на този проход е такава, ч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за да влезе в него, човек трябва да се наведе. Но ръстът на изправ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ия човек е 113, а когато се наведе, става 113/2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56,5 ти 5.65 х 10</w:t>
      </w:r>
    </w:p>
    <w:p>
      <w:pPr>
        <w:pStyle w:val="Normal"/>
        <w:shd w:fill="FFFFFF" w:val="clear"/>
        <w:ind w:firstLine="720"/>
        <w:jc w:val="both"/>
        <w:rPr/>
      </w:pPr>
      <w:r>
        <w:rPr/>
        <w:drawing>
          <wp:inline distT="0" distB="0" distL="0" distR="0">
            <wp:extent cx="579120" cy="26162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37" r="-62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3"/>
          <w:position w:val="-1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или Йехова. Тоест, той олицетворява него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41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като влизащ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 Светая Светих. Но в еврейския езотгризъм главната функция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Йехова е била детераждането и т.н. и това е, защото според циф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рите на неговото име той е бил измерение на лунната година, чий</w:t>
        <w:softHyphen/>
        <w:t xml:space="preserve">то цикъл на врем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о силата на нейния фактор 7 (седем), тол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ова точно съвпадащ с периодите на зараждане на жизненостт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и нарастването - се е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разгчеждал като причина за зараждащо дейс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вие и поради това са му се покланяли и са му принасяли моления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ва откритие свързва Йехова още повече с всички други Твор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щи и Зараждащи Богове, Слънчеви и Лунни, и особено с „Цар 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а", индуски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Deus Lunus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, Луната, следствие на Езотеричното в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яние, приписвано в Окултизма на тази планета. Обаче в самите е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рейски писания има и други потвърждения за това. В своя труд „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Моге N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evochim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(или „Ръководител на Недоумяващия" - наистина), го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ейки за Адам, Маймонид го показва в два аспекта: като човек -подобно на всички други, роден от мъж и жена и ка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орок 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Луната;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причината за това сега става очевидна и трябва да бъде обя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ен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дам, като предполагаем велик „прародител на Човешката раса"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ка както и Адам Кадмон, е създаден по образ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одоби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ожие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ледователно, той е приапичен образ. Еврейските думи Сакр' и Н'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аб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, буквално преведени означават Лингам (Фалос) и Йони (Ктеис)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независимо от превода им в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ато мъж и жен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42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Както там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зано: „Бог създал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овека по свой образ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 подобие Божие го съ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ал той: ка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мъж-же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ги сътворил той" - андрогинният Адам Кад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он. Но това кабалистично име не е името на жив човек, нито даж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човешкото или Божественото същество, а името на двата пол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ли органи за размножение, наричани на еврейски с такава обичай</w:t>
        <w:softHyphen/>
        <w:t>на откровеност главно в библейския език, Сакр' и Н'кабва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43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имен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ради това двете са образът, под който „Господ Бог" се е появява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бикновено на своя избран народ. Че това е така, е доказано извън всякакво съмнение, от почти всички символисти и еврейски учен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кто и 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абал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ради това Адам в определен смисъл е Йехов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ва обяснява друго общо предание на Изтока, споменато в труда на Грегъри 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Бележки и наблюдения по повод на няколко места в Пис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ят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footnoteReference w:id="44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приведено от Харгрейв Дженингс в неговия труд „Фали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ъм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Бог заповядал на Адам мъртвото му тяло да остава на повър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хността на земята дотогова, докато не се изпълни времето за н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говото предаване... в сърцето на земята, от служител на Превис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шия Господ..."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4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ради това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ой всеки ден се молел в ковчега пред „ тялото на Ада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",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ли пред фалоса в Ковчега, или в същата тази Светая Светих. Ка-балистът, свикнал с постоянните пермутации на библейските имена, к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ато те се тълкуват числено и символично, ще разбере значение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то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Двете думи, от които е образувано името на Йехова, съдър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жат първоначалната идея за мъже-женственото начало като из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точник на зараждането, тъй като то е било тет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brum virile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, а Но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vah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 означавало Ева. И така... съвършен като начачо на измеренията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иема също така формата на началото на рождението, във вид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 хермафродит: оттук е и фалическата употреба на формат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свен това същият автор доказва по числен и геометричен начин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е (а) Аретс, „земя", Адам, „човек" и Х-адам(х)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заим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 съпоставят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лицетворява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 една форма, така както и египет</w:t>
        <w:softHyphen/>
        <w:t>ският, и еврейският Марс е Бог на зараждането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45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и (Ь), ч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Jehovah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Jah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N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oah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ъй ка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Йехо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буквално преведено от ев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ейски ще бъ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нч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(дюйм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 така, казаното дава ключ към тези предания. Ной - божестве</w:t>
        <w:softHyphen/>
        <w:t>ното превръщане, предполагаемият Спасител на Човечеството, но</w:t>
        <w:softHyphen/>
        <w:t>сещ в своя Ковчег или Аргха (Луната) зародиши на всичко живо 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ъзнася почитания пред „Тялото на Адам", което е изображение на Твореца и само по себе си е Създател. Поради това Адам се нарич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Пророк на Луната", Аргха или „Светая Светих", зна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Jod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в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показва и произхода на еврейското народно вярване, че ликът на Мо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ей с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мира на Луната 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.е. Лунните петна. Тъй като, както беше доказано, Мойсей и Йехова кабалистично са също такива пермута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ции. Авторът на „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e Source of Measure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Що се отнася до Мойсей и неговите трудове, съществува след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ят факт, твърде важен, за да бъде подминат с мълчание. Ког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о Господ му дава наставления за неговата мисия, името на Мощ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, прието от Божеството, би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Аз съм това, което Аз съм, 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думите на еврейски език са:</w:t>
      </w:r>
    </w:p>
    <w:p>
      <w:pPr>
        <w:pStyle w:val="Normal"/>
        <w:shd w:fill="FFFFFF" w:val="clear"/>
        <w:ind w:firstLine="720"/>
        <w:rPr/>
      </w:pPr>
      <w:r>
        <w:rPr/>
        <w:drawing>
          <wp:inline distT="0" distB="0" distL="0" distR="0">
            <wp:extent cx="2928620" cy="32258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различно четене н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drawing>
          <wp:inline distT="0" distB="0" distL="0" distR="0">
            <wp:extent cx="591185" cy="28638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126" r="-6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Така Мойсей е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drawing>
          <wp:inline distT="0" distB="0" distL="0" distR="0">
            <wp:extent cx="472440" cy="28003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29" r="-7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19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и се равняв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345. Добавете сумите от новата форма на името Йехова(х)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/>
        <w:tab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21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501 +21 = 543 или при обратно четене — 345; проявявайки п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ози начин Мойсей като една от формите на Йехова в тази комб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ция. 21 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2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105 ши обратно - 501, така че а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sher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или което в „Аз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ъм това, което Аз съм " се явява просто указател за употреба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 21 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7x3.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501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vertAlign w:val="superscript"/>
          <w:lang w:val="bg-BG"/>
        </w:rPr>
        <w:t xml:space="preserve"> 2 =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251 +, твърде забележително число, упот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ребявано в пирамидите и т.н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 по-голяма яснота на тези, които не са изучава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абач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тавяме това така: „Аз съм това, което Аз съм". На еврейски ще бъ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е:</w:t>
      </w:r>
    </w:p>
    <w:p>
      <w:pPr>
        <w:pStyle w:val="Normal"/>
        <w:shd w:fill="FFFFFF" w:val="clear"/>
        <w:ind w:firstLine="720"/>
        <w:rPr/>
      </w:pPr>
      <w:r>
        <w:rPr/>
        <w:drawing>
          <wp:inline distT="0" distB="0" distL="0" distR="0">
            <wp:extent cx="2947035" cy="70358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Ако се съберат числата на отделните думи, ще се получи:</w:t>
      </w:r>
    </w:p>
    <w:p>
      <w:pPr>
        <w:pStyle w:val="Normal"/>
        <w:shd w:fill="FFFFFF" w:val="clear"/>
        <w:ind w:firstLine="720"/>
        <w:rPr/>
      </w:pPr>
      <w:r>
        <w:rPr/>
        <w:drawing>
          <wp:inline distT="0" distB="0" distL="0" distR="0">
            <wp:extent cx="2953385" cy="62484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ва се отнася до процеса на слизане в Огъня на Върха за създ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ането на човека и т.н. и е обяснено само като проверка и употреб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не на числата на планините: тъй като, от една страна, ние имам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10 + 5 +6 = 21 надолу към средата 501, и от друга страна, 6 + 5 + 10 = 21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46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ветая Светих", кабалистично и прието от равините понятие,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казано по този начин като международен символ и общо притеж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ие. Също така, то не е получило своето начало при евреите, а благ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рение на твърде реалистичното му използване от полусвеще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левити, този символ е придобил при тях значение, което едва ли им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у другите народи днес и което първоначално воъбще не е било 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лагано сред истинските кабалисти. Лингам и Йони на съвремен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те индуси, разбира се със средно равнище на съзнание, не е по-високо от „Светая Светих" на брамините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о то не е и по-лошо;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ва вече е известно предимство пред християнските хулители на азиатските религиозни философии. Тъй като в подобни религиоз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итове, в скрития символизъм на вярванията и философиите, им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 духът на излаганите догми трябва да реши тяхната относител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ценност. И кой може да каже, че бидейки разгледана от една или друга страна, тази така наречена „Мъдрост", приложена само къ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требностите и благото на една малка народност, не е дала разв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ие сред нея на нещо сходно с националната етика? Пророците с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лице, за да покажат образа на живота на избрания, но „силен"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од преди времената на Мойсей, с него и след него. Що се отнася до „Светая Светих", същият този Езотеризъм, съществуващ и до днес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ндия, доказва, че те са притежавали вече Религията на Мъдростг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са се ползвали от нейния световен език и символи. Както е каза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-горе, това е било и все още означава преминаване през „Златн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" Крава в същото то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риведено положение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кто е изисквал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алерията на Пирамидата, което е отъждествявало човека с Йехова 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врейския Езотеризъм. Цялата разлика е в духа на тълкуването. 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ндусите, както и у древните египтяни, този дух е бил напълно мета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физичен и психологичен; при евреите той е бил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реалистичен и фи</w:t>
        <w:softHyphen/>
        <w:t xml:space="preserve">зиологичен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 сочело първото полово разделяне на човешката рас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- Ева, която дава рождение на Каин-Йехова, както е показано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Т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he Source of Measures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"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очело завършека на земния физиологичен съ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юз и зачатието, както това пък е изразено в алегорията за Каин, про</w:t>
        <w:softHyphen/>
        <w:t xml:space="preserve">ливащ кръвта на Авел, тъй ка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abel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(Авел) е женското начало; со</w:t>
        <w:softHyphen/>
        <w:t xml:space="preserve">чело и раждането на деца, като процес, получил началото си в Тре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Раса или с третия син на Адам, Сит; започвайки от Енох, син на Си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овечеството приело да нарича себе си Йехова,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Jah-hovah,Jod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ъжко,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vah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ли Ева, т.е. същества от мъжки и женски по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47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П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зи начин разликата е в религиозното и етично чувство, но два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имвола са тъждествени. Несъмнено, сред напълно посветенит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юдейски танаими вътрешният смисъл на символа е бил също така свещен в своята абстрактност, както и сред древните арийски Д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ви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дж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ултът на „Бога в ковчега" се отнася едва към началото на вре</w:t>
        <w:softHyphen/>
        <w:t xml:space="preserve">мето на Давид и в течение на хилядолетия израилтяните не са знаели за фалическия Йехова. Днес древнат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абал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здавана и преиздав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, се е украсила с това понят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У древните арийци скритият смисъл бил грандиозен, величе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ен и поетичен, независимо от цялото противоречие, съществуващ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га между това твърдение и външната видимост на символа. Цере</w:t>
        <w:softHyphen/>
        <w:t>монията по преминаването през Светая Светих - днес символизира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от кравата, но отначало с преминаване през Хираня-гарбха, Лъче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сното Яйце, което е символ на Всемирната Абсолютна Природа -означавала духовно зачатие и рождение, или по-точно 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ово раж</w:t>
        <w:softHyphen/>
        <w:t xml:space="preserve">да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индивида и неговото възраждане; така влизането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рив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е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овек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Sanctum Sanctorum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значавало, че той е готов да п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мине през утробата на Майката Природа, или - физическото съществ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готово отново да стане първоначалното Духовно Същество, Чов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ът пред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еговото раждане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ри семити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риведения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овек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значавал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адение на Духа в Материя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тов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аде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униж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улминирали при тях до принизяването на Божеството към равни</w:t>
        <w:softHyphen/>
        <w:t xml:space="preserve">щето на човека. За арийците този символ е означавал разделяне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уха и Материята, потапянето и възвръщането на Духа към негов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ървоначален Източник; за семитите - съчетаване на Духовния Ч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ек с Материалната женска Природа, като при това физиологичн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начение е надвишавало психологичното и чисто нематериалното. Гледната точка на арийците относно символизма е била тъждестве</w:t>
        <w:softHyphen/>
        <w:t>на с вижданията на целия езически свят; тълкуванията на семитите са произлизали и са принадлежали предимно на малко племе, отб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язвайки по този начин неговите национални черти и специфич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едостатъци, характеризиращи много евреи и до днес - груб реали</w:t>
        <w:softHyphen/>
        <w:t>зъм, самолюбие и чувственост. Чрез баща си Яков те сключили 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говор със своето племенно Божество, възнасящо се над всички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обни,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авет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е „неговото семе ще бъде като пясъка на земята";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тогава това божество не би могло да бъде представено по-добре, отколкото като символ на зараждането, а също така с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ис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ли с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числ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рлейл е произнесъл мъдри думи за тези два народа. За индуса-ариец, като най-метафизичен и духовен народ на земята, религия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инаги е била, според неговите дум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ечна полярна Звезда, която толкова по-ярко сияела на небето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колкото по-тъмна ставала нощта тук, на земята, около него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елигията на индуса го откъсва от земята; поради това, даже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га, по своя вътрешен смисъл символът на кравата е един от най-великите и най-философските след всички останали символи. Към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„Учителите" и „Владетелите" на Европейските Правителства - из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аилтяните - е още по-приложима друга мисъл на Карлейл, изказа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а тях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елигията е мъдро и предпазливо чувство, основано на прос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метка 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такова то е било от самото начало. Като приемат върху себе си този товар, християнските народи се чувстват длъжни да защитят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поетизира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зи религия за сметка на всички останал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о при древните народи не е е било така. За тях проходът, сл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жещ за вход, и саркофагът в Царските покои означавали възраждане, а не зараждане. Това е бил най-тържественият символ, наисти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ве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я Светих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ъдето се създавали Безсмъртните Йерофанти и „С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овете на Бога", но никога смъртни хора и синове на похотта и плъ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, както е сега, според скрития смисъл на семитския кабалист. Ле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о е да се обясни причината за разликата във вижданията на тези дв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си. Индусът-ариец принадлежи на най-старата раса днес на Земя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, евреинът-семит - на по-късната. Първата има зад себе си дре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ст около милион години; втората е малка подраса, имаща зад гър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а си не повече от 8000 годин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4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о фаличният култ се е развивал с постепенната загуба на ключ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те към вътрешното значение на религиозните символи и е би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реме, когато израилтяните се притежавали толкова чисто вярване, колкото и арийците. Но сега юдейството, построен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зключител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фаличния култ, е станало едно от по-късните вярвания в Аз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ологическа религия на ненавистта и злобата към всичко и всичк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ито са извън нея. Филон Юдей показва каква е била истинската вяра на евреите. „Свещените писания - казва той - ни предписва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кво трябва да правим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ато ни заповядват да ненавиждам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езичниците, законите и тяхното установяване. 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истина, те от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ито са отхвърляли култа на Ваал или Вакх, но са оставяли най-л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шите му страни, за да ги следват тайно. Именно сред евреите, пос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ователи на Талмуд, великите символи на Природата били най-про-фанирани. При тях, както е доказано сега, благодарение на открива</w:t>
        <w:softHyphen/>
        <w:t xml:space="preserve">нето на ключа и правилното четене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т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етата Божестве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ука геометрията - „пета" в серията на Седемте Ключа към Вс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ирния Езотеричен Език и Символика - била осквернена и използ</w:t>
        <w:softHyphen/>
        <w:t xml:space="preserve">вана за скриването на най-земни и груби полови мистерии, къде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ожеството и религията били еднакво униз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ъзразяват ни, че същото е станало и с нашия Брама-Праджапа-ти, с Озирис и с всички друг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огове-Създател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е напъл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ярно, ако техните ритуали се разглеждат от гледна точка на екзоте-ричното и външното; и както виждаме, е точно обратното, когато се надникне в тех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ътреш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мисъл. Несъмнено, лингам у индус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 е тъждествен със „Стълба" на Яков, но както е казано, разлик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е състои явно във факта, че Езотеричното значение на Лингама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истина е било твърде свещено и метафизично, за да бъде то разкри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непосветените и масите; поради това на съда на тълпите бил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тавена неговата повърхностна видимост. Също така Йерофантът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риец и брамин - в своята горда изключителност и удовлетворенос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т знанието си не би започнал да прикрива неговата изначална гол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 под хитри басни; докато равинът, тълкувайки символа така, че да от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говаря на собствените му наклонности, трябвало да скрива твърде я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ния му смисъл; и това послужило за две цели - да запази тайн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а себе си и сам да се въздигне, в предполагаемия си Монотеизъм,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д езичниците, които неговият Закон заповядал да бъдат ненавиж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ан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49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- величие, което с желание е прието сега и от християнит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зависимо от друга, по-късна заповед: „Обичайте се помежду си"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кто Индия, така и Египет имали и имат своите свещени лотос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имволи на същата тази „Светая Светих": лотосът расте във водата, което е двоен женски символ ~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осите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своето собствено семе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рен на всичко съществуващо. Вирадж и Хор са символи на мъж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 начало, излизащи от Андрогинната Природа, единият от Брама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говия женски аспект Вакх, другият от Озирис и Изида - но никог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т Единния Безкраен Бог. Но в юдейско-християнските системи то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е е така. Лотосът, съдържащ Брама, Вселената, е показан като ра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ящ от пъп на Вишну, Централната точка във Водите на Безкрайно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ространство; Хор се ражда от лотоса на Небесния Нил - всич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зи абстрактни пантеистични представи са омаловажени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Библия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са превърнати в земни конкретности. Човек почти е склонен 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же, че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зотеризм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 с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о-груби и още по-антропоморфн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лкото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кзотеричн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м изложение. Вземете например същ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зи символ, дори в неговото християнско приложение 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лилия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ъцете на Архангел Гавраи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50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В индуизма „Светая Светих" е всел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ка абстракция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dramatis personae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иято същност е безгранични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ух и Природата; в християнското юдейство това 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лични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ог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из</w:t>
        <w:softHyphen/>
        <w:t xml:space="preserve">въ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зи Природа и човешката утроба - Ева, Сара и т.н.; следовател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, антропоморфният фаличен Бог и неговото подобие - човекъ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Така се твърди, че на основата на съдържанието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тря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 да бъде приета една от двете хипотези. Или че зад символич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заместител на Йехова се е намирало Непознаваемо и Неизвестно Б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жество, кабалистичният Ейн-Соф, или че от самото начало евреите не са били по-добри от почитателите на Лингам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51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в неговото бук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ално значение в съвременна Индия. Ние твърдим, че първата хи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за е правилната и че поради това тайният или езотеричният кул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евреите е бил същият този Пантеизъм, който днес се представ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то укор към философите на Веданта; Йехова 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аместни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 це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екзотеричната национална вяра и не е имал значение или реа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ст в очите на просветеното свещеничество и философите-садукеи от най-фината и най-компетентна от всички израилски секти, кои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а живо доказателство за това, чрез своя поразителен отказ да приз</w:t>
        <w:softHyphen/>
        <w:t xml:space="preserve">наят друга вяра, освен Закона. Тъй като как биха могли тези, кои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 представяли поразяващата схема, известна сега ка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хните приемници, знаещи, както са го знаели всички кабалист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е това е било изобретено само за „скриване" от народа - как са м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жели те, питаме ние, да се покланят на такъв фаличен символ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чи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л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къвто несъмнено Йехова е показан в кабалистичните трудове?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к би могъл някой достоен за името философ и знаещ истинското, тайното значение на техния „Стълб на Яков", на тех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Ве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thels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мазаните фалоси и на тяхната „Медна Змия" да се покланя на 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ъв груб символ и да служи пред него, виждайки в него „Завета"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амия Господ! Нека читателят се обърне къ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Gemara Sanhedrim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ка да съди. Както вече са доказали много автори и както това гр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бо се твърди в съчинението на Харгрейв Дженингс „Фализмът"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ие знаем от еврейските писания, че Ковчегът е съдържал к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менен скрижал; и ако може да се докаже, че този камък е бил фа-л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чески и въпреки това тъждествен със свещеното им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Jehovah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ш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Yehovah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, което, писано на еврейски без точки и с четири букви,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J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-Е-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-Е или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J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-Н-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-Н (Н е просто придихание и същото, което е Е)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о този начин ни остават две букв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V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(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U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 друга своя фор</w:t>
        <w:softHyphen/>
        <w:t xml:space="preserve">ма), след това, ако постави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I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U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олучаваме „Светая Светих"; също така получаваме Лингам и Йони, и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Аргха на индусите, Ишва-р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а (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Ishvara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) или „Превисш Владетел "; и тук пред нас е цялата тай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 на неговото мистично и небесно значение, потвърдена в самата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ебе си, бидейки тъждествена с Линиони (?) на ковчега на Заве</w:t>
        <w:softHyphen/>
        <w:t xml:space="preserve">т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Библейските евреи на нашето време водят началото си не от Мо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ей, а от Давид - даже допускайки тъждественост на древните и д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верни свитъци на Мойсей с тези, които били преработени по-къ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о. До този момент тяхната националност се губи в мъглата на доис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рическата тъмнина, чието покривало ние сега приповдигаме, д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олкото ни позволява мястото, с което разполагаме. Само до епох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вавилонския плен най-снизходителният критик може да призна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тар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вет като представящ приблизително правилните възглед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ъществували по времето на Мойсей. Даже и такива фанатични хр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ияни и поклонници на Йехова, като негово преподобие епископ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Хорн, трябва да признаят многобройните изменения и поправки, нап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вени от по-късните съставители на „Книгата Господня", и оттог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а, откакто тя 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амерена 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Hilkiah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52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от момента, кога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етокнижието се възродило от първоначалните или най-ст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рите документи и по пътя на допълването.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лохичните текстове били написани 500 години след епохата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ойсей, Йеховичните - 800 години по-късно, на основата на би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ейската хронология. Поради това се твърди, че божеството - пред</w:t>
        <w:softHyphen/>
        <w:t xml:space="preserve">ставено във вида на орган за зараждане, във формата му на стълб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то символ на двуполов орган в числената сума на буквите на него</w:t>
        <w:softHyphen/>
        <w:t xml:space="preserve">вото им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Yod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ли „Фалос"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ли „отвор" или „утроба", споре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абалистичен авторитет - се отнася към много по-късно време, о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олкото са символите на Елохима, и е заимствано о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екзотерич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итуали на езичниците; по този начин Йехова отговаря на Лингам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Йони, срещани на всеки кръстопът в Инд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ъй като в Мистериите </w:t>
      </w:r>
      <w:r>
        <w:rPr>
          <w:rFonts w:cs="Times New Roman" w:ascii="Times New Roman" w:hAnsi="Times New Roman"/>
          <w:color w:val="000000"/>
          <w:sz w:val="22"/>
          <w:szCs w:val="22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ао бил различен от Йехова, така и п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ъсния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Абраксас, или Абрасакс на някои гностични секти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ил тъждествен на Бога на евреите, който е съответствал на египе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кия Хор. Това е доказано неопровержимо, както чрез „езическите", така и чрез „християнските" гностични скъпоценности. В колекция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 от такива скъпоценности, принадлежаща на г-н Матер, има изоб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ажение на „Хор"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Седящ на Лотос с надпис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drawing>
          <wp:inline distT="0" distB="0" distL="0" distR="0">
            <wp:extent cx="950595" cy="215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(А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brasax Iao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) - назв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е, напълно еквивалентно на толкова често срещаното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drawing>
          <wp:inline distT="0" distB="0" distL="0" distR="0">
            <wp:extent cx="618490" cy="1644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219" r="-5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2"/>
          <w:position w:val="-4"/>
          <w:sz w:val="22"/>
          <w:szCs w:val="22"/>
        </w:rPr>
        <w:t xml:space="preserve"> </w:t>
      </w:r>
      <w:r>
        <w:rPr/>
        <w:drawing>
          <wp:inline distT="0" distB="0" distL="0" distR="0">
            <wp:extent cx="527050" cy="1644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219" r="-6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"/>
          <w:position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(Е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is Zeus Sarapi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) на съвременните езически скъпоценн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амъни (камеи) и поради това трябва да се превежда като „Абрак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ас е Единният Йехова.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53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 кой е бил Абраксас? Както доказва същият автор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Числото или кабалистичното значение на името Абраксас соч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епосредствено персийската титла на бога „Митра", Управник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 годината, на когото се покланяли от най-ранни времена под н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менование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ао. "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5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ка той бил в един аспект Слънце, в друг Луна или Геният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уната, зараждащото Божество, което гностиците приветствали ка</w:t>
        <w:softHyphen/>
        <w:t xml:space="preserve">то „ти, който оглавяваш Тайните на Отеца и Сина, ти, който светиш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щем, заемайк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тор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ясто, първи Владетел на Смъртта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два в своето качество на Гений на Луната - при това в древната космогония представен като майка на нашата Земя - Йехова би м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ъл някога да се разглежда ка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ъздате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нашето земно кълбо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еговото Небе, т.е. на небесната твърд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Знанието за всичко това обаче няма да бъде доказателство за оби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овения лицемер. Мисионерите ще продължават своите най-гра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иозни нападки срещу религията на Индия, а християните, със съ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щата благосклонна усмивка на удовлетвореност, както винаги, щ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етат тези нелепи и несправедливи думи на Колридж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върде достоен за наблюдение е фактът, че вдъхновените писа</w:t>
        <w:softHyphen/>
        <w:t>ния, получени от християните, се отличават от всички подобни к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и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етендиращи за вдъхновенос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 писанията на браминит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же от Корана, със своите силни и чест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върдения на истината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bg-BG"/>
        </w:rPr>
        <w:t>(!!)."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firstLine="720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lang w:val="bg-BG"/>
        </w:rPr>
        <w:t xml:space="preserve">МИТЪТ ЗА „ПАДНАЛИТЕ АНГЕЛИ" В НЕГОВИТЕ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РАЗЛИЧНИ АСПЕКТИ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bg-BG"/>
        </w:rPr>
        <w:t>А. ДУХЪТ НА ЗЛОТО: КОЙ Е ТОЙ И КАКВО Е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 днешно време ние се разминаваме изключително много с те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логията. Църквата настоява за вяра в личния Бог и личния Дявол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докато Окултизмът доказва погрешността на подобно вярване. За пан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еистите и за окултистите, както и за песимистите, „Природата"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мо „прекрасна майка, но студена като камък"; това обаче е вяр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мо доколкото се отнася д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ъншн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физическа Природа. Всич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 са съгласни, че за повърхностния наблюдател тя е само една ог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омна кланица, в която месарите стават жертви, а жертвите на св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ед- палачи. Напълно естествено е песимистично настроеният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фан, убедил се в многобройните недостатъци и несполуки на П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одата, особено в нейните наклонности към самоизяждане, да си въ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брази, че това е най-доброто доказателство за отсъствието в При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дата на Божеств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in abscondito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както и на каквото и да е божестве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 самата нея. Поради това е естествена представата на материалис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ите и физиците, че всичко се дължи на сляпата сила и случайнос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и оцеляване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й-силн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-често даже - пред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й-приспособ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о окултистите - разглеждащи физическата природа като съ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упност от най-разнообразни илюзии на плана на лъжливите позн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я, признаващи във всяка болка и страдание само необходимит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мъки на неуморното пораждане, което е очевидно в мълчаливото въ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ействие на никога негрешащата Карма, и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Абстрактн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ри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а - окултистите, твърдим ние, виждат Великата Майка от друг а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ект. Мъка за тези, които живеят, без да изпитват страдания. Застоя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смъртта са съдба за всичко, което расте без изменение. И какв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зменение към по-добро може да има без пропорционалното страда</w:t>
        <w:softHyphen/>
        <w:t>ние по време на предишен стадий? Нима не са предназначени за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ешаването на великите проблеми на живота и смъртта само тези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ито са познали лъжливите ценности на земните надежди и илю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орните примамки на външната природа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Ако нашите съвременни философи - предшествани от уче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средните векове - са се възползвали и са усвоили някои фунда</w:t>
        <w:softHyphen/>
        <w:t xml:space="preserve">ментални идеи на древността, теолозите пък са издигнали своя Бог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Архангелите, своя Сатана и неговите Ангели, както и Логоса с н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говото войнство, основавайки се изцяло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dramatic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 ре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rsonae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на дре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те езически Пантеони. В това би могло само да ги приветствам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ако не бяха изопачили хитроумно първоначалните образи, ако не б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ха извратили философския смисъл и не бяха смесили всички симв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ли в безнадеждна бъркотия, възползвайки се от невежеството на хри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янския свят - резултат от дълги векове умствен сън, през които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овека е позволявано да мисли само чрез упълномощен за това пос</w:t>
        <w:softHyphen/>
        <w:t>редник. Едно от най-греховните постижения в тази посока е преоб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разяването на божестве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lter Ego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ъв вулгарния Сатана на тяхн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 теолог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ъй като цялата философия на проблема за злото зависи от п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илното разбиране на проблема з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ътрешн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ъщност на При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ата и човека, на божественото вътре в животинското, следовател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от правилното усвояване на системата, която е представена на тез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траници, що се отнася до венеца на творението - човекът, тогав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то една от предпазните мерки срещу теологичните капани няма да е излишна. Когато добрият св. Августин и огненият Тертулиан на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ат дявола „маймуна на Бога", ние можем да отнесем това за смет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невежеството на века, в който са живели. Много по-трудно е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добно основание да извиним нашите съвременни автори. Пре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ът на маздейската литература е предоставил на римокатолическ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автори още една възможност за оправдаване на тяхната гледна точка по този въпрос. Те се възползваха от двойствената природа на Ахур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азда и неговите Амешаспенти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енд Авес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въ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ндидад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 да подчертаят още повече своите диви теории. Сатаната 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лагиато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одражате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изпреварената от не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елигия, родила се векове по-късно! Това е бил един от майсторските удари на латинската църква, неин най-добър коз след появата на спиритуализма в Европа. Въп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ки че може да се разглежда само кат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succes d 'estime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даже сред тез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ито не са заинтересувани нито от теософията, нито от спиритуализма, от това оръжие често се ползват християните - (римокатоли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ците) кабалисти - срещу източните окулти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 даже и материалистите са съвсем безвредни и могат да се раз</w:t>
        <w:softHyphen/>
        <w:t>глеждат като приятели на теософията, в сравнение с някои фанати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 кабалисти, срещани на материка и наричащи себе си християн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 които ние наричаме „сектанти". Те чета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 за да намерят в него древната мъдрост, а за да открият християнските догми по път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изопачаване и орязване на текстовете и техния смисъл, в кои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що подобно никога не е било предполагано. Улавяйки ги оттам с колективната помощ на йезуитската и казуистична ученост, мним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 „кабалисти" започват да пишат книги, вкарвайки в заблуда по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алко далновидните изследователи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Кабал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5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ради това, ще ни бъде ли позволено да изследваме дъното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ълбоките реки на миналото и по този начин да покажем на повърх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остта основната идея, довела до преобразяването на Бога на Мъ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остта, разглеждан в началото като творец на всичко съществуващо, в Ангел на Злото - нелеп, рогат, двукрак полукозел и полумаймуна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пита и опашка? Не са нужни отклонения за сравняването на ез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еските демони на Египет, Индия или Халдея с дявола на христия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ството, тъй като такова сравнение е невъзможно. Но ние можем да 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прем и да разгледаме биографията на християнския дявол, дързък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фалшификат на халдео-индуската митолог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ървоначалният произход на това олицетворение е основан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едставата на акадийците за Космическите сили - Небесата и З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ята - намиращи се във вечна борба и вражда с Хаоса. Техният С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ик-Мулудаг (?Мурудуг), „Бог сред Боговете", „милостив пазите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хората на Земята", бил син на Хеа (или Еа), Великият Бог на Мъ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остта, наричан Небо от жителите на Вавилон. При тези два народа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кто и в случая.с индуските Богове, всичките им божества бил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бсолютно справедливия смисъл на възмездие, Злото е било слуга на Доброт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56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Четенето на халдео-ас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ийските таблички сега е доказало това извън всякакво съмнение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ъщата представа срещаме и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Зохар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атаната е бил Син и Ангел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ога. Сред всички семитски народи Духът на Земята е бил толков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ворец в своето царство, колкото и Дух на Небесата. Те са били бли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ци и взаимозаменяеми в своите функции, когато не са бивали ед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цяло. Нищо от това, което срещаме в Книг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ти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 отсъства в халдео-асирийските религиозни вярвания, дори и в малкото, ко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осега е било разшифровано. Великият „Лик на Бездната" в Книгат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Бит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оже да се намери в Тоху-Боху („бездна" или „Извечно Пр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ранство") или в Хаоса на вавилонците. Мъдростта, Великият Не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им Бог - наричан в Книгата Битие „Дух Божи" - в представите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ревните обитатели на Вавилон, както и на акадийците, е преби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л в Морето на Пространството. В дните, описани от Бероз, то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оре е станало Видими Води на повърхността на Земята - кристал</w:t>
        <w:softHyphen/>
        <w:t xml:space="preserve">на обител на Великата Майка на Бог Еа и всички Богове, която ощ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о-късно станала великия Дракон Тиамат, Морски Змей. Послед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ят стадий на развитието е бил представен като велика борба на Бел с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ракона - Дявола!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ткъде е християнската представа, че Бог е проклел Дявола? Б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ът на евреите, който и да е той, забранява да се проклина Сатаната. И Филон Юдей, и Йосиф Флавий твърдят, че Законъ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(Петокнижи-ето и Талмудът)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изменно забраняват да се проклина Противника, а също така и Боговете на езичниците. „Ти няма да ругаеш боговете - казва Бог на Мойсей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57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- тъй като сам Господ твой ги е отредил за всичките народи.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58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И Юда нарича „нечисти мечтатели" тези, кои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оворят лошо за „Властите" (Боговете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ъй като даже Архангел Михаил... не е смеел да произнесе (над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явола) упрекващ съд, а казал ,, да ти забрани Господ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59"/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края, същото е повторено и в Талмуда: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6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еднъж  Сатаната се появил пред човека, който всекидневно го проклинал, и му казал: „Защо постъпваш, така? Забележи, че сам Бог не ме е проклел, а само е казал: „Да ти забрани Господ, Сатана!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6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зи образец на талмудична осведоменост ясно показва, ч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(а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Талмуда св. Михаил е наречен Бог, а някой друг - „Господ"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(Ь)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таната е също Бог, от когото даже „Господ" се бои. Всичко, кое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етем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в други кабалистични трудове относно Сатанат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ясно показва, че това „лице" просто е само олицетворение на аб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актното Зло, което е оръдие на Кармичния Закон и Кармата. Това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шата човешка природа и самият човек, тъй като е казано, че „Са</w:t>
        <w:softHyphen/>
        <w:t xml:space="preserve">таната винаги е близък и неразривно преплетен с човека". Въпросъ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е само в това, доколко тази Мощ е латентна или активна в нас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ъв всеки случай на учените символисти е добре известен ф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ът, че във всяка велика религия от древността именно Логосът Де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иург - Вторият Логос, или първата еманация на Разума, Махат 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ава, така да се каже, основната нота на това, което може да се на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е съотношение на Индивидуалността и Личността в последващата схема на еволюцията. Именно Логосът е показан в мистичния сим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олизъм на космогонията, теогонията и антропогонията като изпъл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яващ две роли в драмата на Творението и Битието - ролята на чис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човешка Личност и на божествено Безличие, на така наречените Ава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ри или Божествени въплътявания, и ролята на вселенски дух, на</w:t>
        <w:softHyphen/>
        <w:t xml:space="preserve">ричан от гностиците Христос или Фраварши (или Феруер), Ахура Мазда във философията на маздейците. На по-ниските стъпала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еогонията, Небесните Същества от Низшите Йерархии, всички има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вой Фраварши, или Небесен „Двойник". Това се отнася до същото и е само още по-мистично потвърждение на кабалистичната аксио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us est Demon inversus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";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умата „Демон" обаче в случая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ократ и в смисъла, придаван на това от цялата древност, означав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Духът Пазител, „Ангелът", а не дяволът от сатанински произход, как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то би искало да докаже богословието. Римокатолическата църква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явява своята обичайна логика и последователност, признавайки св. Михаил като Феруер на Христос. Този Феруер е бил негов „Анге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азител", както 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оказа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 св. Том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62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който, въпреки всичко,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ича Дяволи всички прообрази и синоними на Михаил, подобни нап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имер на Меркур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Църквата определено признава догмата, че Христос има свой Ф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уер, както има всеки друг Бог или смъртен. Дьо Мирвил пиш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ук имаме двама герои на Стария завет, Глагол (?) (или втор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Йехова) и Неговият Лик („ Присъствие ", както превеждат проте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антите), като при това двамата проявяват само единия, бидей</w:t>
        <w:softHyphen/>
        <w:t xml:space="preserve">ки двама; тайната, която ни се струваше неразгадаем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реди да бяхме изучили доктрината замаздейските Феруери и да научим, ч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Феруер е духовна мощ и едновременно образ, лик и пазител на Ду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шата, която, в края на краищата, възприема Феруера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63"/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firstLine="720"/>
        <w:rPr>
          <w:rFonts w:ascii="Times New Roman" w:hAnsi="Times New Roman" w:cs="Times New Roman"/>
          <w:color w:val="000000"/>
          <w:spacing w:val="-4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ва е почти в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ред останалите нелепости кабалистите твърдят, че думата Ме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атрон, разделена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е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ta-thronon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, означава „близо до престола". Но това означава точно обратното, тъй ка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е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зна</w:t>
        <w:softHyphen/>
        <w:t xml:space="preserve">чи „зад границите", а не „близо". Това има голямо значение за нашия довод. Св. Михаил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quis ut Deus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е явява тогава, така да се каж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редставител на невидимия свят във видимия и обектив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едно с римокатолическата църква кабалистите твърдят по-на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атък, че в библейската и християнската теология не съществува „п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исша небесна личност след Троицата от образа на Архангела,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ерафима, Михаил". Според тяхното твърдение, победител над Дра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на е Архисатрапът на Свещената Милиция, Пазителят на План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ите, Царят на Звездите, поразяващ Сатаната и Могъщ Управник. 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истичната астрономия на тези образи той е Победителят на Ар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ан, който събаря звездния престол на узурпатора и се къпе вместо него в Слънчеви Огньове; и бидейки защитник на Христос-Слънцето, той дотолкова се приближава до своя повелител, че сякаш се съ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единява с него. Благодарение на това сливане със Словото (Глаго</w:t>
        <w:softHyphen/>
        <w:t xml:space="preserve">ла), протестантите и сред тях Калвин свършили с това, че напъл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агубили от погледа си двойнствеността и не виждали повече Мих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л, а „само неговия Господ", както пише абат Карон. Католиците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особено техните кабалисти знаят по-добре; именно те обясняват на света тази двойнственост, предоставяща им възможност да просла</w:t>
        <w:softHyphen/>
        <w:t>вят избраниците на църквата и да отхвърлят и предават на анатема всички Богове, които могат да попречат на техните дог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ка същите тези титли и същите тези имена, редувани, се дава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Бога и на Архангела. И двамата се наричат Метатрони, „и двам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сят името на Йехова, прилагано към тях, кога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говорят слети " (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sic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)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ъй като според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зи термин означава както Владетел, така и Посланик. И двамата са Ангели на Лика, тъй като, както ни казват, ако от една страна „Словото" се нарича „Лик (или Присъ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ие) и Образ на Същността на Бога", от друга - „Исай, възвестява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и на израилтяните з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пасител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(?), им казва: „Ангелът на Него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Лице ги е спасявал във всякаква тяхна скръб", по този начин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ях „той е бил Спасител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64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На друго място Михаил твърде ясно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речен „Княз на ликовете на Господа", „Слава на Господа". И Йехо</w:t>
        <w:softHyphen/>
        <w:t>ва, и Михаил са „водачи на Израил..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65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вождове на Армията на Гос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а, Превисши Съдии над Душите и даже над Серафимите."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6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сичко цитирано по-горе се представя на основата на авторите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различни трудове на римокатолиците, поради което трябва да се разглежда като напълно ортодоксално. Някои изрази са преведени, за да се покаже какво подразбират префинените теолози и казуист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д термина Феруер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  <w:lang w:val="bg-BG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67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д тази дума, която някои френски автори са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имствали 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енд Авест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кто вече беше казано, и е употребя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а в римския католицизъм с цел, която Зороастър не е можел да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ди по никакъв начин. Във Фаргар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XIX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(ст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4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ъв Вендидат 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зан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ризови, о, Заратустра, моя Фраварши, който е Ахура Мазда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най-велик, най-добър, най-прекрасен сред всички същества, най-мощ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ият, най-разумният... чиято душа е Светата Дум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„Mthra Spenta"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68"/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Френският изтоковед превежда Фраварши ка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Феруер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ега, какво означава Феруер или Фраварши? В някои маздейс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рудове ясно се дава да се разбере, че Фраварши е вътрешният, безс</w:t>
        <w:softHyphen/>
        <w:t xml:space="preserve">мъртен Човек, или въплътяващото с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Ego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че тов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Ego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е съществува</w:t>
        <w:softHyphen/>
        <w:t>ло преди физическото тяло и надживява всички подобни тела, в ко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 му се налага да се въплът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е само човекът е бич надарен с такъв Фраварши, а също так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 Боговете, и небето, огънят, водата и растенията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6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показва с цялата възможна яснота, че Феруер е „духовния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войник" на Бога, животното, растението и даже на елемента, т.е. най-префинената и по-чиста част на грубото творение, душата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ялото, каквото и да е то. Поради това Ахура Мазда съветва Зарату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ра да призове неговия Фраварши, а не него самия (Ахура Мазда)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.е. безличната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стинс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ъщност на Божеството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дин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 Атм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(или Христа)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самия Заратустра, а н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лъжлива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 лична види</w:t>
        <w:softHyphen/>
        <w:t>мост. Това е напълно ясн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менно на този божествен и ефирен прообраз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гото римск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толици дотолкова завладели, че построили върху него предполага</w:t>
        <w:softHyphen/>
        <w:t xml:space="preserve">емото различие между техния Бог и Ангел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 Божеството и нег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ите аспекти, или Боговете на древните религии. Така, наричай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еркурий, Венера, Юпитер (независимо дали са Богове или пла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и) Дяволи, от същия този Меркурий правят Феруер своя Христос. Този факт е неоспорим; Воси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70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доказва, че Михаил е Меркурий н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зичниците, а Мори и други френски автори го поддържат в това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бавят, че според големите теолоз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Меркурий и Слънцето са един</w:t>
        <w:softHyphen/>
        <w:t xml:space="preserve">н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(?)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не е чудно, че те така мислят, тъй като Меркурий, бидей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лкова близо до Мъдростта и Глагола (Слънцето), трябва да бъд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гълнат от него и смесван с нег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7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ва ."езическо" виждане било възприето, започвайки от първ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толетие на нашата ера, както е показано в оригиналната версия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еяния на Апостол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(английският превод не е точен). Дотолко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ихаил е тъждествен с Меркурий на гърците и другите народи, ч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огато жителите на Листра приели Павел и Варнава за Меркурий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звайки: „Боговете са слезли при нас в човешки образ", текстът д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бавя: „И те нарекли Варнава Зевс, а Паве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ремия (Хермес), тъй като той би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одач на Слово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(Логоса)", а не „главен пропове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к", както погрешно е преведено в узаконената и даже преразгле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английск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бли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ихаил е Ангелът във виденията на Даниил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ин на Бога, „който бил подобен на Сина на Човека". Това е Хермес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ристос на гностиците, Анубис-Сириус на египтяните, съветник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зирис и Аменти, Леонтоид Михаил-Офиоморфос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фитите, който се изобразява върху някои гностични скъпоценн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и с лъвск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глав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добно на неговия баща Илдабао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имокатолическата църква мълчаливо се съгласява с всичко това като много от нейните автори го признават даже открито. Без да са в състояние да отричат явното „заимстване" на тяхната църква, „похи-тила" от своите предшественици техните символи, точно както ев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те „похитили" от египтяните съкровищата им от сребро и злато, 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бясняват този факт напълно хладнокръвно и сериозно. Така авто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ито до този момент са били твърд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трахлив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а да видят в това повторение на древните езически представи в християнските догм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„легендарно плагиатств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звършено от човека", са сурово предуп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едени, че не само не бива да се признае толкова просто обяснени; на почти точното сходство, а то следва да се отнесе към съвърше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руга причи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към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оисторическ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лагиатство със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връхчо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ешк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оизход"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Ако читателят поиска да научи по какъв начин е станало това, то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рябва да се обърне към същия този труд на Дьо Мирви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72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Моля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забележете, че този авторитет е би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ризнат като официален з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щитни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римската църква и поради това се е ползвал от знания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всички йезуити. В труда четем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Ние сочим няколко полубогове, а същ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доста историческ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г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рои на езическия свят, които от момента на своето раждане са били предназначени да маймунстват, като в същото време обез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честявачи раждането на героя, който е бил напълно Бог, пред кой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о цялата земя е трябвало да се поклони; ние проследихме, че по</w:t>
        <w:softHyphen/>
        <w:t xml:space="preserve">добно на него всички те са се раждали от непорочна майка; 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идяхме как те са душили змии в люлките си, сражавали са се с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емони, извършвани са чудеса, умирали са като мъченици,, слизаш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а в низшия свят (Ад) и отново са възкръсвали от мъртвите. И ние горчиво оплаквахме това, че страхливите християни са смятали з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вой дълг да обяснят всички подобни тъждествености със съвп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ение в избора на митове и символи. Очевидно, те са забравили ду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мите на Спасител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сички, които са идвали преди мене, са б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радци и разбойниц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уми, обясняващи всичко, без да се прибягва до нелепи отрицания, и които бяха пояснени от мен в следните из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ази: „Евангелието е величествена драма, пародирана и разиграв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 от лукавите до нейния назначен час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укавите"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(les droles)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азбира се, по същество са демоните, чий</w:t>
        <w:softHyphen/>
        <w:t xml:space="preserve">то управник е Сатаната. Естествено, това е най-лекият и прост начи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 се излезе от затруднението. Негово преподобие д-р Лунди,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стантският Дьо Мирвил, последвал това щастливо предполож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е в своя тру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Monumental Christianity "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кто постъпил и д-р Сеп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 Мюнхен в своите съчинения, написани като доказателство за 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жествеността на Исус Христос и сатанинския произход на всички подобни Спасители. Още по-жалко е, че системното и колектив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лагиатство, продължавало в течение на няколко столетия в най-г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антски размери, е трябвало да бъде обяснено с друго плагиатств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зи път в Четвъртото Евангелие. Тъй като фразата, цитирана по не</w:t>
        <w:softHyphen/>
        <w:t xml:space="preserve">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всички, които са идвали преди Мен" и т.н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 буквално пов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ение на думите 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нигата на Енох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 увода към превода на един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тиопски Манускрипт от Бодлианската библиотека, направен от ар</w:t>
        <w:softHyphen/>
        <w:t xml:space="preserve">хиепископ Лауренс, издател и автор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Еволюция на Християнст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о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"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й отбеля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еглеждайки коректурата на Книга на Енох, ние бяхме ощ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по-учудени от сходството с Писанията на Новия завет. Така прит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чата за овцата, която добрият пастир спасил от стражнци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вирепи вълци, евангелистът на Четвъртото Евангелие съвърше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ясно е заимствал от Енох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LXXXIX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ъдето авторът описва овчари</w:t>
        <w:softHyphen/>
        <w:t xml:space="preserve">те, които убиват иунищожават овцете преди идването на техния Господар, и по този начин се разкрива истинският смисъл на това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до този момент тайнствено място в притчата на Йоа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сички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оито са идвали преди мене, са били крадци и грабите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зреч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ие, в което днес виждаме явен намек за алегоричните овчари на Енох.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73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ега е твърде късно да се твърди, че именно Енох е заимствал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в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аве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мес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vice versa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осланието на Ю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14, 15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 привежда буквално дълъг откъс от Ено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а пришествието на Г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да с неговите десет хиляди светии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74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като при това, наричайки 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особен начин пророка, той сам признава източника с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..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Завършвайки паралела между пророка и апостола, (ние) ус</w:t>
        <w:softHyphen/>
        <w:t>тановихме извън всякакво съмнение, че в очите на автора на По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ланието, признато като Божествено Откровение, Книгата на Енох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е била вдъхновено произведение на един от допотопните патриар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и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ъвпадението както на езика, така и на представите в Книга</w:t>
        <w:softHyphen/>
        <w:t>та на Енох, с авторите на писанията на Новия завет.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.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ясно показ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а, че трудът на семитския Милтон е бил неизчерпаем източник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от който Евангелистите и Апостолите, или хората, писали под тех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и имена, са заимствали представите си за възкресението, съда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безсмъртието, гибелта и за всемирното царство на справедливост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а под вечното предводителство на Сина Човешки. Това евангел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о плагиатство кулминира в Откровението на св. Йоан, който пр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лага виденията на Енох към християнството с измерения, в които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ие не намиране величествената простота на великия майстор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апокалиптичното предсказание, пророкувал под името на допотоп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ия патриарх.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истина „допотопен"; но ако изразите от текста се отнасят къ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реме едва няколко столетия назад, или дори към хилядолетия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оисторическата ера, това вече не е първоначално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редсказва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зряващи събития, а копия на някакви писания от доисторическа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елиг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Във Века на Крита Вишну е образа на Капила и други (вдъхнове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учители)... предава... истинската мъдрост (както това е напр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ил Енох). Във Века на трета той сдържа злобните в образа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семирния Монарх (Чакравартин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Вечносъществуващ Цар", сп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ед Енох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vertAlign w:val="superscript"/>
          <w:lang w:val="bg-BG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75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и пази три свята (или раси). Във Века наДвапара, в лице</w:t>
        <w:softHyphen/>
        <w:t xml:space="preserve">то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Be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-виаса той разделя единната Веда на четири и я подраз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еля на стотици (Шата) разклонения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7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истина е така; Ведата на най-ранните арийци се разпростран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ала, преди да бъде написана, сред всички атланто-лемурийски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одности и е посяла първите семена на всички съществуващи днес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древни религии. Израстъците на никога неумиращото Дърво на Мъ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остта разхвърляли своите сухи листа даже и върху юдео-християн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твото. И в края на века на Кали, нашият сегашен Век, Вишну,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Вечносъществуващият Цар" ще се появи като Калки Аватар и ще възстанови справедливостта на Земята. Умовете на тези, които ще живеят по това време, ще се пробудят и ще станат прозрачни ка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риста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Хората, които ще се изменят така, благодарение на това сп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циално време (шестата раса), ще станат като семена за другите човешки същества и ще дадат рождение на раса, която ще след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законите на века Кри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екът на чистотата"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ест това ще бъде седмата раса, раса на „Будди", „Синове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ога", родени от непорочни родители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  <w:lang w:val="bg-BG"/>
        </w:rPr>
        <w:t xml:space="preserve">В, БОГОВЕТЕ НА СВЕТЛИНАТА ПРОИЗЛИЗАТ </w:t>
      </w: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  <w:lang w:val="bg-BG"/>
        </w:rPr>
        <w:t>ОТ БОГОВЕТЕ НА МРАК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 този начин е установено достатъчно добре, че Христос, Л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ос, или Бог в Пространството и Спасител на Земята, е един от от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уците на същата тази допотопна и за съжаление толкова малко р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рана Мъдрост. Нейната история започва със слизането на „Богове</w:t>
        <w:softHyphen/>
        <w:t xml:space="preserve">те" на Земята, които са се въплътили в човечеств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менно това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Падението"'. Независимо дали това е Брама, в алегория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вален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Земята от Бхагаван, или пък е Юпитер Кронос, всички те 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щество са символите на човешките раси. Докоснали веднъж та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ланета от плътна Материя, белоснежните криле даже и на най-вис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шия Ангел не могат вече да останат неопетнени, или Аватар (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ъплъщението) да бъде съвършен, тъй като всеки такъв Аватар е па</w:t>
        <w:softHyphen/>
        <w:t>дане на Бога в зараждане. Никъде метафизичната истина не е тол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а ясна, както в нейното Езотерично обяснение, или толкова скрита за обикновеното разбиране на онези, които вместо да ценят велич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то на това представяне, могат само да го унизя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къде, както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Упанишадит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 Езотеричните тълкувания на Ведите. Според хар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ристиката на Гин-о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иг-Ве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„най-великото представяне на 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иките пътища на Човечеството"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ед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 и винаги ще останат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Езотеризма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еданта и Упанишад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„Огледало на Вечната Мъд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ост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еди повече от шестнайсет столетия новите маски, насилстве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ставени върху ликовете на древните Богове, ги скрили от люб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итството на тълпите, но в края на краищата те се оказали несполуч</w:t>
        <w:softHyphen/>
        <w:t>ливо преобразяване. Но метафоричното Падение и също толкова 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форичното Изкупление и Разпятие повели Западното Човечество по пътища, потънало до коляно в кръв. Най-лошото от всичко е, че те ги повели към вяра в Злия Дух, различен от Всеблагия Дух, ка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ървият живее в цялата Материя и предимно в човека. И накра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създало унижаващата Бога догма за Ада и вечната гибел; таз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огма поставила плътна завеса между висшата интуиция на човека и божествените истини и най-пагубното следствие е било това, ч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ората са останали в незнание на факта, че не е имало нито врагове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ито тъмни демони във вселената, преди човешката поява на таз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емя и вероятно на други планети. Така хората били принудени да приемат мисълта за първородния грях като проблемно утешение з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траданията на целия свя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Философията на такъв закон в Природата, който внедрява в чо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, както и във всяко живо същество, страстно, вродено и инстин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ивно желание за свобода и самоуправляване, принадлежи на психо</w:t>
        <w:softHyphen/>
        <w:t>логията и не може да се разглежда сега, тъй като, за да се демонст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 това чувство във висшите Разуми, да се проанализира и пред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и естествената причина за това, е необходимо безкрайно обясн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ие, за което тук няма да стигне мястото. Може би най-добрият с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з на това чувство намираме в трите стиха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Загубения Рай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илтон. Там „Падналият'' говори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а царстваме тук  можем в безопасност; и изборът ми е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че царство да спечелиш е достойно, макар и в ада!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а царстваш в ада по-добре е, отколкото слуга да си в небето!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-добре е да си човек, венец на земното творчеството и цар над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гов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opus operatum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тколкото да се загубиш сред безволевите Духовни Сонми в Небес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ие вече говорихме, че догмата на първото Падение е била ос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на на няколко стиха о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ткровениет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ито са плагиатство 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нигата на Енох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кто днес е доказано от неколцина учени. Те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тихове са породили безкрайни теории и умозаключения, постеп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 достигайки значението на догма и вдъхновена традиция. Всеки се е опитвал да обясни стиха за седмоглавия звяр с неговите дес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ога и седем венеца, чиято опашка „увлякла от небето една трета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вездите и ги свалила на Земята" и „не се намерило вече за тях (Дра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на и неговите ангели) място на небето". Какво именно означава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едемте глави на Дракона (или цикъла), както и неговит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лоб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аре, може да се научи 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Addenda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края на третата част на то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м. Започвайки от Нютон и Босюе, в християнските мозъци не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ъснато са се раждали нови теории във връзка с тези неясни стихове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осюе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адащата звезда не е никой друг, освен ересиарх Теодосий... Облаците на дима на ереста на монтанистите... Едната тре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от звездите по същество са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мъчениците и специал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октори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о Богословие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 Босюе би трябвало да знае, че описаните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ткровени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ъ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бития не са били самобитни и те могат, както вече беше доказано, 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ъдат намерени в други езически предания. Нито монтанистите, 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 схоластиците са съществували по времето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едит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то дори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ного по-древна епоха в Китай. Но християнск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еолог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тряб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ало да бъд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азена и спасен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ва е толкова естествено. Но защо трябва да се принесе в жерт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стината, за да се запазят от разрушение измислиците на християн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ите теолози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rinceps aeris huius"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Цар на Въздуха" на св. Павел не е Дя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ът, а въздействието на астралната светлина, както правилно е обя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ено от Елифас Леви. Дяволът не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„Бог на този период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"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кто к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 той, тъй като е Божество на всички векове и периоди от момен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появата на човека на Земята; и Материята, в безбройните й фор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състояния, е трябвало да се бори за своето мимолетно съществув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е срещу други разлагащи сил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раконът" е просто символ на Цикъла и „Синовете на Манван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рната Вечност", които се спуснали на Земята по времето на извес</w:t>
        <w:softHyphen/>
        <w:t xml:space="preserve">тна епоха на нейното оформяне. „Облаците на дима" по същество с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геоложките феномени. „Една трета част от звездите на небесния свод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е отнася до Божествените Монад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ухове на звездите в астрол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и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оито се въртят около нашия глобус, т.е. човешк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Ego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значени за преминаване на целия Цикъл от Въплътявания. Из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ъ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„qui circumambulat terram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що се отнася към теологият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явола, митичният Отец на Злото, за който е казано, че е „падна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добно на мълния". За нещастие на това тълкуване, „Синът Човеш</w:t>
        <w:softHyphen/>
        <w:t xml:space="preserve">ки", или Христос, според личното свидетелство на Исус трябва да 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пусне по подобен начин на Земята, „като Мълния, дошла от И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к"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77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именно под същия образ и под същия символ, както и Сата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, за който е казано: „паднал като мълния... от небето.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78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Всички те</w:t>
        <w:softHyphen/>
        <w:t>зи метафори и цветя на риториката са предимно източни по своя ха</w:t>
        <w:softHyphen/>
        <w:t>рактер и поради това техният произход трябва да се търси на Изто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ъв всички древни космогонии Светлината произлиза о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ъмнин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Египет, както и в другите страни, Мракът е бил „начало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сички неща". Оттук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емандър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Божествената Мисъл", излиза 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ветлина от Тъмнината. В римокатолическата теология Бегемо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79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ринцип на Мрака или Сатана и въпреки това Йов казва, че „Бегем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 глава (принцип) на пътищата Божии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rincipium viarum Domini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ehemoth!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8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Явно, последователността не е любима добродетел нито в ед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 частите на така нареченото Божествено Откров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ъв всек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лучай не в тълкуванията на богослов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гиптяните и халдейците отнасяли раждането на своите Боже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ени Династии към периода, когато творящата Земя е изпитвала п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едните мъки, раждайки своите доисторически планински вериг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зчезнали оттогава, както и моретата, и материците. Нейната повъ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хност била покрита „с дълбок мрак и в този (вторичен) Хаос се на</w:t>
        <w:softHyphen/>
        <w:t xml:space="preserve">мирал принципът на всичко съществуващо", получило по-нататък развитие върху планетата. Нашите геолози днес са потвърдили, ч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добно земно възпламеняване е станало в ранните геоложки пер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ди, преди неколкостотин милиона годин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81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Що се отнася до само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едание, всички страни и народи са го имали в съответна нацио</w:t>
        <w:softHyphen/>
        <w:t>нална форм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Не само Египет, Гърция, Скандинавия или Мексико са имали сво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ифон, Пифона на своя Локи и своя „Паднал" Демон, а също така и Китай. Обитателите на небесния град имат цяла литература на таз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ма. Казано е, че като следствие от въставането против Ти на гор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ия Дух, който заявил, че самият той е Ти, седем Сонми Небесн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ухове били изселени на Земят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оето внесло промяна в цялат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рирод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"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то при това „Самото Небе се наклонило и се съединил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ъс Земята"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„И-Цзин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оже да се прочет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Летящият Дракон, прекрасен и въстанал, днес страда и нег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ата гордост е наказана; той мислел да царства на Небето, но той царства само на Земята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ка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„Чуан-Цю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зва алегоричн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рез една нощ звездите престанали да сияят в мрака и го н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уснали, подобно на дъжд падначи на Земята, където сега са скр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и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зи звезди по същество са Монад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итайските космогонии имат свой „Владетел на Пламъка " и сво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Небесна Дева", и „малки Духове, които да й помагат и служат,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олеми Духове, които да се сражават срещу тези, които са врагове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добните Богове". Но всичко това не доказва, че споменатите але</w:t>
        <w:softHyphen/>
        <w:t xml:space="preserve">гории до една с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редвижда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ророчес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исания и че до ед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се отнасят към християнската теолог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е намира най-доброто доказателство, което може да бъ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е предложено на християнските теолози, че Езотеричните твър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я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в двата Заве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 утвърждаване на същата иде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ято е и в нашите Архаични Учения, например, че „Падението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Ангелите" се е отнасяло просто към Въплътяването на Архангелите, „които преминали през Седемте Кръга". Так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абач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Симеон Б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охай е душа и същност на алегоричния разказ, докато по-късн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„Християнска Кабача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 „затъмнено" Петокнижие на Мойсей. Там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 казано (в Манускриптите на Агрипа):      </w:t>
      </w:r>
      <w:r>
        <w:rPr>
          <w:rFonts w:cs="Times New Roman" w:ascii="Times New Roman" w:hAnsi="Times New Roman"/>
          <w:color w:val="000000"/>
          <w:sz w:val="22"/>
          <w:szCs w:val="22"/>
        </w:rPr>
        <w:t>.  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Мъдростта на Кабача е основана на науката за Равновесието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>и Хармонията. Силите, които се проявяват, без отначало да са урав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овесени, загиват в Пространството („уравновесен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ук означ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иференциран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ака загиначи първите царе (Божествените Династии) на Древ</w:t>
        <w:softHyphen/>
        <w:t>ния Свят, самородените Царе Гиганти. Те паднали подобно на дър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ета, лишени от Корен, и повече никой не ги видял; тъй като 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били Сенки на Сенките (именно Чхая на призрачните Литри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8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о тези, които дошли след тях, които се устремили надолу п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добно на падащи звезди, били затворени в Сянк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и пребивава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о днес (Дхиани, които, въплътили се в тези „празни Сенки", пол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жили началото на ерата на Човечеството)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сяка фраза в древните космогонии разкрива на този, който мож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 чете между редовете, тъждествеността на представите, макар и 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азлично облекл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ървият урок, който се преподава от Езотеричната философия, 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е Непознаваемата Причина не еволюира нито съзнателно, нито н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ъзнателно, а само проявява периодичн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различни аспект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Сам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 Себе си за познаване о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рай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умове. Така Колективният Р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зу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селенския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ъстоящ се от различни и безбройни Сон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ворчески Сили, независимо от своята, изглеждаща, безкрайност в Проявеното Време, все пак е краен в сравнение с Нероденото и Н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зменно Пространство в неговия най-висш основен аспект. Това, к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то е крайно, не може да е съвършено. Поради това сред тези Сон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ма низши Същества, но никога не е имало нито Дяволи, нито „н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слушни Ангели" по простата причина, че всички те се управлява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 Закона. Асурите (наречете ги с каквото име пожелаете), които с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ъплътили, са следвали в дадения случай закона, толкова неумолим, колкото и всички други. Те се проявили по-рано от Питри и тъй ка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ремето (в Пространството) следва цикли, техният ред настъпи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тук са и многобройните алегории. Отначало брамините са дава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безразборно името „Асури" на тези, които са се противили на техни</w:t>
        <w:softHyphen/>
        <w:t>те ритуали и жертвоприношения, както е правел великият Асура,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речен Асурендра. Вероятно към тези векове трябва да се отнесе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тавата за Демона като противник и враг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врейските Елохими, наричани в преводите „Бог", които създ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ат „Светлина", са тъждествени с арийските Асури. Те също се с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енават като „Синове на Мрака", като философско и логическо п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ивопоставяне на Неизменната и Вечна Светлина. Ранните послед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тели на Зороастър не вярвали, че Злото, или Мракът, е бил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ъвеч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 Добрината и Светлината и давали същото тълкуване. Ариман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оявен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ян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Ахура Мазда (Асура Мазда), като при това с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ият той произлиза от Зероана Акерне, „Безграничното на (Кръга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ремето" или Неизвестната Причина. За последната те казва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ейната слава е твърде възвишена, Светлината й е твърд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лъчезарна, за да може човешкият разум или окото да я разбере 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иди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йната първична еманация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Вечната Светлина, която отн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ало, бидейки скрита в Тъмнината, била призована за проявяваме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о този начин бил създаден Ормазд, „Царят на Живота"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й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Първороденият" в Безграничното Време, но подобно на своя собс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вен прообраз (предшестващата духовна идея)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той съществувал вът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е в Мрака от вечностт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Шест Амешаспен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едем заедно с н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о, глава на всичк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ървични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уховни Ангели и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Хор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лектив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о, са негов Логос. Амешаспентите на зороастрианите също така съ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ават света за шест дни, или периода, и почиват на седмия; но в Езо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еричната Философия тоз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едми е първия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ериод или „Ден"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ка наречено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ървично Творе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арийската космогония. Това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ждинен Еон, който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стъпл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ъм Творението и който се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ира на границата между несътворената Вечна Причинност и проя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вените крайни следствия; състояние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зараждаща с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дейност и ен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ия като първи аспект на Вечния Неизменен Покой. В Книга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Би</w:t>
        <w:softHyphen/>
        <w:t xml:space="preserve">ти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 която не е хабена метафизична енергия, а само извънред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строта и изобретателност при скриването на Езотеричната Истин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ворението започва на третия стадий на проявяването. „Бог", 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лохим, е „Седемте Управника" на Пемандър. Те са тъждествени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сички останали Създател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 даже и в Книг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ти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 възможно най-накъсан начин, с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ъдържа намек за този период на „Мрак", който е бил над лика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ездната. Елохимите са показани като „творящи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.е. те строят дв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бета или „двойно" Небе (не Небеса и Земя); това означава, че 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делили горното проявено (ангелското) Небе или план на съзнани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на низшето, или земния план; онези (за нас) Вечни и Неизменни Ео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т тези Периоди, които пребивават в Пространството, времето и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ължителността; Небесата от Земята, неизвестното от известн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а непосветените. Такъв е смисълът на фразата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емандър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ъде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е казва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ожествената мисъл, която е Светлина и Живот (Зерва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Акерне), произвела чрез своето Слово, или първи аспект, друга дейс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ваща мисъл, която, бидейки Бог на Духа и Огъня, създала седем управника, затваряйки в техния кръг света на чувствата, наричан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фатална съдб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следното се отнася до Кармата: „Седем кръга" означават се</w:t>
        <w:softHyphen/>
        <w:t xml:space="preserve">дем планети и плана, както и седем Невидими Духа в Ангелск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фери, чиито видими символи са седемте планети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83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седемте Риш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Голямата Мечка и подобни глифове. Както Рот се е изразил з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Адитит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е не са нито Слънцето, нито Луната, нито звездите, ни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зората, а са вечни поддържници на блестящия живот, който съществува зад всички тези феномени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ова са т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„Седемте Войнства"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които, „осмисляйки в своя Отец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(Божествената Мисъл) плана на деятеля", по израза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емандър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ъщо пожела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 действат (или да построят света с неговите тв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ри); тъй като са роде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ътре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ферата на Действието", проявя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щата се Вселе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къв е Манвантарният Закон. И сега стигаме д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тората част на тази фраза, или по-точ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о две, слети в една, за 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 скрие пълният смисъл. Родените вътре в Сферата на Действ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или „братя, силно обичащи го". Последния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него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означавал „Първоначалните Ангели", Асурите, Ариман, Елохимите или „Си</w:t>
        <w:softHyphen/>
        <w:t xml:space="preserve">новете Божии", сред които е бил и Сата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сички тези Духов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щества, които били наречени „Ангели на Мрака", понеже то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рак е Абсолютната Светлина, днес напълно пренебрегвана, ако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напълно забравена от теологията. Въпреки това духовностт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зи така оклеветени „Синове на Светлината", която е Мрак, трябва да бъде толкова очевидно велика в сравнение с ангелите от след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щата степен, колкото ефирността на последните, сравнена с плъ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стта на човешкото тяло. Първите по същество са „Първородени-те" и поради това са толкова близо до границата с Чистия, пребива</w:t>
        <w:softHyphen/>
        <w:t xml:space="preserve">ващ в покой Дух, че те просто са „привации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смисъла, придаван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тази дума от Аристоте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Феруери, или идеалният тип на тези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ито ги следват. Те не са можели да създават материални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ещес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ща и поради това с течение на времето започнали да ги 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тавят като „отказали се" да създават, независимо от „заповедта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Бога"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зано по друг начин, като „въстанали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ъзможно е това да се оправдава от принципа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учн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ия, която ни учи, че при срещата на две звукови вълни с еднаква дължина става следно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Ако два звука с еднакво напрежение съвпадат, те произвеж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ат четири пъти по-силен звук, отколкото е напрежението на вс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ки от тях поотделно, докато тяхната интерференция произвеж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да абсолютно мълчание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бяснявайки някои „ереси" на своето време, Юстин Мъченик д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зва тъждествеността на всички религии от цял свят при самото им зараждане. Първо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ачач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изменно се открива ка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епознава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м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асив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ожество, от което излиза известна Действена Мощ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ли Свойство, Тайна, наричана понякога Мъдрост, понякога Син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-често Бог, Ангел, Господ и Лого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84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следното наименование се прилага към самата Първа Еманация, но в някои системи то про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лиза от първия Андрогинен или Двойствен Лъч, проявен в начало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то Невидим. Филон описва тази Мъдрост като мъже-женствен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 макар и нейното първо проявление да е имало нача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ъй ка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я произлиза от Ул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85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Aion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-Време), най-висшият от Еоните, кога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й излиза от Отец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я е пребивавала в Отеца пред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всички твор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ия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ъй като е част от нег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86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Поради това Филон Юдей нарича Ада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дмон „Разум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ноя Битоса в гностичната система, „Разум да бъ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е той наречен Адам.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8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Цялото събитие става ясно в обясненията на древните магичес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ниги. Хегел ни учи, че нещото може да съществува единствено бл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годарение на своята противоположност; и е необходима само изве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на степен на философско мислене и духовност, за да се разбере п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зходът на по-късната догма, която наистина е сатанинска и адова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тудената си и жестока злоба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 своите екзотеричниучения магъос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жиците са обяснявали произхода на зло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 следния начин. „Све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лината може да произвежда само Светлина и никога не може да бъде начало на Злото"; по какъв начин злото е получило началото си, сле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то е нямало нищо съравно или подобно на Светлината и нейн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роява? Те казват, че Светлината произвела няколко вещества, вси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и те били духовни, светоносни и могъщи. Но един велик („Велики</w:t>
        <w:softHyphen/>
        <w:t xml:space="preserve">ят Асура", Ариман, Луцифер и т.н.) получил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едобра мисъл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о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оположна на Светлината. Той се усъмнил и от това съмнение ст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л тъмен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донякъде е по-близо до истината, но все пак е далеч от нея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е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мал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„лоша мисъл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"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оложила началото на противополож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ощ, а просто Мисъл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er se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ещо, което, понеже е мислещо и съ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ържащо план и цел и поради това е крайно, естествено трябва да се окаже противоположност на чистия Покой, т.е. естественото състо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е на абсолютна Духовност и Съвършенство. Това е било просто у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върждаване на Закона за еволюцията; прогресът на умственото ра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итие, диференцирано от Духа, вече влят в Материята и преплетен с нея, към която той непреодолимо се привлича. По самата си приро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същност идеите, като понятия, отнасящи се независимо дали към реални, или въображаеми обекти, са противоположни на Абсолю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ата мисъл, на това Непознаваемо Всичко, за чиито тайнствени дейс</w:t>
        <w:softHyphen/>
        <w:t xml:space="preserve">твия Спенсър заявява, че нищо не може да бъде казано, а само, че „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яма природно родство с еволюцията"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88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ето то, разбира се, ня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8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злага това доста показателно. Когато „Пресветият" (Лото</w:t>
        <w:softHyphen/>
        <w:t xml:space="preserve">сът) пожелал да създаде човека, той призовал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исш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ойнство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нгели и им съобщил желанието си, но те с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усъмн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мъдрост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това решение и отговорили: „Човекът няма да пребъде и една нощ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славата си"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а което били изгорени (унищожени?) от „Пресве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я" Господ. След това той призовал друго, по-ниско Войнство и и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зал същото. И те възразили на „Пресветия": „Какво хубаво от Ч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ка?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зали те. Все пак, Елохим създал човека и когато човекъ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ъгрешил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шли войнствата на Уза и Азаел и упрекнали Бога: „Е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ина Човешки, когото ти създад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зали 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ж, той съгреши!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гава Пресветият отговорил: „Ако вие бяхте сред тях (хората), щях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е да станете по-лоши от тях". И от тяхното възвишено положение в небето той ги хвърлил до самата Земя; и „те се променили (в хора) и съгрешили с жените на Земят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>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90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ва е напълно ясно. Няма никакв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поменаване в Книг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т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VI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а тези „Синове на Бога" като з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несли наказание. Единственият намек за това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мир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е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ослание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Юд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И ангелите, не запазили достойнството си, но оставили жили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щето си, запази във вечни вериги под мрака на съда за великия ден. "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footnoteReference w:id="9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това просто означава, че осъдените на въплътяване „Ангели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ебивават в оковите на плътта и материята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 мра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невежест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д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Великия Ден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йто ще настъпи, както винаги, след Седми Кръг, след завършека на „Седмицата" в седмия Сабат, или в След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анвантарната Нирван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амо обръщайки се към първоначалните и примитивни преводи на латински и гръцки език, може да се убедим, доколк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емандър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Божествената Мисъл на Хермес, наистина е езотерична и се съг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ува с Тайната Доктрина. От друга страна, доколко този труд е би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зопачен в по-късните векове от християните в Европа се вижда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бележките и неосъзнати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ризнания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правени от Дьо Сен-Мар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 неговия увод и в писмото до епископ Ейрски през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1578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. В тях т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едставя целия цикъл от преобразяване от пантеистичен и египетс</w:t>
        <w:softHyphen/>
        <w:t xml:space="preserve">ки трактат в мистичен и католически трактат и ние виждаме как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мандър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е станал това, което представлява сега. Все пак дори и в п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ода на Сен-Марк се срещат следи от истинск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емандър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„Вс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ирната Мисъл" или „Разума". Цитираме превод от стар френск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ревод, чийто оригинал е даден под черт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footnoteReference w:id="92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 на неговия интересен стар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френски ези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дем човека (принципа) били заробени в Човека... Природат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а хармонията на Седемте от Отеца и от Духа. Природата... пр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звела седем човека в съответствие с природата на седемте Ду</w:t>
        <w:softHyphen/>
        <w:t xml:space="preserve">ха...имащи в себе си потенциалност и на двата пола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етафизично Отецът и Синът са по същество „Всемирният 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ум" и „Периодичната Вселена", „Ангел" и ,Човек". Именно Син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ец едновременно;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емандър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ействе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дея и пасивна мисъл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ято я поражда; основната нота в Природата, даваща рождение на с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дем призматични аспекта на цветовете, зародени от единен Бя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ъч или Светлина, която сама се е зародила в Мрака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6"/>
          <w:sz w:val="22"/>
          <w:szCs w:val="22"/>
          <w:lang w:val="bg-BG"/>
        </w:rPr>
        <w:t xml:space="preserve">С. МНОГОТО ЗНАЧЕНИЯ НА „БИТКАТА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В НЕБЕСАТА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йната Доктрина сочи като очевиден факт, че човечеството, ко</w:t>
        <w:softHyphen/>
        <w:t xml:space="preserve">лективно и индивидуално, с цялата проявена Природа, е носител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(а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Диханието на Единния Всемирен Принцип в неговата първична диференциация;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безбройните „дихания", излизащи от то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динно Дихание в неговите вторични и по-нататъшни диференци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ции, тъй като Природата, с нейните многобройни „човечества", нап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редва в низходящ ред към планове, непрекъснато нарастващи по с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ята материалност. Първичното Дихание дава живота на висшите Й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рархии, вторично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а по-ниски на последователно низходящи пл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в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ка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ма много места, доказващи нагледно екзоте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ично, че това вярване вече веднъж е бил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универсал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най-убед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лните места се срещат у Езекиил, гл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XXVIII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у Исая, гл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XIV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Християнските богослови могат да ги тълкуват като отнасящи се къ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еликата Битка до Сътворението, към епохата на въставането на С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ната и т.н., ако искат това, но нелепостта на тази идея е твърд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чевидна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зекии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е обръща със своите жалби и упреци към тирс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ия Цар;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с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ъм Цар Ахаз, предал се на култа на идолите, как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целият останал народ, с изключение на малкото Посветени (та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речените Пророци), опитващи се да го спрат по пътя му към екз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еризма, или идолопоклонничеството, което е едно и също. Нека изу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чаващият съди сам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 книгата на пророк Езекиил е казан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ине човешки, кажи на началството в Тир: така говори Господ Бог (както ние разбирам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оз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Бог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е Кармата); за това. че се 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ъзнесло сърцето ти и ти казваш: „Аз съм бог... и бидейки човек..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Ето, Аз ще ти пратя чуждоземци... и те ще оголят мечовете с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ротив красотата на твоята мъдрост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..ще те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хвърлят в гроб (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 земния живот)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93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роизходът на тирския Цар трябва да се проследи до Божест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те Династии, нечестивите атланти, великите вещари. В думите на Езекиил няма метафори, а този пъ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стори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 истинска. Тъй като гласът в пророка, гласът на „Господа", собственият му Дух. говорещ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 него, казал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За това, което... ти говориш: „Аз съм бог, седя на божие сед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лище (на боговете) (Божествените Династии) в сърцето на мор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ата; и бидейки човек... Ето ти, по-мъдър от Даниил, няма тайна, скрита от тебе. С твоята мъдрост и твоя разум ти... умножи б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гатството си. Затова... аз ще доведа против тебе чуждоземци..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е ще оголят мечовете против красотата на твоята мъдрост... ще те хвърлят в гроб и ти ще умреш в сърцето на моретата със смъртта на убитите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сички подобни призовавания на проклятия не с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ророчеств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ос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помня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 съдбата на атлантите, „великаните на Земята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къв може да е смисълът на последната фраза, освен разказ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ъдбата на атлантите? Още: „От твоята красота се възгордя сърце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и", може да се отнася до „Небесния Човек" в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Пемандър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или до Па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лите Ангели, които са обвинени в това, че са паднали поради го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остта, породена в тях от великата красота и мъдрост, които им б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редени. Тук няма никаква метафора, освен в предубедените пред</w:t>
        <w:softHyphen/>
        <w:t xml:space="preserve">стави на нашите богослови! Тези редове се отнасят към Миналото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принадлежат повече на знанието, придобито при Мистериите на п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ещението, отколкото на ясновидството относно миналото! Отнов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ласът говор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и се намираш в Едем, в градината Божия (по време на Сат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Юга); твоите дрехи бяха украсени с всякакви скъпоценни камъни... всичко изкусно натъкмено по тебе по гнезденца и нанизано на теб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беше пригодено в деня на сътворението ти. Ти беше помазал херу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вим... ти ходеше сред огнени камъни... Ти беше съвършен в пътищ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а си от деня на сътворението ти, докато не се намери в теб без</w:t>
        <w:softHyphen/>
        <w:t xml:space="preserve">законие... и Аз те хвърлих... от планината Божия и... те изгоних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ланината Божия" означава „Планина на Боговете" или Меру, представител на която в четвъртата раса е била планината Атлас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оследната форма на един от божествените Титани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онези д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я е била толкова висока, та древните са смятали, че Небесата почиват на нейния връх. Нима Атлас не е помогнал на Великаните в тях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та война против Богове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(Higinus)l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руго изложение ни показв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е таз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леген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 получила началото си от склонността на Атлас, син на Напет (Иафет) и Климена, към астрономията, страст, която го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арала да обитава най-високите планински върхове. Истината е, че Атлас, „Планината на Боговете", а също така и герой с това име, са езотерични символи на четвъртата раса, а неговите седем дъщери, Атлантидите, са символите на седемте подраси. Според всички ле</w:t>
        <w:softHyphen/>
        <w:t xml:space="preserve">генди планината Атлас била три пъти по-висока, отколкото е сега, тъй като е потъвала два пъти в течение на две различни епохи. Тя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т вулканичен произход и затова гласът в Езекиил казва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 Аз ще извлека от средата ти огън, който ще те погълн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азбира се, това не означава, както може да изглежда от преве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те текстове, че този огън е трябвало да се избълва от самия Цар Тирски или от неговия народ, а от планината Атлас, символът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ордата Раса, веща в магията и достигнала висока степен във всичк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изкуства, както и на цивилизация, чиито последни останки били у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щожени почти в подножието на веригата на тези някога гигантск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лани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истина: „Ти ще станеш ужасен и няма да бъдеш навеки", тъ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то самото име на тази раса и нейната съдба днес са изчезнали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аметта на човечеството. Вземете предвид, че почти всички древн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царе и жреци са били посветени; че до самия край на четвърт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са е съществувала вражда между Посветените на Дясната Пътека и Посветените на Лявата Пътека, накрая, че Градината Едем се с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нава и от други лица, а не само от евреите на Адамичната рас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ъй като даже и фараонът е бил сравняван с най-прекрасното дърв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Едем, от същия този Езекиил, който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Всички дървета на Едем, отбраните и най-добрите на Ливан.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.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ще бъдат утешени в долните части на земята. (Тъй като) и те с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его (фараона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94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се оттеглили в преизподнята..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"</w:t>
      </w:r>
    </w:p>
    <w:p>
      <w:pPr>
        <w:pStyle w:val="Normal"/>
        <w:shd w:fill="FFFFFF" w:val="clear"/>
        <w:ind w:left="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 долните части означава в действителност дъното на океана, 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то широко се разкъсало, за да погълне земята на атлантите и тя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амите. Ако ние държим всичко това пред мисловния си поглед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равним различните изложения, ще открием, че глав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XXVIII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XXXI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зекии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 се отнасят нито до Вавилон, нито до Асирия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то до Егип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ъй като нито една от тези страни не е била унищ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жена така, а просто се е разрушил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ърху повърхностт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о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я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 в действителност до Атлантида и до повечето от ней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роди. И ние ще видим, че „Градината Едем" на Посветените не е била мит, а потънала днес местност. Светлината ще озари изучава</w:t>
        <w:softHyphen/>
        <w:t xml:space="preserve">щия и на основата на тяхната истинска езотерична ценност той щ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цени фразите, като тези: „Ти си се намирал в Едем... ти си бил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ветата Планина Божия.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ъй като всички народи са имали и ня</w:t>
        <w:softHyphen/>
        <w:t xml:space="preserve">кои все още имат свещени планини; у някои това са Хималайск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ърхове, у други Парнас и Синай. Всички те са били места на пос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щение и обители на главите на общините, на древните и даже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ъвременните Адепти. И още:</w:t>
      </w:r>
    </w:p>
    <w:p>
      <w:pPr>
        <w:pStyle w:val="Normal"/>
        <w:shd w:fill="FFFFFF" w:val="clear"/>
        <w:ind w:right="1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то Асура (защо не атлантъ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осветеният?) е бил кедър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Ливан... неговата височина е надвишавала всички дървета... Кедр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е в градината Божия не го засенчвали... така че всички дърве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Едемски... му завиждали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95"/>
      </w:r>
    </w:p>
    <w:p>
      <w:pPr>
        <w:pStyle w:val="Normal"/>
        <w:shd w:fill="FFFFFF" w:val="clear"/>
        <w:ind w:left="10" w:right="5"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цяла Мала Азия Посветените, както и някои израелски царе, 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или наричани „Дървета на Праведността" и ливански кедри. Та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а били наричани и великите Адепти в Индия, но само Адептите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явата Ръка. Кога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ишну Пура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азказва, че „светът е бил п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ълнен с дървета", докато „Прачетасите, които прекара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10 000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ини в отшелничество в обширния океан", били потопени в моли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ено съзерцание, тази алегория се отнася до атлантите и Адепт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ранната пета ра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рийците. Другит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Дърве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(Адептите Ве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щари) се разпространили и затъмнили неохраняваната земя; и на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ите загинали... без да са в състояние да се трудят в течение на дес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хиляди години". Тогава Мъдреците, Ришите на Арийската раса, на</w:t>
        <w:softHyphen/>
        <w:t xml:space="preserve">ричани Прачетаса, са показани ка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излизащи от дълбината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footnoteReference w:id="96"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унищожаващи чрез вятър и пламък, изригващ от устата им, безза-конните „дървета" и целия растителен свят; дотогава, докато Сом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(Луната), владетел на растителното царство, не ги умиротворил чрез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ъюза с Адептите на Дясната Пътека, на които той предложил з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веста Мариша, „дете на дърветата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97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ва е намек за великата бор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ба между „Синовете на Бога" и „Синовете на Тъмната Мъдрост" 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ши праотци; или между Адептите арийци и Адептите атлант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Цялата история на този период е изложена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Рамаяна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оято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истичен разказ в епична форма за борбата между Рам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ърви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цар на Божествената династия на ранните арийци, и Рава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им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ичното олицетворение на Расата на Атлантите (Ланка). Първите 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или въплъщение на Слънчевите Богове; втор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Лунните Д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и. Това е била велика битка между Доброто и Злото, между Бялат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и Черната Магия, битка за превъзходството на божествените над низ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шите земни или космически сил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Ако изучаващият иска по-добре да разбере последното твър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е, нека се обърне към епизода в Анугита от Махабхарата, в кой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раминът казва на жена си:</w:t>
      </w:r>
    </w:p>
    <w:p>
      <w:pPr>
        <w:pStyle w:val="Normal"/>
        <w:shd w:fill="FFFFFF" w:val="clear"/>
        <w:ind w:left="1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Аз осъзнах, чрез висшето Аз, мястото, пребиваващо във висш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то А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(мястото) където пребивава. Браман, свободен от двойк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е противоположности, и луната заедно с огъня (или слънцето)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оддържайки (всички) съществата (като) двигател на разум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ринцип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98"/>
      </w:r>
    </w:p>
    <w:p>
      <w:pPr>
        <w:pStyle w:val="Normal"/>
        <w:shd w:fill="FFFFFF" w:val="clear"/>
        <w:ind w:left="19" w:right="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уната е божество на разума (Манас), но само на низш план. К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ентарите гласят:</w:t>
      </w:r>
    </w:p>
    <w:p>
      <w:pPr>
        <w:pStyle w:val="Normal"/>
        <w:shd w:fill="FFFFFF" w:val="clear"/>
        <w:ind w:left="19" w:right="1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анас е двойнствен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Лунен в долната си част, Слънчев в гор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та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left="5" w:right="5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ест, в своя висш аспект той се привлича към Будхи, а в сво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зш се спуска към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животинск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и Душа, пълна с чувствен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гоистични желания, и се вслушва в нейния глас; и в това се съдър</w:t>
        <w:softHyphen/>
        <w:t xml:space="preserve">жа тайната на живота на Адепта и живота на непосветения, както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йната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осмъртно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деляне на божествената форма от жи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инския човек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ахабхарат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секи стих от която трябва да се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е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езотерично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азкрива с величествен символизъм и алегор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кръбта на човека и душата.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нуги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браминът казва:</w:t>
      </w:r>
    </w:p>
    <w:p>
      <w:pPr>
        <w:pStyle w:val="Normal"/>
        <w:shd w:fill="FFFFFF" w:val="clear"/>
        <w:ind w:right="1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ътре (вътре в тялото) сред всички тези ветрове на живо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(?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ринципи), които се движат в тялото и се поглъщат взаимно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99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гори седмичният огън на Вайшванар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00"/>
      </w:r>
    </w:p>
    <w:p>
      <w:pPr>
        <w:pStyle w:val="Normal"/>
        <w:shd w:fill="FFFFFF" w:val="clear"/>
        <w:ind w:left="5" w:right="1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 главната „Душа" е Манас или Разум; следователно Сома, Л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та, е показана като сключваща съюз с неговата слънчева част, ол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цетворена чрез Прачетасите. Но това е само един от седемте ключа, откриващи седем аспекта, които се съдържат в Рамаяна, както и въ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ички подобни Пис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менно метафизичен ключ.</w:t>
      </w:r>
    </w:p>
    <w:p>
      <w:pPr>
        <w:pStyle w:val="Normal"/>
        <w:shd w:fill="FFFFFF" w:val="clear"/>
        <w:ind w:left="10" w:right="19"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имволът на „Дървото", олицетворяващ различни Посветени, 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бил почти световен. Исус е наречен „Дърво на Живота", както и всич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и Адепти на Благия Закон, докато Адептите на Лявата Пътека се споменават като „изсъхващи дървета"; Йоан Кръстител говори з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брадва, която лежи при корените на дърветата"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01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и армиите на аси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ийския цар са наречени „дървета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0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стинското значение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Градината Ед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еше достатъчно обя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но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Разбудената Изида"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вторката неведнъж е чувала изра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учудване, че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азбудената Изид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 съдържат толкова малк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октрини от издаваните сега. Това е голяма заблуда, тъй като нам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ците за подобни учения са многобройни, дори и самите учения да не са били представени. Тогава не беше дошло времето, часът не е уд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ил и сега, з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а бъде издадено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Нито Атлантите, нито четвърт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са, предшествали нашата пета раса, са споменати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„Разбуден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зида"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ише един от критиците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Езотеричен Буддизъм"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Аз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ази, която писа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Разбудената Изид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"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върдя, че атлантите с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сп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ена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нея като наши предшественици. Тъй като какво може да е по-ясно от следното твърдение там, когато се говори з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нигата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Йов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 първоначалния текст вместо „мъртви неща" са споменат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ъртви Рефаим (великани, или мощни примитивни хора), от коит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еволюцият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в един прекрасен ден може да проследи произхода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шата сегашна рас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е приканваме това да бъде направено сега, когато този наме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ще бъде обяснен напълно открито; но извън всякакво съмнение, дне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волюционистите ще отхвърлят това, както са го отхвърляли и п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и десет години. Науката и теологията са против нас; поради тов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е обсъждаме както едната, така и другата, и сме принудени да п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им това като самозащита. На основата на мъгляви метафори, разх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ърлени във всички писания на пророците и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ткровението на св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Йоан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ъв величественото, но променливо изложение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нигата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Енох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менно на тази нестабилна почва християнската теология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строила своя догматичен епос за Битката в Небесата. Тя е сторил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 повече: възползвала се е от символичните видения, разбираеми с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о за Посветените, като опори за поддържането на цялото грамад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дание на своята религия. Днес се оказа, че тези опори са само слаб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ръстики и хитроумната сграда се разрушава. Цялата схема на хр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иянството е основана на Яхин и Боаз, на двете противоположн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или на Доброто и Злото, Христос и Сатан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ко се отнеме от християнството главната му опора в Падналит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Ангели, тогава убежището Едем с неговите Адам и Ева ще се разт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ят във въздуха; и Христо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 неговия изключителен образ на Ед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ен Бог и Спасител и жертва на Изкуплението на греховете на жив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инския чове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тава веднага ненужен и безсмислен ми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В един стар брой 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„Археологичен преглед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френският автор М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и пиш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ази всемирна борба между добрите и злите духове изглежд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ато възпроизведена от друга борба, по-древна и ужасна, която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според древния мит се е водила преди сътворението на света, межд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ерните и въстаналите войнства..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03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ва още веднъж се явява просто въпрос на приоритет. Ак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Отк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овението на св. Йоа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еше написано по времето на Ведическа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поха и ако днес не съществуваше убеждението, че то е само ощ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дно преработване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нигата на Ено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легендите за Дракон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зическата древност, величието и красотата на образите биха мог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да повлияят на мнението на критиците в полза на християнското тъл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уване на тази първа война, чието бойно поле са били Звездните Н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еса, а първите сражаващи с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нгелите. Всъщност, както сега ст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ят нещата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ткровение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ледва да се отнесе, събитие след съб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ие, към други, много по-древни видения. За по-доброто разбиране на апокалиптичните алегории в Езотеричния епос, ние молим чита</w:t>
        <w:softHyphen/>
        <w:t xml:space="preserve">теля да се обърне къ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ткровени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да прочете гла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XII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 ст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о </w:t>
      </w:r>
      <w:r>
        <w:rPr>
          <w:rFonts w:cs="Times New Roman" w:ascii="Times New Roman" w:hAnsi="Times New Roman"/>
          <w:color w:val="000000"/>
          <w:sz w:val="22"/>
          <w:szCs w:val="22"/>
        </w:rPr>
        <w:t>7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лавата има няколко значения и е било открито много, що се 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ся до астрономичния и числов ключ на този световен мит. Тов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оето може да се представи сега, е само фрагмент, няколко намека з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йния му смисъл, като съдържащ в себе си отразени факти за ис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инската война, за борбата между посветените на двете Школи. М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обройни и разновидни са алегориите, съществуващи и до днес, ко</w:t>
        <w:softHyphen/>
        <w:t>ито са построени върху същия този основен камък. Истинският ра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аващ пълния езотеричен смисъ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 намира в Тайните Книги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 авторката не е имала достъп до тя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е пак епизодът за Войната на Тарака в езотеричните трудов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кто и някои Езотерични Коментари, вероятно биха могли да дада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люча. Във всичк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събитие е описано с по-големи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-малки промени, което сочи неговия алегоричен характер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 митологията на ранните Ведически Арийци, както и в по-къ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те разкази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т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 споменава Будха, „Мъдрият", „пос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ният в Тайната Мъдрост", и в своя евхемеризъм, представляващ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ланетата Меркурий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Индуски класически речник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зобразява Бу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а като автор на един от химните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иг-Вед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ради това в ник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ъв случай не може да бъде „по-късна измислица на брамините", а 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ействителност е много древно олицетвор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мо изследвайки неговата генеалогия, или по-точно теогония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оже да се открият следните факти. Като мит той е син на Тара, ж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та на Брихаспати, „със златен цвят", и Сома (мъжкото начало), Лу</w:t>
        <w:softHyphen/>
        <w:t xml:space="preserve">ната, който подобно на Парис похищава тази нова Елена на индуско-то звездно царство от нейния съпруг. Това става причина за велик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орба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ой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Сварга (Небето). Този епизод предизвиква битк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жду Боговете и Асурите. Цар Сома намира съюзници в Ушанас (Венера), водач на Данавите; Индра и Рудра са начело на Боговет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зели страната на Брихаспати. На последния помага Шанкара (Ши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а), чийто Гуру е бащата на Брихаспати, Ангирас, и поради това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ържа неговия син. Тук Индра се явява индуският прообраз на М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хаил Архистратег и на Победителя на Ангела на „Дракона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рад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ва едно от неговите имена е Джишн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„Водач на Небесното Вой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тво". И двете страни се сражават, както са се сражавали някои Ти</w:t>
        <w:softHyphen/>
        <w:t>тани срещу други Титани, защитавайки се от отмъстителните Бо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; едната страна е поддържала Гръмовержеца Юпитер (в Индия Брихаспати е планетата Юпитер, което е любопитно съвпадение)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ругата поддържала вечно свирепия Рудра. По време на тази война Индра е бил напуснат от своите телохранители, Боговете на Бур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(Марут). Този разказ в някои свои детайли е много образен.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а разгледаме някои от тях и да се опитаме да разкрием значен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то и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Оглавяващ гений или „Управник" на планетата Юпитер е Бр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аспати, оскърбеният съпруг. Той е наставник или Духовен Учите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Боговете, които са представители на производителните сили.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иг-Ве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й се нарича Брахманаспати, с името на „Божество, в ко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 се олицетворяв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ъздействието на кул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боговете". Следо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лно, Брахманаспати представлява, така да се каже, материализа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ция на „Божествената Благодат" чрез ритуали и церемонии или екзо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еричния кул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От друга страна, неговата съпруга Тар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104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е олицетворение на вси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и сили на посветения в Гупта-Видя (Тайното Знание), което ще бъ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е показано. Сома астрономично е Луната; но в мистичната терм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логия това също така е и името на свещена напитка, която брам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те и Посветените са приемали по време на техните Мистерии и ритуали на жертвоприношения. Растението Сома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asclepias acida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ващо сок, от който се приготвя мистичното питие, или напитк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ома. Само потомците на Риши, Агнихотрите, или Огнеслужител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 на великите Мистерии, са познавали цялата му мощ. Но действ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лното предназначение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стинск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ома е било (и е) от Посве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я да се направи „нов човек", след като той „отново се роди", 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менно, когато започва да живее в свое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Астрал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яло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05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тъй като, когато неговата духовна природа надделее над физическата, той н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а да се забави да я отхвърли и да се раздели даже и с тази ефир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форм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0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древността Сома никога не се е давала на непосветен брами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обикновения грихас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ли на жреците на екзотеричния ритуа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 този начин, въпреки че Брихаспати е бил „Учител на Боговете", все пак той е представлявал само култ на мъртвата буква. Имен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ара, неговата жена, е показана като символ на душата. Макар и да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енчана с догматичния култ, Тара се стреми към Истинската Мъд</w:t>
        <w:softHyphen/>
        <w:t xml:space="preserve">рост, поради което е представена като посветена в тайните на ца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ома, който дава Мъдрост. Затова в тази алегория Сома е изобраз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н ка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еин похитител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 резултат от това се ражда Будха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Езоте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ичната Мъдрос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еркурий или Хермес в Гърция и Египет. Т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 изобразява толкова „прекрасен", че даже съпругът, макар да знае, че Будха не е потомък на неговия култ на мъртвата буква, призна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новороденото" за свой син, плод на своите ритуали и безсмислени форм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07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Такова е накратко едно от значенията на алегория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ойната на Небето се отнася към няколко събития от този род на различни планове на битието. Първото е чисто астрономичен и кос-мичен факт, който се отнася до Космогонията. Джон Бентли е 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лагал, че при индусите Войната на небето е била само форма, от</w:t>
        <w:softHyphen/>
        <w:t>насяща се до тяхното изчисление на периодите на времет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0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й смята, че това е послужило за прототип на западните народ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а построяването върху тази основа на тяхната Война на Титаните. Авторът не греши съвсем, но не е и напълно прав. Ако звездния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ототип действително се отнася към предманвантарния период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зцяло е основан на знанието на цялата програма на еволюцията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осмогоният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109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знание, което арийските Посветени притежават, с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ед тяхното твърдение, тогава Войната на Титаните е само легенда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 и обожествено копие на истинската война, чието място на дей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ие е била област в Хималайския Кайлас (Небе), вместо в дълби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космическото междузвездно пространство. Това е предаван с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н за страшната битка между „Синовете на Бога" и „Синовете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рака", четвъртата и петата раса. Всички следващи национални т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иции на тази тема са били построени именно върху тези събития, слети в едно в легендите, заимствани от екзотеричните разкази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ойната, предприета от Асурите против Богове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зотерично Асур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евърнати впоследствие в зли Духове и низши Богове, вечно намиращи се в състояние на война с Велик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ожест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 Боговете на Тайната Мъдрост. В най-древните час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иг-Ве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е са Духовни и Божествени Същества, тъй като терм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ът Асура се употребява за обозначение на Висшия Дух и е бил тъ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ествен с великия Ахура на зороастрианит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10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Било е време, кога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амите Богове Индра, Агни и Варуна принадлежали към Асур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аитирия Брахма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иханието (Асу) на Брама-Праджапати с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оживило и от него той създал Асурите. По-късно, след Войната, Ас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ите се противопоставят на боговете, оттук е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cypa" 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чално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е отрицателен префик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e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-богове"; Боговете се споме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ат като Сура. Това свързва Асурите и техните изобретени по-ната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ък Войнства с „Падналите Ангели" на християнската църква, Й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рхия на Духовни Същества, срещащи се във всички Пантеони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ревните и даже на съвременните наро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 зороастрианите д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антеона на китаеца. Те са Синове на изначалното Творящо Дих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е в началото на всяка нова Маха-Калпа или Манвантара и прина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ежат на същата категория, на която и останалите „верни" Ангел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 са б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ъюзниц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Сома (бащата на Езотеричната Мъдрост)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рещу Брихаспати (представляващ ритуалния или церемониал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улт). Очевидно те били принизени в Пространството и Времето до степен на противодействащи Сили или Демони на привържениците на ритуалите, заради тяхното възмущение против лицемерието, 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цемерния култ и против формата, привързана към мъртвата бук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ва тогава е истинската природа на всички, които са се сраж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али на тяхна страна? Те по същество 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Ушанас, или „Войнството" на планетата Венера, станала днес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в римския католицизъм Луцифер, гений на „Утринната Звезда"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111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Тза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а, или армия на „Сатаната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ind w:left="0" w:firstLine="72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итя и Данави, по същество титани, демони и великани, кои</w:t>
        <w:softHyphen/>
        <w:t xml:space="preserve">то намираме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томство на „Синовете на Бога" и „Дъ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щерите на хората". Тяхното събирателно име показва характера, кой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м се приписва, и в същото време разкрива тай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animus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брами</w:t>
        <w:softHyphen/>
        <w:t xml:space="preserve">ните; тъй като те са Крату-Двиш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врагове на жертвоприношени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" или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екзотеричните симулант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е са „Войнства", сражаващ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 срещу Брихаспати, представителят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кзотерич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родн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ционални религии; и Индр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ог на Видимия Небесен Свод, яв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щ се в ранната Вед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ревисш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Бог на Космическите Небеса, подх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ящо обиталище за извънкосмическия и личен Бог, над който ник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кзотеричен култ никога не ще може да се издиг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ледват Нагите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12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Сарпа, Змейовете или Серафи. Те също ра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риват своята природа чрез скрития смисъл на техния глиф. В ми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огията с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олубожестве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щества с човешки лик и опашка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ракон. Поради това те несъмнено са еврейските Серафими (срав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Serapis, Sarpa, Serpent)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динственото число на Серафими е С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аф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горящ", „огнен". Християнската и еврейската ангелолог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авят разлика между Серафимите и Херувимите или Керубите, ко</w:t>
        <w:softHyphen/>
        <w:t xml:space="preserve">ито принадлежат на втория разред; Езотерично и кабалистично те с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ъждествени; Херувим е било просто наименованието, давано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зображенията или подобията на което и да е от подразделенията н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ебесните Войнства. Както беше казано, Драконите и Нагите са би</w:t>
        <w:softHyphen/>
        <w:t>ли имена, давани на Посветените-отшелници, поради тяхната гол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а мъдрост и духовност и живеенето им в пещери. Затова, ког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зекиил употребява прилагателното Херувим за царя на Тир и м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зва, че благодаре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мъдростта и разбирането му няма тайн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ято да може да се крие от него, на окултиста му е ясно, че тук се има предвид „Пророкът", възможно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е още последователят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кзотерич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улт, воюващ с Посветените от друга школа, а не въ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бражаемият Луцифер, Херувим, изхвърлен отначало от звездн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бител, а след това от Градината Едем. По този начин така нарече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 „Война" в едно от многобройните й значения е и алегоричен з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ис на борбата между двете категории Адеп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Дясната и Лявата пътека. В Индия са съществували три класа. Риши, те били най-ран</w:t>
        <w:softHyphen/>
        <w:t xml:space="preserve">ните Адепти, които са ни известни: Царствени или Раджарш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цар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принцове, посветили се на отшелнически живот; Божествени 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еварши, или синове на Дхарма или Йога; и Брамарш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отомци на тези Риши, които били основатели на Готрите на брамините, или 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ите, разделили се на касти. Сега, оставяйки за известно време м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ичния и астрономичен ключ настрана, тайните учения ще ни пока</w:t>
        <w:softHyphen/>
        <w:t xml:space="preserve">жат много атланти, принадлежащи на тези подразделения; и межд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ях са ставали стълкновения и битк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de facto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jure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Един от най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еликите Риши, Нарада, е бил един от Деварши; и той е представен като намиращ се в постоянна и вечна борба с Брама, Дакша и други Богове и Мъдреци. Поради това ние можем смело да заявим, че к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ъвто и да 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астрономичния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мисъл на тази универсално прие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егенда, нейната човешка фаза е основана на истински и историч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и събития, изопачени в теологичната догма, само за да бъде прис</w:t>
        <w:softHyphen/>
        <w:t xml:space="preserve">пособена за еклезиастични цели. Както горе, така и долу. Звезд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феномени и поведението на небесните тела в Небесата били взе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то пример и планът бил приведен долу на Земята. Така Простран</w:t>
        <w:softHyphen/>
        <w:t>ството, в неговия абстрактен смисъл, било наречено „царство на б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жественото знание" и сред халдейците или Посветените то се е на</w:t>
        <w:softHyphen/>
        <w:t xml:space="preserve">ричало Аб Су, Обител (или Отец, т.е. Източник) на знания, тъй ка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менно в Пространството обитават разумните сили, кои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евидим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управлява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селенат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13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 този начин и на плана на Зодиака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Гор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кеан или Небеса</w:t>
        <w:softHyphen/>
        <w:t xml:space="preserve">та, определена област на Земята, вътрешното море, е била посвете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се е наричала „Бездна на Знанието"; дванайсет центъра на нея 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ъв формата на дванайсет неголеми острова, представляващи знац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е на Зодиака, два от които в течение на вековете са останали Тайни Знац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14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ли обители на Дванайсет Йерофанта и Учители на Мъ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остта. Това „Море на Знанието" или учеността векове е оставал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там, където днес се простира пустинята Шамо, или Гоби. То е съще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увало до последния велик ледников период, когато местният кат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изъм отнесъл водите на юг и на запад, образувайки по този начин днешната велика безплодна пустиня и оставяйки само един опре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лен оазис с езеро и един остров по средата, като реликва или Пръ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ен на Зодиака на Земята. В течение на векове водната безд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оят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у народите, предшествали по-късните вавилонци, е била обител на „Великата Майка", земното отражение на „великата Майка на Ха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а" в Небесата, Майка на Бог Еа (Мъдростта), самият той пък би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нен прототип на Оан, Човекът-Риба у вавилонцит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течение на вековете „Бездната" или Хаоса е била обител на Мъдростта, а не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Злото. Борбата на Бел, а след това на Меродах, Слънчевият Бог,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амат, морето и неговия Драко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битка", завършила с пораж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послед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ма чисто космичен и геологичен смисъл, както и исторически. Това е страница, откъсната от историята на Тайните и Свещени Науки, на тяхната еволюция, развитие и смър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за нев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жите мас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я се отнас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(а)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ъм системното и постепенно изгаря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огромни територии от свирепото Слънце в определен доистори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ески период, към едно от ужасните засушавания, завършили с п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бразявате на обилно напояваните и плодородни преди това земи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ясъчни пустини, каквито са и сега;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ъм системното преследва</w:t>
        <w:softHyphen/>
        <w:t>не на Пророците от Дясната Пътека от пророците на Лявата; посл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те, поставяйки началото на рождението и еволюцията на свещ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ческите касти, в крайна сметка са довели света до всички те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кзотерични религии, които били изобретени за удовлетворяван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извратения вкус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„hoi polloi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невежите маси към ритуалн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ищност и материализация на вечно-нематериалния и Непознаваем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инцип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било известно подобрение в сравнение с чернокнижието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тлантида, спомен за което се пази сред всички образовани и четя</w:t>
        <w:softHyphen/>
        <w:t xml:space="preserve">щи на санскрит индуси, както и в народните легенди. Въпреки това, то е било само пародия и кощунство спрямо Свещените Мистери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хните Науки. Бързият растеж на антропоморфизма и идолопок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онничеството довели ранната пета раса, както вече извършили съ</w:t>
        <w:softHyphen/>
        <w:t>щото с четвърта раса, до магьосничеството, макар и в по-малка ст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ен. В края на краищата, даже и „четиримата Адама" (олицетворя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щи под други имена четирите минали раси) били забравени и 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инавайки от едно поколение към друго, обременявайки се при то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 още допълнителни митове, били погълнати накрая от океана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родния символизъм, наречен Пантеони. Въпреки това, те същес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вуват и до днес в най-древните еврейски предания; първият като Тз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ей, „Адам-сянка", Чхая в нашата доктрина; втория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„Адам Пр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браз", копие на първия и „мъже-женствения" Адам на екзотерич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Генезис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ретия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„Земният Адам" преди Падението и андр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ин; и четвъртия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Адам след своето „Падение", т.е. разделен на д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ла или истински атлант. Адам от Градината Едем, или праотецът на нашата пета раса, е изкусна съвкупност от отбелязаните четир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ма. Както е казано в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Зохар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Адам, първият човек, не може да се наме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и сега на Земята, понеже е „ненамираем в цялото подножие". Тъй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ткъде произлиза долната Земя? „О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еригата на Земя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ебесата горе"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.е. от висшите Глобуси, тези, които предшес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ат нашата Земя и се намират над не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от нейните дълбини (на Веригата) излезли твари, различава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щи се една от друга. Някои от тях в дрехи (плътни) (кожени), няко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 обвивк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(Q'lippoth)..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якои в червени обвивки, някои в черни, друг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 бели и някои във всички цветове,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'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11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кто халдейската космогония и току-що приведените Станс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якои трактати о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ъщо говорят за двулики твари, за четир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ики и еднолики; тъй като „висшият Адам не се спускал във всичк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трани, не породил потомство и не е имал много жени", но в това с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ъдържа тайн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раконът също е тайна. Равинът Симеон Бен Йохай казва п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илно, че да се разбере смисълът на Дракона не е съдено на „спът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ците" (учениците или чела), а само на „малките деца", т.е. на съвър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шените Посветен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1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пътниците разбират работата в началото, а само „малк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е дец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азбират притчата за труда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Principium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чрез Мистер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ята на Змея на Великото море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християните, на които ще им се наложи да прочетат това, същ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ще разберат, благодарение на цитираните по-горе думи, кой е би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хният „Христос". Тъй като Исус повторно е твърдял, че „който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иеме Царството Божие като малко дете, няма да влезе в него";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ако някои от неговите изречения се отнасят до децата извън всякак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тафора, по-голямата част от споменаването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малките деца''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вангелията се отнася до Посветените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ъм които е принадлежал и Исус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авел (Саул) се споменава в Талмуд като „малко дете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йната на Змея" се е съдържала в следното: нашата Земя, 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-точно земният живот, често се споменава в Тайните Учения 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елико Море, при това „Море на Живота" и до днес остава любим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тафора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ифра д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Цениута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говори за Първичния Хаос и Еволю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цията на Вселената след Разложението (Пралайа), сравнявайки го с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азгъващ пръстените си Змей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азпростирайки се на всички страни, захапвайки опашката си и въртейки глава, той се разярява и злобее... той пази и се скрива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ой се появява през всеки хиляда Дн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" 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ментарите върху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лася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Ананта-Шеша е форма на Вишну, Светия Пазещ Дух, и символ на Вселената, на който, както се предполага, той спи в течение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омеждутъка от време между Дните на Брома. Седемте Глав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 Шеша поддържат Вселената..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 така, Духът на Бога „спи" или „диша" над Хаоса от Недифе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енцирана Материя преди всяко нов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„Творение"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зв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ифра ди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Цениут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дин ден на Брама се състои, както вече беше обяснено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т хиляд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аха-Юги; и тъй като всяка нощ, или период на покой, 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авнява по продължителност на този Ден, лесно е да се види къ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кво се отнасят думите в Сифра ди-Цениу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 именно, че Змеят 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оявява „един път на хиляда дни". Също така не е трудно да с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азбере до какво ни води посветеният автор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ифр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гато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еговата глава се разбива във водите на Великото Море, тъй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ато е написано: „Ти разделяш морето със силата си, ти разбивах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главите на драконите във водите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се отнася до изпитанията на Посветените в този физичес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живот, в „Морето от Мъка", ако това бъде прочетено с един ключ; 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меква за последователното разрушение на седемте Сфери на Ве</w:t>
        <w:softHyphen/>
        <w:t xml:space="preserve">ригата от Светове във Великото Море на Пространството, ако бъд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рочетено с друг ключ; тъй като всички небесни глобуси или сфери, всеки свят, звезда или група звезди се наричат в символизма „Глава</w:t>
        <w:softHyphen/>
        <w:t>та на Дракона". Но по какъвто и начин да четем това, Драконът, ка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и змеят, никога не са били разглеждани в древността като зло.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етафорите, независимо дали са астрономични, космични, теологич</w:t>
        <w:softHyphen/>
        <w:t>ни или просто физиологични (или фалични), Змеят винаги е бил р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леждан като божествен символ. Когато се споменава за (космиче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и) Змей, който тича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370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кок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ва означава цикличните пери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и на великата Година на Тропиците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25 868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одини, разделена 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езотеричните изчисления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370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периода или цикъла, както една слъ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чева година се дели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365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ни. И ако християните са смятали Мих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л за победител на Сатаната или дракона, това е защото в Талму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зи войнстващ Облик е представен като Цар на водите, имащ сед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дчинени му Дух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снователна причина латинската църква да 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прави Покровител на всеки морски нос в Европа.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ифра ди-Цениу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ворящата сила „нахвърля очертанията и спиралните л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нии на своето творени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във вид на Змей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"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„Той захапва опашката си"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ъй като това е символ на безкрайната Вечност и циклови периоди. Впрочем изброяването на неговите значения би изисквало цял том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 ние трябва да привърши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така, читателят може сам да се убеди колко разнообразни са значенията на „Войната в Небесата" и „Великия Дракон". По тоз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чин, най-тържествената и заплашваща църковна догма, Алфата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мегата на християнската вяра и стълбът, на който почива нейн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адение и Изкупление, се свежда до езическия символ в множес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ото алегории за тези доисторически битки.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g-BG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  <w:lang w:val="bg-BG"/>
        </w:rPr>
        <w:t>НЕ Е ЛИ ПЛЕРОМАТА ЛЕГОВИЩЕ НА САТАНАТА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зи тема още не е изчерпана и трябва да се разгледа и в друг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спекти. Доколко величественото описание от Милтон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риднев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итка на Ангелите на Светлината срещу Ангелите на Мрака оправдава предположението, че той трябва да е чул за съответното Източно преда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ва не е възможно да се каже. Във всеки сл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чай, ако тези сведения не са били получени от него, благодарение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ичните връзки с някой мистик, то те трябва да са му били достав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 от лице, имало достъп до тайните трудове във Ватикана. Из так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 трудове се среща преданието за „Бени Шамаш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Деца на Слън</w:t>
        <w:softHyphen/>
        <w:t xml:space="preserve">цето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насящо се до източната алегория, кое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 своята тройна верс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ва несравнимо повече подробности, отколкото може да с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почерпят от Книгата на Енох или от много по-близкото по врем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От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рове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св. Йоан за „Древния Дракон" и неговите различни „П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едители", както това беше току-що показан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зглежда необяснимо, че и до днес могат да се намерят автор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оито принадлежат към мистични обшества и все още продължава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а упорстват в своите съмнения, подсказани от предубежденията о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сно „предполагаемата" древност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нигата на Енох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ка, ак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вторът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Sacred Mysteries among the Mayas and Quiches 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скл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н да вижда в Енох Посветен, покръстен в християнската вяр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(!!)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</w:rPr>
        <w:footnoteReference w:id="117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огава и английският компилатор на трудовете на Елифас Лев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„Тай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та на Магията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 е придържал към подобно мнение. Той отб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лязва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изключение на ерудицията на д-р Кинили, нито един съврем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ен учен не отнася последния труд (Книгата на Енох) към по-дъл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бока древност от четвъртото столетие пр. Хр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11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ъвременната ученост е била виновна и за по-големи заблуди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зи. Съвсем неотдав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ай-голем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итературни критици в Ев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а отричаха самата достоверност на този труд, заедно с Орфичнит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Химни и даже с Книгата на Хермес или Тот, докато накрая не бях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крити цели стихове от последната върху египетски паметници и в гробниците на най-ранните династии. Мнението на архиепископ Ла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уренс се цитира на друго мяс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ревният Дракон" и Сатаната, днес станали поотделно и колек</w:t>
        <w:softHyphen/>
        <w:t>тивно символ и теологичен термин за „Падналия Ангел", не са оп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ни в подобен аспект нито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ървоначалн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бала (халдейск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нига на Числата)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то в съвременната. Тъй като най-посветеният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ако не и най-великият от съвременните кабалисти, Елифас Леви, опи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а Сатаната със следните блестящи термин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Именно този Ангел е бич достатъчно горд, за да се помисли за Бог; достатъчно смел, за да придобие своята независимост с цен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а на вечно страдание и мъчение; достатъчно прекрасен, за да въз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люби себе си в пълна божествена светлина; достатъчно мощен, з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да ц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apcm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a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се пак, в мрака сред мъчения и да си изгради престол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от своето незагасващо огнище. Това именно е Сатаната, републи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анецът и еретикът на Милтон... княз на анархията, на когото слу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жат йерархии от чисти духов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!!)."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11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ва описа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ето така изкусно примирява теологичната дог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а с кабалистичната алегория и даже успява да включи в своята ф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еология политически комплимен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ко бъде прочетено в истинск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 му светлина, е напълно точн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а, наистина; именно този най-велик от идеалите, този вечно жи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имво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е, апотеоз на саможертвата заради умствената незави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ост на човечеството; тази Вечно Активна Енергия, протестиращ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отив Статичната Инерц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инцип, за който Самоутвържда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то е престъпление, а Мисълта и Светлината на Знание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ена</w:t>
        <w:softHyphen/>
        <w:t>вистни. Както с неподражаема справедливост и ирония казва Ел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фас Лев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Именно този мним герой на здрачните вечности е надарен кл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етнически с безобразие и украсен с рога и копита, които мног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овече подхождат на неговия неумолим мъчител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ова е този, който накрая бил преобразен в Зм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Червеният Д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н. Но все пак Елифас Леви се е намирал в твърде голямо подчин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е на своите католически авторите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оже да се добави, че сам е бил твърде йезуистич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 да признае, че този Дявол е било чо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еството и че той никога не е съществувал на земята извън това ч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ечеств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2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 това християнската теология, макар и да следва робски стъпк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е на езичеството, е била само вярна на своята традиционна полити</w:t>
        <w:softHyphen/>
        <w:t>ка. Тя е трябвало да се обособи и да утвърди своя авторитет. Сле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ателно тя не е можела да направи нищо по-добро от това, да пре</w:t>
        <w:softHyphen/>
        <w:t>върне всички езически божества в демони. Всеки лъчезарен Слън</w:t>
        <w:softHyphen/>
        <w:t xml:space="preserve">чев Бог на древност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еличествено Божество денем и свой со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твен Противник нощем, наричан Дракон на Мъдростта, тъй като 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 предполагало, че съдържа в себе си зародишите на деня и нощ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секи такъв Бог сега бил превърнат в антитезна Сянка на Бога и ста</w:t>
        <w:softHyphen/>
        <w:t xml:space="preserve">нал Сатана, на основата на единствения и непотвърден авторитет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еспотичната човешка догма. След което всички тези Създатели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ветлината и сянката, всички Слънчеви и Лунни Богове били пре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ени на проклятие и по този начин един избран сред многото, Бог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тан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двамата били очовечени. Но явно теологията е пропу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ла способността на човека да разследва и в края на краищата 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нализира всичко, което изкуствено му се налага за почит. Истори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 твърди, че на всяка раса и даже племе, особено на семитск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родности, е присъщ естествен импулс за прослава на своя соб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ен племенен бог над всички други, за установяване на негова хеге</w:t>
        <w:softHyphen/>
        <w:t>мония над всички Богове; и при това тя доказва, че Богът на израел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ците е бил именно такъв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племенен Бог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независимо дори и от това, ч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ристиянската църква, следвайки предводителството на „избр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род", охотно кара да се почита именно това специално божество и предава на анатема всички останали. Дали това първоначално е бил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знателна или несъзнателна заблуда, все ед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е било таков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Йехова винаги е бил в древността само Бог „сред" другите „Бог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е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21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Господ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 появява на Авраам и като казва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Аз съм господ Вс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могъщ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е пак добав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и ще поставя Моя завет... че Аз ще бъд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Бог твой" (на Авраам); и з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емето м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лед него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</w:rPr>
        <w:footnoteReference w:id="122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но не за арийците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вропейц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 е съществувал и величественият и идеален облик на Исус На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аретянина, който е трябвало да бъде подчертан на този тъмен фон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а да може да спечели в блясък, благодарение на контраста;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и нада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църквата е можела да изобрети по-тъмен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ез да владее символиз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а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тария заве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ез да знае истинското значение на името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Йехо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йният заместител на Неизреченото и неизказуемото им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зтъкнато от рави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църквата приела за истина изкусно изфаб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икуваното Отражение, антропоморфния символ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 зараждането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за единна реалност, нямаща втора като себе си, вечно Непознаваема</w:t>
        <w:softHyphen/>
        <w:t>та Причина на Всичко Съществуващо. По силата на логическата п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едователност, църквата е била принудена за целите на дуализма 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зобрети антропоморфизиран Дяво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здаден, както тя учела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ва, от Самия Бог. Днес Сатаната е превърнат в чудовище, изфабр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увано от Иехова-Франкенщай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оклятие за своя баща и трън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ожествения хълбок, чудовище, по-нелепо подобие на което никой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емен Франкенщайн не би могъл да създад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Авторът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New Aspects of Life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върде правилно описва еврей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ия Бог от кабалистична гледна точка ка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ух на Земята, който се разкрил на евреите като Йехов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123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... То</w:t>
        <w:softHyphen/>
        <w:t>ва е бил същият този Дух, който след смъртта на Исус приел нег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ия облик и го олщетворил като възкръсналия Христос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кто може да се види, с малки изменения това е доктрината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ринфус и няколко гностични секти. Но обясненията на автора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еговите изводи са забележителн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икой не е знаел... по-добре от Мойсей... (нито) така добре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както той, колко велика е била мощта на тези (Боговете на Еги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ет), от чиито жреци той получил своите познания..., на боговете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д които Йехова е бич Бог, както това се твърди (само от евре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е)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3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вторът пит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акви са били тези Богове, тези Ахар, от които Йехова, Ахад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акто това се твърди, е Бог... по силата на победата си над тях?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което окултизмът отговаря: тези, които днес църквата нарича Паднали Ангели и колективно Сатана, Драко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обедени, ако тря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 да приемем нейни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диктум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ихаил и неговото Войнство, ка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ри това Михаил не е някой друг, а самият Йехова в най-добрия сл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ай, един от подчинените Духове. Поради това авторът още веднъж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 прав, казвайк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Гърците са вярвали в съществуването на... демони. Но... те би</w:t>
        <w:softHyphen/>
        <w:t xml:space="preserve">ли изпреварени от евреите, твърдящи, че е съществувал разред пер-сонифициращи духове, които те определяли като демон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персони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фикатори"... Признавайки заедно с Йехова, особено настояващ за това, съществуването на други богове, които... били олицетвор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ия на Единния Бог, тези други богове не са ли били просто олицет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воряващи духове, но от по-висока степен..., които овладели по-голя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ма мощ и се ползвали от нея? И това олицетворение не ели ключът към тайната на духовното състояние? Но ако ние допуснем това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ак можем да знаем, че Йехова не е бил такъв персонифщиращ дух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ойто твърдял, че е Единен Бог и по този начин станал представи</w:t>
        <w:softHyphen/>
        <w:t>тел на Неизвестния и Непознаваем Бог? Как може да знаем, че ду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хът, нарекъл себе си Йехова, присвоявайки си неговите атрибути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е е станал по този начин причината за това, че неговото самоназ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ачение е било зачетено като Единния, който в действителност 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езименен, както и непознаваем?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2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-нататьк авторът доказва, че „Духът на Йехова е заместител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 свое собствено признание. Така Той признал пред Мойсей, „ч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й се появявал пред патриарсите като Бог Шадай" и като „Бог Хе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лион.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 веднага приел името Йехова; и на основата на вярата в ут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ърждаване на този персонификатор, имена като Ел, Елоа, Елохи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 Шадай са били четени и тълкувани наравно с Йехова, като озна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чаващи „Всемогъщ Господ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"'.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(След това, когато) името Йехова ст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ло неизречено, определителното Адонай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,,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Господ", се явипо н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гова замяна и... благодарение на тази замяна наименованието „Гос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под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преминало от евреите към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Слово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"-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>то на християните и ст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ло обозначение на Бога.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как бихме могли да знаем, може да добави авторът, че Йехов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е е представлявал многобройни духове, олицетворяващи този, явн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дин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od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Jod-He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 ако християнската църква е била първата, която установил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ъществуването на Сатаната като догма, това е станало, както е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зано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Разбудената Изида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щото Дяволъ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огъщият Про</w:t>
        <w:softHyphen/>
        <w:t xml:space="preserve">тивник на Бог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?!!)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трябвало да стане крайъгълен камък и стълб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църквата. Тъй като, както правилно отбелязва теософът Жюл Бе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ак в своя труд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атана или Дявол </w:t>
      </w:r>
      <w:r>
        <w:rPr>
          <w:rFonts w:cs="Times New Roman" w:ascii="Times New Roman" w:hAnsi="Times New Roman"/>
          <w:color w:val="000000"/>
          <w:sz w:val="22"/>
          <w:szCs w:val="22"/>
        </w:rPr>
        <w:t>"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рябвало е да се избегне намекът за утвърждаване на догма с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двойствен принцип, като направили от този Сатана-творец реал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а мощи за обяснението на първоначалната мощ изправили против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>Мани хипотезата за благоволението за това на единния Всемогъщ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footnoteReference w:id="12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ъв всеки случай, изборът и политиката се оказали несполуч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. Следвало да се установи съвършено определена разлика межд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зи персонификатор на низшия Бог на Авраам и Яков и мистичния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тец на Исус, 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„Падналите" Ангели не е трябвало да бъдат оклеветявани в по-късните измислиц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секи Бог на езичниците е тясно свързан с Йехов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Елохима, тъ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ато всички те са едно Войнство, чиито единици се различават в Ез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еричните Учения само по име. Между „Подчиняващите се" и „Па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лите" Ангели няма никаква разлика, като се изключат техните съ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ветни функции, или по-точ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азликата е в инертността на н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и от тях и активността на други, сред тези Дхиан-Когани или Елохими, на които е било дадено „поръчението да творят", т.е. от вечн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 вещество да построят проявения свя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балистите твърдят, че истинското име на Сатаната е името на Йехова в обратния смисъл, той като „Сатаната не е черният Бог, а само отрицание на бялото Божество" или светлината на истинат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Богът е Светлина и Сатаната е Тъмнина или Сянка, необходима за 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е прояви Светлината; сянка, без която Светлината би била невид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а и неразбираем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126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Елифас Леви казва, че „за Посветените Дяволъ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е е личност, а творческа Сила на Доброто, както и на Злото". Пос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ните са изобразявали тази Сила, която управлява физическото за</w:t>
        <w:softHyphen/>
        <w:t xml:space="preserve">раждане, в мистичния облик на Бог Па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ли Природата; оттук с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рогата и копитата на този митичен и символичен образ, какго и хр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иянският „козел", „Шабаша на Вещиците". Що се отнася до те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вамата, християните небрежно са забравили, че „козелът" е бил съ</w:t>
        <w:softHyphen/>
        <w:t>що така и жертвата, избрана за изкупление на всички грехове на Израил. че е изкупителна жертва и е бил действителна жертва на пр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шение, символ на най-великата тайна на Земя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падението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раждане". Само че евреите отдавна са забравили истинското зна</w:t>
        <w:softHyphen/>
        <w:t xml:space="preserve">чение на този нелеп (за непосветените) герой, избран от драмата на живота на Великите Мистерии, които те извършвали в пустинята;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християните никога не са го знаел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лифас Леви се опитва да обясни догмата на своята църква чре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арадокси и метафори, но това лошо му се удава поради наличност</w:t>
        <w:softHyphen/>
        <w:t>та на много томове, написани от благочестиви римокатолически де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онолози с одобрението и покровителството на Рим в нашето девет-найсето столетие. За истинския католик Дяволът или Сатаната е 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лност; драмата, разиграла се в Звездната Светлина, според яснови</w:t>
        <w:softHyphen/>
        <w:t xml:space="preserve">деца от остров Патмо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ойто може би е искал да подобри разказа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нигата на Ено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е също такъв действителен и исторически факт,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кто и всяка друга алегория и символично събитие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т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 Посветените дават обяснение, което се различава от това на Елифас Леви, чийто гений и майсторски интелект е трябвало да се подчиня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известен компромис, посочен му от Ри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 този начин истинските и „непримирими" кабалисти приз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ат, че за всички цели на науката и философията е достатъчно п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фанът да знае, че Великият Посредник на Маги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речен от мар-тинистите, последователи на маркиз Сен-Мартен, Астрална Светл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, от средновековните кабалисти и алхимици Небесна Дева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Mysterium Magnum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 от източните окултисти Ефир, отражение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Акаш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е именно това, което църквата нарича Луцифер. Не е новос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а нас, че на схоластите-латинци се е удало да превърнат Всемирн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та Душа и Плеромат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Носител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на Светлина и Вместилище на всичк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форми, Сила, разпространена в цялата Вселена с нейните непос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твени и косвени следств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Сатаната и неговите дела. Но сега 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 готови да дадат на споменатите по-горе профани даже тайните, за които е намеквал Елифас Леви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ез съответните обяснения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ъй ка</w:t>
        <w:softHyphen/>
        <w:t>то системата на Елифас Леви, придържаща се към замъглени откро</w:t>
        <w:softHyphen/>
        <w:t xml:space="preserve">вения, е могла да доведе само до по-нататъшно суеверие и заблуда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Действително, какво ученикът на Окултизма, намиращ се още на пъ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ото стъпало, може да извлече от следните високопоетични изре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я на Елифас Леви, които са толкова апокалиптични, колкото и п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анията на който и да е алхимик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Луцифер (Астралната Светлина)... е опосредяваща сила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ъществуваща в цялото творение; тя помага да се създава и разру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шава и падението на Адам е било еротично опиянение, което нап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равило неговото потомство роб на тази съдбовна Светлина... вся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а полова страст, обладала нашите чувства, е вихър на тази Свет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лина, която се стреми да ни завлече в бездната на смъртта. Безу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мието, халюцинациите, виденията, екстазите, всички те са форм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 твърде опасно възбуждане, дължащо се на този вълшебен фос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фор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(?)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ака в края на краищата Светлината принадлежи на при</w:t>
        <w:softHyphen/>
        <w:t>родата на огъня, чието разумно използване сгрява и оживява, а н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говият излишък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напротив, разлага и унищожа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По този начин човекът е призван към царствено владение на т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зи (Астрална) Светлина и чрез това да си завоюва безсмъртие 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ъщевременно, пак чрез него, го заплашва опиянение, поглъщане и вечно унищож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оради това тази Светлина, доколкото тя е поглъщаща, о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мъстителна и пагубна, действително ще бъде адски огън, змеят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легендата; мъчителните заблуди, с които той е пъпен, сълзите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кърцането със зъби на отхвърлени същества, които той поглъща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ризрак на живота, изплъзващ се пред тях и сякаш подиграващ се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скърбяващ тяхната аго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сичко това действително би било Дявол или Сатана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2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ъв всичко това няма лъжливо твърдение; нищо, с изключ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извънредното изобилие на несполучливо използвани метафор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то например мита за Ад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люстрация за астрални следствия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каш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28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Астралната Светлина, може да бъде определена с някол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уми; това е Всемирната Душа, Утробата на Вселената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Mysterium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Magnum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 която се ражда всичко съществуващо чрез разделение или диференциация. Това е причината за съществуване; тя изпъл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безкрайното Пространство, в определен смисъл тя е самото Про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нство, или него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шест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то и седми принцип едновременн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29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 като крайно в безкрайното, по отношение на проявеното, тази Светлина трябва да има и своя сенчеста стра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кто вече беш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казано. И тъй като Безкрайното никога не може да бъде проявено,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райният свят трябва да се задово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амо със сянкат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ято нег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ите действия притеглят върху човечеството и която хората прив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а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 принуждават да действ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ледователно, докато Астралната Светлина е Всемирната Причина в своето непроявено единство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езкрайност, по отношение на човечеството тя става просто следс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ие на причини, породени от хората в течение на техния грехове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жизот. Не неговите светоносни обитате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зависимо дали ще г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речем Духове на Светлината, или на Мра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оизвеждат Добр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 и Злото, а самото човечество определя неизбежното действи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еакция във великия Магически Посредник. Именно човечеството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почнало да се явява „Змията от Книг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т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така всекиднев</w:t>
        <w:softHyphen/>
        <w:t>но, ежечасно става причина за Падението и Греха на „Небесната Де</w:t>
        <w:softHyphen/>
        <w:t>ва", която по този начин става Майка на Боговете и Дяволите едно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ременно; тъй като тя е вечно-любеща, милосърдно Божество за всички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bg-BG"/>
        </w:rPr>
        <w:t xml:space="preserve">тези, които докосват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bg-BG"/>
        </w:rPr>
        <w:t xml:space="preserve">Душата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bg-BG"/>
        </w:rPr>
        <w:t xml:space="preserve">Сърцето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bg-BG"/>
        </w:rPr>
        <w:t xml:space="preserve">й, вместо да привличат върх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ебе си нейната сенчеста проявена същност, наречена от Елифас 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и „съдбовна светлина", убиваща и унищожаваща. В своите еди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ци човечеството може да преодолее и овладее нейните следствия; 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мо чрез светостта на своите животи и по пътя на зараждането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обри причини. Той има власт само над проявени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изши принцип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янката на Неизвестното и Непознаваемото Божество в Простр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твото. Но в древността и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ействителнос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уцифер или Луцифе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ус е било име на Ангелско Същество, оглавяващо Светлината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стината, както и светлината на деня. В Евангелието на Валенти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istis Sophia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 преподава, че от трите Сили, излизащи от Свещ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ите Имена на трите Троични Сил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илата Соф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(Светият Дух, според тези гностиц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ай-културните от всички) пр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ивава на планетата Венера или Луцифер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 този начин, за непосветените Астралната Светлина може 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ъде Бог и Дявол едновремен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Demon est Deus inversus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.е. пре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всяка точка на Безкрайното Пространство вибрират магнитни и еле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рически токове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животворе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ирода, даващи живот и 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ещи смърт вълни, тъй като смъртта на земята става живот на друг план. Луцифер е божествена и земна Светлина, „Свети Дух" и „С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на" в едно и също време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идим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остранство, бидейки наис</w:t>
        <w:softHyphen/>
        <w:t>тина невидимо, изпълнено с диференцирано дихание, а Астралнат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ветлина, проявените следствия на двете, които са единни, насоч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и привличана от нас, 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арт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човечеството, едновремен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ична и безлична същнос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ична, понеже това е мистично им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дено от Сен-Мартен на Войнството божествени създатели, Вод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и и управници на тази планета; безлична като причина и следстви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Вселенския живот и смър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адението се е явило ка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езултат от знанията на човек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ъ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то „неговите очи се отворили'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>1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. Действително, на него е била п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пределена мъдростта и Скритото знание от „Падналите Ангели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ъй като от този ден последният станал негов Манас, Ум и Сам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съзнаване. От самото начало на появата на нашата Земя във всеки от нас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ъществу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зи златна нишка на непрекъснатия жив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е</w:t>
        <w:softHyphen/>
        <w:t>риодично разделен на цикли на пасивност и дейност на съзнател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 съществуване на Земята и свръхсъзнателното в Девачана. Това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утратма, блестящата нишка на безсмъртната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езлич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онада,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оято се нанизват нашите земни „животи", или преходнит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Ego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ънис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 прекрасния израз във философията на Вед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 сега е доказано, че Сатаната или Червеният огнен дракон, „Вл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етелят на фосфора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ярата, е теологично „подобрение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 Луц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фер или „Светоносецът" се намират в нас; това е нашият Ум, нашия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Изкусител и Изкупител, нашият разумен освободител и Спасител о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истия анимализъм. Без този принцип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еманация на самата същ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ст на чистия божествен Махат (Разума), излъчващ се непосредс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но от Божествения разу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е несъмнено с нищо не бихме били по-добри от животните. Първият човек Адам е бил създаден сам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жива душ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(Нефеш), последният Адам е бил създаден ка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ж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отворящ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у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30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зва Павел и неговите думи се отнасят към и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раждането и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ътворение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човека. Без тоз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животворящ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ух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човешк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азум, или душата, не би имало разлика между човек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звяра; както я няма в действителност между животните, що се от</w:t>
        <w:softHyphen/>
        <w:t xml:space="preserve">нася до техните действия. Тигърът и магарето, ястребът и гълъбъ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еки от тях е така чист и невинен, както и другият, тъй като те с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езотговорн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секи следва своя инстинкт, тигърът и ястребът уб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т със същото равнодушие, с което магарето изяжда магарешк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рън или гълъбът кълве житото. Ако Падението имаше даденото м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 теологията значение, ако то беше станало в резултат от действи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отивоположно на намеренията на Природата и е бил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гря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кво да се каже за животните? Ако ни отговорят, че те размножават видовете си като следствие от същия този „първороден грях", за кой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 Бог проклел Земя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ледователно и всички, живеещи на нея 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е ще поставим друг въпрос. Теологията, както и науката, ни казв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е животните са съществували на Земята много по-рано от човека. Ние питаме теологията, как са с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азмножава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 преди плода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ървото на познанието на доброто и злото да бъде откъснат? Както 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исан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Християните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като много по-малко прозорливи от великия Ми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ик и Освободител, чието име те приели, но не разбрали доктрини</w:t>
        <w:softHyphen/>
        <w:t>те му и ги замаскирали, чиято памет те зачернили със своите дейс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в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риели еврейския Йехова какъвто е бил и, разбира се, напраз</w:t>
        <w:softHyphen/>
        <w:t>но се стремили да примирят Евангелието на Светлината и Своб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ата с божеството на мрака и поробването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3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 сега достатъчно е доказано, че всичк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а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речени зли Ду</w:t>
        <w:softHyphen/>
        <w:t>хове, които са обвинени във въстание против Боговете, са тъждес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ни като личности; и че още повеч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ички древни религии с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учели на същата тази догма, освен, разбира се, крайният извод, кой</w:t>
        <w:softHyphen/>
        <w:t xml:space="preserve">то се различава от християнския. Всички седем изначални Богове 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мали двойнствено състоя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едното основно, а другото случа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. В основното си състояние те са били Строители, или Архитекти, Пазители и Управници на този свят; в случайното си състояние, об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ичайки се във видима плът, те слизали на Земята и царствали на нея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то х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ака езотеричната философия доказва, че човекът наистина е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явено божество в неговите два аспек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доброто и на злото, 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еологията не може да признае тази философска истина. Като учи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огмата за падналите Ангели в нейната мъртва буква и прави от Са</w:t>
        <w:softHyphen/>
        <w:t xml:space="preserve">таната крайъгълен камък и стълб на догмата за изкуплени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к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 признание за нея би било равносилно на самоубийство. След като вече е показала въстаналите ангели като различни от Бога и Логоса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хните личности, да се признае, че Падението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епокор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у</w:t>
        <w:softHyphen/>
        <w:t>хове означава просто тяхното преминаване в зараждане и материя, б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било равносилно на това да се каже, че Богът и Сатаната са б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ъждествени. Понеже след като Логосът или Богът е съвкупност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ва проявено веднъж божествено Войнство, което е било обвине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 падение, тогава естествено би следвало, че Логосът и Сатаната с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дин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ежду другото, такова е било философското виждане на дре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остта върху тази изопачена днес догма. Глаголът, или „Синът", бил п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зан в двойнствен аспект от езическите гностиц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фактически т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й е бил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войнственос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пъл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единство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тук са безкрайните и ра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лични национални версии. При гърците е бил Зевс, син на Крон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. или Отеца, който го хвърля в дълбините на Космоса. Арийците са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имали Брама (в по-късната теология), хвърлен от Шива в бездната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мрака и т.н. Но падението на всички тези Логоси и Демиурзи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яхното първоначално възвишено положение във всички случаи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ъдържало в себе си едно и също езотерично значение: проклятието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 неговия философски смисъл, за рождението на тази Земя; неи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ежното стъпало в стълбата на Космическата еволюция, високофи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ософският и целесъобразен Кармичен закон, без който присъствие</w:t>
        <w:softHyphen/>
        <w:t>то на Злото на Земята завинаги би останало скрита тайна за разбир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 на истинската философия. Да се каже, както говори авторът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„Esprits Tombes des Paiens"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че след ка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Християнството е установено на два стълб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 стълба на зло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 на стълба на добро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 две сили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азано накратко;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ледователно, ак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е изземе наказанието на злите сили, пазещата функция на добр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е духове няма да има нито значение, нито смисъ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",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значава да се произнесе най-антифилософската нелепост. Ако тя се съгласува с християнската догма и я обяснява, тя затъмня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фактите и истината на първоначалната Мъдрост на вековете. Вси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и предпазливи намеци на Павел са имали езотерично значение и 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или нужни столетия схоластична казуистика, за да им се придад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лъжлив оттенък в сегашните им тълкувания. Глаголът и Луцифер са единни в техния двойнствен аспект; и „Князът на въздуха"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(princeps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aeris huius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 е „Бог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 онз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ериод", а вечно съществуващ при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цип. Когато е било казано, че последният вечн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се вър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около све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(qui circumambulat terrain)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еликият Апостол просто е имал пре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вид никога неспиращите цикли на човешки въплъщения, в които зл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 винаги ще преобладава дотогава, докато човечеството не бъде из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купено от истинско божествено Озарение, което единствено дава пр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илно разбиране на нещ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есно е да се изопачат неясните изрази, написани на мъртв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давна забравени езици и да се натрапват на невежите маси ка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стински факти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ткровението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ъждествеността на мислит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наченията е единственото, което поразява изучаващия във всички религии, споменаващи падението на падналите Духове, и сред те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елики религии няма нито една, която да не го е отбелязала и опис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а в някаква форма. По този начин Хоангти, великият Дух, виж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воите Синове, които получ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ействена мъдрос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адащи в Д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ипата на скръбта. Техният водач, Летящият дракон, изпивайки за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нената амброзия, паднал на Земята със своето войнство (царе).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Зенд Авес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Ангра Майню (Ариман), заобикаляйки се с огън, („Пл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ъци" в Стансите), се опитва да завоюва небесат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132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когато Ахур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аз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пускайки се 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върдо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бе, което обитава, в помощ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ъртящите с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ъв времето и пространството Небеса (във времето и пространството проявените светове на циклите, включително и ци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ите на въплътяване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Амешаспентите, „седем блестящи Срави"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ъпроводени от своите звезди, влизат в битка с Ариман и победени</w:t>
        <w:softHyphen/>
        <w:t>те Деви падат на Земята заедно с нег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33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Въ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ндидад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евите са на</w:t>
        <w:softHyphen/>
        <w:t xml:space="preserve">речени „злодеи" и са показани като устремяващи се „в бездната...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вета на ада", или Материят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34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Това е алегория, която показва, ч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евите са б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инудени да се въплътя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днага с отделянето с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 своята основна същност, или с други думи, след като Единств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танало Множество, след диференциацията на проявяване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ифон, египетският Пифон, Титаните, Асурите и Сурите, всички те принадлежат на същата тази легенда за Духовете, населили Земя</w:t>
        <w:softHyphen/>
        <w:t xml:space="preserve">та. Те не с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емон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които е поръчано да създават и организира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зи видима вселена", а са формировачи или „Архитекти" на све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те и прародители на човека. Казано метафорично, те с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аднал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Анге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„истински отражения" на „Вечната Мъдрост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ква е пълната истина, както и езотеричното значение на то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универсален мит? Пълната исти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е може да бъде дадена от уст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 ухо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ака, както и перото не може да я опише, нито дори исти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 Записващия Ангел, ако човек не намери този отговор в свети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щето на своето сърце, в дълбините на божествената си интуици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е велик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дма Тай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Творението, първата и последната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които са че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Апокалипсис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св. Йоан, могат да намерят сянк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й, скрита под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дмия печат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я може да бъде представена само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воята очевидна, обективна форма, подобно на вечната загадка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финкса. Ако Сфинксът се е хвърлил в морето и е загинал, това не е защото Едип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разгадал тайн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вековете, а понеже, очовечавай</w:t>
        <w:softHyphen/>
        <w:t>ки вечно духовното и субективното, той обезчестил великата истина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авинаги. Поради това ние можем да я представим само от гледн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чка на нейния философски и умствен план, което се разкрива с тр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ъответни ключ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ъй като последните четири ключа от седемт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широко отварящи вратите към Тайните на Природата, се намират в ръцете на висши Посветени и не могат да бъдат издадени на маси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ъв всеки случай не и през това столет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ъртвата буква навсякъде е еднаква. Дуализмът и религията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маздейците са произлезли от силата на екзотеричното тълкуване. С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ият Айряман, „Даряващ благоденствие"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35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призоваван в молитват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речена Айряма-ишио, е божественият аспект на Ариман, „Умър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яващият Даева и Даевите", също така Ангра Майню е тъмен, ф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зически аспект на първия. „Опази нас от нашия ненавистник. О, Маз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а и Армаита Спентас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136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зи молитва и призив имат тъждествен смисъл с „Не ни въвеждай в изкушение" и тя е отправена от човек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към страшния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дух на двойнственостт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в самия човек. Тъй като Ахур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азда е Духовният и пречистен човек, а Армаита Спента, духът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емята или материалност, в определен смисъл е тъждествен на Ар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ан или Ангра Майн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ялата литература на магьосниците или маздейц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ли това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оето е останало от не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 магична, окултна, следователно алег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ична и символична, даже и нейната „тайна на закона". Така мобе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ите и парсите по време на жертвоприношенията устремяват пог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а си към Баресм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ожествената клонка на „Дървото" на Ормазд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ревърнало се във връзка от метални жез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се чудят защо Амеш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пента или „прекрасните високи златни Хаома и даже техният Во-ху-Мано (добри мисли) и техните рата (жертвоприношения)" така малко им помагат. Нека те размислят за „Дървото на Мъдростта"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 пътя на изучаването да усвоят един след друг неговите плодове. Пътят към Дървото на вечния живот, към белия Хаома, Гаокерен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еминава от единия край на Земята до другия; и Хаома се намир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Небето, както и на Земята. Но за да стане още веднъж негов с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щенослужител и „лечител", човек трябва да излекува първо сам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бе си, тъй като това трябва да се направи, преди да лекува друг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ва още веднъж доказва, че за да могат да бъдат оценени та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речените „митове", макар и приблизително справедливо, те тря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а да бъдат подробно изследвани във всичките им аспекти. Наисти</w:t>
        <w:softHyphen/>
        <w:t xml:space="preserve">на, всеки от седемте ключа трябва да бъде използван на подходящ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ясто и никога да не се смесва с друг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ако искаме да разкри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целия цикъл от тайни. В нашето време на мрачен, душегубен мате</w:t>
        <w:softHyphen/>
        <w:t>риализъм древните жреци, Посветените, по мнението на образов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ното ни поколение са станали изкусни лъжци, които запалват огньо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 на суеверието с цел по-лесно да превземат властта над умовете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хората. Но това е само необоснована клевета, породена от скеп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цизма и от недобри мисли. Никой не е вярвал в Боговете повеч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тколкото Посветен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ли както можем да ги наречем, в духов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е и днес Невидими сили или духове, Ноумените на всички феноме</w:t>
        <w:softHyphen/>
        <w:t xml:space="preserve">ни, и те са вярвали просто понеж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а знаел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въпреки че след 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а били посветени в Мистериите на Природата, те били принуде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а скриват своето знание от профаните, които несъмнено биха зло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потребили с него, подобно скриване, разбира се, било по-малка опа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ст, отколкото е политиката на техните узурпатори и приемници. Първите са учели само на това, което добре са знаели. Последнит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учейки на онова, кое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м е неизвестн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зобретили, като сигур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истанище за своето невежество, ревниво и жестоко божество, к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ето под страх от проклятие забранява на хората да проникват в нег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ите тайни; и те са постъпили добре, тъй като за неговите тайни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й-добрия случай може да се намекне на дискретно ухо, но не би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се описват. Обърнете се към труда на Кинг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Gnostics and their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2"/>
          <w:szCs w:val="22"/>
        </w:rPr>
        <w:t xml:space="preserve">Remains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се убедете сами какво е бил първоначалният ковчег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авета, според автора, който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ред равините съществува предание, че Херувимите, постав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и над него, са изобразявали мъжкото и женското начало в акт на съв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купление, за да се изрази великата Доктрина за същността на формата и материята, двата принципа на всички неща. Когато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халдейците нахлули в светилището и видели тази крайно поразява</w:t>
        <w:softHyphen/>
        <w:t>щ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а емблема, напълно естествено е, че възкликнали: „И това е ва-ш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ят Бог, с чиято чистота вие се хвалите!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инг смята, че това предание „има твърде силен привкус на Але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ндрийска философия, за да може да му се има някакво доверие "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 ние се съмняваме в това. Формата и видът на крилете на дв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Херувима, стоящи от лявата и дясната страна на Ковчега, като пр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ва тези криле се срещат над „Светая Светих", е красноречива сам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по себе с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емблема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без да говорим вече за „свещения"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Jod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в ковчега!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йната на Агатодемона, легендата за който твърди: „Аз съм Хнум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лънцето на Света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00"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оже само да разреши тайната на Исус. числото на чието име 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„888"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ва не е ключът на св. Петър 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огмата на църквата, а Нарфек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жезълът на кандидата за Посвещ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е, който трябва да се изтръгне от властта на ноктите на мълчал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ълго Сфинкс на миналите векове. А засега: авгурите, които при сре</w:t>
        <w:softHyphen/>
        <w:t>ща помежду си трябва да поставят езиците си зад бузата, за да загл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шат пристъпите на смях, са може би по-многобройни в нашия век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тколкото са били в дните на Сила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VI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ПРОМЕТЕЙ Е ТИТАН </w:t>
      </w: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  <w:lang w:val="bg-BG"/>
        </w:rPr>
        <w:t>НЕГОВИЯТ ПРОИЗХОД Е ОТ ДРЕВНА ИНДИ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съвременната ни епоха, в умовете на най-добрите символи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Европа няма ни най-малко съмнение, че в древността името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ометей е имало огромно и твърде тайнствено значение. Излага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и историята на Девкалион, смятан сред жителите на Беотия за п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одител на човешката раса, който според прочутата легенда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val="bg-BG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и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ин на Прометей, авторът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итология на Древна Гърци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тб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ля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По този начин Прометей е бич нещо повече от прообраз на ч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ечеството, той е негов зародител. Видяхме, че Хефест е изваял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ървата жена (Пандора) и й дал живот; така Прометей размесв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влажната глина и формира тялото на първия човек, когото той дарил с искра на душата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footnoteReference w:id="137"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 След потопа на Девкалион, казват те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Зевс заповядал на Прометей и Атина да призоват за живот нов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аса на хор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от тинята, образувана се от водите на потопа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138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оято в дните на Павзаний още се виждала във Фокиа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139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 няколк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архаични паметника ние срещаме Прометей като ваятел на човеш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ото тяло, ти сам, ти с помощта на Атин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зи автор ни напомня друга също така тайнствена личност, ма</w:t>
      </w:r>
      <w:r>
        <w:rPr>
          <w:rFonts w:cs="Times New Roman" w:ascii="Times New Roman" w:hAnsi="Times New Roman"/>
          <w:bCs/>
          <w:color w:val="000000"/>
          <w:spacing w:val="-1"/>
          <w:sz w:val="22"/>
          <w:szCs w:val="22"/>
          <w:lang w:val="bg-BG"/>
        </w:rPr>
        <w:t>кар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 като цяло по-малко известна от Прометей, чиято легенда съ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ържа забележителни аналози с легендата за Титана. Името на този втори прародител и зародител е Фороней, герой от древната поема Ф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ронеида, за съжаление вече несъществуваща. Неговата легенд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се локализира в Арголид, където на олтара му се поддържал постоя</w:t>
        <w:softHyphen/>
        <w:t>нен огън, като напомняне, че той е донесъл Огъня на Земят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140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Благ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етел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човечеството, подобно на Прометей, той го приобщил къ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сички радости на Земята. Плато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41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и Климент Александрийски г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орят, че Фороней е бил първият човек или „отец на смъртните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говата генеалогия, която му определя като баща реката Инакос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 напомня генеалогията на Прометей, според която този Титан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ин на Океанидата Климена. Но майка на Фороней е била нимфата Мели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абележителен произход, който го отличава от Прометей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</w:rPr>
        <w:footnoteReference w:id="14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Дешарм предполага, че Мелиа е олицетворение на „дървото ясен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ткъдето според Хезиод е произлязла расата на Бронзовия век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43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при гърците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това дърво се смята за небесно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общо е и за всяка арийс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а митология. Ясенът е дървото на Игдразил от скандинавската древ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ст, което Норните всекидневно напояват с вода от извора Урд, з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а не изсъхва. То остава зелено до последните дни на Златния ве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гава Норн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ри сестри, които вещо се взират в Миналото, Н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ящето и Бъдеще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общават заповедите на Орлог или съдба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(Карма), но хората осъзнават само Сегашно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(Но когато) Гултвайг (златната руда) идва, привлекателни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чаровница..., която три пъти е хвърлена в огъня и всеки път излиза от него по-прекрасна отпреди и изпълва душите на боговете и х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ата с неутолимо желание, тогава Норните... влизат в битието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благословеният свят на детските сънища изчезва и грехът се на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ажда с всичките си тежки последствия (и Карма)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“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footnoteReference w:id="144"/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ри пъти прочистеното злато е Манаса, съзнателната душ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У гърците ясенът изразява същата мисъл. Неговите разкошни кл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 са Звездните Небеса, златни денем, а нощем осеяни със звез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лодовете на Мелиа и Игдразил, под чиято пазеща сянка човечес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ото е живяло по време на Златния век, без желания и без стра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Това дърво е имало плод или пламтяща клонка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която била мъл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" 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 предположението на Дешар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Тук на сцената излиза убийственият материализъм на епохата, то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пециално извращение на съвременния ум, което подобно на север</w:t>
        <w:softHyphen/>
        <w:t>ния вятър прегъва всичко по своя път и замразява всякаква инту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ция, без да й позволява да се намесва във физическите теории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днешното време. Като вижда в Прометей единствено „огъня чрез т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не", ученият автор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Митология на древна Гърц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мира в 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и „плод" не повече от обикновен намек за земния огън и неговото откриване. Това вече не е огънят от падането на мълния, възплам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яваща сухото дърв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звършвайки по този начин неоценима полз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за човечеството на палеоли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а този път е нещо по-тайнствено, макар и все пак толкова земн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Божествената птица свила гнездо в клоните (на небесния Ясен)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охитила тази клонка (или плод) и я отнесла с клюна си на Земята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Гръцката дум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drawing>
          <wp:inline distT="0" distB="0" distL="0" distR="0">
            <wp:extent cx="615315" cy="18542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194" r="-5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3"/>
          <w:position w:val="-1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е точен еквивалент на санскритска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ума бхураня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ърз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оято е епитет на Агни, смятан за носител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 божествената искра. По този начин Фороней, син на Мелиа, 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ебесният ясен, съответства на понятие, вероятно много по-древ</w:t>
        <w:softHyphen/>
        <w:t>но, отколкото е това, което е преобразило прамантха (на древни</w:t>
        <w:softHyphen/>
        <w:t>те арийски индуси) в гръцкия Прометей. Фороней е (олицетворен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) птица, донасяща небесната мълния на Земята. Преданията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оито се отнасят към рождението на расата на Бронзовия век,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ези, които направили от Фороней баща на Арголиан, за нас са д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азателство, че тази мълниеносна стрела (или мълния), както и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легендата за Хефест или Прометей, е била началото на човешк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раса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 все пак това ни дава не повече, отколкото са външните значе</w:t>
        <w:softHyphen/>
        <w:t>ния на символите и алегориите. Сега предполагат, че името на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етей е разгадано. Но съвременните митолози и изтоковеди вече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иждат в него това, което са виждали техните бащи, основавайки 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авторитета на цялата класическа древност. Те намират в него с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о нещо много свойствено на духа на века, а именно фаличния еле</w:t>
        <w:softHyphen/>
        <w:t>мент. Но името на Фороней, както и на Прометей, имат не едно, не и две, а цял ред езотерични значения. И двамата се отнасят към седем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е Небесни огъня, към Агни Абхиманин, неговите трима синове 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хните четирийсет и пет синове, съставящи общо четирийсет и 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ет Огъня. Нима всички тези числа се отнасят само до земния огън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 пламъка на половата страст? Нима индуският арийски ум никога не се е издигал по-високо от чисто сексуалните представи; този у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йто проф. Макс Мюлер обявява като най-духовен и мистическ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устремен към цялата планета? Дори броят на тези огньове трябва д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дскаже намек за истин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зват ни, че във века на рационалната мисъл не е разрешено 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е името на Прометей да се обяснява, както това са правили древн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е гърци. Явно гърцит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Основавайки се на очевидната аналогия н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drawing>
          <wp:inline distT="0" distB="0" distL="0" distR="0">
            <wp:extent cx="685800" cy="15811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227" r="-5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 глагол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drawing>
          <wp:inline distT="0" distB="0" distL="0" distR="0">
            <wp:extent cx="899160" cy="12763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282" r="-40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виждани в него тип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предвиждащ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човек, към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когото заради симетрията бил добавен брат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Епи-метей ил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т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зи, който приема съвета след събитие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 сега изтоковедите са решили друго. Те знаят истинското 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ение на двете имена по-добре от тези, които са ги изобретил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егендата е основана на събитие от световно значение. Тя бил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ъздадена, за да увековеч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еликото събитие, което е трябвало силно да се запечата въ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въображението на първите свидетели, тъй като оттогава спом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ът за него никога не е напускал народната памет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кво е било това събитие? Оставяйки настрана всякаква поети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змислиц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сички тези мечти за Златния век, да си представи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ка разсъждават съвременните уче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ървото жалко състояние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овечеството в целия му груб реализъм, чиято поразителна карти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 е била нарисувана от Лукреций по Есхил и чиято точна истина днес е потвърдена от науката; и тогава ние ще можем по-добре 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зберем, че новият живот действително е започнал за човека в 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я, в който е видял първата искра, получила се от триенето на дв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арчета дърво или от жилките на кремъка. Колко трябва да са били благодарни онези хора на вълшебната и тайнствена същност, коя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т този момент те можели да създават по желание и която с ражда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си започвала да расте и да се разпространява, развивайки се със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транна мощ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е е ли бил този земен пламък аналогичен по природа на онова, което им е изпращало отгоре своята светлина и топлина или е пл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шело с мълниеносните си стрели? Не е ли произлязло то от същия този източник? И ако неговото начало е било в небесата, не би ли трябвало то да е пренесено някога на Земята? Ако е така, кое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било това могъщо същество, това благодетелно същество, Бог 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човек, който го е завоювал? Тези въпроси, поставени от любозн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елността на арийците в ранните дни на тяхното съществуване, намерили в Гърция обяснение в мита за Прометей.''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14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Философията на Окултната наука намира две слаби точки в тези разсъждения и ни ги посочва. Състоянието на човечеството, опис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 от Есхил и Лукреций в ранните дни на арийците, не е било п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жалко, отколкото е в днешно време. Това „състояние" се е огранич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ло сред диви племена; и съществуващите днес диваци в никакъ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лучай не са по-щастливи, а не са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no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-нещастни, отколкото са бил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ехните праотци преди милиони годи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изнат от науката факт е, че „грубите оръдия, които имат точ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прилика с употребяваните от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съвременните дивац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"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се срещат в ре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те пясъци и пещери, за които геоложки се предполага „дълбо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ревност". И това сходство е толкова голямо, казва авторът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Th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Modern Zoroastrian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"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Ако намиращата се сега на колониалната изложба колекция о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брадвички а накрайници на стрели, употребявани от бушмените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Южна Африка, бъде поставена до колекцията на подобни предм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и от пещерите на Кент -или Дордонските пещери в Британск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музей, никой освен експертът не би ги различил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ако днес, във века на висшата цивилизация, съществуват буш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ени, които умствено не са по-високо от расата на хората, обитава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евоншир или Южна Франция по времето на палеолита, защо пос</w:t>
        <w:softHyphen/>
        <w:t>ледните да не са можели да живеят едновременно и да бъдат съв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енници на други раси, толкова цивилизовани за своето време, кол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то сме ние за нашата епоха? Фактът, че сред човечеството сборъ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 знания всекидневно се умножава, „но умствената способност 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е увеличава заедно с тях", става очевиден при съпоставянето на ин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лекта, ако не и физическото знание на Евклид, Питагор, Панин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пила, Платон и Сократ с интелекта на Нютон, Кант и съвремен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 Хъксли и Хекел. Сравнявайки резултатите, получени от д-р Бер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рд Дейвис, антрополог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46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относно вътрешната вместимост на че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ийто обем бил взет за стандарт и основа на разсъжденията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умствените способн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-р Пфаф намира, че вместимостта на че</w:t>
        <w:softHyphen/>
        <w:t xml:space="preserve">репа сред французите (стоящи в реда на висшите представители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човечеството) се равнява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88,4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уб. дюйма и по този начин е „заб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ежително по-малък, отколкото е обемът на черепа на полинезийц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 въобще, който дори и сред много папуаси и алфури от най-низш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тепен достига д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89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89,7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уб.- дюйма; което показва, че именно качеството, а не количеството на мозъка е причина за умстве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пособности. Поради това, че средният размер на черепа сред много от расите е признат сега като най-характерен показател за разликата между различните раси", следващото сравнение е твърде показател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редната широчина сред скандинавците се равнява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75;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ред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нгличаните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76;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ред жителите на Голщи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77;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 Брезгау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80;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черепът на Шипер има широчина даж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82..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и жителите на М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ура също има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82!"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края, същото това сравнение между известните ни черепи от древността и европейските проявява поразяващия факт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о-голямата част от принадлежащите към каменния век че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репи по обема си с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no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-скоро по-големи, отколкото по-малки от сред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ия обем на мозъка на живеещия днес човек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Ако изчислим в дюймове височината, широчината и дължината на няколко определени черепа, ще получим следните резулта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ind w:left="0" w:firstLine="720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ревните северни черепи на каменния век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8,877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юй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98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редно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48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ерепа от същия период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от Англия</w:t>
      </w:r>
      <w:r>
        <w:rPr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18,85 8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юйм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ind w:left="0" w:firstLine="720"/>
        <w:rPr>
          <w:rFonts w:ascii="Times New Roman" w:hAnsi="Times New Roman" w:cs="Times New Roman"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редно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7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ерепа от същия период от Уесл   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8,649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юй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ind w:left="0" w:firstLine="72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редно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36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ерепа на каменния век от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Франция</w:t>
      </w:r>
      <w:r>
        <w:rPr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18,220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юйм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редният обем на черепа на днес живеещите европейци се равн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8,579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юйма; при хотентот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17,795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юйма!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зи цифри ясно показват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азмерите на мозъка, които са ни известни, на най-древнит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народи не са такива, че да ги поставим на по-ниско равнище, от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олкото е това, на което се намират днес живеещите обитате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 Земята.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4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свен това, те са причина „липсващото звено" да се разтвори въ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ъздуха. Но за това обаче ние ще говорим по-нататък; трябва да с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ърнем към нашата тем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кто ни съобщава „Прометей-победителят" на Есхил, расата, 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ято Юпитер така яростно е жадувал да „унищожи и да насади нов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вместо нея", е изтърпялат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умствен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а не физически страдания. Пъ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ото благодеяние на Прометей по отношение на смъртните, както той казва на Хор, е било да им „попречи д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едвижда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мъртта"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й „спасил расата на смъртните от окончателно падение в мрак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адес" и едва тогава „освен това" той им дал огъня. Това във всек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лучай ясно показва двойнствения смисъл на мита за Прометей, ак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изтоковедите не желаят да допуснат съществуването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седемте клю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еподавани в Окултизма. Това се отнася до първото откриване на духовните прозрения на човека, а не до неговото първо вижда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ли „откриване" на огъня. Тъй като огънят никога не е бил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откр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ан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 е съществувал на Земята от самото начало. Той е съществува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сеизмичната дейност през ранните векове, като при това в онез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периоди вулканичните изригвания били така чести и постоянни, как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 сега мъглата в Англия. Ако ни казват, че хората са се появили тол</w:t>
        <w:softHyphen/>
        <w:t>кова късно на Земята, та почти всички вулкани, с изключение на н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лко, вече са били изгаснали и че геоложките пертурбации са от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ъпили място на по-установено положение на нещата, ние отговар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: нека нова раса от хор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зависимо дали нейният произход с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ължи на ангелите или на горил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а се появи сега на което и да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селено място на планетата, с изключение може би на Сахара; тог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а може да се твърди, че в хиляда срещу един от случаите тя щ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ткрие огъня, благодарение на мълния, която ще запали тревата, ил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нещо подобно. Убеждението, че примитивният човек е живял 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ве на Земята, преди да се запознае с огъня, е едно от най-нелог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ите. Но старият Есхил е бил Посветен и е знаел какво издава.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14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то един окултист, познаващ символизма и факта, че Мъдрос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 е дошла до нас от Изток, нито за миг няма да отрече, че митът з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рометей е достигнал Европа от Ариаварта. Също така, по всяка вероятност, той няма да отрича, че в определен смисъл Промет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едставлява „огъня чрез триене". Поради това той се възхищава на прозорливостта на М. Ф. Бодри, който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Митове на огъня и небес</w:t>
        <w:softHyphen/>
        <w:t>ната напитка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149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писва един от аспектите на Прометей, както и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овия произход от Индия. Той показва на читател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едполагаемия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римитивен процес за получаването на огъня, който и до днес 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зползва в Индия за запалването на жертвения пламък. Ето какв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зва той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ози процес, какъвто подробно е описан във ведическите Сут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и, се състои в тов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бързо да се върти пръчката в ямичката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издълбана в центъра на парче дърво. Триенето развива голяма тем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ература и завършва с това, че възпламенява съприкосновяващит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се дървени частици. Движението на пръчката не е в постоянно вър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ене, а съдържа цял ред от движения в противоположни посоки, чрез връвчица, прикрепена към средата на пръчката; операторъ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държи по един край от връвчицата в двете си ръце и дърпа реду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айки ту едната, ту другата... Целият този процес се е обознач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вай на санскритски език с глагола мантхатми матхнани, което озн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чава „да триеш, клатиш, тресеш и получаваш чрез триене" и с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използва специално за изразяване на въртеливо триене, както се д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азва от производната му дума мандала, означаваща кръг... Всяк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от парчетата дърво, служещи за добиването на огъня, има своето название на санскритски език. Пръчката, която се върти, се нарич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рамантха; колелото, получаващо това триене, се нарича арани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ва аран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значава инструментът в неговата цялост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5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става да се научи какво има да възразят против това брамините?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 даже предполагайки, че в един от аспектите на своя мит Пром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й е бил представен като проявител на огъня чрез Прамантха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то одухотворен и божествен Прамантха, нима това ще означава, че символизмът е имал друг смисъл, освен фаличният, приписван му о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имволистите? Във всеки случай, Дешарм явно е бил осенен от проб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ясък на истината, тъй като той несъзнателно потвърждава всичко, на което учат Окултните Науки относно Манаса на Девите, дарили човека със съзнанието на безсмъртната му душа, което пречи на ч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ека да „предвижда смъртта" и му дав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знанието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че е безсмъртен.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151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По какъв начин Прометей е овладял (божествената) искрата?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и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 то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гънят пребивава на Небето, поради това именно там той 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рябвало да се насочи, за да го намери, преди да може да го донес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олу при хората, но за да се приближи до боговете, той самия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рябва да бъде такъв бог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ърците са твърдели, че той е принадлежал на Божествената рас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бил син на Титана Япет (Яфет); индусите са го причислявали към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ев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о в началото небесният огън е принадлежал само на богов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е: това е било съкровище, което те пазели за себе си... което те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ревниво пазели...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„Предпазливият син на Япе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казва Хезиод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из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лъган Юпитер, открадвайки и скривайки във вдлъбнатината нар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фекс неуморимия огън с блестящо сияние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vertAlign w:val="superscript"/>
          <w:lang w:val="bg-BG"/>
        </w:rPr>
        <w:t xml:space="preserve">..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"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52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о този начин дарът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донесен от Прометей на хората, бил завоюван на небето. Сега, сп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ед гръцките представи (в дадения случай тъждествени с идеите на окултистите) това овладяване, изтръгнато от Юпитер, тов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човешко нарушаване на притежанието на боговете, неизбежно е повлякло след себе си изкупление... Освен това, Прометей принад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лежал към тази раса на Титани, която въстанал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153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ротив богов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е и чиито представители владетелят на Олимп хвърлил в Тартар;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одобно на тях, той е гений на злото, осъден на жестоки страд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ия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5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й-възмутителният факт в обяснението, което следва, е едност</w:t>
        <w:softHyphen/>
        <w:t>ранната гледна точка, приета по отношение на този най-велик мит. Най-интуитивните сред съвременните автори не могат или не жела</w:t>
        <w:softHyphen/>
        <w:t>ят да се издигнат в своите представи по-високо от равнището на З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ята и космическите феномени. Не се отрича, че моралната мисъл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ита, както е представена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еогония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Хезиод, играе известна роля в примитивната гръцка представа. Титанът е нещо повече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хитител на небесния огън. Той представлява съвкупността на чо</w:t>
        <w:softHyphen/>
        <w:t xml:space="preserve">вечеств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ейно, трудещо се, разумно, но в същото време чес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юбиво, стремящо се да достигне божествените сили. Поради тов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менно човечеството бива наказвано в лицето на Прометей, но та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 само при гърците. За тях Прометей не е престъпник, освен в оч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Боговете. Напротив, в неговото отношение към Земята той сам 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Бог, приятел на човечеството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оето издигнал до ц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илизацията и посветил в познанията за всички изкуства; представ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мерила своя най-поетичен израз у Есхил. Но кой е Прометей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ички други народи? Паднал Ангел, Сатана, както би искала това църквата? Съвсем не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ой е просто изображение на пагубните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астрашаващи следствия от мълнията. Той е „лош огън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" (mal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feu)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 символ на мъжкия орган на божественото размножаван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о този начин, принизен до неговото просто обяснение, м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ът, който ние се опитваме да разясним, представя (космически)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гения на огъня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15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Ако трябва да вярваме на Адалберт Ку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156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и Ф. Бодри, именно пъ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та представа (фалическата) бил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едим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арийск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ъй като огънят, който човекът ползвал, бил следствие от дей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ието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рамантх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ърху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аран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рийци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 трябва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 са пр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исва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(?)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на небесния огън същото начало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е трябвало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vertAlign w:val="superscript"/>
          <w:lang w:val="bg-BG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а с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представя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(?)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че богът, въоръжен с прамантха или божествения п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антха, е произвеждал силно триене в дълбините на облаците, ко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произвеждало мълниите и гръмотевичните стрел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5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зи мисъл е поддържана от факта, че по свидетелството на Плутарх стоиците са смятали гърмът като резултат от борбата на бу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сни облаци, а мълния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ъзпламеняване по силата на триенето; докато Аристотел е виждал в мълнията само следствие от сблъсъка на облаците. Какво друго е била тази теория, ако не научно обясн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ие на проявяването на огъня чрез триене?... Всичко ни кара да пре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оложим, че от най-древни времена и преди разпръсването на ари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ците е съществувало убеждението, че прамантха е запалвал огъня 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уреносните облаци така, както и в Арани.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така, предположенията и празните хипотези са представени к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открити истини. Защитниците на библейската мъртва буква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ха могли да помогнат на авторите на мисионерските трактати по-действено, отколкото правят това символистите-материалисти, пр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ържайки се към мнението, че древните арийци са основавали сво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 религиозни понятия върху представи, ненадвишаващи физиол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ичното равнищ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 това не е така и самият дух на Ведическата философия е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ив такова тълкуване. Понеже след като самият Дешарм признава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Тази мисъл за творческата мощ на огъня е обяснена... от древни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е като обединение на човешката душа с божествената искра"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158"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-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то това е показано в представите, често употребявани във Ве</w:t>
        <w:softHyphen/>
        <w:t xml:space="preserve">дите, когато се говори за Ара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ва означава нещо по-високо, от</w:t>
        <w:softHyphen/>
        <w:t xml:space="preserve">колкото е грубото полово понятие. Химнът, отправен към Агни въ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едата, се дава като пример за то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Ето Прамантха; зародителят е готов. Доведете владетелка</w:t>
        <w:softHyphen/>
        <w:t xml:space="preserve">та на расата (женското орани). Да произведем. Агни чрез триене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о древния обичай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ва означава нещо по-различно от абстрактната представа, 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азена на езика на смъртните. Женствената Арани, „владетелката на расата", е Адити, Майката на Боговете или Шекина, Вечната светл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в Света на Духа, „Великата бездна" и Хаоса; или изначалната су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танция в нейното първично отделяне от непознатото в проявения Космос. Ако в по-късните векове същото това определение се е из</w:t>
        <w:softHyphen/>
        <w:t xml:space="preserve">ползвало за Деваки, майката на Кришна или Въплътеният Логос,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ако този символ, благодарение на постоянното и неудържимо разп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остранение на екзотеричната религия може сега да се разглеж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то носещ полово значение, то все пак първоначалната чистота на тази представа никога не може да бъде опетнена. Субективното се 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проявило в Обективното, Духът паднал в Материята. Всемирната ко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ична полярност на Духа-субстанция станала в човешките предс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и мистично, но все пак полово съчетание на Духа и Материята и п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зи начин придобила антропоморфен оттенък, който в началото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 имала. Между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д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ъществува пропаст, чиито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юси те се явяват, каквито се явяват и седмият принцип на Атма,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ървият или низш Принцип, физическото тяло, в седмичното изг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аждане на човека. Първоначалният и чисто духовен език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Веди</w:t>
        <w:softHyphen/>
        <w:t xml:space="preserve">т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ародили се много десетки хилядолетия преди пураничните из</w:t>
        <w:softHyphen/>
        <w:t xml:space="preserve">ложения, са намерили чисто човешки израз събитията, които са се случили пре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5 000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години, по време на смъртта на Кришна, след което започнала Кали Юга или Черният Век на човечество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кто Адити се наричат Сурарани, Лоно или „Майка" на Сурите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ли Боговете, така и Кунти, майка на Пандавите, се нарича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М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хабхар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андаварани, като на този термин сега е придаден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физ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логич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мисъл. Но Деваки, прообраз на римокатолическата Ма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, е по-късна антропоморфизирана форма на Адити. Последната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огиня-Майка или Дева-Матри на Седемте Синове (шестте и седем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те Адити на ранните Ведически времена); Деваки, майката на Криш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ма шест ембриона, вложени в утробата на Джагад-дхарти, „Хран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лка на Света", а седмия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ришна, Логос, е пренесен в лоното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охини. В Евангелието на Матей Мария, Майката на Исус, е май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седемте деца, пет синове и две дъщери (по-късно превръщане на пола). Нито един от почитателите на римокатолическата Дева ням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а се противи да произнесе в нейна чест молитвата, отправена о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оговете към Деваки. Нека читателят сам съд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и си Пракрити (субстанция), безкрайна и най-фина, която из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чално понесла Брама в лоното си... Ти си вечно съществуваща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ъдържаща в своята същност всички сътворени неща, ти си бича тъждествена с творението! Ти си била родителка на трикратна жертва, ставайки зародиш на всичко съществуващо. Ти си жерт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ата, от която са произлезли всички плодове; ти си Арани, чие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риене поражда огъня. Като Адити ти си родителка на Богов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е..., ти си Светлината (Джиотсна, утринен здрач)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159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ткъдето с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заражда денят. Ти си смирение (Самнати, дъщеря н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акша), май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ка на мъдростта; ти си Нити, родителка на хармонията (Ная)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footnoteReference w:id="160"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 Т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и скромност, прародителка на доброжелателността (Прашрая, обяснена Виная); Ти си желанието, от което се ражда любовта..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и си... майка на знанието (Авабодха); ти си търпението (Дхрити)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родителка на мъжеството (Дхайрия)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161"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bg-BG"/>
        </w:rPr>
        <w:t>5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ака тук е показано, че Арани е същото, което е и „Избраният съд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римокатолическата църква. Що се отнася до нейното първичн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начение, то е било чисто метафизично. Никаква нечиста мисъл не 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петнила тези представи в древния ум. Даже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ного п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малко метафизичен в своите символи, отколкото са всички други сим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олизми -тази представа е абстрактност и нищо друго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сичко, което съществува, всичко, което е било създадено от Ветхия Денми, чието име е свещено, може да съществува само п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илата на мъжкия и женския принцип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16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Това означава само, че божественият Дух на Живота вечно се сли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 Материята. В това действа Волята на Божеството; и тази мисъл отговаря на мисълта на Шопенхауер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Когато Атика(х) Кадоша, Ветхия Денми и скрит от скрити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е, пожелал да създаде всички неща, той ги създал подобно на мъж: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 жена. Тази мъдрост побира всичко, когато тя се проявява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“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ледователно Хокма (Мъжката Мъдрост) и Бина (Женското Съ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ние или Разум) са представени като съвместно създаващ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ак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ен и пасивен принцип. Както окото на опитния ювелир разпозна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од грубата черупка на мидата чистия и непорочен бисер, скрит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йното лоно, черупка, към която неговата ръка посяга, само за д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звлече съдържанието й, така и окото на истинския философ че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ежду редовете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исоките Ведически истини и поправ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формата с помощта на мъдростта на Веданта. Въпреки това нашите изтоковеди никога не различават бисера под дебелата черуп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ействат съответн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т всичко, което беше казано в този раздел, ясно се вижда, ч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ежду Змията на Едем и Дявола на християнството съществува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аст. И само ковашкият чук на Древната философия може да разби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зи догма.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VII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NOICHION-HENOCH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сторията на развитието на мита за Сатаната няма да е пълна, ак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 отбележим характера на тайнствения космополит Енох, нарича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ще Енос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Hanoch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накрая от гърци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Enoichion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менно от него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 книга авторите на ранните християнски векове са взели първит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едстави за Падналите Ангел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нигата на Енох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 обявена за апокрифна. Но какво 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апокрнф ?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амата етимология на този термин показва, че това просто 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ъкр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нига, т.е. една от книгите в каталога на храмовите библиотек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миращи се под охрана на Йерофантите и Посветените свещенос</w:t>
        <w:softHyphen/>
        <w:t xml:space="preserve">лужители, непредназначена за профана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Апокриф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оизлиза от гла</w:t>
        <w:softHyphen/>
        <w:t xml:space="preserve">гол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крипт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, „да криеш". В течение на веков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Enoichion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нигата на Ясновидеца, се е пазела в „града на учеността" и тайните трудов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 древ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ириаф-Сефер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о-късно преименуван в Давир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163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якои автори, които се интересуват от тази тем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собено ма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е опитвали да отъждествят Енох с Тот от Мемфис, с гръцкия Хермес и даже с латинския Меркурий. Като индивидуалности всич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и те се различават помежду си; от гледна точка на професия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ак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може да се използва тази дума, днес толкова ограничена по своя см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ъ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сички те принадлежат към същата категория от свещени п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тели, посветители и летописци на окултната и древната Мъдрост. Тези, които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оран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164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лективно са наречени Идрис или „Прос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ни", Посветени, са носели в Египет името „Тот", изобретателя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зкуствата, науките, писмеността, музиката и астрономията. У ев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ите Идрис е станал „Енохим", който според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Bar-Hebraeus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е „бил пъ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ят изобретател на писмеността", книгите, изкуствата, наукит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ървият, който представил в система движението на планетит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65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Гърция са го наричали Орфей и така той променял името си, съо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разно всяка народност. Тъй като числото седем принадлежало на все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и от тези първоначални посветител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  <w:lang w:val="bg-BG"/>
        </w:rPr>
        <w:t>1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и било свързано с тях, както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исл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365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строномически е свързано с броя на дните в годината, то е отъждествявало мисията, характера и свещеното назначение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ези хора, но разбира се, не и техните личности. Енох е седмият Па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иарх. Орфей е притежателят на седмострунна лир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(Phorminx)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ето обозначава седмичната тайна на Посвещението. Тот, със слън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ия диск със седем лъча над главата, плава в Слънчевата лод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365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радуса), изскачайки от нея на всяка четвърта (високосна) година пс за един ден. Накрая Тот-Луну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дмичният бог на седемте дни или седмицата. Езотерично и духов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Enoichion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значава „Духовиждаш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отвореното око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66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азказът на Йосиф Флавий за Енох, за това, че той е скрил своите най-ценни свитъци или книги под стълбовете на Меркурий или Сет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е тъждествен на сказанието за Хермес, „Бащата на Мъдростта", скрил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воите книги на Мъдростта под стълба и след това, отваряйки д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аменни стълба, намерил изписаната върху тях наука. Йосиф Фл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и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зависимо от своите постоянни усилия за незаслужена похв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ла на Израил и от това, че той приписва тази наука (Мъдрост)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еврейския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но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се пак да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сторическ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анни. Той твърди, ч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зи стълбове все още са съществували по негово врем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67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и съобщ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, че те били построени от Сетх (Сит). Възможно е и така да е било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 не и от патриарха с това име, сина на Адам, и не от египетск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Бог на Мъдростта-Тет, Сет, Тот, Сат (впоследствие Сат-ан) или Хер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ес, които всички са единн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а от „Синовете на Бога-Змей" или „Синовете на Дракона", име, под което Йерофантите на Египет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авилон били известни до Потопа, както и техните предци, атланти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то защо това, което ни съобщава Йосиф Флавий, като се остав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страна последвалото тълкуване, трябв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алегорич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а е правилно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поред неговото описание и двата прочути стълба са били изцял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окрити с йероглифи, които след откриването им били изкопиран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ъзпроизведени в най-съкровените кътчета на вътрешните храмов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Египет и по този начин станали източник на неговата мъдрост 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зключително знание. Тези два „стълба" обаче са прототипи на д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 „каменни скрижала", изсечени от Мойсей по заповед на „Госпо</w:t>
        <w:softHyphen/>
        <w:t xml:space="preserve">да". Следователно, твърдейки, че всички велики Адепти и Мистици на древност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то Орфей, Хезиод, Питагор и Плато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а заимст</w:t>
        <w:softHyphen/>
        <w:t>вали елементи на своята теогония от тези йероглифи, той в опре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ен смисъл е прав, но в друг греши. Тайната Доктрина ни учи, че изкуствата, науките, теологията и особено философията на всички наро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едшествали последния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ветовно известн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о не С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вен Потоп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ли записани идеографично на основата на първон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чалните устни традиции на четвъртата раса и че те са били наследств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едадено й от по-ранната трета коренна раса преди нейното але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ично падение. Оттук са и египетските стълбове, скрижали и даж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„белият източен камък-порфир" на масонските легенд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които Енох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трахувайки се, че истинските и безценни тайни ще бъдат загубени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крил преди Потопа в недрата на Земя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сички те били повеч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ли по-малко символични и алегорични копия на първоначалните писмени записи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нигата на Ено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 едно от тези копия и освен то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я е от халдейски произход и сега представлява твърде непълно и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ложение. Както беше казано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Enoichion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а гръцки език означава „Въ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ешно око" или „ясновидец"; на еврейски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 помощта на мазоре-тични точк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ва означава „посвещаващ" и „наставник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нох е събирателно име; и освен това легендата за него е също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легенда за няколко други пророци, еврейски и езически, с някои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ени в измислените подробности, но при тъждественост на основ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та форма. Илия също така е взет на небето „жив", и астрологъ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и двора на Исдубар, халдейският Хеа-бани, също е бил възнес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Небето от Бог Хеа (Еа), който е бил негов покровител, така както и Йехова е бил покровител на Илия, чието име на еврейски означа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Бог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-Jah", Jehovah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168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ъщото значение има и името на Елих. Тоз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ид лека „смърт", и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euthanasia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ма езотерично значение. Той сим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олизира смъртта на всеки Адепт, достигнал сила, степен и прочис</w:t>
        <w:softHyphen/>
        <w:t xml:space="preserve">тване, което му дава възможност да „умре" във физическото тяло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се пак да живее и да продължава съзнателен жив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астралн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и тяло. Вариациите на тази тема са безкрайни, но тайният смисъл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инаги е еднакъв. Изразът на апостол Павел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169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„че не е виждал смър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"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(ut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оп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videret mortem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ма по този начин езотеричен смисъл, 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 изразява нищ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връхестествено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зопачените тълкувания в н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и библейски намеци за това, че Енох, „чиито години ще бъдат 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ините на света" (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лънче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одина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365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ни), ще раздели с Хр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с и пророк Илия славата и блаженството на последното Прише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ие и унищожение на Антихрист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70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езотерически означава, че някои Велики Адепти ще се върнат в седма раса, когато всички заблуди щ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ъдат разсеяни и Пришествието на Истината ще бъде възвестено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зи Шишта, Свещените „Синове на светлината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Латинската църква невинаги е логична и предпазлива. Тя обявяв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нигата на Енох за апокриф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е отишла толкова далече, че е заявил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рез кардинал Кажетан и други светила на църквата изземването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нона даже и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осланието на Юд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йто, в качеството си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дъхнов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орок, цитира места 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нигата на Ено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с това като ч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свещава книгата, разглеждана сега като апокрифен труд. За щ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ие, някои от догматиците навреме са забелязали опасността. Ако те бяха приели решението на кардинал Кажетан, щяха да бъдат прину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ени да отхвърлят също така и Четвъртото евангелие, тъй като св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Йоан буквално заимства от Енох и влаг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цяла фраз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т неговите ус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 устата на Исус!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7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Людолф, „бащата на етиопската литература", на когото било възложено да изследва различните манускрипти, отнасящи се д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Енох, представени от пътешественик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Pereisc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 библиотеката на Ма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рини, заявил, че „никакв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нига на Ено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 е можела да съществ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 сред абисинците"! Както е известно на всички, по-нататъш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зследвания и открития разбили това твърде догматично твърдение. Брюс и Рупел намер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нигата на Ено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Абисиния и още.повеч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онесли я след няколко години в Европа, а епископ Лауренс я пре</w:t>
        <w:softHyphen/>
        <w:t xml:space="preserve">вел. Но Брюс е пренебрегнал и осмял нейното съдържание, както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сички останали учени. Той обяснил, че тази книга е труд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гности-ц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 се отнася към века на Великаните-човекоядци и има по-голя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а прилика с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покалипси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ликани!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ще една 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ълшебни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риказки!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й-добрите критици обаче не поддържат това мнение. Докто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аненберг постав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нигата на Енох наред с Третата книга на Ма-кавеи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чело на списъка на тези, чийто авторитет стои най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лизо до авторитета на каноничните трудове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истина, „където учените доктори се разминават..."!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прочем, както обикновено, всички те са прави и неправи. Да с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ризнае Енох за библейска личност, за една личност, това е все ед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а се признае Адам като първи човек. Енох е бил събирателно им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иписвано на десетки индивиди във всички времена и векове, във всяка раса и народ и носено от тях. Това лесно може да се изведе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факта, че древните талмудисти и учите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Мидраши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бикновено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а единни в своите виждания з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Hanoch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инът на Иаред. Те казват, че Енох е бил „голям светец, възлюбен от Бога и че бил взет жив на небето", т.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зи, който е достигнал Мукти или Нирвана на Земя</w:t>
        <w:softHyphen/>
        <w:t xml:space="preserve">та, както е достигнал това Будда, а други продължават да достигат;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руги твърдят, че той е бил магьосник, зъл вълшебник. Но това сам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казва, че „Енох" или неговият еквивалент дори и в дните на п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ъсните талмудисти е бил термин, означаващ „Ясновидец", „Адеп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Тайната Мъдрост" и т.н., без всякакво определяне относно харак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тера на носителя на това наименование. Като говори за Илия и Енох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footnoteReference w:id="172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Йосиф Флавий отбеля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 свещените книги е написано, че те (Илия и Енох) са изчезна</w:t>
        <w:softHyphen/>
        <w:t xml:space="preserve">ли, но така, че никой не е знаел, че те са умрели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ва просто означава, ч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е са умрели в своята личнос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кто днес в Индия умират Йогите или дори някои християнски монас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земен пла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аже и за себе си. Става дума за нещо като образен начин за изразяване, но въпреки това той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равилен буквалн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Hanokh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едал на Ной науката за (астрономичното) изчисля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ето и получаването на резултат за сезоните на годината", казва Мид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аш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ирка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. Елиазар е отнесъл към Енох това, което други са от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сяли към Хермес Трисмегист, тъй като и двамата са тъждествени в своето Езотерично значение. В дадения случа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Hanokh 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негов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Мъдрост" принадлежат към цикъла на четвъртата раса на атлантите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73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а Ной към петат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74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В случая и двамата изобразяват корен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ас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нешната и тази, която я е предшествала. В друг смисъл Енох изчезнал, „той ходил в Бога и него повече го нямало, тъй като Бог го взел"; тази алегория се отнася до изчезването на свещеното или сък</w:t>
        <w:softHyphen/>
        <w:t xml:space="preserve">ровеното знание сред хората, тъй като „Бог" (или Ява-Алей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исо</w:t>
        <w:softHyphen/>
        <w:t xml:space="preserve">ките Йерофанти, глави на школите на Посветените жреци") го взел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 други думи, Енохите 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Enoichion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ясновидците -и тяхното Зн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е и Мъдрост започнали строго да се пазят в Тайните школи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ороците, сред евреите и в храмовете, при езичниците. При тълк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ането с помощта само на символичния ключ, Енох е тип на дво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твената природа на чове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уховен и физически. Поради това т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ема центъра на Астрономичния кръст, както това е издадено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лифас Леви от съкровения труд; кръстът, който е шестолъчна зве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- „Адонай". В горния ъгъл на горния триъгълник се намира Орел; в левия долен ъгъл стои Лъв; в дес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лец; между Телеца и Лъ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а, над тях и под Орела, се поставя ликът на Енох, или Човекът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bg-BG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ка изображенията върху горния триъгълник олицетворяват чет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ите раси, като се изпуска първата, Чхая или расата на сенките, и при това „Синът на човека", Енос или Енох, се намира в център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ъдето той стои между четвъртата и петата раса, тъй като представ</w:t>
        <w:softHyphen/>
        <w:t xml:space="preserve">лява Тайната мъдрост и на двете. Това са и четирите животни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Езекиил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ткровението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зи двоен триъгълник, срещу който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Разбудената Изид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е появи Ардханари на индусите, е много п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бър символ. Тъй като в последния са символизирани само три (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с) исторически раси: третата, Андрогинна, чрез Ардханари; че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ъртата, символизирана от силния, мощен лъв; а петата, арийската,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едставена от Телеца (и кравата), които и до днес са най-съкровен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имво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Френският учен г-н Дьо Саси, човек с голяма ерудиция, намира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нигата на Ено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яколко твърде странни твърдения, „достойни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й-сериозно изследване", както казва той. Например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.Авторът (Енох) определя в слънчевата годи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364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ни и явно знае периодите от три, пет и осем години, след които следват ч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ири допълнителни дни; явно в неговата система последните с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тнасят към равноденствието и слънцестоенето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175"/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-нататък той допъл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Аз виждам само един начин да бъдат обяснени (тези „нелепос</w:t>
        <w:softHyphen/>
        <w:t>ти"), а именно да се предположи, че авторът излага някаква фант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чна система, която е можела да съществува преди времето, ког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ветовният потоп е променил реда в Природата.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7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чно така е; и Тайната Доктрина учи, че този „ред в Природата" е бил така променен, както и поредните земни човечества. Тъй като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кто ангелът Уриел казва на Енох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Виж, аз ти показах всички неща, о, Енох; и всички неща аз ти разкрих. Ти виждаш Слънцето, Луната и тези, които управляват звездите на Небето, които предизвикват всички действия, смян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а на годишните времена и тяхното възвръщане. В дните на греш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иците годините ще бъдат намалени... Луната ще измени свои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закони..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В онези дни, преди годините на Великия потоп, който смел атлан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те и променил повърхността на цялата Земя (следствие на това, ч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„Земя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(или нейната ос)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 наклонила)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ирод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еологиче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и, астрономически и космическ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ъобще не би могла да е същат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менно защото Земята с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клонил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итираме думи от Книгата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нох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 Ной възкликнал в мъка: „Чуй ме, чуй ме, чуй ме!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" 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рижди. И казал той... „Земята се труди и се тресе мощно. Несъмнено, аз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ще загина заедно с пея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ежду другото, това прилича на една от многото „непоследов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лности", срещани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т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ко бъде четена буквално. Тъй ка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й-малкото, което може да се каже, е, че този страх е много стран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 онзи, който е „придобил милост в очите на Господа" и на когото е било заповядано да построи ковчега! Но тук ние виждаме почтения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атриарх да изразява такъв страх, като че ли той вместо „приятел" на Бога е един от Великаните, осъдени от разгневеното Божество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емята вече се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клонил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наводнението от водите станало въпро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време, но въпреки това Ной явно нищо не знае за своето предназ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чено спас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ействително, заповедта е била дадена; заповедта на Природ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Закона за еволюция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емята да смени своята раса и четвъртата раса да бъде унищожена и да отстъпи мястото за по-добра. Манван-тарата достигнала своята повратна точка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рите и половина Кръ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г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 гигантското физическо човечество достигнало границата на гр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ата материалност. Поради това апокалиптичният стих споменава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аповедта, нареждаща хората да бъдат унищожени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за да се извър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ши техният кра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раят на расата!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ъй като те знаели (наистина) всички тайни на ангелите, вся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а гнетяща и тайна мощ на сатанистите и всяка сила на тези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които са виновни заради вещарство, както и на тези, които пр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ят лети изображения по цялата земя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га възниква естественият въпрос: кой е могъл да изпрати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покрифния автор това мощно вид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ъм което и време пред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Галилей то да се е отнасял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е земята е можела периодично д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кланя оста си? Откъде е могъл той да почерпи такова астрономи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 и геологично знание, ако Тайната мъдрост, от чийто извор са п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ли древните Риши и Питагор, е само фантазия, измислица на п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ъсните векове? Не е ли прочел случайно Енох, пророчески, след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 редове от трудовете на Фридрих Кле за Потоп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 примитивните времена положението на земното кълбо п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тношение на слънцето явно се е различавало от сегашното и таз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азлика е трябвало да се появи поради преместването на земн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с на въртене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ва напомня з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енаучно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върдение, направено от египетск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 жреци пред Херодот, че Слънцето невинаги е изгрявало там, къ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ето изгрява сега, и че в предишни времена еклиптиката е пресичал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кватора под прави ъгл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7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ществуват много такива „затъмнени изречения", разхвърле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ураните, Библи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други митологии и на окултиста те разкри</w:t>
        <w:softHyphen/>
        <w:t xml:space="preserve">ват два факта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(а)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е древните са познавали астрономията, геодези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 и космографията въобще толкова добре, ако не и по-добре от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шите съвременници;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)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че положението на планетите се е измен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о неведнъж от времето на изначалното. Така Ксенофан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рад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ляп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яра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во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невежа" религия, учеща, че Фаетон, в же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ето си да опозна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крит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стина, накарал Слънцето да се отк</w:t>
        <w:softHyphen/>
        <w:t xml:space="preserve">лони от обичайния си пъ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якъде твърди, че „Слънцето се обърн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ло на другата страна", което е парале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прочем само малко п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учен, макар и не толкова сме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разказа за Исус Навин, който въобще спрял хода на Слънцето. Но това може да обясни учение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северната митология, според което пред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егашния ре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нещ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лънцето е изгрявало от юг, а Ледниковата зо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(Jeruskoven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мирала на изток, докато сега се намира на север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7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зано накратко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нигата та Ено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одексъ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главните черт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историята на третата, четвъртата и петата раса и на твърде мног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бройни пророчества, отнасящи се до сегашната епоха на света; дълг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зброяване на ретроспективни и интроспективни пророчества з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ветовни и напъл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сторическ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ъбит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еоложки, етиологичн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строномични и психичес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 известен намек за теогонията от д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топните писания. Книгата на тази тайнствена личност, с обилн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цитати от нея е спомената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istis Sophia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а също така и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говия най-древен Мидраш. Ориген и Климент Александрийски с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е отнасяли към нея с най-голямо уважение. Затова да се говори, ч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я е следхристиянски фалшификат, означава да се изрича нелепост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да се изпада в анахронизъм, тъй като Ориген, живял във втори век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християнската ера, сред другите споменава и за нея като за древен и почтен труд. Съкровеното и свещено име и неговата мощ прекрасн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и ясно, макар и алегорично, са описани в древния том. От осемнайсе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о петдесета глава всички видения на Енох описват Мистериите н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свещението, една от които се нарича Пламтящата долина на „Пад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лите Ангели"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ъзможно е св. Августин да е бил напълно прав, казвайки че църквата е отхвърлил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нигата на Енох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т своя Канон зарад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ълбоката й древнос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(о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numiam antiquitatem)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</w:rPr>
        <w:footnoteReference w:id="179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белязаните в нея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ъбития не са могли да се поберат в границите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004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години пр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Хр., които са определени на света от неговото „сътворение"!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VIII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lang w:val="bg-BG"/>
        </w:rPr>
        <w:t xml:space="preserve">СИМВОЛИЗМЪТ НА ТАЙНИТЕ ИМЕНА ИАО И ЙЕХОВА </w:t>
      </w: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lang w:val="bg-BG"/>
        </w:rPr>
        <w:t>И ТЯХНОТО ОТНОШЕНИЕ КЪМ КРЪСТА И КРЪГ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Когато абат Луи Констан, по-известен като Елифас Леви, заявил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воя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История на Магията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фер Йецира, Зохар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Апок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липсисъ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Йоан са щедьоври на окултните науки, той би трябва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а добави, ако е искал да е точен и да бъде разбран - в Европа.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ълно вярно е, че тези трудове съдържат „повеч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начени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колк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 думи" и че „са изразени с поетичен език", докато „в числата" те с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точни". За съжаление обаче, преди някой да може да оцен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оезия</w:t>
        <w:softHyphen/>
        <w:t xml:space="preserve">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изразите 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очност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числата, той трябва да научи и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инското значение и смисъла на употребяваните термини и символ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 човек няма да ги изучи, преди да познава основния принцип на Тайната Доктрина, независимо дали в Източния Езотеризъм или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балистичния символизъм - преди да постигн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люча или точ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мисъл във всичките му аспект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мената на Бога, имената на Анге</w:t>
        <w:softHyphen/>
        <w:t xml:space="preserve">лите и имената на Патриарсите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т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ехните математически и геометрични величини и техните отношения към проявената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Поради това, ако, от една страна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„поразява (мистика) с дъ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очината на своите прозрения и великата простота на представите", от друга, този труд вкарва изучаващия в заблуда с изрази като упо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ебените по отношение на Ейн-Соф и Йехова, въпреки твърдение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нигата се старае да обясни, че човешката форма, в която т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блича Бога, е само изображение на Словото и че Бог не бива да с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изобразява нито с мисъл, нито с форма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звестно е, че Ориген, Климент и равините са признава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айни и скрити книг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 малцина знаят, че Езот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измът на кабалистичните книги, в тяхна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еиздаде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форма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нешното време, е още по-хитро покривало, хвърлено върху прим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ивния символизъм на тези тайни томов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едставянето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крит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ожество чрез окръжността на кръ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а и Творческата Мощ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ъжкото и Женското начало или Андрогин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то Слов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рез диаметъра в него (в кръга) е един от най-древнит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имволи. Върху тази представа са били изградени всички велики Кос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огонии. При древните арийци, египтяни и халдейци този символ е бил завършен, тъй като той е обхващал представата за вечната и не</w:t>
        <w:softHyphen/>
        <w:t>изменна Божествена мисъл в нейната абсолютност, съвършено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елена от изначалния стадий на така нареченото „творение" и е съ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ържал психологическата и даже духовната еволюция и нейната ме</w:t>
        <w:softHyphen/>
        <w:t>ханична работа, или космогоничното изграждане. Впрочем, сред е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еите (макар че предишната представа определено се среща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ефер Йецир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ли в това, което е останало от втората) въплътен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 впоследствие в самото Петокнижие и специално в Книг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Б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и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 просто втори стадий, те. механичен закон на творението,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-скоро на изграждането; докато теогонията едва, ако и въобще, 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белязан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само в първите шест книги на Книга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Бити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отхвърлен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нига на Ено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в неразбираемата и неправилно преведе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оема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о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огат сега да се намерят истинските отзвуци от най-древн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октрина. Ключът към нея днес е загубен дори и сред най-уче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вини, чиито предшественици в ранния период на средновековие</w:t>
        <w:softHyphen/>
        <w:t>то, в националната си изключителност и гордост и специално пор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и дълбоката си ненавист към християнството, са предпочели п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коро да се потопят в океана на забравата, отколкото да споделя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нанието си със своите неумолими и свирепи последователи. Йехо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 бил тяхно собствено племенно притежание, неотделим и неприг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ен да играе роля в някой друг закон, освен в Закона на Мойсе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силствено изтръгнат от своите първоначални рамки, на които т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съответствал и които са му подхождали, „Господът на Авраам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Яков" едва ли е можело без повреди и изкривявания да бъде вмъкна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новия християнски канон. Понеже били по-слаби, юдеите не с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огли да попречат на това светотатство. Въпреки това, те запаз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йната за произхода на техния Адам-Кадмон, или мъже-женстве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я Йехова, и новото светилище се оказало напълно неподходящо з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ревния Бог. Наистина, те били отмъстени!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върдението, че Йехова е бил племенен Бог на евреите и не пс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исок от това, ще бъде отречено така, както и много други нещ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баче в дадения случай теолозите не са в състояние да ни обяснят значението на стиховете въ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торозакони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ито глася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огато Всевишният (не Господ или Йехова) давал дяловете на народите и разселвал синовете на Адам (човешките), поставил гра</w:t>
        <w:softHyphen/>
        <w:t xml:space="preserve">ници на народите... по брой на израелските синове... Тъй като част от Господа (Йехова) е неговият народ; Яков е негова наследстве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част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18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ва рещава въпроса. Толкова безотговорни са били съвремен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 преводачи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Писанията и толкова са изопачени тез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тихове, че всеки преводач, следвайки стъпките, утъпкани за него от достойните отци на църквата, е тълкувал тези стихове посвоему. Д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то цитираната по-горе извадка е взе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verbatim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 английския ус</w:t>
        <w:softHyphen/>
        <w:t xml:space="preserve">тановен превод, във френск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Библия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181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ие намираме, че „Всевиш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ният" е представен като „Владетел"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(Souverain!'!)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„синовете на Адам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а преведени като „деца на хората", а „Господ" е изменен като"Веч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я". В безсрамната пъргавина на ръцете, френската протестантс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църква явно е надминала даже и еклисиастичните англича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ъпреки това, едно е ясно: „Делът на Господа (Йехова) е негов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ят „избран народ" и никой друг, тъй ка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амо „Яков е негов наслед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твен дял"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во отношение тогава имат другите народи, нарича</w:t>
        <w:softHyphen/>
        <w:t xml:space="preserve">щи себе си арийци, към това семитско Божество, племенен Бог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зраил? Астрономично, „Всевишен" означава Слънцето, а „Господ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дна от неговите седем планети, независимо дали това 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Iao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(Яо), Геният на Луната или Илдабаоф-Иехова, Гений на Сатурн, споре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Ориген и египетските гностиц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182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Нека „Ангел Гавраил", „Господ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Иран, пази своя народ, а Михаил-Йехо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воите евреи. Тези Б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ове не са Богове на други народи, също така никога не са били 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огове на Исус. Така както всеки Дев на персите е прикован към своята планет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83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всеки Дева на индусите („Господ") има своя дял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вят, планета, народ или раса. Множеството народи предполагат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ного Богове. Ние вярваме в първото и можем да признаем, но ник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а няма да обожествим последнит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8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 този труд постоянно се твърдеще, че всеки религиозен или ф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ософски символизъм има седем значения, свързани с него, като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ва всеки принадлежи към своя законен план на Мисълта, те. към чисто метафизичния или астрономичния, психическия или физи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огичния и т.н. Взети сами по себе си, тези седем значения и тех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иложения са достатъчно трудни за изучаване, но тълкуването и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правилното им разбиране предизвикват десет пъти повече недоу</w:t>
        <w:softHyphen/>
        <w:t>мения, когато вместо да се намират в съотношение или да произ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чат едно от друго, или да следват едно от друго, всяко, или което и 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 от тези значения, се приема като представляващо едно и единст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 обяснение на цялата съвкупност на символичното представяне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оже да се даде пример, който прекрасно потвърждава това твър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е. Ето две тълкувания на двама посветени кабалисти и учени п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вод един и същи стих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зход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ойсей моли „Господа" да му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же „Славата" си. Явно това не бива да се разбира в грубата, мъртв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буква на изразите, срещани в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Библията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Има седем значения в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Кабал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 които можем да приведем две, както те са изтълкувани от спо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тите учени. Единият от тях превежда и обяснява това по следния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чин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Лицето Мое не може ти да видиш... Аз ще те поставя в пукна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тината на скалата и ще те покрия с Моята ръка, докато не прем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. И когато сваля Ръката Си, ти ще видиш Мое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'hoor; „m.e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Моя гръб"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лед това в забележка преводачът добав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Тоест, „Аз ще ти покажа Моя гръб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"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т.е. моя. видим Свят, М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ите низши прояви, но като човек и отгоре на това в плът, ти н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можеш да видиш Моята невидима Природа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ака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разказва К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ала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"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18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ва е правилно космо-метафизично обяснение. Сега говори друг кабалист, давайки числовото значение. Тъй като то предизвиква до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тъчно много показателни представи и е дадено много по-пълн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е можем да му отделим много повече място. Този синопсис е вз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т непубликуван манускрипт и обяснява по-пълно онова, което беш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адено в Разде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II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а „Светая Светих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ислата на името „Мойсей" са същите, както и на „Аз съм тов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ето Аз съм"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86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така че имената на Мойсей и Йехова са единни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армонията на числата. Думата Мойсей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(5+300+40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сумата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исловите величини на неговите букви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345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Йехо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еният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par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excellence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лунната Годи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риема значение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543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ли обратн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 на </w:t>
      </w:r>
      <w:r>
        <w:rPr>
          <w:rFonts w:cs="Times New Roman" w:ascii="Times New Roman" w:hAnsi="Times New Roman"/>
          <w:color w:val="000000"/>
          <w:sz w:val="22"/>
          <w:szCs w:val="22"/>
        </w:rPr>
        <w:t>345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 трета глава на Изход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13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14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тих е писано: „И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Мойсей казал... Ето, аз ще дойда при синовете Израилеви и ще им кажа: „Бога на вашите бащи ме изпрати при вас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"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 те ще ми кажат: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„Как му е името?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Как да им отговоря? И Бог казал на Мойсей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Аз съм това, което Аз съм (Аз съм Вечносъществуващият)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Еврейските думи за този израз с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ahiye, asher ahiye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и значение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 сумата на техните букви е представено така:</w:t>
      </w:r>
    </w:p>
    <w:p>
      <w:pPr>
        <w:pStyle w:val="Normal"/>
        <w:shd w:fill="FFFFFF" w:val="clear"/>
        <w:ind w:firstLine="720"/>
        <w:rPr/>
      </w:pPr>
      <w:r>
        <w:rPr/>
        <w:drawing>
          <wp:inline distT="0" distB="0" distL="0" distR="0">
            <wp:extent cx="2855595" cy="51181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...това, бидейки негово (на Господа) име, сумата на величин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е, които го съставя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- 21, 501, 21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543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ли просто употреба на самостоятелни числа в името на Мойсей... но сега так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разместе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и, че име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345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е представено в обратен ред и се чете ка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543 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ка че, когато Мойсей моли: „Да му покаже лика Си или Сла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 Си", другият правилно и точно отговаря: „Лицето Ми не можеш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а видиш..., н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и ще Ме видиш изотзад"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мисълът е правилен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акар и думите да не са точни; тъй като ъгълът и задната страна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43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 ликъ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45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ва е направен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За проверка и за да се прилага точното използване на една гру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а числа за развитието на някои велики резултати и с тази цел 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рочно са употребени"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то добавя ученият кабалис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ри други постановки на числата те са се виждали лице в л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це. Любопитно е, че ако прибави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345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ъ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543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ще получим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888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оето е било гностичната и кабалистична величина на името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Христос, който е бил </w:t>
      </w:r>
      <w:hyperlink r:id="rId29">
        <w:r>
          <w:rPr>
            <w:rStyle w:val="InternetLink"/>
            <w:rFonts w:cs="Times New Roman" w:ascii="Times New Roman" w:hAnsi="Times New Roman"/>
            <w:i/>
            <w:iCs/>
            <w:color w:val="648BCB"/>
            <w:spacing w:val="-3"/>
            <w:sz w:val="22"/>
            <w:szCs w:val="22"/>
          </w:rPr>
          <w:t>Jehoshua</w:t>
        </w:r>
      </w:hyperlink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Joshua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ъщо така и деление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 денонощието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24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часа дава три осмици като частно... Глав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та цел на цялата тази система на числовия контрол се е съст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яла в това, да се запази за вечни времена точната величина на Лун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ната година и установеното от Природата измерване на дните.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кива са астрономичното и числовото значение в съкровен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огония на звездно-космичните Богове, изобретени от халдейските евре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ве значения от седемте. Останалите пет ще учудят христия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ите още повеч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Списъкът на Едипите, опитващи се да отгатнат загадката на Сфин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са, действително е дълъг. В течение на много векове загадката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зяждала най-блестящите и благородни умове на християнския свят: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 днес Сфинксът е победен. Но във великата интелектуална борб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вършила с пълната победа на Едипите на Символизма, не Сфинс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ът, изгарян от позора на поражението, е трябвало да се самопогребе в морето, а наистина многостранният символ, наречен Йехова, ког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 христия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цивилизова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ц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иели като свой Бог.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върде близкия и точен анализ символът на Йехова се разпаднал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отънал. Символистите с ужас открили, че приетото от тях Боже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о е било само маска за много други Богове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вхемеризира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гас</w:t>
        <w:softHyphen/>
        <w:t xml:space="preserve">нала планета, в най-добрия случа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ений на Луната и Сатурн пр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евреите и Гений на Слънцето и Юпитер при християните; и че Тро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ц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тига те да не приемат по-абстрактното и метафизично зна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е, дадено й от езичниц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била в действителност само астрономична Триада, състояща се от Слънцето (Отеца) и две планети: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еркурий (Сина) и Венера (Светия Дух), София, Духа на Мъдро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, Любовта и Истината, и Луцифер, като Христос, блестящата звез</w:t>
        <w:softHyphen/>
        <w:t>да на утрот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87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Тъй като, ако Отецът е Слънцето („по-големият брат"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в източната Съкровена Философия), тогава най-близката до него п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та е Меркурий (Хермес, Будха, Тот), чието име на Земята е било Майа. Тъй като тази планета получава седем пъти повече светли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 всички други, факт, довел до това, че гностиците нарекли сво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Христос, а кабалистите своя Хермес (в астрономично значение) „С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ична Светлина". Накрая, този Бог е бил Бе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ъй като Слънц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и галите се е наричало Бел, при гърците Хелиос и при финикий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ците Баал; на халдейски е Ел, оттук е и Елохим, Емануел и Ел, „Бог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евреите. Но даже и Богът на кабалистите изчезнал при ловкостта на равините и сега трябва да се обърнем към най-скрития метафиз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ен смисъл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охар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а да се намери в него нещо подобно на Ейн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оф, Безименното Божество и Абсолют, толкова авторитетно и гръ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огласно утвърждаван от християните. Но, разбира се, той не може да бъде намерен в книгите на Мойсей, във всеки случай от тези, 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то се опитват да ги четат, без да имат ключ към тях. От времет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гато този ключ е бил загубен, евреите и християните с всички 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и са се стараели да слеят тези две понятия, но напразно. Те сам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успели окончателно да ограбят дори и Всемирното Божество и да 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ишат от величествения му образ и от изначалното му значени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то беше казано в „Разбудената Изида"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Поради това изглежда напълно естествено да се установи раз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лика между тайнствения бог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drawing>
          <wp:inline distT="0" distB="0" distL="0" distR="0">
            <wp:extent cx="320040" cy="16764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2" t="-216" r="-112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риет в най-далечна древнос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т всички, споделящи езотеричното знание на жреците и негови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фонетични двойници, на които офитите и други гностици, как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иждаме, са оказвали толкова малко почит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 научния труд на Ч. В. Кинг върху скъпоценните камъни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фитите срещаме име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Iao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овтаряно или често замествано с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името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Ievo,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>а последното просто обозначава един от Гениите, враж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ебен на Абраксас... Но име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Iao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е само не е възникнало сред евр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те, но не е и било единствено тяхно притежание. Дори и Мойсе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а е благоволил да награди с това име „Духа", предполагаемия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окровител и национално божество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избрания народ израилс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"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се пак няма разумна причина други народи да са длъжни да 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риемат като Висш и Едносъщен Бог. Но ние напълно отричам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ези претенции. Освен това, налице е фактът, ч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Iaho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Iao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ло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тайнствено име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от самото начало, тъй като думите не са упо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ебявани преди дните на Давид. Преди неговото време е имачо мал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о лични имена, ако въобще е имало, и те са били съединявани с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Iah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Jah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о-скоро е това, че Давид е заимствал име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Jehovah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от жителите на Тир и филистимляните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footnoteReference w:id="188"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сред които той е живял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ой поставил Садок за първосвещеник, от когото произлезли Садо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итите или Садукеите. Той живял и царствач отначало в Хеброн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Хабир-он или Кабеир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град, където се празнували ритуалите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четиримата (тайни богове). Нито Давид, нито Соломон са призн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али Мойсей, а също така и неговите закони. Те се стремили д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построят храм, подобен на строежите, изградени от Хирам за Хер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кулес, Венера, Адон и Астар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Фюрст казва: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Най-древното име на Бог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Yaho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което на гръцк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е пиш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drawing>
          <wp:inline distT="0" distB="0" distL="0" distR="0">
            <wp:extent cx="289560" cy="17018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5" t="-211" r="-12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без да се имат предвид неговите производни име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явно е било древно мистично име на Превисшето Божество на семитите. Следователно, то е било съобщено на Мойсей, когато той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 бич посветен в Хор-еб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ещера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од ръководството на Йо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фор, кенит (или каинит), на мидиамския свещенослужител. В древ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та религия на хачдейците, остатъци от която се срещат сред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еоплатониците, Висшето Божество, седящо по-високо от седем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е Небеса, представяно като Духовен Принцип на Светлината...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ъщо така като Демиург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189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се е наричач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267970" cy="16446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4" t="-219" r="-13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оето подобно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врейско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Yaho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ло съкровено и неизречено и Неговото име се 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съобщавало на Посветения. Финикийците имали Превисш Бог, чи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о име се е обозначавало с три букви и е било тайно, и то е било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/>
        <w:drawing>
          <wp:inline distT="0" distB="0" distL="0" distR="0">
            <wp:extent cx="264795" cy="20066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6" t="-180" r="-1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"/>
          <w:position w:val="-15"/>
          <w:sz w:val="12"/>
          <w:szCs w:val="1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12"/>
          <w:szCs w:val="12"/>
        </w:rPr>
        <w:t>"</w:t>
      </w:r>
      <w:r>
        <w:rPr>
          <w:rFonts w:cs="Times New Roman" w:ascii="Times New Roman" w:hAnsi="Times New Roman"/>
          <w:b/>
          <w:bCs/>
          <w:color w:val="000000"/>
          <w:spacing w:val="-1"/>
          <w:sz w:val="12"/>
          <w:szCs w:val="1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pacing w:val="-1"/>
          <w:sz w:val="12"/>
          <w:szCs w:val="12"/>
          <w:lang w:val="bg-BG"/>
        </w:rPr>
        <w:footnoteReference w:id="190"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втаряйки урока на окултистите, кабалистите казват, че Кръс</w:t>
        <w:softHyphen/>
        <w:t xml:space="preserve">тът е един от най-древ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, може б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й-древния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т символи</w:t>
        <w:softHyphen/>
        <w:t xml:space="preserve">те. Това беше доказано в самото начало на предговор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(Proem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ъ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ървия том на този труд. Източните Посветени утвърждават него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 едновременност с кръга на Божествената Безграничност и с пър</w:t>
        <w:softHyphen/>
        <w:t>вата диференциация на Същността, съчетанието на Духа и Матери</w:t>
        <w:softHyphen/>
        <w:t>ята. Това тълкуване е било отхвърлено и само астрономичната а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ория е била възприета и приспособена към изкусно измисленит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емни съби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 пристъпим към доказателство на това твърдение. В астрон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ията, както е казано, Меркурий е син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Coelus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ux 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бето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ветлината или Слънцето; в митологията той е потомък на Юпите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Майа. Той е „Пратеник" на своя баща Юпитер, Месия на Слънц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; на гръцки името Хермес означава, освен всичко останало, „Тъл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кувател"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лово, Логос или Глагол. Така Меркурий е роден в пла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та Килен, сред пастирите и поради това е техен покровител. Ка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ений, призоваващ душите, той е изпращал душите на умрелите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адес и отново ги е извеждал оттам, мисия приписана на Исус сле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еговата смърт и Възкръсване. Символите на Хермес-Меркурий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(Dii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Termini)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а били поставяни на кръстопътищата или край големи пъ</w:t>
        <w:softHyphen/>
        <w:t xml:space="preserve">тища, както днес в Италия се издигат кръстове, и тези символи б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ъщ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кръстовидни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191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всеки седми ден жреците извършвали п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мазване на тези термини и веднъж в годината ги накичвали с гирля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и, следователно те са би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омазаниц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еркурий говори чрез св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те оракул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з съм този, когото вие наричате Син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Ome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ц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(Юпитер) 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Майа. Напускайки небесния Цар (Слънцето), Аз идвам на помощ пр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ас, смъртните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ркурий лекува слепите и възстановява зрение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умствено 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физическ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192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Той често е бил изобразяван с три глави и бил нарича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рицефалус, Троичен в своето единство със Слънцето и Венера. На</w:t>
        <w:softHyphen/>
        <w:t xml:space="preserve">края, Меркурий, както показв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Cornutus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vertAlign w:val="superscript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footnoteReference w:id="193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някога бил изобразява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ъв вид на куб без ръце, тъй като „мощта на езика и красноречи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огат да ръководят без помощта на ръцете и краката". Именно та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убична форма съединява термина непосредствено с кръста и имен</w:t>
        <w:softHyphen/>
        <w:t>но красноречието или мощта на речта на Меркурий накарала непо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янният Евсевий да каж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Хермес е емблема на Словото, кое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здава и обяснява всичко", тъй като това е Творящо Слово; и той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оказва Порфирий, учещ, че речта на Херме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нес преведена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емандъ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то „Слово на Бога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(!)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-Творяща Реч (Глагол), е Седм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ят Принцип, разпръснат в цялата Вселен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194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В алхимията Меркурий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адикалният „Влажен" Принцип, Примитивната или Елементар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ода, съдържаща Семето на Света, оплодено от Слънчевите Огнь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е. За да се изрази този оплодотворящ принцип, египтяните чес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присъединявали фалоса към кръста (мъжкото и женското начало,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ъчетаване на вертикалната и хоризонталната линия), кръстовидн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 форма на Термина също е изобразявала двойствената мисъл, ко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о се е срещала в Египет в кубичния Хермес. Авторът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The Source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of Measures 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 обяснява защо: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195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разгънатият куб, както им е показ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, става Тау, кръстът с египетска форма; или „кръгът, присъединен към Тау, дава египетския кръст" на древните фараони. Те знаели 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 от своите жреци и „Посветени Царе" в течение на векове, а същ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ка- какво именно е означавало „привързването на човека към кръ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"; тази идея „е трябвало да съответства на представата за произхо</w:t>
        <w:softHyphen/>
        <w:t xml:space="preserve">да на човешкия живот, следователно, на фаличната форма". Само ч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оследната е влязла в живота векове и еони по-късно от представите за Вишвакарман, дърводелецът и занаятчията на Боговете, разпъваш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слънчевия Посветен" върху кръстовиден тезгях. Както пише същ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ят автор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Привързването на човек към кръста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..се е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 употребявало в таз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форма при индусите като символ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firstLine="720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 това е трябвало да се „съедини" с представата за новото раж</w:t>
        <w:softHyphen/>
        <w:t xml:space="preserve">дане на човека чрез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духовн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 не физическо възраждане. Кандидат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за посвещение привързвали към Тау, или астрономичния кръст, с м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о по-величествена и благородна мисъл, отколкото е представата з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чалото на прос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земен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жив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 друга страна, семитите явно не са имали друга и по-висша це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живота от размножаването на своя род. По този начин, от глед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чка на геометрията и при четенето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чрез числения ме</w:t>
        <w:softHyphen/>
        <w:t xml:space="preserve">тод, авторът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The Source of Measures 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е напълно прав, като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Цялата (еврейска) система явно се е разглеждала като свърза</w:t>
        <w:softHyphen/>
        <w:t xml:space="preserve">на в древността с природата и като система, която е била прие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от природата или Бога за основа или закон на практическата пр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ява на творческата мощ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.е. това е бил творчески план и твор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ието е било негово практическо приложение. Това като че ли се установява от факта, че измеренията на планетарните времена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зложената система служат в еднаква степен и като измерения на размерите на планетите и особеностите на техните форм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.е. дължината на техните екваториални и полярни диаметри..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ази система (системата на творческия план) явно лежи в основ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 на цялото библейско изграждане и е послужила за начало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итуалността и за проявяване на труда на Божеството в област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 на архитектурата, чрез употребата на свещените единици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измерението в Градината Едем, Ковчега на Ной, Скинията и в Хр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ма на Соломон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9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ка върху показанията на защитниците на тази система е дока</w:t>
        <w:softHyphen/>
        <w:t xml:space="preserve">зано, че еврейското Божество в най-добрия случай е само прояве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войнственост (Диада), но никога Единносъществуващ Абсолют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бяснено геометрично, то 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число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имволично то е сам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обожест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е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риап; и това надали може да задоволи човечеството, жадуващо проявата на реални духовни Истини и притежание от Бога на божес</w:t>
        <w:softHyphen/>
        <w:t xml:space="preserve">твена природа, а не антропоморфна. Странно е, че най-просвете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ред съвременните кабалисти не виждат в кръста и кръга нищо, о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ен символа на творящото и андрогинно Божество в негово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ношение и във връзката му с този проявен Свят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197"/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Един автор предполага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ъпреки това човекът (чете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евреин и равин) получил зн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ието за практическото измерване... чрез което се е предполагало, че природата приспособява размерите на планетите за привежд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е в хармония с техните проявени движения; явно той достигнал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ова и счел това притежаване като средство за постигане на Б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жествен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.е. той се приближил толкова близо до представя</w:t>
        <w:softHyphen/>
        <w:t xml:space="preserve">нето на Съществото, имащо Разум, подобен на неговия собствен, но безкрайно по-мощен, че е бил в състояние да постигне закона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ворението, установен от това Същество, което трябва да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ъществувало по-рано от всякакво творение (кабалистично нар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чено Слово).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19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ва е можело да задоволи практични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емитс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ум, но източ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ят окултист не може да приеме предположението за такъв Бог; дей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вително, Божественото като Същество „притежаващо разум, под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ен на разума на човека, само че безкрайно по-мощен", имащо н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кво мяс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ад границ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цикъла на творението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е е Бог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яма нищо общо с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деал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едстава за Вечната Вселена. В най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обрия случай той е ед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т подчине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ворчески Сили, чиято Съвкупност се нарича Сефироти, Небесния Човек и Адам-Кадмон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тория Логос на платониц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зи мисъл ясно се среща в основата на най-талантливите оп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еления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ава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нейните Мистерии, например на Джон Паркер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цитати от чието съчинение са представени в същия тру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Ключът към Кавала, както смятат, се съдържа в геометрич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ото отношение на площта на кръга, вписан в квадрат, или на кув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ъм окръжността, даващо начало на отношението на диаметър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към окръжността на кръга с числовата величина на това от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ошение, изразено в интеграли. Отношението на диаметъра къ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окръжността, като висше отношение, свързано с божествените имена Елохим и Йехова (термини, които са съответно числови из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ази на тези отнош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ървият изразява окръжност, втория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иаметър), съдържа всички подовни подчинения. В Библията с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употребяват два израза на отношението на окръжността към ди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метъра в интеграли: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ъвършено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есъвършено. Едното 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тношенията между тях е такова, ч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(2)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ато изведено 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(1)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щ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стави само единицата на величината на диаметъра в термин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или в обозначението на величината на окръжността на съвърше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ръг, или единиц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рава линия, имаща съвършената величина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кръжността, или фактора на величината на окръжностт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19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добни изчисления не могат да ни отведат по-далече от разгад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ане на тайните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рет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тадий на Еволюцията или към „Третото Творение на Брама". Посветеният индус знае много по-добре от вс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и европеец, как да се достигне „квадратурата на кръга". Но за тов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ще говорим по-нататък: факт е, че мистиците на Запада започват с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те спекулации само при тази фаза, в която Вселената „пада в Мат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ията", както се изразяват окултистите. В цял ред кабалистични тр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ве ние не намерихме нито една фраза, която да дава намек, макар и.по-най бегъл начин, за психологическите и духовните, както и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ханичните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физиологич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йни на „творението". Трябва 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гава да разглеждаме еволюцията на Вселената просто като прооб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з в гигантски размери на акта на размножение, като „божествен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фализъм и да го възпяваме, както това преви лъжливо-вдъхновения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автор на по-късния труд със същото име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ишещата тези редове не е съгласна с това и предполага, че т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има право да го каже, тъй като и най-внимателното изучаване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Ст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ия зав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явно не е довело най-възторжените изследователи по-да-леч от известно убеждение на математична основа, че от първата до последната глава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етокнижи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сяка сцена, всяка личност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ъбитие са показани в пряка или косвена връзка с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ачалото на раж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дан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неговата най-груба и животинска форма. По този начин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лкото и да са интересни и изобретателни методите на равините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авторката на настоящия труд, заедно с други източни окултисти, тряб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 да предпочете методите на езичниците. Следователно, ние тряб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а търсим началото на произхода на кръста и кръга не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т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зад границите на Потопа. Поради това, връщайки се към Елифас Л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ви 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Зохар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ие отговаряме от името на Източните Окултисти и твъ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им, че прилагайки практиката към принципа, те напълно са съгла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и с Паскал, който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Бог е Кръг, чийто център е навсякъде, а окръжността никъ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де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окато кабалистите твърдят обратното и поддържат това само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желание да скрият своята доктрина. Между другото, определяне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Божеството като кръг съвсем не принадлежи на Паскал, както е мислел това Елифас Леви. Френският философ го е заимствал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т Меркурий Трисмегист, или от латинския тру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De Docta Ignoran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tia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кардинал Куз, където то се използва. Освен това, то е изк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но от Паскал, който заменил думите „Космически Кръг", стоящ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имволично в оригиналното изображение под дум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Theos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У древ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ите двете думи са били синоними.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bg-BG"/>
        </w:rPr>
        <w:t>А. КРЪСТЪТ И КРЪГЪТ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умовете на древните философи нещо божествено и тайнстве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инаги е било свързано с формата на кръга. Древният свят, послед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ателен в своя символизъм и в своите пантеистични интуиции, съ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инявайки видимата и невидима Безкрайност в едно, изобразява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ожество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кто и неговото външно Покривал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рез кръга. Сл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нето на двете в единство и даваното на двете им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Theos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е обясне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о този начин и става още по-научно и философско. Етимологич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 определение от Платон на дум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Theos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еше вече даде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друго място. В сво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Cratylus 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й го получава от глагол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the-ein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движа се", както е подсказано от движението на небес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ла, което Платон свързва с Божественото. Според Езотерична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Философия това Божество по време на своите „Нощи" и сво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„Дни", или цикли на Покой и Дейност, е „Вечно Непрекъсващо Дв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жение", „Вечно-Ставащо", както и „Вечно Световно Настояще и Веч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-Съществуващо". Последното е основна абстракция; първото 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единственото възможно представяне в човешкия ум, ако той не свъ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ва това Божество с някакъв образ или форма. Това е вечна, никог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епреставаща Еволюция, възвръщаща се по спирала, в своя не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ъснат процес на предвижване в течение на еони от време, към и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алното си състоя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бсолютното Единство. Само на малкит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Богове давали абсолютните атрибути на Висшите. Така Бог Шу, ол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цетворение на Бог Ра, който се появява като „Голяма Котка от Басей</w:t>
        <w:softHyphen/>
        <w:t>на на Персей в Ан"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200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често бил изобразяван на египетските памет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и като седящ и държащ кръст, символ на четирите части на све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ли Стихиите, присъединен към кръг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твърде научния труд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,;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The Natural Genesis 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Джералд Мес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д заглави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Typolody of the Cross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огат да се намерят повеч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ведения за кръста и кръга, отколкото в който и да е известен 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руд. На онзи, който би искал да има доказателства за древността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ръста, препоръчваме тези два тома. Авторът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ръгът и кръстът са неделими..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Crux Ansata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ъединява кръга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ръста с четири ъгъла. Поради този произход кръгът и кръстъ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т време на време са били заменяни един с друг. Например Чакра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ли Дискът на Вишну е кръг. Това наименование сочи въртенето, кръговото движение, периодичността, колелото на времето. Бог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го ползва като оръжие, насочено към врага. Така и Тор хвърля свое</w:t>
        <w:softHyphen/>
        <w:t xml:space="preserve">то оръжие Филфот, което е с формата на четиристранен кръс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(Свастика) и е символ на четирите страни на света. По този начин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ръстът е еквивалент на кръга на годината. Емблемата на колел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о съединява кръста и кръга в едно, както показва йероглифът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ъзелът на Анкх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271145" cy="19177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3" t="-188" r="-13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1"/>
          <w:position w:val="-8"/>
          <w:sz w:val="22"/>
          <w:szCs w:val="22"/>
          <w:lang w:val="bg-BG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що така, двойственият глиф бил свещен само за посветен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 не и в очите на профана. Тъй като Раул Рощет доказва, че: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0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накъ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167640" cy="17018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6" t="-211" r="-21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9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 появява на обратната страна на финикийскат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монета, която на лицевата има изображение на овен... Същият тоз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нак, понякога наричан Огледало на Венера, понеже е бич символ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размножението, се е употребявал за обозначение на задните част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 ценни жребии кобичи от коринтска и други прекрасни конск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ороди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доказва, че в онази отдалечена епоха кръстът вече е стана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имвол на човешкото зараждане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божествения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роизход на кръ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 и кръга започнал да потъва в забра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руга форма на кръста е дадена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„Journal of the Royal Asiatic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ociety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202"/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 всеки от четирите ъгъла се поставя четвърт дъга с овал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рива и когато тези четири са съединени, те образуват овал; так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фигурата съединява кръста с кръга около него в четирите части, съответстващи на четирите ъгъла на кръста. Четирите сегмен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а отговарят на четирите крачета на кръста на Свастиката или Филфота на Тор. Четирилистното цветче на Лотоса на Будда съ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що така фигурира в центъра на този кръст, лотосъ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идейк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египетски и индуски символ на четирите части на Света. Четири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е четвъртини на дъгичките, съединени заедно, образуват елипса и елипсата също е изобразена на всеки край на кръста. По този начин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елипсата обозначава пътя на Земята... Сър Д. Симпсън е нарисувал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ледното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изображение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213360" cy="28321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9" t="-127" r="-16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ъзпроизведено тук като кръст на дв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е равноденствия и двете слънцестоения, поставен във фигурата, изобразяваща пътя на Земята. Същата тази овална или лодковид-на фигура се появява понякога в индуските рисунки, със седем стъ</w:t>
        <w:softHyphen/>
        <w:t xml:space="preserve">пала на всеки край, като форма ши във вид на Меру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"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акъв е астрономичният аспект на този двоен глиф. Впрочем, им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ще шест аспекта и може да се направи опит да бъдат обяснени н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и от тях. Тази тема е така общирна, че само тя би изисквала мн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обройни томов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 най-любопитен от египетските символи на кръста и кръга,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йто се говори в приведения по-горе труд, е този, който получа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ълното си обяснение и окончателна окраска благодарение на ас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ийските символи от съшия порядък. Авторът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Четирикрайният Кръст не е нищо друго, освен кръст на чети</w:t>
        <w:softHyphen/>
        <w:t>рите части на света, но знакът на кръста невинаги е прост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203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Тоз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имвол получил развитието си от определено начало и впоследс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ие бил приет за изразяване на различни представи. Най-свещения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ръст на египтяните е този, който са държали в ръцете си техни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е богове, фараоните и мумиите на умрел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нк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127635" cy="20066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2" t="-180" r="-2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накът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живота, живото, клетвата, завета... Неговият връх е йерогли</w:t>
        <w:softHyphen/>
        <w:t xml:space="preserve">фъ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u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drawing>
          <wp:inline distT="0" distB="0" distL="0" distR="0">
            <wp:extent cx="228600" cy="15811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227" r="-15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оставен вертикално над кръс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y. Ru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означава вр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а, уста, място за излизане. Той обозначава месторождението в северната част на небесата, откъдето Слънцето отново се раж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а. Следовател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Ru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 знака Анкх е женски символ на месторож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ението и представлява севера. Именно в северната част Богиня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та на Седемте Звезди, наричана „Майка на Кръговрат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",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дала рож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ение на времето в ранния цикъл на годината. Първият знак на то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зи изначален кръг и цикъла, извършван в небето, е най-ранната форм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 Кръс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Анкх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drawing>
          <wp:inline distT="0" distB="0" distL="0" distR="0">
            <wp:extent cx="325755" cy="2159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0" t="-167" r="-1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7"/>
          <w:position w:val="-1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роста бримка, съвместяваща в едно изоб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аженията на кръста и кръга. Тази бримка или възел носели пред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ревната родителка, Тифона на Голямата Мечка, тъй като нейни</w:t>
        <w:softHyphen/>
        <w:t xml:space="preserve">я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Ark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(Ковчег), идеограф на един период, край и определено време, трябвало да означава един кръговрат. Следователно, това изобра</w:t>
        <w:softHyphen/>
        <w:t>зявало кръга, описван в северното небе от Голямата Мечка и обоз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ачаващ най-ранната година на времето; от този факт ние заклю</w:t>
        <w:softHyphen/>
        <w:t xml:space="preserve">чаваме, че когато се изобразява ка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Ru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имвол на Анкх, бримката и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Ru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 Севера представлява тази част на света. Действително, това може да се докаже. Възелът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Ark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Rek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имвол на изчисл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ието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Ru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 кръста Анкх продължава в критск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139700" cy="2190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7" t="-164" r="-2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4"/>
          <w:position w:val="-1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Ro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P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</w:rPr>
        <w:footnoteReference w:id="204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оптите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o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ило пренесено в гръцкия кръс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176530" cy="24638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4" t="-146" r="-20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1"/>
          <w:position w:val="-1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ойто е съставен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Ro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 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Chi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Rek... Rek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Ark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(ковчег) по тази причина е бил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нак на всеначало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(Arche) u Ark-tie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(възелът на ковчега) е кръс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ът на Севера, задната част на Небето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20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 това отново е напълно астрономично и фалично. В Индия пу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ничните разкази придават на целия въпрос съвсем друга окраск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Без да се унищожава горното обяснение, те разкриват част от тай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 с помощта на астрономичния ключ и така дават по-метафизич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едстава. Възелът на Анкх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304800" cy="19494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85" r="-11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 принадлежи изключително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Египет. Той съществува под наименованието Паша, връвчицата, коя</w:t>
        <w:softHyphen/>
        <w:t>то четириръкият Шива държи в своята дясна задна рък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206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Махадева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зобразен в положението на аскет, като Махайога, с неговото трет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к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152400" cy="27686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1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оето е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u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215900" cy="25273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ставено вертикално на кръс</w:t>
        <w:softHyphen/>
        <w:t>та Тау", в друга форма. Паша се държи така, че показ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лецът и ръката близо до палеца образуват кръст или брим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 и кръстосване. Нашите изтоковеди биха искали това да означава връвчица за свързване на упоритите греш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ици, понеже Кали, съпругата на Шива има същия атрибут!</w:t>
      </w:r>
    </w:p>
    <w:p>
      <w:pPr>
        <w:pStyle w:val="Normal"/>
        <w:shd w:fill="FFFFFF" w:val="clear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-5715</wp:posOffset>
            </wp:positionH>
            <wp:positionV relativeFrom="paragraph">
              <wp:posOffset>150495</wp:posOffset>
            </wp:positionV>
            <wp:extent cx="603885" cy="808355"/>
            <wp:effectExtent l="0" t="0" r="0" b="0"/>
            <wp:wrapTight wrapText="bothSides">
              <wp:wrapPolygon edited="0">
                <wp:start x="-341" y="0"/>
                <wp:lineTo x="-341" y="21343"/>
                <wp:lineTo x="21600" y="21343"/>
                <wp:lineTo x="21600" y="0"/>
                <wp:lineTo x="-341" y="0"/>
              </wp:wrapPolygon>
            </wp:wrapTight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ук Паша има двойствен смисъл, както и Трисула на Шива и вси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и подобни божествени атрибути. Естествено, това двойствено зн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ение се съдържа в Шива, тъй като Рудра, разбира се, има същото космично и мистично значение, което има и египетският кръст.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ъката на Шива Паша става лингам и йони. Както беше казано, Ши</w:t>
        <w:softHyphen/>
        <w:t xml:space="preserve">ва е име, неизвестно въ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дите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удра се появява за първи път ед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ялата Аджур Веда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то велик Бог Махадева, чийто символ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ингамът.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иг-Ве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й се нарича Рудра, „ревящ", едновременн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благодетелно и вредящо божество, Лечител и Разрушител. Във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Вишну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ура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й е Бог, който излязъл от главата на Брама и се разделил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мъжко и женско начало, той е баща на Рудрите или Марутите, една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оловина на всеки от които е лъчезарна и блага, другата е черна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вирепа. Във Ведите той е Божествено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Ego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тремящо се да се въ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е в своето чисто божествено състояние и в същото време това Бо</w:t>
        <w:softHyphen/>
        <w:t xml:space="preserve">жестве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Ego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затворено в земна форма, чиито яростни страсти 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авят „ревящ" и „страшен".-Това ясно е показано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Брихадарания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а Упанишад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ъдето Рудрите, потомци на Рудра, Богът на Огъня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е наричат „десет жизнени дихан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(прана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живот) със сърц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(ма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с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ато единайсето"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207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докато в образа на Шива той е разрушител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този живот. Брама го нарича Рудра и му дава още седем друг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мена, означаващи седем форми на проява, а също и седем сили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природата, които унищожават, само за да създадат отново или да въз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одя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ледователно, кръстовидният възел, или Паша, в ръката на изоб</w:t>
        <w:softHyphen/>
        <w:t>разения като аскет Шива, Махайога, няма фалично значение и дейс</w:t>
        <w:softHyphen/>
        <w:t>твително трябва въображение със силна склонност към тази проява, за да се открие подобен смисъл дори в астрономичния символ. Кат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мблема на „уста, място за излизане", тя по-скоро означава „тясна врата", водеща съм Царството Божие, отколкото „месторождение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ъв физиологичния смисъ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ва действително са кръстът и кръгът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Crux Ansata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 кръст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който трябва да бъдат разпнати всички хорски страсти, преди Й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а да може да пристъпи към прага на „тясната врата", тесен кръг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зширяващ се в безкраен веднага когато Вътрешният човек при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ъпи праг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Що се отнася до седемте тайнствени Риши на съзвездието на Г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ямата Мечка, ако Египет ги е посветил на „най-древната родителка" Тифона, Индия от най-древни времена е съединявала този сим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вол с Циклите на Времето и Циклите на Югите; и Саптарши са тясн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вързани с нашата сегашна епох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ъмната Кали-Юг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08"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елики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ръг на Времето, когото фантазията на индусите е изобразявала к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 делфин или шишумара, има кръст, поставен върху него от при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та, в неговото подразделение и разпределение на звездите и съз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ездията.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хагавата Пура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 казан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а края на опашката на това животно, чиято глава е обърна</w:t>
        <w:softHyphen/>
        <w:t>та на юг, а тялото е изобразено под формата на пръстен (кръг), се намира Дхрува (предишната полярна звезда)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о продължението на опашката му са разположени Праджапати, Агни, Индра, Дхарм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u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т.н., а напреко на бедрото му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седемте Риши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20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така, това са първите, най-ранните кръст и кръг, образувани от Божеството в неговия символ на Вишну, Вечният Кръг на Безкрай</w:t>
        <w:softHyphen/>
        <w:t xml:space="preserve">ното Време, Кала, на чийто план кръстовидно лежат всички Богов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ъздания и твари, родени в Пространството и Време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оито, как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върди философията, всички умират по време на Махапралай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асега именно тези седем Риши отбелязват времето и продълж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елността на събитията в нашия седмичен Жизне-Цикъл. Те са същ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ка тайнствени, както и техните жени, Плеядите, от които само ед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зи, която се кр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е е оказала добродетелна. Плеядите ил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ритика са хранещи Картикея, Бога на Войната (Марс за запад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зичници), наричан Водач на Небесните Армии, или по-точно Сид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идха-сена (в превод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Йоги на Небесата и свети Мъдреци на З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ята), което прави Картикея тъждествен на Михаил, "Водач на Н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есните Войнства" и подобно на не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евствен Кумар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210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>,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Наистин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й е Гуха, „Тайнствен" в същата степен като Саптарши и Критика, седемте Риши и Плеядите, тъй като тяхното обяснение, в цялата 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вкупност, разкрива на Адепта най-великите тайни на Окултнат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Природа. Заслужава да се спомене още една точка по въпроса за кръ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 и кръга, тъй като тя има голямо отношение към елементите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гъня и Водата, играещи толкова значителна роля в символизма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ръста и кръга. Подобно на Марс, когото Овидий изобразявал ка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оден само от неговата майка Юнона, без участието на баща,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добно на Аватарите (например Кришна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Запад, както и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зто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ртикея се ражда по още по-вълщебен начин, без да е за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т нито от баща, нито от майка, а от семето на Рудра-Шива, хвърл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 в Огъня (Агни) и след това възприето от Водата (Ганг). По този начин той е роден от Огъня и Вода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момченце, блестящо 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лънцето и прекрасно като Луната". Поради това той се нарича Аг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бху (син на Агни) и Гангапутра (син на Ганг). Добавете към това и факта, че Критика, неговата кърмачка, както доказв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Матся Пуран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е оглавява от Агни или според достоверните ду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„Седемте Риш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 намират на същата линия, на която е и блестящият Агнир, и таз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ръзка може лесно да се прослед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така, именно Ришите отбелязват времето и периода на Кали Юга, век на греха и мъката. Както казв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Бхагавата Пуран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огато великолепието на Вшину, наричан Кришна, се. оттегл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ло на небето, тогава векът на Кали, по време на който хората с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слаждават на грехове, завладял света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огато седемте Риши са се намирали в Магха, Векът на Кали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ъдържащ в себе с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1200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(божествени) годин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(432 000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бикновен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години), започнал; и когато от Магха те достигнат Пурвашадха,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огава този век на Кали ще достигне своето развитие при Нанда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еговите наследници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11"/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ва е (пълен) оборот на Риш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Когато девет първи звезди на седемте Риши (Голямата Мечка)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 издигнат на небето и известен лунен астеризъм започне да се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вижда нощем на равно разстояние между тях, тогава седемте Риш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ще останат неподвижни в това състояние, в течение на сто год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и"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—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кто един ненавистник на Нанда се изправя да каже на Параша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. Според мнението на Бентли, тази представа получила начал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и сред астрономите, за да се прояви значението на прецесията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авноденствие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о се основавано на представата за въображаема линия или г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лям кръг, преминаващ през полюсите на еклиптиката и началото, на установения Магх; този кръг е трябвало да отреже някои звез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ди на Голямата Мечка..., тъй като седемте звезди на Голямата Меч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а са се наричали Риши, този предполагаем кръг бил наричан линия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 Риши; и бидейки неизменно свързан с началото на лунния асте</w:t>
        <w:softHyphen/>
        <w:t xml:space="preserve">ризъм на Магх, е било възможно да се изчисли прецесията, като се вземе за указание градусът и т.н. на който и да е подвижен лунен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ом, разрязан от тази линия или кръг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1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ъществувал е и явно днес още съществува безкраен спор относ</w:t>
        <w:softHyphen/>
        <w:t>но хронологията на индусите. Въпреки това, съществува точка, ко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 би могла да помогне да се опреде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акар и приблизител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похата, когато е започнал символизмът на седемте Риши и тях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ръзка с Плеядите. Когато Картикея е бил предаден от Боговете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печителство на Критика, те били само шест, оттук Картикея с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зобразява с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шес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глави; но когато поетичното въображение на ран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ните арийски символисти направило от тях съпруги на седемте Риши,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е станали седем. Техните имена са дадени и са следните: Амба, Д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а, Нитатуи, Абраянти, Магхаянти, Варшаянти и Чупуника. Има ощ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рупи имена, като всички те се различават. Във всеки случай седем</w:t>
        <w:softHyphen/>
        <w:t>те Риши са показани като встъпили в брачен съюз с Критиките пре</w:t>
        <w:softHyphen/>
        <w:t xml:space="preserve">ди изчезването на седмата Плеяда. В противен случай как са могли индуските астрономи да говорят за звезда, която никой не може 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ди без помощта на най-силния телескоп? Може би поради тов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ъв всеки подобен случай множеството описани в индийските але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ии събития се определят като „твърде неотдавнашна измислица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съмнено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 границ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християнската ера". Най-древните санс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ритски Манускрипти по астрономия започват своята серия Накшат-ра, двайсет и седемте лунни астеризми, със знака на Критика и пора</w:t>
        <w:softHyphen/>
        <w:t xml:space="preserve">ди това надали може да се установи тяхната давност по-рано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2780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одини пр. Хр. Така твърди „Ведическият календар", признат даж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 изтоковедите, макар че те излизат от затруднението, казвайки, ч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лендаръ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е доказ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аквото и да е знание на индусите по астро</w:t>
        <w:softHyphen/>
        <w:t xml:space="preserve">номия в онази епоха и уверяват своите читатели, че независимо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лендара, индуските пандити са можели да получат от финикийц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 и пр. знанието си за лунните домове, оглавявани от Критиките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кто и да е, но Плеядите са централна група в звездната символик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е се поставят в шията на съзвездието на Телеца, разглеждан от Мед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лер и други астрономи ка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централна груп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системата на Мле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я път, а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в източния Езотеризъ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звездна седмич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ост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одена от първата, проявена страна на горния Триъгълник,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крит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drawing>
          <wp:inline distT="0" distB="0" distL="0" distR="0">
            <wp:extent cx="127635" cy="1828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2" t="-197" r="-28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зи проявена страна е Телецът, символ на Единия (циф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р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1)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ли първата буква на еврейската азбука, Алеф, „Телецът" ил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Бикът", чийто синтез се равнява на дес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10)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Yod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оето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ъвършена буква и число. Плеядите (особено Алцион) се разгле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т по този начин даже в астрономията като централна точка, окол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която се върт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нашата Вселенска неподвижност от звезди;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ато ф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ус, от който и в който Божественото Дихание, Движението, дейст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престанно в течение на Манвантарата. Следователно, в звезд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имволи на Окултната философия именно този кръг, със звезд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ръст на неговата плоскост, играе най-изтъкната роля. Тайната Док</w:t>
        <w:softHyphen/>
        <w:t>трина учи, че всичко във Вселената, както и самата Вселена се об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ува („създава се"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 течение на нейните периодични прояви в гр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ците на феноменалния Св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 ускореното движение, приведено в действие от Диханието на Вечно-Непознаваемата Мощ, във все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лучай непознаваема за сегашното човечество. Символът да Духа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езсмъртието навсякъде се изобразява чрез кръг; оттук и змият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хапала опашката си, представлява Кръгът на Мъдростта и Безгра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чността; така както и астрономичният кръс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ръст в кръг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ълбото с двете криле, добавено към него, което след това станал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вещения скарабей на египтяните; дори и самото наименование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казва тайната мисъл, свързана с него. Действително, в египетск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апируси скарабеят се нарича Кхопирон и Кхопри, от глагол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хоп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он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да става", и по този начин той се превърнал в символ и ембл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ма на човешкия живот и последователните „ставания" на човека пре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азлични странствания и метампсихози или превъплътявания на ос</w:t>
        <w:softHyphen/>
        <w:t>вободената Душа. Този мистичен символ ясно показва, че египтя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 са вярвали в превъплътяването и последователните животи и в съществуването на Безсмъртната Същност. Но тъй като това е била Езотерична Доктрина, която се е разказвала на кандидатите за жре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ци-Йерофанти и царете-Посветени само по време на мистериите, т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 е пазела в тайна. Безплътните Разуми (Планетните Духове или съграждащите Сили) винаги са били изобразявани във формат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ръгове. В примитивната философия на Йерофантите тези невид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и кръгове били причините, прообразите и строителите на всич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ебесни глобуси, които са техн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идим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ела или покривала и чиито души те били. Разбира се, в древността това е било универсално уч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ие.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bg-BG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Както казва Прокъл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реди математическите числа съществуват само-движещи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е се числа; преди явните цифр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живите цифри и преди да създа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де материалните светове, които се движат в кръг, Творящата Мощ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ъздала невидимите кръгове. "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213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Deus enim et circulus est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зва Фересид в своя химн, отправ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ъм Юпитер. Това е било геометрична аксиома и Питагор предпис</w:t>
        <w:softHyphen/>
        <w:t xml:space="preserve">вал подобно кръгово движение по време на часовете на съзерцание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„Съзерцаващият е длъжен, доколкото е възможно да се приближи до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формата на съвършения кръг", наставлява Тайната Книга. Нума 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старал да въведе този обичай сред своя народ, както казв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ierius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читателите си. И Плиний твърд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о време на нашето преклонение ние сгъваме тялото си, так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а се каже кръговид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- totum corpus circumagimur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footnoteReference w:id="21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идението на пророк Езекиил ярко ни напомня този мистицизъ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а кръга, когато той видял „бурен вятър и ето на земята по едно кол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о, по техния вид изглеждаше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ато че колелото се намира в колел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о... тъй като духът на животните бил в колелата"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footnoteReference w:id="21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(Духът)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е върти по своя път... и вятърът се връща в своите кръ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ове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зва Соломон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216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когото в английския превод карат да говор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за „вятъра", докато в оригиналния текст това се отнася както къ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дух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ка и къ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лънцето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 както казв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Зохар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динственият пра</w:t>
        <w:softHyphen/>
        <w:t xml:space="preserve">вилен тълкувател на кабалистичния проповедник, в обяснението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зи стих, може би, доста мъглив и труден за разбиран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ук като че ли се говори, че слънцето се движи кръгово, докато това се отнася до Духа под слънцето, наричан Свети Дух, който с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вижи кръгово по посока на двете страни, за да се съединят те (Той и слънцето) в една и съща Същнос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1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раманичното „Златно Яйце", от което се появява Брама, Творя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щото Божество, е „Кръгът с Централна Точка" на Питагор и негов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дходящ символ. В Тайната Доктрина скритото единств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за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имо дали изобразява „Парабрамана" или „Великата Крайност"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нфуций, или Божеството, скрито в Пта, „Вечната Светлина",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края еврейския Ейн-Соф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инаги се изобразява като кръг или „ну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ла" (абсолютното Нищо, тъй като то е безкрайно и проявява чре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ебе си всичко); докато проявеният Бог (в своите Дела) се обознач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 като Диаметър на този Кръг. Така символизмът на основната иде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тава очевиден; правата линия, преминаваща през центъра на кръга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геометричен смисъл има дължина, но не и ширина и дебелина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е въображаем женски символ, пресичащ вечността и почиващ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плана на съществуване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феноменалния свят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й има изме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е, докато неговият кръг го няма, или ползвайки алгебричен израз, това е величината на уравнението. Друг начин на символизиране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зи идея намираме в свещената Декада на Питагор, която в двойн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 число на Десетицата (единица и кръг, или нула) дава синтез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Всесъществуващото, проявяващо се в Словото или Зараждащата Мощ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Творението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FF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-3"/>
          <w:sz w:val="22"/>
          <w:szCs w:val="22"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  <w:lang w:val="bg-BG"/>
        </w:rPr>
        <w:t>В. ПАДЕНИЕ НА КРЪСТА В МАТЕРИЯ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е молим онези, които имат намерение да оспорват този симво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Питаго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ъзразявайки,че засега не е установено в кой период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ревните времена се е появила нул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 прочета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„Разбуден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зида"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21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ко в интереса на обсъждането допуснем, че древният свят не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л запознат с нашите начини на изчисляване или с арабските циф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ъпреки че в действителност знаем обратн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се пак, идеят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за кръга и диаметъра е налице, за да се докаже, че това е бил първи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имвол в Космогонията. Още преди появата на Триграм Фуси, Я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диницата и И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воичността,</w:t>
      </w:r>
    </w:p>
    <w:p>
      <w:pPr>
        <w:pStyle w:val="Normal"/>
        <w:shd w:fill="FFFFFF" w:val="clear"/>
        <w:ind w:firstLine="720"/>
        <w:jc w:val="center"/>
        <w:rPr/>
      </w:pPr>
      <w:r>
        <w:rPr/>
        <w:drawing>
          <wp:inline distT="0" distB="0" distL="0" distR="0">
            <wp:extent cx="871220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остатъчно умело обяснени от Елифас Леви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219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итай е имал своя Кон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фуций и своите таоисти. Първият вписва „Великата Крайност" въ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е в кръга с напречна хоризонтална линия; вторият поставя три ко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центрични кръга под голям кръг, докато мъдреците Сунг изобразя</w:t>
        <w:softHyphen/>
        <w:t xml:space="preserve">вали „Великата Крайност" в горния кръг, а небето и Земята в дв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олни и по-малки кръга. Ян и Ин са значително по-късна измислиц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латон и неговата школа никога не са разбирали Божественото по друг начин, независимо от многото определения, които давали н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„Превисшия Бог". Като посветен Платон не би м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ъл да вярва в личния Бог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игантска сянка на човека. Неговите епитети „Монарх" и „Законодател на Вселената" носят абстракте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мисъл, ясен за всеки окултист, който не по-малко от всеки христи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н вярва в Единния Закон, управляващ света, и в същото време г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изнава за непроменлив. Както казва Платон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Зад границите на всички крайни съществувания и второст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енни причини, на всички закони на идеята и принципите, същест</w:t>
        <w:softHyphen/>
        <w:t>вува Разум или Ум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ървичен принцип на всички принципи. Висшата Идея, на която са основани всички подобни идеи... улт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мативна субстанция, от която всичко съществуващо има свое б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ие и същност. Първичната и действена Причина на целия ред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хармония, красота и съвършенство, и благо, които изпълват Всел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та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ради своето превъзходство и съвършенство този Разум се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ича „Превисше Благо"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220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„Бог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„Превисш Бог". Както с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латон казва, тези думи не се отнасят нито към „Създателя", нито към „Отеца" на нашите съвременни монотеисти, а към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деалн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бстрактна Причина. Тъй като, както казва той: „Този , „П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иеш Бог"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е е истина или разум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а баща на това" и негова Първич</w:t>
        <w:softHyphen/>
        <w:t>на Причина. Нима Платон, велик ученик на древната мъдрост и са</w:t>
        <w:softHyphen/>
        <w:t xml:space="preserve">мият той Мъдрец, чиято единствена цел в живота била достиган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Истинското Знание, нима е можел той някога да вярва в Боже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о, което проклина и осъжда хората навеки и за най-малкото предиз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икателство?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221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Разбира се, той смята за истински философи и търс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чи на истината само тези, които притежавали знанието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аистина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ъществуващо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то противоположност на само изглеждащото;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ечно-съществуващот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то противоположност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еходното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, което съществув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остоянн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то противоположност на оно</w:t>
        <w:softHyphen/>
        <w:t>ва, което расте, изчезва, развива се и се унищожава на с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пейсип и Ксенократ били негови последователи. Единният, 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чалният не е имал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т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 смисъла, който му се придава от смър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ните хор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423545" cy="1828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5" t="-197" r="-8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(почитаемият) пребивава в центъра, както и в о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ъжността, но това е сам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траж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Божеств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ветовн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уш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222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ланът на площта на кръга. Кръстът и кръгът са универсал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предста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то толкова стара, колкото е и човешкият разум. 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тоят начело на изброяването на дългите редици, така да се каже, на международните символи, които твърде често са изразявали вели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учни истини, освен тяхното непосредствено отношение към пс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хологични и даже физиологични тай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а се каж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кто това прави Елифас Леви, че Бог, Всемирн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юбов, накарал мъжката Единица да прокопае бездна в Женстве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 Двойка или Хаоса и по този начин е проявил света, значи нищо да не се обясни. Освен че тази представа е груба, тя не отстранява труд</w:t>
        <w:softHyphen/>
        <w:t>ностите при изразяването на това, без да се загуби почитта към твъ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е човешката поквара на Божеството. Именно за да се избегнат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обни антропоморфни представи, Посветените никога не са употре</w:t>
        <w:softHyphen/>
        <w:t>бявали епитета „Бог" за обозначаване на Единния и Нямащия Втори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то него Принцип във Вселената; и в тов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бидейки верни на древ^-ните традиции на Съкровеното Учение на целия свя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е отричат, ч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одобна несъвършена и често не твърде чиста работа би могла ня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а да бъде проявена от Абсолютното Съвършенство. Няма нужда да се споменава тук за още по-големите метафизични трудности. В те</w:t>
        <w:softHyphen/>
        <w:t>риторията между спекулативния атеизъм и идиотския антропомор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физъм трябва да съществува философска среда и съгласие. Само п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съствието на Невидимия Принцип в цялата Природа и неговата висш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оява на Зем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овекът може да помогне за разрешаване на таз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адача, проблем за математиката, чийто х винаги трябва да убягва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шата земна алгебра. Индусите са се опитвали да я разрешат чрез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воите Аватари, християни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исля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е са я разрешили чрез ед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то си Божествено въплъщение. Екзотерично и едните, и друг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решат. Езотерично и едните, и другите са доста близо до истинат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ред апостолите на западната религия явно само Павел е разбра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ко не и открил в действителнос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рхаичната тайна на кръста. Щ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е отнася до останалите, които по пътя на обединението и индивид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лизирането на Всемирното Присъствие са го синтезирали в еди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имво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централните точки в кръс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 са показали по този начин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е никога не са разбирали истинския смисъл на учението на Хри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с, а по-скоро чрез своите погрешни тълкувания са го унизили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ного отношения. Те са забравили духа на този всемирен символ и егоистично са го монополизира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то че ли Безграничното и Бе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райното би могло някога да бъде ограничено и обусловено в една проява, индивидуализирано от един човек или даже от един народ. Четирите края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16129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3" t="-236" r="-2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"/>
          <w:position w:val="-8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ли кръстът с равни краища и Херметични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ръст, сочещи четирите части на света, добре били разбрани от мис</w:t>
        <w:softHyphen/>
        <w:t xml:space="preserve">тичните умове на индусите, брамините и буддистите много стотиц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одини преди времето, когато за него научили в Европа, тъй 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зи символ бил приет и се среща сега по целия свят. Те прегъна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рая на кръста и направили от него своята Свасти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228600" cy="1949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85" r="-157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2"/>
          <w:position w:val="-1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ято сега 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магическият жезъл на монголците-буддист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223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Това означава, че „цен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ралната точка" не се ограничава от един индивид, макар и да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ъвършен; че Принципът (Богът) се намира в човечеството и чов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чеството, както и всичко останало, се намира в него, подобно на кап</w:t>
        <w:softHyphen/>
        <w:t xml:space="preserve">ките в океана, следователно четирите краища, бидейки насочени къ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етирите части на света, се губят в Безграничност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зано е, че Исарим Посветеният намерил в Хеброн върху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мър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о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яло на Хермес добре известната изумрудена табличка, коят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то се говори, съдържала цялата същност на Херметичната Мъд</w:t>
        <w:softHyphen/>
        <w:t>рост. На нея, сред останалото, било написано и следното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Отдели Земята от Огъня, фината форма от плътта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здигни се... от Земята към небето и след това отново слез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Земята.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гадката на кръста се съдържа в тези думи и за окултиста нег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ата двойствена тайна е разрешен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Философският кръст са две линии, насочени в противополож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 посоки, хоризонтална и перпендикулярна, чиято височина и ш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очина, божеството, геометрично, разделя в пресичащата точка, образувайки по този начин както магична, така и научна четвори-ца; когато този кръг е вписан в съвършен квадрат, той е основа з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култиста. В неговите мистични граници се съдържа главния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люч, отварящ вратата на всяка наука, както физическа, така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уховна. Той символизира нашето човешко съществуване, тъй к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о кръгът на живота заобикаля четирите точки на кръста, изоб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азяващи в последователен ред раждането, живота, смъртта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езсмъртието."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авържи себе с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азва алхимикъ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ъм четирите букви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четириъгълника, разположен по следния начин. Буквите на Неизре-ченото Име се намират там, макар че отначало може би ти ням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а ги различиш. Непредаваемата аксиома кабалистично се съдър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жа в него и е онова, което учителите наричат магически аркани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”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9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bg-BG"/>
        </w:rPr>
        <w:t>Ощ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oy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146050" cy="1765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7" t="-204" r="-24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10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 астралният кръст на Египе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161290" cy="1949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185" r="-22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е набиват в очи в ня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колко галерии, оцелели сред развалините в Паленке. Върху един ба</w:t>
        <w:softHyphen/>
        <w:t>релеф в двореца на Паленке, на западната страна може да се види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ау, изсечен като йероглиф, точно под седяща фигура. Стоящ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фигура, която се накланя над първата, е показана как покрива с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лявата си ръка главата й с покривалото на посвещението, дясн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ръка е вдигната, а показалецът и средният пръст сочат небето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ова именно е точното положение на християнския епископ, даващ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благословията си, или онова, в което често се изобразява Исус п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реме на Тайната Вечеря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гипетският Йерофант е имал квадратна шапка, която винаги е трябвало да носи по време на изпълнението на своите задължения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Арменските свещеници и до днес носят квадратни шапки. Съвъ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шеният Та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бразуван от перпендикуляра (низходящ мъжки лъч)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оризонталната линия (Материята, женското начало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световния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ръг са били атрибути на Изида и едва след смъртта египетски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ръст се поставял на гърдите на мумията. Твърдението, че кръстът 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исто християнски символ, въведен в нашата ера, действително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транно, когато виждаме Езекиил, слагащ печат върху челата на 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та на Юдея, които се плашели от Господ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24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signum Thau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кто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зано в превода на Вулгата. В древни времена у евреите този знак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е е обозначавал така: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23431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4" t="-157" r="-1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 на истинските египетски йероглифи 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то точен християнски кръс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13081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5" t="-157" r="-2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(Та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мблема на устойчивостта).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ткровение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Алфата и Омегата"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ухът и Материята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ъ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ият и последният, полага печата с името на своя Отец върху челата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збраните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ойсе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225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заповядва на народа си да отбелязва своите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прагове и касит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на вратите с кръв, за да не сбърка „Господ Бог" и 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е порази някого от избрания народ, вместо осъдените египтяни. И този знак е Тау! -тъждествен египетски кръст с дръжка, талисман, с чиято половина Хор възкресявал мъртвите, както е показано на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ушената скулптура във Фил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статъчно беше казано за Свастиката и Тау. Наистина, кръстъ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оже да се отнесе към самата дълбина на неизчислимите архаич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ремена. Неговата тайна по-скоро се задълбочава, отколкото се пр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яснява, тъй като ние го намираме навсякъде, на статуите на остро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асха, в древния Египет, в Централна Азия, изсечен на скалит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то Тау и Свастика в дохристиянската Скандинавия! Авторът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„The Source of Measures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 спира в недоумение пред безкрай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янка, която кръстът хвърля назад в древните времена, и не е в съ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яние да го проследи и да го отнесе към някой определен народ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овек. Той сочи, че Таргумите, предадени на евреите, са замъгле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т превода.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нигата на Исус Навин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226"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ако бъде прочетена на ара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ки език, и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ргума Йонафа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е казано: „А Царя Гайски той разп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л на Дървото...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реводът на седемдесетте тълковнша се спира пред двойн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а дума или кръста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(Wordsworth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а Исус Навин)... най-странния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зраз от този порядък се съдържа в Книга на Числа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(XXV, 4)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ъдето то се чет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no Onkelos (?)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ато: „Разпни го пред Господ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(Йехова) срещу слънцет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".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Тук думата на еврейски означав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да с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риков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равилно преведено от (Фюрст) Вулгата като разпване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амото изграждане на тази фраза е мистично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е така, но духът на тази фраза винаги е бил лошо разбиран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Разпни пред (а не срещу) Слънцето" е израз, употребяван при П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ещение. Той дошъл от Египет, но началото му е в Индия. Тайната може да бъде разгадана само чрез търсене на нейния ключ в мис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иите на Посвещението. В Египет посветеният Адепт, успешно пре</w:t>
        <w:softHyphen/>
        <w:t xml:space="preserve">минал през всички изпитания, не бил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риковаван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 прос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ривърз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а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ъм ложе с формата на Тау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drawing>
          <wp:inline distT="0" distB="0" distL="0" distR="0">
            <wp:extent cx="124460" cy="2133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9" t="-169" r="-28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а в Индия с формата на Свастик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, без четирите допълнителни продължения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drawing>
          <wp:inline distT="0" distB="0" distL="0" distR="0">
            <wp:extent cx="701040" cy="164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219" r="-5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след кое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го потапяли в дълбок съ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Сън на Силоам", както и до днес 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рича този сън сред Посветените в Мала Азия, в Сирия и даже 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Горен Египет. Оставяли го в това състояние три дни и три нощ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през което време неговото Духовн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Ego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акто се твърдяло, „разгов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яло" с „Боговете", слизало в Хадес, Аменти или Патал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 зави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ост от стран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звършвайки милосърдни дела сред невидимите същества, независимо дали са души на хора, или стихийни духов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то неговото тяло през цялото време оставало в храмовото светил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ще или подземната пещера. В Египет тялото се поставяло в Сарко</w:t>
        <w:softHyphen/>
        <w:t xml:space="preserve">фаг в покоите на царя в Пирамидата на Хеопс и се пренасяло пре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щта на приближаващия трети ден до входа на галерията, където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пределен час лъчите на изгряващото слънце падали право върх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ицето на потъналия в транс кандидат, който се събуждал, за да ст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е посветен Озирис или Тот, Бог на Мъдрост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ека читателят, който се съмнява в това твърдение, преди да от</w:t>
        <w:softHyphen/>
        <w:t xml:space="preserve">рича, да изучи еврейските оригинали. Нека той обърне внимание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й-показателните египетск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барелеф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собено на един, който се намира в храма във Фили и изобразяв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цена на Посвещени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Бога-Йерофанта, единият с глава на ястреб (Слънцето), другият 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лава на Ибис (Меркурий, Тот, Бог на Мъдростта и Окултното З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ие, съратник на Озирис-Слънцето), стоят над тялото на току-що п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етения кандидат. Те изливат върху главата му двойна струя „вода" (Вода на живота и Новото раждане), като при това струите се пре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ат във формата на кръст, изпълнен с малки кръстов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у. Това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легория на пробуждането на кандидата, ставащ посветен от мом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а, когато лъчите на утринното Слънце, Озирис, го ударят по темето; неговото тяло, намиращо се в транс, е поставено върху дървения Та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ка, че да получи тези лъчи. След това се появявали Посвещаващ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 Иерофанти и се произнасяли свещени думи, явно отправени къ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лънцето-Озирис, а в действителнос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ъм Вътрешния Дух-Слън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це, озаряващ отново родения чове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ка читателят поразмисли върху връзката между Слънцето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ръста от най-древни времена и неговото двойнствено значение, за</w:t>
        <w:softHyphen/>
        <w:t>раждащата и духовно възраждащата мощ. Нека той изследва гр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цата на Бет-Оксли и царстването на Рамзе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II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ъдето ще намер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ръстове от всякакъв вид и във всякакво положение, също и на тро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този повелител, и накр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фрагмента, изобразяващ покло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ето на Бакхан-Алеаре и намиращ се в залата на предците на Тут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о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III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пазен сега в Националната библиотека в Париж. Върху таз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бележителна скулптура и на стенописа се вижда дискът на Слънцето, който излъчва своите лъчи върху кръст с кръг, поставен въ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ид на дръжка над кръста, чиито точни копия са кръстовете на Гол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ота. Древните Манускрипти ги споменават като „жестоко ложе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зи, които се намират в (духовни) мъки,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ействие, което им 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авало рождение"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лед разрушаването на египетските храмове,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хните подземни помещения били намерени множество подоб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ръговидни „ложета", на които бил поставян и скриван кандидатъ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тънал в смъртоподобен транс при завършването на своето висш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Посвещение. Достойните и свети отци като Кирил и Теофил, ги упо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ебявали често, предполагайки, че те били донесени и скрити тук о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някои от новите покръстени. Само Ориген и след него Климент Але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ндрийски и други по-ранни Посветени знаели нещата по-добре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 те предпочитали да пазят мълча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ъщо така, нека читателят прочете индуските „басни", както г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ричат изтоковедите, и да запомни алегорията на Вишвакарма, Из</w:t>
        <w:softHyphen/>
        <w:t xml:space="preserve">граждащата Сила, Великият Архитект на Света, наричан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иг-Веда "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евиждащ Бог", който „принася себе си в жертва на самия себ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:и". Духовни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o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смъртните са по същество еднакви с нег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ради това с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динни с него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 запомним, че той се нарича Дева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рдхика, „Строител на Боговете", именно той привързва Слънцето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уря, своя зет, върху неговия тезгя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 екзотеричната алегория, но 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зотеричното предание върху свастиката, тъй като на Земята той е Й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рофант-Посвещаващ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отрязва част от яркостта му. Запомне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ъщо, че Вишвакарма е син на Йога-Сидха. т.е. свещената мощ на Й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га и майстор на „огненото оръжие", магическият Агниястр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227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Ц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лият този разказ е представен на друго мяс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ка често цитираният автор на кабалистичния труд пита: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Теоретичната употреба на разпятието е трябвало тогава д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има известно отношение към олицетворението на този символ (из</w:t>
        <w:softHyphen/>
        <w:t>гр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аждането на Градина та на Рая, символизирано с разпнат човек).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Но защо? И какво именно изобразяващо? Това бил символ на начал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о на измеренията, изобразяващ творящия закон или план. Какво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ействителност е можело да означава истинското разпятие, що се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тнася до човечеството? Между другото, фактът, че той с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азглеждал като образ на някакво тайнствено действие от същ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а тази система, е ясен от самия факт на неговото приложение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айнственото действие на тези числови величини изглежда все по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дълбоко (символът на отношението, съществуващо между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113:355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20612:6561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е представен от разпнат човек). Те са показани като действащи не само в Космоса, но... по симпатия те явно израбо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ват условия, отнасящи се към невидимия и духовен свят и пророци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 xml:space="preserve">те несъмнено знаели за тези свързващи звена. Размисълът върху тов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рябва още повече да се задълбочи, ако се вземе предвид, че мощта на точния израз на закона чрез числата, ясно определящи систем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а, не е била случайност на езика, а самата му същност и негово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ървично органично изграждане; поради това нито езикът, ни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атематическата система, свързана с него, са можели да бъда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зобретение на човека, стига и едното, и другото да не са б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основани на предишен език, който впоследствие е излязъл от упот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реба.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28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вторът доказва тези моменти в по-нататъшни разяснения и от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ива тайния смисъл на няколко разказа, взети в мъртвата им бук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е човекът е би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значал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ум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й-първата дума, която евреите владеели, които и да са б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е, била да се предаде чрез звук представата за човека. Основа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ази дума било отначал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113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(числовото значение на думата) и н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ело в себе си елементи на космическата проявена система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ва се доказва от индуския Витоба, аспект на Вишну, както вече беше казано. Образът на Витоба, чак до знаците на гвоздеите на кра</w:t>
        <w:softHyphen/>
        <w:t>кат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229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е образът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разпнатия Ису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 всички детайли, като се изклю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и кръстът. Че с това се е предполага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човек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е доказва още и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факта, че Посвещаваният се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ъзражда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лед свое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разпване върху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ървото на Живот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ва „Дърво" сега екзотерично е станал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 следствие от неговата употреба от римляните за мъчение и не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жеството на ранните християнски изобретате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дърво на смърт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а!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така, едно от седемте езотерични значения, което се е подразбирало под тайната на разпятието на мистиците, изобретатели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зи систем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иято разработка и приемане трябва да се отнесе къ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мото начало на установяване на Мистери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е разкрива в ге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етричните символи, съдържащи историята на еволюцията на чо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. Евре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ийто пророк Мойсей е бил така вещ в езотеричн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ъдрост на Египет и които приели египетската система на числата, 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гиптяните пък я били заимствали от финикийците и от по-късните езичници, от които заимствали и голяма част от кабалистичния 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истицизъ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върде умело приложили космичните и антропол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гичните символи на „езическите" народи към своите специалн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тай-н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-документи. Ако християнското свещеничество е загубило днес ключа към това, ранните съставители на християнските Мистери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били добре запознати с Езотеричната Философия и с еврейската оку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на метрология и умело я ползвали. Така те взели думата Ейш, едно от еврейските обозначения на понятието човек, и я употребили в съ</w:t>
        <w:softHyphen/>
        <w:t xml:space="preserve">четание с думата Шана и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лун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година, толкова мистично свърз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с името на Йехова, предполагаемият „Отец" на Исус, и въплът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истична представа в астрономична величина и формул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ървоначалната идея за „разпнатия човек" в пространството, ра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бира се, принадлежи на индусите. Мур доказва това в сво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Индуск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антеон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гравюрата, която изобразява Витоба. Платон я приел 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воя кръст с равни краища в пространството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173355" cy="1676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8" t="-216" r="-208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„втори Бог, запеч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л себе си във Вселената под формата на кръст"; също така и Криш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е представен „разпнат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 xml:space="preserve">"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е повторено и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тария заве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любопитната заръка да се разпват хората пред Господа, Слънц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ето съвсем не е пророчество, а има пряко фалично значение.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ъщия този труд, пълен с намеци за кабалистичните значения, четем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ледно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 символа главичките на гвоздеите на кръста имат форма на стабилна пирамида, а самото тяло на гвозде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форма на стесня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ащ се квадрат, завършващ във вид на обелиск ти фалична ембле</w:t>
        <w:softHyphen/>
        <w:t>ма. Вземайки предвид положението на трите гвоздея, прикрепв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щи крайниците на човека към кръста, ние виждаме, че те образу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ат фигура на триъгълник, като на всеки негов ъгъл има по един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гвоздей. Раните или стигмите на крайниците, разбира се. на брой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а четири и образуват квадрат... Три гвоздея с три рани образува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ислото шест, представящо шестте плоскости на разгънатия куб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(което образува кръст или форма на човек, или седем, ако се броя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рите хоризонтални и четирите вертикални квадрата), на кои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е поставя човекът; и това на свой ред сочи измерението на ок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ъжността, пренесено на края на куба. Една рана на краката с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разделя на две, когато краката са раздалечени, а заедно общо със</w:t>
        <w:softHyphen/>
        <w:t xml:space="preserve">тавя три, и четири при раздалечаването, или седем в съвкупнос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ще едно и твърде свещено (при евреите) женско основно число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3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Фаличното или полово значение на „гвоздеите на разпятието"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оказано по пътя на геометричното и числено тълкуване, мистич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 значение на разпятието е дадено по-горе в кратки забележки. Но то има връзка и отношение и към Прометей. Прометей е друга ж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ва, тъй като той е разпнат на Кръста на Любовта, на скалата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овешките страсти, той е жертва поради своята преданост към иде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 за развитието на духовния елемент у човечество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така, изначалната система, двойният глиф, съдържащ се в ид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ята на кръста, не е „човешко изобретение", тъй като Космичният Мис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еслов и духовното представяне на божествено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Ego 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овекът, 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жат в неговата основа. По-късно това се разширило в прекрасната идея, приета и възпроизведена в Мистериите, идеята за възрод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овек, смъртният, който по пътя на разпването на плътския човек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еговите страсти върху Прокрустовото ложе на мъченията се въ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ждал и ставал безсмъртен. Оставяйки зад себе си тялото на живо</w:t>
        <w:softHyphen/>
        <w:t>тинския човек, привързано като празен пашкул към кръста на П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ещението, Е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go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-Душата ставала свободна като пеперуда. Но по-къс</w:t>
        <w:softHyphen/>
        <w:t xml:space="preserve">но, като следствие от постепенната загуба на духовността, кръстът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смогонията и антропологията станал сам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фачичен симво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Сред езотериците на най-далечни времена Вселенската Душа, 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Anima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Mundi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атериално отражение на Нематериалния Идеал, би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зточник на Живота на всичко съществуващо и на Жизнения При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цип на трите царства. Този Принцип бил седмичен при философ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херметисти, както и в целия древен свят. Тъй като той се изобразяв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ъв вид на седмичен кръст, чиито разклонения отговарят съответн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 светлината, топлината, електричеството, земния магнетизъм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астралните излъчвания, движението и разума, или както някои н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ричат то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амосъзнание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то вече казахме на друго място, много преди кръстът или не</w:t>
        <w:softHyphen/>
        <w:t>говият знак да бъдат приети за символи на християнството, кръстът се е употребявал като знак, по който Адептите и неофитите се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знавали помежду си, като при това последните са се нарича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Chrests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Chrestos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овек на скръбта и мъката. Елифас Леви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Знакът на кръста, приет от християните, не принадлежи изк</w:t>
        <w:softHyphen/>
        <w:t>лючително на тях. Той също така е кабалистичен и представя пр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иводействието и четверичното уравновесяване на елементите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т окултната версия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Paternoster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ие виждаме, че... първоначал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о е имало два начина за неговото изпълнение, или поне две съвсем различни формули за изразяване на неговия смисъл; една за свещ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нослужителите и посветените, друг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давана на неофитите и пр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фаните. Така например, като поднася ръка към челото си, посвет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ният казва: „На тебе", след което добавя: „принадлежи"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рид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вижвайки ръката си към гърдите допълва: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царството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";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после къ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лявото рамо: „справедливостта"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;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 към дясното: „и милосърди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о". След това той съединявал двете си ръце, добавяй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Въ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сички зараждащи цикл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Tibi sunt Malchut et Geburah et Chesed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per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АЕ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onas " -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това е абсолютен и високо-кабалистичен знак на кръс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, чийто смисъл, следствие профанацията на гностицизма, бил напълно загубен от войнстващата и официална църкв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23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ойнстващата и официална църква" направила още повече: о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адявайки това, което никога не й е принадлежало, тя взела сам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нова, което е притежавал „профанът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балистичният смисъл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мъжкия и женск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ефирот. Тя не е загубвал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ътреш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ли висш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мисъл, тъй като никога не го е притежава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зависимо от цял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слущание на Елифас Леви пред Рим. Знакът на кръста, приет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атинската църква, от самото начало бил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фаличен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като гръцкия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ръст е бил кръстът на неофитите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hrestoi.</w:t>
      </w: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X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  <w:lang w:val="bg-BG"/>
        </w:rPr>
        <w:t>УПАНИШАДИТЕ В ГНОСТИЧНАТА ЛИТЕРАТУ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своя труд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Gnostics and their Remains 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. В. Кинг ни напомн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е гръцкият език е имал една и съща дума за обозначение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глас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глас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ва е довело до много погрешни тълкувания от стран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посветените. Въпреки това, при познаване на този добре известен факт може да се направи опит за сравнение и да се хвърли светли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върху няколко мистични значения. Така често употребяваните в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Упа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ишад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уми „Звук" и „Реч" могат да бъдат съпо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ени с гностичните „Гласни" и „Гласове" на Гърмовете и Ангелите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ткровението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ъщото намираме и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Pistis Sophia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в други древни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фрагменти и Манускрипти Това е. било отбелязано дори от такъ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ридържащ се към фактите човек, какъвто е авторът на гореспом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тия труд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полит, един от ранните отци на църквата, ни предава това, ко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арк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-скоро последовател на Питагор, отколкото християнск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гностик и несъмнено кабалис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лучил чрез мистично откро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ие. Казано е, че Марко е получил откровение за това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едем небеса..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232"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звучали всяко с особена гласна, които в свое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цяло съставлявали единно славословие, чието звучене, бидейки д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есено (от тези седем небеса) до земята, став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ope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ц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 родите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 всичко съществуващо на земята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233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ко се преведе тази окултна терминология на още по-прост език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ва ще означава: Седмичният Логос се диференцира на седем Ло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а, или Творчески Сили (Гласни) и те (Втори Логос или „Звук") съз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али всичко съществуващо на Земя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съмнено е, че запознатият с гностичната литература няма 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опусне да забележи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покалипси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св. Йоан труд от същата тази школа на мисълта. Тъй като ние виждаме Йоан да казва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И когато седемте гърма проговорили със своите гласове... (и)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аз поисках да пиша... (но) чух глас от небето, който ми казваше, скрий, каквото говориха седемте гърма и не пиши тов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3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ъщата заповед е дадена и на Марко, същата и на всички под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 полу-посветени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пъл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светени. Самата тъждественост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зползваните изрази, както и на основните идеи, винаги издава из</w:t>
        <w:softHyphen/>
        <w:t>вестна част от Мистериите. Във всяка мистерия, разкривана алего</w:t>
        <w:softHyphen/>
        <w:t xml:space="preserve">рично, винаги трябва да търсим не само едното значение, особено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зи, в които се появява числото седем и то умножено по седем,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етирийсет и девет. И така, когато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ristis Sophia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учениците моля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учителя Исус да им открие „Тайната на Светлината на Неговия Отец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-т.е. тайната на Висшето Аз, озарена чрез Посвещение и Божеств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 Знан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сус отговар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Вие търсите как да проникнете в тези тайни? Но няма по-висши тайни от онези, които ще доведат вашите души в Светл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та на Светлините, в областта на Истината и Доброто, в об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ластта, където няма нито мъже, нито жени, нито форми, а само вечна Светлина, неизречена. Поради това няма нищо по-превъзход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о от тайната, в която вие търсите да проникнете, с изключе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 тайната за седемте Гласни и техните четирийсет и девет С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ли, а също така и техните числа. И няма по-превъзходно име, от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олкото всички тези (Гласни)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35"/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то Коментарите гласят за тези „Огньове"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едем Бащи и Четирийсет и девет Синове горят в тъмнин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а, но те са Живот и Светлина и продължават в течение на Вел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ия Век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 така, става очевидно, че във всяко Езотерично тълкуване на ек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отеричните вярвания, изразени в алегорични форми, се намира съ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щата тази основна иде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сновното числ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де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ставено 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р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четири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редшествано от божествено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р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(д), образувайки по този начин съвършеното числ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десе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ъщо така, тези числа са еднакво приложими към разделениет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времето, към космографията, метафизична и физична, както и къ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овека и към всичко останало във видимата Природа. По този начи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зи седем Гласни с техните четирийсет и девет сили са тъждеств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 с трите и седемте Огъня на индусите и техните четиридесет и девет Огъня; тъждествени с мистериите на числата на персийск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имургх; тъждествени с числата на еврейските кабалисти. Намал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айки тези числа (по свой метод на „скриване"), последните уста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ли продължителността на всяко последователно Възобновяван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ли това, което на езотеричен език ние наричаме Кръг, само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1000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одини, или задел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7 000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за всичките седем Обновления на Пла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та, намес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7 000 000 000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одини, което е по-правдоподобно, и по този начин те определили цялата продължителност на света само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49 000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одини!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>1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И така, Тайната Доктрина ни поднася ключа, кой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ърху неоспоримите основи на сравнителната аналогия ни разк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, че Гаруда, алегоричното чудовище, получовек и полуптиц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-хана или Носител, на когото Вишну е показан, че язди под формата на Кала или „Времето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първоизточникът на всички подобни але</w:t>
        <w:softHyphen/>
        <w:t>гории. Той е индуският Феникс, емблема на циклите и периодичн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 време, Човекът-Лъ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36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(Синха), чието изображение така често 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реща на така наречените скъпоценности на гностицит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23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д седемте лъча на короната на лъва и съответно на техн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е краища често стоят седемте гласни на гръцката азбук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685800" cy="1797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201" r="-52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4"/>
          <w:position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оито свидетелстват за седемте Небес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ва е Слънчевият Лъв и емблемата на Слънчевия Цикъл, та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то Гаруд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38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е емблема на Великия Цикъл, Маха Калпа, съвечен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шну, разбира се, също така и емблема на Слънцето и Слънчев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Цикъл. Това е очевидно от детайлите на алегорията. При ражданет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си Гаруда, следствие на своето „заслепяващо великолепие", бил при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 Агни, Богът на Огъня, и поради това бил наречен Гаганишвар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Владетел на Небето". Неговото изображение във вид на Озирис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(гностичните) скъпоценните камъни Абраксас, а също така и във вид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а многобройните глави на алегоричните чудовища, с главата и кл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на орел или ястреб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лънчеви птиц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белязва слънчевото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цикловото значение на Гаруда. Неговият син Джатаю е цикъл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60 000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одини. Както прекрасно отбелязва Ч. В. Кинг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Каквото и да е било неговото първоначално значение (скъпо</w:t>
        <w:softHyphen/>
        <w:t xml:space="preserve">ценният камък със слънчевия лъч и гласните), вероятно той е бил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онесен в сегашния си вид от Индия (този истински източник на гностичната иконография) </w:t>
      </w:r>
      <w:r>
        <w:rPr>
          <w:rFonts w:cs="Times New Roman" w:ascii="Times New Roman" w:hAnsi="Times New Roman"/>
          <w:color w:val="000000"/>
          <w:sz w:val="22"/>
          <w:szCs w:val="22"/>
        </w:rPr>
        <w:t>".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3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йните на седемте гностични Гласни, възвестени от гърмове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св. Йоан, могат да бъдат разшифровани само чрез първоначал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истински Окултизъм на Арияварта, донесен от Индия от първ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брамини, които получил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освещението си в Централна Азия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 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 е Окултизмът, който ние изучаваме и се стараем да обясним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зи страници, доколкото е възможно. Нашата Доктрина за Седем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си и Седемте Кръга на живота и еволюцията около нашата Зем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ерига на Сферите може да се намери дори и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Откровението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240"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ато седем „Гърма", или „Звука", или „Гласни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дно от седем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начения на всяка такава гласна се отнася непосредствено до наш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емя и нейните седем Коренни Раси във всеки кръг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възглас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воите гласове", но забранили на ясновидеца да ги запише и го нак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ли „да наложи печат на тези неща", как е постъпил Ангелът, „ст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ящ на морето и на сушата"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ой вдигнал ръката си към небето и се клел на Живите во век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веков.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..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че време вече няма да има; а в дните, когато седмият Ангел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ъзгласи, когато той затръби, ще се извърши Тайната Божия (Ц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ълът)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"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4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 теософската терминология това означава, че когато Седми Кръг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върши, Времето ще спре. „Време вече няма да има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пълно ес</w:t>
        <w:softHyphen/>
        <w:t>тествено, тъй като започва Пралайя и на Земята няма да остане ни</w:t>
        <w:softHyphen/>
        <w:t xml:space="preserve">кой, за да отбележи разделението на времето през това периодичн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азложение и спиране на съзнателния жив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-р Кинили и други предполагат, че изчисленията на седемте ци</w:t>
        <w:softHyphen/>
        <w:t xml:space="preserve">къла, както и на четирийсет и деветте, били донесени от равините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Халдея. Това е повече от правдоподобно. Но вавилонците, които з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ели за всички тези цикли и учели на тях само в своите големи мис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ии на посвещението в астрологичната магия, получили своята мъ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ост и знание от Индия. Поради това не е трудно да се познае в тя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шата Езотерична Доктрина. В своите тайни изчисления японц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мат същите цифри в циклите си. Що се отнася до брамините, тех</w:t>
        <w:softHyphen/>
        <w:t xml:space="preserve">нит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ура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Упаниша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 прекрасно доказателство за това. 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зцяло влезли в гностичната литература; и на брамина е достатъчно да проче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Pistis Sophia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footnoteReference w:id="242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а да познае притежанието на своите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и, дори и употребата на същите изрази и наподобявания. Нека д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равним.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istis Sophia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зват на Исус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Учителю, открий ни тайните на Светлината (т.е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гъня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нанието или Озарение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)..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ъй като ние те чухме да казваш, че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ъществува едно кръщение от дима и друго от Духа на Свещен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ветлина (т.е. Духът на Огъня)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243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vertAlign w:val="superscript"/>
          <w:lang w:val="bg-BG"/>
        </w:rPr>
        <w:t>1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то казва Йоан Кръстител за Исус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истина, аз ви кръщавам с вода... но той ще ви кръщава със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ветия Дух и с Огън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стинското значение на това твърдение е доста дълбоко. То озн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ава, че Йоан, непосветеният аскет, не може да предаде на сво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ученици по-голяма мъдрост, отколкото са Тайните на Мистериит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вързани с плана на Материята, чийто символ е Водата. Неговия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гнозис е бил гнозисът на езотеричната и ритуална догма, мъртва бук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ортодоксалността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244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докато мъдростта, която Исус, Посветен въ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исшите Мистерии, им открил, е била от висш порядък, тъй 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е била „огнената" Мъдрост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стинск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нозис, или истин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то Духовно Озарение. Едно е било с Огъня, друго с Дима. За Мо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гън на Върха на Синай и Духовна Мъдрост; за масите, „наро</w:t>
        <w:softHyphen/>
        <w:t xml:space="preserve">да" в подножието, за профа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ланината Синай в дим, т.е. екзо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ричната обвивка на ортодоксалната или сектантска ритуалнос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 така, имайки предвид казаното, прочетете диалога между Мъд</w:t>
        <w:softHyphen/>
        <w:t xml:space="preserve">реците Нарада и Девамата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Анугит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vertAlign w:val="superscript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епизод о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Махабхарат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чи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 древност и значение може да се научи от „Свещените книги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Изтока", издадени от проф. Макс Мюлер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footnoteReference w:id="245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 Нарада разсъждава за „Д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ханията" или „жизне-ветровете", както те са наречени в тромав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евод на думи като Прана, Апана и т.н., чието пълно езотерич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начение и приложение към индивидуалните функции едва ли мож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 се предаде чрез английския език. За тази наука той казва следн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Веда ни учи, че Огънят наистина се проявява от всички божес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тва и (неговото) знанието възниква сред брамините и се съпровожд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 разбиране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24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д „огън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зва коментаторъ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й подразбира Висшето Аз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од „разбиране"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зва окултистъ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рада не подразбира ни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спорове", нито „обсъждане", както предполага Арджуна Мишра, а наистина „разбиране" или прилагане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гъня на Мъдростта към екзотеричния ритуа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 непосветения. В това е главната грижа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брамините, които първи дали пример на останалите народности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ито по този начин антропоморфизирали и направили плътски най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ликите метафизични истини. Нарада ясно доказва това и на нег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е приписват следните дум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имът от този (огън), който е така прекрасен в славата си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(се появява) във вида... на тъмнината (наистина е така!); (негов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а) пепел... (е) страст; и добротата по отношение на него е това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 което е хвърлено приношението.  "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оест, тази способност у ученика, която улавя фината истина (пл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ъка), устремяваща се в небето, докато обективното жертвопри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шение остава като доказателство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чевидност за благочест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м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 профана. Тъй като какво друго може да е предполагал Нарада 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ледно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ези, които разбират жертвата, разбират Самана и Вяна к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о главно (приношение). Прана и Апана са части на приношени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о... и между тях се намира огънят. Това е прекрасно местонахо-дище на Удана, както се разбира от брамините. Що се отнася д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нова, което се различава от тези двойки (противоположности), вникнете в моите думи за тях. Ценят и Нощта са същността 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едната двойка, между тях се намира огънят... това, което същест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ува, и това, което не съществува, е двойка и между тях е огъ</w:t>
        <w:softHyphen/>
        <w:t xml:space="preserve">нят..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 след всяко такова противопоставяне Нарада добав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ова е прекрасно местонаходище на Удана, както се разбир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от брамините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нозинството не знаят пълното значение на твърдението, че С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ана и Вяна, Прана и Апа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ито са обяснени като „жизне-ветр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е", но които ние наричаме принципи и техните съответни способ</w:t>
        <w:softHyphen/>
        <w:t xml:space="preserve">ности и чувст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 принасят в жертва на Удана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ака нареченият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главен „жизне-вятър", който, както е казано, действа при всички спо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и. И така читателят, който не знае, че думата „Огън" в тези алег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ии означава както „висше Аз", така и висшето Божествено Знани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яма да разбере нищо от това и съвсем няма да забележи основната точка на нашето възражение, така както преводачът и даже издате</w:t>
        <w:softHyphen/>
        <w:t xml:space="preserve">лят, известният санскритолог от Оксфорд проф. Макс Мюлер, не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азбрал истинския смисъл на думите на Нарада. Екзотерически то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зобразяване на „жизне-ветровете", разбира се, им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риблизител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ъщото значение, което е дадено накратко в забележките, а именн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мисълът на това явно е такъв: течението на земния живот видимо се дължи на въздействието на тези жизне-ветрове, кои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а привързани към самосъщността и водят до нейните проявления, във вид на индивидуални душ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(?).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От тях Самана и Вяна се контр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лират и обуздават чрез Прана и Апана... Последните две се сдър</w:t>
        <w:softHyphen/>
        <w:t xml:space="preserve">жат и контролират чрез Удана, която по този начин управляв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всичките. И това управление, бидейки управление на всичките пет..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оди до Висшето Аз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иведеното по-горе се дава като обяснение на текста, в който са записани думите на брамина, разказващ как той е постигнал край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 Мъдрост на Йога и по този начин е достигнал Всезнанието. Так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той казва, че „е познал чрез своето Аз центъра, пребиваващ във висш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 Аз", където пребивава Брама, свободен от всичко; и обяснява, ч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унищожимият принцип лежи напълн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звън познанието на чувс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в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е. на петте „жизне-ветрове"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ъй като при това добавя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ред всички тези (жизне-ветрове), които се движат в тялот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и се поглъщат помежду си, гори седмичният огън на Вайшванара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поред коментарите на Нилакантха, този огън е тъждествен с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Аз"-а, Висшето Самосъзнание, което е и целта на аскета; Вайшванара е дума, която често се употребява за определяне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исшето Самосъзнание. Когато браминът започва да изброява тов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ето се подразбира под думата „седмичен", той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осът (обоняние) и езикът (вкус) и окото, и кожата, и ухото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ато пето, умът и разбирането, това са седемте езика на пламък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на Вайшванара..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footnoteReference w:id="247"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 Те са седем (вида) гориво за мене..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footnoteReference w:id="248"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 Те са седем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елики свещенослужители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зи седем жреци са приети от Арджуна Мишра като означа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щи, че „Душата е определена като същото число (души или принци</w:t>
        <w:softHyphen/>
        <w:t>пи) във връзка с тези няколко сили"; и накрая преводачът явно прие</w:t>
        <w:softHyphen/>
        <w:t xml:space="preserve">ма обяснението и след протакане допуска, че „те могат да означава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ва"; макар и самият той да го тълкува так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пособност на слуха и т.н. (казано накратко, физическите чув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тва), които се оглавяват от няколко божеств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 каквото и да означава това, независимо дали в научното или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ртодоксалното тълкуване, обяснението по твърденията на Нара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казва, че те се отнасят към екзотеричните и езотеричните метод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ги противопоставя един на друг. По този начин Самана и Вяна 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акар и подчинени на Прана и Апана, и всичките четири на свой ред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Удана, при овладяване на Пранаяма (главно в Хата Йога, или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зшия вид Йога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 споменават като главно приношение, тъй к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, както правилно разсъждава К. Тримбак Теланг, техните „функ</w:t>
        <w:softHyphen/>
        <w:t xml:space="preserve">ции практически са по-важни за жизнеспособността", т.е. 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й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груби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е принасят в жертва, за да могат да изчезнат, така да 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же, в качеството си на тъмнина на този огън или него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и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исто екзотерична форма на ритуала. Но Прана и Апана, макар и да са показани като подчинени (тъй като са по-малко груби или са по-прочистени), имат помежду си Огънят; Висшето Аз и Тайното З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ие във владение на това висше Аз. Също така и за добро, и зло, и за „това, което съществува, и за това, което не съществува", всички т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зи ,двойки"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footnoteReference w:id="249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 имат помежду си Огънят, т.е. Езотеричното Знание, Мъ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остта, Божественото Аз. Нека тези, които се задоволяват с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дим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гъня, останат там, където се намират, т.е. в египетския мрак на те</w:t>
        <w:softHyphen/>
        <w:t>ологичните измислици и тълкувания на мъртвата бук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ва е написано само за западните ученици на Окултизма и Те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офията. Авторката няма намерение да обяснява тези неща нито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ндусите, имащи свои собствени Гуру, нито на изтоковедите, кои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ислят, че знаят повече от всички Гуру и Риши на миналото и нас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ящето, взети заедно. Тези доста големи цитати и примери са нуж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не да посочат на ученика тези трудове, които той следва да изуч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 да може по пътя на сравнението да извлече полза и знание. Не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й проче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Pistis Sophia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светлината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хагават Гита, Ануги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.; и тогава твърдението, направено от Исус в гностичното Еванг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лие, ще стане ясно и „скриванията" на мъртвата буква веднага ще изчезнат. Прочетете следното и го сравнете с обясненията на току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що цитираните индуски писа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 няма Име, превъзхождащо всички тези, Име, в което да с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обират всички имена и всички Светилници и всички (четирийсет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евет) Сили. Знаейки това Име, ако човек напусне материалното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250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яло, никакъв дим (т.е. никакво теологично прелъстяване)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251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ник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ъв мрак, никаква Мощ, никакъв Управник на Сферата (никакъв л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чен Гений или Планетен Дух), (наричан Бог) на Съдбата (Карма-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та)... няма да е в състояние да удържи Душата, знаеща това Име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Ако той произнесе това Име пред Огъня... мракът ще изчезне...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ако той произнесе това Име пред.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.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всичките сипи, дори и пред Бар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бело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footnoteReference w:id="252"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vertAlign w:val="superscript"/>
          <w:lang w:val="bg-BG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 пред Невидимия Бог, и тримата Богове на тройната мощ, веднага когато той произнесе това име на тези места, всички 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ще бъдат хвърлени един върху друг така, че ще бъдат готови да с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разтворят и загинат и ще възкликнат високо: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О, Светлина на вся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а Светлина, пребиваваща в безпределната Светлина, помни за нас 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ни пречисти!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есно е да се разбере какво е тази Светлина и Име; Светлинат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свещението и името на „Огненото Аз", което не е нито име, ни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ействие, а Духовна Вечножива Мощ, по-високо даже и от истинс</w:t>
        <w:softHyphen/>
        <w:t>кия „Невидим Бог", тъй като тази Мощ е Самият То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 ако талантливият и учен автор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The Gnostics and their Re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mains 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достатъчно си е дал сметка за духа на алегорията и мис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изма в приведените и цитирани от него фрагменти от посоче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руд, о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Pistis Sophia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други изтоковеди са постъпили много по-лошо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ез да имат неговата интуиция за индуския произход на гностич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ъдрост, а и още по-малко разбирайки смисъла на техните „скъп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ценни камъни", мнозинството от тях, започвайки с Уилсън и свършвайки с догматичния Вебер, са допуснали най-изумител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решки по отношение на почти всеки символ. Сър Монер Уилям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руги изказват твърде определено презрение към „езотеричните буд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исти", както днес наричат теософите; въпреки това, нито един ст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ент на Окултната Философия никога не е приемал цикъла като ж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 личност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vice versa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кто това често се случва с нашите учени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зтоковеди. Няколко примера могат да илюстрират това явление по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рафично. Да изберем най-известн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амая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аруда се нарича „чичо по майчина линия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60 000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инове на Сагара", а Амшумат, внукът на Сагара, „племенник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60 000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ичовци", които били изпепелени от погледа на Кани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у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рушотама или безграничния Дух, който направил така, че да изчез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нят, пазен от Сагара за жертвоприношение на Ашвамедха. Същ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ка синът на Гаруд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253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мият Гаруда, представлява Маха Калп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ли Великият Цикъ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жатаю, царят на пернатото племе (преди да бъде убит от Равана, похитител на Ситу), говорейки за себе си, ка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: „О, царю, веч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60 000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години, откакто съм роден"; след това ум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а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бръщайки гръб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Слънце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азбира се, Джатаю е цикъл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60 000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одини, съдържащ се въ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еликия Цикъл на Гаруда; следователно, той е представен като нег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ин или племенник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ad libitum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ъй като целият смисъл е основан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факта, че е поставен в реда на потомците на Гаруда. Следват ощ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ити, майката на Марутите, чиито наследници и потомци са п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надлежали към потомството на Хираниякша, чийто брой, според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Пад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ма Пурана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 би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7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рор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770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илиона) човека. Всички подоб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азкази са обявени за „безсмислени измислици" и нелепости. Но 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ината действително е дъщеря на времето; а време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ще покаж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прочем, нищо не би могло да е по-лесно от опита да проверим поне хронологията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т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ъществуват много Калпи; но Ка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ила, който изтребил потомството на цар Сага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60 000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илни хор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съмнено е бил основател на философията Санкхя, тъй като та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 казано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ураните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акар и една от тях определено да отрича тоз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факт, без съмн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неговия Езотеричен смисъл. Имен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Бхага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ата Пура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зва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еправилно е сведението, че синовете на царя били изпепелени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от гнева на мъдреца. Тъй като как може качеството на .мрака, пр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укт на гнева, да съществува в Мъдреца, чието тяло било добро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ойто прочистил све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се едно да се припише на небето прахта от земята! Как са можели умствените пертурбации да отвлека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ози мъдрец, отъждествяван с Всевисшия Дух, който тук (на з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мята) е бил кормчия на мощния кораб Санкхя (философията), с чи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ято помощ този, който желае да постигне освобождение, ще преп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лува океана на съществуването, този път към смъртта?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5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адължение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 да говори по този начин, както го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ави. Тя трябва да обнародва догмата и да следва определен начин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действ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а се придържа към голямо скриване, що се отнася д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истичнит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божестве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стини, разкривани в течение на безбр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екове само при Посвещение. Поради това, обяснението на тайната, свързана с различните трансцедентални състояния на битието, тря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 да търсим не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т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т пръв поглед се вижда, че тази ист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ия е алегорична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0 000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синове", груби, порочни и нечестиви 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ва е олицетворение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човешк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трасти, които само един погле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Мъдрец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исшето Аз, представляващо най-висшето състоя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чистота, допустимо на Земя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ревръща в пепел. Но тази ис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ия има и други значения, циклови и хронологични, метод за опре</w:t>
        <w:softHyphen/>
        <w:t>деляне на периодите, когато са процъфтявали някои Мъдреци, ср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щани и в други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ура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нес е установено, доколкото това е възможно по преданието, ч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пила е прекарал продължително време в съзерцание именно в Гар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вара, или Гангадвара, „при вратите или портите на Ганг", в под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жието на Хималаите. Недалеч от хълмистата верига Севалик, пл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нският превал Гардвара и до днес се нарича „Превал на Капила"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шелниците наричат самото място „Капиластен". Именно тук Ганг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ли Ганга, излизайки от своята планинска клисура, започва течени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си по горещите долини на Индия. И геологичните изследва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ясно потвърждават, че преданието, според което преди хилядолет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океанът е миел подножието на Хималаите, не е съвсем лишено от основание, тъй като от това са останали определени след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Философията Санкхя е можела да бъд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ренесена дол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пре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авана от първия Капила и записана 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ослед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апил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И до днес в Индия Сагара е название на океана и преди всичко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енгалския залив при устието на Ганг. Геолозите изчислявали ли 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якога броя на хилядолетията, нужни на морето, за да отстъпи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кова разстояние, на каквото е сега Гардвара, който се намира днес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1024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фута от неговото равнище? Ако те са направили това, изто-коведите, които поставят Капила между първото и деветото сто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е на нашата ера, могат да променят мнението си дори само пора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дна или две основателни причини. Първата е, че истинският бр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годините, изминали от деня на рождението на Капила, несъмнено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оже да се намери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т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зависимо от това, че преводачът може и да не ги е забелязал; и втората, че Капила на Сатя Юга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пила на Кали Юга може да е една и същ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ндивидуалнос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 в същото време да не е една и съща личнос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свен това, че името на Капила, име на личност, на реален Мъд</w:t>
        <w:softHyphen/>
        <w:t xml:space="preserve">рец и автор на Санкхя Философията също така е и събирателно име на Кумарите, небесните Аскети и Девственици; поради това сами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факт, ч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хагавата Пура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рич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о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пи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огото тя току-щ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еше показала като част от Вишн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втор на Философията Санкх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и трябвало да бъде предупреждение за читателя за „скриването"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ъдържащо езотеричното значение. Независимо дали той е бил си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Витатх, както казва тов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Харивамш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ли на някой друг, авторъ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Санкхя не може да е Мъдрец от Сатя Юг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самото начало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анвантарата, когато Вишну се явява в образа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апил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„препо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ащ на всички същества истинската Мъдрост", тъй като това се от</w:t>
        <w:softHyphen/>
        <w:t>нася към онзи изначален период, когато „Синовете на Бога" обуч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али неотдавна създадените хора на изкуствата и науките, които до този момент са се развивали и пазели от Посветените в Светилищ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.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ма няколко добре известни Капила. Първо, първо</w:t>
        <w:softHyphen/>
        <w:t>началният Мъдрец; след това Капила, един от тримата „тайни" Ку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мари; и Капила, син на Кашияпа и Кадр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„многоглавият змей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”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</w:rPr>
        <w:footnoteReference w:id="255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, бе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а се брои Капила, великият Мъдрец и Философ на Кали Юга. Ка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осветен, „Змей на Мъдростта", Наг, последният бил умишлено сля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 Калилите от предищни веков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vertAlign w:val="superscript"/>
        </w:rPr>
        <w:tab/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X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lang w:val="bg-BG"/>
        </w:rPr>
        <w:t>КРЪСТЪТ И ДЕКАДАТА НА ПИТАГ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анните гностици са твърдели, че тяхната наука, Гнозисът, е ос</w:t>
        <w:softHyphen/>
        <w:t xml:space="preserve">нована на квадрата, чиито ъгли са представлявали съответ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Sige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(Мълчание),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Bythos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(Бездна),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Nous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(Духовната душа или Ум) и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Aletheia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(Истина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 били първите, които открили на света онова, което е оставал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крито в течение на веков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менно Тау, под формата на Прокруст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ото ложе,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Christos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то въплъщаващо се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Chrestos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този, кой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тавал за определени цели доброволен кандидат и се подлагал на ред мъчителни ментални и физически изпит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а тях цялото Мироздание, метафизично и материално, се е съ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ържало вътре и е можело да се изрази от единиците, включващи с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число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0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екадата на Питагор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зи Декада, която изобразява Вселената и нейната еволюция от Мълчанието и Неведомите Дълбини на Духовната Душа, 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Anima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Mundi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едоставяла на изучаващия две страни, или аспекта. Въ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ожно е в началото тя да се е прилагала към Макрокосмоса, след което е била принизена до Микрокосмоса, или човека. Следовател</w:t>
        <w:softHyphen/>
        <w:t>но, съществувала е чисто интелектуална и метафизична или „Въ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ешна Наука" и едновременно чисто материалистична или „повърх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стна наука", като и двете можели да бъдат обяснени чрез Декада</w:t>
        <w:softHyphen/>
        <w:t>та, която ги съдържа. Казано накратко, те можели да бъдат изуча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 както чрез дедуктивния метод на Платон, така и чрез индуктив-ния метод на Аристотел. Първият е произхождал от божествен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збиране, според което множеството е произлязло от единството,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диниците на Декадата са се появили само за да бъдат в кра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а краищата отново погълнати и да изчезнат в Безкрайния Кръг. П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едният се е основавал само на чувственото познание, на чувствата, при което Декадата е можела да се разглежда или като размножа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що се единство, или като материя, която се диференцира; и нейното изучаване се е ограничавало само до външния план, кръста или чис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о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едем, кое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злиза о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десет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ли съвършеното число, както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емята, така и на Небе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зи двойна система, заедно с Декадата, била донесена от Пита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гор от Индия. Цялата санскритска литература, като например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ураните и Законите на Ману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 доказва, че това е била систем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рамините и иранците, както ги наричали древните гръцки филос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фи. В тези Закони или Наставления на Ману е казано, че Брама отна</w:t>
        <w:softHyphen/>
        <w:t xml:space="preserve">чало създав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дес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ластелини на Битието", десет Праджапати ил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зграждащи Сили; като при това тези десет пораждат друг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ед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ану, или по-точно, както е отбелязано в някои Манускрипти, Му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н (наместо Манун), „почитатели" или свети същества, които с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амите Ангели на Присъствието на Западната религия. Това тайнс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ено число седем, родено от Горния Триъгълник , като при това той пък е роден от своя връх или от Дълбините на Мълчанието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еведомата Световна Душа (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Sige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Bythos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е седмичното раст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аптапарна, родено и проявено на повърхността на почвата на тай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та от троичния корен, дълбоко погребан под непроницаемата по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. Тази мисъл е разработена напълно в един от разделите на първ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м, във втора част, в разде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III 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Първичната Субстанция и Боже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вената Мисъл", който читателят трябва подробно да изучи, ако 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 да усвои метафизичната идея, съдържаща се в посочения по-гор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имвол. При човека, както и в Природата, според Пред-Хималайска-та Езотерична Философия, философия на Космогонията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ървон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ал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ану, се има предвид именно седмичното деление на сам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ирода. Изразено точно, само седмият Принцип (Пуруша) е божес</w:t>
        <w:softHyphen/>
        <w:t>твеното Аз, тьй като, както е казано у Ману, „той (Брама), изпълвай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и най-фините части на тези шест с неизмерима лъчезарност"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56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ги създал или ги призовал към „Само"- съзнание, или към осъзнаване на това Единно Аз. Пет от тези шест елемента (или принципа, и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атва, както предполага коментаторът Медхатитхи) „се наричат атом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, разрущаващи се елементи"; те са описани в споменатия разде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га ние трябва да кажем за тайния език, езикът на доисторичес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ите раси. Той не е фонетичен, а чисто образен и символичен. В св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ята пълнота днес е известен само на малцина, тъй като в продълж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е на повече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5 000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одини за широките маси той станал напъл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ъртъв език. Междувременно повечето учени-гностици, гърци и е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еи, са го знаели и са го ползвали, макар и по много различен начин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огат да се дадат няколко прим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висш план числото не е число, 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ул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ръг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по-долния план то став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диниц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ето е нечетно число. Всяка буква от древ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те азбуки е имала своя философски смисъл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aison d'etre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ред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освете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Александрия число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д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(1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означавал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изпр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но тял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жив човек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тоящо положени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ъй като той е единст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то животно, което има тази привилегия. И с прибавянето къ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„1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главата, то е било преобразено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Р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(латинското „П"), символ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ащинството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ворящата мощ; дока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„R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 означавало „човек в движение", следващ своя път. Поради то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ater Zeus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 е имал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ебе си нищо сексуално или фалично нито в своя звук, нито във фор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ата на буквите си; така както и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792480" cy="1854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94" r="-45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(по мнението на Ра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гон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257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Ако се обърнем и към еврейската азбука, ще видим, че дока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единицата, ил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Алеф, има за свой символ бика или телеца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есе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ъвършеното число, и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диницата на Кабал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Yod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о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ава, като първа буква от името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Jehovah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рган на зараждането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сичко останал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ечетнит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исла са божествени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четнит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а земни, дяволск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лочести. Питагорейците ненавиждали Двойката. При тях тя е била начало на диференциацията, следователно на противоположнос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, дисхармонията или материята, начало на злото. В Теогонията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лентин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Bythos u Sige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(Дълбина, Хаос, Материя, родена в мълч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е) означавали предвечната двойнственост. У ранните питагорей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ци обаче Диадата е била несъвършеното състояние, в което е попад</w:t>
        <w:softHyphen/>
        <w:t xml:space="preserve">нало първото несъвършено същество, когато се е отделило от Мона-дата. Това е била точката, от която се разделили два път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добро</w:t>
        <w:softHyphen/>
        <w:t xml:space="preserve">то и на злото. Всичко двулично или лъжливо е било наричано от тях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двоичност". Само „Едно" е било добро и е проявявало хармония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ъй като никаква дисхармония не може да произлезе от Едното, един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то. Оттук е и латинската дум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Solus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ъв връзка с Единия и Еди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я Бог, или Неведомото на апостол Павел.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Solus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баче твърде скор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танал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ol 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лънц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ислото Три е първото от нечетните числа, както и триъгълникъ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първата от геометричните фигур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58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Това действително е число на тайн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par excellence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 неговото изучаване от гледна точка на ек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отеризма трябва да се прочет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„Cours Philosophique et Interpretatif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des Initiations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Рагон; и от гледна точка на Езотеризм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имволи-зъм на Числата в Индия; той като прилаганите към него комбинаци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а безкрайни. Именно върху окултните свойства на трите равни ст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 на триъгълника Рагон е основал своите учения, той поставил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алото на прочутото Масонско общество на тринософист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з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ито изучава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уки; това било усъвършенстване, в сравнен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 трите обикновени масонски степени, давани на тези, които нищ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 изучават, освен банкетите по време на митингите на своите ложи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кто пише самият основател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Първата линия на триъгълника, предлагана на ученика за изу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чаване, е минералното царство, символизирано чрез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Tubalc .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drawing>
          <wp:inline distT="0" distB="0" distL="0" distR="0">
            <wp:extent cx="182880" cy="1797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7" t="-201" r="-197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(Ту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бал-Каин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тората страна, върху която членът на обществото трябв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а размишлява, е растителното царство; неговият символ 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Schibb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drawing>
          <wp:inline distT="0" distB="0" distL="0" distR="0">
            <wp:extent cx="259080" cy="1460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9" t="-247" r="-139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2"/>
          <w:position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(Schibboleth)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 това царство започва зараждането на телата. Ето защо букв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G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е представя блестяща пред очите н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Адепт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ретата страна е оставена за майстора-масон, който тряб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а завърши своето образование с изучаването на животинско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царство. Негов символ е Мао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еп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drawing>
          <wp:inline distT="0" distB="0" distL="0" distR="0">
            <wp:extent cx="393065" cy="1549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2" t="-233" r="-92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(син на гниенето)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25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ървата плътна фигура е четириъгълникът, символ на безсмъ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ето. Това е пирамидата, тъй като тя стои на четириъгълна основа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авършва с точка на върха, представлявайки по този начин триада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етириъгълник, и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 помощта на науката, нарече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Arithmomantia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итагорейц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учели на връзката и отношението между Боговете и числата. Те к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ли, че Душата е число, което се движи само по себе си и съдърж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исло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4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уховният и физически човек е число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3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ъй като троич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стта е представлявала за тях не само повърхност, а и принцип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бразуването на физическото тяло. Така животните проявяват едва троичност и само човекът представлява седмичност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когато е доб</w:t>
        <w:softHyphen/>
        <w:t xml:space="preserve">родетелен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петичност в обратния случай, тъй като числото Пет 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ило съставено от двоичност и троичност и от тях именно двоич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стта е внасяла безредие и объркване във всичко, което е имал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ъвършена форма. Те твърдели, ч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ъвършения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овек е бил четвъртичност и троичност, или се е състоял о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четир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атериални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ематериални елемента; и тези три Духа или елемента ние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ираме също така в Пет, когато то е употребено в значение на ми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окосмос. Последният е съвкупност на двоичността, непосредств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 отнасяща се към плътната Материя и трите Духа. Поради това, както казва Рагон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ази остроумна цифра е сливане на две гръцки предишния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194945" cy="2311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5" t="-156" r="-18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поставени над гласните, които трябва или не трябва да бъдат пр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изнасяни с предихание. Първият знак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194945" cy="2133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5" t="-169" r="-18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 нарич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илен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ли висш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„spiritus "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Дух Божи, вдишван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(spiratus)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и издишван от човека. Вт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рият знак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203835" cy="2070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74" r="-17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изш, е слаб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„spiritus "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зобразяващ второстепенни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дух..., съвкупността на това съдържа в себе си целия човек. Това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семирната квинтесенция, жизненият флуид или живот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"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-мистично значение на числото пет е дадено в прекрасната ст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ия на Т. Суба Роу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Пет години Теософия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"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наречена „Дванайсет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нака на Зодиака", където той определя няколко правила, които мо</w:t>
        <w:softHyphen/>
        <w:t xml:space="preserve">гат да помогнат на изследователя да открие „дълбокото значение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ревната санскритска номенклатура в старите арийски митове и а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ории". Заедно с това, нека разгледаме какво вече е било казано в теософската литература за съзвездието на Козирога и какво въобщ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е известно за него. Всеки знае, че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161290" cy="2374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3" t="-152" r="-22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 десетият знак на Зодиака,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ойто слънцето встъпва по време на зимното слънцестоене, окол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21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екември. Но малко хора знаят- дори и в Индия, ако не са посветени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стинската мистична връзка, която явно съществува между име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а Макара и Кумара. Първото означава нещо като амфибно животн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основателно наричано „крокодил", както предполагат някои изто-коведи, а второто е титла на великите покровители Йогите и според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иновете и даже единните с Рудра (Шива), който самия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Кумара. Именно поради тяхната връзка с човека Кумарите същ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ка са свързани със Зодиака. Да видим какво означава думата Мак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вторът на статия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„Дванайсетте знака на Зодиак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акара... съдържа в самия себе си ключа към неговото правил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о тълкуване. Букват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м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е равнозначна на число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5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ар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знача</w:t>
        <w:softHyphen/>
        <w:t xml:space="preserve">ва ръка. Сега, на санскрит Трибхуджам означава триъгълник, дока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бхудж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ар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(те са синоними) се употребяват в значени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едната страна. Така Макарам или Панчакарам означава Пентагон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ли Петоъгълник.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етоъгълната звезда, или пентагонът, изобразява петте телесн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части на човек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6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древната система е казано, че съзвездието Макара било осми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место десети знак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6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азглежданият знак е предназначен да изобразява страни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 Вселената, ограничена от Пентагони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анскритските автори „говорят също за Аштадиша или за осем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трани (плоскости), които ограничават Пространството", намеквай</w:t>
        <w:softHyphen/>
        <w:t xml:space="preserve">ки по този начин за Лока-Пала, за осемте точки на компаса, четир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лавни и четири междин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т обективна гледна точка „микрокосмосът" е представен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чрез човешкото тяло. Макарам може да се разглежда като пред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авляващ едновременно микрокосмос и макрокосмос, като външн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обекти на познание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о истинското Езотерично значение на думата Макара в действ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елност съвсем не е „крокодил", дори и когато той се сравнява с ж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отното, изобразено на индуския Зодиак, тъй като той има глава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едни крака на антилопа, а тяло и опашка на риба. Поради това десетият знак на Зодиака е бил приет като означаващ ту акула, т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елфин и т.н.; тъй като той е носител на Варуна, Бога на Океана, и 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зи причина често е бил наричан Джала-рупа или „водна форма"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и гърците делфинът бил носител на Посейдон-Нептун и Езо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ично е бил тъждествен с него; и този „делфин" се, явява „Морс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ракон", както и крокодилът на Свещения Нил е носител на Хор 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 самият Хор. Говори Богът във формата на мумия с глава на крок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ил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Аз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ъм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иба (и местопребиваване) на великия Хор отКем-ур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"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</w:rPr>
        <w:footnoteReference w:id="26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и гностиците имен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Peratae, Chozzar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(Нептун) превръща два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йсетстенната пирамида в сфера и „изрисува нейната врата с много цветове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263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Той им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етима андрогин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инистри (свещенослужит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ли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й е Макара, Левиатан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ъй като изгряващото Слънце се е разглеждало като Душа на Б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овете, изпратена на хората за всекидневното й проявяване пред тях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тъй като крокодилът се е издигал от водите при първия слънче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ъч, това животно, в края на краищата, в Индия е започнало да ол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цетворява почитателя на слънчевия огън, както е олицетворявало тоз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гън или Висшата Душа в Египе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броят на Кумарите се изменя в съответствие с изис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нията на алегорията. За окултни цели на едно място техният бр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е даден като седем, след това четири и накрая пет.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урм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ура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ях е казан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ези пет (Кумара), о, брамин, били Йоги, достигнали пълно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свобождение от страстите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амото им име показва тяхната връзка със съзвездието Макара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 някои други личности, срещани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свързани със знац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 на Зодиака. Това е направено, за да се скрие онова, което е бил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дин от най-показателните глифове в примитивните храмове. Кум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ите въобще са смесени астрономически, физиологически и мисти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ески с много личности и събития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ураните. Едва спомена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ъ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 фигурират в различни драми и събития във вси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и останали Пурани и в свещената литература; и изтоковедите,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удени да подхващат нишките на връзката тук и там, свършили 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ва, че провъзгласили Кумарите като „задължени за своето съще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уване главно на фантазията на авторите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ураните.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м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к</w:t>
        <w:softHyphen/>
        <w:t xml:space="preserve">то ни казва авторът на статия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„Дванайсетте знака на Зодиак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"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 „пет";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ар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ръка" с нейните пет пръста, а също така петстранния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нак или Пентагон. В Езотеризма Кумарите (в дадения случай анаг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ама за окултни цели), в качеството им на Йоги, с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ет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ъй като двете последни имена са били пазени винаги в тайна; те съставя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петата група Брама-деви, те са петичните Когани, притежаващи Душ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т пет Елемента, като при това Водата и Ефирът са преобразяващ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ради това символите им били едновременн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одни и огн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Мъдростта е скрита под ложето на този, който почива на Златен лотос (Падма), носещ се по водата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Индия това е Вишну, един от чиито Аватари е бил Буда, как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 е твърдяло в древни времена. Прачетаса, почитатели на Нарая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ойто подобно на Посейдон е пребивавал не под водите, а се е носел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я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е потопил в дълбините на Океана за благочестиво усърд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останал т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0 000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одини; екзотерично Прачетаса били на брой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10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 Езотерично те с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ет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санскритски Прачетас е наимено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ето на Варуна, Богът на Водите и съответствие на Нерей, аспек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Нептун, и по този начин Прачетаса са тъждествени с „петте св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щенослужители на мъже-женствения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Chozzar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drawing>
          <wp:inline distT="0" distB="0" distL="0" distR="0">
            <wp:extent cx="1316355" cy="19177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88" r="-27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ли с Посейдон на гностици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Peratae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 се наричат съответ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oai, Ouo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О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o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1600200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.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64"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ето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ме, биде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и тройно (в съвкупност даващо седем), е загубен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65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.е. пази се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йна. Достатъчно за „водния" символ; „огненият" ги свързва с ог</w:t>
        <w:softHyphen/>
        <w:t xml:space="preserve">нения симво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уховно. За целта на отъждествяването да си спом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м, че майката на Прачетасите е била Саварна, дъщеря на Океана, а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ъщо и Амфитрита е била майка на мистичните „свещенослужит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ли" на Нептун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ка на читателя се напомня, че тези „петима свещенослужите</w:t>
        <w:softHyphen/>
        <w:t xml:space="preserve">ли" са представени както в символа на Делфина, който преодолял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желанието на целомъдрената Амфитрита да се съчетае с Посей-дон, така и в символа на техния син Тритон. Последният, имайк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овешко тяло от кръста нагоре и долна част като тялото на делфин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риба, отново твърде тайнствено е свързан с Оан, вавилонският Дагон, а също така и с Матся (риба), Аватара на Вишну, като п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и двамата наставляват смъртните в Мъдрост. Както е извест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всеки митолог, за своите заслуги делфинът бил поставен от П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ейдон сред съзвездията и станал при гърците Козирог, Козел, ка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олната част на туловището му принадлежи на делфина и по тоз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чин е тъждествен с Макара, който също има глава на антилопа, а туловище и опашка на риба. Ето защо знакът на Макара е бил възп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оизведен на знамето на Камадева, индуският Бог на Любовта, отъж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ествен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тхарва Ве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 Агни, Богът на Огъня, син на Лакшми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кто правилно е казано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Харивамш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ъй като Лакшми и Венера с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динни и Амфитрита е ранният аспект на Венера. Сега, Кама, Мака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-кету, е Аджа „нероден" и Атма-бху „самосъществуващ",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Риг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д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джа е Логос, понеже е представен в нея като първо прояв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е на Единния; тъй като „Отначало Желание се породило в Тов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оето било първичен зародиш на ума" и „което свързва същността с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същността" - или, Езотерично, Манас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етия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 Атма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едмия 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зват Мъдрите. Това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ървия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тадий. Вторият, на следващия пла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манифестацията, изобразява Брама - избран от нас представите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всички останали Първични Богове на народите - проявяващ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ялото си своите „От Разума Родени Синове", „Санандана и други</w:t>
        <w:softHyphen/>
        <w:t xml:space="preserve">те", които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ет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творение" и отново в деветото (с цел „скри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") стават Кумари. Да завършим, припомняйки на читателя, че ко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лите са били принасяни в жертва на Амфитрита и Нереидите на мо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кия бряг - както и сега козлите се принасят в жертва на Дурга-Ка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и, която е сам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черн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трана на Лакшми (Венера)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бял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тра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Шакти 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ъщ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а обърнем внимание на възможното отношение на тези животни към Козирога, в който се появяват двайсет и осе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звезди, образувайки фигура във вид на коза, превърната от гърците в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малтея, кърмачката на Юпитер. Пан, Бог на Природата, имал коз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рака и се превръщал в козел при приближаването на Тифон. Но това е тайна, по която авторката не рискува да се увлича, без да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убедена, че ще бъде разбрана. Така мистичната страна на това тъл</w:t>
        <w:softHyphen/>
        <w:t xml:space="preserve">куване трябва да се'' предостави на интуицията на изучаващия. 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бележим още нещо във връзка с тайнственото число Пет. То си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олизира едновременно Духа на Вечния Живот и духа на живота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емната люб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 човешкия комплекс; то включва божествената и адската магия и световната, и индивидуалната квинтесенция на б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ето. По този начин петте мистични думи или гласни, произнесе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 Брама при „творението", които после станали Панчадаша (няко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едически химни, приписвани на този Бог), в своята творческа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агична потенциалност са бялата страна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етте черн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нтри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еск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Ma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-кара, или петте М. Макара, съзвездие, е като че ли без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ислена и нелепа дума, но въпреки тов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ори и извън неговото анаграмно значение в съчетанието с термина Кумар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ислово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начение на неговата първа сричка и нейното езотерично решение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числото пет има твърде голяма и окултна стойност в тайните на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од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статъчно е да се каже, че тъй като знакът на Макара е свърза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 рождението на духовния Микрокосмос и със смъртта и разложе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то на физическата Вселе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 нейния преход в областта на Духо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то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266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точно така Дхиан-Коганите, наричани в Индия Кумари, имат отношение както към едното, така и към другото. Още повече, в ек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зотеричните религии те станали синоними на Ангелите на Мрак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Мара е Бог на Тъмнината, Паднал и Смърт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267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и въпреки това е едно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мената на Кама, първият Бог въ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едит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Логос, от който произле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ли Кумара; и това още повече ги свързва с нашия необичаен индус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акара и с египетския Бог с глава на крокоди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268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В Небесния Нил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ма пет крокодила и Бог Тум, Предвечното Божество, създавайк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бесните тела и живите твари, проявява тези Крокодили в свое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творение". Когато Озирис, „умрялото Слънце", е погребан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влиза в Аменти, свещените Крокодили се потапят в бездната на пред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ечните Вод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ъв „Великото Зелено". Когато Слънцето на Живота изгрява, те изплуват от свещената река. Всичко това във висша сте</w:t>
        <w:softHyphen/>
        <w:t xml:space="preserve">пен е символично и показва как първичните Езотерични Истини 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мирали своя израз в тъждествени символи. Но, както правилн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аявява Т. Суба Роу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Покриваното, което древните философи изкусно хвърлили вър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ху някои части от тайната, свързани с тези (зодиакални) знаци, никога няма да бъде приповдигнато за забава ши наставление на непосветените широки маси. </w:t>
      </w:r>
      <w:r>
        <w:rPr>
          <w:rFonts w:cs="Times New Roman" w:ascii="Times New Roman" w:hAnsi="Times New Roman"/>
          <w:color w:val="000000"/>
          <w:sz w:val="22"/>
          <w:szCs w:val="22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6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ислото пет е било не по-малко свещено и при гърците. „Пет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уми" на Брама се превърнали при гностиците в „Петте Думи",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исани на Акашната (Блестящата) Дреха на Исус при неговото Пре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бразява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умит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„Zama Zama Ozza Rachama Ozai "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drawing>
          <wp:inline distT="0" distB="0" distL="0" distR="0">
            <wp:extent cx="880745" cy="1885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91" r="-41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/>
      </w:pPr>
      <w:r>
        <w:rPr/>
        <w:drawing>
          <wp:inline distT="0" distB="0" distL="0" distR="0">
            <wp:extent cx="1463040" cy="1797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01" r="-25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3"/>
          <w:position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еведени от изтоковедите като „облек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, прекрасната дреха на моята сила". На свой ред тези думи били анаграмно „скриване" на петте мистични Сили, изобразени върху дрехите на „възкръсналия" посветен, след неговия последен трид</w:t>
        <w:softHyphen/>
        <w:t xml:space="preserve">невен транс: пет ставало седем едва след неговата „смърт", когато Адептът ставал пълен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Christos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ълен Кришна-Вишну, т.е. след 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ъването в Нирвана. Също така букват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Е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вещеният делфийски сим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ол, отново означавала число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ет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доколко то е било свещено, е ясно от факта, че коринтяните, според Плутарх, заменили дърве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цифра в Делфийския храм с бронзова, а след това тя пък била зам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ена от Ливий Август с точно копие от злат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70"/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Лесно е да се познаят в две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piritus 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ръцките знаци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261620" cy="2438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7" t="-148" r="-13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за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ито е говорел Раго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тма и Буддхи, или Божественият Дух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еговият Носител, Духовната Душ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Шест, или групата на шестимата, ще бъде разгледана по-нататъ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този раздел, а седмичността ще бъде напълно изследвана в тоз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 раздела „Тайни на седмичността"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гдоад, или Осем, символизира вечното и спирално движение н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икл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8,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drawing>
          <wp:inline distT="0" distB="0" distL="0" distR="0">
            <wp:extent cx="161290" cy="1219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на свой ред е символизирано от Кадуцея. То показ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авилното Дихание на Космоса, оглавяван от Осем Велики Богов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едем от Извечната Материя, от Единния и Триад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осле следва число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9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ли тройната Троичност. Това е числ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ето непрекъснато се възпроизвежда във всички видове и аспекти при всяко умножаване. Това е знакът на всяка окръжност, тъй 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говата величина в градуси е равн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9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.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3+6+0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и някои у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овия това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лош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много нещастен знак. Ако число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шес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било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символ на нашата планета, готова за оживяване о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божестве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Дух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9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 било символът на нашата Земя, оживен о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лошия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ух, или Духа на Зло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есет или Декада отвежда всички тези единици назад към един</w:t>
        <w:softHyphen/>
        <w:t>ството и завършва таблицата на Питагор. Поради това фигурат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152400" cy="1949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85" r="-236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единиц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ул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ла символ на Божеството на Вселената и Чо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. Такъв е тайният смисъл на „мощното хващане в лъвска лап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лемето на Юда" („ръкостискането на майстора-масон") между две</w:t>
        <w:softHyphen/>
        <w:t xml:space="preserve">те ръце; съединените пръсти дават число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есе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ко сега обърнем внимание на египетския кръст или Тау, ние щ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идим, че буквата, която била така възвеличена от египтяните, гър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ците и евреите, тайнствено е свързана с Декадата. Тау е Алфата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мегата на Тайната Божествена Мъдрост, която е символизирана от началната и последната буква на Тот (Хермес). Тот бил изобрета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ят на египетската азбука и буквата Тау е завършвала азбуките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вреите и самаритяните, които наричали тази буква „край"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съвършенство", „кулминация" и „безопасност". Оттук Рагон твъ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и, че думите Терминус, „край", и Тектум, „покрив", са символи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убежището и безопасност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ето е доста прозаично определение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 такава е обикновено съдбата на идеите и нещата в този свят на духовно падение, макар и в същото врем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физически прогрес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якога Пан бил абсолютната Природа, Единно и Велико Всичко; 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огато историята е уловила първия проблясък за него, Пан вече е би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инизен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до низш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ог на полята, до местен Бог; историята не жела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а го признае, а в същото време теологията прави от него Дявол!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ъпреки това, неговият седмогласен кавал, емблема на седемте с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Природата, седемте планети, седемте музикални ноти, казано нак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атк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всички седмични хармонии, ясно установява неговия пър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оначален характер. Същото е и с кръста. Дълго преди времето, ко</w:t>
        <w:softHyphen/>
        <w:t xml:space="preserve">гато евреите разделили своя златен храмов свещник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азкло</w:t>
        <w:softHyphen/>
        <w:t xml:space="preserve">нения от едната страна и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чети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 другата и превърна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едм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ца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 женско число, числото на заражданет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71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насяйки по тоз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чин фаличен елемент в религият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родите с по-духовно разб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ане направили от кръста (ка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3+4=7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вой най-свещен, божествен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имвол, В действителност кръгът, кръстът и сед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то при това числото било прието за основа на измерението на окръжност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ървите изначални символи. Питагор, донесъл своята мъдрост от И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дия, предал на потомството проблясък от тази истина. Неговата школ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азглеждала число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то съвкупност от числа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оито тя обяснявала по двояк начин. Триъгълникът, като първо понятие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оявеното Божество, бил негово изображ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Отец-Майка-Син"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 плана на Ноуменалния свят; и Четвъртичността, съвършен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исло, било ноуменалният идеален корен на всички числа и неща на физичния план. Поради свещеността на Тетрактиса и Тетраграмато-на, някои ученици грешат в мистичното значение на четвъртичнос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. При древните тя е била сам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торостепенн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съвършенство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ка да се каже, тъй като се е отнасяла единствено към проявените планове. Докато именно триъгълникът, гръцката Делт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237490" cy="1949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2" t="-185" r="-152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бил „п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одник на неизвестното Божество". Съществено доказателство зато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 съдържа в името на Божеството, започващо с Делта. Жителите на Беотия пишели Зевс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drawing>
          <wp:inline distT="0" distB="0" distL="0" distR="0">
            <wp:extent cx="332105" cy="1549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8" t="-233" r="-108" b="-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(Deus)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тук е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Deus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латинците. Тов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е отнася до метафизичната представа и до значението на седмич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стта въ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феноменалния свят: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о за целите на екзотеричното тъл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уване този символ се променял. Три станало идеограф на три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ма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ериал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лемента- Въздух, Вода и Земя;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ети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танало принцип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всичко, което е нито телесно, нито видимо. Но това никога не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ло разбирано така от истинските последователи на Питагор. Разг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еждано като съвкупност, състояща се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6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1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ли Шестичност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динство, числ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7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ило невидим център, Дух на всичко, тъй като не съществува шестоъгълно тяло без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дм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войство, което съ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вя неговата централна точка, като например кристалите и снеж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ите в така наречената „неодушевена" природа. Освен това те ка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ат, че число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ед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ма всички съвършенства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единиц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ис</w:t>
        <w:softHyphen/>
        <w:t xml:space="preserve">ло на числата. Тъй като абсолютно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единств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 е създадено и не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елимо, следователно няма и число, и нито едно число не може да 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ъзпроизведе, така също и числото седем; нито една единица, съ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ържаща се вътре в Декадата, не може да го породи или възпроиз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е. И именн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ети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ва аритметичното деление между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единиц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седем, тъй като то превъзхожда единицата със същото числ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(три)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ъй като то самото се превишава 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де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неже четири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лкова надвишав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единицат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 колко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ед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двишав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четири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и египтяните число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7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ило символ на вечни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живот"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з</w:t>
        <w:softHyphen/>
        <w:t xml:space="preserve">ва Рагон и добавя, че поради това и гръцката бук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Z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редставлява</w:t>
        <w:softHyphen/>
        <w:t xml:space="preserve">ща само двойна седмица, е първата буква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Zao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Аз живея" и в Зев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„Баща на всичко съществуващо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7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свен това цифр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6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била символ на Земята през есеннит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имните месеци на „сън", а цифр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7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символизирала Земята в п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риода на пролетта и лятото, тъй като в това време Духът на живота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живява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едмата или централната оживяваща сила. Същото с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щаме и в египетския мит и символ на Озирис и Изида, метафизичн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лицетворяващи Огъня и Водата и физическ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лънцето и Нил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ислото на слънчевата година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365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ни е числовата величина на думата Нейлос (на Нил). Това число и Бикът със сърпа на Луната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ръста Тау между рогата му и Земята под нейния астрономичен сим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о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а най-фаличните символи на най-дълбоката древнос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л е бил реката на времето с числото на една година или го</w:t>
        <w:softHyphen/>
        <w:t xml:space="preserve">дина и един ден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(364+1=365)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ой представлявал плодоносната во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а на Изида или Майката на Земята, луната, жената и кравата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ъщо така и работилницата на Озирис, представлявайки Т'зод Ола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ум на евреите. Древното име на тази река е било Еридан или ев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ейското Йордан с коптски или старогръцки суфикс. Това е бил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люч към еврейската дума Иаред, или извор, или спускане... на рек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а Йордан, която има същото мистично значение сред евреите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както и Нил при египтяните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273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я била извор на слизането и хран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лище на живота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27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зано по-ясно, това е било символ на олицетворената земя 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зида, разглеждана като утроба на тази Земя. Това е показано дос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азбиреамо; и Йордан - днес толкова свещената река за християните 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е съдържала в себе си значение не по-високо и поетично, откол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са плодоносните води на Луната - Изида или Йехова в негов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женствен аспект. Сега, както е показано от същия този учен, Озири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бил Слънцето и реката Нил, и годината от 365 дни; докато Изи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ла Луната, руслото на тази река или Майката Земя, „за чиито пл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оносни енергии водата била необходимост", както и лунната год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на от 35 4 дни, „регулатор на периодите на нарастване". И така, всич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ва е сексуално и фалично, явно нашите съвременни учени не м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ат да намерят в тези символи нищо, освен физиологичното и ф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лично значение. Въпреки това, трите цифри 365, или числото на д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 слънчевата година, трябва само да бъдат разшифровани чрез клю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а на Питагор, за да се открие в тях висок философски и морал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мисъл. Един пример ще е достатъчен. Те могат да бъдат прочетен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 следния начин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емята (3) - оживотворена (6) - от Духа на Живота (5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осто защото 3 е еквивалент на гръцката Гама (Г), която е сим</w:t>
        <w:softHyphen/>
        <w:t xml:space="preserve">вол на Геа, Земята, докато числото 6 е символ на животворящия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дущевяващ принцип, а 5 е всеобщата квинтесенция, която се разп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остранява по всички посоки и образува цялата матер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дените от нас няколко доказателства и примери разкриват с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о малка част от методите, прилагани при четенето на символич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 идеографи и числа на древността. И тъй като тази система е бил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звънредно сложна и трудна, твърде малко хора, дори и сред посве</w:t>
        <w:softHyphen/>
        <w:t xml:space="preserve">тените, са можели да овладея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сичк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едем ключа. Трябва ли то</w:t>
        <w:softHyphen/>
        <w:t>гава да се учудваме, че всичко метафизично постепенно се е спус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о до нивото но физическата Природа; че Слънцето, което веднъж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ило символ на Божеството, с течение на еоните се е превърнало в символ само на неговата творяща жар; и че след това то е било 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зено до глиф с фалично значение? Но несъмнено не тези, кои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ледвали метода на Платон от общото към частното, са можели н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га да символизират своите религии със сексуални емблеми! На</w:t>
        <w:softHyphen/>
        <w:t>пълно справедливо е - макар и това да е било произнесено от Елифас Леви, този въплътен парадокс - че „човек е Бог на Земята и Б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ът е човек на Небето". Но това не е можело да се отнесе и никога н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е е отнасяло към Единното Божество, а само към Множеств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егови въплътени лъчи, наричани от нас Дхиан-Когани, а от дре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ните - Богове, днес превърнати от църквата в Дяволи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ляват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стра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в Спасителя -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дясната}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о всички подобни корени израствали от един - от корена на Мъ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остта, който расте и се развива върху почвата на Индия. Няма нито един Архангел, чийто прообраз не би могъл да се намери в свеще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 страна Ариаварта... Всички тези прототипи са свързани с Кумари-те, които се появяват на полето на действието, „отказвайки се" - как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 това са направили Санаткумара и Сананда - „да създават потом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во". Въпреки това ги наричат „създатели" на (мислещия) човек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веднъж ги свързвали с Нарада - още едно натрупване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чевид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есъобразности, но в което се съдържа богатството на философск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 постановки. Нарада е водач на Гандхарвите, небесните певци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узиканти. Езотеричната причина на това се обяснява с факта, ч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Гандхарвите са „наставници на хората в Тайните Науки". Именно те са тези, които, „възлюбвайки жените на Земята", им открили тайни</w:t>
        <w:softHyphen/>
        <w:t xml:space="preserve">те на създанието; или както е казано въ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дат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небесният" Ганд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харва е Божество, което е знаело и е разкрило тайните на небето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ъобще божествените истини. Ако си припомним какво е казано за тази група ангели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нигата на Ено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блият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алегорията ще стане ясна; техният водач Нарада, макар и да отказва да се разм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жава, устремява хората да станат Богове. Освен това, както е каза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ъ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едит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сички те са Чхандаджа, „родени от волята", или въплътени в различни Манвантар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о своя собствена воля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 екзотерична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 литература те са показани като съществуващи във всички векове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и това някои са „проклети за ново раждане", други се въплътяват по силата на дълга. Накрая, в качеството си на Санакадика, седем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умари - отправили се да посетят Вишну на „Белия Остров" (Шве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-Двипа), населен с Махайоги - са свързани с Шака-Двипа и с л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урийците и атлантите на третата и четвъртата рас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Езотеричната философия всички тези Рудри (Кумари, Адитя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Гандхарви, Асури и т.н.) са висши Дхиан-Когани или Деви, що с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тнася до разума. Те са тези, които, овладявайки по пътя на самораз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т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етичн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рирода - оттук и съкровеността на числото пет 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танали независими от чистите Арупа на Девите. Това е тайна, коя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 много трудно да се усвои и разбере правилно. Тъй като ние виж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е, че тези, които са били „послушни пред закона", наравно с „въ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налите" с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съдени на въплътяване във всеки век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иши Нарада е прокълнат от Брама и въпреки това неговата съдба с нищо не е по-лоша от съдбата на Джая - дванайсетте велики Бога-създатели, съ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дени от Брама за негови помощници при функциите на творение</w:t>
        <w:softHyphen/>
        <w:t xml:space="preserve">то. Тъй като последните, потопени в съзерцание, единствен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забр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или да творят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затова те също били прокълнати от Брама да 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ждат във всяка Манвантара. И все пак - заедно с въстаналите - г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наричат Чхандаджа или тези, които са родени по своя воля в човешк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форм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сичко това предизвиква голямо недоумение у онези, които м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ат да четат и разбира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амо в тяхната мъртва букв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275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По</w:t>
        <w:softHyphen/>
        <w:t>ради това ние срещаме изтоковеди, които, понеже не желаят да оста</w:t>
        <w:softHyphen/>
        <w:t>ват в недоумение, разсичат гордиевия възел на загадките, обяснявай</w:t>
        <w:softHyphen/>
        <w:t xml:space="preserve">ки цялата система като „измислици... породени от въображението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брамините и тяхната любов към преувеличенията". Но за изучава</w:t>
        <w:softHyphen/>
        <w:t>щия Окултизма всичко това е пълно с дълбок философски смисъ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ие с желание предоставяме на западните санскритолози черупк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а, но предявяваме правата си върху самия плод. Ние правим и нещ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овече: съгласяваме се, че в определен смисъл голяма част от тез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ка наречени „басни" се отнася към астрономичните алегории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ъзвездията, астеризмите, звездите и планетите. Въпреки това, ак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андхарвите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иг-Ве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огат да олицетворяват огъня на Слънцето -тъй като Гандхарвите-Деви са същности както на физическия, така и на психическия характер - тогава Апсараса (и подобните му Руд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ри) са по същество качества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оличества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 една дума, ако Теогони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ята на ведическите богове някога бъде разгадана, тя ще разкрие не</w:t>
        <w:softHyphen/>
        <w:t>измеримите тайни на Творението и Битието. Правилно казва Пара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шар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ези групи на трийсет и три божества... съществуват от век на век и тяхната поява и изчезване са аналогични на изгряването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залязването на Слънцето.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7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ло е време, когато източният символ на кръста и кръга, свас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та, е бил универсално приет. За буддистите, китайците и монгол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ите езотерично и екзотерично свастиката означава „десет хиляд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стини". Тези истини, казват те, принадлежат на тайните на Невид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ата Вселена и първозданната Космогония и Теого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т момента, когато Фохат пресякъл Кръга като две линии 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ламък (хоризонтално и вертикално), войнствата на Благословени</w:t>
        <w:softHyphen/>
        <w:t xml:space="preserve">те никога не са преставали да изпращат своите представители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ланетите, които от самото начало те трябвало да пазя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то защо свастиката винаги е била поставяна - както и Тау в Ег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ет - на гърдите на умрелите мистици. В изображенията и стату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Буда в Тибет и Монголия свастиката се среща на мястото на сър</w:t>
        <w:softHyphen/>
        <w:t xml:space="preserve">цето. Свастиката 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ечат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лаган също така над сърцата на живите посветени, като при това у някои тя била завинаги отпечатана върх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ялото чрез огън. Именно поради това те трябва да пазят тези исти</w:t>
        <w:softHyphen/>
        <w:t>ни ненарушими и неприкосновени във вечно мълчание и тайна „до деня, когато ще бъдат познати и прочетени от избраните им прием</w:t>
        <w:softHyphen/>
        <w:t xml:space="preserve">ници" - новите Посветени, „достойни за доверието и за връчване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есетте хиляди съвършенства". Този символ обаче е толкова унизен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га, че той често украсява шарките на Боговете, отвратителни идо</w:t>
        <w:softHyphen/>
        <w:t xml:space="preserve">ли на светотатствените последователи на Бонп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угпа или веща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Тибетските крайгранични зе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отогава, докато не бъде откри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т някой Гелугпа и не бъде откъснат заедно с главата на „бога", м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р че би било по-добре главата на подобен поклонник да бъде от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ена от грешното му тяло. Все пак свастиката никога не може 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губи съкровените си свойства. Да се обърнем назад и да видим, ч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я е била употребявана както от Посветени и Ясновидци, така и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жреците на Троя, тъй като Шлиман е намерил много нейни изоб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жения на мястото на този древен град. Тя се среща у древните перу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ианци, асирийци, халдейци, както и върху стените на циклопск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троежи, стари като света; в катакомбите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ов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вят и в катаком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ите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тар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в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(?)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Рим, къд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ледствие на това, че хри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ияните са криели себе си и своята религ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я се нарич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rux Dissimulata,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поред мнението на Дьо Роси, от най-ранен период Свастик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а е била любимата форма на кръста, употребяван в окултно зна</w:t>
        <w:softHyphen/>
        <w:t>чение, което доказва, че тази тайна не е принадлежала на христ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янския кръст. В катакомбите кръст във вида на Свастика сто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ато знак върху надпис, кой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гласи: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drawing>
          <wp:inline distT="0" distB="0" distL="0" distR="0">
            <wp:extent cx="1813560" cy="1460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47" r="-20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Vitalis Vitalia"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ли живот на живота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"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7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о най-добро доказателство за древността на кръста е това, коет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е дава от самия автор 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he Natural Genesis "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Предполага се, че значението на кръста като християнски сим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ол се отнася към епохата, когато Исус Христос е бил разпнат. 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въпреки това, в християнската иконография на катакомбите, в т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чение на първите шест или седем столетия никъде не се среща ф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гура на човек върху кръста. Има всевъзможни форми на кръста, с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зключение на та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считана за изходна точка на новата религия. Това не е било начална, а завършена форма на Кръста на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азпване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о?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footnoteReference w:id="278"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В течение приблизително на шест столетия след християнс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ата ера, основата на християнската религия —разпнатият Изку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ител - напълно отсъства от християнското изкуство! Най-ран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та форма на човешка фигура на кръста е Разпятието, поднесен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от Папа Григорий Велики на кралица Теодолинда Ломбардска, ко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о днес се намира в църквата св. Йоан в Монца, докато в катаком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те на Рим не е било открито нито едно Разпятие, отнасящо с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към по-ранен период от времето на намиращото се в Сан Джулио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ринадлежащо на седмото или осмото столетие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яма нито Христос, нито разпнат; Кръстът е Христос, так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както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>Stauros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 (Кръстът) е бил образ и име на Хор, Христос за гнос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иците. Кръстът, а не самият разпнат, е първоначалният символ на християнската църква. Кръстът, а не самият разпнат, е основ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ият предмет на изобразяване в нейното изкуство и на почитани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 нейната религия. Зародишът на цялото израстване и развит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може да се проследи до кръста. И този кръст е дохристиянски, той е езически, кръст на неверниците, и има около половин дузина различни форми Култът започнал с кръста и Юлиан е бил прав, казвайки, че той поддържа „война проти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X"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огото очевидно 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мятал като приет от агностиците и митолаторите, за да му с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ридаде недопустимо значение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279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 течение на столетия кръстът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бил символ на Христос и към него са се обръщали, като че е жив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същество. Той бил обожествен отначало и очовечен накрая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алко световни символи са така наситени с истинско окулт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начение, както свастиката. Тя се символизира с цифрата 6. Подоб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тази цифра, в своята конкретна представа тя сочи, както и идеог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афа на числото, Зенита и Надира, Севера, Юга, Запада и Изтока;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всякъде се среща единицата и тя се отразява във всички и във вся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а единица. Това е емблема на дейността на Фохат, постоянно вър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 на „Колелата" и четирите Стихии, „Свещените четири" в тяхно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истично, а не само в космичното им значение; по-нататък, ней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етири ръце, сгънати под прав ъгъл, са в тясна връзка, както е по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но на друго място, с везните на Питагор и Хермес. Посветеният в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йните на значението на свастиката, казват Коментарите, „може 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атематическа точност да начертае върху нея еволюцията на Косм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 и целия период Сандхя". Също та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отношението на Видимо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ъм Невидимото" и „първото зараждане на човека и видовете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 източния окултист Дървото на Знанието в Рая на сърцето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амия човек става Дърво на Вечния Живот и няма нищо общо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овешките животински чувства. Това е съвършена тайна, откриващ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е само чрез усилията на затворения Манас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Ego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-т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сочени къ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освобождаването от робството на чувствените възприятия и към про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ение на единната, вечносъществуваща Реалност. За западния каб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ист, но още повече за повърхностния символист, възпитан в пагуб</w:t>
        <w:softHyphen/>
        <w:t xml:space="preserve">ната атмосфера на материалистичната наука, главното обяснение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айната на кръста е неговият сексуален елемент. Дори и съврем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ят коментар от спиритуалистите, чието мислене в други отноше</w:t>
        <w:softHyphen/>
        <w:t xml:space="preserve">ния не е лишено от духовност, вижда именно тези черти в Кръста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вастиката преди всички останал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 Египет Кръстът се употребява като предпазващ талисман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имвол на спасителната мощ. Тифонът или Сатаната, действ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елно се среща прикован или привързан към кръста. В „Ритуал"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Озирис възкликва: „Апопис е свален, техните връвчици свързват Юг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вер, Изток и Запад, техните връвчици са върху него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Har-ru-bah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го е завързан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</w:rPr>
        <w:footnoteReference w:id="280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ова били връвчиците на четирите краища на св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а, ичи кръстът. Казано е, че Тор разбива главата на змея със своя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чук... с формата на свастика или четиристранния кръст... В първ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битните гробници на Египет планът на Покоя е имал формата на кръст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281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vertAlign w:val="superscript"/>
          <w:lang w:val="bg-BG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агодата в Матур..., месторождението на Кришна, бил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остроена под формата на кръст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8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ва е съвършено вярно и никой не може да види в него „сексу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ен култ", с който изтоковедите обичат да разбиват главата на ези-чеството. Но какво да кажем за евреите и за екзотеричните религи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на някои индуски секти, особено за ритуалите на Вала-бачарите? Тъ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то, както е казано, култът към Шива, с неговите Лингам и Йон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тои твърде високо във философски смисъл, независимо от съвре</w:t>
        <w:softHyphen/>
        <w:t xml:space="preserve">менното му падение, за да може да бъде наречен просто фаличен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улт. Но култът на Дървото и Кръст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283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при евреите, осъден от тех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обствени Пророци, едва ли може да избегне това обвинение. „С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овете на вещарите, семе на прелюбодеянието"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284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както ги нарич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Исая, никога не пропускали възможността „да се разпалват чрез идо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д всяко зелено дърво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285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- което не свидетелства за метафизич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звлечения. Именно от тез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онотеистич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вреи християнските народи заимствали своята религия, своя „Бог на Боговете, Единния Жив Бог" и в същото време презирайки и осмивайки култа към Б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жеството на древните философи. Нека им дадем възможност да вя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т на физическата форма на кръста и да й се покланят по всичк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чи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 за последователя на истинската източна архаична мъдрост 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а този, който се покланя само пред духа на Абсолютното Единств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ечнопулсиращото велико Сърце, което бие навсякъде, както и във всеки атом на Природата - всеки такъв атом съдържа зародиш, от който може да израсне Дървото на Знанието, чиито плодове дава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ечен Живот, а не само физически. За него кръстът и кръгът, Дър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 или тау - дори и след като всеки символ, отнасящ се към това, е бил разгледан и анализиран един след друг - остават все пак дълб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 тайна в тяхното минало и той насочва своя устремен поглед сам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това минало. Малко го е грижа дали това ще бъде Семе, от кое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асте генеалогичното Дърво на Битието, наричано Вселена. Същ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ка го интересуват не Три в Едно, троичният аспект на Семето 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еговата форма, цвят и вещество, а по-точно тази Сила, която насо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 неговия растеж; вечно действена и вечно непознаваема. Тъй катс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зи жизнена сила, караща семето да порасне, да се разтвори и да пусне кълн, а след това да образува ствол и клонки, които на свой ред - прегъвайки се подобно на клонките на Ашватха, свещен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ърво Бодхи - изхвърлят своите семена, те пък се вкореняват и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ножават други дървета; тази сила е единната сила, имаща за него реалност, понеже това е никога неумиращото Дихание на Живот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зическият философ е търсел причината, докато съвременният се задоволява само със следствията и в тях търси причината. Той не знае какво лежи зад границите им, както и съвременният агности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е го е грижа за това, отхвърляйки по този начин единственото зн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е, на което може в пълна безопасност да основава своята наук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ъпреки това, тази проявена сила има отговор за онзи, който търс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ачин да я познае. Този, който вижда в кръста кръсто-пресечения кръг на Платон, езичникът, а не прообраз на обрязаните - както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редполагал (св.) Августин-християнинът - се разглежда от цър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та като езичник, а от науката като луд. И това е защото, отказвайк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а се поклони на Бога на физическото зараждане, той признава, ч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що не може да знае за причината, лежаща в основата на така на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ен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ървич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ичина, за Безпричинната Причина на тази Жиз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-Причина. Като приема мълчаливо Вездесъщността на Безгранич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я Кръг и прави от него универсален постулат, на който е основа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цялата проявена Вселена, мъдрецът в дълбоко почитание пази мъ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ание за това, за което нито един смъртен човек не би трябвало д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ръзне да прави догадки. „Логосът на Бога е даващ откровение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човека и Логосът (Глаголът) на човека е разкриващ Бога", казва Ели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фас Леви в един от своите парадокси. На това източният окултист би отговорил: при условие обаче, че човек остава ням за причината, к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ято е породила както Бога, така и неговия Логос. Иначе той неизбе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 став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сквернител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а н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ткривате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Непознаваемото Божес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ега ние трябва да подходим към тайната на Седмичността в П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одата. Възможно е всичко, което кажем, да бъде приписано на съв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адението. Могат да ни отговорят, че в природата това число е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ълно естествено - което всъщност ние твърдим - и че то няма п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олямо значение, отколкото е илюзията на движението, образуващ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ка наречените „вретеновидни кръгове". На тези „странни илюзии"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не е било придадено по-голямо значение, когато проф. Силванус Том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ън ги е представил на събранието на Британската асоциация през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1877 година. Въпреки това ние бихме искали да узнаем научн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обяснение, защо седем винаги е преобладаващо число - шест ко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центрични кръга около седмия и седем кръга един в друг около ц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рална точка и т.н. - в тази илюзия, произвеждана както от движещ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 се чинийка, така и от всеки друг съд. В следващия раздел 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едставяме решение, което е отхвърлено от науката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XI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lang w:val="bg-BG"/>
        </w:rPr>
        <w:t>ТАЙНИТЕ НА ХЕБДОМАД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е не можем да завършим тази част за Символизма на Архаич</w:t>
        <w:softHyphen/>
        <w:t>ната История, без да направим опит да обясним постоянното пов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ение във всички известни на изтоковедите писания на това наис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мистично число, Хебдомада. Тъй като всяка религия, от най-древ</w:t>
        <w:softHyphen/>
        <w:t>ната до последната, разкрива неговото присъствие и го обяснява пос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оему и според собствените си специални догми, тази задача не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лека. Поради това най-доброто решение ще бъде да се направи о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ор на всичко, като от птичи полет. Числата 3,4, 7 са свещените чис</w:t>
        <w:softHyphen/>
        <w:t>ла на Светлината, Живота и Единението - особено в сегашната Ман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нтара, нашият Цикъл на Живота, чийто специален представител 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число-фактор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е числото седем. Това трябва сега да се докаж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ко попитате брамините, изуч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Упанишадит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ито са така пълни с древна тайна и мъдрост, защо той, „чиито седем предци с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или сока на лунното растение", се нарича Трисупарна, според твъ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дението, приписвано на Бопавед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286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и защо браминът Трисупарна тря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а да почита Сомапа Питри - твърде малко ще могат да отговорят на този въпрос; и дори да знаеха, те биха проявили още по-малко же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е да удовлетворят любопитния. Ето защо ще се придържаме къ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онова, на което ни учи древната 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Езотерична Доктрина "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акто гл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ят Коментарит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Когато първите Седем се появили на Земята, те хвърлили в поч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ата семето на всичко, което расте на Земята. Отначало Три с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оявили и Четири били добавени към тях веднага когато камъкъ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 превърнал в растение. След това дошли вторите Седем, които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ъководейки Дживите на растенията, създачи средните (междин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и) природи между растенията и движещото се живо животно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ретите Седем проявили своите Чхая..., петите Седем затворил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воята Същност..., по този начин човекът станал Саптапарна."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  <w:lang w:val="bg-BG"/>
        </w:rPr>
        <w:t>А. САПТАПАРН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кова е името, давано на човека според Окултната термино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гия. Както е обяснено на друго място, то означава растение със с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ем листа и това наименование има голямо значение в буддистките легенди. Същият смисъл то е имало под маската на гръцките ми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е. Т ил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124460" cy="1949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9" t="-185" r="-28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(Тау), чиято форма е взета от числ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гръцката бук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 (Гама), било, както е казано в последния раздел, символ на живо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 Вечния Живот; на земния живот, тъй като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167640" cy="1981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6" t="-182" r="-21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(Гама) е символ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емята (Геа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287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и на Вечния Живот, тъй като цифр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символ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зи живот, свързан с Божествения Живот; този двоен глиф е изр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ен в геометрични фигури по следния начин:</w:t>
      </w:r>
    </w:p>
    <w:p>
      <w:pPr>
        <w:pStyle w:val="Normal"/>
        <w:shd w:fill="FFFFFF" w:val="clear"/>
        <w:ind w:firstLine="720"/>
        <w:jc w:val="center"/>
        <w:rPr/>
      </w:pPr>
      <w:r>
        <w:rPr/>
        <w:drawing>
          <wp:inline distT="0" distB="0" distL="0" distR="0">
            <wp:extent cx="374650" cy="58166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6" t="-62" r="-9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риъгълник и Квадрат, символ на Седмичния Чове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така, в древните мистерии числото шест се е разглеждало 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мблема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физическ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ирода. Тъй като шест е изображение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шестте измерения на всички те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шест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правления, които със</w:t>
        <w:softHyphen/>
        <w:t xml:space="preserve">тавят тяхната форма: именно четирите направления, разпростиращ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 на четирите части на све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вер, Юг, Изток и Запад, и в две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со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исочина и дебелина, отговарящи на Зенита и Надира.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ади това, когато Шестичността се е прилагала от Мъдреците към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физическ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овек, Седмичността е била за тях символ на този човек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люс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еговата безсмъртна Душ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8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Ж. М. Рагон дава много добра илюстрация на тази „йероглифна шестичност", както той нарича нашия двоен равнобедрен триъгъл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и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Йероглифната шестичност е символ на съчетанието на фил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офските три огъня и три води, откъдето става рождението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елементите на всичко съществуващо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28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ъщата мисъл се съдържа в индуския двоен равнобедрен триъ</w:t>
        <w:softHyphen/>
        <w:t>гълник. Въпреки че в тази страна той се нарича знак на Вишну, в действителност е символ на Троичността или Тримурти. Тъй като дори и в екзотеричното предание триъгълникът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139700" cy="16446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7" t="-219" r="-25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 върха надолу,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имвол на Вишну, Богът на Влажния Принцип и Водата, понеже На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аяна е движещ Принцип в Нара или Водите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290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докато триъгълникъ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 върха нагоре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142875" cy="1397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3" t="-257" r="-253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е Шива, Принципът на Огъня, символизирай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роен пламък в неговата рък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291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Именно тези два преплитащи се т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ъгълника, погрешно наричани „Соломонов Печат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оито са също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мблема на нашето Обществ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образуват едновременно Седмич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ст и Троичност и по този начин съставят Декада. От която и стр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да се разглежда този знак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154940" cy="16446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3" t="-219" r="-23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него се съдържат всичките дес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исла. Тъй като с точката в средата или в център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179705" cy="17653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1" t="-204" r="-20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й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дмич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нак или Седмичност; неговите триъгълници сочат числото три ил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роичност; двата триъгълника определят присъствието на Двоич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ст; триъгълниците с централна точка, общи и за двата, дават Чет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ъртичност, шестте края е Шестичност; централната точка е Еди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а; Петичността се получава от комбинацията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риъгълник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етно число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р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трани на всеки триъгълник, първото нечет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исло. Ето защо Питагор и древните посветили число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шес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енера, тъй ка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ъчетанието на двата пола и разделянето на материята п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роичности са необходими за развитието на зараждащата мощ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 това плодородно свойство и стремеж към размножаване, вр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дено във всички тела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29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ярата в „Създателите" или в олицетворените Сили на Природа</w:t>
        <w:softHyphen/>
        <w:t xml:space="preserve">та в действителност не е политеизъм, а философска необходимост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одобно на всички останали планети на нашата система, Земята им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дем Лого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ъчи, излизащи от Единния „Лъч-Отец", Протого-носът или Проявеният Логос, който жертва своята Същност (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Плът", Вселената), за да може Светът да живее и всяка твар да им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 него свое съзнателно бит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исл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3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4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говарят съответно на мъжкото и женското нач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о, Духът и Материята и тяхното съчетание е вечната емблема на Вечния Живот в Духа на неговата възходяща дъга и в Материят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то вечно възкръсващ елемен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рез пораждане и размножение. Духовната мъжка линия е вертикална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  <w:lang w:val="bg-BG"/>
        </w:rPr>
        <w:t xml:space="preserve"> |;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иференцираната линия на материята е хоризонтална; заедно те съставят кръс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+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исло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3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евидимо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4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 намира на плана на обективното познание. Ето защ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ялата Материя на Вселената, анализирана от науката до ней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ултиматуми, може да се сведе само до четири Елемен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ъглерод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ислород, Азот и Водород; така също, защото трите първоначал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умени на четирите, или градациите на Духа или Силата, станали за точната наук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terra incognita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само теории и прости наименова</w:t>
        <w:softHyphen/>
        <w:t xml:space="preserve">ния. Нейните служители трябва отначало да повярват в първич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ичини и да ги изучат, преди да могат да се надяват да измер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ълбочината на Природата и да се запознаят с потенциалните след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вия. Така, докато учените на Запада са ползвали и още ползват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воите занимания само четвъртичността или материята, източнит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Окултисти и техните ученици, великите алхимици на целия свят, има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то обект за изучаване седмичностт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93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Както казват алхимиците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огато Три и Четири се целуват помежду си, Квадратът пр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ъединява своята средна природа към природата на Триъгълник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(или троичността, т.е. страната на една от неговите плоскост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тава средна страна на другата) и образува Куб; само тогава то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(разгърнатият Куб) става вместилище и число на Живота, Баща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Майка седем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ледващата диаграма може би ще помогне на изучаващия да раз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бере тези паралел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9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bg-BG"/>
        </w:rPr>
        <w:t>ЧОВЕШКИ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column">
                  <wp:posOffset>1396365</wp:posOffset>
                </wp:positionH>
                <wp:positionV relativeFrom="paragraph">
                  <wp:posOffset>-1905</wp:posOffset>
                </wp:positionV>
                <wp:extent cx="1450975" cy="853440"/>
                <wp:effectExtent l="0" t="0" r="0" b="0"/>
                <wp:wrapSquare wrapText="largest"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3140" cy="853440"/>
                                  <wp:effectExtent l="0" t="0" r="0" b="0"/>
                                  <wp:docPr id="83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6" t="-42" r="-3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67.2pt;mso-wrap-distance-left:1.9pt;mso-wrap-distance-right:1.9pt;mso-wrap-distance-top:0pt;mso-wrap-distance-bottom:0pt;margin-top:-0.15pt;mso-position-vertical-relative:text;margin-left:10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3140" cy="853440"/>
                            <wp:effectExtent l="0" t="0" r="0" b="0"/>
                            <wp:docPr id="84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6" t="-42" r="-3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2722245</wp:posOffset>
                </wp:positionH>
                <wp:positionV relativeFrom="paragraph">
                  <wp:posOffset>35560</wp:posOffset>
                </wp:positionV>
                <wp:extent cx="1618615" cy="484505"/>
                <wp:effectExtent l="0" t="0" r="0" b="0"/>
                <wp:wrapSquare wrapText="largest"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2"/>
                                <w:szCs w:val="22"/>
                                <w:lang w:val="bg-BG"/>
                              </w:rPr>
                              <w:t>ПРИНЦИПИ 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11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1"/>
                                <w:sz w:val="22"/>
                                <w:szCs w:val="22"/>
                                <w:lang w:val="bg-BG"/>
                              </w:rPr>
                              <w:t>ФИЗИЧЕСК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2"/>
                                <w:szCs w:val="22"/>
                                <w:lang w:val="bg-BG"/>
                              </w:rPr>
                              <w:t>ПРИР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38.15pt;mso-wrap-distance-left:1.9pt;mso-wrap-distance-right:1.9pt;mso-wrap-distance-top:0pt;mso-wrap-distance-bottom:0pt;margin-top:2.8pt;mso-position-vertical-relative:text;margin-left:21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2"/>
                          <w:szCs w:val="22"/>
                          <w:lang w:val="bg-BG"/>
                        </w:rPr>
                        <w:t>ПРИНЦИПИ НА</w:t>
                      </w:r>
                    </w:p>
                    <w:p>
                      <w:pPr>
                        <w:pStyle w:val="Normal"/>
                        <w:shd w:fill="FFFFFF" w:val="clear"/>
                        <w:ind w:firstLine="7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11"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1"/>
                          <w:sz w:val="22"/>
                          <w:szCs w:val="22"/>
                          <w:lang w:val="bg-BG"/>
                        </w:rPr>
                        <w:t>ФИЗИЧЕСКАТА</w:t>
                      </w:r>
                    </w:p>
                    <w:p>
                      <w:pPr>
                        <w:pStyle w:val="Normal"/>
                        <w:shd w:fill="FFFFFF" w:val="clear"/>
                        <w:ind w:firstLine="72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2"/>
                          <w:szCs w:val="22"/>
                          <w:lang w:val="bg-BG"/>
                        </w:rPr>
                        <w:t>ПРИР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lang w:val="bg-BG"/>
        </w:rPr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bg-BG"/>
        </w:rPr>
        <w:t>ПРИНЦИПИ</w:t>
      </w:r>
    </w:p>
    <w:p>
      <w:pPr>
        <w:pStyle w:val="Normal"/>
        <w:shd w:fill="FFFFFF" w:val="clear"/>
        <w:ind w:firstLine="720"/>
        <w:rPr>
          <w:lang w:val="bg-BG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7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bg-BG"/>
        </w:rPr>
        <w:t>Атм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6.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bg-BG"/>
        </w:rPr>
        <w:t>Буддхи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5.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Манас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4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Кама Рупа; принцип на    ВОДОРОД    Най-лекият от всички газове;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2"/>
          <w:szCs w:val="22"/>
          <w:lang w:val="bg-BG"/>
        </w:rPr>
        <w:t>животинското желание,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ой гори в Кислорода, отде-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ето по време на жи-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ляйки голяма горещина от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от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яростно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ори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а-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всяко вешество в състояние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ерията и завършва с</w:t>
      </w:r>
      <w:r>
        <w:rPr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горене, и образува вода,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пресищане; той е неот-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bg-BG"/>
        </w:rPr>
        <w:t>най-устойчивият от състави-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bg-BG"/>
        </w:rPr>
        <w:t>делим от животинското</w:t>
      </w:r>
      <w:r>
        <w:rPr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е; Водородът участва във</w:t>
      </w:r>
    </w:p>
    <w:p>
      <w:pPr>
        <w:pStyle w:val="Normal"/>
        <w:shd w:fill="FFFFFF" w:val="clear"/>
        <w:tabs>
          <w:tab w:val="clear" w:pos="720"/>
          <w:tab w:val="left" w:pos="2170" w:leader="none"/>
          <w:tab w:val="left" w:pos="373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bg-BG"/>
        </w:rPr>
        <w:t>съществуване.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всички органични състави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Линга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Шарира; инертен        АЗОТ        Инертен газ; носител, с кой-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носител или форма, по</w:t>
      </w:r>
      <w:r>
        <w:rPr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 се смесва Кислородът, за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ято се строи тялото;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да може последният да бъде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bg-BG"/>
        </w:rPr>
        <w:t>носител на живота. Той</w:t>
      </w:r>
      <w:r>
        <w:rPr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зползван за животинското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е разсейва много ско-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ишане. Той също участва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о след разлагането на</w:t>
      </w:r>
      <w:r>
        <w:rPr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ъв всички органични ве-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bg-BG"/>
        </w:rPr>
        <w:t>тялото.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ществ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рана; Живот, активна   КИСЛОРОД  Газ, поддържащ горенето;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ила, произвеждаща</w:t>
      </w:r>
      <w:r>
        <w:rPr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bg-BG"/>
        </w:rPr>
        <w:t>газ, даващ живот, деен хими-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всички жизнени фено-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чески посредник в целия ор-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bg-BG"/>
        </w:rPr>
        <w:t>мени.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ганически живот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1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рубата материя на тя-   ВЪГЛЕРОД   Материал за горене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par ex-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bg-BG"/>
        </w:rPr>
        <w:t>лото; субстанция, обра-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 xml:space="preserve">cellence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bg-BG"/>
        </w:rPr>
        <w:t>основа на всички ор-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зувана и изваяна върху</w:t>
      </w:r>
      <w:r>
        <w:rPr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анични вещества, (хими-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Линга Шарира (Чхая)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чен) елемент, който образу-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рез въздействието на</w:t>
      </w:r>
      <w:r>
        <w:rPr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ва най-голямо разнообразие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  <w:lang w:val="bg-BG"/>
        </w:rPr>
        <w:t>Прана.</w:t>
      </w:r>
      <w:r>
        <w:rPr>
          <w:rFonts w:cs="Times New Roman"/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от състав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Учат ни, че всички примитивни форми на органичния живот 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оявяват също в седмичните групи на числата. От минералите 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меките камъни, които се втвърдили", ползвайки езика на Стансит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лед които последвали „твърдите растения, станали меки", явяващи се продукт на минералите, тъй като „от недрата на камъка се раж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астителностт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294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така до чове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ички първоначални образц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всички царства на Природата започват своето съществуване ка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фирни, прозрачни обвивки. Това, разбира се, има място само пр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амото зачеване на живота. През следващия период те вече се уплъ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яват и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едм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почват да се разделят на видове, всички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с изклю</w:t>
        <w:softHyphen/>
        <w:t xml:space="preserve">чение на човек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ървото от млекопитаещите животн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295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в Четвъртия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ръг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ергилий, посветен повече или по-малко в езотеричната филосо</w:t>
        <w:softHyphen/>
        <w:t>фия, като всеки поет на древността възпява еволюцията със следн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е думи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Principio caelum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с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terras camposque liquentes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Lucentemque globum Lunae, Titaniaque astra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Spiritus </w:t>
      </w:r>
      <w:r>
        <w:rPr>
          <w:rFonts w:cs="Times New Roman" w:ascii="Times New Roman" w:hAnsi="Times New Roman"/>
          <w:color w:val="000000"/>
          <w:sz w:val="22"/>
          <w:szCs w:val="22"/>
        </w:rPr>
        <w:t>intus alit, totamque infusa per artus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Mens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agitat molem et magno se corpore miscet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Inde hominum pecudumque genus vitaeque volantum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Et quae marmoreo fert monstra sub aequore pontus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</w:rPr>
        <w:footnoteReference w:id="29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началото възникнало Три или Триъгълникът." Този израз им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дълбоко значение в Окуптизма и като факт се потвърждава в минера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логията, ботаниката и даже в геологият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кто беше доказано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здела „Хронология на Брамините" - чрез съставното число седем, тъй като три и четири се съдържат в него. Разтворена, солта доказ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ва. Тъй като, когато нейните молекули се групират заедно и запо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т да се отлагат под формата на кристали, първата форма, която 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риемат, е формата на триъгълника, на малки пирамиди и конуси. Това е формата на Огъня, откъдето е и думата „Пирамис"; до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тората геометрична форма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рояве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ирода е квадратът ил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убът, 4 и 6; тъй като, както казва Енфилд, „частиците на земя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мат формата на куб, а частиците на огъня са пирамидални" - наис</w:t>
        <w:softHyphen/>
        <w:t>тина е така. Пирамидална форма имат боровете - най-примитивното дърво след папратовия период. Така две противоположности в кос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ичната Природа - огънят и водата, топлината и студът - започва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воите метрографични прояви, едното чрез тримерната система, 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ругото чрез шестмерната. Тъй като звездовидните кристали на сн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га, ако се разгледат под микроскоп, без изключение имат формата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война или тройна шестоъгълна звездичка с централен нуклей, по</w:t>
        <w:softHyphen/>
        <w:t>добно на мъничка звездичка вътре в по-голямата. Като доказва, че жителите на морския бряг се намират под силното влияние на пр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ливите, Дарвин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ай-древните прародители в царството на гръбначните... оч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идно били групата на морските животни... Животните, живел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риблизително в средното равнище на прилива или в средното рав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ище на ниската вода, в течение на две седмици преминават през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ълния цикъл на измененията на приливите... Установен е тайнст</w:t>
        <w:softHyphen/>
        <w:t xml:space="preserve">веният факт, че сред висшите земни гръбначни и днес... в тече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на една или няколко седмици протичат много нормални или ненор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мални процеси (седмичността)..., такива като процеса на бремен</w:t>
        <w:softHyphen/>
        <w:t>ността при млекопитаещите, продължителността на треските”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Яйцата на гълъбите се мътят две седмици (или 14 дни); коко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щите - три седмици, патешките - четири седмици, а гъшите -пет, яйцата на щраус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едем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9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ва число е тясно свързано с Луната, чието Окултно влия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остепенно се проявява в седмичните периоди. Именно Луната е ръ</w:t>
        <w:softHyphen/>
        <w:t>ководител на Окултната страна на земната Природа, докато Слънце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е регулатор и фактор на проявения живот. Тази истина винаги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ила очевидна за Ясновидците и Адептите. Настоявайки на осно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та доктрина за седемте свойства на вечната Майка Природа, Як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ьоме доказал с това, че самият той е бил велик Окултис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 да се върнем към обсъждането на седмичността в древния 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игиозен символизъм. Към метрологичния ключ на еврейския сим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олизъм - който по пътя на числата открива геометричните отноше</w:t>
        <w:softHyphen/>
        <w:t>ния на Кръга (Единното Божество) към Квадрата, Куба, Триъгъл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, както и всички интегрални еманации на божествения план - мо</w:t>
        <w:softHyphen/>
        <w:t xml:space="preserve">же да се добави и теогоничният ключ. Този ключ обяснява, че Ной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атриарх на Потопа, в един аспект е заместник на Божеството (Все</w:t>
        <w:softHyphen/>
        <w:t xml:space="preserve">ленският творящ закон) с цел образуването на нашата Земя, нейн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селяване и въобще разпространяването на живота върху не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 така, като има предвид седмичността и подразделенията в б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жествени Йерархии, както в космичното изграждане, така и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човешкото, изучаващият лесно ще разбере, ч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Jah-Noah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стои наче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е синтез на низшата космична четвъртичност. Горната Сефирот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роичност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137160" cy="18288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2" t="-197" r="-26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- чийто ляв женствен ъгъл е Йехова-Бина (Ум) - проя</w:t>
        <w:softHyphen/>
        <w:t>вява Четвъртичностт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drawing>
          <wp:inline distT="0" distB="0" distL="0" distR="0">
            <wp:extent cx="149225" cy="18542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2" t="-194" r="-242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. Последната символизира Небесния Човек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езполовия Адам Кадмон, разглеждан като Природата в нейната аб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трактност, и става отново седмичност, проявявайки от себе си до</w:t>
        <w:softHyphen/>
        <w:t>пълнителните три принципа, низшата земна или проявената физ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ческа Природа, Материята и нашата Земя - седмият принцип, б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ейки Малкут, „Годеницата на Небесния Човек" - като по този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ин, заедно с висшата Триада или Кетер, Венецът, пълното число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ефиротното Дърво, образува 10, Съвкупност в Единството или Вс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ената. Отделени от висшата Троичност, низшите изграждащи Се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фироти съставят числото седе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ва няма пряко отношение към нашата тема, макар и да е необ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ходимо напомняне, за да се облекчи усвояването на онова, което сл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. Разглежданият въпрос цели да докаже, ч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Jah-Noah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ли Йехова на еврейск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бл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едполагаемият Творец на нашата Земя, ч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екът и всичко на нея 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зша Седмичност, Създаващ Елохим - в неговия космичен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аспек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траграматон или Адам Кадмон, „Небесният Човек" с че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ите букви - в неговия теогоничен и кабалистичен аспек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) Ной - в неговия космичен характер, тъждествен на индуския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Шишта, човешкото Семе, оставено за заселване на Земята от 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ишното творение или Манватара, както е изразено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уранит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 допотопния период, както алегорично е представено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Библия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 независимо дали библейският Бог-Творец е Четвъртичнос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(Тетраграматон) или Троичност, той не е Вселенското 10, ако не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лят с Ейн-Соф (както Брама с Парабрамана), а седмичност, една от многото седмичности на Вселенската Седмичност. За обяснение на разглеждания въпрос, неговото положение и статусът като Ной м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ат най-добре да бъдат изразени, ако поставим 3,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124460" cy="1428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9" t="-253" r="-28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 4,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drawing>
          <wp:inline distT="0" distB="0" distL="0" distR="0">
            <wp:extent cx="139700" cy="1524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7" t="-236" r="-2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ус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редни линии с космическите и човешките принципи. За това ние п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ваме старата позната класификация. По този начин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29075" cy="165163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bg-BG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ab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Философията на Адвайта разглежда това като висша Троица или по-точно – кат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рончен аспект на Чинматра (Парабраман); когото те обясняват като „Проста Потенц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алност на Праджна", мощ или способност, пораждаща постижение; Чидакашам, безк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райното поле или план на Космическото Съзнание; и Асат (Мулапракрити) или недифе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ренцираната Материя. (Вж. „Личният и Безличният Бог" в „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Пет години Теософия "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стр.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203.)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bg-BG"/>
        </w:rPr>
        <w:t>2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ab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ъй като Диференцираната Материя съществува в Слънчевата Система - въздър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жаме се да говорим за целия Космос - в седем различни състояния и Праджна, ил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пособността за постижение също съществува в седем различни аспекта, съответстващи на седемте състояния на Материята, тогава по силата на необходимостта трябва д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ъществуват седем състояния на съзнанието у човека; и според по-голямото или по-мал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кото развитие на тези състояния са се създали религиозни и философски системи.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drawing>
          <wp:inline distT="0" distB="0" distL="0" distR="0">
            <wp:extent cx="4150995" cy="216979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139" w:right="10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bg-BG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ab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редставен като ревнив, гневен, яростен и вечно действащ Бог, отмъстителен и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благожелателен само към своя „избран народ", когато е умилостивен от него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139" w:right="10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bg-BG"/>
        </w:rPr>
        <w:t>2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ой и неговите трима синове са колективен символ на тази Четворица в много 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разнообразни приложения, тъй като Хам е Хаотичното Начал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и това число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еде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кто ще се види, се появява на всяка крач</w:t>
        <w:softHyphen/>
        <w:t>ка. Именно Ной, като заместник на Йехова, представлява седмич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 Войнство на Елохима и по този начин е Отец или Творец (Паз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ел) на целия животински живот. Оттук са и следните думи в Книг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 Битие: „И всякакъв скот чист вземи по седем мъжки (3)и женски (4) пол, така и от птиците небесни по седем.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298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и т.н., след които ид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ат всички периоди п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едем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ни и останалото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  <w:lang w:val="bg-BG"/>
        </w:rPr>
        <w:t xml:space="preserve">В. ЧЕТВЪРТИЧНОСТТА ВЪВ ВРЪЗКА </w:t>
      </w:r>
      <w:r>
        <w:rPr>
          <w:rFonts w:cs="Times New Roman" w:ascii="Times New Roman" w:hAnsi="Times New Roman"/>
          <w:b/>
          <w:color w:val="000000"/>
          <w:spacing w:val="-2"/>
          <w:sz w:val="22"/>
          <w:szCs w:val="22"/>
          <w:lang w:val="bg-BG"/>
        </w:rPr>
        <w:t>СЪС СЕДМИЧНОСТ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 този начин число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дем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то сложност, състояща се от 3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4, е преобладаващ фактор във всяка древна религия, понеже той 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реобладаващ фактор в Природат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говото приемане трябва 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ъде оправдано и то да бъде показано като число раг ехсеПепсе, тъй като от времето на появата на 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Езотеричен Буддизъм 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яха повди</w:t>
        <w:softHyphen/>
        <w:t xml:space="preserve">гани чести възражения и изказвани съмнения относно правилност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тези твър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еди всичко изучаващият трябва да бъде предупреден, че въ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сички подобни числови подразделения Единният Вселенски При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цип - макар и той да се споменава като (единен), понеже е единств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- никога не се взема предвид. Той стои в качеството си на Абсолют</w:t>
        <w:softHyphen/>
        <w:t xml:space="preserve">на, безгранична и Вселенска Абстрактност, напълно самостоятелн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ам за себе си, извън зависимостта от всякаква друга Сила, незав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симо дали е ноуменална или феноменална. Авторът на статията „Лич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ият и Безличен Бог"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ази Същност не е нито материя, нито дух; тя не е нито Е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ито не-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о и не е нито обект, нито субек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 езика на индуските философи това е първоначалната и веч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комбинация на Пуруша (Духът) и Пракрити (Материята). Тъй к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о адвайтистите се придържат към мнението, че външният пред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ет е просто продукт на нашите ментачни състояния, Пракрит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е е нищо друго освен илюзия, а Пуруша - единната реалност; това е единно битие, което остава в света на Идеите. Това е... и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араб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раман на адвайтистите. Дори и да съществува Личен Бог в някакво </w: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>материално Упадхи (физическата основа на някаква форма), от глед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 точка на адвайтиста би имало толкова причини за съмнение в неговото ноуменално съществуване, колкото и в случая с който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а е предмет. Според тях съзнателният Бог не може да е първона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чало на Вселената, тъй като неговото 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 би било следствие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редишна причина, ако думата „ съзнателно " предава само негов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обикновен смисъл. Те не могат да допуснат, че великата съвкуп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ост на всички състояния на Вселената е тяхното Божество, тъй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като тези състояния постоянно се променят и космичната Идеа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ция прекъсва по времето на Пралайя. В действителност съществу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а само едно постоянно състояние на Вселената, което е състоя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ие на съвършено безсъзнание, фактически чисто Чидакашам (пол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 съзнанието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огато моите читатели усвоят факта, че тази величествена Вселена в действителност е само огромна агрегация на различн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ъстояния на съзнанието, те няма да бъдат учудени, откривайки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че ултимативното състояние на безсъзнателност се разглежда о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адвайтистите като Парабраман.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29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акар и сам по себе си съвършено извън границите на човешк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 разбиране и изчисляване, този „огромен агрегат на различни съ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яния" е седмичен и в своята съвкупност се състои от седмич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рупи - просто защото „способността на познание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ъществува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едем различни аспекта, съответстващи на седемте състояния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материята ",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vertAlign w:val="superscript"/>
          <w:lang w:val="bg-BG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ли на седемте свойства или състояния на материят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поради това в Езотеричните изчисления серията от едно до сед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апочва от първия проявен принцип, който е числото едно, ако з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почнем отгоре, и числото седем, броейки отдолу, или от низшия прин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цип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етвъртичността се почита и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ъщо така, както навре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 тя е била почитана от Питагор, именно като най-съвършено,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о-точно, свещено число, тъй като то произлиза от Единния, първ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оявена Единица, или по-точно Три в Едно. И последното винаг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е е смятало за безлично, безполово, непостижимо, макар и в гра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ците на възможностите на висшите умствени въз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кога не се е предполагало първото проявление на вечната Мо-нада да стане символ на друг символ, Нероденото да замени Стихи</w:t>
        <w:softHyphen/>
        <w:t xml:space="preserve">ите на роденото, или единният Логос да стане символ на Небес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овек. Тетраграматон или Тетрактис на гърците е Вторият Логос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емиург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акто смята Томас Тейлър, Тетрадата е все пак само живот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о, според Платон, който, по справедливата забележка на Сирия-нин, е бил най-изтъкнатият сред питагорейците; тя съществу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 границата на постижимата Троичност, както напълно удов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летворително е доказано от Прокъл в трета книга на неговия трак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т върху Теологията на Платон. И между тези две Троичности (двойни триъгълници), едната постижима, а втората ментална, съществува друга степен от богове, приобщена към свойствата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 двете крайности...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30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поред Плутарх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>2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, светьт на Питагор се състои от двойна четвър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ичнос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ва твърдение потвърждава онова, което е казано за избора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изш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трактис от екзотеричните теолози, тъй ка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Четвъртичността на умствения свят (светът на Махат)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'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gathon, Nous, Psyche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, Ну1е; докато четвъртичността на све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 чувствата (Материята) - който, точно изразено, е бил именно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това, което Питагор е предполагал под думата Космос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се състо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т Огън, Въздух, Вода и Земя. Четирите Елемента се нарича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hizomata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, или корени, или принципи на всички смесени тел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"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>3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ва означава, че низшата четвъртичност е корен на илюзиите в Света на Материята: и това е Тетраграматон на евреите и „тайнстве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то божество", с което съвременните кабалисти толкова много с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занимават!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ова число (четири) съставя аритметичната среда между мо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дата и хептадата и съдържа всички сили, както на производн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е, така и на произведените числа; тъй като това число, от всич</w:t>
        <w:softHyphen/>
        <w:t>ките числа до десет, се състои от известно число; удвоената диа-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да образува тетрада, а удвоената тетрада (или разгърнатата) дав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хебдомада (седмичност). Две умножено по себе си, дава четири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още веднъж отнесено към себе си става първия куб. Този първи куб е плодоносно число, основа на множеството и разнообразието, със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оящо се от две и четири (зависи от Монадата на седмия). П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ози начин два принципа на временните неща, пирамис и куб, фор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мата и материята произлизат от единен източник, тетрагона (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земята, монада на небето). "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</w:rPr>
        <w:footnoteReference w:id="30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ук Рейхлин, изтъкнат авторитет п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абал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оказва, че кубът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материя", докато пирамидата или триадата е „форма". За херметис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ите числото четири става символ на истината, само когато то с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ревръща в куб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йто, разгърнат, става седем, символизирайки мъж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ия и женския елемент на Живота.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02"/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3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якои ученици биха изпаднали в недоумение, как да разберат, че 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3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</w:r>
    </w:p>
    <w:p>
      <w:pPr>
        <w:pStyle w:val="Normal"/>
        <w:shd w:fill="FFFFFF" w:val="clear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1469390" cy="975360"/>
                <wp:effectExtent l="0" t="0" r="0" b="0"/>
                <wp:wrapSquare wrapText="largest"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1555" cy="975360"/>
                                  <wp:effectExtent l="0" t="0" r="0" b="0"/>
                                  <wp:docPr id="93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76.8pt;mso-wrap-distance-left:1.9pt;mso-wrap-distance-right:1.9pt;mso-wrap-distance-top:0pt;mso-wrap-distance-bottom:0pt;margin-top:0.05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1555" cy="975360"/>
                            <wp:effectExtent l="0" t="0" r="0" b="0"/>
                            <wp:docPr id="94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55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ертикалната линия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303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символизираща мъжкото начало, в кръста 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а линия, разделена на четири части (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чети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то женско число)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докато хоризонталната (линията на материята) се разделя на три. Сле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ато средната плоскост на „разгънатия" куб е обща както за вер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лната, така и за хоризонталната линия, или двойнствената линия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я става, така да се каже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еутрал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снова и не принадлежи на ни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дна от тях. Линията на Духа остава троична, а линията на материя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 - двоична, тъй като две е четно и поради това е женско число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свен това, според Теон в неговия труд 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Математика "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итагорей-ците, които дават на тетрактиса названието Хармония, „тъй като то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diatessaron in sesquitertia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е придържали към мнението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Разделянето на канона на еднострунния инструмент е било нап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авено на основата на тетрактиса в диадата, триадата и тетра-дата; тъй като той е съдържал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sesquitertia, a sesquialtera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, двойна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ройна и четворна пропорция, чийто сбор е 27. В древните муз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кални обозначения четириструнният инструмент е имал три ст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ени ши интервала и четири термина на звука, наричани от гърц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е диатесарон, а от нас - четвърт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30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свен това четворката, макар и четно, поради това женско („ад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") число, се изменяла в съответствие с неговата форма. Това е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зано от Стенл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305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При питагорейците четворката се наричала „Дър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жача на Ключа на Природата"; но съединена с тройката, което е съ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вяло седем, тя ставала най-съвършеното и хармонично число - ч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ото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амата Природ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етири било „мъже-женствено в женск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форма" когато образувало кръст, а седем е „Владетел на Луната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ъй като тази планета е принудена да променя своята видимост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секи седем дни. Именно на числото седем Питагор основал своя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октрина за Хармонията и Музиката на Сферите, наричайки „тон" разстоянието от Луната до Земята; от Луната до Меркурий - пол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н, както и от Меркурий до Венера; от Венера до Слънцето - тон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ловина; от Слънцето до Марс - тон; от Марс до Юпитер - пол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н; от Юпитер до Сатурн - полутон; и от Сатурн до Зодиака – един тон; което съставяло седем тона - диапазонът на хармонията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06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Цял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а мелодия на Природата се съдържа в тези седем тона и поради то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е нарича „Глас на Природата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лутарх обясняв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307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че древните гърци разглеждали Тетрадата к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 корен и принцип на всяко нещо, тъй като това бил броят на е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ентите, които породили всички сътворени неща, видими и невид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ред братята Розенкройцери фигурата на кръста и разгънатия куб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ъставяла темата на дисертация за получаването на една от фи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офските степени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Ре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uvret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 се трактувала на основата на принц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ите на светлината и тъмнината или доброто и злот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Постижимият свят произлиза от божествения разум (или ед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ицата) по следния начин - Тетрактисът, който отразява върху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воята същност първата единща и произвежда по свое жела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всичко съществуващо, гласи: веднъж един, два пъти два, и незабав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о възникнала тетрадата, имаща на върха си висшата единица, и става Пирамис, чиято основа е проста тетрада, отговаряща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овърхността, на която лъчезарната светлина на божествената единица възпроизвела формата на безтелесния огън, следствие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лизането на Юнона (материята) в низшите неща. Оттук е въз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икнал насъщният огън, неизгарящ, но осветяващ. Това е творени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 средния свят, който евреите наричат висш, свят на (тяхното)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божеството. Той се нарича Олимп, светоносен и изпълнен с отдел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 форми, където се намира местопребиваването на безсмъртн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е богове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deum domus alta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, чийто връх е единица, стената е тро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чност, а неговата площ - четвъртичност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0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 този начин „плоскостта" ще стане повърхност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ямаща значе</w:t>
        <w:softHyphen/>
        <w:t xml:space="preserve">ни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ко бъде предоставена сама на себе си. Сам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единиц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свет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четвъртичностт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ко иска да се прояви, прословутата дол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четворка също трябва да си построи стена, извлечена о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роичност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свен това Тетраграматонът или Микропросопусът е „Йехова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рисвоил си твърде погрешно „Бил, Е и ще Бъде", днес преведен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то „Аз съм това, което Аз съм" и обяснено като отнасящо се къ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исшето абстрактно Божество, докато Езотерично и в действител</w:t>
        <w:softHyphen/>
        <w:t>ност тези думи означават вечната Материя, само периодично ха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чна, мятаща се с всичките си потенции. Тъй като Тетраграматон е един с Природата, или Изида, и проявява чрез себе си екзотерич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ед на андрогинните Богове, като Озирис-Изида, Юпитер-Юнон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рама-Вакх или кабалистич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Jah-Hovah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сички те са мъже-женс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вени. Всеки антропоморфен Бог на древните народи, както пре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сно е забелязал Марцел Фицин, има свое име, написано с четир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укви. Така при египтяните той е бил Теут; при арабите - Алла; п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ерсийците - Сир; при магьосниците - Орси; при мохамеданите Аб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и; при гърците - Теос; при древните турци - Езар; при латинците -Деус; към които Джон Лоренцо Анания добавя германск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Gott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арматски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ои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;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 така нататък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0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ъй като Монадата проявява едно и нечетно число, древните к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ли, че нечетните числа са единствените съвършени числа; и - са-молюбиво, може би, но въпреки това фактически - смятали всичк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ях за мъжки и съвършени, тъй като те се прилагали към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ебесн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Богове, докато четните числа, като две, четири, шест и особено осем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бидейки женски, са били считани за несъвършени и са давани сам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o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на земни 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адски Божества.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Вергилий отбелязва този факт, като к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а: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umero deus impare gaudet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- „Нечетното число е приятно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ога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1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итагорейците смятали число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еде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ли Хептагон, з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елиг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з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ъвърше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число. То се наричан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Telesphoros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ъй като чре: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него всичко във Вселената и в човечеството се довежда до своя кра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.е. до своя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авършек?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 времената на Лемурия до Питагор Уче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ето за сферите, управлявани от седемте Свещени Планети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311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утвър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ава седем Сили на земната и подлунна Природа, както и седем ве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ики Сили на Вселената, като изхождащи от седем тона и проявя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щи се в тях, които са седемте ноти на музикалната гам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Хептадата (нашата седмичност) е била смятана з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число на дев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твеницата, понеже то било нероде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(подобно на Логоса или Ад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жа на ведантистите)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ез баща... или майка..., а произлизайки непосредствено о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Монадата, която е начало и венец на всичко съществуващо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31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ако Хептадата произхожда непосредствено от Монадата, тог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ва, както това се преподава в Съкровеното Учение на древните школ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ва число е завършено и свещено за тази наша Маха Манвант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дмицата или Хептадата действително е била посветена на н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лко Бога и Богини; на Марс, с неговите седем предстоящи; на Ози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ис, чието тяло било разделено на седем и на два пъти по седем ч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и; на Аполон, Слънцето, сред неговите седем планети и като св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ещ на своята седмострунна лира химна на носителя на седемте лъ</w:t>
        <w:softHyphen/>
        <w:t>ча; на Минерва, която нямала нито баща, нито майка, и на друг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ед-Хималайският Окултизъм с неговото седмично разделян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менно поради тази седмичност, трябва да се разглежда като най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ревен, като първоизточник на всички останали. На него се проти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ставя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яко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фрагменти, оставени от неоплатониците; и привър</w:t>
        <w:softHyphen/>
        <w:t>жениците на последните, едва разбиращи какво защитават, ни ка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ат: вижте, нашите предшественици са вярвали само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роич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к, състоящ се от Дух, Душа и Тяло. Също така и Тарака, Радж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Йога на Индия, ограничава това разделяне с три, ние с четири, а в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антистите с Пет (Коща). На което ние, принадлежащите към Арх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чната Школа, питам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ащо тогава гръцкият поет казва, че не четири, 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д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еят сла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ословие на Духовното Слънце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едем звучни букви славословят мене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Бога Безсмъртния, Божеството Всемогъщ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ащо, отново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роичният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Ia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айнственият Бог, се нарича „чет~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ъртичен", а в същото време сред християните триадичните и тетра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дични символи се покриват с едно общо им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Jehovah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ъс седем букви? Защо в еврейския Шеба клетвата (Тетрактисът на Питагор) е тъ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ествена на числото 7? Или както казва Джералд Мес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роизнасянето на клетвата е било равнозначно (утвърждав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е на делението) на седем и 10, изразено с букв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Jod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, било пълн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о числ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ao-Sabaoth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(Бог с десет букви)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13"/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 труда на Лукиан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Аис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ti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о "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итагор пита: „Какво е вашето броене?" Следва отговор: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„ Един, Два, Три, Четири ". Тогава Питагор казва: „ Виждате ли?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ова, което вие си представяте като Четири, се съдържа 10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ъвършеният Триъгълник и нашата Клетва (Тетрактис, Четири! 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или в съвкупност Седем) "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ъщо така, защо Прокъл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Бащата на златния стих възпява Тетрактиса като извор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ечната природа"?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31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осто защото тези западни кабалисти, които привеждат срещу нас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екзотерич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казателства, нямат представа за истински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Езо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ерич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мисъл. Всички древни космологии - най-древните космог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афии на двата най-древни народа на петата коренна раса, индусит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рийци и египтяните, заедно с ранните китайски раси, остатъци о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етвъртата или расата на Атлантите - основали мистериите си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ислото 10; горният Триъгълник изобразявал невидимия и метаф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ичен Свят, докато долните три и четири, или Седмичността - физи</w:t>
        <w:softHyphen/>
        <w:t xml:space="preserve">ческото царство. Но не еврейск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 изтъкнала значението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ислото седем. Хезиод употребявал израза „седмият е свещения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ен", когато още никой не бил чувал за Сабат на „Мойсей". Упот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бата на числото седем никога не е била ограничена в една народност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ва достатъчно свидетелстват седемте вази в Храма на Слънце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коло развалините на Бабиан в Горен Египет; седемте огъня, горящ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течение на векове пред олтара на Митра; седемте свещени храм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арабите; седемте полуострова, седемте острова; седемте морета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демте планини и реки на Индия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охар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врейските Сефироти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ли седемте великолепия; седемте Божества на готите; седемте св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 на халдейците и техните седем Духа; седемте съзвездия, спомена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и от Хезиод и Омир; и другите безкрайни седмичности, които изт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ведите срещат във всеки открит от тях Манускрипт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31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така, в заключение ни остава да кажем следното: достатъчно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ило показано, за да се докаже защо човешките принципи са били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о днес се разделят в Езотеричните Школи на седем. Направете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ях четири и вие ще оставите човека или без неговите низши, земни елементи, или - ако те се разглеждат от физическа гледна точка - щ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правите от него бездушно животно. Четворката трябва да бъде висша или низша - небесен или земен Тетрактис; за да стане тов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ясно, човекът, според ученията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древнат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Езотерична Школа, тря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ва да бъде разглеждан като седмичност. Това дотолкова добре е бил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азбирано, че даже и така наречените християнски гностици прие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зи осветена от вековете система. Дълги години това е остава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йна, макар и да е било подозирано, но нито един Манускрипт о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нова време не е говорел за него достатъчно ясно, за да бъде задово</w:t>
        <w:softHyphen/>
        <w:t xml:space="preserve">лен скептикът. Но на помощ ни идва любопитният литературен труд на нашата епоха - древното и най-добре запазено Евангелие на гнос-тиц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Pistis Sophia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За възможно пълно доказателство ние приве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аме думите на един авторитет, Ч. В. Кинг, единственият археолог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олучил слаб проблясък за таза сложна Доктрина и най-добрият а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р на нашето време по темата за гностиците и техните скъпоцен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поред този забележителен образец на религиозната литература - истинска гностична вкаменелост - човешкото същество е Седм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чен лъч, излизащ от Единния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316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именно както учи нашата школа. То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ъставено от седем елемента, четири от които са заимствани от ч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ирите кабалистични свята. По този начин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От Азия то получава Нефеш, ши съсредоточаването на физи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ческите желания (също така жизненото дихание); от Йецира 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уах, или съсредоточаването на страстите (?!); от Бри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еша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ма, или разумът; и от Азилут получава Чхая, или принципът на ду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ховния живот, Това прилича на приемане на теорията на Платон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поред която Душата получава своите съответни способности от Планетите в низходящото си предвижване към техните сфери. 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Pistis Sophia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, с обичайната си смелост, придава на тази теория мно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го по-поетична форма (№282). Вътрешният Човек също така е съз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аден от четири части, но те са дадени от въстаналите Еони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Сферите, които се явяват Мощт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частица на Божествен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ветлина (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ivinae particula aura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"), но оставаща в самите тях;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ушата (петият принцип), „ създадена от сълзите на очите им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потта на техните мъчения ";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drawing>
          <wp:inline distT="0" distB="0" distL="0" distR="0">
            <wp:extent cx="1392555" cy="19177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188" r="-2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>, Подражание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а Духа (видимо отговарящо на нашата Съвест) (шести принцип,);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и накрая 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drawing>
          <wp:inline distT="0" distB="0" distL="0" distR="0">
            <wp:extent cx="420370" cy="18288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197" r="-8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pacing w:val="-4"/>
          <w:position w:val="-6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- Съдбат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317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(Кармичното Е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), чиято задача е д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води човека към завършека, който му е назначен; ако той трябва да умре от огън, то да го вкара в този огън; ако трябва да умре от ди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звяр, то да го отведе при този звяр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(седми)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18"/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bg-BG"/>
        </w:rPr>
        <w:t>С. СЕДМИЧНИЯТ ЕЛЕМЕНТ ВЪВ ВЕДИТЕ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  <w:lang w:val="bg-BG"/>
        </w:rPr>
        <w:t xml:space="preserve">ТОЙ ПОТВЪРЖДАВА ОКУЛТНОТО УЧЕНИЕ, ОТНАСЯЩО С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ДО СЕДЕМТЕ ПЛАНЕТИ И СЕДЕМТЕ РАСИ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ко искаме с по-добри доказателства да засвидетелстваме опо-вестените факти, ние трябва да се приближим към самия източни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историческите сведения. Тъй като химните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иг-Вед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акар и да са напълно алегорични, са съвсем показателни. Седемте лъча на Суря, Слънцето, са сравнени в тях със Седемте Свята на всяка пла</w:t>
        <w:softHyphen/>
        <w:t>нетна верига, със седемте Реки на Небето и Земята, като при това първите изобразяват седемте творящи Войнства, а последните - се</w:t>
        <w:softHyphen/>
        <w:t xml:space="preserve">дем Човека или седемте първични човешки групи. Седемте древн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Риши - прародители на всичко, което живее и диша на Земята - са по същество седемте приятеля на Агни, неговите седем „Корена"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ли седем „Глави". Човешката Раса е възникнала от Огъня и Водат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кто твърди алегорията; оформена от Агни от Отците или Предци</w:t>
        <w:softHyphen/>
        <w:t>те - жертвоприносителите; тъй като Агни, Ашвините, Адитя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319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всич</w:t>
        <w:softHyphen/>
        <w:t xml:space="preserve">ки те са синоним на тези „Жертвоприносители" или Отци, различн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наричани: Питара (или Питри), Ангирас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footnoteReference w:id="320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 и Садхя, „Божествени Ж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воприносители", най-окултните от всички. Всички те се нарича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ева-Путра Ришаи или „Синове на Бога". Освен това „Жертвопр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осителите" колективно представляват Единния Жертвоприносител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теца на Боговете - Вишвакарман, който, завършвайки великия 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уал Сарва-медха, принесъл в жертва самия себе с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тези химни „Небесният човек" се нарича Пуруша, „човек", о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който бил роден Вирадж; и от Вирадж- (смъртният) човекът. Имен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аруна - свален от неговото висше положение, за да стане глава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ластелините-Дхиани или Деви - управлява всички феномени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риродата и „проправя път на Слънцето, който то трябва да следва"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Седемте небесни реки (низходящи изграждащи богове) и седемте реки на Земята (седемте първоначални човечества) се намират, как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 ще се види, под негово управление. Тъй като този, който наруш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ва законите на Варуна (Вратани или „течението на естественото дейс</w:t>
        <w:softHyphen/>
        <w:t>твие", действащите закони), се нарича Индр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footnoteReference w:id="321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 мощен Ведически бог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рата или закон, или чиято мощ е по-силна, отколкото е Вратани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ойто и да е друг Бог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к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иг-Вед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й-старият от всичк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звест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ревни писмени документи, може да бъде показана като потвърждаваща Окулт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Учения почти във всички отношения. Нейните химни за Първо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алните учения, писани от най-първите Посветени на петата (наш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а) раса, говорят за седемте раси (още две трябва да се проявят), олицетворявайки ги със седемте „реки" и за петте раси (Панчак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иштая), които вече са населявали този свят в петте области (Пан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апрадиши), както и за трите по-рано съществуващи материц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2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амо тези учени, които усвояват тайния смисъл на Пуруша Сукт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- в която интуицията на съвременните изтоковеди е видяла само „еди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 най-късните химни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иг-Веда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- могат да се надяват да разб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т доколко хармонични са нейните учения и как те потвърждават Езотеричните доктрини. При цялата абстрактност на метафизич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 им значения те трябва да изучат описаните там отношения межд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(Божествения) човека (Пуруша), принесен в жертва заради създа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то на Вселената и всичко съществуващо в нея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323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и земния човек,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реди да може той да разбере скритата философия на стих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15. Той („Човекът ", Пуруша или Вишвакарман) имал седем ц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еници за горене, които го заобикаляли, и три пъти по седем реда з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гориво; когато боговете извършили жертвоприношенията, те з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ързали човека като жертва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ва се отнася до трите седмични първични раси и доказва дре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стта на Ведите, които вероятно в тези най-ранни устни учения не познавали никаква друга жертва; също така и до седемте първич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групи на човечеството, тъй като Вишвакарман олицетворява боже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веното човечество в неговата съвкупност.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2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ъщата доктрина намираме отразена в други стари религии. Въз</w:t>
        <w:softHyphen/>
        <w:t>можно е тя да е дошла, по-точно - трябвало е да дойде, до нас изопа-чена и погрешно изтълкувана, което виждаме при някои парси, чет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щи я във сво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Бендида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други писания и разбиращи намеците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ях не по-добре от изтоковедите; въпреки това в древните им книг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октрината е спомената ясн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2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то се сравнява Езотеричното учение с тълкуванията на проф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жеймс Дармстетер, от пръв поглед може да се види къде е напра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грешка и в какво е причината за нея. Ето това мяс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ндо-иранският Асура(Ахура) често е бил разбиран ка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едми</w:t>
        <w:softHyphen/>
        <w:t xml:space="preserve">чен;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чрез игра на думи в някои митични (?) формули и значението на някои митични (?) числа, предците на индо-иранците са стигнали до утвърждаването на седем свята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326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като висшият бог често е бил изоб</w:t>
        <w:softHyphen/>
        <w:t>разяван седмичен, както и световете, които той е управлявал. В Пе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ия седемте свята станали седем Каршвари на земята; земята е раз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елена на седем Каршвари, ка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от тях само една е известна и дос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ъпна за човек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зи, на която ние живеем, а именно Хваниратха;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което е равносилно на твърдението, че съществуват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седем Земи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footnoteReference w:id="327"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Пе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ийската митология също утвърждава седем небеса. Самата Хвани</w:t>
        <w:softHyphen/>
        <w:t xml:space="preserve">ратха се разделя на седем клим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(О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. 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hr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№72.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2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Същото подразделение и същата доктрина се съдържат в най-дре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то и най-почитаното индуско Писание -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иг-Веда. Осве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ш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емя, в нея се споменават Шест Свята; Шест Раджамси, намиращ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 над Притхиви, Земята или над „тези" (Иди), като противополож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ст „на това, което се намир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зад границ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(т.е. шест Глобуса ил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вята на трите други плана)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2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урсивът е нащ, за да се покаже тъждествеността на тези догми с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огмите на Езотеричната Доктрина и да се подчертае допуснат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решка. Магьосниците или маздейците са вярвали единствено в т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, в което и другите народи, именно в седем „Свята" или Глобуса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шата Планетна Верига, от кои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амо един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 достъпен за човека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нешно време - нашата Земя; и в последователното появяване и у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щожаване на седемте материка или земи на този наш земен Глобус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то всеки материк за увековечаване на спомена за седемте Глобус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(един видим и шест невидими) е разделен на седем острова или м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ерика, на седем „климата" и т.н. Такова е било общото вярване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нези дни, когато съкровеното днес Учение е било достъпно за всич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и. Именно тази многобройност на местностите и седмичните и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одразделения довела изтоковедите до недоумение - вкарани, освен това, в още по-голяма заблуда, следствие на забравата от посвете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е индуси и парси на собствените им първоначални доктрини - имен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 в недоумение от това непрекъснато повтарящо се число седе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ето те започнали да разглеждат като „митично". Тази забрав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ървите принципи е отклонила изтоковедите от правилния път и г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е накарала на направят огромни грешки. Същата грешка, същата заб</w:t>
        <w:softHyphen/>
        <w:t xml:space="preserve">луда намираме и в тяхното определяне на боговете. Хората, които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а запознати със съкровеното учение на ранните арийци, никога ня</w:t>
        <w:softHyphen/>
        <w:t xml:space="preserve">ма да могат да усвоят и даже правилно да разберат метафизичното значение, съдържащо се в тези Същества. Ахура Мазда (Ормазд)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л глава и синтез на седемте Амеша Спента или Амешаспенти, 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ради което и самият той е бил един от Амеша Спентите. Така както и Й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хова-Бина-Елохим е бил глава и синтез на Елохимите и не повече от това, също така и Агни-Вишну-Суря е бил глава и синтез или ф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ус, от който произлезли - както във физически, така и в метафиз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чен смисъл, както от духовното, така и от физическото Слънце - С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ем Лъча, Седем Огнени Езика, седем Планети или Богове. Всич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е станали висши Богове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Едине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Бог едва след загубата на първич</w:t>
        <w:softHyphen/>
        <w:t>ните тайни, т.е. след потъването на Атлантида или „Потопа" и засе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ането на Индия от брамините, търсили спасението си по върхове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Хималаите, тъй като дори и високите плата на това, което днес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ибет, били за известно време под водата. Въ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ендида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е обръща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ъм Ахура Мазда като към „най-благороден Дух, Творец на вещест</w:t>
        <w:softHyphen/>
        <w:t>вения свят". В буквален превод Ахура Мазда означава „Мъдър Вл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етел" (Ахура - „владетел" и Мазда - „мъдър"). Освен това името Ахура, на санскрит Асура, го свързва с Манасапутра, синовете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ъдростта, които одушевили лишения от разум човек и го надарили с Ум (Манас). Думата Ахура (Асура) може да се изведе от коре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ах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„да бъдеш", но в своето първично значение тя означава именно това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оето твърди за нея Съкровеното уч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гато геолозите изчисляват колко хилядолетия са изминали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епохата, през която издигналите се води на Индийския океан дос</w:t>
        <w:softHyphen/>
        <w:t xml:space="preserve">тигнали най-високите плата на Средна Азия, и Каспийско море и Персийският залив са съставяли с океана едно цяло, едва тогава 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ще разберат истинската древност на днес съществуващата арийск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браминска нация, а също така и времето на спускането в долинат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ндустан, което е станало няколко хилядолетия по-късн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има, така нареченият „първи човек" въ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ендидад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кто и не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ят брат-близнак Яма, син на Вайвасвата Ману, принадлежи към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ве епохи на Всеобщата История. Той е прародител на Втор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овешка раса, следователно, олицетворение на Сенките на Питри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аща на Следпотопното Човечество. Магьосниците употребяват д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ата „Иима", както ние употребяваме „човек", говорейки за хора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екрасният Иима", първият смъртен, беседващ с Ахура Мазда,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ървият „човек", който умир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ли изчезва, но не първият, който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оден. „Синът на Вивангхат"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330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подобно на сина на Вайвасвата, е си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оличен човек и в Езотеризма е бил представител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ървите тр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аси и техен колективен Прародител. От тези раси двете първи ник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га не са умирали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331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а само са изчезвали, погълнати от своето потом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во, третата познала смъртта едва при своя завърщек, след разделя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ето на половете и своето „Падане" в зараждане. За това ясно 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меква във Фаргар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II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ъ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ендидад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има отказва да стане нос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ел на закона на Ахура Мазда, като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Аз не съм бил роден, Аз не съм бил наставляван, за да стана провъзгласител и носител на твоя закон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тогава Ахура Мазда го моли да умножи хората му и да „бди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д неговия свя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й отказва да стане свещенослужител на Ахура Мазда, тъй като е свой собствен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вещенослужител и жертвоприносител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 прием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торото предложение. Приписват му следните дум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а!... Да, аз ще храня и управлявам и ще бдя над твоя свят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Докато аз бъда цар, няма да има нито студен вятър, нито горещ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ятър, нито болести, нито „ смърт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гава Ахура Мазда му донася златен пръстен и кинжал, емблем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властт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 така, под управлението на Иима изминали триста зими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Земята започнала отново да изобилства от стада, хора и куче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и птици, и червени горящи огньове. "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риста зими означават триста периода или цикъл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бърнете внимание на думите „отново да изобилства", т.е. всич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 това е било на нея и преди и по този начин ясно е доказано знани</w:t>
        <w:softHyphen/>
        <w:t>ето на ученията за последователните Разрушения на Света и негов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е Цикли на Живот. Когато изминали „триста зими", Ахура Маз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едупреждава Иима, че Земята става твърде населена и хората ня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ат място за живеене. Тогава Иима излиза и с помощта на Спен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рмаита, женственият Гений или Духът на Земята, заставя Земя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да се разтегли и да се увеличи с една трета, след което върху нея се появяват „нови ята и стада, и хора". Отново Ахура Мазда го пред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еждава и чрез същата мощ Иима прави Земята с две трети по-голяма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зтича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Деветстотин Зими" и Иима трябва да извърш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ва действие за трети път. Всичко това, разбира се, е алегорично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рите процеса на разширяване на Земята се отнасят до трите после</w:t>
        <w:softHyphen/>
        <w:t xml:space="preserve">дователни Материка и Раси, произлизащи едно от друго и едно сле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руго, както това напълно е обяснено на друго място. След трет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ът Ахура Мазда предупреждава Иима на едно събрание на „небес</w:t>
        <w:softHyphen/>
        <w:t>ните богове" и „превъзходните смъртни", че съдбовните сили при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ижават и че целият живот на материалния свят ще загине. Такъв е древният символ на „потопа" при маздейците и приближаващия с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таклизъм в Атлантида - катаклизъм, който отнася всяка раса, ког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о настъпи нейното време. Подобно на Вайвасвата Ману и Ной, Иим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строява Вара - вместилище, ковчег - следвайки указанията на Б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га, и донася в него семето на всяка жива твар, животни и „огньове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менно на тази „Земя" или нов континент Заратустра станал з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нодател и управник. Това е била четвъртата раса и нейното зара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ане, след като хората на третата започнали да измират. Дотогав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кто е казано по-горе, обикновената смърт не е съществувала, а са</w:t>
        <w:softHyphen/>
        <w:t xml:space="preserve">мо преобразяване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ъй като хората още не са имали личност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мали Монади - „Дихания" от Единното Дихание, безлични, какъ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 е и Източникът, от който те произлезли. Те имали тела, или по</w:t>
        <w:softHyphen/>
        <w:t xml:space="preserve">точно сенки на тела, които били безгрешни, следователно няма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рма. Поради това, след като нямало Кама Лока - и още повеч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рвана или дори Девачана - за „душите" на хората, нямащ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е можели да съществуват междинни периоди между въплътявания-та. Подобно на Феникс, първият човек възкръсвал от старото си тя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 ново. Всеки път и с всяко ново поколение той ставал все по-плъ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н, физически по-съвършен, в съответствие с еволюционния закон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йто е закон на Природата. Смъртта дошла със завършването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физическия организъм и заедно с него - моралното разлож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ова обяснение ни показва още една древна религия, единна в с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оята символика с Универсалното уч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друго място ние представяме най-древните персийски тради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ции, остатъци от маздейството и от още по-древни магьосници, ка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и това някои от тези схващания са обяснени. Човечеството не 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оизлязло от една единствена двойка. Също така никога не е има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ърви човек ~ независимо дали е Адам, или Иима - а именно първ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човеч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ова може да бъде или да не бъде „смекчаващ полигенизъм". В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га щом творение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nihil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(нелепост), както и свръхчовешкия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ъздател или Създатели (факт) бъдат отхвърлени от науката, поли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генизмът няма да предизвиква повече трудности и неудобства - и от научна гладна точка дори много по-малко, отколкото моногенизмъ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действителност това е толкова научно, колкото и всяко дру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върдение. Тъй като в своя увод към труда на Нот и Глидон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„Типов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 човечеството 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гасиз заявява вярата си в неопределения брой на „първобитните раси хора, създаден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тделно 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забелязва, ч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докато във всяко зоологично деление животните проявява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азлич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и видов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овекът, независимо от разновидностите на неговите ра</w:t>
        <w:softHyphen/>
        <w:t xml:space="preserve">си, винаги проявяв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едно и същ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овешко същество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култизмът определя и ограничава броя на първичните раси д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дем, следствие от седемте „Прародители" или Праджапати, поро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дители на хората. Те не са нито богове, нито свръхестествени съще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а, а напреднали духове от друга и по-ниска планета, родени отнов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 тази планета и на свой ред дали живота в сегащния Кръг на днеш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то човечество. Тази Доктрина отново се потвърждава от един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воите отзвуци - сред гностиците. В своята антропология и в генез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а на човека те учели, че „някаква група 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д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нгели" създал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първите хора, които били не по-добри от безсмислени гигантски мъг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ляви форми - „просто извиващи се червеи" (!), пише Ириней, кой</w:t>
        <w:softHyphen/>
        <w:t>то, както обикновено, приема метафората за действителност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bg-BG"/>
        </w:rPr>
        <w:t>В. СЕДМИЧНОСТТА В ЕКЗОТЕРИЧНИТЕ ТРУДОВЕ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га можем да разгледаме други древни писания. Да видим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ъдържат ли те седмичната класификация и ако я съдържат, в как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тепен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азпръснати в хиляди санскритски текстове, от които някои и до днес все още не са открити, други все още не са известни, също така и във всичк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- и то в същото количество, ако не и повеч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колкото дори в еврейск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, -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числата седем и четирийсет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евет (7x7) играят доста изтъкната роля. Те се срещат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уранит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апочвайки от седемте Творения в първите глави, чак до седемте лъ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а на Слънцето, които при крайната Пралайя се разширяват в седем Слънца и поглъщат материала на цялото Светоздание. Так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атся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ура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лас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 цел разпространение на Ведите, в началото на Калн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ишну разказвал на Ману историята за Нарасимха и за събития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 седемте Кални.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32"/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-нататък същата Пурана казва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ъв всички Манвантари групите на Риши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333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се появяват на брой седем и по седем и след установяването на кодекса на закона и м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рала се оттеглят в блаженство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зи Риши обаче не представляват само живи Мъдреци, а и мн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о други неща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 превода на Атхарва Веда, от доктор Муир, четем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1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ремето носи (нас) напред, то е кон със седем лъча, с хиляд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чи, незнаещ унищожение и е пълен с плодоносност. Посветени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Мъдреци се придвижват на него; неговите колела са всичките св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о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ind w:left="0"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16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ака Времето се движи на седем колела; то има седем спици;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еговото безсмъртие е оста. Днес той е всички тези светове. Вр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мето устремява напред първия Бо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ind w:left="0"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22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Пълен съд е затворен във Времето. Ние го виждаме да същест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вува в много форми. Той е всички тези светове в бъдеще. Те го нар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чат „Време и Висше Небе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34"/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га добавете към това следния стих от езотеричните томове: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„Пространството и Времето са единни. Пространството и Вр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мето са безименни, тъй като те са Непознаваемото ТО, което м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же да бъде почувствано само чрез неговите седем Лъч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оето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едемте Творения, седемте Свята, седемте Закона и т.н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мнейки, ч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ържат на тъждественост между Вишну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 Времето, и Пространствот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35"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и че даже при равините символ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ога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Ма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q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„Пространство", става ясно защо за целите на проя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яващото се Божество - Пространство, Материя и Дух - единн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централна Точка станала Триъгълник и Четириъгълник - съвърше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уб, следователно седем. Дори и Праваха-Вятърът- мистична и оку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на сила, която дава импулс и насочва течението на звездите и п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тите - е седмичен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урм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Линга Пура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зброяват седем главни вятъра с това име, които са начало на Космическото Пространство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е са тясно свързани с Дхрув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336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(сега Алфа), Полярната Звезда, коя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 свой ред е свързана с проявяването на различни феномени чрез космични сил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3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ка от седемте Творения, седемте Риши, Зони, Материци, При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ципи и т.н. в арийските писания, числото седем преминало през ин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уската, египетската, халдейската, гръцката, еврейската, римската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края християнската мистична мисъл, докато не се утвърдило и 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ечатало завинаги във всяка екзотерична теология. Седемте древ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ниги, откраднати от Хам от Ноевия Ковчег и предадени от него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ина му Куш, и седемте медни колони на Хам и Хейрон са отраже</w:t>
        <w:softHyphen/>
        <w:t>ние и спомен за седемте първоначални Мистерии, установени в съ</w:t>
        <w:softHyphen/>
        <w:t xml:space="preserve">ответствие със „седемте тайни Еманации", със седемте Звука и съ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демте Лъча - духовни и звездни прообрази на седем пъти по сед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хиляди техни възпроизведени копия в по-късните зо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йнственото число още веднъж се появява в не по-малко тайнс</w:t>
        <w:softHyphen/>
        <w:t>твените Марути. Относно Марутите - най-древните и най-непости</w:t>
        <w:softHyphen/>
        <w:t xml:space="preserve">жимите сред всички второстепенни или низши Богове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Риг-Веда 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аю Пура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очи, 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Харивамш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твърждава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е се раждат във всяка Манвантара (Кръг) седем пъти по се</w:t>
        <w:softHyphen/>
        <w:t>дем (или четирийсет и девет); във всяка Манвантара четири пъти по седем (или двайсет и осем) те достигат освобождение, но тех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ите места се запълват от лица, родени за същата рол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33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и са Марутите, в техния Езотеричен смисъл, и кои са тези лич</w:t>
        <w:softHyphen/>
        <w:t xml:space="preserve">ности, „родени за същата роля"?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иг-Ве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в другите Веди Мар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ите са представени като Богове на Бурята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рияте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ъюзниц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ндра. Те са „Синове на Небето и Земята". Това довело до алегория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ято ги прави деца на Шива, великият патрон на Йог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Маха Йога, велик аскет, у когото е съсредоточено висше съвър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шенство и самоутвърждаване, и абстрактно съзерцание, благода</w:t>
        <w:softHyphen/>
        <w:t>рение на което се постигат най-неограничени сили и се правят чу</w:t>
        <w:softHyphen/>
        <w:t xml:space="preserve">деса, придобива се висше духовно знание и, накрая, се осъществя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ливане с великия дух на Вселената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33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Риг-Ве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мето на Шива е неизвестно, но съответният му Бог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:е нарича Рудра, име употребявано за Агни, Бога на Огъня, и пак та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арутите се наричат негови синове.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амая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ях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айка е Дити, сестра или допълнение и аспект на Адити; желаей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да има син, който да унищожи Индра, тя получава съвет от Кашияпа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Мъдрецът, че ако „носи в утробата си детето сто години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340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„с напъл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благочестиви мисли и пази себе си в пълна чистота", тя ще има т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ъв син. Но Индра разрушава намерението й. Чрез своята мъл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й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азделя ембриона в утробата й на седем час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след това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бива всяка част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ще седем парчета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оито стават стремител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вижещите се божества Марут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41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Тези Божества представляват сам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руг аспект или развитие на идеята за Кумарите, които по баща с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удри, подобно на много друг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4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ити, бидейки Адити - стига да не ни бъде доказано обратното,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ка, Адити, казваме ние, или Акаша в нейния висш аспект - 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ед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мичнит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небеса на Египет. Всеки истински окултист ще разбере какв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значава това. Дити, повтаряме ние, е шестият принцип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метаф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ичн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рирода, Буддхи на Акаша. Дити - Майката на Марутите 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 една от нейните земни форми, която трябва да изобразява едновр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енно Божествената душа в отшелника и божествените стремеж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мистичното човечество към освобождение от мрежите на Майа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ъм достигане накрая на крайно блаженство. Сега Индра е унищо</w:t>
        <w:softHyphen/>
        <w:t xml:space="preserve">жен поради Кали Юга, когато подобни стремежи не са общи, а са станали ненормални, следствие на всеобщото разпространение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Ахамкара, чувството на Егоизъм или „Самолюбие" и невежество; 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тначало Индра е бил един от най-великите богове на индуския Пан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он, както свидетелств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иг-Вед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урадхипа, „глава на боговете"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бил принизен от степента на Джишну, „водач на Небесното Войн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о" (индуският св. Михаил), до степен на противник на аскетизма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раг на всякакъв свят стремеж. Той е показан като съпруг на Ендр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(Индрани), олицетворение на Ендрияки, еволюция на елемента на чувствата, с която той се бракосъчетал „поради нейни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ладост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астни очарования "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лед което започнал да изпраща небесни жен</w:t>
        <w:softHyphen/>
        <w:t xml:space="preserve">ски демони да възбуждат страстите на светите хора, Йогите, за да г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твлече от мощните стремежи, от които се боял. Поради това Индр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нес изобразяван като „Бог на небесната твърд и олицетворение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тмосферата" - в действителност е космичният принцип Махат и петият човешки принцип Манас в неговия двойствен аспект - ка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вързан с Буддхи и като позволяващ си да бъде увлечен от принцип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ма, тяло на страстите и желанията. Това е ясно от думите на Бра-ма, който говори за победения Бог, че честите му поражения са били следствие от Кармата и са наказание за неговата разпуснатост и п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ъстяване от разни нимфи. Именно в последния аспект той се опи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а да се спаси от гибел и да унищожи зараждащия се „младенец",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гото е предначертано да го победи - младенецът, разбира се, е о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цетворение на божествената и непреклонна воля на Йога, рещаваща дасе противопостави на всички подобни изкушения и по този начин да унищожи страстите в неговата земна личност. Индра отново ус</w:t>
        <w:softHyphen/>
        <w:t>пял, тъй като плътта побеждава дух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43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Той разделя „ембриона" (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о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ожестве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Адептство, още веднъж породено от подвижниц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 на арийската пета раса) на седем части (намек не само за седемте п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одраси на новата коренна раса, във всяка от които се появява Ману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344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о също така и за седемте степени на Адептство) и след това вся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аст на седем парчета - намеквайки за Ману-Риши на всяка корен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аса и даже подрас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зглежда не е трудно да се схване какво се подразбира под Мару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ите, достигащи „четири пъти по седем" освобождения във всяк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анвантара, и под личностите, които отнов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 ражда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 тази ро</w:t>
        <w:softHyphen/>
        <w:t xml:space="preserve">ля, т.е. ролята на Марутите в тяхното Езотерично значение, и които „запълват местата им". Марутите представляват: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(а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трастите, ко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 свирепстват и бушуват в гърдите на всеки кандидат, когато той 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готви за аскетичен живот - от гледна точка на мистиката;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(Ъ)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кул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те сили, скрити в многообразните аспекти на низшите принцип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Акаша - нейното тяло или Стхула Шарира, представлявайки зе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та низша атмосфера на всяка населена планета - от мистична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идерална гледна точка;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(с)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ействените съзнателни съществувания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ъщества на космичната и психичната прир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 същото време на окултен език Марут е едно от имената, давани на тез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Е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велики Адепти, които са преминали земните граници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известни също така като Нирманакая; тез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Его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за които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след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ато се намират извън илюзия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- няма Девачана, които или до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оволно са се отказали от Нирвана, заради благото на човечествот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ли, като все още недостигнали я, остават невидими на Земята. П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ради това Марутит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345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са показани отначало като синове на Шива-Руд-ра, Йога-Покровител, чието Трето око (мистично) трябва да бъде п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обито от Аскета, преди да стане Адепт; а след това в своя космиче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аспект, като подчинени на Индра и негови противници в различни роли. "Четири пъти по седем" освобождения се отнасят към чети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 Кръга и четирите раси, предшествали нашата, във всяка от кои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арутите-Дживи (Монадите) неведнаж са се раждали и биха д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игнали крайното освобождение, стига да са поискали да се възпо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ват от него. Но вместо това, от любов към благото на човечествот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ето още по-безнадеждно би се мятало в мрежите на невежество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бедствията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ко не е тази помощ отвън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 постоянно отново с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раждат „в тази роля" и така „запълват своите собствени места". Вс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и ученик на Окултната наука зна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ои са т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на тази Земя". Т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нае и това, че Марутите са Рудрите, включващи в себе си също така и семейството Тваштри, синоним на Вишвакарман, Великия Пок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ител на Посветените. Това ни дава достатъчно сведения за истинс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та им прир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ъщото се отнася до седмичното деление на Космоса и човешк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 принципи. Наред с други свещени писания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зобилст</w:t>
        <w:softHyphen/>
        <w:t xml:space="preserve">ват с намеци за това. Преди всичко Световното Яйце, съдържащ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рама или Вселената, външно е било обвито от седем стихии, коит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 xml:space="preserve">отначало са били изброявани доста свободно като Вода, Въздух, Огън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фир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рите тай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елемента; след това е казано, че „Светът е об</w:t>
        <w:softHyphen/>
        <w:t xml:space="preserve">вит от всяка страна" със седем елемента, също така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ътр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 Яйц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 - както това е обяснен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ветът е обвит от всички страни, и отгоре, и отдолу, от ч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рупката на Яйцето (на Брама) (Андакатаха)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Около черупката тече Вода, която е заобиколена от Огън; Огънят - от въздух, въздухът - от Ефир; Ефирът - от Началото на Елемен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 (Ахамкара); последното - от Вселенския Разум или „Интелект"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кто превежда това Уилсън. То се отнася толкова към Сферите на битието, колкото и към принципите. Притхиви не е нашата Земя, 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ветът, Слънчевата система и означава „широка", „просторна". Въ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едите -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 този най-велик авторитет, макар и нуждаещ се от ключ з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равилно тълкуване - са споменати три земни и три небесни Земи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то призовани за живот едновременно с Бхуми, нашата Земя. Чес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 ни казвали, че шест, а не седем е броят на сферите, принципите и т.н. Ние отговаряме, че наистина у човека има само шест принцип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ъй като неговото тяло не е принцип, а само прикритие, обвивка на принципа. Същото се отнася до Планетната верига; говорейки Езо-терично, в нея Земята - така както и седмият, или по-точно четвъ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ият план, представляващ седми, ако се брои от първото тройно ца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тво на Елементите, започващо нейното оформяне - може да бъд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ставена извън съображение, бидейки (за нас) единственото опред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ено тяло от седемте. Езикът на Окултизма е разнообразен. Но 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едположим, че въ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д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 подразбират сам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ри зем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мес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едем, тогава кои са тези три, след като ние познаваме само една?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чевидно, в това разглеждано от нас твърде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рябва да същест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у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култно значение. Нека видим. „Земята, която се носи" по Все</w:t>
        <w:softHyphen/>
        <w:t xml:space="preserve">ленския Океан на Пространството, разделено от Брама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 Седем Зони, е Притхиви, Светът, разделен на седем принципа -космично деление, на вид достатъч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метафизичн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о в действ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елнос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физическ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неговите окултни следствия. Нашата Земя с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поменава след много Калпи и на свой ред тя отново се дели на с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ем зони, по закона за аналогията, който е ръководел древните фи</w:t>
        <w:softHyphen/>
        <w:t>лософи. След това ние намираме на нея седем материка, седем ост</w:t>
        <w:softHyphen/>
        <w:t>рова, седем морета и реки, седем планини, седем климата и т.н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4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свен това не само в индуските писания и философии откривам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споменаване на Седемте Земи, а и в персийските, финикийските, хал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ейските и египетските космогонии и дори в литературата на рави-ните. Фениксът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47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- наричан от евреите Онех, о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Фенох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нох, симв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лът на тайния цикъл и посвещението, а от турците Керкес - жив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иляда години, след което запалва огън и сам се изгаря, а след то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тново се ражда от самия себе си и живее още хиляда години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седем пъти по седем,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footnoteReference w:id="348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гато настъпва денят на Съда. „Седем пъти по Седем" или четирийсет и девет е много прозрачна алегория и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ек за четирийсет и деветимата Ману, седемте Кръга и седем пъ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о седем човешки цикъла във всеки Кръг, във всяка Сфера или Гл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ус. Керкес и Онех представляват Цикъла на расата, а мистичното дърво Абабел, „Отец-Дърво"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оран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уска нови разклонения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иста при всяко възкръсване на Керкес или Феникса; „Денят на Съ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а" означава малката Пралайя. Авторът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„Книга за Бога 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Ап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калипсис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редполаг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пълно е ясно, че Фениксът е... същото, което е и Симург в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ерсийските предания; и описанието на тази птица доста опред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лено установява .мнението, че смъртта и възкръсването на Феник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а означават последователни разрушения и възкръсвания на света, което, както мнозина са предполагали, е станало чрез огнен потоп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(и също така воден, редувайки се). Когато попитали Симург за ней</w:t>
        <w:softHyphen/>
        <w:t>ната възраст, тя съобщила на Кахерман, че този свят е много др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ен, тъй като той вече седем пъти е бич населяван отново със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ъщества, различни от хората, и седем пъти е бил опустошаван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349"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vertAlign w:val="superscript"/>
          <w:lang w:val="bg-BG"/>
        </w:rPr>
        <w:t>;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и че възрастта на човешката раса, в която се намираме сега, трябва да продължава седем хиляди години и че самата тя вече е виждана дванайсет такива обрати и не знае колко още трябва да види. "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35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ва обаче не е ново твърдение. Започвайки от Баии в минало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толетие, та до д-р Кинили в сегашното, тези факти са били отбеля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ани от много автори, но днес може да се установи връзката между персийския оракул и пророка от Назарет. Авторът на „Книга за Б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а"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 действителност Симург е тъждествена на крилатия Синг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 индусите и Сфинкса на египтяните. Казано е, че първият се г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оявил в края на света... (като) чудовищна птица-лъв... Оттук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ра-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вините са заимствали своя мит за огромната Птица, понякога сто</w:t>
        <w:softHyphen/>
        <w:t>яща на Земята, понякога ходеща по океана...,' докато главата й под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ържана небето; с този символ те приели и доктрината, към коя</w:t>
        <w:softHyphen/>
        <w:t>то той се отнася. Те учат, че ще има седем последователни обн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явания на земното кълбо; че всяка отново възпроизвеждана си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ема ще продължава седем хичяди години (?) и че съвкупността на цял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ата продължителност на Вселената се равнява на 49 000 год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. Това мнение, предполагащо доктрина за предсъществуване на всяка отделна твар, те са могли да научат по време на своя вав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лонски плен или то е можело да бъде част от първоначалната ре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лигия, която техните свещенослужители са запазили от древнит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ремен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5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ова по-скоро доказва, че посветените евреи с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заимствал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а тех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те непосветени последователи, талмудистите, са загубили смисъ</w:t>
        <w:softHyphen/>
        <w:t>ла и са приложили неправилно седемте Кръга и четирийсет и деве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е раси и т. н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 сам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ех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вещеници, но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вещениц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всички ос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ли страни. Гностиците, чиито разнообразни учения са многобро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 отзвуци от единната, първоначална и всеобща доктрина, влагат същите числа, но в друга форма, в устата на Исус в техния твърд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окултен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estis Sophia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е ще кажем повече: дори издателят или ав</w:t>
        <w:softHyphen/>
        <w:t xml:space="preserve">торът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ткровението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то християнин, е запазил тази традиция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овори за седем Раси, четири от които, заедно с част от Петата, веч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а изчезнали, а две тепърва трябва да се появят. Това е казано напъл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 ясно. Така казва Ангелъ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Ето умът, който има мъдрост. Седемте глави са по съществ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демте планини, на които седи жена. И ето седем царе; пет о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ях паднали и един съществува, а другият още не е дошъл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35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й човек, стига той да не е нищожно малко запознат със сим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личния език на древността, няма да познае в петте свалени Царе би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щите четири коренни раси и част от петата, тази, коят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ъществува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ругит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които още не са дощли" - шестата и седмата бъдещ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оренни раси, както и субрасите на тази сегашна раса? Още по-ясе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мек за седемте Кръга и четирийсет и деветте раси, споменати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нигата на Леви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ще бъде намерен на друго място, в част ПР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зи труд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5"/>
          <w:sz w:val="22"/>
          <w:szCs w:val="22"/>
          <w:lang w:val="bg-BG"/>
        </w:rPr>
        <w:t xml:space="preserve">Е. ЧИСЛОТО СЕДЕМ В АСТРОНОМИЯТА, НАУКАТА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И МАГИЯ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ислото седем е също така тясно свързано с окултното значе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Плеядите, тези седем дъщери на Атлас, от които „шест са налице, седмата 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крита "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 Индия те са свързани с техния питомец, с Бог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войната Картикея. Именно Плеядите (Критика на санскрит) да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ова име на Бога, тъй като Картикея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астрономич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е планетата Марс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качеството си на Бог той е син на Рудра, роден без участието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жена. Той е Кумара, „юноща-девственик", зароден в огъня от Сем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о на Шива - Светия Дух - оттук е и наименованието му Агни-Бху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койният д-р Кинили предполагал, че в Индия Картикея е тайния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имвол на Цикъла Нароса, състоящ се от 600, 666 и 777 години, в зависимост от това, дали се изчисляват слънчеви или лунни, боже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вени или смъртни години; и че видимите шест сестри, в действ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лност седем, Плеядите, са нужни и за завършването на този най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айнствен и съкровен от всички астрономични и религиозни симв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ли. Поради това, когато е трябвало да се увековечи определено съб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тие, Картикея е бил показван в древността като Кумара, Аскет с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шес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лави - по една за всяко столетие на Нароса. Когато символът е бил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ужен за друго събитие, тогава в съчетание със седемте звездни с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ри Картикея е показан в съпровод на Кумари или Зена, неговия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женски аспект. Тогава той се появява седнал на паун, птицата на мъд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ростта и Окултното знание, и индуският Феникс, чиято връзка с 600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 години на Нароса е добре известна на гърците. На челото му с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ижда звездата с шест лъча (двойният триъгълник), свастиката 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шесто крайният, понякога седмокраен венец; опашката на пауна из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азява звездните небеса, а дванайсетте знака на Зодиака са скрити на неговото тяло; по тази причина той се нарича и Двадаша-кара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дванайсеторък" и Двадашакша, „дванайсетоок". Той обаче е особ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 известен като Шакти-дхара, „копиеносец" и Тарака-джит, поб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ител на Тарак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ъй като годините на Нароса в Индия се изчисляват по два нач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: или със сто „години на боговете" (божествени години), или със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то „смъртни години", ние виждаме каква голяма трудност трябва 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еодоляват непосветените, за да стигнат до правилното разбиране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този цикъл, играещ толкова голяма роля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ткровение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св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Йоан. Това наистина е апокалиптичният цикъл, тъй като той има ра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ична продължителност и се отнася до различни доисторически съ</w:t>
        <w:softHyphen/>
        <w:t>бития; сред многобройните теории по този повод в нито една не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рихме нищо, освен няколк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риблизителн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сти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ротив продължителността, установена от вавилонците за тех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те божествени векове, било изтъкнато твърдението на Свид, кое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оказва, че в своите хронологични изследвания древните приемал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ните за години. Д-р Сеп се опира именно на авторитета на Свид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воето изобретателно плагиатство - вече показано от нас - на индус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ите числа 432. Тези числа те дават в хилядите и милиони години,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продължителността на техните Юги, но Сеп ги намалил до 4320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лун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один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53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„преди раждането на Христа", както било „предсказано" в звездните небеса, като допълнение към невидимите, и доказано „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явата на Звездата на Витлеем". Но Свид не е имал друго доказа</w:t>
        <w:softHyphen/>
        <w:t xml:space="preserve">телство по това твърдение, освен собствените си теории, като пр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ова той не е бил посветен. Той дава за доказателство Вулкан и 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представя като царствал 4477 години, или 4477 дни, както мисли той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ли давайки това в години - 12 години 13 месеца и 7 дни; въпреки това, в неговия оригинал стоят пет дни; по този начин той допуск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bg-BG"/>
        </w:rPr>
        <w:t>грешка дори и в такова леко изчисление. Наистина, има и други древ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 автори, виновни за също такива грешни изчисления. Например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алистен, който отделя за астрономичните наблюдения на халдей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ците само 1903 години, докато Епиген им признава 720 000 години!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сички тези хипотези на непосветени автори произлизат от нераз</w:t>
        <w:softHyphen/>
        <w:t>биране. Хронологията на западните народи, древните гърци и рим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ляните е била заимствана от Индия. Така в тамилското издание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агавад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 казано, че 15 слънчеви години съставят Пачам: два Пача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ли 30 дни, съставят един месец на смъртните, което е един ден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итара Девата или Питри. След това, два такива месеца съставя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Руду, три Руду съставят Аянам и два Аянам - годината на смъртнит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ято е само един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е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 Боговете. Именно от такива неразбирае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учения някои гърци са си въобразили, че всички посветени свещ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служители са превърнали дните в години!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5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ази грешка на древните и на латинските автори породила много последствия в Европа. В края на миналото и началото на сегашно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толетие Баии, Дюпи и други, основавайки се на специално изопаче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и изчисления на индуската хронология, донесена от Индия от н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олко недобросъвестни и фанатични мисионери, построили по тоз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ъпрос твърде фантастична теория. Само защото индусите напра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ли от полузавъртането на луната мярка за времето, и понеже мес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цът, състоящ се от 15 дни, за който говори Квинт Куртий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footnoteReference w:id="355"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 е спомена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индуската литература, се смята за удостоверен факт, ч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яхнат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година е била само половин година, в случая, ако не се наричала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ден!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итайците също делили своя Зодиак на двайсет и четири части, сле</w:t>
        <w:softHyphen/>
        <w:t xml:space="preserve">дователно и своята година на двайсет и четири седмици, но подоб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зчисление не им е пречило и не им пречи да имат астрономич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година, тъждествена на нашата. И до днес в някои провинции те имат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ъщо период от 60 дни - Южно-Индуският Руду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свен това Диодор Сику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56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нарича 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рийсетте д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- египетск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година", или периодът, в течение на който луната извършва пъл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авъртане. Плиний и Плутар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357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говорят за нея; но разумно ли е да с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редположи, че египтяните, които познавали астрономията така д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е, както и всяка друга народност, са можели да изчислят трийс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дни в сво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лун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есец, когато той има само 28 дни и нещо? Този лунен месец, разбира се, имал окултно значение, както и Аянам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Руду на индусите. Годината с продължителност от два месеца, същ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периодът от 60 дни, в древността е била всеобща мярка за време,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bg-BG"/>
        </w:rPr>
        <w:t xml:space="preserve">както показва самият Баии в свой труд „ </w:t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0"/>
          <w:sz w:val="22"/>
          <w:szCs w:val="22"/>
        </w:rPr>
        <w:t xml:space="preserve">raite de l' Astronomie Indienne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t Orientale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"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На основата на собствените си книги китайците раз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яли своята година на две части, от едното равноденствие до друг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о,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358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в древността арабите делили своята година на шест сезона, 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и това всеки се състоял от два месеца; в китайския астрономичен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руд, наречен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К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io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о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tche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казано, че две луни. съставят мярка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реме, а шест мерки - една година; и до днес аборигените в Камча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а имат година от шест месеца, както и в епохата, когато ги посети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абат Чап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359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Но нима всичко това дава основание да се твърди, ч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гато индуските Пурани говорят за слънчева година, те предпол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ат под това един слънчев ден!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менно познаването на законите на природата прави седем 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овно число в нея, в проявения свят, във всеки случай в нашия сега</w:t>
        <w:softHyphen/>
        <w:t>шен земен цикъл на живот, и чудесното разбиране на неговото дей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вие - открили на Древните толкова тайни на Природата. Отново д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жем: тези закони и техните процеси на сидерален, земен и мо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ен план дали възможност на древните астрономи да изчислят точ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одължителността на циклите и техните съответни следствия въ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ху хода на събитията; предварително да отбелязват - така да се каж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а пророкуват влиянието, което ще имат върху хода и развитието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човешките раси. Слънцето, Луната и Планетите, бидейки някога без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погрешни мерила на времето, чиято мощ и периодичност е била добр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звестна, станали по този начин съответно велик управник и упра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ци на нашата малка система във всичките й седем области ил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„сфери на действие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6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ва е било толкова очевидно и забележително, че вниманието дори и на много съвременни учени материалисти, както и на мис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ци, е било привлечено от този закон. Физиците и богословите, ма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атиците и психолозите повторно обръщали вниманието на све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ъм този факт на периодичност в поведението на „Природата". Тез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числа са обяснени в Коментарите със следните думи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Кръгът не е „Един ", а „Всички 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Във висшето (Небе), непроницаемият Раджа,' той (Кръгът) ст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ва Единен, тъй като е неделим и Тау не може да е в н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Във Втория (от трите Раджамси или трите „ Свята ") Единн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ят става Двама (Мъжествен) и Трима (със Сина или Логоса)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вещените Четирима (Тетрактис или Тетраграматон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В третия (низшия свят или нашата Земя) числото става Чети</w:t>
        <w:softHyphen/>
        <w:t>ри, Три и Две. Вземи първите две и ти ще получиш. Седем, свещен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о число на живота; съедини (последното) със средния Раджа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и ще имаш Девет, свещеното число на Битието и Ставането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6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огато западните изтоковеди разберат истинския смисъл на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елянето на Света според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Риг-Веда -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еление двойно, тройн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шестично и седмично, и специално деветично, - тогава тайната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цикличните деления, прилагана към Небето и Земята, Боговете и 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рата, ще им стане много по-ясна, отколкото е сега. Тъй ка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 цялата Природа съществува хармония на числата; по сил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а на привличането в планетните движения, в законите на топли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ната, светлината, електричеството и химичното родство, във фор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мите на животните и растенията, във възприятията на ума. Дей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вително, съвременната естествена и физическа наука са устр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мени днес към обобщение, което би изразило техните основни зак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ни с едно просто числово отношение. Ние съветваме да се види тру</w:t>
        <w:softHyphen/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  <w:lang w:val="bg-BG"/>
        </w:rPr>
        <w:t xml:space="preserve">да на проф. </w:t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</w:rPr>
        <w:t>Whewell-"Philosophy of the Inductive Sciences</w:t>
      </w:r>
      <w:r>
        <w:rPr>
          <w:rFonts w:cs="Times New Roman" w:ascii="Times New Roman" w:hAnsi="Times New Roman"/>
          <w:i/>
          <w:iCs/>
          <w:color w:val="000000"/>
          <w:spacing w:val="-9"/>
          <w:sz w:val="22"/>
          <w:szCs w:val="22"/>
          <w:lang w:val="bg-BG"/>
        </w:rPr>
        <w:t xml:space="preserve"> " и изслед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ванията на г-н Хей за законите, управляващи хармоничната окра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а и форма. От тези трудове става ясно, че числото седем опред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лено е изразено в законите, управляващи хармоничното възприем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е на формите, цветовете и звуците, а вероятно също така и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вкуса, ако можехме да анализираме нашите усещания от този п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рядък с математическа точност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6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ще повече, че много лекари са били поразени от периодичното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седмичн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възвръщане на циклите в развитието и затихването на мн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олести и че самите натуралисти напълно не са били в състояние д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бяснят този закон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аждането, израстването, възмъжаването, жизнените фун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ции, здравните обрати на смените, болестите, остаряването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смъртта на насекомите, влечугите, рибите, птиците, млекопита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2"/>
          <w:szCs w:val="22"/>
          <w:lang w:val="bg-BG"/>
        </w:rPr>
        <w:t>ещите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и дори на хората — всичко това повече или по-малко се конт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ролира от закона за завършека в седмични срокове (или за седем дни).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63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-р Льокок в своята статия „Периодичност на жизнените фе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ени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footnoteReference w:id="364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 отбелязва „твърде забележителен пример и потвърждение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зи закон сред насекомите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6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 всичко то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Grattan Guinness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защитавайки библейската хр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логия, твърде уместно забеля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животът на човека... е седмица на десетилетията. „Дните на нашите години се равняват на шейсет години и десет. " Съеди</w:t>
        <w:softHyphen/>
        <w:t xml:space="preserve">нявайки свидетелствата на всички тези факти, ние сме принуден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а допуснем, че в органичната природа господства законът за сед</w:t>
        <w:softHyphen/>
        <w:t>мичната периодичност, законът за приключване в седмични срок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е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66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то не приема заключенията и особено предпоставките на у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ия, основател на 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he East London Institute for Home and Foreign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issio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авторката приема и приветства неговите изследвания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култната хронология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блията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чно така, както отхвърляй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ориите, хипотезите и обобщенията на съвременната наука, в съ</w:t>
        <w:softHyphen/>
        <w:t>щото време се прекланяме пред нейните велики постижения в о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астта на физиката или във всички по-малки подробности на мат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иалната Прир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съмнено, съществува окултна „хронологична система в еврей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ките писания"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свидетелство за това; тя съдържа и „си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ема на седмиците", основана на индуската архаична система, коя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 днес може да бъде намерена в древната Джиотиш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367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И в нея им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цикли на 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едмиц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дните", 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едмиц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 месеците", годи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, столетията и даже хилядолетията и повече - „седмица на годи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е в години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368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Всичко това може да се намери в Архаичната Докт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. Но ако общият източник на хронологията във всички писания, колкото и да е замъглен, се отхвърля по отношение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Библията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ледва да се докаже по какъв начин при наличието на шест дни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едми (Сабат) ние можем да не видим връзката между космогония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Книгат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т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космогонията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ите?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ъй като „първа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едмица на творението" проявява седмичността на нейната хроно</w:t>
        <w:softHyphen/>
        <w:t xml:space="preserve">логия и по този начин е свързана със „седемте творения" на Брама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лантливият том, излязъл под перото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Grattan Guinness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 кой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й е събрал приблизително на 760 страници всички потвърждения на това седмично изчисление, е добро доказателство. Тъй като, ак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иблейската хронология, както казва той, „се управлява от закона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дмиците" и ако тя е седмична, тогава каквито и да са мерките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едмицата на творението и продължителността на нейните дни,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ако накрая, „библейската система включва седмици с твърде разли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продължителност", от това следва, че тази система е тъждестве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 всички езически системи. Още повече, опитът да се докаже, ч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между „Творението" и „Рождението" са изтекли 4320 години, в лун</w:t>
        <w:softHyphen/>
        <w:t>ни месеци, е в ясна и безгрешна връзка с 4 320 000 години на индус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ите Юги. Иначе защо да се хабят толкова усилия, за да се докаж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е тези числа, които предимно са халдейски и индо-арийски, играят такава роля в Новия завет? Сега ние ще докажем това още по-ярко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ка безпристрастният критик сравни двете изложения 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ишну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ра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Библията -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и той ще види, че „Седемте Творения" на Б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а лежат в основата на „седмицата на творението" в Книгат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Бити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Алегориите са различни, но системите и на двете са построени вър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ху един и същи основен камък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оже да бъде разбра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амо е светлината на Кабал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земет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охар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Книга на Скрит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айна", колкото и да е изопачена сега, и ги сравнете. Седемте Риш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 четиринайсетте Ману на седемте Манвантари излизат от главата на Брама; те са неговите „От Разума родени синове", именно от тя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почва разпределението на човечеството на раси от Небесния Ч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ек, проявеният Логос, който е Брама Праджапати. Като говори з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черепа" (Главата) на Макропросопуса, „Ветхия Денми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369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(на санск-рит Санат е наименование на Брама)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Ха Идра Раба Кадиш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ли „Г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ямото Свещено Събрание" казва, че във всеки негов косъм се съ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ържа скрит източник, излизащ от скрития мозъ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 той блести и преминава през този косъм в косъма на Мик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опросопуса и от него (който е проявена Четвъртичност, Тетраг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раматон) се образува неговият мозък; и оттук неговият мозък с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разпространява по трийсет и две пътеки (или Триада и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иада ил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отново 432). "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3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след то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ринайсет къдрици коса има от едната и от другата страна на черепа (т. е. шест от едната и шест от другата, тринайсет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а е също така и четиринайсета, тъй като той е мъже-женст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ен)... и чрез тях започнало разделянето на косите (разделянето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ещата), човечеството и расите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370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шестим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ме светилници, които светя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т седм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(све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илник)" - казва равинът Аба; 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и си седмата светлина "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интез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ички нас - добавя той, говорейки за Тетраграматона и негов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едем „спътници", които нарича „очи на Тетраграматон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7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траграматон е Брама Праджапати, приел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етир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форми, за да създаде четири вид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исш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вари, т.е. направил себе с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четвър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ичен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ли проявена Четворица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footnoteReference w:id="372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 след което той се възражда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е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демтп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Риши, неговите Манасапутра, „От Разума родени синове", 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то по-късно станали 9, 21 и т.н. и които, както е казано, се родил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т различни части на Брам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73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ъществуват два Тетраграматона: Макропросопус и Микропр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опус; първият е абсолютно съвършен квадрат или Тетрактис вътр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кръга, като при това както единият, така и другият са абстракт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едстави, поради което се наричат Ейн - Небитие, т.е. неограни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или абсолютна „Битийност". Но когато се разглежда като Ма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ропросопус или Небесен Човек, Проявен Логос, той е Триъгълник в Квадрата 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дмич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уб, а не четвъртичен или обикновен квадрат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ъй като в „голямото Свето Събрание" е писан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И по този повод децата на Израил поискани да попитат сво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е сърца (да научат мислено), както е написано в Книгата Изход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XVII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7: „Намирали се Тетраграматон сред нас, или е Отрицател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о Съществуващ?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37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ка те правили разлика между Микропросопуса, който наричат Тетраграматон и между Макропросопуса, наричан Ейн, Отрицател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 Съществуващ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75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Поради това Тетраграматон е Три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станал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Четири, и Четири, ст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ло Три, и той е представен на тази земя със своите „седем Спът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а" или „Очи" - „седемте очи на Господа". Микропросопусът в най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обрия случай е сам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второстепенно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роявено Божество. Тъй к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Голямото Свето Събрание" на друго място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ие научихме, че са били десет (равини) (Спътници), влезли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(Събранието) (Со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айното събрание или Мистерия), и че седем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са излезли от него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footnoteReference w:id="376"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 (т.е. десет за непроявената и седем за проявен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а Вселена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1158. И когато равинът Симеон открил тайната, налице не с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казал никой, освен тези (седем) (спътника). И равинът Симеон ги нарекъл седемте очи на Тетраграматон, подобно на това, което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аписано в Зах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III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9: „Ето тези седем очи (или принципа) на Тет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раграматона (т. е. четвъртичният Небесен Човек или чистият Дух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 разтваря в седмичния човек, в чистата Материя и Дух)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 този начин Тетрадата е Микропросопус, а последният е дву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оловият Хокма-Бина, вторият и третият Сефирот. Тетраграматон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амата същност на число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д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 своето земно значение. Седем стои между четири и девет - астрално, като основа на нашия физ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чески свят и човека в царството Малку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За християните и вярващите това позоваване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Zechariah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и о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ено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осланието на Петър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377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би трябвало да бъде убедително.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древния символизъм „човекът", главно вътрешният, духовен човек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е нарича „камък". Христос е крайъгълен камък и Петър говори з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сички хора като за „живи" камъни. Поради това „камъкът със седем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чи" може да означава само човек, чието изграждане (те. неговите „принципи") е седмичн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За да се установи още по-ясно в Природата числото седем, след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а се добави, че това число не само управлява периодичностт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явленията в живота, но че то също така оглавява сериите на хими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ите елементи, начело е и в света на звука и цвета, както се разкри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рез спектроскопа. Това число е фактор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зте диа поп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и произвеж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ането на окултните астрални фено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о този начин, ако химичните елементи се разпределят по груп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съответствие с атомното им тегло, ще се открие, че те съставя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ерия от редове по седем; като при това първият, вторият и оста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лите членове на всеки ред проявяват тясна аналогия във всичките с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войства със съответните членове на следващия ред. Дадената та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ица е взета о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Магия на числата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Хеленбах и бидейки попра</w:t>
        <w:softHyphen/>
        <w:t xml:space="preserve">вена, проявява този закон и напълно доказва заключението, кое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той прави със следните дум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Така ние виждаме, че химическото разнообразие, доколкото м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жем да уловим неговата вътрешна природа, зависи от численит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ъотношения и освен това ние намираме във въпросното разнооб</w:t>
        <w:softHyphen/>
        <w:t>разие ръководещ закон, чиято причина не можем да открием; н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мираме съществуването на закона на периодичността, управляван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от числото седем.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-38735</wp:posOffset>
                </wp:positionH>
                <wp:positionV relativeFrom="paragraph">
                  <wp:posOffset>1021715</wp:posOffset>
                </wp:positionV>
                <wp:extent cx="4587875" cy="2270760"/>
                <wp:effectExtent l="0" t="0" r="0" b="0"/>
                <wp:wrapTopAndBottom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0040" cy="2270760"/>
                                  <wp:effectExtent l="0" t="0" r="0" b="0"/>
                                  <wp:docPr id="98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0040" cy="227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178.8pt;mso-wrap-distance-left:1.9pt;mso-wrap-distance-right:1.9pt;mso-wrap-distance-top:0pt;mso-wrap-distance-bottom:0pt;margin-top:80.45pt;mso-position-vertical-relative:text;margin-left:-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30040" cy="2270760"/>
                            <wp:effectExtent l="0" t="0" r="0" b="0"/>
                            <wp:docPr id="99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0040" cy="227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смият елемент в този списък е, така да се каже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окта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пъ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ия, а деветият - на втория и т.н.; по своите свойства всеки елемен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 почти тъждествен със съответния елемент във всеки от седмич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е редове; феномен, който подчертава седмичния закон за периоди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стта. За по-нататъшни подробности читателят трябва да се объ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 към труда на Хеленбах, където също така е показано, че тази к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ификация се потвърждава от спектроскопските особености на ел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ентит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Безполезно е да се позоваваме на броя на вибрациите, съставящ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тите на музикалната гама; те са строго аналогични на скалата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химичните елементи, както и на гамата на цветовете, разкрита о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пектроскопа, макар че в последния случай имаме работа само с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ед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ктава, докато в музиката и химията се срещаме със серия от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е</w:t>
        <w:softHyphen/>
        <w:t xml:space="preserve">д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ктави, представени теоретично, от които шест са почти пъл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влизат в обикновена употреба и в двете науки. И така, представям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умите на Хеленбах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Установено е, че от гледна точка на закона за проявленията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 който е основано цялото ни знание, вибрациите на звука и свет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лината редовно се усилват и че те се делят на седем графи, и ч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последователните числа във всяка графа са тясно свързани помеж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у си, т.е. те проявяват тясно родство, което е изразено не само в самите цифри, а и практически се потвърждава както в химията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така и в музиката, като при последната ухото потвърждава пос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чените цифри... Фактът, че тази периодичност и разнообразие се хправляват от числото седем е несъмнен и това минава далеч зад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границите на простата случайност, поради което следва да се до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пусне, че този факт има съответната причина и тя трябва да с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открие. "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 така, наистина, както равинът Аба е казал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ие сме шест светилника, които светят от седмия (светлина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  <w:lang w:val="bg-BG"/>
        </w:rPr>
        <w:t>та); ти (Тетраграматон) си светлината на седмия, (начало) на всич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ки нас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ъй като несъмнено няма постоянство в тези шест, изключвай</w:t>
        <w:softHyphen/>
        <w:t>ки (това, което те извличат от) седмия. Тъй като всички неща з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исят от седмия.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7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ревните и съвременните западноамерикански индианци Зуни яв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 са имали подобни виждания. Техните обичаи от днешно врем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хните традиции и културни паметници, всички сочат факта, че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запомнени времена политическите им, обществени и религиозн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устройства били основани и все още се основават на принципа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едмичността. Така древните им градове и населени места били по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роени на групи по шест около седми. Те винаги образуват група от седем или от тринайсет и винаги шест заобикалят седмия. Също 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а, тяхната свещена Йерархия се състои от шест .,Жреци на Дома", като синтез на седмия, който е жена- „Майката-Жрица". Сравнете това със „седемте велики свещенослужители", за които се говори 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Анугит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 името, дадено на „седемте чувства" екзотерично и със седемте човешки принципа - езотерично. Откъде е тази тъждестве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ост на символизма? Ще се съмняваме ли все още във факта, че Ар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жуна се отправил в Патала при Антиподите, в Америка, и там с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женил за Улупи, дъщерята на Нага, или по-точно, Царя Наргал? Н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а се върнем при жреците на Зун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Те и до днес още всяка година получават данък от зърна със с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ем цвята. През останалото време на годината те по нищо не се раз</w:t>
        <w:softHyphen/>
        <w:t xml:space="preserve">личават от другите индианци, но в определен ден излизат - шестима жреци и една жрица - облечени в своите жречески одежди, като пр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ва всяка дреха съответства на цвета, посветен на определен Бог,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йто служи жрецът и който олицетворява; всеки от тях представ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дна от седемте области и всеки получава зърната с цвета, съответ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тази област. Така бялото зърно представя Изток, тъй като от 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к идва първата слънчева светлина; жълтото отговаря на Севера, от цвета на пламъка на Полярното Сияние; синьото - на Запада, от цв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а на Тихия океан, разположен на запад; черното е цветът на подзем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та област, тъмнината; клас със зърна от всички цветове представя цвета на горната област - небесният свод с неговите розови и жъл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блаци, блестящи звезди и т.н. Такъв „шарен" клас, в който всяко зърно съдържа всички цветове, принадлежи на „Майката-Жрица" -на жената, съдържаща в себе си семената на всички раси, минали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егашни и бъдещи; Ева - майката на всичко съществуващо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свен това, имало е още и Слънце - Великото божество – чийт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жрец е бил духовен глава на народа. Тези факти били потвърдени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Хамилтьн Кушинг, който, както е известно на много хора, стана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дин от Зуни и живял с тях, бил посветен в религиозните им мис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рии и научил за тях повече от който и да е днес живеещ европеец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едем е също така велико магическо число. В окултните док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енти оръжието, споменавано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в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Махабхара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- Агн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ястра, или „огненото оръжие", дарено от Аурва на неговия ученик Сагара, както е казано - е направено от седем елемента. Това оръ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жие, което по предположението на някои изобретателни изтокове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е представлявало „ракета" (!), е един от многото тръни в петата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ашите съвременни санскритолози. По този повод Уилсън упражн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а своята проницателност върху страниците на труда си 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Speciments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of the Hindu Theatre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" и в края на краищата не успява да го обясн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й не може да си изгради никаква представа за Агниястра, тъй ка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азсъжда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Тези оръжия са с твърде необяснимо свойство. Някои от тях с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употребяват понякога като метателни снаряди; но обикновено т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явно изобразяват мистичните сили, които се проявяват от лич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остта, като например парализирането на врага чрез потапяне на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еговите чувства в дълбок сън или призоваването на буря,, дъжд 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валянето на огън от небето.. Предполага се, че те приемат не</w:t>
        <w:softHyphen/>
        <w:t>бесни облици, дарени с човешки способности... Р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маяна ги нарич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синове на Кришашва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37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Шастра-девата, „Боговете с божествено оръжие", са такива Аг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ястра, оръжия, не повече отколкото артилеристите на съвреме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ите оръдия са самите топове, с които те са въоръжени. Но това пр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 решение явно не е дошло наум на известния санскритолог. В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ем - както и самият той говори за оръжиевидното потомство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ришашва - алегоричният произход (на Агниястра) на оръжието не</w:t>
        <w:softHyphen/>
        <w:t>съмнено е най-древен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footnoteReference w:id="380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Това е огненото копие на Брам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едмичният Агниястра, подобно на седемте чувства и седемт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инципа, олицетворен от седемте жреци, се отнася към най-дълб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 древност. Доколко е древна доктрината, в която вярват теософите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ще видим в следващия раздел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  <w:t>F</w:t>
      </w: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  <w:lang w:val="bg-BG"/>
        </w:rPr>
        <w:t>. СЕДЕМТЕ ДУШИ НА ЕГИПТОЛОЗИТЕ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Ако се обърнем към такива извори на сведения като „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he Natural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Genesis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лекциите на Джералд Меси, доказателствата за древно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 на разглежданата от нас доктрина стават определено зашеметяв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щи. Фактите не могат да се омаловажат само защото мнението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автора се разминава с нашето. Той разглежда символа от чисто 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ствена гледна точка, може би малко твърде материалистична, тъй като е аспект на извънредно яростен еволюционист и последовател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 съвременните дарвинистки догми. Така той доказва, 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Изучаващите книгите на Бъоме намират в тях много относно тези седем основни Духа и първични сили, разглеждани като седем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свойства на Природата в алхимичната и астрологична фаза на сред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овековните тайни..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оследователите на Бъоме гледат на това като на божествено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ткровение на неговото вдъхновено ясновидство. Те нищо не зная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за естествения генезис, за историята и постоянството на „Мъд</w:t>
        <w:softHyphen/>
        <w:t>ростта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footnoteReference w:id="381"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 наминалото (или за нарушените звена) и не са в състоя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ие да признаят физическите образи на древните „Седем Духа"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од тяхната съвременна метафизична или алхимична маска. Вт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рото свързващо звено между теософията на Бъоме и физически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чала на египетската мисъл е изложено във фрагментите наХер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мес Трисмегист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382"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 Работата не е в това, дачи тези учения ще бъда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риписвани на илюминатите, буддистите, кабачистите, гности-ците, масоните или християните, основните характери могат да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бъдат наистина опознати само в техните начала.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'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Когато прор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ците или показните ясновидци на облачния свят идват при нас с претенции за истинско вдъхновение и произнасят нещо ново, ни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съдим за неговото значение по самото съобщение. Но ако видим, ч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е ни донасят древно съобщение, което не могат да обяснят, а ни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можем, естествено че трябва да съдим за него по-скоро по основ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ото значение, отколкото на основата на по-късни претенции.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vertAlign w:val="superscript"/>
          <w:lang w:val="bg-BG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 З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с е безполезно да влагаме по-късна мисъл в ранния характер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израза и след това да твърдим, че древните са предполагали това!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footnoteReference w:id="383"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Фините тълкувания, станали доктрини и догми в теософията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трябва сега да бъдат изследвани на основата на техния генезис във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физичните явления, за да ни се даде възможност да взривим лъж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ливите им твърдения за свръхестествен произход или свръхестес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вено знание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8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о талантливият автор на 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he book of the Beginnings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 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е N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atural Genesis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"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стъпва - твърде щастливо за нас - точно обрат</w:t>
        <w:softHyphen/>
        <w:t>но. Той твърде тържествено демонстрира нашите Езотерични (буд-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дистки) учения, доказвайки тяхната тъждественост с ученията на Ег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пет. Нека читателят съди сам по неговата талантлива лекция за „С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емте Души на човека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85"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 нея авторът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Първата форма на мистичното седем е била представена в н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бето от седемте големи звезди на Голямата Мечка, съзвездие, ко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то било съединено от египтяните с Майката на времето и седем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е стихийни сили.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ъвършено точно, тъй като индусите поставят своите първон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ални Риши в Голямата Мечка и наричат това съзвездие обител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аптарща, Рикша и Читра-шикхандина. И техните Адепти претен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ират, че знаят дали това е само астрономичен мит или първич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айна, имаща по-дълбоко значение, отколкото това се предполаг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зват ни също так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Египтяните са разделили нощната видимост на небето на се</w:t>
        <w:softHyphen/>
        <w:t>дем части. Първоначалното Небе е било седмично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акова то е било и при арийците. Трябва само да се прочетат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 началото на Брама и неговото Яйце, за да се убедим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това. И така, нима арийците са заимствали тази представа от египтя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ите? Но лекторът продължа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й-ранните от признатите сили на Природата са били се</w:t>
        <w:softHyphen/>
        <w:t>дем. Те станали седемте Елементала, дявола (?) или по-късни б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жества. Природата била надарена със седем свойства - като ма</w:t>
        <w:softHyphen/>
        <w:t>терия, сцепление, изтичане, свиване, натрупване, статика и деле</w:t>
        <w:softHyphen/>
        <w:t xml:space="preserve">ние - а човекъ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ъс седем елемента или души. "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Всичко това се е преподавало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„Езотеричната Доктрина"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о 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било обяснявано и тайните й са били разкривани, както вече беше изложено, със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де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а не с два или най-много с три ключа; порад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ова причините и техните последствия са действали в невидима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истична, както и психична Природа и дотолкова са се отнасяли къ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метафизиката и психологията, колкото и към физиологията. Как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казва авторът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ринципът на седмичността, така да се каже, бил въведен и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числото седем предоставило свещен символ, който можел да с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употреби за многобройни цели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86"/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 той именно така се употребявал. Тъй ка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 египетските текстове често се споменават Седемте душ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на Фараона... Седем души или принципа у човека били отъждестве-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и с нашите британски Друиди... Равините също изчислявали броя на душите до седем; така постъпват и Карените в Индия. "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лед това авторът, с известни грешки в ортографията, дава та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лиците на двете учения - езотеричното и египетското - и доказва, ч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последното е имало същите серии и същия ред.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(ЕЗОТЕРИЧНО) ИНДУСКО</w:t>
      </w:r>
      <w:r>
        <w:rPr>
          <w:color w:val="000000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ЕГИПЕТСКО</w:t>
      </w:r>
    </w:p>
    <w:p>
      <w:pPr>
        <w:pStyle w:val="Normal"/>
        <w:ind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2"/>
        <w:gridCol w:w="3283"/>
      </w:tblGrid>
      <w:tr>
        <w:trPr>
          <w:trHeight w:val="250" w:hRule="exac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bg-BG"/>
              </w:rPr>
              <w:t>Рупа, тяло или елементи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. Кха, тяло.</w:t>
            </w:r>
          </w:p>
        </w:tc>
      </w:tr>
      <w:tr>
        <w:trPr>
          <w:trHeight w:val="283" w:hRule="exac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на формата.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bg-BG"/>
              </w:rPr>
              <w:t>Прана, дихание на живота.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bg-BG"/>
              </w:rPr>
              <w:t>2. Ба, Душа на диханието.</w:t>
            </w:r>
          </w:p>
        </w:tc>
      </w:tr>
      <w:tr>
        <w:trPr>
          <w:trHeight w:val="269" w:hRule="exac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Астрално тяло.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3. Кхаба, сянка.</w:t>
            </w:r>
          </w:p>
        </w:tc>
      </w:tr>
      <w:tr>
        <w:trPr>
          <w:trHeight w:val="274" w:hRule="exac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Манас или разум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footnoteReference w:id="387"/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bg-BG"/>
              </w:rPr>
              <w:t>4. Акху, ум или възприятие.</w:t>
            </w:r>
          </w:p>
        </w:tc>
      </w:tr>
      <w:tr>
        <w:trPr>
          <w:trHeight w:val="259" w:hRule="exac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bg-BG"/>
              </w:rPr>
              <w:t>Кама рупа или животинска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bg-BG"/>
              </w:rPr>
              <w:t>5. Себ, наследствена Душа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bg-BG"/>
              </w:rPr>
              <w:footnoteReference w:id="388"/>
            </w:r>
          </w:p>
        </w:tc>
      </w:tr>
      <w:tr>
        <w:trPr>
          <w:trHeight w:val="254" w:hRule="exac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уша.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  <w:lang w:val="bg-BG"/>
              </w:rPr>
              <w:t>Буддхи или Духовна Душа.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bg-BG"/>
              </w:rPr>
              <w:t>6. Путах, първи разумен баща.</w:t>
            </w:r>
          </w:p>
        </w:tc>
      </w:tr>
      <w:tr>
        <w:trPr>
          <w:trHeight w:val="278" w:hRule="exac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Атма, чист дух.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bg-BG"/>
              </w:rPr>
              <w:t>7. Атму, божествена или вечна</w:t>
            </w:r>
          </w:p>
        </w:tc>
      </w:tr>
      <w:tr>
        <w:trPr>
          <w:trHeight w:val="274" w:hRule="exact"/>
        </w:trPr>
        <w:tc>
          <w:tcPr>
            <w:tcW w:w="28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уша.</w:t>
            </w:r>
          </w:p>
        </w:tc>
      </w:tr>
      <w:tr>
        <w:trPr>
          <w:trHeight w:val="245" w:hRule="exact"/>
        </w:trPr>
        <w:tc>
          <w:tcPr>
            <w:tcW w:w="610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bg-BG"/>
              </w:rPr>
              <w:t>По-нататьк лекторът изброява следните седем (египетски) Души</w:t>
            </w:r>
          </w:p>
        </w:tc>
      </w:tr>
    </w:tbl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то: (1) Душа на Кръвта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образуваща;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(2) Душа на Диханието 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оя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диша;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(3) Сянка или покриваща Душа- коя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обвива;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(4) Душ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 възприятието - коят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познава;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(5) Душа на Възмъжаването -- ко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поражда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(6) Разумна Душа - коя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възпроизвежда разума;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(7)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уховна Душа - коят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остава постоянна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От екзотерична и физиологична гледна точка може и да е дос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точно, но от езотерична съвсем не е такова. Да се твърди това съвс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е означава, че „езотеричните буддисти"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разлагат човека на извес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ен брой елементарни духове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което ги обвинява в същата таз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лекция Джералд Меси. Нито един от „езотеричните буддисти" не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иновен за подобна нелепост. Както и никога не е било предполаг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о, че тези сенки „са ставали духовни същества в друг свят" и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„седем потенциални духа или елементарни на друг живот". Просто се твърди, че всеки път, когато безсмъртно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е въплътява, то става в своята съвкупност съставна единица от Материята и Дух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оито действат съвместно на седем различни плана на битието и съз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анието. На друго място Джералд Меси добав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едемте души (нашите „принципи")... често се споменават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египетските текстове. Лунният Бог Тат-Есмун или по-късният слънчев Бог е изразявал седем сили на природата, които го пред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шествани и били сумирани в него като негови седем души (ние каз</w:t>
        <w:softHyphen/>
        <w:t>ваме „принципи")... Седемте звезди в ръката на Христос в Откр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вението имат същото значение.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89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още по-голямо значение, тъй като тези звезди изобразяват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демте ключ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а седемте църкви или, кабалистично, означават со-далийските Мистерии. Но ние няма да се задълбочаваме в обсъжд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, а ще добавим, че други египтолози също така са открили, че с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ичното изграждане на човека било основната доктрина сред дре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ите египтяни. Франц Ламберт от Мюнхен в ред забележителни 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ии в „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финкс "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дава неопровержими доказателства със своите з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лючения от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Книгата на Мъртв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 други египетски писмени д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ументи. За подробности нека читателят се обърне към самите с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ии, но следната диаграма, сумираща изводите на автора, е нагледн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доказателство за тъждествеността на египетската Психология със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сед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мичното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еление 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„Езотеричен Буддизъм"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'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От лявата страна са поставени кабалистичните наименования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съответните човешки принципи, а от дясната - йероглифните на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енования с поясненията им, както и на диаграмата на Франц Лам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бер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ова е съвсем нелошо изреждане на броя на „принципите" в окул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изма, но е твърде объркано; то е онова, което ние определяме кат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седем „принципа" у човека и което Дж. Меси нарича „души", давай</w:t>
        <w:softHyphen/>
        <w:t xml:space="preserve">ки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о-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или Монадата, която се въплъщава и „възкръсва", така да се каже, при всяко раждане, същото наименование, което дават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египтяните, а именно - „обновяване". Но как може Руах (Духът) да бъде поставен в Кама Рупа? Какво казва Бьоме, този велик яснов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ец на средните векове?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49370" cy="349567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bg-BG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Явно в умовете на западните кабалисти съществува бъркотия и тя продължава мно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го столетия. Те наричат Руах (Дух) това, което ние наричаме Кама Рупа; докато за нас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Руах означава Духовна Душа, Буддхи, а Нефеш, четвъртият принцип - живата Животин</w:t>
        <w:softHyphen/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ка Душа. Елифас Леви прави същата греш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 Природата намираме седем специални свойства, чрез кои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ази единна Майка създава всички неща (наричани от него огън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светлина, звук (горните три) и желание, мъка, страдание и вещест-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веност, аначизирайки така низшите по свой собствен начин); и всич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ко това, с което шестте форми се явяват духовно, с това седмата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(тялото или веществото) се явява по същество. Това са и седемте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форми на материята на всички същества, от чието лоно се ражд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сичко съществуващо в свет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390"/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color w:val="000000"/>
          <w:spacing w:val="-1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По-нататьк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Създателят като че породил самия себе си във формата на тв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рите, в тялото на този Свят, в неговите съответни или началн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ухове, и всички звезди по същество... са сили на Бога и цялото тя</w:t>
        <w:softHyphen/>
        <w:t>ло на света се състои от седем съответни или начални духове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391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ова е предадено чрез мистичния език на нашата философска до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рина. Но как можем да се съгласим с Дж. Меси, когато той твърди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ч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Седем Раси на човека, които бичи сюблимирани и направени пла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етарни (?) в Езотеричния Буддизъм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vertAlign w:val="superscript"/>
          <w:lang w:val="bg-BG"/>
        </w:rPr>
        <w:t xml:space="preserve">,3,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могат да бъдат намерени в Бундахиш като (1) земни хора; (2) водни хора; (3) хора с уши на гър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дите; (4) хора с очи на гърдите; (5) хора с един крак; (6) хора с криле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на прилепи; (7) хора с опашки. "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392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яко такова описание, независимо от неговата алегоричност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ори изкривяването в по-късната форма, е отзвук на Съкровеното учение. Всички те се отнасят към до-човешката еволюция на „во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ите хора, страшни и зли", създадени от Природата,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лишени от по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мощ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течение на милиони години, което вече беше изложено. 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ние категорично опровергаваме твърдението, че „тези същества 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ога не са били истински раси" и отговаряме на него с цитат, или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указанието на Архаичните Станси. Лесно е да се предположи и да се каже, че нашите „наставници погрешно са приели тези сенки от М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налото за човешки и духовни", но много по-трудно е да се докаже, ч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„те не съществуват и никога не са съществували". Това твърд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рябва завинаги да остане равносилно на заявлението на Дарвин, ч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човекът и човекоподобната маймуна са имали общ питекантроп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прародител. Това, което лекторът разглежда в египетския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„Ритуал"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то „начин на изразяване" и нищо повече, ние приемаме като нещо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ъвършено друго и имащо важно значение. Ето един пример.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Ри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уал, Книга па Мъртвите 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лас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Аз съм мишка". „Аз съм ястреб"... „Аз съм маймуна"... „Аз съм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рокодил, чиято Душа произлиза от ХОРАТА "... „Аз съм Душа н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боговете'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'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93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Само двете последни фрази са обяснени от лектора, който мим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ходом казва: „т.е. като вид на разума", а последната означава „Хор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или Христос, като резултат от всичко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Окултната доктрина отговаря: това означава нещо много по-голя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Преди всичко то дава потвърждение на учението, че в същото в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ме, когато човешката Монада в Първи Кръг преминала на глобус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 другите, през всичките три Царства - минералното, растителното и животинското - в този наш Четвърти Кръг, всички млекопитаещи са произлезли от човека, стига полуефирната, многообразна твар н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първите две раси, с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човешк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онада в нея, може да се разглеж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то човек. Но тя трябва да бъде наречена така, тъй като на езотери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ен език именно не формата от плът, кръв и кости - днес нарича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човек - е човекът, а Вътрешната божествена монада с нейните мн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ообразни принципи или аспект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Впрочем, споменатата от нас лекция, независимо от нейното раз</w:t>
        <w:softHyphen/>
        <w:t xml:space="preserve">минаване с 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Езотеричен Буддизъм </w:t>
      </w:r>
      <w:r>
        <w:rPr>
          <w:rFonts w:cs="Times New Roman" w:ascii="Times New Roman" w:hAnsi="Times New Roman"/>
          <w:color w:val="000000"/>
          <w:spacing w:val="40"/>
          <w:sz w:val="22"/>
          <w:szCs w:val="22"/>
          <w:lang w:val="bg-BG"/>
        </w:rPr>
        <w:t>"ис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неговото учение, е крас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речив отговор на тези, които са се опитвали да представят всичко това като новоизобретена доктрина. А такива има много в Европ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Америка и дори в Индия. Обаче между езотеризма на древните арха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и и това, което днес е останало в Индия сред малкото брамини, се</w:t>
        <w:softHyphen/>
        <w:t>риозно изучили своята Тайна Философия, разликата не е чак толк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ва голяма. Явно тя е съсредоточена и ограничена във въпроса за ре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 еволюцията на космични и други принципи повече, отколкото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ещо друго. Във всеки случай, разминаването не е по-голямо, отко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ото създаденото от вечния въпрос на догма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filioque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която още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смото столетие е отделила римокатолическата църква от по-дре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ата - източната гръцка. Въпреки това, без да се обръща внима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на разликата във формите, в които седмичната догма е представен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същността й е налице и за нейното присъствие и значение в брамин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ката система може да се съди на основата на това, което казва по този въпрос един от индуските метафизици и учени на Ведант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Истинската езотерична седмична класификация е една от най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важните, ако не и най-важната, получила своето разпределение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от тайнствения строеж на този вечен прообраз. Във връзка с каз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ното аз искам да спомена и това, че четвъртичната класификац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претендира за някакъв произход. Явно, светлината на живота к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о че се пречупва в тристранната призма на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Пракрити, имаща тр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Гуни, като форма на трите си страни, и се разделя на седем лъча, които с течение на времето развиват седем принципа на тази кла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сификация. Прогресът на развитието проявява някои точки на тъж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дественост, с постепенното развитие на лъчите на спектъра. И докато четвъртичната класификация е напълно достатъчна за всички практически цели, тази истинска седмична класификац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ма повече теоретично и научно значение. Необходимо е тя да се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приеме, за да се обяснят някои видове феномени, отбелязани от окул-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тистите; и може би тя е повече пригодена да служи като основ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за съвършената система на психологията. Тя не е специално пр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ежание на „Трансхималайската езотерична доктрина ". В дейст</w:t>
        <w:softHyphen/>
        <w:t xml:space="preserve">вителност тя има по-тясна връзка с браминския Логос, отколкот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с Логоса на буддистите. За да се обясни по-добре това, което аз предполагам, тук мога да посоча, че Логосът има седем форми. С други думи, в Космоса съществуват седем вида Логоса. Всеки от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ях е станал централна фигура на едно от главните разклонения на древната Религия на Мъдростта. Тази класификация не е сед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мичната класификация, която ние сме приели. Аз правя това твър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дение, без да се страхувам от противоречия. Истинската клас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фикация притежава всички данни за научност. Тя има седем опре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елени принципа, които съответстват на седем определени съст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яния на Праджна или съзнанието. Тя прехвърля мост през пропаст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та между обективното и субективното и показва тайнствения ток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на кръговрата, през който преминава идеацията. Седемте принци</w:t>
        <w:softHyphen/>
        <w:t xml:space="preserve">па са свързани със седемте състояния на материята и със седем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форми на силата. Тези принципи хармонично са разпределени меж</w:t>
        <w:softHyphen/>
        <w:t xml:space="preserve">ду двата полюса, определящи границите на човешкото съзнани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94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ва е съвършено точно, като се изключи може би една точк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„Седмичната класификация в езотеричната система" никога не е б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ла представена от някой от нейните привърженици (доколкото това 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известно на авторката на този труд) като специална, изключител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 xml:space="preserve">способност на „Трансхималайската езотерична доктрина", а само ка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запазила се единствено в тази древна Школа. Тя е притежание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Трансхималайската доктрина не повече, отколкото на Предхималайс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то езотерично учение и просто е общо наследство на всички п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обни Школи, завещано на Мъдреците на пета коренна раса от ве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ите Сидх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footnoteReference w:id="395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 на четвъртата. Да си припомним, че атлантите стана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трашни вещари, прославени днес в толкова манускрипти на Индия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едва по времето на „Падението" им, което предизвикало потъване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на техния Материк. Твърди се само, че Мъдростта, предадена от „Б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жествените същества" - родени чрез силата Крияшакти на трета р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са до нейното падение и разделяне на половете - на Адептите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ранната четвърта раса, оставала в цялата си първична чистота в няка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о известно Братство. Посочената Школа или Братство е тясно свър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зана с един остров на Вътрешното море, в неговото съществуван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ярват както индусите, така и буддистите, но за географите и изтоко-ведите той е „митичен" и колкото по-малко се говори за него, тол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ва това ще бъде по-мъдро. Също така не бива да бъде признато, че споменатата „седмична класификация" има по-тясна връзка с бра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инския Логос, отколкото с буддисткия Логос, тъй като единият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ругият са тъждествени, независимо дали се наричат Ишвара, ил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Авалокитешвара, Брама или Падмапани. Впрочем, това са твърде мал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ки различия, повече въображаеми, отколкото реални, физически. Бра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анизмът и буддизмът, взети от гледна точка на техните ортодоксал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ни аспекти, са така враждебни и непримирими помежду си, как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водата и маслото. Но всяка от тези общирни организации има уязв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о място в своето изграждане. Докато даже и в тяхното езотерично тълкуване и двете могат да се съгласят, дори само за да се разминат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 мненията си, ако техните съответни уязвими точки се съпоставят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рябва да престане всякакво разминаване, тъй като ще се окаже, че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двете организации стоят върху една и съща основа. „Ахилесов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ета" на ортодоксалния браманизъм е философията на Адвайта, ч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ито последователи благоверните наричат „преоблечени буддисти"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окато в ортодоксалния буддизъм тази пета е северният мистиц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зъм, както е представен от учениците на философията на Школата Йогачария Ариясанги и Махаяна, които на свой ред са наречени от своите съперници „преоблечени ведантисти". Езотеричната Фил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офия на тези две религии може да представлява само едно цяло, а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е бъдат внимателно анализирани и съпоставени, тъй като Гуатама Буда и Шанкарачария са много тясно свързани помежду си, ако се вярва на традициите и на някои Езотерични учения. Така разлик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 двете ще се съдържа по-скоро във формата, отколкото по същест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върде мистично разсъждение, пълно със седмична символик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може да се намери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Анугит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396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 нея браминът разказва за блажен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вото на този, който е преминал зад границата на областта на илюз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ят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ъдето са измислиците, като стършели и комари, където с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мъката и радостта, като студ и жар, където е разочарование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заслепяваща тъмнина, където е съперничеството -хищни зверов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и влечуги, където желанието и гневът са препятств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Мъдрецът описва влизането и излизането от гората - символ на продължителността на човешкия живот, - а също така и самата г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ра: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97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 тази гора има седем големи дървета (включвайки чувствата,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умът и разбирането или Манас и Буддхи), седем плода и седем гос</w:t>
        <w:softHyphen/>
        <w:t xml:space="preserve">ти; седем убежища, седем (форми) на съзерцание и седем (форми)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а посвещение. Това е описанието на гората. Тази гора е пълна с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ървета, които дават прекрасни цветове и плодове с пет багри. "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ментаторът казва, че „чувства":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се наричат дърветата, като носители на плодове... на радос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ти и мъки..., гостите олицетворяват силата на всяко чувство — те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получават споменатите плодове; местата за уединение са дърве</w:t>
        <w:softHyphen/>
        <w:t xml:space="preserve">тата... под които гостите намират убежище; седемте форми н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ъзерцание е изключването на самосъзнанието от седемте функ</w:t>
        <w:softHyphen/>
        <w:t xml:space="preserve">ции, седемте чувства и т.н., вече споменати; седемте форми н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освещение се отнасят до посвещение в по-висш живот чрез отр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чане на принадлежащите ви по всякакъв начин действия на всек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член от тази група на седемте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  <w:lang w:val="bg-BG"/>
        </w:rPr>
        <w:footnoteReference w:id="398"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ова обяснение е безвредно, макар да не е задоволително.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ължавайки своето изложение, браминът казв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Тази гора е пълна с дървета, които дават цветове и плодове с четири багри. Тази гора е пълна с дървета, които дават цветове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плодове с три багри, а също така и смесени. Тази гора е пълна с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дървета, които дават цветове и плодове с две прекрасни багри. Т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зи гора е пълна с дървета, които дават цветове и плодове с една багра и те са благоуханни. Тази гора е пълна (вместо със седем) с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две големи дървета, които дават многобройни цветове и плодове с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еизяснени багри (ум и разбиране — двете висиш чувства, или сп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ред теософията Манас и Буддхи). Там има огън (Висшето самосъз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нание), свързан с Браман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footnoteReference w:id="399"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 и имащ добър ум (или истинско знание,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според твърдението на Арджуна Мишра). И там има гориво (имен</w:t>
        <w:softHyphen/>
        <w:t>но) на петте чувства (или човешките страсти). Качеството е пло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 xml:space="preserve">довете... Там... великите мъдреци получават гостоприемство. И след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като им е било оказано почитание и те изчезнали, отпред засияла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друга гора, в която разумът е дърво, а освобождението е плод и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ова дърво притежава сянка (във формата) на спокойствие, зав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сещо от знанието, и има удовлетворение, което му заменя вода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и Кшетраджна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footnoteReference w:id="400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 в себе си, вместо Слънце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сичко казано по-горе е доста ясно и всеки теософ, дори и най-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езапознатият, ще разбере, естествено, тази алегория. Но въпрек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всичко ние виждаме как изтъкнати изтоковеди в своите обясне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а направили от това пълна бъркотия. „Великите мъдреци, получ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гостоприемство" са обяснени като означаващи чувства, които, отра</w:t>
        <w:softHyphen/>
        <w:t xml:space="preserve">ботвайки и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несвързани със самосъзнанието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края се поглъщат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него. Но ако чувствата не са свързани с „Висшето самосъзнание",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невъзможно да се разбере по какъв начин те могат да бъдат погълна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ти от него? Би следвало да се представи тъкмо обратното, имен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защото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личн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чувства се привличат и се стремят да се съединят с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 xml:space="preserve">безличното самосъзнание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последното, което е Огън, и изгаря низш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те пет чувства и по този начин прочиства двете висши - „Ум и разб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>ране", или висшите аспекти на Манас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footnoteReference w:id="401"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 и Буддхи. Това е напълно о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идно от текста. „Великите мъдреци" изчезват, след като „им е би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казано почитание". Кой ги е почел, ако те (предполагаемите чув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ва) „не са свързани със самосъзнанието"? Разбира се, умът; Манасъ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(в дадения случай потопен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шестото чувство)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който не е и не мо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же да бъде Браман, Висшето самосъзнание или Кшетраджна - Д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ховното Слънце на Душата. С течение на времето Манасът сам тряб</w:t>
        <w:softHyphen/>
        <w:t>ва да се разтвори в последното. Той се покланял на „великите мъдре</w:t>
        <w:softHyphen/>
        <w:t xml:space="preserve">ци" и оказвал гостоприемство на земната мъдрост; но веднага кога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засияла другата гора" и го осветила, именно Разумът (Буддхи, се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мото чувство, но шести принцип) се превръща в Дърво - това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Дърв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чийто плод е освобождението - и то в края на краищата унищожава самия корен на дървото Ашватха, символът на живота и негови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лъжливи радости и удоволствия. И поради това онези, които дости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гат това състояние на освобождение, по думите на цитирания п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горе мъдрец, „нямат повече страх". В това състояние „краят не може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а се види, тъй като той се простира на всички страни"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ам винаги пребивават седем жени" - продължава той своя раз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з във фантастична форма. Лицата им - които, по мнението на Ар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жуна Мишра изобразяват Махат, Ахамкара и петте Танматри - в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аги са обърнати надолу, тъй като са препятствия по пътя на духов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то издиган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 xml:space="preserve">В същия този (Браман, Висше самосъзнание) седем съвършени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мъдреци, заедно с техните началници... пребивават и отново из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хождат от него. Слава, блясък и величие, озарение, победа, съвър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  <w:lang w:val="bg-BG"/>
        </w:rPr>
        <w:t>шенство и мощ - тези седем лъча следват също това слънце (Кшет-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раджна, Висшето самосъзнание)... Тези, чиито желания са укроте</w:t>
        <w:softHyphen/>
        <w:t>ни (не са егоистични)... чиито грехове (страсти) са изгорени от по</w:t>
        <w:softHyphen/>
        <w:t>каянието, потапяйки самосъзнанието във Висшето самосъзнание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footnoteReference w:id="402"/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 xml:space="preserve">те посвещават себе си на Браман. Тези, които разбират гората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  <w:lang w:val="bg-BG"/>
        </w:rPr>
        <w:t>Знанието (Браман или Висшето самосъзнание), възхваляват спокой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вието. И устремявайки се към тази гора, те се (пре)въплътяват така, че да не загубят мъжествеността си. Такава в действител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ност е тази свещена гора... И разбирайки това, те (мъдреците)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действат (съответно), насочвани от Кшетраджна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ито един преводач сред западните изтоковеди все още не е в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дял в тази алегория нищо по-високо, отколкото са Мистериите, свъ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зани с ритуални жертвопринощения, покаяния или аскетични це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монии и Хата Йога. Но този, който разбира символичните изображе</w:t>
        <w:softHyphen/>
        <w:t xml:space="preserve">ния и чува гласа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Висшето самосъзнание в себе си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ще види в то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ещо много по-високо от проста ритуалност, независимо че може често да греши в малките детайли на тази философ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ук ние трябва да си позволим последна забележка. Нито един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стински теософ, от най-невежия до най-просветения, не бива 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ретендира за непогрешимост на това, което може да каже или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пише по окултните въпроси. Главната точка е в това, да се признае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bg-BG"/>
        </w:rPr>
        <w:t>че в много отношения в класификацията на космичните или човешк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те принципи, като допълнение към грешките в реда на еволюцията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и в частност по метафизичните въпроси, тези от нас, които прет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дират да учат другите, са по-невежи, отколкото са те самите - всич</w:t>
        <w:softHyphen/>
        <w:t xml:space="preserve">ки могат да грешат. Такива грешки бяха направени в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„Разбулената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Изида"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„Езотерпчен Буддизъм"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„Човека",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„Магията Черна и Бяла "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и т.н., вероятно не една грешка ще бъде открита и в този труд. Това е неизбежно. Тъй като, за да бъде лишен от грешки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само големият, но дори и малкият труд върху такива абстрактни т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ми, той трябва да бъде написан от първата до последната страниц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от велик Адепт, ако не и от Аватар. Само тогава ние бихме могли д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ажем: „Това наистина е труд без грях и петна върху него!" Но док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bg-BG"/>
        </w:rPr>
        <w:t xml:space="preserve">то артистът е несъвършен, как може да бъде съвършен неговият труд?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„Безкрайното търсене на Истината!" Ще я обичаме и ще се стреми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към нея заради нея самата, а не заради славата и изгодата, които мал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ка част от нейното откровение може да ни донесе. Тъй като кой 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ас може да претендира за притежаване на пълната истина дори и в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малките учения на Окултизма?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По този въпрос нашата главна цел беше да се докаже, че седми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ната доктрина, или седмичното деление при изграждането на чов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а, е била твърде древно учение и не е измислена от нас. Това беш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изпълнено успешно, тъй като ни поддържат в тази област, съзнател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 или несъзнателно, голям брой древни, средновековни и съвре</w:t>
        <w:softHyphen/>
        <w:t xml:space="preserve">менни автори. Каквото е казано от първите, било е казано добре;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аквото са повтаряли последните, обикновено е било изопачено. Н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ример, прочетете Фрагментите на Питагор и изучете седмичния ч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век, както е представен от негово преподобие Дж. Оливър, учен м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сон, в неговия труд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„Триъгълникът на Питагор"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където той казв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следното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Теософската философия... наброява седем свойства (или прин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ципа) в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човека, а имен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ind w:left="0" w:firstLine="720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Божествен, златен чов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ind w:left="0"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>Вътрешното свято тяло от огън и светлина, подобно на чис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то злат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ind w:left="0" w:firstLine="720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Елементален чов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1" w:leader="none"/>
        </w:tabs>
        <w:ind w:left="0" w:firstLine="720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Меркуриален... райски човек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(5 ) Човек, чиято Душа притежава качествата на Мар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1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Човек с качествата на Венера, стремящ се към външно же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л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0" w:leader="none"/>
        </w:tabs>
        <w:ind w:left="0"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-11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Слънчев Човек (свидетел и) изследовател на всички Божи чу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>деса (на Мирозданието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  <w:lang w:val="bg-BG"/>
        </w:rPr>
        <w:t>Те също така са имали седем начални духа или сили на природа</w:t>
        <w:softHyphen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та.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"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Сравнете това объркано изложение и разпределение на западна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теософска философия с по-късните теософски обяснения на Източ</w:t>
        <w:softHyphen/>
        <w:t>ната школа по Теософия и след това рещете кое от тях е по-правил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но. Наистина: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Премъдростта си построила дом,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i/>
          <w:i/>
          <w:iCs/>
          <w:color w:val="000000"/>
          <w:spacing w:val="-3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  <w:lang w:val="bg-BG"/>
        </w:rPr>
        <w:t>Изсякла свои седем стъпала. "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Що се отнася до обвинението, че нашата Школа не е приела сед</w:t>
        <w:softHyphen/>
        <w:t>мичната класификация на брамините, а я била объркала, това е 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пълно несправедливо. За начало ще кажем, че „Школата" е едно, 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нейните тълкуватели (за европейците) са съвършено друго. Посл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ните трябва отначало да изучат азбуката на практическия Източен окултизъм, преди да могат правилно да разберат страшно сложнит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класификации, основани на седемте определени състояния на Прал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жна или съзнанието; а отгоре на всичко да усвоят напъл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 xml:space="preserve">какво 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Праджна в източната метафизика. Да се предостави на западния уче</w:t>
        <w:softHyphen/>
        <w:t xml:space="preserve">ник тази класификация, означава да бъде накаран да предположи, ч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й може да си даде сметка за произхода на съзнанието по пътя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обяснение на процеса, чрез който е достигнал известно знание, м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кар и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само на едно от състоянията на това съзнание;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с други дум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да бъде накаран да обясни нещо, което на този план той познава с помощта на онова, което абсолютно не познава на други планове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 xml:space="preserve">т.е. да бъде насочен от духовното и психологичното непосредстве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към онтологичното. Ето защо теософите са приели първоначалната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древна класификация, макар че в действителност класификациите са множе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След като на обществения съд бяха представени такова огром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>количество независими свидетели и доказателства, би било без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bg-BG"/>
        </w:rPr>
        <w:t>лезно да се затрудняваме с тяхното допълнително изброяване по бо</w:t>
        <w:softHyphen/>
        <w:t>гословските източници. Седемте главни гряха и седемте добродет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 xml:space="preserve">ли на християнската система са много по-малко философски дори и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от седемте либерални и седемте прокълнати науки - или седемт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bg-BG"/>
        </w:rPr>
        <w:t>магически изкуства на гностиците. Тъй като едно от последните се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>га е предложено на хората и то е пълно с опасности както за днеш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то време, така и за бъдещето. Неговото съвременно название 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хип-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  <w:lang w:val="bg-BG"/>
        </w:rPr>
        <w:t xml:space="preserve">нотизъм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bg-BG"/>
        </w:rPr>
        <w:t xml:space="preserve">употребявано от учените и от невежите материалисти;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bg-BG"/>
        </w:rPr>
        <w:t xml:space="preserve">общото непознаване на седемте принципа то скоро ще стане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  <w:lang w:val="bg-BG"/>
        </w:rPr>
        <w:t>сата-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bg-BG"/>
        </w:rPr>
        <w:t xml:space="preserve">низъм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в пълното значение на този термин.</w:t>
      </w:r>
    </w:p>
    <w:sectPr>
      <w:headerReference w:type="default" r:id="rId99"/>
      <w:footnotePr>
        <w:numFmt w:val="decimal"/>
      </w:footnotePr>
      <w:type w:val="nextPage"/>
      <w:pgSz w:w="11906" w:h="16838"/>
      <w:pgMar w:left="630" w:right="54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Доктрината на Хегел, която отъждествява Абсолютното Битие или „Битийност" с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„Небитието" и представя Вселената като Вечно Ставащо, е тъждествена с философията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на Веданта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Религии на Индия"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XI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Ис. Майер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Кабала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тр. 17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Вж. Дьо Мирвил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„Пневматология"'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II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стр. 218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q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В бълг. прев. на „Битие" синът на Хам се казва Хуш, баща на Нимврод (Нимрод). -Бел. прев</w:t>
      </w:r>
    </w:p>
  </w:footnote>
  <w:footnote w:id="7"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0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Ор. с</w:t>
      </w:r>
      <w:r>
        <w:rPr>
          <w:rFonts w:cs="Times New Roman" w:ascii="Times New Roman" w:hAnsi="Times New Roman"/>
        </w:rPr>
        <w:t>it. , ibid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Вж. Книг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Битие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и утвърдената хронология. В глав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VIII: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„Ной напуснал ковчега"</w:t>
        <w:br/>
        <w:t xml:space="preserve">- през 2348 г. пр. Хр. В глав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X: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..Нимврод е първият цар" - около 1998 г. пр. Хр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bg-BG"/>
        </w:rPr>
        <w:t>Апп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aels de Philosophie Chretienne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bg-BG"/>
        </w:rPr>
        <w:t>юни, 1860, стр. 41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30 април 1860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Аз ще ти приведа писания... отнасящи се към вярването и учргдяването на сабея-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ните - казва той. - Най-забележителната книга е именно  "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Agriculture of Nabatheans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"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к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ято била преведена от Ибн Вахшидж. Тя е пълна с езически нелепости... Книгата раз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азва за изготвянето на талисмани, за привличането на силите на Духове, за Магията,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>Демоните и Гул, които обитават пустинята." (Маймонид, цитати от когото е дал д-р Хвол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сън в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>Die Ssabier und der Ssbismus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458.) Набатеяните от върха Лебанон са вярвали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з седем Архангела, както техните бащи - в седем Велики Звезди, обиталища и тела н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ези Архангели, в които и до днес вярва римокатолическата църква. Това е показано н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груго място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„Разбулената Изида"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II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, 19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35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аусе;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ср., стр. 15, второ издание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Ор.с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it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.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418, 419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ак там, стр. 118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росто утроба. „Светая Светих" при семитите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Брамачария (или Брахмачария) - пълна липса на полов живот. В йогийските систе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ми съществуват техники за по-безболезнен преход към брамачария. - Бел. бълг. Прев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Вж. Таблицата на Валентин у </w:t>
      </w:r>
      <w:r>
        <w:rPr>
          <w:rFonts w:cs="Times New Roman" w:ascii="Times New Roman" w:hAnsi="Times New Roman"/>
          <w:b/>
          <w:bCs/>
          <w:color w:val="000000"/>
          <w:spacing w:val="-8"/>
          <w:sz w:val="18"/>
          <w:szCs w:val="18"/>
          <w:lang w:val="bg-BG"/>
        </w:rPr>
        <w:t xml:space="preserve">Епифаний,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 xml:space="preserve"> Adv. Haer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 "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I, XXXI.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2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о в действителност това не е било така, за което свидетелстват техните пророци. Едва по-късните равини и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талмудскат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хема са иззели от значенията на техните сим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оли цялата духовност, оставяйки само своите Писания - мъртва обвивка, лишена от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душа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II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Книга на Царете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VI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16-2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I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Книга на Царете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XXIII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7; Вж. Дунлап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,.Сод; Мистерии на Адони"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тр. 41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Книга на Съдиите Израелеви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XXI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21, 23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еграазип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Книга на Царете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XVIII.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26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Разбулената Изида "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49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ак там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444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Авторът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Кавал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ави няколко опита да докаже древността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Зоха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ака той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доказва, че Мойсей де Леон не би могъл да е автор или да е подправял зохарните трудове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рез тринайсетото столетие, в което го обвиняват, тъй като Ибн Хебирол е развивал съ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щите философски учения 225 години преди времето на Мойсей де Леон. Нито един истински кабалист или учен няма да отрече този факт. Несъмнено Ибн Хебирол е основал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воите доктрини на най-древни кабалистични източници, а именно на халдейскат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Кни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га на Числат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акто и на някои вече несъществуващи Мидраши, на тези, които без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ъмнение е ползвал и Мойсей де Леон. Но именно разликата между двата начина н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използване на същите Езотерични теми, доказвайки огромната древност на езотеричната Система, в същото време показва определен отзвук от талмудско и даже християнско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ектантство при съставянето и тълкуването на зохаричната система от равина Мойсей.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бн Хебирол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никога не е цитирал Писаният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за да подсили Учението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(Кавал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а М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йер, стр. 7). докато Мойсей де Леон е направил от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ова, което е останало и до днес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- коментари върху Петокнижието, или Пентатейх, които и до днес се използват (пак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ам), с малко на брой по-късни допълнения, направени от ръцете на християните. Еди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ният следва Архаичната, Езотерична философия, а другият - само тази част, която е била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приложена към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изгубените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книги на Мойсей, възстановена от Ездра. Така, докато сист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мата или стволът, към който първоначално е бил закрепен истинският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Зохар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е отнася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към дълбока древност, голяма част от разклоненията (по-късните) н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илно с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украсени от специфичните възгледи на християните-гностици (сирийски и халдейски),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приятели и сътрудници на Мойсей де Леон, който е приемал техните тълкувания, както е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доказано от Мунк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Кавал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а Франк, предговор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  <w:lang w:val="bg-BG"/>
        </w:rPr>
        <w:t>14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ж. Шварц,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ор. с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it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.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тр. 359, 361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е.1$ец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аусе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Hibbert Lectures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"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1887, стр. 374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Говорейки за „Арка"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(Агске)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имей Локрийски я нарича „начало на най-добрит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еща".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Думат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аркан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„скрит" или таен, е производна от тов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Аркан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е е показан на никого, като се изключи... Превисшия"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(Со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dex Nazaraeus)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 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мек за Природата - Женската Мощ, и за Духа - Мъжката Мощ. Като Слънчев Бог, Еску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лап се наричал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rchagetas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„роден от Аркха". от Божествената Небесна Дева-Майка.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(Вж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„Книга за Бога"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Кинили, стр. 10.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Кинили,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ор. с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>it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.,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>ibid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ой бил съставен от десет точки, разположени като триъгълник в четири реда. Тов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е Тетраграматонът на западните кабалисти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т един Манускрип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Вж. Г. Масперо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Guide au Musee Boulaq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стр. 168, год. 1884, № 1981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Читателят трябва да знае, че Йофор е наречен „тъст" на Мойсей не защото Мойсей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е бил действително женен за една от неговите седем дъщери. Мойсей е бил посветен и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затова е бил аскет, Назар, и не е можел да бъде женен. Това също е алегория, както и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сичко останало. Сепфора („Блестяща"') е едно от олицетворенията на Окултните науки,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преподавани от мадиамския жрец Рагуил Йофор на Мойсей, неговият египетски ученик.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„Кладенецът", при който Мойсей се спрял по време на бягството си от гнева на фараона,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е символ на „Кладенеца на Знанието"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а еврейски това означава фаличния символ Лингам и Йони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ж. Том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танс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V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тих 3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 това стъпало се достига нивото на площадката или пода и на открития вход н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„Покоите на Царя" и „Светая Светих" на египтяните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андидатът за посветен винаги е олицетворявал Бога на храма, към който той при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надлежал, а първосвещекикът е олицетворявал бога във всички времена; точно так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акто днес Римският Папа олицетворява ап. Петър и даже Исус Христос, когато влиза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във вътрешното светилище - християнската „Светая Светих"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ниг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Битие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27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Йехова казва на Мойсей: „Резултатът на моето име е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sacr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'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осител на зародиша" -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ф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алос. „То е... вместилище на предсказанието, и наистина; като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sacr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'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или носител н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з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ародиша, неговата употреба е преминала през всички векове до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sacr-factum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 римския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ве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щеник и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sacr-fice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sacr-ment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на всички раси, говорещи английски език." („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>he Source of Measures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тр. 236.) Поради това в гръцката и римската църква бракосъчетанието е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s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ас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ате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nt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Лондон, 1684. том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тр. 120, 121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he source of Measures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тр. 159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От същия автор. Вж. също така раздела „ 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  <w:lang w:val="bg-BG"/>
        </w:rPr>
        <w:t xml:space="preserve">Символизъм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на тайните имена Иао и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Йехова "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bg-BG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 Книгат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Битие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(IV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26) това е предадено неправилно. „И той му нарекъл име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Енос (човек); тогава започнали да призовават името на Господа" - което няма никакъв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мисъл, след като Адам и другите са постъпвали по същия начин.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Бълг. прев.: „На Сита тъй също се роди син, и той му даде име Енос: тогава наченаха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да призовават името на Господа (Бога)" - Бел. прев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Ако говорим точно, евреите са изкуствена арийска раса. родена в Индия, и принад</w:t>
        <w:softHyphen/>
        <w:t xml:space="preserve">лежат към кавказкото подразделение. Никой от запознатите с арменците и персийците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няма да подмине да признае в тези три същия този арийски, кавказки тип. От седемте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ървоначални типа на петата раса сега на Земята остават само три. Както правилно се е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изразил проф. У. Г. Флоуърпрез 1885 г.: „Аз не мога да се откажа от извода, до който так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често са стигали различни антрополози - че първобитният човек, който и да е бил той, в течение на вековете се е разделил на три основни типа, представени от кавказките наро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ди на Европа, монголците на Азия и етиопците на Африка, и че всички съществуващи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индивиди от тези родове могат да бъдат разпределени около споменатите типове". (Ад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рес на Президента на Антропологичния институт на Великобритания и т.н.) Може л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ова да не е така, приемайки, че нашата раса вече е достигнала своята пета субраса?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секи път, когато са били сочени подобни аналогии между езичниците и евреите 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о-късно между християните, последните винаги отговаряли, че това е било дело н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>ръцете на дявола, който принудил езичниците да подражават на евреите е цел да се омърси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религията на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единния, истински, жив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Бог. По това Фабер твърде справедливо отбелязва: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„Някои си въобразявали, че езичниците са били робски подражатели на израилтяните и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че всяка черта в приликата е била заимствана от тях от Мойсеевите закони. Но таз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еория в никакъв случай не може да разреши проблема. Тъй като сред ритуалите н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народите, живеещи далеч от Палестина, ние намираме същата прилика, която е и в риту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алите на народите, намиращи се в непосредствено съседство с нея; а също, защото изг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лежда невероятно всички да заимстват от народа, който е бил световно мразен и прези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ран"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(,,Р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agan Idolatry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104)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вангелие от Лук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28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ехните посветени Стълбове (от недялани камъни), издигнати от Авраам и Яков. из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образявали Лингам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„Встъпление в Стария Завет "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а също труда на епископ Коленсо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„Елохични и Й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еховични Писатели "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инг, „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Gnostic and their Remains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 "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тр. 327, второ издание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ак там, стр. 326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ъв Франция такъв псевдокабалист е бил маркиз Дьо Мирвил, изучаващ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 други стародавни останки от еврейската мъдрост под ръководството на „рицаря" Драх. древен кабалист, равин, покръстен в римокатолическата църква. С негова помощ той е написал половин дузина томове, пълни с клевети и оскърбления срещу всеки изтъкнат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пиритист и кабалист. От 1848 до 1860 година той неуморно преследвал стария граф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Д'Урш - един от най-първите източни окултисти във Франция, чиято широта на окулт</w:t>
        <w:softHyphen/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ните знания никога няма да бъде правилно оценена от тези, които ще го надживеят, тъй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като е скрил своите истински вярвания и знания под маската на спиритизма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Hibbert Lectures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''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1887, стр. 101-115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Изход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XX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28.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Бълг. прев.: „Съдиите не злослови и началника на своя народ не укорявай". - Бел.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прев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Второзаконие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V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19.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Бълг. прев.: „Защото Господ, Бог твой, ги е отредил за всички народи под цялото не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". - Бел. прев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Послание на Юда.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т. 8, 9.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Бълг. прев.: „А Михаил Архангел, когато се препираше с дявола за Мойсеевото тяло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е посмя да произнесе хулна присъда, а рече: „Господ да ти забрани". - Бел. прев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„Разбулената Изида"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487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t seq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Трактат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iddushim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81. Но вж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а Исак Майер, стр. 92. 94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 своя труд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Delle Grandezze del Archangelo Sancti Michaele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 "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Марангон възкликва: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„0. най-велика от звездите, ти. следваща след Слънцето, което е Христос!... О, живо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подобие на Божеството! О, велик тауматург на Стария завет! О, невидим наместник н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Христа в неговата Църква!..." Този труд се почита твърде много от латинската църква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Пневматология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V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516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Исая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ХШ, 8, 9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Метатор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Пневматология''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тр. 515. „Лик и представител на Глагола"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Това, което във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Вендидад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е нарича Фраварши, безсмъртна частица от индивида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 това, което надживява човек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исшет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Ego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азват окултистите, или Божествен Двой</w:t>
        <w:softHyphen/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ник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ревод на Дармстетер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08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Orm Ahr. 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№№ 11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2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113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цитира се Дармстетер, ."Свещените книги на Изтока",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то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V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увод, стр. </w:t>
      </w:r>
      <w:r>
        <w:rPr>
          <w:rFonts w:cs="Times New Roman" w:ascii="Times New Roman" w:hAnsi="Times New Roman"/>
          <w:color w:val="000000"/>
          <w:sz w:val="18"/>
          <w:szCs w:val="18"/>
        </w:rPr>
        <w:t>LXXIV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e Idol.",</w:t>
      </w:r>
      <w:r>
        <w:rPr>
          <w:rFonts w:cs="Times New Roman" w:ascii="Times New Roman" w:hAnsi="Times New Roman"/>
          <w:color w:val="000000"/>
          <w:sz w:val="18"/>
          <w:szCs w:val="18"/>
        </w:rPr>
        <w:t>II,312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ж. Дьо Мирвил, 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515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тр.518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Книга на пророк Енох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XLVII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изд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883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Бълг. прев.: „За тях е пророкувал и Енох, седмият от Адама, като казва: ето, иде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Господ с десетки хиляди Свои свети ангели..."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Казва Уриел в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Книга на Енох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(XXVI, 3):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„Тези, които били пощадени, вечно ще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благославят Господа..."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Вечносъществуващ Цар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ойто ще царства над тях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II, 2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ревод на Уилсън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III, 31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Евангелие от Матей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XXIV, 27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Бълг. прев.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: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„Защото, както светкавица излиза от изток и се вижда дори до запад, тъй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ще бъде пришествието на Сина Човечески"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вангелие от Лук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X, 18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 Бълг. прев.: „А той им рече: видях Сатаната, как падна от небето като светкавица..."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отестантскат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Библия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евинно определя Бегемот „като слон, както някои мис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лят". Вж. забележката (Йов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XI, 15)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в утвърденото изложение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Книга на Йов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XL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19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 българския превод на Книга на Йов 19-и стих на тази глава съответства на 14-и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тих, който се чете: „Това е върхът на Божиите пътища: само Оня, Който го е сътворил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може да приближи меча си до него"; вместо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„Той е глава..."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Бел. прев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баче астрономията нищо не знае за звездите, които са изчезнали само видимо, но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никога не са преставали да съществуват от времето, когато е възникнала самата астрон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мия. Временните звезди са само изменящи се и съществува предположение, че даже и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овите звезди на Кеплер и Тихо де Брахе може още да са видими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ова се отнася до „Царете на Едом"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Още едно доказателство, ако то е необходимо, че древните Посветени са познавали повече от седем планети, може да се намери във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Вишну Пуран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(II, XII)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ъдето, описвай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и привързаните за Дхурва (полярната Звезда) колесници, Парашара говори за „колес</w:t>
        <w:softHyphen/>
        <w:t xml:space="preserve">ниците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деветте планети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оито са привързани с въздушни нишки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Юстин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Сит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Tryphone 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284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одразделение, определящо времето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анхуниатон нарича Времето най-древен Еон, Протогонос, „Първо-роден"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Филон Юдей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Каин и неговото Рождение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XVII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Принципи на психологията "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474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Нищо не проявява така духа на парадоксалното отрицание, толкова очевиден в наше време, както факта, че докато хипотезата за еволюцият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ъв вида, в който се преп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дава от Дарвин и Хекел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е получила такова право на гражданственост в науката. Вечността на Вселената и Предсъществуването на вселенско Съзнание са отхвърлени от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ъвременните психолози. „Ако идеалистите бяха прави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казва Херберт Спенсър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док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рината за еволюцията би била мечта."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Зохар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9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b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 xml:space="preserve">Стих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6.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Бълг. прев.: „Ангелите пък, които не опазиха своето началство, а напуснаха жилище</w:t>
        <w:softHyphen/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то си, запази във вечни окови, в мрак, за съда на великия ден"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Бел. прев</w:t>
      </w:r>
    </w:p>
  </w:footnote>
  <w:footnote w:id="92">
    <w:p>
      <w:pPr>
        <w:pStyle w:val="Normal"/>
        <w:shd w:fill="FFFFFF" w:val="clear"/>
        <w:spacing w:lineRule="exact" w:line="202" w:before="211" w:after="0"/>
        <w:ind w:firstLine="567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Меркурий Трисмегист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Пемандър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гл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разд. </w:t>
      </w:r>
      <w:r>
        <w:rPr>
          <w:rFonts w:cs="Times New Roman" w:ascii="Times New Roman" w:hAnsi="Times New Roman"/>
          <w:color w:val="000000"/>
          <w:sz w:val="18"/>
          <w:szCs w:val="18"/>
        </w:rPr>
        <w:t>16: „Oh, ma pensee, que s'ensuit-il? car je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desire grandement ce propos. Pimandre dict, ceci est un mystere cele, jusques a ce jour d'hui. Car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Nature, soit mestant avec I'home, a produit le miracle tres merveilleux, aiant celluy qui je t'ay dict, la nature de l'harmonie des sept du pere, et de l'esprit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Nature ne s 'arresta pas la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mais incontinent a produict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sept homes, selon les natures des sept gouverneurs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en puissance des deux sexes et esleuez... La generation de ces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sept </w:t>
      </w:r>
      <w:r>
        <w:rPr>
          <w:rFonts w:cs="Times New Roman" w:ascii="Times New Roman" w:hAnsi="Times New Roman"/>
          <w:color w:val="000000"/>
          <w:sz w:val="18"/>
          <w:szCs w:val="18"/>
        </w:rPr>
        <w:t>s'est donnee en ceste maniere..."</w:t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18"/>
          <w:szCs w:val="18"/>
          <w:lang w:val="bg-BG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По-нататък в превода има прекъсване, което може частично да бъде възстановено с помощта на латинския текст на Апулей. Епископът-коментатор казва: „Природата про</w:t>
        <w:softHyphen/>
        <w:t>извела в него (човека) седем човека (седем принципа)"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XXVIII, 2-8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Бълг. прев.: „Сине човешки! Кажи на началника на Тир: гьй казва Господ Бог: задето се надига сърцето ти и казваш: ,,Аз съм бог, седя на божие седалище, в сърцето на море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ата" и бидейки човек, а не Бог, туряш твоя ум наравно с Божия ум... ето аз ще доведа против тебе другоземци, най-върлите измежду народите, и те ще извадят мечовете си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против красотата на твоята мъдрост и ще помрачат твоя блясък; те ще те в гроб свалят 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ще умреш в сърцето на моретата със смърт на убити."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Бел. прев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XXXI, 16, 17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Единственият фараон, когото Библията изобразява като загинал в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Червено море е бил царят, преследвал израилтяните и останал безименен, може би пора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ди твърде основателни причини. Тъй като този разказ несъмнено е бил заимстван от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легендата за Атлантида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Бълг. прев.: „С трясъка от падането му Аз докарах в трепет народите, когато го сва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лиха в преизподнята, при слезлите в гроба, и се зарадваха в преизподнята страна всич</w:t>
        <w:softHyphen/>
        <w:t>ките дървета едемски, отборните и най-добрите на Ливан, всички, които пият вода; за</w:t>
        <w:softHyphen/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щото и те с него слязоха в преизподнята при убитите с меч, както и неговите съюзници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които живееха под сянката му сред народите"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XXXI, 3-9.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Бълг. прев.: „Ето, Асур беше кедър ливански с гиздави ветви, кичест и висок; върхът му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ред гъсти облаци... Затова височината му надмина всички полски дървета... Кедри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е в Божията градина не го засеняха... Аз го украсих с многото му ветви, тъй че всички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едемски дървета в Божията градина му завиждаха"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I, XV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ова е най-чиста алегория. Водите са символ на Мъдростта и Окултното Знание.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Хермес изобразявал свещената наука под символа на огъня; Северните Посветени с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под символа на Водата. Тя е порождение на Нара, „Божият Дух", или по-точно на Параматмана, „Висшата Душа"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азва Кулука Бхата; „Нараяна означава „този, който преб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ава в дълбините" или е потопен във водите на Мъдростта"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водата изобразява тялото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а Нара"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(Ваю Пурана)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Оттук е и твърдението, че в течение н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10 000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години те с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ребивавали в суров аскетизъм в „обширния океан"; показани са като възникващи от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ето. Еа, Богът на Мъдростта, е „Величествена риба" и Дагон, или Оан, Човекът-Риба н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халдейците, който се издигал от водите, за да учи на мъдрос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Глав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V; „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Свещените книги на Изток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VI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257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Това е обяснено от талантливия преводач н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Анугит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 забележка (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258)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ъс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следните думи: „Смисълът явно е такъв: течението на земния живот се дължи на течен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ето на жизнените ветрове, които са завързани з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Ego-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o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и водят до неговите прояви във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вид на индивидуални души"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айшванара е дума, често употребявана като определение на Висшето Аз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бясня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ва Нилакантха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вангелие от Матей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III, 10.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Бълг. прев.: „И секирата лежи вече при корена на дърветата; затова всяко дърв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o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което не дава добър плод, бива отсичано и хвърляно в огън"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Бел. прев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Книга на пророк Исая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X, 19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1845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41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ж. по-нататъшни сведения за казаното по-горе в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„Индуски класически речник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"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Доусън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Пет години Теософия"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'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татията „Еликсир на Живота"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ози, който се приобщава или вкуси Сома, вижда себе си свързан със своето външно тяло и едновременно далеч от него в духовната си форма. Освободен от първото, той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е издига за известно време във висшите, ефирни области, действително ставайки „като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един от Боговете", но въпреки това запазва във физическия си мозък паметта за онова,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оето вижда и изпитва. Казано достъпно, Сомата е Плод на Дървото на Знанието, забр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ен от ревнивите Елохими на Адам и Ева, или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Yah-ve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от страх „човекът да не стан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подобен на нас"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ие виждаме същото в съвременните екзотерични религии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Historical View of the Hindu Astronomy"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Като цитира извадки от този труд във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връзка с „Аргабхата" (?Ариабхата?). който, както казват, дава най-прекия подход към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истинското отношение между различни величини за изчисление на величината Пи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авт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рът н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The Source of Measures "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излага любопитно твърдение. „Бентли, както казват, 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бил доста вещ относно астрономическото и математическото знание..., поради което н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говото твърдение може да бъде прието като достоверно."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При индусите е проявено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твърде ярко същата забележителна черта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оято срещаме у много източни и древн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народности и която се съдържа в следното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ревниво да се крият тайните на подобен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род знания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ова, което е било дадено за общо осведомяване и предоставено на всеобщо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обсъждане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е било само приблизително знание на по-скрито и тайно Знание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"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амат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ази формула на Бентли ще бъде любопитен пример за такова твърдение; и като бъде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бяснена, ще докаже, че всичко това (екзотеричната астрономия и наука на индусите) е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било заимствано от система, която самият Бентли е смятал, разбира се, за далеч превъз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хождаща знанията на индусите във всички времена и всяко поколение (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86-87).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 В това е нещастието на Бентли, но то нищо не може да отнеме от славата на древните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индуски астрономи, които всички са били Посветени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айната Доктрина учи, че всяко събитие от световно значение, подобно на геоложкия катаклизъм в края на дадена раса и началото на нова, носещо всеки път на човечес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вото велика духовна, морална и физическа промяна, е предназначено и се подготвя,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ака да се каже, в звездните области на нашата планетна система. Астрологията изцяло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е построена на тази мистична и тясна вътрешна връзка между небесните тела и човечес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вото и е една от най-големите тайни на посвещението и окултните мистерии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Вендидад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а Дармстетер, увод, 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LVIII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Исая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XIV, 12.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Бълг. прев.: „Как падна ти от небето, деннице, сине на зората! Разби се о земята ти.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който тъпчеше народите"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гите се описват от изтоковедите като тайнствени хора, чиито следи се намират  в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Индия в изобилие и до днес и които са живели в Нага-Двипа, на един от седемте матери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ка или подразделения на Бхарата-Варша (Древна Индия). Нагпур е един от най-древните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градове в страната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Не по-малко показателни са качествата, приписвани на Рудра Шива, Великият Йога, праотецът на всички Адепти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 Езотеризма един от най-великите царе на Божестве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ата Династия. Наречен . "първи" и „последен", той е покровител на третата, четвъртат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и петата коренна раса. Тъй като в своя ранен аспект той е показан като аскета Диг-амбара, „облечен в елементи", Три-лохана, „три-ок", Панча-анана, "пет-лик", намек за мина-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лата четвърта и сегашната пета раса, тъй като, макар и „петолик", той има само „четир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ръце", понеже петата раса все още е жива. Той е „Бог на Времето", Сатурн-Кронос,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акто показва това неговият „барабан" Дамару във формата на пясъчен часовник; и ак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го обвиняват, че е отсякъл петата глава на Брама и го оставил само с четири, това е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тново намек за известна степен на Посвещение, както и за Расите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Идеята на Густав Зайфарт, че в древните времена знаците на Зодиака са били сам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десет, е погрешна. Десет били известни само на непосветените. Посветените са знаел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сичките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от времето на разделянето на човечеството на два пол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откъдето е и възникнало разделянето на Девата-Скорпиона на две части. Това разделяне и прибавянет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а тайния знак, на който гърците дали названието Везни, вместо тайното и неиздаден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име, съставило дванайсет. (Вж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„Разбудената Изида", </w:t>
      </w:r>
      <w:r>
        <w:rPr>
          <w:rFonts w:cs="Times New Roman" w:ascii="Times New Roman" w:hAnsi="Times New Roman"/>
          <w:color w:val="000000"/>
          <w:sz w:val="18"/>
          <w:szCs w:val="18"/>
        </w:rPr>
        <w:t>II, 456.)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Зохар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II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9а, изд. на Броди; изд. в Кремона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II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т., 4а, колонк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14,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 Майер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тю.416,417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акова е било името, давано в древна Юдея на Посветените, наричани също така;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>„Невинни" и „Младенци", т.е. още веднъж „родени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vertAlign w:val="superscript"/>
          <w:lang w:val="bg-BG"/>
        </w:rPr>
        <w:t>11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>. Този ключ открива една от тайните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Новия завет;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збиването от Ирод н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40 000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„Невинни". За това събитие съществув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легенда и станалото почти век пр. Хр, събитие показва произхода на преданието, коет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се покрива със събитието, отнасящо се до Кришна и неговия чичо Канса. В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Новия завет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Ирод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редставлява Александър Янус (от Лидия), чието преследване и избиване на сто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ици и хиляди Посветени довело до приемането на библейския разказ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аниц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16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Biographical and Critical Essay"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XXXVIII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,,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История на Магията"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'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6, 17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акъв дявол би могъл да е обладан от по-голяма хитрост, ловкост и жестокост, отколкото убиецът от Уайтчапел „Джак Изкормвача" през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1888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година, чиято безпри-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мерна жажда за кръв и студена жестокост го тласнали към хладнокръвно убийство и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обезобразяване на седем нещастни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невиновни в нищ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жени! Трябва само да се четат всекидневните вестници, за да се познае в тези, които избиват жени и деца, пияни жи</w:t>
        <w:softHyphen/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отни (мъже и бащи)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малък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процент от които всеки ден се изправят пред съд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пълно</w:t>
        <w:softHyphen/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о олицетворение на дяволите от християнския Ад!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Псалми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XXXII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Книг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Битие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XVII. 7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Бълг. прев.: „И Моя завет между Мене и тебе и между твоите потомци подир тебе в родовете им Аз ще направя завет вечен, за да бъда Бог на тебе и на твоите потомци след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тебе"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Op.cit.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09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44, 145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Op. cit.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9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лед полиморфичния Пантеизъм на някои гностици настъпило вре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мето на Екзотеричния Дуализъм на Мани, който бил обвинен в олицетворение на злото н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 издигане на Дявола в Бог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ъперник на самия Бог. Ние не виждаме християнскат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църква да е подобрила тази екзотерична идея на манихейците, тъй като тя и до днес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нарича Бога свой цар на Светлината, а Сатаната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цар на Тъмнината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Цитираме по този повод думите на г-н С. Ленг и неговия превъзходен труд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Съвре</w:t>
        <w:softHyphen/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менна наука и съвременна мисъл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"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(стр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222)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„От тази дилема (съществуването на злото в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вета) няма изход, ако не се откажем от идеята за антропоморфно божество и открито не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 приемем научната представа за Първичната Причина, неизповедима и извън познава-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емостта; и за вселената, чиито закони можем да проследим, но за чиято истинска същ-н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ст ние нищо не знаем и бихме могли само да подозираме или едва-едва да различава</w:t>
        <w:softHyphen/>
        <w:t>м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е основния закон, който може да се ползва от полярността на доброто и злото, като н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bg-BG"/>
        </w:rPr>
        <w:t>еобходими условия за съществуване". Ако науката знаеше „истинската същност", вместо н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що да не знае за нея, плахото подозрение би се превърнало в увереност за съществува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ето на такъв закон и в знание, че този закон е свързан с Кармата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История на Магията"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196, 197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Акаша не е Ефирът на науката, както превеждат това някои изтоковеди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Йохан Тритхайм, абат на Спанхайм, най-великият астролог и кабалист на своето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реме, казва: „Изкуството на божествената магия се съдържа в умението да се забележи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същността на нещата в Светлината на Природата (Астралната Светлина) и с помощта н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душевните способности на духа да се произвеждат материални неща от невидимия свят; и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ри такива процеси Върховният свят и Долният свят трябва да бъдат съединени и да действат в пълна хармония. Духът на Природата (Астралният Свят) е единство, което тв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ори и формира всичко съществуващо и като действа чрез посредничеството на човека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той може да произвежда вълшебни неща. Подобни процеси се извършват според закона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Вие ще опознаете закона, чрез който подобни неща се извършват, ако опознаете самия с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ебе си. Вие ще опознаете това благодарение на силата на духа, който се намира във вас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самите, и ще го извършите, съединявайки вашия дух със същността, излизаща от вас с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амите. Ако искате да преуспеете в такова дело, трябва да знаете как да разделите духа и живота в Природата и освен тов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да умеете да отделяте астралната душа във вас сами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е и да я направите осезаема, след което същността на душата ще се появи и видимо, и о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езаемо, получавайки обективност, благодарение на силата на духа." (Цитирано в кни-гата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на д-р Хартман „"Парацелз", стр. </w:t>
      </w:r>
      <w:r>
        <w:rPr>
          <w:rFonts w:cs="Times New Roman" w:ascii="Times New Roman" w:hAnsi="Times New Roman"/>
          <w:color w:val="000000"/>
          <w:sz w:val="18"/>
          <w:szCs w:val="18"/>
        </w:rPr>
        <w:t>164, 165.)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стинският първоначален текст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Първото послание към коринтяните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XV, 44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зтълкуван кабалнстично и езотерично, би се чел така: „Сее се тяло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душевн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(не „при</w:t>
        <w:softHyphen/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родно" тяло) и въстава тялото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духовно.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 xml:space="preserve">"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Павел е бил Посветен и неговите думи придоби</w:t>
        <w:softHyphen/>
        <w:t xml:space="preserve">ват съвършено друг смисъл при езогеричното им четене. Тялото „се сее в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немощ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(пасив</w:t>
        <w:softHyphen/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ност); въстава в сил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V, 43) 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или в духовност и разум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Бълг. прев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(XV, 44):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„Сее се тяло душевно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възкръсва тяло духовно. Има тяло ду-шевно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има и тяло духовно"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(XV, 43):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„Сее се в безчестие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възкръсва в слава; сее се в не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мощ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възкръсва в сила."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</w:footnote>
  <w:footnote w:id="131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sz w:val="18"/>
          <w:szCs w:val="18"/>
          <w:lang w:val="bg-BG"/>
        </w:rPr>
        <w:t xml:space="preserve">Войната на Небето"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„Theosophist", </w:t>
      </w:r>
      <w:r>
        <w:rPr>
          <w:rFonts w:cs="Times New Roman" w:ascii="Times New Roman" w:hAnsi="Times New Roman"/>
          <w:sz w:val="18"/>
          <w:szCs w:val="18"/>
        </w:rPr>
        <w:t xml:space="preserve">III, 24, 36, 67), </w:t>
      </w:r>
      <w:r>
        <w:rPr>
          <w:rFonts w:cs="Times New Roman" w:ascii="Times New Roman" w:hAnsi="Times New Roman"/>
          <w:sz w:val="18"/>
          <w:szCs w:val="18"/>
          <w:lang w:val="bg-BG"/>
        </w:rPr>
        <w:t>написана от Годолфин Мит-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 xml:space="preserve">форд, станал по-късно в живота Мурад Али Бек. Родил се в Индия, син на мисионер, г-н Митфорд приел исляма и умрял като мюсюлманин през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1884 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>г. Той бил съвършено нео</w:t>
        <w:softHyphen/>
        <w:t>бикновен мистик, притежавал големи знания и забележителен интелект. Но се отклонил от Правия Път и поради това се подложил на кармично наказание. Това прекрасно изла</w:t>
        <w:softHyphen/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га авторът на цитираната статия: „Последователите на победения „Елохим", отначалс </w:t>
      </w:r>
      <w:r>
        <w:rPr>
          <w:rFonts w:cs="Times New Roman" w:ascii="Times New Roman" w:hAnsi="Times New Roman"/>
          <w:spacing w:val="-6"/>
          <w:sz w:val="18"/>
          <w:szCs w:val="18"/>
          <w:lang w:val="bg-BG"/>
        </w:rPr>
        <w:t>подложени на избиване от победоносните евреи (Йеховити), а след това покръстени от победоносните християни и мюсюлмани, продължавали (въпреки всичко)... Някои (от тези разпръснати секти)... загубили даже традицията за истинската разумност на тяхно</w:t>
        <w:softHyphen/>
        <w:t xml:space="preserve">то вярване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spacing w:val="-6"/>
          <w:sz w:val="18"/>
          <w:szCs w:val="18"/>
          <w:lang w:val="bg-BG"/>
        </w:rPr>
        <w:t>да почитат в тайна и съкровение Принципа на Огъня, Светлината и Свобо</w:t>
        <w:softHyphen/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>дата. Защо бедуините-сабеяни (открито изповядващи Монотеизма, когато живеят в мо-</w:t>
      </w:r>
      <w:r>
        <w:rPr>
          <w:rFonts w:cs="Times New Roman" w:ascii="Times New Roman" w:hAnsi="Times New Roman"/>
          <w:spacing w:val="-9"/>
          <w:sz w:val="18"/>
          <w:szCs w:val="18"/>
          <w:lang w:val="bg-BG"/>
        </w:rPr>
        <w:t>хамедански градове) в тишината на пустинната нощ все още призовават звездното „Войн</w:t>
        <w:softHyphen/>
      </w:r>
      <w:r>
        <w:rPr>
          <w:rFonts w:cs="Times New Roman" w:ascii="Times New Roman" w:hAnsi="Times New Roman"/>
          <w:spacing w:val="-6"/>
          <w:sz w:val="18"/>
          <w:szCs w:val="18"/>
          <w:lang w:val="bg-BG"/>
        </w:rPr>
        <w:t>ство на</w:t>
      </w:r>
      <w:r>
        <w:rPr>
          <w:spacing w:val="-6"/>
          <w:lang w:val="bg-BG"/>
        </w:rPr>
        <w:t xml:space="preserve"> </w:t>
      </w:r>
      <w:r>
        <w:rPr>
          <w:rFonts w:cs="Times New Roman" w:ascii="Times New Roman" w:hAnsi="Times New Roman"/>
          <w:spacing w:val="-6"/>
          <w:sz w:val="18"/>
          <w:szCs w:val="18"/>
          <w:lang w:val="bg-BG"/>
        </w:rPr>
        <w:t xml:space="preserve">Небето"? Защо Йезидите, „Почитателите на Дявола ", се покланят на „Мулук Таус"- " Владетелят на Пауна"-емблема на Гордостта </w:t>
      </w:r>
      <w:r>
        <w:rPr>
          <w:rFonts w:cs="Times New Roman" w:ascii="Times New Roman" w:hAnsi="Times New Roman"/>
          <w:spacing w:val="-4"/>
          <w:sz w:val="18"/>
          <w:szCs w:val="18"/>
          <w:lang w:val="bg-BG"/>
        </w:rPr>
        <w:t xml:space="preserve"> и Стоокия Разум (също така и на 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>посвещението), който бил изгонен от</w:t>
      </w:r>
      <w:r>
        <w:rPr>
          <w:spacing w:val="-7"/>
          <w:lang w:val="bg-BG"/>
        </w:rPr>
        <w:t xml:space="preserve"> 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 xml:space="preserve">Небесата заедно със Сатаната, според едно древно </w:t>
      </w:r>
      <w:r>
        <w:rPr>
          <w:rFonts w:cs="Times New Roman" w:ascii="Times New Roman" w:hAnsi="Times New Roman"/>
          <w:spacing w:val="-6"/>
          <w:sz w:val="18"/>
          <w:szCs w:val="18"/>
          <w:lang w:val="bg-BG"/>
        </w:rPr>
        <w:t xml:space="preserve">предание? Защо голаитите и родствените им месопотамо-ирански мохамедански секти 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 xml:space="preserve">вярват в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„Hyp 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 xml:space="preserve">Илахи"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 xml:space="preserve">в „Светлината на Елохима" </w:t>
      </w:r>
      <w:r>
        <w:rPr>
          <w:rFonts w:cs="Times New Roman" w:ascii="Times New Roman" w:hAnsi="Times New Roman"/>
          <w:spacing w:val="-7"/>
          <w:sz w:val="18"/>
          <w:szCs w:val="18"/>
        </w:rPr>
        <w:t>-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 xml:space="preserve">предавана посредством </w:t>
      </w:r>
      <w:r>
        <w:rPr>
          <w:rFonts w:cs="Times New Roman" w:ascii="Times New Roman" w:hAnsi="Times New Roman"/>
          <w:i/>
          <w:iCs/>
          <w:spacing w:val="-7"/>
          <w:sz w:val="18"/>
          <w:szCs w:val="18"/>
          <w:lang w:val="bg-BG"/>
        </w:rPr>
        <w:t>анастазис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чрез сто пророка-вождове? Понеже по силата на невежото суеверие те запазили тради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 xml:space="preserve">ционната религия на „Боговете на Светлината", които Йехова изхвърлил! " (стр.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69.) 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>По</w:t>
      </w:r>
      <w:r>
        <w:rPr>
          <w:rFonts w:cs="Times New Roman" w:ascii="Times New Roman" w:hAnsi="Times New Roman"/>
          <w:spacing w:val="-7"/>
          <w:sz w:val="18"/>
          <w:szCs w:val="18"/>
        </w:rPr>
        <w:t>-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 xml:space="preserve">точно. </w:t>
      </w:r>
      <w:r>
        <w:rPr>
          <w:rFonts w:cs="Times New Roman" w:ascii="Times New Roman" w:hAnsi="Times New Roman"/>
          <w:i/>
          <w:iCs/>
          <w:spacing w:val="-7"/>
          <w:sz w:val="18"/>
          <w:szCs w:val="18"/>
          <w:lang w:val="bg-BG"/>
        </w:rPr>
        <w:t xml:space="preserve">говори се, </w:t>
      </w:r>
      <w:r>
        <w:rPr>
          <w:rFonts w:cs="Times New Roman" w:ascii="Times New Roman" w:hAnsi="Times New Roman"/>
          <w:spacing w:val="-7"/>
          <w:sz w:val="18"/>
          <w:szCs w:val="18"/>
          <w:lang w:val="bg-BG"/>
        </w:rPr>
        <w:t>че е изхвърлил, тъй като, ако той го беше сторил, би изхвърлил и самия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себе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си. Мулук Таус е Малук 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  <w:lang w:val="bg-BG"/>
        </w:rPr>
        <w:t>..Управник", както е показано в забележката. Това е само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нов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форма на Молох, Мелек, Молек, Малаяк и Малахим </w:t>
      </w: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18"/>
          <w:szCs w:val="18"/>
          <w:lang w:val="bg-BG"/>
        </w:rPr>
        <w:t>Вестоносци, Ангели и т.н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ака постъпват всички Богове и даже християните, тъй като Небесното Царство се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  <w:lang w:val="bg-BG"/>
        </w:rPr>
        <w:t xml:space="preserve">зем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ъс сил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ака ни учат. Защо е това желание да се направи от някого Дявол?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Academic des Inscriptions"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', XXXIX, 690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Фаргард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XIX, 47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ревод на Дармстетер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18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Вендидад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Фарг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XX, 12;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22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От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Вендидад Садах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цитирани извадки от Дармстетер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23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Аполодор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7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Метаморфози''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Овидий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I, 81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„Etym. M."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авзаний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X, 4, 4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 xml:space="preserve">Павзаний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II, 1,5;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20, 3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Тимей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22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,,Strom. 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360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Дешарм, 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65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Opera et Dies "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142-145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поред окултните учения изминали три юги в течение н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третата коренна раса, те. Сатя, Трета и Двапара Юга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отговарящи на Златния век в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нейната ранна невинност; Сребърният, когато тя достигнала своята възмъжалост и Брон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зовият век, когато, разделила се на два пола, тя стигнала до мощните полубогове на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древността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Азгард и Боговете"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11—13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Ibid.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58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Transactions of the Royal Society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Лондон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868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The Age and Origin of Man "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елеп до смях е съвременният опит на няколко гръцки учени (жалки псевдоучен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биха били те в дните на старите гръцки автори!) да се обясни истинският смисъл н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идеята на Есхил, според които той бил невеж древен грък и не могъл сам да я излож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ака добре!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Revue Germanique "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1861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356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etseq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ж. също так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„Memoires de la Societe de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la Linguistique"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37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et seq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звадките са цитирани от Дешарм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258,259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зема се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горнот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долно-т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арче дърво, които се употребяват при жертвоприношения за добиване чрез триене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на свещения огън, и именно Арани съдържа в себе си ямичката. Това е доказано в адего-р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ията във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Ваю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и другите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Пурани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които разказват, че Ними, син на Икшваку, не оставил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аследник, и Риши, страхувайки се да оставят Земята без управник, вкарали тялото на царя в ямичката на Арани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ато във висша Арани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 произвели от него принц на име Джанака. „Вследствие на този специален способ, чрез който е бил зароден, той е бил наречен Джанака''. Вж. също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„Sanskrit Dictionary "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а Голдщюкър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sub voce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(Вишну Пу-ран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евод на Уилсън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II, 330)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Деваки, майката на Кришна, в молитвата към нея е на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речена „Арани, чието триене поражда огън''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Монадата на животното е също така безсмъртна, както и монадата на човека, но жив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тното нищо не знае за това; то живее с животинския дух на усещанията, точно така б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 живял и първият човек, достигайки физическо развитие в Трета Раса. ако не беше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намесата на Агнишвата и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Манаса на  Питри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Теогония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505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оради това те са наречени Паднали Ангели; Асурите на индуския пантеон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Дешарм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59, 260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  <w:t xml:space="preserve">Пак там, стр. </w:t>
      </w:r>
      <w:r>
        <w:rPr>
          <w:rFonts w:cs="Times New Roman" w:ascii="Times New Roman" w:hAnsi="Times New Roman"/>
          <w:color w:val="000000"/>
          <w:sz w:val="16"/>
          <w:szCs w:val="16"/>
        </w:rPr>
        <w:t>261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Die Herabkunft des Feuers und des Gottertranks" </w:t>
      </w: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  <w:t xml:space="preserve">(Берлин, </w:t>
      </w:r>
      <w:r>
        <w:rPr>
          <w:rFonts w:cs="Times New Roman" w:ascii="Times New Roman" w:hAnsi="Times New Roman"/>
          <w:color w:val="000000"/>
          <w:sz w:val="16"/>
          <w:szCs w:val="16"/>
        </w:rPr>
        <w:t>1859)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  <w:t xml:space="preserve">Дешарм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op. cit., </w:t>
      </w: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62. 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„Philosoph. Placit. ", </w:t>
      </w:r>
      <w:r>
        <w:rPr>
          <w:rFonts w:cs="Times New Roman" w:ascii="Times New Roman" w:hAnsi="Times New Roman"/>
          <w:color w:val="000000"/>
          <w:sz w:val="16"/>
          <w:szCs w:val="16"/>
        </w:rPr>
        <w:t>III, 3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. 6 </w:t>
      </w: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  <w:t xml:space="preserve">Бодри,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„Revue Germanique",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4 </w:t>
      </w: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  <w:t xml:space="preserve">април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1861, </w:t>
      </w: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z w:val="16"/>
          <w:szCs w:val="16"/>
        </w:rPr>
        <w:t>368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  <w:lang w:val="bg-BG"/>
        </w:rPr>
        <w:t xml:space="preserve">Ор.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cit.</w:t>
      </w: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  <w:t>,стр.264,265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Утробата на светлината", „Свещен съд"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епитети на Непорочната Дева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ъм Непорочната Дева често се обръщат, наричайки я „Утринна звезда" и „Звезд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на спасението"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Уилсън превежда: „Ти си царствена Управителка, родителка на реда"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ев. Уилсън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V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264, 265.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18"/>
          <w:szCs w:val="18"/>
        </w:rPr>
        <w:t>III, 290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Книга на Исус Навин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XV, 15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 xml:space="preserve">Сурат,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XIX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Royal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Masonic Cyclopaedia"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Маккензи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sub voce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„Енох"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Khanoch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Hanoch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или Енох езотерично означава ..посвещаващ" и „Учител",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както и Енос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„Син на човека". (Вж. Книг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Битие, </w:t>
      </w:r>
      <w:r>
        <w:rPr>
          <w:rFonts w:cs="Times New Roman" w:ascii="Times New Roman" w:hAnsi="Times New Roman"/>
          <w:color w:val="000000"/>
          <w:sz w:val="18"/>
          <w:szCs w:val="18"/>
        </w:rPr>
        <w:t>IV, 26)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Дьо Мирвил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„Пневматология"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III, 70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Маккензи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op. cit., sub voce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Послание към евреите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XI, 5.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Бълг. прев.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: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„Чрез вяра Енох бе преселен, за да не види смърт; и не се намери, понеже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Бог го пресели"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Дьо Мирвил, 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71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равнете с мястото за „крадците и грабителите"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Дреености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IX, 2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гласи: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„Hanokh "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е притежавал книгата, която била еднаква с книгата за По</w:t>
        <w:softHyphen/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омството на Адам; това е Тайна на Мъдростта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Ной е наследник на Мъдростта на Енох; с други дум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етата раса е наследничк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на четвъртата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ж. критиката на Даниело върху трудовете на Дьо Саси в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„Анали на философия</w:t>
        <w:softHyphen/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та"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93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втората статия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Дьо Мирвил, пак там, стр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77, 78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Баии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„Древна астрономия"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'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, 203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I, 216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Дьо Мирвил, 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79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Дьо Мирвил, пак там.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80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Град Божи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", XV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vertAlign w:val="subscript"/>
        </w:rPr>
        <w:t>: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XXIII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Ор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cit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XXX, 8,9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Бълг прев.: „Когато Всевишният даваше дялове на народите и разселваше синовете човешки, тогава тури граници между народите по броя на синовете Израилеви; защото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част от Господа е Неговият народ; Иаков е Негов наследствен дял"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Бел. прев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Изд. на Протестантското библейско дружество в Париж, по изложение, разгледано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през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824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година от Дж. Е. Остеруалд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При египетските гностици именно Тот (Хермес) бил глава на Седмината (Вж.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Кни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га на Мъртвите)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ехните имена са дадени от Ориген като Адонай (Слънцето), Иа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(Луната), Елой (Юпитер), Сабао (Марс). Орей (Венера), Астафей (Меркурий) и накрая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лдабаоф (Сатурн). Вж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Gnostics and their Remains "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а Кинг, 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344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Вж. копие на картата или диаграмата на офитите; цитирана от Ориген в неговия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Contra Celsum "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ж. Част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II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а този том, Раздел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V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.,3а Планетните вериги и техните множества"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Изход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XXXIII, 18, 19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Кабал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на Ис. Майер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226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 Бълг. прев. на тези стихове съответстват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22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23: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„И кога минава славата Ми, Аз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ще те туря в пукнатината на скалата и ще те покрия с ръката Си, докле отмина; И когато си сваля ръката, ти ще Ме видиш изотзад, а лицето Ми няма да бъде видимо (за тебе)"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Б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ел. прев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 българския превод на Библията думите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„I am that I am "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а дадени като „Аз съм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ечно Съществуващият"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Откровение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XXII, 16.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Бълг. прев.: „Аз. Исус, изпратих Своя Ангел да ви засвидетелствува това в църквите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Аз съм коренът и родът Давидов, утринната и светла звезда"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Бел. прев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I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. Самуил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>Макар и от съвсем немного, тъй като създателите на Вселената винаги са били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разглеждани като подчинени Богове, подвластни на Всевишното Божество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I, 296, 297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В подкрепа на това твърдение Фюрст цитира извадки от Лидия 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Цедрена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ж. таблиц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77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от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ом на „Древности" на Монфокон. Учениците на Хермес след смъртта отиват на неговата планета Меркурий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яхното Небесно Царство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Cornutus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Lydus, „De Mensibus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IV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Praeparat. Evang. 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I, III, 2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Ho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вж. страницата, отнасяща се до гностичните Приапи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3, 4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ека читателят, ако иска да се убеди в това, да се обърне към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и към двет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Кабал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а Ис. Майер и на С. Л. Макгрегор Матьрс, с тълкуванията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5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2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Книга на Мъртвите, </w:t>
      </w:r>
      <w:r>
        <w:rPr>
          <w:rFonts w:cs="Times New Roman" w:ascii="Times New Roman" w:hAnsi="Times New Roman"/>
          <w:color w:val="000000"/>
          <w:sz w:val="18"/>
          <w:szCs w:val="18"/>
        </w:rPr>
        <w:t>XVII, 45, 47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De la Croix Ansee, Memoires de I'Academie des Sciences"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таблиц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2, № 8, 9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ъщо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так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6, 2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320;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цитирано в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„Natural Genesis"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z w:val="18"/>
          <w:szCs w:val="18"/>
        </w:rPr>
        <w:t>423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Том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XVII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393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табл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4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Инман, рис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38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Джералд Меси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ак там, стр.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422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 xml:space="preserve">Разбира се, не, тъй като твърде често има символи,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bg-BG"/>
        </w:rPr>
        <w:t>които символизират други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символи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и те на свой ред се употребяват в идеографите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Буквата Р на славянската азбука (кирилицата) съответства на латинското П (Р)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423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„Индуски Пантеон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Мур, таблиц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XIII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Индуски класически речник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Даусън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sub voce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Рудра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Описана като Златен век в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„Мисии на евреите"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на маркиз Сент-Ив д'Алвейдер,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ерофант и лидер на голямото общество на френските кабалисти!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Преведено от френския превод на Бюрнуф и цитирано от Фитцедуард Хол във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Виш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ну Пурана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в превода на Уилсън, </w:t>
      </w:r>
      <w:r>
        <w:rPr>
          <w:rFonts w:cs="Times New Roman" w:ascii="Times New Roman" w:hAnsi="Times New Roman"/>
          <w:color w:val="000000"/>
          <w:sz w:val="18"/>
          <w:szCs w:val="18"/>
        </w:rPr>
        <w:t>II, 307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ще повече, че на него се приписва поражението на Трипурасура и Титана Тарака.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Михаил е победител на Дракона, а Индра и Картикея често се отъждествяват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XII, II, 26-32;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дадено във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ев. на Уилсън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V, 230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анда 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бил първият буддистки управник на Чандрагупта, срешу когото въстанали всички брамини, той бил от династията Мориа и прадядо на Ашоки. Това е едно от местата, коит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е съществуват в ранните Пуранични Манускрипти. Те били добавени от Вайшнавите,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които, поради своята сектантска злоба, били почти толкова големи изопачители, колкото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а и християнските отци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Historical View of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the Hindu Astronomy "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65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приведено от Уилсън,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тр.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233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зекиил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I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Богинята Башт или Пашт се изобразявала с глава на котка. Това животно бил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очитано като свещено в Египет по няколко причини. Котката била символ на Луната,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,,Око на Озирис" или „Слънцето" в течение на нощта. Тя също така била посветена н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окхит. Една от мистичните причини била, че тя се свивала на кълбо по време на сън.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ова положение се предписвало за окултни и магнетични цели, за да се регулира по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пределен начин циркулирането на жизнения флуид, с-който котката е специално над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рена. Народната поговорка за ..деветте живота на котката" е създадена на основателни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физиологични и окултни причини. Джералд Меси определя за това дори и астрономична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ичина, която може да се намери, в Том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а този труд. „Котката виждала слънцето,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отразявайки го нощем в своето око (била окото на нощта), когато то не е видимо за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хората (тьй като, както луната отразява светлината на Слънцето, предполагало се е, че 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котката я отразява, следствие на своите фосфоресциращи очи). По тов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ние бихме могли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да кажем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че лунат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отразяв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лънчевата светлина, защото имаме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огледала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За тях око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то н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коткат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било такова огледало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(„Liniolatry Ancient and Modern "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.)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Езекил, </w:t>
      </w:r>
      <w:r>
        <w:rPr>
          <w:rFonts w:cs="Times New Roman" w:ascii="Times New Roman" w:hAnsi="Times New Roman"/>
          <w:color w:val="000000"/>
          <w:sz w:val="18"/>
          <w:szCs w:val="18"/>
        </w:rPr>
        <w:t>I,4,15,16,20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bg-BG"/>
        </w:rPr>
        <w:t xml:space="preserve">Еклисиаст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1,6.'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Фол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87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колонк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346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ом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299, 300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Догмата и ритуалът на висшата Магия"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, 124;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ъщо така и в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Цан-дун-чжи",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ъчинение на Вей-ба-ян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Християнство и гръцка философия"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'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Кокер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X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377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Воплите на отчаянието, изтръгнали се от граф Дьо Монлозие в неговия труд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„Тайни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на човешкия живот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"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(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117)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а гаранция за това, че Причината за „Прекрасното 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Доброто"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което според предположението на Платон изпълва Вселенат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е е нито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неговото Божество, нито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нашият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вят. „При вида на подобно величие, противопоставе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но на такова страдание, умът, започващ да наблюдава толкова обширно цяло, не си пред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тавя кой знае какво велико божество, което като че ли е раздробено на парчет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от още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по-великото и изискващо божество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разпръснало тези части по цялата Вселена/' „Ощ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по-величественото и по-изискващо Божество"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отколкото е Богът на този Свят, който се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мята за толкова „благ"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е Кармата. И това истинско Божество ясно показва, че по-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малкият, нашият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вътрешен Бог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(личен в дадения случай) няма силата да спре мощнат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ръка на още по-величественото Божеств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ричината, пробудена от нашите постъпки,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ораждаща по-малките причини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което се нарича Закон на Въздаването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обей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„Еклисиаст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I, 826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вастиката несъмнено е един от най-старите символи на Древните Раси. В нашето столетие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азва К. Р. Г. Маккензи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(„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Royal Masonic Cyclopaedia ")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вастиката е „пре</w:t>
        <w:softHyphen/>
        <w:t xml:space="preserve">живяла под формата на чукче" в Масонското Братство. Сред многото значения, дадени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от автора, ние не срещаме най-важното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по всяка вероятност масоните не знаят за него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зекиил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X, 4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Бълг. прев.: „И каза му Господ: мини презсред града, презсред Йерусалим, и тури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знак по челата на людете, които скърбят, които въздишат за всички гнусотий, що се вър</w:t>
        <w:softHyphen/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шат сред него"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Изход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XII, 22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Бълг. прев.: „И вземете китка от Исоп, потопете я в кръвта, що е в съда и помажете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горния праг и двата спонеца на вратата с кръвта, що е в съда; и никой от вас да не излиза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от къщните си врата до сутринта"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III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 xml:space="preserve">, 2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 бьлг. прев. съответства на стих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29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който гласи: „А гайския цар обеси на дърво</w:t>
        <w:softHyphen/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о..."-Бел. прев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„Класическа индуски речник"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на Даусън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The Source of Measures 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204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„Индуски Пантеон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 xml:space="preserve">"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на Мур, където левият крак на Витоба от скулптурното м\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изображение, носи следа от гвоздей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Source of Measures"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52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Догми и ритуали на висшата магия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II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88</w:t>
      </w:r>
    </w:p>
  </w:footnote>
  <w:footnote w:id="2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ебесата" са тъждествени с „Ангелите", както вече беше казано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Philosophumena"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VI, 48;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цитирани извадки от Ч. В. Кинг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200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Op. cit.,X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 4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Бълг. прев.: „И когато седемте гръма проговориха с гласовете си, наканих се да пи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ша; но чух глас от небето да ми казва: запечатай това, що говориха седемте гръма, и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недей го писа."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Бел. прев</w:t>
      </w:r>
    </w:p>
  </w:footnote>
  <w:footnote w:id="2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Pistis Sophia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378;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Кинг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ibid., loc. cit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ж. раздел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Хронология на брамините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"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о признание на Ч. В. Кинг, голям авторитет по гностичните древност, тези „гнос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тични" скъпоценности не са работа на гностиците, а принадлежат към изделията на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„магьосниците" на дохристиянската епох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о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p. cit.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z w:val="18"/>
          <w:szCs w:val="18"/>
        </w:rPr>
        <w:t>241.)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Отсъствието на интуиция сред изтоковедите и антикварите от миналото и настоя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щето е забележително. Така Уилсън, преводачът н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заявява в своя Увод,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че в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Гаруда Пуран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ой не намерил „разказ за рождението на Гаруда". Имайки предвид,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че там е приведен разказ за „Творението" въобще и че Гаруда е съвечен с Вишну, и че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Маха Калпа иди Великият Цикъл започва и свършва с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проявяващия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е Вишну, тогав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акъв друг разказ за рождението на Гаруда би могло да се очаква!</w:t>
      </w:r>
    </w:p>
  </w:footnote>
  <w:footnote w:id="2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Ibid, loc. cit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Откровение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XVII, 2*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и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10**;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Левит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ХХП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,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15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до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18***;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първият стих говори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за „седемте царе", от които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пет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паднали; а вторият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за „седемте седмиц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"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 (Сабат) и т.н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X, 5-7.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Pistis Sophia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редставлява твърде важен документ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ригиналното Евангелие н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гностиците, случайно приписвано на Валентин, но много по-правдоподобно е, че ориги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алът е труд от дохристиянската епоха. Един коптски Манускрипт на този труд е бил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донесен от Брюс от Абисиния и съвършено случайно открит от Шварц в Британския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музей и преведен от него на латински език. Текстът и тълкуванието на Шварц били пуб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ликувани от Петерман през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1853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година. В самия текст авторството на тази книга бил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приписвано на Апостол Филип, комуто Исус наредил да седне и напише Откровението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о е оригинално и трябва да се смята за толкова канонично, колкото са и всички остан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ли Евангелия. За нещастие, и до днес то остава непреведено на английски език. (След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убликуването на Тайната Доктрина английският превод е бил направен и публикуван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от Дж. С. Мид, по френския превод на Д'Амелино, Париж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1895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г.)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Кинг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200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В Цикъла на Посвещението, който бил доста дълъг, Водата е представлявала първ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а и низша степен на очистване, докато изпитанията с Огън били последните. Водата 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можела да възроди тялото на Материята, но само Огънят е можел да очисти вътрешния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духовен човек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ж. Увод, написан от Кашинатх Тримбак Теланг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Свещените книги на Изток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ом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VI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276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Според астрономичния и космичен ключ Вайшванара е Агни, Син на Слънцето или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Вишванара, но в психо-метафизичния символизъм това е висшето Аз, в смисъла на не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делимост, т.е. както божествен, така и човешки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ук говорещият олицетворява споменатото божествено Аз.</w:t>
      </w:r>
    </w:p>
  </w:footnote>
  <w:footnote w:id="24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Сравнете с тези „двойки на противоположностите" в </w:t>
      </w:r>
      <w:r>
        <w:rPr>
          <w:rFonts w:cs="Times New Roman" w:ascii="Times New Roman" w:hAnsi="Times New Roman"/>
          <w:i/>
          <w:iCs/>
          <w:sz w:val="18"/>
          <w:szCs w:val="18"/>
          <w:lang w:val="bg-BG"/>
        </w:rPr>
        <w:t xml:space="preserve">Анугита </w:t>
      </w:r>
      <w:r>
        <w:rPr>
          <w:rFonts w:cs="Times New Roman" w:ascii="Times New Roman" w:hAnsi="Times New Roman"/>
          <w:sz w:val="18"/>
          <w:szCs w:val="18"/>
          <w:lang w:val="bg-BG"/>
        </w:rPr>
        <w:t>„двойките" на Еони</w:t>
      </w:r>
      <w:r>
        <w:rPr>
          <w:rFonts w:cs="Times New Roman" w:ascii="Times New Roman" w:hAnsi="Times New Roman"/>
          <w:spacing w:val="-5"/>
          <w:sz w:val="18"/>
          <w:szCs w:val="18"/>
          <w:lang w:val="bg-BG"/>
        </w:rPr>
        <w:t>те в разработената система на Валентин, най-дълбокият и просветен учен на Гнозиса.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Тъй като всички тези „двойки на противоположностите" на мъжкото и женското начало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  <w:szCs w:val="18"/>
          <w:lang w:val="bg-BG"/>
        </w:rPr>
        <w:t>произлизат от Акаша (неразвити и развити, диференцирани и недиференцирани, или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висшето Аз, или Праджапати), точно така „двойките" на Валентин, мъжките и женските</w:t>
      </w:r>
      <w:r>
        <w:rPr>
          <w:rFonts w:cs="Times New Roman" w:ascii="Times New Roman" w:hAnsi="Times New Roman"/>
          <w:spacing w:val="-5"/>
          <w:sz w:val="18"/>
          <w:szCs w:val="18"/>
          <w:lang w:val="bg-BG"/>
        </w:rPr>
        <w:t xml:space="preserve"> Еони, са показани като произлизащи от Битос, предсъществуващата вечна Бездна, а в </w:t>
      </w:r>
      <w:r>
        <w:rPr>
          <w:rFonts w:cs="Times New Roman" w:ascii="Times New Roman" w:hAnsi="Times New Roman"/>
          <w:sz w:val="18"/>
          <w:szCs w:val="18"/>
          <w:lang w:val="bg-BG"/>
        </w:rPr>
        <w:t>своята вторична еманация от Ампса-Урана, или от вековечната Бездна и Мълчание, вто</w:t>
        <w:softHyphen/>
      </w:r>
      <w:r>
        <w:rPr>
          <w:rFonts w:cs="Times New Roman" w:ascii="Times New Roman" w:hAnsi="Times New Roman"/>
          <w:spacing w:val="-8"/>
          <w:sz w:val="18"/>
          <w:szCs w:val="18"/>
          <w:lang w:val="bg-BG"/>
        </w:rPr>
        <w:t xml:space="preserve">рият Логос. В Езотеричната еманация има седем главни „двойки противоположности"; в </w:t>
      </w:r>
      <w:r>
        <w:rPr>
          <w:rFonts w:cs="Times New Roman" w:ascii="Times New Roman" w:hAnsi="Times New Roman"/>
          <w:spacing w:val="-5"/>
          <w:sz w:val="18"/>
          <w:szCs w:val="18"/>
          <w:lang w:val="bg-BG"/>
        </w:rPr>
        <w:t xml:space="preserve">системата на Валентин се среща също така четиринайсет или два пъти по седем. Ч. В. </w:t>
      </w:r>
      <w:r>
        <w:rPr>
          <w:rFonts w:cs="Times New Roman" w:ascii="Times New Roman" w:hAnsi="Times New Roman"/>
          <w:sz w:val="18"/>
          <w:szCs w:val="18"/>
          <w:lang w:val="bg-BG"/>
        </w:rPr>
        <w:t>Кинг предполага, че Епифаний е преписал една двойка два пъти и по този начин приба</w:t>
        <w:softHyphen/>
      </w:r>
      <w:r>
        <w:rPr>
          <w:rFonts w:cs="Times New Roman" w:ascii="Times New Roman" w:hAnsi="Times New Roman"/>
          <w:spacing w:val="-5"/>
          <w:sz w:val="18"/>
          <w:szCs w:val="18"/>
          <w:lang w:val="bg-BG"/>
        </w:rPr>
        <w:t xml:space="preserve">вил още една двойка към основните петнайсет </w:t>
      </w: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  <w:t xml:space="preserve">(„Gnostics and their Remains", </w:t>
      </w:r>
      <w:r>
        <w:rPr>
          <w:rFonts w:cs="Times New Roman" w:ascii="Times New Roman" w:hAnsi="Times New Roman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263,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264). </w:t>
      </w:r>
      <w:r>
        <w:rPr>
          <w:rFonts w:cs="Times New Roman" w:ascii="Times New Roman" w:hAnsi="Times New Roman"/>
          <w:spacing w:val="-8"/>
          <w:sz w:val="18"/>
          <w:szCs w:val="18"/>
          <w:lang w:val="bg-BG"/>
        </w:rPr>
        <w:t xml:space="preserve">Тук Ч. В. Кинг изпада в противоположната заблуда: броят на двойките Еони не е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15 </w:t>
      </w:r>
      <w:r>
        <w:rPr>
          <w:rFonts w:cs="Times New Roman" w:ascii="Times New Roman" w:hAnsi="Times New Roman"/>
          <w:spacing w:val="-6"/>
          <w:sz w:val="18"/>
          <w:szCs w:val="18"/>
          <w:lang w:val="bg-BG"/>
        </w:rPr>
        <w:t xml:space="preserve">(„скриване"), а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14, </w:t>
      </w:r>
      <w:r>
        <w:rPr>
          <w:rFonts w:cs="Times New Roman" w:ascii="Times New Roman" w:hAnsi="Times New Roman"/>
          <w:spacing w:val="-6"/>
          <w:sz w:val="18"/>
          <w:szCs w:val="18"/>
          <w:lang w:val="bg-BG"/>
        </w:rPr>
        <w:t xml:space="preserve">тъй като </w:t>
      </w:r>
      <w:r>
        <w:rPr>
          <w:rFonts w:cs="Times New Roman" w:ascii="Times New Roman" w:hAnsi="Times New Roman"/>
          <w:i/>
          <w:iCs/>
          <w:spacing w:val="-6"/>
          <w:sz w:val="18"/>
          <w:szCs w:val="18"/>
          <w:lang w:val="bg-BG"/>
        </w:rPr>
        <w:t xml:space="preserve">първият </w:t>
      </w:r>
      <w:r>
        <w:rPr>
          <w:rFonts w:cs="Times New Roman" w:ascii="Times New Roman" w:hAnsi="Times New Roman"/>
          <w:spacing w:val="-6"/>
          <w:sz w:val="18"/>
          <w:szCs w:val="18"/>
          <w:lang w:val="bg-BG"/>
        </w:rPr>
        <w:t xml:space="preserve">Еон е ТО, от което излизат останалите, Бездната и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Мълчанието е една и единствена еманация от Битос. Както доказва Иполит: „Еоните на </w:t>
      </w:r>
      <w:r>
        <w:rPr>
          <w:rFonts w:cs="Times New Roman" w:ascii="Times New Roman" w:hAnsi="Times New Roman"/>
          <w:spacing w:val="-5"/>
          <w:sz w:val="18"/>
          <w:szCs w:val="18"/>
          <w:lang w:val="bg-BG"/>
        </w:rPr>
        <w:t xml:space="preserve">Валентин се признават като </w:t>
      </w:r>
      <w:r>
        <w:rPr>
          <w:rFonts w:cs="Times New Roman" w:ascii="Times New Roman" w:hAnsi="Times New Roman"/>
          <w:i/>
          <w:iCs/>
          <w:spacing w:val="-5"/>
          <w:sz w:val="18"/>
          <w:szCs w:val="18"/>
          <w:lang w:val="bg-BG"/>
        </w:rPr>
        <w:t xml:space="preserve">шест </w:t>
      </w:r>
      <w:r>
        <w:rPr>
          <w:rFonts w:cs="Times New Roman" w:ascii="Times New Roman" w:hAnsi="Times New Roman"/>
          <w:spacing w:val="-5"/>
          <w:sz w:val="18"/>
          <w:szCs w:val="18"/>
          <w:lang w:val="bg-BG"/>
        </w:rPr>
        <w:t xml:space="preserve">Корена на Симон (Магьосника)" със </w:t>
      </w:r>
      <w:r>
        <w:rPr>
          <w:rFonts w:cs="Times New Roman" w:ascii="Times New Roman" w:hAnsi="Times New Roman"/>
          <w:i/>
          <w:iCs/>
          <w:spacing w:val="-5"/>
          <w:sz w:val="18"/>
          <w:szCs w:val="18"/>
          <w:lang w:val="bg-BG"/>
        </w:rPr>
        <w:t xml:space="preserve">седмия </w:t>
      </w:r>
      <w:r>
        <w:rPr>
          <w:rFonts w:cs="Times New Roman" w:ascii="Times New Roman" w:hAnsi="Times New Roman"/>
          <w:spacing w:val="-5"/>
          <w:sz w:val="18"/>
          <w:szCs w:val="18"/>
          <w:lang w:val="bg-BG"/>
        </w:rPr>
        <w:t xml:space="preserve">Огън, </w:t>
      </w:r>
      <w:r>
        <w:rPr>
          <w:rFonts w:cs="Times New Roman" w:ascii="Times New Roman" w:hAnsi="Times New Roman"/>
          <w:spacing w:val="-8"/>
          <w:sz w:val="18"/>
          <w:szCs w:val="18"/>
          <w:lang w:val="bg-BG"/>
        </w:rPr>
        <w:t xml:space="preserve">който е начело. И те по същество са: Ум, Разум, Глас, Име, Разсъдък и Мисъл, подчинени </w:t>
      </w:r>
      <w:r>
        <w:rPr>
          <w:rFonts w:cs="Times New Roman" w:ascii="Times New Roman" w:hAnsi="Times New Roman"/>
          <w:spacing w:val="-6"/>
          <w:sz w:val="18"/>
          <w:szCs w:val="18"/>
          <w:lang w:val="bg-BG"/>
        </w:rPr>
        <w:t xml:space="preserve">на Огъня, Висшето Аз, или именно „Седем Вятъра" или „Седем Свещенослужители" в </w:t>
      </w:r>
      <w:r>
        <w:rPr>
          <w:rFonts w:cs="Times New Roman" w:ascii="Times New Roman" w:hAnsi="Times New Roman"/>
          <w:i/>
          <w:iCs/>
          <w:sz w:val="18"/>
          <w:szCs w:val="18"/>
          <w:lang w:val="bg-BG"/>
        </w:rPr>
        <w:t>Анугита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Затова смъртта не е необичайност, а се постига и по време на Самадхи или мисти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чен транс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сички думи и фрази между скобите принадлежат на автора. Това е преведено н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осредствено от латинския превод. Преводът на Кинг значително съответства на Гнос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ицизма, както го обясняват отците на църквата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Барбело е един от тримата „невидими Богове" и както смята Кинг, той включв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„Божествената Майка на Спасителя", или по-точно, София Ахамот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(Pistis Sophia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z w:val="18"/>
          <w:szCs w:val="18"/>
        </w:rPr>
        <w:t>359)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bg-BG"/>
        </w:rPr>
        <w:t xml:space="preserve">В останалите 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bg-BG"/>
        </w:rPr>
        <w:t xml:space="preserve">Пурани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bg-BG"/>
        </w:rPr>
        <w:t xml:space="preserve">Джатаю е син на Аруна, брат на Гаруда, като при това 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двамата са синове на Кашияпа. Но всичко това е само външна алегория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о превода на Бюрнуф; вж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рев. Уилсън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III, 300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Ваю Пурана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оято го поставя сред четирийсетте известни синове на Кашияпа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Законите на Ману.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,16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ревод на Бурнел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3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забележката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Orthodoxie Maconnique suivie de la Maconnerie Occulte et de I'Initiation Hermetique".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Рагон, стр.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430;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за следващото вж. цялата глава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XXVII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„Puissance des Nombres d'apres Pythagore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"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ичината за това е проста и беше обяснена в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Разбулената Изида"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В геометр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ята една права линия не може да представлява завършена фигура, както и две прав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линии не могат да съставят съвършена фигура. Триъгълникът е първата завършена фи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гура</w:t>
      </w:r>
    </w:p>
  </w:footnote>
  <w:footnote w:id="2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Рагон, 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428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забележката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акви са смисълът и значението на тази фигура? Смисълът е, че Манас е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петият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принцип, а Петоъгълникът е символ на човека- не само на петчленния човек, а по-скоро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мислещия, съзнателен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човек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Причината за това става очевидна при изучаването на египетския символизъм. Вж.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по-нататьк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Книга на Мъртвите, </w:t>
      </w:r>
      <w:r>
        <w:rPr>
          <w:rFonts w:cs="Times New Roman" w:ascii="Times New Roman" w:hAnsi="Times New Roman"/>
          <w:color w:val="000000"/>
          <w:sz w:val="18"/>
          <w:szCs w:val="18"/>
        </w:rPr>
        <w:t>XXXVIII, 2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„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Philosophumena "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т. </w:t>
      </w:r>
      <w:r>
        <w:rPr>
          <w:rFonts w:cs="Times New Roman" w:ascii="Times New Roman" w:hAnsi="Times New Roman"/>
          <w:color w:val="000000"/>
          <w:sz w:val="18"/>
          <w:szCs w:val="18"/>
        </w:rPr>
        <w:t>14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„Philosophumena"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'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т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14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Също така е казано, че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петата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глава на Брама е изчезнала, изпепелена от „централ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ото око" на Шива. Шива се нарича също така Панчанан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„петолик". Така числото с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запазва и тайната се утвърждава като истинско езотерично значение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огато Слънцето премине Макара (Козирога) с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30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о без да достигне знака н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Минам (Рибите), тогава настъпва Нощта на Брама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аистина смъртта на всичко физическо; но Мара е също така безсъзнателно уско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ряващо начало на духовното рождение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Книга на Мъртвите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(CXLII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В.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17)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Озирис е наречен „Озирис, двойнствен крокодил". Той едновременно е Принцип на Доброто и на Злото; Слънце на Деня и Нощта, Бог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на смъртния човек". По този начин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Макрокосмос и Микрокосмос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Op. pit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117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инг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Gnostics and their Remains 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297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18"/>
          <w:szCs w:val="18"/>
          <w:lang w:val="bg-BG"/>
        </w:rPr>
        <w:t xml:space="preserve">Размишлявайки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за кръста, авторът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„The Source of Measures"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доказва, че тоз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вещник в храма „бил направен така, че от двете страни имал четири разклонения з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вещите; докато на върха се намирал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дна общ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за двете страни: така в действителност трябва да се броят от едната стран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3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разклонения, а от другата четири, което като цяло съставя числото седем, според същата тази идея за единството, проявено в кръста. Взе</w:t>
        <w:softHyphen/>
        <w:t xml:space="preserve">мете линия широка една единица (някаква величина) и дълга три единици и я поставете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клонено; вземете друга, дълга четири единици и я подпрете на предишната, с противо</w:t>
        <w:softHyphen/>
        <w:t xml:space="preserve">положен наклон по такъв начин, че горната, имащ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4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единици дължина, да образува ъгъл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или връх на триъгълника. Това е и формата на свещника. Сега преместете линията с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3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единици дължина и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пресечете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 нея линията, дълг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4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единици; вие ше получите формата н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кръста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ъщата мисъл е предадена и чрез шестте дни на седмицата в Книгат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Битие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завършвани от седмия, който сам по себе си се използва като основно измерение на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кръга" (стр. </w:t>
      </w:r>
      <w:r>
        <w:rPr>
          <w:rFonts w:cs="Times New Roman" w:ascii="Times New Roman" w:hAnsi="Times New Roman"/>
          <w:color w:val="000000"/>
          <w:sz w:val="18"/>
          <w:szCs w:val="18"/>
        </w:rPr>
        <w:t>51)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зето от манускрипта, приписван на Сен-Жермен. включен от Рагон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op. cit.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z w:val="18"/>
          <w:szCs w:val="18"/>
        </w:rPr>
        <w:t>434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Отначало това не е имало такова значение, както и по времето на ранните династии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От непубликуван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От Манускрипта, приписван на Сен-Жермен.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Манускрипт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ъпреки това. ако този смисъл бъде напълно разбран, той ще представлява надеж</w:t>
        <w:softHyphen/>
        <w:t xml:space="preserve">дно ковчеже, пазещо ключовете към Тайната Мъдрост. Наистина, ковчежето е толков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щедро украсено, че неговите орнаменти скриват всяка пружина, позволяваща да бъде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творено, и по този начин кара непритежаващият интуиция да мисли, че то няма и въоб</w:t>
        <w:softHyphen/>
        <w:t>ще не може да има някакъв отвор. Въпреки това, ключовете съществуват, дълбоко заро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вени, но те невинаги ще бъдат намерени от този, който ги търси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, XV;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евод на Уилсън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29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Дадено в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The Natural Genesis 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, 427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Джералд Меси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За християните несъмнено е така. Но за до-християнските символисти е било, как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о е казано, ложе на мъчение по време на Мистериите на Посвещение; като при тов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„Кръстът на разпването" е поставян хоризонтално на земята, а не в изправено положе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ние, както по времето на Рим, когато се е превърнат в бесилка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ака е било и не е можело да бъде по друг начин. Император Юлиан е бил посветен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и поради това добре е знаел „тайното значение" - както метафизичното, така и физично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о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Книга на Мъртвите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XXXIX.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Апопис или Апап е Змеят на Злото, символ на човеш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ите страсти. Слънцето (Озирис-Хор) го унищожава и Апап е свален, завързан и прик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ан. Бог Акер, „Глава на Вратата на Бездната" Акера, Областта на Слънцет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(X, 39)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г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завързва. Апопис е враг на Ра (Светлината), но „Великият Апап падна!"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–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възкликв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очиналият. „Скорпионът ужили твоите уст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азва той на победения враг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(XXXIX, 7)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корпионът е никога неумиращ червей." При християните Апопис е привързан към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ау или Тат, „емблемата на уравновесяването" (Вж. изграждането на Тат в Тау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XVIII).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ъщо така и в светилищата на Пред-Хималайските области, където живеят Посве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ените и където пепелта им се пази седем лунни години.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>The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 xml:space="preserve">Natural Genesis ";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>I, 432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Кръстът и Дървото са тъждествени и в символизма са синоними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LVII</w:t>
      </w:r>
      <w:r>
        <w:rPr>
          <w:rFonts w:cs="Times New Roman" w:ascii="Times New Roman" w:hAnsi="Times New Roman"/>
          <w:color w:val="000000"/>
          <w:spacing w:val="-11"/>
          <w:sz w:val="18"/>
          <w:szCs w:val="18"/>
          <w:lang w:val="bg-BG"/>
        </w:rPr>
        <w:t>, 3.</w:t>
      </w:r>
      <w:r>
        <w:rPr>
          <w:rFonts w:cs="Times New Roman" w:ascii="Times New Roman" w:hAnsi="Times New Roman"/>
          <w:color w:val="000000"/>
          <w:spacing w:val="-1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Бълг. прев.: „Синове на магьосници, семе на прелюбодеец и на блудница!" - Бел. прев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ак там, 5.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Бълг. прев.: ..Които сте разпалвани от похот към идоли под всяко клонесто дърво". -Бе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л. прев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Вишну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Пурана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превод на Уилсън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II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174, забележка на Фитцедуард Хол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Оттук наричали Посветените в Гърция Тау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-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drawing>
          <wp:inline distT="0" distB="0" distL="0" distR="0">
            <wp:extent cx="414020" cy="164465"/>
            <wp:effectExtent l="0" t="0" r="0" b="0"/>
            <wp:docPr id="1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7" t="-219" r="-8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„син на Геа. възникнал н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Земята", подобно на Титиос в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Одисея </w:t>
      </w:r>
      <w:r>
        <w:rPr>
          <w:rFonts w:cs="Times New Roman" w:ascii="Times New Roman" w:hAnsi="Times New Roman"/>
          <w:color w:val="000000"/>
          <w:sz w:val="18"/>
          <w:szCs w:val="18"/>
        </w:rPr>
        <w:t>(VII, 324)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Рагон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„Orthodoxie Maconnique"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и т.н.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432, 433.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433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забележката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Махабхарата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II, 189, 3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ъдето Вишну казва: „В древни времена Аз дадох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 водата името Нара и поради това ме наричат Нараяна, тъй като водата винаги е бил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обител, в която Аз съм се движел (Аяна)". Именно в лоното на Водите или Хаоса, „Влаж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ото Начало" на гърците и Хермес, се хвърля първото семе на Вселената. „Духът Божи"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е носи над тъмните води на Пространството"; Поради това Талес прави от него изнач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лен елемент и предшественик на Огъня, който все още е бил скрит в този Дух</w:t>
      </w:r>
    </w:p>
  </w:footnote>
  <w:footnote w:id="2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ж. бронзовата статуя на Трипурантак Шива „Махадева, разрушаващ Трипурасу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ра"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Музея в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India House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в Лондон.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Рагон, пак там, стр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433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забележката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якои учени брамини протестират срещу нашето седмично деление. От своя глед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а точка те също са прави, както ние от нашата. Оставяйки настрана трите аспекта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допълнителните принципи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е приемат само четирите Упадхи или Основи, включвайки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Ego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-то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отражението на Логоса в Карана Шарира; и даже „казано строго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...даже три Упадхи". За чисто теоретичната и метафизична философия и за целите на съзерцаниет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ези три Упадхи може да са достатъчни така, както са показани в системата на Тарак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Йога: но з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практическото окултно изучаване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ашата система е най-добрата и най-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леката. Впрочем, това е въпрос на школа и на избор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Коментари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ниг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IX, 19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Protista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е са животни. Молим читателя да има предвид, че когато говорим за „жи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вотните", подразбираме само млекопитаещите,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 xml:space="preserve">Crustacea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или раковидните, рибите и вле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чугите са съвременници на човека и много от тях дори са предшествали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физическия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човек в този Кръг. Всички те били двуполови преди епохата на млекопитаещите и заклю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чителната част на Вторичния или Мезозойски период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но все пак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по-близо до Палео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зойския, отколкото до Кенозойския период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Малките и двуутробните животни са съвре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менници на огромните влечуги-чудовища на Вторичната Епоха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неиди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VI, 725-729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„В началото (Божественият) Духът вътре поддържа небесата,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земята и водните равнини, орбитата на луната и блестящите звезди и (Вечния) Разума,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>разсеян във всички части (на Природата), насочва цялото необятно изграждане и се смесва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 обширното тяло (Вселената). След това произлиза расата н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хората и зверовете, жиз</w:t>
      </w:r>
      <w:r>
        <w:rPr>
          <w:rFonts w:cs="Times New Roman" w:ascii="Times New Roman" w:hAnsi="Times New Roman"/>
          <w:i/>
          <w:iCs/>
          <w:color w:val="000000"/>
          <w:spacing w:val="-10"/>
          <w:sz w:val="18"/>
          <w:szCs w:val="18"/>
          <w:lang w:val="bg-BG"/>
        </w:rPr>
        <w:t xml:space="preserve">неното начало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bg-BG"/>
        </w:rPr>
        <w:t>на летящите породи и чудовища, които океанът отглежда под своята гладка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ристална повърхност." ..Всичко произлиза от Ефира и неговите седем природи"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азват алхимиците. Науката ги познава само по техните повърхностни следствия.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Ва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rtlett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".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Land and Water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V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2,3. Бълг. прев.: „И от всеки чист добитък вземи по седем, от мъжки и женски пол, а от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нечистия добитък - по две, от мъжки и женски пол; тъй също и от птиците небесн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(чисти) по седем, от мъжки и от женски пол (и от всичките нечисти птици по две, от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мъжки и от женски пол), за да запазиш род за цялата земя..." - Бел. прев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Пет години Теософия 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202, 203.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bg-BG"/>
        </w:rPr>
        <w:t>2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 Пак там, стр. 200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Оливър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Триъгълникът на Питагор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тр. 10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vertAlign w:val="superscript"/>
          <w:lang w:val="bg-BG"/>
        </w:rPr>
        <w:t>. 2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perscript"/>
          <w:lang w:val="bg-BG"/>
        </w:rPr>
        <w:t xml:space="preserve"> „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e Anim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.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Procr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 ".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1027.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bg-BG"/>
        </w:rPr>
        <w:t>3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 Оливър, пак там, стр. 112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Reuchlin e Cabala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, II;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ливър, пак там, стр. 104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Авторът на „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he Source of Measures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" доказва (стр. 50, 51), че фигурата на разгънатия куб, във връзка с кръга, „става...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истинския кръст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или формат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Тау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а присъединяв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ето към него на кръга дав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гипетския кръст..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онеже в куба има само шест повърхности, изображението на кръста във вида на разгърнат куб, що се отнася до напречнит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ани на кръста, проявява една повърхност на куба като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обща за двете кръстосващи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се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трани, считайки, че тя принадлежи и на двете (т.е. един път разглеждайки я като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хоризонтално разгърната, друг път като вертикално); ...четири за вертикалната напречн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трана и три за хоризонталната, което като цяло съставя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седем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ук имаме прочутите 4 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3 и 7". Езотеричната Философия обяснява, че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четири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е символ на Вселената в нейнот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отенциално състояние или състояние на Хаотичната Материя и че тя се нуждае от Ду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ха, за да я изпълни с дейност; т.е. изначалният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абстрактен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Триъгълник трябва да напус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е своето едномерно свойство и да се разпространи в Материята,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образувайки по този начин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проявенат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снова в тримерното прос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ранство, за да може Вселената да се прояви по достъпен начин.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ова се постига чрез разгънатия куб. Оттук произлиз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египетски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ят кръст, ап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 xml:space="preserve">sated cross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drawing>
          <wp:inline distT="0" distB="0" distL="0" distR="0">
            <wp:extent cx="103505" cy="118745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0" t="-303" r="-350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, като символ на човека, зараждането и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живота. В Египет Анкх е означавало „душа", „живот", „кръв".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Това 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одушевен, жив човек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едмичност.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Зирга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тр. 626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ливър, пак там. стр. 114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итагор, стр. 61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ливър, пак там. стр. 172.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bg-BG"/>
        </w:rPr>
        <w:t xml:space="preserve">е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Pl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bg-BG"/>
        </w:rPr>
        <w:t>ас. Р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hil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>", стр. 878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Reuchlin, ut supr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тр. 689; Оливър, пак там, стр. 112, 113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ливър, пак там, стр. 118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Висо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lica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", Е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1.,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VIII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,75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едемте планети са ограничени с това число не защото древните хора не са позн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вали други, а просто защото те били началните или първичните .,домове" на седемте.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Логоса. Могат да се открият девет и деветдесет и девет други планети, но това ням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д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ромени факта, че само тези седем са били смятани за свещени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ливър, пак там, стр. 173, 174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he Natural Genesis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>545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В „Тимей"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III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ливър, пак там, стр. 175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едем Центъра на Енергия, проявени или станали обективни под въздействието н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Фохат на Единния Елемент; или в действителност „Седмият Принцип" на Седемте Елемента, съществуващи в целия проявен Космос. Тук можем да кажем, че всъщност те с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Сефиротите на кабалистите; „Седемте дара на Светия Дух" в християнската религия; и в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мистичен смисъл - седемте деца или синове на Деваки, убити от Канза преди раждането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 Кришна. Нашите седем принципа ги символизират всичките. Ние трябва да се разд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лим с тях, преди да достигнем състоянието на Кришна или Христос, т.е. състояниет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Дживамукта, и да се съсредоточим съвършено във висшия Седми, или Единния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vertAlign w:val="superscript"/>
          <w:lang w:val="bg-BG"/>
        </w:rPr>
        <w:t>1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 този случай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drawing>
          <wp:inline distT="0" distB="0" distL="0" distR="0">
            <wp:extent cx="332105" cy="109220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329" r="-10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4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означава „съдба", а не „участ", тъй като това е наименование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а не съществително (Вж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Одисея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XXI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413, превод на Волф). Но Мойра, Богинята на Участта, е божество, което подобно на Акт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дава на всички техния дял добро и зло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(Лексикон на Лидел и Скот) и поради това тя е Карма. Впрочем, под това съкращение се подразбира субект, подлежащ на съдбата или Кармата, самосъзнанието или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о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и това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оето се превъплътява. Също так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drawing>
          <wp:inline distT="0" distB="0" distL="0" distR="0">
            <wp:extent cx="1094105" cy="164465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19" r="-3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7"/>
          <w:position w:val="-7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не е нашата съвест, а нашето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Буддхи; не е и „фалшификат" на Духа, а е „оформление по него" или негов „двойник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(Аристофан, "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hesmophor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."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27) на Духа - чийто Буддхи е носител на Атма.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</w:rPr>
        <w:t>he Gnostics and their Remains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>стр. 37, 38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Риг-В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да, </w:t>
      </w: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</w:rPr>
        <w:t xml:space="preserve">I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54. 16; </w:t>
      </w: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29, 3, 4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рофесор Рот (в Лексикона на Питьр) определя Ангираса като междинна раса н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висшите Същества между Боговете и Хората; докато проф. Вебер, по своя неизменен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вик да модернизира и антропоморфизира божественото, вижда в тях първоначалните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жреци на религията, която е била обща при арийците и персите. Рот е прав. „Ангираса"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е било едно от имената на Дхиани или „Девите-Наставници" (Гуру-Дева), Посветенит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на по-късната трета, четвърта и даже пета раса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  <w:lang w:val="bg-BG"/>
        </w:rPr>
        <w:t xml:space="preserve">Риг-Веда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X,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  <w:lang w:val="bg-BG"/>
        </w:rPr>
        <w:t>113,5.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амо три потънали или унищожени материци - тъй като първият Материк на пър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вата раса съществува в днешно време и ще пребъде до края - са описани в Окултнат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Доктрина като Хиперборейски, Лемурийски (използвайки името, известно днес на науката) и Атлантически. По-голямата част от Азия се издигнала от водите след гибелта н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Атлантида. Африка се издигнала още по-късно; докато Европа е петият и последен М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ерик - частите на двете Америки са много по-древни. Но за това по-късно. Посветените, които записали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Ведите 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или Ришите на нашата пета раса - писали тогава, когат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Атлантида вече била потънала. Атлантида бил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четвъртият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Материк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от появилите се.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но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трети от изчезналите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равни Вишвакарман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ъщо така това архаично Учение не е чак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толкова ненаучно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тъй като един от най-великите натуралисти на нашето време, покойният проф. Агасиз, е допускал множество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 xml:space="preserve">географски место произхождения на човека и се е придържал към това мнение до края н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живота си. Единството на човешкия род е било признавано от прочутия професор от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Кеймбридж (в Съединените щати) в същия смисъл, както и от окултистите - именно кат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основна и изначална еднородност и произход от един и същи източник, т.е. негрите, арийците, монголците и т.н. са произлезли по един и същ начин и от същите предци. Последните са били с еднаква същност, макар и да са били диференцирани, тъй като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принадлежали към седем плана, отличаващи се помежду си по степен, а не по същество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ази първоначална физическа разлика е била само още малко подчертана по-късно, по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ради географските и климатични условия. Разбира се, това не е теорията на Агасиз, а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Езотеричното обяснение, и то напълно е обсъдено в допълнението към трета част на този труд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ж. изброяването на седемте Сфери - не „Каршвар на Земята", както е прието да се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мисли - във Фаргард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XIX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30 е</w:t>
      </w:r>
      <w:r>
        <w:rPr>
          <w:rFonts w:cs="Times New Roman" w:ascii="Times New Roman" w:hAnsi="Times New Roman"/>
          <w:color w:val="000000"/>
          <w:sz w:val="18"/>
          <w:szCs w:val="18"/>
        </w:rPr>
        <w:t>t seq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акто беше казано. Седемте Свята са по същество седемте сфери на Веригата, като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при това всяка се оглавява от един от седемте „Велики Богове" във всяка религия. Когато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религиите били принизени и антропоморфизирани и митичните представи почти забр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вени, синтезът, или висшият седми, бил отделен от останалите и това олицетворение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танало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осмият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Бог, който монотеизмът се опитвал да направи единен, но напразно. Ако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с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е анализира от метафизична гледна точка, в нито една от екзотеричните религии Богът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не е в действителност Единен.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Шестте невидими Глобуса на нашата Верига представляват „светове" и „земи",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както и нашата Земя, макар да са невидими. Но къде биха могли да се намират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шест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невидими Земи н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този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глобус?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Вендидад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3. В. Е., том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V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тр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LIX, LX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 и забележката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Риг-Веда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34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I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56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VI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10, 411 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V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60, 6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Вендидад, ор.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cit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., стр. 13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мъртта се появила едва след като човекът станал физическа твар. Хората на пър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вата раса, а също и на втората, са се разтваряли и изчезвали в своето потомство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ревод на Уилсън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I, L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ХХХ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акто казва Парашара: „Това са тези седем личности, благодарение на които създадените същества са били пазени в течение на няколко Манвантари. Поради това целият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вят е бил наситен с енергията на божеството, то се нарича Вишну, от корена Виш,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..влизане" или „проникване"; тъй като всички богове, всички Ману, Индра, владетелит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 боговете, всички те са само олицетворение на Мощта (Вибхутаях, потенция) на Виш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ну " (Пак там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I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18, 19.) Вишну е Вселената; и самата Вселена е разделена в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Риг-Веда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седем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области, което трябва да се разглежда като достатъчно авторитетно, във всек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л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учай - за брамините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Х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 xml:space="preserve">имн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XIX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>53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ишну е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всичко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- светове, звезди, морета и т.н. Вишну е „всичко, което съществува,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и всичко, което не съществува"... (Но) той не е субстанция (Вастубхута)".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(Вишну Пура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н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нига П, гл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XII;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евод на Уилсън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309.) - Това, което хората наричат Превисш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Бог, не е субстанция, а нейнат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причина;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е това, което се намира тук, там или на друг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място,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не това, което ние виждаме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а онова, което побира в себе си всичко - Простран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твото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Поради това в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е казано, че съзерцанието на Дхрува нощем, на Полярната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звезда и небесния Делфин (Шишумара, съзвездие) „изкупва всякакъв грях, извършен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през деня" (пак там, стр. 306). Фактът се съдържа и в това, че лъчите на четирите звезди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„в кръга на постоянното появяване" - Агни, Махендра, Кашияпа и Дхрува, които се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мират в опашката на Малката Мечка (Шишумара) - концентрирани по известен начин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и върху известен предмет, произвеждат необикновени резултати. Астро-магьосницит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e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на Индия знаят какво се подразбира под това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евод на Уилсън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306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bg-BG"/>
        </w:rPr>
        <w:t xml:space="preserve">Пак там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III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bg-BG"/>
        </w:rPr>
        <w:t>15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Даусън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„Индуски класически речник"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 xml:space="preserve"> sub v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осе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„Шива", стр. 298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bg-BG"/>
        </w:rPr>
        <w:t>Вишну Пурана, ор. с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>it</w:t>
      </w: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>78.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Рамаян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именно Бала-Рама, по-големият брат на Кришна, извършва това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Що се отнася до произхода на Рудра, в няколко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Пуран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е твърди, че (духовното)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отомството му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създадено е него от Брам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е се ограничава до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седемте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умари или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единайсетте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Рудри и пр., а „съдържа безкрайно число същества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по образ и свойства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подобни на техния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(девствен) баща. Разтревожен от свирепостта, броя и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безсмъртиет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o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им, Брама пожелал неговият син Рудра да създаде твари с друга и смъртна природа"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Рудр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се отказва да създав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и по този начин се отрича и т.н.; следователно Рудра е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първият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въстанал (Линга, Ваю, Матся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и др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Пурани).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о този начин Диги е показана като претърпяла неуспех в Двапара-Юга. по време на р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азцвета на Четвъртата Раса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Независимо от ужасното и явно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умишлено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месване на Ману, Риши и техните по-томс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ва в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Пураните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едно е ясно - че те са били и ще бъдат седем Риши във всяка корен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bg-BG"/>
        </w:rPr>
        <w:t>на раса. наричани също така Манвантари в свещените книги, точно както има четир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айсет Ману във всеки Кръг, като при това оглавяващите Богове, Ришите и синовете 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Ману са тъждествени. (Вж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II, I;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евод на Уилсън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19.) Във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Вишну</w:t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Пуран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а дадени шест Манвантари. а седмата е нашата собствена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Ваю Пуран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ред-ставя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 номенклатурата на синовете на четиринайсетте Ману във всяка Манвантара и си-нов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е на седемте Мъдреци или Риши. Последните са потомство на Прародителите на чове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чеството. Всички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Пурани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говорят за седем Праджапати на този период или Кръг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,Накшуша е бил Ману на шестия период (Трети Кръг и трета раса), в който Индра бил Маноджава" - Мантрадрума в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Бхагавата Пурана. (Вишну Пуран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евод на Уил-сън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12.) Тъй като съществува съвършена аналогия между Великия Кръг (Махакал-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а) и всеки от седемте Кръга, и всяка от седемте велики раси във всеки от кръговете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ндра на шестия период, или Трети Кръг, съответства на края на третата раса, по време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на падението или разделянето на половете. Като баща на Марутите Рудра има мног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очки на сближение с Индра, Марутван или „Владетел на Марутите". Както е казано. Рудра получил името си заради проливаните от него сълзи. Поради това Брама го наре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къл Рудра;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но той ридаел още седем пъти и от това получил още седем други имен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като всяко от тях ползва в течение н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всеки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„период"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ъв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Книг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гл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V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(превод на Уилсън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205) е казано, че „Земята''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 нейните материци, планини, океани и външна обвивка се простира н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петдесет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рор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(петстотин милиона) Йоджана; за което преводачът отбелязва: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„Това побира планетни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те сфери ";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ъй като диаметърът на седемте зони и океана - като при това всеки океан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има еднакъв диаметър с материка, който заобикаля, и всеки следващ материк е с дв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пъти по-голям диаметър от предшестващия го - се равнява само на два крора или петде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сет и четири лака... ..Когато се забелязват някакви противоречия в различните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Пурани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те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трябва да се припишат... на различията в Калните и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подобно на това...''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„Подобно" б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следвало да се чете като „окултно значение", обяснение, което е било скрито от тълкув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еля, пишещ за екзотерични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сектантски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цели, и не е било разбрано от преводача п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много други причини, най-малката от които е незнанието на Езотеричната Философия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Макар и Фениксът обикновено да е свързан със Слънчевия Цикъл от 600 години -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западният цикъл на гърците и други народи - той е събирателен символ за няколко вид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цикли, като при това нулите могат да се премахват или добавят в зависимост от цикъла,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който се има предвид.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Книга на Али 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руски превод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Говори се в минало време, тъй като книгата е алегорична и трябва да скрива исти-ните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, които се съдържат в нея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Източните колекции " ("О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>riental Collections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")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119; цитатите от нея са преведе-ни о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т Кинили,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ор. си.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тр. 175, 176.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bid., loc. cit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Ор. с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it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.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XVII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9. 10 Бълг прев.: „Тук се иска ум, който да има мъдрост. Седемте глави са седем планини, върху които седи жената; и са седем царе, от които петима паднаха, единият стои, а другият още не е дошъл; когато пък дойде, той ще трябва малко да остане." - Бел. прев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Живота на нашия Господ Исус Христос "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увод; цитирано от Дьо Мирвил в него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вата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„Пневматология"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V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50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линий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„Естествена история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VI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56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0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0"/>
          <w:sz w:val="18"/>
          <w:szCs w:val="18"/>
          <w:lang w:val="bg-BG"/>
        </w:rPr>
        <w:t>Меп</w:t>
      </w:r>
      <w:r>
        <w:rPr>
          <w:rFonts w:cs="Times New Roman" w:ascii="Times New Roman" w:hAnsi="Times New Roman"/>
          <w:i/>
          <w:iCs/>
          <w:color w:val="000000"/>
          <w:spacing w:val="-10"/>
          <w:sz w:val="18"/>
          <w:szCs w:val="18"/>
        </w:rPr>
        <w:t>sus in quinos dies descripserunt dies</w:t>
      </w:r>
      <w:r>
        <w:rPr>
          <w:rFonts w:cs="Times New Roman" w:ascii="Times New Roman" w:hAnsi="Times New Roman"/>
          <w:i/>
          <w:iCs/>
          <w:color w:val="000000"/>
          <w:spacing w:val="-10"/>
          <w:sz w:val="18"/>
          <w:szCs w:val="18"/>
          <w:lang w:val="bg-BG"/>
        </w:rPr>
        <w:t xml:space="preserve"> "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bg-BG"/>
        </w:rPr>
        <w:t>(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>LVIII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bg-BG"/>
        </w:rPr>
        <w:t>, 9).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Lib.</w:t>
      </w: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  <w:lang w:val="bg-BG"/>
        </w:rPr>
        <w:t>с. 26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стествена история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V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48 и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Животът на Нума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№16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0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10"/>
          <w:sz w:val="18"/>
          <w:szCs w:val="18"/>
          <w:lang w:val="bg-BG"/>
        </w:rPr>
        <w:t xml:space="preserve">Мет. </w:t>
      </w:r>
      <w:r>
        <w:rPr>
          <w:rFonts w:cs="Times New Roman" w:ascii="Times New Roman" w:hAnsi="Times New Roman"/>
          <w:i/>
          <w:iCs/>
          <w:color w:val="000000"/>
          <w:spacing w:val="-10"/>
          <w:sz w:val="18"/>
          <w:szCs w:val="18"/>
        </w:rPr>
        <w:t>Acad. des Inscr</w:t>
      </w:r>
      <w:r>
        <w:rPr>
          <w:rFonts w:cs="Times New Roman" w:ascii="Times New Roman" w:hAnsi="Times New Roman"/>
          <w:i/>
          <w:iCs/>
          <w:color w:val="000000"/>
          <w:spacing w:val="-10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</w:rPr>
        <w:t xml:space="preserve">III, </w:t>
      </w:r>
      <w:r>
        <w:rPr>
          <w:rFonts w:cs="Times New Roman" w:ascii="Times New Roman" w:hAnsi="Times New Roman"/>
          <w:color w:val="000000"/>
          <w:spacing w:val="-10"/>
          <w:sz w:val="18"/>
          <w:szCs w:val="18"/>
          <w:lang w:val="bg-BG"/>
        </w:rPr>
        <w:t>19.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</w:rPr>
        <w:t>Voyage en Siberie"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XVI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с. 48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III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183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ферите на действие на съединените сили на Еволюцията и Кармата по съществ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а: 1) Свръхдуховни или Ноуменални; 2) Духовни; 3) Психични; 4) Астроефирни; 5)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убастрални; 6) Жизнени; и 7) чисто Физични сфери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В Индуизма, както той е разбран от изтоковедите по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Атхарва Вед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ри Раджамси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се отнасят към трите ."крачки'' (предвижвания) на Вишну; като при това неговата възходяща висша крачка се извършва в най-висшия свят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{А.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V.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VII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99, 1; Ср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155, 5). Това е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Диво Раджа или „небето", както те предполагат. Но в Окултизма то означава и нещ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друго. Фразат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reshu guhyeshu vrateshu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(Ср.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155, 3 и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IX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75, 2 или още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X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114) в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Атхарва Веда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рябва да бъде обяснена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  <w:lang w:val="bg-BG"/>
        </w:rPr>
        <w:t>Ме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</w:rPr>
        <w:t>dical Review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>юли, 1884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Н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Grattan Guinness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.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 неговия труд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„Бъдещият край на века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тр. 250</w:t>
      </w:r>
    </w:p>
  </w:footnote>
  <w:footnote w:id="3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Lancet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1842, 1843</w:t>
      </w:r>
    </w:p>
  </w:footnote>
  <w:footnote w:id="365">
    <w:p>
      <w:pPr>
        <w:pStyle w:val="Normal"/>
        <w:shd w:fill="FFFFFF" w:val="clear"/>
        <w:spacing w:lineRule="exact" w:line="197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ато дава няколко примера от естествената история, докторът добавя: „Фактите които аз накратко изследвах, са общи факти, които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не могат да протичат в определени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периоди ден след ден сред толкова милиони животни от различни видове, започвайки от ларвата или овума на най-древното насекомо и стигайки до човека, по силата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простия случай или на съвпадението..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В края на краищата, аз предполагам, че е невьз -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можно да се стигне до по-малко обобщаващо заключение от следното, а именно, че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сред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животните измененията настъпват на всеки три и половина дни, на всеки седем, че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тиринайсет, двайсет и един или двайсет и осем дни, или в определен брой седмици"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-или в седмични цикли. По-нататък същият този д-р Льокок твърди, че „какъвто и да е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характерът на треската,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пароксизмът ще настъпи на седмия ден... четиринайсетия-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ще бъде отбелязан като решаващ ден..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(или излекуване, или смърт). Ако четвъртият (пароксизъм) бъде силен, а петият по-слаб, болестта ще отмине при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седмия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парокси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зъм... и промяната към по-добро... ще се забележи на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четиринайсетия ден..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именно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около три или четири часа сутринта, когато организмът е най-слаб". („Бъдещият край  на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века" - </w:t>
      </w:r>
      <w:r>
        <w:rPr>
          <w:rFonts w:cs="Times New Roman" w:ascii="Times New Roman" w:hAnsi="Times New Roman"/>
          <w:color w:val="000000"/>
          <w:sz w:val="18"/>
          <w:szCs w:val="18"/>
        </w:rPr>
        <w:t>Grattan Guinness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тр. 258, 269.)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Това е чисто „гадаене" на основата на цикловите изчисления и е свързано с халдейс-ката астролатрия и астрология. Така материалистичната наука - в своята медицина,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най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материалистичната от всички науки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- която прилага нашите Окултни закони към бо-лестите и с тяхна помощ изучава естествената история, признава присъствието им кат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o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факт в Природата и въпреки това смята за свое задължение да осмива същото това арха-ично знание, когато то се поддържа от окултистите. Тъй като, ако тайнственият Седми-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чен Цикъл е закон на Природата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което е и доказано;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ако е открито, че той контролира както еволюцията, така и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инволюцият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(или смъртта) в областта на ентомологията, их-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иологията и орнитологията, както и в царството на млекопитаещите и човека, - то защо този закон да не може да съществува и действа в Космоса и въобще в неговите естестве-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и (макар и окултни) деления на времето, расите и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умственот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развитие? По-нататък. защо древните Адепти да не са можели да изучават и напълно да усвоят тези циклични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закони във всичките им аспекти? Действително, д-р Стратън твърди, като физиологичен: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 патологичен факт, че „в състояние на здраве човешкият пулс е по-учестен сутрин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отколкото вечер, в течение на шест дни от седем и че на седмия ден той е по-забавен"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(„Единбургски медицински и хирургически журнал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Ян. 1843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Ibid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.,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ос. с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it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.)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Защо тога-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ва окултистът да не може да твърди, че същото става в космичния и земен живот, с пулс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на планетите и расите? Д-р Льокок дели живота на три големи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седмични периода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кат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и това първият и последният се простират най-много до 21 години, а централният период, или есента на живота, продължава 28 години или четири пъти по седем. Той подразделил първия период на седем определени стадия и двата други на три по-малки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периода и казва, че: ..Основната единица на големите периоди се състои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от седмици със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седем дни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като при това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всеки ден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има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дванайсет часа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и простите и сложните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кратни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н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тази единица определят дължината на въпросните периоди в същата пропорция, в която и кратните единици на дванайсетте часа определят по-малките периоди.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Този закон обе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динява всички периодични жизнени феномени и свързва периодите, наблюдавани сред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низшите аппи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los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е животни с периодите на самия човек, най-висшият сред гръбначни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те".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(Пак там, стр. 267.) Ако науката прави това, защо тя трябва да се надсмива над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окултните съобщения, че - ползвайки израза на Льокок - в днешно време е изминал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дн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седмица от Манвантарните (лунни) две седмици, от четиринайсет дни (или седем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Ману). тези четиринайсет дни с дванайсет часа в един ден, представляващи седем Пери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ода или седем раси? Тези думи на науката прекрасно се съгласуват с нашата доктрина: човечеството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 живяло „седмица от седем дни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като при това всеки се е състоял от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дванайсет часа 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тъй като три и половина раси са изчезнали завинаги, четвъртата е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потънала и ние сега се намираме в петата.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Ор. с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it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.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стр. 269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ърсете продължителността на времето на подобни цикли или Юги във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Вридха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Гарга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и в други древни астрономични раздели (Джиотиша). Те се отличават от цикъла от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пет години — наричан Колбрук, „цикъл на Ведите", обозначен подробно в уставите н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Парашара и също така служещ за „основа за изчисление на големите цикли"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(„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 xml:space="preserve">Miscell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ssays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106 и 108) - чак до Маха Юга, или известния цикъл от 4 320 000 години.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Еврейската дума, която означава „седмица" е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,,седем";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и за тях всеки период от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реме, разделен н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седем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ще бъде „седмица" - дори и 49 000 000, тъй като той се състои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т седем пъти по седем милиона. Техните изчисления са седмични във всичко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В първата Калпа, или първия Ден, Брама създава различни „жертвени животни" (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Пашавая), или небесните тела и знаци на Зодиака и.,растенията",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които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той употребява з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жертвоприношения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 началото на Третата Юга. Езотеричният смисъл ни го показва к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ато следващ циклите и създаващ астрални Прототипи по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низходящ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духовна дъга, а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след това по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възходяща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физическа дъга. Последната е подразделение на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двойнственот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ворение отново подразделено на седем низходящи и на седем възходящи степени н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падащия Дух и възходящата Материя; обратно на това, което става - като в огледало, 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разяващо дясната страна отляво - в тази наша Манвантара. Същото става Езотерично, какт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 xml:space="preserve">о в Елохистичния 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  <w:lang w:val="bg-BG"/>
        </w:rPr>
        <w:t xml:space="preserve">Генезис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>(гл.1) и в  Йеховичното копие, така и в индуската Космогония.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  <w:lang w:val="bg-BG"/>
        </w:rPr>
        <w:t xml:space="preserve">Ор. 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</w:rPr>
        <w:t>cit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vv</w:t>
      </w:r>
      <w:r>
        <w:rPr>
          <w:rFonts w:cs="Times New Roman" w:ascii="Times New Roman" w:hAnsi="Times New Roman"/>
          <w:smallCaps/>
          <w:color w:val="000000"/>
          <w:spacing w:val="-9"/>
          <w:sz w:val="18"/>
          <w:szCs w:val="18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 xml:space="preserve">70, 71, 80; 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  <w:lang w:val="bg-BG"/>
        </w:rPr>
        <w:t>„Т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</w:rPr>
        <w:t>he Kabbalah Unveiled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  <w:lang w:val="bg-BG"/>
        </w:rPr>
        <w:t>",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</w:rPr>
        <w:t xml:space="preserve"> S. L. MacGregor Mathers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>стр. 120,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21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Голямото Свето Събрание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1, 160.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I, V.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Изумително е е да се види как богословите и учените изтоковеди изказват негодув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ие против „развратения вкус" на индуските мистици, които, бидейки незадоволени от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„изобретението на От Разума родените синове на Брама, произвеждат Риши, Ману 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Праджапати от всякакъв вид, от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различни части на тялото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 техния изначален Праро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дител Брама". (Вж. забележката на Уилсън в неговат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Вишну Пурана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102.) И само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защото мнозинството не е запознато с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Кавала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люч и тълковник на твърде замъглените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ниги на Мойсей, свещеничеството си въобразява, че истината никога няма да бъд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оявена. Нека се обърнат към английския, еврейския или латинския текст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Кавала,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оято днес така талантливо е преведена от няколко учени, и ще намерят, че Тетраграм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тон, който е еврейското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IHV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е също така „Дървото на Сефиротите" - т.е. то съдържа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всички Сефироти, като се изключи Кетер - венецът - и обединеното Тяло на небесния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човек (Адам Кадмон), от чиито телесни части произлиза Вселената и всичко съществу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ващо в нея. Освен това той ще открие, че идеята, съдържаща се в кабалистичните книги,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главни от които в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са „Книга на скритата Тайна" и „Голямото и Малко Свето Събрание", е напълно фалична и тя е много по-открито изразена в тях, отколкото четвъртич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ия Брама в която и да е от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Пураните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(Вж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Разбудената Кавала"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S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Мас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 xml:space="preserve">Gregor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Ма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thers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гл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XX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за „Малкото Свето Събрание", отнасящо се към останалите членов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 Микропросопуса). Тъй като това „Дърво на Живота" е също така „Дървото на Знанието за Добро и Зло", чиято главна тайна е тайната на човешкото размножаване. Погреш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но е да се разглежда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Кавала, като обясняваща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тайните на Космоса и Природата, тя обяс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ява и разкрива само някои алегории в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Библията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е по-езотеричн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отколкото послед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ната.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 английскат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Библия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ова е опростено: „Намира ли се Господ (!!) сред нас, или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не?"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В бълг. прев. на Библията е казано: „Дали е между нас Господ или не?" - Бел. прев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 xml:space="preserve">Стих 83;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ор.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</w:rPr>
        <w:t>cit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.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стр. 121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реводачите често предават думата „Спътник" (Ангел, също така Адепт) чрез думата „Рави", както и Риши се наричат Гуру. Възможно е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Зохар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да е по-окултен труд от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Книгата на Мойсей: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за да се чете „Книгата на съкровената тайна" се изискват ключове,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намиращи се в основната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Книга на числат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а халдейците, която вече не съществува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Първо послание на Петър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II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2-5.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Бълг. прев.: „Като пристъпвате към него, живия камък, от човеците отхвърлен, но от Бога избран, драгоценен, и вие сами, като живи камъни, съграждайте от себе си духовен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дом..."-Бел. прев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Голямото Свето Събрание"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V. V.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1160, 1161;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ор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cit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., стр. 255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Ор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cit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.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297, второ издание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Това е така. Но Агниястра по същество са ..метателни оръжия", а не ..двуостри'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ръжия, тъй като на санскрит съществува известна разлика между Шастра и Астра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Въпреки това съществуват хора, които могат да знаят нещо за това, дори и извън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аписаните редове на автора, независимо от тяхната несъмнена широта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ова свързващо звено, както и други, беше споменато от авторката на настоящия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руд преди десет години, преди появата на книгата, от която е взето казаното по-горе, 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именно в „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Разбудената Изида "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в труда, който е пълен с подобни насочващи звена меж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ду древната, средновековната и съвременната мисъл, но за съжаление този труд беш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издаден твърде небрежно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о къде е доказателството, че древните не са подразбирали именно това, което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върдят теософите? Съществуват документи, че те говорят точно така, както и писания,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и това, за което пише Дж. Меси. Неговите тълкувания са много правилни, но също так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твърде едностранчиви. Разбира се, Природата има повече от един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физически аспект,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тъй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като астрономията, астрологията и пр., всички те пребивават на физически, а не на духо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вен план.</w:t>
      </w:r>
    </w:p>
  </w:footnote>
  <w:footnote w:id="3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9"/>
          <w:sz w:val="18"/>
          <w:szCs w:val="18"/>
        </w:rPr>
        <w:t>he Natural Genesis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>1,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  <w:lang w:val="bg-BG"/>
        </w:rPr>
        <w:t>318. Можем да се опасяваме, че д-р Меси не е успял в това.</w:t>
      </w:r>
      <w:r>
        <w:rPr>
          <w:rFonts w:cs="Times New Roman" w:ascii="Times New Roman" w:hAnsi="Times New Roman"/>
          <w:color w:val="000000"/>
          <w:spacing w:val="-9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ие имаме нашите последователи, както и той има своите, но материалистичната наука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настъпва и не взема предвид нито нашите, нито неговите съображения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Фактът, че този учен египтолог не признава в доктрината „За седемте Души" -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както той нарича нашите „принципи" или „метафизични" понятия - нищо друго, освен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„примитивна биология или физиология на душата", ни най-малко не отслабва нашия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довод. Лекторът засяга само два ключа, тези, които разкриват астрономичните и физи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логичните тайни на Езотеризма, и оставя настрана останалите пет. Иначе веднага би разбрал, че това, което той нарича физиологически подразделения на живата душа на човека, се разглежда от теософите и като психологични, и духовни</w:t>
      </w:r>
    </w:p>
  </w:footnote>
  <w:footnote w:id="3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Ibid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>., 1ос. с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</w:rPr>
        <w:t>it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ова е голяма грешка, направена от него в езотеричното изброяване. Манас е пет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принцип, а не четвърти; и Манас съответства именно на Себ, египетския пети принцип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ъй като частта от Манаса, която следва двата висши принципа и в действителност е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 xml:space="preserve">наследствената душа, светлата, безсмъртна нишка на висшето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g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о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ъбиращо духовния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аромат на всички животи или раждания и проникващо се от тях</w:t>
      </w:r>
    </w:p>
  </w:footnote>
  <w:footnote w:id="3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Пак там, стр. 2</w:t>
      </w:r>
    </w:p>
  </w:footnote>
  <w:footnote w:id="3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Пак там, отр. 2, 3</w:t>
      </w:r>
    </w:p>
  </w:footnote>
  <w:footnote w:id="3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Signatura Rerum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"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XIV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параграф 10, 14,15;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„Т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he natural Genesis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317.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vertAlign w:val="superscript"/>
          <w:lang w:val="bg-BG"/>
        </w:rPr>
        <w:t>2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,;Аи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rora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ХХГУ,27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Наистина новости! Това ни кара да се опасяваме, че лекторът е започнал да крит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кува </w:t>
      </w:r>
      <w:r>
        <w:rPr>
          <w:rFonts w:cs="Times New Roman" w:ascii="Times New Roman" w:hAnsi="Times New Roman"/>
          <w:i/>
          <w:iCs/>
          <w:color w:val="000000"/>
          <w:spacing w:val="-7"/>
          <w:sz w:val="18"/>
          <w:szCs w:val="18"/>
          <w:lang w:val="bg-BG"/>
        </w:rPr>
        <w:t xml:space="preserve">„Езотеричен Буддизъм"',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без да го е прочел, тъй като в неговите забележки по този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руд има твърде много заблуди</w:t>
      </w:r>
    </w:p>
  </w:footnote>
  <w:footnote w:id="3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pacing w:val="-4"/>
          <w:sz w:val="18"/>
          <w:szCs w:val="18"/>
          <w:lang w:val="bg-BG"/>
        </w:rPr>
        <w:t xml:space="preserve">Седем души на човека",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  <w:lang w:val="bg-BG"/>
        </w:rPr>
        <w:t>стр. 26, 27</w:t>
      </w:r>
    </w:p>
  </w:footnote>
  <w:footnote w:id="3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Пак там, стр. 26</w:t>
      </w:r>
    </w:p>
  </w:footnote>
  <w:footnote w:id="3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Т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h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>е Т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heosophist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bg-BG"/>
        </w:rPr>
        <w:t xml:space="preserve">",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1887 (Мадрас), стр. 705, 706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Светашватара Упанишада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>(357) Сидха се наричат тези, които по рождение при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тежават „свръхчовешки" сили, както и „знание и равнодушие към този свят". Според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Окултните учения обаче Сидха са по същество Нирманакая, или „Духове" - в смисъл на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индивидуален и </w:t>
      </w:r>
      <w:r>
        <w:rPr>
          <w:rFonts w:cs="Times New Roman" w:ascii="Times New Roman" w:hAnsi="Times New Roman"/>
          <w:i/>
          <w:iCs/>
          <w:color w:val="000000"/>
          <w:spacing w:val="-8"/>
          <w:sz w:val="18"/>
          <w:szCs w:val="18"/>
          <w:lang w:val="bg-BG"/>
        </w:rPr>
        <w:t xml:space="preserve">съзнателен дух -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великите Мъдреци от Сферите на висшия план, а не на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нашия земен, които доброволно се въплътяват в смъртни тела, за да помогнат на човеш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ката раса в нейния възход. Оттук са техните вродени знания, мъдрост и сили</w:t>
      </w:r>
    </w:p>
  </w:footnote>
  <w:footnote w:id="3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„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Свещените книги на Изтока "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VIII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284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</w:rPr>
        <w:t>seq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Аз предлагам тук да се следва текстът, а не коментарите на издателя, който приема буквално обясненията за Арджуна Мишра и Нилакантха. На нашите изтоковеди никога </w:t>
      </w:r>
      <w:r>
        <w:rPr>
          <w:rFonts w:cs="Times New Roman" w:ascii="Times New Roman" w:hAnsi="Times New Roman"/>
          <w:color w:val="000000"/>
          <w:spacing w:val="-8"/>
          <w:sz w:val="18"/>
          <w:szCs w:val="18"/>
          <w:lang w:val="bg-BG"/>
        </w:rPr>
        <w:t xml:space="preserve">не им е идвало наум, че ако туземният тълкувател не е бил посветен, той и не би могъл да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бясни правилно, а ако е бил такъв, той не би могъл да издаде истината</w:t>
      </w:r>
    </w:p>
  </w:footnote>
  <w:footnote w:id="3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ж.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Чхандогия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стр. 219 и Коментарите на Шанкара по този повод</w:t>
      </w:r>
    </w:p>
  </w:footnote>
  <w:footnote w:id="3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Тук издателят пояснява така: „Аз предполагам - посветен на Брамана". Ние ще с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осмелим да твърдим, че „Огън" или Самосъзнание е истинското „Висше Самосъзна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ие", „свързано", т.е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„единно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 Брама, единното Божество". Самосъзнанието повече н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е отделя от Вселенския Дух.</w:t>
      </w:r>
    </w:p>
  </w:footnote>
  <w:footnote w:id="4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Висше самосъзнание", казва Кришна в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 xml:space="preserve">Бхагават Гита,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bg-BG"/>
        </w:rPr>
        <w:t xml:space="preserve">стр. 102 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t s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  <w:lang w:val="bg-BG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-5"/>
          <w:sz w:val="18"/>
          <w:szCs w:val="18"/>
        </w:rPr>
        <w:t>q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 xml:space="preserve">Тъй като Махат или Вселенският Разум се ражда или е проявен първи, като Вишну.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а след това, когато попада в Материята и развива самосъзнание, става егоизъм, себелю-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бие; така и Манас проявява двойнствена природа. Той се намира съответно под влияни</w:t>
        <w:softHyphen/>
        <w:t>ето на Слънцето и Луната, тъй като, както казва Шанкарачария: ..Луната е ум, а Слънце</w:t>
        <w:softHyphen/>
        <w:t>то - разбиране". Слънцето и Луната са по същество Божества на нашия планетен Макро</w:t>
        <w:softHyphen/>
        <w:t>космос и поради това Шанкара добавя, че „умът и разбирането са същността на съответ</w:t>
        <w:softHyphen/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 xml:space="preserve">ните божества (човешки) на органите". (Вж. </w:t>
      </w:r>
      <w:r>
        <w:rPr>
          <w:rFonts w:cs="Times New Roman" w:ascii="Times New Roman" w:hAnsi="Times New Roman"/>
          <w:i/>
          <w:iCs/>
          <w:color w:val="000000"/>
          <w:spacing w:val="-6"/>
          <w:sz w:val="18"/>
          <w:szCs w:val="18"/>
          <w:lang w:val="bg-BG"/>
        </w:rPr>
        <w:t xml:space="preserve">Брихадаранияка,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стр. 521 е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t seq.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  <w:lang w:val="bg-BG"/>
        </w:rPr>
        <w:t>) Ето защо. може би, Арджуна Мишра казва, че Луната и Огънят (Висшето самосъзнание, Слънце</w:t>
        <w:softHyphen/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то) съставят Вселената.</w:t>
      </w:r>
    </w:p>
  </w:footnote>
  <w:footnote w:id="4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„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  <w:lang w:val="bg-BG"/>
        </w:rPr>
        <w:t>Тяло в Душата" по израза, приписван на Арджуна Мишра, или по-точно „Душа в Духа"; а на по-висок план на развитие - самосъзнание или Атман във Вселенското само</w:t>
        <w:softHyphen/>
      </w:r>
      <w:r>
        <w:rPr>
          <w:rFonts w:cs="Times New Roman" w:ascii="Times New Roman" w:hAnsi="Times New Roman"/>
          <w:color w:val="000000"/>
          <w:sz w:val="18"/>
          <w:szCs w:val="18"/>
          <w:lang w:val="bg-BG"/>
        </w:rPr>
        <w:t>съзна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98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yperlink" Target="http://Jehosh.ua/" TargetMode="External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jpe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jpeg"/><Relationship Id="rId85" Type="http://schemas.openxmlformats.org/officeDocument/2006/relationships/image" Target="media/image82.jpe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jpeg"/><Relationship Id="rId91" Type="http://schemas.openxmlformats.org/officeDocument/2006/relationships/image" Target="media/image88.jpeg"/><Relationship Id="rId92" Type="http://schemas.openxmlformats.org/officeDocument/2006/relationships/image" Target="media/image89.jpeg"/><Relationship Id="rId93" Type="http://schemas.openxmlformats.org/officeDocument/2006/relationships/image" Target="media/image89.jpe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jpeg"/><Relationship Id="rId97" Type="http://schemas.openxmlformats.org/officeDocument/2006/relationships/image" Target="media/image92.jpeg"/><Relationship Id="rId98" Type="http://schemas.openxmlformats.org/officeDocument/2006/relationships/image" Target="media/image93.jpeg"/><Relationship Id="rId99" Type="http://schemas.openxmlformats.org/officeDocument/2006/relationships/header" Target="header1.xml"/><Relationship Id="rId100" Type="http://schemas.openxmlformats.org/officeDocument/2006/relationships/footnotes" Target="footnotes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94.png"/><Relationship Id="rId2" Type="http://schemas.openxmlformats.org/officeDocument/2006/relationships/image" Target="media/image95.png"/><Relationship Id="rId3" Type="http://schemas.openxmlformats.org/officeDocument/2006/relationships/image" Target="media/image96.png"/><Relationship Id="rId4" Type="http://schemas.openxmlformats.org/officeDocument/2006/relationships/image" Target="media/image9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45:00Z</dcterms:created>
  <dc:creator>LoraMarina</dc:creator>
  <dc:description/>
  <cp:keywords/>
  <dc:language>en-US</dc:language>
  <cp:lastModifiedBy>tania</cp:lastModifiedBy>
  <dcterms:modified xsi:type="dcterms:W3CDTF">2008-02-27T14:03:00Z</dcterms:modified>
  <cp:revision>50</cp:revision>
  <dc:subject/>
  <dc:title/>
</cp:coreProperties>
</file>