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sz w:val="32"/>
          <w:szCs w:val="32"/>
          <w:lang w:val="bg-BG"/>
        </w:rPr>
      </w:pPr>
      <w:r>
        <w:rPr>
          <w:b/>
          <w:iCs/>
          <w:color w:val="000000"/>
          <w:sz w:val="32"/>
          <w:szCs w:val="32"/>
          <w:lang w:val="bg-BG"/>
        </w:rPr>
        <w:t>Благодарността начин на живот</w:t>
      </w:r>
    </w:p>
    <w:p>
      <w:pPr>
        <w:pStyle w:val="Normal"/>
        <w:shd w:fill="FFFFFF" w:val="clear"/>
        <w:ind w:firstLine="567"/>
        <w:jc w:val="center"/>
        <w:rPr>
          <w:b/>
          <w:b/>
          <w:sz w:val="32"/>
          <w:szCs w:val="32"/>
          <w:lang w:val="bg-BG"/>
        </w:rPr>
      </w:pPr>
      <w:r>
        <w:rPr>
          <w:b/>
          <w:sz w:val="32"/>
          <w:szCs w:val="32"/>
          <w:lang w:val="bg-BG"/>
        </w:rPr>
      </w:r>
    </w:p>
    <w:p>
      <w:pPr>
        <w:pStyle w:val="Normal"/>
        <w:shd w:fill="FFFFFF" w:val="clear"/>
        <w:ind w:firstLine="567"/>
        <w:jc w:val="center"/>
        <w:rPr>
          <w:b/>
          <w:b/>
          <w:sz w:val="32"/>
          <w:szCs w:val="32"/>
          <w:lang w:val="bg-BG"/>
        </w:rPr>
      </w:pPr>
      <w:r>
        <w:rPr>
          <w:b/>
          <w:sz w:val="32"/>
          <w:szCs w:val="32"/>
          <w:lang w:val="bg-BG"/>
        </w:rPr>
        <w:t>Луиз Хей и приятели</w:t>
      </w:r>
    </w:p>
    <w:p>
      <w:pPr>
        <w:pStyle w:val="Normal"/>
        <w:ind w:firstLine="567"/>
        <w:jc w:val="both"/>
        <w:rPr>
          <w:b/>
          <w:b/>
          <w:sz w:val="24"/>
          <w:szCs w:val="24"/>
          <w:lang w:val="bg-BG"/>
        </w:rPr>
      </w:pPr>
      <w:r>
        <w:rPr>
          <w:b/>
          <w:sz w:val="24"/>
          <w:szCs w:val="24"/>
          <w:lang w:val="bg-BG"/>
        </w:rPr>
      </w:r>
    </w:p>
    <w:p>
      <w:pPr>
        <w:pStyle w:val="Normal"/>
        <w:shd w:fill="FFFFFF" w:val="clear"/>
        <w:ind w:left="4111" w:firstLine="567"/>
        <w:jc w:val="both"/>
        <w:rPr>
          <w:sz w:val="24"/>
          <w:szCs w:val="24"/>
          <w:lang w:val="bg-BG"/>
        </w:rPr>
      </w:pPr>
      <w:r>
        <w:rPr>
          <w:color w:val="000000"/>
          <w:sz w:val="24"/>
          <w:szCs w:val="24"/>
          <w:lang w:val="bg-BG"/>
        </w:rPr>
        <w:t>Уейн Дайър</w:t>
      </w:r>
    </w:p>
    <w:p>
      <w:pPr>
        <w:pStyle w:val="Normal"/>
        <w:shd w:fill="FFFFFF" w:val="clear"/>
        <w:ind w:left="4111" w:firstLine="567"/>
        <w:jc w:val="both"/>
        <w:rPr>
          <w:sz w:val="24"/>
          <w:szCs w:val="24"/>
          <w:lang w:val="bg-BG"/>
        </w:rPr>
      </w:pPr>
      <w:r>
        <w:rPr>
          <w:color w:val="000000"/>
          <w:sz w:val="24"/>
          <w:szCs w:val="24"/>
          <w:lang w:val="bg-BG"/>
        </w:rPr>
        <w:t>Д-р Дорийн Въртю</w:t>
      </w:r>
    </w:p>
    <w:p>
      <w:pPr>
        <w:pStyle w:val="Normal"/>
        <w:shd w:fill="FFFFFF" w:val="clear"/>
        <w:ind w:left="4111" w:firstLine="567"/>
        <w:jc w:val="both"/>
        <w:rPr>
          <w:sz w:val="24"/>
          <w:szCs w:val="24"/>
          <w:lang w:val="bg-BG"/>
        </w:rPr>
      </w:pPr>
      <w:r>
        <w:rPr>
          <w:color w:val="000000"/>
          <w:sz w:val="24"/>
          <w:szCs w:val="24"/>
          <w:lang w:val="bg-BG"/>
        </w:rPr>
        <w:t>Алън Коен</w:t>
      </w:r>
    </w:p>
    <w:p>
      <w:pPr>
        <w:pStyle w:val="Normal"/>
        <w:shd w:fill="FFFFFF" w:val="clear"/>
        <w:ind w:left="4111" w:firstLine="567"/>
        <w:jc w:val="both"/>
        <w:rPr>
          <w:sz w:val="24"/>
          <w:szCs w:val="24"/>
          <w:lang w:val="bg-BG"/>
        </w:rPr>
      </w:pPr>
      <w:r>
        <w:rPr>
          <w:color w:val="000000"/>
          <w:sz w:val="24"/>
          <w:szCs w:val="24"/>
          <w:lang w:val="bg-BG"/>
        </w:rPr>
        <w:t>Шакти Гауейн</w:t>
      </w:r>
    </w:p>
    <w:p>
      <w:pPr>
        <w:pStyle w:val="Normal"/>
        <w:shd w:fill="FFFFFF" w:val="clear"/>
        <w:ind w:left="4111" w:firstLine="567"/>
        <w:jc w:val="both"/>
        <w:rPr>
          <w:sz w:val="24"/>
          <w:szCs w:val="24"/>
          <w:lang w:val="bg-BG"/>
        </w:rPr>
      </w:pPr>
      <w:r>
        <w:rPr>
          <w:color w:val="000000"/>
          <w:sz w:val="24"/>
          <w:szCs w:val="24"/>
          <w:lang w:val="bg-BG"/>
        </w:rPr>
        <w:t>Джон Рандолф Прайс</w:t>
      </w:r>
    </w:p>
    <w:p>
      <w:pPr>
        <w:pStyle w:val="Normal"/>
        <w:shd w:fill="FFFFFF" w:val="clear"/>
        <w:ind w:left="4111" w:firstLine="567"/>
        <w:jc w:val="both"/>
        <w:rPr>
          <w:sz w:val="24"/>
          <w:szCs w:val="24"/>
          <w:lang w:val="bg-BG"/>
        </w:rPr>
      </w:pPr>
      <w:r>
        <w:rPr>
          <w:color w:val="000000"/>
          <w:sz w:val="24"/>
          <w:szCs w:val="24"/>
          <w:lang w:val="bg-BG"/>
        </w:rPr>
        <w:t>Ейми Дийн</w:t>
      </w:r>
    </w:p>
    <w:p>
      <w:pPr>
        <w:pStyle w:val="Normal"/>
        <w:shd w:fill="FFFFFF" w:val="clear"/>
        <w:ind w:left="4111" w:firstLine="567"/>
        <w:jc w:val="both"/>
        <w:rPr>
          <w:sz w:val="24"/>
          <w:szCs w:val="24"/>
          <w:lang w:val="bg-BG"/>
        </w:rPr>
      </w:pPr>
      <w:r>
        <w:rPr>
          <w:color w:val="000000"/>
          <w:sz w:val="24"/>
          <w:szCs w:val="24"/>
          <w:lang w:val="bg-BG"/>
        </w:rPr>
        <w:t>Д-р Бърни Сийгьл</w:t>
      </w:r>
    </w:p>
    <w:p>
      <w:pPr>
        <w:pStyle w:val="Normal"/>
        <w:shd w:fill="FFFFFF" w:val="clear"/>
        <w:ind w:left="4111" w:firstLine="567"/>
        <w:jc w:val="both"/>
        <w:rPr>
          <w:sz w:val="24"/>
          <w:szCs w:val="24"/>
          <w:lang w:val="bg-BG"/>
        </w:rPr>
      </w:pPr>
      <w:r>
        <w:rPr>
          <w:color w:val="000000"/>
          <w:sz w:val="24"/>
          <w:szCs w:val="24"/>
          <w:lang w:val="bg-BG"/>
        </w:rPr>
        <w:t>Стюарт Уайлд</w:t>
      </w:r>
    </w:p>
    <w:p>
      <w:pPr>
        <w:pStyle w:val="Normal"/>
        <w:shd w:fill="FFFFFF" w:val="clear"/>
        <w:ind w:left="4111" w:firstLine="567"/>
        <w:jc w:val="both"/>
        <w:rPr>
          <w:sz w:val="24"/>
          <w:szCs w:val="24"/>
          <w:lang w:val="bg-BG"/>
        </w:rPr>
      </w:pPr>
      <w:r>
        <w:rPr>
          <w:color w:val="000000"/>
          <w:sz w:val="24"/>
          <w:szCs w:val="24"/>
          <w:lang w:val="bg-BG"/>
        </w:rPr>
        <w:t>Д-р Сюзан Джефърс</w:t>
      </w:r>
    </w:p>
    <w:p>
      <w:pPr>
        <w:pStyle w:val="Normal"/>
        <w:shd w:fill="FFFFFF" w:val="clear"/>
        <w:ind w:left="4111" w:firstLine="567"/>
        <w:jc w:val="both"/>
        <w:rPr>
          <w:sz w:val="24"/>
          <w:szCs w:val="24"/>
          <w:lang w:val="bg-BG"/>
        </w:rPr>
      </w:pPr>
      <w:r>
        <w:rPr>
          <w:color w:val="000000"/>
          <w:sz w:val="24"/>
          <w:szCs w:val="24"/>
          <w:lang w:val="bg-BG"/>
        </w:rPr>
        <w:t>Д-р Джоан Борисенко</w:t>
      </w:r>
    </w:p>
    <w:p>
      <w:pPr>
        <w:pStyle w:val="Normal"/>
        <w:shd w:fill="FFFFFF" w:val="clear"/>
        <w:ind w:left="4111" w:firstLine="567"/>
        <w:jc w:val="both"/>
        <w:rPr>
          <w:sz w:val="24"/>
          <w:szCs w:val="24"/>
          <w:lang w:val="bg-BG"/>
        </w:rPr>
      </w:pPr>
      <w:r>
        <w:rPr>
          <w:color w:val="000000"/>
          <w:sz w:val="24"/>
          <w:szCs w:val="24"/>
          <w:lang w:val="bg-BG"/>
        </w:rPr>
        <w:t>Д-р Джералд Джамполски</w:t>
      </w:r>
    </w:p>
    <w:p>
      <w:pPr>
        <w:pStyle w:val="Normal"/>
        <w:shd w:fill="FFFFFF" w:val="clear"/>
        <w:ind w:firstLine="567"/>
        <w:jc w:val="both"/>
        <w:rPr>
          <w:color w:val="000000"/>
          <w:sz w:val="24"/>
          <w:szCs w:val="24"/>
          <w:lang w:val="bg-BG"/>
        </w:rPr>
      </w:pPr>
      <w:r>
        <w:rPr>
          <w:color w:val="000000"/>
          <w:sz w:val="24"/>
          <w:szCs w:val="24"/>
          <w:lang w:val="bg-BG"/>
        </w:rPr>
      </w:r>
    </w:p>
    <w:p>
      <w:pPr>
        <w:pStyle w:val="Normal"/>
        <w:ind w:firstLine="567"/>
        <w:jc w:val="both"/>
        <w:rPr>
          <w:color w:val="000000"/>
          <w:sz w:val="24"/>
          <w:szCs w:val="24"/>
          <w:lang w:val="bg-BG"/>
        </w:rPr>
      </w:pPr>
      <w:r>
        <w:rPr>
          <w:color w:val="000000"/>
          <w:sz w:val="24"/>
          <w:szCs w:val="24"/>
          <w:lang w:val="bg-BG"/>
        </w:rPr>
      </w:r>
    </w:p>
    <w:p>
      <w:pPr>
        <w:pStyle w:val="Normal"/>
        <w:shd w:fill="FFFFFF" w:val="clear"/>
        <w:ind w:firstLine="567"/>
        <w:jc w:val="both"/>
        <w:rPr>
          <w:sz w:val="24"/>
          <w:szCs w:val="24"/>
          <w:lang w:val="bg-BG"/>
        </w:rPr>
      </w:pPr>
      <w:r>
        <w:rPr>
          <w:i/>
          <w:iCs/>
          <w:color w:val="000000"/>
          <w:sz w:val="24"/>
          <w:szCs w:val="24"/>
          <w:lang w:val="bg-BG"/>
        </w:rPr>
        <w:t>На всички, които допринесоха за тази книга безкрайно съм ви благодарна!</w:t>
      </w:r>
    </w:p>
    <w:p>
      <w:pPr>
        <w:pStyle w:val="Normal"/>
        <w:shd w:fill="FFFFFF" w:val="clear"/>
        <w:ind w:firstLine="567"/>
        <w:jc w:val="both"/>
        <w:rPr>
          <w:color w:val="000000"/>
          <w:sz w:val="24"/>
          <w:szCs w:val="24"/>
          <w:lang w:val="bg-BG"/>
        </w:rPr>
      </w:pPr>
      <w:r>
        <w:rPr>
          <w:color w:val="000000"/>
          <w:sz w:val="24"/>
          <w:szCs w:val="24"/>
          <w:lang w:val="bg-BG"/>
        </w:rPr>
        <w:t xml:space="preserve">Л. Хей </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iCs/>
          <w:color w:val="000000"/>
          <w:sz w:val="24"/>
          <w:szCs w:val="24"/>
          <w:lang w:val="bg-BG"/>
        </w:rPr>
      </w:pPr>
      <w:r>
        <w:rPr>
          <w:b/>
          <w:iCs/>
          <w:color w:val="000000"/>
          <w:sz w:val="24"/>
          <w:szCs w:val="24"/>
          <w:lang w:val="bg-BG"/>
        </w:rPr>
        <w:t>Въведение</w:t>
      </w:r>
    </w:p>
    <w:p>
      <w:pPr>
        <w:pStyle w:val="Normal"/>
        <w:shd w:fill="FFFFFF" w:val="clear"/>
        <w:ind w:firstLine="567"/>
        <w:jc w:val="both"/>
        <w:rPr>
          <w:sz w:val="24"/>
          <w:szCs w:val="24"/>
          <w:lang w:val="bg-BG"/>
        </w:rPr>
      </w:pPr>
      <w:r>
        <w:rPr>
          <w:i/>
          <w:iCs/>
          <w:color w:val="000000"/>
          <w:sz w:val="24"/>
          <w:szCs w:val="24"/>
          <w:lang w:val="bg-BG"/>
        </w:rPr>
        <w:t>Луиз Хей</w:t>
      </w:r>
    </w:p>
    <w:p>
      <w:pPr>
        <w:pStyle w:val="Normal"/>
        <w:ind w:firstLine="567"/>
        <w:jc w:val="both"/>
        <w:rPr>
          <w:sz w:val="24"/>
          <w:szCs w:val="24"/>
          <w:lang w:val="bg-BG"/>
        </w:rPr>
      </w:pPr>
      <w:r>
        <w:rPr>
          <w:sz w:val="24"/>
          <w:szCs w:val="24"/>
          <w:lang w:val="bg-BG"/>
        </w:rPr>
      </w:r>
    </w:p>
    <w:p>
      <w:pPr>
        <w:pStyle w:val="Normal"/>
        <w:shd w:fill="FFFFFF" w:val="clear"/>
        <w:ind w:firstLine="567"/>
        <w:jc w:val="both"/>
        <w:rPr>
          <w:sz w:val="24"/>
          <w:szCs w:val="24"/>
          <w:lang w:val="bg-BG"/>
        </w:rPr>
      </w:pPr>
      <w:r>
        <w:rPr>
          <w:i/>
          <w:iCs/>
          <w:color w:val="000000"/>
          <w:sz w:val="24"/>
          <w:szCs w:val="24"/>
          <w:lang w:val="bg-BG"/>
        </w:rPr>
        <w:t>Много съм щастлива да споделя тази специална книга с моите приятели... и със света. Всички приходи от нея ще постъпят в моята благотворителна организация - фондацията „Хей", която работи усърдно, за да подобри живота на много хора, включително болни от СПИН и малтретирани жени.</w:t>
      </w:r>
    </w:p>
    <w:p>
      <w:pPr>
        <w:pStyle w:val="Normal"/>
        <w:shd w:fill="FFFFFF" w:val="clear"/>
        <w:ind w:firstLine="567"/>
        <w:jc w:val="both"/>
        <w:rPr>
          <w:sz w:val="24"/>
          <w:szCs w:val="24"/>
          <w:lang w:val="bg-BG"/>
        </w:rPr>
      </w:pPr>
      <w:r>
        <w:rPr>
          <w:i/>
          <w:iCs/>
          <w:color w:val="000000"/>
          <w:sz w:val="24"/>
          <w:szCs w:val="24"/>
          <w:lang w:val="bg-BG"/>
        </w:rPr>
        <w:t>Надявам се, докато четете прекрасните, вдъхновяващи мисли в книгата, да отделите време и да помислите за всички неща във вашия живот, за които трябва да бъдете благодарни.</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sz w:val="24"/>
          <w:szCs w:val="24"/>
          <w:lang w:val="bg-BG"/>
        </w:rPr>
      </w:pPr>
      <w:r>
        <w:rPr>
          <w:color w:val="000000"/>
          <w:sz w:val="24"/>
          <w:szCs w:val="24"/>
          <w:lang w:val="bg-BG"/>
        </w:rPr>
        <w:t>БЛАГОДАРНОСТ</w:t>
      </w:r>
    </w:p>
    <w:p>
      <w:pPr>
        <w:pStyle w:val="Normal"/>
        <w:shd w:fill="FFFFFF" w:val="clear"/>
        <w:ind w:firstLine="567"/>
        <w:jc w:val="both"/>
        <w:rPr>
          <w:sz w:val="24"/>
          <w:szCs w:val="24"/>
          <w:lang w:val="bg-BG"/>
        </w:rPr>
      </w:pPr>
      <w:r>
        <w:rPr>
          <w:color w:val="000000"/>
          <w:sz w:val="24"/>
          <w:szCs w:val="24"/>
          <w:lang w:val="bg-BG"/>
        </w:rPr>
        <w:t>Благодарност към Вселената</w:t>
      </w:r>
    </w:p>
    <w:p>
      <w:pPr>
        <w:pStyle w:val="Normal"/>
        <w:ind w:firstLine="567"/>
        <w:jc w:val="both"/>
        <w:rPr>
          <w:sz w:val="24"/>
          <w:szCs w:val="24"/>
          <w:lang w:val="bg-BG"/>
        </w:rPr>
      </w:pPr>
      <w:r>
        <w:rPr>
          <w:sz w:val="24"/>
          <w:szCs w:val="24"/>
          <w:lang w:val="bg-BG"/>
        </w:rPr>
        <w:t>Луиз Л. Хей</w:t>
      </w:r>
    </w:p>
    <w:p>
      <w:pPr>
        <w:pStyle w:val="Normal"/>
        <w:shd w:fill="FFFFFF" w:val="clear"/>
        <w:ind w:firstLine="567"/>
        <w:jc w:val="both"/>
        <w:rPr>
          <w:sz w:val="24"/>
          <w:szCs w:val="24"/>
          <w:lang w:val="bg-BG"/>
        </w:rPr>
      </w:pPr>
      <w:r>
        <w:rPr>
          <w:i/>
          <w:iCs/>
          <w:color w:val="000000"/>
          <w:sz w:val="24"/>
          <w:szCs w:val="24"/>
          <w:lang w:val="bg-BG"/>
        </w:rPr>
        <w:t>Луиз Л. Хей е лектор и учител в областта на метафизиката, както и автор па редица бестселъри включително „Излекувай Живота си"</w:t>
      </w:r>
      <w:r>
        <w:rPr>
          <w:rStyle w:val="FootnoteCharacters"/>
          <w:rStyle w:val="FootnoteAnchor"/>
          <w:i/>
          <w:iCs/>
          <w:color w:val="000000"/>
          <w:sz w:val="24"/>
          <w:szCs w:val="24"/>
          <w:lang w:val="bg-BG"/>
        </w:rPr>
        <w:footnoteReference w:id="2"/>
      </w:r>
      <w:r>
        <w:rPr>
          <w:i/>
          <w:iCs/>
          <w:color w:val="000000"/>
          <w:sz w:val="24"/>
          <w:szCs w:val="24"/>
          <w:lang w:val="bg-BG"/>
        </w:rPr>
        <w:t xml:space="preserve"> и „Живот! По пътя на изцелението",</w:t>
      </w:r>
      <w:r>
        <w:rPr>
          <w:rStyle w:val="FootnoteCharacters"/>
          <w:rStyle w:val="FootnoteAnchor"/>
          <w:i/>
          <w:iCs/>
          <w:color w:val="000000"/>
          <w:sz w:val="24"/>
          <w:szCs w:val="24"/>
          <w:lang w:val="bg-BG"/>
        </w:rPr>
        <w:footnoteReference w:id="3"/>
      </w:r>
      <w:r>
        <w:rPr>
          <w:i/>
          <w:iCs/>
          <w:color w:val="000000"/>
          <w:sz w:val="24"/>
          <w:szCs w:val="24"/>
          <w:lang w:val="bg-BG"/>
        </w:rPr>
        <w:t xml:space="preserve"> Откакто започва кариерата си като проповедник на Науката за ума през 1981 г., тя е помогнала на хиляди хора да открият и използват максимално потенциала на собствените си съзидателни сили за лично израстване и самолечение. Книгите на Луиз са преведени на 29 езика и се разпространяват в 35 държави по целия свят. Тя е собственик и основател на „Хей Хауз Инк,</w:t>
      </w:r>
      <w:r>
        <w:rPr>
          <w:color w:val="000000"/>
          <w:sz w:val="24"/>
          <w:szCs w:val="24"/>
          <w:lang w:val="bg-BG"/>
        </w:rPr>
        <w:t>" -</w:t>
      </w:r>
      <w:r>
        <w:rPr>
          <w:i/>
          <w:iCs/>
          <w:color w:val="000000"/>
          <w:sz w:val="24"/>
          <w:szCs w:val="24"/>
          <w:lang w:val="bg-BG"/>
        </w:rPr>
        <w:t>издателска къща, посветила дейността си на разпространението на книги, аудио и видеокасети и други материали, които помагат за изцелението на планетата.</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sz w:val="24"/>
          <w:szCs w:val="24"/>
          <w:lang w:val="bg-BG"/>
        </w:rPr>
      </w:pPr>
      <w:r>
        <w:rPr>
          <w:b/>
          <w:bCs/>
          <w:color w:val="000000"/>
          <w:sz w:val="24"/>
          <w:szCs w:val="24"/>
          <w:lang w:val="bg-BG"/>
        </w:rPr>
        <w:t>НАЧИН  НА ЖИВОТ</w:t>
      </w:r>
    </w:p>
    <w:p>
      <w:pPr>
        <w:pStyle w:val="Normal"/>
        <w:shd w:fill="FFFFFF" w:val="clear"/>
        <w:ind w:firstLine="567"/>
        <w:jc w:val="both"/>
        <w:rPr>
          <w:sz w:val="24"/>
          <w:szCs w:val="24"/>
          <w:lang w:val="bg-BG"/>
        </w:rPr>
      </w:pPr>
      <w:r>
        <w:rPr>
          <w:color w:val="000000"/>
          <w:sz w:val="24"/>
          <w:szCs w:val="24"/>
          <w:lang w:val="bg-BG"/>
        </w:rPr>
        <w:t>Забелязала съм, че Вселената обича благо</w:t>
        <w:softHyphen/>
        <w:t>дарността. Колкото по-благодарен си, толкова повече блага получаваш. Под „блага" разбирам не само материалните неща, но и всички хора, места и преживявания, заради които си струва да се живее. Знаете колко прекрасно се чувства човек, ко</w:t>
        <w:softHyphen/>
        <w:t>гато животът му е изпълнен с любов, радост, здраве и творчество, навсякъде среща зелена светлина и намира места за паркиране. Така е замислен животът ни. Вселе</w:t>
        <w:softHyphen/>
        <w:t>ната е щедра и изобилна и обича да бъде оценявана по достойнство.</w:t>
      </w:r>
    </w:p>
    <w:p>
      <w:pPr>
        <w:pStyle w:val="Normal"/>
        <w:shd w:fill="FFFFFF" w:val="clear"/>
        <w:ind w:firstLine="567"/>
        <w:jc w:val="both"/>
        <w:rPr>
          <w:sz w:val="24"/>
          <w:szCs w:val="24"/>
          <w:lang w:val="bg-BG"/>
        </w:rPr>
      </w:pPr>
      <w:r>
        <w:rPr>
          <w:color w:val="000000"/>
          <w:sz w:val="24"/>
          <w:szCs w:val="24"/>
          <w:lang w:val="bg-BG"/>
        </w:rPr>
        <w:t>Помислете си как се чувствате, когато поднасяте по</w:t>
        <w:softHyphen/>
        <w:t>дарък на своя приятелка. Ако тя го погледне и лицето й помръкне или пък каже: „О, не е моят размер" или „Не е моят цвят", или „Никога не използвам такива неща", или „Само това ли е", със сигурност едва ли някога пак ще ви се прииска да й подарите нещо. Но ако очите й грейнат от радост и тя е доволна и благодарна, тогава всеки път, когато видите нещо, което би й харесало, ще ви се иска да й го подарите, независимо дали наистина ще го направите.</w:t>
      </w:r>
    </w:p>
    <w:p>
      <w:pPr>
        <w:pStyle w:val="Normal"/>
        <w:shd w:fill="FFFFFF" w:val="clear"/>
        <w:ind w:firstLine="567"/>
        <w:jc w:val="both"/>
        <w:rPr>
          <w:sz w:val="24"/>
          <w:szCs w:val="24"/>
          <w:lang w:val="bg-BG"/>
        </w:rPr>
      </w:pPr>
      <w:r>
        <w:rPr>
          <w:color w:val="000000"/>
          <w:sz w:val="24"/>
          <w:szCs w:val="24"/>
          <w:lang w:val="bg-BG"/>
        </w:rPr>
        <w:t xml:space="preserve">Благодарността ни носи още нещо, за което да сме благодарни. Тя засилва изобилието в живота ни. Липсата на благодарност и оплакванията ни носят малко неща, за които да сме благодарни. Оплакващите се неизменно откриват в живота си малко хубави неща или не се радват на онова, което </w:t>
      </w:r>
      <w:r>
        <w:rPr>
          <w:i/>
          <w:iCs/>
          <w:color w:val="000000"/>
          <w:sz w:val="24"/>
          <w:szCs w:val="24"/>
          <w:lang w:val="bg-BG"/>
        </w:rPr>
        <w:t xml:space="preserve">имат. </w:t>
      </w:r>
      <w:r>
        <w:rPr>
          <w:color w:val="000000"/>
          <w:sz w:val="24"/>
          <w:szCs w:val="24"/>
          <w:lang w:val="bg-BG"/>
        </w:rPr>
        <w:t>Вселената винаги ни дава онова, което вярваме, че заслужаваме. Много от нас са възпита</w:t>
        <w:softHyphen/>
        <w:t>ни да виждат само липсващото и да усещат тази липса. Вярваме в оскъдицата и после се чудим защо животът ни е толкова празен. Ако ни изпълва мисълта: „Аз нямам достатъчно и няма да бъда щастлив, докато е така...", ние поставяме живота си в режим на изчакване. Тогава Вселе</w:t>
        <w:softHyphen/>
        <w:t>ната чува: „Аз нямам и не съм щастлив" и ние получаваме още от същото.</w:t>
      </w:r>
    </w:p>
    <w:p>
      <w:pPr>
        <w:pStyle w:val="Normal"/>
        <w:shd w:fill="FFFFFF" w:val="clear"/>
        <w:ind w:firstLine="567"/>
        <w:jc w:val="both"/>
        <w:rPr>
          <w:sz w:val="24"/>
          <w:szCs w:val="24"/>
          <w:lang w:val="bg-BG"/>
        </w:rPr>
      </w:pPr>
      <w:r>
        <w:rPr>
          <w:color w:val="000000"/>
          <w:sz w:val="24"/>
          <w:szCs w:val="24"/>
          <w:lang w:val="bg-BG"/>
        </w:rPr>
        <w:t>Вече от много време насам посрещам всеки комплимент и всеки подарък с думите: „Приемам го с радост, удоволствие и благодарност". Научила съм, че Вселената обича този израз и постоянно получавам прекрасни дарове.</w:t>
      </w:r>
    </w:p>
    <w:p>
      <w:pPr>
        <w:pStyle w:val="Normal"/>
        <w:shd w:fill="FFFFFF" w:val="clear"/>
        <w:ind w:firstLine="567"/>
        <w:jc w:val="both"/>
        <w:rPr>
          <w:sz w:val="24"/>
          <w:szCs w:val="24"/>
          <w:lang w:val="bg-BG"/>
        </w:rPr>
      </w:pPr>
      <w:r>
        <w:rPr>
          <w:color w:val="000000"/>
          <w:sz w:val="24"/>
          <w:szCs w:val="24"/>
          <w:lang w:val="bg-BG"/>
        </w:rPr>
        <w:t>Когато се събудя сутрин, още преди да си отворя очи</w:t>
        <w:softHyphen/>
        <w:t>те благодаря на леглото за хубавия сън. Благодарна съм за топлината и удовството, които ми е дарило. При такова начало ми е лесно да си помисля за всички други неща, за които съм благодарна. Преди да стана от леглото, ве</w:t>
        <w:softHyphen/>
        <w:t>роятно съм изразила благодарността си за 80 или 100 раз</w:t>
        <w:softHyphen/>
        <w:t>лични хора, места, неща или преживявания в моя живот. Това е чудесен начин да започна деня.</w:t>
      </w:r>
    </w:p>
    <w:p>
      <w:pPr>
        <w:pStyle w:val="Normal"/>
        <w:shd w:fill="FFFFFF" w:val="clear"/>
        <w:ind w:firstLine="567"/>
        <w:jc w:val="both"/>
        <w:rPr>
          <w:sz w:val="24"/>
          <w:szCs w:val="24"/>
          <w:lang w:val="bg-BG"/>
        </w:rPr>
      </w:pPr>
      <w:r>
        <w:rPr>
          <w:color w:val="000000"/>
          <w:sz w:val="24"/>
          <w:szCs w:val="24"/>
          <w:lang w:val="bg-BG"/>
        </w:rPr>
        <w:t>Вечер, непосредствено преди лягане, премислям деня си и благославям или изразявам признателността си за всяко преживяване. Освен това си прощавам, ако усетя, че съм направила грешка, казала съм нещо неподходящо или не съм взела най-доброто решение. Това упражнение ме изпълва с топлота и се унасям в сън като щастливо новородено бебе.</w:t>
      </w:r>
    </w:p>
    <w:p>
      <w:pPr>
        <w:pStyle w:val="Normal"/>
        <w:shd w:fill="FFFFFF" w:val="clear"/>
        <w:ind w:firstLine="567"/>
        <w:jc w:val="both"/>
        <w:rPr>
          <w:sz w:val="24"/>
          <w:szCs w:val="24"/>
          <w:lang w:val="bg-BG"/>
        </w:rPr>
      </w:pPr>
      <w:r>
        <w:rPr>
          <w:color w:val="000000"/>
          <w:sz w:val="24"/>
          <w:szCs w:val="24"/>
          <w:lang w:val="bg-BG"/>
        </w:rPr>
        <w:t>Добре е да бъдем благодарни дори и за получените уро</w:t>
        <w:softHyphen/>
        <w:t>ци. Не бягайте от уроците, те са малки съкровища. Кога</w:t>
        <w:softHyphen/>
        <w:t>то се поучим от тях, животът ни се променя към по-добро. Сега се радвам всеки път, когато видя някоя тъм</w:t>
        <w:softHyphen/>
        <w:t>на страна на личността си. Това означава, че съм готова да се освободя от нещо, което е спъвало живота ми. Каз</w:t>
        <w:softHyphen/>
        <w:t>вам; „Благодаря ти, че ми показа това, за да мога да го излекувам и да продължа напред". Така че -. все едно дали урокът е внезапно изскочил „проблем" или възможност да видите стар негативен модел в себе си, от който е вре</w:t>
        <w:softHyphen/>
        <w:t>ме да се освободите - радвайте се!</w:t>
      </w:r>
    </w:p>
    <w:p>
      <w:pPr>
        <w:pStyle w:val="Normal"/>
        <w:shd w:fill="FFFFFF" w:val="clear"/>
        <w:ind w:firstLine="567"/>
        <w:jc w:val="both"/>
        <w:rPr>
          <w:sz w:val="24"/>
          <w:szCs w:val="24"/>
          <w:lang w:val="bg-BG"/>
        </w:rPr>
      </w:pPr>
      <w:r>
        <w:rPr>
          <w:color w:val="000000"/>
          <w:sz w:val="24"/>
          <w:szCs w:val="24"/>
          <w:lang w:val="bg-BG"/>
        </w:rPr>
        <w:t>Нека изпълваме всеки ден с възможно най-много момен</w:t>
        <w:softHyphen/>
        <w:t>ти, в които сме благодарни за всичко хубаво в живота си. Ако хубавото в момента не е много, ще се увеличи. Ако и сега животът ви е изобилен, изобилието ще нарасне. Това е ситуация, в която винаги ще спечелите. Ако сте щастливи, Вселената също е щастлива. Благодарността увеличава изобилието.</w:t>
      </w:r>
    </w:p>
    <w:p>
      <w:pPr>
        <w:pStyle w:val="Normal"/>
        <w:shd w:fill="FFFFFF" w:val="clear"/>
        <w:ind w:firstLine="567"/>
        <w:jc w:val="both"/>
        <w:rPr>
          <w:sz w:val="24"/>
          <w:szCs w:val="24"/>
          <w:lang w:val="bg-BG"/>
        </w:rPr>
      </w:pPr>
      <w:r>
        <w:rPr>
          <w:color w:val="000000"/>
          <w:sz w:val="24"/>
          <w:szCs w:val="24"/>
          <w:lang w:val="bg-BG"/>
        </w:rPr>
        <w:t>Започнете да си водите дневник на благодарността. Всеки ден записвайте нещо, за което сте благодарни. Всекидневно казвайте на някого колко сте му благодарни за нещо. Благодарете на продавачите, на сервитьорите, на пощальоните, на работодателите и на подчинените си, на приятелите, на близките си и на напълно непозна</w:t>
        <w:softHyphen/>
        <w:t>ти. Споделете тайната на благодарността. Нека помог</w:t>
        <w:softHyphen/>
        <w:t>нем светът да бъде изпълнен с благодарно, признателно даване и получаване... за всички!</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Да благодарим на Бог за онова, което не се нуждае от изцеление</w:t>
      </w:r>
    </w:p>
    <w:p>
      <w:pPr>
        <w:pStyle w:val="Normal"/>
        <w:shd w:fill="FFFFFF" w:val="clear"/>
        <w:ind w:firstLine="567"/>
        <w:jc w:val="both"/>
        <w:rPr>
          <w:b/>
          <w:b/>
          <w:sz w:val="24"/>
          <w:szCs w:val="24"/>
          <w:lang w:val="bg-BG"/>
        </w:rPr>
      </w:pPr>
      <w:r>
        <w:rPr>
          <w:b/>
          <w:color w:val="000000"/>
          <w:sz w:val="24"/>
          <w:szCs w:val="24"/>
          <w:lang w:val="bg-BG"/>
        </w:rPr>
        <w:t>ДЖОАН 3. БОРИСЕНКО</w:t>
      </w:r>
    </w:p>
    <w:p>
      <w:pPr>
        <w:pStyle w:val="Normal"/>
        <w:shd w:fill="FFFFFF" w:val="clear"/>
        <w:ind w:firstLine="567"/>
        <w:jc w:val="both"/>
        <w:rPr>
          <w:sz w:val="24"/>
          <w:szCs w:val="24"/>
          <w:lang w:val="bg-BG"/>
        </w:rPr>
      </w:pPr>
      <w:r>
        <w:rPr>
          <w:i/>
          <w:iCs/>
          <w:color w:val="000000"/>
          <w:sz w:val="24"/>
          <w:szCs w:val="24"/>
          <w:lang w:val="bg-BG"/>
        </w:rPr>
        <w:t>Джоан Борисенко, доктор ла философските науки, е президент на „Майнд/Боди Хелт Сайънсш Инк.", както и автор на редица бестселъри, включително „Целебната сила на ума", „Огън в душата" и „Осъзнай тялото, излекувай духа"</w:t>
      </w:r>
      <w:r>
        <w:rPr>
          <w:rStyle w:val="FootnoteCharacters"/>
          <w:rStyle w:val="FootnoteAnchor"/>
          <w:i/>
          <w:iCs/>
          <w:color w:val="000000"/>
          <w:sz w:val="24"/>
          <w:szCs w:val="24"/>
          <w:lang w:val="bg-BG"/>
        </w:rPr>
        <w:footnoteReference w:id="4"/>
      </w:r>
      <w:r>
        <w:rPr>
          <w:i/>
          <w:iCs/>
          <w:color w:val="000000"/>
          <w:sz w:val="24"/>
          <w:szCs w:val="24"/>
          <w:lang w:val="bg-BG"/>
        </w:rPr>
        <w:t>. Тя е съосновател и бивш директор на Ъшмг&amp;ата за лечение на духа и тялото &amp;ъм болницата „Дий&amp;ънис" в Ню Ингланд и преподавател по медицина в Харвард. ^соан е специалист по биологията на раковите &amp;лет&amp;и, лицензиран психолог и инструктор по йога и медитация.</w:t>
      </w:r>
    </w:p>
    <w:p>
      <w:pPr>
        <w:pStyle w:val="Normal"/>
        <w:shd w:fill="FFFFFF" w:val="clear"/>
        <w:ind w:firstLine="567"/>
        <w:jc w:val="both"/>
        <w:rPr>
          <w:sz w:val="24"/>
          <w:szCs w:val="24"/>
          <w:lang w:val="bg-BG"/>
        </w:rPr>
      </w:pPr>
      <w:r>
        <w:rPr>
          <w:color w:val="000000"/>
          <w:sz w:val="24"/>
          <w:szCs w:val="24"/>
          <w:lang w:val="bg-BG"/>
        </w:rPr>
        <w:t>През един ясен зимен ден реших да се поразходя в околностите на малкия град в Колорадо, където живея. Не</w:t>
        <w:softHyphen/>
        <w:t>бето имаше лазурно синия оттенък, характерен за висо</w:t>
        <w:softHyphen/>
        <w:t>ките места в Скалистите планини. Мартенското слънце се изливаше като течно злато през извивките на високи</w:t>
        <w:softHyphen/>
        <w:t>те смърчове и образуваше танцуващи светлинки по крех</w:t>
        <w:softHyphen/>
        <w:t>ките кристали на току-що падналия сняг. Планинските върхове се издигаха величествено в изваяни пластове от зелено и сиво и пронизваха облаците, надвиснали като приказна мъгла над омагьосаните долини.</w:t>
      </w:r>
    </w:p>
    <w:p>
      <w:pPr>
        <w:pStyle w:val="Normal"/>
        <w:shd w:fill="FFFFFF" w:val="clear"/>
        <w:ind w:firstLine="567"/>
        <w:jc w:val="both"/>
        <w:rPr>
          <w:sz w:val="24"/>
          <w:szCs w:val="24"/>
          <w:lang w:val="bg-BG"/>
        </w:rPr>
      </w:pPr>
      <w:r>
        <w:rPr>
          <w:color w:val="000000"/>
          <w:sz w:val="24"/>
          <w:szCs w:val="24"/>
          <w:lang w:val="bg-BG"/>
        </w:rPr>
        <w:t>Крачейки решително по пътеката, аз оставах напълно сляпа за невероятната красота край мен. Опитвах се да се отпусна, преди да поема с колата надолу по пътя, за да ми направят биопсия на гърдата, а всъщност обмислях всички мрачни възможности, които можеха да се мате</w:t>
        <w:softHyphen/>
        <w:t>риализират. Умът ми се плъзна в привичния модел на ужаса и набра скорост. В смъртна опасност беше не само тя</w:t>
        <w:softHyphen/>
        <w:t>лото ми - останалите страни на живота ми също не вървяха особено добре. Чашата не само ми се струваше полупразна, но и оставащата в нея вода изглеждаше без съмнение замърсена!</w:t>
      </w:r>
    </w:p>
    <w:p>
      <w:pPr>
        <w:pStyle w:val="Normal"/>
        <w:shd w:fill="FFFFFF" w:val="clear"/>
        <w:ind w:firstLine="567"/>
        <w:jc w:val="both"/>
        <w:rPr>
          <w:sz w:val="24"/>
          <w:szCs w:val="24"/>
          <w:lang w:val="bg-BG"/>
        </w:rPr>
      </w:pPr>
      <w:r>
        <w:rPr>
          <w:color w:val="000000"/>
          <w:sz w:val="24"/>
          <w:szCs w:val="24"/>
          <w:lang w:val="bg-BG"/>
        </w:rPr>
        <w:t>Най-малкият ми син, макар и почти на 22 години, беше ужасно разстроен от неотдавнашното рухване на 24-годишния ми брак с баща му. Вината, разбира се, носех аз. Чувствах се преуморена и изтощена. Пак аз бях виновна. Що за откачен живот си бях създала - а се предполагаше, че трябва да бъда нещо като модел за останалите? Чувството за вина, страхът, гневът и разочарованието се включиха в какофонията на вътрешните гласове, които ме съпътстваха по време на разходката с цел релаксация.</w:t>
      </w:r>
    </w:p>
    <w:p>
      <w:pPr>
        <w:pStyle w:val="Normal"/>
        <w:shd w:fill="FFFFFF" w:val="clear"/>
        <w:ind w:firstLine="567"/>
        <w:jc w:val="both"/>
        <w:rPr>
          <w:sz w:val="24"/>
          <w:szCs w:val="24"/>
          <w:lang w:val="bg-BG"/>
        </w:rPr>
      </w:pPr>
      <w:r>
        <w:rPr>
          <w:color w:val="000000"/>
          <w:sz w:val="24"/>
          <w:szCs w:val="24"/>
          <w:lang w:val="bg-BG"/>
        </w:rPr>
        <w:t>Изведнъж силна болка в задните части грубо ме събуди от мрачния унес. Напълно форсирана върху добре отра</w:t>
        <w:softHyphen/>
        <w:t>ботените мисловни сценарии, изобщо не бях забелязала бързото приближаване на голяма немска овчарка, която безцеремонно ме ухапа по седалището. Киностудиото в ума ми веднага започна да сьздава филм, в който шиеха го</w:t>
        <w:softHyphen/>
        <w:t xml:space="preserve">лия </w:t>
      </w:r>
      <w:r>
        <w:rPr>
          <w:bCs/>
          <w:color w:val="000000"/>
          <w:sz w:val="24"/>
          <w:szCs w:val="24"/>
          <w:lang w:val="bg-BG"/>
        </w:rPr>
        <w:t>ми</w:t>
      </w:r>
      <w:r>
        <w:rPr>
          <w:b/>
          <w:bCs/>
          <w:color w:val="000000"/>
          <w:sz w:val="24"/>
          <w:szCs w:val="24"/>
          <w:lang w:val="bg-BG"/>
        </w:rPr>
        <w:t xml:space="preserve"> </w:t>
      </w:r>
      <w:r>
        <w:rPr>
          <w:color w:val="000000"/>
          <w:sz w:val="24"/>
          <w:szCs w:val="24"/>
          <w:lang w:val="bg-BG"/>
        </w:rPr>
        <w:t>задник в спешното отделение на болницата „Боу-лдър", като същевременно ми инжектираха огромни дози серум против тетанус и противобясна ваксина. Не</w:t>
        <w:softHyphen/>
        <w:t>съмнено щях да пропусна биопсията и на следващия ден щеше да ми се наложи да понеса втори тур медицински мъчения.</w:t>
      </w:r>
    </w:p>
    <w:p>
      <w:pPr>
        <w:pStyle w:val="Normal"/>
        <w:shd w:fill="FFFFFF" w:val="clear"/>
        <w:ind w:firstLine="567"/>
        <w:jc w:val="both"/>
        <w:rPr>
          <w:sz w:val="24"/>
          <w:szCs w:val="24"/>
          <w:lang w:val="bg-BG"/>
        </w:rPr>
      </w:pPr>
      <w:r>
        <w:rPr>
          <w:color w:val="000000"/>
          <w:sz w:val="24"/>
          <w:szCs w:val="24"/>
          <w:lang w:val="bg-BG"/>
        </w:rPr>
        <w:t>Спуснах ръка надолу към панталона си, като очаквах да напипам лепкава кървава маса. Но колкото и странно да беше, ръката ми остана съвършено чиста. Изпълнена с енергия от внезапната надежда, аз се скрих зад един храст и събух панталона си. Въпреки че седалището ми бе украсено с „оградка" от съвършен комплект кучешки зъби, целостта на кожата не беше нарушена. Крещейки от радост, аз вдигнах панталона си и изскочих иззад храс</w:t>
        <w:softHyphen/>
        <w:t>та с вик на нецензурирана благодарност. Не ме очакваше бавна смърт от бяс. Можех да стигна навреме за биопси</w:t>
        <w:softHyphen/>
        <w:t>ята. Какъв късмет.</w:t>
      </w:r>
    </w:p>
    <w:p>
      <w:pPr>
        <w:pStyle w:val="Normal"/>
        <w:shd w:fill="FFFFFF" w:val="clear"/>
        <w:ind w:firstLine="567"/>
        <w:jc w:val="both"/>
        <w:rPr>
          <w:sz w:val="24"/>
          <w:szCs w:val="24"/>
          <w:lang w:val="bg-BG"/>
        </w:rPr>
      </w:pPr>
      <w:r>
        <w:rPr>
          <w:color w:val="000000"/>
          <w:sz w:val="24"/>
          <w:szCs w:val="24"/>
          <w:lang w:val="bg-BG"/>
        </w:rPr>
        <w:t>Избеднъж цялата сцена ми се видя невероятно забавна. От гадно псе кучето се преобрази в божествен вестоно</w:t>
        <w:softHyphen/>
        <w:t>сец. „Събуди се, глупаво човешко същество такова! Усе</w:t>
        <w:softHyphen/>
        <w:t>ти слънцето върху лицето си и вятъра в косите си. Жива си и светът е красив. Планините са живи и денят едва започва. Има безброй преживявания за вкусване и светове за създаване".</w:t>
      </w:r>
    </w:p>
    <w:p>
      <w:pPr>
        <w:pStyle w:val="Normal"/>
        <w:shd w:fill="FFFFFF" w:val="clear"/>
        <w:ind w:firstLine="567"/>
        <w:jc w:val="both"/>
        <w:rPr>
          <w:sz w:val="24"/>
          <w:szCs w:val="24"/>
          <w:lang w:val="bg-BG"/>
        </w:rPr>
      </w:pPr>
      <w:r>
        <w:rPr>
          <w:color w:val="000000"/>
          <w:sz w:val="24"/>
          <w:szCs w:val="24"/>
          <w:lang w:val="bg-BG"/>
        </w:rPr>
        <w:t>Воалът на забравата падна от очите ми и изведнъж се почувствах преизпълнена с благодарност за дара на живота. Всеки дъх беше безценен. Всяка стъпка беше чудо. Тревогите, които ме бяха завладели изцяло, заприличаха на хитроумно замислени предизвикателства, които ме зовяха да създам по-разумен и по-истински живот. Покоят ме обгърна като пухен юрган и усетих невидими ръце да ме прегръщат.</w:t>
      </w:r>
    </w:p>
    <w:p>
      <w:pPr>
        <w:pStyle w:val="Normal"/>
        <w:shd w:fill="FFFFFF" w:val="clear"/>
        <w:ind w:firstLine="567"/>
        <w:jc w:val="both"/>
        <w:rPr>
          <w:sz w:val="24"/>
          <w:szCs w:val="24"/>
          <w:lang w:val="bg-BG"/>
        </w:rPr>
      </w:pPr>
      <w:r>
        <w:rPr>
          <w:color w:val="000000"/>
          <w:sz w:val="24"/>
          <w:szCs w:val="24"/>
          <w:lang w:val="bg-BG"/>
        </w:rPr>
        <w:t>Благодарността наистина е като лоста на скоростната кутия и може да превключи мисловния ни механизъм от тревожност в покой, от вкопчване в съзидателност, от страх в любов. Когато сме благодарни, способността да се отпуснем и да присъстваме съзнателно в настоя</w:t>
        <w:softHyphen/>
        <w:t>щето ни се удава естествено. Една от най-хубавите страни на еврейското ми възпитание е изричането на Брахот - благословии или благодарствени молитви през целия ден. Това е прославяне на Бога за създаването на свят, изпълнен с чудеса и възможности. Изричаш благос</w:t>
        <w:softHyphen/>
        <w:t>ловия, когато видиш звезда или дъга. Изричаш благословия за дарове като храната, виното и водата. Изричаш благословия дори след посещението си в тоалетната за добре функциониращите вътрешни органи! Аз обичам да добавям импровизирани благословии през целия ден. Бла</w:t>
        <w:softHyphen/>
        <w:t>годарности към безкрайно изобретателната Вселена, към непознатото съвършенство, което наричаме Бог, че е създал немските овчарки, за да ни разбуждат в най-неочаквани моменти!</w:t>
      </w:r>
    </w:p>
    <w:p>
      <w:pPr>
        <w:pStyle w:val="Normal"/>
        <w:shd w:fill="FFFFFF" w:val="clear"/>
        <w:ind w:firstLine="567"/>
        <w:jc w:val="both"/>
        <w:rPr>
          <w:sz w:val="24"/>
          <w:szCs w:val="24"/>
          <w:lang w:val="bg-BG"/>
        </w:rPr>
      </w:pPr>
      <w:r>
        <w:rPr>
          <w:color w:val="000000"/>
          <w:sz w:val="24"/>
          <w:szCs w:val="24"/>
          <w:lang w:val="bg-BG"/>
        </w:rPr>
        <w:t>Веднъж присъствах на католическа служба за изцеле</w:t>
        <w:softHyphen/>
        <w:t>ние, по време на която свещеникът ни насочи към благо</w:t>
        <w:softHyphen/>
        <w:t>дарствена молитва за всички неща в живота ни, които не се нуждаят от изцеление. Благодаря на Бога, че немската овчарка не наруши целостта на кожата. Благодаря на Бога, че биопсията на гърдата беше отрицателна. Благо</w:t>
        <w:softHyphen/>
        <w:t>даря на Бога, че съм здрава и успявам да си припомня - поне от време на време - че благодарността е ключът към покоя, радостта и творческия избор. Дано и вие бъ</w:t>
        <w:softHyphen/>
        <w:t>дете благословени с дара на припомнянето. Тази вечер преди да си легнете отделете време да благодарите за пет неща в живота си, които нямат нужда от изцеление. През целия ден, щом забележите, че сте впримчени в мис</w:t>
        <w:softHyphen/>
        <w:t>ли за нещата, които не са наред, си напомняйте да изре</w:t>
        <w:softHyphen/>
        <w:t>чете благодарствена молитва за всичко, което е както трябва.</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pPr>
      <w:r>
        <w:rPr>
          <w:b/>
          <w:color w:val="000000"/>
          <w:sz w:val="24"/>
          <w:szCs w:val="24"/>
          <w:lang w:val="bg-BG"/>
        </w:rPr>
        <w:t>Благодарствени размисли</w:t>
      </w:r>
    </w:p>
    <w:p>
      <w:pPr>
        <w:pStyle w:val="Normal"/>
        <w:shd w:fill="FFFFFF" w:val="clear"/>
        <w:ind w:firstLine="567"/>
        <w:jc w:val="both"/>
        <w:rPr>
          <w:b/>
          <w:b/>
          <w:sz w:val="24"/>
          <w:szCs w:val="24"/>
          <w:lang w:val="bg-BG"/>
        </w:rPr>
      </w:pPr>
      <w:r>
        <w:rPr>
          <w:b/>
          <w:color w:val="000000"/>
          <w:sz w:val="24"/>
          <w:szCs w:val="24"/>
          <w:lang w:val="bg-BG"/>
        </w:rPr>
        <w:t>Керълайн А. Бретън</w:t>
      </w:r>
    </w:p>
    <w:p>
      <w:pPr>
        <w:pStyle w:val="Normal"/>
        <w:shd w:fill="FFFFFF" w:val="clear"/>
        <w:ind w:firstLine="567"/>
        <w:jc w:val="both"/>
        <w:rPr>
          <w:sz w:val="24"/>
          <w:szCs w:val="24"/>
          <w:lang w:val="bg-BG"/>
        </w:rPr>
      </w:pPr>
      <w:r>
        <w:rPr>
          <w:i/>
          <w:iCs/>
          <w:color w:val="000000"/>
          <w:sz w:val="24"/>
          <w:szCs w:val="24"/>
          <w:lang w:val="bg-BG"/>
        </w:rPr>
        <w:t>Керълайн А Бретън е съосновател на „Лайфстрийм Сентър - Роунок", единствения холистичен лечебен център във Вирджиния, тя е и ръкоположена свещенослужителка. След като завършва две от интензивните програми на Луиз Хей, в продължение на няколко години Керълайн провежда семинари и курсове в Съединените щати и в чужбина върху книгата па Луиз Хей „Излекувай живота си" и бестселъра Редфийлд „Селестинското пророчество".</w:t>
      </w:r>
    </w:p>
    <w:p>
      <w:pPr>
        <w:pStyle w:val="Normal"/>
        <w:shd w:fill="FFFFFF" w:val="clear"/>
        <w:ind w:firstLine="567"/>
        <w:jc w:val="both"/>
        <w:rPr>
          <w:sz w:val="24"/>
          <w:szCs w:val="24"/>
          <w:lang w:val="bg-BG"/>
        </w:rPr>
      </w:pPr>
      <w:r>
        <w:rPr>
          <w:color w:val="000000"/>
          <w:sz w:val="24"/>
          <w:szCs w:val="24"/>
          <w:lang w:val="bg-BG"/>
        </w:rPr>
        <w:t>Когато обърна поглед назад към живо</w:t>
        <w:softHyphen/>
        <w:t>та си и видя колко невероятно се е развил с всички уроци, научени от Учителите, които ми помогнаха да се вгледам в тъмни</w:t>
        <w:softHyphen/>
        <w:t>те ъгълчета на живота си, се изпълвам с благоговение пред чудото живот! Така че, да, наистина съм благодар</w:t>
        <w:softHyphen/>
        <w:t>на - в някои моменти повече, отколкото в други, но въпреки това изпитвам смирена благодарност за възможността да живея в този светъл период от историята на нашата планета.</w:t>
      </w:r>
    </w:p>
    <w:p>
      <w:pPr>
        <w:pStyle w:val="Normal"/>
        <w:shd w:fill="FFFFFF" w:val="clear"/>
        <w:ind w:firstLine="567"/>
        <w:jc w:val="both"/>
        <w:rPr>
          <w:sz w:val="24"/>
          <w:szCs w:val="24"/>
          <w:lang w:val="bg-BG"/>
        </w:rPr>
      </w:pPr>
      <w:r>
        <w:rPr>
          <w:color w:val="000000"/>
          <w:sz w:val="24"/>
          <w:szCs w:val="24"/>
          <w:lang w:val="bg-BG"/>
        </w:rPr>
        <w:t>Благодарността е много важна за качеството на живота. За себе си знам, че когато изпитвам благодарност, тогава съм широко отворена за всичко добро, което може да дойде при мен. Обратното също е вярно. Ако нищо не се случва в живота ми, просто трябва да проверя барометъра на благодарността и тогава виждам, че затвореното сърце е блокирало пътя към Първоизточника на щастието, радостта и блаженството.</w:t>
      </w:r>
    </w:p>
    <w:p>
      <w:pPr>
        <w:pStyle w:val="Normal"/>
        <w:shd w:fill="FFFFFF" w:val="clear"/>
        <w:ind w:firstLine="567"/>
        <w:jc w:val="both"/>
        <w:rPr>
          <w:sz w:val="24"/>
          <w:szCs w:val="24"/>
          <w:lang w:val="bg-BG"/>
        </w:rPr>
      </w:pPr>
      <w:r>
        <w:rPr>
          <w:color w:val="000000"/>
          <w:sz w:val="24"/>
          <w:szCs w:val="24"/>
          <w:lang w:val="bg-BG"/>
        </w:rPr>
        <w:t>При мен вече се е превърнало в навик да действам „така, сякаш" - тоест, действам така, сякаш съм благо</w:t>
        <w:softHyphen/>
        <w:t>дарна, дори когато ми е трудно да създам неопределимото усещане, което се появява естествено, когато си бла</w:t>
        <w:softHyphen/>
        <w:t>годарен и признателен. И не след дълго аз СЪМ благодарна! Създала съм си ритуал да си напявам за всички неща, за които съм признателна, докато шофирам. Започвам пе</w:t>
        <w:softHyphen/>
        <w:t>сента с проста благодарност за нещо дребно и това отприщва безкрайна поредица от неща, за които съм приз</w:t>
        <w:softHyphen/>
        <w:t>нателна. Тази практика е особено въодушевяваща, ако не съм в настроение. Мелодията или песничката става все по-съзидателна и скоро забелязвам, че се усмихвам на себе си, което между другото е страхотен начин да ентусиазирам и забавлявам своя най-добър приятел - СЕБЕ СИ!</w:t>
      </w:r>
    </w:p>
    <w:p>
      <w:pPr>
        <w:pStyle w:val="Normal"/>
        <w:shd w:fill="FFFFFF" w:val="clear"/>
        <w:ind w:firstLine="567"/>
        <w:jc w:val="both"/>
        <w:rPr>
          <w:sz w:val="24"/>
          <w:szCs w:val="24"/>
          <w:lang w:val="bg-BG"/>
        </w:rPr>
      </w:pPr>
      <w:r>
        <w:rPr>
          <w:color w:val="000000"/>
          <w:sz w:val="24"/>
          <w:szCs w:val="24"/>
          <w:lang w:val="bg-BG"/>
        </w:rPr>
        <w:t>Друго нещо, което обичам да правя, е да казвам „Благо</w:t>
        <w:softHyphen/>
        <w:t>даря"! И добавям към това думата „Да"! както казва Луиз Хей в чудесното си утвърждение: „Аз казвам „ДА" на жи</w:t>
        <w:softHyphen/>
        <w:t>вота и животът ми отвръща с „ДА"!" С този вид химия в главата и тялото, енергията, която се излъчва от вас и докосва всекиго и всичко, няма как да не се върне при вас и то многократно увеличена!</w:t>
      </w:r>
    </w:p>
    <w:p>
      <w:pPr>
        <w:pStyle w:val="Normal"/>
        <w:shd w:fill="FFFFFF" w:val="clear"/>
        <w:ind w:firstLine="567"/>
        <w:jc w:val="both"/>
        <w:rPr>
          <w:sz w:val="24"/>
          <w:szCs w:val="24"/>
          <w:lang w:val="bg-BG"/>
        </w:rPr>
      </w:pPr>
      <w:r>
        <w:rPr>
          <w:color w:val="000000"/>
          <w:sz w:val="24"/>
          <w:szCs w:val="24"/>
          <w:lang w:val="bg-BG"/>
        </w:rPr>
        <w:t>Понякога забравяме, че сме божествени създания и че намерението на Създателя е било да се наслаждаваме на живота! Нашите уроци могат да бъдат изпълнени с ра</w:t>
        <w:softHyphen/>
        <w:t>дост вместо с толкова много болка и когато нагласата ни идва от любящата, благодарна и признателна част от сърцето, Учителите, ангелите и Водачите ни помагат още повече. Когато помолим за помощта им, можем да бъдем безкрайно благодарни за тази планетарна йерар</w:t>
        <w:softHyphen/>
        <w:t>хия, повече от готова да ни помогне. Тогава осъзнаваме, че никога не сме сами в своя път.</w:t>
      </w:r>
    </w:p>
    <w:p>
      <w:pPr>
        <w:pStyle w:val="Normal"/>
        <w:shd w:fill="FFFFFF" w:val="clear"/>
        <w:ind w:firstLine="567"/>
        <w:jc w:val="both"/>
        <w:rPr>
          <w:sz w:val="24"/>
          <w:szCs w:val="24"/>
          <w:lang w:val="bg-BG"/>
        </w:rPr>
      </w:pPr>
      <w:r>
        <w:rPr>
          <w:color w:val="000000"/>
          <w:sz w:val="24"/>
          <w:szCs w:val="24"/>
          <w:lang w:val="bg-BG"/>
        </w:rPr>
        <w:t>Забелязвам, че колкото по-голяма е готовността ми да изказвам благодарност за дребните неща в живота ми, по-големите неща като че ли просто се появяват от най-неочаквани места и аз неизменно очаквам с нетърпе</w:t>
        <w:softHyphen/>
        <w:t>ние всеки ден с всичките изненади, които той ми носи!</w:t>
      </w:r>
    </w:p>
    <w:p>
      <w:pPr>
        <w:pStyle w:val="Normal"/>
        <w:shd w:fill="FFFFFF" w:val="clear"/>
        <w:ind w:firstLine="567"/>
        <w:jc w:val="both"/>
        <w:rPr>
          <w:sz w:val="24"/>
          <w:szCs w:val="24"/>
          <w:lang w:val="bg-BG"/>
        </w:rPr>
      </w:pPr>
      <w:r>
        <w:rPr>
          <w:color w:val="000000"/>
          <w:sz w:val="24"/>
          <w:szCs w:val="24"/>
          <w:lang w:val="bg-BG"/>
        </w:rPr>
        <w:t>Затова, ако животът ви не е наред в момента, може би благодарствената нагласа има нужда от любящо кори</w:t>
        <w:softHyphen/>
        <w:t>гиране. Решете и заявете, че сте готови да бъдете по-благодарни и вижте как даровете на живота потичат към вас. Освен това, бъдете готови да давате. Колкото по-благодарни сте, толкова повече хубави неща ще ви се случват; колкото повече давате, толкова повече ще по</w:t>
        <w:softHyphen/>
        <w:t>лучавате.</w:t>
      </w:r>
    </w:p>
    <w:p>
      <w:pPr>
        <w:pStyle w:val="Normal"/>
        <w:shd w:fill="FFFFFF" w:val="clear"/>
        <w:ind w:firstLine="567"/>
        <w:jc w:val="both"/>
        <w:rPr>
          <w:sz w:val="24"/>
          <w:szCs w:val="24"/>
          <w:lang w:val="bg-BG"/>
        </w:rPr>
      </w:pPr>
      <w:r>
        <w:rPr>
          <w:color w:val="000000"/>
          <w:sz w:val="24"/>
          <w:szCs w:val="24"/>
          <w:lang w:val="bg-BG"/>
        </w:rPr>
        <w:t>Колко е хубав животът! Такъв е. Нека да бъде!</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Пати</w:t>
      </w:r>
    </w:p>
    <w:p>
      <w:pPr>
        <w:pStyle w:val="Normal"/>
        <w:ind w:firstLine="567"/>
        <w:jc w:val="both"/>
        <w:rPr>
          <w:b/>
          <w:b/>
          <w:sz w:val="24"/>
          <w:szCs w:val="24"/>
          <w:lang w:val="bg-BG"/>
        </w:rPr>
      </w:pPr>
      <w:r>
        <w:rPr>
          <w:b/>
          <w:sz w:val="24"/>
          <w:szCs w:val="24"/>
          <w:lang w:val="bg-BG"/>
        </w:rPr>
        <w:t>Лий Карол</w:t>
      </w:r>
    </w:p>
    <w:p>
      <w:pPr>
        <w:pStyle w:val="Normal"/>
        <w:shd w:fill="FFFFFF" w:val="clear"/>
        <w:ind w:firstLine="567"/>
        <w:jc w:val="both"/>
        <w:rPr>
          <w:sz w:val="24"/>
          <w:szCs w:val="24"/>
          <w:lang w:val="bg-BG"/>
        </w:rPr>
      </w:pPr>
      <w:r>
        <w:rPr>
          <w:i/>
          <w:iCs/>
          <w:color w:val="000000"/>
          <w:sz w:val="24"/>
          <w:szCs w:val="24"/>
          <w:lang w:val="bg-BG"/>
        </w:rPr>
        <w:t>Лий Карал е автор ш поредицата книги  „Крийон" - изпълнени с любов творби, които предават добрите новини за планетата Земя. Книгите са основани върху метафизичните сили на нашата планета и се превърнаха в източник на обновена надежда в несигурната обстановка на новото хилядолетие. Лий е съавтор на „Децата индиго".</w:t>
      </w:r>
    </w:p>
    <w:p>
      <w:pPr>
        <w:pStyle w:val="Normal"/>
        <w:shd w:fill="FFFFFF" w:val="clear"/>
        <w:ind w:firstLine="567"/>
        <w:jc w:val="both"/>
        <w:rPr>
          <w:sz w:val="24"/>
          <w:szCs w:val="24"/>
          <w:lang w:val="bg-BG"/>
        </w:rPr>
      </w:pPr>
      <w:r>
        <w:rPr>
          <w:color w:val="000000"/>
          <w:sz w:val="24"/>
          <w:szCs w:val="24"/>
          <w:lang w:val="bg-BG"/>
        </w:rPr>
        <w:t>Нямало надежда, казаха ми. Било само въпрос на време Божията ръка да се протегне, за да вземе мъничката искрица живот, останала в моето разпадащо се тяло. Всеки ден лежах на едно и също място, втренчен в стената до мен... и чаках Пати. Всеки ден тя пристигаше кьм 15 часа, за да ми почете, да подържи ръката ми, да изтрие челото ми и да ме окуражи. Тръгваше си към 18 часа. Всяка вечер пгрябваше да се преструвам, че нямам нищо против тя да си тръгне и после се чудех защо продължаваха да ми сервират вечеря - чисто прахосване на храна.</w:t>
      </w:r>
    </w:p>
    <w:p>
      <w:pPr>
        <w:pStyle w:val="Normal"/>
        <w:shd w:fill="FFFFFF" w:val="clear"/>
        <w:ind w:firstLine="567"/>
        <w:jc w:val="both"/>
        <w:rPr>
          <w:sz w:val="24"/>
          <w:szCs w:val="24"/>
          <w:lang w:val="bg-BG"/>
        </w:rPr>
      </w:pPr>
      <w:r>
        <w:rPr>
          <w:color w:val="000000"/>
          <w:sz w:val="24"/>
          <w:szCs w:val="24"/>
          <w:lang w:val="bg-BG"/>
        </w:rPr>
        <w:t>Пати знаеше, че умирам и въпреки това в очите й блестеше надежда, а думите й неизменно бяха ведри. Дори и в най-болезнените за мен моменти тя се усмихваше и ми намигваше по един специален начин, който казваше: „Престани с цялото това самосъжаление и се издиг</w:t>
        <w:softHyphen/>
        <w:t>ни на моето равнище, за да се срещнем". Колкото и да е странно, аз го правех - всеки път. Не беше трудно, кога</w:t>
        <w:softHyphen/>
        <w:t>то пред мен имаше изпълнено с енергия човешко същество, което милееше за последните ми дни... сякаш имаше значение. Ужасявах се от посещенията на роднините -неловкото мълчание, сведените погледи и мъката, която излъчваха при всяко свое посещение. Беше повече, отколкото можех да понеса. Пати беше различна.</w:t>
      </w:r>
    </w:p>
    <w:p>
      <w:pPr>
        <w:pStyle w:val="Normal"/>
        <w:shd w:fill="FFFFFF" w:val="clear"/>
        <w:ind w:firstLine="567"/>
        <w:jc w:val="both"/>
        <w:rPr/>
      </w:pPr>
      <w:r>
        <w:rPr>
          <w:color w:val="000000"/>
          <w:sz w:val="24"/>
          <w:szCs w:val="24"/>
          <w:lang w:val="bg-BG"/>
        </w:rPr>
        <w:t>Тя не беше обучена медицинска сестра, нито дори от онези специални работници, посещавали курсове, за да помагат на нелечимо болни. Беше просто обикновена доброволка, решила да прекарва всеки следобед от живота си с книга в ръка и да ми чете. Обожаваше книгите и си спомням как я гледах с часове и сякаш дори не мигвах, докато четеше. Тя четеше с голямо чувство всички истории, които обичах да слушам. Понякога плачеше или се смееше, за да илюстрира по-добре разказа, Често вдигаше поглед, за да види дали я слушам и дали имам нужда от нещо. Никога нямах нужда от нищо. Присъствието й беше достатъчно, за да запокити болката и страха в спе</w:t>
        <w:softHyphen/>
        <w:t>циално скривалище, което съществуваше само докато тя седеше до мен.</w:t>
      </w:r>
    </w:p>
    <w:p>
      <w:pPr>
        <w:pStyle w:val="Normal"/>
        <w:shd w:fill="FFFFFF" w:val="clear"/>
        <w:ind w:firstLine="567"/>
        <w:jc w:val="both"/>
        <w:rPr>
          <w:sz w:val="24"/>
          <w:szCs w:val="24"/>
          <w:lang w:val="bg-BG"/>
        </w:rPr>
      </w:pPr>
      <w:r>
        <w:rPr>
          <w:color w:val="000000"/>
          <w:sz w:val="24"/>
          <w:szCs w:val="24"/>
          <w:lang w:val="bg-BG"/>
        </w:rPr>
        <w:t>Сутрините бяха най-лоши. Отново ми сервираха хра</w:t>
        <w:softHyphen/>
        <w:t>на, а аз се отвращавах. Защо си правеха труда? Понякога имах чувството, че тялото ми бива изяждано отвътре навън с цялата болка, съпътстваща този образ. Понякога умолявах да ме освободят от онова, което усещах, че предстои. Молех се на всеки, готов да слуша, и изплаквах, че съм изтощен от всичките усилия и разходи... после се появяваше Пати и всичко се променяше. Никога не говорехме за надвисналата смърт. Тя се отнасяше с мен така, сякаш всеки момент щях да скоча и да затичам! Никога не чувствах съжалението, което виждах в очите на почти всички останали, които се отбиваха при мен. Знаех имената на децата й и на съпруга й и веднъж дори се срещнах с всички тях. Какво семейство! Те изглежда нямаха нищо против да бъдат в компанията на умиращ човек - сякаш бяха изкарали курс за ангели или нещо такова! Пати ми разкри тайната по-късно и това беше единственият слу</w:t>
        <w:softHyphen/>
        <w:t>чай, когато спомена своята духовност или каквото и да било, свързано с Бога.</w:t>
      </w:r>
    </w:p>
    <w:p>
      <w:pPr>
        <w:pStyle w:val="Normal"/>
        <w:shd w:fill="FFFFFF" w:val="clear"/>
        <w:ind w:firstLine="567"/>
        <w:jc w:val="both"/>
        <w:rPr/>
      </w:pPr>
      <w:r>
        <w:rPr>
          <w:color w:val="000000"/>
          <w:sz w:val="24"/>
          <w:szCs w:val="24"/>
          <w:lang w:val="bg-BG"/>
        </w:rPr>
        <w:t>Каза ми, че всички хора имат пътека, известна на Бога, и че някак си аз съм точно там, където съм се съгласил да бъда и във всичко това по някаквапричина имало чест. Изсмях се, като огледах обстановката наоколо и видях моята подлога, полупълния сак с урина и тръбичките, прикачени към китките ми. Очите ми ставаха все по-червени с всеки изминал ден, а тенът ми беше пепеляв. Махнах с обкичена с тръбички ръка и казах високо: „Ама че чест, а?" Добре се посмяхме, но тя продължи. Със семейството й вярвали, че съм избрал да направя нещо спе</w:t>
        <w:softHyphen/>
        <w:t>циално за планетата и че положението ми си има своето място в схемата на Божията любов. Изобщо не го разб</w:t>
        <w:softHyphen/>
        <w:t>рах, но въпреки това ме успокои. След като тя си тръг</w:t>
        <w:softHyphen/>
        <w:t>на, часове наред мислих за казаното от нея.</w:t>
      </w:r>
    </w:p>
    <w:p>
      <w:pPr>
        <w:pStyle w:val="Normal"/>
        <w:shd w:fill="FFFFFF" w:val="clear"/>
        <w:ind w:firstLine="567"/>
        <w:jc w:val="both"/>
        <w:rPr>
          <w:sz w:val="24"/>
          <w:szCs w:val="24"/>
          <w:lang w:val="bg-BG"/>
        </w:rPr>
      </w:pPr>
      <w:r>
        <w:rPr>
          <w:color w:val="000000"/>
          <w:sz w:val="24"/>
          <w:szCs w:val="24"/>
          <w:lang w:val="bg-BG"/>
        </w:rPr>
        <w:t>Неизбежното се случи и най-честата ми молитва бе чута. Бях помолил Бог (с когото никога не бях разговарял, преди да се разболея) да ми позволи да си отида в присъст</w:t>
        <w:softHyphen/>
        <w:t>вието на моя ангел Пати - и желанието ми се осъщестби!</w:t>
      </w:r>
    </w:p>
    <w:p>
      <w:pPr>
        <w:pStyle w:val="Normal"/>
        <w:shd w:fill="FFFFFF" w:val="clear"/>
        <w:ind w:firstLine="567"/>
        <w:jc w:val="both"/>
        <w:rPr>
          <w:sz w:val="24"/>
          <w:szCs w:val="24"/>
          <w:lang w:val="bg-BG"/>
        </w:rPr>
      </w:pPr>
      <w:r>
        <w:rPr>
          <w:color w:val="000000"/>
          <w:sz w:val="24"/>
          <w:szCs w:val="24"/>
          <w:lang w:val="bg-BG"/>
        </w:rPr>
        <w:t>Беше много по-лесно, отколкото си мислех... умиране</w:t>
        <w:softHyphen/>
        <w:t>то. Пати тъкмо стигаше до любимата ми част от „Властелинът на пръстените", когато сърцето ми спря. Имаше миг на страх, когато осъзнах какво се случва, а Пати престана да чете, сякаш й бях изпратил мисловно послание или нещо такова. Погледна ме така, както не я бях виждал да ме гледа до този момент, и тогава осъзнах, че вече е виждала такива неща. Разбиращ блясък в очите й казваше: „Иди мирно в Божиите ръце". Тя постави длан върху гърдите ми, погледнахме се мълчаливо и за миг-два се спусна мрак.</w:t>
      </w:r>
    </w:p>
    <w:p>
      <w:pPr>
        <w:pStyle w:val="Normal"/>
        <w:shd w:fill="FFFFFF" w:val="clear"/>
        <w:ind w:firstLine="567"/>
        <w:jc w:val="both"/>
        <w:rPr>
          <w:sz w:val="24"/>
          <w:szCs w:val="24"/>
          <w:lang w:val="bg-BG"/>
        </w:rPr>
      </w:pPr>
      <w:r>
        <w:rPr>
          <w:color w:val="000000"/>
          <w:sz w:val="24"/>
          <w:szCs w:val="24"/>
          <w:lang w:val="bg-BG"/>
        </w:rPr>
        <w:t>Появи се невероятна светлина! Бях свободен! Усетих огромно освобождение от болката и започнах да се нося над тялото си, наблюдавайки всичко в стаята. Видях умореното си, крехко тяло да лежи в леглото, а ръката на Пати все още беше на гърдите му. Тя бавно затвори книгата и остана неподвижно. Едва тогава поплака малко, но проливаше сълзи на радост за освобождението ми... и изглеждаше изпълнена с уважение към моя живот. Аз наблюдавах всичко това!</w:t>
      </w:r>
    </w:p>
    <w:p>
      <w:pPr>
        <w:pStyle w:val="Normal"/>
        <w:shd w:fill="FFFFFF" w:val="clear"/>
        <w:ind w:firstLine="567"/>
        <w:jc w:val="both"/>
        <w:rPr>
          <w:sz w:val="24"/>
          <w:szCs w:val="24"/>
          <w:lang w:val="bg-BG"/>
        </w:rPr>
      </w:pPr>
      <w:r>
        <w:rPr>
          <w:color w:val="000000"/>
          <w:sz w:val="24"/>
          <w:szCs w:val="24"/>
          <w:lang w:val="bg-BG"/>
        </w:rPr>
        <w:t>След като продължих да се нося, видях астралните й криле и осъзнах, че точно както аз някога бях почел Земя</w:t>
        <w:softHyphen/>
        <w:t>та с оттеглянето си, тя почиташе Земята с ангелската си служба. Тялото й буквално грееше, сякаш около главата й имаше дъга. Моят ангел наистина беше ангел... или поне земен ангел! Докато стаята избледняваше, осъзнах, че не бях изказал на Пати признателността си за всичките часове труд, които бяха направили пътя ми към смъртта поносим. Благодарността към нея ме завладя изцяло... но може би твърде късно! Знаеше ли колко съм й благодарен за утехата? Преизпълних се с мисълта, че човекът, който ми беше помогнал най-много в целия ми живот, никога не ме беше чул да му казвам каква признателност изпитвам. Тогава видях другите до мен и разбрах всичко. Успокоих се. Тя знаеше. Не ме питайте как, но Пати зна</w:t>
        <w:softHyphen/>
        <w:t>еше. Тя знаеше колко съм благодарен, дори докато се отдалечавах. Видях я да побдига отворената си длан и да насочва лице към мен, сякаш наистина ме виждаше. Махаше ли ми? Сюрреалистичната сцена лека-полека избледняваше и новата заобикаляща ме обстановка започна да се оформя. Беше време да си тръгвам.</w:t>
      </w:r>
    </w:p>
    <w:p>
      <w:pPr>
        <w:pStyle w:val="Normal"/>
        <w:shd w:fill="FFFFFF" w:val="clear"/>
        <w:ind w:firstLine="567"/>
        <w:jc w:val="both"/>
        <w:rPr>
          <w:sz w:val="24"/>
          <w:szCs w:val="24"/>
          <w:lang w:val="bg-BG"/>
        </w:rPr>
      </w:pPr>
      <w:r>
        <w:rPr>
          <w:color w:val="000000"/>
          <w:sz w:val="24"/>
          <w:szCs w:val="24"/>
          <w:lang w:val="bg-BG"/>
        </w:rPr>
        <w:t>Пати остана за момент смълчана до тялото с вдигна</w:t>
        <w:softHyphen/>
        <w:t>ти към тавана длан и лице. И преди беше седяла тук и го беше правила. Усети как животът напуска тялото на приятеля й, после изчака онова, което неизменно следваше. Обзе я небесен прилив на любов. Чувството в стаята беше толкова силно, че приличаше на топла мъгла, която вибрираше с благодарността на всички, на които бе по</w:t>
        <w:softHyphen/>
        <w:t>могнала. Рядко плачеше от мъка в този момент, защото как можеш да бъдеш печален при такова тържествено събитие? Мъката от загубата щеше да дойде по-късно, но засега Пати поседя и отдаде почит към живота на човека, комуто беше помогнала. Никой не влезе и тя оста</w:t>
        <w:softHyphen/>
        <w:t>на сама, чувствайки любовта, благодарностите и призна</w:t>
        <w:softHyphen/>
        <w:t>телността на всички небесни създания, които се бяха събрали, за да положат ръце върху нея. Пати разбра какво ставаше и остана спокойна и ведра, докато получаваше даровете на благодарността.</w:t>
      </w:r>
    </w:p>
    <w:p>
      <w:pPr>
        <w:pStyle w:val="Normal"/>
        <w:shd w:fill="FFFFFF" w:val="clear"/>
        <w:ind w:firstLine="567"/>
        <w:jc w:val="both"/>
        <w:rPr>
          <w:sz w:val="24"/>
          <w:szCs w:val="24"/>
          <w:lang w:val="bg-BG"/>
        </w:rPr>
      </w:pPr>
      <w:r>
        <w:rPr>
          <w:color w:val="000000"/>
          <w:sz w:val="24"/>
          <w:szCs w:val="24"/>
          <w:lang w:val="bg-BG"/>
        </w:rPr>
        <w:t>Обновена, Пати бавно стана и нежно покри главата на приятеля си с несменения от три дни чаршаф. Изправи се и тръгна към болничната канцелария, където още тази вечер щяха да й дадат името на следващия неизле</w:t>
        <w:softHyphen/>
        <w:t>чимо болен пациент - някой, на когото щеше да чете до края и отново щеше да бъде благословена с благодарност</w:t>
        <w:softHyphen/>
        <w:t>та и невероятната вълна любовна енергия от небесните създания, отговарящи за тези неща. Пати разбра, че току-що изживяното я приближава най-близо до Бога... и изпита силна радост от възможността да направи всичко това отново.</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Обожавам моята стена</w:t>
      </w:r>
    </w:p>
    <w:p>
      <w:pPr>
        <w:pStyle w:val="Normal"/>
        <w:shd w:fill="FFFFFF" w:val="clear"/>
        <w:ind w:firstLine="567"/>
        <w:jc w:val="both"/>
        <w:rPr>
          <w:color w:val="000000"/>
          <w:sz w:val="24"/>
          <w:szCs w:val="24"/>
          <w:lang w:val="bg-BG"/>
        </w:rPr>
      </w:pPr>
      <w:r>
        <w:rPr>
          <w:color w:val="000000"/>
          <w:sz w:val="24"/>
          <w:szCs w:val="24"/>
          <w:lang w:val="bg-BG"/>
        </w:rPr>
        <w:t>АЛЪН КОЕН</w:t>
      </w:r>
    </w:p>
    <w:p>
      <w:pPr>
        <w:pStyle w:val="Normal"/>
        <w:shd w:fill="FFFFFF" w:val="clear"/>
        <w:ind w:firstLine="567"/>
        <w:jc w:val="both"/>
        <w:rPr>
          <w:sz w:val="24"/>
          <w:szCs w:val="24"/>
          <w:lang w:val="bg-BG"/>
        </w:rPr>
      </w:pPr>
      <w:r>
        <w:rPr>
          <w:i/>
          <w:iCs/>
          <w:color w:val="000000"/>
          <w:sz w:val="24"/>
          <w:szCs w:val="24"/>
          <w:lang w:val="bg-BG"/>
        </w:rPr>
        <w:t>Алън Коен е автор на много популярни вдъхновяващи книги, включително класическите творби „Драконът вече не живее тук" „Имам го винаги" и „Дълбока глътка живот". Освен това е един от авторите на поредицата бестселъри „Пилешка супа за душата"</w:t>
      </w:r>
      <w:r>
        <w:rPr>
          <w:rStyle w:val="FootnoteCharacters"/>
          <w:rStyle w:val="FootnoteAnchor"/>
          <w:i/>
          <w:iCs/>
          <w:color w:val="000000"/>
          <w:sz w:val="24"/>
          <w:szCs w:val="24"/>
          <w:lang w:val="bg-BG"/>
        </w:rPr>
        <w:footnoteReference w:id="5"/>
      </w:r>
      <w:r>
        <w:rPr>
          <w:i/>
          <w:iCs/>
          <w:color w:val="000000"/>
          <w:sz w:val="24"/>
          <w:szCs w:val="24"/>
          <w:lang w:val="bg-BG"/>
        </w:rPr>
        <w:t>. Води рубриката „От сърце" в периодичните издания „New Tbought". Алън провежда семинари в целия свят и живее в Мауи, Хаваи, където ръководи програми за духовно пробуждане.</w:t>
      </w:r>
    </w:p>
    <w:p>
      <w:pPr>
        <w:pStyle w:val="Normal"/>
        <w:shd w:fill="FFFFFF" w:val="clear"/>
        <w:ind w:firstLine="567"/>
        <w:jc w:val="both"/>
        <w:rPr>
          <w:sz w:val="24"/>
          <w:szCs w:val="24"/>
          <w:lang w:val="bg-BG"/>
        </w:rPr>
      </w:pPr>
      <w:r>
        <w:rPr>
          <w:color w:val="000000"/>
          <w:sz w:val="24"/>
          <w:szCs w:val="24"/>
          <w:lang w:val="bg-BG"/>
        </w:rPr>
        <w:t>Една събота след разходва до пицария „Хът", мола и киното, карах моята десетгодишна кръщелница Саманта в новия дом на семейството й. Когато забихме от магист</w:t>
        <w:softHyphen/>
        <w:t>ралата по черния път, който водеше към къщата, сърце</w:t>
        <w:softHyphen/>
        <w:t>то ми се сви, когато видях, че тя и родителите й живеят в стар училищен автобус насред полето.</w:t>
      </w:r>
    </w:p>
    <w:p>
      <w:pPr>
        <w:pStyle w:val="Normal"/>
        <w:shd w:fill="FFFFFF" w:val="clear"/>
        <w:ind w:firstLine="567"/>
        <w:jc w:val="both"/>
        <w:rPr>
          <w:sz w:val="24"/>
          <w:szCs w:val="24"/>
          <w:lang w:val="bg-BG"/>
        </w:rPr>
      </w:pPr>
      <w:r>
        <w:rPr>
          <w:color w:val="000000"/>
          <w:sz w:val="24"/>
          <w:szCs w:val="24"/>
          <w:lang w:val="bg-BG"/>
        </w:rPr>
        <w:t>Докато Саманта ми показваше семейното жилище, из</w:t>
        <w:softHyphen/>
        <w:t>питах тъга, че малкото момиченце, което толкова оби</w:t>
        <w:softHyphen/>
        <w:t>чах, расте в такава лоша обстановка. Очите ми тъжно оглеждаха ръждивите спойки на металните стени, спуканите прозорци и течащия покрив и си дадох сметка, че семейството й е изпаднало в бедност. Искаше ми се да я спася от това безрадостно съществуване.</w:t>
      </w:r>
    </w:p>
    <w:p>
      <w:pPr>
        <w:pStyle w:val="Normal"/>
        <w:shd w:fill="FFFFFF" w:val="clear"/>
        <w:ind w:firstLine="567"/>
        <w:jc w:val="both"/>
        <w:rPr>
          <w:sz w:val="24"/>
          <w:szCs w:val="24"/>
          <w:lang w:val="bg-BG"/>
        </w:rPr>
      </w:pPr>
      <w:r>
        <w:rPr>
          <w:color w:val="000000"/>
          <w:sz w:val="24"/>
          <w:szCs w:val="24"/>
          <w:lang w:val="bg-BG"/>
        </w:rPr>
        <w:t>Саманта ме погледна с големите си кафяви очи и по</w:t>
        <w:softHyphen/>
        <w:t>пита:</w:t>
      </w:r>
    </w:p>
    <w:p>
      <w:pPr>
        <w:pStyle w:val="Normal"/>
        <w:shd w:fill="FFFFFF" w:val="clear"/>
        <w:ind w:firstLine="567"/>
        <w:jc w:val="both"/>
        <w:rPr>
          <w:color w:val="000000"/>
          <w:sz w:val="24"/>
          <w:szCs w:val="24"/>
          <w:lang w:val="bg-BG"/>
        </w:rPr>
      </w:pPr>
      <w:r>
        <w:rPr>
          <w:color w:val="000000"/>
          <w:sz w:val="24"/>
          <w:szCs w:val="24"/>
          <w:lang w:val="bg-BG"/>
        </w:rPr>
        <w:t xml:space="preserve">- Искаш ли да видиш стаята ми? </w:t>
      </w:r>
    </w:p>
    <w:p>
      <w:pPr>
        <w:pStyle w:val="Normal"/>
        <w:shd w:fill="FFFFFF" w:val="clear"/>
        <w:ind w:firstLine="567"/>
        <w:jc w:val="both"/>
        <w:rPr>
          <w:sz w:val="24"/>
          <w:szCs w:val="24"/>
          <w:lang w:val="bg-BG"/>
        </w:rPr>
      </w:pPr>
      <w:r>
        <w:rPr>
          <w:color w:val="000000"/>
          <w:sz w:val="24"/>
          <w:szCs w:val="24"/>
          <w:lang w:val="bg-BG"/>
        </w:rPr>
        <w:t>-Добре - отвърнах колебливо.</w:t>
      </w:r>
    </w:p>
    <w:p>
      <w:pPr>
        <w:pStyle w:val="Normal"/>
        <w:shd w:fill="FFFFFF" w:val="clear"/>
        <w:ind w:firstLine="567"/>
        <w:jc w:val="both"/>
        <w:rPr>
          <w:sz w:val="24"/>
          <w:szCs w:val="24"/>
          <w:lang w:val="bg-BG"/>
        </w:rPr>
      </w:pPr>
      <w:r>
        <w:rPr>
          <w:color w:val="000000"/>
          <w:sz w:val="24"/>
          <w:szCs w:val="24"/>
          <w:lang w:val="bg-BG"/>
        </w:rPr>
        <w:t>Детето ме хвана за ръка и ме поведе по импровизира</w:t>
        <w:softHyphen/>
        <w:t>на стълба към малка дървена пристройка върху покрива на автобуса. Потръпнах когато видях, че и стаята й е в същото окаяно състояние като всичко останало - беше едва годна за живеене. Като се огледах, забелязах един дос</w:t>
        <w:softHyphen/>
        <w:t>та хубав елемент в жилището й - живописен гоблен, окачен на единствената част от стаята, която можеше да се нарече стена.</w:t>
      </w:r>
    </w:p>
    <w:p>
      <w:pPr>
        <w:pStyle w:val="Normal"/>
        <w:shd w:fill="FFFFFF" w:val="clear"/>
        <w:ind w:firstLine="567"/>
        <w:jc w:val="both"/>
        <w:rPr>
          <w:sz w:val="24"/>
          <w:szCs w:val="24"/>
          <w:lang w:val="bg-BG"/>
        </w:rPr>
      </w:pPr>
      <w:r>
        <w:rPr>
          <w:color w:val="000000"/>
          <w:sz w:val="24"/>
          <w:szCs w:val="24"/>
          <w:lang w:val="bg-BG"/>
        </w:rPr>
        <w:t>- Как ти се струва животът тук? - попитах Саманта, очаквайки тъжен отговор.</w:t>
      </w:r>
    </w:p>
    <w:p>
      <w:pPr>
        <w:pStyle w:val="Normal"/>
        <w:shd w:fill="FFFFFF" w:val="clear"/>
        <w:ind w:firstLine="567"/>
        <w:jc w:val="both"/>
        <w:rPr>
          <w:sz w:val="24"/>
          <w:szCs w:val="24"/>
          <w:lang w:val="bg-BG"/>
        </w:rPr>
      </w:pPr>
      <w:r>
        <w:rPr>
          <w:color w:val="000000"/>
          <w:sz w:val="24"/>
          <w:szCs w:val="24"/>
          <w:lang w:val="bg-BG"/>
        </w:rPr>
        <w:t>За моя изненада лицето й светна.</w:t>
      </w:r>
    </w:p>
    <w:p>
      <w:pPr>
        <w:pStyle w:val="Normal"/>
        <w:shd w:fill="FFFFFF" w:val="clear"/>
        <w:ind w:firstLine="567"/>
        <w:jc w:val="both"/>
        <w:rPr>
          <w:sz w:val="24"/>
          <w:szCs w:val="24"/>
          <w:lang w:val="bg-BG"/>
        </w:rPr>
      </w:pPr>
      <w:r>
        <w:rPr>
          <w:color w:val="000000"/>
          <w:sz w:val="24"/>
          <w:szCs w:val="24"/>
          <w:lang w:val="bg-BG"/>
        </w:rPr>
        <w:t>- Обожавам моята стена! - засмя се тя.</w:t>
      </w:r>
    </w:p>
    <w:p>
      <w:pPr>
        <w:pStyle w:val="Normal"/>
        <w:shd w:fill="FFFFFF" w:val="clear"/>
        <w:ind w:firstLine="567"/>
        <w:jc w:val="both"/>
        <w:rPr>
          <w:sz w:val="24"/>
          <w:szCs w:val="24"/>
          <w:lang w:val="bg-BG"/>
        </w:rPr>
      </w:pPr>
      <w:r>
        <w:rPr>
          <w:color w:val="000000"/>
          <w:sz w:val="24"/>
          <w:szCs w:val="24"/>
          <w:lang w:val="bg-BG"/>
        </w:rPr>
        <w:t>Останах смаян. Саманта не се шегуваше. Наистина харесваше мястото заради тази живописна стена. Детето намираше частица от рая насред ада и върху това беше избрало да се съсредоточи. Беше щастлива.</w:t>
      </w:r>
    </w:p>
    <w:p>
      <w:pPr>
        <w:pStyle w:val="Normal"/>
        <w:shd w:fill="FFFFFF" w:val="clear"/>
        <w:ind w:firstLine="567"/>
        <w:jc w:val="both"/>
        <w:rPr>
          <w:sz w:val="24"/>
          <w:szCs w:val="24"/>
          <w:lang w:val="bg-BG"/>
        </w:rPr>
      </w:pPr>
      <w:r>
        <w:rPr>
          <w:color w:val="000000"/>
          <w:sz w:val="24"/>
          <w:szCs w:val="24"/>
          <w:lang w:val="bg-BG"/>
        </w:rPr>
        <w:t>Подкарах към дома си, изпълнен с благоговение. Това десетгодишно момиченце виждаше живота си през очи</w:t>
        <w:softHyphen/>
        <w:t>те на признателността и това променяше всичко. За</w:t>
        <w:softHyphen/>
        <w:t xml:space="preserve">почнах да обмислям всички неща в моя живот, от които се бях оплаквал. Осъзнах, че фокусиран върху липсващото, пропусках </w:t>
      </w:r>
      <w:r>
        <w:rPr>
          <w:i/>
          <w:iCs/>
          <w:color w:val="000000"/>
          <w:sz w:val="24"/>
          <w:szCs w:val="24"/>
          <w:lang w:val="bg-BG"/>
        </w:rPr>
        <w:t xml:space="preserve">наличното. </w:t>
      </w:r>
      <w:r>
        <w:rPr>
          <w:color w:val="000000"/>
          <w:sz w:val="24"/>
          <w:szCs w:val="24"/>
          <w:lang w:val="bg-BG"/>
        </w:rPr>
        <w:t>Съсредоточен върху ръждясалия метал, бях пропуснал някои живописни гоблени. Превър</w:t>
        <w:softHyphen/>
        <w:t>нах думите на Саманта в своя медитация: „Обожавам мо</w:t>
        <w:softHyphen/>
        <w:t>ята стена!"</w:t>
      </w:r>
    </w:p>
    <w:p>
      <w:pPr>
        <w:pStyle w:val="Normal"/>
        <w:shd w:fill="FFFFFF" w:val="clear"/>
        <w:ind w:firstLine="567"/>
        <w:jc w:val="both"/>
        <w:rPr>
          <w:sz w:val="24"/>
          <w:szCs w:val="24"/>
          <w:lang w:val="bg-BG"/>
        </w:rPr>
      </w:pPr>
      <w:r>
        <w:rPr>
          <w:color w:val="000000"/>
          <w:sz w:val="24"/>
          <w:szCs w:val="24"/>
          <w:lang w:val="bg-BG"/>
        </w:rPr>
        <w:t>Благодарността не е резултат от нещата, които ни се случват, тя е нагласа, която култивираме чрез прак</w:t>
        <w:softHyphen/>
        <w:t>тика. Колкото по-благодарни сме, толкова повече ще бъ</w:t>
        <w:softHyphen/>
        <w:t xml:space="preserve">дат нещата, за които да изпитваме благодарност. Веднъж чух за жена на име Сара, която лежала в болничното легло след злополука, дълбоко депресирана и неспособна да движи тялото си с изключение на кутрето на едната ръка. Тогава Сара решила да използва онова, което </w:t>
      </w:r>
      <w:r>
        <w:rPr>
          <w:i/>
          <w:iCs/>
          <w:color w:val="000000"/>
          <w:sz w:val="24"/>
          <w:szCs w:val="24"/>
          <w:lang w:val="bg-BG"/>
        </w:rPr>
        <w:t>имала, в</w:t>
      </w:r>
      <w:r>
        <w:rPr>
          <w:color w:val="000000"/>
          <w:sz w:val="24"/>
          <w:szCs w:val="24"/>
          <w:lang w:val="bg-BG"/>
        </w:rPr>
        <w:t>место да жали за липсващото. Започнала да благославя единствения пръст, който можела да движи, и чрез кут</w:t>
        <w:softHyphen/>
        <w:t>рето си разработила система за комуникация с „да" и „не". Сара се изпълнила с благодарност, че може да общува, и се почувствала по-щастлива. След като благословила движението, подвижността й нараснала. Скоро Сара можела да движи дланта си, после ръката и накрая цяло</w:t>
        <w:softHyphen/>
        <w:t>то тяло. Всичко започнало с важния преход от оплакването към благодарността.</w:t>
      </w:r>
    </w:p>
    <w:p>
      <w:pPr>
        <w:pStyle w:val="Normal"/>
        <w:shd w:fill="FFFFFF" w:val="clear"/>
        <w:ind w:firstLine="567"/>
        <w:jc w:val="both"/>
        <w:rPr>
          <w:sz w:val="24"/>
          <w:szCs w:val="24"/>
          <w:lang w:val="bg-BG"/>
        </w:rPr>
      </w:pPr>
      <w:r>
        <w:rPr>
          <w:color w:val="000000"/>
          <w:sz w:val="24"/>
          <w:szCs w:val="24"/>
          <w:lang w:val="bg-BG"/>
        </w:rPr>
        <w:t>Книгата на Харвил Хендрикс „Да получиш желаната любов" се превърна в популярен наръчник за взаимоотноше</w:t>
        <w:softHyphen/>
        <w:t xml:space="preserve">нията. Първата стъпка към получаването на желаната любов е </w:t>
      </w:r>
      <w:r>
        <w:rPr>
          <w:i/>
          <w:iCs/>
          <w:color w:val="000000"/>
          <w:sz w:val="24"/>
          <w:szCs w:val="24"/>
          <w:lang w:val="bg-BG"/>
        </w:rPr>
        <w:t>признателността за наличната любов. Вселена</w:t>
        <w:softHyphen/>
        <w:t>та винаги ти дава още от онова, върху което се съсре</w:t>
        <w:softHyphen/>
        <w:t xml:space="preserve">доточаваш. </w:t>
      </w:r>
      <w:r>
        <w:rPr>
          <w:color w:val="000000"/>
          <w:sz w:val="24"/>
          <w:szCs w:val="24"/>
          <w:lang w:val="bg-BG"/>
        </w:rPr>
        <w:t xml:space="preserve">Иисус казва: </w:t>
      </w:r>
      <w:r>
        <w:rPr>
          <w:i/>
          <w:iCs/>
          <w:color w:val="000000"/>
          <w:sz w:val="24"/>
          <w:szCs w:val="24"/>
          <w:lang w:val="bg-BG"/>
        </w:rPr>
        <w:t>„Всекиму, който има, ще се даде и преумножи, а от оногова, който няма, ще се отнеме и това, що има"</w:t>
      </w:r>
      <w:r>
        <w:rPr>
          <w:rStyle w:val="FootnoteCharacters"/>
          <w:rStyle w:val="FootnoteAnchor"/>
          <w:i/>
          <w:iCs/>
          <w:color w:val="000000"/>
          <w:sz w:val="24"/>
          <w:szCs w:val="24"/>
          <w:lang w:val="bg-BG"/>
        </w:rPr>
        <w:footnoteReference w:id="6"/>
      </w:r>
      <w:r>
        <w:rPr>
          <w:i/>
          <w:iCs/>
          <w:color w:val="000000"/>
          <w:sz w:val="24"/>
          <w:szCs w:val="24"/>
          <w:lang w:val="bg-BG"/>
        </w:rPr>
        <w:t xml:space="preserve">. </w:t>
      </w:r>
      <w:r>
        <w:rPr>
          <w:color w:val="000000"/>
          <w:sz w:val="24"/>
          <w:szCs w:val="24"/>
          <w:lang w:val="bg-BG"/>
        </w:rPr>
        <w:t>С това Той осветлява един изключител</w:t>
        <w:softHyphen/>
        <w:t>но важен метафизичен принцип -  ключа към изявата на изобилието. Иисус ни учи колко е важно да се съсредото</w:t>
        <w:softHyphen/>
        <w:t>чим върху онова, което имаме или желаем, а не върху лип</w:t>
        <w:softHyphen/>
        <w:t>сващото или нежеланото.</w:t>
      </w:r>
    </w:p>
    <w:p>
      <w:pPr>
        <w:pStyle w:val="Normal"/>
        <w:shd w:fill="FFFFFF" w:val="clear"/>
        <w:ind w:firstLine="567"/>
        <w:jc w:val="both"/>
        <w:rPr>
          <w:sz w:val="24"/>
          <w:szCs w:val="24"/>
          <w:lang w:val="bg-BG"/>
        </w:rPr>
      </w:pPr>
      <w:r>
        <w:rPr>
          <w:color w:val="000000"/>
          <w:sz w:val="24"/>
          <w:szCs w:val="24"/>
          <w:lang w:val="bg-BG"/>
        </w:rPr>
        <w:t>Можем да погледнем на всяко преживяване по два начи</w:t>
        <w:softHyphen/>
        <w:t>на: през очите на липсата и през очите на изобилието. Страхът вижда граници, а любовта вижда възможности. Всяка нагласа ще бъде оправдана от възприетата от вас система от убеждения. Пренасочете се от страха към любовта и любовта ще ви подкрепя, където и да отиде</w:t>
        <w:softHyphen/>
        <w:t xml:space="preserve">те. „Курс по чудеса" казва: </w:t>
      </w:r>
      <w:r>
        <w:rPr>
          <w:i/>
          <w:iCs/>
          <w:color w:val="000000"/>
          <w:sz w:val="24"/>
          <w:szCs w:val="24"/>
          <w:lang w:val="bg-BG"/>
        </w:rPr>
        <w:t>„Любовта не може да бъде да</w:t>
        <w:softHyphen/>
        <w:t>леч от благодарното сърце и признателния ум... Това са истинските условия за завръщането у дома".</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Даровете, които благодарността ни предлага</w:t>
      </w:r>
    </w:p>
    <w:p>
      <w:pPr>
        <w:pStyle w:val="Normal"/>
        <w:shd w:fill="FFFFFF" w:val="clear"/>
        <w:ind w:firstLine="567"/>
        <w:jc w:val="both"/>
        <w:rPr>
          <w:b/>
          <w:b/>
          <w:sz w:val="24"/>
          <w:szCs w:val="24"/>
          <w:lang w:val="bg-BG"/>
        </w:rPr>
      </w:pPr>
      <w:r>
        <w:rPr>
          <w:b/>
          <w:color w:val="000000"/>
          <w:sz w:val="24"/>
          <w:szCs w:val="24"/>
          <w:lang w:val="bg-BG"/>
        </w:rPr>
        <w:t>ЛИЙ КОЙТ</w:t>
      </w:r>
    </w:p>
    <w:p>
      <w:pPr>
        <w:pStyle w:val="Normal"/>
        <w:shd w:fill="FFFFFF" w:val="clear"/>
        <w:ind w:firstLine="567"/>
        <w:jc w:val="both"/>
        <w:rPr>
          <w:sz w:val="24"/>
          <w:szCs w:val="24"/>
          <w:lang w:val="bg-BG"/>
        </w:rPr>
      </w:pPr>
      <w:r>
        <w:rPr>
          <w:i/>
          <w:iCs/>
          <w:color w:val="000000"/>
          <w:sz w:val="24"/>
          <w:szCs w:val="24"/>
          <w:lang w:val="bg-BG"/>
        </w:rPr>
        <w:t>Преди повече от 20 години Лий Койт започва да търси лек за болката и отчаянието си. Той решава да посвети цяла година на търсенето и в резултат открива система за вътрешно напътствие. Оттогава следва вътрешния си глас във всички решения, които взема. Тази пътека го отвежда до спокоен и щастлив живот, до написването на няколко бестселъра („Умението да слушаш" и „Умението да приемаш") и до изнасянето на лекции и семинари в САЩ и Европа. От близо десет години той управлява центъра „Лас Бризас". Неговата драматична промяна - от много зает ръководител на рекламна агенция в доволно и щастливо духовно същество - дава надежда на всеки, който търси по-добър начин на живот.</w:t>
      </w:r>
    </w:p>
    <w:p>
      <w:pPr>
        <w:pStyle w:val="Normal"/>
        <w:shd w:fill="FFFFFF" w:val="clear"/>
        <w:ind w:firstLine="567"/>
        <w:jc w:val="both"/>
        <w:rPr>
          <w:sz w:val="24"/>
          <w:szCs w:val="24"/>
          <w:lang w:val="bg-BG"/>
        </w:rPr>
      </w:pPr>
      <w:r>
        <w:rPr>
          <w:color w:val="000000"/>
          <w:sz w:val="24"/>
          <w:szCs w:val="24"/>
          <w:lang w:val="bg-BG"/>
        </w:rPr>
        <w:t>Ние възприемаме благодарността ка</w:t>
        <w:softHyphen/>
        <w:t>то признателни думи или дейстбия в отговор на проявена от някого доброта. Още в ранна възраст ме научиха винаги да казвам „Благодаря", дори и когато не съм истински благода</w:t>
        <w:softHyphen/>
        <w:t>рен. Благодарността може да стане автоматична реак</w:t>
        <w:softHyphen/>
        <w:t>ция на всяка ситуация, която е от полза за нас, и често се изразява без съзнанието за множеството ползи от нея. Също като Деня на благодарността, признателност</w:t>
        <w:softHyphen/>
        <w:t>та може да бъде стилизирана до такава степен, че ис</w:t>
        <w:softHyphen/>
        <w:t>тинското й значение да се изгуби. Точно както „Как си?" не е истински въпрос, а поздрав, така и „Благодаря" може да се пребърне във възпитан начин за завършване на междуличностната комуникация.</w:t>
      </w:r>
    </w:p>
    <w:p>
      <w:pPr>
        <w:pStyle w:val="Normal"/>
        <w:shd w:fill="FFFFFF" w:val="clear"/>
        <w:ind w:firstLine="567"/>
        <w:jc w:val="both"/>
        <w:rPr>
          <w:sz w:val="24"/>
          <w:szCs w:val="24"/>
          <w:lang w:val="bg-BG"/>
        </w:rPr>
      </w:pPr>
      <w:r>
        <w:rPr>
          <w:color w:val="000000"/>
          <w:sz w:val="24"/>
          <w:szCs w:val="24"/>
          <w:lang w:val="bg-BG"/>
        </w:rPr>
        <w:t>Какви дарове ни предлага изразяването на благодар</w:t>
        <w:softHyphen/>
        <w:t>ност? Едно много старо духовно учение заявява, че „да да</w:t>
        <w:softHyphen/>
        <w:t>ваш и да получаваш е едно и също". Ако това е вярно, какво ни дава чувството на благодарност? Първо, благодар</w:t>
        <w:softHyphen/>
        <w:t>ността притежава големи възстановителни сили. Преди много време установих, че чувството на благодарност за онова, което имам, ми помага да преодолея самосьжалението. Признателността ми към другите винаги засил</w:t>
        <w:softHyphen/>
        <w:t>ваше собственото ми щастие. Ако си помислех, че съм недооценен, изброявах всички прекрасни неща, които са ми се случили напоследък, и радостта ми се завръщаше. Благодарността за наличното е и ефикасен начин за освобождаване от чувството на загуба. Когато си дам смет</w:t>
        <w:softHyphen/>
        <w:t>ка за цялата любов, която получавам, бързо забравям проблемите. Благодарността е чудесен начин да пренасо</w:t>
        <w:softHyphen/>
        <w:t>ча вниманието си от негативните ситуации към онова, което е наред. Няма значение дали съм благодарен на Божествения първоизточник или на моите приятели; простият факт, че си давам сметка какво получавам и изразявам благодарността си на практика, създава желана</w:t>
        <w:softHyphen/>
        <w:t>та радост.</w:t>
      </w:r>
    </w:p>
    <w:p>
      <w:pPr>
        <w:pStyle w:val="Normal"/>
        <w:shd w:fill="FFFFFF" w:val="clear"/>
        <w:ind w:firstLine="567"/>
        <w:jc w:val="both"/>
        <w:rPr>
          <w:sz w:val="24"/>
          <w:szCs w:val="24"/>
          <w:lang w:val="bg-BG"/>
        </w:rPr>
      </w:pPr>
      <w:r>
        <w:rPr>
          <w:color w:val="000000"/>
          <w:sz w:val="24"/>
          <w:szCs w:val="24"/>
          <w:lang w:val="bg-BG"/>
        </w:rPr>
        <w:t>Второто нещо, което забелязах по отношение на чувството на благодарност е, че мога да насоча настояща</w:t>
        <w:softHyphen/>
        <w:t>та си радост назад, като поддържам мисли на благодарност към хора и събития от моето минало. Това винаги ме кара да се усмихвам и сърцето ми се изпълва с радост от нежния спомен за прекрасните ми приятели и наши</w:t>
        <w:softHyphen/>
        <w:t>те специални моменти. През годините забелязах, че колкото по-голяма благодарност изпитвам към миналото, толкова по-щастлив съм в настоящето. Лесно постигам радост чрез благодарността за приятните спомени, но не пропускам да благодаря и за неприятните. Благодар</w:t>
        <w:softHyphen/>
        <w:t>ността към наранилите ни хора може би е по-трудна, но е изключително ефикасен метод за излекуване на минало</w:t>
        <w:softHyphen/>
        <w:t xml:space="preserve">то. Аз наричам това безусловна благодарност. </w:t>
      </w:r>
      <w:r>
        <w:rPr>
          <w:i/>
          <w:iCs/>
          <w:color w:val="000000"/>
          <w:sz w:val="24"/>
          <w:szCs w:val="24"/>
          <w:lang w:val="bg-BG"/>
        </w:rPr>
        <w:t xml:space="preserve">Безусловна </w:t>
      </w:r>
      <w:r>
        <w:rPr>
          <w:color w:val="000000"/>
          <w:sz w:val="24"/>
          <w:szCs w:val="24"/>
          <w:lang w:val="bg-BG"/>
        </w:rPr>
        <w:t>означава, че изпитваме благодарност към всеки, независимо дали смятаме, че го заслужава, или не.</w:t>
      </w:r>
    </w:p>
    <w:p>
      <w:pPr>
        <w:pStyle w:val="Normal"/>
        <w:shd w:fill="FFFFFF" w:val="clear"/>
        <w:ind w:firstLine="567"/>
        <w:jc w:val="both"/>
        <w:rPr>
          <w:sz w:val="24"/>
          <w:szCs w:val="24"/>
          <w:lang w:val="bg-BG"/>
        </w:rPr>
      </w:pPr>
      <w:r>
        <w:rPr>
          <w:color w:val="000000"/>
          <w:sz w:val="24"/>
          <w:szCs w:val="24"/>
          <w:lang w:val="bg-BG"/>
        </w:rPr>
        <w:t>Аз постигам този резултат, като помня само хубавите неща за всеки човек и се отърсвам от лошите. У всекиго успявам да намеря нещо, за което да бъда истински благодарен. Случвало се е да започна с мисълта, че поне тези хора сега са извън живота ми. След това се отърсвам от представата си за това как би трябвало да се държат и се опитвам да се сетя за едно тяхно положително качество. Дори да е нещо дребно, хващам се за тази ми</w:t>
        <w:softHyphen/>
        <w:t>съл и оставям останалите спомени да избледнеят. Веднъж, например, започнах с идеята, че когато обядвахме с един познат, винаги отивахме на хубаво място. Всеки ден си мислех за този човек и се опитвах да добавя още едно положително качество. Ако в този ден не успявах да добавя ново положително качество, връщах се към ста</w:t>
        <w:softHyphen/>
        <w:t>рото. Правих го, докато успях да мисля за избрания човек без неприязън или желание да го отбягвам. Тогава започна да се случва нещо изумително.</w:t>
      </w:r>
    </w:p>
    <w:p>
      <w:pPr>
        <w:pStyle w:val="Normal"/>
        <w:shd w:fill="FFFFFF" w:val="clear"/>
        <w:ind w:firstLine="567"/>
        <w:jc w:val="both"/>
        <w:rPr>
          <w:sz w:val="24"/>
          <w:szCs w:val="24"/>
          <w:lang w:val="bg-BG"/>
        </w:rPr>
      </w:pPr>
      <w:r>
        <w:rPr>
          <w:color w:val="000000"/>
          <w:sz w:val="24"/>
          <w:szCs w:val="24"/>
          <w:lang w:val="bg-BG"/>
        </w:rPr>
        <w:t>Винаги отначало се мъча да открия нещо дребничко, за което да бъда благодарен, но като положа усилия, бавно започват да се появяват други хубави качества. Може да не са черти, които аз харесвам, но да се харесват на някой друг. Когато продължа да търся положителни качес</w:t>
        <w:softHyphen/>
        <w:t>тва, след известно време започвам да виждам как хората в моето минало са ми били от полза. Може да не са се опи</w:t>
        <w:softHyphen/>
        <w:t>тали да ми помогнат, но благодарността отваря очите ми за това, че са ми поднесли истински духовен дар. Истинският духовен дар е нещо, което засилва съзнанието ми за моята истинска духовна природа. Няма значение, ако никога не стигнете до момента, в който ще смята</w:t>
        <w:softHyphen/>
        <w:t>те, че тези хора са ви помогнали по човешки или земен начин. Няма значение, ако не са се променили, за да полу</w:t>
        <w:softHyphen/>
        <w:t>чат одобрението ви. Важното е да сте честни в чувствата си и да не потискате стари рани, като се престру</w:t>
        <w:softHyphen/>
        <w:t>вате, че всичко е наред, ако не е така.</w:t>
      </w:r>
    </w:p>
    <w:p>
      <w:pPr>
        <w:pStyle w:val="Normal"/>
        <w:shd w:fill="FFFFFF" w:val="clear"/>
        <w:ind w:firstLine="567"/>
        <w:jc w:val="both"/>
        <w:rPr>
          <w:sz w:val="24"/>
          <w:szCs w:val="24"/>
          <w:lang w:val="bg-BG"/>
        </w:rPr>
      </w:pPr>
      <w:r>
        <w:rPr>
          <w:color w:val="000000"/>
          <w:sz w:val="24"/>
          <w:szCs w:val="24"/>
          <w:lang w:val="bg-BG"/>
        </w:rPr>
        <w:t>За да прозра духовния дар, аз загърбвам представите си за това какви искам да бъдат нещата и си задавам въп</w:t>
        <w:softHyphen/>
        <w:t>роси като: „Как този човек ми помогна да засиля съзнани</w:t>
        <w:softHyphen/>
        <w:t>ето си за моята духовна природа? По какъв начин негови</w:t>
        <w:softHyphen/>
        <w:t>те действия ме насочиха или тласнаха в определена посока, полезна за духовното ми израстване? Дори да съм пре</w:t>
        <w:softHyphen/>
        <w:t>ценил действието като вредно за човешката или физическата ми същност, по какъв начин то укрепва и поддържа духовната ми същност?" Както виждате, това са трудни въпроси. Възможно е да съществува желание да държите другия впримчен в паяжината на обвиненията и чувството за вина. Безусловната благодарност в тези си</w:t>
        <w:softHyphen/>
        <w:t>туации първоначално може да изглежда като освобождаване на неприятните за нас хора „от капана". От личен опит мога да ви уберя, че всъщност освобождаваме сами</w:t>
        <w:softHyphen/>
        <w:t>те себе си „от капана". Благодарността, също като ней</w:t>
        <w:softHyphen/>
        <w:t>ната сестра прошката, освобождава преди всичко онзи, който я дава. Благодарността ни освобождава от създа</w:t>
        <w:softHyphen/>
        <w:t>дения от самите нас затвор на омразата и желанието за отмъщение. Идеята за нанесените ни в миналото обиди са нашите затворнически решетки. Безусловната благо</w:t>
        <w:softHyphen/>
        <w:t>дарност строшава тези решетки. Омразата не само ни затваря в тясната килия на самосъжалението, но и държи настрана онези, които желаят да внесат любов в на</w:t>
        <w:softHyphen/>
        <w:t>шия живот. (Омразата включва всичко - от яростта до привидно безобидното желание да отбягваме някого.) Освобождаването от миналото чрез благодарността позволява на настоящето ни да бъде такова, каквото би могло да бъде.</w:t>
      </w:r>
    </w:p>
    <w:p>
      <w:pPr>
        <w:pStyle w:val="Normal"/>
        <w:shd w:fill="FFFFFF" w:val="clear"/>
        <w:ind w:firstLine="567"/>
        <w:jc w:val="both"/>
        <w:rPr>
          <w:sz w:val="24"/>
          <w:szCs w:val="24"/>
          <w:lang w:val="bg-BG"/>
        </w:rPr>
      </w:pPr>
      <w:r>
        <w:rPr>
          <w:color w:val="000000"/>
          <w:sz w:val="24"/>
          <w:szCs w:val="24"/>
          <w:lang w:val="bg-BG"/>
        </w:rPr>
        <w:t>И накрая, най-чудесните дарове, които безусловната благодарност ни поднася, са яснотата и прозорливостта. Чрез безусловната благодарност аз осъзнавам, че всичко е тук, за да ме благослови. Наистина, не мога да обясня как става това. Просто става. Звучи нелогично от гледна точка на нашите земни мисловни процеси. Само действителният акт, при който се поднася безус</w:t>
        <w:softHyphen/>
        <w:t>ловно благодарност, носи фантастичните резултати на ясното виждане. Когато продължа да поднасям благодар</w:t>
        <w:softHyphen/>
        <w:t>ност на всеки в моето минало и в моето настояше, започвам да виждам, че всичко около мен всъщност е в хар</w:t>
        <w:softHyphen/>
        <w:t>мония. Давам си сметка, че онова, което съм смятал за вредно и несправедливо, всъщност е изтълкувано погрешно - неправилна преценка на базата на моето ограни</w:t>
        <w:softHyphen/>
        <w:t>чено възприятие.</w:t>
      </w:r>
    </w:p>
    <w:p>
      <w:pPr>
        <w:pStyle w:val="Normal"/>
        <w:shd w:fill="FFFFFF" w:val="clear"/>
        <w:ind w:firstLine="567"/>
        <w:jc w:val="both"/>
        <w:rPr>
          <w:sz w:val="24"/>
          <w:szCs w:val="24"/>
          <w:lang w:val="bg-BG"/>
        </w:rPr>
      </w:pPr>
      <w:r>
        <w:rPr>
          <w:color w:val="000000"/>
          <w:sz w:val="24"/>
          <w:szCs w:val="24"/>
          <w:lang w:val="bg-BG"/>
        </w:rPr>
        <w:t>Човешкото възприятие е могъщо. То изхожда от огра</w:t>
        <w:softHyphen/>
        <w:t>ничената ни представа за себе си. От позицията на огра</w:t>
        <w:softHyphen/>
        <w:t>ничено и отделено същество ние поглеждаме към свят, изпълнен с опасности и болка. Ако откажем да се ръково</w:t>
        <w:softHyphen/>
        <w:t>дим от това възприятие и пожелаем да видим какво става в живота ни от духовна гледна точка, получаваме на</w:t>
        <w:softHyphen/>
        <w:t>пълно различна картина. Започваме да виждаме взаимосвързаността и взаимната подкрепа. Забелязваме духов</w:t>
        <w:softHyphen/>
        <w:t>ния танц, в който всички ние участваме. Важно е да не се опитвате да си представите танца, а просто да го ос</w:t>
        <w:softHyphen/>
        <w:t>тавите да ви се разкрие и после да се задвижите в ритъ</w:t>
        <w:softHyphen/>
        <w:t>ма му. Не желанието за контрол над положението, а безусловната благодарност ще ви освободи от стреса и от болката. Безусловната благодарност замества отчаяние</w:t>
        <w:softHyphen/>
        <w:t>то с покоя, радостта и щастието, които са изконно ваши.</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Кръгът на благодарността</w:t>
      </w:r>
    </w:p>
    <w:p>
      <w:pPr>
        <w:pStyle w:val="Normal"/>
        <w:ind w:firstLine="567"/>
        <w:jc w:val="both"/>
        <w:rPr>
          <w:b/>
          <w:b/>
          <w:sz w:val="24"/>
          <w:szCs w:val="24"/>
          <w:lang w:val="bg-BG"/>
        </w:rPr>
      </w:pPr>
      <w:r>
        <w:rPr>
          <w:b/>
          <w:sz w:val="24"/>
          <w:szCs w:val="24"/>
          <w:lang w:val="bg-BG"/>
        </w:rPr>
        <w:t>ТЕРА КАТРИН КОЛИНС</w:t>
      </w:r>
    </w:p>
    <w:p>
      <w:pPr>
        <w:pStyle w:val="Normal"/>
        <w:shd w:fill="FFFFFF" w:val="clear"/>
        <w:ind w:firstLine="567"/>
        <w:jc w:val="both"/>
        <w:rPr>
          <w:sz w:val="24"/>
          <w:szCs w:val="24"/>
          <w:lang w:val="bg-BG"/>
        </w:rPr>
      </w:pPr>
      <w:r>
        <w:rPr>
          <w:i/>
          <w:iCs/>
          <w:color w:val="000000"/>
          <w:sz w:val="24"/>
          <w:szCs w:val="24"/>
          <w:lang w:val="bg-BG"/>
        </w:rPr>
        <w:t>Тера Катрин Колинс практикува, преподава и изнася лекции върху фън шуей - китайско изкуство за правилното разположени в Сан Диего. Тя учи хората да виждат през своите „фън шуей очи", за да живеят в оптимална хармония, комфорт и баланс. Тя е автор на „Западен наръчник по фън шуей:  да внесете баланс, хармония и благополучие в заобикалящата ви обстановка".</w:t>
      </w:r>
    </w:p>
    <w:p>
      <w:pPr>
        <w:pStyle w:val="Normal"/>
        <w:shd w:fill="FFFFFF" w:val="clear"/>
        <w:ind w:firstLine="567"/>
        <w:jc w:val="both"/>
        <w:rPr>
          <w:sz w:val="24"/>
          <w:szCs w:val="24"/>
          <w:lang w:val="bg-BG"/>
        </w:rPr>
      </w:pPr>
      <w:r>
        <w:rPr>
          <w:color w:val="000000"/>
          <w:sz w:val="24"/>
          <w:szCs w:val="24"/>
          <w:lang w:val="bg-BG"/>
        </w:rPr>
        <w:t>Научих се да изразявам благодарност, като гледах от другите хора. Отна</w:t>
        <w:softHyphen/>
        <w:t>чало не ме биваше много. Често забравях или просто не бях в настроение. Освен това смя</w:t>
        <w:softHyphen/>
        <w:t>тах, че те няма да забележат липсата на признателност. Беше като да поднесеш дар, който околните така или иначе не очакват. Но в случаите, когато настроението ми беше подходящо и поднасях на някого искрената си благодарност, винаги се случваше нещо магическо. През тялото ми преминаваше радостна вълна и магнетично ме свързваше с другия човек. Започнах да си напомням по-често да изразявам благодарност.</w:t>
      </w:r>
    </w:p>
    <w:p>
      <w:pPr>
        <w:pStyle w:val="Normal"/>
        <w:shd w:fill="FFFFFF" w:val="clear"/>
        <w:ind w:firstLine="567"/>
        <w:jc w:val="both"/>
        <w:rPr>
          <w:sz w:val="24"/>
          <w:szCs w:val="24"/>
          <w:lang w:val="bg-BG"/>
        </w:rPr>
      </w:pPr>
      <w:r>
        <w:rPr>
          <w:color w:val="000000"/>
          <w:sz w:val="24"/>
          <w:szCs w:val="24"/>
          <w:lang w:val="bg-BG"/>
        </w:rPr>
        <w:t>Обичам да изпробвам различни начини за изразяване на благодарност, за да видя какво е усещането. Да изненадваш хората с „Благодаря" е много забавно - лицата им ви</w:t>
        <w:softHyphen/>
        <w:t>наги светват и ние се смеем и се държим за ръце известно време. Благодарността обагря в розово целия ми живот. Колкото по-благодарна съм за всичко в живота си, толкова повече причини за благодарност откривам. Има ги големите неща като моето „племе", т.е. приятелите и семейството ми. Има ги личните неща като доброто ми здраве и прекрасната кариера. И благодарността дос</w:t>
        <w:softHyphen/>
        <w:t>тига чак до дребните неща - свежите цветя, купата с портокали, огъня в камината. Благодарността кара всяко нещо да засияе!</w:t>
      </w:r>
    </w:p>
    <w:p>
      <w:pPr>
        <w:pStyle w:val="Normal"/>
        <w:shd w:fill="FFFFFF" w:val="clear"/>
        <w:ind w:firstLine="567"/>
        <w:jc w:val="both"/>
        <w:rPr>
          <w:sz w:val="24"/>
          <w:szCs w:val="24"/>
          <w:lang w:val="bg-BG"/>
        </w:rPr>
      </w:pPr>
      <w:r>
        <w:rPr>
          <w:color w:val="000000"/>
          <w:sz w:val="24"/>
          <w:szCs w:val="24"/>
          <w:lang w:val="bg-BG"/>
        </w:rPr>
        <w:t>Означава ли това, че понеже съм благодарна за храната на трапезата си днес, скоро ще изразявам признател</w:t>
        <w:softHyphen/>
        <w:t>ност за всеки в общността, региона и света, който има изобилна храна? Възможно ли е моята благодарност за мира в моя квартал днес да означава, че скоро ще имам възможността да благодаря за мира на Земята?</w:t>
      </w:r>
    </w:p>
    <w:p>
      <w:pPr>
        <w:pStyle w:val="Normal"/>
        <w:shd w:fill="FFFFFF" w:val="clear"/>
        <w:ind w:firstLine="567"/>
        <w:jc w:val="both"/>
        <w:rPr>
          <w:sz w:val="24"/>
          <w:szCs w:val="24"/>
          <w:lang w:val="bg-BG"/>
        </w:rPr>
      </w:pPr>
      <w:r>
        <w:rPr>
          <w:color w:val="000000"/>
          <w:sz w:val="24"/>
          <w:szCs w:val="24"/>
          <w:lang w:val="bg-BG"/>
        </w:rPr>
        <w:t>Решила съм, че отговорът е „ДА"- кръгът на благодар</w:t>
        <w:softHyphen/>
        <w:t>ността се увеличава всеки ден. Една благодарна мисъл и попадате в него. А щом това стане, наблюдавайте как кръгът расте.</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 жизненоважната съставка в нашия живот</w:t>
      </w:r>
    </w:p>
    <w:p>
      <w:pPr>
        <w:pStyle w:val="Normal"/>
        <w:ind w:firstLine="567"/>
        <w:jc w:val="both"/>
        <w:rPr>
          <w:b/>
          <w:b/>
          <w:sz w:val="24"/>
          <w:szCs w:val="24"/>
          <w:lang w:val="bg-BG"/>
        </w:rPr>
      </w:pPr>
      <w:r>
        <w:rPr>
          <w:b/>
          <w:sz w:val="24"/>
          <w:szCs w:val="24"/>
          <w:lang w:val="bg-BG"/>
        </w:rPr>
        <w:t>Д-Р ТОМ КОСТА</w:t>
      </w:r>
    </w:p>
    <w:p>
      <w:pPr>
        <w:pStyle w:val="Normal"/>
        <w:shd w:fill="FFFFFF" w:val="clear"/>
        <w:ind w:firstLine="567"/>
        <w:jc w:val="both"/>
        <w:rPr>
          <w:sz w:val="24"/>
          <w:szCs w:val="24"/>
          <w:lang w:val="bg-BG"/>
        </w:rPr>
      </w:pPr>
      <w:r>
        <w:rPr>
          <w:smallCaps/>
          <w:color w:val="000000"/>
          <w:sz w:val="24"/>
          <w:szCs w:val="24"/>
          <w:lang w:val="bg-BG"/>
        </w:rPr>
        <w:t>д</w:t>
      </w:r>
      <w:r>
        <w:rPr>
          <w:i/>
          <w:iCs/>
          <w:color w:val="000000"/>
          <w:sz w:val="24"/>
          <w:szCs w:val="24"/>
          <w:lang w:val="bg-BG"/>
        </w:rPr>
        <w:t>-р Том Коста е основател, на Църквата за религиозна наука в Палм Дезърт, Калифорния, и понастоящем е в борда на директорите на „Рилиджъс Сайънс Интърнешънъл". Популярността му като лектор доведе до множество телевизионни участия и до изнасянето на лекции и семинари в САЩ, Канада и Англия. Том е автор на „Животът! Искате ли да направите нещо от него?”</w:t>
      </w:r>
    </w:p>
    <w:p>
      <w:pPr>
        <w:pStyle w:val="Normal"/>
        <w:shd w:fill="FFFFFF" w:val="clear"/>
        <w:ind w:firstLine="567"/>
        <w:jc w:val="both"/>
        <w:rPr>
          <w:sz w:val="24"/>
          <w:szCs w:val="24"/>
          <w:lang w:val="bg-BG"/>
        </w:rPr>
      </w:pPr>
      <w:r>
        <w:rPr>
          <w:color w:val="000000"/>
          <w:sz w:val="24"/>
          <w:szCs w:val="24"/>
          <w:lang w:val="bg-BG"/>
        </w:rPr>
        <w:t>Отношението ми към благодарност</w:t>
        <w:softHyphen/>
        <w:t>та се развива през последните седем десетилетия от моя живот.</w:t>
      </w:r>
    </w:p>
    <w:p>
      <w:pPr>
        <w:pStyle w:val="Normal"/>
        <w:shd w:fill="FFFFFF" w:val="clear"/>
        <w:ind w:firstLine="567"/>
        <w:jc w:val="both"/>
        <w:rPr>
          <w:sz w:val="24"/>
          <w:szCs w:val="24"/>
          <w:lang w:val="bg-BG"/>
        </w:rPr>
      </w:pPr>
      <w:r>
        <w:rPr>
          <w:color w:val="000000"/>
          <w:sz w:val="24"/>
          <w:szCs w:val="24"/>
          <w:lang w:val="bg-BG"/>
        </w:rPr>
        <w:t>Дълбоките ми чувства към духовната привилегия да изпитвам благодарност бяха подложени на изпитание, когато станах пастор през 1974 година. При мен дойде за съвет един много нещастен човек. Здравето му беше добро, играеше тенис всеки ден, беше финансово стаби</w:t>
        <w:softHyphen/>
        <w:t>лен и обичаше работата си. Съвсем наскоро бях провел сватбената церемония между него и всеотдайната му нова съпруга, а имаше и любящо семейство от предишния си брак. Но въпреки че всички области на живота му -здраве, богатство, любов и работа - изглеждаха удовлетворяващи, той се чувстваше нещастен.</w:t>
      </w:r>
    </w:p>
    <w:p>
      <w:pPr>
        <w:pStyle w:val="Normal"/>
        <w:shd w:fill="FFFFFF" w:val="clear"/>
        <w:ind w:firstLine="567"/>
        <w:jc w:val="both"/>
        <w:rPr>
          <w:sz w:val="24"/>
          <w:szCs w:val="24"/>
          <w:lang w:val="bg-BG"/>
        </w:rPr>
      </w:pPr>
      <w:r>
        <w:rPr>
          <w:color w:val="000000"/>
          <w:sz w:val="24"/>
          <w:szCs w:val="24"/>
          <w:lang w:val="bg-BG"/>
        </w:rPr>
        <w:t>Като нов пастор изпаднах в трудно положение — за какво можех да се моля? Как бих могъл да му помогна да излезе от депресията? Продължихме разговорите и наяве излезе липсата на благодарност у него. Той никога не благодареше за здравето си, за богатството си, за децата си, за дома си или за самия живот. Приемаше всичко за даденост. Това ме вдъхнови да науча повече за неясната, но жизненоважна съставка в нашия живот... БЛАГОДАРНОСТТА.</w:t>
      </w:r>
    </w:p>
    <w:p>
      <w:pPr>
        <w:pStyle w:val="Normal"/>
        <w:shd w:fill="FFFFFF" w:val="clear"/>
        <w:ind w:firstLine="567"/>
        <w:jc w:val="both"/>
        <w:rPr>
          <w:sz w:val="24"/>
          <w:szCs w:val="24"/>
          <w:lang w:val="bg-BG"/>
        </w:rPr>
      </w:pPr>
      <w:r>
        <w:rPr>
          <w:color w:val="000000"/>
          <w:sz w:val="24"/>
          <w:szCs w:val="24"/>
          <w:lang w:val="bg-BG"/>
        </w:rPr>
        <w:t>Много добре си спомням как преди години изпълнявах така наречената „Пета стъпка" от дванадесетте стъпки в програмата на „Анонимни алкохолици". При „Петата стъпка" някой, например свещенослужител, изслушва разказ за живота на алкохолика до момента, в който той си признава алкохолизма. Една млада дама каза пред мен: „Не можеш да бъдеш едновременно благодарен и нещастен".</w:t>
      </w:r>
    </w:p>
    <w:p>
      <w:pPr>
        <w:pStyle w:val="Normal"/>
        <w:shd w:fill="FFFFFF" w:val="clear"/>
        <w:ind w:firstLine="567"/>
        <w:jc w:val="both"/>
        <w:rPr>
          <w:sz w:val="24"/>
          <w:szCs w:val="24"/>
          <w:lang w:val="bg-BG"/>
        </w:rPr>
      </w:pPr>
      <w:r>
        <w:rPr>
          <w:color w:val="000000"/>
          <w:sz w:val="24"/>
          <w:szCs w:val="24"/>
          <w:lang w:val="bg-BG"/>
        </w:rPr>
        <w:t>По онова време вероятно бях с 40 години по-стар от нея, но духът ми остана изумен. Никога преди не бях чувал такова твърдение, но звучеше логично! Оттогава използвам редовно тази мисъл в своята дейност - в курсо</w:t>
        <w:softHyphen/>
        <w:t>вете, семинарите и в личния си живот. НЕ МОЖЕШ ДА БЪДЕШ ЕДНОВРЕМЕННО БЛАГОДАРЕН И НЕЩАСТЕН. На</w:t>
        <w:softHyphen/>
        <w:t>истина, двете са емоционално несъвместими.</w:t>
      </w:r>
    </w:p>
    <w:p>
      <w:pPr>
        <w:pStyle w:val="Normal"/>
        <w:shd w:fill="FFFFFF" w:val="clear"/>
        <w:ind w:firstLine="567"/>
        <w:jc w:val="both"/>
        <w:rPr>
          <w:sz w:val="24"/>
          <w:szCs w:val="24"/>
          <w:lang w:val="bg-BG"/>
        </w:rPr>
      </w:pPr>
      <w:r>
        <w:rPr>
          <w:color w:val="000000"/>
          <w:sz w:val="24"/>
          <w:szCs w:val="24"/>
          <w:lang w:val="bg-BG"/>
        </w:rPr>
        <w:t>Като се замисля върху тази идея, аз се връщам назад към времето на католическото ми обучение, когато използвахме броеница. Сега имам така наричаната от мен мисловна „броеница на благодарността". Отброявам „мъ</w:t>
        <w:softHyphen/>
        <w:t>нистата" всекидневно в сутрешните си медитации и молитви. Тогава изреждам нещата, с които АЗ съм бла</w:t>
        <w:softHyphen/>
        <w:t>гословен, а не някой друг.</w:t>
      </w:r>
    </w:p>
    <w:p>
      <w:pPr>
        <w:pStyle w:val="Normal"/>
        <w:shd w:fill="FFFFFF" w:val="clear"/>
        <w:ind w:firstLine="567"/>
        <w:jc w:val="both"/>
        <w:rPr>
          <w:sz w:val="24"/>
          <w:szCs w:val="24"/>
          <w:lang w:val="bg-BG"/>
        </w:rPr>
      </w:pPr>
      <w:r>
        <w:rPr>
          <w:color w:val="000000"/>
          <w:sz w:val="24"/>
          <w:szCs w:val="24"/>
          <w:lang w:val="bg-BG"/>
        </w:rPr>
        <w:t>Благодарността в живота ми не се появява само в тре</w:t>
        <w:softHyphen/>
        <w:t>тия четвъртък на ноември</w:t>
      </w:r>
      <w:r>
        <w:rPr>
          <w:rStyle w:val="FootnoteCharacters"/>
          <w:rStyle w:val="FootnoteAnchor"/>
          <w:color w:val="000000"/>
          <w:sz w:val="24"/>
          <w:szCs w:val="24"/>
          <w:lang w:val="bg-BG"/>
        </w:rPr>
        <w:footnoteReference w:id="7"/>
      </w:r>
      <w:r>
        <w:rPr>
          <w:color w:val="000000"/>
          <w:sz w:val="24"/>
          <w:szCs w:val="24"/>
          <w:lang w:val="bg-BG"/>
        </w:rPr>
        <w:t>. Аз изразявам благодарност</w:t>
        <w:softHyphen/>
        <w:t>та си всеки ден. Имам толкова много мъниста за отброяване... мънистата, които символизират помогналите ми хора... мънистата, символизиращи хората, които не са ми помогнали (защото това ме е направило по-силен във всяка област от живота ми). Има мъниста, символи</w:t>
        <w:softHyphen/>
        <w:t>зиращи близки приятели, семейството ми... мъниста, символизиращи моето здраве, моето тяло, физическите ми сетива, дома, който обичам и ценя. Благодаря за до</w:t>
        <w:softHyphen/>
        <w:t>машните си любимци, които всекидневно ме учат на бе</w:t>
        <w:softHyphen/>
        <w:t>зусловна любов. Благодаря за способността си да избирам своите мисли, нагласи, своята пътека.</w:t>
      </w:r>
    </w:p>
    <w:p>
      <w:pPr>
        <w:pStyle w:val="Normal"/>
        <w:shd w:fill="FFFFFF" w:val="clear"/>
        <w:ind w:firstLine="567"/>
        <w:jc w:val="both"/>
        <w:rPr>
          <w:sz w:val="24"/>
          <w:szCs w:val="24"/>
          <w:lang w:val="bg-BG"/>
        </w:rPr>
      </w:pPr>
      <w:r>
        <w:rPr>
          <w:color w:val="000000"/>
          <w:sz w:val="24"/>
          <w:szCs w:val="24"/>
          <w:lang w:val="bg-BG"/>
        </w:rPr>
        <w:t>Всекидневно отделяйте време да благодарите за всичко, което сте, и за всичко, което не сте. Благодарете за всичко, което имате, и за всичко, което нямате.</w:t>
      </w:r>
    </w:p>
    <w:p>
      <w:pPr>
        <w:pStyle w:val="Normal"/>
        <w:shd w:fill="FFFFFF" w:val="clear"/>
        <w:ind w:firstLine="567"/>
        <w:jc w:val="both"/>
        <w:rPr>
          <w:sz w:val="24"/>
          <w:szCs w:val="24"/>
          <w:lang w:val="bg-BG"/>
        </w:rPr>
      </w:pPr>
      <w:r>
        <w:rPr>
          <w:color w:val="000000"/>
          <w:sz w:val="24"/>
          <w:szCs w:val="24"/>
          <w:lang w:val="bg-BG"/>
        </w:rPr>
        <w:t>ПОМНЕТЕ: НЕ МОЖЕШ ДА БЪДЕШ ЕДНОВРЕМЕННО БЛАГОДАРЕН И НЕЩАСТЕН!</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Думи на благодарност</w:t>
      </w:r>
    </w:p>
    <w:p>
      <w:pPr>
        <w:pStyle w:val="Normal"/>
        <w:shd w:fill="FFFFFF" w:val="clear"/>
        <w:ind w:firstLine="567"/>
        <w:jc w:val="both"/>
        <w:rPr>
          <w:b/>
          <w:b/>
          <w:smallCaps/>
          <w:color w:val="000000"/>
          <w:sz w:val="24"/>
          <w:szCs w:val="24"/>
          <w:lang w:val="bg-BG"/>
        </w:rPr>
      </w:pPr>
      <w:r>
        <w:rPr>
          <w:b/>
          <w:smallCaps/>
          <w:color w:val="000000"/>
          <w:sz w:val="24"/>
          <w:szCs w:val="24"/>
          <w:lang w:val="bg-BG"/>
        </w:rPr>
        <w:t>шри дайа мата</w:t>
      </w:r>
    </w:p>
    <w:p>
      <w:pPr>
        <w:pStyle w:val="Normal"/>
        <w:shd w:fill="FFFFFF" w:val="clear"/>
        <w:ind w:firstLine="567"/>
        <w:jc w:val="both"/>
        <w:rPr>
          <w:sz w:val="24"/>
          <w:szCs w:val="24"/>
          <w:lang w:val="bg-BG"/>
        </w:rPr>
      </w:pPr>
      <w:r>
        <w:rPr>
          <w:i/>
          <w:iCs/>
          <w:color w:val="000000"/>
          <w:sz w:val="24"/>
          <w:szCs w:val="24"/>
          <w:lang w:val="bg-BG"/>
        </w:rPr>
        <w:t>Шри Дайа Мата е една от първите и най-близки ученички на Парамаханса Йогананда, автор на класическата книга „Автобиография ла един йогин". През последните четиридесет години тя е президент на Братството за себереализация - международна религиозна общност с нестопанска цел, основана от Йогананда през 1920 г., за да разпространява универсалните му учения за древната индийска наука -йога, и многовековната традиция на медитацията. Малко след като среща Йогананда през 1931 г. Шри Дайа Мата става монахиня в Ордена за себереализация и повече от 20 години Йогананда лично я подготвя да продължи неговата духовна и хуманитарна дейност. Една от първите жени в ново време, определена за духовен водач на световно религиозно движение, Шри Дайа Мата проведе няколко световни лекционни обиколки и е автор на две антологии - „ Само любов" и „Намери радостта в себе си".</w:t>
      </w:r>
    </w:p>
    <w:p>
      <w:pPr>
        <w:pStyle w:val="Normal"/>
        <w:shd w:fill="FFFFFF" w:val="clear"/>
        <w:ind w:firstLine="567"/>
        <w:jc w:val="both"/>
        <w:rPr>
          <w:sz w:val="24"/>
          <w:szCs w:val="24"/>
          <w:lang w:val="bg-BG"/>
        </w:rPr>
      </w:pPr>
      <w:r>
        <w:rPr>
          <w:color w:val="000000"/>
          <w:sz w:val="24"/>
          <w:szCs w:val="24"/>
          <w:lang w:val="bg-BG"/>
        </w:rPr>
        <w:t>Благодарността е качество, което може да допринесе неимоверно за нашето щастие, тъй като е жизненоважен аспект на любовта. Наистина, то ни доближава до вис</w:t>
        <w:softHyphen/>
        <w:t>шия първоизточник на всяка любов.</w:t>
      </w:r>
    </w:p>
    <w:p>
      <w:pPr>
        <w:pStyle w:val="Normal"/>
        <w:shd w:fill="FFFFFF" w:val="clear"/>
        <w:ind w:firstLine="567"/>
        <w:jc w:val="both"/>
        <w:rPr>
          <w:sz w:val="24"/>
          <w:szCs w:val="24"/>
          <w:lang w:val="bg-BG"/>
        </w:rPr>
      </w:pPr>
      <w:r>
        <w:rPr>
          <w:color w:val="000000"/>
          <w:sz w:val="24"/>
          <w:szCs w:val="24"/>
          <w:lang w:val="bg-BG"/>
        </w:rPr>
        <w:t>Като се връщам назад към годините, когато имах привилегията да бъда в компанията на Парамаханса Йоганан</w:t>
        <w:softHyphen/>
        <w:t>да, аз си спомням колко често той ни насърчаваше да развиваме навика да ценим всичко хубаво в живота - да не приемаме за даденост дори дребните неща. Колкото по-често изразяваме любяща благодарност към Бога за неговите дарове, големи и малки, толкова по-голяма ще бъде хармонията ни с вечния и Единствения и по-пълно ще бъде съзнанието ни за Неговата откликваща любов. Освен това, божествените закони на изобилието действат по-пълноценно в живота ни, когато забелязваме и це</w:t>
        <w:softHyphen/>
        <w:t>ним Източника на духовното и материално изобилие. Има огромна отплата в това да отдадеш дължимото на хубавото във всеки един момент, във всяко преживяване, гледайки Източника с благодарно сърце.</w:t>
      </w:r>
    </w:p>
    <w:p>
      <w:pPr>
        <w:pStyle w:val="Normal"/>
        <w:shd w:fill="FFFFFF" w:val="clear"/>
        <w:ind w:firstLine="567"/>
        <w:jc w:val="both"/>
        <w:rPr>
          <w:sz w:val="24"/>
          <w:szCs w:val="24"/>
          <w:lang w:val="bg-BG"/>
        </w:rPr>
      </w:pPr>
      <w:r>
        <w:rPr>
          <w:color w:val="000000"/>
          <w:sz w:val="24"/>
          <w:szCs w:val="24"/>
          <w:lang w:val="bg-BG"/>
        </w:rPr>
        <w:t>Как можем да възпитаме подобна благодарност? Един от начините е да се съсредоточим върху обстоятелст</w:t>
        <w:softHyphen/>
        <w:t>во в нашия живот, за което сме истински благодарни. Не е необходимо да е важно преживяване. Всяко сторено ни добро - може би усмивка, която е повдигнала духа ни - е достатъчно. Паметта за такива преживявания ни пома</w:t>
        <w:softHyphen/>
        <w:t>га да развием дух на благодарност.</w:t>
      </w:r>
    </w:p>
    <w:p>
      <w:pPr>
        <w:pStyle w:val="Normal"/>
        <w:shd w:fill="FFFFFF" w:val="clear"/>
        <w:ind w:firstLine="567"/>
        <w:jc w:val="both"/>
        <w:rPr>
          <w:sz w:val="24"/>
          <w:szCs w:val="24"/>
          <w:lang w:val="bg-BG"/>
        </w:rPr>
      </w:pPr>
      <w:r>
        <w:rPr>
          <w:color w:val="000000"/>
          <w:sz w:val="24"/>
          <w:szCs w:val="24"/>
          <w:lang w:val="bg-BG"/>
        </w:rPr>
        <w:t>Винаги, щом ви се случи нещо хубаво, вътрешно си казвайте: „Благодаря ти, Господи". Тази проста практика носи големи резултати, защото да размишляваш за доб</w:t>
        <w:softHyphen/>
        <w:t>рото означава да го умножаваш. Онова, което изживяваме в ума си, скоро се отразява върху външното ни поведение. Така дълбокото чувство на благодарност облагородява собствения ни живот и този на околните.</w:t>
      </w:r>
    </w:p>
    <w:p>
      <w:pPr>
        <w:pStyle w:val="Normal"/>
        <w:shd w:fill="FFFFFF" w:val="clear"/>
        <w:ind w:firstLine="567"/>
        <w:jc w:val="both"/>
        <w:rPr>
          <w:sz w:val="24"/>
          <w:szCs w:val="24"/>
          <w:lang w:val="bg-BG"/>
        </w:rPr>
      </w:pPr>
      <w:r>
        <w:rPr>
          <w:color w:val="000000"/>
          <w:sz w:val="24"/>
          <w:szCs w:val="24"/>
          <w:lang w:val="bg-BG"/>
        </w:rPr>
        <w:t>Понякога най-важната причина за благодарност лежи скрита в предизвикателствата пред нас, тъй като те ни правят по-силни и по-състрадателни човешки същес</w:t>
        <w:softHyphen/>
        <w:t>тва. Идеята да благодарим на Бога дори и в трудни мо</w:t>
        <w:softHyphen/>
        <w:t>менти е красива и често се споменава в свещените кни</w:t>
        <w:softHyphen/>
        <w:t>ги на Изток и на Запада. Освен това, тя представлява единствената гледна точка, която можем да възприе</w:t>
        <w:softHyphen/>
        <w:t>мем. Дори най-висшите и най-изящни удоволствия в този живот все някога приключват. Но Бог е нашият вечен доброжелател и когато се обърнем към Него - все едно дали в радост, или в мъка - с прошепнати думи на благо</w:t>
        <w:softHyphen/>
        <w:t>дарност, ние започваме да се издигаме над лъкатушенията на земното съществуване и закотвяме живота си в любовта, която трае вечно.</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е сьзнаване</w:t>
      </w:r>
    </w:p>
    <w:p>
      <w:pPr>
        <w:pStyle w:val="Normal"/>
        <w:shd w:fill="FFFFFF" w:val="clear"/>
        <w:ind w:firstLine="567"/>
        <w:jc w:val="both"/>
        <w:rPr>
          <w:b/>
          <w:b/>
          <w:color w:val="000000"/>
          <w:sz w:val="24"/>
          <w:szCs w:val="24"/>
          <w:lang w:val="bg-BG"/>
        </w:rPr>
      </w:pPr>
      <w:r>
        <w:rPr>
          <w:b/>
          <w:color w:val="000000"/>
          <w:sz w:val="24"/>
          <w:szCs w:val="24"/>
          <w:lang w:val="bg-BG"/>
        </w:rPr>
        <w:t>ЕЙМИ И. ДИЙН</w:t>
      </w:r>
    </w:p>
    <w:p>
      <w:pPr>
        <w:pStyle w:val="Normal"/>
        <w:shd w:fill="FFFFFF" w:val="clear"/>
        <w:ind w:firstLine="567"/>
        <w:jc w:val="both"/>
        <w:rPr>
          <w:sz w:val="24"/>
          <w:szCs w:val="24"/>
          <w:lang w:val="bg-BG"/>
        </w:rPr>
      </w:pPr>
      <w:r>
        <w:rPr>
          <w:i/>
          <w:iCs/>
          <w:color w:val="000000"/>
          <w:sz w:val="24"/>
          <w:szCs w:val="24"/>
          <w:lang w:val="bg-BG"/>
        </w:rPr>
        <w:t>Ейми И. Дийн е известна в цялата страна като автор и лектор по въпросите на самоуважението, семейните отношения и преодоляването на дисфункционалното минало. Тя е автор на редица книги, сред които „Приятни сънища", „Целите в живота" и „Посрещане на житейските предизвикателства: всекидневни медитации за преодоляване на депресията, скръбта и мрачните настроения". Понастоящем Ейми живее в Мейнард, Масачузетс.</w:t>
      </w:r>
    </w:p>
    <w:p>
      <w:pPr>
        <w:pStyle w:val="Normal"/>
        <w:shd w:fill="FFFFFF" w:val="clear"/>
        <w:ind w:firstLine="567"/>
        <w:jc w:val="both"/>
        <w:rPr>
          <w:color w:val="000000"/>
          <w:sz w:val="24"/>
          <w:szCs w:val="24"/>
          <w:lang w:val="bg-BG"/>
        </w:rPr>
      </w:pPr>
      <w:r>
        <w:rPr>
          <w:color w:val="000000"/>
          <w:sz w:val="24"/>
          <w:szCs w:val="24"/>
          <w:lang w:val="bg-BG"/>
        </w:rPr>
        <w:t>Има една история за духовен учител, чиито всекидневни проповеди били силни и вдъхновяващи. Често се подготвял часове наред, за да формулира тези послания на надежда, любов, прошка и радост. Една сутрин, преди да произнесе словото си, учителят се съсредоточил върху посланието, което трябвало да предаде и осъзнал, че вероятно ще е най-доброто от всички досега. Учителят си спомнил времето, прекарано в писане и пренаписване на думите за надежда и покой, и изпитал увереност, че мнозина ще се трогнат от тази мъдрост. Усмихнат, учителят се изправил пред насъбралите се за своята проповед.</w:t>
      </w:r>
    </w:p>
    <w:p>
      <w:pPr>
        <w:pStyle w:val="Normal"/>
        <w:shd w:fill="FFFFFF" w:val="clear"/>
        <w:ind w:firstLine="567"/>
        <w:jc w:val="both"/>
        <w:rPr>
          <w:color w:val="000000"/>
          <w:sz w:val="24"/>
          <w:szCs w:val="24"/>
          <w:lang w:val="bg-BG"/>
        </w:rPr>
      </w:pPr>
      <w:r>
        <w:rPr>
          <w:color w:val="000000"/>
          <w:sz w:val="24"/>
          <w:szCs w:val="24"/>
          <w:lang w:val="bg-BG"/>
        </w:rPr>
        <w:t>В този момент малка птичка долетяла и кацнала на перваза. Няколко минути тя пяла от все сърце. После спряла и отлетяла. Учителят останал мълчалив за момент, после сгънал страниците на подготвената реч и обявил: „Проповедта за тази сутрин приключи”.</w:t>
      </w:r>
    </w:p>
    <w:p>
      <w:pPr>
        <w:pStyle w:val="Normal"/>
        <w:shd w:fill="FFFFFF" w:val="clear"/>
        <w:ind w:firstLine="567"/>
        <w:jc w:val="both"/>
        <w:rPr>
          <w:color w:val="000000"/>
          <w:sz w:val="24"/>
          <w:szCs w:val="24"/>
          <w:lang w:val="bg-BG"/>
        </w:rPr>
      </w:pPr>
      <w:r>
        <w:rPr>
          <w:color w:val="000000"/>
          <w:sz w:val="24"/>
          <w:szCs w:val="24"/>
          <w:lang w:val="bg-BG"/>
        </w:rPr>
        <w:t>За мен тази история показва, че благодарността е способността да преживееш и прегърнеш спонтанността на нетърсен и неочакван момент. Но колко често позволяваме това да се случи? Бясното препускане на живота, неистовата необходимост да отидеш някъде и да се срещнеш с някого и подлудяващия поток от проблеми, които трябва да бъдат решени, и конфликти, които трябва да бъдат преодолявани всекидневно, може да ви накарат да забравите, че живеете в свят, изпълнен с чудеса.</w:t>
      </w:r>
    </w:p>
    <w:p>
      <w:pPr>
        <w:pStyle w:val="Normal"/>
        <w:shd w:fill="FFFFFF" w:val="clear"/>
        <w:ind w:firstLine="567"/>
        <w:jc w:val="both"/>
        <w:rPr>
          <w:sz w:val="24"/>
          <w:szCs w:val="24"/>
          <w:lang w:val="bg-BG"/>
        </w:rPr>
      </w:pPr>
      <w:r>
        <w:rPr>
          <w:color w:val="000000"/>
          <w:sz w:val="24"/>
          <w:szCs w:val="24"/>
          <w:lang w:val="bg-BG"/>
        </w:rPr>
        <w:t>Всеки ден се налага да си напомням, че благодарността е съзнаване. Денят ми започва със сутрешното тичане по тъмните улици. Често се фокусирам в различни направления – от вниманието към слабо осветения път, за да не изкълча глезен, до плановете за организирането на деня ми. Преди да науча за благодарността, рядко по вре</w:t>
        <w:softHyphen/>
        <w:t>ме на тичането отделях време да забележа небето над мен - все още нощно небе с ярки звезди и постоянно про</w:t>
        <w:softHyphen/>
        <w:t>меняща положението си луна. Но една сутрин случайно вдигнах очи и видях падаща звезда. Въздействието на този краткотраен миг върху мен беше невероятно. Ус</w:t>
        <w:softHyphen/>
        <w:t>михнах се. Ускорих темпото. Огледах се и забелязах още красота - силуетите на дърветата на фона на черното небе, начинът, по който късчетата слюда в камъните проблясваха в светлината на уличните лампи,. бълбукащия звук на водата в крайпътния канал. Цял ден разказвах на приятелите си за падащата звезда, която бях видяла. И на следващата сутрин се приготвих за тичането, го</w:t>
        <w:softHyphen/>
        <w:t>това да гледам пътя под краката си, но и от време на време да насочвам вниманието си към нещата край мен и над мен.</w:t>
      </w:r>
    </w:p>
    <w:p>
      <w:pPr>
        <w:pStyle w:val="Normal"/>
        <w:shd w:fill="FFFFFF" w:val="clear"/>
        <w:ind w:firstLine="567"/>
        <w:jc w:val="both"/>
        <w:rPr>
          <w:sz w:val="24"/>
          <w:szCs w:val="24"/>
          <w:lang w:val="bg-BG"/>
        </w:rPr>
      </w:pPr>
      <w:r>
        <w:rPr>
          <w:color w:val="000000"/>
          <w:sz w:val="24"/>
          <w:szCs w:val="24"/>
          <w:lang w:val="bg-BG"/>
        </w:rPr>
        <w:t xml:space="preserve">След онзи случай видях още две падащи звезди. Освен това чух крясъка на сова и забелязах как нежния бриз раздухва облаците. Усещането, което тези сетивни преживявания предизвикват в мен, ми напомня написаното от Алис Уокьр в „Пурпурен цвят": </w:t>
      </w:r>
      <w:r>
        <w:rPr>
          <w:i/>
          <w:iCs/>
          <w:color w:val="000000"/>
          <w:sz w:val="24"/>
          <w:szCs w:val="24"/>
          <w:lang w:val="bg-BG"/>
        </w:rPr>
        <w:t>„Толкова съм заета... Никога не забелязвам истински създаденото от Бога. Нито пшеничния клас (как го прави?), нито пурпурния цвят (откъде се взема?). Нито малкото диво цвете. Нищо".</w:t>
      </w:r>
    </w:p>
    <w:p>
      <w:pPr>
        <w:pStyle w:val="Normal"/>
        <w:shd w:fill="FFFFFF" w:val="clear"/>
        <w:ind w:firstLine="567"/>
        <w:jc w:val="both"/>
        <w:rPr>
          <w:sz w:val="24"/>
          <w:szCs w:val="24"/>
          <w:lang w:val="bg-BG"/>
        </w:rPr>
      </w:pPr>
      <w:r>
        <w:rPr>
          <w:color w:val="000000"/>
          <w:sz w:val="24"/>
          <w:szCs w:val="24"/>
          <w:lang w:val="bg-BG"/>
        </w:rPr>
        <w:t>Колко често отделяте време да забележите чудесата на природния свят - дъгата след буря, птиците, пърха</w:t>
        <w:softHyphen/>
        <w:t>щи около хранилката, или сребърното сияние на пълнолу</w:t>
        <w:softHyphen/>
        <w:t>нието? Благодарността забавя темпото, отваря сетивата за заобикалящия ви свят и това съзнаване оказва въздействие върху вашите чувства и начина, по който изживявате следващия момент.</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едно от чудесата на живота</w:t>
      </w:r>
    </w:p>
    <w:p>
      <w:pPr>
        <w:pStyle w:val="Normal"/>
        <w:shd w:fill="FFFFFF" w:val="clear"/>
        <w:ind w:firstLine="567"/>
        <w:jc w:val="both"/>
        <w:rPr>
          <w:b/>
          <w:b/>
          <w:sz w:val="24"/>
          <w:szCs w:val="24"/>
          <w:lang w:val="bg-BG"/>
        </w:rPr>
      </w:pPr>
      <w:r>
        <w:rPr>
          <w:b/>
          <w:smallCaps/>
          <w:color w:val="000000"/>
          <w:sz w:val="24"/>
          <w:szCs w:val="24"/>
          <w:lang w:val="bg-BG"/>
        </w:rPr>
        <w:t xml:space="preserve">д-р уейн </w:t>
      </w:r>
      <w:r>
        <w:rPr>
          <w:b/>
          <w:color w:val="000000"/>
          <w:sz w:val="24"/>
          <w:szCs w:val="24"/>
          <w:lang w:val="bg-BG"/>
        </w:rPr>
        <w:t xml:space="preserve">У </w:t>
      </w:r>
      <w:r>
        <w:rPr>
          <w:b/>
          <w:smallCaps/>
          <w:color w:val="000000"/>
          <w:sz w:val="24"/>
          <w:szCs w:val="24"/>
          <w:lang w:val="bg-BG"/>
        </w:rPr>
        <w:t>дайър</w:t>
      </w:r>
    </w:p>
    <w:p>
      <w:pPr>
        <w:pStyle w:val="Normal"/>
        <w:shd w:fill="FFFFFF" w:val="clear"/>
        <w:ind w:firstLine="567"/>
        <w:jc w:val="both"/>
        <w:rPr>
          <w:sz w:val="24"/>
          <w:szCs w:val="24"/>
          <w:lang w:val="bg-BG"/>
        </w:rPr>
      </w:pPr>
      <w:r>
        <w:rPr>
          <w:i/>
          <w:iCs/>
          <w:color w:val="000000"/>
          <w:sz w:val="24"/>
          <w:szCs w:val="24"/>
          <w:lang w:val="bg-BG"/>
        </w:rPr>
        <w:t>Д-р Уейн У. Лайър е един от най-четените и световно известни автори в областта на личностното израстване. Той е автор на редица бестселъри, включително „Истинска магия",</w:t>
      </w:r>
      <w:r>
        <w:rPr>
          <w:rStyle w:val="FootnoteCharacters"/>
          <w:rStyle w:val="FootnoteAnchor"/>
          <w:i/>
          <w:iCs/>
          <w:color w:val="000000"/>
          <w:sz w:val="24"/>
          <w:szCs w:val="24"/>
          <w:lang w:val="bg-BG"/>
        </w:rPr>
        <w:footnoteReference w:id="8"/>
      </w:r>
      <w:r>
        <w:rPr>
          <w:i/>
          <w:iCs/>
          <w:color w:val="000000"/>
          <w:sz w:val="24"/>
          <w:szCs w:val="24"/>
          <w:lang w:val="bg-BG"/>
        </w:rPr>
        <w:t xml:space="preserve"> „Вашите слаби места", „Пътеката", „Обещанието си е обещание", „Мъдрост за всеки ден”</w:t>
      </w:r>
      <w:r>
        <w:rPr>
          <w:rStyle w:val="FootnoteCharacters"/>
          <w:rStyle w:val="FootnoteAnchor"/>
          <w:i/>
          <w:iCs/>
          <w:color w:val="000000"/>
          <w:sz w:val="24"/>
          <w:szCs w:val="24"/>
          <w:lang w:val="bg-BG"/>
        </w:rPr>
        <w:footnoteReference w:id="9"/>
      </w:r>
      <w:r>
        <w:rPr>
          <w:i/>
          <w:iCs/>
          <w:color w:val="000000"/>
          <w:sz w:val="24"/>
          <w:szCs w:val="24"/>
          <w:lang w:val="bg-BG"/>
        </w:rPr>
        <w:t xml:space="preserve"> и „Силата на намерението"</w:t>
      </w:r>
      <w:r>
        <w:rPr>
          <w:rStyle w:val="FootnoteCharacters"/>
          <w:rStyle w:val="FootnoteAnchor"/>
          <w:i/>
          <w:iCs/>
          <w:color w:val="000000"/>
          <w:sz w:val="24"/>
          <w:szCs w:val="24"/>
          <w:lang w:val="bg-BG"/>
        </w:rPr>
        <w:footnoteReference w:id="10"/>
      </w:r>
      <w:r>
        <w:rPr>
          <w:i/>
          <w:iCs/>
          <w:color w:val="000000"/>
          <w:sz w:val="24"/>
          <w:szCs w:val="24"/>
          <w:lang w:val="bg-BG"/>
        </w:rPr>
        <w:t xml:space="preserve">. Участвал е в повече от </w:t>
      </w:r>
      <w:r>
        <w:rPr>
          <w:color w:val="000000"/>
          <w:sz w:val="24"/>
          <w:szCs w:val="24"/>
          <w:lang w:val="bg-BG"/>
        </w:rPr>
        <w:t xml:space="preserve">5 </w:t>
      </w:r>
      <w:r>
        <w:rPr>
          <w:i/>
          <w:iCs/>
          <w:color w:val="000000"/>
          <w:sz w:val="24"/>
          <w:szCs w:val="24"/>
          <w:lang w:val="bg-BG"/>
        </w:rPr>
        <w:t>000 предавания по телевизията и радиото. Това есе е адаптирано от книгата па Уейн „Твоята свещена същност", публикувана от „Харпърколинс",</w:t>
      </w:r>
    </w:p>
    <w:p>
      <w:pPr>
        <w:pStyle w:val="Normal"/>
        <w:shd w:fill="FFFFFF" w:val="clear"/>
        <w:ind w:firstLine="567"/>
        <w:jc w:val="both"/>
        <w:rPr>
          <w:sz w:val="24"/>
          <w:szCs w:val="24"/>
          <w:lang w:val="bg-BG"/>
        </w:rPr>
      </w:pPr>
      <w:r>
        <w:rPr>
          <w:color w:val="000000"/>
          <w:sz w:val="24"/>
          <w:szCs w:val="24"/>
          <w:lang w:val="bg-BG"/>
        </w:rPr>
        <w:t>Изразяването на благодарност за чу</w:t>
        <w:softHyphen/>
        <w:t>десата във вашия свят е един от най-добрите начини да направите всеки момент от живота си специален. Всеки ден, напредвайки по своята пътека, водете разговори с Бога в интимни и важни моменти. В тези разговори не искайте специални услуги, а потвърдете готовността си да из</w:t>
        <w:softHyphen/>
        <w:t>ползвате цялата си вътрешна сила за създаване на реше</w:t>
        <w:softHyphen/>
        <w:t>ния. Помолете за вътрешна мъдрост да го направите и благодарете на Бога за помощта.</w:t>
      </w:r>
    </w:p>
    <w:p>
      <w:pPr>
        <w:pStyle w:val="Normal"/>
        <w:shd w:fill="FFFFFF" w:val="clear"/>
        <w:ind w:firstLine="567"/>
        <w:jc w:val="both"/>
        <w:rPr>
          <w:sz w:val="24"/>
          <w:szCs w:val="24"/>
          <w:lang w:val="bg-BG"/>
        </w:rPr>
      </w:pPr>
      <w:r>
        <w:rPr>
          <w:color w:val="000000"/>
          <w:sz w:val="24"/>
          <w:szCs w:val="24"/>
          <w:lang w:val="bg-BG"/>
        </w:rPr>
        <w:t>Знанието, че можете да получите божествено напът</w:t>
        <w:softHyphen/>
        <w:t>ствие, е нещо повече от утринна неделна служба. Това е знание, което идва отвътре, и то е несъмнено и непок</w:t>
        <w:softHyphen/>
        <w:t>латимо, защото тези моменти оказват въздействие върху начина ви на живот.</w:t>
      </w:r>
    </w:p>
    <w:p>
      <w:pPr>
        <w:pStyle w:val="Normal"/>
        <w:shd w:fill="FFFFFF" w:val="clear"/>
        <w:ind w:firstLine="567"/>
        <w:jc w:val="both"/>
        <w:rPr>
          <w:sz w:val="24"/>
          <w:szCs w:val="24"/>
          <w:lang w:val="bg-BG"/>
        </w:rPr>
      </w:pPr>
      <w:r>
        <w:rPr>
          <w:color w:val="000000"/>
          <w:sz w:val="24"/>
          <w:szCs w:val="24"/>
          <w:lang w:val="bg-BG"/>
        </w:rPr>
        <w:t>Щом съзнанието ви за божественото присъствие, протичащо във вас във всеки един момент, нарасне, ще откриете, че отделяте повече време, за да се наслаждавате на заобикалящата ви красота. Когато наблюдавате птица, цвете, залез, възрастен човек, майка, която кър</w:t>
        <w:softHyphen/>
        <w:t>ми рожбата си, училищен автобус с деца, отворете сър</w:t>
        <w:softHyphen/>
        <w:t>цето си за тях. Позволете на любовта да протече от вас към тях и усетете как се връща. Колкото повече практи</w:t>
        <w:softHyphen/>
        <w:t>кувате получаването на любов от заобикалящата ви обс</w:t>
        <w:softHyphen/>
        <w:t>тановка, толкова по-енергизирани ще се чувствате.</w:t>
      </w:r>
    </w:p>
    <w:p>
      <w:pPr>
        <w:pStyle w:val="Normal"/>
        <w:shd w:fill="FFFFFF" w:val="clear"/>
        <w:ind w:firstLine="567"/>
        <w:jc w:val="both"/>
        <w:rPr>
          <w:sz w:val="24"/>
          <w:szCs w:val="24"/>
          <w:lang w:val="bg-BG"/>
        </w:rPr>
      </w:pPr>
      <w:r>
        <w:rPr>
          <w:color w:val="000000"/>
          <w:sz w:val="24"/>
          <w:szCs w:val="24"/>
          <w:lang w:val="bg-BG"/>
        </w:rPr>
        <w:t>Енергия има във всичко и във всеки. Ние получаваме тази невидима енергия, като оценяваме истински красо</w:t>
        <w:softHyphen/>
        <w:t>тата и чудото на нашата вселена.</w:t>
      </w:r>
    </w:p>
    <w:p>
      <w:pPr>
        <w:pStyle w:val="Normal"/>
        <w:shd w:fill="FFFFFF" w:val="clear"/>
        <w:ind w:firstLine="567"/>
        <w:jc w:val="both"/>
        <w:rPr>
          <w:sz w:val="24"/>
          <w:szCs w:val="24"/>
          <w:lang w:val="bg-BG"/>
        </w:rPr>
      </w:pPr>
      <w:r>
        <w:rPr>
          <w:color w:val="000000"/>
          <w:sz w:val="24"/>
          <w:szCs w:val="24"/>
          <w:lang w:val="bg-BG"/>
        </w:rPr>
        <w:t>Постепенно ще се научите да излъчвате навън любов</w:t>
        <w:softHyphen/>
        <w:t>та, която получавате, като се любувате на красотата. Опитайте!</w:t>
      </w:r>
    </w:p>
    <w:p>
      <w:pPr>
        <w:pStyle w:val="Normal"/>
        <w:shd w:fill="FFFFFF" w:val="clear"/>
        <w:ind w:firstLine="567"/>
        <w:jc w:val="both"/>
        <w:rPr>
          <w:sz w:val="24"/>
          <w:szCs w:val="24"/>
          <w:lang w:val="bg-BG"/>
        </w:rPr>
      </w:pPr>
      <w:r>
        <w:rPr>
          <w:color w:val="000000"/>
          <w:sz w:val="24"/>
          <w:szCs w:val="24"/>
          <w:lang w:val="bg-BG"/>
        </w:rPr>
        <w:t>Друг положителен резултат от чувството на благо</w:t>
        <w:softHyphen/>
        <w:t>дарност за вашия свят е повишената способност да давате. Когато изпитвате благодарност в сърцето си, ще откриете нова готовност да давате на другите, така че и те да усетят вашата радост. Ще забележите, че искате да удовлетворявате нуждите и желанията на другите без каквито и да било очаквания за признание.</w:t>
      </w:r>
    </w:p>
    <w:p>
      <w:pPr>
        <w:pStyle w:val="Normal"/>
        <w:shd w:fill="FFFFFF" w:val="clear"/>
        <w:ind w:firstLine="567"/>
        <w:jc w:val="both"/>
        <w:rPr>
          <w:sz w:val="24"/>
          <w:szCs w:val="24"/>
          <w:lang w:val="bg-BG"/>
        </w:rPr>
      </w:pPr>
      <w:r>
        <w:rPr>
          <w:color w:val="000000"/>
          <w:sz w:val="24"/>
          <w:szCs w:val="24"/>
          <w:lang w:val="bg-BG"/>
        </w:rPr>
        <w:t xml:space="preserve">Важно е обаче да правите разлика между даване и жертва. Жертвата обикновено е </w:t>
      </w:r>
      <w:r>
        <w:rPr>
          <w:i/>
          <w:iCs/>
          <w:color w:val="000000"/>
          <w:sz w:val="24"/>
          <w:szCs w:val="24"/>
          <w:lang w:val="bg-BG"/>
        </w:rPr>
        <w:t xml:space="preserve">за </w:t>
      </w:r>
      <w:r>
        <w:rPr>
          <w:color w:val="000000"/>
          <w:sz w:val="24"/>
          <w:szCs w:val="24"/>
          <w:lang w:val="bg-BG"/>
        </w:rPr>
        <w:t>нещо. Жертва се прави само за да се постигне нещо. Когато се жертвате, вие давате, за да получите, и се ръководите от своето его, което ви програмира да вярвате, че сте толкова важни и специални, че заслужавате нещо заради даденото. Егото иска да сте горделиви и да вярвате, че даването свидетелства за вашето превъзходство - сякаш Вашата щед</w:t>
        <w:softHyphen/>
        <w:t>рост ви отграничава от другите, които не са щедри като вас.</w:t>
      </w:r>
    </w:p>
    <w:p>
      <w:pPr>
        <w:pStyle w:val="Normal"/>
        <w:shd w:fill="FFFFFF" w:val="clear"/>
        <w:ind w:firstLine="567"/>
        <w:jc w:val="both"/>
        <w:rPr>
          <w:sz w:val="24"/>
          <w:szCs w:val="24"/>
          <w:lang w:val="bg-BG"/>
        </w:rPr>
      </w:pPr>
      <w:r>
        <w:rPr>
          <w:color w:val="000000"/>
          <w:sz w:val="24"/>
          <w:szCs w:val="24"/>
          <w:lang w:val="bg-BG"/>
        </w:rPr>
        <w:t>Ако пък давате, защото чувствате, че трябва, вие не сте истински мотивирани от по-висшия си Аз. Тук също действа егото и ви казва, че сте много по-добри от по</w:t>
        <w:softHyphen/>
        <w:t xml:space="preserve">лучателите и че те </w:t>
      </w:r>
      <w:r>
        <w:rPr>
          <w:i/>
          <w:iCs/>
          <w:color w:val="000000"/>
          <w:sz w:val="24"/>
          <w:szCs w:val="24"/>
          <w:lang w:val="bg-BG"/>
        </w:rPr>
        <w:t xml:space="preserve">би трябвало </w:t>
      </w:r>
      <w:r>
        <w:rPr>
          <w:color w:val="000000"/>
          <w:sz w:val="24"/>
          <w:szCs w:val="24"/>
          <w:lang w:val="bg-BG"/>
        </w:rPr>
        <w:t>да са ви благодарни.</w:t>
      </w:r>
    </w:p>
    <w:p>
      <w:pPr>
        <w:pStyle w:val="Normal"/>
        <w:shd w:fill="FFFFFF" w:val="clear"/>
        <w:ind w:firstLine="567"/>
        <w:jc w:val="both"/>
        <w:rPr>
          <w:sz w:val="24"/>
          <w:szCs w:val="24"/>
          <w:lang w:val="bg-BG"/>
        </w:rPr>
      </w:pPr>
      <w:r>
        <w:rPr>
          <w:color w:val="000000"/>
          <w:sz w:val="24"/>
          <w:szCs w:val="24"/>
          <w:lang w:val="bg-BG"/>
        </w:rPr>
        <w:t>Но има огромна разлика между даването като средст</w:t>
        <w:softHyphen/>
        <w:t>во за поддържане на нетолерантността и любовта, из</w:t>
        <w:softHyphen/>
        <w:t>вираща от свещената ви същност. Когато култивирате истинско чувство на щедрост, произтичащо от собст</w:t>
        <w:softHyphen/>
        <w:t xml:space="preserve">вената ви благодарност за даровете, които са ви дадени, ще проумеете, че </w:t>
      </w:r>
      <w:r>
        <w:rPr>
          <w:i/>
          <w:iCs/>
          <w:color w:val="000000"/>
          <w:sz w:val="24"/>
          <w:szCs w:val="24"/>
          <w:lang w:val="bg-BG"/>
        </w:rPr>
        <w:t xml:space="preserve">даването е получаване </w:t>
      </w:r>
      <w:r>
        <w:rPr>
          <w:color w:val="000000"/>
          <w:sz w:val="24"/>
          <w:szCs w:val="24"/>
          <w:lang w:val="bg-BG"/>
        </w:rPr>
        <w:t xml:space="preserve">и </w:t>
      </w:r>
      <w:r>
        <w:rPr>
          <w:i/>
          <w:iCs/>
          <w:color w:val="000000"/>
          <w:sz w:val="24"/>
          <w:szCs w:val="24"/>
          <w:lang w:val="bg-BG"/>
        </w:rPr>
        <w:t>получаване</w:t>
        <w:softHyphen/>
        <w:t>то е даване в</w:t>
      </w:r>
      <w:r>
        <w:rPr>
          <w:color w:val="000000"/>
          <w:sz w:val="24"/>
          <w:szCs w:val="24"/>
          <w:lang w:val="bg-BG"/>
        </w:rPr>
        <w:t xml:space="preserve"> цялото му великолепие. Чувствителността към нуждите на другите е едно от най-блажените преживявания. Спомнете си колко вълнуващо е било да поднасяте подаръци на родителите си, на бабите и дядовците си, на братята и сестрите си. Благодарността ви за тяхното щастие се е равнявала, а може и да е превишавала вълнението ви при получаването на подаръци. Защо? Защото давайки, сте получили.</w:t>
      </w:r>
    </w:p>
    <w:p>
      <w:pPr>
        <w:pStyle w:val="Normal"/>
        <w:shd w:fill="FFFFFF" w:val="clear"/>
        <w:ind w:firstLine="567"/>
        <w:jc w:val="both"/>
        <w:rPr>
          <w:sz w:val="24"/>
          <w:szCs w:val="24"/>
          <w:lang w:val="bg-BG"/>
        </w:rPr>
      </w:pPr>
      <w:r>
        <w:rPr>
          <w:color w:val="000000"/>
          <w:sz w:val="24"/>
          <w:szCs w:val="24"/>
          <w:lang w:val="bg-BG"/>
        </w:rPr>
        <w:t>Разбирате ли, вашата свещена същност ви позволява да изпитвате благодарност и да давате безусловно. Ва</w:t>
        <w:softHyphen/>
        <w:t>шето его иска отплата. Но е така, само защото егото знае единствено това - вие продължавате да го възнаграждавате, че ви отделя от любящото присъствие. Позволете на егото си да усети любовта и толерант</w:t>
        <w:softHyphen/>
        <w:t>ността на висшата ви същност и автоматично ще за</w:t>
        <w:softHyphen/>
        <w:t>почнете да действате по същия начин и във външния си живот.</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Значението на истинската благодарност</w:t>
      </w:r>
    </w:p>
    <w:p>
      <w:pPr>
        <w:pStyle w:val="Normal"/>
        <w:shd w:fill="FFFFFF" w:val="clear"/>
        <w:ind w:firstLine="567"/>
        <w:jc w:val="both"/>
        <w:rPr>
          <w:b/>
          <w:b/>
          <w:sz w:val="24"/>
          <w:szCs w:val="24"/>
          <w:lang w:val="bg-BG"/>
        </w:rPr>
      </w:pPr>
      <w:r>
        <w:rPr>
          <w:b/>
          <w:color w:val="000000"/>
          <w:sz w:val="24"/>
          <w:szCs w:val="24"/>
          <w:lang w:val="bg-BG"/>
        </w:rPr>
        <w:t>НИКОЛАС ЕЛИОПУЛОС</w:t>
      </w:r>
    </w:p>
    <w:p>
      <w:pPr>
        <w:pStyle w:val="Normal"/>
        <w:shd w:fill="FFFFFF" w:val="clear"/>
        <w:ind w:firstLine="567"/>
        <w:jc w:val="both"/>
        <w:rPr>
          <w:sz w:val="24"/>
          <w:szCs w:val="24"/>
          <w:lang w:val="bg-BG"/>
        </w:rPr>
      </w:pPr>
      <w:r>
        <w:rPr>
          <w:i/>
          <w:iCs/>
          <w:color w:val="000000"/>
          <w:sz w:val="24"/>
          <w:szCs w:val="24"/>
          <w:lang w:val="bg-BG"/>
        </w:rPr>
        <w:t>Николас Елиопулос е продуцент, режисьор, филмов редактор и тонрежисьор, носител на наградата „Еми" и основател на филмовите Компании „Eartbligbt" и „White Rock Entertainment". Николас  е режисьор на „Видения за нов свят" (Visions of New World"), в който участват Луиз  Хей, Тед Дансън и Денис Уийвър. Прекарва повече от година в Русия като режисьор на специалното телевизионно предаване „Русия днес, пътешествие сред хората". Работил е и върху множество игрални филми, включително „Foul Play", „Nine to fwe" и „Out of Afrika". Николас живее в Лос Анджелис и е член на Академията за филмово изкуство и на Академията за телевизионно изкуство.</w:t>
      </w:r>
    </w:p>
    <w:p>
      <w:pPr>
        <w:pStyle w:val="Normal"/>
        <w:shd w:fill="FFFFFF" w:val="clear"/>
        <w:ind w:firstLine="567"/>
        <w:jc w:val="both"/>
        <w:rPr>
          <w:sz w:val="24"/>
          <w:szCs w:val="24"/>
          <w:lang w:val="bg-BG"/>
        </w:rPr>
      </w:pPr>
      <w:r>
        <w:rPr>
          <w:color w:val="000000"/>
          <w:sz w:val="24"/>
          <w:szCs w:val="24"/>
          <w:lang w:val="bg-BG"/>
        </w:rPr>
        <w:t>По принцип цял живот съм бил много благодарен човек, но едва през последните години се запознах с по-ма</w:t>
        <w:softHyphen/>
        <w:t>щабното, по-пълно значение на идеята за благодарност</w:t>
        <w:softHyphen/>
        <w:t>та. Много хора биха нарекли живота ми блажен. Имах щастливо детство, получих прекрасно образование и постигнах успех в избраната от мен кариера. Все още не съм осъществил всичко желано и като повечето хора изживявам болката и сърдечните мъки, радостите и въодушевлението на чудото, наречено „живот", но съм да</w:t>
        <w:softHyphen/>
        <w:t>рен с множество добри и любящи приятели. Има много неща, за които да бъда благодарен, и все пак един ден осъзнах, че не познавам истинската благодарност.</w:t>
      </w:r>
    </w:p>
    <w:p>
      <w:pPr>
        <w:pStyle w:val="Normal"/>
        <w:shd w:fill="FFFFFF" w:val="clear"/>
        <w:ind w:firstLine="567"/>
        <w:jc w:val="both"/>
        <w:rPr>
          <w:sz w:val="24"/>
          <w:szCs w:val="24"/>
          <w:lang w:val="bg-BG"/>
        </w:rPr>
      </w:pPr>
      <w:r>
        <w:rPr>
          <w:color w:val="000000"/>
          <w:sz w:val="24"/>
          <w:szCs w:val="24"/>
          <w:lang w:val="bg-BG"/>
        </w:rPr>
        <w:t>Значението на благодарността се промени за мен, ко</w:t>
        <w:softHyphen/>
        <w:t>гато насочих поглед към „Великата сила на всичко живо" - отвъд мисловното ми възприятие за Бога. Един скъп мой приятел нарича тази сила Бог/Богиня-Майка/Всичко съществуващо. До този момент идеята за Богинята ми беше позната единствено от историите за древногръцките богини, на които ме учеха като дете. Приятелят ми гобореше за „женската сила", която заедно с Бог е „ро</w:t>
        <w:softHyphen/>
        <w:t>дила" всичко материално - нашата физическа вселена. Едва след като обмислих за себе си тази концепция (че всичко е една сила), наречена Бог/Богиня-Майка/Всичко съществуващо, идеята ми за истинската благодарност се разшири неимоверно. Осъзнах, че женският принцип на Богинята е първичен - че Богинята-Майка е създала или е сътворила Бог и заедно те са създали ВСИЧКО СЪЩЕСТ</w:t>
        <w:softHyphen/>
        <w:t>ВУВАЩО.</w:t>
      </w:r>
    </w:p>
    <w:p>
      <w:pPr>
        <w:pStyle w:val="Normal"/>
        <w:shd w:fill="FFFFFF" w:val="clear"/>
        <w:ind w:firstLine="567"/>
        <w:jc w:val="both"/>
        <w:rPr>
          <w:sz w:val="24"/>
          <w:szCs w:val="24"/>
          <w:lang w:val="bg-BG"/>
        </w:rPr>
      </w:pPr>
      <w:r>
        <w:rPr>
          <w:color w:val="000000"/>
          <w:sz w:val="24"/>
          <w:szCs w:val="24"/>
          <w:lang w:val="bg-BG"/>
        </w:rPr>
        <w:t>Знам, че това не е в съгласие с шовинистичната, тра</w:t>
        <w:softHyphen/>
        <w:t>диционна религиозна идея за Бога. Повечето световни религии изобщо не признават енергията на Богинята. А ако го правят в някаква форма, Тя определено е поставена след Бога. Никога и никъде не съм чувал идеята за Боги</w:t>
        <w:softHyphen/>
        <w:t>нята, дала живот на Бога. Независимо дали идеята е правилна, или погрешна, самото й обмисляне изведнъж ми до</w:t>
        <w:softHyphen/>
        <w:t>несе напълно ново съзнание за това каква трябва да бъде истинската благодарност. За първи път видях нещо, което възприех като Божия благодарност - Неговата благо</w:t>
        <w:softHyphen/>
        <w:t>дарност към Богинята-Майка за това, че Го е създала.</w:t>
      </w:r>
    </w:p>
    <w:p>
      <w:pPr>
        <w:pStyle w:val="Normal"/>
        <w:shd w:fill="FFFFFF" w:val="clear"/>
        <w:ind w:firstLine="567"/>
        <w:jc w:val="both"/>
        <w:rPr>
          <w:sz w:val="24"/>
          <w:szCs w:val="24"/>
          <w:lang w:val="bg-BG"/>
        </w:rPr>
      </w:pPr>
      <w:r>
        <w:rPr>
          <w:color w:val="000000"/>
          <w:sz w:val="24"/>
          <w:szCs w:val="24"/>
          <w:lang w:val="bg-BG"/>
        </w:rPr>
        <w:t>Помислих и почувствах огромната любов и благодар</w:t>
        <w:softHyphen/>
        <w:t>ност, която Бог трябва да изпитва. Тогава истински осъзнах, че самият живот е дар. Моят живот беше и е дар. Огромната благодарност, която се излъчи от това съзнание, беше колосална. Помислих си, че ако мога някак си да почувствам същата благодарност за моя живот, каквато Бог изпитва за дарения на Него, тогава всичко, което съм, всичко, което правя, всичко, което докосна, би имало ново и по-специално значение.</w:t>
      </w:r>
    </w:p>
    <w:p>
      <w:pPr>
        <w:pStyle w:val="Normal"/>
        <w:shd w:fill="FFFFFF" w:val="clear"/>
        <w:ind w:firstLine="567"/>
        <w:jc w:val="both"/>
        <w:rPr>
          <w:sz w:val="24"/>
          <w:szCs w:val="24"/>
          <w:lang w:val="bg-BG"/>
        </w:rPr>
      </w:pPr>
      <w:r>
        <w:rPr>
          <w:color w:val="000000"/>
          <w:sz w:val="24"/>
          <w:szCs w:val="24"/>
          <w:lang w:val="bg-BG"/>
        </w:rPr>
        <w:t>Някои от хората, които познавах в колежа, бяха цинични. Те казваха „Бог е мъртъв" или „Бог не съществува". Неизменно усещах, че говореха за себе си. Тоест -нещо вътре в тях не съществуваше и те го знаеха.</w:t>
      </w:r>
    </w:p>
    <w:p>
      <w:pPr>
        <w:pStyle w:val="Normal"/>
        <w:shd w:fill="FFFFFF" w:val="clear"/>
        <w:ind w:firstLine="567"/>
        <w:jc w:val="both"/>
        <w:rPr>
          <w:sz w:val="24"/>
          <w:szCs w:val="24"/>
          <w:lang w:val="bg-BG"/>
        </w:rPr>
      </w:pPr>
      <w:r>
        <w:rPr>
          <w:color w:val="000000"/>
          <w:sz w:val="24"/>
          <w:szCs w:val="24"/>
          <w:lang w:val="bg-BG"/>
        </w:rPr>
        <w:t xml:space="preserve">Моята любима писателка Айн Ранд, автор на „Първоизточникът" и „Атлас сви рамене", често бе обвинявана в атеизъм, Но веднъж я гледах по телевизията и тя каза: „Не, не съм атеистка. Аз никога няма да умра. Когато си отида аз, всъщност ще свърши светът... един красив свят". След това обясни: „Напротив, аз обичам думата </w:t>
      </w:r>
      <w:r>
        <w:rPr>
          <w:i/>
          <w:iCs/>
          <w:color w:val="000000"/>
          <w:sz w:val="24"/>
          <w:szCs w:val="24"/>
          <w:lang w:val="bg-BG"/>
        </w:rPr>
        <w:t xml:space="preserve">Бог, </w:t>
      </w:r>
      <w:r>
        <w:rPr>
          <w:color w:val="000000"/>
          <w:sz w:val="24"/>
          <w:szCs w:val="24"/>
          <w:lang w:val="bg-BG"/>
        </w:rPr>
        <w:t xml:space="preserve">защото означава най-висш от висшите. </w:t>
      </w:r>
      <w:r>
        <w:rPr>
          <w:i/>
          <w:iCs/>
          <w:color w:val="000000"/>
          <w:sz w:val="24"/>
          <w:szCs w:val="24"/>
          <w:lang w:val="bg-BG"/>
        </w:rPr>
        <w:t xml:space="preserve">Бог да те благослови </w:t>
      </w:r>
      <w:r>
        <w:rPr>
          <w:color w:val="000000"/>
          <w:sz w:val="24"/>
          <w:szCs w:val="24"/>
          <w:lang w:val="bg-BG"/>
        </w:rPr>
        <w:t>е чудесна фраза".</w:t>
      </w:r>
    </w:p>
    <w:p>
      <w:pPr>
        <w:pStyle w:val="Normal"/>
        <w:shd w:fill="FFFFFF" w:val="clear"/>
        <w:ind w:firstLine="567"/>
        <w:jc w:val="both"/>
        <w:rPr>
          <w:sz w:val="24"/>
          <w:szCs w:val="24"/>
          <w:lang w:val="bg-BG"/>
        </w:rPr>
      </w:pPr>
      <w:r>
        <w:rPr>
          <w:color w:val="000000"/>
          <w:sz w:val="24"/>
          <w:szCs w:val="24"/>
          <w:lang w:val="bg-BG"/>
        </w:rPr>
        <w:t>Моят скъп приятел Лазарис веднъж каза: „Животът е дар и нашата работа е да се научим да го приемаме". За мен животът е дар, а благодарността е средството, което го привлича. С позволението на моя приятел Лазарис бих искал да завърша мислите си с казаното от него: „Бла</w:t>
        <w:softHyphen/>
        <w:t>годарността е осезаема сила. Колкото по-често я усе</w:t>
        <w:softHyphen/>
        <w:t>щаш, толкова повече причини ще намираш да я усещаш. Благодарността е чудотворна сила - като вълшебен маг</w:t>
        <w:softHyphen/>
        <w:t>нит, който генерира и после привлича много повече, отколкото вече си получил. Тя е като жива енергия, която ти помага да бъдеш много повече, отколкото си бил”.</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pPr>
      <w:r>
        <w:rPr>
          <w:b/>
          <w:color w:val="000000"/>
          <w:sz w:val="24"/>
          <w:szCs w:val="24"/>
          <w:lang w:val="bg-BG"/>
        </w:rPr>
        <w:t>Величественият замисъл на Живота</w:t>
      </w:r>
    </w:p>
    <w:p>
      <w:pPr>
        <w:pStyle w:val="Normal"/>
        <w:shd w:fill="FFFFFF" w:val="clear"/>
        <w:ind w:firstLine="567"/>
        <w:jc w:val="both"/>
        <w:rPr>
          <w:b/>
          <w:b/>
          <w:sz w:val="24"/>
          <w:szCs w:val="24"/>
          <w:lang w:val="bg-BG"/>
        </w:rPr>
      </w:pPr>
      <w:r>
        <w:rPr>
          <w:b/>
          <w:color w:val="000000"/>
          <w:sz w:val="24"/>
          <w:szCs w:val="24"/>
          <w:lang w:val="bg-BG"/>
        </w:rPr>
        <w:t>Джеймс Юбанкс</w:t>
      </w:r>
    </w:p>
    <w:p>
      <w:pPr>
        <w:pStyle w:val="Normal"/>
        <w:shd w:fill="FFFFFF" w:val="clear"/>
        <w:ind w:firstLine="567"/>
        <w:jc w:val="both"/>
        <w:rPr>
          <w:sz w:val="24"/>
          <w:szCs w:val="24"/>
          <w:lang w:val="bg-BG"/>
        </w:rPr>
      </w:pPr>
      <w:r>
        <w:rPr>
          <w:i/>
          <w:iCs/>
          <w:color w:val="000000"/>
          <w:sz w:val="24"/>
          <w:szCs w:val="24"/>
          <w:lang w:val="bg-BG"/>
        </w:rPr>
        <w:t>Джеймс Юбанкс е известен писател, автор на рубрики в печатни издания от цялата страна и астролог, който дава професионални консултации в Сан Диего. Израснал в Бирмингам, Алабалш, Джеймс е завършил факултета по нови филологии и журналистика в университета „Лойола", Ню Орлиънс. Аспирантурата по лингвистика го отвежда на Западния бряг, където открива движението Нова епоха и се обучава в множество строго специализирани дисциплини.</w:t>
      </w:r>
    </w:p>
    <w:p>
      <w:pPr>
        <w:pStyle w:val="Normal"/>
        <w:shd w:fill="FFFFFF" w:val="clear"/>
        <w:ind w:firstLine="567"/>
        <w:jc w:val="both"/>
        <w:rPr>
          <w:sz w:val="24"/>
          <w:szCs w:val="24"/>
          <w:lang w:val="bg-BG"/>
        </w:rPr>
      </w:pPr>
      <w:r>
        <w:rPr>
          <w:color w:val="000000"/>
          <w:sz w:val="24"/>
          <w:szCs w:val="24"/>
          <w:lang w:val="bg-BG"/>
        </w:rPr>
        <w:t>Изразяването на благодарност е моя естествена наклонност. Като дете в селските райони на Алабама ме уче</w:t>
        <w:softHyphen/>
        <w:t>ха да бъда вежлив, щедър и благодарен - винаги. Когато станах мъж, възприех практиката на благодарността и я усъвършенствах в по-обмислен и изпитан начин на живот. Винаги съм възприемал себе си като по-различен от ос</w:t>
        <w:softHyphen/>
        <w:t>таналите. С годините осъзнах защо се чувствах по този начин. Дълго време се отличавах от масата и макар това често да беше болезнено, преживяването ми позволи да видя другите по-ясно. Сега имам свое виждане за тълпа</w:t>
        <w:softHyphen/>
        <w:t>та, въпреки че участвам в дейностите й. Членовете на тълпата обикнобено не практикуват благодарност всекидневно. Ако се случи нещо хубаво, те са благодарни. Ако се случи нещо лошо, определено не са благодарни. Често мислещите по този начин са нещастни, угрижени, разст</w:t>
        <w:softHyphen/>
        <w:t>роени, уморени, напрегнати и примирени. Можем да избе</w:t>
        <w:softHyphen/>
        <w:t>рем да вярваме, че трагедията в живота ни е съдба, коя</w:t>
        <w:softHyphen/>
        <w:t>то работи срещу нас, и тогава Висшите сили няма да спорят с нас.</w:t>
      </w:r>
    </w:p>
    <w:p>
      <w:pPr>
        <w:pStyle w:val="Normal"/>
        <w:shd w:fill="FFFFFF" w:val="clear"/>
        <w:ind w:firstLine="567"/>
        <w:jc w:val="both"/>
        <w:rPr>
          <w:sz w:val="24"/>
          <w:szCs w:val="24"/>
          <w:lang w:val="bg-BG"/>
        </w:rPr>
      </w:pPr>
      <w:r>
        <w:rPr>
          <w:i/>
          <w:iCs/>
          <w:color w:val="000000"/>
          <w:sz w:val="24"/>
          <w:szCs w:val="24"/>
          <w:lang w:val="bg-BG"/>
        </w:rPr>
        <w:t>Но има и друг начин.</w:t>
      </w:r>
    </w:p>
    <w:p>
      <w:pPr>
        <w:pStyle w:val="Normal"/>
        <w:shd w:fill="FFFFFF" w:val="clear"/>
        <w:ind w:firstLine="567"/>
        <w:jc w:val="both"/>
        <w:rPr>
          <w:sz w:val="24"/>
          <w:szCs w:val="24"/>
          <w:lang w:val="bg-BG"/>
        </w:rPr>
      </w:pPr>
      <w:r>
        <w:rPr>
          <w:color w:val="000000"/>
          <w:sz w:val="24"/>
          <w:szCs w:val="24"/>
          <w:lang w:val="bg-BG"/>
        </w:rPr>
        <w:t>Благодарността е емоционално проявление на извира</w:t>
        <w:softHyphen/>
        <w:t>щата отвътре любов, когато човек се изправи пред величествения замисъл на живота. Всеки ден тръгвам към света с очакване и търся нещо, за което да бъда благодарен, и някого, на когото да бъда признателен. Теологията де</w:t>
        <w:softHyphen/>
        <w:t>финира религиозното преживяване като дълбоко съзнание за величествения замисъл. Благодарността е врата и дос</w:t>
        <w:softHyphen/>
        <w:t>тъп до съзнанието, водещо до този покой и това разби</w:t>
        <w:softHyphen/>
        <w:t>ране. Тя е всекидневно религиозно преживяване.</w:t>
      </w:r>
    </w:p>
    <w:p>
      <w:pPr>
        <w:pStyle w:val="Normal"/>
        <w:shd w:fill="FFFFFF" w:val="clear"/>
        <w:ind w:firstLine="567"/>
        <w:jc w:val="both"/>
        <w:rPr>
          <w:sz w:val="24"/>
          <w:szCs w:val="24"/>
          <w:lang w:val="bg-BG"/>
        </w:rPr>
      </w:pPr>
      <w:r>
        <w:rPr>
          <w:color w:val="000000"/>
          <w:sz w:val="24"/>
          <w:szCs w:val="24"/>
          <w:lang w:val="bg-BG"/>
        </w:rPr>
        <w:t xml:space="preserve">Благодарността не е идентична с облекчението. Аз съм </w:t>
      </w:r>
      <w:r>
        <w:rPr>
          <w:i/>
          <w:iCs/>
          <w:color w:val="000000"/>
          <w:sz w:val="24"/>
          <w:szCs w:val="24"/>
          <w:lang w:val="bg-BG"/>
        </w:rPr>
        <w:t xml:space="preserve">благодарен </w:t>
      </w:r>
      <w:r>
        <w:rPr>
          <w:color w:val="000000"/>
          <w:sz w:val="24"/>
          <w:szCs w:val="24"/>
          <w:lang w:val="bg-BG"/>
        </w:rPr>
        <w:t xml:space="preserve">за моя живот, за хората, които познавам, и за моята работа. От друга страна, аз изпитвам </w:t>
      </w:r>
      <w:r>
        <w:rPr>
          <w:i/>
          <w:iCs/>
          <w:color w:val="000000"/>
          <w:sz w:val="24"/>
          <w:szCs w:val="24"/>
          <w:lang w:val="bg-BG"/>
        </w:rPr>
        <w:t xml:space="preserve">облекчение, </w:t>
      </w:r>
      <w:r>
        <w:rPr>
          <w:color w:val="000000"/>
          <w:sz w:val="24"/>
          <w:szCs w:val="24"/>
          <w:lang w:val="bg-BG"/>
        </w:rPr>
        <w:t>че не съм болен. Първото твърдение почива върху истината вътре в мен. Другото почива върху страховете и опасенията ми. Обикновено не правим това просто разграничение. Облекчението означава, че нещо би могло да се обърка, но за момента всичко е наред, Но като практикуваме благодарност, ние утвърждаваме, че всичко вече е наред и че нищо не може да се обърка. Не е необхо</w:t>
        <w:softHyphen/>
        <w:t>димо да се прави нещо, не е необходимо нещо да се нагласява - например, „благодарен съм за моето здраве".</w:t>
      </w:r>
    </w:p>
    <w:p>
      <w:pPr>
        <w:pStyle w:val="Normal"/>
        <w:shd w:fill="FFFFFF" w:val="clear"/>
        <w:ind w:firstLine="567"/>
        <w:jc w:val="both"/>
        <w:rPr>
          <w:sz w:val="24"/>
          <w:szCs w:val="24"/>
          <w:lang w:val="bg-BG"/>
        </w:rPr>
      </w:pPr>
      <w:r>
        <w:rPr>
          <w:color w:val="000000"/>
          <w:sz w:val="24"/>
          <w:szCs w:val="24"/>
          <w:lang w:val="bg-BG"/>
        </w:rPr>
        <w:t>При липсата на постоянно утвърждаване и благодарс</w:t>
        <w:softHyphen/>
        <w:t>твена молитва забелязвам, че умът ми се отегчава и сър</w:t>
        <w:softHyphen/>
        <w:t>цето ми унива. Отдръпвам се от света и се отдавам на своята битка. Благодарността е изход от трудности</w:t>
        <w:softHyphen/>
        <w:t>те, болката и изолацията. Въпреки превратностите и стреса практикуването на благодарност изисква от нас да се откажем от собствените си идеи за това какво си мислим, че ни се случва.</w:t>
      </w:r>
    </w:p>
    <w:p>
      <w:pPr>
        <w:pStyle w:val="Normal"/>
        <w:shd w:fill="FFFFFF" w:val="clear"/>
        <w:ind w:firstLine="567"/>
        <w:jc w:val="both"/>
        <w:rPr>
          <w:sz w:val="24"/>
          <w:szCs w:val="24"/>
          <w:lang w:val="bg-BG"/>
        </w:rPr>
      </w:pPr>
      <w:r>
        <w:rPr>
          <w:color w:val="000000"/>
          <w:sz w:val="24"/>
          <w:szCs w:val="24"/>
          <w:lang w:val="bg-BG"/>
        </w:rPr>
        <w:t>Във всяка ситуация се случва нещо повече, отколкото си мислим, и тъкмо с това ни свързва благодарността. В мащабната картина трудните обстоятелства в живота ми може да са липсващото парченце от големия пъзел, за който все още не си давам сметка. Трябва да се отърся от страховете си и от преценката, че нещо се е объркало. По принцип това винаги води до осъзнаване. Благодарността е вход към осъзнаването, а осъзнаването е врата към несекващата любов. Благодарността е промяна в мислене</w:t>
        <w:softHyphen/>
        <w:t>то, преориентация, насочване на съзнанието към любовта и приемане на съществуващото. Всички можем да го направим, трябва само да го поискаме. Практикуването на благодарността ни спасява от нашата болезнена човешка история, защото изисква от нас да се вгледаме по-задълбо</w:t>
        <w:softHyphen/>
        <w:t>чено в живота си и в заобикалящите ни хора. Повърхността не обхваща дълбините - тя по-скоро ги скрива. Благо</w:t>
        <w:softHyphen/>
        <w:t>дарността обогатява и задълбочава живописната тъкан на живота, като ни позволява да видим повече.</w:t>
      </w:r>
    </w:p>
    <w:p>
      <w:pPr>
        <w:pStyle w:val="Normal"/>
        <w:shd w:fill="FFFFFF" w:val="clear"/>
        <w:ind w:firstLine="567"/>
        <w:jc w:val="both"/>
        <w:rPr>
          <w:sz w:val="24"/>
          <w:szCs w:val="24"/>
          <w:lang w:val="bg-BG"/>
        </w:rPr>
      </w:pPr>
      <w:r>
        <w:rPr>
          <w:color w:val="000000"/>
          <w:sz w:val="24"/>
          <w:szCs w:val="24"/>
          <w:lang w:val="bg-BG"/>
        </w:rPr>
        <w:t>Невъзможно е да изпитваме безпокойство, гняв, по</w:t>
        <w:softHyphen/>
        <w:t>тиснатост и каквато и да било негативна емоция в при</w:t>
        <w:softHyphen/>
        <w:t>съствието на искрената благодарност. Един красив слън</w:t>
        <w:softHyphen/>
        <w:t>чев ден не може да бъде едновременно мрачен и бурен. Така и практикуването на благодарността пренасочва умовете ни от страха към истината, като изчиства не</w:t>
        <w:softHyphen/>
        <w:t>гативизма, болката и страданието. Имам превантивна програма срещу примирението, цинизма и съмнението. Всеки ден по няколко пъти претърсвам ума си за всичко, за което трябва да изпитвам благодарност. Вниманието към постоянния поток от благополучие, блага и богатства, идващ към мен, ме води до желана и надеждна конс</w:t>
        <w:softHyphen/>
        <w:t>танта - душевния мир.</w:t>
      </w:r>
    </w:p>
    <w:p>
      <w:pPr>
        <w:pStyle w:val="Normal"/>
        <w:shd w:fill="FFFFFF" w:val="clear"/>
        <w:ind w:firstLine="567"/>
        <w:jc w:val="both"/>
        <w:rPr>
          <w:sz w:val="24"/>
          <w:szCs w:val="24"/>
          <w:lang w:val="bg-BG"/>
        </w:rPr>
      </w:pPr>
      <w:r>
        <w:rPr>
          <w:color w:val="000000"/>
          <w:sz w:val="24"/>
          <w:szCs w:val="24"/>
          <w:lang w:val="bg-BG"/>
        </w:rPr>
        <w:t>Затова, ако все още не практикувате благодарността всекидневно като постоянна молитва или фонова музика в живота ви, аз ви приканвам да обмислите възможността да го направите, започвайки още сега. Издигнете се на по-високо равнище. Благодарността изисква отговор</w:t>
        <w:softHyphen/>
        <w:t>ност. Открийте и използвайте ценните си умения и та</w:t>
        <w:softHyphen/>
        <w:t>ланти. Оценете хората в живота си: онези, които оби</w:t>
        <w:softHyphen/>
        <w:t>чате, и онези, които може би не обичате. Всъщност те всички са еднакви. Те са ваши учители. Бъдете им благо</w:t>
        <w:softHyphen/>
        <w:t>дарни. Докато го правите, дайте си сметка колко сте силни, колко благословен е животът ви и какъв късмет имате просто да бъдете тук.</w:t>
      </w:r>
    </w:p>
    <w:p>
      <w:pPr>
        <w:pStyle w:val="Normal"/>
        <w:shd w:fill="FFFFFF" w:val="clear"/>
        <w:ind w:firstLine="567"/>
        <w:jc w:val="both"/>
        <w:rPr>
          <w:color w:val="000000"/>
          <w:sz w:val="24"/>
          <w:szCs w:val="24"/>
          <w:lang w:val="bg-BG"/>
        </w:rPr>
      </w:pPr>
      <w:r>
        <w:rPr>
          <w:color w:val="000000"/>
          <w:sz w:val="24"/>
          <w:szCs w:val="24"/>
          <w:lang w:val="bg-BG"/>
        </w:rPr>
        <w:t>И после наблюдавайте какво се случва.</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е приятна!</w:t>
      </w:r>
    </w:p>
    <w:p>
      <w:pPr>
        <w:pStyle w:val="Normal"/>
        <w:shd w:fill="FFFFFF" w:val="clear"/>
        <w:ind w:firstLine="567"/>
        <w:jc w:val="both"/>
        <w:rPr>
          <w:b/>
          <w:b/>
          <w:sz w:val="24"/>
          <w:szCs w:val="24"/>
          <w:lang w:val="bg-BG"/>
        </w:rPr>
      </w:pPr>
      <w:r>
        <w:rPr>
          <w:b/>
          <w:color w:val="000000"/>
          <w:sz w:val="24"/>
          <w:szCs w:val="24"/>
          <w:lang w:val="bg-BG"/>
        </w:rPr>
        <w:t>Силвия Фридман</w:t>
      </w:r>
    </w:p>
    <w:p>
      <w:pPr>
        <w:pStyle w:val="Normal"/>
        <w:shd w:fill="FFFFFF" w:val="clear"/>
        <w:ind w:firstLine="567"/>
        <w:jc w:val="both"/>
        <w:rPr>
          <w:sz w:val="24"/>
          <w:szCs w:val="24"/>
          <w:lang w:val="bg-BG"/>
        </w:rPr>
      </w:pPr>
      <w:r>
        <w:rPr>
          <w:i/>
          <w:iCs/>
          <w:color w:val="000000"/>
          <w:sz w:val="24"/>
          <w:szCs w:val="24"/>
          <w:lang w:val="bg-BG"/>
        </w:rPr>
        <w:t>Силвия Фридман е астролог, консултант по човешкото поведение и анализатор на почерка от над 20 години и е участвала като гост и експерт в множество телевизионни програми, включително предаването на Опра и „ЕйЕм Чикаго". Силвия живее в Чикаго и е автор на „Звездите във вашето семейство: Влиянието на астрологията върху отношенията между родители и деца".</w:t>
      </w:r>
    </w:p>
    <w:p>
      <w:pPr>
        <w:pStyle w:val="Normal"/>
        <w:shd w:fill="FFFFFF" w:val="clear"/>
        <w:ind w:firstLine="567"/>
        <w:jc w:val="both"/>
        <w:rPr>
          <w:sz w:val="24"/>
          <w:szCs w:val="24"/>
          <w:lang w:val="bg-BG"/>
        </w:rPr>
      </w:pPr>
      <w:r>
        <w:rPr>
          <w:color w:val="000000"/>
          <w:sz w:val="24"/>
          <w:szCs w:val="24"/>
          <w:lang w:val="bg-BG"/>
        </w:rPr>
        <w:t>Важно е да отделяте време за благодар</w:t>
        <w:softHyphen/>
        <w:t>ност. Когато се вгледате в себе си и в живота си, може да ви е по-лесно да видите лошото, отколкото хубавото! Но помнете; негативното мислене намалява самоувереността ви и влошава още повече трудните ситуации. Онези от вас, кои</w:t>
        <w:softHyphen/>
        <w:t>то вярват в самоизпълняващите се пророчества, разби</w:t>
        <w:softHyphen/>
        <w:t>рат, че е по-добре да отворят ума и сърцето си за хубавите неща, които може да се случат, вместо за лошите. Сигурна съм, че повечето от нас си спомнят красивите, прости моменти в живота, като например усмивката, разменена с непознат в супермаркета.</w:t>
      </w:r>
    </w:p>
    <w:p>
      <w:pPr>
        <w:pStyle w:val="Normal"/>
        <w:shd w:fill="FFFFFF" w:val="clear"/>
        <w:ind w:firstLine="567"/>
        <w:jc w:val="both"/>
        <w:rPr>
          <w:sz w:val="24"/>
          <w:szCs w:val="24"/>
          <w:lang w:val="bg-BG"/>
        </w:rPr>
      </w:pPr>
      <w:r>
        <w:rPr>
          <w:color w:val="000000"/>
          <w:sz w:val="24"/>
          <w:szCs w:val="24"/>
          <w:lang w:val="bg-BG"/>
        </w:rPr>
        <w:t>Не би ли било прекрасно, ако можехме да замразим тези моменти във времето, за да оценим по достойнство протегнатата ръка, споделения смях в киното или мълчаливата утеха! Всеки ден ни предлага причина за благодар</w:t>
        <w:softHyphen/>
        <w:t>ност и ние трябва да търсим тези специални моменти и да ги помним. Здравето, възможността да помагаме на другите и подкрепата на добри приятели са причини за благодарност. Нищо в живота не бива да се приема за да</w:t>
        <w:softHyphen/>
        <w:t>деност. Аз лично всеки ден благодаря на моите родители, че са ми дали свободата да вземам сама решения в живота си. Вътрешната сила идва от осланянето на единствения човек, който може да ти помогне - на себе си!</w:t>
      </w:r>
    </w:p>
    <w:p>
      <w:pPr>
        <w:pStyle w:val="Normal"/>
        <w:shd w:fill="FFFFFF" w:val="clear"/>
        <w:ind w:firstLine="567"/>
        <w:jc w:val="both"/>
        <w:rPr>
          <w:sz w:val="24"/>
          <w:szCs w:val="24"/>
          <w:lang w:val="bg-BG"/>
        </w:rPr>
      </w:pPr>
      <w:r>
        <w:rPr>
          <w:color w:val="000000"/>
          <w:sz w:val="24"/>
          <w:szCs w:val="24"/>
          <w:lang w:val="bg-BG"/>
        </w:rPr>
        <w:t>Винаги съм се впечатлявала от песента „The West Things in Life Are Free" („Най-хубавите неща в живота са безплат</w:t>
        <w:softHyphen/>
        <w:t>ни"). Благодарността е безплатна - няма цена. Природни</w:t>
        <w:softHyphen/>
        <w:t>те чудеса като разцъфналите цветя, ярките багри на есенните листа и синьото небе ни напомнят за прости</w:t>
        <w:softHyphen/>
        <w:t>те удоволствия в живота. Спомням си как една моя прия</w:t>
        <w:softHyphen/>
        <w:t xml:space="preserve">телка, която преминаваше през много тежък период, ми каза: „Благодарна съм, когато слънцето блести, тъй като ме изпълва с положителни чувства". Аз се усмихнах и й казах: „Слънцето грее не над нас, а </w:t>
      </w:r>
      <w:r>
        <w:rPr>
          <w:i/>
          <w:iCs/>
          <w:color w:val="000000"/>
          <w:sz w:val="24"/>
          <w:szCs w:val="24"/>
          <w:lang w:val="bg-BG"/>
        </w:rPr>
        <w:t>вътре в</w:t>
      </w:r>
      <w:r>
        <w:rPr>
          <w:color w:val="000000"/>
          <w:sz w:val="24"/>
          <w:szCs w:val="24"/>
          <w:lang w:val="bg-BG"/>
        </w:rPr>
        <w:t xml:space="preserve"> нас".</w:t>
      </w:r>
    </w:p>
    <w:p>
      <w:pPr>
        <w:pStyle w:val="Normal"/>
        <w:shd w:fill="FFFFFF" w:val="clear"/>
        <w:ind w:firstLine="567"/>
        <w:jc w:val="both"/>
        <w:rPr>
          <w:sz w:val="24"/>
          <w:szCs w:val="24"/>
          <w:lang w:val="bg-BG"/>
        </w:rPr>
      </w:pPr>
      <w:r>
        <w:rPr>
          <w:color w:val="000000"/>
          <w:sz w:val="24"/>
          <w:szCs w:val="24"/>
          <w:lang w:val="bg-BG"/>
        </w:rPr>
        <w:t>Събуждам се всеки ден и съм благодарна, когато чуя те</w:t>
        <w:softHyphen/>
        <w:t>лефонния звън, защото знам, че някой от приятелите ми се обажда да провери дали съм добре. Благодаря на Бога, че мога да погледна през прозореца към езерото и да започна спокойно деня. Мнозина от нас имат същите възможности и е много важно да ги оценяват. Онези, които е трябвало да се борят за хубавите неща, могат да бъдат благодарни, че са имали енергията и силата да се борят за онова, в което вярват. Ако вярваме в себе си, собственото ни самоуважение ще ни отведе там, където трябва да бъдем. Когато нашата пътека ни изправя пред тежки житейски уроци, най-добре е да се поучим от тях и да продължим. Надеждата, вярата и оптимизмът ни дават силата да издържим до утре. Животът може да бъде ис</w:t>
        <w:softHyphen/>
        <w:t>тинско предизвикателство, но нашите мечти ще се осъществят, ако сме благодарни за онова, което вече сме по</w:t>
        <w:softHyphen/>
        <w:t>лучили.</w:t>
      </w:r>
    </w:p>
    <w:p>
      <w:pPr>
        <w:pStyle w:val="Normal"/>
        <w:shd w:fill="FFFFFF" w:val="clear"/>
        <w:ind w:firstLine="567"/>
        <w:jc w:val="both"/>
        <w:rPr>
          <w:sz w:val="24"/>
          <w:szCs w:val="24"/>
          <w:lang w:val="bg-BG"/>
        </w:rPr>
      </w:pPr>
      <w:r>
        <w:rPr>
          <w:color w:val="000000"/>
          <w:sz w:val="24"/>
          <w:szCs w:val="24"/>
          <w:lang w:val="bg-BG"/>
        </w:rPr>
        <w:t>И накрая, можем да бъдем благодарни за смелостта, ко</w:t>
        <w:softHyphen/>
        <w:t>ято ни позволява да поемаме рискове, тъй като вярата в себе си е най-важната сила, с която разполагаме. Всички ние сме способни да получим любов, приятелство и зна</w:t>
        <w:softHyphen/>
        <w:t>ние, преди животът да отмине край нас. Онези, които разбират колко е важна благодарността, могат да насър</w:t>
        <w:softHyphen/>
        <w:t>чат другите да си дадат сметка за собствените си спе</w:t>
        <w:softHyphen/>
        <w:t xml:space="preserve">циални моменти. </w:t>
      </w:r>
      <w:r>
        <w:rPr>
          <w:i/>
          <w:iCs/>
          <w:color w:val="000000"/>
          <w:sz w:val="24"/>
          <w:szCs w:val="24"/>
          <w:lang w:val="bg-BG"/>
        </w:rPr>
        <w:t>Благодарността е приятна!</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Да благодарим за житейските предизвикателства</w:t>
      </w:r>
    </w:p>
    <w:p>
      <w:pPr>
        <w:pStyle w:val="Normal"/>
        <w:shd w:fill="FFFFFF" w:val="clear"/>
        <w:ind w:firstLine="567"/>
        <w:jc w:val="both"/>
        <w:rPr>
          <w:b/>
          <w:b/>
          <w:iCs/>
          <w:color w:val="000000"/>
          <w:sz w:val="24"/>
          <w:szCs w:val="24"/>
          <w:lang w:val="bg-BG"/>
        </w:rPr>
      </w:pPr>
      <w:r>
        <w:rPr>
          <w:b/>
          <w:iCs/>
          <w:color w:val="000000"/>
          <w:sz w:val="24"/>
          <w:szCs w:val="24"/>
          <w:lang w:val="bg-BG"/>
        </w:rPr>
        <w:t xml:space="preserve">Шакти Гауейн </w:t>
      </w:r>
    </w:p>
    <w:p>
      <w:pPr>
        <w:pStyle w:val="Normal"/>
        <w:shd w:fill="FFFFFF" w:val="clear"/>
        <w:ind w:firstLine="567"/>
        <w:jc w:val="both"/>
        <w:rPr>
          <w:sz w:val="24"/>
          <w:szCs w:val="24"/>
          <w:lang w:val="bg-BG"/>
        </w:rPr>
      </w:pPr>
      <w:r>
        <w:rPr>
          <w:i/>
          <w:iCs/>
          <w:color w:val="000000"/>
          <w:sz w:val="24"/>
          <w:szCs w:val="24"/>
          <w:lang w:val="bg-BG"/>
        </w:rPr>
        <w:t>Шакти Гауейн е авторка на бестселърите „Творческа визуализация"</w:t>
      </w:r>
      <w:r>
        <w:rPr>
          <w:rStyle w:val="FootnoteCharacters"/>
          <w:rStyle w:val="FootnoteAnchor"/>
          <w:i/>
          <w:iCs/>
          <w:color w:val="000000"/>
          <w:sz w:val="24"/>
          <w:szCs w:val="24"/>
          <w:lang w:val="bg-BG"/>
        </w:rPr>
        <w:footnoteReference w:id="11"/>
      </w:r>
      <w:r>
        <w:rPr>
          <w:i/>
          <w:iCs/>
          <w:color w:val="000000"/>
          <w:sz w:val="24"/>
          <w:szCs w:val="24"/>
          <w:lang w:val="bg-BG"/>
        </w:rPr>
        <w:t>, „Живот в светлината", „Завръщане в градината", „Пробуждане", „Пътеката на трансформацията" и няколко други Книги. Топла, красноречива и вдъхновяваща учителка, Шакти провежда семинари в цял свят. Повече от 20 години тя помага на хиляди хора да се научат да вярват в себе си и да се ръководят от собствената си вътрешна истина, Като по този начин освобождават и развиват своята съзидателност във всяка област на живота си. Шакти и нейният съпруг Джим Бърнс са основатели на „Натарадж Пъблишипг". Те живеят в Мил Вели, Калифорния, и на Хавайския остров Кауаи.</w:t>
      </w:r>
    </w:p>
    <w:p>
      <w:pPr>
        <w:pStyle w:val="Normal"/>
        <w:shd w:fill="FFFFFF" w:val="clear"/>
        <w:ind w:firstLine="567"/>
        <w:jc w:val="both"/>
        <w:rPr>
          <w:sz w:val="24"/>
          <w:szCs w:val="24"/>
          <w:lang w:val="bg-BG"/>
        </w:rPr>
      </w:pPr>
      <w:r>
        <w:rPr>
          <w:color w:val="000000"/>
          <w:sz w:val="24"/>
          <w:szCs w:val="24"/>
          <w:lang w:val="bg-BG"/>
        </w:rPr>
        <w:t>Не е трудно да бъдем благодарни, ко</w:t>
        <w:softHyphen/>
        <w:t>гато се случват хубави неща и животът върви по желания от нас начин. Дори и тогава често приемаме нещата за даденост. И все пак приятно е да отделим време да изразим призна</w:t>
        <w:softHyphen/>
        <w:t>телността си към другите хора, към земята, към собствената ни висша сила, към живота.</w:t>
      </w:r>
    </w:p>
    <w:p>
      <w:pPr>
        <w:pStyle w:val="Normal"/>
        <w:shd w:fill="FFFFFF" w:val="clear"/>
        <w:ind w:firstLine="567"/>
        <w:jc w:val="both"/>
        <w:rPr>
          <w:sz w:val="24"/>
          <w:szCs w:val="24"/>
          <w:lang w:val="bg-BG"/>
        </w:rPr>
      </w:pPr>
      <w:r>
        <w:rPr>
          <w:color w:val="000000"/>
          <w:sz w:val="24"/>
          <w:szCs w:val="24"/>
          <w:lang w:val="bg-BG"/>
        </w:rPr>
        <w:t>Далеч по-голямо предизвикателство е да бъдем благо</w:t>
        <w:softHyphen/>
        <w:t>дарни, когато преживяваме тежък период или животът не върви така, както ни се иска. В тези моменти е по-ве</w:t>
        <w:softHyphen/>
        <w:t>роятно да се чувстваме наранени, объркани или да изпитваме негодувание и това е напълно естествено. Бла</w:t>
        <w:softHyphen/>
        <w:t>годарността е последното нещо, което ни хрумва в та</w:t>
        <w:softHyphen/>
        <w:t>къв момент. В живота ми е имало моменти, когато съм изпитвала желание да размахам юмрук срещу вселената, чудейки се защо ми нанася такъв жесток удар.</w:t>
      </w:r>
    </w:p>
    <w:p>
      <w:pPr>
        <w:pStyle w:val="Normal"/>
        <w:shd w:fill="FFFFFF" w:val="clear"/>
        <w:ind w:firstLine="567"/>
        <w:jc w:val="both"/>
        <w:rPr>
          <w:sz w:val="24"/>
          <w:szCs w:val="24"/>
          <w:lang w:val="bg-BG"/>
        </w:rPr>
      </w:pPr>
      <w:r>
        <w:rPr>
          <w:color w:val="000000"/>
          <w:sz w:val="24"/>
          <w:szCs w:val="24"/>
          <w:lang w:val="bg-BG"/>
        </w:rPr>
        <w:t>Интересно е обаче, че след като преминем през тру</w:t>
        <w:softHyphen/>
        <w:t>ден период, в ретроспекция често осъзнаваме, че преживяването ни е донесло нещо важно и необходимо. Може да не стигнем до този извод месеци или години, но нак</w:t>
        <w:softHyphen/>
        <w:t>рая виждаме, че сме усвоили някакъв важен урок, задълбо</w:t>
        <w:softHyphen/>
        <w:t>чили сме мъдростта си или пък в живота ни се е отворила нова врата в резултат на събитията, които преди време са ни се стрували толкова негативни.</w:t>
      </w:r>
    </w:p>
    <w:p>
      <w:pPr>
        <w:pStyle w:val="Normal"/>
        <w:shd w:fill="FFFFFF" w:val="clear"/>
        <w:ind w:firstLine="567"/>
        <w:jc w:val="both"/>
        <w:rPr>
          <w:sz w:val="24"/>
          <w:szCs w:val="24"/>
          <w:lang w:val="bg-BG"/>
        </w:rPr>
      </w:pPr>
      <w:r>
        <w:rPr>
          <w:color w:val="000000"/>
          <w:sz w:val="24"/>
          <w:szCs w:val="24"/>
          <w:lang w:val="bg-BG"/>
        </w:rPr>
        <w:t>Загубата на работата, например, може да ни е отвела до духовно или емоционално изцеление. Приключването на връзка понякога ни позволява да открием, че имаме нужда да останем сами или утъпква пътя към по-удовлетворяващи отношения и тогава се изпълваме с благо</w:t>
        <w:softHyphen/>
        <w:t>дарност, че животът се е развил по този начин.</w:t>
      </w:r>
    </w:p>
    <w:p>
      <w:pPr>
        <w:pStyle w:val="Normal"/>
        <w:shd w:fill="FFFFFF" w:val="clear"/>
        <w:ind w:firstLine="567"/>
        <w:jc w:val="both"/>
        <w:rPr>
          <w:sz w:val="24"/>
          <w:szCs w:val="24"/>
          <w:lang w:val="bg-BG"/>
        </w:rPr>
      </w:pPr>
      <w:r>
        <w:rPr>
          <w:color w:val="000000"/>
          <w:sz w:val="24"/>
          <w:szCs w:val="24"/>
          <w:lang w:val="bg-BG"/>
        </w:rPr>
        <w:t>Обикновено болезненият период в живота е нещо, ко</w:t>
        <w:softHyphen/>
        <w:t>ето аз наричам „целебна криза". Освобождаваме се от старото и се отваряме за новото. Често това става, за</w:t>
        <w:softHyphen/>
        <w:t>щото съзнанието ни в</w:t>
      </w:r>
      <w:r>
        <w:rPr>
          <w:i/>
          <w:iCs/>
          <w:color w:val="000000"/>
          <w:sz w:val="24"/>
          <w:szCs w:val="24"/>
          <w:lang w:val="bg-BG"/>
        </w:rPr>
        <w:t xml:space="preserve">ече </w:t>
      </w:r>
      <w:r>
        <w:rPr>
          <w:color w:val="000000"/>
          <w:sz w:val="24"/>
          <w:szCs w:val="24"/>
          <w:lang w:val="bg-BG"/>
        </w:rPr>
        <w:t>е израснало и затова не можем да живеем по стария начин. Понякога се изправяме пред необходима промяна, която трябва да осъществим в себе си и/или в живота си. Трябва да преминем през пери</w:t>
        <w:softHyphen/>
        <w:t>од на скръб, докато се освобождаваме от нещо, към кое</w:t>
        <w:softHyphen/>
        <w:t>то сме били привързани. Трябва да си позволим да усетим страха и тъгата, трябва също да си напомним, че в това преживяване има дар, който все още не сме в състояние да открием.</w:t>
      </w:r>
    </w:p>
    <w:p>
      <w:pPr>
        <w:pStyle w:val="Normal"/>
        <w:shd w:fill="FFFFFF" w:val="clear"/>
        <w:ind w:firstLine="567"/>
        <w:jc w:val="both"/>
        <w:rPr>
          <w:sz w:val="24"/>
          <w:szCs w:val="24"/>
          <w:lang w:val="bg-BG"/>
        </w:rPr>
      </w:pPr>
      <w:r>
        <w:rPr>
          <w:color w:val="000000"/>
          <w:sz w:val="24"/>
          <w:szCs w:val="24"/>
          <w:lang w:val="bg-BG"/>
        </w:rPr>
        <w:t>Затова, ако точно в момента преминавате през целеб</w:t>
        <w:softHyphen/>
        <w:t>на криза в живота си, потърсете възможно най-голяма подкрепа и любов и си позволете напълно да изживеете всички появяващи се чувства. Помолете дарът в това преживяване да ви се разкрие веднага, щом бъдете гото</w:t>
        <w:softHyphen/>
        <w:t>ви за него. И помнете, че след като мине известно време и успеете да видите нещата в перспектива, отново ще изпитате благодарност за изумителното пътешествие в живота си.</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Благодарността е светилище...</w:t>
      </w:r>
    </w:p>
    <w:p>
      <w:pPr>
        <w:pStyle w:val="Normal"/>
        <w:shd w:fill="FFFFFF" w:val="clear"/>
        <w:ind w:firstLine="567"/>
        <w:jc w:val="both"/>
        <w:rPr>
          <w:b/>
          <w:b/>
          <w:sz w:val="24"/>
          <w:szCs w:val="24"/>
          <w:lang w:val="bg-BG"/>
        </w:rPr>
      </w:pPr>
      <w:r>
        <w:rPr>
          <w:b/>
          <w:color w:val="000000"/>
          <w:sz w:val="24"/>
          <w:szCs w:val="24"/>
          <w:lang w:val="bg-BG"/>
        </w:rPr>
        <w:t>Мишел Голд</w:t>
      </w:r>
    </w:p>
    <w:p>
      <w:pPr>
        <w:pStyle w:val="Normal"/>
        <w:shd w:fill="FFFFFF" w:val="clear"/>
        <w:ind w:firstLine="567"/>
        <w:jc w:val="both"/>
        <w:rPr>
          <w:sz w:val="24"/>
          <w:szCs w:val="24"/>
          <w:lang w:val="bg-BG"/>
        </w:rPr>
      </w:pPr>
      <w:r>
        <w:rPr>
          <w:i/>
          <w:iCs/>
          <w:color w:val="000000"/>
          <w:sz w:val="24"/>
          <w:szCs w:val="24"/>
          <w:lang w:val="bg-BG"/>
        </w:rPr>
        <w:t>Мишел Голд е автор на чудесния албум „Морските ангели: свещеното изкуство на атлантическите делфини". Нейното духовно творчество и умението й на разказвач отразяват причудливи образи, видения, митове и действителните й преживявания със семейства делфини. Творчеството й е показвано по националната телевизия и е излагано в частни и корпоративни колекции по целия свят. Изпълнена с дълбока любов и уважение към всичко живо, най-голямата надежда на Мишел е, че и другите ще споделят съпричастността й към тези изящни създания -делфините. Мишел е професионален илюстратор, писател, фотограф, танцьор и музикант и вярва, че винаги любовта е отговорът.</w:t>
      </w:r>
    </w:p>
    <w:p>
      <w:pPr>
        <w:pStyle w:val="Normal"/>
        <w:shd w:fill="FFFFFF" w:val="clear"/>
        <w:ind w:firstLine="567"/>
        <w:jc w:val="both"/>
        <w:rPr>
          <w:sz w:val="24"/>
          <w:szCs w:val="24"/>
          <w:lang w:val="bg-BG"/>
        </w:rPr>
      </w:pPr>
      <w:r>
        <w:rPr>
          <w:color w:val="000000"/>
          <w:sz w:val="24"/>
          <w:szCs w:val="24"/>
          <w:lang w:val="bg-BG"/>
        </w:rPr>
        <w:t>Моят баща ми разказа прекрасна ис</w:t>
        <w:softHyphen/>
        <w:t>тория за това как един баща пода</w:t>
        <w:softHyphen/>
        <w:t>рил на дъщеря си прост медальон и й казал, че в него е затворен безценен диамант. Ако някога изпаднела в нужда, можела да отвори медальона, да продаде диаманта и да се избави от трудностите.</w:t>
      </w:r>
    </w:p>
    <w:p>
      <w:pPr>
        <w:pStyle w:val="Normal"/>
        <w:shd w:fill="FFFFFF" w:val="clear"/>
        <w:ind w:firstLine="567"/>
        <w:jc w:val="both"/>
        <w:rPr>
          <w:sz w:val="24"/>
          <w:szCs w:val="24"/>
          <w:lang w:val="bg-BG"/>
        </w:rPr>
      </w:pPr>
      <w:r>
        <w:rPr>
          <w:color w:val="000000"/>
          <w:sz w:val="24"/>
          <w:szCs w:val="24"/>
          <w:lang w:val="bg-BG"/>
        </w:rPr>
        <w:t>Дъщерята пораснала, станала жена и се борела с бед</w:t>
        <w:softHyphen/>
        <w:t>ността, но самата мисъл за диаманта, затворен на безо</w:t>
        <w:softHyphen/>
        <w:t>пасно място в медальона, който носела на шията си, й давала достатъчно смелост да се справя. Години по-късно тя най-сетне постигнала успех във всички области на живота си и вече не се налагало да се бори за оцеляване. Любопитството й нараснало до такава степен, че просто трябвало да научи колко струва диамантът в действи</w:t>
        <w:softHyphen/>
        <w:t>телност.</w:t>
      </w:r>
    </w:p>
    <w:p>
      <w:pPr>
        <w:pStyle w:val="Normal"/>
        <w:shd w:fill="FFFFFF" w:val="clear"/>
        <w:ind w:firstLine="567"/>
        <w:jc w:val="both"/>
        <w:rPr>
          <w:sz w:val="24"/>
          <w:szCs w:val="24"/>
          <w:lang w:val="bg-BG"/>
        </w:rPr>
      </w:pPr>
      <w:r>
        <w:rPr>
          <w:color w:val="000000"/>
          <w:sz w:val="24"/>
          <w:szCs w:val="24"/>
          <w:lang w:val="bg-BG"/>
        </w:rPr>
        <w:t>Жената отнесла безценния си медальон при най-добрия бижутер в селото, за да оцени диаманта. Бижутерът погледнал обикновения, потъмнял медальон с известно презрение, вдигнал чукчето и с един лек удар счупил меда</w:t>
        <w:softHyphen/>
        <w:t>льона на парченца и извадил малко, блестящо камъче. Мъжът го вдигнал към светлината и казал:</w:t>
      </w:r>
    </w:p>
    <w:p>
      <w:pPr>
        <w:pStyle w:val="Normal"/>
        <w:shd w:fill="FFFFFF" w:val="clear"/>
        <w:ind w:firstLine="567"/>
        <w:jc w:val="both"/>
        <w:rPr>
          <w:sz w:val="24"/>
          <w:szCs w:val="24"/>
          <w:lang w:val="bg-BG"/>
        </w:rPr>
      </w:pPr>
      <w:r>
        <w:rPr>
          <w:color w:val="000000"/>
          <w:sz w:val="24"/>
          <w:szCs w:val="24"/>
          <w:lang w:val="bg-BG"/>
        </w:rPr>
        <w:t>- Но това не е диамант, скъпа госпожо, а най-обикновено евтино стъкло!</w:t>
      </w:r>
    </w:p>
    <w:p>
      <w:pPr>
        <w:pStyle w:val="Normal"/>
        <w:shd w:fill="FFFFFF" w:val="clear"/>
        <w:ind w:firstLine="567"/>
        <w:jc w:val="both"/>
        <w:rPr>
          <w:sz w:val="24"/>
          <w:szCs w:val="24"/>
          <w:lang w:val="bg-BG"/>
        </w:rPr>
      </w:pPr>
      <w:r>
        <w:rPr>
          <w:color w:val="000000"/>
          <w:sz w:val="24"/>
          <w:szCs w:val="24"/>
          <w:lang w:val="bg-BG"/>
        </w:rPr>
        <w:t>Изумена от новината, жената започнала да се смее, да плаче и отново да се смее.</w:t>
      </w:r>
    </w:p>
    <w:p>
      <w:pPr>
        <w:pStyle w:val="Normal"/>
        <w:shd w:fill="FFFFFF" w:val="clear"/>
        <w:ind w:firstLine="567"/>
        <w:jc w:val="both"/>
        <w:rPr>
          <w:sz w:val="24"/>
          <w:szCs w:val="24"/>
          <w:lang w:val="bg-BG"/>
        </w:rPr>
      </w:pPr>
      <w:r>
        <w:rPr>
          <w:color w:val="000000"/>
          <w:sz w:val="24"/>
          <w:szCs w:val="24"/>
          <w:lang w:val="bg-BG"/>
        </w:rPr>
        <w:t>- Не, скъпи ми господине, това е най-безценният диа</w:t>
        <w:softHyphen/>
        <w:t>мант на света! - отвърнала тя, изтривайки сълзите от очите си.</w:t>
      </w:r>
    </w:p>
    <w:p>
      <w:pPr>
        <w:pStyle w:val="Normal"/>
        <w:shd w:fill="FFFFFF" w:val="clear"/>
        <w:ind w:firstLine="567"/>
        <w:jc w:val="both"/>
        <w:rPr>
          <w:sz w:val="24"/>
          <w:szCs w:val="24"/>
          <w:lang w:val="bg-BG"/>
        </w:rPr>
      </w:pPr>
      <w:r>
        <w:rPr>
          <w:color w:val="000000"/>
          <w:sz w:val="24"/>
          <w:szCs w:val="24"/>
          <w:lang w:val="bg-BG"/>
        </w:rPr>
        <w:t>Нейният баща й бил дал безценен камък - дарът на надеждата и вярата, че винаги ще бъде в безопасност. Тя винаги щяла да му бъде благодарна за това.</w:t>
      </w:r>
    </w:p>
    <w:p>
      <w:pPr>
        <w:pStyle w:val="Normal"/>
        <w:shd w:fill="FFFFFF" w:val="clear"/>
        <w:ind w:firstLine="567"/>
        <w:jc w:val="both"/>
        <w:rPr>
          <w:sz w:val="24"/>
          <w:szCs w:val="24"/>
          <w:lang w:val="bg-BG"/>
        </w:rPr>
      </w:pPr>
      <w:r>
        <w:rPr>
          <w:color w:val="000000"/>
          <w:sz w:val="24"/>
          <w:szCs w:val="24"/>
          <w:lang w:val="bg-BG"/>
        </w:rPr>
        <w:t xml:space="preserve">Когато се замисля за преживяванията, за които изпитвам най-голяма благодарност, </w:t>
      </w:r>
      <w:r>
        <w:rPr>
          <w:i/>
          <w:iCs/>
          <w:color w:val="000000"/>
          <w:sz w:val="24"/>
          <w:szCs w:val="24"/>
          <w:lang w:val="bg-BG"/>
        </w:rPr>
        <w:t xml:space="preserve">умът </w:t>
      </w:r>
      <w:r>
        <w:rPr>
          <w:color w:val="000000"/>
          <w:sz w:val="24"/>
          <w:szCs w:val="24"/>
          <w:lang w:val="bg-BG"/>
        </w:rPr>
        <w:t>ми се движи по спира</w:t>
        <w:softHyphen/>
        <w:t xml:space="preserve">ла. Независимо колко уникално е преживяването, в сърцевината му винаги стои доброта. С радост установих, че благодарността се дефинира като </w:t>
      </w:r>
      <w:r>
        <w:rPr>
          <w:i/>
          <w:iCs/>
          <w:color w:val="000000"/>
          <w:sz w:val="24"/>
          <w:szCs w:val="24"/>
          <w:lang w:val="bg-BG"/>
        </w:rPr>
        <w:t xml:space="preserve">признателност за добротата. </w:t>
      </w:r>
      <w:r>
        <w:rPr>
          <w:color w:val="000000"/>
          <w:sz w:val="24"/>
          <w:szCs w:val="24"/>
          <w:lang w:val="bg-BG"/>
        </w:rPr>
        <w:t>Стремя се животът ми да се гради върху благодарността. Първите ми учители бяха моите роди</w:t>
        <w:softHyphen/>
        <w:t>тели, братя и всички малки създания, които живееха в покритата с мъх градина в малкия ни заден двор. Спом</w:t>
        <w:softHyphen/>
        <w:t>ням си как изпитвах благодарност, когато някоя ярко-жълта пеперуда кацнеше на дланта ми или когато някоя дива птичка ме допуснеше достатъчно близо, за да видя добре перцата й.</w:t>
      </w:r>
    </w:p>
    <w:p>
      <w:pPr>
        <w:pStyle w:val="Normal"/>
        <w:shd w:fill="FFFFFF" w:val="clear"/>
        <w:ind w:firstLine="567"/>
        <w:jc w:val="both"/>
        <w:rPr>
          <w:sz w:val="24"/>
          <w:szCs w:val="24"/>
          <w:lang w:val="bg-BG"/>
        </w:rPr>
      </w:pPr>
      <w:r>
        <w:rPr>
          <w:color w:val="000000"/>
          <w:sz w:val="24"/>
          <w:szCs w:val="24"/>
          <w:lang w:val="bg-BG"/>
        </w:rPr>
        <w:t>Благодарността не винаги идва мигновено. Понякога минава време, преди да прогледнеш за получения дар. Много пъти липсата на благодарност може да бъде силен тласък обратно към верния път. Неведнъж се е случвало да се отклоня от повелите на сърцето си и да се изпълня с неудовлетворение; това са знаците, че е необходима промяна и злощастното събитие ме е връщало при любовта и благодарността. Когато пораснах, няколко сре</w:t>
        <w:softHyphen/>
        <w:t>щи с диви делфини отвориха още повече сърцето и ума ми за безусловната любов и оценяването на настоящия момент, за което винаги ще бъда благодарна и изпълнена с благоговение.</w:t>
      </w:r>
    </w:p>
    <w:p>
      <w:pPr>
        <w:pStyle w:val="Normal"/>
        <w:shd w:fill="FFFFFF" w:val="clear"/>
        <w:ind w:firstLine="567"/>
        <w:jc w:val="both"/>
        <w:rPr>
          <w:sz w:val="24"/>
          <w:szCs w:val="24"/>
          <w:lang w:val="bg-BG"/>
        </w:rPr>
      </w:pPr>
      <w:r>
        <w:rPr>
          <w:color w:val="000000"/>
          <w:sz w:val="24"/>
          <w:szCs w:val="24"/>
          <w:lang w:val="bg-BG"/>
        </w:rPr>
        <w:t>Един чудесен учител по медитация ме научи как да изграждам вътрешно намерение. Това е начин да дадеш ясен сигнал на Вселената каква е посоката в живота ти. Определяш курса и после насочваш платната на кораба по посока на далечния и обгърнат в мъгла свещен остров. Интуицията ти знае, че той наистина е там. Силните ветрове може да те отклоняват от курса, но нежният тропически бриз те връща обратно към верния път. Нощта може да пада отново и отново и все пак: дълбоко вътре в себе си имаш карта, направляваща мистичното ти пътешествие. Ако продължиш да следваш намерение</w:t>
        <w:softHyphen/>
        <w:t>то си, накрая ще достигнеш целта.</w:t>
      </w:r>
    </w:p>
    <w:p>
      <w:pPr>
        <w:pStyle w:val="Normal"/>
        <w:shd w:fill="FFFFFF" w:val="clear"/>
        <w:ind w:firstLine="567"/>
        <w:jc w:val="both"/>
        <w:rPr>
          <w:sz w:val="24"/>
          <w:szCs w:val="24"/>
          <w:lang w:val="bg-BG"/>
        </w:rPr>
      </w:pPr>
      <w:r>
        <w:rPr>
          <w:color w:val="000000"/>
          <w:sz w:val="24"/>
          <w:szCs w:val="24"/>
          <w:lang w:val="bg-BG"/>
        </w:rPr>
        <w:t>Аз вярвам, че благодарността е пътят, по който сти</w:t>
        <w:softHyphen/>
        <w:t>гаме до себе си. Всяка сутрин и вечер се съсредоточавам за момент и благодаря за дарения ми живот и за присъс</w:t>
        <w:softHyphen/>
        <w:t>твието и любовта на всички в него. Благодаря за всичко, което ми е дадено, и за всичко, което научавам. Благода</w:t>
        <w:softHyphen/>
        <w:t>ря за всичко, което искам да постигна, така, сякаш вече съм го постигнала. Благодаря на всички ангели-пазители и природни богове за изцелението на обичните ми същества и на планетата. Моля за напътствие и търся отго</w:t>
        <w:softHyphen/>
        <w:t>вори в сънищата си. Благодаря за доброто си здраве и богатството на сетивата ми. Благодаря за неимоверната красота и великолепие на Земята. Благодаря за дарената ми съзидателност и способността да изразявам чувствата си чрез багрите, думите, музиката и танца. Благода</w:t>
        <w:softHyphen/>
        <w:t>ря за мъдростта, осигурена от древните истории и об</w:t>
        <w:softHyphen/>
        <w:t>рази и от Природата в резултат на векове копнежи. Бла</w:t>
        <w:softHyphen/>
        <w:t>годаря за изящните делфини, птици, дървета и за всичко живо. Благодаря за неизменното изобилие и благополучие. И най-вече... благодаря за добротата.</w:t>
      </w:r>
    </w:p>
    <w:p>
      <w:pPr>
        <w:pStyle w:val="Normal"/>
        <w:shd w:fill="FFFFFF" w:val="clear"/>
        <w:ind w:firstLine="567"/>
        <w:jc w:val="both"/>
        <w:rPr>
          <w:sz w:val="24"/>
          <w:szCs w:val="24"/>
          <w:lang w:val="bg-BG"/>
        </w:rPr>
      </w:pPr>
      <w:r>
        <w:rPr>
          <w:color w:val="000000"/>
          <w:sz w:val="24"/>
          <w:szCs w:val="24"/>
          <w:lang w:val="bg-BG"/>
        </w:rPr>
        <w:t>Много пъти, когато животът ми е бил мъчителен и труден, съм изпитвала дълбока благодарност за жестове</w:t>
        <w:softHyphen/>
        <w:t>те на доброта. Години наред се чувствах сама в борбата и въпреки това нещо дълбоко в мен знаеше, че притежавам диамант. Изпитвам дълбока признателност за невероятните дарове на любовта и живота.</w:t>
      </w:r>
    </w:p>
    <w:p>
      <w:pPr>
        <w:pStyle w:val="Normal"/>
        <w:shd w:fill="FFFFFF" w:val="clear"/>
        <w:ind w:firstLine="567"/>
        <w:jc w:val="both"/>
        <w:rPr>
          <w:sz w:val="24"/>
          <w:szCs w:val="24"/>
          <w:lang w:val="bg-BG"/>
        </w:rPr>
      </w:pPr>
      <w:r>
        <w:rPr>
          <w:color w:val="000000"/>
          <w:sz w:val="24"/>
          <w:szCs w:val="24"/>
          <w:lang w:val="bg-BG"/>
        </w:rPr>
        <w:t>Винаги се отнасяйте към себе си като към безценно същество, заслужаващо любов.</w:t>
      </w:r>
    </w:p>
    <w:p>
      <w:pPr>
        <w:pStyle w:val="Normal"/>
        <w:shd w:fill="FFFFFF" w:val="clear"/>
        <w:ind w:firstLine="567"/>
        <w:jc w:val="both"/>
        <w:rPr>
          <w:sz w:val="24"/>
          <w:szCs w:val="24"/>
          <w:lang w:val="bg-BG"/>
        </w:rPr>
      </w:pPr>
      <w:r>
        <w:rPr>
          <w:color w:val="000000"/>
          <w:sz w:val="24"/>
          <w:szCs w:val="24"/>
          <w:lang w:val="bg-BG"/>
        </w:rPr>
        <w:t>Благодарността е светилище, което ни позволява да обичаме още по-силно.</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Пълен кръг</w:t>
      </w:r>
    </w:p>
    <w:p>
      <w:pPr>
        <w:pStyle w:val="Normal"/>
        <w:shd w:fill="FFFFFF" w:val="clear"/>
        <w:ind w:firstLine="567"/>
        <w:jc w:val="both"/>
        <w:rPr>
          <w:sz w:val="24"/>
          <w:szCs w:val="24"/>
          <w:lang w:val="bg-BG"/>
        </w:rPr>
      </w:pPr>
      <w:r>
        <w:rPr>
          <w:i/>
          <w:iCs/>
          <w:color w:val="000000"/>
          <w:sz w:val="24"/>
          <w:szCs w:val="24"/>
          <w:lang w:val="bg-BG"/>
        </w:rPr>
        <w:t>Плувайки хиляди години под множество</w:t>
      </w:r>
    </w:p>
    <w:p>
      <w:pPr>
        <w:pStyle w:val="Normal"/>
        <w:shd w:fill="FFFFFF" w:val="clear"/>
        <w:ind w:firstLine="567"/>
        <w:jc w:val="both"/>
        <w:rPr>
          <w:sz w:val="24"/>
          <w:szCs w:val="24"/>
          <w:lang w:val="bg-BG"/>
        </w:rPr>
      </w:pPr>
      <w:r>
        <w:rPr>
          <w:i/>
          <w:iCs/>
          <w:color w:val="000000"/>
          <w:sz w:val="24"/>
          <w:szCs w:val="24"/>
          <w:lang w:val="bg-BG"/>
        </w:rPr>
        <w:t>пълнолуния... аз търсех вас.</w:t>
      </w:r>
    </w:p>
    <w:p>
      <w:pPr>
        <w:pStyle w:val="Normal"/>
        <w:shd w:fill="FFFFFF" w:val="clear"/>
        <w:ind w:firstLine="567"/>
        <w:jc w:val="both"/>
        <w:rPr>
          <w:sz w:val="24"/>
          <w:szCs w:val="24"/>
          <w:lang w:val="bg-BG"/>
        </w:rPr>
      </w:pPr>
      <w:r>
        <w:rPr>
          <w:i/>
          <w:iCs/>
          <w:color w:val="000000"/>
          <w:sz w:val="24"/>
          <w:szCs w:val="24"/>
          <w:lang w:val="bg-BG"/>
        </w:rPr>
        <w:t>Изгубени кораби и изгубени души стигат до топли</w:t>
      </w:r>
    </w:p>
    <w:p>
      <w:pPr>
        <w:pStyle w:val="Normal"/>
        <w:shd w:fill="FFFFFF" w:val="clear"/>
        <w:ind w:firstLine="567"/>
        <w:jc w:val="both"/>
        <w:rPr>
          <w:sz w:val="24"/>
          <w:szCs w:val="24"/>
          <w:lang w:val="bg-BG"/>
        </w:rPr>
      </w:pPr>
      <w:r>
        <w:rPr>
          <w:i/>
          <w:iCs/>
          <w:color w:val="000000"/>
          <w:sz w:val="24"/>
          <w:szCs w:val="24"/>
          <w:lang w:val="bg-BG"/>
        </w:rPr>
        <w:t>брегове,</w:t>
      </w:r>
    </w:p>
    <w:p>
      <w:pPr>
        <w:pStyle w:val="Normal"/>
        <w:shd w:fill="FFFFFF" w:val="clear"/>
        <w:ind w:firstLine="567"/>
        <w:jc w:val="both"/>
        <w:rPr>
          <w:sz w:val="24"/>
          <w:szCs w:val="24"/>
          <w:lang w:val="bg-BG"/>
        </w:rPr>
      </w:pPr>
      <w:r>
        <w:rPr>
          <w:i/>
          <w:iCs/>
          <w:color w:val="000000"/>
          <w:sz w:val="24"/>
          <w:szCs w:val="24"/>
          <w:lang w:val="bg-BG"/>
        </w:rPr>
        <w:t>напътствани от копнежа и от морските ангели.</w:t>
      </w:r>
    </w:p>
    <w:p>
      <w:pPr>
        <w:pStyle w:val="Normal"/>
        <w:shd w:fill="FFFFFF" w:val="clear"/>
        <w:ind w:firstLine="567"/>
        <w:jc w:val="both"/>
        <w:rPr>
          <w:sz w:val="24"/>
          <w:szCs w:val="24"/>
          <w:lang w:val="bg-BG"/>
        </w:rPr>
      </w:pPr>
      <w:r>
        <w:rPr>
          <w:i/>
          <w:iCs/>
          <w:color w:val="000000"/>
          <w:sz w:val="24"/>
          <w:szCs w:val="24"/>
          <w:lang w:val="bg-BG"/>
        </w:rPr>
        <w:t>Сърцето ми броди, сгушвам се в себе си и се прегръщам,</w:t>
      </w:r>
    </w:p>
    <w:p>
      <w:pPr>
        <w:pStyle w:val="Normal"/>
        <w:shd w:fill="FFFFFF" w:val="clear"/>
        <w:ind w:firstLine="567"/>
        <w:jc w:val="both"/>
        <w:rPr>
          <w:sz w:val="24"/>
          <w:szCs w:val="24"/>
          <w:lang w:val="bg-BG"/>
        </w:rPr>
      </w:pPr>
      <w:r>
        <w:rPr>
          <w:i/>
          <w:iCs/>
          <w:color w:val="000000"/>
          <w:sz w:val="24"/>
          <w:szCs w:val="24"/>
          <w:lang w:val="bg-BG"/>
        </w:rPr>
        <w:t>закопняла за дома,</w:t>
      </w:r>
    </w:p>
    <w:p>
      <w:pPr>
        <w:pStyle w:val="Normal"/>
        <w:shd w:fill="FFFFFF" w:val="clear"/>
        <w:ind w:firstLine="567"/>
        <w:jc w:val="both"/>
        <w:rPr>
          <w:sz w:val="24"/>
          <w:szCs w:val="24"/>
          <w:lang w:val="bg-BG"/>
        </w:rPr>
      </w:pPr>
      <w:r>
        <w:rPr>
          <w:i/>
          <w:iCs/>
          <w:color w:val="000000"/>
          <w:sz w:val="24"/>
          <w:szCs w:val="24"/>
          <w:lang w:val="bg-BG"/>
        </w:rPr>
        <w:t>незнаеща, че той е неизменно тук,</w:t>
      </w:r>
    </w:p>
    <w:p>
      <w:pPr>
        <w:pStyle w:val="Normal"/>
        <w:shd w:fill="FFFFFF" w:val="clear"/>
        <w:ind w:firstLine="567"/>
        <w:jc w:val="both"/>
        <w:rPr>
          <w:sz w:val="24"/>
          <w:szCs w:val="24"/>
          <w:lang w:val="bg-BG"/>
        </w:rPr>
      </w:pPr>
      <w:r>
        <w:rPr>
          <w:i/>
          <w:iCs/>
          <w:color w:val="000000"/>
          <w:sz w:val="24"/>
          <w:szCs w:val="24"/>
          <w:lang w:val="bg-BG"/>
        </w:rPr>
        <w:t>И тръгвайки нагоре и навън</w:t>
      </w:r>
    </w:p>
    <w:p>
      <w:pPr>
        <w:pStyle w:val="Normal"/>
        <w:shd w:fill="FFFFFF" w:val="clear"/>
        <w:ind w:firstLine="567"/>
        <w:jc w:val="both"/>
        <w:rPr>
          <w:sz w:val="24"/>
          <w:szCs w:val="24"/>
          <w:lang w:val="bg-BG"/>
        </w:rPr>
      </w:pPr>
      <w:r>
        <w:rPr>
          <w:i/>
          <w:iCs/>
          <w:color w:val="000000"/>
          <w:sz w:val="24"/>
          <w:szCs w:val="24"/>
          <w:lang w:val="bg-BG"/>
        </w:rPr>
        <w:t>под натиска на дъжда,</w:t>
      </w:r>
    </w:p>
    <w:p>
      <w:pPr>
        <w:pStyle w:val="Normal"/>
        <w:shd w:fill="FFFFFF" w:val="clear"/>
        <w:ind w:firstLine="567"/>
        <w:jc w:val="both"/>
        <w:rPr>
          <w:sz w:val="24"/>
          <w:szCs w:val="24"/>
          <w:lang w:val="bg-BG"/>
        </w:rPr>
      </w:pPr>
      <w:r>
        <w:rPr>
          <w:i/>
          <w:iCs/>
          <w:color w:val="000000"/>
          <w:sz w:val="24"/>
          <w:szCs w:val="24"/>
          <w:lang w:val="bg-BG"/>
        </w:rPr>
        <w:t>дишайки през очите си,</w:t>
      </w:r>
    </w:p>
    <w:p>
      <w:pPr>
        <w:pStyle w:val="Normal"/>
        <w:shd w:fill="FFFFFF" w:val="clear"/>
        <w:ind w:firstLine="567"/>
        <w:jc w:val="both"/>
        <w:rPr>
          <w:sz w:val="24"/>
          <w:szCs w:val="24"/>
          <w:lang w:val="bg-BG"/>
        </w:rPr>
      </w:pPr>
      <w:r>
        <w:rPr>
          <w:i/>
          <w:iCs/>
          <w:color w:val="000000"/>
          <w:sz w:val="24"/>
          <w:szCs w:val="24"/>
          <w:lang w:val="bg-BG"/>
        </w:rPr>
        <w:t>усещам приближаващата сладост</w:t>
      </w:r>
    </w:p>
    <w:p>
      <w:pPr>
        <w:pStyle w:val="Normal"/>
        <w:shd w:fill="FFFFFF" w:val="clear"/>
        <w:ind w:firstLine="567"/>
        <w:jc w:val="both"/>
        <w:rPr>
          <w:sz w:val="24"/>
          <w:szCs w:val="24"/>
          <w:lang w:val="bg-BG"/>
        </w:rPr>
      </w:pPr>
      <w:r>
        <w:rPr>
          <w:i/>
          <w:iCs/>
          <w:color w:val="000000"/>
          <w:sz w:val="24"/>
          <w:szCs w:val="24"/>
          <w:lang w:val="bg-BG"/>
        </w:rPr>
        <w:t>на множество дървета, които се усмихват, знаейки,</w:t>
      </w:r>
    </w:p>
    <w:p>
      <w:pPr>
        <w:pStyle w:val="Normal"/>
        <w:shd w:fill="FFFFFF" w:val="clear"/>
        <w:ind w:firstLine="567"/>
        <w:jc w:val="both"/>
        <w:rPr>
          <w:sz w:val="24"/>
          <w:szCs w:val="24"/>
          <w:lang w:val="bg-BG"/>
        </w:rPr>
      </w:pPr>
      <w:r>
        <w:rPr>
          <w:i/>
          <w:iCs/>
          <w:color w:val="000000"/>
          <w:sz w:val="24"/>
          <w:szCs w:val="24"/>
          <w:lang w:val="bg-BG"/>
        </w:rPr>
        <w:t>че всичките съкровища, заробени дълбоко в моето сърце,</w:t>
      </w:r>
    </w:p>
    <w:p>
      <w:pPr>
        <w:pStyle w:val="Normal"/>
        <w:shd w:fill="FFFFFF" w:val="clear"/>
        <w:ind w:firstLine="567"/>
        <w:jc w:val="both"/>
        <w:rPr>
          <w:sz w:val="24"/>
          <w:szCs w:val="24"/>
          <w:lang w:val="bg-BG"/>
        </w:rPr>
      </w:pPr>
      <w:r>
        <w:rPr>
          <w:i/>
          <w:iCs/>
          <w:color w:val="000000"/>
          <w:sz w:val="24"/>
          <w:szCs w:val="24"/>
          <w:lang w:val="bg-BG"/>
        </w:rPr>
        <w:t>са започнали да пеят Песента на мечтаещи ангели.</w:t>
      </w:r>
    </w:p>
    <w:p>
      <w:pPr>
        <w:pStyle w:val="Normal"/>
        <w:shd w:fill="FFFFFF" w:val="clear"/>
        <w:ind w:firstLine="567"/>
        <w:jc w:val="both"/>
        <w:rPr>
          <w:sz w:val="24"/>
          <w:szCs w:val="24"/>
          <w:lang w:val="bg-BG"/>
        </w:rPr>
      </w:pPr>
      <w:r>
        <w:rPr>
          <w:i/>
          <w:iCs/>
          <w:color w:val="000000"/>
          <w:sz w:val="24"/>
          <w:szCs w:val="24"/>
          <w:lang w:val="bg-BG"/>
        </w:rPr>
        <w:t>С Душата ми като единствената карта,</w:t>
      </w:r>
    </w:p>
    <w:p>
      <w:pPr>
        <w:pStyle w:val="Normal"/>
        <w:shd w:fill="FFFFFF" w:val="clear"/>
        <w:ind w:firstLine="567"/>
        <w:jc w:val="both"/>
        <w:rPr>
          <w:sz w:val="24"/>
          <w:szCs w:val="24"/>
          <w:lang w:val="bg-BG"/>
        </w:rPr>
      </w:pPr>
      <w:r>
        <w:rPr>
          <w:i/>
          <w:iCs/>
          <w:color w:val="000000"/>
          <w:sz w:val="24"/>
          <w:szCs w:val="24"/>
          <w:lang w:val="bg-BG"/>
        </w:rPr>
        <w:t>която следвам и</w:t>
      </w:r>
    </w:p>
    <w:p>
      <w:pPr>
        <w:pStyle w:val="Normal"/>
        <w:shd w:fill="FFFFFF" w:val="clear"/>
        <w:ind w:firstLine="567"/>
        <w:jc w:val="both"/>
        <w:rPr>
          <w:sz w:val="24"/>
          <w:szCs w:val="24"/>
          <w:lang w:val="bg-BG"/>
        </w:rPr>
      </w:pPr>
      <w:r>
        <w:rPr>
          <w:i/>
          <w:iCs/>
          <w:color w:val="000000"/>
          <w:sz w:val="24"/>
          <w:szCs w:val="24"/>
          <w:lang w:val="bg-BG"/>
        </w:rPr>
        <w:t>която направлява желанието ми светът да се заглади</w:t>
      </w:r>
    </w:p>
    <w:p>
      <w:pPr>
        <w:pStyle w:val="Normal"/>
        <w:shd w:fill="FFFFFF" w:val="clear"/>
        <w:ind w:firstLine="567"/>
        <w:jc w:val="both"/>
        <w:rPr>
          <w:sz w:val="24"/>
          <w:szCs w:val="24"/>
          <w:lang w:val="bg-BG"/>
        </w:rPr>
      </w:pPr>
      <w:r>
        <w:rPr>
          <w:i/>
          <w:iCs/>
          <w:color w:val="000000"/>
          <w:sz w:val="24"/>
          <w:szCs w:val="24"/>
          <w:lang w:val="bg-BG"/>
        </w:rPr>
        <w:t>от нежността на меките ръце -</w:t>
      </w:r>
    </w:p>
    <w:p>
      <w:pPr>
        <w:pStyle w:val="Normal"/>
        <w:shd w:fill="FFFFFF" w:val="clear"/>
        <w:ind w:firstLine="567"/>
        <w:jc w:val="both"/>
        <w:rPr>
          <w:sz w:val="24"/>
          <w:szCs w:val="24"/>
          <w:lang w:val="bg-BG"/>
        </w:rPr>
      </w:pPr>
      <w:r>
        <w:rPr>
          <w:i/>
          <w:iCs/>
          <w:color w:val="000000"/>
          <w:sz w:val="24"/>
          <w:szCs w:val="24"/>
          <w:lang w:val="bg-BG"/>
        </w:rPr>
        <w:t>такова мълчаливо плъзгане -</w:t>
      </w:r>
    </w:p>
    <w:p>
      <w:pPr>
        <w:pStyle w:val="Normal"/>
        <w:shd w:fill="FFFFFF" w:val="clear"/>
        <w:ind w:firstLine="567"/>
        <w:jc w:val="both"/>
        <w:rPr>
          <w:sz w:val="24"/>
          <w:szCs w:val="24"/>
          <w:lang w:val="bg-BG"/>
        </w:rPr>
      </w:pPr>
      <w:r>
        <w:rPr>
          <w:i/>
          <w:iCs/>
          <w:color w:val="000000"/>
          <w:sz w:val="24"/>
          <w:szCs w:val="24"/>
          <w:lang w:val="bg-BG"/>
        </w:rPr>
        <w:t>и от най-сладостната птича песен,</w:t>
      </w:r>
    </w:p>
    <w:p>
      <w:pPr>
        <w:pStyle w:val="Normal"/>
        <w:shd w:fill="FFFFFF" w:val="clear"/>
        <w:ind w:firstLine="567"/>
        <w:jc w:val="both"/>
        <w:rPr>
          <w:sz w:val="24"/>
          <w:szCs w:val="24"/>
          <w:lang w:val="bg-BG"/>
        </w:rPr>
      </w:pPr>
      <w:r>
        <w:rPr>
          <w:i/>
          <w:iCs/>
          <w:color w:val="000000"/>
          <w:sz w:val="24"/>
          <w:szCs w:val="24"/>
          <w:lang w:val="bg-BG"/>
        </w:rPr>
        <w:t>извираща от най-дълбокото...</w:t>
      </w:r>
    </w:p>
    <w:p>
      <w:pPr>
        <w:pStyle w:val="Normal"/>
        <w:shd w:fill="FFFFFF" w:val="clear"/>
        <w:ind w:firstLine="567"/>
        <w:jc w:val="both"/>
        <w:rPr>
          <w:sz w:val="24"/>
          <w:szCs w:val="24"/>
          <w:lang w:val="bg-BG"/>
        </w:rPr>
      </w:pPr>
      <w:r>
        <w:rPr>
          <w:i/>
          <w:iCs/>
          <w:color w:val="000000"/>
          <w:sz w:val="24"/>
          <w:szCs w:val="24"/>
          <w:lang w:val="bg-BG"/>
        </w:rPr>
        <w:t>Аз се усмихвам вътрешно,</w:t>
      </w:r>
    </w:p>
    <w:p>
      <w:pPr>
        <w:pStyle w:val="Normal"/>
        <w:shd w:fill="FFFFFF" w:val="clear"/>
        <w:ind w:firstLine="567"/>
        <w:jc w:val="both"/>
        <w:rPr>
          <w:sz w:val="24"/>
          <w:szCs w:val="24"/>
          <w:lang w:val="bg-BG"/>
        </w:rPr>
      </w:pPr>
      <w:r>
        <w:rPr>
          <w:i/>
          <w:iCs/>
          <w:color w:val="000000"/>
          <w:sz w:val="24"/>
          <w:szCs w:val="24"/>
          <w:lang w:val="bg-BG"/>
        </w:rPr>
        <w:t>усмихвам се от дълбините си.</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Благодарността може да осмисли вашия ден!</w:t>
      </w:r>
    </w:p>
    <w:p>
      <w:pPr>
        <w:pStyle w:val="Normal"/>
        <w:shd w:fill="FFFFFF" w:val="clear"/>
        <w:ind w:firstLine="567"/>
        <w:jc w:val="both"/>
        <w:rPr>
          <w:b/>
          <w:b/>
          <w:sz w:val="24"/>
          <w:szCs w:val="24"/>
          <w:lang w:val="bg-BG"/>
        </w:rPr>
      </w:pPr>
      <w:r>
        <w:rPr>
          <w:b/>
          <w:color w:val="000000"/>
          <w:sz w:val="24"/>
          <w:szCs w:val="24"/>
          <w:lang w:val="bg-BG"/>
        </w:rPr>
        <w:t>Керън М. Хоуи</w:t>
      </w:r>
    </w:p>
    <w:p>
      <w:pPr>
        <w:pStyle w:val="Normal"/>
        <w:shd w:fill="FFFFFF" w:val="clear"/>
        <w:ind w:firstLine="567"/>
        <w:jc w:val="both"/>
        <w:rPr>
          <w:sz w:val="24"/>
          <w:szCs w:val="24"/>
          <w:lang w:val="bg-BG"/>
        </w:rPr>
      </w:pPr>
      <w:r>
        <w:rPr>
          <w:i/>
          <w:iCs/>
          <w:color w:val="000000"/>
          <w:sz w:val="24"/>
          <w:szCs w:val="24"/>
          <w:lang w:val="bg-BG"/>
        </w:rPr>
        <w:t>Керън М. Хоуи е носителка на награди, художничка, поетеса и дизайнер, чиито творби са погазвани в частни колекции по целия свят. Тя е автор и на албума „Ангелите: пазители на светлината". Когато я питат какво я вдъхновява да рисува ангели и морски сирени, тя отговаря: „Вглеждането вътре в себе си посредством медитация и успокояваща музика". Това на свой ред пробужда и просвещава творческия интелект, избягвайки заучената логика. Керън живее в Северна Калифорния.</w:t>
      </w:r>
    </w:p>
    <w:p>
      <w:pPr>
        <w:pStyle w:val="Normal"/>
        <w:shd w:fill="FFFFFF" w:val="clear"/>
        <w:ind w:firstLine="567"/>
        <w:jc w:val="both"/>
        <w:rPr>
          <w:sz w:val="24"/>
          <w:szCs w:val="24"/>
          <w:lang w:val="bg-BG"/>
        </w:rPr>
      </w:pPr>
      <w:r>
        <w:rPr>
          <w:color w:val="000000"/>
          <w:sz w:val="24"/>
          <w:szCs w:val="24"/>
          <w:lang w:val="bg-BG"/>
        </w:rPr>
        <w:t>Бих искала да започна като изразя собс</w:t>
        <w:softHyphen/>
        <w:t>твената си благодарност към моята скъпа приятелка Луиз Л. Хей за превръщането на много от отдавнашните ми мечти в реал</w:t>
        <w:softHyphen/>
        <w:t>ност. Ще й бъда вечно признателна за нейната любов, подкрепа и доброта!</w:t>
      </w:r>
    </w:p>
    <w:p>
      <w:pPr>
        <w:pStyle w:val="Normal"/>
        <w:shd w:fill="FFFFFF" w:val="clear"/>
        <w:ind w:firstLine="567"/>
        <w:jc w:val="both"/>
        <w:rPr>
          <w:sz w:val="24"/>
          <w:szCs w:val="24"/>
          <w:lang w:val="bg-BG"/>
        </w:rPr>
      </w:pPr>
      <w:r>
        <w:rPr>
          <w:color w:val="000000"/>
          <w:sz w:val="24"/>
          <w:szCs w:val="24"/>
          <w:lang w:val="bg-BG"/>
        </w:rPr>
        <w:t>Изпълнена съм с благодарност и за дадената ми от Бога способност да рисувам ангели, защото талантът ми не е за мен - той е за другите и въздейства върху живота им.</w:t>
      </w:r>
    </w:p>
    <w:p>
      <w:pPr>
        <w:pStyle w:val="Normal"/>
        <w:shd w:fill="FFFFFF" w:val="clear"/>
        <w:ind w:firstLine="567"/>
        <w:jc w:val="both"/>
        <w:rPr>
          <w:sz w:val="24"/>
          <w:szCs w:val="24"/>
          <w:lang w:val="bg-BG"/>
        </w:rPr>
      </w:pPr>
      <w:r>
        <w:rPr>
          <w:color w:val="000000"/>
          <w:sz w:val="24"/>
          <w:szCs w:val="24"/>
          <w:lang w:val="bg-BG"/>
        </w:rPr>
        <w:t>Животът не бива да бъде изолиран в собствения Аз, той трябва да бъде споделян в контекста на любовта и мира. Благодарността също идва посредством направе</w:t>
        <w:softHyphen/>
        <w:t>ното за другите или онова, което някои биха нарекли слу</w:t>
        <w:softHyphen/>
        <w:t>чайни прояви на доброта без причина, само поради жела</w:t>
        <w:softHyphen/>
        <w:t>нието да направиш нещо хубаво за някого, все едно дали е напълно непознат или е човек, когото си познавал цял живот. Изпитвам истинско удовлетворение, когато правя такива неща. Не че съзнателно го търся, но винаги се връща при мен и аз знам, че Бог неизменно наблюдава!</w:t>
      </w:r>
    </w:p>
    <w:p>
      <w:pPr>
        <w:pStyle w:val="Normal"/>
        <w:shd w:fill="FFFFFF" w:val="clear"/>
        <w:ind w:firstLine="567"/>
        <w:jc w:val="both"/>
        <w:rPr>
          <w:sz w:val="24"/>
          <w:szCs w:val="24"/>
          <w:lang w:val="bg-BG"/>
        </w:rPr>
      </w:pPr>
      <w:r>
        <w:rPr>
          <w:color w:val="000000"/>
          <w:sz w:val="24"/>
          <w:szCs w:val="24"/>
          <w:lang w:val="bg-BG"/>
        </w:rPr>
        <w:t>Спомням си няколко прости случки. Едната от тях беше, когато преминавах по моста Сан Матео близо до дома ми в залива на Сан Франциско. Винаги плащам път</w:t>
        <w:softHyphen/>
        <w:t>ната такса и за колата зад мен. Както и да е, този път зад мен спря много скъпа кола със затъмнени прозорци и така нататък. Както обикновено, дадох на служителката на будката допълнителния долар, за да платя и за ко</w:t>
        <w:softHyphen/>
        <w:t>лата зад мен. Тя ме погледна малко странно, тъй като очевидно сравняваше статуса на автомобилите, но нап</w:t>
        <w:softHyphen/>
        <w:t>рави, каквото я бях помолила.</w:t>
      </w:r>
    </w:p>
    <w:p>
      <w:pPr>
        <w:pStyle w:val="Normal"/>
        <w:shd w:fill="FFFFFF" w:val="clear"/>
        <w:ind w:firstLine="567"/>
        <w:jc w:val="both"/>
        <w:rPr>
          <w:sz w:val="24"/>
          <w:szCs w:val="24"/>
          <w:lang w:val="bg-BG"/>
        </w:rPr>
      </w:pPr>
      <w:r>
        <w:rPr>
          <w:color w:val="000000"/>
          <w:sz w:val="24"/>
          <w:szCs w:val="24"/>
          <w:lang w:val="bg-BG"/>
        </w:rPr>
        <w:t>За този си жест рядко получавам от хората друга реакция, освен усмивка, махване или понякога странен поглед, но този път беше малко по-различно. Гореспоменатият автомобил се изравни с мен, прозорците се спуснаха и две млади момичета заедно с майка си и баща си започна</w:t>
        <w:softHyphen/>
        <w:t>ха да ми махат с радост и вълнение, каквито никога не бях виждала, с цялата благодарност и признателност, за които говорим. От реакцията им човек би си помислил, че съм направила много повече от плащането на таксата, а това е толкова обикновена постъпка. Но изумлени</w:t>
        <w:softHyphen/>
        <w:t>ето и щастието по лицата на тези деца и елементът на неверие върху лицата на родителите им бяха достатъч</w:t>
        <w:softHyphen/>
        <w:t>ни, за да осмислят деня ми.</w:t>
      </w:r>
    </w:p>
    <w:p>
      <w:pPr>
        <w:pStyle w:val="Normal"/>
        <w:shd w:fill="FFFFFF" w:val="clear"/>
        <w:ind w:firstLine="567"/>
        <w:jc w:val="both"/>
        <w:rPr>
          <w:sz w:val="24"/>
          <w:szCs w:val="24"/>
          <w:lang w:val="bg-BG"/>
        </w:rPr>
      </w:pPr>
      <w:r>
        <w:rPr>
          <w:color w:val="000000"/>
          <w:sz w:val="24"/>
          <w:szCs w:val="24"/>
          <w:lang w:val="bg-BG"/>
        </w:rPr>
        <w:t>Друг път шофирах през жилищен район и забелязах, че някой беше забравил да изключи фаровете на автомобила си. Щеше да ми струва известно усилие, но спрях колата, отидох до къщата, почуках на вратата и казах на хора</w:t>
        <w:softHyphen/>
        <w:t>та, че са оставили фаровете си включени. Семейството ми благодари отново и отново, сякаш бях извършила чудо, а лично аз не смятах така.</w:t>
      </w:r>
    </w:p>
    <w:p>
      <w:pPr>
        <w:pStyle w:val="Normal"/>
        <w:shd w:fill="FFFFFF" w:val="clear"/>
        <w:ind w:firstLine="567"/>
        <w:jc w:val="both"/>
        <w:rPr>
          <w:sz w:val="24"/>
          <w:szCs w:val="24"/>
          <w:lang w:val="bg-BG"/>
        </w:rPr>
      </w:pPr>
      <w:r>
        <w:rPr>
          <w:color w:val="000000"/>
          <w:sz w:val="24"/>
          <w:szCs w:val="24"/>
          <w:lang w:val="bg-BG"/>
        </w:rPr>
        <w:t>Всъщност искам да кажа, че не е важно какво можете да дадете в материално отношение, Важното е какво да</w:t>
        <w:softHyphen/>
        <w:t>вате от сърце и душа на друго човешко същество, без да очаквате отплата.</w:t>
      </w:r>
    </w:p>
    <w:p>
      <w:pPr>
        <w:pStyle w:val="Normal"/>
        <w:shd w:fill="FFFFFF" w:val="clear"/>
        <w:ind w:firstLine="567"/>
        <w:jc w:val="both"/>
        <w:rPr>
          <w:sz w:val="24"/>
          <w:szCs w:val="24"/>
          <w:lang w:val="bg-BG"/>
        </w:rPr>
      </w:pPr>
      <w:r>
        <w:rPr>
          <w:color w:val="000000"/>
          <w:sz w:val="24"/>
          <w:szCs w:val="24"/>
          <w:lang w:val="bg-BG"/>
        </w:rPr>
        <w:t>Получената благодарност е резултат от вашата собс</w:t>
        <w:softHyphen/>
        <w:t>твена благодарност.</w:t>
      </w:r>
    </w:p>
    <w:p>
      <w:pPr>
        <w:pStyle w:val="Normal"/>
        <w:shd w:fill="FFFFFF" w:val="clear"/>
        <w:ind w:firstLine="567"/>
        <w:jc w:val="both"/>
        <w:rPr>
          <w:sz w:val="24"/>
          <w:szCs w:val="24"/>
          <w:lang w:val="bg-BG"/>
        </w:rPr>
      </w:pPr>
      <w:r>
        <w:rPr>
          <w:color w:val="000000"/>
          <w:sz w:val="24"/>
          <w:szCs w:val="24"/>
          <w:lang w:val="bg-BG"/>
        </w:rPr>
        <w:t>Животът е дар и само от вас зависи какво ще направи</w:t>
        <w:softHyphen/>
        <w:t>те с него. Бъдете благодарни за този дар и го използвай</w:t>
        <w:softHyphen/>
        <w:t>те, за да излекувате красивата планета, на която живеем - Майката-Земя.</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Оценяване на благодарността</w:t>
      </w:r>
    </w:p>
    <w:p>
      <w:pPr>
        <w:pStyle w:val="Normal"/>
        <w:shd w:fill="FFFFFF" w:val="clear"/>
        <w:ind w:firstLine="567"/>
        <w:jc w:val="both"/>
        <w:rPr>
          <w:b/>
          <w:b/>
          <w:sz w:val="24"/>
          <w:szCs w:val="24"/>
          <w:lang w:val="bg-BG"/>
        </w:rPr>
      </w:pPr>
      <w:r>
        <w:rPr>
          <w:b/>
          <w:color w:val="000000"/>
          <w:sz w:val="24"/>
          <w:szCs w:val="24"/>
          <w:lang w:val="bg-BG"/>
        </w:rPr>
        <w:t>Кристофър Хилс</w:t>
      </w:r>
    </w:p>
    <w:p>
      <w:pPr>
        <w:pStyle w:val="Normal"/>
        <w:shd w:fill="FFFFFF" w:val="clear"/>
        <w:ind w:firstLine="567"/>
        <w:jc w:val="both"/>
        <w:rPr>
          <w:sz w:val="24"/>
          <w:szCs w:val="24"/>
          <w:lang w:val="bg-BG"/>
        </w:rPr>
      </w:pPr>
      <w:r>
        <w:rPr>
          <w:i/>
          <w:iCs/>
          <w:color w:val="000000"/>
          <w:sz w:val="24"/>
          <w:szCs w:val="24"/>
          <w:lang w:val="bg-BG"/>
        </w:rPr>
        <w:t>Кристофър Хилс, доктор на философските науки, е автор на 27 книги за постигането на осъзнатост, бивш президент на Световното йога общество, основател на „Юнивърсити ъф Трийс" (1972) -пионер в разработването на храни от морски водорасли за намаляване на глада в света - и основател на „Лайт Форс Спируяина Къмпани". В момента участва в проекти, свързани с бездомните и с емоционалното ограмотяване на децата.</w:t>
      </w:r>
    </w:p>
    <w:p>
      <w:pPr>
        <w:pStyle w:val="Normal"/>
        <w:shd w:fill="FFFFFF" w:val="clear"/>
        <w:ind w:firstLine="567"/>
        <w:jc w:val="both"/>
        <w:rPr>
          <w:sz w:val="24"/>
          <w:szCs w:val="24"/>
          <w:lang w:val="bg-BG"/>
        </w:rPr>
      </w:pPr>
      <w:r>
        <w:rPr>
          <w:color w:val="000000"/>
          <w:sz w:val="24"/>
          <w:szCs w:val="24"/>
          <w:lang w:val="bg-BG"/>
        </w:rPr>
        <w:t>Чувствам се благодарен в най-голяма степен, когато току-що съм се разминал на косъм със смъртта. Веднъж предното стъкло на моя буик се счупи, докато карах по стръмен, криволичещ планински път. Молейки се, някак си стигнах до подножието на планината под дъжд от ис</w:t>
        <w:softHyphen/>
        <w:t>кри. Друг път изпитах дълбока благодарност, когато гръмотевица удари мачтата на кораб на 60 сантиметра от лицето ми и милиони волтове електричество по някакъв тайнствен начин бяха отведени през стоманата към дъ</w:t>
        <w:softHyphen/>
        <w:t>ното на океана. Отправих благодарност и никога не забравих миризмата на изгорял въздух вместо на изгоряла коса.</w:t>
      </w:r>
    </w:p>
    <w:p>
      <w:pPr>
        <w:pStyle w:val="Normal"/>
        <w:shd w:fill="FFFFFF" w:val="clear"/>
        <w:ind w:firstLine="567"/>
        <w:jc w:val="both"/>
        <w:rPr>
          <w:sz w:val="24"/>
          <w:szCs w:val="24"/>
          <w:lang w:val="bg-BG"/>
        </w:rPr>
      </w:pPr>
      <w:r>
        <w:rPr>
          <w:color w:val="000000"/>
          <w:sz w:val="24"/>
          <w:szCs w:val="24"/>
          <w:lang w:val="bg-BG"/>
        </w:rPr>
        <w:t>Преди да се родя също съм удрян от гръмотевица в утробата на майка ми. Ръката й била зле изгорена и аз съм се родил с голямо червено родилно петно от лакътя до китката, което носих до четиринадесетата си годи</w:t>
        <w:softHyphen/>
        <w:t>на. Това събитие беше травмирало майка ми до такава степен, че тя не можеше да ме прегърне, без сърцето й да се свие. Тогава бях твърде малък, за да изпитам благо</w:t>
        <w:softHyphen/>
        <w:t>дарност за дарения живот. Но в ретроспекция отпра</w:t>
        <w:softHyphen/>
        <w:t>вям благодарност, че и двамата сме оцелели от електри</w:t>
        <w:softHyphen/>
        <w:t>ческия заряд и аз все още съм жив и имам своето място в света.</w:t>
      </w:r>
    </w:p>
    <w:p>
      <w:pPr>
        <w:pStyle w:val="Normal"/>
        <w:shd w:fill="FFFFFF" w:val="clear"/>
        <w:ind w:firstLine="567"/>
        <w:jc w:val="both"/>
        <w:rPr>
          <w:sz w:val="24"/>
          <w:szCs w:val="24"/>
          <w:lang w:val="bg-BG"/>
        </w:rPr>
      </w:pPr>
      <w:r>
        <w:rPr>
          <w:color w:val="000000"/>
          <w:sz w:val="24"/>
          <w:szCs w:val="24"/>
          <w:lang w:val="bg-BG"/>
        </w:rPr>
        <w:t>Сещам се за много неща, за които не съм изпитвал бла</w:t>
        <w:softHyphen/>
        <w:t>годарност, докато не започнах да ценя всичко хубаво, ко</w:t>
        <w:softHyphen/>
        <w:t>ето животът ми дарява. Сега умея да изразявам тази бла</w:t>
        <w:softHyphen/>
        <w:t>годарност - не само в моменти на опасност или на голя</w:t>
        <w:softHyphen/>
        <w:t>мо изобилие - но и за всяко преживяване. Благодарен съм не само за невероятните приятелства, но също и за хо</w:t>
        <w:softHyphen/>
        <w:t>рата, които са ме лъгали и мамили - заради житейските уроци, които са ми дали и по този начин са изострили признателността ми към хората, които живеят в съгла</w:t>
        <w:softHyphen/>
        <w:t>сие с духовните си виждания.</w:t>
      </w:r>
    </w:p>
    <w:p>
      <w:pPr>
        <w:pStyle w:val="Normal"/>
        <w:shd w:fill="FFFFFF" w:val="clear"/>
        <w:ind w:firstLine="567"/>
        <w:jc w:val="both"/>
        <w:rPr>
          <w:sz w:val="24"/>
          <w:szCs w:val="24"/>
          <w:lang w:val="bg-BG"/>
        </w:rPr>
      </w:pPr>
      <w:r>
        <w:rPr>
          <w:color w:val="000000"/>
          <w:sz w:val="24"/>
          <w:szCs w:val="24"/>
          <w:lang w:val="bg-BG"/>
        </w:rPr>
        <w:t>Преживях един от моментите на най-голяма благодар</w:t>
        <w:softHyphen/>
        <w:t>ност, когато се свестих, след като бях изпаднал в безсъз</w:t>
        <w:softHyphen/>
        <w:t>нание по време на буря. Бях на яхтата си и развеждах гос</w:t>
        <w:softHyphen/>
        <w:t>ти около остров Ямайка на път за Порт Антонио.</w:t>
      </w:r>
    </w:p>
    <w:p>
      <w:pPr>
        <w:pStyle w:val="Normal"/>
        <w:shd w:fill="FFFFFF" w:val="clear"/>
        <w:ind w:firstLine="567"/>
        <w:jc w:val="both"/>
        <w:rPr>
          <w:sz w:val="24"/>
          <w:szCs w:val="24"/>
          <w:lang w:val="bg-BG"/>
        </w:rPr>
      </w:pPr>
      <w:r>
        <w:rPr>
          <w:color w:val="000000"/>
          <w:sz w:val="24"/>
          <w:szCs w:val="24"/>
          <w:lang w:val="bg-BG"/>
        </w:rPr>
        <w:t>Луиз Хей и тогавашният й съпруг Андрю, които по онова време бяха мои партньори в търговията с подп</w:t>
        <w:softHyphen/>
        <w:t>равки, бяха сред гостите ми в това пътуване. На около половин ден път от Порт Антонио попаднахме в буря. Силният вятър изведнъж повали големия гик, дебел око</w:t>
        <w:softHyphen/>
        <w:t>ло 30 см, и той ме помете от щурвала и ме запокити на шпигата отдолу. Страничният парапет на яхтата практически беше под водата. Някак си съм се заклещил между перилата, лежейки в безсъзнание. Първото нещо, което видях, както ми се стори след цяла вечност, беше лицето на сведената над мен Луиз, а Андрю ме разтърсваше и крещеше, че трябва да се свестя, защото ни</w:t>
        <w:softHyphen/>
        <w:t>кой друг не може да управлява тежащата 90 тона яхта. Никой не знаел пътя към Порт Антонио, а земя не се виждала.</w:t>
      </w:r>
    </w:p>
    <w:p>
      <w:pPr>
        <w:pStyle w:val="Normal"/>
        <w:shd w:fill="FFFFFF" w:val="clear"/>
        <w:ind w:firstLine="567"/>
        <w:jc w:val="both"/>
        <w:rPr>
          <w:sz w:val="24"/>
          <w:szCs w:val="24"/>
          <w:lang w:val="bg-BG"/>
        </w:rPr>
      </w:pPr>
      <w:r>
        <w:rPr>
          <w:color w:val="000000"/>
          <w:sz w:val="24"/>
          <w:szCs w:val="24"/>
          <w:lang w:val="bg-BG"/>
        </w:rPr>
        <w:t>Това беше един от първите моменти, когато се почувствах крайно необходим. Без мен, казваше Андрю, всички сме щели да загинем. Когато дойдох на себе си и осъзнах какво беше казал, си дадох сметка, че някои хора имат късмет да се разминат със смъртта, но има и такива, чиято съдба е тясно преплетена с уменията на друг човек. Никога не забравих какво облекчение изпитах, ко</w:t>
        <w:softHyphen/>
        <w:t>гато установих, че все още мога да ходя и да говоря! Едва след осем седмици натъртеният ми врат спря да ме боли, но през цялото време си мислех колко съм благодарен, че съм жив и какъв късмет имаха гостите ми, че ус</w:t>
        <w:softHyphen/>
        <w:t>пях да ги отведа невредими до Порт Антонио.</w:t>
      </w:r>
    </w:p>
    <w:p>
      <w:pPr>
        <w:pStyle w:val="Normal"/>
        <w:shd w:fill="FFFFFF" w:val="clear"/>
        <w:ind w:firstLine="567"/>
        <w:jc w:val="both"/>
        <w:rPr>
          <w:sz w:val="24"/>
          <w:szCs w:val="24"/>
          <w:lang w:val="bg-BG"/>
        </w:rPr>
      </w:pPr>
      <w:r>
        <w:rPr>
          <w:color w:val="000000"/>
          <w:sz w:val="24"/>
          <w:szCs w:val="24"/>
          <w:lang w:val="bg-BG"/>
        </w:rPr>
        <w:t>Все още виждам лицето на Луиз в бурята — гримът й беше напълно измит, а косата й беше мокра и от нея ка</w:t>
        <w:softHyphen/>
        <w:t>пеше вода. Още по-благодарен съм, че 38 години след това събитие животът ме е направил още по-благодарен. Вярвам, че бях предпазен от някаква по-висша сила, за да мога да поема по напълно различна житейска пътека. Нямам име за тази сила, макар да съм чувал много названия. Пред</w:t>
        <w:softHyphen/>
        <w:t>почитам да мисля за нея като за Енергия на Богинята-Майка. Тази енергия идва при нас, когато направим в сър</w:t>
        <w:softHyphen/>
        <w:t>цата си място за благодарността и признателността. Тя може да дойде при нас и като неуловима интелигент</w:t>
        <w:softHyphen/>
        <w:t>ност, която преминава през заобикалящата ни природна среда. В съзнанието си ние търсим тази интелигент</w:t>
        <w:softHyphen/>
        <w:t>ност навън, но всъщност нейната честота и енергия са скрити вътре в нас.</w:t>
      </w:r>
    </w:p>
    <w:p>
      <w:pPr>
        <w:pStyle w:val="Normal"/>
        <w:shd w:fill="FFFFFF" w:val="clear"/>
        <w:ind w:firstLine="567"/>
        <w:jc w:val="both"/>
        <w:rPr>
          <w:sz w:val="24"/>
          <w:szCs w:val="24"/>
          <w:lang w:val="bg-BG"/>
        </w:rPr>
      </w:pPr>
      <w:r>
        <w:rPr>
          <w:color w:val="000000"/>
          <w:sz w:val="24"/>
          <w:szCs w:val="24"/>
          <w:lang w:val="bg-BG"/>
        </w:rPr>
        <w:t>Благодарността към първоизточника на живота се появява, когато капитулираме пред скритата му инте</w:t>
        <w:softHyphen/>
        <w:t>лигентност. В нашата култура енергията на Богинята-Майка е доста позабравена. В много други цивилизации тя е напълно потъпкана, редом с човешките права. Погазват я под различни лозунги и проповядват „единствения път към спасението". Не това е начинът да получим благословия.</w:t>
      </w:r>
    </w:p>
    <w:p>
      <w:pPr>
        <w:pStyle w:val="Normal"/>
        <w:shd w:fill="FFFFFF" w:val="clear"/>
        <w:ind w:firstLine="567"/>
        <w:jc w:val="both"/>
        <w:rPr>
          <w:sz w:val="24"/>
          <w:szCs w:val="24"/>
          <w:lang w:val="bg-BG"/>
        </w:rPr>
      </w:pPr>
      <w:r>
        <w:rPr>
          <w:color w:val="000000"/>
          <w:sz w:val="24"/>
          <w:szCs w:val="24"/>
          <w:lang w:val="bg-BG"/>
        </w:rPr>
        <w:t>В крайна сметка, чувството за благодарност идва от отношението ни към получаването. Тази форма на приз</w:t>
        <w:softHyphen/>
        <w:t>нателност придава истинска стойност на дареното. Ко</w:t>
        <w:softHyphen/>
        <w:t>гато не „приемаме" дареното ефективно, като не го оценяваме високо, то не е било дадено ефективно.</w:t>
      </w:r>
    </w:p>
    <w:p>
      <w:pPr>
        <w:pStyle w:val="Normal"/>
        <w:shd w:fill="FFFFFF" w:val="clear"/>
        <w:ind w:firstLine="567"/>
        <w:jc w:val="both"/>
        <w:rPr>
          <w:sz w:val="24"/>
          <w:szCs w:val="24"/>
          <w:lang w:val="bg-BG"/>
        </w:rPr>
      </w:pPr>
      <w:r>
        <w:rPr>
          <w:color w:val="000000"/>
          <w:sz w:val="24"/>
          <w:szCs w:val="24"/>
          <w:lang w:val="bg-BG"/>
        </w:rPr>
        <w:t>Нагласата при поднасянето на даровете не е по-малко важна от нагласата при получаването им. Много по-лесно е да поднесеш дар, отколкото истински да го приемеш. От всичките ни природни таланти безценният дар на осъзнатостта най-често се приема за даденост. Как бих</w:t>
        <w:softHyphen/>
        <w:t>ме могли да дадем на другите нещо, което сами не сме приели и оценили напълно? Аз смятам, че в този случай първо трябва да получим с благодарност онова, което даваме на другите, иначе нашият дар е безполезен.  Аз съм благодарен, че успявам да намеря красота и оча</w:t>
        <w:softHyphen/>
        <w:t>рование в живота, за да излея любовта си и да остана благословен. Благодарността е осьзнатост, че даровете ня</w:t>
        <w:softHyphen/>
        <w:t>мат стойност, докато не бъдат напълно приети. Всъщ</w:t>
        <w:softHyphen/>
        <w:t>ност нашата благодарност придава истинска стойност на всеки дар. Способността да прощаваме обидите е най-големият дар, който можем да поднесем на себе си, но малцина са благодарни за този избор.</w:t>
      </w:r>
    </w:p>
    <w:p>
      <w:pPr>
        <w:pStyle w:val="Normal"/>
        <w:shd w:fill="FFFFFF" w:val="clear"/>
        <w:ind w:firstLine="567"/>
        <w:jc w:val="both"/>
        <w:rPr>
          <w:sz w:val="24"/>
          <w:szCs w:val="24"/>
          <w:lang w:val="bg-BG"/>
        </w:rPr>
      </w:pPr>
      <w:r>
        <w:rPr>
          <w:color w:val="000000"/>
          <w:sz w:val="24"/>
          <w:szCs w:val="24"/>
          <w:lang w:val="bg-BG"/>
        </w:rPr>
        <w:t>Ако хората не ценят високо първоизточника на сила</w:t>
        <w:softHyphen/>
        <w:t>та, те няма да получат много от нея. Благодарността е резултат от това оценяване.</w:t>
      </w:r>
    </w:p>
    <w:p>
      <w:pPr>
        <w:pStyle w:val="Normal"/>
        <w:shd w:fill="FFFFFF" w:val="clear"/>
        <w:ind w:firstLine="567"/>
        <w:jc w:val="both"/>
        <w:rPr>
          <w:sz w:val="24"/>
          <w:szCs w:val="24"/>
          <w:lang w:val="bg-BG"/>
        </w:rPr>
      </w:pPr>
      <w:r>
        <w:rPr>
          <w:color w:val="000000"/>
          <w:sz w:val="24"/>
          <w:szCs w:val="24"/>
          <w:lang w:val="bg-BG"/>
        </w:rPr>
        <w:t>Изборът съзнателно да простим миналите и бъдещи</w:t>
        <w:softHyphen/>
        <w:t>те обиди е дар, който няма равен на себе си, защото разсейва кармата. Да се завърнем към себе си, освободени от карма, е възможно само когато почитаме и ценим могъ</w:t>
        <w:softHyphen/>
        <w:t>щата сила на благодарността. Поднасяйки благодарност</w:t>
        <w:softHyphen/>
        <w:t>та си, ние се отваряме за постигането и поддържането на състоянието на благодат. Това е дарът на Богинята-Майка и Тя копнее да го поднесе на всички нас. Да бъдеш благодарен още преди да си получил своя дар - това е тъканта, от която възникват чудесата.</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Благодарността е ключът към щастлив, здравословен и успешен живот</w:t>
      </w:r>
    </w:p>
    <w:p>
      <w:pPr>
        <w:pStyle w:val="Normal"/>
        <w:shd w:fill="FFFFFF" w:val="clear"/>
        <w:ind w:firstLine="567"/>
        <w:jc w:val="both"/>
        <w:rPr>
          <w:b/>
          <w:b/>
          <w:sz w:val="24"/>
          <w:szCs w:val="24"/>
          <w:lang w:val="bg-BG"/>
        </w:rPr>
      </w:pPr>
      <w:r>
        <w:rPr>
          <w:b/>
          <w:color w:val="000000"/>
          <w:sz w:val="24"/>
          <w:szCs w:val="24"/>
          <w:lang w:val="bg-BG"/>
        </w:rPr>
        <w:t>Шарън Хуфман</w:t>
      </w:r>
    </w:p>
    <w:p>
      <w:pPr>
        <w:pStyle w:val="Normal"/>
        <w:shd w:fill="FFFFFF" w:val="clear"/>
        <w:ind w:firstLine="567"/>
        <w:jc w:val="both"/>
        <w:rPr>
          <w:sz w:val="24"/>
          <w:szCs w:val="24"/>
          <w:lang w:val="bg-BG"/>
        </w:rPr>
      </w:pPr>
      <w:r>
        <w:rPr>
          <w:i/>
          <w:iCs/>
          <w:color w:val="000000"/>
          <w:sz w:val="24"/>
          <w:szCs w:val="24"/>
          <w:lang w:val="bg-BG"/>
        </w:rPr>
        <w:t>Шарън Хуфман, основателка на Центъра за просветлено лидерство, помага па хората да бъдат вдъхновени лидери и да добият истинска сила. Тя е консултирала лидери от всички области на живота по целия свят. Шарън учи хората как да развият пълния си потенциал, да живеят в баланс и да допринасят за света. Тя е лектор, консултант и писател. Творчеството й е включено в книгата „Жени с визия", публикувана от „Натарадж", както и в „Пилешка супа за душата" от Ажак Канфийлд и Марк Виктор Хансен.</w:t>
      </w:r>
    </w:p>
    <w:p>
      <w:pPr>
        <w:pStyle w:val="Normal"/>
        <w:shd w:fill="FFFFFF" w:val="clear"/>
        <w:ind w:firstLine="567"/>
        <w:jc w:val="both"/>
        <w:rPr>
          <w:sz w:val="24"/>
          <w:szCs w:val="24"/>
          <w:lang w:val="bg-BG"/>
        </w:rPr>
      </w:pPr>
      <w:r>
        <w:rPr>
          <w:sz w:val="24"/>
          <w:szCs w:val="24"/>
          <w:lang w:val="bg-BG"/>
        </w:rPr>
        <w:t>Д</w:t>
      </w:r>
      <w:r>
        <w:rPr>
          <w:color w:val="000000"/>
          <w:sz w:val="24"/>
          <w:szCs w:val="24"/>
          <w:lang w:val="bg-BG"/>
        </w:rPr>
        <w:t>окато се разхождах тази сутрин, се изпълних с благодарност. Небето (беше синьо, температурата - прия</w:t>
        <w:softHyphen/>
        <w:t>тните 23°С, и накъдето и да погледнех, виждах красота. Тучна, главозамайваща красота — зелени полегати хълмо</w:t>
        <w:softHyphen/>
        <w:t>ве, цветя и палми, звук на водопади и фонтани, езера с па</w:t>
        <w:softHyphen/>
        <w:t>тици, литнал над водоема щъркел и великолепни планини със снежни шапки. Докато се наслаждавах на изобилието, докъдето погледът ми стигаше, ме обзе благодарност.</w:t>
      </w:r>
    </w:p>
    <w:p>
      <w:pPr>
        <w:pStyle w:val="Normal"/>
        <w:shd w:fill="FFFFFF" w:val="clear"/>
        <w:ind w:firstLine="567"/>
        <w:jc w:val="both"/>
        <w:rPr>
          <w:sz w:val="24"/>
          <w:szCs w:val="24"/>
          <w:lang w:val="bg-BG"/>
        </w:rPr>
      </w:pPr>
      <w:r>
        <w:rPr>
          <w:color w:val="000000"/>
          <w:sz w:val="24"/>
          <w:szCs w:val="24"/>
          <w:lang w:val="bg-BG"/>
        </w:rPr>
        <w:t>Спомних си как преди три месеца се катерех през леде</w:t>
        <w:softHyphen/>
        <w:t>ния планински сняг и молех духовния първоизточник да ме насочи към по-топло, по-красиво място, където да правя сутрешните си разходки. Спомних си как изпълних сърцето си с благодарност за всичко, което ми беше да</w:t>
        <w:softHyphen/>
        <w:t>дено, и почти без усилие милостиво бях отведена до този красив рай.</w:t>
      </w:r>
    </w:p>
    <w:p>
      <w:pPr>
        <w:pStyle w:val="Normal"/>
        <w:shd w:fill="FFFFFF" w:val="clear"/>
        <w:ind w:firstLine="567"/>
        <w:jc w:val="both"/>
        <w:rPr>
          <w:sz w:val="24"/>
          <w:szCs w:val="24"/>
          <w:lang w:val="bg-BG"/>
        </w:rPr>
      </w:pPr>
      <w:r>
        <w:rPr>
          <w:color w:val="000000"/>
          <w:sz w:val="24"/>
          <w:szCs w:val="24"/>
          <w:lang w:val="bg-BG"/>
        </w:rPr>
        <w:t>През петнадесетте години, откакто уча хората как да водят успешен и щастлив живот, открих една тайна. Щом успеех да ги накарам да практикуват благодарност, всичко в живота им се преобразяваше. Изпитваха удовлетворение от себе си и намираха сили да създадат жела</w:t>
        <w:softHyphen/>
        <w:t>ното бъдеще. Събитията в живота им и способността им да реагират позитивно осъществяваха обрат на 360 градуса. Сякаш бяха намерили вълшебна пръчица.</w:t>
      </w:r>
    </w:p>
    <w:p>
      <w:pPr>
        <w:pStyle w:val="Normal"/>
        <w:shd w:fill="FFFFFF" w:val="clear"/>
        <w:ind w:firstLine="567"/>
        <w:jc w:val="both"/>
        <w:rPr>
          <w:sz w:val="24"/>
          <w:szCs w:val="24"/>
          <w:lang w:val="bg-BG"/>
        </w:rPr>
      </w:pPr>
      <w:r>
        <w:rPr>
          <w:color w:val="000000"/>
          <w:sz w:val="24"/>
          <w:szCs w:val="24"/>
          <w:lang w:val="bg-BG"/>
        </w:rPr>
        <w:t>Благодарността променя виждането ни за живота и за самите нас. Трудните ситуации, някога непоносими и привидно непроменими, се преобразяват. В мига, в кой</w:t>
        <w:softHyphen/>
        <w:t>то изпитаме благодарност, ситуацията започва да се смекчава и виждаме възможности да осъществим проме</w:t>
        <w:softHyphen/>
        <w:t>ни. Имаме по-добро отношение към себе си и се чувстваме по-способни да влияем позитивно върху заобикалящата ни среда и света. Депресията изчезва, конфликтите се превръщат в хармония и стресът преминава в покой. Когато благодарността се превърне в начин на живот, успехът, щастието и здравето стават норма.</w:t>
      </w:r>
    </w:p>
    <w:p>
      <w:pPr>
        <w:pStyle w:val="Normal"/>
        <w:shd w:fill="FFFFFF" w:val="clear"/>
        <w:ind w:firstLine="567"/>
        <w:jc w:val="both"/>
        <w:rPr>
          <w:sz w:val="24"/>
          <w:szCs w:val="24"/>
          <w:lang w:val="bg-BG"/>
        </w:rPr>
      </w:pPr>
      <w:r>
        <w:rPr>
          <w:color w:val="000000"/>
          <w:sz w:val="24"/>
          <w:szCs w:val="24"/>
          <w:lang w:val="bg-BG"/>
        </w:rPr>
        <w:t>Ако изпитваме гняв, страх, тъга или депресия, значи сме изгубили благодарността си. Спомням си много пъти, когато съм изпитвала негодувание или съм била по</w:t>
        <w:softHyphen/>
        <w:t>тисната и съм избирала да изброя всичко, с което съм благословена, и да изпитам благодарност за това, което имам. Почти незабавно настроението ми се е подобрява</w:t>
        <w:softHyphen/>
        <w:t>ло. Когато в тежка ситуация намерим за какво да бъдем благодарни, духът ни се повдига и ни изпълва енергия.</w:t>
      </w:r>
    </w:p>
    <w:p>
      <w:pPr>
        <w:pStyle w:val="Normal"/>
        <w:shd w:fill="FFFFFF" w:val="clear"/>
        <w:ind w:firstLine="567"/>
        <w:jc w:val="both"/>
        <w:rPr>
          <w:sz w:val="24"/>
          <w:szCs w:val="24"/>
          <w:lang w:val="bg-BG"/>
        </w:rPr>
      </w:pPr>
      <w:r>
        <w:rPr>
          <w:color w:val="000000"/>
          <w:sz w:val="24"/>
          <w:szCs w:val="24"/>
          <w:lang w:val="bg-BG"/>
        </w:rPr>
        <w:t xml:space="preserve">Веднага, щом почувстваме благодарност, всичко се променя. Благодарността може да преобрази ситуация, в която изпитвате тъга и чувство за загуба, което на свой ред привлича още тъга и чувство за загуба, и да ви донесе радост и щастие. </w:t>
      </w:r>
      <w:r>
        <w:rPr>
          <w:i/>
          <w:iCs/>
          <w:color w:val="000000"/>
          <w:sz w:val="24"/>
          <w:szCs w:val="24"/>
          <w:lang w:val="bg-BG"/>
        </w:rPr>
        <w:t xml:space="preserve">Същата </w:t>
      </w:r>
      <w:r>
        <w:rPr>
          <w:color w:val="000000"/>
          <w:sz w:val="24"/>
          <w:szCs w:val="24"/>
          <w:lang w:val="bg-BG"/>
        </w:rPr>
        <w:t>ситуация незабавно се преобразява, когато я погледнем с изпълнено с благодар</w:t>
        <w:softHyphen/>
        <w:t>ност сърце.</w:t>
      </w:r>
    </w:p>
    <w:p>
      <w:pPr>
        <w:pStyle w:val="Normal"/>
        <w:shd w:fill="FFFFFF" w:val="clear"/>
        <w:ind w:firstLine="567"/>
        <w:jc w:val="both"/>
        <w:rPr>
          <w:sz w:val="24"/>
          <w:szCs w:val="24"/>
          <w:lang w:val="bg-BG"/>
        </w:rPr>
      </w:pPr>
      <w:r>
        <w:rPr>
          <w:color w:val="000000"/>
          <w:sz w:val="24"/>
          <w:szCs w:val="24"/>
          <w:lang w:val="bg-BG"/>
        </w:rPr>
        <w:t>В собствения ми живот благодарността промени всичко. За първи път усетих силата на благодарността след травмиращата загуба на моя съпруг в самолетна ка</w:t>
        <w:softHyphen/>
        <w:t>тастрофа. След месеци на униние, граничещо с отчая</w:t>
        <w:softHyphen/>
        <w:t>ние, случайно прочетох една дребна мъдрост, от която научих, че животът ми има смисъл и цел. Когато започ</w:t>
        <w:softHyphen/>
        <w:t>нах да изпитвам благодарност, целият ми живот се пре</w:t>
        <w:softHyphen/>
        <w:t>образи. Първо гледната ми точка се промени. Това ме настрои позитивно и ме изпълни със сили да започна отново. Изведнъж краят на живота ми се превърна в напъл</w:t>
        <w:softHyphen/>
        <w:t>но ново начало.</w:t>
      </w:r>
    </w:p>
    <w:p>
      <w:pPr>
        <w:pStyle w:val="Normal"/>
        <w:shd w:fill="FFFFFF" w:val="clear"/>
        <w:ind w:firstLine="567"/>
        <w:jc w:val="both"/>
        <w:rPr>
          <w:sz w:val="24"/>
          <w:szCs w:val="24"/>
          <w:lang w:val="bg-BG"/>
        </w:rPr>
      </w:pPr>
      <w:r>
        <w:rPr>
          <w:color w:val="000000"/>
          <w:sz w:val="24"/>
          <w:szCs w:val="24"/>
          <w:lang w:val="bg-BG"/>
        </w:rPr>
        <w:t>Малко след това ми откриха животозастрашаваща бо</w:t>
        <w:softHyphen/>
        <w:t>лест и ми казаха, че ми остават шест до девет месеца живот. Когато продължих да практикувам благодарността, усетих как тялото ми изхвърля болестта и клетките ми се изпълват с живот и жизненост. По-късно нау</w:t>
        <w:softHyphen/>
        <w:t>чих, че чувството на благодарност освобождава позитивни ендорфини в тялото и носи здраве.</w:t>
      </w:r>
    </w:p>
    <w:p>
      <w:pPr>
        <w:pStyle w:val="Normal"/>
        <w:shd w:fill="FFFFFF" w:val="clear"/>
        <w:ind w:firstLine="567"/>
        <w:jc w:val="both"/>
        <w:rPr>
          <w:sz w:val="24"/>
          <w:szCs w:val="24"/>
          <w:lang w:val="bg-BG"/>
        </w:rPr>
      </w:pPr>
      <w:r>
        <w:rPr>
          <w:color w:val="000000"/>
          <w:sz w:val="24"/>
          <w:szCs w:val="24"/>
          <w:lang w:val="bg-BG"/>
        </w:rPr>
        <w:t>Благодарността не само лекува, тя подмладява. Ако се усъмните в това дори и за миг, просто погледнете лицето на някой, с години опустошаван от негодуванието. Той из</w:t>
        <w:softHyphen/>
        <w:t>глежда измъчен и изтощен. След това погледнете човек, живял с благодарност. Той излъчва здраве и жизненост.</w:t>
      </w:r>
    </w:p>
    <w:p>
      <w:pPr>
        <w:pStyle w:val="Normal"/>
        <w:shd w:fill="FFFFFF" w:val="clear"/>
        <w:ind w:firstLine="567"/>
        <w:jc w:val="both"/>
        <w:rPr>
          <w:sz w:val="24"/>
          <w:szCs w:val="24"/>
          <w:lang w:val="bg-BG"/>
        </w:rPr>
      </w:pPr>
      <w:r>
        <w:rPr>
          <w:color w:val="000000"/>
          <w:sz w:val="24"/>
          <w:szCs w:val="24"/>
          <w:lang w:val="bg-BG"/>
        </w:rPr>
        <w:t>Ключът към щастлив, здравословен и успешен живот е благодарността. Тя ни изпълва с ентусиазъм, поддържа ни и ни носи желаното. Точно както аз направих преди три месеца по време на разходката си в планината, щом се съсредоточим с благодарност върху желаното, ние го привличаме към себе си. Превръщаме се в магнит за хуба</w:t>
        <w:softHyphen/>
        <w:t>вите неща.</w:t>
      </w:r>
    </w:p>
    <w:p>
      <w:pPr>
        <w:pStyle w:val="Normal"/>
        <w:shd w:fill="FFFFFF" w:val="clear"/>
        <w:ind w:firstLine="567"/>
        <w:jc w:val="both"/>
        <w:rPr>
          <w:sz w:val="24"/>
          <w:szCs w:val="24"/>
          <w:lang w:val="bg-BG"/>
        </w:rPr>
      </w:pPr>
      <w:r>
        <w:rPr>
          <w:color w:val="000000"/>
          <w:sz w:val="24"/>
          <w:szCs w:val="24"/>
          <w:lang w:val="bg-BG"/>
        </w:rPr>
        <w:t>Когато поднасяме благодарност на живота, животът също е щедър към нас. Когато изпитваме благодарност, ние привличаме хората, както и изобилието на вселена</w:t>
        <w:softHyphen/>
        <w:t xml:space="preserve">та. Ако имате финансови проблеми и намерите дребна монета, </w:t>
      </w:r>
      <w:r>
        <w:rPr>
          <w:i/>
          <w:iCs/>
          <w:color w:val="000000"/>
          <w:sz w:val="24"/>
          <w:szCs w:val="24"/>
          <w:lang w:val="bg-BG"/>
        </w:rPr>
        <w:t xml:space="preserve">почувствайте </w:t>
      </w:r>
      <w:r>
        <w:rPr>
          <w:color w:val="000000"/>
          <w:sz w:val="24"/>
          <w:szCs w:val="24"/>
          <w:lang w:val="bg-BG"/>
        </w:rPr>
        <w:t>силна благодарност и ще привлечете още пари.</w:t>
      </w:r>
    </w:p>
    <w:p>
      <w:pPr>
        <w:pStyle w:val="Normal"/>
        <w:shd w:fill="FFFFFF" w:val="clear"/>
        <w:ind w:firstLine="567"/>
        <w:jc w:val="both"/>
        <w:rPr>
          <w:sz w:val="24"/>
          <w:szCs w:val="24"/>
          <w:lang w:val="bg-BG"/>
        </w:rPr>
      </w:pPr>
      <w:r>
        <w:rPr>
          <w:color w:val="000000"/>
          <w:sz w:val="24"/>
          <w:szCs w:val="24"/>
          <w:lang w:val="bg-BG"/>
        </w:rPr>
        <w:t>Когато благодарим за трудните ситуации и събития в живота си със съзнанието, че сме благословени с необхо</w:t>
        <w:softHyphen/>
        <w:t>димата мъдрост за това преживяване, самият акт на благодарността преобразява негативното преживяване в позитивно. Когато изразяваме благодарност, ние привличаме към себе си хора и ситуации, за които да бъдем благодарни. Такава е магията на благодарността.</w:t>
      </w:r>
    </w:p>
    <w:p>
      <w:pPr>
        <w:pStyle w:val="Normal"/>
        <w:shd w:fill="FFFFFF" w:val="clear"/>
        <w:ind w:firstLine="567"/>
        <w:jc w:val="both"/>
        <w:rPr>
          <w:sz w:val="24"/>
          <w:szCs w:val="24"/>
          <w:lang w:val="bg-BG"/>
        </w:rPr>
      </w:pPr>
      <w:r>
        <w:rPr>
          <w:color w:val="000000"/>
          <w:sz w:val="24"/>
          <w:szCs w:val="24"/>
          <w:lang w:val="bg-BG"/>
        </w:rPr>
        <w:t>Благодарността изпълва сърцата ни с радост и ни позволява да видим истината, дава ни сили да вземем правил</w:t>
        <w:softHyphen/>
        <w:t>ните решения и да предприемем подходящите действия. С благодарно сърце можем да видим най-хубавото във всяка ситуация и във всеки срещнат и да извлечем от тях най-доброто.</w:t>
      </w:r>
    </w:p>
    <w:p>
      <w:pPr>
        <w:pStyle w:val="Normal"/>
        <w:shd w:fill="FFFFFF" w:val="clear"/>
        <w:ind w:firstLine="567"/>
        <w:jc w:val="both"/>
        <w:rPr>
          <w:sz w:val="24"/>
          <w:szCs w:val="24"/>
          <w:lang w:val="bg-BG"/>
        </w:rPr>
      </w:pPr>
      <w:r>
        <w:rPr>
          <w:color w:val="000000"/>
          <w:sz w:val="24"/>
          <w:szCs w:val="24"/>
          <w:lang w:val="bg-BG"/>
        </w:rPr>
        <w:t>Благодарността е и праг към Божественото. Благо</w:t>
        <w:softHyphen/>
        <w:t>дарното сърце е отворено сърце и постоянно ни издига все по-високо, докато се свържем с Божественото.</w:t>
      </w:r>
    </w:p>
    <w:p>
      <w:pPr>
        <w:pStyle w:val="Normal"/>
        <w:shd w:fill="FFFFFF" w:val="clear"/>
        <w:ind w:firstLine="567"/>
        <w:jc w:val="both"/>
        <w:rPr>
          <w:sz w:val="24"/>
          <w:szCs w:val="24"/>
          <w:lang w:val="bg-BG"/>
        </w:rPr>
      </w:pPr>
      <w:r>
        <w:rPr>
          <w:color w:val="000000"/>
          <w:sz w:val="24"/>
          <w:szCs w:val="24"/>
          <w:lang w:val="bg-BG"/>
        </w:rPr>
        <w:t>Преди няколко години осъществих пътуване до връх Шаста в Северна Калифорния с желанието да постигна по-дълбока връзка с висшата си същност. През дългите часове шофиране насочих вниманието си към висшата си същност с любов и благодарност. Постоянно се фокуси</w:t>
        <w:softHyphen/>
        <w:t>рах малко над главата си и изпращах любов и благодар</w:t>
        <w:softHyphen/>
        <w:t>ност към тази обична част от мен за това, че нежно ме е насочвала и предпазвала миг след миг, ден след ден.</w:t>
      </w:r>
    </w:p>
    <w:p>
      <w:pPr>
        <w:pStyle w:val="Normal"/>
        <w:shd w:fill="FFFFFF" w:val="clear"/>
        <w:ind w:firstLine="567"/>
        <w:jc w:val="both"/>
        <w:rPr>
          <w:sz w:val="24"/>
          <w:szCs w:val="24"/>
          <w:lang w:val="bg-BG"/>
        </w:rPr>
      </w:pPr>
      <w:r>
        <w:rPr>
          <w:color w:val="000000"/>
          <w:sz w:val="24"/>
          <w:szCs w:val="24"/>
          <w:lang w:val="bg-BG"/>
        </w:rPr>
        <w:t>През последния час на пътуването, когато вече навлизах в красивите борови гори около връх Шаста, почувствах как висшата ми същност се спуска и обвива любя</w:t>
        <w:softHyphen/>
        <w:t>щите си ръце около мен. Когато това присъствие ме обгърна, аз се почувствах напълно обичана. Не беше ин</w:t>
        <w:softHyphen/>
        <w:t xml:space="preserve">телектуална идея, беше кинестетично. В действителност </w:t>
      </w:r>
      <w:r>
        <w:rPr>
          <w:i/>
          <w:iCs/>
          <w:color w:val="000000"/>
          <w:sz w:val="24"/>
          <w:szCs w:val="24"/>
          <w:lang w:val="bg-BG"/>
        </w:rPr>
        <w:t xml:space="preserve">усещах </w:t>
      </w:r>
      <w:r>
        <w:rPr>
          <w:color w:val="000000"/>
          <w:sz w:val="24"/>
          <w:szCs w:val="24"/>
          <w:lang w:val="bg-BG"/>
        </w:rPr>
        <w:t>как всяка клетка в тялото ми е обгърната от любов. Обзе ме чувството за блаженство, бях напъл</w:t>
        <w:softHyphen/>
        <w:t>но цялостна в този свещен съюз. Знаех, че съм в любящи ръце.</w:t>
      </w:r>
    </w:p>
    <w:p>
      <w:pPr>
        <w:pStyle w:val="Normal"/>
        <w:shd w:fill="FFFFFF" w:val="clear"/>
        <w:ind w:firstLine="567"/>
        <w:jc w:val="both"/>
        <w:rPr>
          <w:sz w:val="24"/>
          <w:szCs w:val="24"/>
          <w:lang w:val="bg-BG"/>
        </w:rPr>
      </w:pPr>
      <w:r>
        <w:rPr>
          <w:color w:val="000000"/>
          <w:sz w:val="24"/>
          <w:szCs w:val="24"/>
          <w:lang w:val="bg-BG"/>
        </w:rPr>
        <w:t>В този момент проумях думите на всички мистици през вековете - че никога не сме сами. Ние всички сме свързани с Божественото. Всяка мисъл за нашата отделеност е илюзия. Любовта и благодарността разкриват връзката.</w:t>
      </w:r>
    </w:p>
    <w:p>
      <w:pPr>
        <w:pStyle w:val="Normal"/>
        <w:shd w:fill="FFFFFF" w:val="clear"/>
        <w:ind w:firstLine="567"/>
        <w:jc w:val="both"/>
        <w:rPr>
          <w:sz w:val="24"/>
          <w:szCs w:val="24"/>
          <w:lang w:val="bg-BG"/>
        </w:rPr>
      </w:pPr>
      <w:r>
        <w:rPr>
          <w:color w:val="000000"/>
          <w:sz w:val="24"/>
          <w:szCs w:val="24"/>
          <w:lang w:val="bg-BG"/>
        </w:rPr>
        <w:t>Това състояние на единение е най-славното ми преживяване. Случеше ли се да се събудя през нощта, моментал</w:t>
        <w:softHyphen/>
        <w:t>но насочвах вниманието си, за да проверя дали присъствието все още беше тук. Разбира се, че беше, и аз отново заспивах доволна.</w:t>
      </w:r>
    </w:p>
    <w:p>
      <w:pPr>
        <w:pStyle w:val="Normal"/>
        <w:shd w:fill="FFFFFF" w:val="clear"/>
        <w:ind w:firstLine="567"/>
        <w:jc w:val="both"/>
        <w:rPr>
          <w:sz w:val="24"/>
          <w:szCs w:val="24"/>
          <w:lang w:val="bg-BG"/>
        </w:rPr>
      </w:pPr>
      <w:r>
        <w:rPr>
          <w:color w:val="000000"/>
          <w:sz w:val="24"/>
          <w:szCs w:val="24"/>
          <w:lang w:val="bg-BG"/>
        </w:rPr>
        <w:t>Това състояние на единение продължи и помислех ли си, че трябва да побързам, за да стигна някъде, чувах в ухото си: „Забави темпото и ще стигнеш навреме". Беше много различно от обичайното за мен бързане, за да бъда в крак с графика си. Но когато се отпуснах в този нов начин на съществуване и позволих да бъда нежно насочвана, установих, че винаги пристигах на точното място в точното време. Животът течеше по лесен, безусилен, магически начин, изпълнен с прекрасни синхрони</w:t>
        <w:softHyphen/>
        <w:t>зирани събития. Сякаш живеех омагьосан живот, в който всичко необходимо ми се осигуряваше. Съзнателното ми решение да изпращам постоянно любов и благодарност на висшата ми същност беше ключът, който отбори вратата.</w:t>
      </w:r>
    </w:p>
    <w:p>
      <w:pPr>
        <w:pStyle w:val="Normal"/>
        <w:shd w:fill="FFFFFF" w:val="clear"/>
        <w:ind w:firstLine="567"/>
        <w:jc w:val="both"/>
        <w:rPr>
          <w:sz w:val="24"/>
          <w:szCs w:val="24"/>
          <w:lang w:val="bg-BG"/>
        </w:rPr>
      </w:pPr>
      <w:r>
        <w:rPr>
          <w:color w:val="000000"/>
          <w:sz w:val="24"/>
          <w:szCs w:val="24"/>
          <w:lang w:val="bg-BG"/>
        </w:rPr>
        <w:t>Винаги ние избираме как да живеем живота си. Решавайки да поддържаме благодарствена нагласа, ние си осигуряваме щастлив, здравословен и успешен живот.</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w:t>
      </w:r>
      <w:r>
        <w:rPr>
          <w:b/>
          <w:color w:val="000000"/>
          <w:sz w:val="24"/>
          <w:szCs w:val="24"/>
          <w:lang w:val="bg-BG"/>
        </w:rPr>
        <w:t>Благодарността е самият рай"</w:t>
      </w:r>
    </w:p>
    <w:p>
      <w:pPr>
        <w:pStyle w:val="Normal"/>
        <w:shd w:fill="FFFFFF" w:val="clear"/>
        <w:ind w:firstLine="567"/>
        <w:jc w:val="both"/>
        <w:rPr>
          <w:b/>
          <w:b/>
          <w:color w:val="000000"/>
          <w:sz w:val="24"/>
          <w:szCs w:val="24"/>
          <w:lang w:val="bg-BG"/>
        </w:rPr>
      </w:pPr>
      <w:r>
        <w:rPr>
          <w:b/>
          <w:color w:val="000000"/>
          <w:sz w:val="24"/>
          <w:szCs w:val="24"/>
          <w:lang w:val="bg-BG"/>
        </w:rPr>
        <w:t>Лаура Аркера Хъксли</w:t>
      </w:r>
    </w:p>
    <w:p>
      <w:pPr>
        <w:pStyle w:val="Normal"/>
        <w:shd w:fill="FFFFFF" w:val="clear"/>
        <w:ind w:firstLine="567"/>
        <w:jc w:val="both"/>
        <w:rPr>
          <w:sz w:val="24"/>
          <w:szCs w:val="24"/>
          <w:lang w:val="bg-BG"/>
        </w:rPr>
      </w:pPr>
      <w:r>
        <w:rPr>
          <w:i/>
          <w:iCs/>
          <w:color w:val="000000"/>
          <w:sz w:val="24"/>
          <w:szCs w:val="24"/>
          <w:lang w:val="bg-BG"/>
        </w:rPr>
        <w:t>Лаура Аркера Хъксли идва в Съединените щати от родната си Италия като концертираща цигуларка. През 1956 г. се омъжва за Олдъс Хъксли. Тя е автор на книгите „Ти не си мишената", „Неговият вечен момент: личен поглед към Олдъс Хъксли", „Между Рая и Земята", „По една причина дневно да бъдеш щастлив" и „Детето на твоите мечти" в съавторство с Пиеро Феручи.</w:t>
      </w:r>
    </w:p>
    <w:p>
      <w:pPr>
        <w:pStyle w:val="Normal"/>
        <w:shd w:fill="FFFFFF" w:val="clear"/>
        <w:ind w:firstLine="567"/>
        <w:jc w:val="both"/>
        <w:rPr>
          <w:sz w:val="24"/>
          <w:szCs w:val="24"/>
          <w:lang w:val="bg-BG"/>
        </w:rPr>
      </w:pPr>
      <w:r>
        <w:rPr>
          <w:color w:val="000000"/>
          <w:sz w:val="24"/>
          <w:szCs w:val="24"/>
          <w:lang w:val="bg-BG"/>
        </w:rPr>
        <w:t>В четирите думи „Благодарността е сами</w:t>
        <w:softHyphen/>
        <w:t>ят рай" поетът-мистик Уилям Блейк изразява същността на благодарността. Когато благодарността започне от момента на раждането, тя става неразделна част от усещането ни за живота. Раждането е чудо и то трябва да бъде приветствано с радост и благодарност. За съжаление, невинаги е така. Твърде често раждането е заобиколено със страх и неосъзнатост. И все пак е факт, че чудото на физическото раждане е величествено - също като чудото на психологическото обновление и на физиологичния факт, че клетките на нашето тяло постоянно умират и незабавно се заместват с нови клетки. Често наричано върхово преживяване, психологическото обновление се преживява като освобождаване от старата и ограничаваща програмираност, то разкрива чудото на безкрайното обновление на живота и неочакваните възможности.</w:t>
      </w:r>
    </w:p>
    <w:p>
      <w:pPr>
        <w:pStyle w:val="Normal"/>
        <w:shd w:fill="FFFFFF" w:val="clear"/>
        <w:ind w:firstLine="567"/>
        <w:jc w:val="both"/>
        <w:rPr/>
      </w:pPr>
      <w:r>
        <w:rPr>
          <w:color w:val="000000"/>
          <w:sz w:val="24"/>
          <w:szCs w:val="24"/>
          <w:lang w:val="bg-BG"/>
        </w:rPr>
        <w:t>В книгата „Детето на твоите мечти" Пиеро Феручи и аз предлагаме насочвана визуализация на идеалното раждане, к</w:t>
      </w:r>
      <w:r>
        <w:rPr>
          <w:i/>
          <w:iCs/>
          <w:color w:val="000000"/>
          <w:sz w:val="24"/>
          <w:szCs w:val="24"/>
          <w:lang w:val="bg-BG"/>
        </w:rPr>
        <w:t xml:space="preserve">оето може да се изживее на всяка възраст. </w:t>
      </w:r>
      <w:r>
        <w:rPr>
          <w:color w:val="000000"/>
          <w:sz w:val="24"/>
          <w:szCs w:val="24"/>
          <w:lang w:val="bg-BG"/>
        </w:rPr>
        <w:t>Изберете тихо място, за да изживеете собственото си идеално раждане, без да ви прекъсват. Добра идея е да си направите собствен запис на тази медитация с избрана от вас музика, която ви изпълва с любов и благодарност. Преди да започнете, вдишайте бавно и дълбоко няколко пъти. Нека всяко вдишване ви отвежда по-близо до онова място вът</w:t>
        <w:softHyphen/>
        <w:t>ре във вас, недокоснато от каквито и да било впечатле</w:t>
        <w:softHyphen/>
        <w:t>ния, където житейските драми не са оставили следи. Там няма невъзможни неща, никоя мисъл не е абсурдна и всичко се случва сякаш за първи път.</w:t>
      </w:r>
    </w:p>
    <w:p>
      <w:pPr>
        <w:pStyle w:val="Normal"/>
        <w:shd w:fill="FFFFFF" w:val="clear"/>
        <w:ind w:firstLine="567"/>
        <w:jc w:val="both"/>
        <w:rPr>
          <w:sz w:val="24"/>
          <w:szCs w:val="24"/>
          <w:lang w:val="bg-BG"/>
        </w:rPr>
      </w:pPr>
      <w:r>
        <w:rPr>
          <w:i/>
          <w:iCs/>
          <w:color w:val="000000"/>
          <w:sz w:val="24"/>
          <w:szCs w:val="24"/>
          <w:lang w:val="bg-BG"/>
        </w:rPr>
        <w:t>Създай собственото си идеално раждане</w:t>
      </w:r>
    </w:p>
    <w:p>
      <w:pPr>
        <w:pStyle w:val="Normal"/>
        <w:shd w:fill="FFFFFF" w:val="clear"/>
        <w:ind w:firstLine="567"/>
        <w:jc w:val="both"/>
        <w:rPr>
          <w:sz w:val="24"/>
          <w:szCs w:val="24"/>
          <w:lang w:val="bg-BG"/>
        </w:rPr>
      </w:pPr>
      <w:r>
        <w:rPr>
          <w:color w:val="000000"/>
          <w:sz w:val="24"/>
          <w:szCs w:val="24"/>
          <w:lang w:val="bg-BG"/>
        </w:rPr>
        <w:t>Затвори очи, отпусни се, след това живо си представи мястото, на което ще се родиш. Виж това място, вдъх</w:t>
        <w:softHyphen/>
        <w:t>ни аромата му и се освободи от настоящото си тяло. Ти си новородено с изключителна чувствителност. Усещаш вибрацията на любовта и благодарността навсякъде около себе си. Това раждане е изпълнено с дълбок, естествен покой и се чувстваш обграден от всички същества, реал</w:t>
        <w:softHyphen/>
        <w:t>ни или въображаеми, които обичаш и уважаваш. Цялото творение е готово да те приветства. Виждаш любимо</w:t>
        <w:softHyphen/>
        <w:t>то си цвете, което с красотата и уханието си ти казва: „Добре дошъл, благодарно съм, че се роди! Добре дошъл в света, в света на цветята".</w:t>
      </w:r>
    </w:p>
    <w:p>
      <w:pPr>
        <w:pStyle w:val="Normal"/>
        <w:shd w:fill="FFFFFF" w:val="clear"/>
        <w:ind w:firstLine="567"/>
        <w:jc w:val="both"/>
        <w:rPr>
          <w:sz w:val="24"/>
          <w:szCs w:val="24"/>
          <w:lang w:val="bg-BG"/>
        </w:rPr>
      </w:pPr>
      <w:r>
        <w:rPr>
          <w:color w:val="000000"/>
          <w:sz w:val="24"/>
          <w:szCs w:val="24"/>
          <w:lang w:val="bg-BG"/>
        </w:rPr>
        <w:t>Сега погледни и другите създания - всяко те приветс</w:t>
        <w:softHyphen/>
        <w:t>тва на своя собствен език. Може да е любимото ти животно, което те приветства в света, например с нежно близване, или делфин с невероятен подскок или пеперуда с пърхащи крила - всички те приветстват, казвайки: „Благодарен съм, че се роди. Светът на живите създания те приветства".</w:t>
      </w:r>
    </w:p>
    <w:p>
      <w:pPr>
        <w:pStyle w:val="Normal"/>
        <w:shd w:fill="FFFFFF" w:val="clear"/>
        <w:ind w:firstLine="567"/>
        <w:jc w:val="both"/>
        <w:rPr>
          <w:sz w:val="24"/>
          <w:szCs w:val="24"/>
          <w:lang w:val="bg-BG"/>
        </w:rPr>
      </w:pPr>
      <w:r>
        <w:rPr>
          <w:color w:val="000000"/>
          <w:sz w:val="24"/>
          <w:szCs w:val="24"/>
          <w:lang w:val="bg-BG"/>
        </w:rPr>
        <w:t>Сега виж как звездите в космоса блещукат навсякъде. Те също ти казват: „Добре дошъл. Благодарни сме, че се роди! Добре дошъл в света, в света на звездите".</w:t>
      </w:r>
    </w:p>
    <w:p>
      <w:pPr>
        <w:pStyle w:val="Normal"/>
        <w:shd w:fill="FFFFFF" w:val="clear"/>
        <w:ind w:firstLine="567"/>
        <w:jc w:val="both"/>
        <w:rPr>
          <w:sz w:val="24"/>
          <w:szCs w:val="24"/>
          <w:lang w:val="bg-BG"/>
        </w:rPr>
      </w:pPr>
      <w:r>
        <w:rPr>
          <w:color w:val="000000"/>
          <w:sz w:val="24"/>
          <w:szCs w:val="24"/>
          <w:lang w:val="bg-BG"/>
        </w:rPr>
        <w:t>Усещаш, че пристъпваш в свят, който те уважава и приветства. Усещаш как благодарността на този свят те обгръща. Вдишваш я и тя започва да циркулира в тя</w:t>
        <w:softHyphen/>
        <w:t>лото и ума ти. Усещаш радостта от навлизането в жи</w:t>
        <w:softHyphen/>
        <w:t>вота в дружелюбен свят, където можеш да направиш толкова много красиви неща, където имаш потенциала да даваш любов и да предизвикваш благодарност у дру</w:t>
        <w:softHyphen/>
        <w:t>гите.</w:t>
      </w:r>
    </w:p>
    <w:p>
      <w:pPr>
        <w:pStyle w:val="Normal"/>
        <w:shd w:fill="FFFFFF" w:val="clear"/>
        <w:ind w:firstLine="567"/>
        <w:jc w:val="both"/>
        <w:rPr>
          <w:sz w:val="24"/>
          <w:szCs w:val="24"/>
          <w:lang w:val="bg-BG"/>
        </w:rPr>
      </w:pPr>
      <w:r>
        <w:rPr>
          <w:color w:val="000000"/>
          <w:sz w:val="24"/>
          <w:szCs w:val="24"/>
          <w:lang w:val="bg-BG"/>
        </w:rPr>
        <w:t>Сега си помисли за някои от великите хора в история</w:t>
        <w:softHyphen/>
        <w:t>та на света - художници, философи, музиканти, поети. Помисли за своите любимци, събрани туй да отпразнуват появата ти в света. И в тяхното велико познание има благодарност. Красотата, интелигентността и любовта са тук, благодарно отбелязвайки твоето раждане. Ти си чудо и всички са дошли да ти го кажат. Били са не</w:t>
        <w:softHyphen/>
        <w:t>обходими милиони години еволюция, за да бъдеш създаден ти - благородно същество с богоподобен потенциал. Растения и цветя, животни и хора -всички са тук, за да ти напомнят, да ти кажат: „Ти си благороден, ти си красив и ние сме благодарни, че се появи на този свят". И в това раждане има радост. Виждаш усмихнати лица, ус</w:t>
        <w:softHyphen/>
        <w:t>михнати цветя, усмихнати създания да танцуват около теб. Цялото творение ликува и ти е благодарно.</w:t>
      </w:r>
    </w:p>
    <w:p>
      <w:pPr>
        <w:pStyle w:val="Normal"/>
        <w:shd w:fill="FFFFFF" w:val="clear"/>
        <w:ind w:firstLine="567"/>
        <w:jc w:val="both"/>
        <w:rPr>
          <w:sz w:val="24"/>
          <w:szCs w:val="24"/>
          <w:lang w:val="bg-BG"/>
        </w:rPr>
      </w:pPr>
      <w:r>
        <w:rPr>
          <w:color w:val="000000"/>
          <w:sz w:val="24"/>
          <w:szCs w:val="24"/>
          <w:lang w:val="bg-BG"/>
        </w:rPr>
        <w:t>Навлизаш в свят, където всички се интересуват от теб, свят, в който даването и получаването са също толкова естествени като дишането. Ти си благодарен за този нов свят. Тази благодарност навлиза дълбоко в теб, влива се в теб и се превръща в едно с кръвта ти. Сега твоята Душа и твоето Тяло знаят, че...</w:t>
      </w:r>
    </w:p>
    <w:p>
      <w:pPr>
        <w:pStyle w:val="Normal"/>
        <w:shd w:fill="FFFFFF" w:val="clear"/>
        <w:ind w:firstLine="567"/>
        <w:jc w:val="both"/>
        <w:rPr>
          <w:sz w:val="24"/>
          <w:szCs w:val="24"/>
          <w:lang w:val="bg-BG"/>
        </w:rPr>
      </w:pPr>
      <w:r>
        <w:rPr>
          <w:i/>
          <w:iCs/>
          <w:color w:val="000000"/>
          <w:sz w:val="24"/>
          <w:szCs w:val="24"/>
          <w:lang w:val="bg-BG"/>
        </w:rPr>
        <w:t>Благодарността е самият рай.</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w:t>
      </w:r>
      <w:r>
        <w:rPr>
          <w:b/>
          <w:color w:val="000000"/>
          <w:sz w:val="24"/>
          <w:szCs w:val="24"/>
          <w:lang w:val="bg-BG"/>
        </w:rPr>
        <w:t>Любовта е пътят, по който вървя с благодарност"</w:t>
      </w:r>
    </w:p>
    <w:p>
      <w:pPr>
        <w:pStyle w:val="Normal"/>
        <w:shd w:fill="FFFFFF" w:val="clear"/>
        <w:ind w:firstLine="567"/>
        <w:jc w:val="both"/>
        <w:rPr>
          <w:b/>
          <w:b/>
          <w:color w:val="000000"/>
          <w:sz w:val="24"/>
          <w:szCs w:val="24"/>
          <w:lang w:val="bg-BG"/>
        </w:rPr>
      </w:pPr>
      <w:r>
        <w:rPr>
          <w:b/>
          <w:color w:val="000000"/>
          <w:sz w:val="24"/>
          <w:szCs w:val="24"/>
          <w:lang w:val="bg-BG"/>
        </w:rPr>
        <w:t>Д-р Джералд Джамполски и Даян В. Сиринсионе</w:t>
      </w:r>
    </w:p>
    <w:p>
      <w:pPr>
        <w:pStyle w:val="Normal"/>
        <w:shd w:fill="FFFFFF" w:val="clear"/>
        <w:ind w:firstLine="567"/>
        <w:jc w:val="both"/>
        <w:rPr>
          <w:sz w:val="24"/>
          <w:szCs w:val="24"/>
          <w:lang w:val="bg-BG"/>
        </w:rPr>
      </w:pPr>
      <w:r>
        <w:rPr>
          <w:i/>
          <w:iCs/>
          <w:color w:val="000000"/>
          <w:sz w:val="24"/>
          <w:szCs w:val="24"/>
          <w:lang w:val="bg-BG"/>
        </w:rPr>
        <w:t>Д-р Джералд Джамполски</w:t>
      </w:r>
      <w:r>
        <w:rPr>
          <w:rStyle w:val="FootnoteCharacters"/>
          <w:rStyle w:val="FootnoteAnchor"/>
          <w:i/>
          <w:iCs/>
          <w:color w:val="000000"/>
          <w:sz w:val="24"/>
          <w:szCs w:val="24"/>
          <w:lang w:val="bg-BG"/>
        </w:rPr>
        <w:footnoteReference w:id="12"/>
      </w:r>
      <w:r>
        <w:rPr>
          <w:i/>
          <w:iCs/>
          <w:color w:val="000000"/>
          <w:sz w:val="24"/>
          <w:szCs w:val="24"/>
          <w:lang w:val="bg-BG"/>
        </w:rPr>
        <w:t xml:space="preserve"> и Даян В. Сиринсионе са женени и живеят в Тибурон, Калифорния. Джералд е психиатър и основател на първия Център за лечение чрез промяна на подхода. Даян е предприемач с двадесет и пет годишен опит в корпоративния и частния бизнес. Те са съавтори на „Пробуждането" -книга, която показва как можем да постигнем душевен мир, като използваме духовните принципи във всички аспекти на живота си. Тяхната философия почива върху идеите от „Курс по чудеса".</w:t>
      </w:r>
    </w:p>
    <w:p>
      <w:pPr>
        <w:pStyle w:val="Normal"/>
        <w:shd w:fill="FFFFFF" w:val="clear"/>
        <w:ind w:firstLine="567"/>
        <w:jc w:val="both"/>
        <w:rPr/>
      </w:pPr>
      <w:r>
        <w:rPr>
          <w:sz w:val="24"/>
          <w:szCs w:val="24"/>
          <w:lang w:val="bg-BG"/>
        </w:rPr>
        <w:t>„</w:t>
      </w:r>
      <w:r>
        <w:rPr>
          <w:sz w:val="24"/>
          <w:szCs w:val="24"/>
          <w:lang w:val="bg-BG"/>
        </w:rPr>
        <w:t>Любовта е пътят, по който вървя с благодарност” е цитат от „Курс по чудесата”</w:t>
      </w:r>
      <w:r>
        <w:rPr>
          <w:rStyle w:val="FootnoteCharacters"/>
          <w:rStyle w:val="FootnoteAnchor"/>
          <w:sz w:val="24"/>
          <w:szCs w:val="24"/>
          <w:lang w:val="bg-BG"/>
        </w:rPr>
        <w:footnoteReference w:id="13"/>
      </w:r>
      <w:r>
        <w:rPr>
          <w:sz w:val="24"/>
          <w:szCs w:val="24"/>
          <w:lang w:val="bg-BG"/>
        </w:rPr>
        <w:t>. Това емедитация в движение, която обичаме да изпълняваме заедно. При всяка направена стъпка си напомняме, че любовта е пътят, по който вървим с благодарност. И какъв прекрасен мир ни дарява това.</w:t>
      </w:r>
    </w:p>
    <w:p>
      <w:pPr>
        <w:pStyle w:val="Normal"/>
        <w:shd w:fill="FFFFFF" w:val="clear"/>
        <w:ind w:firstLine="567"/>
        <w:jc w:val="both"/>
        <w:rPr>
          <w:sz w:val="24"/>
          <w:szCs w:val="24"/>
          <w:lang w:val="bg-BG"/>
        </w:rPr>
      </w:pPr>
      <w:r>
        <w:rPr>
          <w:sz w:val="24"/>
          <w:szCs w:val="24"/>
          <w:lang w:val="bg-BG"/>
        </w:rPr>
        <w:t>Друг наш любим цитат е от Майстер Екхарт, който казва, че най-важната молитва на света се състои само от две думи: „Благодаря ти”. Ние дълбоко вярваме, че всяко събитие в живота е урок, който Бог иска да научим. Животът ни става по-спокоен, когато престанем да тълкуваме всичко случващо се и вместо това го възприемаме – независимо как изглежда – като скрита благословия. Когато вървим по жизнената си пътека с „Благодаря ти” в умовете си и с „Благодаря ти” на устните си, всеки страх изчезва и чистотата на любовта отново избликва.</w:t>
      </w:r>
    </w:p>
    <w:p>
      <w:pPr>
        <w:pStyle w:val="Normal"/>
        <w:shd w:fill="FFFFFF" w:val="clear"/>
        <w:ind w:firstLine="567"/>
        <w:jc w:val="both"/>
        <w:rPr>
          <w:sz w:val="24"/>
          <w:szCs w:val="24"/>
          <w:lang w:val="bg-BG"/>
        </w:rPr>
      </w:pPr>
      <w:r>
        <w:rPr>
          <w:sz w:val="24"/>
          <w:szCs w:val="24"/>
          <w:lang w:val="bg-BG"/>
        </w:rPr>
        <w:t>Когато направим избора да се издигнем над сетивния свят и да живеем в света на Божията любов, „благодаря ти” става начин на живот. Учителят, който обитава сърцата ни, би казал, че всичко, което ни се случва в сетивния свят, е само нова възможност да изберем да вярваме в любовта, в Бога, в света, където няма форми и има само любов.</w:t>
      </w:r>
    </w:p>
    <w:p>
      <w:pPr>
        <w:pStyle w:val="Normal"/>
        <w:shd w:fill="FFFFFF" w:val="clear"/>
        <w:ind w:firstLine="567"/>
        <w:jc w:val="both"/>
        <w:rPr>
          <w:sz w:val="24"/>
          <w:szCs w:val="24"/>
          <w:lang w:val="bg-BG"/>
        </w:rPr>
      </w:pPr>
      <w:r>
        <w:rPr>
          <w:sz w:val="24"/>
          <w:szCs w:val="24"/>
          <w:lang w:val="bg-BG"/>
        </w:rPr>
        <w:t>Като се прекланяме пред любовта, като се прекланяме пред Бога, ние можем да изживяваме всеки ден, изразявайки признателността си един към друг. Представете си какъв би бил светът, ако се обръщахме един към друг и към Бога единствено с думите „Благодаря ти”. Всеки път, когато изразяваме нашата благодарност, насочвайки любовта си към всичко, ние вярваме, че в света има повече светлина и по-малко мрак.</w:t>
      </w:r>
    </w:p>
    <w:p>
      <w:pPr>
        <w:pStyle w:val="Normal"/>
        <w:shd w:fill="FFFFFF" w:val="clear"/>
        <w:ind w:firstLine="567"/>
        <w:jc w:val="both"/>
        <w:rPr>
          <w:sz w:val="24"/>
          <w:szCs w:val="24"/>
          <w:lang w:val="bg-BG"/>
        </w:rPr>
      </w:pPr>
      <w:r>
        <w:rPr>
          <w:sz w:val="24"/>
          <w:szCs w:val="24"/>
          <w:lang w:val="bg-BG"/>
        </w:rPr>
        <w:t>Колко бързо се променя светът ни, след като се научим да връщаме цалата любов, което постоянно получаваме от Първоизточника. Каква по-голяма благодарност бихме могли да изразим към нашия Творец от избора да обичаме ближните си и себе си, като виждаме Божия образ във всеки и знаем, че това е отражение? Има една молитва, която Джери написа преди няколко години и която и двамата обичаме да казваме сутрин.</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i/>
          <w:i/>
          <w:sz w:val="24"/>
          <w:szCs w:val="24"/>
          <w:lang w:val="bg-BG"/>
        </w:rPr>
      </w:pPr>
      <w:r>
        <w:rPr>
          <w:b/>
          <w:i/>
          <w:sz w:val="24"/>
          <w:szCs w:val="24"/>
          <w:lang w:val="bg-BG"/>
        </w:rPr>
        <w:t>Благодарност към Теб</w:t>
      </w:r>
    </w:p>
    <w:p>
      <w:pPr>
        <w:pStyle w:val="Normal"/>
        <w:shd w:fill="FFFFFF" w:val="clear"/>
        <w:ind w:firstLine="567"/>
        <w:jc w:val="both"/>
        <w:rPr>
          <w:b/>
          <w:b/>
          <w:i/>
          <w:i/>
          <w:sz w:val="24"/>
          <w:szCs w:val="24"/>
          <w:lang w:val="bg-BG"/>
        </w:rPr>
      </w:pPr>
      <w:r>
        <w:rPr>
          <w:b/>
          <w:i/>
          <w:sz w:val="24"/>
          <w:szCs w:val="24"/>
          <w:lang w:val="bg-BG"/>
        </w:rPr>
      </w:r>
    </w:p>
    <w:p>
      <w:pPr>
        <w:pStyle w:val="Normal"/>
        <w:shd w:fill="FFFFFF" w:val="clear"/>
        <w:ind w:firstLine="567"/>
        <w:jc w:val="both"/>
        <w:rPr>
          <w:sz w:val="24"/>
          <w:szCs w:val="24"/>
          <w:lang w:val="bg-BG"/>
        </w:rPr>
      </w:pPr>
      <w:r>
        <w:rPr>
          <w:sz w:val="24"/>
          <w:szCs w:val="24"/>
          <w:lang w:val="bg-BG"/>
        </w:rPr>
        <w:t>Цялото ми същество пулсира</w:t>
      </w:r>
    </w:p>
    <w:p>
      <w:pPr>
        <w:pStyle w:val="Normal"/>
        <w:shd w:fill="FFFFFF" w:val="clear"/>
        <w:ind w:firstLine="567"/>
        <w:jc w:val="both"/>
        <w:rPr>
          <w:sz w:val="24"/>
          <w:szCs w:val="24"/>
          <w:lang w:val="bg-BG"/>
        </w:rPr>
      </w:pPr>
      <w:r>
        <w:rPr>
          <w:sz w:val="24"/>
          <w:szCs w:val="24"/>
          <w:lang w:val="bg-BG"/>
        </w:rPr>
        <w:t>с огъня на желанието</w:t>
      </w:r>
    </w:p>
    <w:p>
      <w:pPr>
        <w:pStyle w:val="Normal"/>
        <w:shd w:fill="FFFFFF" w:val="clear"/>
        <w:ind w:firstLine="567"/>
        <w:jc w:val="both"/>
        <w:rPr>
          <w:sz w:val="24"/>
          <w:szCs w:val="24"/>
          <w:lang w:val="bg-BG"/>
        </w:rPr>
      </w:pPr>
      <w:r>
        <w:rPr>
          <w:sz w:val="24"/>
          <w:szCs w:val="24"/>
          <w:lang w:val="bg-BG"/>
        </w:rPr>
        <w:t>на нашия вечен съюз.</w:t>
      </w:r>
    </w:p>
    <w:p>
      <w:pPr>
        <w:pStyle w:val="Normal"/>
        <w:shd w:fill="FFFFFF" w:val="clear"/>
        <w:ind w:firstLine="567"/>
        <w:jc w:val="both"/>
        <w:rPr>
          <w:sz w:val="24"/>
          <w:szCs w:val="24"/>
          <w:lang w:val="bg-BG"/>
        </w:rPr>
      </w:pPr>
      <w:r>
        <w:rPr>
          <w:sz w:val="24"/>
          <w:szCs w:val="24"/>
          <w:lang w:val="bg-BG"/>
        </w:rPr>
        <w:t>Дъхът ми е Твой.</w:t>
      </w:r>
    </w:p>
    <w:p>
      <w:pPr>
        <w:pStyle w:val="Normal"/>
        <w:shd w:fill="FFFFFF" w:val="clear"/>
        <w:ind w:firstLine="567"/>
        <w:jc w:val="both"/>
        <w:rPr>
          <w:sz w:val="24"/>
          <w:szCs w:val="24"/>
          <w:lang w:val="bg-BG"/>
        </w:rPr>
      </w:pPr>
      <w:r>
        <w:rPr>
          <w:sz w:val="24"/>
          <w:szCs w:val="24"/>
          <w:lang w:val="bg-BG"/>
        </w:rPr>
        <w:t>Сърцето ми е вечна искра</w:t>
      </w:r>
    </w:p>
    <w:p>
      <w:pPr>
        <w:pStyle w:val="Normal"/>
        <w:shd w:fill="FFFFFF" w:val="clear"/>
        <w:ind w:firstLine="567"/>
        <w:jc w:val="both"/>
        <w:rPr>
          <w:sz w:val="24"/>
          <w:szCs w:val="24"/>
          <w:lang w:val="bg-BG"/>
        </w:rPr>
      </w:pPr>
      <w:r>
        <w:rPr>
          <w:sz w:val="24"/>
          <w:szCs w:val="24"/>
          <w:lang w:val="bg-BG"/>
        </w:rPr>
        <w:t xml:space="preserve">на Любовта Ти. </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sz w:val="24"/>
          <w:szCs w:val="24"/>
          <w:lang w:val="bg-BG"/>
        </w:rPr>
      </w:pPr>
      <w:r>
        <w:rPr>
          <w:sz w:val="24"/>
          <w:szCs w:val="24"/>
          <w:lang w:val="bg-BG"/>
        </w:rPr>
        <w:t>Дъхът ми – Твоят Дух – е Светлината на Света.</w:t>
      </w:r>
    </w:p>
    <w:p>
      <w:pPr>
        <w:pStyle w:val="Normal"/>
        <w:shd w:fill="FFFFFF" w:val="clear"/>
        <w:ind w:firstLine="567"/>
        <w:jc w:val="both"/>
        <w:rPr>
          <w:sz w:val="24"/>
          <w:szCs w:val="24"/>
          <w:lang w:val="bg-BG"/>
        </w:rPr>
      </w:pPr>
      <w:r>
        <w:rPr>
          <w:sz w:val="24"/>
          <w:szCs w:val="24"/>
          <w:lang w:val="bg-BG"/>
        </w:rPr>
        <w:t>Моите очи излъчват и отразяват</w:t>
      </w:r>
    </w:p>
    <w:p>
      <w:pPr>
        <w:pStyle w:val="Normal"/>
        <w:shd w:fill="FFFFFF" w:val="clear"/>
        <w:ind w:firstLine="567"/>
        <w:jc w:val="both"/>
        <w:rPr>
          <w:sz w:val="24"/>
          <w:szCs w:val="24"/>
          <w:lang w:val="bg-BG"/>
        </w:rPr>
      </w:pPr>
      <w:r>
        <w:rPr>
          <w:sz w:val="24"/>
          <w:szCs w:val="24"/>
          <w:lang w:val="bg-BG"/>
        </w:rPr>
        <w:t xml:space="preserve">нашата Съвършена Любов. </w:t>
      </w:r>
    </w:p>
    <w:p>
      <w:pPr>
        <w:pStyle w:val="Normal"/>
        <w:shd w:fill="FFFFFF" w:val="clear"/>
        <w:ind w:firstLine="567"/>
        <w:jc w:val="both"/>
        <w:rPr>
          <w:sz w:val="24"/>
          <w:szCs w:val="24"/>
          <w:lang w:val="bg-BG"/>
        </w:rPr>
      </w:pPr>
      <w:r>
        <w:rPr>
          <w:sz w:val="24"/>
          <w:szCs w:val="24"/>
          <w:lang w:val="bg-BG"/>
        </w:rPr>
        <w:t>Същността ми вибрира с Теб</w:t>
      </w:r>
    </w:p>
    <w:p>
      <w:pPr>
        <w:pStyle w:val="Normal"/>
        <w:shd w:fill="FFFFFF" w:val="clear"/>
        <w:ind w:firstLine="567"/>
        <w:jc w:val="both"/>
        <w:rPr>
          <w:sz w:val="24"/>
          <w:szCs w:val="24"/>
          <w:lang w:val="bg-BG"/>
        </w:rPr>
      </w:pPr>
      <w:r>
        <w:rPr>
          <w:sz w:val="24"/>
          <w:szCs w:val="24"/>
          <w:lang w:val="bg-BG"/>
        </w:rPr>
        <w:t>като хармония на нечувана музика.</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sz w:val="24"/>
          <w:szCs w:val="24"/>
          <w:lang w:val="bg-BG"/>
        </w:rPr>
      </w:pPr>
      <w:r>
        <w:rPr>
          <w:sz w:val="24"/>
          <w:szCs w:val="24"/>
          <w:lang w:val="bg-BG"/>
        </w:rPr>
        <w:t>Очите ми – твоите очи – могат само да благославят.</w:t>
      </w:r>
    </w:p>
    <w:p>
      <w:pPr>
        <w:pStyle w:val="Normal"/>
        <w:shd w:fill="FFFFFF" w:val="clear"/>
        <w:ind w:firstLine="567"/>
        <w:jc w:val="both"/>
        <w:rPr>
          <w:sz w:val="24"/>
          <w:szCs w:val="24"/>
          <w:lang w:val="bg-BG"/>
        </w:rPr>
      </w:pPr>
      <w:r>
        <w:rPr>
          <w:sz w:val="24"/>
          <w:szCs w:val="24"/>
          <w:lang w:val="bg-BG"/>
        </w:rPr>
        <w:t>Молитвата ми е благодарствен химн,</w:t>
      </w:r>
    </w:p>
    <w:p>
      <w:pPr>
        <w:pStyle w:val="Normal"/>
        <w:shd w:fill="FFFFFF" w:val="clear"/>
        <w:ind w:firstLine="567"/>
        <w:jc w:val="both"/>
        <w:rPr>
          <w:sz w:val="24"/>
          <w:szCs w:val="24"/>
          <w:lang w:val="bg-BG"/>
        </w:rPr>
      </w:pPr>
      <w:r>
        <w:rPr>
          <w:sz w:val="24"/>
          <w:szCs w:val="24"/>
          <w:lang w:val="bg-BG"/>
        </w:rPr>
        <w:t xml:space="preserve">че Ти си в мен и аз съм в Теб </w:t>
      </w:r>
    </w:p>
    <w:p>
      <w:pPr>
        <w:pStyle w:val="Normal"/>
        <w:shd w:fill="FFFFFF" w:val="clear"/>
        <w:ind w:firstLine="567"/>
        <w:jc w:val="both"/>
        <w:rPr>
          <w:sz w:val="24"/>
          <w:szCs w:val="24"/>
          <w:lang w:val="bg-BG"/>
        </w:rPr>
      </w:pPr>
      <w:r>
        <w:rPr>
          <w:sz w:val="24"/>
          <w:szCs w:val="24"/>
          <w:lang w:val="bg-BG"/>
        </w:rPr>
        <w:t>и че живея в благодатта Ти вовеки.</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Да забележиш изобилието</w:t>
      </w:r>
    </w:p>
    <w:p>
      <w:pPr>
        <w:pStyle w:val="Normal"/>
        <w:shd w:fill="FFFFFF" w:val="clear"/>
        <w:ind w:firstLine="567"/>
        <w:jc w:val="both"/>
        <w:rPr>
          <w:b/>
          <w:b/>
          <w:sz w:val="24"/>
          <w:szCs w:val="24"/>
          <w:lang w:val="bg-BG"/>
        </w:rPr>
      </w:pPr>
      <w:r>
        <w:rPr>
          <w:b/>
          <w:color w:val="000000"/>
          <w:sz w:val="24"/>
          <w:szCs w:val="24"/>
          <w:lang w:val="bg-BG"/>
        </w:rPr>
        <w:t>Сюзън Джефърс</w:t>
      </w:r>
    </w:p>
    <w:p>
      <w:pPr>
        <w:pStyle w:val="Normal"/>
        <w:shd w:fill="FFFFFF" w:val="clear"/>
        <w:ind w:firstLine="567"/>
        <w:jc w:val="both"/>
        <w:rPr>
          <w:sz w:val="24"/>
          <w:szCs w:val="24"/>
          <w:lang w:val="bg-BG"/>
        </w:rPr>
      </w:pPr>
      <w:r>
        <w:rPr>
          <w:i/>
          <w:iCs/>
          <w:color w:val="000000"/>
          <w:sz w:val="24"/>
          <w:szCs w:val="24"/>
          <w:lang w:val="bg-BG"/>
        </w:rPr>
        <w:t>Сюзън Джефърс, доктор на философските науки, е помогнала на милиони хора да преодолеят страховете си и да продължат живота си уверено и с любов. Тя е автор на „Освободи се от страха"</w:t>
      </w:r>
      <w:r>
        <w:rPr>
          <w:rStyle w:val="FootnoteCharacters"/>
          <w:rStyle w:val="FootnoteAnchor"/>
          <w:i/>
          <w:iCs/>
          <w:color w:val="000000"/>
          <w:sz w:val="24"/>
          <w:szCs w:val="24"/>
          <w:lang w:val="bg-BG"/>
        </w:rPr>
        <w:footnoteReference w:id="14"/>
      </w:r>
      <w:r>
        <w:rPr>
          <w:i/>
          <w:iCs/>
          <w:color w:val="000000"/>
          <w:sz w:val="24"/>
          <w:szCs w:val="24"/>
          <w:lang w:val="bg-BG"/>
        </w:rPr>
        <w:t>, „Отвори сърцето си за хората", „Мисли на любов и сила” и „Сложи край па борбата и затанцувай с живота", както и на други книги. Освен че е автор на бестселъри, Сюзан води семинари, изнася лекции и е гостувала в множество предавания по радиото и телевизията. Тя е автор и на редица аудиокасети за страха, взаимоотношенията и личностното израстване.</w:t>
      </w:r>
    </w:p>
    <w:p>
      <w:pPr>
        <w:pStyle w:val="Normal"/>
        <w:shd w:fill="FFFFFF" w:val="clear"/>
        <w:ind w:firstLine="567"/>
        <w:jc w:val="both"/>
        <w:rPr>
          <w:sz w:val="24"/>
          <w:szCs w:val="24"/>
          <w:lang w:val="bg-BG"/>
        </w:rPr>
      </w:pPr>
      <w:r>
        <w:rPr>
          <w:b/>
          <w:bCs/>
          <w:color w:val="000000"/>
          <w:sz w:val="24"/>
          <w:szCs w:val="24"/>
          <w:lang w:val="bg-BG"/>
        </w:rPr>
        <w:t>К</w:t>
      </w:r>
      <w:r>
        <w:rPr>
          <w:color w:val="000000"/>
          <w:sz w:val="24"/>
          <w:szCs w:val="24"/>
          <w:lang w:val="bg-BG"/>
        </w:rPr>
        <w:t>огато работех с бедните в Ню Йорк, винаги се изумявах от благодарност</w:t>
        <w:softHyphen/>
        <w:t>та в сърцата на хора, които в мате</w:t>
        <w:softHyphen/>
        <w:t>риален смисъл имаха малко. За какво бяха благодарни те? Бяха благодарни да са живи, да имат храна на масата си, да се радват на слънцето в хубав ден, да са здрави, да имат своите приятели, близки и да допринасят за обществото.</w:t>
      </w:r>
    </w:p>
    <w:p>
      <w:pPr>
        <w:pStyle w:val="Normal"/>
        <w:shd w:fill="FFFFFF" w:val="clear"/>
        <w:ind w:firstLine="567"/>
        <w:jc w:val="both"/>
        <w:rPr>
          <w:sz w:val="24"/>
          <w:szCs w:val="24"/>
          <w:lang w:val="bg-BG"/>
        </w:rPr>
      </w:pPr>
      <w:r>
        <w:rPr>
          <w:color w:val="000000"/>
          <w:sz w:val="24"/>
          <w:szCs w:val="24"/>
          <w:lang w:val="bg-BG"/>
        </w:rPr>
        <w:t>Същевременно винаги се изумявах от липсата на благо</w:t>
        <w:softHyphen/>
        <w:t>дарност в сърцата на хора, които в материален смисъл имаха много. Ако ме попитате кои бяха по-щастливи, без колебание ще кажа - бедните с благодарността в сърца</w:t>
        <w:softHyphen/>
        <w:t>та си.</w:t>
      </w:r>
    </w:p>
    <w:p>
      <w:pPr>
        <w:pStyle w:val="Normal"/>
        <w:shd w:fill="FFFFFF" w:val="clear"/>
        <w:ind w:firstLine="567"/>
        <w:jc w:val="both"/>
        <w:rPr>
          <w:sz w:val="24"/>
          <w:szCs w:val="24"/>
          <w:lang w:val="bg-BG"/>
        </w:rPr>
      </w:pPr>
      <w:r>
        <w:rPr>
          <w:color w:val="000000"/>
          <w:sz w:val="24"/>
          <w:szCs w:val="24"/>
          <w:lang w:val="bg-BG"/>
        </w:rPr>
        <w:t>Тук говоря за нещо много просто:</w:t>
      </w:r>
    </w:p>
    <w:p>
      <w:pPr>
        <w:pStyle w:val="Normal"/>
        <w:shd w:fill="FFFFFF" w:val="clear"/>
        <w:ind w:firstLine="567"/>
        <w:jc w:val="both"/>
        <w:rPr>
          <w:sz w:val="24"/>
          <w:szCs w:val="24"/>
          <w:lang w:val="bg-BG"/>
        </w:rPr>
      </w:pPr>
      <w:r>
        <w:rPr>
          <w:i/>
          <w:iCs/>
          <w:color w:val="000000"/>
          <w:sz w:val="24"/>
          <w:szCs w:val="24"/>
          <w:lang w:val="bg-BG"/>
        </w:rPr>
        <w:t>Когато се съсредоточим върху изобилието, животът ни се струва изобилен, когато се съсредоточим върху оскъдицата, животът ни изглежда оскъден. Всичко е въп</w:t>
        <w:softHyphen/>
        <w:t>рос на фокус.</w:t>
      </w:r>
    </w:p>
    <w:p>
      <w:pPr>
        <w:pStyle w:val="Normal"/>
        <w:shd w:fill="FFFFFF" w:val="clear"/>
        <w:ind w:firstLine="567"/>
        <w:jc w:val="both"/>
        <w:rPr>
          <w:sz w:val="24"/>
          <w:szCs w:val="24"/>
          <w:lang w:val="bg-BG"/>
        </w:rPr>
      </w:pPr>
      <w:r>
        <w:rPr>
          <w:color w:val="000000"/>
          <w:sz w:val="24"/>
          <w:szCs w:val="24"/>
          <w:lang w:val="bg-BG"/>
        </w:rPr>
        <w:t>Вярно е, че не можем да отричаме болката в живота си. Това е вредно за физическото и емоционалното ни здраве. Но също толкова важно е следното:</w:t>
      </w:r>
    </w:p>
    <w:p>
      <w:pPr>
        <w:pStyle w:val="Normal"/>
        <w:shd w:fill="FFFFFF" w:val="clear"/>
        <w:ind w:firstLine="567"/>
        <w:jc w:val="both"/>
        <w:rPr>
          <w:sz w:val="24"/>
          <w:szCs w:val="24"/>
          <w:lang w:val="bg-BG"/>
        </w:rPr>
      </w:pPr>
      <w:r>
        <w:rPr>
          <w:i/>
          <w:iCs/>
          <w:color w:val="000000"/>
          <w:sz w:val="24"/>
          <w:szCs w:val="24"/>
          <w:lang w:val="bg-BG"/>
        </w:rPr>
        <w:t>Ние не можем да отричаме изобилието в живота си!</w:t>
      </w:r>
    </w:p>
    <w:p>
      <w:pPr>
        <w:pStyle w:val="Normal"/>
        <w:shd w:fill="FFFFFF" w:val="clear"/>
        <w:ind w:firstLine="567"/>
        <w:jc w:val="both"/>
        <w:rPr>
          <w:sz w:val="24"/>
          <w:szCs w:val="24"/>
          <w:lang w:val="bg-BG"/>
        </w:rPr>
      </w:pPr>
      <w:r>
        <w:rPr>
          <w:color w:val="000000"/>
          <w:sz w:val="24"/>
          <w:szCs w:val="24"/>
          <w:lang w:val="bg-BG"/>
        </w:rPr>
        <w:t>Съветвам ви да си направите „Книга на изобилието". Всяка вечер преди лягане записвайте поне 50 прекрасни неща, които са ви се случили през деня. „Петдесет неща, Сюзън! Едва ли мога да се сетя и за три!" Явно не забелязвате благословиите в живота си! Целта на това упражнение е да ви помогна да го направите. Някои от нещата, които можете да включите, са:</w:t>
      </w:r>
    </w:p>
    <w:p>
      <w:pPr>
        <w:pStyle w:val="Normal"/>
        <w:shd w:fill="FFFFFF" w:val="clear"/>
        <w:ind w:firstLine="567"/>
        <w:jc w:val="both"/>
        <w:rPr>
          <w:sz w:val="24"/>
          <w:szCs w:val="24"/>
          <w:lang w:val="bg-BG"/>
        </w:rPr>
      </w:pPr>
      <w:r>
        <w:rPr>
          <w:i/>
          <w:iCs/>
          <w:color w:val="000000"/>
          <w:sz w:val="24"/>
          <w:szCs w:val="24"/>
          <w:lang w:val="bg-BG"/>
        </w:rPr>
        <w:t>Колата ми запали; мога да вървя; имам храна; някой ми направи комплимент; нищо лошо не се е случило на децата ми днес; усетих топлината на слънцето по лице</w:t>
        <w:softHyphen/>
        <w:t>то си; говорих с една от най-добрите си приятелки; цве</w:t>
        <w:softHyphen/>
        <w:t>тята започват да цъфтят; имам топла вода в банята; дишам; слънцето изгря...</w:t>
      </w:r>
    </w:p>
    <w:p>
      <w:pPr>
        <w:pStyle w:val="Normal"/>
        <w:shd w:fill="FFFFFF" w:val="clear"/>
        <w:ind w:firstLine="567"/>
        <w:jc w:val="both"/>
        <w:rPr>
          <w:sz w:val="24"/>
          <w:szCs w:val="24"/>
          <w:lang w:val="bg-BG"/>
        </w:rPr>
      </w:pPr>
      <w:r>
        <w:rPr>
          <w:color w:val="000000"/>
          <w:sz w:val="24"/>
          <w:szCs w:val="24"/>
          <w:lang w:val="bg-BG"/>
        </w:rPr>
        <w:t>Не е необходимо нещата в „Книгата на изобилието" да са изключителни. Всъщност, по-добре е да не са. Не забравяйте, че ако се фокусирате само върху изключителното, много неща в живота би ще изглеждат ужасни... каквито определено не са! Вземете дишането, например. Не е ли невероятно, направо изумително?!</w:t>
      </w:r>
    </w:p>
    <w:p>
      <w:pPr>
        <w:pStyle w:val="Normal"/>
        <w:shd w:fill="FFFFFF" w:val="clear"/>
        <w:ind w:firstLine="567"/>
        <w:jc w:val="both"/>
        <w:rPr>
          <w:sz w:val="24"/>
          <w:szCs w:val="24"/>
          <w:lang w:val="bg-BG"/>
        </w:rPr>
      </w:pPr>
      <w:r>
        <w:rPr>
          <w:color w:val="000000"/>
          <w:sz w:val="24"/>
          <w:szCs w:val="24"/>
          <w:lang w:val="bg-BG"/>
        </w:rPr>
        <w:t>Отначало откриването на 50 неща, за които да сте благодарни, отнема МНОГО, МНОГО време, Но скоро благословиите ще се изливат с лекота върху хартията. При</w:t>
        <w:softHyphen/>
        <w:t>чината е, че ще прекарвате голяма част от деня в ТЪР</w:t>
        <w:softHyphen/>
        <w:t>СЕНЕ НА благословиите в живота си, за да имате нов ма</w:t>
        <w:softHyphen/>
        <w:t>териал за добавяне в „Книгата на изобилието". И ще ги откривате! Ползите са очевидни...</w:t>
      </w:r>
    </w:p>
    <w:p>
      <w:pPr>
        <w:pStyle w:val="Normal"/>
        <w:shd w:fill="FFFFFF" w:val="clear"/>
        <w:ind w:firstLine="567"/>
        <w:jc w:val="both"/>
        <w:rPr>
          <w:sz w:val="24"/>
          <w:szCs w:val="24"/>
          <w:lang w:val="bg-BG"/>
        </w:rPr>
      </w:pPr>
      <w:r>
        <w:rPr>
          <w:i/>
          <w:iCs/>
          <w:color w:val="000000"/>
          <w:sz w:val="24"/>
          <w:szCs w:val="24"/>
          <w:lang w:val="bg-BG"/>
        </w:rPr>
        <w:t>Когато започнем да търсим хубавото, фокусът ни моментално се измества от лошото... и се чувстваме благословени!</w:t>
      </w:r>
    </w:p>
    <w:p>
      <w:pPr>
        <w:pStyle w:val="Normal"/>
        <w:shd w:fill="FFFFFF" w:val="clear"/>
        <w:ind w:firstLine="567"/>
        <w:jc w:val="both"/>
        <w:rPr>
          <w:sz w:val="24"/>
          <w:szCs w:val="24"/>
          <w:lang w:val="bg-BG"/>
        </w:rPr>
      </w:pPr>
      <w:r>
        <w:rPr>
          <w:color w:val="000000"/>
          <w:sz w:val="24"/>
          <w:szCs w:val="24"/>
          <w:lang w:val="bg-BG"/>
        </w:rPr>
        <w:t>Ако успеете да превърнете забелязването на изобили</w:t>
        <w:softHyphen/>
        <w:t>ето в навик, животът ви ще се преобрази!</w:t>
      </w:r>
    </w:p>
    <w:p>
      <w:pPr>
        <w:pStyle w:val="Normal"/>
        <w:shd w:fill="FFFFFF" w:val="clear"/>
        <w:ind w:firstLine="567"/>
        <w:jc w:val="both"/>
        <w:rPr>
          <w:sz w:val="24"/>
          <w:szCs w:val="24"/>
          <w:lang w:val="bg-BG"/>
        </w:rPr>
      </w:pPr>
      <w:r>
        <w:rPr>
          <w:color w:val="000000"/>
          <w:sz w:val="24"/>
          <w:szCs w:val="24"/>
          <w:lang w:val="bg-BG"/>
        </w:rPr>
        <w:t>Спомням си как седях с майка ми в нейната дневна в студен и неприятен зимен ден броени месеци, преди тя да почине. Мама изпитваше силни болки и се чувстваше много слаба. В един момент, когато ме болеше заради нейните болки, тя ме погледна и каза:</w:t>
      </w:r>
    </w:p>
    <w:p>
      <w:pPr>
        <w:pStyle w:val="Normal"/>
        <w:shd w:fill="FFFFFF" w:val="clear"/>
        <w:ind w:firstLine="567"/>
        <w:jc w:val="both"/>
        <w:rPr>
          <w:sz w:val="24"/>
          <w:szCs w:val="24"/>
          <w:lang w:val="bg-BG"/>
        </w:rPr>
      </w:pPr>
      <w:r>
        <w:rPr>
          <w:color w:val="000000"/>
          <w:sz w:val="24"/>
          <w:szCs w:val="24"/>
          <w:lang w:val="bg-BG"/>
        </w:rPr>
        <w:t>- Навън е студено... Тук ми е топло и уютно. Дъщеря ми е при мен... понякога човек има късмет.</w:t>
      </w:r>
    </w:p>
    <w:p>
      <w:pPr>
        <w:pStyle w:val="Normal"/>
        <w:shd w:fill="FFFFFF" w:val="clear"/>
        <w:ind w:firstLine="567"/>
        <w:jc w:val="both"/>
        <w:rPr>
          <w:sz w:val="24"/>
          <w:szCs w:val="24"/>
          <w:lang w:val="bg-BG"/>
        </w:rPr>
      </w:pPr>
      <w:r>
        <w:rPr>
          <w:color w:val="000000"/>
          <w:sz w:val="24"/>
          <w:szCs w:val="24"/>
          <w:lang w:val="bg-BG"/>
        </w:rPr>
        <w:t>Аз се бях съсредоточила върху нейната болка. Тя се беше съсредоточила върху благословиите си. Благодаря ти, мамо, за чудесния урок!</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 xml:space="preserve"> „</w:t>
      </w:r>
      <w:r>
        <w:rPr>
          <w:b/>
          <w:color w:val="000000"/>
          <w:sz w:val="24"/>
          <w:szCs w:val="24"/>
          <w:lang w:val="bg-BG"/>
        </w:rPr>
        <w:t>За Всичко благодарете"</w:t>
      </w:r>
      <w:r>
        <w:rPr>
          <w:rStyle w:val="FootnoteCharacters"/>
          <w:rStyle w:val="FootnoteAnchor"/>
          <w:b/>
          <w:color w:val="000000"/>
          <w:sz w:val="24"/>
          <w:szCs w:val="24"/>
          <w:lang w:val="bg-BG"/>
        </w:rPr>
        <w:footnoteReference w:id="15"/>
      </w:r>
    </w:p>
    <w:p>
      <w:pPr>
        <w:pStyle w:val="Normal"/>
        <w:shd w:fill="FFFFFF" w:val="clear"/>
        <w:ind w:firstLine="567"/>
        <w:jc w:val="both"/>
        <w:rPr>
          <w:b/>
          <w:b/>
          <w:sz w:val="24"/>
          <w:szCs w:val="24"/>
          <w:lang w:val="bg-BG"/>
        </w:rPr>
      </w:pPr>
      <w:r>
        <w:rPr>
          <w:b/>
          <w:sz w:val="24"/>
          <w:szCs w:val="24"/>
          <w:lang w:val="bg-BG"/>
        </w:rPr>
        <w:t>Йон Шокей Дженсън</w:t>
      </w:r>
    </w:p>
    <w:p>
      <w:pPr>
        <w:pStyle w:val="Normal"/>
        <w:shd w:fill="FFFFFF" w:val="clear"/>
        <w:ind w:firstLine="567"/>
        <w:jc w:val="both"/>
        <w:rPr>
          <w:sz w:val="24"/>
          <w:szCs w:val="24"/>
          <w:lang w:val="bg-BG"/>
        </w:rPr>
      </w:pPr>
      <w:r>
        <w:rPr>
          <w:i/>
          <w:iCs/>
          <w:color w:val="000000"/>
          <w:sz w:val="24"/>
          <w:szCs w:val="24"/>
          <w:lang w:val="bg-BG"/>
        </w:rPr>
        <w:t>Йон Шокей Дженсън е психотерапевт, сънотерапевт и преподавател по педагогика, психология и психотерапия. Тя е съавтор (заедно Киши) па „Самотните жени: как да създадете радостен и удовлетворяващ живот". Автор е на книгата „Вътрешната сила на детето: образование и родителство за двадесет и първия век". През последните няколко години Йон води семинари и дава духовни консултации. Тя е съосновател на центъра „Холо" в Хейдън Лейк, Айдахо.</w:t>
      </w:r>
    </w:p>
    <w:p>
      <w:pPr>
        <w:pStyle w:val="Normal"/>
        <w:shd w:fill="FFFFFF" w:val="clear"/>
        <w:ind w:firstLine="567"/>
        <w:jc w:val="both"/>
        <w:rPr>
          <w:sz w:val="24"/>
          <w:szCs w:val="24"/>
          <w:lang w:val="bg-BG"/>
        </w:rPr>
      </w:pPr>
      <w:r>
        <w:rPr>
          <w:color w:val="000000"/>
          <w:sz w:val="24"/>
          <w:szCs w:val="24"/>
          <w:lang w:val="bg-BG"/>
        </w:rPr>
        <w:t>Усвояването и разбирането на концеп</w:t>
        <w:softHyphen/>
        <w:t>цията за благодарността беше дълъг процес. Имах късмета да се родя в семейство, което вярваше - въпреки че времената бяха трудни и невинаги разполагахме с много материални блага -че ако сме благодарни за това, което имаме, Бог винаги ще ни осигури останалото. И, разбира се, винаги имахме необ</w:t>
        <w:softHyphen/>
        <w:t>ходимото и малко повече, което можехме да споделим.</w:t>
      </w:r>
    </w:p>
    <w:p>
      <w:pPr>
        <w:pStyle w:val="Normal"/>
        <w:shd w:fill="FFFFFF" w:val="clear"/>
        <w:ind w:firstLine="567"/>
        <w:jc w:val="both"/>
        <w:rPr>
          <w:sz w:val="24"/>
          <w:szCs w:val="24"/>
          <w:lang w:val="bg-BG"/>
        </w:rPr>
      </w:pPr>
      <w:r>
        <w:rPr>
          <w:color w:val="000000"/>
          <w:sz w:val="24"/>
          <w:szCs w:val="24"/>
          <w:lang w:val="bg-BG"/>
        </w:rPr>
        <w:t>Както идеите ми, така и разбирането ми за благодар</w:t>
        <w:softHyphen/>
        <w:t>ността се развиха и израснаха с годините. Като дете, докато седях между родителите си в църквата в недел</w:t>
        <w:softHyphen/>
        <w:t xml:space="preserve">ните сутрини, често чувах следните думи от Светото писание: </w:t>
      </w:r>
      <w:r>
        <w:rPr>
          <w:i/>
          <w:iCs/>
          <w:color w:val="000000"/>
          <w:sz w:val="24"/>
          <w:szCs w:val="24"/>
          <w:lang w:val="bg-BG"/>
        </w:rPr>
        <w:t xml:space="preserve">„За всичко благодарете". </w:t>
      </w:r>
      <w:r>
        <w:rPr>
          <w:color w:val="000000"/>
          <w:sz w:val="24"/>
          <w:szCs w:val="24"/>
          <w:lang w:val="bg-BG"/>
        </w:rPr>
        <w:t>И младият ми ум отвръщаше: ,„Да, човек трябва да бъде благодарен за всяко хубаво нещо, което се случва в живота му". От време на време, през годините на моята младост, тези думи отново отекваха в съзнанието ми и аз се научих да бъда бла</w:t>
        <w:softHyphen/>
        <w:t>годарна за множество очевидни неща. Изразявах благо</w:t>
        <w:softHyphen/>
        <w:t>дарност за получените подаръци, за дарената доброта, за неочакваните образователни възможности и за всички хубави моменти и приятели в живота ми.</w:t>
      </w:r>
    </w:p>
    <w:p>
      <w:pPr>
        <w:pStyle w:val="Normal"/>
        <w:shd w:fill="FFFFFF" w:val="clear"/>
        <w:ind w:firstLine="567"/>
        <w:jc w:val="both"/>
        <w:rPr>
          <w:sz w:val="24"/>
          <w:szCs w:val="24"/>
          <w:lang w:val="bg-BG"/>
        </w:rPr>
      </w:pPr>
      <w:r>
        <w:rPr>
          <w:color w:val="000000"/>
          <w:sz w:val="24"/>
          <w:szCs w:val="24"/>
          <w:lang w:val="bg-BG"/>
        </w:rPr>
        <w:t>Като млада фермерска съпруга се научих да бъда благо</w:t>
        <w:softHyphen/>
        <w:t>дарна за чудесните и прости неща като разхлаждащия дъжд в горещ летен ден, който даваше на жадните ни посеви така необходимата им влага. А една година, след като внезапна гръмотевична буря с градушка унищожи пшеницата ни, успях да изпитам благодарност дори и за оскъдната застраховка, която щеше да ни помогне да оцелеем и да останем във фермата още една година.</w:t>
      </w:r>
    </w:p>
    <w:p>
      <w:pPr>
        <w:pStyle w:val="Normal"/>
        <w:shd w:fill="FFFFFF" w:val="clear"/>
        <w:ind w:firstLine="567"/>
        <w:jc w:val="both"/>
        <w:rPr>
          <w:sz w:val="24"/>
          <w:szCs w:val="24"/>
          <w:lang w:val="bg-BG"/>
        </w:rPr>
      </w:pPr>
      <w:r>
        <w:rPr>
          <w:color w:val="000000"/>
          <w:sz w:val="24"/>
          <w:szCs w:val="24"/>
          <w:lang w:val="bg-BG"/>
        </w:rPr>
        <w:t>Беше ми лесно да бъда благодарна, когато като млада майка отправях с радост безкрайна признателност за безценния дар - децата ми. С преливащо сърце се грижех за тях, гледах ги как растат и накрая се превръщат в красиви мъже. Животът ми беше изпълнен с благодарност за топлотата и сплотеността на нашето семейство. Ви</w:t>
        <w:softHyphen/>
        <w:t>наги имаше много неща, за които да бъда благодарна, и често отправях искрени благодарствени молитви, изреждайки всичко, с което съм благословена.</w:t>
      </w:r>
    </w:p>
    <w:p>
      <w:pPr>
        <w:pStyle w:val="Normal"/>
        <w:shd w:fill="FFFFFF" w:val="clear"/>
        <w:ind w:firstLine="567"/>
        <w:jc w:val="both"/>
        <w:rPr>
          <w:sz w:val="24"/>
          <w:szCs w:val="24"/>
          <w:lang w:val="bg-BG"/>
        </w:rPr>
      </w:pPr>
      <w:r>
        <w:rPr>
          <w:color w:val="000000"/>
          <w:sz w:val="24"/>
          <w:szCs w:val="24"/>
          <w:lang w:val="bg-BG"/>
        </w:rPr>
        <w:t>Като педагог изпитвах голяма гордост и радост от работата си и винаги съм била благодарна, че мога да ра</w:t>
        <w:softHyphen/>
        <w:t>ботя нещо, което обичам, нещо, което има значение в света. Бях благодарна, че мога да докосна младия живот на толкова много деца и да получавам толкова много любов и толкова много неограничени възможности. Наис</w:t>
        <w:softHyphen/>
        <w:t>тина се чувствах благословена.</w:t>
      </w:r>
    </w:p>
    <w:p>
      <w:pPr>
        <w:pStyle w:val="Normal"/>
        <w:shd w:fill="FFFFFF" w:val="clear"/>
        <w:ind w:firstLine="567"/>
        <w:jc w:val="both"/>
        <w:rPr>
          <w:sz w:val="24"/>
          <w:szCs w:val="24"/>
          <w:lang w:val="bg-BG"/>
        </w:rPr>
      </w:pPr>
      <w:r>
        <w:rPr>
          <w:i/>
          <w:iCs/>
          <w:color w:val="000000"/>
          <w:sz w:val="24"/>
          <w:szCs w:val="24"/>
          <w:lang w:val="bg-BG"/>
        </w:rPr>
        <w:t>„</w:t>
      </w:r>
      <w:r>
        <w:rPr>
          <w:i/>
          <w:iCs/>
          <w:color w:val="000000"/>
          <w:sz w:val="24"/>
          <w:szCs w:val="24"/>
          <w:lang w:val="bg-BG"/>
        </w:rPr>
        <w:t xml:space="preserve">За всичко благодарете". </w:t>
      </w:r>
      <w:r>
        <w:rPr>
          <w:color w:val="000000"/>
          <w:sz w:val="24"/>
          <w:szCs w:val="24"/>
          <w:lang w:val="bg-BG"/>
        </w:rPr>
        <w:t>И, както се случва понякога, един ден (преди 21 години), докато разглеждах една книжарница, очите ми се спряха на книга с интригуващо заглавие: „От затвора до възхвалата" от Мърлин Каротерс. Тази книга ме запозна с една интересна идея. Авторът изразяваше убедеността си, че да благодариш за ВСИЧКО означава да си благодарен за всички неща - както хубави, така и лоши. Въпреки че концепцията беше нова за мен, доводите на автора бяха убедителни и аз реших да изпробвам идеята. Разбира се, открих ново измерение на бла</w:t>
        <w:softHyphen/>
        <w:t>годарността и установих, че изразяването на благодар</w:t>
        <w:softHyphen/>
        <w:t>ност дава сила, дори и в „трудни моменти".</w:t>
      </w:r>
    </w:p>
    <w:p>
      <w:pPr>
        <w:pStyle w:val="Normal"/>
        <w:shd w:fill="FFFFFF" w:val="clear"/>
        <w:ind w:firstLine="567"/>
        <w:jc w:val="both"/>
        <w:rPr>
          <w:sz w:val="24"/>
          <w:szCs w:val="24"/>
          <w:lang w:val="bg-BG"/>
        </w:rPr>
      </w:pPr>
      <w:r>
        <w:rPr>
          <w:color w:val="000000"/>
          <w:sz w:val="24"/>
          <w:szCs w:val="24"/>
          <w:lang w:val="bg-BG"/>
        </w:rPr>
        <w:t xml:space="preserve">Да бъдеш благодарен, дори и когато нещата не вървят, беше много по-трудно, но аз останах изумена от резултата. Открих, че думите от Светото писание: </w:t>
      </w:r>
      <w:r>
        <w:rPr>
          <w:i/>
          <w:iCs/>
          <w:color w:val="000000"/>
          <w:sz w:val="24"/>
          <w:szCs w:val="24"/>
          <w:lang w:val="bg-BG"/>
        </w:rPr>
        <w:t>„Бог живее в славословията на своя народ"</w:t>
      </w:r>
      <w:r>
        <w:rPr>
          <w:rStyle w:val="FootnoteCharacters"/>
          <w:rStyle w:val="FootnoteAnchor"/>
          <w:i/>
          <w:iCs/>
          <w:color w:val="000000"/>
          <w:sz w:val="24"/>
          <w:szCs w:val="24"/>
          <w:lang w:val="bg-BG"/>
        </w:rPr>
        <w:footnoteReference w:id="16"/>
      </w:r>
      <w:r>
        <w:rPr>
          <w:i/>
          <w:iCs/>
          <w:color w:val="000000"/>
          <w:sz w:val="24"/>
          <w:szCs w:val="24"/>
          <w:lang w:val="bg-BG"/>
        </w:rPr>
        <w:t xml:space="preserve"> </w:t>
      </w:r>
      <w:r>
        <w:rPr>
          <w:color w:val="000000"/>
          <w:sz w:val="24"/>
          <w:szCs w:val="24"/>
          <w:lang w:val="bg-BG"/>
        </w:rPr>
        <w:t>ни напомнят, че благодарността освобождава енергията, способ</w:t>
        <w:softHyphen/>
        <w:t>на да промени нещата, и когато го правех, това ми вдъхваше сили и умение да преодолявам всичко, което се случ</w:t>
        <w:softHyphen/>
        <w:t>ваше в заобикалящия ме свят. В крайна сметка разбрах, че на вид негативните обстоятелства всъщност бяха отправна точка за нова посока в живота ми. Често в ретроспекция ясно виждах, че те са били маскирана благословия и са ми дали възможност да постигна по-дълбоко осмисляне.</w:t>
      </w:r>
    </w:p>
    <w:p>
      <w:pPr>
        <w:pStyle w:val="Normal"/>
        <w:shd w:fill="FFFFFF" w:val="clear"/>
        <w:ind w:firstLine="567"/>
        <w:jc w:val="both"/>
        <w:rPr>
          <w:sz w:val="24"/>
          <w:szCs w:val="24"/>
          <w:lang w:val="bg-BG"/>
        </w:rPr>
      </w:pPr>
      <w:r>
        <w:rPr>
          <w:color w:val="000000"/>
          <w:sz w:val="24"/>
          <w:szCs w:val="24"/>
          <w:lang w:val="bg-BG"/>
        </w:rPr>
        <w:t>Откакто открих този прекрасен аспект на благодар</w:t>
        <w:softHyphen/>
        <w:t>ността, забелязвам, че признателността за всеки нов ден веднага след събуждането ми сутрин изпълва целия ми ден с предвкусване, докато търся благословиите навсякъде около себе си и те една след друга се разкриват във великолепен синхрон. Всяка сутрин благославям тяло</w:t>
        <w:softHyphen/>
        <w:t>то си за това, че е „най-външния слой на душата ми" и че ми е служило толкова добре във всички житейски уроци и удоволствия. Благодарна съм на тялото си за приятел</w:t>
        <w:softHyphen/>
        <w:t>ството и сътрудничеството. Преди много години за</w:t>
        <w:softHyphen/>
        <w:t>почнах да използвам вестника като молитвен списък и докато се моля за онези, чиито истории са описани по страниците му, откривам много неща, за които да бъда благодарна в собствения си живот.</w:t>
      </w:r>
    </w:p>
    <w:p>
      <w:pPr>
        <w:pStyle w:val="Normal"/>
        <w:shd w:fill="FFFFFF" w:val="clear"/>
        <w:ind w:firstLine="567"/>
        <w:jc w:val="both"/>
        <w:rPr>
          <w:sz w:val="24"/>
          <w:szCs w:val="24"/>
          <w:lang w:val="bg-BG"/>
        </w:rPr>
      </w:pPr>
      <w:r>
        <w:rPr>
          <w:color w:val="000000"/>
          <w:sz w:val="24"/>
          <w:szCs w:val="24"/>
          <w:lang w:val="bg-BG"/>
        </w:rPr>
        <w:t>От много години изучавам сънищата и понякога психиката ми заобикаля символичния процес и аз се събуждам със словесно послание - едно-две изречения, които мина</w:t>
        <w:softHyphen/>
        <w:t>ват през ума ми. Незабавно записвам посланието, за да не го забравя. Така една сутрин се събудих с думите: „Изживявай дните си с благодарствена нагласа". Докато раз</w:t>
        <w:softHyphen/>
        <w:t>мишлявах върху смисловите пластове в тези думи, осъз</w:t>
        <w:softHyphen/>
        <w:t>нах, че благодарността може да бъде волеви акт, както и емоция или чувство. Благодарността може да се превърне в избран начин на живот.</w:t>
      </w:r>
    </w:p>
    <w:p>
      <w:pPr>
        <w:pStyle w:val="Normal"/>
        <w:shd w:fill="FFFFFF" w:val="clear"/>
        <w:ind w:firstLine="567"/>
        <w:jc w:val="both"/>
        <w:rPr>
          <w:sz w:val="24"/>
          <w:szCs w:val="24"/>
          <w:lang w:val="bg-BG"/>
        </w:rPr>
      </w:pPr>
      <w:r>
        <w:rPr>
          <w:i/>
          <w:iCs/>
          <w:color w:val="000000"/>
          <w:sz w:val="24"/>
          <w:szCs w:val="24"/>
          <w:lang w:val="bg-BG"/>
        </w:rPr>
        <w:t>„</w:t>
      </w:r>
      <w:r>
        <w:rPr>
          <w:i/>
          <w:iCs/>
          <w:color w:val="000000"/>
          <w:sz w:val="24"/>
          <w:szCs w:val="24"/>
          <w:lang w:val="bg-BG"/>
        </w:rPr>
        <w:t xml:space="preserve">За всичко благодарете." </w:t>
      </w:r>
      <w:r>
        <w:rPr>
          <w:color w:val="000000"/>
          <w:sz w:val="24"/>
          <w:szCs w:val="24"/>
          <w:lang w:val="bg-BG"/>
        </w:rPr>
        <w:t>Сега съм способна да изпитвам в еднаква степен благоговение и благодарност за красивия залез и за скрития урок в болестите и трудните ситуации. Благодарна съм за непоклатимата си вяра в божествения ред, когато детето ми се изправи пред животозастрашаваща болест, над която нямах контрол и в която трябваше да открия всички уроци и значения. Бла</w:t>
        <w:softHyphen/>
        <w:t>годарна съм за моментите на единение с обичаните от мен хора, но съм също толкова благодарна и за моменти</w:t>
        <w:softHyphen/>
        <w:t>те на разногласия и отчуждение - новите уроци, които трябва да науча, и новите прозрения, които трябва да направя. Истински съм БЛАГОДАРНА, че открих силата на благодарността в живота си и винаги ще продължавам да благодаря за ВСИЧКО!</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Хубаво е да си благодарен</w:t>
      </w:r>
    </w:p>
    <w:p>
      <w:pPr>
        <w:pStyle w:val="Normal"/>
        <w:shd w:fill="FFFFFF" w:val="clear"/>
        <w:ind w:firstLine="567"/>
        <w:jc w:val="both"/>
        <w:rPr>
          <w:b/>
          <w:b/>
          <w:sz w:val="24"/>
          <w:szCs w:val="24"/>
          <w:lang w:val="bg-BG"/>
        </w:rPr>
      </w:pPr>
      <w:r>
        <w:rPr>
          <w:b/>
          <w:color w:val="000000"/>
          <w:sz w:val="24"/>
          <w:szCs w:val="24"/>
          <w:lang w:val="bg-BG"/>
        </w:rPr>
        <w:t>Елизабет А. Джонсън</w:t>
      </w:r>
    </w:p>
    <w:p>
      <w:pPr>
        <w:pStyle w:val="Normal"/>
        <w:shd w:fill="FFFFFF" w:val="clear"/>
        <w:ind w:firstLine="567"/>
        <w:jc w:val="both"/>
        <w:rPr>
          <w:i/>
          <w:i/>
          <w:iCs/>
          <w:color w:val="000000"/>
          <w:sz w:val="24"/>
          <w:szCs w:val="24"/>
          <w:lang w:val="bg-BG"/>
        </w:rPr>
      </w:pPr>
      <w:r>
        <w:rPr>
          <w:i/>
          <w:iCs/>
          <w:color w:val="000000"/>
          <w:sz w:val="24"/>
          <w:szCs w:val="24"/>
          <w:lang w:val="bg-BG"/>
        </w:rPr>
        <w:t>Елизабет А. Джонсън е автор на книгата „Когато някой умре: наръчник за живите" и съавтор (заедно с Лучия Капачионе) на „Просветли тялото си, просветли живота си". Тя е продуцент на музикални, танцови и театрални представления в различни части на Съединените щати и популяризира множество художествено-образователни програми. Елизабет отдавна изучава философията на Изтока и на Запада. Тя е лицензиран инструктор по тай чи, както и джаз и  степ танцьорка.</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sz w:val="24"/>
          <w:szCs w:val="24"/>
          <w:lang w:val="bg-BG"/>
        </w:rPr>
      </w:pPr>
      <w:r>
        <w:rPr>
          <w:i/>
          <w:iCs/>
          <w:color w:val="000000"/>
          <w:sz w:val="24"/>
          <w:szCs w:val="24"/>
          <w:lang w:val="bg-BG"/>
        </w:rPr>
        <w:t>Не обичам снега.</w:t>
      </w:r>
    </w:p>
    <w:p>
      <w:pPr>
        <w:pStyle w:val="Normal"/>
        <w:shd w:fill="FFFFFF" w:val="clear"/>
        <w:ind w:firstLine="567"/>
        <w:jc w:val="both"/>
        <w:rPr>
          <w:sz w:val="24"/>
          <w:szCs w:val="24"/>
          <w:lang w:val="bg-BG"/>
        </w:rPr>
      </w:pPr>
      <w:r>
        <w:rPr>
          <w:i/>
          <w:iCs/>
          <w:color w:val="000000"/>
          <w:sz w:val="24"/>
          <w:szCs w:val="24"/>
          <w:lang w:val="bg-BG"/>
        </w:rPr>
        <w:t>Студените влажни ветрове</w:t>
      </w:r>
    </w:p>
    <w:p>
      <w:pPr>
        <w:pStyle w:val="Normal"/>
        <w:shd w:fill="FFFFFF" w:val="clear"/>
        <w:ind w:firstLine="567"/>
        <w:jc w:val="both"/>
        <w:rPr>
          <w:i/>
          <w:i/>
          <w:iCs/>
          <w:color w:val="000000"/>
          <w:sz w:val="24"/>
          <w:szCs w:val="24"/>
          <w:lang w:val="bg-BG"/>
        </w:rPr>
      </w:pPr>
      <w:r>
        <w:rPr>
          <w:i/>
          <w:iCs/>
          <w:color w:val="000000"/>
          <w:sz w:val="24"/>
          <w:szCs w:val="24"/>
          <w:lang w:val="bg-BG"/>
        </w:rPr>
        <w:t xml:space="preserve">не ме ободряват, </w:t>
      </w:r>
    </w:p>
    <w:p>
      <w:pPr>
        <w:pStyle w:val="Normal"/>
        <w:shd w:fill="FFFFFF" w:val="clear"/>
        <w:ind w:firstLine="567"/>
        <w:jc w:val="both"/>
        <w:rPr>
          <w:i/>
          <w:i/>
          <w:iCs/>
          <w:color w:val="000000"/>
          <w:sz w:val="24"/>
          <w:szCs w:val="24"/>
          <w:lang w:val="bg-BG"/>
        </w:rPr>
      </w:pPr>
      <w:r>
        <w:rPr>
          <w:i/>
          <w:iCs/>
          <w:color w:val="000000"/>
          <w:sz w:val="24"/>
          <w:szCs w:val="24"/>
          <w:lang w:val="bg-BG"/>
        </w:rPr>
        <w:t>нито ме ентусиазират.</w:t>
      </w:r>
    </w:p>
    <w:p>
      <w:pPr>
        <w:pStyle w:val="Normal"/>
        <w:shd w:fill="FFFFFF" w:val="clear"/>
        <w:ind w:firstLine="567"/>
        <w:jc w:val="both"/>
        <w:rPr>
          <w:sz w:val="24"/>
          <w:szCs w:val="24"/>
          <w:lang w:val="bg-BG"/>
        </w:rPr>
      </w:pPr>
      <w:r>
        <w:rPr>
          <w:i/>
          <w:iCs/>
          <w:color w:val="000000"/>
          <w:sz w:val="24"/>
          <w:szCs w:val="24"/>
          <w:lang w:val="bg-BG"/>
        </w:rPr>
        <w:t>Да възславям с радост величието на</w:t>
      </w:r>
    </w:p>
    <w:p>
      <w:pPr>
        <w:pStyle w:val="Normal"/>
        <w:shd w:fill="FFFFFF" w:val="clear"/>
        <w:ind w:firstLine="567"/>
        <w:jc w:val="both"/>
        <w:rPr>
          <w:sz w:val="24"/>
          <w:szCs w:val="24"/>
          <w:lang w:val="bg-BG"/>
        </w:rPr>
      </w:pPr>
      <w:r>
        <w:rPr>
          <w:i/>
          <w:iCs/>
          <w:color w:val="000000"/>
          <w:sz w:val="24"/>
          <w:szCs w:val="24"/>
          <w:lang w:val="bg-BG"/>
        </w:rPr>
        <w:t>суровата зима за мен би означавало</w:t>
      </w:r>
    </w:p>
    <w:p>
      <w:pPr>
        <w:pStyle w:val="Normal"/>
        <w:shd w:fill="FFFFFF" w:val="clear"/>
        <w:ind w:firstLine="567"/>
        <w:jc w:val="both"/>
        <w:rPr>
          <w:i/>
          <w:i/>
          <w:iCs/>
          <w:color w:val="000000"/>
          <w:sz w:val="24"/>
          <w:szCs w:val="24"/>
          <w:lang w:val="bg-BG"/>
        </w:rPr>
      </w:pPr>
      <w:r>
        <w:rPr>
          <w:i/>
          <w:iCs/>
          <w:color w:val="000000"/>
          <w:sz w:val="24"/>
          <w:szCs w:val="24"/>
          <w:lang w:val="bg-BG"/>
        </w:rPr>
        <w:t xml:space="preserve">да изпея лъжа. </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color w:val="000000"/>
          <w:sz w:val="24"/>
          <w:szCs w:val="24"/>
          <w:lang w:val="bg-BG"/>
        </w:rPr>
      </w:pPr>
      <w:r>
        <w:rPr>
          <w:color w:val="000000"/>
          <w:sz w:val="24"/>
          <w:szCs w:val="24"/>
          <w:lang w:val="bg-BG"/>
        </w:rPr>
        <w:t>И все пак,</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color w:val="000000"/>
          <w:sz w:val="24"/>
          <w:szCs w:val="24"/>
          <w:lang w:val="bg-BG"/>
        </w:rPr>
      </w:pPr>
      <w:r>
        <w:rPr>
          <w:color w:val="000000"/>
          <w:sz w:val="24"/>
          <w:szCs w:val="24"/>
          <w:lang w:val="bg-BG"/>
        </w:rPr>
        <w:t>какво грациозно великолепие, спокойствие и тишина настъпват, когато дебелата кръгла луна изпраща тънки лъчи, за да се отрази в снежинките, покрили като булчин</w:t>
        <w:softHyphen/>
        <w:t>ски воал ръцете на огромните дървета. Абсолютната неподвижност на зимната вечер обединява небето и зе</w:t>
        <w:softHyphen/>
        <w:t>мята в такава съвършена симетрия, че сърцето ми се преизпълва и аз почти се разплаквам от дълбоката красо</w:t>
        <w:softHyphen/>
        <w:t>та, още по-дълбоката тишина и най-дълбокото Единение на всичко. Благодаря.</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sz w:val="24"/>
          <w:szCs w:val="24"/>
          <w:lang w:val="bg-BG"/>
        </w:rPr>
      </w:pPr>
      <w:r>
        <w:rPr>
          <w:i/>
          <w:iCs/>
          <w:color w:val="000000"/>
          <w:sz w:val="24"/>
          <w:szCs w:val="24"/>
          <w:lang w:val="bg-BG"/>
        </w:rPr>
        <w:t>Не съм особено очарована</w:t>
      </w:r>
    </w:p>
    <w:p>
      <w:pPr>
        <w:pStyle w:val="Normal"/>
        <w:shd w:fill="FFFFFF" w:val="clear"/>
        <w:ind w:firstLine="567"/>
        <w:jc w:val="both"/>
        <w:rPr>
          <w:sz w:val="24"/>
          <w:szCs w:val="24"/>
          <w:lang w:val="bg-BG"/>
        </w:rPr>
      </w:pPr>
      <w:r>
        <w:rPr>
          <w:i/>
          <w:iCs/>
          <w:color w:val="000000"/>
          <w:sz w:val="24"/>
          <w:szCs w:val="24"/>
          <w:lang w:val="bg-BG"/>
        </w:rPr>
        <w:t>от неща, които се пързалят и плъзгат</w:t>
      </w:r>
    </w:p>
    <w:p>
      <w:pPr>
        <w:pStyle w:val="Normal"/>
        <w:shd w:fill="FFFFFF" w:val="clear"/>
        <w:ind w:firstLine="567"/>
        <w:jc w:val="both"/>
        <w:rPr>
          <w:sz w:val="24"/>
          <w:szCs w:val="24"/>
          <w:lang w:val="bg-BG"/>
        </w:rPr>
      </w:pPr>
      <w:r>
        <w:rPr>
          <w:i/>
          <w:iCs/>
          <w:color w:val="000000"/>
          <w:sz w:val="24"/>
          <w:szCs w:val="24"/>
          <w:lang w:val="bg-BG"/>
        </w:rPr>
        <w:t>върху леда-</w:t>
      </w:r>
    </w:p>
    <w:p>
      <w:pPr>
        <w:pStyle w:val="Normal"/>
        <w:shd w:fill="FFFFFF" w:val="clear"/>
        <w:ind w:firstLine="567"/>
        <w:jc w:val="both"/>
        <w:rPr>
          <w:sz w:val="24"/>
          <w:szCs w:val="24"/>
          <w:lang w:val="bg-BG"/>
        </w:rPr>
      </w:pPr>
      <w:r>
        <w:rPr>
          <w:i/>
          <w:iCs/>
          <w:color w:val="000000"/>
          <w:sz w:val="24"/>
          <w:szCs w:val="24"/>
          <w:lang w:val="bg-BG"/>
        </w:rPr>
        <w:t xml:space="preserve">като коли и стъпала </w:t>
      </w:r>
      <w:r>
        <w:rPr>
          <w:color w:val="000000"/>
          <w:sz w:val="24"/>
          <w:szCs w:val="24"/>
          <w:lang w:val="bg-BG"/>
        </w:rPr>
        <w:t>-</w:t>
      </w:r>
    </w:p>
    <w:p>
      <w:pPr>
        <w:pStyle w:val="Normal"/>
        <w:shd w:fill="FFFFFF" w:val="clear"/>
        <w:ind w:firstLine="567"/>
        <w:jc w:val="both"/>
        <w:rPr>
          <w:sz w:val="24"/>
          <w:szCs w:val="24"/>
          <w:lang w:val="bg-BG"/>
        </w:rPr>
      </w:pPr>
      <w:r>
        <w:rPr>
          <w:i/>
          <w:iCs/>
          <w:color w:val="000000"/>
          <w:sz w:val="24"/>
          <w:szCs w:val="24"/>
          <w:lang w:val="bg-BG"/>
        </w:rPr>
        <w:t>нито от температурите с една цифра</w:t>
      </w:r>
    </w:p>
    <w:p>
      <w:pPr>
        <w:pStyle w:val="Normal"/>
        <w:shd w:fill="FFFFFF" w:val="clear"/>
        <w:ind w:firstLine="567"/>
        <w:jc w:val="both"/>
        <w:rPr>
          <w:i/>
          <w:i/>
          <w:iCs/>
          <w:color w:val="000000"/>
          <w:sz w:val="24"/>
          <w:szCs w:val="24"/>
          <w:lang w:val="bg-BG"/>
        </w:rPr>
      </w:pPr>
      <w:r>
        <w:rPr>
          <w:i/>
          <w:iCs/>
          <w:color w:val="000000"/>
          <w:sz w:val="24"/>
          <w:szCs w:val="24"/>
          <w:lang w:val="bg-BG"/>
        </w:rPr>
        <w:t>от която и да било страна на нулата.</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color w:val="000000"/>
          <w:sz w:val="24"/>
          <w:szCs w:val="24"/>
          <w:lang w:val="bg-BG"/>
        </w:rPr>
      </w:pPr>
      <w:r>
        <w:rPr>
          <w:color w:val="000000"/>
          <w:sz w:val="24"/>
          <w:szCs w:val="24"/>
          <w:lang w:val="bg-BG"/>
        </w:rPr>
        <w:t>И все пак,</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color w:val="000000"/>
          <w:sz w:val="24"/>
          <w:szCs w:val="24"/>
          <w:lang w:val="bg-BG"/>
        </w:rPr>
      </w:pPr>
      <w:r>
        <w:rPr>
          <w:color w:val="000000"/>
          <w:sz w:val="24"/>
          <w:szCs w:val="24"/>
          <w:lang w:val="bg-BG"/>
        </w:rPr>
        <w:t>благодаря на Бюти Блу - моята кола - и на добрите хора, произвели нейния акумулатор „Die Hard Long Life”, наред с най-искрена, невероятно искрена, наистина истински искрена признателност към създателя на отоп</w:t>
        <w:softHyphen/>
        <w:t>лението за коли, който и да е той. И същевременно от</w:t>
        <w:softHyphen/>
        <w:t>делям миг да благодаря на краката си, те танцуват (троп-троп-троп) и изпращам топли пожелания на всеки зимен танцьор, който минава по ледената пътека към врата</w:t>
        <w:softHyphen/>
        <w:t>та на студиото и се появява за загрявката. Благодаря на тай чи за всичко!</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sz w:val="24"/>
          <w:szCs w:val="24"/>
          <w:lang w:val="bg-BG"/>
        </w:rPr>
      </w:pPr>
      <w:r>
        <w:rPr>
          <w:i/>
          <w:iCs/>
          <w:color w:val="000000"/>
          <w:sz w:val="24"/>
          <w:szCs w:val="24"/>
          <w:lang w:val="bg-BG"/>
        </w:rPr>
        <w:t>Духът ми не подскача радостно от мисълта</w:t>
      </w:r>
    </w:p>
    <w:p>
      <w:pPr>
        <w:pStyle w:val="Normal"/>
        <w:shd w:fill="FFFFFF" w:val="clear"/>
        <w:ind w:firstLine="567"/>
        <w:jc w:val="both"/>
        <w:rPr>
          <w:sz w:val="24"/>
          <w:szCs w:val="24"/>
          <w:lang w:val="bg-BG"/>
        </w:rPr>
      </w:pPr>
      <w:r>
        <w:rPr>
          <w:i/>
          <w:iCs/>
          <w:color w:val="000000"/>
          <w:sz w:val="24"/>
          <w:szCs w:val="24"/>
          <w:lang w:val="bg-BG"/>
        </w:rPr>
        <w:t>за подгизналите ръкавици, влажните от вятъра очи,</w:t>
      </w:r>
    </w:p>
    <w:p>
      <w:pPr>
        <w:pStyle w:val="Normal"/>
        <w:shd w:fill="FFFFFF" w:val="clear"/>
        <w:ind w:firstLine="567"/>
        <w:jc w:val="both"/>
        <w:rPr>
          <w:sz w:val="24"/>
          <w:szCs w:val="24"/>
          <w:lang w:val="bg-BG"/>
        </w:rPr>
      </w:pPr>
      <w:r>
        <w:rPr>
          <w:i/>
          <w:iCs/>
          <w:color w:val="000000"/>
          <w:sz w:val="24"/>
          <w:szCs w:val="24"/>
          <w:lang w:val="bg-BG"/>
        </w:rPr>
        <w:t>студените уши,</w:t>
      </w:r>
    </w:p>
    <w:p>
      <w:pPr>
        <w:pStyle w:val="Normal"/>
        <w:shd w:fill="FFFFFF" w:val="clear"/>
        <w:ind w:firstLine="567"/>
        <w:jc w:val="both"/>
        <w:rPr>
          <w:sz w:val="24"/>
          <w:szCs w:val="24"/>
          <w:lang w:val="bg-BG"/>
        </w:rPr>
      </w:pPr>
      <w:r>
        <w:rPr>
          <w:i/>
          <w:iCs/>
          <w:color w:val="000000"/>
          <w:sz w:val="24"/>
          <w:szCs w:val="24"/>
          <w:lang w:val="bg-BG"/>
        </w:rPr>
        <w:t>червения нос, почти измръзналите пръсти,</w:t>
      </w:r>
    </w:p>
    <w:p>
      <w:pPr>
        <w:pStyle w:val="Normal"/>
        <w:shd w:fill="FFFFFF" w:val="clear"/>
        <w:ind w:firstLine="567"/>
        <w:jc w:val="both"/>
        <w:rPr>
          <w:sz w:val="24"/>
          <w:szCs w:val="24"/>
          <w:lang w:val="bg-BG"/>
        </w:rPr>
      </w:pPr>
      <w:r>
        <w:rPr>
          <w:i/>
          <w:iCs/>
          <w:color w:val="000000"/>
          <w:sz w:val="24"/>
          <w:szCs w:val="24"/>
          <w:lang w:val="bg-BG"/>
        </w:rPr>
        <w:t>ледените висулки в косата ми</w:t>
      </w:r>
    </w:p>
    <w:p>
      <w:pPr>
        <w:pStyle w:val="Normal"/>
        <w:shd w:fill="FFFFFF" w:val="clear"/>
        <w:ind w:firstLine="567"/>
        <w:jc w:val="both"/>
        <w:rPr>
          <w:i/>
          <w:i/>
          <w:iCs/>
          <w:color w:val="000000"/>
          <w:sz w:val="24"/>
          <w:szCs w:val="24"/>
          <w:lang w:val="bg-BG"/>
        </w:rPr>
      </w:pPr>
      <w:r>
        <w:rPr>
          <w:i/>
          <w:iCs/>
          <w:color w:val="000000"/>
          <w:sz w:val="24"/>
          <w:szCs w:val="24"/>
          <w:lang w:val="bg-BG"/>
        </w:rPr>
        <w:t>или оставените през нощта в колата ръкавици.</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color w:val="000000"/>
          <w:sz w:val="24"/>
          <w:szCs w:val="24"/>
          <w:lang w:val="bg-BG"/>
        </w:rPr>
      </w:pPr>
      <w:r>
        <w:rPr>
          <w:color w:val="000000"/>
          <w:sz w:val="24"/>
          <w:szCs w:val="24"/>
          <w:lang w:val="bg-BG"/>
        </w:rPr>
        <w:t>И все пак,</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color w:val="000000"/>
          <w:sz w:val="24"/>
          <w:szCs w:val="24"/>
          <w:lang w:val="bg-BG"/>
        </w:rPr>
      </w:pPr>
      <w:r>
        <w:rPr>
          <w:color w:val="000000"/>
          <w:sz w:val="24"/>
          <w:szCs w:val="24"/>
          <w:lang w:val="bg-BG"/>
        </w:rPr>
        <w:t>щастливо отправям сърдечна благодарност към: супа</w:t>
        <w:softHyphen/>
        <w:t>та, мъхестите чехли, големия халат за баня, наушниците, песните на евангелистите с пляскане на ръце, слънце</w:t>
        <w:softHyphen/>
        <w:t>то, успокоителните, повтарящата се аларма за събуждане, горещата вода, камината, яркосиньото небе, червените чорапи, добрата идея за облекло на пластове, слън</w:t>
        <w:softHyphen/>
        <w:t>цето, дебелите чаршафи, моето куче, което се катери по снежни купчини, и моята котка, която не го прави, го</w:t>
        <w:softHyphen/>
        <w:t>рещия чай с мляко, калцуните, приятелите в големи пуло</w:t>
        <w:softHyphen/>
        <w:t>вери, слънцето, овцете, които споделят вълната си, снежните човеци, новите зимни подстрижки и боята за коса „Lady Clairol”, слънцето, малчуганите, щапукащи в цветни зимни гащиризони, горещия пунш, ботушите, цветята от всякакъв вид и - о, да - слънцето.</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i/>
          <w:i/>
          <w:iCs/>
          <w:color w:val="000000"/>
          <w:sz w:val="24"/>
          <w:szCs w:val="24"/>
          <w:lang w:val="bg-BG"/>
        </w:rPr>
      </w:pPr>
      <w:r>
        <w:rPr>
          <w:i/>
          <w:iCs/>
          <w:color w:val="000000"/>
          <w:sz w:val="24"/>
          <w:szCs w:val="24"/>
          <w:lang w:val="bg-BG"/>
        </w:rPr>
        <w:t xml:space="preserve">За мен не е ужасно вълнуващо, </w:t>
      </w:r>
    </w:p>
    <w:p>
      <w:pPr>
        <w:pStyle w:val="Normal"/>
        <w:shd w:fill="FFFFFF" w:val="clear"/>
        <w:ind w:firstLine="567"/>
        <w:jc w:val="both"/>
        <w:rPr>
          <w:i/>
          <w:i/>
          <w:iCs/>
          <w:color w:val="000000"/>
          <w:sz w:val="24"/>
          <w:szCs w:val="24"/>
          <w:lang w:val="bg-BG"/>
        </w:rPr>
      </w:pPr>
      <w:r>
        <w:rPr>
          <w:i/>
          <w:iCs/>
          <w:color w:val="000000"/>
          <w:sz w:val="24"/>
          <w:szCs w:val="24"/>
          <w:lang w:val="bg-BG"/>
        </w:rPr>
        <w:t>когато части от живота приключват</w:t>
      </w:r>
    </w:p>
    <w:p>
      <w:pPr>
        <w:pStyle w:val="Normal"/>
        <w:shd w:fill="FFFFFF" w:val="clear"/>
        <w:ind w:firstLine="567"/>
        <w:jc w:val="both"/>
        <w:rPr>
          <w:i/>
          <w:i/>
          <w:iCs/>
          <w:color w:val="000000"/>
          <w:sz w:val="24"/>
          <w:szCs w:val="24"/>
          <w:lang w:val="bg-BG"/>
        </w:rPr>
      </w:pPr>
      <w:r>
        <w:rPr>
          <w:i/>
          <w:iCs/>
          <w:color w:val="000000"/>
          <w:sz w:val="24"/>
          <w:szCs w:val="24"/>
          <w:lang w:val="bg-BG"/>
        </w:rPr>
        <w:t xml:space="preserve">или прекъсват като училището и работата, </w:t>
      </w:r>
    </w:p>
    <w:p>
      <w:pPr>
        <w:pStyle w:val="Normal"/>
        <w:shd w:fill="FFFFFF" w:val="clear"/>
        <w:ind w:firstLine="567"/>
        <w:jc w:val="both"/>
        <w:rPr>
          <w:sz w:val="24"/>
          <w:szCs w:val="24"/>
          <w:lang w:val="bg-BG"/>
        </w:rPr>
      </w:pPr>
      <w:r>
        <w:rPr>
          <w:i/>
          <w:iCs/>
          <w:color w:val="000000"/>
          <w:sz w:val="24"/>
          <w:szCs w:val="24"/>
          <w:lang w:val="bg-BG"/>
        </w:rPr>
        <w:t>всички курсове по танци и</w:t>
      </w:r>
    </w:p>
    <w:p>
      <w:pPr>
        <w:pStyle w:val="Normal"/>
        <w:shd w:fill="FFFFFF" w:val="clear"/>
        <w:ind w:firstLine="567"/>
        <w:jc w:val="both"/>
        <w:rPr>
          <w:i/>
          <w:i/>
          <w:iCs/>
          <w:color w:val="000000"/>
          <w:sz w:val="24"/>
          <w:szCs w:val="24"/>
          <w:lang w:val="bg-BG"/>
        </w:rPr>
      </w:pPr>
      <w:r>
        <w:rPr>
          <w:i/>
          <w:iCs/>
          <w:color w:val="000000"/>
          <w:sz w:val="24"/>
          <w:szCs w:val="24"/>
          <w:lang w:val="bg-BG"/>
        </w:rPr>
        <w:t xml:space="preserve">летищата, пътищата, бакалиите, бензиностанциите. </w:t>
      </w:r>
    </w:p>
    <w:p>
      <w:pPr>
        <w:pStyle w:val="Normal"/>
        <w:shd w:fill="FFFFFF" w:val="clear"/>
        <w:ind w:firstLine="567"/>
        <w:jc w:val="both"/>
        <w:rPr>
          <w:i/>
          <w:i/>
          <w:iCs/>
          <w:color w:val="000000"/>
          <w:sz w:val="24"/>
          <w:szCs w:val="24"/>
          <w:lang w:val="bg-BG"/>
        </w:rPr>
      </w:pPr>
      <w:r>
        <w:rPr>
          <w:i/>
          <w:iCs/>
          <w:color w:val="000000"/>
          <w:sz w:val="24"/>
          <w:szCs w:val="24"/>
          <w:lang w:val="bg-BG"/>
        </w:rPr>
        <w:t>Сняг. Сняг. Лопата. Сняг. Нееднородни малки снежинки!</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color w:val="000000"/>
          <w:sz w:val="24"/>
          <w:szCs w:val="24"/>
          <w:lang w:val="bg-BG"/>
        </w:rPr>
      </w:pPr>
      <w:r>
        <w:rPr>
          <w:color w:val="000000"/>
          <w:sz w:val="24"/>
          <w:szCs w:val="24"/>
          <w:lang w:val="bg-BG"/>
        </w:rPr>
        <w:t>И така,</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sz w:val="24"/>
          <w:szCs w:val="24"/>
          <w:lang w:val="bg-BG"/>
        </w:rPr>
      </w:pPr>
      <w:r>
        <w:rPr>
          <w:color w:val="000000"/>
          <w:sz w:val="24"/>
          <w:szCs w:val="24"/>
          <w:lang w:val="bg-BG"/>
        </w:rPr>
        <w:t>Ариел Роуз, моят ангел, се киска, докато се обръщам към прозореца и виждам смеещи се съседски тийнейджъри да бомбардират със снежни топки пътеката пред къщата ми, и пощальонът във високи ботуши да си пробива път, пеейки високо и ясно. Това ми напомня, че Бог обича да се усмихва. И така, аз седя в кухнята си, а по стените танцуват създадените от кристала дъги. Няма какво да правя днес. Снегът е доста дебел. Няма къде да ходя. Няма какво да правя днес. Каква идея! Какъв късмет! Няма какво да правя днес. Затова смятам днес да помисля! Да помисля за мно</w:t>
        <w:softHyphen/>
        <w:t>го неща днес. Неща от миналото-настоящето-бъдещето. Все свързани неща. Големи, малки, обични неща. Мои и на вселената неща. Неща от пътя към Ню Йорк, Кристен-щат и Сент Кроа. Щастливи неща, мисловни неща. Неща, свързани с „Благодаря ти - благодаря ти - благодаря ти". И когато луната, моята сестра, се изкачи високо в небе</w:t>
        <w:softHyphen/>
        <w:t>то, Ариел Роуз и аз ще излезем навън и всяка от нас ще нап</w:t>
        <w:softHyphen/>
        <w:t>рави по един съвършен снежен ангел. Това ще бъде прекрасна зимна благодарствена картичка.</w:t>
      </w:r>
    </w:p>
    <w:p>
      <w:pPr>
        <w:pStyle w:val="Normal"/>
        <w:shd w:fill="FFFFFF" w:val="clear"/>
        <w:ind w:firstLine="567"/>
        <w:jc w:val="both"/>
        <w:rPr>
          <w:sz w:val="24"/>
          <w:szCs w:val="24"/>
          <w:lang w:val="bg-BG"/>
        </w:rPr>
      </w:pPr>
      <w:r>
        <w:rPr>
          <w:i/>
          <w:iCs/>
          <w:color w:val="000000"/>
          <w:sz w:val="24"/>
          <w:szCs w:val="24"/>
          <w:lang w:val="bg-BG"/>
        </w:rPr>
        <w:t>Тогава всички ще видят нашата благодарност и колко весела е тя.</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Велики дни</w:t>
      </w:r>
    </w:p>
    <w:p>
      <w:pPr>
        <w:pStyle w:val="Normal"/>
        <w:shd w:fill="FFFFFF" w:val="clear"/>
        <w:ind w:firstLine="567"/>
        <w:jc w:val="both"/>
        <w:rPr>
          <w:b/>
          <w:b/>
          <w:sz w:val="24"/>
          <w:szCs w:val="24"/>
          <w:lang w:val="bg-BG"/>
        </w:rPr>
      </w:pPr>
      <w:r>
        <w:rPr>
          <w:b/>
          <w:iCs/>
          <w:color w:val="000000"/>
          <w:sz w:val="24"/>
          <w:szCs w:val="24"/>
          <w:lang w:val="bg-BG"/>
        </w:rPr>
        <w:t>Патрис Карст</w:t>
      </w:r>
    </w:p>
    <w:p>
      <w:pPr>
        <w:pStyle w:val="Normal"/>
        <w:shd w:fill="FFFFFF" w:val="clear"/>
        <w:ind w:firstLine="567"/>
        <w:jc w:val="both"/>
        <w:rPr>
          <w:sz w:val="24"/>
          <w:szCs w:val="24"/>
          <w:lang w:val="bg-BG"/>
        </w:rPr>
      </w:pPr>
      <w:r>
        <w:rPr>
          <w:i/>
          <w:iCs/>
          <w:color w:val="000000"/>
          <w:sz w:val="24"/>
          <w:szCs w:val="24"/>
          <w:lang w:val="bg-BG"/>
        </w:rPr>
        <w:t>Патрис Карст е автор на книгата „С Бог е лесно". Почти през целия си живот тя пише за духовното и го търси. Патрис говори пред хората за чудото да приемат Бог в живота си в предпочитаната от тях форма. Тя живее край брега в Лос Анжелис заедно със сина си Елиа и двамата се наслаждават па разходките в планините, сладоледените партита и падащите звезди.</w:t>
      </w:r>
    </w:p>
    <w:p>
      <w:pPr>
        <w:pStyle w:val="Normal"/>
        <w:shd w:fill="FFFFFF" w:val="clear"/>
        <w:ind w:firstLine="567"/>
        <w:jc w:val="both"/>
        <w:rPr>
          <w:sz w:val="24"/>
          <w:szCs w:val="24"/>
          <w:lang w:val="bg-BG"/>
        </w:rPr>
      </w:pPr>
      <w:r>
        <w:rPr>
          <w:color w:val="000000"/>
          <w:sz w:val="24"/>
          <w:szCs w:val="24"/>
          <w:lang w:val="bg-BG"/>
        </w:rPr>
        <w:t>Като майка с малко дете често изпа</w:t>
        <w:softHyphen/>
        <w:t>дах в меланхолични настроения и си казвах: „Горката аз". Да отглеждам детето си сама е най-голямото емоционално, физическо и духовно предизвикателство, пред което някога съм се изправяла. Когато самотата, страхът, еднообразието и изтощението си казват думата, може да стане наисти</w:t>
        <w:softHyphen/>
        <w:t>на лошо. И независимо колко си повтарях, че в сравнение с останалите шест милиарда на планетата аз водя оча</w:t>
        <w:softHyphen/>
        <w:t>рователен живот, неотдавна осъзнах, че все още не съм постигнала желания покой.</w:t>
      </w:r>
    </w:p>
    <w:p>
      <w:pPr>
        <w:pStyle w:val="Normal"/>
        <w:shd w:fill="FFFFFF" w:val="clear"/>
        <w:ind w:firstLine="567"/>
        <w:jc w:val="both"/>
        <w:rPr>
          <w:sz w:val="24"/>
          <w:szCs w:val="24"/>
          <w:lang w:val="bg-BG"/>
        </w:rPr>
      </w:pPr>
      <w:r>
        <w:rPr>
          <w:color w:val="000000"/>
          <w:sz w:val="24"/>
          <w:szCs w:val="24"/>
          <w:lang w:val="bg-BG"/>
        </w:rPr>
        <w:t>Така че се захванах с нещо, за да се намирам на работа и да отклоня вниманието си от трудностите - въведох ритуала всяка вечер преди заспиване да благодаря на Бога за нещо, което ми се е случило през деня, нещо, за което съм истински благодарна. Е, познайте какво се случи? Чудо! Забелязвам как почти през целия ден съм в състоя</w:t>
        <w:softHyphen/>
        <w:t>ние на блаженство и благодарност. И докато умът ми преглежда деня, за да „си напише домашното", виждам колко много безценни неща се случват през всеки 24-часов период.</w:t>
      </w:r>
    </w:p>
    <w:p>
      <w:pPr>
        <w:pStyle w:val="Normal"/>
        <w:shd w:fill="FFFFFF" w:val="clear"/>
        <w:ind w:firstLine="567"/>
        <w:jc w:val="both"/>
        <w:rPr>
          <w:sz w:val="24"/>
          <w:szCs w:val="24"/>
          <w:lang w:val="bg-BG"/>
        </w:rPr>
      </w:pPr>
      <w:r>
        <w:rPr>
          <w:color w:val="000000"/>
          <w:sz w:val="24"/>
          <w:szCs w:val="24"/>
          <w:lang w:val="bg-BG"/>
        </w:rPr>
        <w:t>Сега всяка вечер имам дълъг списък, съставен от прос</w:t>
        <w:softHyphen/>
        <w:t>ти моменти като звука на съседските камбанки, звънтя</w:t>
        <w:softHyphen/>
        <w:t>щи от вятъра, до милата усмивка на служителя от бен</w:t>
        <w:softHyphen/>
        <w:t>зиностанцията и до топлината в сърцето ми, когато моят син Ели се връща тичешком от игра само за да ми каже, че ме обича „повече от океана, небето и сто три</w:t>
        <w:softHyphen/>
        <w:t>лиона луни"!</w:t>
      </w:r>
    </w:p>
    <w:p>
      <w:pPr>
        <w:pStyle w:val="Normal"/>
        <w:shd w:fill="FFFFFF" w:val="clear"/>
        <w:ind w:firstLine="567"/>
        <w:jc w:val="both"/>
        <w:rPr>
          <w:sz w:val="24"/>
          <w:szCs w:val="24"/>
          <w:lang w:val="bg-BG"/>
        </w:rPr>
      </w:pPr>
      <w:r>
        <w:rPr>
          <w:color w:val="000000"/>
          <w:sz w:val="24"/>
          <w:szCs w:val="24"/>
          <w:lang w:val="bg-BG"/>
        </w:rPr>
        <w:t>Изпълвам се с благоговение (и огромно облекчение), за</w:t>
        <w:softHyphen/>
        <w:t>щото колкото и трудно и страшно да е пътуването, на</w:t>
        <w:softHyphen/>
        <w:t>речено „живот", щом забавя темпото достатъчно, осъз</w:t>
        <w:softHyphen/>
        <w:t>навам, че всичко се състои от стотици хиляди „мигове", повечето от които са наистина прекрасни, стига само да отделя време да ги забележа и оценя.</w:t>
      </w:r>
    </w:p>
    <w:p>
      <w:pPr>
        <w:pStyle w:val="Normal"/>
        <w:shd w:fill="FFFFFF" w:val="clear"/>
        <w:ind w:firstLine="567"/>
        <w:jc w:val="both"/>
        <w:rPr>
          <w:sz w:val="24"/>
          <w:szCs w:val="24"/>
          <w:lang w:val="bg-BG"/>
        </w:rPr>
      </w:pPr>
      <w:r>
        <w:rPr>
          <w:color w:val="000000"/>
          <w:sz w:val="24"/>
          <w:szCs w:val="24"/>
          <w:lang w:val="bg-BG"/>
        </w:rPr>
        <w:t>Нека не забравяме да виждаме и усещаме Божественото във всичко - от студения чай в топъл ден до топли</w:t>
        <w:softHyphen/>
        <w:t>ната на одеалата, които ни покриват и успокояват през нощта. Нека обръщаме внимание на всички чудеса, които наистина танцуват навсякъде около нас, когато имаме очи да ги видим и уши да ги чуем.</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Благословете всичко</w:t>
      </w:r>
    </w:p>
    <w:p>
      <w:pPr>
        <w:pStyle w:val="Normal"/>
        <w:shd w:fill="FFFFFF" w:val="clear"/>
        <w:ind w:firstLine="567"/>
        <w:jc w:val="both"/>
        <w:rPr>
          <w:b/>
          <w:b/>
          <w:sz w:val="24"/>
          <w:szCs w:val="24"/>
          <w:lang w:val="bg-BG"/>
        </w:rPr>
      </w:pPr>
      <w:r>
        <w:rPr>
          <w:b/>
          <w:color w:val="000000"/>
          <w:sz w:val="24"/>
          <w:szCs w:val="24"/>
          <w:lang w:val="bg-BG"/>
        </w:rPr>
        <w:t>Джули Кийни</w:t>
      </w:r>
    </w:p>
    <w:p>
      <w:pPr>
        <w:pStyle w:val="Normal"/>
        <w:shd w:fill="FFFFFF" w:val="clear"/>
        <w:ind w:firstLine="567"/>
        <w:jc w:val="both"/>
        <w:rPr>
          <w:sz w:val="24"/>
          <w:szCs w:val="24"/>
          <w:lang w:val="bg-BG"/>
        </w:rPr>
      </w:pPr>
      <w:r>
        <w:rPr>
          <w:i/>
          <w:iCs/>
          <w:color w:val="000000"/>
          <w:sz w:val="24"/>
          <w:szCs w:val="24"/>
          <w:lang w:val="bg-BG"/>
        </w:rPr>
        <w:t>Кийни е бивш преподавател в университета „Ферис" в Мичиган, след което работи като проповедник в унитариански църкви в цялата страна. Тя е съавтор (заедно с Йон Менсън) на „Самотните жени: как да създадете радостен и удовлетворяващ живот", автор е и на автобиографичната книга „От сапунена опера до симфония". Сега работи и живее в Гейнсвил,  Флорида, където води семинари, насочени към духовното и психологическото израстване.</w:t>
      </w:r>
    </w:p>
    <w:p>
      <w:pPr>
        <w:pStyle w:val="Normal"/>
        <w:shd w:fill="FFFFFF" w:val="clear"/>
        <w:ind w:firstLine="567"/>
        <w:jc w:val="both"/>
        <w:rPr>
          <w:sz w:val="24"/>
          <w:szCs w:val="24"/>
          <w:lang w:val="bg-BG"/>
        </w:rPr>
      </w:pPr>
      <w:r>
        <w:rPr>
          <w:color w:val="000000"/>
          <w:sz w:val="24"/>
          <w:szCs w:val="24"/>
          <w:lang w:val="bg-BG"/>
        </w:rPr>
        <w:t>Благодарността и доверието са тясно свързани. За да бъда благодарна за все</w:t>
        <w:softHyphen/>
        <w:t>ки и за всичко в моя живот, трябва да вярвам, че вселената е разумна и че всичко, което душа</w:t>
        <w:softHyphen/>
        <w:t>та ми е избрала да преживее в този живот, е за моето висше благо. Аз вярвам, че дори когато преживявам провал, аз всъщност се уча. Полагам огромни усилия да благославям живота си такъв, какъвто е - и така наречените триумфи, и бедите. Често се сещам за една строфа от стихотворението „Ако" на Киплинг: „И пред триумф и крах ти се изправиш еднакво ведър и еднакво смел..."</w:t>
      </w:r>
      <w:r>
        <w:rPr>
          <w:rStyle w:val="FootnoteCharacters"/>
          <w:rStyle w:val="FootnoteAnchor"/>
          <w:color w:val="000000"/>
          <w:sz w:val="24"/>
          <w:szCs w:val="24"/>
          <w:lang w:val="bg-BG"/>
        </w:rPr>
        <w:footnoteReference w:id="17"/>
      </w:r>
    </w:p>
    <w:p>
      <w:pPr>
        <w:pStyle w:val="Normal"/>
        <w:shd w:fill="FFFFFF" w:val="clear"/>
        <w:ind w:firstLine="567"/>
        <w:jc w:val="both"/>
        <w:rPr>
          <w:sz w:val="24"/>
          <w:szCs w:val="24"/>
          <w:lang w:val="bg-BG"/>
        </w:rPr>
      </w:pPr>
      <w:r>
        <w:rPr>
          <w:color w:val="000000"/>
          <w:sz w:val="24"/>
          <w:szCs w:val="24"/>
          <w:lang w:val="bg-BG"/>
        </w:rPr>
        <w:t>Когато си напомням, че съм ученичка в Земното учили</w:t>
        <w:softHyphen/>
        <w:t>ще и избирам онези уроци, които утвърждават мисията на душата ми, по-лесно благославям всяко обстоятелство в живота си. Разбира се, в една по-непросветлена част от себе си понякога се чудя: „Защо избрах това нещас</w:t>
        <w:softHyphen/>
        <w:t>тие?" И все пак благодарността за висшата справедливост на вселената и вярата в нея са най-добрата противоотрова за разрушителните емоции на самосьжалението и негодуванието. Невъзможно ми е да изпитвам бла</w:t>
        <w:softHyphen/>
        <w:t>годарност и негативни чувства едновременно. Елизабет Кюблер-Рос ни напомня: „Ако защитим каньоните от бу</w:t>
        <w:softHyphen/>
        <w:t>рите, никога няма да видим красотата на издяланите им форми". Научила съм се да благославям и да благодаря за бурите, които оформиха живота ми.</w:t>
      </w:r>
    </w:p>
    <w:p>
      <w:pPr>
        <w:pStyle w:val="Normal"/>
        <w:shd w:fill="FFFFFF" w:val="clear"/>
        <w:ind w:firstLine="567"/>
        <w:jc w:val="both"/>
        <w:rPr>
          <w:sz w:val="24"/>
          <w:szCs w:val="24"/>
          <w:lang w:val="bg-BG"/>
        </w:rPr>
      </w:pPr>
      <w:r>
        <w:rPr>
          <w:color w:val="000000"/>
          <w:sz w:val="24"/>
          <w:szCs w:val="24"/>
          <w:lang w:val="bg-BG"/>
        </w:rPr>
        <w:t>Когато пристигна в Земното училище, душата ми за</w:t>
        <w:softHyphen/>
        <w:t>почна да открива някои тежки уроци. Минаха много годи</w:t>
        <w:softHyphen/>
        <w:t>ни, преди да се науча да виждам благословиите в тези преживявания. Щом съумея да вникна в смисъла им и да изпитам благодарност за тях, аз се измъквам от мрака на затвора в светлината на свободата и радостта.</w:t>
      </w:r>
    </w:p>
    <w:p>
      <w:pPr>
        <w:pStyle w:val="Normal"/>
        <w:shd w:fill="FFFFFF" w:val="clear"/>
        <w:ind w:firstLine="567"/>
        <w:jc w:val="both"/>
        <w:rPr>
          <w:sz w:val="24"/>
          <w:szCs w:val="24"/>
          <w:lang w:val="bg-BG"/>
        </w:rPr>
      </w:pPr>
      <w:r>
        <w:rPr>
          <w:color w:val="000000"/>
          <w:sz w:val="24"/>
          <w:szCs w:val="24"/>
          <w:lang w:val="bg-BG"/>
        </w:rPr>
        <w:t>Въпреки че в акта ми за раждане е вписано „незакон</w:t>
        <w:softHyphen/>
        <w:t>на", сега с благодарност знам, че Бог няма незаконни деца. Забелязвам Божието присъствие в себе си и вярвам в своята вътрешна стойност, докато пиша домашните си в Земното училище. Въпреки че като дете бях физически и сексуално малтретирана, сега съм благодарна да знам, че Духът ми е неразрушим и не може да бъде увреден от нищо земно. Макар да съм имала „провалили се" връзки, аз съм благодарна, че всяка връзка създава уникал</w:t>
        <w:softHyphen/>
        <w:t>ни възможности за практикуване на любовта и прошка</w:t>
        <w:softHyphen/>
        <w:t>та, възможности да опозная по-добре себе си. Благодар</w:t>
        <w:softHyphen/>
        <w:t>на съм, че е възможно да се уча от връзките си, след като са приключили.</w:t>
      </w:r>
    </w:p>
    <w:p>
      <w:pPr>
        <w:pStyle w:val="Normal"/>
        <w:shd w:fill="FFFFFF" w:val="clear"/>
        <w:ind w:firstLine="567"/>
        <w:jc w:val="both"/>
        <w:rPr>
          <w:sz w:val="24"/>
          <w:szCs w:val="24"/>
          <w:lang w:val="bg-BG"/>
        </w:rPr>
      </w:pPr>
      <w:r>
        <w:rPr>
          <w:color w:val="000000"/>
          <w:sz w:val="24"/>
          <w:szCs w:val="24"/>
          <w:lang w:val="bg-BG"/>
        </w:rPr>
        <w:t>Най-големият ми син Ричард почина, когато беше на девет години, и аз съм много благодарна за знанието, че всяка душа избира своите преживявания в Земното учи</w:t>
        <w:softHyphen/>
        <w:t>лище, включително начина и времето на оттеглянето си от земната равнина. В действителност, смърт не съществува, душата е вечна и няма възраст, а любовта не познава граници във времето и пространството. Вто</w:t>
        <w:softHyphen/>
        <w:t>рият ми син Робърт едва не умря, когато беше на две го</w:t>
        <w:softHyphen/>
        <w:t>дини, и мозъкът му бе увреден в резултат на болестта. Благодарна съм за знанието, че Робърт е избрал този урок в Земното училище и като негова майка аз съм изб</w:t>
        <w:softHyphen/>
        <w:t>рала преживяването заедно с него. Изпитвах голяма бол</w:t>
        <w:softHyphen/>
        <w:t>ка, като го гледах как се бори с живота, но той изискваше от мен безусловна любов и по този начин ме научи на нея. Такъв невероятен дар!</w:t>
      </w:r>
    </w:p>
    <w:p>
      <w:pPr>
        <w:pStyle w:val="Normal"/>
        <w:shd w:fill="FFFFFF" w:val="clear"/>
        <w:ind w:firstLine="567"/>
        <w:jc w:val="both"/>
        <w:rPr>
          <w:sz w:val="24"/>
          <w:szCs w:val="24"/>
          <w:lang w:val="bg-BG"/>
        </w:rPr>
      </w:pPr>
      <w:r>
        <w:rPr>
          <w:color w:val="000000"/>
          <w:sz w:val="24"/>
          <w:szCs w:val="24"/>
          <w:lang w:val="bg-BG"/>
        </w:rPr>
        <w:t>Като се обърна назад към миналото си, виждам кра</w:t>
        <w:softHyphen/>
        <w:t>сотата, изваяна от бурите. Вярвам, че настоящите и бъдещите предизвикателства ще улеснят по-ната</w:t>
        <w:softHyphen/>
        <w:t>тъшното израстване на душата ми. Сърцето ми е из</w:t>
        <w:softHyphen/>
        <w:t>пълнено с благодарност за всички хора и събития в моя живот, защото сега разбирам висшето им предназначе</w:t>
        <w:softHyphen/>
        <w:t>ние. Сърцето ми прелива от благодарност за Божествената Любов, която обгръща, направлява, закриля и поддържа всички нас!</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един от най-важните житейски уроци</w:t>
      </w:r>
    </w:p>
    <w:p>
      <w:pPr>
        <w:pStyle w:val="Normal"/>
        <w:shd w:fill="FFFFFF" w:val="clear"/>
        <w:ind w:firstLine="567"/>
        <w:jc w:val="both"/>
        <w:rPr>
          <w:b/>
          <w:b/>
          <w:sz w:val="24"/>
          <w:szCs w:val="24"/>
          <w:lang w:val="bg-BG"/>
        </w:rPr>
      </w:pPr>
      <w:r>
        <w:rPr>
          <w:b/>
          <w:iCs/>
          <w:color w:val="000000"/>
          <w:sz w:val="24"/>
          <w:szCs w:val="24"/>
          <w:lang w:val="bg-BG"/>
        </w:rPr>
        <w:t xml:space="preserve">Кимбърли Локууд </w:t>
      </w:r>
    </w:p>
    <w:p>
      <w:pPr>
        <w:pStyle w:val="Normal"/>
        <w:shd w:fill="FFFFFF" w:val="clear"/>
        <w:ind w:firstLine="567"/>
        <w:jc w:val="both"/>
        <w:rPr>
          <w:sz w:val="24"/>
          <w:szCs w:val="24"/>
          <w:lang w:val="bg-BG"/>
        </w:rPr>
      </w:pPr>
      <w:r>
        <w:rPr>
          <w:i/>
          <w:iCs/>
          <w:color w:val="000000"/>
          <w:sz w:val="24"/>
          <w:szCs w:val="24"/>
          <w:lang w:val="bg-BG"/>
        </w:rPr>
        <w:t>Кимбърли Локууд е пътешественичка по духовната пътека и слънчевата й, позитивна нагласа към живота я превръща във вдъхновение и поведенчески модел за семейството и приятелите й. Тя е безкрайно благодарна за ролята си на съпруга и майка съответно на Бари и Британи Локууд. Посочва семейството си и Църквата на религиозната наука като важни катализатори в собствения й процес на израстване. Кимбърли живее в Ла Коста, Калифорния.</w:t>
      </w:r>
    </w:p>
    <w:p>
      <w:pPr>
        <w:pStyle w:val="Normal"/>
        <w:shd w:fill="FFFFFF" w:val="clear"/>
        <w:ind w:firstLine="567"/>
        <w:jc w:val="both"/>
        <w:rPr>
          <w:sz w:val="24"/>
          <w:szCs w:val="24"/>
          <w:lang w:val="bg-BG"/>
        </w:rPr>
      </w:pPr>
      <w:r>
        <w:rPr>
          <w:color w:val="000000"/>
          <w:sz w:val="24"/>
          <w:szCs w:val="24"/>
          <w:lang w:val="bg-BG"/>
        </w:rPr>
        <w:t>Благодарността е един от най-важните житейски уроци, но може да бъде и един от най-простите, ако я усвоим отрано.</w:t>
      </w:r>
    </w:p>
    <w:p>
      <w:pPr>
        <w:pStyle w:val="Normal"/>
        <w:shd w:fill="FFFFFF" w:val="clear"/>
        <w:ind w:firstLine="567"/>
        <w:jc w:val="both"/>
        <w:rPr>
          <w:sz w:val="24"/>
          <w:szCs w:val="24"/>
          <w:lang w:val="bg-BG"/>
        </w:rPr>
      </w:pPr>
      <w:r>
        <w:rPr>
          <w:color w:val="000000"/>
          <w:sz w:val="24"/>
          <w:szCs w:val="24"/>
          <w:lang w:val="bg-BG"/>
        </w:rPr>
        <w:t>Когато като дете казвах „Благодаря", аз изричах онова, което родителите ми ме бяха научили да казвам. Не изпитвах истинско чувство на благодарност. Беше нещо, което просто правех, родителите ми го наричаха „доб</w:t>
        <w:softHyphen/>
        <w:t>ри обноски".</w:t>
      </w:r>
    </w:p>
    <w:p>
      <w:pPr>
        <w:pStyle w:val="Normal"/>
        <w:shd w:fill="FFFFFF" w:val="clear"/>
        <w:ind w:firstLine="567"/>
        <w:jc w:val="both"/>
        <w:rPr>
          <w:sz w:val="24"/>
          <w:szCs w:val="24"/>
          <w:lang w:val="bg-BG"/>
        </w:rPr>
      </w:pPr>
      <w:r>
        <w:rPr>
          <w:color w:val="000000"/>
          <w:sz w:val="24"/>
          <w:szCs w:val="24"/>
          <w:lang w:val="bg-BG"/>
        </w:rPr>
        <w:t>След като пораснах, тази практика се превърна в до</w:t>
        <w:softHyphen/>
        <w:t>бър навик: „Винаги бъди любезна, винаги уважавай по-въз</w:t>
        <w:softHyphen/>
        <w:t>растните, винаги казвай „моля" и „благодаря"."</w:t>
      </w:r>
    </w:p>
    <w:p>
      <w:pPr>
        <w:pStyle w:val="Normal"/>
        <w:shd w:fill="FFFFFF" w:val="clear"/>
        <w:ind w:firstLine="567"/>
        <w:jc w:val="both"/>
        <w:rPr>
          <w:sz w:val="24"/>
          <w:szCs w:val="24"/>
          <w:lang w:val="bg-BG"/>
        </w:rPr>
      </w:pPr>
      <w:r>
        <w:rPr>
          <w:color w:val="000000"/>
          <w:sz w:val="24"/>
          <w:szCs w:val="24"/>
          <w:lang w:val="bg-BG"/>
        </w:rPr>
        <w:t>Като възрастна започнах да ценя заобикалящите ме неща - колко са красиви планините през есента, снежните върхове през зимата, ярките багри на пролетните цветя и колко свежо и чисто мирише Въздухът след дъжд. Прогледнах за красотата в света наоколо. Благо</w:t>
        <w:softHyphen/>
        <w:t>дарност ли изпитвах?</w:t>
      </w:r>
    </w:p>
    <w:p>
      <w:pPr>
        <w:pStyle w:val="Normal"/>
        <w:shd w:fill="FFFFFF" w:val="clear"/>
        <w:ind w:firstLine="567"/>
        <w:jc w:val="both"/>
        <w:rPr>
          <w:sz w:val="24"/>
          <w:szCs w:val="24"/>
          <w:lang w:val="bg-BG"/>
        </w:rPr>
      </w:pPr>
      <w:r>
        <w:rPr>
          <w:color w:val="000000"/>
          <w:sz w:val="24"/>
          <w:szCs w:val="24"/>
          <w:lang w:val="bg-BG"/>
        </w:rPr>
        <w:t>Времето минаваше и аз се наслаждавах на живота и на онова, което той предлагаше. Намерих си най-прекрас</w:t>
        <w:softHyphen/>
        <w:t>ния партньор. Станахме приятели и след това се обик</w:t>
        <w:softHyphen/>
        <w:t>нахме. Имахме някои трудни моменти, но в резултат ук</w:t>
        <w:softHyphen/>
        <w:t>репнахме като двойка. След около година се оженихме.</w:t>
      </w:r>
    </w:p>
    <w:p>
      <w:pPr>
        <w:pStyle w:val="Normal"/>
        <w:shd w:fill="FFFFFF" w:val="clear"/>
        <w:ind w:firstLine="567"/>
        <w:jc w:val="both"/>
        <w:rPr>
          <w:sz w:val="24"/>
          <w:szCs w:val="24"/>
          <w:lang w:val="bg-BG"/>
        </w:rPr>
      </w:pPr>
      <w:r>
        <w:rPr>
          <w:color w:val="000000"/>
          <w:sz w:val="24"/>
          <w:szCs w:val="24"/>
          <w:lang w:val="bg-BG"/>
        </w:rPr>
        <w:t>Всичко беше чудесно! Сега беше време да се установим и да започнем съвместния си живот. Но вместо това известно време пощуряхме и правехме каквото си искаме, когато си искаме. Ако желаехме нещо, купувахме го. Няма</w:t>
        <w:softHyphen/>
        <w:t>ше значение дали имахме парите, или не; просто го мина</w:t>
        <w:softHyphen/>
        <w:t>вахме на кредитната си карта.</w:t>
      </w:r>
    </w:p>
    <w:p>
      <w:pPr>
        <w:pStyle w:val="Normal"/>
        <w:shd w:fill="FFFFFF" w:val="clear"/>
        <w:ind w:firstLine="567"/>
        <w:jc w:val="both"/>
        <w:rPr>
          <w:sz w:val="24"/>
          <w:szCs w:val="24"/>
          <w:lang w:val="bg-BG"/>
        </w:rPr>
      </w:pPr>
      <w:r>
        <w:rPr>
          <w:color w:val="000000"/>
          <w:sz w:val="24"/>
          <w:szCs w:val="24"/>
          <w:lang w:val="bg-BG"/>
        </w:rPr>
        <w:t>След известно време спряхме и погледнахме какво си причиняваме. Гледката не беше хубава! Къде беше отиш</w:t>
        <w:softHyphen/>
        <w:t>ла благодарността ни? Приемахме нещата за даденост, без да ценим онова, което имахме. Просто искахме още, още, още.</w:t>
      </w:r>
    </w:p>
    <w:p>
      <w:pPr>
        <w:pStyle w:val="Normal"/>
        <w:shd w:fill="FFFFFF" w:val="clear"/>
        <w:ind w:firstLine="567"/>
        <w:jc w:val="both"/>
        <w:rPr>
          <w:sz w:val="24"/>
          <w:szCs w:val="24"/>
          <w:lang w:val="bg-BG"/>
        </w:rPr>
      </w:pPr>
      <w:r>
        <w:rPr>
          <w:color w:val="000000"/>
          <w:sz w:val="24"/>
          <w:szCs w:val="24"/>
          <w:lang w:val="bg-BG"/>
        </w:rPr>
        <w:t>Добре, беше време да се стегнем. Открихме си спестовна сметка, плащахме само в брой и престанахме да прекаляваме с подаръците. Осъзнахме, че близките и при</w:t>
        <w:softHyphen/>
        <w:t>ятелите ни щяха да ни обичат независимо колко харчех</w:t>
        <w:softHyphen/>
        <w:t>ме за тях,</w:t>
      </w:r>
    </w:p>
    <w:p>
      <w:pPr>
        <w:pStyle w:val="Normal"/>
        <w:shd w:fill="FFFFFF" w:val="clear"/>
        <w:ind w:firstLine="567"/>
        <w:jc w:val="both"/>
        <w:rPr>
          <w:sz w:val="24"/>
          <w:szCs w:val="24"/>
          <w:lang w:val="bg-BG"/>
        </w:rPr>
      </w:pPr>
      <w:r>
        <w:rPr>
          <w:color w:val="000000"/>
          <w:sz w:val="24"/>
          <w:szCs w:val="24"/>
          <w:lang w:val="bg-BG"/>
        </w:rPr>
        <w:t>Не беше лесно да се измъкнем от финансовата дупка. Затова мога да ви кажа, че наистина съм развълнувана да имам малко пари в портмонето си тези дни!</w:t>
      </w:r>
    </w:p>
    <w:p>
      <w:pPr>
        <w:pStyle w:val="Normal"/>
        <w:shd w:fill="FFFFFF" w:val="clear"/>
        <w:ind w:firstLine="567"/>
        <w:jc w:val="both"/>
        <w:rPr>
          <w:sz w:val="24"/>
          <w:szCs w:val="24"/>
          <w:lang w:val="bg-BG"/>
        </w:rPr>
      </w:pPr>
      <w:r>
        <w:rPr>
          <w:color w:val="000000"/>
          <w:sz w:val="24"/>
          <w:szCs w:val="24"/>
          <w:lang w:val="bg-BG"/>
        </w:rPr>
        <w:t>След време забременях - чудесна изненада за съпруга ми и мен. Докато месеците минаваха и онова малко нещо растеше вътре в мен, същото се случваше с нашата бла</w:t>
        <w:softHyphen/>
        <w:t>годарност. Възможността да преживеем това чудо беше най-големият дар, който някога бяхме получавали.</w:t>
      </w:r>
    </w:p>
    <w:p>
      <w:pPr>
        <w:pStyle w:val="Normal"/>
        <w:shd w:fill="FFFFFF" w:val="clear"/>
        <w:ind w:firstLine="567"/>
        <w:jc w:val="both"/>
        <w:rPr>
          <w:sz w:val="24"/>
          <w:szCs w:val="24"/>
          <w:lang w:val="bg-BG"/>
        </w:rPr>
      </w:pPr>
      <w:r>
        <w:rPr>
          <w:color w:val="000000"/>
          <w:sz w:val="24"/>
          <w:szCs w:val="24"/>
          <w:lang w:val="bg-BG"/>
        </w:rPr>
        <w:t>Когато дъщеря ни се роди и я подадоха на съпруга ми, лицето му представляваше невероятна гледка - очите му се изпълниха със сълзи на радост. Виждаше се каква любов изпитва. След това той я постави в ръцете ми и аз успях да кажа само: „Благодаря ти, Господи!" Сълзи се сти</w:t>
        <w:softHyphen/>
        <w:t>чаха по лицата ни. Наистина бяхме благословени. Поглед</w:t>
        <w:softHyphen/>
        <w:t>нах в очите на дъщеря си и се преизпълних с любов и бла</w:t>
        <w:softHyphen/>
        <w:t>годарност. Тя беше ангел, изпратен от Бога.</w:t>
      </w:r>
    </w:p>
    <w:p>
      <w:pPr>
        <w:pStyle w:val="Normal"/>
        <w:shd w:fill="FFFFFF" w:val="clear"/>
        <w:ind w:firstLine="567"/>
        <w:jc w:val="both"/>
        <w:rPr>
          <w:sz w:val="24"/>
          <w:szCs w:val="24"/>
          <w:lang w:val="bg-BG"/>
        </w:rPr>
      </w:pPr>
      <w:r>
        <w:rPr>
          <w:color w:val="000000"/>
          <w:sz w:val="24"/>
          <w:szCs w:val="24"/>
          <w:lang w:val="bg-BG"/>
        </w:rPr>
        <w:t>Накрая го постигнах - дълбокото чувство на благодар</w:t>
        <w:softHyphen/>
        <w:t>ност. Всеки ден нося това чувство в себе си. Благодар</w:t>
        <w:softHyphen/>
        <w:t>ността е специален дар. Не приемайте нищо за даде</w:t>
        <w:softHyphen/>
        <w:t>ност. Обичайте и ценете всичко в живота си. То е там поради някаква причина - поучете се от него.</w:t>
      </w:r>
    </w:p>
    <w:p>
      <w:pPr>
        <w:pStyle w:val="Normal"/>
        <w:shd w:fill="FFFFFF" w:val="clear"/>
        <w:ind w:firstLine="567"/>
        <w:jc w:val="both"/>
        <w:rPr>
          <w:sz w:val="24"/>
          <w:szCs w:val="24"/>
          <w:lang w:val="bg-BG"/>
        </w:rPr>
      </w:pPr>
      <w:r>
        <w:rPr>
          <w:color w:val="000000"/>
          <w:sz w:val="24"/>
          <w:szCs w:val="24"/>
          <w:lang w:val="bg-BG"/>
        </w:rPr>
        <w:t>И помнете, когато казвате „Благодаря", наистина из</w:t>
        <w:softHyphen/>
        <w:t>питвайте благодарност. При мен е така!</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Толкова много благословии</w:t>
      </w:r>
    </w:p>
    <w:p>
      <w:pPr>
        <w:pStyle w:val="Normal"/>
        <w:shd w:fill="FFFFFF" w:val="clear"/>
        <w:ind w:firstLine="567"/>
        <w:jc w:val="both"/>
        <w:rPr>
          <w:b/>
          <w:b/>
          <w:sz w:val="24"/>
          <w:szCs w:val="24"/>
          <w:lang w:val="bg-BG"/>
        </w:rPr>
      </w:pPr>
      <w:r>
        <w:rPr>
          <w:b/>
          <w:iCs/>
          <w:color w:val="000000"/>
          <w:sz w:val="24"/>
          <w:szCs w:val="24"/>
          <w:lang w:val="bg-BG"/>
        </w:rPr>
        <w:t>Сър Джон Мейсън</w:t>
      </w:r>
    </w:p>
    <w:p>
      <w:pPr>
        <w:pStyle w:val="Normal"/>
        <w:shd w:fill="FFFFFF" w:val="clear"/>
        <w:ind w:firstLine="567"/>
        <w:jc w:val="both"/>
        <w:rPr>
          <w:sz w:val="24"/>
          <w:szCs w:val="24"/>
          <w:lang w:val="bg-BG"/>
        </w:rPr>
      </w:pPr>
      <w:r>
        <w:rPr>
          <w:i/>
          <w:iCs/>
          <w:color w:val="000000"/>
          <w:sz w:val="24"/>
          <w:szCs w:val="24"/>
          <w:lang w:val="bg-BG"/>
        </w:rPr>
        <w:t>Сър Джон Мейсън е роден през 1927 г. в Манчестър, Англия. Завършва Класическата гимназия в Манчестър, а след това Кеймбридж, където получава магистърска степен по история. Служи в британската армия през Втората световна война и Корейската война и достига до капитански чин, Джон работи в британските дипломатически служби от 1952 до 1984 година и работи в Рим, Варшава, Дамаск и Ню Йорк. От 1976 до 1980 г. е посланик на Великобритания в Израел, а от 1980 до 1984 г. е висш комисар на Великобритания в Австралия. През 1984 г. се пенсионира и се установява в Австралия, където е председател на множество големи компании. Има британско и американско гражданство. През 1954 г. се оженва за Маргарет Нютън и двамата имат син и дъщеря. Джоп получава рицарско звание през 1980 година.</w:t>
      </w:r>
    </w:p>
    <w:p>
      <w:pPr>
        <w:pStyle w:val="Normal"/>
        <w:shd w:fill="FFFFFF" w:val="clear"/>
        <w:ind w:firstLine="567"/>
        <w:jc w:val="both"/>
        <w:rPr>
          <w:sz w:val="24"/>
          <w:szCs w:val="24"/>
          <w:lang w:val="bg-BG"/>
        </w:rPr>
      </w:pPr>
      <w:r>
        <w:rPr>
          <w:sz w:val="24"/>
          <w:szCs w:val="24"/>
          <w:lang w:val="bg-BG"/>
        </w:rPr>
        <w:t>Н</w:t>
      </w:r>
      <w:r>
        <w:rPr>
          <w:color w:val="000000"/>
          <w:sz w:val="24"/>
          <w:szCs w:val="24"/>
          <w:lang w:val="bg-BG"/>
        </w:rPr>
        <w:t>а 68 години съм и в живота ми няма нещо, за което да не съм благодарен. Признателен съм на всички хора, дали ми толкова много причини да бъда благодарен. Благословен съм с толкова много неща, че дори не мога да ги преброя.</w:t>
      </w:r>
    </w:p>
    <w:p>
      <w:pPr>
        <w:pStyle w:val="Normal"/>
        <w:shd w:fill="FFFFFF" w:val="clear"/>
        <w:ind w:firstLine="567"/>
        <w:jc w:val="both"/>
        <w:rPr>
          <w:sz w:val="24"/>
          <w:szCs w:val="24"/>
          <w:lang w:val="bg-BG"/>
        </w:rPr>
      </w:pPr>
      <w:r>
        <w:rPr>
          <w:color w:val="000000"/>
          <w:sz w:val="24"/>
          <w:szCs w:val="24"/>
          <w:lang w:val="bg-BG"/>
        </w:rPr>
        <w:t>Първо ще се опитам да изброя личните си благословии, а после онези, които споделям с другите хора в света.</w:t>
      </w:r>
    </w:p>
    <w:p>
      <w:pPr>
        <w:pStyle w:val="Normal"/>
        <w:shd w:fill="FFFFFF" w:val="clear"/>
        <w:ind w:firstLine="567"/>
        <w:jc w:val="both"/>
        <w:rPr>
          <w:sz w:val="24"/>
          <w:szCs w:val="24"/>
          <w:lang w:val="bg-BG"/>
        </w:rPr>
      </w:pPr>
      <w:r>
        <w:rPr>
          <w:i/>
          <w:iCs/>
          <w:color w:val="000000"/>
          <w:sz w:val="24"/>
          <w:szCs w:val="24"/>
          <w:lang w:val="bg-BG"/>
        </w:rPr>
        <w:t>Лични благословии</w:t>
      </w:r>
    </w:p>
    <w:p>
      <w:pPr>
        <w:pStyle w:val="Normal"/>
        <w:shd w:fill="FFFFFF" w:val="clear"/>
        <w:ind w:firstLine="567"/>
        <w:jc w:val="both"/>
        <w:rPr>
          <w:sz w:val="24"/>
          <w:szCs w:val="24"/>
          <w:lang w:val="bg-BG"/>
        </w:rPr>
      </w:pPr>
      <w:r>
        <w:rPr>
          <w:color w:val="000000"/>
          <w:sz w:val="24"/>
          <w:szCs w:val="24"/>
          <w:lang w:val="bg-BG"/>
        </w:rPr>
        <w:t>Моите родители ми осигуриха висока интелигентност, мотивация и сигурен и щастлив дом. Те ме насърчиха да печеля стипендии, които - благодарение на прекрасното обучение - платиха образованието ми.</w:t>
      </w:r>
    </w:p>
    <w:p>
      <w:pPr>
        <w:pStyle w:val="Normal"/>
        <w:shd w:fill="FFFFFF" w:val="clear"/>
        <w:ind w:firstLine="567"/>
        <w:jc w:val="both"/>
        <w:rPr>
          <w:sz w:val="24"/>
          <w:szCs w:val="24"/>
          <w:lang w:val="bg-BG"/>
        </w:rPr>
      </w:pPr>
      <w:r>
        <w:rPr>
          <w:color w:val="000000"/>
          <w:sz w:val="24"/>
          <w:szCs w:val="24"/>
          <w:lang w:val="bg-BG"/>
        </w:rPr>
        <w:t>Може да не е политически правилно да го кажа, но се смятам за късметлия, че съм се родил хетеросексуален, защото... най-голямата благословия в живота ми е чети</w:t>
        <w:softHyphen/>
        <w:t>ридесетгодишният брак с една невероятно търпелива и любяща дама, на която, разбира се, съм безкрайно благода</w:t>
        <w:softHyphen/>
        <w:t>рен. Надявам се, че не забравям да й го казвам. Тя ни дари с две прекрасни деца, които са не само щастливи и довол</w:t>
        <w:softHyphen/>
        <w:t>ни, но също така разговарят помежду си и с нас.</w:t>
      </w:r>
    </w:p>
    <w:p>
      <w:pPr>
        <w:pStyle w:val="Normal"/>
        <w:shd w:fill="FFFFFF" w:val="clear"/>
        <w:ind w:firstLine="567"/>
        <w:jc w:val="both"/>
        <w:rPr>
          <w:sz w:val="24"/>
          <w:szCs w:val="24"/>
          <w:lang w:val="bg-BG"/>
        </w:rPr>
      </w:pPr>
      <w:r>
        <w:rPr>
          <w:color w:val="000000"/>
          <w:sz w:val="24"/>
          <w:szCs w:val="24"/>
          <w:lang w:val="bg-BG"/>
        </w:rPr>
        <w:t>Преди двадесет и девет години и двата лоба на белия ми дроб бяха покрити с метастази (вторичен рак) след отстраняването на тумор на бъбреците. Казаха ми, че ми остава не повече от година живот. Грешаха, но за да ми покажат, че имат желание да ме излекуват, ми дадоха експериментално лекарство, което по думите им не можело да ми навреди. Продължавам да го вземам всеки ден. Благодарен съм на неговите създатели, въпреки че съм единственият човек в света, оцелял с това лечение повече от пет години.</w:t>
      </w:r>
    </w:p>
    <w:p>
      <w:pPr>
        <w:pStyle w:val="Normal"/>
        <w:shd w:fill="FFFFFF" w:val="clear"/>
        <w:ind w:firstLine="567"/>
        <w:jc w:val="both"/>
        <w:rPr>
          <w:sz w:val="24"/>
          <w:szCs w:val="24"/>
          <w:lang w:val="bg-BG"/>
        </w:rPr>
      </w:pPr>
      <w:r>
        <w:rPr>
          <w:color w:val="000000"/>
          <w:sz w:val="24"/>
          <w:szCs w:val="24"/>
          <w:lang w:val="bg-BG"/>
        </w:rPr>
        <w:t>Но съм благодарен и за силния гняв, който състояние</w:t>
        <w:softHyphen/>
        <w:t>то ми предизвика в мен и който - сигурен съм — изигра роля за победата над рака на белия дроб. Без двете тазо</w:t>
        <w:softHyphen/>
        <w:t>бедрени стави от титан нямаше да мога да ходя, нито щях да мога да виждам без двете интраокулярни лещи след операция на катаракта. Благодаря на онези, които направиха това възможно.</w:t>
      </w:r>
    </w:p>
    <w:p>
      <w:pPr>
        <w:pStyle w:val="Normal"/>
        <w:shd w:fill="FFFFFF" w:val="clear"/>
        <w:ind w:firstLine="567"/>
        <w:jc w:val="both"/>
        <w:rPr>
          <w:sz w:val="24"/>
          <w:szCs w:val="24"/>
          <w:lang w:val="bg-BG"/>
        </w:rPr>
      </w:pPr>
      <w:r>
        <w:rPr>
          <w:i/>
          <w:iCs/>
          <w:color w:val="000000"/>
          <w:sz w:val="24"/>
          <w:szCs w:val="24"/>
          <w:lang w:val="bg-BG"/>
        </w:rPr>
        <w:t>Споделени благословии</w:t>
      </w:r>
    </w:p>
    <w:p>
      <w:pPr>
        <w:pStyle w:val="Normal"/>
        <w:shd w:fill="FFFFFF" w:val="clear"/>
        <w:ind w:firstLine="567"/>
        <w:jc w:val="both"/>
        <w:rPr>
          <w:sz w:val="24"/>
          <w:szCs w:val="24"/>
          <w:lang w:val="bg-BG"/>
        </w:rPr>
      </w:pPr>
      <w:r>
        <w:rPr>
          <w:color w:val="000000"/>
          <w:sz w:val="24"/>
          <w:szCs w:val="24"/>
          <w:lang w:val="bg-BG"/>
        </w:rPr>
        <w:t>Спомням си как през 30-те години, когато бях малко мом</w:t>
        <w:softHyphen/>
        <w:t>че, двама приятели умряха - единият от скарлатина, другият от дифтерия. Спомням си, че всички имахме един или два кръгли белега, непознати сега, в горната част на лявата си ръка: ваксина срещу едра шарка. Мина</w:t>
        <w:softHyphen/>
        <w:t>ли са по-малко от 20 години, откакто документът за вак</w:t>
        <w:softHyphen/>
        <w:t xml:space="preserve">синация беше важно изискване, за да ти разрешат да пътуваш зад океана. И все пак сега </w:t>
      </w:r>
      <w:r>
        <w:rPr>
          <w:i/>
          <w:iCs/>
          <w:color w:val="000000"/>
          <w:sz w:val="24"/>
          <w:szCs w:val="24"/>
          <w:lang w:val="bg-BG"/>
        </w:rPr>
        <w:t>едрата шарка, най-голе</w:t>
        <w:softHyphen/>
        <w:t xml:space="preserve">мият убиец в историята, </w:t>
      </w:r>
      <w:r>
        <w:rPr>
          <w:color w:val="000000"/>
          <w:sz w:val="24"/>
          <w:szCs w:val="24"/>
          <w:lang w:val="bg-BG"/>
        </w:rPr>
        <w:t>е изличена. Това е не толкова благословия или причина за благодарност, колкото чудо.</w:t>
      </w:r>
    </w:p>
    <w:p>
      <w:pPr>
        <w:pStyle w:val="Normal"/>
        <w:shd w:fill="FFFFFF" w:val="clear"/>
        <w:ind w:firstLine="567"/>
        <w:jc w:val="both"/>
        <w:rPr>
          <w:sz w:val="24"/>
          <w:szCs w:val="24"/>
          <w:lang w:val="bg-BG"/>
        </w:rPr>
      </w:pPr>
      <w:r>
        <w:rPr>
          <w:color w:val="000000"/>
          <w:sz w:val="24"/>
          <w:szCs w:val="24"/>
          <w:lang w:val="bg-BG"/>
        </w:rPr>
        <w:t>Спомням си бича на туберкулозата: не романтична бо</w:t>
        <w:softHyphen/>
        <w:t>лест като при Кийтс и сестрите Бронте, а ужасен бич в социално и медицинско отношение. Сега тя буквално из</w:t>
        <w:softHyphen/>
        <w:t>чезна и ние дължим благодарност на хората, осъществи</w:t>
        <w:softHyphen/>
        <w:t xml:space="preserve">ли елиминирането й. Спомням си, че се страхувах да плувам в местния водоем от страх да не се заразя с </w:t>
      </w:r>
      <w:r>
        <w:rPr>
          <w:i/>
          <w:iCs/>
          <w:color w:val="000000"/>
          <w:sz w:val="24"/>
          <w:szCs w:val="24"/>
          <w:lang w:val="bg-BG"/>
        </w:rPr>
        <w:t xml:space="preserve">полиомиелит. </w:t>
      </w:r>
      <w:r>
        <w:rPr>
          <w:color w:val="000000"/>
          <w:sz w:val="24"/>
          <w:szCs w:val="24"/>
          <w:lang w:val="bg-BG"/>
        </w:rPr>
        <w:t>Помните ли полиомиелита? Нека бъдем благо</w:t>
        <w:softHyphen/>
        <w:t>дарни на д-р Солк!</w:t>
      </w:r>
    </w:p>
    <w:p>
      <w:pPr>
        <w:pStyle w:val="Normal"/>
        <w:shd w:fill="FFFFFF" w:val="clear"/>
        <w:ind w:firstLine="567"/>
        <w:jc w:val="both"/>
        <w:rPr>
          <w:sz w:val="24"/>
          <w:szCs w:val="24"/>
          <w:lang w:val="bg-BG"/>
        </w:rPr>
      </w:pPr>
      <w:r>
        <w:rPr>
          <w:color w:val="000000"/>
          <w:sz w:val="24"/>
          <w:szCs w:val="24"/>
          <w:lang w:val="bg-BG"/>
        </w:rPr>
        <w:t>Нека бъдем благодарни, че сега можем открито да говорим за рака, тъй като преди 30 години тази тема беше табу. Тъй като сега можем спокойно да го обсъждаме, лекуват ни по-рано и по-ефикасно. Благодарен съм, че мога да разказвам на болните от рак моята история и да ги окуражавам, че има надежда.</w:t>
      </w:r>
    </w:p>
    <w:p>
      <w:pPr>
        <w:pStyle w:val="Normal"/>
        <w:shd w:fill="FFFFFF" w:val="clear"/>
        <w:ind w:firstLine="567"/>
        <w:jc w:val="both"/>
        <w:rPr>
          <w:sz w:val="24"/>
          <w:szCs w:val="24"/>
          <w:lang w:val="bg-BG"/>
        </w:rPr>
      </w:pPr>
      <w:r>
        <w:rPr>
          <w:color w:val="000000"/>
          <w:sz w:val="24"/>
          <w:szCs w:val="24"/>
          <w:lang w:val="bg-BG"/>
        </w:rPr>
        <w:t>Най-вече, като баща, аз съм благодарен, че на сина ми не му се наложи да се учи да убива ближните си във война, както трябваше да направим аз и моят баща.</w:t>
      </w:r>
    </w:p>
    <w:p>
      <w:pPr>
        <w:pStyle w:val="Normal"/>
        <w:shd w:fill="FFFFFF" w:val="clear"/>
        <w:ind w:firstLine="567"/>
        <w:jc w:val="both"/>
        <w:rPr>
          <w:sz w:val="24"/>
          <w:szCs w:val="24"/>
          <w:lang w:val="bg-BG"/>
        </w:rPr>
      </w:pPr>
      <w:r>
        <w:rPr>
          <w:color w:val="000000"/>
          <w:sz w:val="24"/>
          <w:szCs w:val="24"/>
          <w:lang w:val="bg-BG"/>
        </w:rPr>
        <w:t xml:space="preserve">Както, надявам се, стана ясно, аз смятам, че </w:t>
      </w:r>
      <w:r>
        <w:rPr>
          <w:i/>
          <w:iCs/>
          <w:color w:val="000000"/>
          <w:sz w:val="24"/>
          <w:szCs w:val="24"/>
          <w:lang w:val="bg-BG"/>
        </w:rPr>
        <w:t xml:space="preserve">светът се е превърнал в по-добро място в хода на моя живот </w:t>
      </w:r>
      <w:r>
        <w:rPr>
          <w:color w:val="000000"/>
          <w:sz w:val="24"/>
          <w:szCs w:val="24"/>
          <w:lang w:val="bg-BG"/>
        </w:rPr>
        <w:t>и че имам късмет да живея в такова време. Дълбоко съм благо</w:t>
        <w:softHyphen/>
        <w:t>дарен на хората, все едно дали ги познавам, или не, които го направиха такъв.</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целебна нагласа</w:t>
      </w:r>
    </w:p>
    <w:p>
      <w:pPr>
        <w:pStyle w:val="Normal"/>
        <w:shd w:fill="FFFFFF" w:val="clear"/>
        <w:ind w:firstLine="567"/>
        <w:jc w:val="both"/>
        <w:rPr>
          <w:b/>
          <w:b/>
          <w:sz w:val="24"/>
          <w:szCs w:val="24"/>
          <w:lang w:val="bg-BG"/>
        </w:rPr>
      </w:pPr>
      <w:r>
        <w:rPr>
          <w:b/>
          <w:iCs/>
          <w:color w:val="000000"/>
          <w:sz w:val="24"/>
          <w:szCs w:val="24"/>
          <w:lang w:val="bg-BG"/>
        </w:rPr>
        <w:t>Д-р Емет И. Милър</w:t>
      </w:r>
    </w:p>
    <w:p>
      <w:pPr>
        <w:pStyle w:val="Normal"/>
        <w:shd w:fill="FFFFFF" w:val="clear"/>
        <w:ind w:firstLine="567"/>
        <w:jc w:val="both"/>
        <w:rPr>
          <w:i/>
          <w:i/>
          <w:iCs/>
          <w:color w:val="000000"/>
          <w:sz w:val="24"/>
          <w:szCs w:val="24"/>
          <w:lang w:val="bg-BG"/>
        </w:rPr>
      </w:pPr>
      <w:r>
        <w:rPr>
          <w:i/>
          <w:iCs/>
          <w:color w:val="000000"/>
          <w:sz w:val="24"/>
          <w:szCs w:val="24"/>
          <w:lang w:val="bg-BG"/>
        </w:rPr>
        <w:t>Д-р Емет И. Милър вече над 25 години успешно учи хората как да укрепват здравето и благополучието си. Неговите касети с релаксации и визуализации („Аз съм", „Освобождаване от стреса", „Целебно пътешествие" и други) са приетият стандарт в целия свят и широко се използват от олимпийски състезатели, бизнес ръководители, лекари и други лечители. Той е автор на „Лечение в дълбочина: същността на медицината ум/тяло".</w:t>
      </w:r>
    </w:p>
    <w:p>
      <w:pPr>
        <w:pStyle w:val="Normal"/>
        <w:shd w:fill="FFFFFF" w:val="clear"/>
        <w:ind w:firstLine="567"/>
        <w:jc w:val="both"/>
        <w:rPr>
          <w:sz w:val="24"/>
          <w:szCs w:val="24"/>
          <w:lang w:val="bg-BG"/>
        </w:rPr>
      </w:pPr>
      <w:r>
        <w:rPr>
          <w:sz w:val="24"/>
          <w:szCs w:val="24"/>
          <w:lang w:val="bg-BG"/>
        </w:rPr>
        <w:t>Само погледнете живота ми! Благодарен ли трябва да се чувствам, или измамен? Чашата наполовина празна ли е, или наполовина пълна?</w:t>
      </w:r>
    </w:p>
    <w:p>
      <w:pPr>
        <w:pStyle w:val="Normal"/>
        <w:shd w:fill="FFFFFF" w:val="clear"/>
        <w:ind w:firstLine="567"/>
        <w:jc w:val="both"/>
        <w:rPr>
          <w:sz w:val="24"/>
          <w:szCs w:val="24"/>
          <w:lang w:val="bg-BG"/>
        </w:rPr>
      </w:pPr>
      <w:r>
        <w:rPr>
          <w:sz w:val="24"/>
          <w:szCs w:val="24"/>
          <w:lang w:val="bg-BG"/>
        </w:rPr>
        <w:t>Мога да се оплаквам, че розовите храсти имат тръни или да бъда благодарен, че някои трънливи храсти имат рози. На чисто интелектуално или „научно” ниво тези две нагласи са еквивалентни. Но в реалния живот е много важно коя ще изберем.</w:t>
      </w:r>
    </w:p>
    <w:p>
      <w:pPr>
        <w:pStyle w:val="Normal"/>
        <w:shd w:fill="FFFFFF" w:val="clear"/>
        <w:ind w:firstLine="567"/>
        <w:jc w:val="both"/>
        <w:rPr>
          <w:sz w:val="24"/>
          <w:szCs w:val="24"/>
          <w:lang w:val="bg-BG"/>
        </w:rPr>
      </w:pPr>
      <w:r>
        <w:rPr>
          <w:sz w:val="24"/>
          <w:szCs w:val="24"/>
          <w:lang w:val="bg-BG"/>
        </w:rPr>
        <w:t>Когато представата ни за себе си в нашите отношения със света ни изобразява като жертва, произтичащото чувство за безпомощност се предава по целия организъм. Физическата последица от това може да бъде отказ или срив в орган или телесна система.</w:t>
      </w:r>
    </w:p>
    <w:p>
      <w:pPr>
        <w:pStyle w:val="Normal"/>
        <w:shd w:fill="FFFFFF" w:val="clear"/>
        <w:ind w:firstLine="567"/>
        <w:jc w:val="both"/>
        <w:rPr>
          <w:sz w:val="24"/>
          <w:szCs w:val="24"/>
          <w:lang w:val="bg-BG"/>
        </w:rPr>
      </w:pPr>
      <w:r>
        <w:rPr>
          <w:sz w:val="24"/>
          <w:szCs w:val="24"/>
          <w:lang w:val="bg-BG"/>
        </w:rPr>
        <w:t>Все едно дали изпитваме благодарност и чувстваме пълнова или загуба, нищета или негодувание, това създава съответното вътрешно химично състояние. Това състояние на свой ред поражда характерни поведения – здрае/болест, сила/безсилие, удовлетворени/неудовлетворени, успех/провал.</w:t>
      </w:r>
    </w:p>
    <w:p>
      <w:pPr>
        <w:pStyle w:val="Normal"/>
        <w:shd w:fill="FFFFFF" w:val="clear"/>
        <w:ind w:firstLine="567"/>
        <w:jc w:val="both"/>
        <w:rPr>
          <w:sz w:val="24"/>
          <w:szCs w:val="24"/>
          <w:lang w:val="bg-BG"/>
        </w:rPr>
      </w:pPr>
      <w:r>
        <w:rPr>
          <w:sz w:val="24"/>
          <w:szCs w:val="24"/>
          <w:lang w:val="bg-BG"/>
        </w:rPr>
        <w:t>В моята медицинска практика (медицината ум/тяло) ролята на благодарността се проявява изумително ясно по психофизиологичен начин – благодарните хора оздравяват по-бързо – те по-лесно изхвърлят вредните поведения от живота си и са по-щастливи.</w:t>
      </w:r>
    </w:p>
    <w:p>
      <w:pPr>
        <w:pStyle w:val="Normal"/>
        <w:shd w:fill="FFFFFF" w:val="clear"/>
        <w:ind w:firstLine="567"/>
        <w:jc w:val="both"/>
        <w:rPr>
          <w:sz w:val="24"/>
          <w:szCs w:val="24"/>
          <w:lang w:val="bg-BG"/>
        </w:rPr>
      </w:pPr>
      <w:r>
        <w:rPr>
          <w:sz w:val="24"/>
          <w:szCs w:val="24"/>
          <w:lang w:val="bg-BG"/>
        </w:rPr>
        <w:t>През двадесет и няколко годишната си практика направих интересно откритие. Има хора, които приемат наученото от мен и осъществяват дълбоки промени в живота си, има и други, чиито симптоми и болести са точно същите, но трудно оздравяват и променят поведението си. Пациентите, които са благодарни за нашите сеанси, които ценят енергията и вниманието ми, се справят добре. Онези, които са подозрителни и недоверчиви, смятат, че сеансите трябва да бъдат по-дълги или по-евтини, и се чудят дали не са „измамени”, много по-бавно се променят. От последователността на събитията е очевидно, че благодарността (или нейната липса) е на първо място.</w:t>
      </w:r>
    </w:p>
    <w:p>
      <w:pPr>
        <w:pStyle w:val="Normal"/>
        <w:shd w:fill="FFFFFF" w:val="clear"/>
        <w:ind w:firstLine="567"/>
        <w:jc w:val="both"/>
        <w:rPr>
          <w:sz w:val="24"/>
          <w:szCs w:val="24"/>
          <w:lang w:val="bg-BG"/>
        </w:rPr>
      </w:pPr>
      <w:r>
        <w:rPr>
          <w:sz w:val="24"/>
          <w:szCs w:val="24"/>
          <w:lang w:val="bg-BG"/>
        </w:rPr>
        <w:t>Виждането ни за света оформя нашите реакции спрямо предизвикателствата, пред които животът ни изправя. Чувството за благодарност ни позволява да избираме мъдро... какво чувстваме, какво да казваме, в какво да вярваме, как да постъпваме. Абсурдно е ние, които сме по-багати и консумираме 10 пъти повече ресурси от 95 процента от населението на света, ние, които обикновено живеем с 25 години повече от нашите прадядовци и прабаби, които се радваме на лична свобода и потенциал, да се съсредоточаваме върху „наполовина празното”. Благодарността ни кара да видим какво е налице, какво може да възникне. В края на краищата няма с какво да се оперира в празната част на чашата.</w:t>
      </w:r>
    </w:p>
    <w:p>
      <w:pPr>
        <w:pStyle w:val="Normal"/>
        <w:shd w:fill="FFFFFF" w:val="clear"/>
        <w:ind w:firstLine="567"/>
        <w:jc w:val="both"/>
        <w:rPr>
          <w:sz w:val="24"/>
          <w:szCs w:val="24"/>
          <w:lang w:val="bg-BG"/>
        </w:rPr>
      </w:pPr>
      <w:r>
        <w:rPr>
          <w:sz w:val="24"/>
          <w:szCs w:val="24"/>
          <w:lang w:val="bg-BG"/>
        </w:rPr>
        <w:t>Без благодарствената нагласа възниква чувство за лишение, добре познато, например, на 60-те процента американци с наднормено тегло. По същия начин пушачите, алкохолиците, наркоманите – чието качество на живот постоянно запада – са неспособни да осъществят простите промени, които казват и наистина вярват, че искат да осъществят. Тези хора са в несъзнателно състояние на отричане – отричане на богатството вътре в тях. В сравнение със съзнанието за пълнотата на вътрешната същност натрапливите им желания биха изглеждали бледи. Без усещането за истинската ни същност е трудно да оценим реалната стойност на случващото се в живота ни, освен на непосредственото и преходно ниво на незабавното удовлетворяване на желанията.</w:t>
      </w:r>
    </w:p>
    <w:p>
      <w:pPr>
        <w:pStyle w:val="Normal"/>
        <w:shd w:fill="FFFFFF" w:val="clear"/>
        <w:ind w:firstLine="567"/>
        <w:jc w:val="both"/>
        <w:rPr>
          <w:i/>
          <w:i/>
          <w:sz w:val="24"/>
          <w:szCs w:val="24"/>
          <w:lang w:val="bg-BG"/>
        </w:rPr>
      </w:pPr>
      <w:r>
        <w:rPr>
          <w:i/>
          <w:sz w:val="24"/>
          <w:szCs w:val="24"/>
          <w:lang w:val="bg-BG"/>
        </w:rPr>
        <w:t>Порочен кръг, добродетелен кръг</w:t>
      </w:r>
    </w:p>
    <w:p>
      <w:pPr>
        <w:pStyle w:val="Normal"/>
        <w:shd w:fill="FFFFFF" w:val="clear"/>
        <w:ind w:firstLine="567"/>
        <w:jc w:val="both"/>
        <w:rPr>
          <w:sz w:val="24"/>
          <w:szCs w:val="24"/>
          <w:lang w:val="bg-BG"/>
        </w:rPr>
      </w:pPr>
      <w:r>
        <w:rPr>
          <w:sz w:val="24"/>
          <w:szCs w:val="24"/>
          <w:lang w:val="bg-BG"/>
        </w:rPr>
        <w:t>Когато изпитваме благодарност, ние общуваме с другите, изхождайки от вътрешната си пълнота; те се чувстват оценени и привлечени от нашата енергия. Хегодуванието, горчивината и чувството, че сме жертви, обикновено отблъскват хората и ние получаваме по-малка подкрепа от другите. По същия начин, когато липсата на благодарност доведе до безпомощност и болест, ние се чувстваме „измамени”, защото здравето ни се влошава, докато другите се забавляват.</w:t>
      </w:r>
    </w:p>
    <w:p>
      <w:pPr>
        <w:pStyle w:val="Normal"/>
        <w:shd w:fill="FFFFFF" w:val="clear"/>
        <w:ind w:firstLine="567"/>
        <w:jc w:val="both"/>
        <w:rPr>
          <w:i/>
          <w:i/>
          <w:sz w:val="24"/>
          <w:szCs w:val="24"/>
          <w:lang w:val="bg-BG"/>
        </w:rPr>
      </w:pPr>
      <w:r>
        <w:rPr>
          <w:i/>
          <w:sz w:val="24"/>
          <w:szCs w:val="24"/>
          <w:lang w:val="bg-BG"/>
        </w:rPr>
        <w:t>Заучена благодарност</w:t>
      </w:r>
    </w:p>
    <w:p>
      <w:pPr>
        <w:pStyle w:val="Normal"/>
        <w:shd w:fill="FFFFFF" w:val="clear"/>
        <w:ind w:firstLine="567"/>
        <w:jc w:val="both"/>
        <w:rPr>
          <w:sz w:val="24"/>
          <w:szCs w:val="24"/>
          <w:lang w:val="bg-BG"/>
        </w:rPr>
      </w:pPr>
      <w:r>
        <w:rPr>
          <w:sz w:val="24"/>
          <w:szCs w:val="24"/>
          <w:lang w:val="bg-BG"/>
        </w:rPr>
        <w:t>Благодарение на психоневроимунологията сега сме сигурни, че емоциите, убежденията и интерпретациите (нашата карта на света) оказват дълбоко въздействие върху функционирането на тялото, включително дали ще се разболеем, или ще устоим на болестта. Най-драматични са изследванията на „заучената безпомощност”. Независимо какви са предизвикателствата или  кризите в живота ни, ако се чувстваме безпомощни пред тях, вероятността да се разболеем е много по-голяма.</w:t>
      </w:r>
    </w:p>
    <w:p>
      <w:pPr>
        <w:pStyle w:val="Normal"/>
        <w:shd w:fill="FFFFFF" w:val="clear"/>
        <w:ind w:firstLine="567"/>
        <w:jc w:val="both"/>
        <w:rPr>
          <w:sz w:val="24"/>
          <w:szCs w:val="24"/>
          <w:lang w:val="bg-BG"/>
        </w:rPr>
      </w:pPr>
      <w:r>
        <w:rPr>
          <w:sz w:val="24"/>
          <w:szCs w:val="24"/>
          <w:lang w:val="bg-BG"/>
        </w:rPr>
        <w:t>Състоянието на ума, което наричаме благодарност, не е вродено, по мое мнение, а е нещо, което научаваме. Благодарността е свързана с усещането, че сме доволни, щастливи, адекватни – имаме всичко необходимо и заслужено; отнасяме се към света с чувство за собствената си стойност. Удовлетворението създава способността да изживеем благодарност. Без благодарност сме склонни да се чувстваме нецялостни, измамени, лишени, с една дума – безпомощни.</w:t>
      </w:r>
    </w:p>
    <w:p>
      <w:pPr>
        <w:pStyle w:val="Normal"/>
        <w:shd w:fill="FFFFFF" w:val="clear"/>
        <w:ind w:firstLine="567"/>
        <w:jc w:val="both"/>
        <w:rPr>
          <w:sz w:val="24"/>
          <w:szCs w:val="24"/>
          <w:lang w:val="bg-BG"/>
        </w:rPr>
      </w:pPr>
      <w:r>
        <w:rPr>
          <w:sz w:val="24"/>
          <w:szCs w:val="24"/>
          <w:lang w:val="bg-BG"/>
        </w:rPr>
        <w:t>Ако в детството си не сте имали късмета да ви научат на благодарствена нагласа, от време на време може да изпадате в отчаяние, да изпитвате негодувание и да се чувствате нещастни. Понякога това се случва и с мен и тогава просто си припомням с благодарност причините да правя онова, което правя, личната ми жизнена мисия и мироглед. Може да отнеме известно време, но с вътрешен фокус и въображение нагласата ми винаги се възстановява. В края на краищата, също като вас, „Аз съм онова, което мисля”.</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Трансцендентална благодарност</w:t>
      </w:r>
    </w:p>
    <w:p>
      <w:pPr>
        <w:pStyle w:val="Normal"/>
        <w:shd w:fill="FFFFFF" w:val="clear"/>
        <w:ind w:firstLine="567"/>
        <w:jc w:val="both"/>
        <w:rPr>
          <w:b/>
          <w:b/>
          <w:sz w:val="24"/>
          <w:szCs w:val="24"/>
          <w:lang w:val="bg-BG"/>
        </w:rPr>
      </w:pPr>
      <w:r>
        <w:rPr>
          <w:b/>
          <w:color w:val="000000"/>
          <w:sz w:val="24"/>
          <w:szCs w:val="24"/>
          <w:lang w:val="bg-BG"/>
        </w:rPr>
        <w:t>Дан Милман</w:t>
      </w:r>
    </w:p>
    <w:p>
      <w:pPr>
        <w:pStyle w:val="Normal"/>
        <w:shd w:fill="FFFFFF" w:val="clear"/>
        <w:ind w:firstLine="567"/>
        <w:jc w:val="both"/>
        <w:rPr>
          <w:sz w:val="24"/>
          <w:szCs w:val="24"/>
          <w:lang w:val="bg-BG"/>
        </w:rPr>
      </w:pPr>
      <w:r>
        <w:rPr>
          <w:i/>
          <w:iCs/>
          <w:color w:val="000000"/>
          <w:sz w:val="24"/>
          <w:szCs w:val="24"/>
          <w:lang w:val="bg-BG"/>
        </w:rPr>
        <w:t>Дан Милман е автор па седем книги, включително „Пътят па мирния воин", „Няма обикновени моменти", „Животът, който си роден да живееш" и две детски книжки. Неговите творби (преведени на 16 езика) са вдъхновили милиони хора. Бивш световен шампион по лека атлетика и преподавател в колеж, сега Дан обучава хора от всички житейски поприща в областта на личностното и духовното израстване.</w:t>
      </w:r>
    </w:p>
    <w:p>
      <w:pPr>
        <w:pStyle w:val="Normal"/>
        <w:shd w:fill="FFFFFF" w:val="clear"/>
        <w:ind w:firstLine="567"/>
        <w:jc w:val="both"/>
        <w:rPr>
          <w:sz w:val="24"/>
          <w:szCs w:val="24"/>
          <w:lang w:val="bg-BG"/>
        </w:rPr>
      </w:pPr>
      <w:r>
        <w:rPr>
          <w:color w:val="000000"/>
          <w:sz w:val="24"/>
          <w:szCs w:val="24"/>
          <w:lang w:val="bg-BG"/>
        </w:rPr>
        <w:t>Въпреки че повечето от нас имат пет основни сетива, две допълнителни имат особено значение: чувството за хумор и чувството за перспектива. От тях избира естес</w:t>
        <w:softHyphen/>
        <w:t>твената благодарност. Ако ни липсва чувство за перспектива, липсва ни и чувство за хумор; може да се разстроим заради дребни разочарования и неоправдани очаквания -заради несъвършенствата или грешките на другите.</w:t>
      </w:r>
    </w:p>
    <w:p>
      <w:pPr>
        <w:pStyle w:val="Normal"/>
        <w:shd w:fill="FFFFFF" w:val="clear"/>
        <w:ind w:firstLine="567"/>
        <w:jc w:val="both"/>
        <w:rPr>
          <w:sz w:val="24"/>
          <w:szCs w:val="24"/>
          <w:lang w:val="bg-BG"/>
        </w:rPr>
      </w:pPr>
      <w:r>
        <w:rPr>
          <w:color w:val="000000"/>
          <w:sz w:val="24"/>
          <w:szCs w:val="24"/>
          <w:lang w:val="bg-BG"/>
        </w:rPr>
        <w:t>Но онези от нас, които са се сблъсквали със сериозни предизвикателства и изпитания като болка, болест и смърт на обичан човек, имат различна отправна точка. Ние „не правим от мухата слон", ние сме благодарни дори и за дребни услуги и благословии. Писателят и автор Чарлс Гродин веднъж сподели с мен, че след като баща му починал, когато той бил на 18 години, всичко друго му се струвало дреболия. Смъртта на баща му създала у него чувство за перспектива и заедно с него дълбоко чувство на благодарност.</w:t>
      </w:r>
    </w:p>
    <w:p>
      <w:pPr>
        <w:pStyle w:val="Normal"/>
        <w:shd w:fill="FFFFFF" w:val="clear"/>
        <w:ind w:firstLine="567"/>
        <w:jc w:val="both"/>
        <w:rPr>
          <w:sz w:val="24"/>
          <w:szCs w:val="24"/>
          <w:lang w:val="bg-BG"/>
        </w:rPr>
      </w:pPr>
      <w:r>
        <w:rPr>
          <w:color w:val="000000"/>
          <w:sz w:val="24"/>
          <w:szCs w:val="24"/>
          <w:lang w:val="bg-BG"/>
        </w:rPr>
        <w:t>При разширена перспектива с времето възприятията ни се променят. Започваме да изпитваме благодарност не само за конкретни услуги, жестове на доброта или приятни обстоятелства, но и за дребни неща — гледката на изгрева, красотата на разлюляно от вятъра дърво. Перспективата води също до дълбоко смирение не в сми</w:t>
        <w:softHyphen/>
        <w:t>съл на покорство, а оценяване на мястото ни във вселе</w:t>
        <w:softHyphen/>
        <w:t>ната и възможността, която животът представлява, независимо дали в момента върви добре, или не.</w:t>
      </w:r>
    </w:p>
    <w:p>
      <w:pPr>
        <w:pStyle w:val="Normal"/>
        <w:shd w:fill="FFFFFF" w:val="clear"/>
        <w:ind w:firstLine="567"/>
        <w:jc w:val="both"/>
        <w:rPr>
          <w:sz w:val="24"/>
          <w:szCs w:val="24"/>
          <w:lang w:val="bg-BG"/>
        </w:rPr>
      </w:pPr>
      <w:r>
        <w:rPr>
          <w:color w:val="000000"/>
          <w:sz w:val="24"/>
          <w:szCs w:val="24"/>
          <w:lang w:val="bg-BG"/>
        </w:rPr>
        <w:t>Като деца са ни учили на традиционната благодар</w:t>
        <w:softHyphen/>
        <w:t>ност: „Кажи „Благодаря" на леля Сюзан за хубавото бельо, миличка". Или може да са ни „научили" на благодарност чрез чувство за вина: „Спо ни си какви жертви сме правили за теб, а виж само как се държиш!" Когато някой ни нарече „неблагодарни", ние сме нарушили някоя от неговите социални норми. Традиционната благодарност може да носи незабележимото бреме на задължението, размяната на услуги или боденето на сметки, сякаш казва: „Ти си направил повече за мен, отколкото аз правя за теб, такса че аз съм на червено и ти дължа благодарност: длъжник съм ти". Обикновено зад алтруистичните постъпки стои смесица от мотиви - чувство за дълг, задължение, обществено съзнание, желание за признание, вни</w:t>
        <w:softHyphen/>
        <w:t>мание и много рядко - чист алтруизъм или саможертва.</w:t>
      </w:r>
    </w:p>
    <w:p>
      <w:pPr>
        <w:pStyle w:val="Normal"/>
        <w:shd w:fill="FFFFFF" w:val="clear"/>
        <w:ind w:firstLine="567"/>
        <w:jc w:val="both"/>
        <w:rPr>
          <w:sz w:val="24"/>
          <w:szCs w:val="24"/>
          <w:lang w:val="bg-BG"/>
        </w:rPr>
      </w:pPr>
      <w:r>
        <w:rPr>
          <w:color w:val="000000"/>
          <w:sz w:val="24"/>
          <w:szCs w:val="24"/>
          <w:lang w:val="bg-BG"/>
        </w:rPr>
        <w:t>Ако някой ми направи услуга, социалните норми ми казват, че „трябва" да бъда благодарен. Но ако аз съм му дал възможността да дава, да служи и да засили чувството за собствената си стойност, може би той трябва да ми бъде благодарен. Колкото по-надълбоко се вглеждаме, толкова по-неуловими стават „правилата" на благодарността.</w:t>
      </w:r>
    </w:p>
    <w:p>
      <w:pPr>
        <w:pStyle w:val="Normal"/>
        <w:shd w:fill="FFFFFF" w:val="clear"/>
        <w:ind w:firstLine="567"/>
        <w:jc w:val="both"/>
        <w:rPr>
          <w:sz w:val="24"/>
          <w:szCs w:val="24"/>
          <w:lang w:val="bg-BG"/>
        </w:rPr>
      </w:pPr>
      <w:r>
        <w:rPr>
          <w:color w:val="000000"/>
          <w:sz w:val="24"/>
          <w:szCs w:val="24"/>
          <w:lang w:val="bg-BG"/>
        </w:rPr>
        <w:t>Трансценденталната благодарност обаче отива отвъд социалните норми. Вместо да изпитваме благодар</w:t>
        <w:softHyphen/>
        <w:t>ност към другите, ние изпитваме благодарности  за тях -защото Бог или Духът работи чрез тях. Започваме да из</w:t>
        <w:softHyphen/>
        <w:t>питваме благодарност за всеки и за всичко в живота си. Чувството ни ентусиазира, обгръща ни и ни помага да увлечем и другите чрез дълбокото съзнание, че в трайна сметка това усещане е всеобщо.</w:t>
      </w:r>
    </w:p>
    <w:p>
      <w:pPr>
        <w:pStyle w:val="Normal"/>
        <w:shd w:fill="FFFFFF" w:val="clear"/>
        <w:ind w:firstLine="567"/>
        <w:jc w:val="both"/>
        <w:rPr>
          <w:sz w:val="24"/>
          <w:szCs w:val="24"/>
          <w:lang w:val="bg-BG"/>
        </w:rPr>
      </w:pPr>
      <w:r>
        <w:rPr>
          <w:color w:val="000000"/>
          <w:sz w:val="24"/>
          <w:szCs w:val="24"/>
          <w:lang w:val="bg-BG"/>
        </w:rPr>
        <w:t>От известно време се събуждам благодарен всяка сут</w:t>
        <w:softHyphen/>
        <w:t>рин и заспивам благодарен всяка вечер с мълчаливо и на</w:t>
        <w:softHyphen/>
        <w:t>растващо чувство за присъствието, любовта и благос</w:t>
        <w:softHyphen/>
        <w:t>ловията на Духа. Изпитвам благодарност за моите прия</w:t>
        <w:softHyphen/>
        <w:t>тели и противници, за радостите и предизвикателствата в моя живот, защото радостите ми носят удоволствие, а предизвикателствата ми помагат да израсна. Всичко ми служи по свой начин.</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Да се изпълниш с благодарност</w:t>
      </w:r>
    </w:p>
    <w:p>
      <w:pPr>
        <w:pStyle w:val="Normal"/>
        <w:shd w:fill="FFFFFF" w:val="clear"/>
        <w:ind w:firstLine="567"/>
        <w:jc w:val="both"/>
        <w:rPr>
          <w:b/>
          <w:b/>
          <w:sz w:val="24"/>
          <w:szCs w:val="24"/>
          <w:lang w:val="bg-BG"/>
        </w:rPr>
      </w:pPr>
      <w:r>
        <w:rPr>
          <w:b/>
          <w:iCs/>
          <w:color w:val="000000"/>
          <w:sz w:val="24"/>
          <w:szCs w:val="24"/>
          <w:lang w:val="bg-BG"/>
        </w:rPr>
        <w:t>Мери-Маргарет Мор</w:t>
      </w:r>
    </w:p>
    <w:p>
      <w:pPr>
        <w:pStyle w:val="Normal"/>
        <w:shd w:fill="FFFFFF" w:val="clear"/>
        <w:ind w:firstLine="567"/>
        <w:jc w:val="both"/>
        <w:rPr>
          <w:sz w:val="24"/>
          <w:szCs w:val="24"/>
          <w:lang w:val="bg-BG"/>
        </w:rPr>
      </w:pPr>
      <w:r>
        <w:rPr>
          <w:i/>
          <w:iCs/>
          <w:color w:val="000000"/>
          <w:sz w:val="24"/>
          <w:szCs w:val="24"/>
          <w:lang w:val="bg-BG"/>
        </w:rPr>
        <w:t>Мери-Маргарет Мор е канал за Вартоломеевата енергия от над 20 години. Първите 18 години, от живота си преварва на Хавайските острови, а през следващите пет завършва две специалности в Станфордския университет. От много години Мери-Маргарет търси ясно съзнание чрез техники, вариращи от изучаването на силата на християнските светци до дзен-будизма и прозренията на Романа Махарши.</w:t>
      </w:r>
    </w:p>
    <w:p>
      <w:pPr>
        <w:pStyle w:val="Normal"/>
        <w:shd w:fill="FFFFFF" w:val="clear"/>
        <w:ind w:firstLine="567"/>
        <w:jc w:val="both"/>
        <w:rPr>
          <w:sz w:val="24"/>
          <w:szCs w:val="24"/>
          <w:lang w:val="bg-BG"/>
        </w:rPr>
      </w:pPr>
      <w:r>
        <w:rPr>
          <w:color w:val="000000"/>
          <w:sz w:val="24"/>
          <w:szCs w:val="24"/>
          <w:lang w:val="bg-BG"/>
        </w:rPr>
        <w:t>Едно от нещата, които научих през последните 17 години, работейки с Вартоломеевото сьзнаване е, че благо</w:t>
        <w:softHyphen/>
        <w:t>дарността, също като любовта, може да бъде изпитвана на все по-дълбоки равнища. Някога смятах, че да си благо</w:t>
        <w:softHyphen/>
        <w:t>дарен означава просто да харесваш нещата в живота си, хората в живота си и удоволствията в живота си. Но Вартоломей ни разкри нещо много по-мащабно от тази ограничена, линейна гледна точка от типа „Какво има пред мен". Неведнъж той показа, че благодарността- на нейното най-дълбоко равнище - е постоянно присьстващо, изобилно спокойно енергийно поле, достъпно във всеки момент от живота ни, независимо от обстоятелст</w:t>
        <w:softHyphen/>
        <w:t>вата. Той ни пренасочи от идентификацията с „чувствам се добре, ако нещата вървят, както трябва" към дълбоката и прочувствена истина, че тази благодарност, това чудо, този покой е постоянен електромагнитен тон, който е достъпен, когато просто се освободим от мисловната и емоционалната си драма и се отдадем на мълчаливата неизменност на самата благодарност.</w:t>
      </w:r>
    </w:p>
    <w:p>
      <w:pPr>
        <w:pStyle w:val="Normal"/>
        <w:shd w:fill="FFFFFF" w:val="clear"/>
        <w:ind w:firstLine="567"/>
        <w:jc w:val="both"/>
        <w:rPr>
          <w:sz w:val="24"/>
          <w:szCs w:val="24"/>
          <w:lang w:val="bg-BG"/>
        </w:rPr>
      </w:pPr>
      <w:r>
        <w:rPr>
          <w:color w:val="000000"/>
          <w:sz w:val="24"/>
          <w:szCs w:val="24"/>
          <w:lang w:val="bg-BG"/>
        </w:rPr>
        <w:t>Вълнуващо е да осъзнаем, че каквото и да ни се случва, каквото и да е положението ни в момента, то е точно необходимото, за да се пробудим за Необятната Безкрайна Светлина на Самото Битие - Бог, Любов, Светлина, Онова, Което е, Нашата Истинска Природа - както изберете да го наречете. Постоянните думи на Варто</w:t>
        <w:softHyphen/>
        <w:t>ломей към нас са: „Каквото и да е, е То. Независимо какво преживявате, ако просто си позволите да го почувс</w:t>
        <w:softHyphen/>
        <w:t>твате напълно и без да размишлявате за него, без да се опитвате да го промените, да го разберете или избегне</w:t>
        <w:softHyphen/>
        <w:t>те, ще откриете в сърцевината му покоя и чудото, ко</w:t>
        <w:softHyphen/>
        <w:t>ито търсите".</w:t>
      </w:r>
    </w:p>
    <w:p>
      <w:pPr>
        <w:pStyle w:val="Normal"/>
        <w:shd w:fill="FFFFFF" w:val="clear"/>
        <w:ind w:firstLine="567"/>
        <w:jc w:val="both"/>
        <w:rPr>
          <w:sz w:val="24"/>
          <w:szCs w:val="24"/>
          <w:lang w:val="bg-BG"/>
        </w:rPr>
      </w:pPr>
      <w:r>
        <w:rPr>
          <w:color w:val="000000"/>
          <w:sz w:val="24"/>
          <w:szCs w:val="24"/>
          <w:lang w:val="bg-BG"/>
        </w:rPr>
        <w:t>През последните години много от хората, поели по духовната пътека, започнаха истински да се пробуждат за тази постоянно присъстваща реалност. Пътувайки по света, откривам, че това е така във всички държави, които посещавам, при хора с толкова различно минало.</w:t>
      </w:r>
    </w:p>
    <w:p>
      <w:pPr>
        <w:pStyle w:val="Normal"/>
        <w:shd w:fill="FFFFFF" w:val="clear"/>
        <w:ind w:firstLine="567"/>
        <w:jc w:val="both"/>
        <w:rPr>
          <w:sz w:val="24"/>
          <w:szCs w:val="24"/>
          <w:lang w:val="bg-BG"/>
        </w:rPr>
      </w:pPr>
      <w:r>
        <w:rPr>
          <w:color w:val="000000"/>
          <w:sz w:val="24"/>
          <w:szCs w:val="24"/>
          <w:lang w:val="bg-BG"/>
        </w:rPr>
        <w:t>Като че ли има избор на надежда и благодарност и про</w:t>
        <w:softHyphen/>
        <w:t>ницателно пробуждане при хиляди и хиляди търсещи от всички пътеки, знайни и незнайни. Отново и отново чувам хора да изразяват благодарността си, че най-сетне са се убедили в съществуването на Бога; че някак, незнай</w:t>
        <w:softHyphen/>
        <w:t>но по чие благоволение, ние започваме истински да осъз</w:t>
        <w:softHyphen/>
        <w:t>наваме своето рождено право - потенциала истински да усетим божествеността на съществуването си. И че това е потенциалът на този момент, на този ден, на този живот - не в някакво бъдещо по-благоприятно прераждане, когато обстоятелствата биха били по-добри. Като че ли всички сме готови най-сетне да чуем „добра</w:t>
        <w:softHyphen/>
        <w:t>та новина" - че сме Онова, Което търсим, че никога не сме били отделени от Онова, Което Сме, и че тази Реал</w:t>
        <w:softHyphen/>
        <w:t>ност е наша, щом пожелаем да се освободим от своите временни мисловни и емоционални творения и да преми</w:t>
        <w:softHyphen/>
        <w:t>нем във Вечно Съществуващото Присъствие.</w:t>
      </w:r>
    </w:p>
    <w:p>
      <w:pPr>
        <w:pStyle w:val="Normal"/>
        <w:shd w:fill="FFFFFF" w:val="clear"/>
        <w:ind w:firstLine="567"/>
        <w:jc w:val="both"/>
        <w:rPr>
          <w:sz w:val="24"/>
          <w:szCs w:val="24"/>
          <w:lang w:val="bg-BG"/>
        </w:rPr>
      </w:pPr>
      <w:r>
        <w:rPr>
          <w:color w:val="000000"/>
          <w:sz w:val="24"/>
          <w:szCs w:val="24"/>
          <w:lang w:val="bg-BG"/>
        </w:rPr>
        <w:t>Окончателното освобождение идва, когато осъзнаем, че всеки миг може да бъде изпълнен с тази топлина, щом позволим нещата да бъдат точно такива, каквито са. Не можем „да го направим", „да го намерим" или „да го спече</w:t>
        <w:softHyphen/>
        <w:t>лим". Но можем да Бъдем Това. Защото вече сме Това. Кое може да бъде по-лесно от това да Бъдеш нещо, което на</w:t>
        <w:softHyphen/>
        <w:t>истина си? Просто трябва да прекратим старанията и тогава остава Необятността на Битието. Няма борби, няма битки - само Съществуване.</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sz w:val="24"/>
          <w:szCs w:val="24"/>
          <w:lang w:val="bg-BG"/>
        </w:rPr>
        <w:t>Моята собствена „Книга за благодарностти”</w:t>
      </w:r>
    </w:p>
    <w:p>
      <w:pPr>
        <w:pStyle w:val="Normal"/>
        <w:shd w:fill="FFFFFF" w:val="clear"/>
        <w:ind w:firstLine="567"/>
        <w:jc w:val="both"/>
        <w:rPr>
          <w:b/>
          <w:b/>
          <w:sz w:val="24"/>
          <w:szCs w:val="24"/>
          <w:lang w:val="bg-BG"/>
        </w:rPr>
      </w:pPr>
      <w:r>
        <w:rPr>
          <w:b/>
          <w:sz w:val="24"/>
          <w:szCs w:val="24"/>
          <w:lang w:val="bg-BG"/>
        </w:rPr>
        <w:t>Нанси Норман</w:t>
      </w:r>
    </w:p>
    <w:p>
      <w:pPr>
        <w:pStyle w:val="Normal"/>
        <w:shd w:fill="FFFFFF" w:val="clear"/>
        <w:ind w:firstLine="567"/>
        <w:jc w:val="both"/>
        <w:rPr>
          <w:i/>
          <w:i/>
          <w:sz w:val="24"/>
          <w:szCs w:val="24"/>
          <w:lang w:val="bg-BG"/>
        </w:rPr>
      </w:pPr>
      <w:r>
        <w:rPr>
          <w:i/>
          <w:sz w:val="24"/>
          <w:szCs w:val="24"/>
          <w:lang w:val="bg-BG"/>
        </w:rPr>
        <w:t>Преподобната Нанси Норман се е посветила  на това да вдъхновява хората да откриват, развиват и осъществяват висшия си потенциал. Нейният подход е ясен, практичен, искрен и лесно приложим във всекидневния живот. Нанси е проповедник в Унитарианската църква и е имала успешна кариера в областта на търговията с недвижими имоти, модата и образованието. Тя посвещава живота си на стремежа да помага на хората да живеят по-добре, по-пълноценно и по-изобилно.</w:t>
      </w:r>
    </w:p>
    <w:p>
      <w:pPr>
        <w:pStyle w:val="Normal"/>
        <w:shd w:fill="FFFFFF" w:val="clear"/>
        <w:ind w:firstLine="567"/>
        <w:jc w:val="both"/>
        <w:rPr>
          <w:sz w:val="24"/>
          <w:szCs w:val="24"/>
          <w:lang w:val="bg-BG"/>
        </w:rPr>
      </w:pPr>
      <w:r>
        <w:rPr>
          <w:sz w:val="24"/>
          <w:szCs w:val="24"/>
          <w:lang w:val="bg-BG"/>
        </w:rPr>
        <w:t>Малкият черен облак сякаш витаеше над мен по всяко време, готов да ме засипе с несигурно бъдеще, без работа или кариера, финансово нестабилна и много самотна – малкият черен облак никога не се отделяше от мен. Какво трябваше да направя? Дори не знаех откъде да започна. Тогава ми хрумна една идея. Сякаш някой ми каза: „Престани да се фокусираш върху онова, което не е наред в живота ти и започни да виждаш хубавото и положителното”. Идеята не беше оригинална, но не ми беше хрумвала преди.</w:t>
      </w:r>
    </w:p>
    <w:p>
      <w:pPr>
        <w:pStyle w:val="Normal"/>
        <w:shd w:fill="FFFFFF" w:val="clear"/>
        <w:ind w:firstLine="567"/>
        <w:jc w:val="both"/>
        <w:rPr>
          <w:sz w:val="24"/>
          <w:szCs w:val="24"/>
          <w:lang w:val="bg-BG"/>
        </w:rPr>
      </w:pPr>
      <w:r>
        <w:rPr>
          <w:sz w:val="24"/>
          <w:szCs w:val="24"/>
          <w:lang w:val="bg-BG"/>
        </w:rPr>
        <w:t>Започна да се оформя план. Седнах и се заех да изброявам всички хубави и положителни неща, за които можех да се сетя, връщайки се възможно най-назад във времето. Докато пишех светът започна да ми се струва по-дружелюбен и аз осъзнах за колко много неща трябва да бъда благодарна. Преди да спра да пиша, бях изпълнила страници и усещането за злочестените започваше да изчезв. В този момент реших да отида една крачка по-нататък с идеята за благодарността, за фокусирането върху хубавото и доброто в живота ми. Планът ми беше винаги да нося със себе си малка тетрадка и да записвам нещата, за които съм благодарна, още щом се случат. Тръгнах на сутрешната си разходка и видях живота си с нови очи. Природата, която в други сутрини бях приемала за даденост, беше оживяла от красота и цвят. Кучетата по пътя ми и птичите песни ми напомняха, че живея в изобилна, любяща и хармонична вселена. Записах всички тези чудеса в моята „Книга за благодарности”.</w:t>
      </w:r>
    </w:p>
    <w:p>
      <w:pPr>
        <w:pStyle w:val="Normal"/>
        <w:shd w:fill="FFFFFF" w:val="clear"/>
        <w:ind w:firstLine="567"/>
        <w:jc w:val="both"/>
        <w:rPr>
          <w:sz w:val="24"/>
          <w:szCs w:val="24"/>
          <w:lang w:val="bg-BG"/>
        </w:rPr>
      </w:pPr>
      <w:r>
        <w:rPr>
          <w:sz w:val="24"/>
          <w:szCs w:val="24"/>
          <w:lang w:val="bg-BG"/>
        </w:rPr>
        <w:t>С напредването на деня срешах благослов след благослов. Пощата пристигна – вместо сметки имаше три чека. Неочакван доход. Една съседка ми донесе прекрасен домашен пай – каза, че не знаела защо, но си помислила за мен, докато го пекла. Един приятел ми подари картина на известен художник, която купил за мен. Продължих да записвам тези случки в моята „Книга на благодарността” и още в ранния следобед малкият черен облак на злочестините се беше разсеял.</w:t>
      </w:r>
    </w:p>
    <w:p>
      <w:pPr>
        <w:pStyle w:val="Normal"/>
        <w:shd w:fill="FFFFFF" w:val="clear"/>
        <w:ind w:firstLine="567"/>
        <w:jc w:val="both"/>
        <w:rPr>
          <w:sz w:val="24"/>
          <w:szCs w:val="24"/>
          <w:lang w:val="bg-BG"/>
        </w:rPr>
      </w:pPr>
      <w:r>
        <w:rPr>
          <w:sz w:val="24"/>
          <w:szCs w:val="24"/>
          <w:lang w:val="bg-BG"/>
        </w:rPr>
        <w:t>Продължавам да използвам моята „Книга на благодарността”. Тя ми помага да виждам отвъд моите саморазрушителни страхове и съмнения. Благодарността е могъща магнетична сила и ме обгражда с радостни хора и събития. Тя привлича скрития потенциал в живота. Благодарността е една от най-големите тайни на удовлетворяващия живот – тя е съдружие с Вселената.</w:t>
      </w:r>
    </w:p>
    <w:p>
      <w:pPr>
        <w:pStyle w:val="Normal"/>
        <w:shd w:fill="FFFFFF" w:val="clear"/>
        <w:ind w:firstLine="567"/>
        <w:jc w:val="both"/>
        <w:rPr>
          <w:sz w:val="24"/>
          <w:szCs w:val="24"/>
          <w:lang w:val="bg-BG"/>
        </w:rPr>
      </w:pPr>
      <w:r>
        <w:rPr>
          <w:sz w:val="24"/>
          <w:szCs w:val="24"/>
          <w:lang w:val="bg-BG"/>
        </w:rPr>
        <w:t>Да! Аз наистина живея в любяща, изобилна и хармонична вселена и съм благодарна!</w:t>
        <w:br/>
      </w:r>
    </w:p>
    <w:p>
      <w:pPr>
        <w:pStyle w:val="Normal"/>
        <w:shd w:fill="FFFFFF" w:val="clear"/>
        <w:ind w:firstLine="567"/>
        <w:jc w:val="both"/>
        <w:rPr>
          <w:b/>
          <w:b/>
          <w:sz w:val="24"/>
          <w:szCs w:val="24"/>
          <w:lang w:val="bg-BG"/>
        </w:rPr>
      </w:pPr>
      <w:r>
        <w:rPr>
          <w:b/>
          <w:sz w:val="24"/>
          <w:szCs w:val="24"/>
          <w:lang w:val="bg-BG"/>
        </w:rPr>
        <w:t>Дарът на благодарността</w:t>
      </w:r>
    </w:p>
    <w:p>
      <w:pPr>
        <w:pStyle w:val="Normal"/>
        <w:shd w:fill="FFFFFF" w:val="clear"/>
        <w:ind w:firstLine="567"/>
        <w:jc w:val="both"/>
        <w:rPr>
          <w:b/>
          <w:b/>
          <w:sz w:val="24"/>
          <w:szCs w:val="24"/>
          <w:lang w:val="bg-BG"/>
        </w:rPr>
      </w:pPr>
      <w:r>
        <w:rPr>
          <w:b/>
          <w:sz w:val="24"/>
          <w:szCs w:val="24"/>
          <w:lang w:val="bg-BG"/>
        </w:rPr>
        <w:t>Робърт Оудъм</w:t>
      </w:r>
    </w:p>
    <w:p>
      <w:pPr>
        <w:pStyle w:val="Normal"/>
        <w:shd w:fill="FFFFFF" w:val="clear"/>
        <w:ind w:firstLine="567"/>
        <w:jc w:val="both"/>
        <w:rPr>
          <w:i/>
          <w:i/>
          <w:sz w:val="24"/>
          <w:szCs w:val="24"/>
          <w:lang w:val="bg-BG"/>
        </w:rPr>
      </w:pPr>
      <w:r>
        <w:rPr>
          <w:i/>
          <w:sz w:val="24"/>
          <w:szCs w:val="24"/>
          <w:lang w:val="bg-BG"/>
        </w:rPr>
        <w:t>Робърт Оудъм, авторът на „12 стъпки към възстановяването”, е терапевт-метафизик, лектор и учител с над 20-годишен опит в областта на възстановяването. Той изучава историята на Ню Мексико и, напълно уместно, живее както в Санта Фе, така и в Ла Крус, Ню Мексико.</w:t>
      </w:r>
    </w:p>
    <w:p>
      <w:pPr>
        <w:pStyle w:val="Normal"/>
        <w:shd w:fill="FFFFFF" w:val="clear"/>
        <w:ind w:firstLine="567"/>
        <w:jc w:val="both"/>
        <w:rPr>
          <w:sz w:val="24"/>
          <w:szCs w:val="24"/>
          <w:lang w:val="bg-BG"/>
        </w:rPr>
      </w:pPr>
      <w:r>
        <w:rPr>
          <w:sz w:val="24"/>
          <w:szCs w:val="24"/>
          <w:lang w:val="bg-BG"/>
        </w:rPr>
        <w:t>За да се научим да обичаме, е необходимо да си спомним кои сме всъщност. Основната истина е, че всичко живо на планетата е проявление на Духа във физическа форма. Всичко живо е Дух, а Духът е свещен, затова всичко живо е свещено.</w:t>
      </w:r>
    </w:p>
    <w:p>
      <w:pPr>
        <w:pStyle w:val="Normal"/>
        <w:shd w:fill="FFFFFF" w:val="clear"/>
        <w:ind w:firstLine="567"/>
        <w:jc w:val="both"/>
        <w:rPr>
          <w:sz w:val="24"/>
          <w:szCs w:val="24"/>
          <w:lang w:val="bg-BG"/>
        </w:rPr>
      </w:pPr>
      <w:r>
        <w:rPr>
          <w:sz w:val="24"/>
          <w:szCs w:val="24"/>
          <w:lang w:val="bg-BG"/>
        </w:rPr>
        <w:t>Блгодарността изисква да отделим време съзнателно да оценим живота в неговата цялостност. Често сме толкова заети да действаме, че ни остава малко време да живеем. Понякога сме благодарни само за очевидните благословии и негодуваме срещу болката си.</w:t>
      </w:r>
    </w:p>
    <w:p>
      <w:pPr>
        <w:pStyle w:val="Normal"/>
        <w:shd w:fill="FFFFFF" w:val="clear"/>
        <w:ind w:firstLine="567"/>
        <w:jc w:val="both"/>
        <w:rPr>
          <w:sz w:val="24"/>
          <w:szCs w:val="24"/>
          <w:lang w:val="bg-BG"/>
        </w:rPr>
      </w:pPr>
      <w:r>
        <w:rPr>
          <w:sz w:val="24"/>
          <w:szCs w:val="24"/>
          <w:lang w:val="bg-BG"/>
        </w:rPr>
        <w:t>Живеем в култура, която ни програмира да очакваме мигновено удовлетворение на желанията ни и да не ценим процесите, изискващи много време и голямо внимание. За нас е лесно да прочетем няколко книги, да посетим няколко семинари и да очакваме мигновено просветление. Това е манталитетът на „микровълновата духовност”. Научавайки се да обичаме, ние трябва да прегърнем всички житейски преживявания – както ужасни, така и върховни. Често най-голямото духовно познание идва маскирано като обълканост и болка. Наистина е предизвикателство да бъдеш благодарен както за радостта, така и заболката.</w:t>
      </w:r>
    </w:p>
    <w:p>
      <w:pPr>
        <w:pStyle w:val="Normal"/>
        <w:shd w:fill="FFFFFF" w:val="clear"/>
        <w:ind w:firstLine="567"/>
        <w:jc w:val="both"/>
        <w:rPr>
          <w:sz w:val="24"/>
          <w:szCs w:val="24"/>
          <w:lang w:val="bg-BG"/>
        </w:rPr>
      </w:pPr>
      <w:r>
        <w:rPr>
          <w:sz w:val="24"/>
          <w:szCs w:val="24"/>
          <w:lang w:val="bg-BG"/>
        </w:rPr>
        <w:t>Чувството на благодарност за уроците и за преживяванията всъщност е вид отклик на живота, породен от пълнотата в сърцето. Благодарността или възприемането на благодарствена нагласа, както казваме в програмите от 12 стъпки, поддържа взаимосвързаността ни, Тя ни напомня, че всички сме част от голямата спирала на творението и че извършваме духовно пътешествие обратно към Първоизточника. Всичко в това пътешествие е част от приближаването ни до Духа и ни кара да осъзнаем собствената си божественост.</w:t>
      </w:r>
    </w:p>
    <w:p>
      <w:pPr>
        <w:pStyle w:val="Normal"/>
        <w:shd w:fill="FFFFFF" w:val="clear"/>
        <w:ind w:firstLine="567"/>
        <w:jc w:val="both"/>
        <w:rPr>
          <w:sz w:val="24"/>
          <w:szCs w:val="24"/>
          <w:lang w:val="bg-BG"/>
        </w:rPr>
      </w:pPr>
      <w:r>
        <w:rPr>
          <w:sz w:val="24"/>
          <w:szCs w:val="24"/>
          <w:lang w:val="bg-BG"/>
        </w:rPr>
        <w:t>Ние носим духовната отговорност да бъдем съзнателно благодарни, защото честотата на тази енергия извира от нас и подпомага собственото ни изцеление и в крайна сметка  изцелението на нашата планета, Майката-Земя.</w:t>
      </w:r>
    </w:p>
    <w:p>
      <w:pPr>
        <w:pStyle w:val="Normal"/>
        <w:shd w:fill="FFFFFF" w:val="clear"/>
        <w:ind w:firstLine="567"/>
        <w:jc w:val="both"/>
        <w:rPr>
          <w:sz w:val="24"/>
          <w:szCs w:val="24"/>
          <w:lang w:val="bg-BG"/>
        </w:rPr>
      </w:pPr>
      <w:r>
        <w:rPr>
          <w:sz w:val="24"/>
          <w:szCs w:val="24"/>
          <w:lang w:val="bg-BG"/>
        </w:rPr>
        <w:t>Отделете време да останете сами сред природата. Мълчаливо наблюдавайте мравките, птиците, листата на храстите и дърветата. Никоя форма на живот не се смущава да се наслаждава на съществуването си. Мравките имат предостатъчно песъчинки, за да построят мравуняците си; птичките разполагат с изобилие от клонки за гнездата си; листата имат повече от достатъчно слънчева светлина, за да произвеждат храна за растенията. Докато сте навън сред природата си спомнете, че и вие сте част от тази прекрасна, сложна тъкан на живота. Истински благослов е да бъдеш жив на това прекрасно място. Поемете дълбоко въздух, отворете сърцето си и си спомнете, че благодарността е признателност за Божия  дар за света.</w:t>
      </w:r>
    </w:p>
    <w:p>
      <w:pPr>
        <w:pStyle w:val="Normal"/>
        <w:shd w:fill="FFFFFF" w:val="clear"/>
        <w:ind w:firstLine="567"/>
        <w:jc w:val="both"/>
        <w:rPr>
          <w:sz w:val="24"/>
          <w:szCs w:val="24"/>
          <w:lang w:val="bg-BG"/>
        </w:rPr>
      </w:pPr>
      <w:r>
        <w:rPr>
          <w:sz w:val="24"/>
          <w:szCs w:val="24"/>
          <w:lang w:val="bg-BG"/>
        </w:rPr>
        <w:t>Съзнателно благодарете за всеки човек, място и нещо, които ви помагат да се научите да обичате.</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естественото проявление на любящото сърце</w:t>
      </w:r>
    </w:p>
    <w:p>
      <w:pPr>
        <w:pStyle w:val="Normal"/>
        <w:shd w:fill="FFFFFF" w:val="clear"/>
        <w:ind w:firstLine="567"/>
        <w:jc w:val="both"/>
        <w:rPr>
          <w:b/>
          <w:b/>
          <w:sz w:val="24"/>
          <w:szCs w:val="24"/>
          <w:lang w:val="bg-BG"/>
        </w:rPr>
      </w:pPr>
      <w:r>
        <w:rPr>
          <w:b/>
          <w:iCs/>
          <w:color w:val="000000"/>
          <w:sz w:val="24"/>
          <w:szCs w:val="24"/>
          <w:lang w:val="bg-BG"/>
        </w:rPr>
        <w:t>Дениъл Т. Пералта</w:t>
      </w:r>
    </w:p>
    <w:p>
      <w:pPr>
        <w:pStyle w:val="Normal"/>
        <w:shd w:fill="FFFFFF" w:val="clear"/>
        <w:ind w:firstLine="567"/>
        <w:jc w:val="both"/>
        <w:rPr>
          <w:sz w:val="24"/>
          <w:szCs w:val="24"/>
          <w:lang w:val="bg-BG"/>
        </w:rPr>
      </w:pPr>
      <w:r>
        <w:rPr>
          <w:i/>
          <w:iCs/>
          <w:color w:val="000000"/>
          <w:sz w:val="24"/>
          <w:szCs w:val="24"/>
          <w:lang w:val="bg-BG"/>
        </w:rPr>
        <w:t>Дениъл Т. Пералта е учител-метафизик, завършил психология на осъзнаването в Университета в Антиохия. Преподавал е заедно с Луиз А. Хей и работата му е свързана с най-различни хора - от деца в държавните училища до умствено и емоционално изоставащи. Понастоящем Дениъл работи с лишените от свобода в затворите. Освен това Дениъл беше водещ на „Самоуважението: да намериш силата!"-интерактивно телевизионно предаване по образователния Канал. Той живее в Хавай.</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sz w:val="24"/>
          <w:szCs w:val="24"/>
          <w:lang w:val="bg-BG"/>
        </w:rPr>
      </w:pPr>
      <w:r>
        <w:rPr>
          <w:i/>
          <w:iCs/>
          <w:color w:val="000000"/>
          <w:sz w:val="24"/>
          <w:szCs w:val="24"/>
          <w:lang w:val="bg-BG"/>
        </w:rPr>
        <w:t>Благодарността насочва вниманието ни</w:t>
      </w:r>
    </w:p>
    <w:p>
      <w:pPr>
        <w:pStyle w:val="Normal"/>
        <w:shd w:fill="FFFFFF" w:val="clear"/>
        <w:ind w:firstLine="567"/>
        <w:jc w:val="both"/>
        <w:rPr>
          <w:sz w:val="24"/>
          <w:szCs w:val="24"/>
          <w:lang w:val="bg-BG"/>
        </w:rPr>
      </w:pPr>
      <w:r>
        <w:rPr>
          <w:i/>
          <w:iCs/>
          <w:color w:val="000000"/>
          <w:sz w:val="24"/>
          <w:szCs w:val="24"/>
          <w:lang w:val="bg-BG"/>
        </w:rPr>
        <w:t>към хубавите неща в живота.</w:t>
      </w:r>
    </w:p>
    <w:p>
      <w:pPr>
        <w:pStyle w:val="Normal"/>
        <w:shd w:fill="FFFFFF" w:val="clear"/>
        <w:ind w:firstLine="567"/>
        <w:jc w:val="both"/>
        <w:rPr>
          <w:sz w:val="24"/>
          <w:szCs w:val="24"/>
          <w:lang w:val="bg-BG"/>
        </w:rPr>
      </w:pPr>
      <w:r>
        <w:rPr>
          <w:i/>
          <w:iCs/>
          <w:color w:val="000000"/>
          <w:sz w:val="24"/>
          <w:szCs w:val="24"/>
          <w:lang w:val="bg-BG"/>
        </w:rPr>
        <w:t>Тя се докосва до нещата, с които сме благословени,</w:t>
      </w:r>
    </w:p>
    <w:p>
      <w:pPr>
        <w:pStyle w:val="Normal"/>
        <w:shd w:fill="FFFFFF" w:val="clear"/>
        <w:ind w:firstLine="567"/>
        <w:jc w:val="both"/>
        <w:rPr>
          <w:sz w:val="24"/>
          <w:szCs w:val="24"/>
          <w:lang w:val="bg-BG"/>
        </w:rPr>
      </w:pPr>
      <w:r>
        <w:rPr>
          <w:i/>
          <w:iCs/>
          <w:color w:val="000000"/>
          <w:sz w:val="24"/>
          <w:szCs w:val="24"/>
          <w:lang w:val="bg-BG"/>
        </w:rPr>
        <w:t>и ги умножава.</w:t>
      </w:r>
    </w:p>
    <w:p>
      <w:pPr>
        <w:pStyle w:val="Normal"/>
        <w:shd w:fill="FFFFFF" w:val="clear"/>
        <w:ind w:firstLine="567"/>
        <w:jc w:val="both"/>
        <w:rPr>
          <w:sz w:val="24"/>
          <w:szCs w:val="24"/>
          <w:lang w:val="bg-BG"/>
        </w:rPr>
      </w:pPr>
      <w:r>
        <w:rPr>
          <w:i/>
          <w:iCs/>
          <w:color w:val="000000"/>
          <w:sz w:val="24"/>
          <w:szCs w:val="24"/>
          <w:lang w:val="bg-BG"/>
        </w:rPr>
        <w:t>Когато изразяваме радостно признателността си,</w:t>
      </w:r>
    </w:p>
    <w:p>
      <w:pPr>
        <w:pStyle w:val="Normal"/>
        <w:shd w:fill="FFFFFF" w:val="clear"/>
        <w:ind w:firstLine="567"/>
        <w:jc w:val="both"/>
        <w:rPr>
          <w:sz w:val="24"/>
          <w:szCs w:val="24"/>
          <w:lang w:val="bg-BG"/>
        </w:rPr>
      </w:pPr>
      <w:r>
        <w:rPr>
          <w:i/>
          <w:iCs/>
          <w:color w:val="000000"/>
          <w:sz w:val="24"/>
          <w:szCs w:val="24"/>
          <w:lang w:val="bg-BG"/>
        </w:rPr>
        <w:t>тя отваря сърцата ни и ни позволява</w:t>
      </w:r>
    </w:p>
    <w:p>
      <w:pPr>
        <w:pStyle w:val="Normal"/>
        <w:shd w:fill="FFFFFF" w:val="clear"/>
        <w:ind w:firstLine="567"/>
        <w:jc w:val="both"/>
        <w:rPr>
          <w:sz w:val="24"/>
          <w:szCs w:val="24"/>
          <w:lang w:val="bg-BG"/>
        </w:rPr>
      </w:pPr>
      <w:r>
        <w:rPr>
          <w:i/>
          <w:iCs/>
          <w:color w:val="000000"/>
          <w:sz w:val="24"/>
          <w:szCs w:val="24"/>
          <w:lang w:val="bg-BG"/>
        </w:rPr>
        <w:t>да изпитвахме повече любов.</w:t>
      </w:r>
    </w:p>
    <w:p>
      <w:pPr>
        <w:pStyle w:val="Normal"/>
        <w:shd w:fill="FFFFFF" w:val="clear"/>
        <w:ind w:firstLine="567"/>
        <w:jc w:val="both"/>
        <w:rPr>
          <w:sz w:val="24"/>
          <w:szCs w:val="24"/>
          <w:lang w:val="bg-BG"/>
        </w:rPr>
      </w:pPr>
      <w:r>
        <w:rPr>
          <w:color w:val="000000"/>
          <w:sz w:val="24"/>
          <w:szCs w:val="24"/>
          <w:lang w:val="bg-BG"/>
        </w:rPr>
        <w:t>Любовта е силата, която лекува живота ни, любовта е силата, която в крайна сметка ще излекува света. Благодарността произтича от любовта. Тя е естест</w:t>
        <w:softHyphen/>
        <w:t>вената проява на любящото сърце. Затова, когато изразяваме благодарност, ние се хармонизираме със сила</w:t>
        <w:softHyphen/>
        <w:t>та, която ни лекува. Отправянето на благодарност и похвала разпространява целебна енергия и прави живота ни и света по-хубаво място за пребиваване. Всеки път, когато изразим признателност, ние помагаме за изцелението на света. Благодарността проектира по</w:t>
        <w:softHyphen/>
        <w:t>ложителни вибрации в атмосферата и нашата добро</w:t>
        <w:softHyphen/>
        <w:t>желателна вселена откликва.</w:t>
      </w:r>
    </w:p>
    <w:p>
      <w:pPr>
        <w:pStyle w:val="Normal"/>
        <w:shd w:fill="FFFFFF" w:val="clear"/>
        <w:ind w:firstLine="567"/>
        <w:jc w:val="both"/>
        <w:rPr>
          <w:sz w:val="24"/>
          <w:szCs w:val="24"/>
          <w:lang w:val="bg-BG"/>
        </w:rPr>
      </w:pPr>
      <w:r>
        <w:rPr>
          <w:color w:val="000000"/>
          <w:sz w:val="24"/>
          <w:szCs w:val="24"/>
          <w:lang w:val="bg-BG"/>
        </w:rPr>
        <w:t>Затова възпитаването на „благодарствена нагласа" е жизненоважно. А то започва, като забелязваме всичко хубаво, което вече имаме. Изброяването на благослови</w:t>
        <w:softHyphen/>
        <w:t>ите ни е един от най-сигурните начини да повдигнем духа си. Това винаги пренасочва енергията към нещо по</w:t>
        <w:softHyphen/>
        <w:t>ложително и желано. Ако се чувствате потиснати или тъжни, започнете да благодарите за всички хубави неща в живота си. Изразете благодарността си за всички бла</w:t>
        <w:softHyphen/>
        <w:t>гословии, които имате. Търсете ги - те са там. Това ще промени енергията ви. Кажете „Благодаря" на живота за хубавите неща, които вече изобилно присъстват във вас и около вас.</w:t>
      </w:r>
    </w:p>
    <w:p>
      <w:pPr>
        <w:pStyle w:val="Normal"/>
        <w:shd w:fill="FFFFFF" w:val="clear"/>
        <w:ind w:firstLine="567"/>
        <w:jc w:val="both"/>
        <w:rPr>
          <w:sz w:val="24"/>
          <w:szCs w:val="24"/>
          <w:lang w:val="bg-BG"/>
        </w:rPr>
      </w:pPr>
      <w:r>
        <w:rPr>
          <w:color w:val="000000"/>
          <w:sz w:val="24"/>
          <w:szCs w:val="24"/>
          <w:lang w:val="bg-BG"/>
        </w:rPr>
        <w:t>Фактът, че сте живи и усещате дара на живота, е ог</w:t>
        <w:softHyphen/>
        <w:t>ромна чест. Всеки нов ден е изпълнен с нови възможнос</w:t>
        <w:softHyphen/>
        <w:t>ти, които можете да изживеете. Всеки нов ден ви дава шанс да започнете отново. Можете да бъдете прекрас</w:t>
        <w:softHyphen/>
        <w:t>ния човек, който сте. Какъв благослов! Слаба Богу, че сте тук, готови и способен да допринесете с талантите и дарбите си за този свят. Светът има нужда от вас и животът е благодарен, че ви има. Сега е моментът да бла</w:t>
        <w:softHyphen/>
        <w:t>годарите за себе си. Когато изразявате благодарност, вие издигате вибрациите около себе си на по-висока чес</w:t>
        <w:softHyphen/>
        <w:t>тота. Така създавате положителна енергия, която се излъчва от вас и се връща при вас под формата на прекрас</w:t>
        <w:softHyphen/>
        <w:t>ни преживявания. Ставате магнетични. Хубавите неща и хубавите хора гравитират към вас, защото компания</w:t>
        <w:softHyphen/>
        <w:t>та ви е приятна и забавна. Благодарствената нагласа е ес</w:t>
        <w:softHyphen/>
        <w:t>тествено привлекателна. Тя има силата да превръща предизвикателствата във възможности, проблемите - в решения, а загубите - в печалби. Тя променя енергията, разширява хоризонта и ни позволява да видим онова, ко</w:t>
        <w:softHyphen/>
        <w:t>ето е невидимо за човек с ограничена нагласа.</w:t>
      </w:r>
    </w:p>
    <w:p>
      <w:pPr>
        <w:pStyle w:val="Normal"/>
        <w:shd w:fill="FFFFFF" w:val="clear"/>
        <w:ind w:firstLine="567"/>
        <w:jc w:val="both"/>
        <w:rPr>
          <w:sz w:val="24"/>
          <w:szCs w:val="24"/>
          <w:lang w:val="bg-BG"/>
        </w:rPr>
      </w:pPr>
      <w:r>
        <w:rPr>
          <w:color w:val="000000"/>
          <w:sz w:val="24"/>
          <w:szCs w:val="24"/>
          <w:lang w:val="bg-BG"/>
        </w:rPr>
        <w:t>Дори в най-мрачните си часове можем да възпитаваме благодарствена нагласа. Независимо какво се случва около нас, можем да изберем да реагираме по начин, който ще ни помогне да се поучим и израснем. Когато гледаме на трудностите като на възможности за израстване, мо</w:t>
        <w:softHyphen/>
        <w:t>жем да бъдем благодарни за уроците, които научаваме от тези тежки преживявания. Във всяко преживяване има дар. Изразяването на благодарност ни позволява да го открием. Когато сме искрено признателни за всичко, ко</w:t>
        <w:softHyphen/>
        <w:t>ето животът ни предлага, ние виждаме Светлината в себе си и във всички останали. Виждаме всеки и всичко като потенциална благословия.</w:t>
      </w:r>
    </w:p>
    <w:p>
      <w:pPr>
        <w:pStyle w:val="Normal"/>
        <w:shd w:fill="FFFFFF" w:val="clear"/>
        <w:ind w:firstLine="567"/>
        <w:jc w:val="both"/>
        <w:rPr>
          <w:sz w:val="24"/>
          <w:szCs w:val="24"/>
          <w:lang w:val="bg-BG"/>
        </w:rPr>
      </w:pPr>
      <w:r>
        <w:rPr>
          <w:color w:val="000000"/>
          <w:sz w:val="24"/>
          <w:szCs w:val="24"/>
          <w:lang w:val="bg-BG"/>
        </w:rPr>
        <w:t>Благодарността е молитва за умножаване на хубаво</w:t>
        <w:softHyphen/>
        <w:t xml:space="preserve">то. Тя привлича изобилие и щедрост. Аз мисля, че думите </w:t>
      </w:r>
      <w:r>
        <w:rPr>
          <w:i/>
          <w:iCs/>
          <w:color w:val="000000"/>
          <w:sz w:val="24"/>
          <w:szCs w:val="24"/>
          <w:lang w:val="bg-BG"/>
        </w:rPr>
        <w:t xml:space="preserve">„Благодаря ти" </w:t>
      </w:r>
      <w:r>
        <w:rPr>
          <w:color w:val="000000"/>
          <w:sz w:val="24"/>
          <w:szCs w:val="24"/>
          <w:lang w:val="bg-BG"/>
        </w:rPr>
        <w:t>са две от най-красивите думи в нашия език. Те карат лицето на другия да грейне и му показват, че е ценен. Това отваря вратата към сърцата ни и ни позволява да се чувстваме свързани.</w:t>
      </w:r>
    </w:p>
    <w:p>
      <w:pPr>
        <w:pStyle w:val="Normal"/>
        <w:shd w:fill="FFFFFF" w:val="clear"/>
        <w:ind w:firstLine="567"/>
        <w:jc w:val="both"/>
        <w:rPr>
          <w:sz w:val="24"/>
          <w:szCs w:val="24"/>
          <w:lang w:val="bg-BG"/>
        </w:rPr>
      </w:pPr>
      <w:r>
        <w:rPr>
          <w:color w:val="000000"/>
          <w:sz w:val="24"/>
          <w:szCs w:val="24"/>
          <w:lang w:val="bg-BG"/>
        </w:rPr>
        <w:t>Всяка сутрин след събуждане първите думи, които из</w:t>
        <w:softHyphen/>
        <w:t>лизат от устата ми, са „Благодаря ти". Това ми позволя</w:t>
        <w:softHyphen/>
        <w:t>ва веднага да се почувствам свързан с Бога и изпълва сър</w:t>
        <w:softHyphen/>
        <w:t>цето ми с любов. Благодарен съм, че съм жив и дишам и имам още един ден, който да изживея пълноценно и бога</w:t>
        <w:softHyphen/>
        <w:t>то. Благодарен съм, че съм тук и участвам в щедрото изобилие на вселената.</w:t>
      </w:r>
    </w:p>
    <w:p>
      <w:pPr>
        <w:pStyle w:val="Normal"/>
        <w:shd w:fill="FFFFFF" w:val="clear"/>
        <w:ind w:firstLine="567"/>
        <w:jc w:val="both"/>
        <w:rPr>
          <w:sz w:val="24"/>
          <w:szCs w:val="24"/>
          <w:lang w:val="bg-BG"/>
        </w:rPr>
      </w:pPr>
      <w:r>
        <w:rPr>
          <w:color w:val="000000"/>
          <w:sz w:val="24"/>
          <w:szCs w:val="24"/>
          <w:lang w:val="bg-BG"/>
        </w:rPr>
        <w:t>Изобилието на живота е тук за всички нас. Когато из</w:t>
        <w:softHyphen/>
        <w:t>разяваме любов и благодарност, ние хармонизираме енер</w:t>
        <w:softHyphen/>
        <w:t>гиите си и се пробуждаме за знанието, че собственият ни живот е част от това изобилие.</w:t>
      </w:r>
    </w:p>
    <w:p>
      <w:pPr>
        <w:pStyle w:val="Normal"/>
        <w:shd w:fill="FFFFFF" w:val="clear"/>
        <w:ind w:firstLine="567"/>
        <w:jc w:val="both"/>
        <w:rPr>
          <w:sz w:val="24"/>
          <w:szCs w:val="24"/>
          <w:lang w:val="bg-BG"/>
        </w:rPr>
      </w:pPr>
      <w:r>
        <w:rPr>
          <w:color w:val="000000"/>
          <w:sz w:val="24"/>
          <w:szCs w:val="24"/>
          <w:lang w:val="bg-BG"/>
        </w:rPr>
        <w:t>Ето няколко съвета за възпитаване на благодарствена нагласа:</w:t>
      </w:r>
    </w:p>
    <w:p>
      <w:pPr>
        <w:pStyle w:val="Normal"/>
        <w:shd w:fill="FFFFFF" w:val="clear"/>
        <w:ind w:firstLine="567"/>
        <w:jc w:val="both"/>
        <w:rPr>
          <w:sz w:val="24"/>
          <w:szCs w:val="24"/>
          <w:lang w:val="bg-BG"/>
        </w:rPr>
      </w:pPr>
      <w:r>
        <w:rPr>
          <w:i/>
          <w:iCs/>
          <w:color w:val="000000"/>
          <w:sz w:val="24"/>
          <w:szCs w:val="24"/>
          <w:lang w:val="bg-BG"/>
        </w:rPr>
        <w:t>През целия ден казвайте думите „</w:t>
      </w:r>
      <w:r>
        <w:rPr>
          <w:color w:val="000000"/>
          <w:sz w:val="24"/>
          <w:szCs w:val="24"/>
          <w:lang w:val="bg-BG"/>
        </w:rPr>
        <w:t xml:space="preserve">Благодаря ти" </w:t>
      </w:r>
      <w:r>
        <w:rPr>
          <w:i/>
          <w:iCs/>
          <w:color w:val="000000"/>
          <w:sz w:val="24"/>
          <w:szCs w:val="24"/>
          <w:lang w:val="bg-BG"/>
        </w:rPr>
        <w:t>мъл</w:t>
        <w:softHyphen/>
        <w:t>чаливо или на глас. Нека Бог вижда щастието ви, че сте живи и участвате в преживяването, наречено живот. Кажете „благодаря" на себе си, на другите и на све</w:t>
        <w:softHyphen/>
        <w:t>та. Нека благодарствената нагласа се разпростре нашироко.</w:t>
      </w:r>
    </w:p>
    <w:p>
      <w:pPr>
        <w:pStyle w:val="Normal"/>
        <w:shd w:fill="FFFFFF" w:val="clear"/>
        <w:ind w:firstLine="567"/>
        <w:jc w:val="both"/>
        <w:rPr>
          <w:sz w:val="24"/>
          <w:szCs w:val="24"/>
          <w:lang w:val="bg-BG"/>
        </w:rPr>
      </w:pPr>
      <w:r>
        <w:rPr>
          <w:i/>
          <w:iCs/>
          <w:color w:val="000000"/>
          <w:sz w:val="24"/>
          <w:szCs w:val="24"/>
          <w:lang w:val="bg-BG"/>
        </w:rPr>
        <w:t>Водете си книга за благодарности. Записвайте всички хубаво, за което сте благодарни в живота си. Не заб</w:t>
        <w:softHyphen/>
        <w:t>равяйте да включите неща като електричеството, водата, канализацията, технологията и всички съвремен</w:t>
        <w:softHyphen/>
        <w:t>ни удобства, които често пропускаме. Ако не можете да ги запишете физически, направете го мислено. Възславете постигнатия от всички нас напредък.</w:t>
      </w:r>
    </w:p>
    <w:p>
      <w:pPr>
        <w:pStyle w:val="Normal"/>
        <w:shd w:fill="FFFFFF" w:val="clear"/>
        <w:ind w:firstLine="567"/>
        <w:jc w:val="both"/>
        <w:rPr>
          <w:sz w:val="24"/>
          <w:szCs w:val="24"/>
          <w:lang w:val="bg-BG"/>
        </w:rPr>
      </w:pPr>
      <w:r>
        <w:rPr>
          <w:i/>
          <w:iCs/>
          <w:color w:val="000000"/>
          <w:sz w:val="24"/>
          <w:szCs w:val="24"/>
          <w:lang w:val="bg-BG"/>
        </w:rPr>
        <w:t>Когато преминавате през трудни периоди, погледне</w:t>
        <w:softHyphen/>
        <w:t xml:space="preserve">те преживяванията и кажете; „Зная, че това е тук, за да ме благослови, и съм готов да видя дара в това </w:t>
      </w:r>
      <w:r>
        <w:rPr>
          <w:i/>
          <w:color w:val="000000"/>
          <w:sz w:val="24"/>
          <w:szCs w:val="24"/>
          <w:lang w:val="bg-BG"/>
        </w:rPr>
        <w:t>преживяване</w:t>
      </w:r>
      <w:r>
        <w:rPr>
          <w:i/>
          <w:iCs/>
          <w:color w:val="000000"/>
          <w:sz w:val="24"/>
          <w:szCs w:val="24"/>
          <w:lang w:val="bg-BG"/>
        </w:rPr>
        <w:t>. Нека уроците ми се разкрият и нека стана по-силен и по-прозорлив".</w:t>
      </w:r>
    </w:p>
    <w:p>
      <w:pPr>
        <w:pStyle w:val="Normal"/>
        <w:shd w:fill="FFFFFF" w:val="clear"/>
        <w:ind w:firstLine="567"/>
        <w:jc w:val="both"/>
        <w:rPr>
          <w:sz w:val="24"/>
          <w:szCs w:val="24"/>
          <w:lang w:val="bg-BG"/>
        </w:rPr>
      </w:pPr>
      <w:r>
        <w:rPr>
          <w:color w:val="000000"/>
          <w:sz w:val="24"/>
          <w:szCs w:val="24"/>
          <w:lang w:val="bg-BG"/>
        </w:rPr>
        <w:t>Благодаря ти... .Благодаря ти... .Благодаря ти ... Благодаря ти...</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начин на живот</w:t>
      </w:r>
    </w:p>
    <w:p>
      <w:pPr>
        <w:pStyle w:val="Normal"/>
        <w:shd w:fill="FFFFFF" w:val="clear"/>
        <w:ind w:firstLine="567"/>
        <w:jc w:val="both"/>
        <w:rPr>
          <w:b/>
          <w:b/>
          <w:iCs/>
          <w:color w:val="000000"/>
          <w:sz w:val="24"/>
          <w:szCs w:val="24"/>
          <w:lang w:val="bg-BG"/>
        </w:rPr>
      </w:pPr>
      <w:r>
        <w:rPr>
          <w:b/>
          <w:iCs/>
          <w:color w:val="000000"/>
          <w:sz w:val="24"/>
          <w:szCs w:val="24"/>
          <w:lang w:val="bg-BG"/>
        </w:rPr>
        <w:t xml:space="preserve">Марша Пъркинс-Рийд </w:t>
      </w:r>
    </w:p>
    <w:p>
      <w:pPr>
        <w:pStyle w:val="Normal"/>
        <w:shd w:fill="FFFFFF" w:val="clear"/>
        <w:ind w:firstLine="567"/>
        <w:jc w:val="both"/>
        <w:rPr>
          <w:sz w:val="24"/>
          <w:szCs w:val="24"/>
          <w:lang w:val="bg-BG"/>
        </w:rPr>
      </w:pPr>
      <w:r>
        <w:rPr>
          <w:i/>
          <w:iCs/>
          <w:color w:val="000000"/>
          <w:sz w:val="24"/>
          <w:szCs w:val="24"/>
          <w:lang w:val="bg-BG"/>
        </w:rPr>
        <w:t>Марша Пъркинс-Рийд е известна в цялата страна като мотивационен лектор и водещ на семинари. Тя предлага на аудиторията си комбинация от 25-годишен разнообразен бизнес опит, степени по психология и право, десет години в движението „Ново мислене"и успеха и удовлетворението, на които клиентите й се радват. Марша е автор на книгата „Когато от 9 до 5 не е достатъчно: как да постигнем удовлетворение от работата си".</w:t>
      </w:r>
    </w:p>
    <w:p>
      <w:pPr>
        <w:pStyle w:val="Normal"/>
        <w:shd w:fill="FFFFFF" w:val="clear"/>
        <w:ind w:firstLine="567"/>
        <w:jc w:val="both"/>
        <w:rPr>
          <w:sz w:val="24"/>
          <w:szCs w:val="24"/>
          <w:lang w:val="bg-BG"/>
        </w:rPr>
      </w:pPr>
      <w:r>
        <w:rPr>
          <w:color w:val="000000"/>
          <w:sz w:val="24"/>
          <w:szCs w:val="24"/>
          <w:lang w:val="bg-BG"/>
        </w:rPr>
        <w:t>Не винаги е лесно да изпитваме благодарност. Когато обстоятелствата са неприятни или се съсредоточаваме повече върху липсващото, отколкото върху налично</w:t>
        <w:softHyphen/>
        <w:t>то, може да ни изглежда нелепо да се опитваме да наме</w:t>
        <w:softHyphen/>
        <w:t>рим нещо, за което да бъдем признателни. Но благодар</w:t>
        <w:softHyphen/>
        <w:t>ността включва много повече от това просто да сме признателни. Признателността е насочена към конкретен обект или събитие, като при думите: „Признателен съм за новия пуловер, който току-що получих". Благодар</w:t>
        <w:softHyphen/>
        <w:t>ността, от друга страна, е начин на живот. Хората, ко</w:t>
        <w:softHyphen/>
        <w:t>ито живеят в състояние на благодарност, са развили способността да въплъщават, миг след миг, чувство на възхита и удовлетворение от живота си такъв, какъвто е. И като го правят, колкото и парадоксално да изглежда, те като че ли привличат още и още благословии в живо</w:t>
        <w:softHyphen/>
        <w:t>та си под формата на пари, удовлетворяваща работа, дълбоко удовлетворяващи лични отношения и други же</w:t>
        <w:softHyphen/>
        <w:t>лани неща.</w:t>
      </w:r>
    </w:p>
    <w:p>
      <w:pPr>
        <w:pStyle w:val="Normal"/>
        <w:shd w:fill="FFFFFF" w:val="clear"/>
        <w:ind w:firstLine="567"/>
        <w:jc w:val="both"/>
        <w:rPr>
          <w:sz w:val="24"/>
          <w:szCs w:val="24"/>
          <w:lang w:val="bg-BG"/>
        </w:rPr>
      </w:pPr>
      <w:r>
        <w:rPr>
          <w:color w:val="000000"/>
          <w:sz w:val="24"/>
          <w:szCs w:val="24"/>
          <w:lang w:val="bg-BG"/>
        </w:rPr>
        <w:t>Редовното изразяване на признателност може да до</w:t>
        <w:softHyphen/>
        <w:t>веде до изпълнен с благодарност начин на живот. Аз съм си създала практиката винаги, случи ли се нещо хубаво -все едно дали очаквано, или не! - да казвам на себе си и на глас: „Благодаря ти, Господи!" Ако го правите редовно, ще забележите как се променяте. Нещата, които са ви притеснявали, вече не ви притесняват толкова много. Виждате някого с по-малко късмет от вас и докато бла</w:t>
        <w:softHyphen/>
        <w:t>годарите на Първоизточника за онова, което имате, протягате ръка да помогнете на другия и да му дадете каквото можете от себе си и от притежанието си.</w:t>
      </w:r>
    </w:p>
    <w:p>
      <w:pPr>
        <w:pStyle w:val="Normal"/>
        <w:shd w:fill="FFFFFF" w:val="clear"/>
        <w:ind w:firstLine="567"/>
        <w:jc w:val="both"/>
        <w:rPr>
          <w:sz w:val="24"/>
          <w:szCs w:val="24"/>
          <w:lang w:val="bg-BG"/>
        </w:rPr>
      </w:pPr>
      <w:r>
        <w:rPr>
          <w:color w:val="000000"/>
          <w:sz w:val="24"/>
          <w:szCs w:val="24"/>
          <w:lang w:val="bg-BG"/>
        </w:rPr>
        <w:t>Практикуването на благодарност е признание за нали</w:t>
        <w:softHyphen/>
        <w:t>чието на безкрайно богатство навсякъде около нас, в цялата вселена и отвъд нея. И ние трябва, както ни при</w:t>
        <w:softHyphen/>
        <w:t>канва Ерик Батъруърд в своята книга „Духовната иконо</w:t>
        <w:softHyphen/>
        <w:t>мика", „да проумеем, че плуваме в изобилието така, как</w:t>
        <w:softHyphen/>
        <w:t>то рибата - във вода". Никога не може да ни липсва изо</w:t>
        <w:softHyphen/>
        <w:t>билие, дори и да изгубим цялото си имущество при финансова криза - тъй като изобилието е нематериалната същност на видимите неща. Затова винаги можем да се изпълним с благодарност за невидимото изобилие край нас със съзнанието, че по този начин ще предизвикаме проявата му за себе си.</w:t>
      </w:r>
    </w:p>
    <w:p>
      <w:pPr>
        <w:pStyle w:val="Normal"/>
        <w:shd w:fill="FFFFFF" w:val="clear"/>
        <w:ind w:firstLine="567"/>
        <w:jc w:val="both"/>
        <w:rPr>
          <w:sz w:val="24"/>
          <w:szCs w:val="24"/>
          <w:lang w:val="bg-BG"/>
        </w:rPr>
      </w:pPr>
      <w:r>
        <w:rPr>
          <w:color w:val="000000"/>
          <w:sz w:val="24"/>
          <w:szCs w:val="24"/>
          <w:lang w:val="bg-BG"/>
        </w:rPr>
        <w:t>Благодарността води до два изключително приятни ре</w:t>
        <w:softHyphen/>
        <w:t>зултата в живота ни. Първо, тя създава дълбоко чувство на радост. Казват, че ако преследваме щастието като цел, то ще ни се изплъзва. Същото важи за радостта: ако я тър</w:t>
        <w:softHyphen/>
        <w:t>сим като самоцел, няма да я намерим. Но ако практикуваме благодарност - ако изпитваме удовлетворение, ако сме благодарни за това, което имаме (дори и да е оскъдно) и култивираме вътрешен покой в моменти на медитация -ще открием, че радостта се появява спонтанно.</w:t>
      </w:r>
    </w:p>
    <w:p>
      <w:pPr>
        <w:pStyle w:val="Normal"/>
        <w:shd w:fill="FFFFFF" w:val="clear"/>
        <w:ind w:firstLine="567"/>
        <w:jc w:val="both"/>
        <w:rPr>
          <w:sz w:val="24"/>
          <w:szCs w:val="24"/>
          <w:lang w:val="bg-BG"/>
        </w:rPr>
      </w:pPr>
      <w:r>
        <w:rPr>
          <w:color w:val="000000"/>
          <w:sz w:val="24"/>
          <w:szCs w:val="24"/>
          <w:lang w:val="bg-BG"/>
        </w:rPr>
        <w:t>Вторият резултат от благодарността е личното преживяване на изобилието и просперитета. Общопри</w:t>
        <w:softHyphen/>
        <w:t>ет принцип е, че онова, върху което се фокусираме, на</w:t>
        <w:softHyphen/>
        <w:t>раства. Ако прекарваме по-голямата част от времето си в мисли за липсващото или как ни се иска животът да е различен, или какво сме загубили, тъкмо това ще се умножи - и ще търпим още загуби, още оскъдица и още неу</w:t>
        <w:softHyphen/>
        <w:t>довлетворение от настоящия си живот. Ако, от друга страна, се съсредоточим върху това, което имаме - хра</w:t>
        <w:softHyphen/>
        <w:t>ната на масата ни, приятелите и/или близките, които ни обичат, слънчевата светлина навън - това също ще се умножи. Енергията на благодарността в живота ни като по магия привлича още и още от желаните неща.</w:t>
      </w:r>
    </w:p>
    <w:p>
      <w:pPr>
        <w:pStyle w:val="Normal"/>
        <w:shd w:fill="FFFFFF" w:val="clear"/>
        <w:ind w:firstLine="567"/>
        <w:jc w:val="both"/>
        <w:rPr>
          <w:color w:val="000000"/>
          <w:sz w:val="24"/>
          <w:szCs w:val="24"/>
          <w:lang w:val="bg-BG"/>
        </w:rPr>
      </w:pPr>
      <w:r>
        <w:rPr>
          <w:color w:val="000000"/>
          <w:sz w:val="24"/>
          <w:szCs w:val="24"/>
          <w:lang w:val="bg-BG"/>
        </w:rPr>
        <w:t>Затова започнете да практикувате благодарност още днес. След като се събудите, веднага си задайте въпроса: „За какво мога да бъда благодарен днес?" Прекарайте из</w:t>
        <w:softHyphen/>
        <w:t>вестно време в тишината на вътрешната си същност, оценявайки чудото, което сте. И не забравяйте да забе</w:t>
        <w:softHyphen/>
        <w:t>лязвате хубавите неща, които ви се случват.</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могъща сила</w:t>
      </w:r>
    </w:p>
    <w:p>
      <w:pPr>
        <w:pStyle w:val="Normal"/>
        <w:shd w:fill="FFFFFF" w:val="clear"/>
        <w:ind w:firstLine="567"/>
        <w:jc w:val="both"/>
        <w:rPr>
          <w:b/>
          <w:b/>
          <w:sz w:val="24"/>
          <w:szCs w:val="24"/>
          <w:lang w:val="bg-BG"/>
        </w:rPr>
      </w:pPr>
      <w:r>
        <w:rPr>
          <w:b/>
          <w:iCs/>
          <w:color w:val="000000"/>
          <w:sz w:val="24"/>
          <w:szCs w:val="24"/>
          <w:lang w:val="bg-BG"/>
        </w:rPr>
        <w:t>Джон Рандолф Прайс</w:t>
      </w:r>
    </w:p>
    <w:p>
      <w:pPr>
        <w:pStyle w:val="Normal"/>
        <w:shd w:fill="FFFFFF" w:val="clear"/>
        <w:ind w:firstLine="567"/>
        <w:jc w:val="both"/>
        <w:rPr>
          <w:i/>
          <w:i/>
          <w:iCs/>
          <w:color w:val="000000"/>
          <w:sz w:val="24"/>
          <w:szCs w:val="24"/>
          <w:lang w:val="bg-BG"/>
        </w:rPr>
      </w:pPr>
      <w:r>
        <w:rPr>
          <w:i/>
          <w:iCs/>
          <w:color w:val="000000"/>
          <w:sz w:val="24"/>
          <w:szCs w:val="24"/>
          <w:lang w:val="bg-BG"/>
        </w:rPr>
        <w:t>Джон Рандолф Прайс е автор на множество бестселъри, включително „Свръхсъществата", „Книга на изобилието", „Ангелите в нас" и „Практическа духовност". Той е председател на борда на фондация „Куотъс" и заедно със съпругата си Джен провеждат семинари. Като признание за работата им по създаването на Глобална духовна връзка и Световен ден на изцелението през 1986 г. семейство Прайс получиха наградата „Изразител на Божията светлина" от Асоциацията на унитарианските църкви. През 1992 г. Джон получи и Хуманитарната награда от аризонския клон на Международния алианс на движението „Ново мислене".</w:t>
      </w:r>
    </w:p>
    <w:p>
      <w:pPr>
        <w:pStyle w:val="Normal"/>
        <w:shd w:fill="FFFFFF" w:val="clear"/>
        <w:ind w:firstLine="567"/>
        <w:jc w:val="both"/>
        <w:rPr>
          <w:iCs/>
          <w:color w:val="000000"/>
          <w:sz w:val="24"/>
          <w:szCs w:val="24"/>
          <w:lang w:val="bg-BG"/>
        </w:rPr>
      </w:pPr>
      <w:r>
        <w:rPr>
          <w:iCs/>
          <w:color w:val="000000"/>
          <w:sz w:val="24"/>
          <w:szCs w:val="24"/>
          <w:lang w:val="bg-BG"/>
        </w:rPr>
        <w:t>Обичайното значение на благодарността е признателност за стореното добро.</w:t>
      </w:r>
      <w:r>
        <w:rPr>
          <w:iCs/>
          <w:color w:val="000000"/>
          <w:sz w:val="24"/>
          <w:szCs w:val="24"/>
        </w:rPr>
        <w:t xml:space="preserve"> </w:t>
      </w:r>
      <w:r>
        <w:rPr>
          <w:iCs/>
          <w:color w:val="000000"/>
          <w:sz w:val="24"/>
          <w:szCs w:val="24"/>
          <w:lang w:val="bg-BG"/>
        </w:rPr>
        <w:t>Макар това да е важно, аз смятам, че енергията на благодарността е една от най-могъщите гравитационни сили във вселената. Изпълненото с благодарност сърце дори когато външните обстоятелства ни показват, че сме затънали в оскъдица, конфликти и нещастия, ни издига на по-висока честота на съзнанието – и скоро виждаме как светлинаъа на реалността разкъсва облаците на илюзията.</w:t>
      </w:r>
    </w:p>
    <w:p>
      <w:pPr>
        <w:pStyle w:val="Normal"/>
        <w:shd w:fill="FFFFFF" w:val="clear"/>
        <w:ind w:firstLine="567"/>
        <w:jc w:val="both"/>
        <w:rPr>
          <w:iCs/>
          <w:color w:val="000000"/>
          <w:sz w:val="24"/>
          <w:szCs w:val="24"/>
          <w:lang w:val="bg-BG"/>
        </w:rPr>
      </w:pPr>
      <w:r>
        <w:rPr>
          <w:iCs/>
          <w:color w:val="000000"/>
          <w:sz w:val="24"/>
          <w:szCs w:val="24"/>
          <w:lang w:val="bg-BG"/>
        </w:rPr>
        <w:t>Ако трябва да перифразирам написаното в моята книга „Силата”, нашите желания се удовлетвоярват първо в съзнанието и след това се проявяват във външния свят като идеално преживяване и форма – затова тайната е да бъдем благодарни, докато доброто все още е невидимо. Благодарността освобождава динамичен поток духовна енергия, който върви пред нас и оказва могъщо въздействие върху нашия свят. Тя не само елиминира от подсъзнанието негативните модели, създадени от неблагодарността, но и създава свързващо звено -  мост – с всички възможни източници на доброто. Разбира се, има само един Първоизточник, но Божественият Разум работи по тайнствени начини, за да сътвори чудеса чрез безброй канали. И чрез чувството за благодарност ние се хармонизираме с универсалните блага, любящите връзки и с целебната сила на Духа, който струи отвътре.</w:t>
      </w:r>
    </w:p>
    <w:p>
      <w:pPr>
        <w:pStyle w:val="Normal"/>
        <w:shd w:fill="FFFFFF" w:val="clear"/>
        <w:ind w:firstLine="567"/>
        <w:jc w:val="both"/>
        <w:rPr/>
      </w:pPr>
      <w:r>
        <w:rPr>
          <w:iCs/>
          <w:color w:val="000000"/>
          <w:sz w:val="24"/>
          <w:szCs w:val="24"/>
          <w:lang w:val="bg-BG"/>
        </w:rPr>
        <w:t>Съпругата ми Джен и аз сме доказвали силата на благодарността много пъти в живота си. През 70-те години имах труден период в работата и дни наред се молех и медитирах за решение. Тогава една сутрин станах от леглото и чух ясен глас да отква в спалнята ни с думите: „Спокойна вяра”. За мен това означаваше, че проблемът е решен и моята роля в схемата на нещата е да успокоя ума ис (тоест, да престана да се тревожа) и да се доверя на божествения процес. Обзе ме интензивно чувство на благодарност и през следващите няколко дни постоянно повтарях в ума и в сърцетос и: „Благодаря Ти, Господи!” и тогава внезапно от хаоса възникна съвършен ред и хармония.</w:t>
      </w:r>
    </w:p>
    <w:p>
      <w:pPr>
        <w:pStyle w:val="Normal"/>
        <w:shd w:fill="FFFFFF" w:val="clear"/>
        <w:ind w:firstLine="567"/>
        <w:jc w:val="both"/>
        <w:rPr>
          <w:iCs/>
          <w:color w:val="000000"/>
          <w:sz w:val="24"/>
          <w:szCs w:val="24"/>
          <w:lang w:val="bg-BG"/>
        </w:rPr>
      </w:pPr>
      <w:r>
        <w:rPr>
          <w:iCs/>
          <w:color w:val="000000"/>
          <w:sz w:val="24"/>
          <w:szCs w:val="24"/>
          <w:lang w:val="bg-BG"/>
        </w:rPr>
        <w:t>На 30 декември 1993 г., когато Джен получи инфаркт и почина върху носилката на „Бъеза помощ” в дома ни, аз усетих чувство на дистанцираност и почти никаква емоционална реакция. Дори  когато лекарят ми каза: „Съжалявам, изгубихме я.”, не исках да го приема. На някакво ниво на съзнанието знаех, че тя ще се върне и бързо ще се възстанови. След като прекара повече от 4 минути от „другата страна”, тя наистина се върна и по-късно в болницата, докато чаках доклада на лекарите, оставих чувството наблагодарност да нарасне като никога преди. Молитвата ми в чакалнята беше изпълнена с огромна признателност към Жизнената сила в Джен, която лекуваше и усъвършенстваше тялото й. На следващата сутрин Джен също изрази благодарност за живота, за невероятното си преживяване и за това, че се чувства прекрасно – а докторът клатеше глава в благодарно благоволение пред бързото й възстановяване.  Благодарността, която съчетава енергиите на  любовта и радостта, изпълни болницата докрай и не бих се учудил, ако чудотворното изцеление се беше осъществило по това време.</w:t>
      </w:r>
    </w:p>
    <w:p>
      <w:pPr>
        <w:pStyle w:val="Normal"/>
        <w:shd w:fill="FFFFFF" w:val="clear"/>
        <w:ind w:firstLine="567"/>
        <w:jc w:val="both"/>
        <w:rPr>
          <w:iCs/>
          <w:color w:val="000000"/>
          <w:sz w:val="24"/>
          <w:szCs w:val="24"/>
          <w:lang w:val="bg-BG"/>
        </w:rPr>
      </w:pPr>
      <w:r>
        <w:rPr>
          <w:iCs/>
          <w:color w:val="000000"/>
          <w:sz w:val="24"/>
          <w:szCs w:val="24"/>
          <w:lang w:val="bg-BG"/>
        </w:rPr>
        <w:t>Когато живеем с благодарни сърца, страхът не може да ни завладее отвътре, чувството за вина се разтваря и остават само покоят, любовта, прошката и разбирането. За мен това е смисълът на живота.</w:t>
      </w:r>
    </w:p>
    <w:p>
      <w:pPr>
        <w:pStyle w:val="Normal"/>
        <w:shd w:fill="FFFFFF" w:val="clear"/>
        <w:ind w:firstLine="567"/>
        <w:jc w:val="both"/>
        <w:rPr>
          <w:iCs/>
          <w:color w:val="000000"/>
          <w:sz w:val="24"/>
          <w:szCs w:val="24"/>
          <w:lang w:val="bg-BG"/>
        </w:rPr>
      </w:pPr>
      <w:r>
        <w:rPr>
          <w:iCs/>
          <w:color w:val="000000"/>
          <w:sz w:val="24"/>
          <w:szCs w:val="24"/>
          <w:lang w:val="bg-BG"/>
        </w:rPr>
      </w:r>
    </w:p>
    <w:p>
      <w:pPr>
        <w:pStyle w:val="Normal"/>
        <w:shd w:fill="FFFFFF" w:val="clear"/>
        <w:ind w:firstLine="567"/>
        <w:jc w:val="both"/>
        <w:rPr>
          <w:b/>
          <w:b/>
          <w:iCs/>
          <w:color w:val="000000"/>
          <w:sz w:val="24"/>
          <w:szCs w:val="24"/>
          <w:lang w:val="bg-BG"/>
        </w:rPr>
      </w:pPr>
      <w:r>
        <w:rPr>
          <w:b/>
          <w:iCs/>
          <w:color w:val="000000"/>
          <w:sz w:val="24"/>
          <w:szCs w:val="24"/>
          <w:lang w:val="bg-BG"/>
        </w:rPr>
        <w:t>Пряк път към чудото</w:t>
      </w:r>
    </w:p>
    <w:p>
      <w:pPr>
        <w:pStyle w:val="Normal"/>
        <w:shd w:fill="FFFFFF" w:val="clear"/>
        <w:ind w:firstLine="567"/>
        <w:jc w:val="both"/>
        <w:rPr>
          <w:b/>
          <w:b/>
          <w:iCs/>
          <w:color w:val="000000"/>
          <w:sz w:val="24"/>
          <w:szCs w:val="24"/>
          <w:lang w:val="bg-BG"/>
        </w:rPr>
      </w:pPr>
      <w:r>
        <w:rPr>
          <w:b/>
          <w:iCs/>
          <w:color w:val="000000"/>
          <w:sz w:val="24"/>
          <w:szCs w:val="24"/>
          <w:lang w:val="bg-BG"/>
        </w:rPr>
        <w:t>Майкъл К. Рен</w:t>
      </w:r>
    </w:p>
    <w:p>
      <w:pPr>
        <w:pStyle w:val="Normal"/>
        <w:shd w:fill="FFFFFF" w:val="clear"/>
        <w:ind w:firstLine="567"/>
        <w:jc w:val="both"/>
        <w:rPr>
          <w:i/>
          <w:i/>
          <w:iCs/>
          <w:color w:val="000000"/>
          <w:sz w:val="24"/>
          <w:szCs w:val="24"/>
          <w:lang w:val="bg-BG"/>
        </w:rPr>
      </w:pPr>
      <w:r>
        <w:rPr>
          <w:i/>
          <w:iCs/>
          <w:color w:val="000000"/>
          <w:sz w:val="24"/>
          <w:szCs w:val="24"/>
          <w:lang w:val="bg-BG"/>
        </w:rPr>
        <w:t>Преподобният Майкъл К. Рен е пастор в Първата църква за религиозна наука в Чикаго и е автор на няколко книги, включително „Ефективна радиореклама”, „Нещо хубаво ще се случи” и „Силата на всеотдайността”. Майкъл е харизматичен и динамичен лектор, чиято житейска философия е собственият му успех, този на клиентите му у на всички, с които контактува.</w:t>
      </w:r>
    </w:p>
    <w:p>
      <w:pPr>
        <w:pStyle w:val="Normal"/>
        <w:shd w:fill="FFFFFF" w:val="clear"/>
        <w:ind w:firstLine="567"/>
        <w:jc w:val="both"/>
        <w:rPr>
          <w:iCs/>
          <w:color w:val="000000"/>
          <w:sz w:val="24"/>
          <w:szCs w:val="24"/>
          <w:lang w:val="bg-BG"/>
        </w:rPr>
      </w:pPr>
      <w:r>
        <w:rPr>
          <w:iCs/>
          <w:color w:val="000000"/>
          <w:sz w:val="24"/>
          <w:szCs w:val="24"/>
          <w:lang w:val="bg-BG"/>
        </w:rPr>
        <w:t>Ако има пряк път към чудото, това е благодарствената нагласа. Когато човек се научи да бъде признателен, той отваря живота си за отзивчивостта. Признателността задейства Закона за отзивчивостта.</w:t>
      </w:r>
    </w:p>
    <w:p>
      <w:pPr>
        <w:pStyle w:val="Normal"/>
        <w:shd w:fill="FFFFFF" w:val="clear"/>
        <w:ind w:firstLine="567"/>
        <w:jc w:val="both"/>
        <w:rPr>
          <w:iCs/>
          <w:color w:val="000000"/>
          <w:sz w:val="24"/>
          <w:szCs w:val="24"/>
          <w:lang w:val="bg-BG"/>
        </w:rPr>
      </w:pPr>
      <w:r>
        <w:rPr>
          <w:iCs/>
          <w:color w:val="000000"/>
          <w:sz w:val="24"/>
          <w:szCs w:val="24"/>
          <w:lang w:val="bg-BG"/>
        </w:rPr>
        <w:t>Ако се научите да използвате двете прости думи „Благодаря ти”, това ще ви помогне да осъществите желаните неща. Ако, например искате определена маса в някой ресторант, благодарете на салонния управител предварително; това обикновено ще ви осигури маса, разположена точно където искате да седите. Мога да продължа с още примери, но съм сигурен, че разбирате какво имам предвид.</w:t>
      </w:r>
    </w:p>
    <w:p>
      <w:pPr>
        <w:pStyle w:val="Normal"/>
        <w:shd w:fill="FFFFFF" w:val="clear"/>
        <w:ind w:firstLine="567"/>
        <w:jc w:val="both"/>
        <w:rPr>
          <w:iCs/>
          <w:color w:val="000000"/>
          <w:sz w:val="24"/>
          <w:szCs w:val="24"/>
          <w:lang w:val="bg-BG"/>
        </w:rPr>
      </w:pPr>
      <w:r>
        <w:rPr>
          <w:iCs/>
          <w:color w:val="000000"/>
          <w:sz w:val="24"/>
          <w:szCs w:val="24"/>
          <w:lang w:val="bg-BG"/>
        </w:rPr>
        <w:t>Някога мислили ли сте какво се случва, щом кажете „благодаря”, когато изпитвате признателност? Нека видим. Казвате „благодаря” и за частица от секундата се създава близост между вас и човека, на когото сте благодарили. Това кара въпросният човек да се чувства желан, ценен и дори важен. С други думи, изразяването на благодарност кара човека да се чувства добре.</w:t>
      </w:r>
    </w:p>
    <w:p>
      <w:pPr>
        <w:pStyle w:val="Normal"/>
        <w:shd w:fill="FFFFFF" w:val="clear"/>
        <w:ind w:firstLine="567"/>
        <w:jc w:val="both"/>
        <w:rPr>
          <w:iCs/>
          <w:color w:val="000000"/>
          <w:sz w:val="24"/>
          <w:szCs w:val="24"/>
          <w:lang w:val="bg-BG"/>
        </w:rPr>
      </w:pPr>
      <w:r>
        <w:rPr>
          <w:iCs/>
          <w:color w:val="000000"/>
          <w:sz w:val="24"/>
          <w:szCs w:val="24"/>
          <w:lang w:val="bg-BG"/>
        </w:rPr>
        <w:t>Простият факт е, че не можем да дадем, без да получим. Това, както ни казват всички философи, е закон. Ние даваме каквото решим и получаваме обратно, каквото сме дали. Така всъщност ние избираме какво да получаваме в живота. Колко жалко за онези, които не са научили тази проста истина.</w:t>
      </w:r>
    </w:p>
    <w:p>
      <w:pPr>
        <w:pStyle w:val="Normal"/>
        <w:shd w:fill="FFFFFF" w:val="clear"/>
        <w:ind w:firstLine="567"/>
        <w:jc w:val="both"/>
        <w:rPr>
          <w:iCs/>
          <w:color w:val="000000"/>
          <w:sz w:val="24"/>
          <w:szCs w:val="24"/>
          <w:lang w:val="bg-BG"/>
        </w:rPr>
      </w:pPr>
      <w:r>
        <w:rPr>
          <w:iCs/>
          <w:color w:val="000000"/>
          <w:sz w:val="24"/>
          <w:szCs w:val="24"/>
          <w:lang w:val="bg-BG"/>
        </w:rPr>
        <w:t>Не приемайте това, което казвам аз или някой друг, на доверие! Кажете „Благодаря ти” и наблюдавайте резултатите в живота си. После кажете „благодаря” още преди реализирането на желания резултат. Ще се изумите колко бързо животът ви ще се изпълни с прекрасни неща, които някои предпочитат да наричат чудеса.</w:t>
      </w:r>
    </w:p>
    <w:p>
      <w:pPr>
        <w:pStyle w:val="Normal"/>
        <w:shd w:fill="FFFFFF" w:val="clear"/>
        <w:ind w:firstLine="567"/>
        <w:jc w:val="both"/>
        <w:rPr>
          <w:sz w:val="24"/>
          <w:szCs w:val="24"/>
          <w:lang w:val="bg-BG"/>
        </w:rPr>
      </w:pPr>
      <w:r>
        <w:rPr>
          <w:color w:val="000000"/>
          <w:sz w:val="24"/>
          <w:szCs w:val="24"/>
          <w:lang w:val="bg-BG"/>
        </w:rPr>
        <w:t>Какво прави за вас изразяването на благодарност? Ко</w:t>
        <w:softHyphen/>
        <w:t>гато накарате другия да се чувства добре, вие също се чувствате добре. Когато накарате другия да се чувства значим, вие също се чувствате значими. Колко е хубаво да си помогнете да се чувствате добре, значими и дори ценени. Отправянето на благодарност към другите ни осигурява същото уважение и удовлетворение, което сме из</w:t>
        <w:softHyphen/>
        <w:t>разили с благодарността си.</w:t>
      </w:r>
    </w:p>
    <w:p>
      <w:pPr>
        <w:pStyle w:val="Normal"/>
        <w:shd w:fill="FFFFFF" w:val="clear"/>
        <w:ind w:firstLine="567"/>
        <w:jc w:val="both"/>
        <w:rPr>
          <w:sz w:val="24"/>
          <w:szCs w:val="24"/>
          <w:lang w:val="bg-BG"/>
        </w:rPr>
      </w:pPr>
      <w:r>
        <w:rPr>
          <w:color w:val="000000"/>
          <w:sz w:val="24"/>
          <w:szCs w:val="24"/>
          <w:lang w:val="bg-BG"/>
        </w:rPr>
        <w:t xml:space="preserve">Този начин на живот е чудесно приключение. Да познаваш даден закон, означава да го зачиташ, а </w:t>
      </w:r>
      <w:r>
        <w:rPr>
          <w:i/>
          <w:iCs/>
          <w:color w:val="000000"/>
          <w:sz w:val="24"/>
          <w:szCs w:val="24"/>
          <w:lang w:val="bg-BG"/>
        </w:rPr>
        <w:t xml:space="preserve">Законите на благодарността и отзивчивостта </w:t>
      </w:r>
      <w:r>
        <w:rPr>
          <w:color w:val="000000"/>
          <w:sz w:val="24"/>
          <w:szCs w:val="24"/>
          <w:lang w:val="bg-BG"/>
        </w:rPr>
        <w:t>са научен факт. Кога</w:t>
        <w:softHyphen/>
        <w:t>то вярваш в тези закони и ги практикуваш редовно, това позволява на Съзидателната сила да работи за теб.</w:t>
      </w:r>
    </w:p>
    <w:p>
      <w:pPr>
        <w:pStyle w:val="Normal"/>
        <w:shd w:fill="FFFFFF" w:val="clear"/>
        <w:ind w:firstLine="567"/>
        <w:jc w:val="both"/>
        <w:rPr>
          <w:sz w:val="24"/>
          <w:szCs w:val="24"/>
          <w:lang w:val="bg-BG"/>
        </w:rPr>
      </w:pPr>
      <w:r>
        <w:rPr>
          <w:color w:val="000000"/>
          <w:sz w:val="24"/>
          <w:szCs w:val="24"/>
          <w:lang w:val="bg-BG"/>
        </w:rPr>
        <w:t xml:space="preserve">Пред нас се отварят грандиозни възможности, щом се научим да ценим и уважаваме нещата, които другите бършат, за да направят живота ни по-приятен. Човек създава собствените си преживявания, така че нека те бъдат изпълнени с уважение и признателност. Тъй като вие избирате преживяванията си, имате възможността да демонстрирате тази форма на любов, а любовта </w:t>
      </w:r>
      <w:r>
        <w:rPr>
          <w:i/>
          <w:iCs/>
          <w:color w:val="000000"/>
          <w:sz w:val="24"/>
          <w:szCs w:val="24"/>
          <w:lang w:val="bg-BG"/>
        </w:rPr>
        <w:t>ви</w:t>
        <w:softHyphen/>
        <w:t xml:space="preserve">наги </w:t>
      </w:r>
      <w:r>
        <w:rPr>
          <w:color w:val="000000"/>
          <w:sz w:val="24"/>
          <w:szCs w:val="24"/>
          <w:lang w:val="bg-BG"/>
        </w:rPr>
        <w:t>поражда конструктивно, творческо действие.</w:t>
      </w:r>
    </w:p>
    <w:p>
      <w:pPr>
        <w:pStyle w:val="Normal"/>
        <w:shd w:fill="FFFFFF" w:val="clear"/>
        <w:ind w:firstLine="567"/>
        <w:jc w:val="both"/>
        <w:rPr>
          <w:sz w:val="24"/>
          <w:szCs w:val="24"/>
          <w:lang w:val="bg-BG"/>
        </w:rPr>
      </w:pPr>
      <w:r>
        <w:rPr>
          <w:color w:val="000000"/>
          <w:sz w:val="24"/>
          <w:szCs w:val="24"/>
          <w:lang w:val="bg-BG"/>
        </w:rPr>
        <w:t xml:space="preserve">Всичко започва с </w:t>
      </w:r>
      <w:r>
        <w:rPr>
          <w:i/>
          <w:iCs/>
          <w:color w:val="000000"/>
          <w:sz w:val="24"/>
          <w:szCs w:val="24"/>
          <w:lang w:val="bg-BG"/>
        </w:rPr>
        <w:t xml:space="preserve">благодарствената нагласа </w:t>
      </w:r>
      <w:r>
        <w:rPr>
          <w:color w:val="000000"/>
          <w:sz w:val="24"/>
          <w:szCs w:val="24"/>
          <w:lang w:val="bg-BG"/>
        </w:rPr>
        <w:t xml:space="preserve">и с изричането на двете прости думи </w:t>
      </w:r>
      <w:r>
        <w:rPr>
          <w:i/>
          <w:iCs/>
          <w:color w:val="000000"/>
          <w:sz w:val="24"/>
          <w:szCs w:val="24"/>
          <w:lang w:val="bg-BG"/>
        </w:rPr>
        <w:t xml:space="preserve">„Благодаря ти". </w:t>
      </w:r>
      <w:r>
        <w:rPr>
          <w:color w:val="000000"/>
          <w:sz w:val="24"/>
          <w:szCs w:val="24"/>
          <w:lang w:val="bg-BG"/>
        </w:rPr>
        <w:t>Не можем да подарим доброто. То продължава да се връща при нас по-голямо и по-хубаво отпреди. Сега зависи от вас! Докажете силата на благодарността и ще практи</w:t>
        <w:softHyphen/>
        <w:t>кувате нещо, което някои наричат най-висша форма на молитва.</w:t>
      </w:r>
    </w:p>
    <w:p>
      <w:pPr>
        <w:pStyle w:val="Normal"/>
        <w:shd w:fill="FFFFFF" w:val="clear"/>
        <w:ind w:firstLine="567"/>
        <w:jc w:val="both"/>
        <w:rPr>
          <w:color w:val="000000"/>
          <w:sz w:val="24"/>
          <w:szCs w:val="24"/>
          <w:lang w:val="bg-BG"/>
        </w:rPr>
      </w:pPr>
      <w:r>
        <w:rPr>
          <w:color w:val="000000"/>
          <w:sz w:val="24"/>
          <w:szCs w:val="24"/>
          <w:lang w:val="bg-BG"/>
        </w:rPr>
        <w:t>О, между другото, благодаря ви, че прочетохте това есе. Ценя отделеното време, ценя и ВАС!</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и нейните целебни свойства</w:t>
      </w:r>
    </w:p>
    <w:p>
      <w:pPr>
        <w:pStyle w:val="Normal"/>
        <w:shd w:fill="FFFFFF" w:val="clear"/>
        <w:ind w:firstLine="567"/>
        <w:jc w:val="both"/>
        <w:rPr>
          <w:b/>
          <w:b/>
          <w:i/>
          <w:i/>
          <w:sz w:val="24"/>
          <w:szCs w:val="24"/>
          <w:lang w:val="bg-BG"/>
        </w:rPr>
      </w:pPr>
      <w:r>
        <w:rPr>
          <w:b/>
          <w:i/>
          <w:color w:val="000000"/>
          <w:sz w:val="24"/>
          <w:szCs w:val="24"/>
          <w:lang w:val="bg-BG"/>
        </w:rPr>
        <w:t>Д-р Ф</w:t>
      </w:r>
      <w:r>
        <w:rPr>
          <w:b/>
          <w:i/>
          <w:iCs/>
          <w:color w:val="000000"/>
          <w:sz w:val="24"/>
          <w:szCs w:val="24"/>
          <w:lang w:val="bg-BG"/>
        </w:rPr>
        <w:t>ранк Ришельо</w:t>
      </w:r>
    </w:p>
    <w:p>
      <w:pPr>
        <w:pStyle w:val="Normal"/>
        <w:shd w:fill="FFFFFF" w:val="clear"/>
        <w:ind w:firstLine="567"/>
        <w:jc w:val="both"/>
        <w:rPr>
          <w:sz w:val="24"/>
          <w:szCs w:val="24"/>
          <w:lang w:val="bg-BG"/>
        </w:rPr>
      </w:pPr>
      <w:r>
        <w:rPr>
          <w:color w:val="000000"/>
          <w:sz w:val="24"/>
          <w:szCs w:val="24"/>
          <w:lang w:val="bg-BG"/>
        </w:rPr>
        <w:t>Д-р Ф</w:t>
      </w:r>
      <w:r>
        <w:rPr>
          <w:i/>
          <w:iCs/>
          <w:color w:val="000000"/>
          <w:sz w:val="24"/>
          <w:szCs w:val="24"/>
          <w:lang w:val="bg-BG"/>
        </w:rPr>
        <w:t>ранк Ришельо е пастор в Църквата за религиозна наука в Редондо Бийч, Калифорния, и бивш президент на „Рилиджъс Сайънс Штърнешънъл". Той получава голяма част от религиозното си обучение от Ърнест Холмс, основателя на движението „Религиозна наука". Динамичните сказки на д-р Ришелъо се излъчват всекидневно от радиопрограмата „Ливинг Айдиъс", която е в ефир от 25 години, Той е автор ш „Тайната на просперитета", „Прераждането: наследството на душата" и „Изкуството да бъдеш себе си".</w:t>
      </w:r>
    </w:p>
    <w:p>
      <w:pPr>
        <w:pStyle w:val="Normal"/>
        <w:shd w:fill="FFFFFF" w:val="clear"/>
        <w:ind w:firstLine="567"/>
        <w:jc w:val="both"/>
        <w:rPr>
          <w:sz w:val="24"/>
          <w:szCs w:val="24"/>
          <w:lang w:val="bg-BG"/>
        </w:rPr>
      </w:pPr>
      <w:r>
        <w:rPr>
          <w:color w:val="000000"/>
          <w:sz w:val="24"/>
          <w:szCs w:val="24"/>
          <w:lang w:val="bg-BG"/>
        </w:rPr>
        <w:t>Благодарността е нещо повече от облагородяваща нагласа. Тя е един от най-енергизиращите, целебни и дина</w:t>
        <w:softHyphen/>
        <w:t>мични инструменти на съзнанието и е решаваща за реа</w:t>
        <w:softHyphen/>
        <w:t>лизирането на желаните житейски преживявания. Кога</w:t>
        <w:softHyphen/>
        <w:t>то сте съсредоточени върху благодарността, вие сте изпълнени със съзнанието за хубавата и желана тъкан на - своя живот - почитате и благославяте онова, което зна</w:t>
        <w:softHyphen/>
        <w:t>ете, че имате. Това знание е изпълнение на космическия закон: което обожаваш, него умножаваш.</w:t>
      </w:r>
    </w:p>
    <w:p>
      <w:pPr>
        <w:pStyle w:val="Normal"/>
        <w:shd w:fill="FFFFFF" w:val="clear"/>
        <w:ind w:firstLine="567"/>
        <w:jc w:val="both"/>
        <w:rPr>
          <w:sz w:val="24"/>
          <w:szCs w:val="24"/>
          <w:lang w:val="bg-BG"/>
        </w:rPr>
      </w:pPr>
      <w:r>
        <w:rPr>
          <w:color w:val="000000"/>
          <w:sz w:val="24"/>
          <w:szCs w:val="24"/>
          <w:lang w:val="bg-BG"/>
        </w:rPr>
        <w:t>Благодарността е като магнит. Тя привлича към вас онова, което й е равностойно. Ако, например, се случи да сте на легло, защото изпитвате болка, практикувайте благодарност в областта на здравето. Бъдете благодар</w:t>
        <w:softHyphen/>
        <w:t>ни за здравето, което имате. Съсредоточете се върху чувството за покой и благополучието в други части на вашето тяло. Когато сте болни от нещо, е особено важно да позволите на ума си да помисли за здравето с благо</w:t>
        <w:softHyphen/>
        <w:t>дарност и приемане на хубавото. Забележете, че по-голя</w:t>
        <w:softHyphen/>
        <w:t>мата част от тялото ви прави онова, което искате. Похвалете го и го благословете. Вашето тяло може да се обновява и презарежда. Благодарността напоява дървото на живота. Тя стимулира здравето и растежа.</w:t>
      </w:r>
    </w:p>
    <w:p>
      <w:pPr>
        <w:pStyle w:val="Normal"/>
        <w:shd w:fill="FFFFFF" w:val="clear"/>
        <w:ind w:firstLine="567"/>
        <w:jc w:val="both"/>
        <w:rPr>
          <w:sz w:val="24"/>
          <w:szCs w:val="24"/>
          <w:lang w:val="bg-BG"/>
        </w:rPr>
      </w:pPr>
      <w:r>
        <w:rPr>
          <w:color w:val="000000"/>
          <w:sz w:val="24"/>
          <w:szCs w:val="24"/>
          <w:lang w:val="bg-BG"/>
        </w:rPr>
        <w:t>Когато се чувствате объркани от хаотично състоя</w:t>
        <w:softHyphen/>
        <w:t>ние или ситуация, благодарете за покоя в сърцето на безкрая. Изпълнете ума и емоциите си със спокойна благо</w:t>
        <w:softHyphen/>
        <w:t>дарност за Божествения закон и ред в цялата вселена и ги направете възможни за себе си. Щом се изпълните с благодарност за здравето и покоя, решенията и изцеле</w:t>
        <w:softHyphen/>
        <w:t>нието идват. Ако не знаете как ще се справите с финансовите си задължения следващия месец и това ви изпълва с напрежение и усещане за оскъдица, осъзнайте, че божествената противоотрова е да бъдете благодарни за изо</w:t>
        <w:softHyphen/>
        <w:t>билието. Когато имате проблем, кажете си:</w:t>
      </w:r>
    </w:p>
    <w:p>
      <w:pPr>
        <w:pStyle w:val="Normal"/>
        <w:shd w:fill="FFFFFF" w:val="clear"/>
        <w:ind w:firstLine="567"/>
        <w:jc w:val="both"/>
        <w:rPr>
          <w:sz w:val="24"/>
          <w:szCs w:val="24"/>
          <w:lang w:val="bg-BG"/>
        </w:rPr>
      </w:pPr>
      <w:r>
        <w:rPr>
          <w:i/>
          <w:iCs/>
          <w:color w:val="000000"/>
          <w:sz w:val="24"/>
          <w:szCs w:val="24"/>
          <w:lang w:val="bg-BG"/>
        </w:rPr>
        <w:t>Благодарен съм за съвършеното здраве и изобилните блага, струящи към мен по жизнените канали, които съм отворил за божествения поток. Благодарен съм за радостта, която възниква в съзнанието ми. Благодарен съм за съвършеното си здраве в момента. Благодарен съм за възможността да науча повече и да развия съзнанието си.</w:t>
      </w:r>
    </w:p>
    <w:p>
      <w:pPr>
        <w:pStyle w:val="Normal"/>
        <w:shd w:fill="FFFFFF" w:val="clear"/>
        <w:ind w:firstLine="567"/>
        <w:jc w:val="both"/>
        <w:rPr>
          <w:sz w:val="24"/>
          <w:szCs w:val="24"/>
          <w:lang w:val="bg-BG"/>
        </w:rPr>
      </w:pPr>
      <w:r>
        <w:rPr>
          <w:color w:val="000000"/>
          <w:sz w:val="24"/>
          <w:szCs w:val="24"/>
          <w:lang w:val="bg-BG"/>
        </w:rPr>
        <w:t>Човек изявява в живота си нещата, към които насочва вниманието си. Учителят Иисус е знаел това толкова доб</w:t>
        <w:softHyphen/>
        <w:t>ре, че е бил способен да благодари за невидимото, уверен, че то ще се материализира посредством Закона за причи</w:t>
        <w:softHyphen/>
        <w:t>ната и следствието. Така наречените проблеми са много близо до нас. Те ни впримчват на всяко равнище - физическо, умствено и емоционално. Те са толкова „видими", че ни е трудно да бъдем обективни. Необходимо е да отклоним вниманието си от тях и да го насочим към желания резул</w:t>
        <w:softHyphen/>
        <w:t>тат, който вече е постигнат в Безкрайния Разум.</w:t>
      </w:r>
    </w:p>
    <w:p>
      <w:pPr>
        <w:pStyle w:val="Normal"/>
        <w:shd w:fill="FFFFFF" w:val="clear"/>
        <w:ind w:firstLine="567"/>
        <w:jc w:val="both"/>
        <w:rPr>
          <w:sz w:val="24"/>
          <w:szCs w:val="24"/>
          <w:lang w:val="bg-BG"/>
        </w:rPr>
      </w:pPr>
      <w:r>
        <w:rPr>
          <w:color w:val="000000"/>
          <w:sz w:val="24"/>
          <w:szCs w:val="24"/>
          <w:lang w:val="bg-BG"/>
        </w:rPr>
        <w:t>Трябва да надникнем отвъд проблемите и да видим отговора на молитвите си. Трябва да превърнем невиди</w:t>
        <w:softHyphen/>
        <w:t>мото във видимо, като размишляваме за желаното, вмес</w:t>
        <w:softHyphen/>
        <w:t>то за привидната реалност. Така превръщаме проблеми</w:t>
        <w:softHyphen/>
        <w:t>те във възможности. Това е начинът да разсеем напрежението и блокажите и да преодолеем причините за проб</w:t>
        <w:softHyphen/>
        <w:t>лемите. Щом го направим, навлизаме в царството на ре</w:t>
        <w:softHyphen/>
        <w:t>шенията. Мнозина благодарят и са признателни за онова, което имат, но колцина благодарят за онова, което ще получат в бъдеще? Опитайте се да си създадете практиката да казвате:</w:t>
      </w:r>
    </w:p>
    <w:p>
      <w:pPr>
        <w:pStyle w:val="Normal"/>
        <w:shd w:fill="FFFFFF" w:val="clear"/>
        <w:ind w:firstLine="567"/>
        <w:jc w:val="both"/>
        <w:rPr>
          <w:sz w:val="24"/>
          <w:szCs w:val="24"/>
          <w:lang w:val="bg-BG"/>
        </w:rPr>
      </w:pPr>
      <w:r>
        <w:rPr>
          <w:i/>
          <w:iCs/>
          <w:color w:val="000000"/>
          <w:sz w:val="24"/>
          <w:szCs w:val="24"/>
          <w:lang w:val="bg-BG"/>
        </w:rPr>
        <w:t>Аз съм благодарен за благословиите, които ще получа. Благодарен съм за все по-хармоничната обстановка в дома ми. Благодарен съм за прекрасните преживявания, които подпомагат израстването ми. Благодарен съм за новото, което ще получа. Благодарен съм, че имам благодарствена нагласа към живота, Благодарствената ми нагласа отваря портите за по-пълноценен живот.</w:t>
      </w:r>
    </w:p>
    <w:p>
      <w:pPr>
        <w:pStyle w:val="Normal"/>
        <w:shd w:fill="FFFFFF" w:val="clear"/>
        <w:ind w:firstLine="567"/>
        <w:jc w:val="both"/>
        <w:rPr>
          <w:sz w:val="24"/>
          <w:szCs w:val="24"/>
          <w:lang w:val="bg-BG"/>
        </w:rPr>
      </w:pPr>
      <w:r>
        <w:rPr>
          <w:color w:val="000000"/>
          <w:sz w:val="24"/>
          <w:szCs w:val="24"/>
          <w:lang w:val="bg-BG"/>
        </w:rPr>
        <w:t>По този начин ще работите не върху неща и състоя</w:t>
        <w:softHyphen/>
        <w:t>ния, а върху собственото си съзнание. Ще го програмира</w:t>
        <w:softHyphen/>
        <w:t>те да очаква най-доброто. Не можете да имате благодар</w:t>
        <w:softHyphen/>
        <w:t>ствена нагласа и да изпитвате горчивина. Трябва да се освободите от идеята, че хората или ситуациите са срещу вас. Трябва да се освободите и от убеждението, че сте объркали живота си и не можете да направите нищо по въпроса.</w:t>
      </w:r>
    </w:p>
    <w:p>
      <w:pPr>
        <w:pStyle w:val="Normal"/>
        <w:shd w:fill="FFFFFF" w:val="clear"/>
        <w:ind w:firstLine="567"/>
        <w:jc w:val="both"/>
        <w:rPr>
          <w:sz w:val="24"/>
          <w:szCs w:val="24"/>
          <w:lang w:val="bg-BG"/>
        </w:rPr>
      </w:pPr>
      <w:r>
        <w:rPr>
          <w:color w:val="000000"/>
          <w:sz w:val="24"/>
          <w:szCs w:val="24"/>
          <w:lang w:val="bg-BG"/>
        </w:rPr>
        <w:t>Когато благодарността избликва във вас като фон</w:t>
        <w:softHyphen/>
        <w:t>тан, тя носи след себе си по-добро здраве, повече радост, повече блага, по-голям просперитет и по-голяма възмож</w:t>
        <w:softHyphen/>
        <w:t>ност за пълноценен живот, отколкото когато и да било преди. Ако се чувствате смазани от ситуация или проб</w:t>
        <w:softHyphen/>
        <w:t>лем и ви е трудно да се изпълните с благодарност, направете следното:</w:t>
      </w:r>
    </w:p>
    <w:p>
      <w:pPr>
        <w:pStyle w:val="Normal"/>
        <w:shd w:fill="FFFFFF" w:val="clear"/>
        <w:ind w:firstLine="567"/>
        <w:jc w:val="both"/>
        <w:rPr>
          <w:sz w:val="24"/>
          <w:szCs w:val="24"/>
          <w:lang w:val="bg-BG"/>
        </w:rPr>
      </w:pPr>
      <w:r>
        <w:rPr>
          <w:i/>
          <w:iCs/>
          <w:color w:val="000000"/>
          <w:sz w:val="24"/>
          <w:szCs w:val="24"/>
          <w:lang w:val="bg-BG"/>
        </w:rPr>
        <w:t>Седнете и мислено се върнете към спомена за неща, за които можете да бъдете истински благодарни. Помислете как Бог ви е насочвал и направлявал при предишни проблеми. Щом изпитате искрено чувство на благодарност за тези минали благословии, осъзнайте, че същият Бог е с вас и сега - насочващ, направляващ, обновяващ и възстановяващ. След това проектирайте мислите си отвъд настоящата ситуация и бъдете благодарни за онова, което предстои да получите.</w:t>
      </w:r>
    </w:p>
    <w:p>
      <w:pPr>
        <w:pStyle w:val="Normal"/>
        <w:shd w:fill="FFFFFF" w:val="clear"/>
        <w:ind w:firstLine="567"/>
        <w:jc w:val="both"/>
        <w:rPr>
          <w:sz w:val="24"/>
          <w:szCs w:val="24"/>
          <w:lang w:val="bg-BG"/>
        </w:rPr>
      </w:pPr>
      <w:r>
        <w:rPr>
          <w:color w:val="000000"/>
          <w:sz w:val="24"/>
          <w:szCs w:val="24"/>
          <w:lang w:val="bg-BG"/>
        </w:rPr>
        <w:t>Псалмите са песни на възхвала и благодарност, които са се пеели в тежки моменти. В мрачни ситуации вярата на псалмописеца не е потрепвала. Той е възхвалявал, бла</w:t>
        <w:softHyphen/>
        <w:t>гославял и е бил благодарен, защото е знаел, че Бог винаги е тук, за да управлява вселената и да прави добро. Може би псалмописецът невинаги е разбирал защо възникват такива ситуации - човешката гледна точка е много огра</w:t>
        <w:softHyphen/>
        <w:t>ничена в момент на нещастие - но вярата му не е пот</w:t>
        <w:softHyphen/>
        <w:t>репвала.</w:t>
      </w:r>
    </w:p>
    <w:p>
      <w:pPr>
        <w:pStyle w:val="Normal"/>
        <w:shd w:fill="FFFFFF" w:val="clear"/>
        <w:ind w:firstLine="567"/>
        <w:jc w:val="both"/>
        <w:rPr>
          <w:sz w:val="24"/>
          <w:szCs w:val="24"/>
          <w:lang w:val="bg-BG"/>
        </w:rPr>
      </w:pPr>
      <w:r>
        <w:rPr>
          <w:color w:val="000000"/>
          <w:sz w:val="24"/>
          <w:szCs w:val="24"/>
          <w:lang w:val="bg-BG"/>
        </w:rPr>
        <w:t>Благодарността е важна, защото не е студено мисловно приемане на нещо. Тя е топла като слънчевата светли-на, която кара цветята да растат. Тя размразява почвата и прави възможно реализирането на желаното добро.</w:t>
      </w:r>
    </w:p>
    <w:p>
      <w:pPr>
        <w:pStyle w:val="Normal"/>
        <w:shd w:fill="FFFFFF" w:val="clear"/>
        <w:ind w:firstLine="567"/>
        <w:jc w:val="both"/>
        <w:rPr>
          <w:sz w:val="24"/>
          <w:szCs w:val="24"/>
          <w:lang w:val="bg-BG"/>
        </w:rPr>
      </w:pPr>
      <w:r>
        <w:rPr>
          <w:color w:val="000000"/>
          <w:sz w:val="24"/>
          <w:szCs w:val="24"/>
          <w:lang w:val="bg-BG"/>
        </w:rPr>
        <w:t>Ликувайте за свободата да избирате. Вие сте закон сами по себе си. Още сега си кажете:</w:t>
      </w:r>
    </w:p>
    <w:p>
      <w:pPr>
        <w:pStyle w:val="Normal"/>
        <w:shd w:fill="FFFFFF" w:val="clear"/>
        <w:ind w:firstLine="567"/>
        <w:jc w:val="both"/>
        <w:rPr>
          <w:sz w:val="24"/>
          <w:szCs w:val="24"/>
          <w:lang w:val="bg-BG"/>
        </w:rPr>
      </w:pPr>
      <w:r>
        <w:rPr>
          <w:i/>
          <w:iCs/>
          <w:color w:val="000000"/>
          <w:sz w:val="24"/>
          <w:szCs w:val="24"/>
          <w:lang w:val="bg-BG"/>
        </w:rPr>
        <w:t>Благодарността е целебна сила, която навлиза във всяка част от същността ми и я преобразява, укрепва, обновява и я прави цялостна. Благодарността постоянно протича през мен сега. Изпълнен съм с дълбоко вътрешно чувство на благодарност, което обогатява всяко мое преживяване.</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Благодаря Ти, Господи!</w:t>
      </w:r>
    </w:p>
    <w:p>
      <w:pPr>
        <w:pStyle w:val="Normal"/>
        <w:shd w:fill="FFFFFF" w:val="clear"/>
        <w:ind w:firstLine="567"/>
        <w:jc w:val="both"/>
        <w:rPr>
          <w:b/>
          <w:b/>
          <w:sz w:val="24"/>
          <w:szCs w:val="24"/>
          <w:lang w:val="bg-BG"/>
        </w:rPr>
      </w:pPr>
      <w:r>
        <w:rPr>
          <w:b/>
          <w:smallCaps/>
          <w:color w:val="000000"/>
          <w:sz w:val="24"/>
          <w:szCs w:val="24"/>
          <w:lang w:val="bg-BG"/>
        </w:rPr>
        <w:t>мъри салем</w:t>
      </w:r>
    </w:p>
    <w:p>
      <w:pPr>
        <w:pStyle w:val="Normal"/>
        <w:shd w:fill="FFFFFF" w:val="clear"/>
        <w:ind w:firstLine="567"/>
        <w:jc w:val="both"/>
        <w:rPr>
          <w:sz w:val="24"/>
          <w:szCs w:val="24"/>
          <w:lang w:val="bg-BG"/>
        </w:rPr>
      </w:pPr>
      <w:r>
        <w:rPr>
          <w:i/>
          <w:iCs/>
          <w:color w:val="000000"/>
          <w:sz w:val="24"/>
          <w:szCs w:val="24"/>
          <w:lang w:val="bg-BG"/>
        </w:rPr>
        <w:t>Покойният Мъри Салем беше актьор и сценарист и създаде сценария на хитовия филм „ Ченге в детската градила", в който главната роля се изпълнява от Арнолд Шварценегер.</w:t>
      </w:r>
    </w:p>
    <w:p>
      <w:pPr>
        <w:pStyle w:val="Normal"/>
        <w:shd w:fill="FFFFFF" w:val="clear"/>
        <w:ind w:firstLine="567"/>
        <w:jc w:val="both"/>
        <w:rPr>
          <w:sz w:val="24"/>
          <w:szCs w:val="24"/>
          <w:lang w:val="bg-BG"/>
        </w:rPr>
      </w:pPr>
      <w:r>
        <w:rPr>
          <w:color w:val="000000"/>
          <w:sz w:val="24"/>
          <w:szCs w:val="24"/>
          <w:lang w:val="bg-BG"/>
        </w:rPr>
        <w:t>Моята прапрабаба, отдавна починала, беше проста сирийска селянка и не можеше нито да пише, нито да чете. Въпреки това беше много религиозна. Каквото и да правеше, Бог беше постоянно на устата й. Но тя изрича</w:t>
        <w:softHyphen/>
        <w:t>ше не само името Му, а и „Благодаря Ти, Господи; благода</w:t>
        <w:softHyphen/>
        <w:t xml:space="preserve">ря Ти, Господи" поне по сто пъти на ден. И </w:t>
      </w:r>
      <w:r>
        <w:rPr>
          <w:i/>
          <w:iCs/>
          <w:color w:val="000000"/>
          <w:sz w:val="24"/>
          <w:szCs w:val="24"/>
          <w:lang w:val="bg-BG"/>
        </w:rPr>
        <w:t xml:space="preserve">не </w:t>
      </w:r>
      <w:r>
        <w:rPr>
          <w:color w:val="000000"/>
          <w:sz w:val="24"/>
          <w:szCs w:val="24"/>
          <w:lang w:val="bg-BG"/>
        </w:rPr>
        <w:t>само кога</w:t>
        <w:softHyphen/>
        <w:t>то се случваха хубави неща. Супата изкипяваше и ужасно изпоцапваше всичко, а тя чистеше и повтаряше: „Благо</w:t>
        <w:softHyphen/>
        <w:t>даря Ти, Господи. Благодаря Ти. Благодаря Ти, Господи".</w:t>
      </w:r>
    </w:p>
    <w:p>
      <w:pPr>
        <w:pStyle w:val="Normal"/>
        <w:shd w:fill="FFFFFF" w:val="clear"/>
        <w:ind w:firstLine="567"/>
        <w:jc w:val="both"/>
        <w:rPr>
          <w:sz w:val="24"/>
          <w:szCs w:val="24"/>
          <w:lang w:val="bg-BG"/>
        </w:rPr>
      </w:pPr>
      <w:r>
        <w:rPr>
          <w:color w:val="000000"/>
          <w:sz w:val="24"/>
          <w:szCs w:val="24"/>
          <w:lang w:val="bg-BG"/>
        </w:rPr>
        <w:t>Попитах я защо благодари на Бога за нещо лошо. Тя се засмя и отвърна -. защото когато се случи нещо лошо, тогава забравяме връзката си с Бога (тоест, с нашата вис</w:t>
        <w:softHyphen/>
        <w:t>ша сила). По онова време ми се струваше много странно, защото настояваше и аз да правя същото. Ожулвах си ко</w:t>
        <w:softHyphen/>
        <w:t>ляното, а тя ме караше да кажа: „Благодаря Ти, Господи". Колкото и да е странно, явно действаше, защото коляно</w:t>
        <w:softHyphen/>
        <w:t>то започваше да ме боли по-малко.</w:t>
      </w:r>
    </w:p>
    <w:p>
      <w:pPr>
        <w:pStyle w:val="Normal"/>
        <w:shd w:fill="FFFFFF" w:val="clear"/>
        <w:ind w:firstLine="567"/>
        <w:jc w:val="both"/>
        <w:rPr>
          <w:sz w:val="24"/>
          <w:szCs w:val="24"/>
          <w:lang w:val="bg-BG"/>
        </w:rPr>
      </w:pPr>
      <w:r>
        <w:rPr>
          <w:color w:val="000000"/>
          <w:sz w:val="24"/>
          <w:szCs w:val="24"/>
          <w:lang w:val="bg-BG"/>
        </w:rPr>
        <w:t>После навърших пет години и тръгнах на училище. Тъй като бях с различен етнически произход, синеоките и русокоси деца ми се подиграваха. Заради мургавия ми тен ми викаха „чернилка". Мразех училището и умолявах роди</w:t>
        <w:softHyphen/>
        <w:t xml:space="preserve">телите си да не ме карат да ходя повече. Беше им жал за мен, но не можеха да ме закрилят вечно. Тогава моята situ (сирийската дума за </w:t>
      </w:r>
      <w:r>
        <w:rPr>
          <w:i/>
          <w:iCs/>
          <w:color w:val="000000"/>
          <w:sz w:val="24"/>
          <w:szCs w:val="24"/>
          <w:lang w:val="bg-BG"/>
        </w:rPr>
        <w:t xml:space="preserve">баба) </w:t>
      </w:r>
      <w:r>
        <w:rPr>
          <w:color w:val="000000"/>
          <w:sz w:val="24"/>
          <w:szCs w:val="24"/>
          <w:lang w:val="bg-BG"/>
        </w:rPr>
        <w:t>чу какво става и ми напомни, че трябва да казвам „Благодаря ти, Господи" Всеки път, когато децата ме обиждат. Помислих си, че това е най-глупавият съвет, който съм чувал.</w:t>
      </w:r>
    </w:p>
    <w:p>
      <w:pPr>
        <w:pStyle w:val="Normal"/>
        <w:shd w:fill="FFFFFF" w:val="clear"/>
        <w:ind w:firstLine="567"/>
        <w:jc w:val="both"/>
        <w:rPr>
          <w:sz w:val="24"/>
          <w:szCs w:val="24"/>
          <w:lang w:val="bg-BG"/>
        </w:rPr>
      </w:pPr>
      <w:r>
        <w:rPr>
          <w:color w:val="000000"/>
          <w:sz w:val="24"/>
          <w:szCs w:val="24"/>
          <w:lang w:val="bg-BG"/>
        </w:rPr>
        <w:t>Но няколко дни след този разговор, когато цяла група момчета започна да ми крещи „Чернилка! Чернилка! Чер</w:t>
        <w:softHyphen/>
        <w:t>нилка!", нещо се случи. Сдържах сълзите си и с всяка час</w:t>
        <w:softHyphen/>
        <w:t>тичка на тялото си се стараех да не бъда „лигльо" и да не им позволя да ме видят как плача. Но не можех да се спра. Сълзите щяха да рукнат въпреки всичко.</w:t>
      </w:r>
    </w:p>
    <w:p>
      <w:pPr>
        <w:pStyle w:val="Normal"/>
        <w:shd w:fill="FFFFFF" w:val="clear"/>
        <w:ind w:firstLine="567"/>
        <w:jc w:val="both"/>
        <w:rPr>
          <w:sz w:val="24"/>
          <w:szCs w:val="24"/>
          <w:lang w:val="bg-BG"/>
        </w:rPr>
      </w:pPr>
      <w:r>
        <w:rPr>
          <w:color w:val="000000"/>
          <w:sz w:val="24"/>
          <w:szCs w:val="24"/>
          <w:lang w:val="bg-BG"/>
        </w:rPr>
        <w:t xml:space="preserve">Тогава си спомних бабиното „Благодаря Ти, Господи!". Започнах мълчаливо да си го повтарям. </w:t>
      </w:r>
      <w:r>
        <w:rPr>
          <w:i/>
          <w:iCs/>
          <w:color w:val="000000"/>
          <w:sz w:val="24"/>
          <w:szCs w:val="24"/>
          <w:lang w:val="bg-BG"/>
        </w:rPr>
        <w:t>Благодаря Ти, Гос</w:t>
        <w:softHyphen/>
        <w:t xml:space="preserve">поди. Благодаря Ти, Господи. </w:t>
      </w:r>
      <w:r>
        <w:rPr>
          <w:color w:val="000000"/>
          <w:sz w:val="24"/>
          <w:szCs w:val="24"/>
          <w:lang w:val="bg-BG"/>
        </w:rPr>
        <w:t>Помогна! Не знам точно какво се случи, но сълзите секнаха. Изведнъж вече не ме ин</w:t>
        <w:softHyphen/>
        <w:t>тересуваше какво си мислят те. Може би защото сега знаех, че и аз имам приятел - Бог.</w:t>
      </w:r>
    </w:p>
    <w:p>
      <w:pPr>
        <w:pStyle w:val="Normal"/>
        <w:shd w:fill="FFFFFF" w:val="clear"/>
        <w:ind w:firstLine="567"/>
        <w:jc w:val="both"/>
        <w:rPr>
          <w:sz w:val="24"/>
          <w:szCs w:val="24"/>
          <w:lang w:val="bg-BG"/>
        </w:rPr>
      </w:pPr>
      <w:r>
        <w:rPr>
          <w:color w:val="000000"/>
          <w:sz w:val="24"/>
          <w:szCs w:val="24"/>
          <w:lang w:val="bg-BG"/>
        </w:rPr>
        <w:t>Всичко това беше преди много време. След това ста</w:t>
        <w:softHyphen/>
        <w:t>нах успешен сценарист. Пътувал съм по целия свят и съм срещал стотици прекрасни хора. Животът ми е по-до</w:t>
        <w:softHyphen/>
        <w:t>бър, отколкото някога съм очаквал. И през цялото време аз постоянно си повтарях „Благодаря Ти, Господи”. Поня</w:t>
        <w:softHyphen/>
        <w:t>кога го казвам по сто пъти на ден - точно като скъпата ми баба. Дори ми се иска да го изрека и сега.</w:t>
      </w:r>
    </w:p>
    <w:p>
      <w:pPr>
        <w:pStyle w:val="Normal"/>
        <w:shd w:fill="FFFFFF" w:val="clear"/>
        <w:ind w:firstLine="567"/>
        <w:jc w:val="both"/>
        <w:rPr>
          <w:sz w:val="24"/>
          <w:szCs w:val="24"/>
          <w:lang w:val="bg-BG"/>
        </w:rPr>
      </w:pPr>
      <w:r>
        <w:rPr>
          <w:i/>
          <w:iCs/>
          <w:color w:val="000000"/>
          <w:sz w:val="24"/>
          <w:szCs w:val="24"/>
          <w:lang w:val="bg-BG"/>
        </w:rPr>
        <w:t>„</w:t>
      </w:r>
      <w:r>
        <w:rPr>
          <w:i/>
          <w:iCs/>
          <w:color w:val="000000"/>
          <w:sz w:val="24"/>
          <w:szCs w:val="24"/>
          <w:lang w:val="bg-BG"/>
        </w:rPr>
        <w:t>Благодаря Ти, Господи. Благодаря Ти, Благодаря Ти, Господи".</w:t>
      </w:r>
    </w:p>
    <w:p>
      <w:pPr>
        <w:pStyle w:val="Normal"/>
        <w:shd w:fill="FFFFFF" w:val="clear"/>
        <w:ind w:firstLine="567"/>
        <w:jc w:val="both"/>
        <w:rPr>
          <w:b/>
          <w:b/>
          <w:color w:val="000000"/>
          <w:sz w:val="24"/>
          <w:szCs w:val="24"/>
          <w:lang w:val="bg-BG"/>
        </w:rPr>
      </w:pPr>
      <w:r>
        <w:rPr>
          <w:b/>
          <w:color w:val="000000"/>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 xml:space="preserve">Благодарете за всичко </w:t>
      </w:r>
    </w:p>
    <w:p>
      <w:pPr>
        <w:pStyle w:val="Normal"/>
        <w:shd w:fill="FFFFFF" w:val="clear"/>
        <w:ind w:firstLine="567"/>
        <w:jc w:val="both"/>
        <w:rPr>
          <w:b/>
          <w:b/>
          <w:sz w:val="24"/>
          <w:szCs w:val="24"/>
          <w:lang w:val="bg-BG"/>
        </w:rPr>
      </w:pPr>
      <w:r>
        <w:rPr>
          <w:b/>
          <w:color w:val="000000"/>
          <w:sz w:val="24"/>
          <w:szCs w:val="24"/>
          <w:lang w:val="bg-BG"/>
        </w:rPr>
        <w:t>Д-р Дж. Кенеди Шулц</w:t>
      </w:r>
    </w:p>
    <w:p>
      <w:pPr>
        <w:pStyle w:val="Normal"/>
        <w:shd w:fill="FFFFFF" w:val="clear"/>
        <w:ind w:firstLine="567"/>
        <w:jc w:val="both"/>
        <w:rPr>
          <w:sz w:val="24"/>
          <w:szCs w:val="24"/>
          <w:lang w:val="bg-BG"/>
        </w:rPr>
      </w:pPr>
      <w:r>
        <w:rPr>
          <w:color w:val="000000"/>
          <w:sz w:val="24"/>
          <w:szCs w:val="24"/>
          <w:lang w:val="bg-BG"/>
        </w:rPr>
        <w:t xml:space="preserve">Д-р Дж </w:t>
      </w:r>
      <w:r>
        <w:rPr>
          <w:i/>
          <w:iCs/>
          <w:color w:val="000000"/>
          <w:sz w:val="24"/>
          <w:szCs w:val="24"/>
          <w:lang w:val="bg-BG"/>
        </w:rPr>
        <w:t xml:space="preserve">Кенеди Шулц е основател и пастор в Църквата за религиозна наука в Атланта. Той е добре познат учител и лектор от движението „Ново мислене" и лекциите и семинарите му се разпространяват на аудиокасети в страната и в чужбина. </w:t>
      </w:r>
      <w:r>
        <w:rPr>
          <w:color w:val="000000"/>
          <w:sz w:val="24"/>
          <w:szCs w:val="24"/>
          <w:lang w:val="bg-BG"/>
        </w:rPr>
        <w:t xml:space="preserve">Д-р </w:t>
      </w:r>
      <w:r>
        <w:rPr>
          <w:i/>
          <w:iCs/>
          <w:color w:val="000000"/>
          <w:sz w:val="24"/>
          <w:szCs w:val="24"/>
          <w:lang w:val="bg-BG"/>
        </w:rPr>
        <w:t>Шулц има магистърска степен по психотерапия от Нюйоркския университет, а „Рилиджъс Сайънс Интърнешънъл"му присъди докторска степен по религиозна наука през 1987 г., когато беше избран за президент на тази организация. Той е автор на „Наследството на истината" и „Ти си силата".</w:t>
      </w:r>
    </w:p>
    <w:p>
      <w:pPr>
        <w:pStyle w:val="Normal"/>
        <w:shd w:fill="FFFFFF" w:val="clear"/>
        <w:ind w:firstLine="567"/>
        <w:jc w:val="both"/>
        <w:rPr>
          <w:sz w:val="24"/>
          <w:szCs w:val="24"/>
          <w:lang w:val="bg-BG"/>
        </w:rPr>
      </w:pPr>
      <w:r>
        <w:rPr>
          <w:color w:val="000000"/>
          <w:sz w:val="24"/>
          <w:szCs w:val="24"/>
          <w:lang w:val="bg-BG"/>
        </w:rPr>
        <w:t>В края на дългия си живот великият Гьоте е казал, че от него би останало много малко, ако изхвърли всичко, което дължи на другите. Остарявайки и, надявам се, помъдрявайки, аз съм сигурен, че това е абсолютно валидно и за мен. Всичко значимо в мен е изтъкано от доброто, което хората са ми дали и аз съм имал здравия разум да при</w:t>
        <w:softHyphen/>
        <w:t>ема, както и от стореното зло, което съм имал добро</w:t>
        <w:softHyphen/>
        <w:t>тата да простя. Научих много от всичко това, след като се изпълних с благодарност за вътрешната сила, която ми позволява да се поуча от събитията.</w:t>
      </w:r>
    </w:p>
    <w:p>
      <w:pPr>
        <w:pStyle w:val="Normal"/>
        <w:shd w:fill="FFFFFF" w:val="clear"/>
        <w:ind w:firstLine="567"/>
        <w:jc w:val="both"/>
        <w:rPr>
          <w:sz w:val="24"/>
          <w:szCs w:val="24"/>
          <w:lang w:val="bg-BG"/>
        </w:rPr>
      </w:pPr>
      <w:r>
        <w:rPr>
          <w:color w:val="000000"/>
          <w:sz w:val="24"/>
          <w:szCs w:val="24"/>
          <w:lang w:val="bg-BG"/>
        </w:rPr>
        <w:t>Това означава, че трябва да бъдем благодарни за непре</w:t>
        <w:softHyphen/>
        <w:t>ходните ползи от доброто, което хората са ни сторили или дарили, и от злото, което сме надживели. Не можеш да надживееш злото, без да помъдрееш. А изглежда понякога е необходимо да помъдреем по трудния начин, оце</w:t>
        <w:softHyphen/>
        <w:t>лявайки от най-лошото.</w:t>
      </w:r>
    </w:p>
    <w:p>
      <w:pPr>
        <w:pStyle w:val="Normal"/>
        <w:shd w:fill="FFFFFF" w:val="clear"/>
        <w:ind w:firstLine="567"/>
        <w:jc w:val="both"/>
        <w:rPr>
          <w:sz w:val="24"/>
          <w:szCs w:val="24"/>
          <w:lang w:val="bg-BG"/>
        </w:rPr>
      </w:pPr>
      <w:r>
        <w:rPr>
          <w:color w:val="000000"/>
          <w:sz w:val="24"/>
          <w:szCs w:val="24"/>
          <w:lang w:val="bg-BG"/>
        </w:rPr>
        <w:t>Не е възможно да се върнем с мъдростта си назад във времето и да направим всичко по правилния начин. Можем единствено да използваме мъдростта си, все едно как сме я постигнали, в бъдеще и да правим нещата по-добре от преди. Но доброто не ни принадлежи, докато не го направим част от себе си. А ние не можем да го направим част от себе си, ако не го приемем с благодарност. С други думи, нищо не е ваше, докато не кажете „Благо</w:t>
        <w:softHyphen/>
        <w:t>даря". Благодаря на кого? На Бога! Невинаги е лесно да бла</w:t>
        <w:softHyphen/>
        <w:t>годарим на хората за извлеченото от отношенията ни с тях. Но винаги е възможно да благодарим на Бога, че сме извлекли нещо ценно от тези отношения. А щом свикнете да благодарите на Бога за всичко в живота си, става ясно на кого още трябва да благодарите и не е трудно да го направите.</w:t>
      </w:r>
    </w:p>
    <w:p>
      <w:pPr>
        <w:pStyle w:val="Normal"/>
        <w:shd w:fill="FFFFFF" w:val="clear"/>
        <w:ind w:firstLine="567"/>
        <w:jc w:val="both"/>
        <w:rPr>
          <w:sz w:val="24"/>
          <w:szCs w:val="24"/>
          <w:lang w:val="bg-BG"/>
        </w:rPr>
      </w:pPr>
      <w:r>
        <w:rPr>
          <w:color w:val="000000"/>
          <w:sz w:val="24"/>
          <w:szCs w:val="24"/>
          <w:lang w:val="bg-BG"/>
        </w:rPr>
        <w:t>Когато решим да следваме древния съвет „Благодарете за всичко ", ние не се съгласяваме да изразяваме благо</w:t>
        <w:softHyphen/>
        <w:t xml:space="preserve">дарност </w:t>
      </w:r>
      <w:r>
        <w:rPr>
          <w:i/>
          <w:iCs/>
          <w:color w:val="000000"/>
          <w:sz w:val="24"/>
          <w:szCs w:val="24"/>
          <w:lang w:val="bg-BG"/>
        </w:rPr>
        <w:t>за в</w:t>
      </w:r>
      <w:r>
        <w:rPr>
          <w:color w:val="000000"/>
          <w:sz w:val="24"/>
          <w:szCs w:val="24"/>
          <w:lang w:val="bg-BG"/>
        </w:rPr>
        <w:t>сички неща. Не е логично да бъдеш благода</w:t>
        <w:softHyphen/>
        <w:t>рен за лошите неща, за разрушителните неща. Но вмес</w:t>
        <w:softHyphen/>
        <w:t>то да изпадате в еуфория от хубавото и да унивате от лошото, неизменно отделяйте време да благодарите на Бога, че сте по-големи както от най-хубавото, така и от най-лошото, и че ще намерите начин да превъзмогнете всичко и преживяването ще ви направи по-силни.</w:t>
      </w:r>
    </w:p>
    <w:p>
      <w:pPr>
        <w:pStyle w:val="Normal"/>
        <w:shd w:fill="FFFFFF" w:val="clear"/>
        <w:ind w:firstLine="567"/>
        <w:jc w:val="both"/>
        <w:rPr>
          <w:sz w:val="24"/>
          <w:szCs w:val="24"/>
          <w:lang w:val="bg-BG"/>
        </w:rPr>
      </w:pPr>
      <w:r>
        <w:rPr>
          <w:color w:val="000000"/>
          <w:sz w:val="24"/>
          <w:szCs w:val="24"/>
          <w:lang w:val="bg-BG"/>
        </w:rPr>
        <w:t>Постоянната благодарствена нагласа ни помага да ви</w:t>
        <w:softHyphen/>
        <w:t>дим всичко по нов начин. Тя ни позволява да подобрим както хубавите, така и лошите неща, защото ни поставя в правилните взаимоотношения с Бога - съзидателна</w:t>
        <w:softHyphen/>
        <w:t>та сила в живота ни. А тази сила се влива най-добре в умовете и сърцата ни, когато сме отворени за нея. Така че не блокирайте божествените вълни в съзнанието си със страхове, че доброто в живота ви няма да продължи веч</w:t>
        <w:softHyphen/>
        <w:t>но или че злото ще постоянства. Просто във всеки един случай отделяйте време да благодарите за вечната мъд</w:t>
        <w:softHyphen/>
        <w:t>рост, която действа във вас и знае как да използва всичко това във ваша полза. Така ще се превърнете в човек, който върви през живота, като запазва най-доброто и рутинно изхвърля останалото. Това елиминира борбата от всекидневния живот в този наш странен свят и ни освобождава да живеем с лекота. Колкото по-лесно про</w:t>
        <w:softHyphen/>
        <w:t>щаваме, толкова по-лесно живеем. И толкова по-естествена е благодарността ни за онова, което животът наи</w:t>
        <w:softHyphen/>
        <w:t>стина представлява, понеже се освобождаваме от безс</w:t>
        <w:softHyphen/>
        <w:t>мислиците, които са ни спъвали и са разваляли съществу</w:t>
        <w:softHyphen/>
        <w:t>ването ни.</w:t>
      </w:r>
    </w:p>
    <w:p>
      <w:pPr>
        <w:pStyle w:val="Normal"/>
        <w:shd w:fill="FFFFFF" w:val="clear"/>
        <w:ind w:firstLine="567"/>
        <w:jc w:val="both"/>
        <w:rPr>
          <w:sz w:val="24"/>
          <w:szCs w:val="24"/>
          <w:lang w:val="bg-BG"/>
        </w:rPr>
      </w:pPr>
      <w:r>
        <w:rPr>
          <w:color w:val="000000"/>
          <w:sz w:val="24"/>
          <w:szCs w:val="24"/>
          <w:lang w:val="bg-BG"/>
        </w:rPr>
        <w:t xml:space="preserve">Много харесвам следния цитат на великия Майстер Екхарт: </w:t>
      </w:r>
      <w:r>
        <w:rPr>
          <w:i/>
          <w:iCs/>
          <w:color w:val="000000"/>
          <w:sz w:val="24"/>
          <w:szCs w:val="24"/>
          <w:lang w:val="bg-BG"/>
        </w:rPr>
        <w:t>,Винаги бъди готов за Божиите дарове, нови и нови -и не забравяй, че Бог е хиляди пъти по-готов да дава, отколкото ти -да получаваш".</w:t>
      </w:r>
    </w:p>
    <w:p>
      <w:pPr>
        <w:pStyle w:val="Normal"/>
        <w:shd w:fill="FFFFFF" w:val="clear"/>
        <w:ind w:firstLine="567"/>
        <w:jc w:val="both"/>
        <w:rPr>
          <w:color w:val="000000"/>
          <w:sz w:val="24"/>
          <w:szCs w:val="24"/>
          <w:lang w:val="bg-BG"/>
        </w:rPr>
      </w:pPr>
      <w:r>
        <w:rPr>
          <w:color w:val="000000"/>
          <w:sz w:val="24"/>
          <w:szCs w:val="24"/>
          <w:lang w:val="bg-BG"/>
        </w:rPr>
        <w:t>Готовността ни да получаваме е блокирана от неща</w:t>
        <w:softHyphen/>
        <w:t>та, които задръстват съзнанието ни, когато не знаем как да откликваме на живота с благодарност за дарената ни от Бога способност да извличаме най-доброто както от хубавото, така и от лошото. Искреното и вдъхнове</w:t>
        <w:softHyphen/>
        <w:t>но религиозно усилие да изпитвате постоянна благодар</w:t>
        <w:softHyphen/>
        <w:t>ност към Бога ще отхвърли този страх и „ще подготви пътя Господен" — ума, който не забравя да благодари.</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Силата на благодарността</w:t>
      </w:r>
    </w:p>
    <w:p>
      <w:pPr>
        <w:pStyle w:val="Normal"/>
        <w:shd w:fill="FFFFFF" w:val="clear"/>
        <w:ind w:firstLine="567"/>
        <w:jc w:val="both"/>
        <w:rPr>
          <w:b/>
          <w:b/>
          <w:iCs/>
          <w:color w:val="000000"/>
          <w:sz w:val="24"/>
          <w:szCs w:val="24"/>
          <w:lang w:val="bg-BG"/>
        </w:rPr>
      </w:pPr>
      <w:r>
        <w:rPr>
          <w:b/>
          <w:iCs/>
          <w:color w:val="000000"/>
          <w:sz w:val="24"/>
          <w:szCs w:val="24"/>
          <w:lang w:val="bg-BG"/>
        </w:rPr>
        <w:t xml:space="preserve">Рон Сколастико </w:t>
      </w:r>
    </w:p>
    <w:p>
      <w:pPr>
        <w:pStyle w:val="Normal"/>
        <w:shd w:fill="FFFFFF" w:val="clear"/>
        <w:ind w:firstLine="567"/>
        <w:jc w:val="both"/>
        <w:rPr>
          <w:i/>
          <w:i/>
          <w:iCs/>
          <w:color w:val="000000"/>
          <w:sz w:val="24"/>
          <w:szCs w:val="24"/>
          <w:lang w:val="bg-BG"/>
        </w:rPr>
      </w:pPr>
      <w:r>
        <w:rPr>
          <w:i/>
          <w:iCs/>
          <w:color w:val="000000"/>
          <w:sz w:val="24"/>
          <w:szCs w:val="24"/>
          <w:lang w:val="bg-BG"/>
        </w:rPr>
        <w:t>Рон Сколастико, доктор ла философските науки, е виден психолог, духовен наставник и автор с над 25-годишен опит в изучаването на човешкото съзнание. От 1978 г. Рон е гласът на дълбоката мъдрост на „Водачите" - любящи духовни същества, които съществуват отвъд физическата реалност. Той е автор на „Земното приключение", „Излекувай сърцето, излекувай тялото" и „Врата към душата".</w:t>
      </w:r>
    </w:p>
    <w:p>
      <w:pPr>
        <w:pStyle w:val="Normal"/>
        <w:shd w:fill="FFFFFF" w:val="clear"/>
        <w:ind w:firstLine="567"/>
        <w:jc w:val="both"/>
        <w:rPr>
          <w:sz w:val="24"/>
          <w:szCs w:val="24"/>
          <w:lang w:val="bg-BG"/>
        </w:rPr>
      </w:pPr>
      <w:r>
        <w:rPr>
          <w:color w:val="000000"/>
          <w:sz w:val="24"/>
          <w:szCs w:val="24"/>
          <w:lang w:val="bg-BG"/>
        </w:rPr>
        <w:t>В обърканото ежедневие нерядко пропускаме да забележим силата на благо</w:t>
        <w:softHyphen/>
        <w:t>дарността. Много хора не знаят, че чувството на благодарност може да задвижи мощни, благотворни промени в човешката личност.</w:t>
      </w:r>
    </w:p>
    <w:p>
      <w:pPr>
        <w:pStyle w:val="Normal"/>
        <w:shd w:fill="FFFFFF" w:val="clear"/>
        <w:ind w:firstLine="567"/>
        <w:jc w:val="both"/>
        <w:rPr>
          <w:sz w:val="24"/>
          <w:szCs w:val="24"/>
          <w:lang w:val="bg-BG"/>
        </w:rPr>
      </w:pPr>
      <w:r>
        <w:rPr>
          <w:color w:val="000000"/>
          <w:sz w:val="24"/>
          <w:szCs w:val="24"/>
          <w:lang w:val="bg-BG"/>
        </w:rPr>
        <w:t>Чувството за благодарност, например, може да смекчи емоциите и да задълбочи любовта ви към себе си и към живота и да ви донесе по-голяма радост и щастие в изразяването ви като човешко същество. Благодарността също така може да стимулира силни вътрешни енергии, които да доведат до разцъфването на интуитивните ви способности, позволявайки ви в крайна сметка да има</w:t>
        <w:softHyphen/>
        <w:t>те по-дълбоки духовни преживявания и да осъзнаете по-добре съществуването си като вечна душа.</w:t>
      </w:r>
    </w:p>
    <w:p>
      <w:pPr>
        <w:pStyle w:val="Normal"/>
        <w:shd w:fill="FFFFFF" w:val="clear"/>
        <w:ind w:firstLine="567"/>
        <w:jc w:val="both"/>
        <w:rPr>
          <w:sz w:val="24"/>
          <w:szCs w:val="24"/>
          <w:lang w:val="bg-BG"/>
        </w:rPr>
      </w:pPr>
      <w:r>
        <w:rPr>
          <w:color w:val="000000"/>
          <w:sz w:val="24"/>
          <w:szCs w:val="24"/>
          <w:lang w:val="bg-BG"/>
        </w:rPr>
        <w:t>За да разберете добре благодарността, можете да раз</w:t>
        <w:softHyphen/>
        <w:t xml:space="preserve">гледате това чувство в две основни области на живота. Първата област е благодарността за </w:t>
      </w:r>
      <w:r>
        <w:rPr>
          <w:i/>
          <w:iCs/>
          <w:color w:val="000000"/>
          <w:sz w:val="24"/>
          <w:szCs w:val="24"/>
          <w:lang w:val="bg-BG"/>
        </w:rPr>
        <w:t xml:space="preserve">постоянните </w:t>
      </w:r>
      <w:r>
        <w:rPr>
          <w:color w:val="000000"/>
          <w:sz w:val="24"/>
          <w:szCs w:val="24"/>
          <w:lang w:val="bg-BG"/>
        </w:rPr>
        <w:t xml:space="preserve">аспекти на съществуването, които включват духовните реалности на живота, взаимодействащи с човешката ви изява. Втората област е благодарността за </w:t>
      </w:r>
      <w:r>
        <w:rPr>
          <w:i/>
          <w:iCs/>
          <w:color w:val="000000"/>
          <w:sz w:val="24"/>
          <w:szCs w:val="24"/>
          <w:lang w:val="bg-BG"/>
        </w:rPr>
        <w:t xml:space="preserve">временните, </w:t>
      </w:r>
      <w:r>
        <w:rPr>
          <w:color w:val="000000"/>
          <w:sz w:val="24"/>
          <w:szCs w:val="24"/>
          <w:lang w:val="bg-BG"/>
        </w:rPr>
        <w:t>преходни преживявания във физическия свят.</w:t>
      </w:r>
    </w:p>
    <w:p>
      <w:pPr>
        <w:pStyle w:val="Normal"/>
        <w:shd w:fill="FFFFFF" w:val="clear"/>
        <w:ind w:firstLine="567"/>
        <w:jc w:val="both"/>
        <w:rPr>
          <w:sz w:val="24"/>
          <w:szCs w:val="24"/>
          <w:lang w:val="bg-BG"/>
        </w:rPr>
      </w:pPr>
      <w:r>
        <w:rPr>
          <w:color w:val="000000"/>
          <w:sz w:val="24"/>
          <w:szCs w:val="24"/>
          <w:lang w:val="bg-BG"/>
        </w:rPr>
        <w:t>За да бъдете благодарни за постоянните аспекти на живота си, можете да започнете да обръщате внимание на способността си да възприемате себе си като лич</w:t>
        <w:softHyphen/>
        <w:t>ност, обитаваща физическо тяло. Вие притежавате изключителна способност да си давате сметка за своята същност - да чувствате „Аз съм себе си". Способни сте да мислите, да чувствате и да действате във физическия свят. Често човек приема тези аспекти на съществуването си за даденост. Ако успеете да си дадете сметка за невероятната сложност на енергиите, използвани от вечните души, за да можете вие да живеете във физическото си тяло в този момент, ще се изпълните с ог</w:t>
        <w:softHyphen/>
        <w:t>ромно чувство на благодарност и любов към тялото си, към своята същност, към другите човешки същества и към живота като цяло.</w:t>
      </w:r>
    </w:p>
    <w:p>
      <w:pPr>
        <w:pStyle w:val="Normal"/>
        <w:shd w:fill="FFFFFF" w:val="clear"/>
        <w:ind w:firstLine="567"/>
        <w:jc w:val="both"/>
        <w:rPr>
          <w:sz w:val="24"/>
          <w:szCs w:val="24"/>
          <w:lang w:val="bg-BG"/>
        </w:rPr>
      </w:pPr>
      <w:r>
        <w:rPr>
          <w:color w:val="000000"/>
          <w:sz w:val="24"/>
          <w:szCs w:val="24"/>
          <w:lang w:val="bg-BG"/>
        </w:rPr>
        <w:t>Вашата неизчерпаема сила също е свързана с красиви, могъщи духовни енергии, които непрекъснато се вливат във вас от силите, създали живота. Обикновено не си даваме сметка за тези божествени съзидателни сили, но ако всеки ден отделяте по няколко минути, за да остане</w:t>
        <w:softHyphen/>
        <w:t xml:space="preserve">те в мълчание и да се настроите на техните честоти, ще се научите да ги </w:t>
      </w:r>
      <w:r>
        <w:rPr>
          <w:i/>
          <w:iCs/>
          <w:color w:val="000000"/>
          <w:sz w:val="24"/>
          <w:szCs w:val="24"/>
          <w:lang w:val="bg-BG"/>
        </w:rPr>
        <w:t xml:space="preserve">усещате. </w:t>
      </w:r>
      <w:r>
        <w:rPr>
          <w:color w:val="000000"/>
          <w:sz w:val="24"/>
          <w:szCs w:val="24"/>
          <w:lang w:val="bg-BG"/>
        </w:rPr>
        <w:t>Тези преживявания могат да стимулират вътрешното ви пробуждане. Така ще оце</w:t>
        <w:softHyphen/>
        <w:t>ните и почетете по достойнство постоянно извършващите се в духовните измерения чудеса, които ви позволяват да продължавате да водите човешки живот във физическия свят. Тези преживявания ще ви помогнат да пробудите силата на благодарността в себе си.</w:t>
      </w:r>
    </w:p>
    <w:p>
      <w:pPr>
        <w:pStyle w:val="Normal"/>
        <w:shd w:fill="FFFFFF" w:val="clear"/>
        <w:ind w:firstLine="567"/>
        <w:jc w:val="both"/>
        <w:rPr>
          <w:sz w:val="24"/>
          <w:szCs w:val="24"/>
          <w:lang w:val="bg-BG"/>
        </w:rPr>
      </w:pPr>
      <w:r>
        <w:rPr>
          <w:color w:val="000000"/>
          <w:sz w:val="24"/>
          <w:szCs w:val="24"/>
          <w:lang w:val="bg-BG"/>
        </w:rPr>
        <w:t>Втората област на благодарност е свързана с човешката ви изява, чиито корени са желанието, амбицията, удовлетворението, удоволствието, неудоволствието и други важни аспекти на субективните преживявания. Ако в определен ден имате негативни преживявания, като за</w:t>
        <w:softHyphen/>
        <w:t>губа на пари или разочарование в любовта, едва ли ще изпитвате благодарност. Ако в друг ден получите милиони долари като награда, ще ви бъде много лесно да сте бла</w:t>
        <w:softHyphen/>
        <w:t>годарни, Следователно, обикновено ще изпитвате благо</w:t>
        <w:softHyphen/>
        <w:t>дарност, когато имате приятни преживявания и желани</w:t>
        <w:softHyphen/>
        <w:t>ята ви са удовлетворени и ще ви бъде трудно да сте бла</w:t>
        <w:softHyphen/>
        <w:t>годарни, когато субективните ви преживявания са нега</w:t>
        <w:softHyphen/>
        <w:t xml:space="preserve">тивни. Това са съвсем естествени реакции, при които събитията в човешкия свят обикновено </w:t>
      </w:r>
      <w:r>
        <w:rPr>
          <w:i/>
          <w:iCs/>
          <w:color w:val="000000"/>
          <w:sz w:val="24"/>
          <w:szCs w:val="24"/>
          <w:lang w:val="bg-BG"/>
        </w:rPr>
        <w:t>диктуват к</w:t>
      </w:r>
      <w:r>
        <w:rPr>
          <w:color w:val="000000"/>
          <w:sz w:val="24"/>
          <w:szCs w:val="24"/>
          <w:lang w:val="bg-BG"/>
        </w:rPr>
        <w:t>ога да изпитвате благодарност. Важното тук е да стимулирате максимално благодарността, независимо какво се случва във всекидневния ви живот, за да не бъдете мани</w:t>
        <w:softHyphen/>
        <w:t>пулирани от обстоятелствата и от чувствата си към тях. С други думи, ако изпитвате благодарност за живота си само когато всичко върви добре, тогава в периоди на трудности ще сте лишени от важното чувство на благодарност.</w:t>
      </w:r>
    </w:p>
    <w:p>
      <w:pPr>
        <w:pStyle w:val="Normal"/>
        <w:shd w:fill="FFFFFF" w:val="clear"/>
        <w:ind w:firstLine="567"/>
        <w:jc w:val="both"/>
        <w:rPr>
          <w:sz w:val="24"/>
          <w:szCs w:val="24"/>
          <w:lang w:val="bg-BG"/>
        </w:rPr>
      </w:pPr>
      <w:r>
        <w:rPr>
          <w:color w:val="000000"/>
          <w:sz w:val="24"/>
          <w:szCs w:val="24"/>
          <w:lang w:val="bg-BG"/>
        </w:rPr>
        <w:t>Можете да се научите всеки ден да отделяте по няколко минути, за да се изпълните с благодарност за живота, дори и когато сте изправени пред предизвикателства. Кажете си:</w:t>
      </w:r>
    </w:p>
    <w:p>
      <w:pPr>
        <w:pStyle w:val="Normal"/>
        <w:shd w:fill="FFFFFF" w:val="clear"/>
        <w:ind w:firstLine="567"/>
        <w:jc w:val="both"/>
        <w:rPr>
          <w:sz w:val="24"/>
          <w:szCs w:val="24"/>
          <w:lang w:val="bg-BG"/>
        </w:rPr>
      </w:pPr>
      <w:r>
        <w:rPr>
          <w:i/>
          <w:iCs/>
          <w:color w:val="000000"/>
          <w:sz w:val="24"/>
          <w:szCs w:val="24"/>
          <w:lang w:val="bg-BG"/>
        </w:rPr>
        <w:t>Независимо какво изпитвам по отношение па събитията в живота ми в този момент, не е необходимо да позволявам на чувствата ми да ме манипулират. Мога да се освободя от обичайните си чувства и мисли, да отворя сърцето си за великолепието на душата си и на Бог и да започна да изпитвам дълбока благодарност за възможността да бъда жив в този момент.</w:t>
      </w:r>
    </w:p>
    <w:p>
      <w:pPr>
        <w:pStyle w:val="Normal"/>
        <w:shd w:fill="FFFFFF" w:val="clear"/>
        <w:ind w:firstLine="567"/>
        <w:jc w:val="both"/>
        <w:rPr>
          <w:sz w:val="24"/>
          <w:szCs w:val="24"/>
          <w:lang w:val="bg-BG"/>
        </w:rPr>
      </w:pPr>
      <w:r>
        <w:rPr>
          <w:color w:val="000000"/>
          <w:sz w:val="24"/>
          <w:szCs w:val="24"/>
          <w:lang w:val="bg-BG"/>
        </w:rPr>
        <w:t>Много полезно е също да се стараете да разширявате обсега на нещата, за които сте готови да благодарите, отвъд приятните за вас преживявания. Бихте могли, например, да благодарите за преживявания, които пома</w:t>
        <w:softHyphen/>
        <w:t>гат на другите, дори когато изискват усилия от ваша страна. Или пък да изпитвате благодарност за израстването си, дори и когато е предизвикано от тежки обсто</w:t>
        <w:softHyphen/>
        <w:t>ятелства. Понякога трудните житейски ситуации са по-стимулиращи от приятните преживявания, като ви карат да проявите по-голяма смелост, сила, всеотдайност и съзидателност. Можете също да бъдете благодарни, че трудните ситуации ви сближават с другите човешки същества, като ви насърчават да проявявате по-пълноцен</w:t>
        <w:softHyphen/>
        <w:t>но съпричастността и състраданието си.</w:t>
      </w:r>
    </w:p>
    <w:p>
      <w:pPr>
        <w:pStyle w:val="Normal"/>
        <w:shd w:fill="FFFFFF" w:val="clear"/>
        <w:ind w:firstLine="567"/>
        <w:jc w:val="both"/>
        <w:rPr>
          <w:sz w:val="24"/>
          <w:szCs w:val="24"/>
          <w:lang w:val="bg-BG"/>
        </w:rPr>
      </w:pPr>
      <w:r>
        <w:rPr>
          <w:color w:val="000000"/>
          <w:sz w:val="24"/>
          <w:szCs w:val="24"/>
          <w:lang w:val="bg-BG"/>
        </w:rPr>
        <w:t>Разширявайки обсега на благодарността към все повече и повече житейски ситуации, ще можете да изпитвате благодарност за живота си, дори когато собствени</w:t>
        <w:softHyphen/>
        <w:t>те ви желания не са удовлетворени. Умението да изживявате силно чувство на благодарност в множество раз</w:t>
        <w:softHyphen/>
        <w:t>лични житейски ситуации ще ви помогне да се чувствате по-силни, по-съзидателни и по-удовлетворени.</w:t>
      </w:r>
    </w:p>
    <w:p>
      <w:pPr>
        <w:pStyle w:val="Normal"/>
        <w:shd w:fill="FFFFFF" w:val="clear"/>
        <w:ind w:firstLine="567"/>
        <w:jc w:val="both"/>
        <w:rPr>
          <w:sz w:val="24"/>
          <w:szCs w:val="24"/>
          <w:lang w:val="bg-BG"/>
        </w:rPr>
      </w:pPr>
      <w:r>
        <w:rPr>
          <w:color w:val="000000"/>
          <w:sz w:val="24"/>
          <w:szCs w:val="24"/>
          <w:lang w:val="bg-BG"/>
        </w:rPr>
        <w:t>Всеки ден, независимо дали моментното ви човешко преживяване е радостно или тежко, можете да стимули</w:t>
        <w:softHyphen/>
        <w:t>рате допълнително силата на благодарността, като си кажете:</w:t>
      </w:r>
    </w:p>
    <w:p>
      <w:pPr>
        <w:pStyle w:val="Normal"/>
        <w:shd w:fill="FFFFFF" w:val="clear"/>
        <w:ind w:firstLine="567"/>
        <w:jc w:val="both"/>
        <w:rPr>
          <w:sz w:val="24"/>
          <w:szCs w:val="24"/>
          <w:lang w:val="bg-BG"/>
        </w:rPr>
      </w:pPr>
      <w:r>
        <w:rPr>
          <w:i/>
          <w:iCs/>
          <w:color w:val="000000"/>
          <w:sz w:val="24"/>
          <w:szCs w:val="24"/>
          <w:lang w:val="bg-BG"/>
        </w:rPr>
        <w:t>Ликувам, че имам невероятната възможност да изживея чудото на човешкото съществуване на планетата Земя. Благодарен съм за разнообразието от преживявания в живота ми. Прославям любящите сили на моята душа и на Бог, които правят живота възможен.</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Благодарността: начин на мислене</w:t>
      </w:r>
    </w:p>
    <w:p>
      <w:pPr>
        <w:pStyle w:val="Normal"/>
        <w:shd w:fill="FFFFFF" w:val="clear"/>
        <w:ind w:firstLine="567"/>
        <w:jc w:val="both"/>
        <w:rPr>
          <w:b/>
          <w:b/>
          <w:sz w:val="24"/>
          <w:szCs w:val="24"/>
          <w:lang w:val="bg-BG"/>
        </w:rPr>
      </w:pPr>
      <w:r>
        <w:rPr>
          <w:b/>
          <w:color w:val="000000"/>
          <w:sz w:val="24"/>
          <w:szCs w:val="24"/>
          <w:lang w:val="bg-BG"/>
        </w:rPr>
        <w:t>Д-р Бърни Сийгъл</w:t>
      </w:r>
    </w:p>
    <w:p>
      <w:pPr>
        <w:pStyle w:val="Normal"/>
        <w:shd w:fill="FFFFFF" w:val="clear"/>
        <w:ind w:firstLine="567"/>
        <w:jc w:val="both"/>
        <w:rPr>
          <w:sz w:val="24"/>
          <w:szCs w:val="24"/>
          <w:lang w:val="bg-BG"/>
        </w:rPr>
      </w:pPr>
      <w:r>
        <w:rPr>
          <w:i/>
          <w:iCs/>
          <w:color w:val="000000"/>
          <w:sz w:val="24"/>
          <w:szCs w:val="24"/>
          <w:lang w:val="bg-BG"/>
        </w:rPr>
        <w:t>Д-р Бърни С. Сийгъл е пенсиониран хирург, който сега се занимава с хуманизирането на здравеопазването и медицинското образование. Той е основател на „ЕсаР" (изключителни раково болни пациенти) и автор на „Любов, медицина и чудеса"</w:t>
      </w:r>
      <w:r>
        <w:rPr>
          <w:rStyle w:val="FootnoteCharacters"/>
          <w:rStyle w:val="FootnoteAnchor"/>
          <w:i/>
          <w:iCs/>
          <w:color w:val="000000"/>
          <w:sz w:val="24"/>
          <w:szCs w:val="24"/>
          <w:lang w:val="bg-BG"/>
        </w:rPr>
        <w:footnoteReference w:id="18"/>
      </w:r>
      <w:r>
        <w:rPr>
          <w:i/>
          <w:iCs/>
          <w:color w:val="000000"/>
          <w:sz w:val="24"/>
          <w:szCs w:val="24"/>
          <w:lang w:val="bg-BG"/>
        </w:rPr>
        <w:t xml:space="preserve"> и на „Покой, любов и изцеление".</w:t>
      </w:r>
    </w:p>
    <w:p>
      <w:pPr>
        <w:pStyle w:val="Normal"/>
        <w:shd w:fill="FFFFFF" w:val="clear"/>
        <w:ind w:firstLine="567"/>
        <w:jc w:val="both"/>
        <w:rPr>
          <w:sz w:val="24"/>
          <w:szCs w:val="24"/>
          <w:lang w:val="bg-BG"/>
        </w:rPr>
      </w:pPr>
      <w:r>
        <w:rPr>
          <w:i/>
          <w:iCs/>
          <w:color w:val="000000"/>
          <w:sz w:val="24"/>
          <w:szCs w:val="24"/>
          <w:lang w:val="bg-BG"/>
        </w:rPr>
        <w:t>А</w:t>
      </w:r>
      <w:r>
        <w:rPr>
          <w:color w:val="000000"/>
          <w:sz w:val="24"/>
          <w:szCs w:val="24"/>
          <w:lang w:val="bg-BG"/>
        </w:rPr>
        <w:t>з вярвам, че благодарността е начин на мислене, а не състояние, свързано със здравето или богатството. Нека кажа, че някои от най-великите ми учители по благодар</w:t>
        <w:softHyphen/>
        <w:t>ност са хора, които аз наричам затворници на живота. Какво имам предвид? Имам предвид хората, които са затворници на тялото си или на здравно заведение и въп</w:t>
        <w:softHyphen/>
        <w:t>реки това са благодарни за живота. Аз вярвам, че когато изпитваш благодарност за живота и го възприемеш като възможност да даряваш любов, той се променя и става такъв, какъвто го е замислил Творецът.</w:t>
      </w:r>
    </w:p>
    <w:p>
      <w:pPr>
        <w:pStyle w:val="Normal"/>
        <w:shd w:fill="FFFFFF" w:val="clear"/>
        <w:ind w:firstLine="567"/>
        <w:jc w:val="both"/>
        <w:rPr>
          <w:sz w:val="24"/>
          <w:szCs w:val="24"/>
          <w:lang w:val="bg-BG"/>
        </w:rPr>
      </w:pPr>
      <w:r>
        <w:rPr>
          <w:color w:val="000000"/>
          <w:sz w:val="24"/>
          <w:szCs w:val="24"/>
          <w:lang w:val="bg-BG"/>
        </w:rPr>
        <w:t>Пример за това са мои познати с различни заболявания или инвалиди, които аз наричам здрави. Защо са здрави? Те са научили онова, което бащата (общопрактикуващ лекар) на мой колега веднъж формулира така: „Истински доброто здраве е способността да живееш без него".</w:t>
      </w:r>
    </w:p>
    <w:p>
      <w:pPr>
        <w:pStyle w:val="Normal"/>
        <w:shd w:fill="FFFFFF" w:val="clear"/>
        <w:ind w:firstLine="567"/>
        <w:jc w:val="both"/>
        <w:rPr>
          <w:sz w:val="24"/>
          <w:szCs w:val="24"/>
          <w:lang w:val="bg-BG"/>
        </w:rPr>
      </w:pPr>
      <w:r>
        <w:rPr>
          <w:color w:val="000000"/>
          <w:sz w:val="24"/>
          <w:szCs w:val="24"/>
          <w:lang w:val="bg-BG"/>
        </w:rPr>
        <w:t>Сам Кийн имаше предвид свой приятел с болестта на Лу Гериг. Той бил тежко болен и дори дишането за него представлявало проблем. Сам отишъл да го види и го поздравил за нагласата му. Приятелят отвърнал: „Имам ли избор?", а Сам рекъл: „Можеш да се повайкаш и да поохкаш". Приятелят казал: „Никога не ми е хрумвало". И все пак ако попитате повечето хора дали животът е справедлив, те ще ви изкрещят „НЕ". Колкото по-богати са, толкова по-силно крещят. Трябва да осъзнаем, че макар животът да е труден, той не е несправедлив. Всички си имаме проблеми. Ключът е да се научим да живеем с тях и дори да ги използваме.</w:t>
      </w:r>
    </w:p>
    <w:p>
      <w:pPr>
        <w:pStyle w:val="Normal"/>
        <w:shd w:fill="FFFFFF" w:val="clear"/>
        <w:ind w:firstLine="567"/>
        <w:jc w:val="both"/>
        <w:rPr>
          <w:sz w:val="24"/>
          <w:szCs w:val="24"/>
          <w:lang w:val="bg-BG"/>
        </w:rPr>
      </w:pPr>
      <w:r>
        <w:rPr>
          <w:color w:val="000000"/>
          <w:sz w:val="24"/>
          <w:szCs w:val="24"/>
          <w:lang w:val="bg-BG"/>
        </w:rPr>
        <w:t>Посланието на майка ми към мен беше: „Така е било пи</w:t>
        <w:softHyphen/>
        <w:t>сано. Бог те пренасочва. Нещо хубаво ще излезе от това". Тя постъпваше като Карл Юнг, който — както съм чувал -казвал на своите приятели, когато му разказвали за трагично събитие: „Хайде да отворим бутилка вино. От това ще излезе нещо хубаво". Когато пък му разказвали за нещо хубаво, той отвръщал: „Много лошо, но ако се държим един за друг, сигурно ще го преодолеем". Може да се смеете, но над 90 процента от хората, спечелили от ло</w:t>
        <w:softHyphen/>
        <w:t>тарията, от три до пет години след печалбата се оплакват, че това е съсипало живота им.</w:t>
      </w:r>
    </w:p>
    <w:p>
      <w:pPr>
        <w:pStyle w:val="Normal"/>
        <w:shd w:fill="FFFFFF" w:val="clear"/>
        <w:ind w:firstLine="567"/>
        <w:jc w:val="both"/>
        <w:rPr>
          <w:sz w:val="24"/>
          <w:szCs w:val="24"/>
          <w:lang w:val="bg-BG"/>
        </w:rPr>
      </w:pPr>
      <w:r>
        <w:rPr>
          <w:color w:val="000000"/>
          <w:sz w:val="24"/>
          <w:szCs w:val="24"/>
          <w:lang w:val="bg-BG"/>
        </w:rPr>
        <w:t>Какво ни казват Библията и Талмудът? Библията казва, че Синът човешки идва не за да му служат, а за да служи и да пожертва живота си за доброто на всички. Талму</w:t>
        <w:softHyphen/>
        <w:t>дът ни казва, че който прославя сполетелите го беди, носи спасение на света. Други религии също говорят за скрития в нещастията и злочестините дар или урок. Дори и в Книгата на Йов научаваме, че бедите лекуват, а нещастието отваря вратата към нова реалност.</w:t>
      </w:r>
    </w:p>
    <w:p>
      <w:pPr>
        <w:pStyle w:val="Normal"/>
        <w:shd w:fill="FFFFFF" w:val="clear"/>
        <w:ind w:firstLine="567"/>
        <w:jc w:val="both"/>
        <w:rPr>
          <w:sz w:val="24"/>
          <w:szCs w:val="24"/>
          <w:lang w:val="bg-BG"/>
        </w:rPr>
      </w:pPr>
      <w:r>
        <w:rPr>
          <w:color w:val="000000"/>
          <w:sz w:val="24"/>
          <w:szCs w:val="24"/>
          <w:lang w:val="bg-BG"/>
        </w:rPr>
        <w:t>Над бюрото на Бога са окачени любимите Му максими, които ще ви помогнат да облекчите времето си и да из</w:t>
        <w:softHyphen/>
        <w:t>питате благодарност за възможността да давате любов по своя неповторим начин. Първата гласи: „Не се чувст</w:t>
        <w:softHyphen/>
        <w:t>вай изцяло, лично, неотменно, вечно отговорен за всич</w:t>
        <w:softHyphen/>
        <w:t>ко. Това е Моя работа". И е подписано „Бог". Другата гла</w:t>
        <w:softHyphen/>
        <w:t>си: „Което ти помниш, Аз забравям, което ти забравяш, Аз помня".</w:t>
      </w:r>
    </w:p>
    <w:p>
      <w:pPr>
        <w:pStyle w:val="Normal"/>
        <w:shd w:fill="FFFFFF" w:val="clear"/>
        <w:ind w:firstLine="567"/>
        <w:jc w:val="both"/>
        <w:rPr>
          <w:sz w:val="24"/>
          <w:szCs w:val="24"/>
          <w:lang w:val="bg-BG"/>
        </w:rPr>
      </w:pPr>
      <w:r>
        <w:rPr>
          <w:color w:val="000000"/>
          <w:sz w:val="24"/>
          <w:szCs w:val="24"/>
          <w:lang w:val="bg-BG"/>
        </w:rPr>
        <w:t>И ето ние живеем тук, сред всичките трудности и болки, и кое ни прави истински благодарни и ни учи какво съкровище е животът? Нашият морал. Да, без нашите физически и емоционални болки няма да оцелеем. Те ни предпазват и ни пробуждат, за да се грижим за своите нужди и за потребностите на обичните ни хора. Нашият морал ни говори за ограниченото ни време тук и извисява съзнанието ни за съкровището на живота. Както споделя Питър Нол в последния си дневник: „Времето не е пари. Времето е всичко. Да видиш нещо за пос</w:t>
        <w:softHyphen/>
        <w:t>леден път е почти толкова хубаво, като да го видиш за първи път и ти прекарваш повече време с нещата и хо</w:t>
        <w:softHyphen/>
        <w:t>рата, които обичаш, и по-малко - с нещата и хората, ко</w:t>
        <w:softHyphen/>
        <w:t>ито не обичаш."</w:t>
      </w:r>
    </w:p>
    <w:p>
      <w:pPr>
        <w:pStyle w:val="Normal"/>
        <w:shd w:fill="FFFFFF" w:val="clear"/>
        <w:ind w:firstLine="567"/>
        <w:jc w:val="both"/>
        <w:rPr>
          <w:sz w:val="24"/>
          <w:szCs w:val="24"/>
          <w:lang w:val="bg-BG"/>
        </w:rPr>
      </w:pPr>
      <w:r>
        <w:rPr>
          <w:color w:val="000000"/>
          <w:sz w:val="24"/>
          <w:szCs w:val="24"/>
          <w:lang w:val="bg-BG"/>
        </w:rPr>
        <w:t>Мога само да споделя с вас, че съм благодарен за живо</w:t>
        <w:softHyphen/>
        <w:t>та и за възможността да участвам в чудото на творени</w:t>
        <w:softHyphen/>
        <w:t>ето, като същевременно позная и изживея много болка. Най-вече съм благодарен просто да се събудя сутрин и да усетя света наоколо. Зная, че има други, които биха изб</w:t>
        <w:softHyphen/>
        <w:t>рали да не се събудят на следващата сутрин, но защо се различаваме?</w:t>
      </w:r>
    </w:p>
    <w:p>
      <w:pPr>
        <w:pStyle w:val="Normal"/>
        <w:shd w:fill="FFFFFF" w:val="clear"/>
        <w:ind w:firstLine="567"/>
        <w:jc w:val="both"/>
        <w:rPr>
          <w:sz w:val="24"/>
          <w:szCs w:val="24"/>
          <w:lang w:val="bg-BG"/>
        </w:rPr>
      </w:pPr>
      <w:r>
        <w:rPr>
          <w:color w:val="000000"/>
          <w:sz w:val="24"/>
          <w:szCs w:val="24"/>
          <w:lang w:val="bg-BG"/>
        </w:rPr>
        <w:t>Мисля, че в основата на разликата е любовта, която съм получавал от момента на раждането си - тя улесня</w:t>
        <w:softHyphen/>
        <w:t>ва чувството за благодарност. Моля ви - отнасяйте се един към друг така, както би се държала любяща майка, за да можем всички да бъдем благодарни за живота. Как ще обичате - оставям вие да решите сами. Изберете своя начин да служите с любов и показвайте тази любов на всеки срещнат.</w:t>
      </w:r>
    </w:p>
    <w:p>
      <w:pPr>
        <w:pStyle w:val="Normal"/>
        <w:shd w:fill="FFFFFF" w:val="clear"/>
        <w:ind w:firstLine="567"/>
        <w:jc w:val="both"/>
        <w:rPr>
          <w:color w:val="000000"/>
          <w:sz w:val="24"/>
          <w:szCs w:val="24"/>
          <w:lang w:val="bg-BG"/>
        </w:rPr>
      </w:pPr>
      <w:r>
        <w:rPr>
          <w:color w:val="000000"/>
          <w:sz w:val="24"/>
          <w:szCs w:val="24"/>
          <w:lang w:val="bg-BG"/>
        </w:rPr>
        <w:t>Ако го правим, всяко дете ще бъде благодарно за живо</w:t>
        <w:softHyphen/>
        <w:t>та и за възможността да служи и да подобрява живота на другите. Въпреки всичко помнете, че благодарността винаги е въпрос на избор и трябва да бъде резултат на свободна боля. Райската градина не е просъществувала, защото не е имало възможности за избор. Ние имаме из</w:t>
        <w:softHyphen/>
        <w:t>бор. Нека обичаме живота и ближните си и да бъдем бла</w:t>
        <w:softHyphen/>
        <w:t>годарни.</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Нека гледаме през очите на благодарността</w:t>
      </w:r>
    </w:p>
    <w:p>
      <w:pPr>
        <w:pStyle w:val="Normal"/>
        <w:shd w:fill="FFFFFF" w:val="clear"/>
        <w:ind w:firstLine="567"/>
        <w:jc w:val="both"/>
        <w:rPr>
          <w:b/>
          <w:b/>
          <w:sz w:val="24"/>
          <w:szCs w:val="24"/>
          <w:lang w:val="bg-BG"/>
        </w:rPr>
      </w:pPr>
      <w:r>
        <w:rPr>
          <w:b/>
          <w:iCs/>
          <w:color w:val="000000"/>
          <w:sz w:val="24"/>
          <w:szCs w:val="24"/>
          <w:lang w:val="bg-BG"/>
        </w:rPr>
        <w:t>Крисчън Соренсън</w:t>
      </w:r>
    </w:p>
    <w:p>
      <w:pPr>
        <w:pStyle w:val="Normal"/>
        <w:shd w:fill="FFFFFF" w:val="clear"/>
        <w:ind w:firstLine="567"/>
        <w:jc w:val="both"/>
        <w:rPr>
          <w:sz w:val="24"/>
          <w:szCs w:val="24"/>
          <w:lang w:val="bg-BG"/>
        </w:rPr>
      </w:pPr>
      <w:r>
        <w:rPr>
          <w:i/>
          <w:iCs/>
          <w:color w:val="000000"/>
          <w:sz w:val="24"/>
          <w:szCs w:val="24"/>
          <w:lang w:val="bg-BG"/>
        </w:rPr>
        <w:t>Преподобният Крисчън Соренсън е старши пастор в Църквата за религиозна наука в Лел Мар, Калифорния. Той е бивш президент на духовенството в Южна Калифорния и е работил в международния управителен съвет на Движението за религиозна наука. Околосветски пътешественик и търсач на Истината, той е ръководил стотици духовни пътешествия в Китай, Индия, Африка и други екзотични земи. Цял живот изучаващ метафизиката, Крисчън иска да открива Духа във всички неща.</w:t>
      </w:r>
    </w:p>
    <w:p>
      <w:pPr>
        <w:pStyle w:val="Normal"/>
        <w:shd w:fill="FFFFFF" w:val="clear"/>
        <w:ind w:firstLine="567"/>
        <w:jc w:val="both"/>
        <w:rPr>
          <w:sz w:val="24"/>
          <w:szCs w:val="24"/>
          <w:lang w:val="bg-BG"/>
        </w:rPr>
      </w:pPr>
      <w:r>
        <w:rPr>
          <w:color w:val="000000"/>
          <w:sz w:val="24"/>
          <w:szCs w:val="24"/>
          <w:lang w:val="bg-BG"/>
        </w:rPr>
        <w:t>Когато бях петгодишен, моята баба ми подари за празниците папийонка, на която пишеше „Честита Нова го</w:t>
        <w:softHyphen/>
        <w:t>дина". Не беше мечтаният подарък. Всъщност, молех се да не ми се наложи да я нося. Но благодарственото пис</w:t>
        <w:softHyphen/>
        <w:t>мо, което трябваше да напиша, е най-ранният ми спомен за благодарността. Докато пишех това писмо, мислено се свързах - както правим във всяко писмо — с моята баба, която за мен бе въплъщение на любовта и грижовността. И изпитах чувство на признателност дори и за най-дребните подаръци за празниците.</w:t>
      </w:r>
    </w:p>
    <w:p>
      <w:pPr>
        <w:pStyle w:val="Normal"/>
        <w:shd w:fill="FFFFFF" w:val="clear"/>
        <w:ind w:firstLine="567"/>
        <w:jc w:val="both"/>
        <w:rPr>
          <w:sz w:val="24"/>
          <w:szCs w:val="24"/>
          <w:lang w:val="bg-BG"/>
        </w:rPr>
      </w:pPr>
      <w:r>
        <w:rPr>
          <w:color w:val="000000"/>
          <w:sz w:val="24"/>
          <w:szCs w:val="24"/>
          <w:lang w:val="bg-BG"/>
        </w:rPr>
        <w:t>Тези ранни уроци по благодарност създадоха у мен на</w:t>
        <w:softHyphen/>
        <w:t>вика да изразявам признателност, което донесе големи дивиденти в моя свят. Когато видим нещо добро, няма как да не се фокусираме върху положителното и това бързо ни освобождава от тежките негативи, които изг</w:t>
        <w:softHyphen/>
        <w:t>лежда преобладават в мисленето на някои хора. Разгово</w:t>
        <w:softHyphen/>
        <w:t>рите с преуспели хора разкриват индивиди, които са фо</w:t>
        <w:softHyphen/>
        <w:t>кусирани върху възможността и шанса, а не върху риска и трудностите. Това са хора, които са благодарни за до</w:t>
        <w:softHyphen/>
        <w:t>сегашния си успех и смятат, че животът се отнася доб</w:t>
        <w:softHyphen/>
        <w:t>ре с тях. И той го прави.</w:t>
      </w:r>
    </w:p>
    <w:p>
      <w:pPr>
        <w:pStyle w:val="Normal"/>
        <w:shd w:fill="FFFFFF" w:val="clear"/>
        <w:ind w:firstLine="567"/>
        <w:jc w:val="both"/>
        <w:rPr>
          <w:sz w:val="24"/>
          <w:szCs w:val="24"/>
          <w:lang w:val="bg-BG"/>
        </w:rPr>
      </w:pPr>
      <w:r>
        <w:rPr>
          <w:color w:val="000000"/>
          <w:sz w:val="24"/>
          <w:szCs w:val="24"/>
          <w:lang w:val="bg-BG"/>
        </w:rPr>
        <w:t>Ърнест Холмс, основателят на Движението за религи</w:t>
        <w:softHyphen/>
        <w:t>озна наука, пише в своята книга „Наука за ума"; „Вътре в нас е неродената възможност за неограничено преживя</w:t>
        <w:softHyphen/>
        <w:t>ване. Наша е привилегията да я родим!" Животът чака да повярвате в мечтите. Когато изберем да се хармонизи</w:t>
        <w:softHyphen/>
        <w:t>раме с позитивния поток, можем да бъдем благодарни за трудностите, които изникват, и да ги видим като въз</w:t>
        <w:softHyphen/>
        <w:t>можности за създаване на още по-голямо благо. И меж</w:t>
        <w:softHyphen/>
        <w:t>дувременно израстваме и се учим.</w:t>
      </w:r>
    </w:p>
    <w:p>
      <w:pPr>
        <w:pStyle w:val="Normal"/>
        <w:shd w:fill="FFFFFF" w:val="clear"/>
        <w:ind w:firstLine="567"/>
        <w:jc w:val="both"/>
        <w:rPr>
          <w:sz w:val="24"/>
          <w:szCs w:val="24"/>
          <w:lang w:val="bg-BG"/>
        </w:rPr>
      </w:pPr>
      <w:r>
        <w:rPr>
          <w:color w:val="000000"/>
          <w:sz w:val="24"/>
          <w:szCs w:val="24"/>
          <w:lang w:val="bg-BG"/>
        </w:rPr>
        <w:t>Благодарното сърце презарежда душата и оживява тя</w:t>
        <w:softHyphen/>
        <w:t>лото. То освобождава душата ни от оковите, издига съз</w:t>
        <w:softHyphen/>
        <w:t>нанието ни на удобно място, където неговите криле ни позволяват да полетим в хармония с Творческата Инте</w:t>
        <w:softHyphen/>
        <w:t>лигентност. Една чудесна практика за след събуждане сутрин, дори още преди да си отборите очите, е да ви</w:t>
        <w:softHyphen/>
        <w:t>дите и почувствате всички хубави неща в живота си. Вместо да кажете „О, Божичко, сутрин" опитайте „Бла</w:t>
        <w:softHyphen/>
        <w:t>годаря ти, Господи, за хубавата сутрин" или „Още един прекрасен ден. Толкова се радвам, че съм жив. Бог е създал този ден. Ще ликувам и ще се радвам". Избройте поне ду</w:t>
        <w:softHyphen/>
        <w:t>зина от благословиите си, преди да станете от леглото. Ще се изумите колко по-добре ще върви денят ви. (Но внимавайте! Да бъдете бодри преди другите да са си из</w:t>
        <w:softHyphen/>
        <w:t>пили кафето невинаги се оценява положително!)</w:t>
      </w:r>
    </w:p>
    <w:p>
      <w:pPr>
        <w:pStyle w:val="Normal"/>
        <w:shd w:fill="FFFFFF" w:val="clear"/>
        <w:ind w:firstLine="567"/>
        <w:jc w:val="both"/>
        <w:rPr>
          <w:sz w:val="24"/>
          <w:szCs w:val="24"/>
          <w:lang w:val="bg-BG"/>
        </w:rPr>
      </w:pPr>
      <w:r>
        <w:rPr>
          <w:color w:val="000000"/>
          <w:sz w:val="24"/>
          <w:szCs w:val="24"/>
          <w:lang w:val="bg-BG"/>
        </w:rPr>
        <w:t>Животът е изобилна излъчваща система, която само чака</w:t>
      </w:r>
      <w:r>
        <w:rPr>
          <w:i/>
          <w:iCs/>
          <w:color w:val="000000"/>
          <w:sz w:val="24"/>
          <w:szCs w:val="24"/>
          <w:lang w:val="bg-BG"/>
        </w:rPr>
        <w:t xml:space="preserve"> </w:t>
      </w:r>
      <w:r>
        <w:rPr>
          <w:color w:val="000000"/>
          <w:sz w:val="24"/>
          <w:szCs w:val="24"/>
          <w:lang w:val="bg-BG"/>
        </w:rPr>
        <w:t>да се настроите на вечните й честоти. Когато на</w:t>
        <w:softHyphen/>
        <w:t>сочим вниманието си към положителното чрез прослава, ние сме в хармония с честотата на щедростта. Сякаш съществува магнетична сила, която насочва съзнанието ни към постоянно присъстващото и нарастващо благо. Като че ли съзнанието и подсъзнанието ни се трудят прилежно, за да привличат само онези преживявания, които подкрепят умствената ни нагласа. Гледайки през очи</w:t>
        <w:softHyphen/>
        <w:t>те на благодарността, ние се превръщаме в канал, който създава още неща, за които да сме благодарни. Казвали са ни „За всичко благодарете". Това включва папийонките, телата ни и дишането ни.</w:t>
      </w:r>
    </w:p>
    <w:p>
      <w:pPr>
        <w:pStyle w:val="Normal"/>
        <w:shd w:fill="FFFFFF" w:val="clear"/>
        <w:ind w:firstLine="567"/>
        <w:jc w:val="both"/>
        <w:rPr>
          <w:sz w:val="24"/>
          <w:szCs w:val="24"/>
          <w:lang w:val="bg-BG"/>
        </w:rPr>
      </w:pPr>
      <w:r>
        <w:rPr>
          <w:color w:val="000000"/>
          <w:sz w:val="24"/>
          <w:szCs w:val="24"/>
          <w:lang w:val="bg-BG"/>
        </w:rPr>
        <w:t>Лесно е да бъдеш благодарен за големите неща в живо</w:t>
        <w:softHyphen/>
        <w:t>та, но признателността за „всичко" ще ви отведе до мо</w:t>
        <w:softHyphen/>
        <w:t>гъщо, хармонично място. Тази сутрин, докато седях на скалите край дома ми в Дел Мар и приветствах деня, аз се потопих в такава красота, че се изпълних с чувство на благоговение. Усетих единение с пеликаните, които се плъзгаха на сантиметри от водата. Усетих радостта на делфините, сърфиращи в големите вълни. И, когато зър</w:t>
        <w:softHyphen/>
        <w:t>нах китовете, надигащи величествените си перки над водата, познах величието на Бога. Но тази сутрин в екстаза на момента съзрях и себе си да дишам в унисон, както ми се стори, с прибоя, който следваше ритъма на вя</w:t>
        <w:softHyphen/>
        <w:t>търа, а тревата се полюшваше в съвършен унисон с всичко останало. И в този момент ясно си дадох сметка за всяко зрънце пясък, което, както усетих дълбоко в себе си, резонира в съвършен баланс с цялата вселена.</w:t>
      </w:r>
    </w:p>
    <w:p>
      <w:pPr>
        <w:pStyle w:val="Normal"/>
        <w:shd w:fill="FFFFFF" w:val="clear"/>
        <w:ind w:firstLine="567"/>
        <w:jc w:val="both"/>
        <w:rPr>
          <w:sz w:val="24"/>
          <w:szCs w:val="24"/>
          <w:lang w:val="bg-BG"/>
        </w:rPr>
      </w:pPr>
      <w:r>
        <w:rPr>
          <w:color w:val="000000"/>
          <w:sz w:val="24"/>
          <w:szCs w:val="24"/>
          <w:lang w:val="bg-BG"/>
        </w:rPr>
        <w:t>Когато се върнах към индивидуалността си, какво дру</w:t>
        <w:softHyphen/>
        <w:t xml:space="preserve">го можех да кажа за това преживяване, освен... </w:t>
      </w:r>
      <w:r>
        <w:rPr>
          <w:i/>
          <w:iCs/>
          <w:color w:val="000000"/>
          <w:sz w:val="24"/>
          <w:szCs w:val="24"/>
          <w:lang w:val="bg-BG"/>
        </w:rPr>
        <w:t>благодаря.</w:t>
      </w:r>
    </w:p>
    <w:p>
      <w:pPr>
        <w:pStyle w:val="Normal"/>
        <w:shd w:fill="FFFFFF" w:val="clear"/>
        <w:ind w:firstLine="567"/>
        <w:jc w:val="both"/>
        <w:rPr>
          <w:b/>
          <w:b/>
          <w:color w:val="000000"/>
          <w:sz w:val="24"/>
          <w:szCs w:val="24"/>
          <w:lang w:val="bg-BG"/>
        </w:rPr>
      </w:pPr>
      <w:r>
        <w:rPr>
          <w:b/>
          <w:color w:val="000000"/>
          <w:sz w:val="24"/>
          <w:szCs w:val="24"/>
          <w:lang w:val="bg-BG"/>
        </w:rPr>
        <w:t>Манифестираме на благодарността</w:t>
      </w:r>
    </w:p>
    <w:p>
      <w:pPr>
        <w:pStyle w:val="Normal"/>
        <w:shd w:fill="FFFFFF" w:val="clear"/>
        <w:ind w:firstLine="567"/>
        <w:jc w:val="both"/>
        <w:rPr>
          <w:b/>
          <w:b/>
          <w:sz w:val="24"/>
          <w:szCs w:val="24"/>
          <w:lang w:val="bg-BG"/>
        </w:rPr>
      </w:pPr>
      <w:r>
        <w:rPr>
          <w:b/>
          <w:color w:val="000000"/>
          <w:sz w:val="24"/>
          <w:szCs w:val="24"/>
          <w:lang w:val="bg-BG"/>
        </w:rPr>
        <w:t>Хал Стоун и Сидра Стоун</w:t>
      </w:r>
    </w:p>
    <w:p>
      <w:pPr>
        <w:pStyle w:val="Normal"/>
        <w:shd w:fill="FFFFFF" w:val="clear"/>
        <w:ind w:firstLine="567"/>
        <w:jc w:val="both"/>
        <w:rPr>
          <w:sz w:val="24"/>
          <w:szCs w:val="24"/>
          <w:lang w:val="bg-BG"/>
        </w:rPr>
      </w:pPr>
      <w:r>
        <w:rPr>
          <w:i/>
          <w:iCs/>
          <w:color w:val="000000"/>
          <w:sz w:val="24"/>
          <w:szCs w:val="24"/>
          <w:lang w:val="bg-BG"/>
        </w:rPr>
        <w:t>Клиничните психолози Хал Стоун, доктор на философските науки, и Сидра Стоун, доктор па философските науки, са автори на „Прегърни себе си", „Прегърни другия", „Прегърни вътрешния си критик". В началото на 70-те години Хал основава Центъра за целебни изкуства в Лос Анджелис - едно от първите холистични здравни заведения в страната. Сидра ръководи „Хекчбъргър" в Лос Анджелис - център за лечение на подрастващи момичета. От 1982 г. те пътуват и преподават в САЩ и в чужбина в допълнение към образователните и писателските си занимания, които осъществяват в дома си на северния бряг на Калифорния в Мендосино Каунти.</w:t>
      </w:r>
    </w:p>
    <w:p>
      <w:pPr>
        <w:pStyle w:val="Normal"/>
        <w:shd w:fill="FFFFFF" w:val="clear"/>
        <w:ind w:firstLine="567"/>
        <w:jc w:val="both"/>
        <w:rPr>
          <w:sz w:val="24"/>
          <w:szCs w:val="24"/>
          <w:lang w:val="bg-BG"/>
        </w:rPr>
      </w:pPr>
      <w:r>
        <w:rPr>
          <w:color w:val="000000"/>
          <w:sz w:val="24"/>
          <w:szCs w:val="24"/>
          <w:lang w:val="bg-BG"/>
        </w:rPr>
        <w:t>Няма човешка емоция, все едно колко положителна изглежда, която да е добра или лоша по природа. Всичко зависи от начина, по който използваме или канализираме емоциите и чувствата. Ние сме способни да си дадем сметка за определена енергия, както и да вземем подхо</w:t>
        <w:softHyphen/>
        <w:t>дящото решение за проявлението на тази енергия в света, което определя как използваме всяка идея, чувство или преживяване. Само по този начин можем да преценим дали дадена емоция или идея се проявява като сила на доб</w:t>
        <w:softHyphen/>
        <w:t>рото или злото в света. Благодарността не е изключение от това правило.</w:t>
      </w:r>
    </w:p>
    <w:p>
      <w:pPr>
        <w:pStyle w:val="Normal"/>
        <w:shd w:fill="FFFFFF" w:val="clear"/>
        <w:ind w:firstLine="567"/>
        <w:jc w:val="both"/>
        <w:rPr>
          <w:sz w:val="24"/>
          <w:szCs w:val="24"/>
          <w:lang w:val="bg-BG"/>
        </w:rPr>
      </w:pPr>
      <w:r>
        <w:rPr>
          <w:color w:val="000000"/>
          <w:sz w:val="24"/>
          <w:szCs w:val="24"/>
          <w:lang w:val="bg-BG"/>
        </w:rPr>
        <w:t>Благодарността и любовта, които често вървят ръка за ръка, са релационни по природа. Това означава, че е не</w:t>
        <w:softHyphen/>
        <w:t>обходимо някой да изпита благодарност и някой или група хора да направят нещо, което да предизвика благодар</w:t>
        <w:softHyphen/>
        <w:t>ност. Въпросът за благодарността е първостепенен при трансформацията на мисленето, защото обикновено е ключово чувство при индивидите, потърсили помощта на наставник за издигане на своето съзнание. В този сми</w:t>
        <w:softHyphen/>
        <w:t xml:space="preserve">съл тя е част от връзката между ученика и учителя във всяко обучение или терапия. За целите на това есе под </w:t>
      </w:r>
      <w:r>
        <w:rPr>
          <w:i/>
          <w:iCs/>
          <w:color w:val="000000"/>
          <w:sz w:val="24"/>
          <w:szCs w:val="24"/>
          <w:lang w:val="bg-BG"/>
        </w:rPr>
        <w:t xml:space="preserve">учител </w:t>
      </w:r>
      <w:r>
        <w:rPr>
          <w:color w:val="000000"/>
          <w:sz w:val="24"/>
          <w:szCs w:val="24"/>
          <w:lang w:val="bg-BG"/>
        </w:rPr>
        <w:t xml:space="preserve">ще разбираме терапевт, лечител или писател, а под </w:t>
      </w:r>
      <w:r>
        <w:rPr>
          <w:i/>
          <w:iCs/>
          <w:color w:val="000000"/>
          <w:sz w:val="24"/>
          <w:szCs w:val="24"/>
          <w:lang w:val="bg-BG"/>
        </w:rPr>
        <w:t>ученик - в</w:t>
      </w:r>
      <w:r>
        <w:rPr>
          <w:color w:val="000000"/>
          <w:sz w:val="24"/>
          <w:szCs w:val="24"/>
          <w:lang w:val="bg-BG"/>
        </w:rPr>
        <w:t>секи, който получава помощ, все едно дали е клиент, обект, пациент или търсач на духовното.</w:t>
      </w:r>
    </w:p>
    <w:p>
      <w:pPr>
        <w:pStyle w:val="Normal"/>
        <w:shd w:fill="FFFFFF" w:val="clear"/>
        <w:ind w:firstLine="567"/>
        <w:jc w:val="both"/>
        <w:rPr>
          <w:sz w:val="24"/>
          <w:szCs w:val="24"/>
          <w:lang w:val="bg-BG"/>
        </w:rPr>
      </w:pPr>
      <w:r>
        <w:rPr>
          <w:color w:val="000000"/>
          <w:sz w:val="24"/>
          <w:szCs w:val="24"/>
          <w:lang w:val="bg-BG"/>
        </w:rPr>
        <w:t>Едно от объркващите неща при благодарността е, че човек може да я изпитва по различни начини. Видът на благодарността и проявленията й във времето оказват силно въздействие върху хода на развитието при даде</w:t>
        <w:softHyphen/>
        <w:t>ния човек. Ние искаме да се съсредоточим върху осъзна</w:t>
        <w:softHyphen/>
        <w:t>тите и неосъзнатите проявления на благодарността и последствията при всяко от тях. Възнамеряваме също да се спрем на особеното проявление на благодарността в отношенията учител/ученик при терапия, лечение и работа с малки и големи групи индивиди, които се стре</w:t>
        <w:softHyphen/>
        <w:t>мят към извисяване на съзнанието.</w:t>
      </w:r>
    </w:p>
    <w:p>
      <w:pPr>
        <w:pStyle w:val="Normal"/>
        <w:shd w:fill="FFFFFF" w:val="clear"/>
        <w:ind w:firstLine="567"/>
        <w:jc w:val="both"/>
        <w:rPr>
          <w:sz w:val="24"/>
          <w:szCs w:val="24"/>
          <w:lang w:val="bg-BG"/>
        </w:rPr>
      </w:pPr>
      <w:r>
        <w:rPr>
          <w:color w:val="000000"/>
          <w:sz w:val="24"/>
          <w:szCs w:val="24"/>
          <w:lang w:val="bg-BG"/>
        </w:rPr>
        <w:t>Неосъзнатата благодарност обикновено се проявява чрез детската страна на личността. Под „детска стра</w:t>
        <w:softHyphen/>
        <w:t>на на личността" имаме предвид, че между учителя и уче</w:t>
        <w:softHyphen/>
        <w:t>ника се осъществява взаимодействие от типа роди</w:t>
        <w:softHyphen/>
        <w:t>тел/дете и че ученикът е в ролята на син или дъщеря на учителя. Възникналите тук чувства могат да бъдат мно</w:t>
        <w:softHyphen/>
        <w:t>го силни, но се проявяват в границите на взаимодействи</w:t>
        <w:softHyphen/>
        <w:t>ето родител/дете. Ние наричаме това взаимодействие „обвързващ модел".</w:t>
      </w:r>
    </w:p>
    <w:p>
      <w:pPr>
        <w:pStyle w:val="Normal"/>
        <w:shd w:fill="FFFFFF" w:val="clear"/>
        <w:ind w:firstLine="567"/>
        <w:jc w:val="both"/>
        <w:rPr>
          <w:sz w:val="24"/>
          <w:szCs w:val="24"/>
          <w:lang w:val="bg-BG"/>
        </w:rPr>
      </w:pPr>
      <w:r>
        <w:rPr>
          <w:color w:val="000000"/>
          <w:sz w:val="24"/>
          <w:szCs w:val="24"/>
          <w:lang w:val="bg-BG"/>
        </w:rPr>
        <w:t>Когато, например, някой получава помощта на духовен учител, той обикновено развива определен вид емоцио</w:t>
        <w:softHyphen/>
        <w:t>нална връзка с учителя. Ученикът се изпълва с благодар</w:t>
        <w:softHyphen/>
        <w:t>ност и любов и наистина сърцето му прелива. Това е ес</w:t>
        <w:softHyphen/>
        <w:t>тествена, органична част на връзката учител/ученик и на любовта и благодарността, които са част от духов</w:t>
        <w:softHyphen/>
        <w:t>ното посвещаване като цяло. Но не е задължително тя да остане в тази форма завинаги.</w:t>
      </w:r>
    </w:p>
    <w:p>
      <w:pPr>
        <w:pStyle w:val="Normal"/>
        <w:shd w:fill="FFFFFF" w:val="clear"/>
        <w:ind w:firstLine="567"/>
        <w:jc w:val="both"/>
        <w:rPr>
          <w:sz w:val="24"/>
          <w:szCs w:val="24"/>
          <w:lang w:val="bg-BG"/>
        </w:rPr>
      </w:pPr>
      <w:r>
        <w:rPr>
          <w:color w:val="000000"/>
          <w:sz w:val="24"/>
          <w:szCs w:val="24"/>
          <w:lang w:val="bg-BG"/>
        </w:rPr>
        <w:t>Какви са последствията на взаимодействието от типа родител/дете? Как нещо толкова красиво може да се превърне в нещо негативно? При наличието на твър</w:t>
        <w:softHyphen/>
        <w:t>де силна благодарност от страна на детето изграждането на личната му сила става много по-трудно, защото уязвимостта остава неосъзната. Тогава учителят се грижи за Вътрешното Дете (уязвимостта) на ученика. В такива ситуации ученикът може да продължи да израст</w:t>
        <w:softHyphen/>
        <w:t>ва в духовно отношение, но да се породи зависимост от учителя и склонност за поддържане на твърде позитив</w:t>
        <w:softHyphen/>
        <w:t>на връзка. Ученикът ще се страхува да се противопостави на учителя-терапевт и да внесе в отношенията как</w:t>
        <w:softHyphen/>
        <w:t>вато и да било негативност поради дълбокия страх да не загуби любовта и близостта, за които Вътрешното Дете отчаяно копнее.</w:t>
      </w:r>
    </w:p>
    <w:p>
      <w:pPr>
        <w:pStyle w:val="Normal"/>
        <w:shd w:fill="FFFFFF" w:val="clear"/>
        <w:ind w:firstLine="567"/>
        <w:jc w:val="both"/>
        <w:rPr>
          <w:sz w:val="24"/>
          <w:szCs w:val="24"/>
          <w:lang w:val="bg-BG"/>
        </w:rPr>
      </w:pPr>
      <w:r>
        <w:rPr>
          <w:color w:val="000000"/>
          <w:sz w:val="24"/>
          <w:szCs w:val="24"/>
          <w:lang w:val="bg-BG"/>
        </w:rPr>
        <w:t>Както изтъкнахме, това е естествена част от проце</w:t>
        <w:softHyphen/>
        <w:t>са на израстване на съзнанието. Ако си даде сметка за нея, учителят ще помогне на ученика да види своята уязвимост и ще му покаже, че всеки сам носи отговорност</w:t>
        <w:softHyphen/>
        <w:t>та за Детето в себе си. Съумее ли да поеме в тази посо</w:t>
        <w:softHyphen/>
        <w:t>ка, ученикът ще започне да развива съзнанието си и ще приеме както силата, така и уязвимостта.</w:t>
      </w:r>
    </w:p>
    <w:p>
      <w:pPr>
        <w:pStyle w:val="Normal"/>
        <w:shd w:fill="FFFFFF" w:val="clear"/>
        <w:ind w:firstLine="567"/>
        <w:jc w:val="both"/>
        <w:rPr>
          <w:sz w:val="24"/>
          <w:szCs w:val="24"/>
          <w:lang w:val="bg-BG"/>
        </w:rPr>
      </w:pPr>
      <w:r>
        <w:rPr>
          <w:color w:val="000000"/>
          <w:sz w:val="24"/>
          <w:szCs w:val="24"/>
          <w:lang w:val="bg-BG"/>
        </w:rPr>
        <w:t>След задвижването на този процес природата на бла</w:t>
        <w:softHyphen/>
        <w:t>годарността претърпява сериозна промяна. Търсещият продължава да бъде благодарен за помощта, любовта, доброто чувство и всичко останало, което е получил. Наред с това обаче той развива лична сила и готовност да поема рискове чрез чувства и реакции, които могат да разклатят лодката. Сега за него е по-безопасно да поема такива рискове, защото външният учител вече не е ро</w:t>
        <w:softHyphen/>
        <w:t>дител на Вътрешното Дете. Вече той и неговото съзна</w:t>
        <w:softHyphen/>
        <w:t>ние са родители на това Дете.</w:t>
      </w:r>
    </w:p>
    <w:p>
      <w:pPr>
        <w:pStyle w:val="Normal"/>
        <w:shd w:fill="FFFFFF" w:val="clear"/>
        <w:ind w:firstLine="567"/>
        <w:jc w:val="both"/>
        <w:rPr>
          <w:sz w:val="24"/>
          <w:szCs w:val="24"/>
          <w:lang w:val="bg-BG"/>
        </w:rPr>
      </w:pPr>
      <w:r>
        <w:rPr>
          <w:color w:val="000000"/>
          <w:sz w:val="24"/>
          <w:szCs w:val="24"/>
          <w:lang w:val="bg-BG"/>
        </w:rPr>
        <w:t>Благодарността е емоция, която отваря пътищата на любовта и състраданието. При целебните изкуства тя е основополагаща за емоционалната връзка във взаи</w:t>
        <w:softHyphen/>
        <w:t>модействието учител/ученик. Без съзнаване тя може да породи твърде силно ударение върху положителните чувства и да доведе до зависимост и прекомерен акцент върху любовта, благодарността и състраданието. Чрез съзнаване тези емоции могат да бъдат пълноценно преживени и оценени, без да спъват развитието на личната сила на ученика, което трябва да бъде върховната ни цел като учители.</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Благодарността като начин на съществуване</w:t>
      </w:r>
    </w:p>
    <w:p>
      <w:pPr>
        <w:pStyle w:val="Normal"/>
        <w:shd w:fill="FFFFFF" w:val="clear"/>
        <w:ind w:firstLine="567"/>
        <w:jc w:val="both"/>
        <w:rPr>
          <w:b/>
          <w:b/>
          <w:sz w:val="24"/>
          <w:szCs w:val="24"/>
          <w:lang w:val="bg-BG"/>
        </w:rPr>
      </w:pPr>
      <w:r>
        <w:rPr>
          <w:b/>
          <w:iCs/>
          <w:color w:val="000000"/>
          <w:sz w:val="24"/>
          <w:szCs w:val="24"/>
          <w:lang w:val="bg-BG"/>
        </w:rPr>
        <w:t>Д-р Шарън Страуд</w:t>
      </w:r>
    </w:p>
    <w:p>
      <w:pPr>
        <w:pStyle w:val="Normal"/>
        <w:shd w:fill="FFFFFF" w:val="clear"/>
        <w:ind w:firstLine="567"/>
        <w:jc w:val="both"/>
        <w:rPr>
          <w:sz w:val="24"/>
          <w:szCs w:val="24"/>
          <w:lang w:val="bg-BG"/>
        </w:rPr>
      </w:pPr>
      <w:r>
        <w:rPr>
          <w:i/>
          <w:iCs/>
          <w:color w:val="000000"/>
          <w:sz w:val="24"/>
          <w:szCs w:val="24"/>
          <w:lang w:val="bg-BG"/>
        </w:rPr>
        <w:t>Д-р Шарън Страуд, носителка на международната награда „Жена на годината" за 1991-1992, е последователна на Юнг, вдъхновен лектор, терапевт и учител от 25 години. Тя основава Центъра за прослава на живота - духовен център, който образова, лекува и насърчава развитието наличната сила, подкрепя каузи като световния мир и помага на малтретирани жени и деца и на болни от СПИН, както и центъра „ Челиндж", където парализирани хора преоткриват живота си. Заемала е и поста президент на Обединението на духовниците от Църквата за религиозна наука,</w:t>
      </w:r>
    </w:p>
    <w:p>
      <w:pPr>
        <w:pStyle w:val="Normal"/>
        <w:shd w:fill="FFFFFF" w:val="clear"/>
        <w:ind w:firstLine="567"/>
        <w:jc w:val="both"/>
        <w:rPr>
          <w:sz w:val="24"/>
          <w:szCs w:val="24"/>
          <w:lang w:val="bg-BG"/>
        </w:rPr>
      </w:pPr>
      <w:r>
        <w:rPr>
          <w:color w:val="000000"/>
          <w:sz w:val="24"/>
          <w:szCs w:val="24"/>
          <w:lang w:val="bg-BG"/>
        </w:rPr>
        <w:t>Установила съм, че благодарността е начин на съществуване. Когато проу</w:t>
        <w:softHyphen/>
        <w:t>меем, че всичко в този живот е дар от вселената, а онова, което правим с живота, е нашият ответен дар за вселената, съзнанието ни се задълбочава. Благодарността е осезаема и се излъчва от човека, който изпитва това чувство. Тя се разпространява и просмуква в заобикалящата обстановка, в дрехите и предметите.</w:t>
      </w:r>
    </w:p>
    <w:p>
      <w:pPr>
        <w:pStyle w:val="Normal"/>
        <w:shd w:fill="FFFFFF" w:val="clear"/>
        <w:ind w:firstLine="567"/>
        <w:jc w:val="both"/>
        <w:rPr>
          <w:sz w:val="24"/>
          <w:szCs w:val="24"/>
          <w:lang w:val="bg-BG"/>
        </w:rPr>
      </w:pPr>
      <w:r>
        <w:rPr>
          <w:color w:val="000000"/>
          <w:sz w:val="24"/>
          <w:szCs w:val="24"/>
          <w:lang w:val="bg-BG"/>
        </w:rPr>
        <w:t>Благодарността като „начин на съществуване", започва да се проявява чрез изкуството на благославянето. Това става очевидно, щом си дадем сметка, че всичко живо оперира на вибрационна енергийна честота. Каквато енергия внесем в живота, такава енергия се връща при нас. Не е приятно, когато не получаваме желаното в живота, но всяко преживяване е оправдано, ако сме готови да прозрем посланието му и да приемем дара, който то носи. Това създава пространството, в което се случ</w:t>
        <w:softHyphen/>
        <w:t>ват чудесата.</w:t>
      </w:r>
    </w:p>
    <w:p>
      <w:pPr>
        <w:pStyle w:val="Normal"/>
        <w:shd w:fill="FFFFFF" w:val="clear"/>
        <w:ind w:firstLine="567"/>
        <w:jc w:val="both"/>
        <w:rPr>
          <w:sz w:val="24"/>
          <w:szCs w:val="24"/>
          <w:lang w:val="bg-BG"/>
        </w:rPr>
      </w:pPr>
      <w:r>
        <w:rPr>
          <w:color w:val="000000"/>
          <w:sz w:val="24"/>
          <w:szCs w:val="24"/>
          <w:lang w:val="bg-BG"/>
        </w:rPr>
        <w:t>Когато бях дете, живеехме на половин акър с орехови дървета и аз си имах „специално" дърво - можех да се кача на него и да се сгуша в клоните му. Дървото беше мой скъп приятел и аз му бях много благодарна за компанията. То винаги изслушваше всяка моя мисъл и ми позволяваше да се изкачвам по клоните му, за да мога да погледна окол</w:t>
        <w:softHyphen/>
        <w:t>ния свят от „птичи поглед". Когато бях гладна, то ми поднасяше сладките си плодове и ме засищаше, а от оре</w:t>
        <w:softHyphen/>
        <w:t>ховите черупки правех малки лодки с хартиени платна и мачти от клечки за зъби. Да, дървото беше мой приятел и аз му бях благодарна.</w:t>
      </w:r>
    </w:p>
    <w:p>
      <w:pPr>
        <w:pStyle w:val="Normal"/>
        <w:shd w:fill="FFFFFF" w:val="clear"/>
        <w:ind w:firstLine="567"/>
        <w:jc w:val="both"/>
        <w:rPr>
          <w:sz w:val="24"/>
          <w:szCs w:val="24"/>
          <w:lang w:val="bg-BG"/>
        </w:rPr>
      </w:pPr>
      <w:r>
        <w:rPr>
          <w:color w:val="000000"/>
          <w:sz w:val="24"/>
          <w:szCs w:val="24"/>
          <w:lang w:val="bg-BG"/>
        </w:rPr>
        <w:t>Когато семейството ми нямаше средства за препита</w:t>
        <w:softHyphen/>
        <w:t>ние, майка ми наемаше мигриращи работници да разтър</w:t>
        <w:softHyphen/>
        <w:t>сят дърветата и с нея напълвахме чувалите от зебло с най-хубавите орехи по Божията земя. Продажбата на орехите винаги ни осигуряваше най-прекрасната Коледа. По времето, когато това се случваше, не оценявах находчивостта на майка ми. Орехите са покрити с тъмна кожица, която боядисва ръцете черни! Отмива се бавно, затова децата в училище ми се подиграваха, а учителите ми казваха да ида да си измия мръсните ръце!</w:t>
      </w:r>
    </w:p>
    <w:p>
      <w:pPr>
        <w:pStyle w:val="Normal"/>
        <w:shd w:fill="FFFFFF" w:val="clear"/>
        <w:ind w:firstLine="567"/>
        <w:jc w:val="both"/>
        <w:rPr>
          <w:sz w:val="24"/>
          <w:szCs w:val="24"/>
          <w:lang w:val="bg-BG"/>
        </w:rPr>
      </w:pPr>
      <w:r>
        <w:rPr>
          <w:color w:val="000000"/>
          <w:sz w:val="24"/>
          <w:szCs w:val="24"/>
          <w:lang w:val="bg-BG"/>
        </w:rPr>
        <w:t>..Когато години по-късно размишлявах върху това преживяване, изпитах огромна благодарност, защото то ме беше научило да се съсредоточавам върху наличното в настоящия момент, да го благославям и да наблюдавам как благата се умножават! Освен това ме научи да изпитвам дълбоко състрадание към онези, които имат нужда от разбирането и любовта ни в трудни ситуации - и, което е най-важното - да виждам любовта, породила случващото се.</w:t>
      </w:r>
    </w:p>
    <w:p>
      <w:pPr>
        <w:pStyle w:val="Normal"/>
        <w:shd w:fill="FFFFFF" w:val="clear"/>
        <w:ind w:firstLine="567"/>
        <w:jc w:val="both"/>
        <w:rPr>
          <w:color w:val="000000"/>
          <w:sz w:val="24"/>
          <w:szCs w:val="24"/>
          <w:lang w:val="bg-BG"/>
        </w:rPr>
      </w:pPr>
      <w:r>
        <w:rPr>
          <w:color w:val="000000"/>
          <w:sz w:val="24"/>
          <w:szCs w:val="24"/>
          <w:lang w:val="bg-BG"/>
        </w:rPr>
        <w:t>Благодарствената нагласа ми беше от голяма полза през двадесетте години, откакто съм проповедник. Изкуството да благославяш е резултат от готовността да се преклониш пред Ангела на Настоящето, който носи на крилете си красота, да осъзнаеш, че нещо действа под повърхността, и да се довериш на случващото се.</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Естествеността ни дарява свобода</w:t>
      </w:r>
    </w:p>
    <w:p>
      <w:pPr>
        <w:pStyle w:val="Normal"/>
        <w:shd w:fill="FFFFFF" w:val="clear"/>
        <w:ind w:firstLine="567"/>
        <w:jc w:val="both"/>
        <w:rPr>
          <w:b/>
          <w:b/>
          <w:sz w:val="24"/>
          <w:szCs w:val="24"/>
          <w:lang w:val="bg-BG"/>
        </w:rPr>
      </w:pPr>
      <w:r>
        <w:rPr>
          <w:b/>
          <w:iCs/>
          <w:color w:val="000000"/>
          <w:sz w:val="24"/>
          <w:szCs w:val="24"/>
          <w:lang w:val="bg-BG"/>
        </w:rPr>
        <w:t>Анджела Трафърд</w:t>
      </w:r>
    </w:p>
    <w:p>
      <w:pPr>
        <w:pStyle w:val="Normal"/>
        <w:shd w:fill="FFFFFF" w:val="clear"/>
        <w:ind w:firstLine="567"/>
        <w:jc w:val="both"/>
        <w:rPr>
          <w:sz w:val="24"/>
          <w:szCs w:val="24"/>
          <w:lang w:val="bg-BG"/>
        </w:rPr>
      </w:pPr>
      <w:r>
        <w:rPr>
          <w:i/>
          <w:iCs/>
          <w:color w:val="000000"/>
          <w:sz w:val="24"/>
          <w:szCs w:val="24"/>
          <w:lang w:val="bg-BG"/>
        </w:rPr>
        <w:t>Анджела Трафърд е автор на „Героичната пътека: пътешествието на една жена от рака до самоизлекуването". Когато получава в „дар"рака, Анджела разбира, че скоро това ще се превърне в пътека към преобразяването на живота й. След като преминава през поредица от химиотерапии и лъчетерапии, тя открива книгата на д-р Бърни Сийгъл „Любов, медицина и чудеса" и започва да практикува описаните в нея техники на визуализация. В резултат на забележителното й излекуване (описано в книгата на д-р Сийгъл „Покой, любов и изцеление") Анджела развива таланта да „вижда в хората", за да им помага да преобразят живота, здравето и навиците си. Понастоящем тя учи хората да живеят чрез силата на вярата и любовта.</w:t>
      </w:r>
    </w:p>
    <w:p>
      <w:pPr>
        <w:pStyle w:val="Normal"/>
        <w:shd w:fill="FFFFFF" w:val="clear"/>
        <w:ind w:firstLine="567"/>
        <w:jc w:val="both"/>
        <w:rPr>
          <w:i/>
          <w:i/>
          <w:iCs/>
          <w:color w:val="000000"/>
          <w:sz w:val="24"/>
          <w:szCs w:val="24"/>
          <w:lang w:val="bg-BG"/>
        </w:rPr>
      </w:pPr>
      <w:r>
        <w:rPr>
          <w:i/>
          <w:iCs/>
          <w:color w:val="000000"/>
          <w:sz w:val="24"/>
          <w:szCs w:val="24"/>
          <w:lang w:val="bg-BG"/>
        </w:rPr>
      </w:r>
    </w:p>
    <w:p>
      <w:pPr>
        <w:pStyle w:val="Normal"/>
        <w:shd w:fill="FFFFFF" w:val="clear"/>
        <w:ind w:firstLine="567"/>
        <w:jc w:val="both"/>
        <w:rPr>
          <w:sz w:val="24"/>
          <w:szCs w:val="24"/>
          <w:lang w:val="bg-BG"/>
        </w:rPr>
      </w:pPr>
      <w:r>
        <w:rPr>
          <w:i/>
          <w:iCs/>
          <w:color w:val="000000"/>
          <w:sz w:val="24"/>
          <w:szCs w:val="24"/>
          <w:lang w:val="bg-BG"/>
        </w:rPr>
        <w:t>Не иде милосърдието нивга</w:t>
      </w:r>
    </w:p>
    <w:p>
      <w:pPr>
        <w:pStyle w:val="Normal"/>
        <w:shd w:fill="FFFFFF" w:val="clear"/>
        <w:ind w:firstLine="567"/>
        <w:jc w:val="both"/>
        <w:rPr>
          <w:sz w:val="24"/>
          <w:szCs w:val="24"/>
          <w:lang w:val="bg-BG"/>
        </w:rPr>
      </w:pPr>
      <w:r>
        <w:rPr>
          <w:i/>
          <w:iCs/>
          <w:color w:val="000000"/>
          <w:sz w:val="24"/>
          <w:szCs w:val="24"/>
          <w:lang w:val="bg-BG"/>
        </w:rPr>
        <w:t>по принуждение. То благ дъждец е,</w:t>
      </w:r>
    </w:p>
    <w:p>
      <w:pPr>
        <w:pStyle w:val="Normal"/>
        <w:shd w:fill="FFFFFF" w:val="clear"/>
        <w:ind w:firstLine="567"/>
        <w:jc w:val="both"/>
        <w:rPr>
          <w:sz w:val="24"/>
          <w:szCs w:val="24"/>
          <w:lang w:val="bg-BG"/>
        </w:rPr>
      </w:pPr>
      <w:r>
        <w:rPr>
          <w:i/>
          <w:iCs/>
          <w:color w:val="000000"/>
          <w:sz w:val="24"/>
          <w:szCs w:val="24"/>
          <w:lang w:val="bg-BG"/>
        </w:rPr>
        <w:t>поръсил от небето...</w:t>
      </w:r>
      <w:r>
        <w:rPr>
          <w:rStyle w:val="FootnoteCharacters"/>
          <w:rStyle w:val="FootnoteAnchor"/>
          <w:i/>
          <w:iCs/>
          <w:color w:val="000000"/>
          <w:sz w:val="24"/>
          <w:szCs w:val="24"/>
          <w:lang w:val="bg-BG"/>
        </w:rPr>
        <w:footnoteReference w:id="19"/>
      </w:r>
    </w:p>
    <w:p>
      <w:pPr>
        <w:pStyle w:val="Normal"/>
        <w:shd w:fill="FFFFFF" w:val="clear"/>
        <w:ind w:firstLine="567"/>
        <w:jc w:val="both"/>
        <w:rPr>
          <w:sz w:val="24"/>
          <w:szCs w:val="24"/>
          <w:lang w:val="bg-BG"/>
        </w:rPr>
      </w:pPr>
      <w:r>
        <w:rPr>
          <w:color w:val="000000"/>
          <w:sz w:val="24"/>
          <w:szCs w:val="24"/>
          <w:lang w:val="bg-BG"/>
        </w:rPr>
        <w:t>Тези думи изпълват мисълта ми, когато изпитвам благо</w:t>
        <w:softHyphen/>
        <w:t>дарност за безусловната любов в сърцето си - любов, ко</w:t>
        <w:softHyphen/>
        <w:t>ято извира от първоизточника на творението, защото зная, че ми е простено.</w:t>
      </w:r>
    </w:p>
    <w:p>
      <w:pPr>
        <w:pStyle w:val="Normal"/>
        <w:shd w:fill="FFFFFF" w:val="clear"/>
        <w:ind w:firstLine="567"/>
        <w:jc w:val="both"/>
        <w:rPr>
          <w:sz w:val="24"/>
          <w:szCs w:val="24"/>
          <w:lang w:val="bg-BG"/>
        </w:rPr>
      </w:pPr>
      <w:r>
        <w:rPr>
          <w:color w:val="000000"/>
          <w:sz w:val="24"/>
          <w:szCs w:val="24"/>
          <w:lang w:val="bg-BG"/>
        </w:rPr>
        <w:t>Защо ми е необходима прошка? Защо имам нужда да прощавам? Защото съм човешко същество.</w:t>
      </w:r>
    </w:p>
    <w:p>
      <w:pPr>
        <w:pStyle w:val="Normal"/>
        <w:shd w:fill="FFFFFF" w:val="clear"/>
        <w:ind w:firstLine="567"/>
        <w:jc w:val="both"/>
        <w:rPr>
          <w:sz w:val="24"/>
          <w:szCs w:val="24"/>
          <w:lang w:val="bg-BG"/>
        </w:rPr>
      </w:pPr>
      <w:r>
        <w:rPr>
          <w:color w:val="000000"/>
          <w:sz w:val="24"/>
          <w:szCs w:val="24"/>
          <w:lang w:val="bg-BG"/>
        </w:rPr>
        <w:t>Когато прощавам на себе си и на другите, усещам как благодарността се разлива в мен и ме смирява като доказателство за Божията милост. Благодарността трогва сърцето ми и изпълва очите ми със сълзи. Смиряващо е да съзнавам, че съм обичана.</w:t>
      </w:r>
    </w:p>
    <w:p>
      <w:pPr>
        <w:pStyle w:val="Normal"/>
        <w:shd w:fill="FFFFFF" w:val="clear"/>
        <w:ind w:firstLine="567"/>
        <w:jc w:val="both"/>
        <w:rPr>
          <w:sz w:val="24"/>
          <w:szCs w:val="24"/>
          <w:lang w:val="bg-BG"/>
        </w:rPr>
      </w:pPr>
      <w:r>
        <w:rPr>
          <w:color w:val="000000"/>
          <w:sz w:val="24"/>
          <w:szCs w:val="24"/>
          <w:lang w:val="bg-BG"/>
        </w:rPr>
        <w:t>Това съзнание ме отваря и ми позволява да израствам. Усещам дълбока връзка - общение с Бога и дълбока любов към ближния. Някой е поел риска да ме обича и аз съм бла</w:t>
        <w:softHyphen/>
        <w:t>годарна за това чудо!</w:t>
      </w:r>
    </w:p>
    <w:p>
      <w:pPr>
        <w:pStyle w:val="Normal"/>
        <w:shd w:fill="FFFFFF" w:val="clear"/>
        <w:ind w:firstLine="567"/>
        <w:jc w:val="both"/>
        <w:rPr>
          <w:sz w:val="24"/>
          <w:szCs w:val="24"/>
          <w:lang w:val="bg-BG"/>
        </w:rPr>
      </w:pPr>
      <w:r>
        <w:rPr>
          <w:color w:val="000000"/>
          <w:sz w:val="24"/>
          <w:szCs w:val="24"/>
          <w:lang w:val="bg-BG"/>
        </w:rPr>
        <w:t>Благодарността ни свързва с Бога и с другите хора. Ко</w:t>
        <w:softHyphen/>
        <w:t>гато усетя липса на благодарност в света, осъзнавам, че в наскърбеността си сме се превърнали в изолирани човешки същества,които се боят от свързаността. Ние отхвърляме усещането за близост, което истински ангажира сърцата ни в духовния съюз с друго човешко същес</w:t>
        <w:softHyphen/>
        <w:t>тво, ние отхвърляме пълнотата на душите си.</w:t>
      </w:r>
    </w:p>
    <w:p>
      <w:pPr>
        <w:pStyle w:val="Normal"/>
        <w:shd w:fill="FFFFFF" w:val="clear"/>
        <w:ind w:firstLine="567"/>
        <w:jc w:val="both"/>
        <w:rPr>
          <w:sz w:val="24"/>
          <w:szCs w:val="24"/>
          <w:lang w:val="bg-BG"/>
        </w:rPr>
      </w:pPr>
      <w:r>
        <w:rPr>
          <w:color w:val="000000"/>
          <w:sz w:val="24"/>
          <w:szCs w:val="24"/>
          <w:lang w:val="bg-BG"/>
        </w:rPr>
        <w:t>В началото на лечителската си дейност се обезверявах, когато усетех липса на благодарност в някои от хо</w:t>
        <w:softHyphen/>
        <w:t>рата, които идваха при мен за помощ.</w:t>
      </w:r>
    </w:p>
    <w:p>
      <w:pPr>
        <w:pStyle w:val="Normal"/>
        <w:shd w:fill="FFFFFF" w:val="clear"/>
        <w:ind w:firstLine="567"/>
        <w:jc w:val="both"/>
        <w:rPr>
          <w:sz w:val="24"/>
          <w:szCs w:val="24"/>
          <w:lang w:val="bg-BG"/>
        </w:rPr>
      </w:pPr>
      <w:r>
        <w:rPr>
          <w:color w:val="000000"/>
          <w:sz w:val="24"/>
          <w:szCs w:val="24"/>
          <w:lang w:val="bg-BG"/>
        </w:rPr>
        <w:t>После прочетох думите на Алберт Швайцер от негова проповед по време на мисията му в Африка. Съвсем простичко той казваше следното - ако усетиш липса на бла</w:t>
        <w:softHyphen/>
        <w:t>годарност, вгледай се в себе си и виж дали изпитваш бла</w:t>
        <w:softHyphen/>
        <w:t>годарност.</w:t>
      </w:r>
    </w:p>
    <w:p>
      <w:pPr>
        <w:pStyle w:val="Normal"/>
        <w:shd w:fill="FFFFFF" w:val="clear"/>
        <w:ind w:firstLine="567"/>
        <w:jc w:val="both"/>
        <w:rPr>
          <w:sz w:val="24"/>
          <w:szCs w:val="24"/>
          <w:lang w:val="bg-BG"/>
        </w:rPr>
      </w:pPr>
      <w:r>
        <w:rPr>
          <w:color w:val="000000"/>
          <w:sz w:val="24"/>
          <w:szCs w:val="24"/>
          <w:lang w:val="bg-BG"/>
        </w:rPr>
        <w:t>Започнах да прилагам този съвет в живота си и открих, че светът за мен се промени. Да бъдеш естествен е единственото нещо, което наистина действа и ни прави свободни.</w:t>
      </w:r>
    </w:p>
    <w:p>
      <w:pPr>
        <w:pStyle w:val="Normal"/>
        <w:shd w:fill="FFFFFF" w:val="clear"/>
        <w:ind w:firstLine="567"/>
        <w:jc w:val="both"/>
        <w:rPr>
          <w:sz w:val="24"/>
          <w:szCs w:val="24"/>
          <w:lang w:val="bg-BG"/>
        </w:rPr>
      </w:pPr>
      <w:r>
        <w:rPr>
          <w:color w:val="000000"/>
          <w:sz w:val="24"/>
          <w:szCs w:val="24"/>
          <w:lang w:val="bg-BG"/>
        </w:rPr>
        <w:t>Веднъж, преди много години, се разхождах с един прия</w:t>
        <w:softHyphen/>
        <w:t>тел в красива градина. Спрях ужасена, като видях как едно водно конче трепери в паяжината на голям черен паяк. Докато наблюдавах ставащото, движенията на хва</w:t>
        <w:softHyphen/>
        <w:t>натото в капан водно конче събудиха паяка и той бавно започна да пълзи към злочестата си жертва. Почувствах ужаса на водното конче. То се бореше за живота си!</w:t>
      </w:r>
    </w:p>
    <w:p>
      <w:pPr>
        <w:pStyle w:val="Normal"/>
        <w:shd w:fill="FFFFFF" w:val="clear"/>
        <w:ind w:firstLine="567"/>
        <w:jc w:val="both"/>
        <w:rPr>
          <w:sz w:val="24"/>
          <w:szCs w:val="24"/>
          <w:lang w:val="bg-BG"/>
        </w:rPr>
      </w:pPr>
      <w:r>
        <w:rPr>
          <w:color w:val="000000"/>
          <w:sz w:val="24"/>
          <w:szCs w:val="24"/>
          <w:lang w:val="bg-BG"/>
        </w:rPr>
        <w:t>Състраданието ме накара да грабна бързо една пръчка и в миг освободих водното конче за изумление на гладния паяк. Отнесох новия си приятел до близката пейка и вни</w:t>
        <w:softHyphen/>
        <w:t>мателно махнах лепкавата паяжина от пипалцата и кра</w:t>
        <w:softHyphen/>
        <w:t>четата му. Слънцето проблесна в нежните крилца. Вина</w:t>
        <w:softHyphen/>
        <w:t>ги се бях страхувала от водните кончета, ала това ми се стори невероятно красиво.</w:t>
      </w:r>
    </w:p>
    <w:p>
      <w:pPr>
        <w:pStyle w:val="Normal"/>
        <w:shd w:fill="FFFFFF" w:val="clear"/>
        <w:ind w:firstLine="567"/>
        <w:jc w:val="both"/>
        <w:rPr>
          <w:sz w:val="24"/>
          <w:szCs w:val="24"/>
          <w:lang w:val="bg-BG"/>
        </w:rPr>
      </w:pPr>
      <w:r>
        <w:rPr>
          <w:color w:val="000000"/>
          <w:sz w:val="24"/>
          <w:szCs w:val="24"/>
          <w:lang w:val="bg-BG"/>
        </w:rPr>
        <w:t>Водното конче кацна на пръста ми и не бързаше да от</w:t>
        <w:softHyphen/>
        <w:t>лети. Стори ми се изумително. След доста време аз му пожелах всичко хубаво и го издухах.</w:t>
      </w:r>
    </w:p>
    <w:p>
      <w:pPr>
        <w:pStyle w:val="Normal"/>
        <w:shd w:fill="FFFFFF" w:val="clear"/>
        <w:ind w:firstLine="567"/>
        <w:jc w:val="both"/>
        <w:rPr>
          <w:sz w:val="24"/>
          <w:szCs w:val="24"/>
          <w:lang w:val="bg-BG"/>
        </w:rPr>
      </w:pPr>
      <w:r>
        <w:rPr>
          <w:color w:val="000000"/>
          <w:sz w:val="24"/>
          <w:szCs w:val="24"/>
          <w:lang w:val="bg-BG"/>
        </w:rPr>
        <w:t>То литна, а после се върна и кацна на рамото ми, къде</w:t>
        <w:softHyphen/>
        <w:t>то остана през по-голямата част от следобеда. Може да ме сметнете за глупава, но бих се заклела, че то ми благодареше!</w:t>
      </w:r>
    </w:p>
    <w:p>
      <w:pPr>
        <w:pStyle w:val="Normal"/>
        <w:shd w:fill="FFFFFF" w:val="clear"/>
        <w:ind w:firstLine="567"/>
        <w:jc w:val="both"/>
        <w:rPr>
          <w:sz w:val="24"/>
          <w:szCs w:val="24"/>
          <w:lang w:val="bg-BG"/>
        </w:rPr>
      </w:pPr>
      <w:r>
        <w:rPr>
          <w:color w:val="000000"/>
          <w:sz w:val="24"/>
          <w:szCs w:val="24"/>
          <w:lang w:val="bg-BG"/>
        </w:rPr>
        <w:t>Оттогава имам близки отношения с царството на водните кончета. Дълбоко в своето сърце си представям, че съм спасила краля на водните кончета и сега, където и да отида, съм почетен гост в техния природен храм - Земята. Не знам, но подобни преживявания предизвикват приятно чувство в мен.</w:t>
      </w:r>
    </w:p>
    <w:p>
      <w:pPr>
        <w:pStyle w:val="Normal"/>
        <w:shd w:fill="FFFFFF" w:val="clear"/>
        <w:ind w:firstLine="567"/>
        <w:jc w:val="both"/>
        <w:rPr>
          <w:sz w:val="24"/>
          <w:szCs w:val="24"/>
          <w:lang w:val="bg-BG"/>
        </w:rPr>
      </w:pPr>
      <w:r>
        <w:rPr>
          <w:color w:val="000000"/>
          <w:sz w:val="24"/>
          <w:szCs w:val="24"/>
          <w:lang w:val="bg-BG"/>
        </w:rPr>
        <w:t>Един приятел ми разказа как веднъж спасил сова и тя посещавала дървото до прозореца му години наред. Ще ми се хората да можеха да бъдат също толкова естествени.</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Благодарността: безмълвна, неизречена молитва</w:t>
      </w:r>
    </w:p>
    <w:p>
      <w:pPr>
        <w:pStyle w:val="Normal"/>
        <w:shd w:fill="FFFFFF" w:val="clear"/>
        <w:ind w:firstLine="567"/>
        <w:jc w:val="both"/>
        <w:rPr>
          <w:b/>
          <w:b/>
          <w:sz w:val="24"/>
          <w:szCs w:val="24"/>
          <w:lang w:val="bg-BG"/>
        </w:rPr>
      </w:pPr>
      <w:r>
        <w:rPr>
          <w:b/>
          <w:color w:val="000000"/>
          <w:sz w:val="24"/>
          <w:szCs w:val="24"/>
          <w:lang w:val="bg-BG"/>
        </w:rPr>
        <w:t>Рама Дж. Върнън</w:t>
      </w:r>
    </w:p>
    <w:p>
      <w:pPr>
        <w:pStyle w:val="Normal"/>
        <w:shd w:fill="FFFFFF" w:val="clear"/>
        <w:ind w:firstLine="567"/>
        <w:jc w:val="both"/>
        <w:rPr>
          <w:sz w:val="24"/>
          <w:szCs w:val="24"/>
          <w:lang w:val="bg-BG"/>
        </w:rPr>
      </w:pPr>
      <w:r>
        <w:rPr>
          <w:i/>
          <w:iCs/>
          <w:color w:val="000000"/>
          <w:sz w:val="24"/>
          <w:szCs w:val="24"/>
          <w:lang w:val="bg-BG"/>
        </w:rPr>
        <w:t>Рама Дж. Върнън е основателка на Калифорнийската асоциация на учителите по йога, която издава „Йога Джърнъл". Международната дейност на Рама като президент на Центъра за международен диалог (основан през 1984 г., за да създаде рамка, в която гражданите на САЩ и СССР да преодолеят различията си чрез диалог) и големият й опит в йога я превръщат в съосновател на Института за решаване на конфликти и изследване намира. Институтът използва психологическите модели на Изтока и Запада, духовните принципи и сутрите от Патанджали Йога като основа за обучението във вътрешно/външно ненасилие за създаване на международни групи от специалисти по решаването на конфликти.</w:t>
      </w:r>
    </w:p>
    <w:p>
      <w:pPr>
        <w:pStyle w:val="Normal"/>
        <w:shd w:fill="FFFFFF" w:val="clear"/>
        <w:ind w:firstLine="567"/>
        <w:jc w:val="both"/>
        <w:rPr>
          <w:sz w:val="24"/>
          <w:szCs w:val="24"/>
          <w:lang w:val="bg-BG"/>
        </w:rPr>
      </w:pPr>
      <w:r>
        <w:rPr>
          <w:color w:val="000000"/>
          <w:sz w:val="24"/>
          <w:szCs w:val="24"/>
          <w:lang w:val="bg-BG"/>
        </w:rPr>
        <w:t>Един велик мислител някога е казал: „Ан</w:t>
        <w:softHyphen/>
        <w:t>гелите кръжат над земята, търсейки лъчите на благодарността и призна</w:t>
        <w:softHyphen/>
        <w:t>телността, които себеотрицателните сърца излъчват".</w:t>
      </w:r>
    </w:p>
    <w:p>
      <w:pPr>
        <w:pStyle w:val="Normal"/>
        <w:shd w:fill="FFFFFF" w:val="clear"/>
        <w:ind w:firstLine="567"/>
        <w:jc w:val="both"/>
        <w:rPr>
          <w:sz w:val="24"/>
          <w:szCs w:val="24"/>
          <w:lang w:val="bg-BG"/>
        </w:rPr>
      </w:pPr>
      <w:r>
        <w:rPr>
          <w:color w:val="000000"/>
          <w:sz w:val="24"/>
          <w:szCs w:val="24"/>
          <w:lang w:val="bg-BG"/>
        </w:rPr>
        <w:t xml:space="preserve">Речникът „Webster” дефинира думата </w:t>
      </w:r>
      <w:r>
        <w:rPr>
          <w:i/>
          <w:iCs/>
          <w:color w:val="000000"/>
          <w:sz w:val="24"/>
          <w:szCs w:val="24"/>
          <w:lang w:val="bg-BG"/>
        </w:rPr>
        <w:t xml:space="preserve">благодарност </w:t>
      </w:r>
      <w:r>
        <w:rPr>
          <w:color w:val="000000"/>
          <w:sz w:val="24"/>
          <w:szCs w:val="24"/>
          <w:lang w:val="bg-BG"/>
        </w:rPr>
        <w:t>като чувство на признателност за стореното добро. „Благодарен" означава да бъдеш „дарен с благо". Благодар</w:t>
        <w:softHyphen/>
        <w:t>ността означава да благодариш не един ден в годината, а всеки ден, всяка минута и с всеки дъх. Изразяването й в живота ни и спрямо другите разцъфва в съзнанието, че сме цялостни и завършени сами по себе си.</w:t>
      </w:r>
    </w:p>
    <w:p>
      <w:pPr>
        <w:pStyle w:val="Normal"/>
        <w:shd w:fill="FFFFFF" w:val="clear"/>
        <w:ind w:firstLine="567"/>
        <w:jc w:val="both"/>
        <w:rPr>
          <w:sz w:val="24"/>
          <w:szCs w:val="24"/>
          <w:lang w:val="bg-BG"/>
        </w:rPr>
      </w:pPr>
      <w:r>
        <w:rPr>
          <w:color w:val="000000"/>
          <w:sz w:val="24"/>
          <w:szCs w:val="24"/>
          <w:lang w:val="bg-BG"/>
        </w:rPr>
        <w:t>За мен благодарността винаги е била като безмълвна и неизречена молитва. Когато я изпращаме от дъното на душата си, тя е като крилат посланик, който преобразя</w:t>
        <w:softHyphen/>
        <w:t>ва личните амбиции и молби за нуждите и желанията ни в трансцендентен поглед към жизнените цикли и модели.</w:t>
      </w:r>
    </w:p>
    <w:p>
      <w:pPr>
        <w:pStyle w:val="Normal"/>
        <w:shd w:fill="FFFFFF" w:val="clear"/>
        <w:ind w:firstLine="567"/>
        <w:jc w:val="both"/>
        <w:rPr>
          <w:sz w:val="24"/>
          <w:szCs w:val="24"/>
          <w:lang w:val="bg-BG"/>
        </w:rPr>
      </w:pPr>
      <w:r>
        <w:rPr>
          <w:color w:val="000000"/>
          <w:sz w:val="24"/>
          <w:szCs w:val="24"/>
          <w:lang w:val="bg-BG"/>
        </w:rPr>
        <w:t>Когато благодарността и признателността се превърнат в начин на живот, цялото изобилие - физическо, духовно и материално - съществува едновременно; на</w:t>
        <w:softHyphen/>
        <w:t>шата лична сила се съединява със силите на вселената, за да излекува света, докато ние лекуваме себе си. Благодар</w:t>
        <w:softHyphen/>
        <w:t>ността ни издига до висините на по-висшите вибраци</w:t>
        <w:softHyphen/>
        <w:t>онни честоти, които трансформират напрежението и болестта в клетките.</w:t>
      </w:r>
    </w:p>
    <w:p>
      <w:pPr>
        <w:pStyle w:val="Normal"/>
        <w:shd w:fill="FFFFFF" w:val="clear"/>
        <w:ind w:firstLine="567"/>
        <w:jc w:val="both"/>
        <w:rPr>
          <w:sz w:val="24"/>
          <w:szCs w:val="24"/>
          <w:lang w:val="bg-BG"/>
        </w:rPr>
      </w:pPr>
      <w:r>
        <w:rPr>
          <w:color w:val="000000"/>
          <w:sz w:val="24"/>
          <w:szCs w:val="24"/>
          <w:lang w:val="bg-BG"/>
        </w:rPr>
        <w:t>Когато изразяваме благодарност с всеки дъх, ние се превръщаме в симфония от състрадание, любов и разби</w:t>
        <w:softHyphen/>
        <w:t>ране, а границите на отделеността вътре в нас се разтварят в съзнание за Единението с всичко.</w:t>
      </w:r>
    </w:p>
    <w:p>
      <w:pPr>
        <w:pStyle w:val="Normal"/>
        <w:shd w:fill="FFFFFF" w:val="clear"/>
        <w:ind w:firstLine="567"/>
        <w:jc w:val="both"/>
        <w:rPr>
          <w:color w:val="000000"/>
          <w:sz w:val="24"/>
          <w:szCs w:val="24"/>
          <w:lang w:val="bg-BG"/>
        </w:rPr>
      </w:pPr>
      <w:r>
        <w:rPr>
          <w:color w:val="000000"/>
          <w:sz w:val="24"/>
          <w:szCs w:val="24"/>
          <w:lang w:val="bg-BG"/>
        </w:rPr>
        <w:t>Дори и в най-мрачните житейски моменти можем да се отворим с благоговение и благодарност, знаейки, че кризата дава живот на нови възможности. С радостта на приемането и признателността житейските съби</w:t>
        <w:softHyphen/>
        <w:t>тия протичат като стабилен, нежен поток на съзнание</w:t>
        <w:softHyphen/>
        <w:t>то и превръщат препятствията в трамплини.</w:t>
      </w:r>
    </w:p>
    <w:p>
      <w:pPr>
        <w:pStyle w:val="Normal"/>
        <w:shd w:fill="FFFFFF" w:val="clear"/>
        <w:ind w:firstLine="567"/>
        <w:jc w:val="both"/>
        <w:rPr>
          <w:sz w:val="24"/>
          <w:szCs w:val="24"/>
          <w:lang w:val="bg-BG"/>
        </w:rPr>
      </w:pPr>
      <w:r>
        <w:rPr>
          <w:color w:val="000000"/>
          <w:sz w:val="24"/>
          <w:szCs w:val="24"/>
          <w:lang w:val="bg-BG"/>
        </w:rPr>
        <w:t>Благодарността е нашият дар за висшата сила. Тя е вяра, че съществува нещо по-висше от нас, което ни нап</w:t>
        <w:softHyphen/>
        <w:t>равлява, поддържа и закриля. Практикуването на благо</w:t>
        <w:softHyphen/>
        <w:t>дарността е дар, създаващ резониращо поле, което обединява и укрепва виждането ни за лична и глобална тран</w:t>
        <w:softHyphen/>
        <w:t>сформация.</w:t>
      </w:r>
    </w:p>
    <w:p>
      <w:pPr>
        <w:pStyle w:val="Normal"/>
        <w:shd w:fill="FFFFFF" w:val="clear"/>
        <w:ind w:firstLine="567"/>
        <w:jc w:val="both"/>
        <w:rPr>
          <w:sz w:val="24"/>
          <w:szCs w:val="24"/>
          <w:lang w:val="bg-BG"/>
        </w:rPr>
      </w:pPr>
      <w:r>
        <w:rPr>
          <w:color w:val="000000"/>
          <w:sz w:val="24"/>
          <w:szCs w:val="24"/>
          <w:lang w:val="bg-BG"/>
        </w:rPr>
        <w:t>Как практикуваме благодарност? Можете да практи</w:t>
        <w:softHyphen/>
        <w:t>кувате благодарност всеки ден с всяка дума, всяка мисъл и всеки жест. Независимо от всичките си нужди и желания, задайте си въпроса за какво можете да бъдете благодар</w:t>
        <w:softHyphen/>
        <w:t>ни сега. Потърсете неща, които предизвикват благодар</w:t>
        <w:softHyphen/>
        <w:t>ност в живота ви, дори първоначално да ви се струват незначителни. Скоро автоматично ще се изпълните с жизненост и радост. Изразявайте благодарността си -не веднъж годишно, а всеки ден. Направете списък на не</w:t>
        <w:softHyphen/>
        <w:t>щата, за които сте благодарни, и наблюдавайте как той расте. Съсредоточете се върху изобилието, което в мо</w:t>
        <w:softHyphen/>
        <w:t>мента съществува в живота ви, вместо върху липсата.</w:t>
      </w:r>
    </w:p>
    <w:p>
      <w:pPr>
        <w:pStyle w:val="Normal"/>
        <w:shd w:fill="FFFFFF" w:val="clear"/>
        <w:ind w:firstLine="567"/>
        <w:jc w:val="both"/>
        <w:rPr>
          <w:sz w:val="24"/>
          <w:szCs w:val="24"/>
          <w:lang w:val="bg-BG"/>
        </w:rPr>
      </w:pPr>
      <w:r>
        <w:rPr>
          <w:color w:val="000000"/>
          <w:sz w:val="24"/>
          <w:szCs w:val="24"/>
          <w:lang w:val="bg-BG"/>
        </w:rPr>
        <w:t>Представете си живота си преизпълнен и цялостен и задръжте тази картина. Утвърдете я. Осъзнайте я. Бъ</w:t>
        <w:softHyphen/>
        <w:t>дете тази картина. Няма към какво да се стремите из</w:t>
        <w:softHyphen/>
        <w:t xml:space="preserve">вън себе си. Вие сте вселената, доволна от собственото си съвършенство. Както казва Шекспир: </w:t>
      </w:r>
      <w:r>
        <w:rPr>
          <w:i/>
          <w:color w:val="000000"/>
          <w:sz w:val="24"/>
          <w:szCs w:val="24"/>
          <w:lang w:val="bg-BG"/>
        </w:rPr>
        <w:t>П</w:t>
      </w:r>
      <w:r>
        <w:rPr>
          <w:i/>
          <w:iCs/>
          <w:color w:val="000000"/>
          <w:sz w:val="24"/>
          <w:szCs w:val="24"/>
          <w:lang w:val="bg-BG"/>
        </w:rPr>
        <w:t>риеми нагла</w:t>
        <w:softHyphen/>
        <w:t>сата и ще бъде твое, макар все още да го нямаш".</w:t>
      </w:r>
    </w:p>
    <w:p>
      <w:pPr>
        <w:pStyle w:val="Normal"/>
        <w:shd w:fill="FFFFFF" w:val="clear"/>
        <w:ind w:firstLine="567"/>
        <w:jc w:val="both"/>
        <w:rPr>
          <w:sz w:val="24"/>
          <w:szCs w:val="24"/>
          <w:lang w:val="bg-BG"/>
        </w:rPr>
      </w:pPr>
      <w:r>
        <w:rPr>
          <w:color w:val="000000"/>
          <w:sz w:val="24"/>
          <w:szCs w:val="24"/>
          <w:lang w:val="bg-BG"/>
        </w:rPr>
        <w:t>Можете да практикувате благодарност по всяко вре</w:t>
        <w:softHyphen/>
        <w:t>ме и навсякъде. За да го направите, просто си дайте сметка за своето дишане. Вдишайте и си представете как универсалното съзнание навлиза във вас от всички по</w:t>
        <w:softHyphen/>
        <w:t>соки едновременно Към центъра на Същността ви. Задръжте леко дъх и си позволете да се насладите на усещане</w:t>
        <w:softHyphen/>
        <w:t>то за пълнота и цялостност. Издишайте и разпрострете вътрешната си пълнота, радост и изобилие към всички в живота ви и в света.</w:t>
      </w:r>
    </w:p>
    <w:p>
      <w:pPr>
        <w:pStyle w:val="Normal"/>
        <w:shd w:fill="FFFFFF" w:val="clear"/>
        <w:ind w:firstLine="567"/>
        <w:jc w:val="both"/>
        <w:rPr>
          <w:sz w:val="24"/>
          <w:szCs w:val="24"/>
          <w:lang w:val="bg-BG"/>
        </w:rPr>
      </w:pPr>
      <w:r>
        <w:rPr>
          <w:color w:val="000000"/>
          <w:sz w:val="24"/>
          <w:szCs w:val="24"/>
          <w:lang w:val="bg-BG"/>
        </w:rPr>
        <w:t>Ето още няколко съвета, които през годините са ми помагали да култивирам дух на благодарност:</w:t>
      </w:r>
    </w:p>
    <w:p>
      <w:pPr>
        <w:pStyle w:val="Normal"/>
        <w:shd w:fill="FFFFFF" w:val="clear"/>
        <w:ind w:firstLine="567"/>
        <w:jc w:val="both"/>
        <w:rPr>
          <w:sz w:val="24"/>
          <w:szCs w:val="24"/>
          <w:lang w:val="bg-BG"/>
        </w:rPr>
      </w:pPr>
      <w:r>
        <w:rPr>
          <w:i/>
          <w:iCs/>
          <w:color w:val="000000"/>
          <w:sz w:val="24"/>
          <w:szCs w:val="24"/>
          <w:lang w:val="bg-BG"/>
        </w:rPr>
        <w:t>Виждайте всички хора в светлината на универсалната любов, докато работите или вървите край тях.</w:t>
      </w:r>
    </w:p>
    <w:p>
      <w:pPr>
        <w:pStyle w:val="Normal"/>
        <w:shd w:fill="FFFFFF" w:val="clear"/>
        <w:ind w:firstLine="567"/>
        <w:jc w:val="both"/>
        <w:rPr>
          <w:sz w:val="24"/>
          <w:szCs w:val="24"/>
          <w:lang w:val="bg-BG"/>
        </w:rPr>
      </w:pPr>
      <w:r>
        <w:rPr>
          <w:i/>
          <w:iCs/>
          <w:color w:val="000000"/>
          <w:sz w:val="24"/>
          <w:szCs w:val="24"/>
          <w:lang w:val="bg-BG"/>
        </w:rPr>
        <w:t>Нека думите ви лекуват вместо да нараняват. Прощавайте първи и правете първата стъпка.</w:t>
      </w:r>
    </w:p>
    <w:p>
      <w:pPr>
        <w:pStyle w:val="Normal"/>
        <w:shd w:fill="FFFFFF" w:val="clear"/>
        <w:ind w:firstLine="567"/>
        <w:jc w:val="both"/>
        <w:rPr>
          <w:sz w:val="24"/>
          <w:szCs w:val="24"/>
          <w:lang w:val="bg-BG"/>
        </w:rPr>
      </w:pPr>
      <w:r>
        <w:rPr>
          <w:i/>
          <w:iCs/>
          <w:color w:val="000000"/>
          <w:sz w:val="24"/>
          <w:szCs w:val="24"/>
          <w:lang w:val="bg-BG"/>
        </w:rPr>
        <w:t>Отнасяйте се към всеки човек в живота си с любов и благодарност (особено към онези, с които сте имали или имате трудности).</w:t>
      </w:r>
    </w:p>
    <w:p>
      <w:pPr>
        <w:pStyle w:val="Normal"/>
        <w:shd w:fill="FFFFFF" w:val="clear"/>
        <w:ind w:firstLine="567"/>
        <w:jc w:val="both"/>
        <w:rPr>
          <w:sz w:val="24"/>
          <w:szCs w:val="24"/>
          <w:lang w:val="bg-BG"/>
        </w:rPr>
      </w:pPr>
      <w:r>
        <w:rPr>
          <w:i/>
          <w:iCs/>
          <w:color w:val="000000"/>
          <w:sz w:val="24"/>
          <w:szCs w:val="24"/>
          <w:lang w:val="bg-BG"/>
        </w:rPr>
        <w:t>Въдете спонтанен канал за безусловната любов, където и да сте, с когото и да сте.</w:t>
      </w:r>
    </w:p>
    <w:p>
      <w:pPr>
        <w:pStyle w:val="Normal"/>
        <w:shd w:fill="FFFFFF" w:val="clear"/>
        <w:ind w:firstLine="567"/>
        <w:jc w:val="both"/>
        <w:rPr>
          <w:sz w:val="24"/>
          <w:szCs w:val="24"/>
          <w:lang w:val="bg-BG"/>
        </w:rPr>
      </w:pPr>
      <w:r>
        <w:rPr>
          <w:i/>
          <w:iCs/>
          <w:color w:val="000000"/>
          <w:sz w:val="24"/>
          <w:szCs w:val="24"/>
          <w:lang w:val="bg-BG"/>
        </w:rPr>
        <w:t>Въплъщавайте покоя, който искате да виждате в света.</w:t>
      </w:r>
    </w:p>
    <w:p>
      <w:pPr>
        <w:pStyle w:val="Normal"/>
        <w:shd w:fill="FFFFFF" w:val="clear"/>
        <w:ind w:firstLine="567"/>
        <w:jc w:val="both"/>
        <w:rPr>
          <w:color w:val="000000"/>
          <w:sz w:val="24"/>
          <w:szCs w:val="24"/>
          <w:lang w:val="bg-BG"/>
        </w:rPr>
      </w:pPr>
      <w:r>
        <w:rPr>
          <w:color w:val="000000"/>
          <w:sz w:val="24"/>
          <w:szCs w:val="24"/>
          <w:lang w:val="bg-BG"/>
        </w:rPr>
        <w:t>За мен благодарността е нагласа на ума и на сърцето, която започва отвътре и преминава през цялата ми душа. Тя не оставя никоя част от същността ми недокосната, обхваща всичко, което съм, и настоява за най-висшето и най-доброто, към което мога да се стремя и което мога да си представя. За мен благодарността е състояние, а не нещо, което се прави. Тя е непресекваща любов към Твореца и към всички  живи създания.</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sz w:val="24"/>
          <w:szCs w:val="24"/>
          <w:lang w:val="bg-BG"/>
        </w:rPr>
      </w:pPr>
      <w:r>
        <w:rPr>
          <w:b/>
          <w:color w:val="000000"/>
          <w:sz w:val="24"/>
          <w:szCs w:val="24"/>
          <w:lang w:val="bg-BG"/>
        </w:rPr>
        <w:t>Безусловна благодарност</w:t>
      </w:r>
    </w:p>
    <w:p>
      <w:pPr>
        <w:pStyle w:val="Normal"/>
        <w:shd w:fill="FFFFFF" w:val="clear"/>
        <w:ind w:firstLine="567"/>
        <w:jc w:val="both"/>
        <w:rPr>
          <w:b/>
          <w:b/>
          <w:sz w:val="24"/>
          <w:szCs w:val="24"/>
          <w:lang w:val="bg-BG"/>
        </w:rPr>
      </w:pPr>
      <w:r>
        <w:rPr>
          <w:b/>
          <w:iCs/>
          <w:color w:val="000000"/>
          <w:sz w:val="24"/>
          <w:szCs w:val="24"/>
          <w:lang w:val="bg-BG"/>
        </w:rPr>
        <w:t>Дорийн Върчю</w:t>
      </w:r>
    </w:p>
    <w:p>
      <w:pPr>
        <w:pStyle w:val="Normal"/>
        <w:shd w:fill="FFFFFF" w:val="clear"/>
        <w:ind w:firstLine="567"/>
        <w:jc w:val="both"/>
        <w:rPr>
          <w:sz w:val="24"/>
          <w:szCs w:val="24"/>
          <w:lang w:val="bg-BG"/>
        </w:rPr>
      </w:pPr>
      <w:r>
        <w:rPr>
          <w:i/>
          <w:iCs/>
          <w:color w:val="000000"/>
          <w:sz w:val="24"/>
          <w:szCs w:val="24"/>
          <w:lang w:val="bg-BG"/>
        </w:rPr>
        <w:t>Дорийн Върчю, доктор на философските науки, е метафизик и доктор по психология. Тя е автор на множество бестселъри, включително „Ангелски видения", и често участва в предавания по радиото и телевизията. Редовно сътрудничи на печатни издания и всяка седмица провежда семинари в страната.</w:t>
      </w:r>
    </w:p>
    <w:p>
      <w:pPr>
        <w:pStyle w:val="Normal"/>
        <w:shd w:fill="FFFFFF" w:val="clear"/>
        <w:ind w:firstLine="567"/>
        <w:jc w:val="both"/>
        <w:rPr>
          <w:sz w:val="24"/>
          <w:szCs w:val="24"/>
          <w:lang w:val="bg-BG"/>
        </w:rPr>
      </w:pPr>
      <w:r>
        <w:rPr>
          <w:i/>
          <w:iCs/>
          <w:color w:val="000000"/>
          <w:sz w:val="24"/>
          <w:szCs w:val="24"/>
          <w:lang w:val="bg-BG"/>
        </w:rPr>
        <w:t>Ако бъде възприета правилно, всяка ситуация се превръща във възможност за изцеление.</w:t>
      </w:r>
    </w:p>
    <w:p>
      <w:pPr>
        <w:pStyle w:val="Normal"/>
        <w:shd w:fill="FFFFFF" w:val="clear"/>
        <w:ind w:firstLine="567"/>
        <w:jc w:val="both"/>
        <w:rPr>
          <w:sz w:val="24"/>
          <w:szCs w:val="24"/>
          <w:lang w:val="bg-BG"/>
        </w:rPr>
      </w:pPr>
      <w:r>
        <w:rPr>
          <w:color w:val="000000"/>
          <w:sz w:val="24"/>
          <w:szCs w:val="24"/>
          <w:lang w:val="bg-BG"/>
        </w:rPr>
        <w:t>„</w:t>
      </w:r>
      <w:r>
        <w:rPr>
          <w:color w:val="000000"/>
          <w:sz w:val="24"/>
          <w:szCs w:val="24"/>
          <w:lang w:val="bg-BG"/>
        </w:rPr>
        <w:t>Курс на чудесата"</w:t>
      </w:r>
    </w:p>
    <w:p>
      <w:pPr>
        <w:pStyle w:val="Normal"/>
        <w:shd w:fill="FFFFFF" w:val="clear"/>
        <w:ind w:firstLine="567"/>
        <w:jc w:val="both"/>
        <w:rPr>
          <w:sz w:val="24"/>
          <w:szCs w:val="24"/>
          <w:lang w:val="bg-BG"/>
        </w:rPr>
      </w:pPr>
      <w:r>
        <w:rPr>
          <w:color w:val="000000"/>
          <w:sz w:val="24"/>
          <w:szCs w:val="24"/>
          <w:lang w:val="bg-BG"/>
        </w:rPr>
        <w:t>Много е лесно да изпитваш благодарност в моменти, кога</w:t>
        <w:softHyphen/>
        <w:t>то някоя приятелка прави всичко по силите си, за да ти помогне, или когато получиш особено хубав подарък. Лесно се изпълваме с благодарност и в духовни моменти: въздействаща църковна служба, интензивна медитация или когато даден проблем като по чудо се реши мигновено.</w:t>
      </w:r>
    </w:p>
    <w:p>
      <w:pPr>
        <w:pStyle w:val="Normal"/>
        <w:shd w:fill="FFFFFF" w:val="clear"/>
        <w:ind w:firstLine="567"/>
        <w:jc w:val="both"/>
        <w:rPr>
          <w:sz w:val="24"/>
          <w:szCs w:val="24"/>
          <w:lang w:val="bg-BG"/>
        </w:rPr>
      </w:pPr>
      <w:r>
        <w:rPr>
          <w:color w:val="000000"/>
          <w:sz w:val="24"/>
          <w:szCs w:val="24"/>
          <w:lang w:val="bg-BG"/>
        </w:rPr>
        <w:t>Ами другите моменти - онези, които не предизвикват благодарност толкова лесно? Възможно ли е да оста</w:t>
        <w:softHyphen/>
        <w:t>нем съсредоточени върху признателността, когато всъщност не сме признателни за случващото се край нас? Много често нашата благодарност „прескача" като надраскана грамофонна плоча. Когато ситуациите я оправдават, сърцата ни се изпълват с благодарност. Но в остана</w:t>
        <w:softHyphen/>
        <w:t>лите моменти ние забравяме вечните сили, които посто</w:t>
        <w:softHyphen/>
        <w:t xml:space="preserve">янно преминават през живота ни. Мислим си: „За какво да изпитвам благодарност?" - тоест, когато не сме отворени и не си даваме сметка за ненатрапчивите и неуловими уроци и чудеса, скрити в обикновените неща. Защото всъщност </w:t>
      </w:r>
      <w:r>
        <w:rPr>
          <w:i/>
          <w:iCs/>
          <w:color w:val="000000"/>
          <w:sz w:val="24"/>
          <w:szCs w:val="24"/>
          <w:lang w:val="bg-BG"/>
        </w:rPr>
        <w:t xml:space="preserve">винаги </w:t>
      </w:r>
      <w:r>
        <w:rPr>
          <w:color w:val="000000"/>
          <w:sz w:val="24"/>
          <w:szCs w:val="24"/>
          <w:lang w:val="bg-BG"/>
        </w:rPr>
        <w:t>има за какво да бъдем благодарни.</w:t>
      </w:r>
    </w:p>
    <w:p>
      <w:pPr>
        <w:pStyle w:val="Normal"/>
        <w:shd w:fill="FFFFFF" w:val="clear"/>
        <w:ind w:firstLine="567"/>
        <w:jc w:val="both"/>
        <w:rPr>
          <w:sz w:val="24"/>
          <w:szCs w:val="24"/>
          <w:lang w:val="bg-BG"/>
        </w:rPr>
      </w:pPr>
      <w:r>
        <w:rPr>
          <w:color w:val="000000"/>
          <w:sz w:val="24"/>
          <w:szCs w:val="24"/>
          <w:lang w:val="bg-BG"/>
        </w:rPr>
        <w:t>Величествената Божествена сила постоянно действа и ни дава точно онова, от което имаме нужда, за да се учим и да израстваме. Законът на вселената автоматич</w:t>
        <w:softHyphen/>
        <w:t>но и мигновено ни осигурява постоянен поток от възможности да откриваме ценни истини за себе си. Ние ви</w:t>
        <w:softHyphen/>
        <w:t>наги привличаме съвършения урок, подходящ за настоя</w:t>
        <w:softHyphen/>
        <w:t>щите ни блокажи, желания или въпроси. Не е необходимо да правим каквото и да било, освен да забележим тези уроци, когато се появят. Ако не разпознаем скритите в тези ситуации възможности, ще ги изживяваме отново и отново, докато накрая схванем.</w:t>
      </w:r>
    </w:p>
    <w:p>
      <w:pPr>
        <w:pStyle w:val="Normal"/>
        <w:shd w:fill="FFFFFF" w:val="clear"/>
        <w:ind w:firstLine="567"/>
        <w:jc w:val="both"/>
        <w:rPr>
          <w:sz w:val="24"/>
          <w:szCs w:val="24"/>
          <w:lang w:val="bg-BG"/>
        </w:rPr>
      </w:pPr>
      <w:r>
        <w:rPr>
          <w:color w:val="000000"/>
          <w:sz w:val="24"/>
          <w:szCs w:val="24"/>
          <w:lang w:val="bg-BG"/>
        </w:rPr>
        <w:t>Благодарността е нашият начин да казваме на всяка ситуация: „Привет! Очаквах те! Благодаря ти, че си тук да ми помогнеш да се поуча и да израсна". Ние сме по-сил</w:t>
        <w:softHyphen/>
        <w:t>ни, по-мъдри и изпълнени със спокойна сила, когато се изправяме пред всеки житейски урок по такъв благосклонен начин. Благодарността показва на нас и на вселената, че вярваме в духовния закон за причината и следствието. Изправяме се безстрашно пред всяка ситуация, уверени, че тя е следствие на нашите мисли. Никоя ситуация не е наказание или награда. Тя просто е следствие.</w:t>
      </w:r>
    </w:p>
    <w:p>
      <w:pPr>
        <w:pStyle w:val="Normal"/>
        <w:shd w:fill="FFFFFF" w:val="clear"/>
        <w:ind w:firstLine="567"/>
        <w:jc w:val="both"/>
        <w:rPr>
          <w:sz w:val="24"/>
          <w:szCs w:val="24"/>
          <w:lang w:val="bg-BG"/>
        </w:rPr>
      </w:pPr>
      <w:r>
        <w:rPr>
          <w:color w:val="000000"/>
          <w:sz w:val="24"/>
          <w:szCs w:val="24"/>
          <w:lang w:val="bg-BG"/>
        </w:rPr>
        <w:t>Затова всяка ситуация, в която се озоваваме, е възможност да се погледнем в огледалото и да видим съ</w:t>
        <w:softHyphen/>
        <w:t>вършено отражение на мисловните си модели. Всички събития - все едно дали ги наричаме негативни или положителни - са продукт на нашите мисли. В тази под</w:t>
        <w:softHyphen/>
        <w:t>редена вселена е невъзможно да привлечеш ситуация, която не е в хармония с мислите ти. Ако не ни харесва какви събития привличаме, можем да се опълчим срещу техния първоизточник: нашите мисловни модели. Ду</w:t>
        <w:softHyphen/>
        <w:t>ховното израстване е резултат от откриването на мисловните модели, които не са подходящи за нас, и за</w:t>
        <w:softHyphen/>
        <w:t>менянето им с по-здравословни модели. То е като плевене на градина.</w:t>
      </w:r>
    </w:p>
    <w:p>
      <w:pPr>
        <w:pStyle w:val="Normal"/>
        <w:shd w:fill="FFFFFF" w:val="clear"/>
        <w:ind w:firstLine="567"/>
        <w:jc w:val="both"/>
        <w:rPr>
          <w:sz w:val="24"/>
          <w:szCs w:val="24"/>
          <w:lang w:val="bg-BG"/>
        </w:rPr>
      </w:pPr>
      <w:r>
        <w:rPr>
          <w:color w:val="000000"/>
          <w:sz w:val="24"/>
          <w:szCs w:val="24"/>
          <w:lang w:val="bg-BG"/>
        </w:rPr>
        <w:t>Независимо от формата или физическата проява на ситуациите в живота ви, възприемайте ги като учите</w:t>
        <w:softHyphen/>
        <w:t>ли, изпратени с любов за ваше благо. Тези учители са ваши водачи, които ще ви помогнат да откриете огра</w:t>
        <w:softHyphen/>
        <w:t>ничаващите и почиващи върху страха убеждения и да се освободите от тях. Чрез тези учители ще се научите да вярвате и да се осланяте на Божията любов. И колкото повече се осланяте на Бога, толкова по-широко ще отварите вратите за прилива на хармония и изобилие.</w:t>
      </w:r>
    </w:p>
    <w:p>
      <w:pPr>
        <w:pStyle w:val="Normal"/>
        <w:shd w:fill="FFFFFF" w:val="clear"/>
        <w:ind w:firstLine="567"/>
        <w:jc w:val="both"/>
        <w:rPr>
          <w:sz w:val="24"/>
          <w:szCs w:val="24"/>
          <w:lang w:val="bg-BG"/>
        </w:rPr>
      </w:pPr>
      <w:r>
        <w:rPr>
          <w:color w:val="000000"/>
          <w:sz w:val="24"/>
          <w:szCs w:val="24"/>
          <w:lang w:val="bg-BG"/>
        </w:rPr>
        <w:t>Една от клиентките ми откри благословените последствия от безусловната благодарност по драматичен на</w:t>
        <w:softHyphen/>
        <w:t>чин. Непосредствено преди сеанса ни по телефона аз ме</w:t>
        <w:softHyphen/>
        <w:t>дитирах и затова бях напълно съсредоточена върху Любовта. Първите й думи бяха, че колата й внезапно се е повредила и че не може да си позволи да плати няколкостотин долара за ремонта й.</w:t>
      </w:r>
    </w:p>
    <w:p>
      <w:pPr>
        <w:pStyle w:val="Normal"/>
        <w:shd w:fill="FFFFFF" w:val="clear"/>
        <w:ind w:firstLine="567"/>
        <w:jc w:val="both"/>
        <w:rPr>
          <w:sz w:val="24"/>
          <w:szCs w:val="24"/>
          <w:lang w:val="bg-BG"/>
        </w:rPr>
      </w:pPr>
      <w:r>
        <w:rPr>
          <w:color w:val="000000"/>
          <w:sz w:val="24"/>
          <w:szCs w:val="24"/>
          <w:lang w:val="bg-BG"/>
        </w:rPr>
        <w:t>Спонтанно заявих:</w:t>
      </w:r>
    </w:p>
    <w:p>
      <w:pPr>
        <w:pStyle w:val="Normal"/>
        <w:shd w:fill="FFFFFF" w:val="clear"/>
        <w:ind w:firstLine="567"/>
        <w:jc w:val="both"/>
        <w:rPr>
          <w:sz w:val="24"/>
          <w:szCs w:val="24"/>
          <w:lang w:val="bg-BG"/>
        </w:rPr>
      </w:pPr>
      <w:r>
        <w:rPr>
          <w:color w:val="000000"/>
          <w:sz w:val="24"/>
          <w:szCs w:val="24"/>
          <w:lang w:val="bg-BG"/>
        </w:rPr>
        <w:t xml:space="preserve">— </w:t>
      </w:r>
      <w:r>
        <w:rPr>
          <w:color w:val="000000"/>
          <w:sz w:val="24"/>
          <w:szCs w:val="24"/>
          <w:lang w:val="bg-BG"/>
        </w:rPr>
        <w:t>Чудесно! Бог вероятно е планирал нещо страхотно за теб. Хайде да Му благодарим.</w:t>
      </w:r>
    </w:p>
    <w:p>
      <w:pPr>
        <w:pStyle w:val="Normal"/>
        <w:shd w:fill="FFFFFF" w:val="clear"/>
        <w:ind w:firstLine="567"/>
        <w:jc w:val="both"/>
        <w:rPr>
          <w:sz w:val="24"/>
          <w:szCs w:val="24"/>
          <w:lang w:val="bg-BG"/>
        </w:rPr>
      </w:pPr>
      <w:r>
        <w:rPr>
          <w:color w:val="000000"/>
          <w:sz w:val="24"/>
          <w:szCs w:val="24"/>
          <w:lang w:val="bg-BG"/>
        </w:rPr>
        <w:t>Моята клиентка - силно вярваща жена - пое дълбоко въздух и се поколеба може би за миг. После духът на мол</w:t>
        <w:softHyphen/>
        <w:t>бата ми я завладя.</w:t>
      </w:r>
    </w:p>
    <w:p>
      <w:pPr>
        <w:pStyle w:val="Normal"/>
        <w:shd w:fill="FFFFFF" w:val="clear"/>
        <w:ind w:firstLine="567"/>
        <w:jc w:val="both"/>
        <w:rPr>
          <w:sz w:val="24"/>
          <w:szCs w:val="24"/>
          <w:lang w:val="bg-BG"/>
        </w:rPr>
      </w:pPr>
      <w:r>
        <w:rPr>
          <w:color w:val="000000"/>
          <w:sz w:val="24"/>
          <w:szCs w:val="24"/>
          <w:lang w:val="bg-BG"/>
        </w:rPr>
        <w:t>-Добре, искам да вярвам, че всичко това е за добро. Но нямам идея как... - отвърна тя.</w:t>
      </w:r>
    </w:p>
    <w:p>
      <w:pPr>
        <w:pStyle w:val="Normal"/>
        <w:shd w:fill="FFFFFF" w:val="clear"/>
        <w:ind w:firstLine="567"/>
        <w:jc w:val="both"/>
        <w:rPr>
          <w:sz w:val="24"/>
          <w:szCs w:val="24"/>
          <w:lang w:val="bg-BG"/>
        </w:rPr>
      </w:pPr>
      <w:r>
        <w:rPr>
          <w:color w:val="000000"/>
          <w:sz w:val="24"/>
          <w:szCs w:val="24"/>
          <w:lang w:val="bg-BG"/>
        </w:rPr>
        <w:t xml:space="preserve">- </w:t>
      </w:r>
      <w:r>
        <w:rPr>
          <w:i/>
          <w:iCs/>
          <w:color w:val="000000"/>
          <w:sz w:val="24"/>
          <w:szCs w:val="24"/>
          <w:lang w:val="bg-BG"/>
        </w:rPr>
        <w:t xml:space="preserve">Как </w:t>
      </w:r>
      <w:r>
        <w:rPr>
          <w:color w:val="000000"/>
          <w:sz w:val="24"/>
          <w:szCs w:val="24"/>
          <w:lang w:val="bg-BG"/>
        </w:rPr>
        <w:t>зависи от Бог, не от нас - успокоих я. - Хайде просто да благодарим и да бъдем сигурни, че всичките ти нужди вече са удовлетворени.</w:t>
      </w:r>
    </w:p>
    <w:p>
      <w:pPr>
        <w:pStyle w:val="Normal"/>
        <w:shd w:fill="FFFFFF" w:val="clear"/>
        <w:ind w:firstLine="567"/>
        <w:jc w:val="both"/>
        <w:rPr>
          <w:sz w:val="24"/>
          <w:szCs w:val="24"/>
          <w:lang w:val="bg-BG"/>
        </w:rPr>
      </w:pPr>
      <w:r>
        <w:rPr>
          <w:color w:val="000000"/>
          <w:sz w:val="24"/>
          <w:szCs w:val="24"/>
          <w:lang w:val="bg-BG"/>
        </w:rPr>
        <w:t>Заедно отправихме благодарствена молитва към Съз</w:t>
        <w:softHyphen/>
        <w:t>дателя. И двете знаехме, че ситуацията е изключителна и че този вид ситуации винаги водят до незабравими прояви на силата на Духа.</w:t>
      </w:r>
    </w:p>
    <w:p>
      <w:pPr>
        <w:pStyle w:val="Normal"/>
        <w:shd w:fill="FFFFFF" w:val="clear"/>
        <w:ind w:firstLine="567"/>
        <w:jc w:val="both"/>
        <w:rPr>
          <w:sz w:val="24"/>
          <w:szCs w:val="24"/>
          <w:lang w:val="bg-BG"/>
        </w:rPr>
      </w:pPr>
      <w:r>
        <w:rPr>
          <w:color w:val="000000"/>
          <w:sz w:val="24"/>
          <w:szCs w:val="24"/>
          <w:lang w:val="bg-BG"/>
        </w:rPr>
        <w:t>Разговаряхме, докато тя наистина се успокои и повярва, че нуждите й вече са удовлетворени. Основните принципи на изявата отразяват думите на Иисус в Но</w:t>
        <w:softHyphen/>
        <w:t>вия завет: „</w:t>
      </w:r>
      <w:r>
        <w:rPr>
          <w:i/>
          <w:color w:val="000000"/>
          <w:sz w:val="24"/>
          <w:szCs w:val="24"/>
          <w:lang w:val="bg-BG"/>
        </w:rPr>
        <w:t>И</w:t>
      </w:r>
      <w:r>
        <w:rPr>
          <w:i/>
          <w:iCs/>
          <w:color w:val="000000"/>
          <w:sz w:val="24"/>
          <w:szCs w:val="24"/>
          <w:lang w:val="bg-BG"/>
        </w:rPr>
        <w:t xml:space="preserve"> всичко, що поискате в молитва с вяра, ще получите"</w:t>
      </w:r>
      <w:r>
        <w:rPr>
          <w:rStyle w:val="FootnoteCharacters"/>
          <w:rStyle w:val="FootnoteAnchor"/>
          <w:i/>
          <w:iCs/>
          <w:color w:val="000000"/>
          <w:sz w:val="24"/>
          <w:szCs w:val="24"/>
          <w:lang w:val="bg-BG"/>
        </w:rPr>
        <w:footnoteReference w:id="20"/>
      </w:r>
      <w:r>
        <w:rPr>
          <w:i/>
          <w:iCs/>
          <w:color w:val="000000"/>
          <w:sz w:val="24"/>
          <w:szCs w:val="24"/>
          <w:lang w:val="bg-BG"/>
        </w:rPr>
        <w:t xml:space="preserve">. </w:t>
      </w:r>
      <w:r>
        <w:rPr>
          <w:color w:val="000000"/>
          <w:sz w:val="24"/>
          <w:szCs w:val="24"/>
          <w:lang w:val="bg-BG"/>
        </w:rPr>
        <w:t>Успешното манифестиране зависи от три фактора: утвърждаване, че нуждите ти вече са удовлет</w:t>
        <w:softHyphen/>
        <w:t>ворени, вяра, че това е истина, и благодарност за получе</w:t>
        <w:softHyphen/>
        <w:t>ното. Когато клиентката ми успя спокойно да задържи тези три фактора в мислите си, аз я помолих да остави нещата на Бог. В този момент решаването на затрудне</w:t>
        <w:softHyphen/>
        <w:t>нията с колата стана неизбежно, тъй като тя бе демон</w:t>
        <w:softHyphen/>
        <w:t>стрирала безусловна благодарност.</w:t>
      </w:r>
    </w:p>
    <w:p>
      <w:pPr>
        <w:pStyle w:val="Normal"/>
        <w:shd w:fill="FFFFFF" w:val="clear"/>
        <w:ind w:firstLine="567"/>
        <w:jc w:val="both"/>
        <w:rPr>
          <w:sz w:val="24"/>
          <w:szCs w:val="24"/>
          <w:lang w:val="bg-BG"/>
        </w:rPr>
      </w:pPr>
      <w:r>
        <w:rPr>
          <w:color w:val="000000"/>
          <w:sz w:val="24"/>
          <w:szCs w:val="24"/>
          <w:lang w:val="bg-BG"/>
        </w:rPr>
        <w:t>Винаги изпитвам признателност, когато мой клиент привлече нещо, наподобяващо преминаване през огнен кръг. Знам, че след като човек се е изправил пред плаше</w:t>
        <w:softHyphen/>
        <w:t xml:space="preserve">ща ситуация, държейки ръката на Духа, той никога повече няма да си помисли, че е сам във вселената. Ще знае -от личен опит </w:t>
      </w:r>
      <w:r>
        <w:rPr>
          <w:i/>
          <w:iCs/>
          <w:color w:val="000000"/>
          <w:sz w:val="24"/>
          <w:szCs w:val="24"/>
          <w:lang w:val="bg-BG"/>
        </w:rPr>
        <w:t xml:space="preserve">- </w:t>
      </w:r>
      <w:r>
        <w:rPr>
          <w:color w:val="000000"/>
          <w:sz w:val="24"/>
          <w:szCs w:val="24"/>
          <w:lang w:val="bg-BG"/>
        </w:rPr>
        <w:t>че винаги може да се довери на Бога. След решаването на тези емоционални ситуации човек винаги вярва в себе си и в Бога повече, отколкото преди.</w:t>
      </w:r>
    </w:p>
    <w:p>
      <w:pPr>
        <w:pStyle w:val="Normal"/>
        <w:shd w:fill="FFFFFF" w:val="clear"/>
        <w:ind w:firstLine="567"/>
        <w:jc w:val="both"/>
        <w:rPr>
          <w:sz w:val="24"/>
          <w:szCs w:val="24"/>
          <w:lang w:val="bg-BG"/>
        </w:rPr>
      </w:pPr>
      <w:r>
        <w:rPr>
          <w:color w:val="000000"/>
          <w:sz w:val="24"/>
          <w:szCs w:val="24"/>
          <w:lang w:val="bg-BG"/>
        </w:rPr>
        <w:t>Скоро след сеанса моята клиентка ми се обади с добра новина:</w:t>
      </w:r>
    </w:p>
    <w:p>
      <w:pPr>
        <w:pStyle w:val="Normal"/>
        <w:shd w:fill="FFFFFF" w:val="clear"/>
        <w:ind w:firstLine="567"/>
        <w:jc w:val="both"/>
        <w:rPr>
          <w:sz w:val="24"/>
          <w:szCs w:val="24"/>
          <w:lang w:val="bg-BG"/>
        </w:rPr>
      </w:pPr>
      <w:r>
        <w:rPr>
          <w:color w:val="000000"/>
          <w:sz w:val="24"/>
          <w:szCs w:val="24"/>
          <w:lang w:val="bg-BG"/>
        </w:rPr>
        <w:t>- Бяхте права, д-р Върчю! - извика ентусиазирано в ухото ми тя. - Напълно неочаквано една от моите колежки ми даде своята предишна луксозна кола на нищожна цена и поиска само 100 долара аванс!</w:t>
      </w:r>
    </w:p>
    <w:p>
      <w:pPr>
        <w:pStyle w:val="Normal"/>
        <w:shd w:fill="FFFFFF" w:val="clear"/>
        <w:ind w:firstLine="567"/>
        <w:jc w:val="both"/>
        <w:rPr>
          <w:sz w:val="24"/>
          <w:szCs w:val="24"/>
          <w:lang w:val="bg-BG"/>
        </w:rPr>
      </w:pPr>
      <w:r>
        <w:rPr>
          <w:color w:val="000000"/>
          <w:sz w:val="24"/>
          <w:szCs w:val="24"/>
          <w:lang w:val="bg-BG"/>
        </w:rPr>
        <w:t>Откакто демонстрира вярата си в Бога, клиентката ми вече не е същата. Сега тя вижда в предизвикателст</w:t>
        <w:softHyphen/>
        <w:t>вата възможности за израстване, каквито те наистина са. Животът й тръгна напред със скоростта на светлината, защото тя вече не се страхува, че е сама или е в опасност. Сега тя знае истината, която е валидна за всички:</w:t>
      </w:r>
    </w:p>
    <w:p>
      <w:pPr>
        <w:pStyle w:val="Normal"/>
        <w:shd w:fill="FFFFFF" w:val="clear"/>
        <w:ind w:firstLine="567"/>
        <w:jc w:val="both"/>
        <w:rPr>
          <w:sz w:val="24"/>
          <w:szCs w:val="24"/>
          <w:lang w:val="bg-BG"/>
        </w:rPr>
      </w:pPr>
      <w:r>
        <w:rPr>
          <w:i/>
          <w:iCs/>
          <w:color w:val="000000"/>
          <w:sz w:val="24"/>
          <w:szCs w:val="24"/>
          <w:lang w:val="bg-BG"/>
        </w:rPr>
        <w:t>Благодарността ни издига пад всички земни тревоги и притеснения. С безусловна благодарност си осигуряваме вечно изобилие и израстване.</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sz w:val="24"/>
          <w:szCs w:val="24"/>
          <w:lang w:val="bg-BG"/>
        </w:rPr>
      </w:pPr>
      <w:r>
        <w:rPr>
          <w:b/>
          <w:color w:val="000000"/>
          <w:sz w:val="24"/>
          <w:szCs w:val="24"/>
          <w:lang w:val="bg-BG"/>
        </w:rPr>
        <w:t>Стъпка към нашата вечна същност</w:t>
      </w:r>
    </w:p>
    <w:p>
      <w:pPr>
        <w:pStyle w:val="Normal"/>
        <w:shd w:fill="FFFFFF" w:val="clear"/>
        <w:ind w:firstLine="567"/>
        <w:jc w:val="both"/>
        <w:rPr>
          <w:b/>
          <w:b/>
          <w:sz w:val="24"/>
          <w:szCs w:val="24"/>
          <w:lang w:val="bg-BG"/>
        </w:rPr>
      </w:pPr>
      <w:r>
        <w:rPr>
          <w:b/>
          <w:iCs/>
          <w:color w:val="000000"/>
          <w:sz w:val="24"/>
          <w:szCs w:val="24"/>
          <w:lang w:val="bg-BG"/>
        </w:rPr>
        <w:t>Стюарт Уайлд</w:t>
      </w:r>
    </w:p>
    <w:p>
      <w:pPr>
        <w:pStyle w:val="Normal"/>
        <w:shd w:fill="FFFFFF" w:val="clear"/>
        <w:ind w:firstLine="567"/>
        <w:jc w:val="both"/>
        <w:rPr>
          <w:sz w:val="24"/>
          <w:szCs w:val="24"/>
          <w:lang w:val="bg-BG"/>
        </w:rPr>
      </w:pPr>
      <w:r>
        <w:rPr>
          <w:i/>
          <w:iCs/>
          <w:color w:val="000000"/>
          <w:sz w:val="24"/>
          <w:szCs w:val="24"/>
          <w:lang w:val="bg-BG"/>
        </w:rPr>
        <w:t>Стюарт Уайлд, автор и лектор, е един от дейните участници в движението за самопомощ и реализиране на човешкия потенциал. Неговият стил е хумористичен, противоречив, затрогващ и преобразяващ. Написал е 16 книги, включително успешната поредица „Дао Квинтет", смятана за класика в жанра. Някои от заглавията са: „Утвърждения", „Силата", „Чудеса”, „Раздвижването" и „Тайната на парите е да ги имаш". Последната книга на Стюарт е „Вечният Аз: 33 стъпки към завръщането на вътрешната сила". Книгите му са преведени на 12 езика.</w:t>
      </w:r>
    </w:p>
    <w:p>
      <w:pPr>
        <w:pStyle w:val="Normal"/>
        <w:shd w:fill="FFFFFF" w:val="clear"/>
        <w:ind w:firstLine="567"/>
        <w:jc w:val="both"/>
        <w:rPr>
          <w:sz w:val="24"/>
          <w:szCs w:val="24"/>
          <w:lang w:val="bg-BG"/>
        </w:rPr>
      </w:pPr>
      <w:r>
        <w:rPr>
          <w:color w:val="000000"/>
          <w:sz w:val="24"/>
          <w:szCs w:val="24"/>
          <w:lang w:val="bg-BG"/>
        </w:rPr>
        <w:t>Процесът на духовно израстване през живота ни е пътешествието от егото към духа. Тъй като егото обикновено е неуверено, то трябва да задоволява множество потребности и импулси и да успокоява много страхове. Егото изпитва нужда да поддържа идеите си и скъпоценната представа за себе си. Нагласите стават свещени.</w:t>
      </w:r>
    </w:p>
    <w:p>
      <w:pPr>
        <w:pStyle w:val="Normal"/>
        <w:shd w:fill="FFFFFF" w:val="clear"/>
        <w:ind w:firstLine="567"/>
        <w:jc w:val="both"/>
        <w:rPr>
          <w:sz w:val="24"/>
          <w:szCs w:val="24"/>
          <w:lang w:val="bg-BG"/>
        </w:rPr>
      </w:pPr>
      <w:r>
        <w:rPr>
          <w:color w:val="000000"/>
          <w:sz w:val="24"/>
          <w:szCs w:val="24"/>
          <w:lang w:val="bg-BG"/>
        </w:rPr>
        <w:t>Естествено е човешката личност и егото, което я обитава, постепенно - чрез себеутвърждаване - да се коронова за крал на всичко наблюдавано. С времето заповедите и желанията на кралската особа се превръщат в декрети, които не могат да бъдат оспорвани или нарушавани. Поддържането на щастието на краля и задоволяването на желанията му е „Задача № 1".</w:t>
      </w:r>
    </w:p>
    <w:p>
      <w:pPr>
        <w:pStyle w:val="Normal"/>
        <w:shd w:fill="FFFFFF" w:val="clear"/>
        <w:ind w:firstLine="567"/>
        <w:jc w:val="both"/>
        <w:rPr>
          <w:sz w:val="24"/>
          <w:szCs w:val="24"/>
          <w:lang w:val="bg-BG"/>
        </w:rPr>
      </w:pPr>
      <w:r>
        <w:rPr>
          <w:color w:val="000000"/>
          <w:sz w:val="24"/>
          <w:szCs w:val="24"/>
          <w:lang w:val="bg-BG"/>
        </w:rPr>
        <w:t>Ако човекът е много умен или преуспял от светска гледна точка, обикновено не минава много време и той започва да смята себе си за полубог. Щом егото/личността се провъзгласи за бог, възникват крайностите на самомнението. Дават се заповеди, отправят се изис</w:t>
        <w:softHyphen/>
        <w:t>квания и ситуациите биват манипулирани. Мекотата, духовността и признателността са потиснати. Всеки, оспорил указите на краля или представата му за себе си, ще почувства с пълна сила гнева на деспотич</w:t>
        <w:softHyphen/>
        <w:t>ния режим.</w:t>
      </w:r>
    </w:p>
    <w:p>
      <w:pPr>
        <w:pStyle w:val="Normal"/>
        <w:shd w:fill="FFFFFF" w:val="clear"/>
        <w:ind w:firstLine="567"/>
        <w:jc w:val="both"/>
        <w:rPr>
          <w:sz w:val="24"/>
          <w:szCs w:val="24"/>
          <w:lang w:val="bg-BG"/>
        </w:rPr>
      </w:pPr>
      <w:r>
        <w:rPr>
          <w:color w:val="000000"/>
          <w:sz w:val="24"/>
          <w:szCs w:val="24"/>
          <w:lang w:val="bg-BG"/>
        </w:rPr>
        <w:t>Съвременното общество отглежда деспоти. В срав</w:t>
        <w:softHyphen/>
        <w:t>нение с предците си ние се радваме на уют и удоволст</w:t>
        <w:softHyphen/>
        <w:t>вия. Всичко, от което егото някога ще има нужда, е на</w:t>
        <w:softHyphen/>
        <w:t>лице. Не ровим за храна, не цепим дърва, не копаем кана</w:t>
        <w:softHyphen/>
        <w:t>лизации - получаваме всичко почти без усилие. При тези условия е естествено хората да забравят благодарност</w:t>
        <w:softHyphen/>
        <w:t>та и вместо това да се отдадат на самовъзхвали и самомнение; ние се превръщаме в роби на усилието да поддържаме щастието на краля.</w:t>
      </w:r>
    </w:p>
    <w:p>
      <w:pPr>
        <w:pStyle w:val="Normal"/>
        <w:shd w:fill="FFFFFF" w:val="clear"/>
        <w:ind w:firstLine="567"/>
        <w:jc w:val="both"/>
        <w:rPr>
          <w:sz w:val="24"/>
          <w:szCs w:val="24"/>
          <w:lang w:val="bg-BG"/>
        </w:rPr>
      </w:pPr>
      <w:r>
        <w:rPr>
          <w:color w:val="000000"/>
          <w:sz w:val="24"/>
          <w:szCs w:val="24"/>
          <w:lang w:val="bg-BG"/>
        </w:rPr>
        <w:t>И ето изведнъж се оказваме духовно пеленаче, родено в непознатия свят на задоволството и самомнението, угаждането и осакатяването. В тази младенческа въз</w:t>
        <w:softHyphen/>
        <w:t>раст няма начин да оспорим колективния закон на егото. Скоро ни научават да се съревноваваме, да се борим и да изискваме. Научават ни, че е необходимо да поддържаме щастието на егото на всяка цена.</w:t>
      </w:r>
    </w:p>
    <w:p>
      <w:pPr>
        <w:pStyle w:val="Normal"/>
        <w:shd w:fill="FFFFFF" w:val="clear"/>
        <w:ind w:firstLine="567"/>
        <w:jc w:val="both"/>
        <w:rPr>
          <w:sz w:val="24"/>
          <w:szCs w:val="24"/>
          <w:lang w:val="bg-BG"/>
        </w:rPr>
      </w:pPr>
      <w:r>
        <w:rPr>
          <w:color w:val="000000"/>
          <w:sz w:val="24"/>
          <w:szCs w:val="24"/>
          <w:lang w:val="bg-BG"/>
        </w:rPr>
        <w:t>Историята е разказ за конфронтиращото се полити</w:t>
        <w:softHyphen/>
        <w:t>ческо его и неговата битка за значимост и власт. Ваша</w:t>
        <w:softHyphen/>
        <w:t xml:space="preserve">та лична история е разказ за същите бойни и сражения, за сключените съглашения, за завладените територии и за битките, които сте водили, за да поддържате царството на </w:t>
      </w:r>
      <w:r>
        <w:rPr>
          <w:i/>
          <w:iCs/>
          <w:color w:val="000000"/>
          <w:sz w:val="24"/>
          <w:szCs w:val="24"/>
          <w:lang w:val="bg-BG"/>
        </w:rPr>
        <w:t xml:space="preserve">егото. </w:t>
      </w:r>
      <w:r>
        <w:rPr>
          <w:color w:val="000000"/>
          <w:sz w:val="24"/>
          <w:szCs w:val="24"/>
          <w:lang w:val="bg-BG"/>
        </w:rPr>
        <w:t>Сред хаоса на тези себични закони изгубваме Бога от поглед и изоставяме разума и смисъла. Духовността в най-добрия случай е нелегално съпротивително движение, което тича по тъмни улици, когато егото спи.</w:t>
      </w:r>
    </w:p>
    <w:p>
      <w:pPr>
        <w:pStyle w:val="Normal"/>
        <w:shd w:fill="FFFFFF" w:val="clear"/>
        <w:ind w:firstLine="567"/>
        <w:jc w:val="both"/>
        <w:rPr>
          <w:sz w:val="24"/>
          <w:szCs w:val="24"/>
          <w:lang w:val="bg-BG"/>
        </w:rPr>
      </w:pPr>
      <w:r>
        <w:rPr>
          <w:color w:val="000000"/>
          <w:sz w:val="24"/>
          <w:szCs w:val="24"/>
          <w:lang w:val="bg-BG"/>
        </w:rPr>
        <w:t>Ами какво да кажем за търсенето на Светия граал, за святото пътуване? На мен ми се струва, че това е пътуване, по-кратко от 30 сантиметра - пътуването от главата до сърцето, от мисленето до чувствата, от изис</w:t>
        <w:softHyphen/>
        <w:t>кванията и задоволството до признателността и сми</w:t>
        <w:softHyphen/>
        <w:t>рението. Духовното пътуване достига кулминация със смъртта на егото и короноването на духа.</w:t>
      </w:r>
    </w:p>
    <w:p>
      <w:pPr>
        <w:pStyle w:val="Normal"/>
        <w:shd w:fill="FFFFFF" w:val="clear"/>
        <w:ind w:firstLine="567"/>
        <w:jc w:val="both"/>
        <w:rPr>
          <w:sz w:val="24"/>
          <w:szCs w:val="24"/>
          <w:lang w:val="bg-BG"/>
        </w:rPr>
      </w:pPr>
      <w:r>
        <w:rPr>
          <w:color w:val="000000"/>
          <w:sz w:val="24"/>
          <w:szCs w:val="24"/>
          <w:lang w:val="bg-BG"/>
        </w:rPr>
        <w:t xml:space="preserve">Както споменах в моята книга „Шепнещите ветрове на промяната", историята за Христовото Разпятие е символ на нашето духовно пътуване. Виждате егото/личността, въплътени в Назарянина, да умират в мъки на кръста. Мария Магдалина и останалите жени в подножието на кръста символизират </w:t>
      </w:r>
      <w:r>
        <w:rPr>
          <w:i/>
          <w:color w:val="000000"/>
          <w:sz w:val="24"/>
          <w:szCs w:val="24"/>
          <w:lang w:val="bg-BG"/>
        </w:rPr>
        <w:t>ин</w:t>
      </w:r>
      <w:r>
        <w:rPr>
          <w:i/>
          <w:iCs/>
          <w:color w:val="000000"/>
          <w:sz w:val="24"/>
          <w:szCs w:val="24"/>
          <w:lang w:val="bg-BG"/>
        </w:rPr>
        <w:t xml:space="preserve"> </w:t>
      </w:r>
      <w:r>
        <w:rPr>
          <w:color w:val="000000"/>
          <w:sz w:val="24"/>
          <w:szCs w:val="24"/>
          <w:lang w:val="bg-BG"/>
        </w:rPr>
        <w:t>мекотата на нашата вечна духовна същност, която не може да направи нищо, за да спаси егото. Жените могат само да чакат.</w:t>
      </w:r>
    </w:p>
    <w:p>
      <w:pPr>
        <w:pStyle w:val="Normal"/>
        <w:shd w:fill="FFFFFF" w:val="clear"/>
        <w:ind w:firstLine="567"/>
        <w:jc w:val="both"/>
        <w:rPr>
          <w:sz w:val="24"/>
          <w:szCs w:val="24"/>
          <w:lang w:val="bg-BG"/>
        </w:rPr>
      </w:pPr>
      <w:r>
        <w:rPr>
          <w:color w:val="000000"/>
          <w:sz w:val="24"/>
          <w:szCs w:val="24"/>
          <w:lang w:val="bg-BG"/>
        </w:rPr>
        <w:t>След смъртта си Назарянинът бива положен в гроба за три дни. Това символизира мълчанието, медитацията и молитвата и представлява интроспекцията, дисципли</w:t>
        <w:softHyphen/>
        <w:t>ната, смирението и благодарността - качества, които придобиваме, докато пътуваме навътре през тъмните пещери на вътрешната си същност. По време на инт</w:t>
        <w:softHyphen/>
        <w:t>роспекцията и изцелението се подготвяме за величест</w:t>
        <w:softHyphen/>
        <w:t>веното присъствие на Светия Дух, завръщането на Бог в живота Ти.</w:t>
      </w:r>
    </w:p>
    <w:p>
      <w:pPr>
        <w:pStyle w:val="Normal"/>
        <w:shd w:fill="FFFFFF" w:val="clear"/>
        <w:ind w:firstLine="567"/>
        <w:jc w:val="both"/>
        <w:rPr>
          <w:sz w:val="24"/>
          <w:szCs w:val="24"/>
          <w:lang w:val="bg-BG"/>
        </w:rPr>
      </w:pPr>
      <w:r>
        <w:rPr>
          <w:color w:val="000000"/>
          <w:sz w:val="24"/>
          <w:szCs w:val="24"/>
          <w:lang w:val="bg-BG"/>
        </w:rPr>
        <w:t>След тридневния период в гроба Назарянинът възк</w:t>
        <w:softHyphen/>
        <w:t xml:space="preserve">ръсва от мъртвите, за да се възкачи на небето и в този момент получава нова идентичност - превръща се в </w:t>
      </w:r>
      <w:r>
        <w:rPr>
          <w:i/>
          <w:iCs/>
          <w:color w:val="000000"/>
          <w:sz w:val="24"/>
          <w:szCs w:val="24"/>
          <w:lang w:val="bg-BG"/>
        </w:rPr>
        <w:t xml:space="preserve">Христос, </w:t>
      </w:r>
      <w:r>
        <w:rPr>
          <w:color w:val="000000"/>
          <w:sz w:val="24"/>
          <w:szCs w:val="24"/>
          <w:lang w:val="bg-BG"/>
        </w:rPr>
        <w:t>Божествената Светлина - просмукана от Жи</w:t>
        <w:softHyphen/>
        <w:t>вия, Вечен Дух и завърнала се при Бога.</w:t>
      </w:r>
    </w:p>
    <w:p>
      <w:pPr>
        <w:pStyle w:val="Normal"/>
        <w:shd w:fill="FFFFFF" w:val="clear"/>
        <w:ind w:firstLine="567"/>
        <w:jc w:val="both"/>
        <w:rPr>
          <w:sz w:val="24"/>
          <w:szCs w:val="24"/>
          <w:lang w:val="bg-BG"/>
        </w:rPr>
      </w:pPr>
      <w:r>
        <w:rPr>
          <w:color w:val="000000"/>
          <w:sz w:val="24"/>
          <w:szCs w:val="24"/>
          <w:lang w:val="bg-BG"/>
        </w:rPr>
        <w:t>Нашето пътешествие е същото. По време на това свято пътуване ние изцеляваме себе си и допринасяме за изцелението на цялата планета, защото нищо няма да е наред, докато егото не бъде отхвърлено.</w:t>
      </w:r>
    </w:p>
    <w:p>
      <w:pPr>
        <w:pStyle w:val="Normal"/>
        <w:shd w:fill="FFFFFF" w:val="clear"/>
        <w:ind w:firstLine="567"/>
        <w:jc w:val="both"/>
        <w:rPr>
          <w:sz w:val="24"/>
          <w:szCs w:val="24"/>
          <w:lang w:val="bg-BG"/>
        </w:rPr>
      </w:pPr>
      <w:r>
        <w:rPr>
          <w:color w:val="000000"/>
          <w:sz w:val="24"/>
          <w:szCs w:val="24"/>
          <w:lang w:val="bg-BG"/>
        </w:rPr>
        <w:t>Загърбете глупавите, ефимерни неща. Прегърнете духа със смирение и благодарност и пристъпете във веч</w:t>
        <w:softHyphen/>
        <w:t>ната вътрешна същност. Прекрасно е, че дълбоко вътре в себе си всеки от нас знае как да осъществи това свеще</w:t>
        <w:softHyphen/>
        <w:t>но пътуване.</w:t>
      </w:r>
    </w:p>
    <w:p>
      <w:pPr>
        <w:pStyle w:val="Normal"/>
        <w:shd w:fill="FFFFFF" w:val="clear"/>
        <w:ind w:firstLine="567"/>
        <w:jc w:val="both"/>
        <w:rPr>
          <w:color w:val="000000"/>
          <w:sz w:val="24"/>
          <w:szCs w:val="24"/>
          <w:lang w:val="bg-BG"/>
        </w:rPr>
      </w:pPr>
      <w:r>
        <w:rPr>
          <w:color w:val="000000"/>
          <w:sz w:val="24"/>
          <w:szCs w:val="24"/>
          <w:lang w:val="bg-BG"/>
        </w:rPr>
        <w:t>Изпитвам истинска благодарност, че живея в съвре</w:t>
        <w:softHyphen/>
        <w:t>менната епоха, така уютна и удобна. Това е идеалният момент в историята за осъществяването на лични про</w:t>
        <w:softHyphen/>
        <w:t>биви и духовни промени. Чудесно, наистина чудесно, спо</w:t>
        <w:softHyphen/>
        <w:t>ред мен.</w:t>
      </w:r>
    </w:p>
    <w:p>
      <w:pPr>
        <w:pStyle w:val="Normal"/>
        <w:shd w:fill="FFFFFF" w:val="clear"/>
        <w:ind w:firstLine="567"/>
        <w:jc w:val="both"/>
        <w:rPr>
          <w:color w:val="000000"/>
          <w:sz w:val="24"/>
          <w:szCs w:val="24"/>
          <w:lang w:val="bg-BG"/>
        </w:rPr>
      </w:pPr>
      <w:r>
        <w:rPr>
          <w:color w:val="000000"/>
          <w:sz w:val="24"/>
          <w:szCs w:val="24"/>
          <w:lang w:val="bg-BG"/>
        </w:rPr>
      </w:r>
    </w:p>
    <w:p>
      <w:pPr>
        <w:pStyle w:val="Normal"/>
        <w:shd w:fill="FFFFFF" w:val="clear"/>
        <w:ind w:firstLine="567"/>
        <w:jc w:val="both"/>
        <w:rPr>
          <w:b/>
          <w:b/>
          <w:color w:val="000000"/>
          <w:sz w:val="24"/>
          <w:szCs w:val="24"/>
          <w:lang w:val="bg-BG"/>
        </w:rPr>
      </w:pPr>
      <w:r>
        <w:rPr>
          <w:b/>
          <w:color w:val="000000"/>
          <w:sz w:val="24"/>
          <w:szCs w:val="24"/>
          <w:lang w:val="bg-BG"/>
        </w:rPr>
        <w:t>Най-изумителния ден</w:t>
      </w:r>
    </w:p>
    <w:p>
      <w:pPr>
        <w:pStyle w:val="Normal"/>
        <w:shd w:fill="FFFFFF" w:val="clear"/>
        <w:ind w:firstLine="567"/>
        <w:jc w:val="both"/>
        <w:rPr>
          <w:b/>
          <w:b/>
          <w:color w:val="000000"/>
          <w:sz w:val="24"/>
          <w:szCs w:val="24"/>
          <w:lang w:val="bg-BG"/>
        </w:rPr>
      </w:pPr>
      <w:r>
        <w:rPr>
          <w:b/>
          <w:color w:val="000000"/>
          <w:sz w:val="24"/>
          <w:szCs w:val="24"/>
          <w:lang w:val="bg-BG"/>
        </w:rPr>
        <w:t>Маргарет Оливия Улфсън</w:t>
      </w:r>
    </w:p>
    <w:p>
      <w:pPr>
        <w:pStyle w:val="Normal"/>
        <w:shd w:fill="FFFFFF" w:val="clear"/>
        <w:ind w:firstLine="567"/>
        <w:jc w:val="both"/>
        <w:rPr>
          <w:i/>
          <w:i/>
          <w:color w:val="000000"/>
          <w:sz w:val="24"/>
          <w:szCs w:val="24"/>
          <w:lang w:val="bg-BG"/>
        </w:rPr>
      </w:pPr>
      <w:r>
        <w:rPr>
          <w:i/>
          <w:color w:val="000000"/>
          <w:sz w:val="24"/>
          <w:szCs w:val="24"/>
          <w:lang w:val="bg-BG"/>
        </w:rPr>
        <w:t>Маргарет Оливия Улфсън е международно признат творец и консултант в областта на личностното израстване. Уникалните й изпълнения с музикален съпровод са радвали публиката в центъра „Кенеди”, залата на Обединените нации, Операта в Сидни, Националния театър и Университетите в Пристън и Харвард. Тя е автор на „Татуировка „костенурка”- вечни разкази за откриване и реализиране на мечтите” и „Свадбата на богинята на дъжда”. Маргарет живее в Ню Йорк.</w:t>
      </w:r>
    </w:p>
    <w:p>
      <w:pPr>
        <w:pStyle w:val="Normal"/>
        <w:shd w:fill="FFFFFF" w:val="clear"/>
        <w:ind w:firstLine="567"/>
        <w:jc w:val="both"/>
        <w:rPr>
          <w:i/>
          <w:i/>
          <w:color w:val="000000"/>
          <w:sz w:val="24"/>
          <w:szCs w:val="24"/>
          <w:lang w:val="bg-BG"/>
        </w:rPr>
      </w:pPr>
      <w:r>
        <w:rPr>
          <w:i/>
          <w:color w:val="000000"/>
          <w:sz w:val="24"/>
          <w:szCs w:val="24"/>
          <w:lang w:val="bg-BG"/>
        </w:rPr>
      </w:r>
    </w:p>
    <w:p>
      <w:pPr>
        <w:pStyle w:val="Normal"/>
        <w:shd w:fill="FFFFFF" w:val="clear"/>
        <w:ind w:left="1134" w:firstLine="567"/>
        <w:jc w:val="both"/>
        <w:rPr>
          <w:i/>
          <w:i/>
          <w:color w:val="000000"/>
          <w:sz w:val="24"/>
          <w:szCs w:val="24"/>
          <w:lang w:val="bg-BG"/>
        </w:rPr>
      </w:pPr>
      <w:r>
        <w:rPr>
          <w:i/>
          <w:color w:val="000000"/>
          <w:sz w:val="24"/>
          <w:szCs w:val="24"/>
          <w:lang w:val="bg-BG"/>
        </w:rPr>
        <w:t xml:space="preserve">Благодаря ти, Господи, за този изумителен ден, </w:t>
      </w:r>
    </w:p>
    <w:p>
      <w:pPr>
        <w:pStyle w:val="Normal"/>
        <w:shd w:fill="FFFFFF" w:val="clear"/>
        <w:ind w:left="1134" w:firstLine="567"/>
        <w:jc w:val="both"/>
        <w:rPr>
          <w:i/>
          <w:i/>
          <w:color w:val="000000"/>
          <w:sz w:val="24"/>
          <w:szCs w:val="24"/>
          <w:lang w:val="bg-BG"/>
        </w:rPr>
      </w:pPr>
      <w:r>
        <w:rPr>
          <w:i/>
          <w:color w:val="000000"/>
          <w:sz w:val="24"/>
          <w:szCs w:val="24"/>
          <w:lang w:val="bg-BG"/>
        </w:rPr>
        <w:t>за избухналата зеленина на дърветата и синята замечтаност на небето;</w:t>
      </w:r>
    </w:p>
    <w:p>
      <w:pPr>
        <w:pStyle w:val="Normal"/>
        <w:shd w:fill="FFFFFF" w:val="clear"/>
        <w:ind w:left="1134" w:firstLine="567"/>
        <w:jc w:val="both"/>
        <w:rPr>
          <w:i/>
          <w:i/>
          <w:color w:val="000000"/>
          <w:sz w:val="24"/>
          <w:szCs w:val="24"/>
          <w:lang w:val="bg-BG"/>
        </w:rPr>
      </w:pPr>
      <w:r>
        <w:rPr>
          <w:i/>
          <w:color w:val="000000"/>
          <w:sz w:val="24"/>
          <w:szCs w:val="24"/>
          <w:lang w:val="bg-BG"/>
        </w:rPr>
        <w:t xml:space="preserve">за всичко, което е естествено, </w:t>
      </w:r>
    </w:p>
    <w:p>
      <w:pPr>
        <w:pStyle w:val="Normal"/>
        <w:shd w:fill="FFFFFF" w:val="clear"/>
        <w:ind w:left="1134" w:firstLine="567"/>
        <w:jc w:val="both"/>
        <w:rPr>
          <w:i/>
          <w:i/>
          <w:color w:val="000000"/>
          <w:sz w:val="24"/>
          <w:szCs w:val="24"/>
          <w:lang w:val="bg-BG"/>
        </w:rPr>
      </w:pPr>
      <w:r>
        <w:rPr>
          <w:i/>
          <w:color w:val="000000"/>
          <w:sz w:val="24"/>
          <w:szCs w:val="24"/>
          <w:lang w:val="bg-BG"/>
        </w:rPr>
        <w:t>което е безкрайно, което е „Да”.</w:t>
      </w:r>
    </w:p>
    <w:p>
      <w:pPr>
        <w:pStyle w:val="Normal"/>
        <w:shd w:fill="FFFFFF" w:val="clear"/>
        <w:ind w:left="1134" w:firstLine="567"/>
        <w:jc w:val="both"/>
        <w:rPr>
          <w:i/>
          <w:i/>
          <w:color w:val="000000"/>
          <w:sz w:val="24"/>
          <w:szCs w:val="24"/>
          <w:lang w:val="bg-BG"/>
        </w:rPr>
      </w:pPr>
      <w:r>
        <w:rPr>
          <w:i/>
          <w:color w:val="000000"/>
          <w:sz w:val="24"/>
          <w:szCs w:val="24"/>
          <w:lang w:val="bg-BG"/>
        </w:rPr>
        <w:t>Е. Е. Къмингс</w:t>
      </w:r>
    </w:p>
    <w:p>
      <w:pPr>
        <w:pStyle w:val="Normal"/>
        <w:shd w:fill="FFFFFF" w:val="clear"/>
        <w:ind w:firstLine="567"/>
        <w:jc w:val="both"/>
        <w:rPr>
          <w:i/>
          <w:i/>
          <w:color w:val="000000"/>
          <w:sz w:val="24"/>
          <w:szCs w:val="24"/>
          <w:lang w:val="bg-BG"/>
        </w:rPr>
      </w:pPr>
      <w:r>
        <w:rPr>
          <w:i/>
          <w:color w:val="000000"/>
          <w:sz w:val="24"/>
          <w:szCs w:val="24"/>
          <w:lang w:val="bg-BG"/>
        </w:rPr>
      </w:r>
    </w:p>
    <w:p>
      <w:pPr>
        <w:pStyle w:val="Normal"/>
        <w:shd w:fill="FFFFFF" w:val="clear"/>
        <w:ind w:firstLine="567"/>
        <w:jc w:val="both"/>
        <w:rPr/>
      </w:pPr>
      <w:r>
        <w:rPr>
          <w:color w:val="000000"/>
          <w:sz w:val="24"/>
          <w:szCs w:val="24"/>
          <w:lang w:val="bg-BG"/>
        </w:rPr>
        <w:t>Зад прозореца се разкрива сцена от главозамайваща красота. Скали с корони от дървета се извисяват над реката и щом се освободи от летните облаци, слънцето залива листата със светлина и блести в реката като злато.</w:t>
      </w:r>
    </w:p>
    <w:p>
      <w:pPr>
        <w:pStyle w:val="Normal"/>
        <w:shd w:fill="FFFFFF" w:val="clear"/>
        <w:ind w:firstLine="567"/>
        <w:jc w:val="both"/>
        <w:rPr>
          <w:color w:val="000000"/>
          <w:sz w:val="24"/>
          <w:szCs w:val="24"/>
          <w:lang w:val="bg-BG"/>
        </w:rPr>
      </w:pPr>
      <w:r>
        <w:rPr>
          <w:color w:val="000000"/>
          <w:sz w:val="24"/>
          <w:szCs w:val="24"/>
          <w:lang w:val="bg-BG"/>
        </w:rPr>
        <w:t>Вътре други образи радват очите ми. Буда, с умело уловен от филиписнки резбар вечен вътрешен смях, стои върху масичка от черешово дърво, а в краката му проблясват кварцови кристали. Няколко снимки – на мои близки и приятели и на далечни места – завършват очарованието на обстановката.</w:t>
      </w:r>
    </w:p>
    <w:p>
      <w:pPr>
        <w:pStyle w:val="Normal"/>
        <w:shd w:fill="FFFFFF" w:val="clear"/>
        <w:ind w:firstLine="567"/>
        <w:jc w:val="both"/>
        <w:rPr>
          <w:color w:val="000000"/>
          <w:sz w:val="24"/>
          <w:szCs w:val="24"/>
          <w:lang w:val="bg-BG"/>
        </w:rPr>
      </w:pPr>
      <w:r>
        <w:rPr>
          <w:color w:val="000000"/>
          <w:sz w:val="24"/>
          <w:szCs w:val="24"/>
          <w:lang w:val="bg-BG"/>
        </w:rPr>
        <w:t>За изумителния ден допринася и чувството на удовлетворение от факта, че се занимавам с обична дейност. Седя и пиша в чист и спокоен апартамент, до мен чаша чай от ябълков цвят извива пари нагоре и изпълва въздуха със сладостно ухание. Гледката на всичко това ме изпълва с топло чувство, което най-добре може да се опише като благодарност.</w:t>
      </w:r>
    </w:p>
    <w:p>
      <w:pPr>
        <w:pStyle w:val="Normal"/>
        <w:shd w:fill="FFFFFF" w:val="clear"/>
        <w:ind w:firstLine="567"/>
        <w:jc w:val="both"/>
        <w:rPr>
          <w:color w:val="000000"/>
          <w:sz w:val="24"/>
          <w:szCs w:val="24"/>
          <w:lang w:val="bg-BG"/>
        </w:rPr>
      </w:pPr>
      <w:r>
        <w:rPr>
          <w:color w:val="000000"/>
          <w:sz w:val="24"/>
          <w:szCs w:val="24"/>
          <w:lang w:val="bg-BG"/>
        </w:rPr>
        <w:t>За нас е важно да изразяваме благодарност – в рамките на разумното – и за всички онези неща, които ни предизвикват, натъжават, разгневяват или отчайват. Както пише поетът Теодор  Рьотке, „В мрачни моменти, очите проглеждат”.  Като писател съм чела много митове и разкази, които подтвърждават тази идея. Повечето от тези истории ни учат, че змиите и жабите – създания, създания често свързвани с отвратителното – всъщност са пазители на скъпоценни камъни и злато. По същия начин болезнените преживявания не са безсмислени. Щом строшим черупката на болката, почти винаги откриваме духовни перли.</w:t>
      </w:r>
    </w:p>
    <w:p>
      <w:pPr>
        <w:pStyle w:val="Normal"/>
        <w:shd w:fill="FFFFFF" w:val="clear"/>
        <w:ind w:firstLine="567"/>
        <w:jc w:val="both"/>
        <w:rPr>
          <w:color w:val="000000"/>
          <w:sz w:val="24"/>
          <w:szCs w:val="24"/>
          <w:lang w:val="bg-BG"/>
        </w:rPr>
      </w:pPr>
      <w:r>
        <w:rPr>
          <w:color w:val="000000"/>
          <w:sz w:val="24"/>
          <w:szCs w:val="24"/>
          <w:lang w:val="bg-BG"/>
        </w:rPr>
        <w:t>Историята на една учстничка в мой семинар чудесно илюстрира силата на благодарността. Марисол носеше белезите от живота си в гардска среда. Единият й родител бил ърудолюбив човек, но другият страдал от алкохолизъм и постоянно отсъствал. Малтретирането на Марисол от страна на този родител с вълчето възпитание на улицата в детството й в крайна сметка довели до падението й. Душата й рухнала и тя попаднала в адския свят на наркоманите.</w:t>
      </w:r>
    </w:p>
    <w:p>
      <w:pPr>
        <w:pStyle w:val="Normal"/>
        <w:shd w:fill="FFFFFF" w:val="clear"/>
        <w:ind w:firstLine="567"/>
        <w:jc w:val="both"/>
        <w:rPr/>
      </w:pPr>
      <w:r>
        <w:rPr>
          <w:color w:val="000000"/>
          <w:sz w:val="24"/>
          <w:szCs w:val="24"/>
          <w:lang w:val="bg-BG"/>
        </w:rPr>
        <w:t xml:space="preserve">Когато навършила 30 години, Марисол забременяла. Освен това научила, че е </w:t>
      </w:r>
      <w:r>
        <w:rPr>
          <w:color w:val="000000"/>
          <w:sz w:val="24"/>
          <w:szCs w:val="24"/>
        </w:rPr>
        <w:t>HIV</w:t>
      </w:r>
      <w:r>
        <w:rPr>
          <w:color w:val="000000"/>
          <w:sz w:val="24"/>
          <w:szCs w:val="24"/>
          <w:lang w:val="bg-BG"/>
        </w:rPr>
        <w:t xml:space="preserve"> позитивна. В резултат на страха и предстоящото майчинство в нея се родила мечта – да промени живота си. С тази цел Марисол започнала да търси помощ. Тъй като изразявала огромната си благодарност към администраторите, терапевтите, духовниците и лекарите, заети със случая й, мнозина положили особени усилия, за да й помогнат. Тяхната подкрепа наред със собствената й изключителна сила направили чудо.</w:t>
      </w:r>
    </w:p>
    <w:p>
      <w:pPr>
        <w:pStyle w:val="Normal"/>
        <w:shd w:fill="FFFFFF" w:val="clear"/>
        <w:ind w:firstLine="567"/>
        <w:jc w:val="both"/>
        <w:rPr/>
      </w:pPr>
      <w:r>
        <w:rPr>
          <w:color w:val="000000"/>
          <w:sz w:val="24"/>
          <w:szCs w:val="24"/>
          <w:lang w:val="bg-BG"/>
        </w:rPr>
        <w:t xml:space="preserve">В момента Марисол е на път да се пребори със зависимостта от наркотиците и въпреки вируса на </w:t>
      </w:r>
      <w:r>
        <w:rPr>
          <w:color w:val="000000"/>
          <w:sz w:val="24"/>
          <w:szCs w:val="24"/>
        </w:rPr>
        <w:t>HIV</w:t>
      </w:r>
      <w:r>
        <w:rPr>
          <w:color w:val="000000"/>
          <w:sz w:val="24"/>
          <w:szCs w:val="24"/>
          <w:lang w:val="bg-BG"/>
        </w:rPr>
        <w:t xml:space="preserve"> здравето й е добро. Енергията, която по-рано нехайно изразходвала за глупости, сега е насочена към създаването на бъдеще (колкото и дълго или кратко да е то) за нея и за дъщеря й – пухкаво две годишно момиченце с искрящи очи.</w:t>
      </w:r>
    </w:p>
    <w:p>
      <w:pPr>
        <w:pStyle w:val="Normal"/>
        <w:shd w:fill="FFFFFF" w:val="clear"/>
        <w:ind w:firstLine="567"/>
        <w:jc w:val="both"/>
        <w:rPr>
          <w:color w:val="000000"/>
          <w:sz w:val="24"/>
          <w:szCs w:val="24"/>
          <w:lang w:val="bg-BG"/>
        </w:rPr>
      </w:pPr>
      <w:r>
        <w:rPr>
          <w:color w:val="000000"/>
          <w:sz w:val="24"/>
          <w:szCs w:val="24"/>
          <w:lang w:val="bg-BG"/>
        </w:rPr>
        <w:t>Изразяването на благодарност за хубавите неща в живота не ни дава разрешение да приемаме пасивно онези аспекти, които не са наред. Но докато се борим да превърнем оскъдицата в злато, ние трябва да се фокусираме върху богатсвтото си, а не върху бедността. И макар че трябва съзнателно да се стараем да не загърбваме и да не избягваме проблемите, задължително е да намираме и неща, за които да благодарим. Оплакванията само насочват вниманието ни към липсващото, а онова, върху което съсредоточаваме вниманието си, постепенно се материализира във външния свят.</w:t>
      </w:r>
    </w:p>
    <w:p>
      <w:pPr>
        <w:pStyle w:val="Normal"/>
        <w:shd w:fill="FFFFFF" w:val="clear"/>
        <w:ind w:firstLine="567"/>
        <w:jc w:val="both"/>
        <w:rPr>
          <w:color w:val="000000"/>
          <w:sz w:val="24"/>
          <w:szCs w:val="24"/>
          <w:lang w:val="bg-BG"/>
        </w:rPr>
      </w:pPr>
      <w:r>
        <w:rPr>
          <w:color w:val="000000"/>
          <w:sz w:val="24"/>
          <w:szCs w:val="24"/>
          <w:lang w:val="bg-BG"/>
        </w:rPr>
        <w:t>Един от начините да развием чувството си за благодарност е да обръщаме внимание на заобикалящата ни красота. Дори и привидно незначителни събития като утоляването на жаждата ни с чаша студена вода, излежаването под юргана в мразовита сутрин, гледката на вятъра, издухващ  пуха на глухарчето, или хора на щурците в лунна нощ, са неща, които могат да предизвикат благодарността ни, ако ги погледнем с уважение.</w:t>
      </w:r>
    </w:p>
    <w:p>
      <w:pPr>
        <w:pStyle w:val="Normal"/>
        <w:shd w:fill="FFFFFF" w:val="clear"/>
        <w:ind w:firstLine="567"/>
        <w:jc w:val="both"/>
        <w:rPr>
          <w:sz w:val="24"/>
          <w:szCs w:val="24"/>
          <w:lang w:val="bg-BG"/>
        </w:rPr>
      </w:pPr>
      <w:r>
        <w:rPr>
          <w:color w:val="000000"/>
          <w:sz w:val="24"/>
          <w:szCs w:val="24"/>
          <w:lang w:val="bg-BG"/>
        </w:rPr>
        <w:t>Тъжното е, че липсата на благодарност се проявява по безброй начини, някои от които не са толкова очевидни.  Много от нас, например, препускат през живота и игнорират красотите му, докато изпълняват зашеметяващи списъци със задачи. Минаваме покрай пейзажи, експлоадиращи от цветове, но не ги забелязваме. Изяждаме храната си, без дори мълчаливо да благодарим на създанието, дало живота си за утоляването на глада ни. Другите правят мили или полезни за нас неща и ние умаловажаваме усилията им или изразяваме неадекватна признателност за услугите. Захвърляме красивите книги на пода, като приемаме лъскавите им, изпълнени с мъдрост страници за даденост. Затънали в изискванията на личния си живот често пренебрегваме или разговаряме грубо с приятелите, близките и колегите, които ни подкрепят в житейското ни пътешествие. Често посрещаме дори първоизточника на съществуването - слънцето - с мърмо</w:t>
        <w:softHyphen/>
        <w:t>рене или стон, възприемаме го като досаден натрапник, който ни нарежда да отхвърлим завивките на съня и да започнем дейностите на нежелан ден.</w:t>
      </w:r>
    </w:p>
    <w:p>
      <w:pPr>
        <w:pStyle w:val="Normal"/>
        <w:shd w:fill="FFFFFF" w:val="clear"/>
        <w:ind w:firstLine="567"/>
        <w:jc w:val="both"/>
        <w:rPr>
          <w:sz w:val="24"/>
          <w:szCs w:val="24"/>
          <w:lang w:val="bg-BG"/>
        </w:rPr>
      </w:pPr>
      <w:r>
        <w:rPr>
          <w:color w:val="000000"/>
          <w:sz w:val="24"/>
          <w:szCs w:val="24"/>
          <w:lang w:val="bg-BG"/>
        </w:rPr>
        <w:t>Много индиански традиции подчертават колко е важно да изразяваме благодарност, особено към Земята. Като мнозина, и аз съм привлечена от величествената красота на благославящите напеви на племето навахо. Силата на тези ритуални песни е толкова голяма, казват, че може да възстанови хармонията между пострадалия индивид и света.</w:t>
      </w:r>
    </w:p>
    <w:p>
      <w:pPr>
        <w:pStyle w:val="Normal"/>
        <w:shd w:fill="FFFFFF" w:val="clear"/>
        <w:ind w:firstLine="567"/>
        <w:jc w:val="both"/>
        <w:rPr>
          <w:sz w:val="24"/>
          <w:szCs w:val="24"/>
          <w:lang w:val="bg-BG"/>
        </w:rPr>
      </w:pPr>
      <w:r>
        <w:rPr>
          <w:color w:val="000000"/>
          <w:sz w:val="24"/>
          <w:szCs w:val="24"/>
          <w:lang w:val="bg-BG"/>
        </w:rPr>
        <w:t>Не много отдавна гледах документален филм за певец от племето навахо, който използваше Напева на красо</w:t>
        <w:softHyphen/>
        <w:t>тата, за да излекува безпокойството на една възрастна жена. Напевът описваше връзката на жената с духа на планините, билките, вечнозелените дървета, сутрешни</w:t>
        <w:softHyphen/>
        <w:t>те мъгли, облаците, езерата, росата и цветния прашец. Помагайки на жената да усети родството си с богатата и дива красота край нея, певецът допринасяше за изцеле</w:t>
        <w:softHyphen/>
        <w:t>нието й.</w:t>
      </w:r>
    </w:p>
    <w:p>
      <w:pPr>
        <w:pStyle w:val="Normal"/>
        <w:shd w:fill="FFFFFF" w:val="clear"/>
        <w:ind w:firstLine="567"/>
        <w:jc w:val="both"/>
        <w:rPr>
          <w:sz w:val="24"/>
          <w:szCs w:val="24"/>
          <w:lang w:val="bg-BG"/>
        </w:rPr>
      </w:pPr>
      <w:r>
        <w:rPr>
          <w:color w:val="000000"/>
          <w:sz w:val="24"/>
          <w:szCs w:val="24"/>
          <w:lang w:val="bg-BG"/>
        </w:rPr>
        <w:t xml:space="preserve">По същия начин изразяването на благодарност </w:t>
      </w:r>
      <w:r>
        <w:rPr>
          <w:i/>
          <w:iCs/>
          <w:color w:val="000000"/>
          <w:sz w:val="24"/>
          <w:szCs w:val="24"/>
          <w:lang w:val="bg-BG"/>
        </w:rPr>
        <w:t xml:space="preserve">е </w:t>
      </w:r>
      <w:r>
        <w:rPr>
          <w:color w:val="000000"/>
          <w:sz w:val="24"/>
          <w:szCs w:val="24"/>
          <w:lang w:val="bg-BG"/>
        </w:rPr>
        <w:t>добро и мощно лекарство. Когато се чувстваме свързани с бо</w:t>
        <w:softHyphen/>
        <w:t>гатствата край нас, ние се чувстваме благословени. И макар животът и страданието да са преплетени - свърза</w:t>
        <w:softHyphen/>
        <w:t>ни като дъгите и буреносните облаци, светлината и сянката, болестта и здравето - благодарността, също като вярата, ни помага да разберем, че страданието не е цялата картина.</w:t>
      </w:r>
    </w:p>
    <w:p>
      <w:pPr>
        <w:pStyle w:val="Normal"/>
        <w:shd w:fill="FFFFFF" w:val="clear"/>
        <w:ind w:firstLine="567"/>
        <w:jc w:val="both"/>
        <w:rPr>
          <w:sz w:val="24"/>
          <w:szCs w:val="24"/>
          <w:lang w:val="bg-BG"/>
        </w:rPr>
      </w:pPr>
      <w:r>
        <w:rPr>
          <w:sz w:val="24"/>
          <w:szCs w:val="24"/>
          <w:lang w:val="bg-BG"/>
        </w:rPr>
      </w:r>
    </w:p>
    <w:p>
      <w:pPr>
        <w:pStyle w:val="Normal"/>
        <w:shd w:fill="FFFFFF" w:val="clear"/>
        <w:ind w:firstLine="567"/>
        <w:jc w:val="both"/>
        <w:rPr>
          <w:b/>
          <w:b/>
          <w:i/>
          <w:i/>
          <w:iCs/>
          <w:color w:val="000000"/>
          <w:sz w:val="24"/>
          <w:szCs w:val="24"/>
          <w:lang w:val="bg-BG"/>
        </w:rPr>
      </w:pPr>
      <w:r>
        <w:rPr>
          <w:b/>
          <w:i/>
          <w:iCs/>
          <w:color w:val="000000"/>
          <w:sz w:val="24"/>
          <w:szCs w:val="24"/>
          <w:lang w:val="bg-BG"/>
        </w:rPr>
        <w:t xml:space="preserve">Благодарствена молитва </w:t>
      </w:r>
    </w:p>
    <w:p>
      <w:pPr>
        <w:pStyle w:val="Normal"/>
        <w:shd w:fill="FFFFFF" w:val="clear"/>
        <w:ind w:firstLine="567"/>
        <w:jc w:val="both"/>
        <w:rPr>
          <w:b/>
          <w:b/>
          <w:sz w:val="24"/>
          <w:szCs w:val="24"/>
          <w:lang w:val="bg-BG"/>
        </w:rPr>
      </w:pPr>
      <w:r>
        <w:rPr>
          <w:b/>
          <w:color w:val="000000"/>
          <w:sz w:val="24"/>
          <w:szCs w:val="24"/>
          <w:lang w:val="bg-BG"/>
        </w:rPr>
        <w:t>Луиз Л. Хей</w:t>
      </w:r>
    </w:p>
    <w:p>
      <w:pPr>
        <w:pStyle w:val="Normal"/>
        <w:shd w:fill="FFFFFF" w:val="clear"/>
        <w:ind w:firstLine="567"/>
        <w:jc w:val="both"/>
        <w:rPr>
          <w:sz w:val="24"/>
          <w:szCs w:val="24"/>
          <w:lang w:val="bg-BG"/>
        </w:rPr>
      </w:pPr>
      <w:r>
        <w:rPr>
          <w:color w:val="000000"/>
          <w:sz w:val="24"/>
          <w:szCs w:val="24"/>
          <w:lang w:val="bg-BG"/>
        </w:rPr>
        <w:t>Дълбоко в центъра на същността ми има безкраен източник на благодарност. Сега позволявам на тази благодар</w:t>
        <w:softHyphen/>
        <w:t>ност да изпълни сърцето ми, тялото ми, ума ми, съзнани</w:t>
        <w:softHyphen/>
        <w:t>ето ми, цялото ми същество. Тази благодарност се излъч</w:t>
        <w:softHyphen/>
        <w:t>ва от мен във всички посоки, докосва всичко в моя свят и се връща при мен с още неща, за които да съм благодарна. Колкото по-благодарна се чувствам, толкова по-ясно съз</w:t>
        <w:softHyphen/>
        <w:t>навам, че запасът е неизчерпаем. Благодарността ми по</w:t>
        <w:softHyphen/>
        <w:t>мага да се чувствам добре, тя е проявление на вътрешна</w:t>
        <w:softHyphen/>
        <w:t>та ми радост. Тя е топло усещане в живота ми.</w:t>
      </w:r>
    </w:p>
    <w:p>
      <w:pPr>
        <w:pStyle w:val="Normal"/>
        <w:shd w:fill="FFFFFF" w:val="clear"/>
        <w:ind w:firstLine="567"/>
        <w:jc w:val="both"/>
        <w:rPr>
          <w:sz w:val="24"/>
          <w:szCs w:val="24"/>
          <w:lang w:val="bg-BG"/>
        </w:rPr>
      </w:pPr>
      <w:r>
        <w:rPr>
          <w:color w:val="000000"/>
          <w:sz w:val="24"/>
          <w:szCs w:val="24"/>
          <w:lang w:val="bg-BG"/>
        </w:rPr>
        <w:t>Благодарна съм за себе си и за моето тяло. Благодарна съм за способността си да виждам и чувам, да усещам, вкусвам и докосвам. Благодарна съм за моя дом и се грижа с обич за него. Благодарна съм за семейството и приятелите си и се радвам на тяхната компания. Благодарна съм за моята работа и винаги й давам най-доброто от себе си. Благодар</w:t>
        <w:softHyphen/>
        <w:t>на съм за талантите и способностите си и постоянно ги изразявам по удовлетворяващи начини. Благодарна съм за доходите си и зная, че ще преуспявам, накъдето и да се на</w:t>
        <w:softHyphen/>
        <w:t>соча. Благодарна съм за всички минали преживявания, защо</w:t>
        <w:softHyphen/>
        <w:t>то знам, че са били част от израстването на душата ми. Благодарна съм за цялата природа и уважавам всичко живо. Благодарна съм за днешния ден и за всички утрешни дни.</w:t>
      </w:r>
    </w:p>
    <w:p>
      <w:pPr>
        <w:pStyle w:val="Normal"/>
        <w:shd w:fill="FFFFFF" w:val="clear"/>
        <w:ind w:firstLine="567"/>
        <w:jc w:val="both"/>
        <w:rPr>
          <w:sz w:val="24"/>
          <w:szCs w:val="24"/>
          <w:lang w:val="bg-BG"/>
        </w:rPr>
      </w:pPr>
      <w:r>
        <w:rPr>
          <w:i/>
          <w:iCs/>
          <w:color w:val="000000"/>
          <w:sz w:val="24"/>
          <w:szCs w:val="24"/>
          <w:lang w:val="bg-BG"/>
        </w:rPr>
        <w:t>Благодарна съм за живота сега и завинаги.</w:t>
      </w:r>
    </w:p>
    <w:p>
      <w:pPr>
        <w:pStyle w:val="Normal"/>
        <w:rPr>
          <w:sz w:val="24"/>
          <w:szCs w:val="24"/>
          <w:lang w:val="bg-BG"/>
        </w:rPr>
      </w:pPr>
      <w:r>
        <w:rPr>
          <w:sz w:val="24"/>
          <w:szCs w:val="24"/>
          <w:lang w:val="bg-BG"/>
        </w:rPr>
      </w:r>
    </w:p>
    <w:p>
      <w:pPr>
        <w:pStyle w:val="Normal"/>
        <w:shd w:fill="FFFFFF" w:val="clear"/>
        <w:ind w:firstLine="567"/>
        <w:jc w:val="right"/>
        <w:rPr>
          <w:lang w:val="bg-BG"/>
        </w:rPr>
      </w:pPr>
      <w:r>
        <w:rPr>
          <w:color w:val="000000"/>
          <w:lang w:val="bg-BG"/>
        </w:rPr>
        <w:t>Превод</w:t>
      </w:r>
    </w:p>
    <w:p>
      <w:pPr>
        <w:pStyle w:val="Normal"/>
        <w:shd w:fill="FFFFFF" w:val="clear"/>
        <w:ind w:firstLine="567"/>
        <w:jc w:val="right"/>
        <w:rPr>
          <w:color w:val="000000"/>
          <w:lang w:val="bg-BG"/>
        </w:rPr>
      </w:pPr>
      <w:r>
        <w:rPr>
          <w:color w:val="000000"/>
          <w:lang w:val="bg-BG"/>
        </w:rPr>
        <w:t>Станислава Миланова</w:t>
      </w:r>
    </w:p>
    <w:p>
      <w:pPr>
        <w:pStyle w:val="Normal"/>
        <w:shd w:fill="FFFFFF" w:val="clear"/>
        <w:ind w:firstLine="567"/>
        <w:jc w:val="both"/>
        <w:rPr>
          <w:color w:val="000000"/>
          <w:sz w:val="24"/>
          <w:szCs w:val="24"/>
          <w:lang w:val="bg-BG"/>
        </w:rPr>
      </w:pPr>
      <w:r>
        <w:rPr>
          <w:color w:val="000000"/>
          <w:sz w:val="24"/>
          <w:szCs w:val="24"/>
          <w:lang w:val="bg-BG"/>
        </w:rPr>
      </w:r>
    </w:p>
    <w:sectPr>
      <w:footerReference w:type="default" r:id="rId2"/>
      <w:footnotePr>
        <w:numFmt w:val="decimal"/>
      </w:footnotePr>
      <w:type w:val="nextPage"/>
      <w:pgSz w:w="11906" w:h="16838"/>
      <w:pgMar w:left="709" w:right="710" w:gutter="0" w:header="0" w:top="819" w:footer="2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lang w:val="bg-BG"/>
        </w:rPr>
        <w:t>Книгата е издадена на български език от ИК „Кибеа", 1995 г. - Бел. ред.</w:t>
      </w:r>
    </w:p>
  </w:footnote>
  <w:footnote w:id="3">
    <w:p>
      <w:pPr>
        <w:pStyle w:val="Footnote"/>
        <w:rPr/>
      </w:pPr>
      <w:r>
        <w:rPr>
          <w:rStyle w:val="FootnoteCharacters"/>
        </w:rPr>
        <w:footnoteRef/>
      </w:r>
      <w:r>
        <w:rPr>
          <w:lang w:val="bg-BG"/>
        </w:rPr>
        <w:t xml:space="preserve"> </w:t>
      </w:r>
      <w:r>
        <w:rPr>
          <w:color w:val="000000"/>
          <w:lang w:val="bg-BG"/>
        </w:rPr>
        <w:t>Книгата е издадена на български език от ИК „Кибеа", 1998 г. - Бел. ред.</w:t>
      </w:r>
    </w:p>
  </w:footnote>
  <w:footnote w:id="4">
    <w:p>
      <w:pPr>
        <w:pStyle w:val="Footnote"/>
        <w:rPr/>
      </w:pPr>
      <w:r>
        <w:rPr>
          <w:rStyle w:val="FootnoteCharacters"/>
        </w:rPr>
        <w:footnoteRef/>
      </w:r>
      <w:r>
        <w:rPr>
          <w:lang w:val="bg-BG"/>
        </w:rPr>
        <w:t xml:space="preserve"> </w:t>
      </w:r>
      <w:r>
        <w:rPr>
          <w:color w:val="000000"/>
          <w:lang w:val="bg-BG"/>
        </w:rPr>
        <w:t>Книгата е издадена на български език от ИК „Кибеа", 2005 г. - Бел. ред.</w:t>
      </w:r>
    </w:p>
  </w:footnote>
  <w:footnote w:id="5">
    <w:p>
      <w:pPr>
        <w:pStyle w:val="Footnote"/>
        <w:rPr/>
      </w:pPr>
      <w:r>
        <w:rPr>
          <w:rStyle w:val="FootnoteCharacters"/>
        </w:rPr>
        <w:footnoteRef/>
      </w:r>
      <w:r>
        <w:rPr/>
        <w:t xml:space="preserve"> </w:t>
      </w:r>
      <w:r>
        <w:rPr>
          <w:color w:val="000000"/>
          <w:lang w:val="bg-BG"/>
        </w:rPr>
        <w:t>Книгите от поредицата „Пилешка супа за душата" са издадени на български език от ИК „Кибеа". - Бел. ред</w:t>
      </w:r>
    </w:p>
  </w:footnote>
  <w:footnote w:id="6">
    <w:p>
      <w:pPr>
        <w:pStyle w:val="Footnote"/>
        <w:rPr/>
      </w:pPr>
      <w:r>
        <w:rPr>
          <w:rStyle w:val="FootnoteCharacters"/>
        </w:rPr>
        <w:footnoteRef/>
      </w:r>
      <w:r>
        <w:rPr/>
        <w:t xml:space="preserve"> </w:t>
      </w:r>
      <w:r>
        <w:rPr>
          <w:color w:val="000000"/>
          <w:lang w:val="bg-BG"/>
        </w:rPr>
        <w:t xml:space="preserve">Евангелие от Матей, </w:t>
      </w:r>
      <w:r>
        <w:rPr>
          <w:bCs/>
          <w:color w:val="000000"/>
          <w:lang w:val="bg-BG"/>
        </w:rPr>
        <w:t xml:space="preserve">25:29. </w:t>
      </w:r>
      <w:r>
        <w:rPr>
          <w:color w:val="000000"/>
          <w:lang w:val="bg-BG"/>
        </w:rPr>
        <w:t xml:space="preserve">- </w:t>
      </w:r>
      <w:r>
        <w:rPr>
          <w:bCs/>
          <w:color w:val="000000"/>
          <w:lang w:val="bg-BG"/>
        </w:rPr>
        <w:t>Бел</w:t>
      </w:r>
      <w:r>
        <w:rPr>
          <w:b/>
          <w:bCs/>
          <w:color w:val="000000"/>
          <w:lang w:val="bg-BG"/>
        </w:rPr>
        <w:t xml:space="preserve">. </w:t>
      </w:r>
      <w:r>
        <w:rPr>
          <w:color w:val="000000"/>
          <w:lang w:val="bg-BG"/>
        </w:rPr>
        <w:t>прев.</w:t>
      </w:r>
    </w:p>
  </w:footnote>
  <w:footnote w:id="7">
    <w:p>
      <w:pPr>
        <w:pStyle w:val="Footnote"/>
        <w:rPr/>
      </w:pPr>
      <w:r>
        <w:rPr>
          <w:rStyle w:val="FootnoteCharacters"/>
        </w:rPr>
        <w:footnoteRef/>
      </w:r>
      <w:r>
        <w:rPr/>
        <w:t xml:space="preserve"> </w:t>
      </w:r>
      <w:r>
        <w:rPr>
          <w:color w:val="000000"/>
          <w:lang w:val="bg-BG"/>
        </w:rPr>
        <w:t>Денят на благодарността В САЩ. - Бел. прев</w:t>
      </w:r>
    </w:p>
  </w:footnote>
  <w:footnote w:id="8">
    <w:p>
      <w:pPr>
        <w:pStyle w:val="Footnote"/>
        <w:rPr/>
      </w:pPr>
      <w:r>
        <w:rPr>
          <w:rStyle w:val="FootnoteCharacters"/>
        </w:rPr>
        <w:footnoteRef/>
      </w:r>
      <w:r>
        <w:rPr/>
        <w:t xml:space="preserve"> </w:t>
      </w:r>
      <w:r>
        <w:rPr>
          <w:color w:val="000000"/>
          <w:lang w:val="bg-BG"/>
        </w:rPr>
        <w:t>Книгата с издадена на български език от ИК „Кибеа", 1998 г. - Бел. ред</w:t>
      </w:r>
    </w:p>
  </w:footnote>
  <w:footnote w:id="9">
    <w:p>
      <w:pPr>
        <w:pStyle w:val="Footnote"/>
        <w:rPr/>
      </w:pPr>
      <w:r>
        <w:rPr>
          <w:rStyle w:val="FootnoteCharacters"/>
        </w:rPr>
        <w:footnoteRef/>
      </w:r>
      <w:r>
        <w:rPr/>
        <w:t xml:space="preserve"> </w:t>
      </w:r>
      <w:r>
        <w:rPr>
          <w:color w:val="000000"/>
          <w:lang w:val="bg-BG"/>
        </w:rPr>
        <w:t>Книгата е издадена на български език от ИК „Кибеа", 2003 г. - Бел. ред</w:t>
      </w:r>
    </w:p>
  </w:footnote>
  <w:footnote w:id="10">
    <w:p>
      <w:pPr>
        <w:pStyle w:val="Footnote"/>
        <w:rPr/>
      </w:pPr>
      <w:r>
        <w:rPr>
          <w:rStyle w:val="FootnoteCharacters"/>
        </w:rPr>
        <w:footnoteRef/>
      </w:r>
      <w:r>
        <w:rPr/>
        <w:t xml:space="preserve"> </w:t>
      </w:r>
      <w:r>
        <w:rPr>
          <w:color w:val="000000"/>
          <w:lang w:val="bg-BG"/>
        </w:rPr>
        <w:t>Книгата е издадена на български език от ИК „Кибеа", 2005 г. - Бел. ред</w:t>
      </w:r>
    </w:p>
  </w:footnote>
  <w:footnote w:id="11">
    <w:p>
      <w:pPr>
        <w:pStyle w:val="Footnote"/>
        <w:rPr/>
      </w:pPr>
      <w:r>
        <w:rPr>
          <w:rStyle w:val="FootnoteCharacters"/>
        </w:rPr>
        <w:footnoteRef/>
      </w:r>
      <w:r>
        <w:rPr/>
        <w:t xml:space="preserve"> </w:t>
      </w:r>
      <w:r>
        <w:rPr>
          <w:color w:val="000000"/>
        </w:rPr>
        <w:t>Книгата с издадена на български език от ИК „Кибеа", 1997 г. - Бел. ред</w:t>
      </w:r>
    </w:p>
  </w:footnote>
  <w:footnote w:id="12">
    <w:p>
      <w:pPr>
        <w:pStyle w:val="Footnote"/>
        <w:jc w:val="both"/>
        <w:rPr/>
      </w:pPr>
      <w:r>
        <w:rPr>
          <w:rStyle w:val="FootnoteCharacters"/>
        </w:rPr>
        <w:footnoteRef/>
      </w:r>
      <w:r>
        <w:rPr/>
        <w:t xml:space="preserve"> </w:t>
      </w:r>
      <w:r>
        <w:rPr>
          <w:color w:val="000000"/>
        </w:rPr>
        <w:t>Книгите на Джералд Джамполски - „Любовта е освобождаване от стра</w:t>
        <w:softHyphen/>
        <w:t>ха", 1998 г., „Любовта е отговорът", 2005 г., „Прошката - най-великият лечител", 2005 г, - са издадени на български език от Ж „Кибеа". - Бел. ред</w:t>
      </w:r>
    </w:p>
  </w:footnote>
  <w:footnote w:id="13">
    <w:p>
      <w:pPr>
        <w:pStyle w:val="Footnote"/>
        <w:rPr/>
      </w:pPr>
      <w:r>
        <w:rPr>
          <w:rStyle w:val="FootnoteCharacters"/>
        </w:rPr>
        <w:footnoteRef/>
      </w:r>
      <w:r>
        <w:rPr/>
        <w:t xml:space="preserve"> </w:t>
      </w:r>
      <w:r>
        <w:rPr>
          <w:lang w:val="bg-BG"/>
        </w:rPr>
        <w:t xml:space="preserve">Книгата е издадена на български език от издателство „Дар Логос”, 2006 г. – Бел. прев. </w:t>
      </w:r>
    </w:p>
  </w:footnote>
  <w:footnote w:id="14">
    <w:p>
      <w:pPr>
        <w:pStyle w:val="Footnote"/>
        <w:rPr/>
      </w:pPr>
      <w:r>
        <w:rPr>
          <w:rStyle w:val="FootnoteCharacters"/>
        </w:rPr>
        <w:footnoteRef/>
      </w:r>
      <w:r>
        <w:rPr/>
        <w:t xml:space="preserve"> </w:t>
      </w:r>
      <w:r>
        <w:rPr>
          <w:bCs/>
          <w:color w:val="000000"/>
        </w:rPr>
        <w:t xml:space="preserve">Книгата е </w:t>
      </w:r>
      <w:r>
        <w:rPr>
          <w:color w:val="000000"/>
        </w:rPr>
        <w:t>издадена на бъ</w:t>
      </w:r>
      <w:r>
        <w:rPr>
          <w:bCs/>
          <w:color w:val="000000"/>
        </w:rPr>
        <w:t xml:space="preserve">лгарски език от </w:t>
      </w:r>
      <w:r>
        <w:rPr>
          <w:color w:val="000000"/>
        </w:rPr>
        <w:t xml:space="preserve">ИК „Кибеа", </w:t>
      </w:r>
      <w:r>
        <w:rPr>
          <w:bCs/>
          <w:color w:val="000000"/>
        </w:rPr>
        <w:t>1999 г, - Бел. ред</w:t>
      </w:r>
    </w:p>
  </w:footnote>
  <w:footnote w:id="15">
    <w:p>
      <w:pPr>
        <w:pStyle w:val="Footnote"/>
        <w:rPr/>
      </w:pPr>
      <w:r>
        <w:rPr>
          <w:rStyle w:val="FootnoteCharacters"/>
        </w:rPr>
        <w:footnoteRef/>
      </w:r>
      <w:r>
        <w:rPr/>
        <w:t xml:space="preserve"> </w:t>
      </w:r>
      <w:r>
        <w:rPr>
          <w:color w:val="000000"/>
        </w:rPr>
        <w:t xml:space="preserve">Първо послание на свети апостол </w:t>
      </w:r>
      <w:r>
        <w:rPr>
          <w:b/>
          <w:bCs/>
          <w:color w:val="000000"/>
        </w:rPr>
        <w:t xml:space="preserve">Павел до </w:t>
      </w:r>
      <w:r>
        <w:rPr>
          <w:color w:val="000000"/>
        </w:rPr>
        <w:t>солуняни, 5:18. - Бел. авт. 102</w:t>
      </w:r>
    </w:p>
  </w:footnote>
  <w:footnote w:id="16">
    <w:p>
      <w:pPr>
        <w:pStyle w:val="Footnote"/>
        <w:jc w:val="both"/>
        <w:rPr/>
      </w:pPr>
      <w:r>
        <w:rPr>
          <w:rStyle w:val="FootnoteCharacters"/>
        </w:rPr>
        <w:footnoteRef/>
      </w:r>
      <w:r>
        <w:rPr/>
        <w:t xml:space="preserve"> </w:t>
      </w:r>
      <w:r>
        <w:rPr>
          <w:color w:val="000000"/>
        </w:rPr>
        <w:t xml:space="preserve">В бьлгарския превод на Библията - „Ти, Светий, живееш </w:t>
      </w:r>
      <w:r>
        <w:rPr>
          <w:i/>
          <w:iCs/>
          <w:color w:val="000000"/>
        </w:rPr>
        <w:t xml:space="preserve">посред </w:t>
      </w:r>
      <w:r>
        <w:rPr>
          <w:color w:val="000000"/>
        </w:rPr>
        <w:t>славословията на Израиля". Псалтир, 21:4. - Бел. прев</w:t>
      </w:r>
    </w:p>
  </w:footnote>
  <w:footnote w:id="17">
    <w:p>
      <w:pPr>
        <w:pStyle w:val="Footnote"/>
        <w:rPr/>
      </w:pPr>
      <w:r>
        <w:rPr>
          <w:rStyle w:val="FootnoteCharacters"/>
        </w:rPr>
        <w:footnoteRef/>
      </w:r>
      <w:r>
        <w:rPr/>
        <w:t xml:space="preserve"> </w:t>
      </w:r>
      <w:r>
        <w:rPr>
          <w:color w:val="000000"/>
        </w:rPr>
        <w:t>Превод Станислава Миланова. Стихотворението е цитирано в „Мъд</w:t>
        <w:softHyphen/>
        <w:t>ростта на вековете" на Уейн Дайър. - Бел. прев.</w:t>
      </w:r>
    </w:p>
  </w:footnote>
  <w:footnote w:id="18">
    <w:p>
      <w:pPr>
        <w:pStyle w:val="Footnote"/>
        <w:rPr/>
      </w:pPr>
      <w:r>
        <w:rPr>
          <w:rStyle w:val="FootnoteCharacters"/>
        </w:rPr>
        <w:footnoteRef/>
      </w:r>
      <w:r>
        <w:rPr/>
        <w:t xml:space="preserve"> </w:t>
      </w:r>
      <w:r>
        <w:rPr>
          <w:color w:val="000000"/>
        </w:rPr>
        <w:t>Книгата е издадена на български език от ИК „Кибеа", 2000 г. - Бел. ред</w:t>
      </w:r>
    </w:p>
  </w:footnote>
  <w:footnote w:id="19">
    <w:p>
      <w:pPr>
        <w:pStyle w:val="Footnote"/>
        <w:rPr/>
      </w:pPr>
      <w:r>
        <w:rPr>
          <w:rStyle w:val="FootnoteCharacters"/>
        </w:rPr>
        <w:footnoteRef/>
      </w:r>
      <w:r>
        <w:rPr/>
        <w:t xml:space="preserve"> </w:t>
      </w:r>
      <w:r>
        <w:rPr>
          <w:color w:val="000000"/>
        </w:rPr>
        <w:t>Шекспир, „Венецианският търговец", IV действие, I сцена. Превод Ва</w:t>
        <w:softHyphen/>
        <w:t>лери Петров, „Народна култура", 1971 г. - Бел. прев</w:t>
      </w:r>
    </w:p>
  </w:footnote>
  <w:footnote w:id="20">
    <w:p>
      <w:pPr>
        <w:pStyle w:val="Footnote"/>
        <w:rPr/>
      </w:pPr>
      <w:r>
        <w:rPr>
          <w:rStyle w:val="FootnoteCharacters"/>
        </w:rPr>
        <w:footnoteRef/>
      </w:r>
      <w:r>
        <w:rPr/>
        <w:t xml:space="preserve"> </w:t>
      </w:r>
      <w:r>
        <w:rPr>
          <w:color w:val="000000"/>
        </w:rPr>
        <w:t>Евангелие от Матей, 21:22. - Бел. прев.</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7:35:00Z</dcterms:created>
  <dc:creator>t</dc:creator>
  <dc:description/>
  <cp:keywords/>
  <dc:language>en-US</dc:language>
  <cp:lastModifiedBy>t</cp:lastModifiedBy>
  <dcterms:modified xsi:type="dcterms:W3CDTF">2008-10-31T07:35:00Z</dcterms:modified>
  <cp:revision>2</cp:revision>
  <dc:subject/>
  <dc:title>Благодарността начин на живот</dc:title>
</cp:coreProperties>
</file>