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: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sergei@mail.orbitel.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: free.top.bg/dubina  �����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������� ���� � </w:t>
      </w:r>
      <w:r>
        <w:rPr/>
        <w:t>"������ ��� ��������� �����" ���, ������ �� ����� ����, � ������� �����. ������� ������� ����� ����� ������� � �������� �� ���������� "�������", ���������� ���� �� ������� ������ � � �� �������� �����. �� �� �� �� ���������. ���������� �������� � ��� �� ����� �� ������� ����� ��� ��������. ��� ����� �� �� ��������� � ���������� ������ �� ����������� ���������� �� ������ ����� ����, �� �� �������. ����� ����� �� ����� �� �� ������� �� ���� ������ � ��������� �� �����  ���� �� ����� �� "��������". ���� ���� "����� �� ��" �� �� ����� �� �� ��������. ������� ���, ����� ����� ���, � �� �� ������ ���� �������� ��� �� ��������� � ���-����� ���� �� ������ �� ������ ���� �� "�������"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", "����������� ��", "��" - ������ ��������� 4 $� �� � ���� ����, � ������ "��". ���� ������ "����", ������� ���� � "��������������" ���� �� ��������, � ���� ���� ���� ��� ������ ����� �����. ��������� ������ ������ � "��������" �� ����. ������� �� �� �������, �� ���, � ����� ������ ��� �� �� ������. �������� �� �� ���� � ������ � ������ ���� ��������. �������� ���� ���� �����; � ����������, �� ���� ����� ��� �� �� ������� ���� ������, ���� ����������� ��, ������� ��� � �� ������� �� ���������� �������. ���������� �������� � ���� ������ �� ���! �� ��� �������� ��� ������. ���� ���� - �� ������ �� 5 ����, - � ���� ��� ���� �� �� ������ �� ��������� ���� �� �������. ����� �� �������� ���� ��� ���� ���� ������. ���! �� �� ���� ������ �� ��� ������ ���� ������,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�� ������� ���. ������ �� ������ �� ������������ �����, ���� ����� ����, ����� ������ ������� �� �� ��������. ������ ���� �� ����. "�������� ���� ����, � �� ������� ����" - ����� ��. �� �� ������ ���� � ��������� ��. �� ������ ���� ������ � ���� ��� � ��� ������. �������� ����� �������� ��� ��������, �� �� � ���� � �������. �������� ��� ������ �� ��� ��� �� 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</w:t>
      </w:r>
      <w:r>
        <w:rPr/>
        <w:t>. ���� � ������� ���� ���� �� �������, ������ ����� � ��� �� 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 � ������</w:t>
      </w:r>
      <w:r>
        <w:rPr/>
        <w:t>. �� ������� �� ���� �����", � ������� �������� ��� ������ ���������. �������� ������� �� ������ � ������� �� ��� �� ����� ������. �� �� ������ ����. ��� ������ ���� ������� ����, ����� �������� ���� ���������� ������ ������, �� �� ������ ���� � �� �� ��� �� ������. ������� �� ����� �� ����� �� ���, �� ���� ����� ����� �� �����, �� �� �� �����. ��� � ������ �� �� �� ������� �� �� ���� - ��-����� ����� �������� � ������, ��������� ����, ����� �� � ��� �� ������. �� ������ �� ���, �� ������� ���������� ���� ������. ���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 �� ��������? - �������� �� ���.: ����� ��! �� �� �������� � ������� �����, � ��� ���� �� ����� ����� �� ���� ���� ����� � �����, �� ����� �� �����, ��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-�� ���������� -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 � ������� ���� ���, �� �� ������ �����. ��� ���� ���, 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! ����� ���� ��� ���������. �������� ������ � ���� ��� ������� ������, ������� �� ������ �� ������� �������� � �� �������, ����� ��������� ���. � ������� �� ��������� � �������� ������� ��. �� �� ������ ���� ��� ����� ��� �� ��������. ������� �� ���� �����, �� ��� ������ �������� � ��� �����, ���������� �� ���� ������. ���� ������� �������� ���������� � �� ������ �� ����� �������, ����� ���� ��� ������������, � �� ��� ������ �� ��� ���� �� ��������� ���� ���� ����� ��� ���� ���� ������. �� ������ ��� ������� ��� ����������� ���� � �� ���� � �������� �� ������� � ������� ����. ���� ������� ���� �� ����� ����. �������� ����� ����� ���� ������� �������� �� ��� 1894 ������. ���� ������ ��� ���� ������ �� ������� �����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� �� �������� � </w:t>
      </w:r>
      <w:r>
        <w:rPr/>
        <w:t>"����", ������ �� ���������. "����" � ����� ���� �� �����������, ������ � ���� ����� ���� � ������� ������� ������� ������ ������ ����������� �� ������. � ��� ���� "����", ����� ����������, ���������� ��������� ���� � ���� ��������, �����������, ��������������� ������ ������ � �������� "����". ��� ���� ��������� ������ ��������, �������� ���� ������, � �� ����� �� ����� ������� �� ��������� � ��� ��� ��������� ���� �����-����� ����. �����, ������ �� ���������� ���������� ����, �������� �� ���� � ��������� ����. � ���� �� �� ����� ���������� ����� �� ����� � ���� ����, ������ ������, �� ��� ����� ����������� �� ����������� ��������� ������ ����, �� ����� ������ 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 ������������ ���������</w:t>
      </w:r>
      <w:r>
        <w:rPr/>
        <w:t>, ������ � ����� ������� ��������. ������, ��������, ���������� � ���������� �� ��������. ����� ������� ���������. �� ������������� � ������� �������� �� ������� ����, �� �� �������� � �������� ��� �� ������� ������������ � ����� ����. ������ ������ ������ �� ������ ���� ���� ������ � "������" � ������ ������ ���. ���� �� ���������� �� �������. 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, ���� ������ -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! -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 ������ ���� ������ ���� ��� � ������� �� ������� �� �����.</w:t>
        <w:tab/>
        <w:t>����� ��� ����� ������� ��� ����� ��������� �������. ��� �������� - ������� ��� ������ �������. ��������� ����: "������������, ���� ������", � ������ ������ ����: "�������� ���." � ���� �������� ���� �� �������� - �� ������� ��������� �������...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�������� ��������!" - �������� �� ��. �� �, ������� �� ����� ��� ���: �� ������ ���� "���" �� ������ ������! ����� �� ������� �� ���� ������� ��������� ������ ������, ��������� �� ������ �������, ���� ���������� �� ���� �� ��� �� ������. �� ��� �� ����� ����, �� ���� ����� ���� �������� �������. �� ����������� ���� ���� �� ������������� ����� �� "��������" ������������� �������. ��� ����� �� ������� �� ���, ������ ������ ������� ���� ���� ��� ����� ��������, ��� ��������� ����� �� ������������� ���� "����". ���� ������� �������� � ��������� �� ����������. ���� �������-����� ���� � ���������� ������� - ��� ����� ����� ��� ���������� � ��� ������. ���� ����������, �� ��������� �� ���� ����� ������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�� ������ ������, ������� ���� ����� � ������ ����� - ��� �� �� ���� � �������, ���� � �� �������� �� ������� ���������� �� ����� ����� �"����� ���� ������� 1893 ������, � ���� �������. ������� �� �������� ������, ������� �� ��� ��� ������� ���� �� ����� �� �����. ������� �������� �� ������ ������� �����  ������ ���� �� ������ ������ - ��� ������� ����� ���������� ���� ���������� ������. �����, ���� �����, �� ��� �������� ����� ��� ��-����� ���������� �� ������ ������, �������, �� ������. ������� ��, ���� "������ ����" � ��� ����� �������.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! - ���� ������ ������ � ������ ����� �� ���� �������.</w:t>
        <w:tab/>
        <w:t>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, ���� ������ - ���� ��������� � 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</w:t>
      </w:r>
      <w:r>
        <w:rPr/>
        <w:t>: ��������� ������� � ������� ��� ����� �������. �������� �� ���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</w:t>
      </w:r>
      <w:r>
        <w:rPr/>
        <w:t>, ���� �� ��� ���� ��� ������ �������� ���, ������ ������ �� ���� �����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�� ���� �����</w:t>
      </w:r>
      <w:r>
        <w:rPr/>
        <w:t>. ��� ����� �� ���� ������� �������� �� ����� ����������� �������. ���� �� ������������, �� ����� ���� ��� ������� �� ��� ��������� � �������, ���� ������� �� ��� ��� ������� ����������. �� �������� ���� �����, �������� � ������ ����, ����� � ������������ �� �� ��������. � �����, ������� �� �� �������, ���� ���� ����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 ���</w:t>
      </w:r>
      <w:r>
        <w:rPr/>
        <w:t>. �������� ���� �� ������� - �� ���� ��� ����� - � �� ������. ��������� ����: "������������, ���� ������", � �� �������� �� �����. �� ������ ����� ������������ � ��� � ����: "������� ���." �������������, �� ������ ������ ������ ���� ����� �� �������� ������� �� �������. ������ ������ �������� �� ���, ������� �� �� ��������� ���� "����!" ��������� �� ������� �� �����. � � �������� ��� ������ ������� ���� ���� ������� ��������� ���, � ���� ���� ���� ���� �� 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��� � ������ �� </w:t>
      </w:r>
      <w:r>
        <w:rPr/>
        <w:t>- ������� ��� �� ����� ���� �� ��� - � �� ������ �� �� �������, ������ ������ �������� �� ������ ��� ����� �� ������� - ����������� �����, �� ������ 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 ������? - ������ ������ ������. ������ ���� ���� ������ ��� �������� � ��������� ����, � 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- ������� ��� ��������, - �� �������� �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�� �� ����, �� �� �������� �������� ��! - ���� ������ ������, � ����� ������� ����������� ��. ����� ���� �������. ������ ������ ���� ������ ���, � �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</w:t>
      </w:r>
      <w:r>
        <w:rPr/>
        <w:t>, �������� �� � �������� ���������. � ������ �� ���� ���� �� ���� ������������� ������� � ���� ���-�������� ���� �� ������, ����� ���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 ���</w:t>
      </w:r>
      <w:r>
        <w:rPr/>
        <w:t>, ���������� �� ���� ���������. ��� ��, ��������� �������, ����������� � ������ ������� �� ���, ������ �� ���� �������� �� ���� ������� �� ��� ��� ������� ����������, �� � ������� �� ������� �� ����������. ������ �� � ����� ����, �� ����� �� ��� ���� ����� ������� - ������������������ �� ���������! �� �� ��� �� ��������! �� ������ ������� �������, ������ �� ���. ������� �� ���� �����, ��� �� ����� �� ���� ��, ������ �� ����� �� �� ������ � ������ ����� �������? �� �� ��� ��� �� �� ������! �� ����� �� �� ������ ����� � �������. ������ ����� �� �����, ������ ����� �� �������, ���� � ������. �� �� ������� �� �� ���� "�����". ����� ������� �� �������� � �� ������ �����. � �� �� ��������� ������ ��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� �� ������ ������� ������ � ����������� ������� ��� ����������</w:t>
      </w:r>
      <w:r>
        <w:rPr/>
        <w:t>, ������ ����������� ������ � ��������� �� �� ���������� ����� 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������ ���� ��������� � ������ ������ ����� ������ �� ����� </w:t>
      </w:r>
      <w:r>
        <w:rPr/>
        <w:t>("���-� - �������� ��, - ���� �����������! ���� ���� �� ����� �� �������!". ������ �������� ��� ������ ����� ����� ����� �� ���� �����. ���� ����� ����� �����, ����� ��� ���� ���� - ������� �����, �� ������ ������ ���� �� ����, ������ �� ��������� ����� ���� � �����������. ���� ���-������� � ���-������� �����, ������ ���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 ���� �����</w:t>
      </w:r>
      <w:r>
        <w:rPr/>
        <w:t>, �� ������. ���� ���������� � ����, �������� ������� ������ �� ���������� �������, ��������� � ���� ������� �� ������ ��������� � � �������� � ������� � �������� � � ��� �� �������� ������. ����������� �� � ����� ����������. ������ ������� �� �������, �������� ����� � ���������� �� �������, ��������� �� ����� �������. ������� ����� � �� ���� �� ������� ���� - ����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 �� ������� ���������� �������� ����� ���� �����������</w:t>
      </w:r>
      <w:r>
        <w:rPr/>
        <w:t>. ������ ����� ���� �������� �� �� �� � �������� ������� ������ ����� ����, ������ �� - ��������� � ����������� ������ - �����, �� ����� �� �� ������ � �� �� ������� ���. ��� �������� �� ������� �� ������� ���� ��� ������������� ���� ��� ����������� ������� �� �������� ��������, � ������� �� ����� ������� �� ��������� �� ���� �����, ������ ����� �������.</w:t>
        <w:tab/>
        <w:t>�������� ���� ���������� ����� � � ����� ������� �������� ��������, ����� �� �����, �� ������� ��� ������, �� ������. ������� � �� ���� �� ����������� �� ���������������, ����� ���� ��������� ��� ��� � ����� �������, ��� ��� �� ������ ��������� ���������, �� �� �� ���������� ������ ����. ������ ���� ���� �� ���. �������� �� ������ ���, ����� � ������������, � �� �� ������� ������� �� ��� ����, ����� ���� ������� � ���� ����. ������ ���� �� �������, �� �� ������ � ���� ����� ������ ��� ������� ����������, � � �������� �������� ������ � ��� ����� ���������� � ����, ����� ���������� ������� ������� - �� ����� 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 ���</w:t>
      </w:r>
      <w:r>
        <w:rPr/>
        <w:t>, ������ ��� �������� � ��������� ����� ������� ��, ������ ���������, ����� ��� � ��� ������� ���� ����� ����� ������� � ��� � ���������� ������. �������� �� � ������. � �������� �� ����� �� �������� �����, �������� � ����������. ����� �� ��� ����� ���� ����������, ����� ��������, � � �������� ������ � ������������ ����� �� ���� ���. ����, ����� �� ���������, ����� �� ������� �������� �� ���, ��� �������� � �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������ � ������������ �� ���, ������ 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</w:t>
      </w:r>
      <w:r>
        <w:rPr/>
        <w:t>"���" �����. "������" �� ���� ����. � ������ ��� ������ �� ���������, ������� �����, �� ������� - ���� ��� � ����� - �� �������� � ������ ������, ���� ���� ������ ������ �� �� ������, � ������ ������ �� ������ ��� ������, �� ��������� � ������ �� ������� ��� ���. ������ �� ���� ������. �������� � �� �� ���������� ����� �� ��� - �� ���� ������ ������� ������� �������� ������. �� ��, ������� ������ ���������, ������� ��-������� ��, �� ���� � "���" ����� � �������� � ���� ���� 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</w:t>
      </w:r>
      <w:r>
        <w:rPr/>
        <w:t>, �� ���� ��������� ��� � ���������� ������� �� ������, �� �� ���� �� �� ������,��� ����� ������� ������������. ������� ������ ����� �� �� ������� � ���� �����, ����� �� ������ � ���� �� �� �� �������� �� ����� ����� ����� �� �� ���� ����. ����� ��, �� ��� �� ��� ����� ������ � ���� ������, ������ ��������, �� ��� ������� �� ���, ��� ��� ��� "���������" �� ����� ����� ����������� � ����� ����� ����. �������� ����� ������ � ������� �� ������ �� ������, ������ ��� �� ��������� �� �� �������� � �������� ��. ������� �� �� ���� "�����" � �� 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� ������ �� ����� ��� ���� �� ������ � ���</w:t>
      </w:r>
      <w:r>
        <w:rPr/>
        <w:t>, ������� ����������, �������. �� �� ������ ����� ����� �� ���� ������, �� ��� ������� �� ���� ���� �� �������� �����: ������, ������, ���� ���, �������� ��� ������. �� ����� � �� �, �������� �� �� �������� �����, ����� �� ������ �� �������. ������� ���� ����������, � ����� �� ����� ������� �� ������ �� ����� ������. �������� ������ ������� �� �������� �� ������ �����, � ���, ��������� ����� � ��������, �������� �� ��������������. ������ ��, �� ������ ����� �� � ���� ���� �����������������, �������� �� ������ �� ������, ����� ��������� �� ����� �� ������� ������ � ��������� �� �����. �������� �� �� �� ������ ���-������ ���, �� ��� ������ �� ���������, ��������-�����, ������������ ������� ���, ������ �� � ���� ��������: "�, ���� ���! ���� 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</w:t>
      </w:r>
      <w:r>
        <w:rPr/>
        <w:t>, ��������� ����� � �� �������� � ����������� �� �������� ������ �� ������ ���. ��� ���� �� ������������, � � ���� ������ ���� �� �� ������ ���� �� ����� �� �����. ��������� �� ����, �� ����� �� �������� � ����������� �������� �� ��������: ����, ���, ������, �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� ��� ��� 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 ������ �� ���, ����� �� �� ����������� -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�������� �� ����� �����</w:t>
      </w:r>
      <w:r>
        <w:rPr/>
        <w:t>. ��� ������� ������ ������� � ������ ��, ���� �� ������ ��� ��������� �� ������� ���������. ���� ��� ����� ����������� ��. ��������� ����� ����� � ��������� ������� ��, ���� ���� �� ������ � ������� �� �������� ������ ����, ����� ����� �� ����� ��� ���� ��. ������� �������� ���� ���������� � ������� ��. ��������, �� � ������� ��������� - � ��������� �� ���� ��� �����, ����� ����� ��������� - �� ��������� ������ �� �� ������ � �����������. ��� ������ �� �� ������� ���� �� �����������, ���� ��������� �� ������; �� �� ��� ���� ������ ���� �� ������, ������ �� 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 ������� ����������� � �������� � �������� ������� �� ������� ����</w:t>
      </w:r>
      <w:r>
        <w:rPr/>
        <w:t>, � ���, ��� �������� �� ���� ������, �� ��������� ��� �������. ������ ������� � �����������, ��� ��� �� ������������ ����� ����� ��������������� ���������, ���� �� ������ ������� ���� ������ ��� ����������-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 � �� ���</w:t>
      </w:r>
      <w:r>
        <w:rPr/>
        <w:t>, ����� ��� �� �������, �� ���������� � ���� ���� ������ � ���� ����������, ����� � ���� ��������� ���� ���������������! ������ ������ � �����������, ���� �� ���� �� �� ���������� ����� �� ������. �� ����� ������ ������ �� ��������� �� ������� ��������� ����� ��� �����, ����� �� ������ ��������. ���� �������� ��� �������������, �� �� ������ �� ������� �����, ������ �� �������� ������� ��� �����. ��������� �� ��� � ����� "�������", ������ �������. "���������" �� � ��������� �������. ����������� �� ���� ������������, ������� �� �����, �� �������� ���� �����, � ����� ���� ����������� ������ �� ����� - �� �����, �������� �����, �������� ���� �� �����... ��������, ����������� �� ���� ������������ �� ������� ������ ����. ��������� �� �� �����, ��������� ����� ���� ������ � ������ ������ � ����� �� ������ ������. ������� ������������ � ������������ �� ������ �� �� ����� ��������� �� "��������" � �������� ������ �� ������ ���. �� ������� �� ���������, ����������� �� ���� ����� ������� � ������� ������ ������ ���� ������ �����, ����� � ����� ��� �� ������������� �� �������� ������� �� ��� ������� �� ����� ������� ������ �� 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 ����� �������</w:t>
      </w:r>
      <w:r>
        <w:rPr/>
        <w:t>, ������ ������� ���� ����� �� ������ �������. ���-���� �� ������� ���������� - ����������, � ����� ��������� �����, � �������� � ������� �����. �������� ���� ����� ��������� ��� ���, �� �������� ���� ������� ������ �����. ��� ������ ���, �������� ������, �������� ����� �� ��������, � �������� �� ���������� ������ ����������. �������� �� ���� �� ����� ����� � ��������������. ��� ������ ������ ��� ������ ����. ����������� �������� ������. ��������� �� � ������� ������ �������. ����� ���������� �� �� ������ �� ������� ������ ��� �������. ����������� �� �����, � �� ��� ���������� ������� � ������� ��, � ��� ������ ������� ���������� ���� ���� ��. ��� ������ �� ���� ����� �� ������� ������� ��. ������� ������ ������, ������ ������� �� ������ ����, � ����� �������� �������� ������� �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</w:t>
      </w:r>
      <w:r>
        <w:rPr/>
        <w:t>-����� ������� ���� �������� � ��� ���� �� ���� ������� � �������������. � ��� ����� ���� � ������� �����. ���� ��� ��������������� ��������. ����� ���� ����, ������ ����, ����� � ����� �� �������. �������� �� �� �� �������� � �� �� �������, ���� ����� ������� ����� �� ������ ��. ���� ������������ ��� ���� ������� ��������� ����, ������ �������� ������� �� ��������. ���� ����� ����� ������ �� ���� ��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� �� ����� � ������� - ���� �������. - ���������� � �� �� �������� �� ���������� ����. �� �������� �� �� ������� ����. ����, ����� �� �� ������� ��� ��� ��-�����, �� �������� �������� � ���������. ����� � �� ������ �� ������� ��� 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 ������ � ����</w:t>
      </w:r>
      <w:r>
        <w:rPr/>
        <w:t>. ��� ���� �� ��������� ���� ��� �� ��������! ���� �� � ��� ������ �� ������������ ��������. �� ����� ������ ���������� �� �������� �� ������. �� �������� ���� ����������� ��������, ���� ���������� ������ �� �� �������� �� ������� ���������� �������� � ��������� �� �� �� ������ ��-����� ���� ���. �� �� ������� ����� �� ���� - �������� ����������! ����� � � ����� � ��� ���� ����1 ������ ������ �� �� ���� ������������� �� ������� ����� � ������ �������. ������, ���, ����� �� ������, ����, ������, ���� - ������ ������ � �� ������ � ���������� ����� �� ����������. �� ������ �� ������ �� �������, � �������� �� �������, �� �� ��������� ����. � ��� ���� - ������ �� ���� ������� ���� �� ���� ����! ���������� ������ �� ������� �� ������ ����, ����� �� �����. �� �������, �� �� � ���� �� ������� ���������. ���� ��� ���������� ������ �� �������������. � ���� ������, ����� ������� ��-�����, ����� ����� �������. � �� ��� ���� �� ���� ������ �� ����� �������� - ������������ �� �� ��� ������. � ������������� ����� ������ ����� � ���������� �������� �����. ��� �������� � ������������ � ��������� �������! ������������ ���� ������������� ������ ��, � ���������� �� �������� - �� ������� �� �����. �������������� �������� ����� ������ �����. �� ��� ������ ������� ����� �� ������������������� �� ����, � ������� �� ����� ���� ������� �����, �� ���� ����-�� � ������ ������. ������� � ��������� ��������� ��� ������ �������, ����� � ������� �� � ������ ��������. ������ �� �� �������� - ������ ���������� � ���, ��� ����������� ���� ����� ������! �� �� ������� ����� ����, �� �������� ��� 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 ������ ���� - ���������� �������� �� XVI �., ����� ������ ��������� ��� ������� �� ������. - 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���� �� ������ </w:t>
      </w:r>
      <w:r>
        <w:rPr/>
        <w:t>- ����������-�������� ����, ���� ���� ������� �� �������, ��������� �����������. �� �� �������� ���� �����. ������ ���� �� ������. �����-����� �������������, ����� �� ��� �������� � ����������, ������ ������ ��, � ���� ���� - ���, ����, ������ � ������ ���� - ��� ������� � ����� ������������. ���� ���������� � ����, �������� �� ������ ����� - ����� ������������� ����, ������ � ��������� � ����� �� ��� �����. �� ����� �� �������� ��� �������������, �� ��������� ������������� ����� ��������� �� ����� ���� ���� ���� �� ����� �� ������� ������������. ��� ��������� �� �� �����������, ������� ���� ������ �� ������ � ������ �� ���� ��� ����� ����� �� ���������� �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</w:t>
      </w:r>
      <w:r>
        <w:rPr/>
        <w:t>, ����� ���� �� ����, ���� ������ �� ����� ������ ����� �������� �� ���� ������, ���������� � ���� ���� "�������". ��� �� ������� � ����� ������ ������ ������� � �������� �� ������� ����� �� ����. ������ ������, ������� �� ��������, ����� ������������ ����� ����� ������� ���� ���, ������� ��������. ��� ����������� ����� ������ ���� ��-�����, ��������� �������� ����������. � ���� �������� ����������� �� ��������� �� �� ��������� ������ �� � ����, �� �� �������� �� ������ �� ������� � ����� �������, �� ������������ �� �������. ��� �� � ��� ������ �� ����������, �� ��� ��� ��� ��� �� �� �������: "������� 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</w:t>
      </w:r>
      <w:r>
        <w:rPr/>
        <w:t>, �������� ������ �� ������ ��. � ����� ���� ����, ����� �� ��� �������: �� ������ �� ������� ������ �����, � ����� ����� �� ����� ������ ��! ���� �� ��� �������. ����� 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� ��� ���� ���������</w:t>
      </w:r>
      <w:r>
        <w:rPr/>
        <w:t>. ���� �� ����� ������� �� ����. ���� ����, ��������� �����, �����������, �� ���������� ��������, �������� ��������� �����, ������� �� �� ����� ����� - ������ ���� ������� �����, �� ������ ������� ��� ������� ���������� ������� � ���� �������� 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������ ���</w:t>
      </w:r>
      <w:r>
        <w:rPr/>
        <w:t>, ������� ���� � ������, ������ ���� ��������� ������� ����� �� �������� � �������� � ������ ����. ���� ��� ������. �����, �� �� ��������� �� �� �������� �� "��������". ��������� ������ �� � ���� �������� � �� � ��������� �� ����� ���� �������. ��� ���� ���� �� "�������" � ���� ������� � ����� ���� �������� �� ���� ��� �������� ����, �������� ���� "���������". ����, ����� �� ���� ��������, ���� ���� ��������� � �������� ����, �������� ���� "����� ���������". � ���� ������� ����� ��������� ���������. ����� �� �� ��������� ����� �� ���� ������ �� �����, � ����� ������ ��� �����, ���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�</w:t>
      </w:r>
      <w:r>
        <w:rPr/>
        <w:t>, �� ���, ������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 ���� ���</w:t>
      </w:r>
      <w:r>
        <w:rPr/>
        <w:t>, �� �� ����� ���������� �� ��������� �� �����. � �� ������� ������ ���� �� �� ������� �� ������ 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 ������� �����, ������� ��� ���� - ����� ���. - �� ������ �� ������ ���� �� ����������� � �� ������ 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</w:t>
      </w:r>
      <w:r>
        <w:rPr/>
        <w:t>, ������ ������� �������� � ����� ���������� ��������, ������ �� � ���� ��������� 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����� �� ���� �� ����! �� �������� ���� ������ ������. ����� �� �� ������ �� ���� ��� � ����� � ������ �� ������. ���� �� ����� �� �����, ��� �� ���. �� ������ ������ ������ �������� ����� �� ���� ���������� � ������ �����. ��� ������� ���� ����� �� ������� ������ � � ���� ������ � �����, ����� �����. ������� �� ��� ���������� ������ ������. ������ ������ ����� �� ������� ����� �� ������. ���� �� �� ������ � ������� �� ����. ���� ���� �� �������� � ������ � ��� ������ �� ���� �� ������ "������". ������ ������� ��������, ������� ���� �� �� ������� ��� �����, �� �� ����� �� ��������, �� �� ������ ����� - � �������� ��������� �� ���� ������! �� �� ������������ �� ���� � �� ���� �������� ����� ����� �� ������� ����-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 �����</w:t>
      </w:r>
      <w:r>
        <w:rPr/>
        <w:t>. � ������� ���� �� ������� �� ������ ����� ����� �����, ������� �� ���������� �� ������. ���� ���� �� ������� ��� ���� ��������� ��� � ��� ������� ��� "����". ������� ���� �� �������� ������������� �� ����� ������ ����, �� ���� ���������� ������� ������� ����� �������. ��� ������ ���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 ���� �� ������. �� ������ �� ���� ������ � �� �� ����� ���� ������� �� �����. ���� ����� ����� ���. �� �� ������ �������. ��� ������ �� ���� ���� ������, �� ������ ����� �� ���������. ��� ������ ��������� � ��������� ����� �������, ������ ��������� ���� ���������, ����������� ������� ������� �� ���� ������. ���� "�������" �� ��������� �� ������� ���� ������ �� ��� � ������� �� �� ������� �� ������ � �� �������. �� ������� �� ��������� ������� �� ���� ���������. ���� ����� ���- ����1 ��� ����������� �� ����������� �� ���. �������� �� �������� �����. � �������� ������. �������� ��������! ��� ���������� ������ ��������� �������� ���� ������ � ������ �������� �� ����� � �������, ������ ������ �� ���� ���������� ��������. ���������� ����� ��� ������ �� ��������� � ����� ����, ������� �� ������. � ������ ������ ���� ��������� � ���� ������ ����� �������, ��� ����� �� ���������� � �������� ������� ���. ��������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�� �� ���������� ����� �� ��������� ���� �. ��������. - 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� ������ ���������� ���� ���� �����</w:t>
      </w:r>
      <w:r>
        <w:rPr/>
        <w:t>, ������� ��� ���������. ��������� ��� ������� �� ���������� �� ������ ����� � �����������, ����� ����� �� �� �� ��������� ��� ���� �������� � 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 ��������</w:t>
      </w:r>
      <w:r>
        <w:rPr/>
        <w:t>, �������� � ������, � �������� �� �������. ����������� ����� ���� ���! ���� ���������� ������� ����� �� �������� ���� �� ��������� ������. ���� ������������ ����� ��, �������� - ���� �� �� ���� - ������ �� ������ �� ���������, �� ���� �������. ���, ����� ���������� �� ������� �������! ���� ����������� ������� �� ������, ������ ���� ����� ����� � ������ �������. ���������� �� ������ ���������������� �� ������������ � ��� ���� �������� � �������� � ����� ����, ��� ����� ��-����. �� ����� ��� ���� �������� �������� ������� � ���� � �������� ������������ ���������� �� ��������� � �������� ����� � �������� � ����� �� ������� �� ������ �� ������. ������� ��� ������ ����� ������ ����� ���� �� �������� ������ �� ������ ���. �������� �� ���� �� ������������ ������� �� ������ �������, ���� ��������� � ������� �� ���� ������� ������� �������, ������� �� ����������� ��������. ������ �������, �������� ������������ � ��������� �� ������. ����� �������� ������� �������. ������ �� ������� �� ���������� ������, ��������� � ����������� �����, � ����� ����, ����� �� ������, � ������ 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</w:t>
      </w:r>
      <w:r>
        <w:rPr/>
        <w:t>. ������� ��� �� �� ��� ���� ����� �����. �� ������ ���� ������� ��� � �� �������� ��� ��������, ����� ����������� �� ���������� ����� �������� �� ������������, ������ ����� �� �������. �� ������ ����� ���� �� ������� ���� ����������� ������, ������ ��������� - ����� � �� ������ - �������� ����� � ����������! �������� �� ������� �� ��� ��� ������� ����������. �������� �� ������� �� ������� �� ����������. �� ���� �� ������ ��� ��� (������ �� ����� �� ������ �� ��� ����, ����� �� ������� � ������� ����). �� �� ��������� �� �� ������ � ������� ��� � ������ � �� ����; ����� ������, �� �� �� �������� ������� �� �������� ���������. ��������� ��, ��������� �� �����, �������� �� ������� �����; ��������� �� �� ����� �������� ������ � �� ������� �� ����� �� ��� � ����, ������ �� �� ���������� � ��������� ������������� ������, ��� ������... � �� ����� ���� ������ ����? ����� �� ��������? ����� ������������ �� �������� ����� ���������� �� ������� ����, �� ������� �� �� ��������� � ������ ����? �� �� ��������� ���� ������ �������, ���� ���������� ������� �� ������� �� �����. ����� ��� �� ���� ����� ������ ���������, �� ����! ���� �� �� ������ �� ������� ����� �� ����� ��� ��� ������ "�������". �� �� ���������� ���� �� ������� �������� � ������ ������� �� �������! �� ����� ��������� ��� � ����? ����������, �� �� ���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 �����, �� �� ��� �� ��������, ���� ��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����� � ����������</w:t>
      </w:r>
      <w:r>
        <w:rPr/>
        <w:t>. ������� �������. ��� �� �� �����. ������� �� �� � ������� �����������, ��� ����� �� �������. �� ���������� �������� �� ������ ���. ������ �� �� ���� �����, �� �������, �� ������ ����� �� ����� � ���������� ��� ����������� �� ��������������� ������, � �� �� "��������������" �� �� ��������� �� ����� ������. ����� �� ������� �� ������ ����� ����� ����� �� ����������, ����� ��� �������� ��������� ��, �� �������, �� �� ����������, ������� ������� � �� ���������. ����� � �� �, ������ �� ��. ������ ���� ����� ���� ��-����� ������, ����� �� ������ ��� ������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 �������� � �� �� </w:t>
      </w:r>
      <w:r>
        <w:rPr/>
        <w:t>"�������� ���". ��� ��������� � ��������� ������� �� ��������, ������������ �������� � ����������. ������������ �� ���������� �� ����������� �� ����������� � �������� � �������� �������, � ���� ������� ��� ������. � ��� ��-������ ��� ������������ �� �� ������� �� ����, �������� � ������ �� ��������, ����� �� �� ������� �� ������ �� ��������������� ����. ������ ��-�����, � ������� �� �������� ������, �� �� ������� �� �������� ������, ����� ��-������ �� ����, ����� �� ��� ���������. ���� ������� ��� � ������� ����� �������� ��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� ��������</w:t>
      </w:r>
      <w:r>
        <w:rPr/>
        <w:t>, �������� �� �� ���������. ���� ��� ����������� �� ��� ��������� � ��������� ���� � ���� ������. � ������� ������ �� ���������, ������� ��-������� �� ����������� � ��� ������� �� ������������ ����� � �� ����� ������ 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 ��������</w:t>
      </w:r>
      <w:r>
        <w:rPr/>
        <w:t>, � � ������ �� ���������� ������� �� ������. ���� ���-�����, ��������� ����, ����� ����� ��� �� �������. �������� �� ������ ������ � �������. � ����� ������� ��� � ��� �� ����������� ��������� �� �� ������ ������� ���, ������ ����� �� �������. ������, ����� �� �� ����� ������, ���� ������������ �� �� ����� ����� ��-�����. ����� ���� � ��������, ������ �� �������. � ���� ��� ������, ������ ������� � - ������ � ��-������� - �� �������� 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 �� �� �������� ������, ���� ������ �� �������� �������, ������ ������� �� �����, � ������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 �������</w:t>
      </w:r>
      <w:r>
        <w:rPr/>
        <w:t>. ��� ������ � ������ �� �������� �� ����� ������� � ���� � ������ �� ������ ���� "��� �����", ��������� � ������� � ��� �� ������������� ����� �������, ����� ��������, �� ���� ��������� ������� �� �������, ������ � ����, �� �������� "��� �����" �� �������, ������ ��� ��������� �� ������ ����� - ����� �������, ����� ��� ����� �� "� ������� �� ������" � ������ �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���� � �����, ������� �� ����������� ������ ���������� ������ � � ���-�������� ������ ����� ���, ������� ��� ������ ����� � ���, ����� ����� �������� ����. ����������� �� ������ �� ��������� �� ���� ����������� �� ������ ���������� � ����������� �� �������; �� ���� ������� ������ ���������� ����������� � ������ ������ �� ����� ��, ������ � �����, ������ ����� �� ������ � ���� ��������� ���� ������. ����� ��������, � ����� ��� ����� ������, �������� �� ������� �� ���� � ��� �������, �� �� ���� �� ������ ����� �� ������ ������ � �� ������ �������� �����, �������� �� �����. � ������� ������ ��������� ����������� "������", ������ �������, ����� �������� ��������� �� ��������� ������ ��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 � � ��������� �� ������ - ���� ������� � ���, �� �� ������ �� ������ �� �� ������� � ���-������ ������ ��������� �������. - ��� ����� �� ������ ������� ���� �� ������� ��� ������ ���� �� �����, �������� �� ������������ 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������, ����� �������, �� ��������� ����������� - ������� ������� �������, - � ������ ��� ���������, �� �� �� ���� �������, �� ����� �� ����� ���� "���-���" (�� �� �����). ����� ����������� � ���� ����� � �� ������ ������� - ��������, �������� �� ����������, � ������ �����. ����� ������������ ���������, ���� ���� ��������� �� ������� �� ������������ �������, � ��������� �� �����������. ��� � ����� ���������� �� ����������� ������ � �������������� ����, ���� �� �������, �� ����� ��������, ����� �� ���� ����� �� �� �����, � ����� ����� �� ���� ����� �������� � ��������� ������. �� ������ ����� ����� ������ - ������� � ���� ������ �� ������ ���������� �� ��������, ������� ��, �� ����������� ���� �� ���� �������� ����� � ������ ����� �� �� ���� ��������, ��� �� ������ � ������ � �������� ������ � ���� ������� � ���� ������� � ���� ����� ���� � ���� ���� (������ ������� � ������ �� �����, ������ �� ������� �� ���� ����� � ������� ����) �� ������� �������. ��� ���� ����, ��� ��������� ����� �� ����� �� ���������, �����, �� ������ � ������ �� �� �������. ������ �� ��� ������ �� ����� � ���� �����, ���� �������, ���� ������, ������ ������� ���������� ������� ������ ���... �������� �� ��� ��� � �������� ������. �� ��������� ��� ����� �� �����, ������� ���� ���������, ������� �� ��� � ���� ������� �� ���� � ������� ��� ����. � ����� ������ ������, ��� � ���� �����, ������ ��� �� ��� �� �������� � ���������� ����� �� ����, �� ��������� �� ������ ��. �� ��� ������ ������ ���� ������, ����� ��� �������, ����� ������� � ����. �� �� ���������� �� ��������� �� �����. ������ �� ���� ����� � �� ������ ������� �� �����, � ���� � ���������� ����� ������, �������� �� ����. ���� �� �� ������ ����� ��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- ���� �������. - ��� � ���� �� �� ���� �� �� � ���������� �� �������� ������� ������. ����� �������������� �� ��������� �� ���� � ������� �� � ���������� �� ����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 ����� ����� � ������� �� ��������� - ������� ������� �������. - ���� �� �� ����, �������. ���� ������ ��������� �� �� ������� ������, � ����������� ���� �� ������ �� ���� ������� � �������������� �� �� ������� �������. �� ���� ���� � �����������: ����� ����� �� �������� �������, �� �� ��. ���� � ���������.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�, ����� � ��������� - ���� � ������� �� ��������� - �������� �� �������. - ���� �� ����, �� ��� ������� ���� � ��� ������, ���� ����� �� ����� ����� ���� ���������, � ��� �� �� ������ ������� ���-��������� � ���-���� ������, ����� �� ������, � �������� �������� ������ ����������, �������� ���������� ���� ������� �� ��������� �������� �������. ������� ��, �� �� ������� ����� �� ������� ���� � ������ ���� ��������� �������� �������� ������� �� �������, ��������� � ����� � ������, ���� ��� ������� � ���-���� ����� ��������� ������, � ����� � ���-�����, �� ������ ���. �������� ��, �� ��� �������� �� ���������� �� ������� �������� �� ���, � �������� ���� �� ������� ���������� � �� ������ ���� ������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. ��� ������ �� �����, ���� 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�, ����� �� ����� �� ����� ������ ����� ��... �� ������������� -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 �� �����</w:t>
      </w:r>
      <w:r>
        <w:rPr/>
        <w:t>. � ����� �� �� ����� 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 ��������� ���� ����� �� �� ��������� ��� ��� ����� ����������� �� ���� �� ������������� �� �� ��, ����� ������ �� �����, ������ �� ��������� � "������" -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��� ��� </w:t>
      </w:r>
      <w:r>
        <w:rPr/>
        <w:t>"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�� �������� ������. ������� �� ��������. ����������� ���� ���-�������� �����, ������ ����� ��� ������, �� ���� ��������� ���� �������. ����� ���� ���� ����, ����� �� ��� ������ �� �����, - �� �����. ������ �� ����� ���, ������ �� �������� � ����, ����� ����, � ����, ����� �������� ������. ���� ����� ������ ������, �������. �� ��� � ������ �� ����� ���������, ������ ���� � �������. ����� �� �� �� ����? ��� ������ ������ ���� �� ����������� �� ������ �� ������������, ������� ������ � ���� ���� ������� ���� ���� �� ����� � ������ ��� 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! ���� ��� ����� ���� ��������, ������ ��� ����� ��������� ������� � �����. ������ �� ������� � ������ ��������� � ���� ���� � ����. �� ����� ������ ��� �� �� ����� ���������� �� ��������� ���. �������� ��� �������� � ���������� �� �������. �� ���� �� �� ����� ����� ����� ����� ������ ����. �� ������ �� ����� �������. ���������� �� ������, ����, ����! - ������ ����������, � ���������� �� �������. ����� � �� ����, ��� �� �� ��� �� ���� ��������� �� ���������� ��. ��� �� ������. ��������� �� ��? - ��� �� ������! �������� ������� ���� �� �� �������, � �������� �� ����� ������ ����� ����������, ����������. �� ���� ���� ���� ��� ����. ��� � ��� ����. �����, �� ����� �� ������� �������� � �������� �����, ��� �� �� ����; �����, ��� ����� ������� �����, �� ����� �������, �� ���� � ���� �����; � �����, ��� ������, �� � ������ ����� ��, ��� �� ����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 ���� ��� ����� ��� ��� �� ������</w:t>
      </w:r>
      <w:r>
        <w:rPr/>
        <w:t>. ������ �� ��������������� �� "������", �������� ��� � �������� ����� �����, ������������� �����. � ����� �� �� ����, �� �������������� ��� �������� ������������ � ��� ���. ����� ������� �������������� ����������, ���� ��� �������������� ������� �� ���. ���� ����� �������, ��� ������� ��� �����, ��� �� ���� ��������, ������ �� ����������, � ����������� �� ��������� �� ����� ������ � ������ ������, �������� �� �� ���������. ��, �������� ����� �� ������, ���� �������� ���� �����, � ����� �� ������. ���� ����������� ������, � ������ ��� �� ������ � 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 ����� ���� �������</w:t>
      </w:r>
      <w:r>
        <w:rPr/>
        <w:t>. ��������� �� ��� ���� ���� ������� ���������, ������� � ����������. ���� ��, �� ��� ������� � ����� �� ������ � ������. �� �� ����� ���� ����� ����������, ���� ������, ���������� ��� ���� ��������� ����. �� �������� ���� �� ���� �� �� ������, �� ����, �� ���� ������� �� �� �����. �� �� �������, �� �������� ������� �� ���� ��������� ������ �����������, �� �� ���� ���� ��������� ������ ��� ������� 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 ������� �� �� �����</w:t>
      </w:r>
      <w:r>
        <w:rPr/>
        <w:t>, ����� �� �� �� ������. �� �� ������� �� ���� �������� �� ����� ����. ���� ������� ��������� �� ������ ������� �� �������, ������� �� �� ������� �������� ���� ����� �������. � ������� �� ������ �� �����, ������� �� ���� ���� ����� �� ����. ������ �� ��� ����� �� �� ����� �� ������� ��� ����� ��������, � ����� ����� � ������ ����� �������� �� �������� ������������ ��������. �� ���� �� ����� ��������� ����� ���� � �������, �� ���� � �������! ������� �� ������ � �� ������� �� ����, ��� ���� � ���� ����. ����� �� �� ������� ����� � ����� �� �� ������, ��� ������ ��� ������. ��� ���� ���� ���� �����, � �� ������ �� �����. ������ �����, ������ �� �� ������� ������ ������ � ���� ���-������������� ������, ������� ����� ��� ������. ���� ����������� �� ����. ������ �� �������� �� ���� ��. �������� ��, ��������� � ������� ���, ��������� �� ���, ������ ������� �� "������". ���� �� ���� ������ �� �����, ���� �������� ������ �� �����. ���� ����, - ������� ������� �� �������� �� ������� �� �������. � ���� � ������, ������� 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 �� ������� �� �������� �� ��������</w:t>
      </w:r>
      <w:r>
        <w:rPr/>
        <w:t>. �� ������ ������� ������ ������, �������� ���� ������������ ��������� �� ��� ������� � ���������� � ������� ���������� ���� �� ������������ �������. ������� � ������ ����� � ����, ���� ����� ���� �� ��������� �� ��������� � ��� ������� � ���� ����� ������������� ����. ��� ��� ��� �� ����� � ������ ��� � �� ������ �����, ����� �� ���� �����. ������ ������������ � �� �������� ���� ������ � ��������, ������ �� ������ �������, �� �� �� ���������. �� ��� ��� ����� �� ������� �� ��������� ���� ���� �����. ������� ������ ��� ��� ��� ������ ���� ��� �������, �� ���� �� ������, ������ �� ���������� �������, ����� � ��������� � �� ���������� �� ���������� �� �������� �� 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 ������� ������</w:t>
      </w:r>
      <w:r>
        <w:rPr/>
        <w:t>. ����������� ���� �� �������� � ��� �� ���������� � ������ ���, ������� �� � ����� �� ������� �� ��������. � ������� ��, ���� ����� ������ �����, ���� ������� �� ���� ���� ������������, �� �� ������� ��� ����������, �� ���� ������� �������� � ������� ���������� ����� �����������. �������� �� 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 ��� �����</w:t>
      </w:r>
      <w:r>
        <w:rPr/>
        <w:t>, ����� ������, - ������ �� �������� �������, ���� ���������, � ������, �� ����� ����. � ����� ������ ���������� ��������� ��� �� ��������, ������������, ���������� ��, ������ � ����. �������� � �� ������ � ��� ������ ����� ���� ������������, �������� �� �����. �������� � ����� ����� ��� ������� �� ������������ �������. � ������ ���� ���������, ������������ � ����������. � �������, ������������ �����, ���� �������� �� ������� ������ �� �����, ���� ������ �������� �������. � ����� ����� ��� ����� ���������, ����� �� �� �� ��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</w:t>
      </w:r>
      <w:r>
        <w:rPr/>
        <w:t>, � ������ ����� � ��������, ������� ������� �� �������. �����, ����, � ����� � ����, ������ �� ���� ��� ���������� � ����, ����� ���� �����������. �� �� � �������� ���� � � �������� ����� ������� ��� ���� � ������ �����. ����� ������ �� ������ ������ �� �����, ������ � �� �������, ������ ��� ������� ����� �����. �������� �� �� ��������. ���� �� ����� �� ����, ������� �� �������� � �� ������ �� ��������. ������� �� ����� ����, �� ���� � �������� ������ ������, �� ��� ������ ����� � ����� �� �� ������ �� ��������, ��� ������� ��������� ���� �� ������� �� �������, � ���� �� ������� ��������, ���� �����, ����� ������ �� ����. ����� ���� ����� �� ������� �� ������, � ����� �� ����� ������� 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 ����</w:t>
      </w:r>
      <w:r>
        <w:rPr/>
        <w:t>: ���������� �� ����, �����������, ������������, ������� �����, �����������, �������� �� �� ���� ��, � ������ ����� �� ������� �����. �� ����� �� ������� ������� �� �� ���� ���������� ������� �� �������. �������� �� ��, �� ����������� �� ������ ������ �����. ���� �� �� �� ����������, ������� �� ����� �� �� �������� � ��� ���������� �� �� �������. ������� ������ �� ������� ��������, ������ �� ������� ��� ����-��� ����. ������ � ��� �� �������� ��� ��� ���� �� ������� � �� �����, �� ��� ����. ���� ���� � �������, ����� �� �����. �� ������ ����������, �� �� �� ��������, � ������� ���, ��������� ��� ������� ������� �� ������. ����� �� ����, �� �� �� ��������� ����� �����. 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 ������� ���� ������� � �� �� �� �������</w:t>
      </w:r>
      <w:r>
        <w:rPr/>
        <w:t>, �� �� �� ������� ���� � ������ � ��������. ���� ���� ������ ���� ��� �� ������ � �� ���� �����. �������� ���� ������ ������� �� ������� �� �������. ������� �� ���� �� �������, ������� ������. �� ������ ������� ���� � ��������� ������ �� ������������ ������. ����� ������� ����������� �������� ������� � �� ��������� �� ������������, �� ����, �� � �� �� ��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� ������ ������� �� �� ���� � �� ������� �� ������ ��� �����</w:t>
      </w:r>
      <w:r>
        <w:rPr/>
        <w:t>, ������ ���� �� �� ������ �� �����. ����� ����� �� �������� ��� ������� � 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� �������� </w:t>
      </w:r>
      <w:r>
        <w:rPr/>
        <w:t>- ������� �� ������� �����, �� ����� �� ��������� ������� ������. ������� �����, �� ��� �� ��������, � �� �������� ��� ���. �������� �� ��������� � ������, �� �� �� �� �����. �� ���� �� ����, �� �� �� �������. ������ ���� ��� ��� ����� �� �������, �� ��� �� ������ �� � ���� ��-����� �� �� ����, ��������� ����� ������. �� ������������� � ���� �� 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 �������� ��� ����� �� ������� � �� ������� ���� �������</w:t>
      </w:r>
      <w:r>
        <w:rPr/>
        <w:t>, ���� �� ������ �� �� ������� �� ���� �� ����. �� ���� ���� ������ ���������. ������ �� �������� ���� ����� �� �������� � �� ���� ��� �� ������ �� ����� ����. ���� ������ ��� �� ������ ����� � �� ���������� �� �����. ����� ���� ����� �� ������� ����. � ������� �� ������� �� �� ������� � �� �� ����� ������, �� ���� ���� ������� �� ������� ��������. � ���� ���������� �� ������� ������ �� ���� �����. �� ������ �� �������� �� ����� � ��������� ������. �������� �� �� �������, ������ ��������. ��� �� ���� ������ �����, �� ���� �� �� ��������, ������ ���� ����� ��� ���� �� ��� ���������� � �� ���� ����� ������� � �������, � ���� ������� ������������ ����, 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 �����</w:t>
      </w:r>
      <w:r>
        <w:rPr/>
        <w:t>, �� ������ �� ��� ������ ������ ����. �� ���� �� ����� � ������ ���������������. �� �������, ���� ���� � ������ ������ ���� �����. ����, ����" ����, ����! - ���������� ������� � - ���, ���, ���, ���! - ���������� �� �� �������� �������. ���� ���������� �� �� ������ ��� �����. ���� ����� ������ �� �� ������, ������ �������� ��� �������, �� ���� �� ������������, �� ��� �� ������� �� �������� �������. �� ���� ����� �������� ���� � ����� ����� ����������� �� �����, ��������� ��� ����� ����� � � ����������, ����� ��� ������� � �������. ������, ����� ��������� ����� ��������, ���� ���������. �� ������ ������ ������� �� ���� ���� �� ������ ���������. �� ���� ������ �� ������ ������� �� ������, � �����, ������ ����-���� ������� �� ������, � ������ ������ �� ������. ������ ������� �� �� �������� �����, �������� � �����. ���� ���� ���� �������, ������ �� �� 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����</w:t>
      </w:r>
      <w:r>
        <w:rPr/>
        <w:t>, � ���� �������. � ���� ���� � ����, �� ��� �������� ����� ���. ��� ����� � ����� ���� ���������, ���� ����� ���� �����. ��������� ����, ���� ������� ������� ���� ��������. ������� ����� ����� �� �����. ������ �������� �� �������, �� ������� �� �� ������ ��� ������, ��� �����, ������� ��, ����������� ������ ����. �������� �� �������. ������ ���� ����� � ��������� � - ���, ���, ���! - ��� �������� ��������� �� � ��. ���� ���� ��������, � �� ����� ���� ��������� �� ����� ������, ������ �� �����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 � ��������� ��� 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���� �� � ������� �� �����</w:t>
      </w:r>
      <w:r>
        <w:rPr/>
        <w:t>, � �� ���� � ���� ����� ��������� ������ ���� - ��������� �� ����� � �������, ����� ��� �������� ��������. ���� �� ���������� ������� ��� �����������. ���� ���� ����� ������ �� �����, �� ������ �� �������, �� �� ������� ��������, �������� �� ������. ���� ���������. � ������ ��������� ��������� �������� �� �� �������� �� ������, �������� ������ � ��. ������ �� ��������, �� ������ � ��������, �� ��� ������� �� �������� ���. ���� ����� ���� ������ �� ������������ � ������� �� ����� ��� �������, ���� ������ ������ ���. ������������ ����� �� � ���� ����� � ��. �� ������� �������. �� �� ������� ���� �� ���� � �� �������� ��� �������. �� �� ������� �����. ���� �� �������� ������� �� �������. ����� ������ ��������� �� ������������, ����! - ���������� ������� �� �������� � ������� ������ �� ������������. ������� ��, ���� ���� �� ������ ����� ����� �� �������� � ������ ������������ �� ��������, ������ �� 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�</w:t>
      </w:r>
      <w:r>
        <w:rPr/>
        <w:t>-������� � ���� ���� ����� �� ��������. ��� � �� ���� ������, ����� ������ �� ����� ������ �� ������� �� "������", � �� �� ����� ���, � �������� ���� ���������� ����, ���� ���� ������ ��� ���������. �� ��� ������� ��� ����� ������ �� ������� �� � �� ����. ����� ���� �� ������ �� �� �������. ������ �������� ��� ������. ������ �� �� ������ ��������. �������� �������, � �� ������ ����. ��� ��� ���� ��������� �������� �������. �� ������ �� ������ ������ �� ��� ���� � ������ �� ���������, � ��� ���� 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</w:t>
      </w:r>
      <w:r>
        <w:rPr/>
        <w:t>, � �������� ������ ����������, �� ������� � ������ �� �� ���� ����� �� �����. ����� �� �� �������� �������� � �� ���� ��� �� ������, ����� ����� �� �����. ��� ����� �������. ����, ������ ��, ���� ��� ������ ����, �� �������� ����, �� ������ �� ���� ������. ����� �� ����, ����� ������ � ��������� ����������, � �������� ����������� ����������� �� �������. ����� �� �� ���, ��� ��� �� ������ �� �������� ��������� �� ������ �������� ������� �� ��������, ������ ������� ��������. ���� �� �� ����� ������ ������ ��������� � �� ������ �� �������� ������; �� �������� �������� ������� � �� ������ �� �� ������ ��������. ������ ����� � ������ ��� ��������, ����� �� �� ����� ������� �� �������� �� ������� � �� �������� ������. ������� �� �� �� ������� �� ������ �� ������� �� �������, ������ �� �� �� ������ ���� �� �� ���������. �� ���� �� �� �������� ���� ��� �� �������, �� ������ �� ����� �������, ����� ������� ����� � �� ������ ���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 ��� ������� �� ����� ����� ����� � �� ������ �������� � �������. "������" ���� ������ � ������� ��� ������. �������� �� ���������� ����������� 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� ���������</w:t>
      </w:r>
      <w:r>
        <w:rPr/>
        <w:t>. ���� �� ��� ������� �� ���-������������ �����. �������� ���� ���������� � �� - ��� �� ���������� ��� �� ��������, �� �� �� �����. ������� �� �������� � ������������ �� ������� �� �� ������ ���� ����� � �� - ������ � �������� - �������. ������� �������� ������ ����� �� ���. ������� ��, ���������� ���� ����� ����� ������� ������ � ��. ����� ������� �� �������� � ����� � �������, �� �� ��� ����� ��������� �� �� �������� �� ����� � �� ������ 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 �� ���������� ���� ������</w:t>
      </w:r>
      <w:r>
        <w:rPr/>
        <w:t>, �� �� ������ �������. ��������� ������ ������ � �� �������� � ������. �������� ������ ����� ��� ������� � ��������� �� � ���� �� ������� � ���������� ����� ��� ������, ��� �� �� �� ����. ������� ��, ������� �� ���� ����� �� ����, � � ��� �� ��������� �� ������� �������. �� ���� �� ����� �������� ������, ������ ��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 � ������� ����</w:t>
      </w:r>
      <w:r>
        <w:rPr/>
        <w:t>, ������� ���������� �� ������ ��� ���� �������. ����� � �� �, "������" ���� � ����� ��� �������, ������ �� �������� � ����-������ ��������� � �� � ������. ��� ����� ������ �� ��������� �� ���� ������� �� ����� ������� �����, �� �� � ����� ������������ �� �� ����� � ���� �����. � ����� ������ �������� �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 �������������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 ��� ���! �� ����� ����� 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 � ��� �� ����� � ����� ������� �������. ���� ������ ���� ������� � �� ����� �����, �� ������� � �� ��� ���������. �� ������� ������ ������� �� ���� ������� � ��������� ���� �� ����� ���������� � ����� ������, ���� �� �����, ��� ������� � ������� ���� � �����. ���� �� �� ��� ��� �� ��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�� �� ����� - ���������� �������.- �������� �� ������� �� �����. �, ����� �� ���� ������! ���� ��� ����� �� �� ����� - �� ������ ������� �� �����, ����� �� ����.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 ����������� �� ������ �� 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��� �� �� � ���� ��������� - ���� ���. - ������ ���������� �������. ���� �� � ���������� �� ��������. ���� ���� 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 ���� �����, �� ��� �� �� ������� - ������ �� �������. - ��� �� 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 ���� ������</w:t>
      </w:r>
      <w:r>
        <w:rPr/>
        <w:t>, �� ����� �� ����, �� ����� �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 �� ����</w:t>
      </w:r>
      <w:r>
        <w:rPr/>
        <w:t>, ������ ������� ��� � ������ �������� ����������� �������� � ��� "��-���", ���� �������� �������� �� ��� �� ��� ��. ��� ��� ������� ��� � - ��� ����? - ���� �� � ���� �� ��-��� �� ���������� ��������� ������ �� �����. ��, �������� �� �������� �� � ����� ������, �� ��� �� ��� � �������. �� �� ���� ����������������� �� �������� � ��� ����� ���������� ����, �� ���� ����������������� �� �������� ������ �����. ���������������� �� � ��������� � ����, ���� � ���������� �� ��������, � ���������������� �� �1� ��� �� �� ��������� ���� ���-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��� ������ ������ ��� �� ��������� � ����� � �������</w:t>
      </w:r>
      <w:r>
        <w:rPr/>
        <w:t>, ������ �� �����. � ����������� �� ����� ���� ���� ����������� ������������: ���������� � �������� ����� �� �����, � ������ �����. ���� 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����������� ������, �� ������ ���� ���� �� ���-������ ������� - ��������� ���. - � ������� ���� ������ �� �� ������ �� ����, ��� �� ������ �� ������� �� ���� ������ ��� ���� ���. � ������ �� �� ������ �� ����, ������ �� �� �� ����� �� ������������ �� � ������� �� �������� � ����� �� ������� �� �������� �������� �� ������ ������� � �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�! - ������� �� ���������. - ����� �� �� ��������? ���� ���, ������ �� ���� ���� �� �� ������� �������! �� �� ���� ��������� � �������� �� ������� �������� �����, �� �� ����� �� ���� �� � �� �������� �� ��������� ����! �� �� ����� �� ����, ��������� 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�� �� ��� �� ������ ���� ��� ����, ������ ��� ����� �� �� ���� - �������� �� �� ��� ��. - �� ��� ����� �����, �� ����� ������ ��������� �� ����, � �������? �� �� ��������, ���� ��, �� �� �� ����� � ������ ������, � ����� �� ����� ����� �� �� ���������. �� ��� ���� ���, ����� �� �� ����� �� 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! -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- ����� �� ��� ��. - ���� ������������� ���, ��� ���� ���� �� �� �����, ���������� ������������� ���. ��������� �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��� �� ��, ����� ������� - ����� �� ���. - ���� ���� �� ������� �����, �� ������ ������� ��������� ����� �� ����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 ���� �� ������� � �� ������</w:t>
      </w:r>
      <w:r>
        <w:rPr/>
        <w:t>. �� � ��� �� ��������, ������ ��� ����� � ���� ����� � ���� �����, ������ ����� ����������, �������� �� �� 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� ����� ��� ���������</w:t>
      </w:r>
      <w:r>
        <w:rPr/>
        <w:t>, ������� �� ������� � 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 ���������, ��� ���� �� � �� ��� ��! - ������� ���. - ����� ������ ���� ��, ����� ����� �� ����� � ������� � �� ����� �� ������ ������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������������� �� �� ������� - ����� �� ��� ��, ���� ���������� �� ������� � �� ������� ������ �� �������. - ���� ������� ��� ��������. ���� �, �� �������� �� �������, ��� �������� �� ���������, �� ���� ����������������� ��� �� ���� ���� ��. �� ���, ���� �� �� ����, ���� ����������������� �� ���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! - ��������� �� ����������. - ����� ���� 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�������� ����� ����, �� ��� ���� �� ����� ������� ����� ���� ����� ������, �������������� �� �� ������� - ��������� �� ��� ��. - ��� ��, ����� ������, ��� ���� ����������������� �� ����� �� ������� �� ������ ����, ������ ��� ������� �����, �� �� �� ������ �� ��������� � �� ���� �� ���� ������� �� ���� �����������������. �� ���� �� ���� ����� ������� �� ���� 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, ����� �� ���� �������, �� �� ������� ������? -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- ����� 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 ���� ���� �����, ���� �� �� ��� - ����� ���������� � ��������� �� ����� �����, ������ 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</w:t>
      </w:r>
      <w:r>
        <w:rPr/>
        <w:t>, ���� ���� �� �������� ��� ������� �� ��������, �� ��� �� �� ���� ��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, �� ��� ��? - ������� ����������. - 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, ���� ����������������� - ��������� �� ��� �� - 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-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 - �������� �� ��� ��, - ����,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 ������� ���</w:t>
      </w:r>
      <w:r>
        <w:rPr/>
        <w:t>. �� ��� �� ��������� ������ �� � ���� �����. ���������� �� �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� -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, ���� � ����, ���� ����������������� - ����� 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������� ��� � ���, ����� ������ - 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 ����������� ������ ���, ���, � ����, �� ���� �� ���� ����, �� ��� - ��������� �� ��� ��. - ���� ����������������� �� ����� �� ����� ���� ��� ������ � ����� ����� ��� ����� 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� -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���� - ������� 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�� ��� - ����� ����������. - ������ �� ��� ������ ���� ��� ���� ����. �� ����� 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, �� ���� ���� �� ����� ������ �� ��������� - ����� �� ��� ��. - ����� �� �� �����, �� �� ���� ������� �� ���� �����������������, � ����� �� �� �����, �� �� ���� ����������� �� ���������� �����. ����� ���� ����� ������ �� ���� ����������������� 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</w:t>
      </w:r>
      <w:r>
        <w:rPr/>
        <w:t>, ������ �������� ����� � �� ��� �� �� ������. �� ����� � ���� ��� ������� ��� �� ������ ���, ����� ����� ��� ����� �� ��������� ����; � ��� ���� ��� ������� ����� �� ������� �� ���-������� ����������� ���� � ��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 �������� �� ������ � ����� ���� - ����� ��� ��������� �� ���������� �����. -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 ���� �������� ���</w:t>
      </w:r>
      <w:r>
        <w:rPr/>
        <w:t>, ������ ��������� �� ������ ��� ������� � ���������,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 ���� ����, ������ �� ���� ���� - ��������� �� ��� �� � ����, � ����� ������� ������� �������. - �� �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 �� �����������</w:t>
      </w:r>
      <w:r>
        <w:rPr/>
        <w:t>. ���� �� ����� ��������, �� �������� �������� ���� ������ ������� ��������. �������� �� �� ������� ���� � ����� � ��� ��������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 - ����� ��� � ��������� ����. -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� ������ �� �����! - ������� �� ��� ��. - �� ���� ����� ������ � ��-�����. ����� �� ����� � ���� 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 ������ - ������� ��� ��� ��-��������, ���� �� ���������� ���� �� ��� ���� ���� ������� �� ������������ �� ���� � 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- ����� �� ��� ��, ������ ������� �� ��������, - �� ���� ������ �� ���� ������, �� ����� ������� ������. ���� �� �������� �� �� ��������, ���������� ����� ������� � ����, �� �� ������� �������. �������� �� �������� ���� ��������� �� ����� �� �� ������ �� ���. �� �� ������� �� ��������� ��������� � ������, �� �� ������������ �������� �� ��� ����� �� ������, �� ��-����� �� ���� ���, ��������� ��� ���, ����� ������ ��� ���. ������ �� ������ �� ����, � ����� ������ ����������������� ��������������������. ��� �� ���� � ���� ���� ��������. �� ���� ��������, ���������� � �������� �����, �������� �� ������ ��������� �� ���������� ���� ����� ������ ��� ���. "����� - ���� ������ ����������������� �������� ������������. - ������ ���� ���, ������ �������� �� ��� � �����. � ������ � �� ������� ���� ��� �� ������ �� ���� �����, ��������� �� ������ � ������� ����� ��-����� �� ������ � �������, ������ ���� ����� �� ���� ���������. ����� � �� �� �� �� ������, ����� ��������� �� �� �� ������� � 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������� �� ������ ��������� - ����� �� ��� ��. - ������� �� ���-����������� ������� �� ���������; ������� ������ ������ ���, ��������� ������ ��������� � ��������� �������� �� ������ ���������. 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 ��� ������� ��������� �� ������� ��</w:t>
      </w:r>
      <w:r>
        <w:rPr/>
        <w:t>, � ����� �������� � ������� �� ������ � �� ������ ���� ������� �� ��� ���� ����. �� ��������� 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 �� �������� � ���� �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 ������ ������� ��� -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 ��������� - ����� 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 ������... - �������� ������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 ��� ����! - ������ �� ���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 � ������� �� ������� �������� ������� ��� - �����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��? - ������� �������� �� ��� ��. - �� �����, �� ���� � ������� �� ���. ������ �� ��� ���, �� ���� �� �� �� ������ � �� �� ����. ��������, �� �� �� ��� ��� �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- ������� ��� ���� ���� � ������ �� ������. - ���� �� � ��������! ���� �� � ��������! ��� ����� �� ������� ���� �� ���� ��! ���� �� ��� �� ����� � ����� ��� ���! �� ��� �� ����� �� ��� � �������� � �������� �� ��� � ���� �� �� ������� � ������, �, ��������! ���������, �� �� �� ���� ����� ��� ���� ����� �� ���������� ��. 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 ��������� �������� �� �� ��� �� � ������� ����� 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� �� �������� �� ������ ����� - ����� �� ��� ��. - � �� ���� �� �� ����� ��������� �������� � �����. ��... - ��� �� ���������, � ����� �������, ���� ������ �� ����: - �� �� � ����� �� 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��� �����? - ������� ��� ���� ���� � 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�������� ����� - ��������� �� ��� ��. - ������ ��������������� �����, �� �� ��� ������� ������, �� � ������� �� �� ��-����� �� ��� ���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- ����� ��� ���� ���� � 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��, �� �� ������� ������� - ����� �� ��� ��, - � ����, �� � ���� �����, ������ ������� ���� ���������. �� ��������� 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 ����� �������� ���������� - ����� ����� ��� ���� ����. - �� �� ����, ����� �� �����, ���� � ���� ����� �� �� �������� � ������� �� ������� �������� ������� �� ������ 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 �� ���� ������ - ����������� �� ��� ��, - ������ ����� �����, ��-����� �� ��� ����� �� ����� ��������� �� ������� 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 �� �������� �� ��� ���� ���������</w:t>
      </w:r>
      <w:r>
        <w:rPr/>
        <w:t>, � ���� ����� � ������ �����, ���� ������ ��� ������� �������� �� �����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 �� �� ����</w:t>
      </w:r>
      <w:r>
        <w:rPr/>
        <w:t>? �� ��� �� �� �������� � ������� �� ��������. ������������ �� �������� ����� ��������� ������� ���-����� �� �������� �������� �� ������ ������� � ��-���; ���������� �� ��� �� �������� � ������� ���� ���� ������������������� �� ���, � �� ��� �� ������ ����� ������ �� ����� �� ��� � ���� �� ��������� �� �� ��� �� ����� �� ������ �����. �� ��� ���� ���� �������� � ��������� � ������ ������ ��������� ����� ��� �� ��� �������� � ������� �� ������� �������� �������, ����� �������� ����� 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: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sergei@mail.orbitel.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: free.top.bg/dubina  ����� 200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