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ind w:firstLine="540"/>
        <w:jc w:val="both"/>
        <w:rPr>
          <w:rFonts w:eastAsia="Times New Roman"/>
          <w:color w:val="000000"/>
        </w:rPr>
      </w:pPr>
      <w:r>
        <w:rPr>
          <w:rFonts w:eastAsia="Times New Roman"/>
          <w:color w:val="000000"/>
        </w:rPr>
      </w:r>
    </w:p>
    <w:p>
      <w:pPr>
        <w:pStyle w:val="Normal"/>
        <w:shd w:fill="FFFFFF" w:val="clear"/>
        <w:autoSpaceDE w:val="false"/>
        <w:ind w:firstLine="540"/>
        <w:jc w:val="center"/>
        <w:rPr>
          <w:rFonts w:eastAsia="Arial"/>
          <w:b/>
          <w:b/>
          <w:bCs/>
          <w:color w:val="000000"/>
          <w:sz w:val="32"/>
          <w:szCs w:val="32"/>
        </w:rPr>
      </w:pPr>
      <w:r>
        <w:rPr>
          <w:rFonts w:eastAsia="Arial"/>
          <w:b/>
          <w:bCs/>
          <w:color w:val="000000"/>
          <w:sz w:val="32"/>
          <w:szCs w:val="32"/>
        </w:rPr>
        <w:t>Вашите слаби   места</w:t>
      </w:r>
    </w:p>
    <w:p>
      <w:pPr>
        <w:pStyle w:val="Normal"/>
        <w:shd w:fill="FFFFFF" w:val="clear"/>
        <w:autoSpaceDE w:val="false"/>
        <w:ind w:firstLine="540"/>
        <w:jc w:val="center"/>
        <w:rPr>
          <w:rFonts w:eastAsia="Times New Roman"/>
          <w:b/>
          <w:b/>
          <w:bCs/>
          <w:color w:val="000000"/>
          <w:sz w:val="32"/>
          <w:szCs w:val="32"/>
        </w:rPr>
      </w:pPr>
      <w:r>
        <w:rPr>
          <w:rFonts w:eastAsia="Times New Roman"/>
          <w:b/>
          <w:bCs/>
          <w:color w:val="000000"/>
          <w:sz w:val="32"/>
          <w:szCs w:val="32"/>
        </w:rPr>
        <w:t>Уейн  Дайър</w:t>
      </w:r>
    </w:p>
    <w:p>
      <w:pPr>
        <w:pStyle w:val="Normal"/>
        <w:shd w:fill="FFFFFF" w:val="clear"/>
        <w:autoSpaceDE w:val="false"/>
        <w:ind w:firstLine="540"/>
        <w:jc w:val="center"/>
        <w:rPr>
          <w:rFonts w:eastAsia="Times New Roman"/>
          <w:b/>
          <w:b/>
          <w:bCs/>
          <w:color w:val="000000"/>
          <w:sz w:val="32"/>
          <w:szCs w:val="32"/>
        </w:rPr>
      </w:pPr>
      <w:r>
        <w:rPr>
          <w:rFonts w:eastAsia="Times New Roman"/>
          <w:b/>
          <w:bCs/>
          <w:color w:val="000000"/>
          <w:sz w:val="32"/>
          <w:szCs w:val="32"/>
        </w:rPr>
      </w:r>
    </w:p>
    <w:p>
      <w:pPr>
        <w:pStyle w:val="Normal"/>
        <w:shd w:fill="FFFFFF" w:val="clear"/>
        <w:autoSpaceDE w:val="false"/>
        <w:ind w:firstLine="540"/>
        <w:jc w:val="center"/>
        <w:rPr>
          <w:rFonts w:eastAsia="Times New Roman"/>
          <w:b/>
          <w:b/>
          <w:bCs/>
          <w:color w:val="000000"/>
          <w:sz w:val="32"/>
          <w:szCs w:val="32"/>
        </w:rPr>
      </w:pPr>
      <w:r>
        <w:rPr>
          <w:rFonts w:eastAsia="Times New Roman"/>
          <w:b/>
          <w:bCs/>
          <w:color w:val="000000"/>
          <w:sz w:val="32"/>
          <w:szCs w:val="32"/>
        </w:rPr>
        <w:t>Как да  се  освободим от самопогубващото поведение</w:t>
      </w:r>
    </w:p>
    <w:p>
      <w:pPr>
        <w:pStyle w:val="Normal"/>
        <w:shd w:fill="FFFFFF" w:val="clear"/>
        <w:autoSpaceDE w:val="false"/>
        <w:ind w:firstLine="540"/>
        <w:jc w:val="both"/>
        <w:rPr>
          <w:rFonts w:eastAsia="Times New Roman"/>
          <w:b/>
          <w:b/>
          <w:bCs/>
          <w:color w:val="000000"/>
          <w:sz w:val="32"/>
          <w:szCs w:val="32"/>
        </w:rPr>
      </w:pPr>
      <w:r>
        <w:rPr>
          <w:rFonts w:eastAsia="Times New Roman"/>
          <w:b/>
          <w:bCs/>
          <w:color w:val="000000"/>
          <w:sz w:val="32"/>
          <w:szCs w:val="32"/>
        </w:rPr>
      </w:r>
    </w:p>
    <w:p>
      <w:pPr>
        <w:pStyle w:val="Normal"/>
        <w:shd w:fill="FFFFFF" w:val="clear"/>
        <w:autoSpaceDE w:val="false"/>
        <w:ind w:firstLine="540"/>
        <w:jc w:val="both"/>
        <w:rPr/>
      </w:pPr>
      <w:r>
        <w:rPr>
          <w:rFonts w:eastAsia="Times New Roman"/>
          <w:i/>
          <w:iCs/>
          <w:color w:val="000000"/>
        </w:rPr>
        <w:t xml:space="preserve">Цялата теория за Вселената е безпогрешно насочена към една-единствена личност    </w:t>
      </w:r>
      <w:r>
        <w:rPr>
          <w:rFonts w:eastAsia="Times New Roman"/>
          <w:color w:val="000000"/>
        </w:rPr>
        <w:t xml:space="preserve">— </w:t>
      </w:r>
      <w:r>
        <w:rPr>
          <w:rFonts w:eastAsia="Times New Roman"/>
          <w:i/>
          <w:iCs/>
          <w:color w:val="000000"/>
        </w:rPr>
        <w:t>към самия вас.</w:t>
      </w:r>
    </w:p>
    <w:p>
      <w:pPr>
        <w:pStyle w:val="Normal"/>
        <w:shd w:fill="FFFFFF" w:val="clear"/>
        <w:autoSpaceDE w:val="false"/>
        <w:ind w:firstLine="540"/>
        <w:jc w:val="both"/>
        <w:rPr>
          <w:rFonts w:eastAsia="Times New Roman"/>
          <w:color w:val="000000"/>
        </w:rPr>
      </w:pPr>
      <w:r>
        <w:rPr>
          <w:rFonts w:eastAsia="Times New Roman"/>
          <w:color w:val="000000"/>
        </w:rPr>
        <w:t>Уолт  Уитмънд</w:t>
      </w:r>
    </w:p>
    <w:p>
      <w:pPr>
        <w:pStyle w:val="Normal"/>
        <w:shd w:fill="FFFFFF" w:val="clear"/>
        <w:autoSpaceDE w:val="false"/>
        <w:ind w:firstLine="540"/>
        <w:jc w:val="both"/>
        <w:rPr>
          <w:rFonts w:eastAsia="Times New Roman"/>
          <w:color w:val="000000"/>
        </w:rPr>
      </w:pPr>
      <w:r>
        <w:rPr>
          <w:rFonts w:eastAsia="Times New Roman"/>
          <w:color w:val="000000"/>
        </w:rPr>
        <w:t>Нашите недостатъци са тема не особено приятна за обсъждане и предложена дори като заглавие на книга може да предизвика вътрешни резерви и съпротиви. Все пак надеждната опора за справяне с житейските изпита</w:t>
        <w:softHyphen/>
        <w:t>ния са силните ни страни. Представата за тях намира лесни пътища към нашето самосъзнание и ни вдъхва по-силна увереност и оптимизъм, отколкото идеята, че мо</w:t>
        <w:softHyphen/>
        <w:t>жем да преодолеем  слабостите си.</w:t>
      </w:r>
    </w:p>
    <w:p>
      <w:pPr>
        <w:pStyle w:val="Normal"/>
        <w:shd w:fill="FFFFFF" w:val="clear"/>
        <w:autoSpaceDE w:val="false"/>
        <w:ind w:firstLine="540"/>
        <w:jc w:val="both"/>
        <w:rPr/>
      </w:pPr>
      <w:r>
        <w:rPr>
          <w:rFonts w:eastAsia="Times New Roman"/>
          <w:color w:val="000000"/>
        </w:rPr>
        <w:t>Ето защо дори когато сме склонни да говорим за слабите си места и лоши страни на характера ние често ги представяме като независеща от нас даденост на при</w:t>
        <w:softHyphen/>
        <w:t>родата („Такава съм си непохватна...", или — „стесни</w:t>
        <w:softHyphen/>
        <w:t>телна", „нервна"...), като нежелано, но все пак близко до сърцето наследство от единия или другия родител („Същият съм като баща си избухлив...", „И майка ми беше такава — притесняваше се за всяка дреболия..."), като фатално обвързани с някаква ситуация („Винаги когато ме прередят, излизам от кожата си"), като нещо, което трябва да предизвика по-скоро съчувствие, откол</w:t>
        <w:softHyphen/>
        <w:t>кото критика („Понеже съм наивна, все мен подвеж</w:t>
        <w:softHyphen/>
        <w:t>дат..."), като съвсем естествен резултат от съществува</w:t>
        <w:softHyphen/>
        <w:t>нето на подобни прояви у другите („Щом другите закъс</w:t>
        <w:softHyphen/>
        <w:t>няват, не изпълняват, кръшкат и т. н., защо да не мога и аз...") и най-често като предизвикани от недобронамерени въздействия на хората около нас („Жена ми по</w:t>
        <w:softHyphen/>
        <w:t xml:space="preserve">стоянно ми прави бележки за дреболии и ме кара да избухвам",   „Началникът ми ме сковава и не мога да се съсредоточавам..."). Много рядко ни се удава да видим в нашите черти </w:t>
      </w:r>
      <w:r>
        <w:rPr>
          <w:rFonts w:eastAsia="Times New Roman"/>
          <w:b/>
          <w:bCs/>
          <w:i/>
          <w:iCs/>
          <w:color w:val="000000"/>
        </w:rPr>
        <w:t xml:space="preserve">начини на поведение, </w:t>
      </w:r>
      <w:r>
        <w:rPr>
          <w:rFonts w:eastAsia="Times New Roman"/>
          <w:color w:val="000000"/>
        </w:rPr>
        <w:t>които могат да се коригират именно  от самите нас.</w:t>
      </w:r>
    </w:p>
    <w:p>
      <w:pPr>
        <w:pStyle w:val="Normal"/>
        <w:shd w:fill="FFFFFF" w:val="clear"/>
        <w:autoSpaceDE w:val="false"/>
        <w:ind w:firstLine="540"/>
        <w:jc w:val="both"/>
        <w:rPr>
          <w:rFonts w:eastAsia="Times New Roman"/>
          <w:color w:val="000000"/>
        </w:rPr>
      </w:pPr>
      <w:r>
        <w:rPr>
          <w:rFonts w:eastAsia="Times New Roman"/>
          <w:color w:val="000000"/>
        </w:rPr>
        <w:t>Заедно с това ние проявяваме особена склонност да откриваме слабостите и грешките на другите около нас и лесно намираме действителните причини за техните проблеми, неприспособеност или житейски неудачи. Проницателната сентенция на Лабрюйер, че „ако ня</w:t>
        <w:softHyphen/>
        <w:t>махме сами недостатъци, ние не бихме изпитвали тол</w:t>
        <w:softHyphen/>
        <w:t>кова радост, когато ги откриваме у другите", изглежда, има доста дълбоки психологически  основания.</w:t>
      </w:r>
    </w:p>
    <w:p>
      <w:pPr>
        <w:pStyle w:val="Normal"/>
        <w:shd w:fill="FFFFFF" w:val="clear"/>
        <w:autoSpaceDE w:val="false"/>
        <w:ind w:firstLine="540"/>
        <w:jc w:val="both"/>
        <w:rPr>
          <w:rFonts w:eastAsia="Times New Roman"/>
          <w:color w:val="000000"/>
        </w:rPr>
      </w:pPr>
      <w:r>
        <w:rPr>
          <w:rFonts w:eastAsia="Times New Roman"/>
          <w:color w:val="000000"/>
        </w:rPr>
        <w:t>Какво всъщност прави трудно проницаеми вътреш</w:t>
        <w:softHyphen/>
        <w:t>ните предпоставки за нашите напрежения, житейски проблеми и неудовлетвореност? Какво пречи на нашето развито и образовано съзнание да ги открие, да ги по</w:t>
        <w:softHyphen/>
        <w:t>гледне от различни ъгли и да начертае конструктивни начини  за тяхното  преодоляване?</w:t>
      </w:r>
    </w:p>
    <w:p>
      <w:pPr>
        <w:pStyle w:val="Normal"/>
        <w:shd w:fill="FFFFFF" w:val="clear"/>
        <w:autoSpaceDE w:val="false"/>
        <w:ind w:firstLine="540"/>
        <w:jc w:val="both"/>
        <w:rPr/>
      </w:pPr>
      <w:r>
        <w:rPr>
          <w:rFonts w:eastAsia="Times New Roman"/>
          <w:color w:val="000000"/>
        </w:rPr>
        <w:t xml:space="preserve">Причините бихме могли да търсим най-малко в две плоскости: </w:t>
      </w:r>
      <w:r>
        <w:rPr>
          <w:rFonts w:eastAsia="Times New Roman"/>
          <w:i/>
          <w:iCs/>
          <w:color w:val="000000"/>
        </w:rPr>
        <w:t xml:space="preserve">личностната </w:t>
      </w:r>
      <w:r>
        <w:rPr>
          <w:rFonts w:eastAsia="Times New Roman"/>
          <w:color w:val="000000"/>
        </w:rPr>
        <w:t xml:space="preserve">и    </w:t>
      </w:r>
      <w:r>
        <w:rPr>
          <w:rFonts w:eastAsia="Times New Roman"/>
          <w:i/>
          <w:iCs/>
          <w:color w:val="000000"/>
        </w:rPr>
        <w:t>социално-културната.</w:t>
      </w:r>
    </w:p>
    <w:p>
      <w:pPr>
        <w:pStyle w:val="Normal"/>
        <w:shd w:fill="FFFFFF" w:val="clear"/>
        <w:autoSpaceDE w:val="false"/>
        <w:ind w:firstLine="540"/>
        <w:jc w:val="both"/>
        <w:rPr/>
      </w:pPr>
      <w:r>
        <w:rPr>
          <w:rFonts w:eastAsia="Times New Roman"/>
          <w:color w:val="000000"/>
        </w:rPr>
        <w:t>Представите ни за вътрешната динамика на личност</w:t>
        <w:softHyphen/>
        <w:t>та биха били непълни и твърде огрубени, ако пренебрег</w:t>
        <w:softHyphen/>
        <w:t>нем съществуването на т. нар. „психични защити". Зигмунд Фройд пръв стигна до идеята, че в личността съ</w:t>
        <w:softHyphen/>
        <w:t xml:space="preserve">ществуват </w:t>
      </w:r>
      <w:r>
        <w:rPr>
          <w:rFonts w:eastAsia="Times New Roman"/>
          <w:b/>
          <w:bCs/>
          <w:i/>
          <w:iCs/>
          <w:color w:val="000000"/>
        </w:rPr>
        <w:t xml:space="preserve">защитни механизми, </w:t>
      </w:r>
      <w:r>
        <w:rPr>
          <w:rFonts w:eastAsia="Times New Roman"/>
          <w:color w:val="000000"/>
        </w:rPr>
        <w:t>които балансират про</w:t>
        <w:softHyphen/>
        <w:t>тиводействуващи сили в психичната система, отдалеча</w:t>
        <w:softHyphen/>
        <w:t>ват от съзнанието неприемливи и травмиращи предста</w:t>
        <w:softHyphen/>
        <w:t>ви и заедно с това пренасочват енергията, идваща от дълбините на безсъзнателното. Тази идея, доразвивана и коригирана от всички известни представители на пси</w:t>
        <w:softHyphen/>
        <w:t>хоанализата, постепенно се освободи от вездесъщата сянка на сексуално-либидонозните подбуди и днес се приема като най-съществената в психоаналитичния при</w:t>
        <w:softHyphen/>
        <w:t>нос за разбиране на личността. Сърцевината на тази идея е способността на личността да запазва вътрешната интеграция на собственото Аз, да защищава тази ин</w:t>
        <w:softHyphen/>
        <w:t>теграция от заплахи, да поддържа задоволяваща себепредстава чрез подсъзнателно трансформиране на раз</w:t>
        <w:softHyphen/>
        <w:t>лични психични съдържания (представи, идеи, изживя</w:t>
        <w:softHyphen/>
        <w:t>вания), а също и на смисъла на въздействията от обкръ</w:t>
        <w:softHyphen/>
        <w:t>жението. Защитите, с други думи, не премахват обектив</w:t>
        <w:softHyphen/>
        <w:t>ните предпоставки на вътрешното напрежение — те по-скоро ликвидират неговите психични симптоми (изжи</w:t>
        <w:softHyphen/>
        <w:t>вявания на страх, тревожност, вина и т. н.), като маски</w:t>
        <w:softHyphen/>
        <w:t>рат предпоставките   им.</w:t>
      </w:r>
    </w:p>
    <w:p>
      <w:pPr>
        <w:pStyle w:val="Normal"/>
        <w:shd w:fill="FFFFFF" w:val="clear"/>
        <w:autoSpaceDE w:val="false"/>
        <w:ind w:firstLine="540"/>
        <w:jc w:val="both"/>
        <w:rPr/>
      </w:pPr>
      <w:r>
        <w:rPr>
          <w:rFonts w:eastAsia="Times New Roman"/>
          <w:color w:val="000000"/>
        </w:rPr>
        <w:t>Днес механизмът на защитите бива означаван и с други понятия, осветлява се от алтернативни на психоа</w:t>
        <w:softHyphen/>
        <w:t>налитичната доктрина теоретични позиции и се интерп</w:t>
        <w:softHyphen/>
        <w:t>ретира в по-крупни концептуални схеми</w:t>
      </w:r>
      <w:r>
        <w:rPr>
          <w:rStyle w:val="FootnoteReference"/>
          <w:rStyle w:val="FootnoteAnchor"/>
          <w:rFonts w:eastAsia="Times New Roman"/>
          <w:color w:val="000000"/>
        </w:rPr>
        <w:footnoteReference w:id="2"/>
      </w:r>
      <w:r>
        <w:rPr>
          <w:rFonts w:eastAsia="Times New Roman"/>
          <w:color w:val="000000"/>
        </w:rPr>
        <w:t>.</w:t>
      </w:r>
    </w:p>
    <w:p>
      <w:pPr>
        <w:pStyle w:val="Normal"/>
        <w:shd w:fill="FFFFFF" w:val="clear"/>
        <w:autoSpaceDE w:val="false"/>
        <w:ind w:firstLine="540"/>
        <w:jc w:val="both"/>
        <w:rPr/>
      </w:pPr>
      <w:r>
        <w:rPr>
          <w:rFonts w:eastAsia="Times New Roman"/>
          <w:color w:val="000000"/>
        </w:rPr>
        <w:t>Социално-културните възбудители на съпротивите при разпознаването и преодоляването на слабите ни места трябва да бъдат видени най-напред в по-широки рамки: статуса на личността в семейството и общество</w:t>
        <w:softHyphen/>
        <w:t>то, моделите на оценяване, концепциите за личностно развитие и възпитателен идеал, характеризиращи раз</w:t>
        <w:softHyphen/>
        <w:t>личните общества и култури. Това е твърде пространна проблематика</w:t>
      </w:r>
      <w:r>
        <w:rPr>
          <w:rStyle w:val="FootnoteReference"/>
          <w:rStyle w:val="FootnoteAnchor"/>
          <w:rFonts w:eastAsia="Times New Roman"/>
          <w:color w:val="000000"/>
        </w:rPr>
        <w:footnoteReference w:id="3"/>
      </w:r>
      <w:r>
        <w:rPr>
          <w:rFonts w:eastAsia="Times New Roman"/>
          <w:color w:val="000000"/>
        </w:rPr>
        <w:t>, затова тук бих визирал само ефектите на семейното възпитание и най-вече на образователната система. Традиционните възпитателни подходи се кре</w:t>
        <w:softHyphen/>
        <w:t>пят върху санкциониране на отклоненията от нормите и предписанията, налагани от обществото и възрастните. Преобладаването   на   наказанията   над   поощренията   е тенденция не до там чужда и на нашите възпитателни традиции.  Особено неблагоприятен ефект (който се пре</w:t>
        <w:softHyphen/>
        <w:t>открива в избирателното отношение към темата за сла</w:t>
        <w:softHyphen/>
        <w:t xml:space="preserve">бостите)   има   </w:t>
      </w:r>
      <w:r>
        <w:rPr>
          <w:rFonts w:eastAsia="Times New Roman"/>
          <w:i/>
          <w:iCs/>
          <w:color w:val="000000"/>
        </w:rPr>
        <w:t>етикирането.</w:t>
      </w:r>
    </w:p>
    <w:p>
      <w:pPr>
        <w:pStyle w:val="Normal"/>
        <w:shd w:fill="FFFFFF" w:val="clear"/>
        <w:autoSpaceDE w:val="false"/>
        <w:ind w:firstLine="540"/>
        <w:jc w:val="both"/>
        <w:rPr>
          <w:rFonts w:eastAsia="Times New Roman"/>
          <w:color w:val="000000"/>
        </w:rPr>
      </w:pPr>
      <w:r>
        <w:rPr>
          <w:rFonts w:eastAsia="Times New Roman"/>
          <w:color w:val="000000"/>
        </w:rPr>
        <w:t>Този широко разпространен феномен в образовател</w:t>
        <w:softHyphen/>
        <w:t>ната практика се проявява в обобщаване на някаква проява, постъпки или дадено качество на поведението и разпростирането им върху личността като цяло. Етике</w:t>
        <w:softHyphen/>
        <w:t>ти като „неспособен", „буен", „двойкаджия", „недисциплиниран", „изоставащ", „труден", „непоправим" и други подобни изпълват училищния речник и ние ги приемаме като нещо естествено или най-малко — неиз</w:t>
        <w:softHyphen/>
        <w:t>бежно. Рядко си даваме сметка обаче, че тези схематизирани и стереотипизирани етикети закриват от нашия поглед широкия спектър от индивидуални характерис</w:t>
        <w:softHyphen/>
        <w:t>тики на личността, фиксират въздействията и оценките само върху едно качество и блокират възможността за градивно преодоляване на слабостите. Като прибавим и нашата културна предразположеност да обсъждаме по-често (и, изглежда, по-охотно) сенчестите страни, а не светлите прояви на хората около нас, да поставяме оценки и да правим квалификации в повечето изказва</w:t>
        <w:softHyphen/>
        <w:t>ния, засягащи проявите на другите, става понятно неже</w:t>
        <w:softHyphen/>
        <w:t>ланието на човек да слуша за слабостите си. Немалък дял в изграждането на психични бариери към темата за слабостите има и неблагополучната практика от 50-те години личните проблеми да се правят достояние на ко</w:t>
        <w:softHyphen/>
        <w:t>лектива, да се обсъждат публично и да се вземат колек</w:t>
        <w:softHyphen/>
        <w:t>тивни решения за изправяне на слабостите. Рецидиви на тази практика, базирана върху непризнаване на лич</w:t>
        <w:softHyphen/>
        <w:t>ностната автономия и неприкосновеността на вътреш</w:t>
        <w:softHyphen/>
        <w:t>ния свят на отделния човек, намираме до днес най-вече в училищното възпитание. Макар и поосвободено от строго-официалните си одежди и организационния патос, публичното обсъждане на лични неблагополучия и проблеми трудно може да постигне градивен терапевти</w:t>
        <w:softHyphen/>
        <w:t>чен ефект. То по-скоро засилва вътрешните съпротиви спрямо въздействия „отвън", поражда недоверие към училищната институция, а понякога и асоциални реак</w:t>
        <w:softHyphen/>
        <w:t>ции.</w:t>
      </w:r>
    </w:p>
    <w:p>
      <w:pPr>
        <w:pStyle w:val="Normal"/>
        <w:shd w:fill="FFFFFF" w:val="clear"/>
        <w:autoSpaceDE w:val="false"/>
        <w:ind w:firstLine="540"/>
        <w:jc w:val="both"/>
        <w:rPr/>
      </w:pPr>
      <w:r>
        <w:rPr>
          <w:rFonts w:eastAsia="Times New Roman"/>
          <w:color w:val="000000"/>
        </w:rPr>
        <w:t xml:space="preserve">Очевидно подходите за намеса в личните проблеми и коригиране на слабостите трябва да бъдат преди всичко </w:t>
      </w:r>
      <w:r>
        <w:rPr>
          <w:rFonts w:eastAsia="Times New Roman"/>
          <w:i/>
          <w:iCs/>
          <w:color w:val="000000"/>
        </w:rPr>
        <w:t xml:space="preserve">психологически </w:t>
      </w:r>
      <w:r>
        <w:rPr>
          <w:rFonts w:eastAsia="Times New Roman"/>
          <w:color w:val="000000"/>
        </w:rPr>
        <w:t>съобразени. Не е случайност постоянно растящата популярност на психологическите консулта</w:t>
        <w:softHyphen/>
        <w:t>ции и кабинетите по психотерапия в развитите страни. Интересът към тази хуманна дейност на психолозите за</w:t>
        <w:softHyphen/>
        <w:t>почна да се пробужда и у нас. Мисля, че книгата на аме</w:t>
        <w:softHyphen/>
        <w:t>риканския психотерапевт Уейн Дайър се появява тъкмо навреме. Тя ще разсее много предубеждения и непра</w:t>
        <w:softHyphen/>
        <w:t>вилни представи за възможностите ни да преодолеем вътрешните пречки към едно хармонично съществуване и реализиране на собствените ни възможности и ще ни предложи подходи за справяне с психологичните про</w:t>
        <w:softHyphen/>
        <w:t>блеми,  разбираеми и достъпни  за всеки от нас.</w:t>
      </w:r>
    </w:p>
    <w:p>
      <w:pPr>
        <w:pStyle w:val="Normal"/>
        <w:shd w:fill="FFFFFF" w:val="clear"/>
        <w:autoSpaceDE w:val="false"/>
        <w:ind w:firstLine="540"/>
        <w:jc w:val="both"/>
        <w:rPr/>
      </w:pPr>
      <w:r>
        <w:rPr>
          <w:rFonts w:eastAsia="Times New Roman"/>
          <w:color w:val="000000"/>
        </w:rPr>
        <w:t>Дайър не е афиширал принадлежността си към точ</w:t>
        <w:softHyphen/>
        <w:t>но определена школа в психотерапията. Все пак за чита</w:t>
        <w:softHyphen/>
        <w:t>теля няма да е без значение да знае, че той не е психоа</w:t>
        <w:softHyphen/>
        <w:t>налитик. Неговите въздействия не разчитат на бавното и мъчително търсене на изтласкани преживявания в де</w:t>
        <w:softHyphen/>
        <w:t>брите на безсъзнателното. Тъкмо обратно — терапев</w:t>
        <w:softHyphen/>
        <w:t>тичният му подход се гради върху стратегия, която за</w:t>
        <w:softHyphen/>
        <w:t xml:space="preserve">лага на </w:t>
      </w:r>
      <w:r>
        <w:rPr>
          <w:rFonts w:eastAsia="Times New Roman"/>
          <w:i/>
          <w:iCs/>
          <w:color w:val="000000"/>
        </w:rPr>
        <w:t xml:space="preserve">активността </w:t>
      </w:r>
      <w:r>
        <w:rPr>
          <w:rFonts w:eastAsia="Times New Roman"/>
          <w:color w:val="000000"/>
        </w:rPr>
        <w:t xml:space="preserve">на всеки негов клиент, при това активност, използваща предимствата на нашето </w:t>
      </w:r>
      <w:r>
        <w:rPr>
          <w:rFonts w:eastAsia="Times New Roman"/>
          <w:i/>
          <w:iCs/>
          <w:color w:val="000000"/>
        </w:rPr>
        <w:t>мисле</w:t>
        <w:softHyphen/>
        <w:t xml:space="preserve">не. </w:t>
      </w:r>
      <w:r>
        <w:rPr>
          <w:rFonts w:eastAsia="Times New Roman"/>
          <w:color w:val="000000"/>
        </w:rPr>
        <w:t>Лайтмотивът на неговата концепция би могъл да бъ</w:t>
        <w:softHyphen/>
        <w:t>де съвсем накратко изразен като „ефективно мислене срещу   самопогубващото   поведение".</w:t>
      </w:r>
    </w:p>
    <w:p>
      <w:pPr>
        <w:pStyle w:val="Normal"/>
        <w:shd w:fill="FFFFFF" w:val="clear"/>
        <w:autoSpaceDE w:val="false"/>
        <w:ind w:firstLine="540"/>
        <w:jc w:val="both"/>
        <w:rPr/>
      </w:pPr>
      <w:r>
        <w:rPr>
          <w:rFonts w:eastAsia="Times New Roman"/>
          <w:color w:val="000000"/>
        </w:rPr>
        <w:t>Опитният психотерапевт успява да ни убеди, че пове</w:t>
        <w:softHyphen/>
        <w:t xml:space="preserve">чето от причините за нашите затруднения се крият в самите нас и че до голяма степен от самите нас зависи дали ще се чувствуваме пълноценни, или не. Тоест ние имаме възможности </w:t>
      </w:r>
      <w:r>
        <w:rPr>
          <w:rFonts w:eastAsia="Times New Roman"/>
          <w:i/>
          <w:iCs/>
          <w:color w:val="000000"/>
        </w:rPr>
        <w:t xml:space="preserve">да избираме: </w:t>
      </w:r>
      <w:r>
        <w:rPr>
          <w:rFonts w:eastAsia="Times New Roman"/>
          <w:color w:val="000000"/>
        </w:rPr>
        <w:t>дали ще останем във властта на „самопогубващите" капани, дали ще се отда</w:t>
        <w:softHyphen/>
        <w:t>дем на нашите емоции на тревога, вина, несигурност, дали ще продължим пасивно да преживяваме собствена</w:t>
        <w:softHyphen/>
        <w:t>та си неудовлетвореност, или ще използваме мисленето си, за да открием грешките в „субективната" си логика и изградим концепция  за конструктивна промяна.</w:t>
      </w:r>
    </w:p>
    <w:p>
      <w:pPr>
        <w:pStyle w:val="Normal"/>
        <w:shd w:fill="FFFFFF" w:val="clear"/>
        <w:autoSpaceDE w:val="false"/>
        <w:ind w:firstLine="540"/>
        <w:jc w:val="both"/>
        <w:rPr>
          <w:rFonts w:eastAsia="Times New Roman"/>
          <w:color w:val="000000"/>
        </w:rPr>
      </w:pPr>
      <w:r>
        <w:rPr>
          <w:rFonts w:eastAsia="Times New Roman"/>
          <w:color w:val="000000"/>
        </w:rPr>
        <w:t>Читателят на тази книга едва ли се нуждае от пре</w:t>
        <w:softHyphen/>
        <w:t>разказване на основните идеи на Дайър. Авторът ги представя така разбираемо, убедително и дори занима</w:t>
        <w:softHyphen/>
        <w:t>телно, че е най-добре да бъдат почувствувани и разбра</w:t>
        <w:softHyphen/>
        <w:t>ни от неговото изложение. Предговорът към книгата няма такава цел. Тя принадлежи към тези четива, които ни въвличат непосредствено в разсъжденията на автора, правят ни съпричастни към неговите идеи и ни подгот</w:t>
        <w:softHyphen/>
        <w:t>вят вътрешно да ги използваме в собствения си жизнен опит.</w:t>
      </w:r>
    </w:p>
    <w:p>
      <w:pPr>
        <w:pStyle w:val="Normal"/>
        <w:shd w:fill="FFFFFF" w:val="clear"/>
        <w:autoSpaceDE w:val="false"/>
        <w:ind w:firstLine="540"/>
        <w:jc w:val="both"/>
        <w:rPr>
          <w:rFonts w:eastAsia="Times New Roman"/>
          <w:color w:val="000000"/>
        </w:rPr>
      </w:pPr>
      <w:r>
        <w:rPr>
          <w:rFonts w:eastAsia="Times New Roman"/>
          <w:color w:val="000000"/>
        </w:rPr>
        <w:t>Не ми се иска да подмина обаче някои негови поста</w:t>
        <w:softHyphen/>
        <w:t>новки, чиито категорични формулировки звучат смуща</w:t>
        <w:softHyphen/>
        <w:t>ващо, влизат в разрез с утвърдените ни представи за нормите на междучовешко общуване и поради това би</w:t>
        <w:softHyphen/>
        <w:t>ха предизвикали съмнения относно нравствените ефекти на тяхното прилагане. Понятно е, че неговите апели да обичаме себе си, да се освободим от миналото си, да не се съобразяваме с условностите, да не се интересуваме от одобрението на другите хора, да не се стараем да даваме всичко, на което сме способни, да не се позова</w:t>
        <w:softHyphen/>
        <w:t>ваме на справедливостта, когато обосноваваме собстве</w:t>
        <w:softHyphen/>
        <w:t>ните си постъпки, да обявим независимост и други по</w:t>
        <w:softHyphen/>
        <w:t>добни — могат да се схванат първоначално в техния конкретен морален контекст. Тази реакция е също раз</w:t>
        <w:softHyphen/>
        <w:t>бираема,   като  имаме   предвид  начините,   по които  сме възпитавани — психологическата тъкан на човешките постъпки никога не е била отделяна сама по себе си и разглеждана встрани от моралния дидактизъм. Поради това не само учителите, но и ние във всекидневието ин</w:t>
        <w:softHyphen/>
        <w:t>терпретираме човешките прояви предимно в морални, а не  в психологични категории.</w:t>
      </w:r>
    </w:p>
    <w:p>
      <w:pPr>
        <w:pStyle w:val="Normal"/>
        <w:shd w:fill="FFFFFF" w:val="clear"/>
        <w:autoSpaceDE w:val="false"/>
        <w:ind w:firstLine="540"/>
        <w:jc w:val="both"/>
        <w:rPr>
          <w:rFonts w:eastAsia="Times New Roman"/>
          <w:color w:val="000000"/>
        </w:rPr>
      </w:pPr>
      <w:r>
        <w:rPr>
          <w:rFonts w:eastAsia="Times New Roman"/>
          <w:color w:val="000000"/>
        </w:rPr>
        <w:t>Може би точно тези ефекти на традиционното възпи</w:t>
        <w:softHyphen/>
        <w:t>тание е имал предвид психотерапевтът, за да формули</w:t>
        <w:softHyphen/>
        <w:t>ра своите изходни тези по такъв предизвикателен начин. Такива постановки наистина трябва да предизвикат емоционална реакция и съпротива, за да се подготви по</w:t>
        <w:softHyphen/>
        <w:t>чвата за собствено психологичното им тълкуване, за от</w:t>
        <w:softHyphen/>
        <w:t>криване на нови възможности да възприемаме себе си и собственото си поведение. Иначе тяхното „дешифрира-не" в текста може би няма да разчита на достатъчна емоционална  ангажираност.</w:t>
      </w:r>
    </w:p>
    <w:p>
      <w:pPr>
        <w:pStyle w:val="Normal"/>
        <w:shd w:fill="FFFFFF" w:val="clear"/>
        <w:autoSpaceDE w:val="false"/>
        <w:ind w:firstLine="540"/>
        <w:jc w:val="both"/>
        <w:rPr>
          <w:rFonts w:eastAsia="Times New Roman"/>
          <w:color w:val="000000"/>
        </w:rPr>
      </w:pPr>
      <w:r>
        <w:rPr>
          <w:rFonts w:eastAsia="Times New Roman"/>
          <w:color w:val="000000"/>
        </w:rPr>
        <w:t>Впрочем читателят сам ще се увери, че психологиче</w:t>
        <w:softHyphen/>
        <w:t>ският „превод" на авторовите изходни тези далеч не за</w:t>
        <w:softHyphen/>
        <w:t>плашва чистотата на моралното ни съзнание. Ние ще разберем, че повикът да обичаме себе си не внушава его-центризъм, а необходимост от изграждане на самоува</w:t>
        <w:softHyphen/>
        <w:t>жение. То няма нищо общо със себеизтъкването, „което е толкова невротично, колкото и поведението на човека, изпълнен със самопрезрение". Ще се убедим, че жела</w:t>
        <w:softHyphen/>
        <w:t>нието да търсим одобрението на другите хора е естест</w:t>
        <w:softHyphen/>
        <w:t>вено, но когато това се превърне в потребност, ние труд</w:t>
        <w:softHyphen/>
        <w:t>но можем да постигнем само осъществяван е. Ще от</w:t>
        <w:softHyphen/>
        <w:t>крием изненадани, че етикетите, които си поставяме ка</w:t>
        <w:softHyphen/>
        <w:t>то обобщение на досегашните си прояви, са по-скоро спирачка за нашето конструктивно развитие, отколкото израз на самокритичност. Ще съумеем да погледнем на безбройните условности в нашия живот не само като на общовалидни закони, изискващи уважение, но и като пречки  за развиване  на вътрешния  самоконтрол и поемането на отговорност за собствените ни постъпки. Ще открием в концепциите за справедливост не само израз на стремежа към нравственост, но и възможност да оп</w:t>
        <w:softHyphen/>
        <w:t>равдаваме собствените си самопогубващи стратегии на действие. И най-накрая ще се убедим, че нашата способ</w:t>
        <w:softHyphen/>
        <w:t>ност за вътрешна промяна е част от независимостта на нашето собствено Аз и че промяната зависи от избора, който ние сами ще направим.</w:t>
      </w:r>
    </w:p>
    <w:p>
      <w:pPr>
        <w:pStyle w:val="Normal"/>
        <w:shd w:fill="FFFFFF" w:val="clear"/>
        <w:autoSpaceDE w:val="false"/>
        <w:ind w:firstLine="540"/>
        <w:jc w:val="both"/>
        <w:rPr/>
      </w:pPr>
      <w:r>
        <w:rPr>
          <w:rFonts w:eastAsia="Times New Roman"/>
          <w:color w:val="000000"/>
        </w:rPr>
        <w:t>Ето защо психологическият еквивалент на подобни, тези ни най-малко не съдържа схващания, че преодоля</w:t>
        <w:softHyphen/>
        <w:t xml:space="preserve">ването на слабите ни места трябва да става за сметка на принципите на социалното общежитие и моралните норми на общуването. По-скоро той ни проправя пътя към такова </w:t>
      </w:r>
      <w:r>
        <w:rPr>
          <w:rFonts w:eastAsia="Times New Roman"/>
          <w:i/>
          <w:iCs/>
          <w:color w:val="000000"/>
        </w:rPr>
        <w:t xml:space="preserve">мислене, </w:t>
      </w:r>
      <w:r>
        <w:rPr>
          <w:rFonts w:eastAsia="Times New Roman"/>
          <w:color w:val="000000"/>
        </w:rPr>
        <w:t>при което ще открием в разбирае</w:t>
        <w:softHyphen/>
        <w:t>мите и обосновани от здравия разум постъпки прояви на невротично и самопогубващо поведение, ще разбе</w:t>
        <w:softHyphen/>
        <w:t>рем „печалбите" от това поведение и най-вече начините да   се   освободим от него.</w:t>
      </w:r>
    </w:p>
    <w:p>
      <w:pPr>
        <w:pStyle w:val="Normal"/>
        <w:shd w:fill="FFFFFF" w:val="clear"/>
        <w:autoSpaceDE w:val="false"/>
        <w:ind w:firstLine="540"/>
        <w:jc w:val="both"/>
        <w:rPr/>
      </w:pPr>
      <w:r>
        <w:rPr>
          <w:rFonts w:eastAsia="Times New Roman"/>
          <w:color w:val="000000"/>
        </w:rPr>
        <w:t xml:space="preserve">Всички обходни пътища към рушене на самопогуб-ващите себепредстави и действия водят до постепенно разкриване на </w:t>
      </w:r>
      <w:r>
        <w:rPr>
          <w:rFonts w:eastAsia="Times New Roman"/>
          <w:b/>
          <w:bCs/>
          <w:i/>
          <w:iCs/>
          <w:color w:val="000000"/>
        </w:rPr>
        <w:t xml:space="preserve">творческите възможности </w:t>
      </w:r>
      <w:r>
        <w:rPr>
          <w:rFonts w:eastAsia="Times New Roman"/>
          <w:color w:val="000000"/>
        </w:rPr>
        <w:t>на отделната индивидуалност. Защото творчеството не е само „ели</w:t>
        <w:softHyphen/>
        <w:t>тарна" дейност на откриване и създаване на новото. Творчеството се проявява и тогава, когато решаваме проблеми вътре в нас, когато вземаме важни житейски решения, когато открием конструктивен способ за пре</w:t>
        <w:softHyphen/>
        <w:t>одоляване на трудностите във всекидневието. За хума</w:t>
        <w:softHyphen/>
        <w:t>нистично ориентираните психолози саморазвитието и актуализацията на вътрешните потенциали на личност</w:t>
        <w:softHyphen/>
        <w:t>та е също проява на творчество. Имаме основание да смятаме, че освобождавайки се от слабите си места, чо</w:t>
        <w:softHyphen/>
        <w:t>век разширява сам възможностите за проява на творче</w:t>
        <w:softHyphen/>
        <w:t>ските  си способности.</w:t>
      </w:r>
    </w:p>
    <w:p>
      <w:pPr>
        <w:pStyle w:val="Normal"/>
        <w:shd w:fill="FFFFFF" w:val="clear"/>
        <w:autoSpaceDE w:val="false"/>
        <w:ind w:firstLine="540"/>
        <w:jc w:val="both"/>
        <w:rPr>
          <w:rFonts w:eastAsia="Times New Roman"/>
          <w:color w:val="000000"/>
        </w:rPr>
      </w:pPr>
      <w:r>
        <w:rPr>
          <w:rFonts w:eastAsia="Times New Roman"/>
          <w:color w:val="000000"/>
        </w:rPr>
        <w:t>Моделът на   „човека,   освободил се  от всички слаби места", който ще намерите в края на тази книга, би мо</w:t>
        <w:softHyphen/>
        <w:t>гъл да ни изглежда малко идеализиран и дори непости</w:t>
        <w:softHyphen/>
        <w:t>жим. Но ние нищо няма да загубим, ако се опитаме да се възползуваме от стратегиите на психо терапевт а, да променим нашето мислене и да отстраним онези свои действия, които ни създават напрежение и неудовлетво</w:t>
        <w:softHyphen/>
        <w:t>реност. Дори да открием в себе си само някои щрихи на „освободения" от слабите си места човек, това ще означава, че сме открили собствените си възможности за контрол и саморазвитие, които са практически неиз</w:t>
        <w:softHyphen/>
        <w:t>черпаеми.</w:t>
      </w:r>
    </w:p>
    <w:p>
      <w:pPr>
        <w:pStyle w:val="Normal"/>
        <w:shd w:fill="FFFFFF" w:val="clear"/>
        <w:autoSpaceDE w:val="false"/>
        <w:ind w:firstLine="540"/>
        <w:jc w:val="both"/>
        <w:rPr>
          <w:rFonts w:eastAsia="Times New Roman"/>
          <w:color w:val="000000"/>
        </w:rPr>
      </w:pPr>
      <w:r>
        <w:rPr>
          <w:rFonts w:eastAsia="Times New Roman"/>
          <w:color w:val="000000"/>
        </w:rPr>
        <w:t>Вярвам, че увлекателната книга на Уейн Дайър ще ни предизвика да търсим неизползуваните възможности в себе си, да погледнем на затрудненията си по друг, по-градивен начин и ще ни стимулира да отделяме повече внимание към силните страни на нашето Аз . Нека не приемаме тази книга само като сборник от психологич</w:t>
        <w:softHyphen/>
        <w:t>ни рецепти, които практически ще ни помогнат да се освободим от слабите си места. Тя е и извор на идеи, с които съвременната практическа психология подпомага пълноценното саморазвитие и с това утвърждава висо</w:t>
        <w:softHyphen/>
        <w:t>кохуманната  си  роля  в   обществото.</w:t>
      </w:r>
    </w:p>
    <w:p>
      <w:pPr>
        <w:pStyle w:val="Normal"/>
        <w:shd w:fill="FFFFFF" w:val="clear"/>
        <w:autoSpaceDE w:val="false"/>
        <w:ind w:firstLine="540"/>
        <w:jc w:val="right"/>
        <w:rPr>
          <w:rFonts w:eastAsia="Times New Roman"/>
          <w:i/>
          <w:i/>
          <w:iCs/>
          <w:color w:val="000000"/>
        </w:rPr>
      </w:pPr>
      <w:r>
        <w:rPr>
          <w:rFonts w:eastAsia="Times New Roman"/>
          <w:i/>
          <w:iCs/>
          <w:color w:val="000000"/>
        </w:rPr>
        <w:t>Иван Паспаланов</w:t>
      </w:r>
    </w:p>
    <w:p>
      <w:pPr>
        <w:pStyle w:val="Normal"/>
        <w:shd w:fill="FFFFFF" w:val="clear"/>
        <w:autoSpaceDE w:val="false"/>
        <w:ind w:firstLine="540"/>
        <w:jc w:val="both"/>
        <w:rPr>
          <w:rFonts w:eastAsia="Times New Roman"/>
          <w:b/>
          <w:b/>
          <w:bCs/>
          <w:color w:val="000000"/>
        </w:rPr>
      </w:pPr>
      <w:r>
        <w:rPr>
          <w:rFonts w:eastAsia="Times New Roman"/>
          <w:b/>
          <w:bCs/>
          <w:color w:val="000000"/>
        </w:rPr>
        <w:t>Увод</w:t>
      </w:r>
    </w:p>
    <w:p>
      <w:pPr>
        <w:pStyle w:val="Normal"/>
        <w:shd w:fill="FFFFFF" w:val="clear"/>
        <w:autoSpaceDE w:val="false"/>
        <w:ind w:firstLine="540"/>
        <w:jc w:val="both"/>
        <w:rPr>
          <w:rFonts w:eastAsia="Times New Roman"/>
          <w:color w:val="000000"/>
        </w:rPr>
      </w:pPr>
      <w:r>
        <w:rPr>
          <w:rFonts w:eastAsia="Times New Roman"/>
          <w:color w:val="000000"/>
        </w:rPr>
        <w:t>Лектор стои пред група алкохолици, решен веднъж завинаги да им покаже, че няма нищо по-вредно от ал</w:t>
        <w:softHyphen/>
        <w:t>кохола. Върху катедрата е поставил две еднакви стъкле</w:t>
        <w:softHyphen/>
        <w:t>ници, пълни с прозрачна течност. Казва, че в едната има чиста вода, а в другата — неразреден алкохол. Пуска малък червей в първата стъкленица и всички наблюда</w:t>
        <w:softHyphen/>
        <w:t>ват как червеят плува във водата, насочва се към стена</w:t>
        <w:softHyphen/>
        <w:t>та на съда и изпълзява навън. После лекторът поставя същия червей в съда, пълен със спирт. Червеят се разла</w:t>
        <w:softHyphen/>
        <w:t>га пред очите на всички присъствуващи. „Така — казва лекторът. — Каква е поуката?" От задните редици един глас отчетливо отговаря: „Ясно! Който пие спирт, нико</w:t>
        <w:softHyphen/>
        <w:t>га няма да хване глисти."</w:t>
      </w:r>
    </w:p>
    <w:p>
      <w:pPr>
        <w:pStyle w:val="Normal"/>
        <w:shd w:fill="FFFFFF" w:val="clear"/>
        <w:autoSpaceDE w:val="false"/>
        <w:ind w:firstLine="540"/>
        <w:jc w:val="both"/>
        <w:rPr>
          <w:rFonts w:eastAsia="Times New Roman"/>
          <w:color w:val="000000"/>
        </w:rPr>
      </w:pPr>
      <w:r>
        <w:rPr>
          <w:rFonts w:eastAsia="Times New Roman"/>
          <w:color w:val="000000"/>
        </w:rPr>
        <w:t>Настоящата книга е пълна с такива „червеи", т. е. вие ще чуете и ще разберете точно това, което желаете да чуете, като се ръководите от своите ценности, убеж</w:t>
        <w:softHyphen/>
        <w:t>дения, предразсъдъци и личен опит. Твърде деликатно е да се пише за самопогубващото поведение и за начини</w:t>
        <w:softHyphen/>
        <w:t>те, по които то може да се преодолее. На думи човек почти винаги е готов да се погледне в дълбочина, за да се промени, но поведението му често пъти показва дру</w:t>
        <w:softHyphen/>
        <w:t>го. Промяната идва трудно. Ако сте като повечето хора, цялото ви същество ще се бунтува, ако трябва да се на</w:t>
        <w:softHyphen/>
        <w:t>емете да отстраните мислите, които подхранват вашите пораженски чувства и поведение. Въпреки „червеите" обаче мисля, че книгата ще ви допадне. Аз много я ха</w:t>
        <w:softHyphen/>
        <w:t>ресвам.   Писах я  с голямо удоволствие.</w:t>
      </w:r>
    </w:p>
    <w:p>
      <w:pPr>
        <w:pStyle w:val="Normal"/>
        <w:shd w:fill="FFFFFF" w:val="clear"/>
        <w:autoSpaceDE w:val="false"/>
        <w:ind w:firstLine="540"/>
        <w:jc w:val="both"/>
        <w:rPr>
          <w:rFonts w:eastAsia="Times New Roman"/>
          <w:color w:val="000000"/>
        </w:rPr>
      </w:pPr>
      <w:r>
        <w:rPr>
          <w:rFonts w:eastAsia="Times New Roman"/>
          <w:color w:val="000000"/>
        </w:rPr>
        <w:t>Не смятам, че е редно душевното здраве да се из</w:t>
        <w:softHyphen/>
        <w:t>следва по несериозен начин, но не поддържам мнението, че това изследване трябва да бъде лишено от хумор и пълно с тайнствени термини. Старал съм се да избягвам сложните обяснения, защото не вярвам, че „да си щаст</w:t>
        <w:softHyphen/>
        <w:t>лив"   е  толкова трудно.</w:t>
      </w:r>
    </w:p>
    <w:p>
      <w:pPr>
        <w:pStyle w:val="Normal"/>
        <w:shd w:fill="FFFFFF" w:val="clear"/>
        <w:autoSpaceDE w:val="false"/>
        <w:ind w:firstLine="540"/>
        <w:jc w:val="both"/>
        <w:rPr/>
      </w:pPr>
      <w:r>
        <w:rPr>
          <w:rFonts w:eastAsia="Times New Roman"/>
          <w:color w:val="000000"/>
        </w:rPr>
        <w:t>Това е естествено състояние и средствата за постига</w:t>
        <w:softHyphen/>
        <w:t xml:space="preserve">нето му са във възможностите на всеки от нас. </w:t>
      </w:r>
      <w:r>
        <w:rPr>
          <w:rFonts w:eastAsia="Times New Roman"/>
          <w:color w:val="FF3366"/>
        </w:rPr>
        <w:t>Убеден съм, че умереното съчетание на трудолюбие, ясна ми</w:t>
        <w:softHyphen/>
        <w:t>съл, чувство за хумор и самоувереност съставя ефектив</w:t>
        <w:softHyphen/>
        <w:t>ния начин на живот.</w:t>
      </w:r>
      <w:r>
        <w:rPr>
          <w:rFonts w:eastAsia="Times New Roman"/>
          <w:color w:val="000000"/>
        </w:rPr>
        <w:t xml:space="preserve"> Не вярвам в заплетени формули или в исторически екскурси в собственото минало, кои</w:t>
        <w:softHyphen/>
        <w:t>то разкриват, че някой е бил възпитаван спартански и друг е  виновен  за това,  че той  е нещастен.</w:t>
      </w:r>
    </w:p>
    <w:p>
      <w:pPr>
        <w:pStyle w:val="Normal"/>
        <w:shd w:fill="FFFFFF" w:val="clear"/>
        <w:autoSpaceDE w:val="false"/>
        <w:ind w:firstLine="540"/>
        <w:jc w:val="both"/>
        <w:rPr/>
      </w:pPr>
      <w:r>
        <w:rPr>
          <w:rFonts w:eastAsia="Times New Roman"/>
          <w:color w:val="000000"/>
        </w:rPr>
        <w:t>В книгата е представен приятен подход за постигане на щастие, който се основава върху отговорността и ан</w:t>
        <w:softHyphen/>
        <w:t>гажимента ви към самия вас, върху апетита ви за живот и желанието да бъдете всичко, каквото изберете в мо</w:t>
        <w:softHyphen/>
        <w:t>мента. Това е прост и разумен подход. Ако сте здрав и щастлив човек, можете да си кажете; „И аз бих могъл да напиша тази книга." И ще бъдете прав. Не ви е нужна професионална подготовка и докторат по психотерапия, за да разберете принципите на ефективния начин на жи</w:t>
        <w:softHyphen/>
        <w:t>вот. Те не се учат в училище или в книгите. Ще ги научи</w:t>
        <w:softHyphen/>
        <w:t>те, като се посветите на собственото си щастие и като правите нещо за него. Аз работя над това всеки ден, като в същото време помагам на другите да правят по</w:t>
        <w:softHyphen/>
        <w:t>добен избор.</w:t>
      </w:r>
    </w:p>
    <w:p>
      <w:pPr>
        <w:pStyle w:val="Normal"/>
        <w:shd w:fill="FFFFFF" w:val="clear"/>
        <w:autoSpaceDE w:val="false"/>
        <w:ind w:firstLine="540"/>
        <w:jc w:val="both"/>
        <w:rPr/>
      </w:pPr>
      <w:r>
        <w:rPr>
          <w:rFonts w:eastAsia="Times New Roman"/>
          <w:color w:val="000000"/>
        </w:rPr>
        <w:t xml:space="preserve">Всички глави в тази книга са написани като сеанс по психотерапия. Целта на този подход е да предложи максимална възможност да си помогнем сами. Най-напред се изследва определено слабо място, или вид самопогубващо поведение, и се разглеждат историческите му прецеденти в нашата култура  (и следователно у самия вас). Главното е да ви се помогне да разберете </w:t>
      </w:r>
      <w:r>
        <w:rPr>
          <w:rFonts w:eastAsia="Times New Roman"/>
          <w:i/>
          <w:iCs/>
          <w:color w:val="000000"/>
        </w:rPr>
        <w:t xml:space="preserve">защо </w:t>
      </w:r>
      <w:r>
        <w:rPr>
          <w:rFonts w:eastAsia="Times New Roman"/>
          <w:color w:val="000000"/>
        </w:rPr>
        <w:t>сте уловен в капана на този вид поведение. След това подробно се разглеждат специфични негови елементи. Видовете поведение, за които говорим, са всекидневни действия — на пръв поглед напълно приемливи, но в действителност вредни за собственото ви щастие. Не да</w:t>
        <w:softHyphen/>
        <w:t>ваме примери от клинични случаи на тежки емоционал</w:t>
        <w:softHyphen/>
        <w:t>ни разстройства, а разглеждаме само всекидневните не</w:t>
        <w:softHyphen/>
        <w:t xml:space="preserve">вротични послания, които всички ние излъчваме. След като правим преглед на видовете поведение, свързани със слабото ви място, изясняваме </w:t>
      </w:r>
      <w:r>
        <w:rPr>
          <w:rFonts w:eastAsia="Times New Roman"/>
          <w:i/>
          <w:iCs/>
          <w:color w:val="000000"/>
        </w:rPr>
        <w:t xml:space="preserve">причините </w:t>
      </w:r>
      <w:r>
        <w:rPr>
          <w:rFonts w:eastAsia="Times New Roman"/>
          <w:color w:val="000000"/>
        </w:rPr>
        <w:t>за следва</w:t>
        <w:softHyphen/>
        <w:t>нето на поведение, което не ви прави щастлив. Това предполага сериозен поглед към системата от психични защитни механизми, която сте си изградили, за да под</w:t>
        <w:softHyphen/>
        <w:t>държате даден вид самопогубващо поведение, вместо да се откажете от него. Във всяка глава този раздел пра</w:t>
        <w:softHyphen/>
        <w:t>ви опит да отговори на въпросите: „Какво печеля с по</w:t>
        <w:softHyphen/>
        <w:t>ведението си?" и „Защо имам такова поведение, щом то ми вреди?" Като изследвате поотделно слабите си мес</w:t>
        <w:softHyphen/>
        <w:t>та, сигурно ще забележите, че във всеки от разделите за „печалбата" има подобни послания. Ще установите, че причините за невротичното ви поведение до голяма сте</w:t>
        <w:softHyphen/>
        <w:t>пен са сходни по отношение на всички слаби места. Общо взето, по-безопасно е да се придържате към зауче</w:t>
        <w:softHyphen/>
        <w:t>на реакция, макар тя да е самопогубваща. Освен това, като не засягате слабите места, необходимостта да се промените и да поемете отговорност може да отпадне. Тези печалби от безопасност и сигурност ще се спомена</w:t>
        <w:softHyphen/>
        <w:t>ват в цялата книга. Ще започнете да разбирате, че пси</w:t>
        <w:softHyphen/>
        <w:t>хичните ви защитни механизми действуват, за да свалят от вас вината и да държат настрана възможността за промяна. Фактът, че поради една и съща причина след</w:t>
        <w:softHyphen/>
        <w:t>ваме   редица   форми   на   самообезличаващо   поведение.</w:t>
      </w:r>
    </w:p>
    <w:p>
      <w:pPr>
        <w:pStyle w:val="Normal"/>
        <w:shd w:fill="FFFFFF" w:val="clear"/>
        <w:autoSpaceDE w:val="false"/>
        <w:ind w:firstLine="540"/>
        <w:jc w:val="both"/>
        <w:rPr>
          <w:rFonts w:eastAsia="Times New Roman"/>
          <w:color w:val="000000"/>
        </w:rPr>
      </w:pPr>
      <w:r>
        <w:rPr>
          <w:rFonts w:eastAsia="Times New Roman"/>
          <w:color w:val="000000"/>
        </w:rPr>
        <w:t>В края на всяка глава се предлагат ясни стратегии за елиминиране на самообезличаващото поведение. Тази структура точно отразява съдържанието на сеанс по психотерапия: а именно анализ на проблема и проявите му, разглеждане на пораженското поведение, поглед към причините, които го обуславят, и предлагане на конкретни стратегии за елиминиране на слабото място.</w:t>
      </w:r>
    </w:p>
    <w:p>
      <w:pPr>
        <w:pStyle w:val="Normal"/>
        <w:shd w:fill="FFFFFF" w:val="clear"/>
        <w:autoSpaceDE w:val="false"/>
        <w:ind w:firstLine="540"/>
        <w:jc w:val="both"/>
        <w:rPr>
          <w:rFonts w:eastAsia="Times New Roman"/>
          <w:color w:val="000000"/>
        </w:rPr>
      </w:pPr>
      <w:r>
        <w:rPr>
          <w:rFonts w:eastAsia="Times New Roman"/>
          <w:color w:val="000000"/>
        </w:rPr>
        <w:t>Понякога може да ви се стори, че този подход се повтаря. Това е добър признак — признак на ефективно мислене. От години работя като психотерапевт и зная, че ефективното мислене — което може да промени даде</w:t>
        <w:softHyphen/>
        <w:t>но самопогубващо поведение — се проявява не само за</w:t>
        <w:softHyphen/>
        <w:t>щото нещо е казано. Едно прозрение трябва да се по</w:t>
        <w:softHyphen/>
        <w:t>втаря — веднъж, два, три пъти. Едва когато изцяло го възприемете и разберете, започвате да променяте пове</w:t>
        <w:softHyphen/>
        <w:t>дението си. Поради тази причина някои теми трябва многократно да се повтарят на страниците на тази кни</w:t>
        <w:softHyphen/>
        <w:t>га — така, както се подхващат в последователни сеанси по  психотерапия.</w:t>
      </w:r>
    </w:p>
    <w:p>
      <w:pPr>
        <w:pStyle w:val="Normal"/>
        <w:shd w:fill="FFFFFF" w:val="clear"/>
        <w:autoSpaceDE w:val="false"/>
        <w:ind w:firstLine="540"/>
        <w:jc w:val="both"/>
        <w:rPr>
          <w:rFonts w:eastAsia="Times New Roman"/>
          <w:color w:val="000000"/>
        </w:rPr>
      </w:pPr>
      <w:r>
        <w:rPr>
          <w:rFonts w:eastAsia="Times New Roman"/>
          <w:color w:val="000000"/>
        </w:rPr>
        <w:t>В тази книга са изложени две централни теми. Една</w:t>
        <w:softHyphen/>
        <w:t>та е свързана със способността ви да правите избор, за</w:t>
        <w:softHyphen/>
        <w:t>сягащ собствените ви емоции. Започнете да разглеждате живота си в светлината на всеки направен или ненаправен от вас избор. Тогава цялата отговорност за това, което сте, и за начина, по който се чувствувате, ще пад</w:t>
        <w:softHyphen/>
        <w:t>не върху вас. Да станете по-щастлив и по-ефективен, ще означава с по-голяма сила да осъзнаете предоставените ви възможности за избор. ВИЕ СТЕ ОБЩИЯТ СБОР ОТ СВОИТЕ ИЗБОРИ, а аз съм достатъчно далнови</w:t>
        <w:softHyphen/>
        <w:t>ден, за да вярвам, че при подходяща мотивация и стара</w:t>
        <w:softHyphen/>
        <w:t>ние   вие  можете да  бъдете  всичко,  което пожелаете.</w:t>
      </w:r>
    </w:p>
    <w:p>
      <w:pPr>
        <w:pStyle w:val="Normal"/>
        <w:shd w:fill="FFFFFF" w:val="clear"/>
        <w:autoSpaceDE w:val="false"/>
        <w:ind w:firstLine="540"/>
        <w:jc w:val="both"/>
        <w:rPr>
          <w:rFonts w:eastAsia="Times New Roman"/>
          <w:color w:val="000000"/>
        </w:rPr>
      </w:pPr>
      <w:r>
        <w:rPr>
          <w:rFonts w:eastAsia="Times New Roman"/>
          <w:color w:val="000000"/>
        </w:rPr>
        <w:t>Втората тема,   върху която  се поставя  ударението вкии книга, е необходимостта да се овладее настоящият момент. Отсега нататък този израз ще се среща често. Това е важен фактор, за да се освободите от слабите си места и да изградите собственото си щастие. Има само един момент, в който можете да изживявате всичко, и това е настоящето, макар че твърде много време се пи</w:t>
        <w:softHyphen/>
        <w:t>лее в мисъл по минали или бъдещи преживявания. Ця</w:t>
        <w:softHyphen/>
        <w:t>лостното осъществяване на вашето „сега" е пробният камък на ефективния начин на живот, а всички видове самопогубващо поведение (слабите ви места) всъщност са опити да живеете не в настоящия, а в други моменти.</w:t>
      </w:r>
    </w:p>
    <w:p>
      <w:pPr>
        <w:pStyle w:val="Normal"/>
        <w:shd w:fill="FFFFFF" w:val="clear"/>
        <w:autoSpaceDE w:val="false"/>
        <w:ind w:firstLine="540"/>
        <w:jc w:val="both"/>
        <w:rPr>
          <w:rFonts w:eastAsia="Times New Roman"/>
          <w:color w:val="000000"/>
        </w:rPr>
      </w:pPr>
      <w:r>
        <w:rPr>
          <w:rFonts w:eastAsia="Times New Roman"/>
          <w:color w:val="000000"/>
        </w:rPr>
        <w:t>Почти на всяка страница от книгата ще се обръща внимание върху избора и изживяването на настоящия момент. Ако четете внимателно, скоро ще започнете да си задавате въпроси, каквито не са ви идвали наум досе</w:t>
        <w:softHyphen/>
        <w:t>га; „Защо точно сега избирам да се чувствувам разст</w:t>
        <w:softHyphen/>
        <w:t>роен?" и „Как мога да оползотворя по-ефективно на</w:t>
        <w:softHyphen/>
        <w:t>стоящите си моменти?". Това са въпроси на човек, кой</w:t>
        <w:softHyphen/>
        <w:t>то се отдалечава от слабите си места и се насочва към независимост и щастие.</w:t>
      </w:r>
    </w:p>
    <w:p>
      <w:pPr>
        <w:pStyle w:val="Normal"/>
        <w:shd w:fill="FFFFFF" w:val="clear"/>
        <w:autoSpaceDE w:val="false"/>
        <w:ind w:firstLine="540"/>
        <w:jc w:val="both"/>
        <w:rPr>
          <w:rFonts w:eastAsia="Times New Roman"/>
          <w:color w:val="000000"/>
        </w:rPr>
      </w:pPr>
      <w:r>
        <w:rPr>
          <w:rFonts w:eastAsia="Times New Roman"/>
          <w:color w:val="000000"/>
        </w:rPr>
        <w:t>Книгата завършва с кратък портрет на човека, който е елиминирал всички свои слаби места и живее в свят, управляван отвътре, а не отвън. Предназначението на следващите двадесет и пет въпроса е да измерят способ</w:t>
        <w:softHyphen/>
        <w:t>ността ви да изберете щастие и само осъществяване. Прегледайте колкото е възможно по-обективно въпро</w:t>
        <w:softHyphen/>
        <w:t>сите, като преценявате себе си и начина, по който изжи</w:t>
        <w:softHyphen/>
        <w:t>вявате настоящите си моменти. Отговорите „да" озна</w:t>
        <w:softHyphen/>
        <w:t>чават, че владеете себе си и умеете да правите ефективен избогз:</w:t>
      </w:r>
    </w:p>
    <w:p>
      <w:pPr>
        <w:pStyle w:val="Normal"/>
        <w:shd w:fill="FFFFFF" w:val="clear"/>
        <w:autoSpaceDE w:val="false"/>
        <w:ind w:firstLine="540"/>
        <w:jc w:val="both"/>
        <w:rPr/>
      </w:pPr>
      <w:r>
        <w:rPr>
          <w:rFonts w:eastAsia="Times New Roman" w:cs="Times New Roman"/>
          <w:color w:val="000000"/>
        </w:rPr>
        <w:t xml:space="preserve">1.   Вярвате ли, че мислите със собствения си мозък? (Глава  </w:t>
      </w:r>
      <w:r>
        <w:rPr>
          <w:rFonts w:eastAsia="Times New Roman" w:cs="Times New Roman"/>
          <w:color w:val="000000"/>
          <w:lang w:val="en-US"/>
        </w:rPr>
        <w:t>I)</w:t>
      </w:r>
    </w:p>
    <w:p>
      <w:pPr>
        <w:pStyle w:val="Normal"/>
        <w:shd w:fill="FFFFFF" w:val="clear"/>
        <w:autoSpaceDE w:val="false"/>
        <w:ind w:firstLine="540"/>
        <w:jc w:val="both"/>
        <w:rPr/>
      </w:pPr>
      <w:r>
        <w:rPr>
          <w:rFonts w:eastAsia="Times New Roman" w:cs="Times New Roman"/>
          <w:color w:val="000000"/>
        </w:rPr>
        <w:t xml:space="preserve">2.   Способен ли   сте да контролирате   чувствата  си? (Глава  </w:t>
      </w:r>
      <w:r>
        <w:rPr>
          <w:rFonts w:eastAsia="Times New Roman" w:cs="Times New Roman"/>
          <w:color w:val="000000"/>
          <w:lang w:val="en-US"/>
        </w:rPr>
        <w:t>I)</w:t>
      </w:r>
    </w:p>
    <w:p>
      <w:pPr>
        <w:pStyle w:val="Normal"/>
        <w:shd w:fill="FFFFFF" w:val="clear"/>
        <w:autoSpaceDE w:val="false"/>
        <w:ind w:firstLine="540"/>
        <w:jc w:val="both"/>
        <w:rPr/>
      </w:pPr>
      <w:r>
        <w:rPr>
          <w:rFonts w:eastAsia="Times New Roman" w:cs="Times New Roman"/>
          <w:color w:val="000000"/>
        </w:rPr>
        <w:t xml:space="preserve">3.   Можете ли да кажете,   че   мотивацията ви  е  по-скоро  вътрешна,   отколкото  външна?   (Глава </w:t>
      </w:r>
      <w:r>
        <w:rPr>
          <w:rFonts w:eastAsia="Times New Roman" w:cs="Times New Roman"/>
          <w:color w:val="000000"/>
          <w:lang w:val="en-US"/>
        </w:rPr>
        <w:t>VII)</w:t>
      </w:r>
    </w:p>
    <w:p>
      <w:pPr>
        <w:pStyle w:val="Normal"/>
        <w:shd w:fill="FFFFFF" w:val="clear"/>
        <w:autoSpaceDE w:val="false"/>
        <w:ind w:firstLine="540"/>
        <w:jc w:val="both"/>
        <w:rPr/>
      </w:pPr>
      <w:r>
        <w:rPr>
          <w:rFonts w:eastAsia="Times New Roman" w:cs="Times New Roman"/>
          <w:color w:val="000000"/>
        </w:rPr>
        <w:t xml:space="preserve">4.   Свободен ли сте   от потребността  от  одобрение? (Глава  </w:t>
      </w:r>
      <w:r>
        <w:rPr>
          <w:rFonts w:eastAsia="Times New Roman" w:cs="Times New Roman"/>
          <w:color w:val="000000"/>
          <w:lang w:val="en-US"/>
        </w:rPr>
        <w:t>III)</w:t>
      </w:r>
    </w:p>
    <w:p>
      <w:pPr>
        <w:pStyle w:val="Normal"/>
        <w:shd w:fill="FFFFFF" w:val="clear"/>
        <w:autoSpaceDE w:val="false"/>
        <w:ind w:firstLine="540"/>
        <w:jc w:val="both"/>
        <w:rPr/>
      </w:pPr>
      <w:r>
        <w:rPr>
          <w:rFonts w:eastAsia="Times New Roman" w:cs="Times New Roman"/>
          <w:color w:val="000000"/>
        </w:rPr>
        <w:t>5.   Сам ли налагате правилата си на поведение? (Гла</w:t>
        <w:softHyphen/>
        <w:t xml:space="preserve">ва </w:t>
      </w:r>
      <w:r>
        <w:rPr>
          <w:rFonts w:eastAsia="Times New Roman" w:cs="Times New Roman"/>
          <w:color w:val="000000"/>
          <w:lang w:val="en-US"/>
        </w:rPr>
        <w:t>VII)</w:t>
      </w:r>
    </w:p>
    <w:p>
      <w:pPr>
        <w:pStyle w:val="Normal"/>
        <w:shd w:fill="FFFFFF" w:val="clear"/>
        <w:autoSpaceDE w:val="false"/>
        <w:ind w:firstLine="540"/>
        <w:jc w:val="both"/>
        <w:rPr/>
      </w:pPr>
      <w:r>
        <w:rPr>
          <w:rFonts w:eastAsia="Times New Roman" w:cs="Times New Roman"/>
          <w:color w:val="000000"/>
        </w:rPr>
        <w:t>6.   Свободен ли сте от желанието за право и справед</w:t>
        <w:softHyphen/>
        <w:t xml:space="preserve">ливост?   (Глава </w:t>
      </w:r>
      <w:r>
        <w:rPr>
          <w:rFonts w:eastAsia="Times New Roman" w:cs="Times New Roman"/>
          <w:color w:val="000000"/>
          <w:lang w:val="en-US"/>
        </w:rPr>
        <w:t>VIII)</w:t>
      </w:r>
    </w:p>
    <w:p>
      <w:pPr>
        <w:pStyle w:val="Normal"/>
        <w:shd w:fill="FFFFFF" w:val="clear"/>
        <w:autoSpaceDE w:val="false"/>
        <w:ind w:firstLine="540"/>
        <w:jc w:val="both"/>
        <w:rPr/>
      </w:pPr>
      <w:r>
        <w:rPr>
          <w:rFonts w:eastAsia="Times New Roman" w:cs="Times New Roman"/>
          <w:color w:val="000000"/>
        </w:rPr>
        <w:t xml:space="preserve">7.   Можете ли да се приемате,   без да се   оплаквате? (Глава   </w:t>
      </w:r>
      <w:r>
        <w:rPr>
          <w:rFonts w:eastAsia="Times New Roman" w:cs="Times New Roman"/>
          <w:color w:val="000000"/>
          <w:lang w:val="en-US"/>
        </w:rPr>
        <w:t>II)</w:t>
      </w:r>
    </w:p>
    <w:p>
      <w:pPr>
        <w:pStyle w:val="Normal"/>
        <w:shd w:fill="FFFFFF" w:val="clear"/>
        <w:autoSpaceDE w:val="false"/>
        <w:ind w:firstLine="540"/>
        <w:jc w:val="both"/>
        <w:rPr/>
      </w:pPr>
      <w:r>
        <w:rPr>
          <w:rFonts w:eastAsia="Times New Roman" w:cs="Times New Roman"/>
          <w:color w:val="000000"/>
        </w:rPr>
        <w:t>8.   Свободен ли сте от потребността да имате куми</w:t>
        <w:softHyphen/>
        <w:t xml:space="preserve">ри,   от които да се  възхищавате?   (Глава </w:t>
      </w:r>
      <w:r>
        <w:rPr>
          <w:rFonts w:eastAsia="Times New Roman" w:cs="Times New Roman"/>
          <w:color w:val="000000"/>
          <w:lang w:val="en-US"/>
        </w:rPr>
        <w:t>VIII)</w:t>
      </w:r>
    </w:p>
    <w:p>
      <w:pPr>
        <w:pStyle w:val="Normal"/>
        <w:shd w:fill="FFFFFF" w:val="clear"/>
        <w:autoSpaceDE w:val="false"/>
        <w:ind w:firstLine="540"/>
        <w:jc w:val="both"/>
        <w:rPr/>
      </w:pPr>
      <w:r>
        <w:rPr>
          <w:rFonts w:eastAsia="Times New Roman" w:cs="Times New Roman"/>
          <w:color w:val="000000"/>
        </w:rPr>
        <w:t xml:space="preserve">9.   Можете ли да кажете,   че   сте   по-скоро  човек на действието,   отколкото на критиката?   (Глава </w:t>
      </w:r>
      <w:r>
        <w:rPr>
          <w:rFonts w:eastAsia="Times New Roman" w:cs="Times New Roman"/>
          <w:color w:val="000000"/>
          <w:lang w:val="en-US"/>
        </w:rPr>
        <w:t>IX)</w:t>
      </w:r>
    </w:p>
    <w:p>
      <w:pPr>
        <w:pStyle w:val="Normal"/>
        <w:shd w:fill="FFFFFF" w:val="clear"/>
        <w:autoSpaceDE w:val="false"/>
        <w:ind w:firstLine="540"/>
        <w:jc w:val="both"/>
        <w:rPr/>
      </w:pPr>
      <w:r>
        <w:rPr>
          <w:rFonts w:eastAsia="Times New Roman" w:cs="Times New Roman"/>
          <w:color w:val="000000"/>
        </w:rPr>
        <w:t>10.   Готов ли сте да приемате тайнственото и неиз</w:t>
        <w:softHyphen/>
        <w:t xml:space="preserve">вестното?   (Глава  </w:t>
      </w:r>
      <w:r>
        <w:rPr>
          <w:rFonts w:eastAsia="Times New Roman" w:cs="Times New Roman"/>
          <w:color w:val="000000"/>
          <w:lang w:val="en-US"/>
        </w:rPr>
        <w:t>VI)</w:t>
      </w:r>
    </w:p>
    <w:p>
      <w:pPr>
        <w:pStyle w:val="Normal"/>
        <w:shd w:fill="FFFFFF" w:val="clear"/>
        <w:autoSpaceDE w:val="false"/>
        <w:ind w:firstLine="540"/>
        <w:jc w:val="both"/>
        <w:rPr/>
      </w:pPr>
      <w:r>
        <w:rPr>
          <w:rFonts w:eastAsia="Times New Roman" w:cs="Times New Roman"/>
          <w:color w:val="000000"/>
        </w:rPr>
        <w:t>11.   Можете ли — когато   описвате себе си — да из</w:t>
        <w:softHyphen/>
        <w:t xml:space="preserve">бегнете   абсолютните  понятия?   (Глава  </w:t>
      </w:r>
      <w:r>
        <w:rPr>
          <w:rFonts w:eastAsia="Times New Roman" w:cs="Times New Roman"/>
          <w:color w:val="000000"/>
          <w:lang w:val="en-US"/>
        </w:rPr>
        <w:t>IV)</w:t>
      </w:r>
    </w:p>
    <w:p>
      <w:pPr>
        <w:pStyle w:val="Normal"/>
        <w:shd w:fill="FFFFFF" w:val="clear"/>
        <w:autoSpaceDE w:val="false"/>
        <w:ind w:firstLine="540"/>
        <w:jc w:val="both"/>
        <w:rPr/>
      </w:pPr>
      <w:r>
        <w:rPr>
          <w:rFonts w:eastAsia="Times New Roman" w:cs="Times New Roman"/>
          <w:color w:val="000000"/>
        </w:rPr>
        <w:t xml:space="preserve">12.   Можете ли винаги да се  обичате?   (Глава </w:t>
      </w:r>
      <w:r>
        <w:rPr>
          <w:rFonts w:eastAsia="Times New Roman" w:cs="Times New Roman"/>
          <w:color w:val="000000"/>
          <w:lang w:val="en-US"/>
        </w:rPr>
        <w:t>II)</w:t>
      </w:r>
    </w:p>
    <w:p>
      <w:pPr>
        <w:pStyle w:val="Normal"/>
        <w:shd w:fill="FFFFFF" w:val="clear"/>
        <w:autoSpaceDE w:val="false"/>
        <w:ind w:firstLine="540"/>
        <w:jc w:val="both"/>
        <w:rPr/>
      </w:pPr>
      <w:r>
        <w:rPr>
          <w:rFonts w:eastAsia="Times New Roman" w:cs="Times New Roman"/>
          <w:color w:val="000000"/>
        </w:rPr>
        <w:t>13.   Можете ли да пуснете   собствени корени?   (Гла</w:t>
        <w:softHyphen/>
        <w:t xml:space="preserve">ва  </w:t>
      </w:r>
      <w:r>
        <w:rPr>
          <w:rFonts w:eastAsia="Times New Roman" w:cs="Times New Roman"/>
          <w:color w:val="000000"/>
          <w:lang w:val="en-US"/>
        </w:rPr>
        <w:t>X)</w:t>
      </w:r>
    </w:p>
    <w:p>
      <w:pPr>
        <w:pStyle w:val="Normal"/>
        <w:shd w:fill="FFFFFF" w:val="clear"/>
        <w:autoSpaceDE w:val="false"/>
        <w:ind w:firstLine="540"/>
        <w:jc w:val="both"/>
        <w:rPr/>
      </w:pPr>
      <w:r>
        <w:rPr>
          <w:rFonts w:eastAsia="Times New Roman" w:cs="Times New Roman"/>
          <w:color w:val="000000"/>
        </w:rPr>
        <w:t>14.   Елиминирали ли сте всички отношения на зави</w:t>
        <w:softHyphen/>
        <w:t xml:space="preserve">симост?   (Глава  </w:t>
      </w:r>
      <w:r>
        <w:rPr>
          <w:rFonts w:eastAsia="Times New Roman" w:cs="Times New Roman"/>
          <w:color w:val="000000"/>
          <w:lang w:val="en-US"/>
        </w:rPr>
        <w:t>X)</w:t>
      </w:r>
    </w:p>
    <w:p>
      <w:pPr>
        <w:pStyle w:val="Normal"/>
        <w:shd w:fill="FFFFFF" w:val="clear"/>
        <w:autoSpaceDE w:val="false"/>
        <w:ind w:firstLine="540"/>
        <w:jc w:val="both"/>
        <w:rPr/>
      </w:pPr>
      <w:r>
        <w:rPr>
          <w:rFonts w:eastAsia="Times New Roman" w:cs="Times New Roman"/>
          <w:color w:val="000000"/>
        </w:rPr>
        <w:t>15.   Елиминирали ли сте всяко търсене на вина и оп</w:t>
        <w:softHyphen/>
        <w:t xml:space="preserve">лакване   в живота си?   (Глава </w:t>
      </w:r>
      <w:r>
        <w:rPr>
          <w:rFonts w:eastAsia="Times New Roman" w:cs="Times New Roman"/>
          <w:color w:val="000000"/>
          <w:lang w:val="en-US"/>
        </w:rPr>
        <w:t>VII)</w:t>
      </w:r>
    </w:p>
    <w:p>
      <w:pPr>
        <w:pStyle w:val="Normal"/>
        <w:shd w:fill="FFFFFF" w:val="clear"/>
        <w:autoSpaceDE w:val="false"/>
        <w:ind w:firstLine="540"/>
        <w:jc w:val="both"/>
        <w:rPr/>
      </w:pPr>
      <w:r>
        <w:rPr>
          <w:rFonts w:eastAsia="Times New Roman" w:cs="Times New Roman"/>
          <w:color w:val="000000"/>
        </w:rPr>
        <w:t>16.   Свободен ли сте от всяко чувство за вина? (Гла</w:t>
        <w:softHyphen/>
        <w:t xml:space="preserve">ва   </w:t>
      </w:r>
      <w:r>
        <w:rPr>
          <w:rFonts w:eastAsia="Times New Roman" w:cs="Times New Roman"/>
          <w:color w:val="000000"/>
          <w:lang w:val="en-US"/>
        </w:rPr>
        <w:t>V)</w:t>
      </w:r>
    </w:p>
    <w:p>
      <w:pPr>
        <w:pStyle w:val="Normal"/>
        <w:shd w:fill="FFFFFF" w:val="clear"/>
        <w:autoSpaceDE w:val="false"/>
        <w:ind w:firstLine="540"/>
        <w:jc w:val="both"/>
        <w:rPr/>
      </w:pPr>
      <w:r>
        <w:rPr>
          <w:rFonts w:eastAsia="Times New Roman" w:cs="Times New Roman"/>
          <w:color w:val="000000"/>
        </w:rPr>
        <w:t>17.   В състояние ли сте да не се тревожите за бъдеще</w:t>
        <w:softHyphen/>
        <w:t xml:space="preserve">то?   (Глава  </w:t>
      </w:r>
      <w:r>
        <w:rPr>
          <w:rFonts w:eastAsia="Times New Roman" w:cs="Times New Roman"/>
          <w:color w:val="000000"/>
          <w:lang w:val="en-US"/>
        </w:rPr>
        <w:t>V)</w:t>
      </w:r>
    </w:p>
    <w:p>
      <w:pPr>
        <w:pStyle w:val="Normal"/>
        <w:shd w:fill="FFFFFF" w:val="clear"/>
        <w:autoSpaceDE w:val="false"/>
        <w:ind w:firstLine="540"/>
        <w:jc w:val="both"/>
        <w:rPr/>
      </w:pPr>
      <w:r>
        <w:rPr>
          <w:rFonts w:eastAsia="Times New Roman" w:cs="Times New Roman"/>
          <w:color w:val="000000"/>
        </w:rPr>
        <w:t xml:space="preserve">18.   Можете ли да давате и приемате обич? (Глава </w:t>
      </w:r>
      <w:r>
        <w:rPr>
          <w:rFonts w:eastAsia="Times New Roman" w:cs="Times New Roman"/>
          <w:color w:val="000000"/>
          <w:lang w:val="en-US"/>
        </w:rPr>
        <w:t>II)</w:t>
      </w:r>
    </w:p>
    <w:p>
      <w:pPr>
        <w:pStyle w:val="Normal"/>
        <w:shd w:fill="FFFFFF" w:val="clear"/>
        <w:autoSpaceDE w:val="false"/>
        <w:ind w:firstLine="540"/>
        <w:jc w:val="both"/>
        <w:rPr/>
      </w:pPr>
      <w:r>
        <w:rPr>
          <w:rFonts w:eastAsia="Times New Roman" w:cs="Times New Roman"/>
          <w:color w:val="000000"/>
        </w:rPr>
        <w:t xml:space="preserve">19.   Можете ли да избягвате демобилизиращия гняв? (Глава   </w:t>
      </w:r>
      <w:r>
        <w:rPr>
          <w:rFonts w:eastAsia="Times New Roman" w:cs="Times New Roman"/>
          <w:color w:val="000000"/>
          <w:lang w:val="en-US"/>
        </w:rPr>
        <w:t>XI)</w:t>
      </w:r>
    </w:p>
    <w:p>
      <w:pPr>
        <w:pStyle w:val="Normal"/>
        <w:shd w:fill="FFFFFF" w:val="clear"/>
        <w:autoSpaceDE w:val="false"/>
        <w:ind w:firstLine="540"/>
        <w:jc w:val="both"/>
        <w:rPr/>
      </w:pPr>
      <w:r>
        <w:rPr>
          <w:rFonts w:eastAsia="Times New Roman" w:cs="Times New Roman"/>
          <w:color w:val="000000"/>
        </w:rPr>
        <w:t xml:space="preserve">20.  Избавили ли сте се от отлагането като начин на живот?   (Глава   </w:t>
      </w:r>
      <w:r>
        <w:rPr>
          <w:rFonts w:eastAsia="Times New Roman" w:cs="Times New Roman"/>
          <w:color w:val="000000"/>
          <w:lang w:val="en-US"/>
        </w:rPr>
        <w:t>IX)</w:t>
      </w:r>
    </w:p>
    <w:p>
      <w:pPr>
        <w:pStyle w:val="Normal"/>
        <w:shd w:fill="FFFFFF" w:val="clear"/>
        <w:autoSpaceDE w:val="false"/>
        <w:ind w:firstLine="540"/>
        <w:jc w:val="both"/>
        <w:rPr/>
      </w:pPr>
      <w:r>
        <w:rPr>
          <w:rFonts w:eastAsia="Times New Roman" w:cs="Times New Roman"/>
          <w:color w:val="000000"/>
        </w:rPr>
        <w:t>21.   Научили ли   сте   се  да губите   ефективно?   (Гла</w:t>
        <w:softHyphen/>
        <w:t xml:space="preserve">ва  </w:t>
      </w:r>
      <w:r>
        <w:rPr>
          <w:rFonts w:eastAsia="Times New Roman" w:cs="Times New Roman"/>
          <w:color w:val="000000"/>
          <w:lang w:val="en-US"/>
        </w:rPr>
        <w:t>VI)</w:t>
      </w:r>
    </w:p>
    <w:p>
      <w:pPr>
        <w:pStyle w:val="Normal"/>
        <w:shd w:fill="FFFFFF" w:val="clear"/>
        <w:autoSpaceDE w:val="false"/>
        <w:ind w:firstLine="540"/>
        <w:jc w:val="both"/>
        <w:rPr/>
      </w:pPr>
      <w:r>
        <w:rPr>
          <w:rFonts w:eastAsia="Times New Roman" w:cs="Times New Roman"/>
          <w:color w:val="000000"/>
        </w:rPr>
        <w:t xml:space="preserve">22.   Можете ли да се забавлявате спонтанно,  без предварителен   план?   (Глава </w:t>
      </w:r>
      <w:r>
        <w:rPr>
          <w:rFonts w:eastAsia="Times New Roman" w:cs="Times New Roman"/>
          <w:color w:val="000000"/>
          <w:lang w:val="en-US"/>
        </w:rPr>
        <w:t>VI)</w:t>
      </w:r>
    </w:p>
    <w:p>
      <w:pPr>
        <w:pStyle w:val="Normal"/>
        <w:shd w:fill="FFFFFF" w:val="clear"/>
        <w:autoSpaceDE w:val="false"/>
        <w:ind w:firstLine="540"/>
        <w:jc w:val="both"/>
        <w:rPr/>
      </w:pPr>
      <w:r>
        <w:rPr>
          <w:rFonts w:eastAsia="Times New Roman" w:cs="Times New Roman"/>
          <w:color w:val="000000"/>
        </w:rPr>
        <w:t xml:space="preserve">23.   Можете ли да цените хумора и да го създавате? (Глава   </w:t>
      </w:r>
      <w:r>
        <w:rPr>
          <w:rFonts w:eastAsia="Times New Roman" w:cs="Times New Roman"/>
          <w:color w:val="000000"/>
          <w:lang w:val="en-US"/>
        </w:rPr>
        <w:t>XI)</w:t>
      </w:r>
    </w:p>
    <w:p>
      <w:pPr>
        <w:pStyle w:val="Normal"/>
        <w:shd w:fill="FFFFFF" w:val="clear"/>
        <w:autoSpaceDE w:val="false"/>
        <w:ind w:firstLine="540"/>
        <w:jc w:val="both"/>
        <w:rPr/>
      </w:pPr>
      <w:r>
        <w:rPr>
          <w:rFonts w:eastAsia="Times New Roman" w:cs="Times New Roman"/>
          <w:color w:val="000000"/>
        </w:rPr>
        <w:t>24.   Отнасят ли се с вас така, както ви се иска? (Гла</w:t>
        <w:softHyphen/>
        <w:t xml:space="preserve">ва  </w:t>
      </w:r>
      <w:r>
        <w:rPr>
          <w:rFonts w:eastAsia="Times New Roman" w:cs="Times New Roman"/>
          <w:color w:val="000000"/>
          <w:lang w:val="en-US"/>
        </w:rPr>
        <w:t>X)</w:t>
      </w:r>
    </w:p>
    <w:p>
      <w:pPr>
        <w:pStyle w:val="Normal"/>
        <w:shd w:fill="FFFFFF" w:val="clear"/>
        <w:autoSpaceDE w:val="false"/>
        <w:ind w:firstLine="540"/>
        <w:jc w:val="both"/>
        <w:rPr/>
      </w:pPr>
      <w:r>
        <w:rPr>
          <w:rFonts w:eastAsia="Times New Roman" w:cs="Times New Roman"/>
          <w:color w:val="000000"/>
        </w:rPr>
        <w:t xml:space="preserve">25.  Можете ли да кажете, че сте мотивиран по-скоро от желание за развитие, отколкото от потребност да коригирате  недостатъците си?   (Глава </w:t>
      </w:r>
      <w:r>
        <w:rPr>
          <w:rFonts w:eastAsia="Times New Roman" w:cs="Times New Roman"/>
          <w:color w:val="000000"/>
          <w:lang w:val="en-US"/>
        </w:rPr>
        <w:t>I)</w:t>
      </w:r>
    </w:p>
    <w:p>
      <w:pPr>
        <w:pStyle w:val="Normal"/>
        <w:shd w:fill="FFFFFF" w:val="clear"/>
        <w:autoSpaceDE w:val="false"/>
        <w:ind w:firstLine="540"/>
        <w:jc w:val="both"/>
        <w:rPr>
          <w:rFonts w:eastAsia="Times New Roman"/>
          <w:color w:val="000000"/>
        </w:rPr>
      </w:pPr>
      <w:r>
        <w:rPr>
          <w:rFonts w:eastAsia="Times New Roman"/>
          <w:color w:val="000000"/>
        </w:rPr>
        <w:t>При условие, че решите да скъсате с много „би тряб</w:t>
        <w:softHyphen/>
        <w:t>вало" и „редно е", които сте научили през живота си, във всеки момент можете да изберете отговор „да" на всички тези въпроси. Истинският избор се състои в това, дали ще решите да бъдете свободен, или да останете прикован  към това,  което другите  очакват от вас.</w:t>
      </w:r>
    </w:p>
    <w:p>
      <w:pPr>
        <w:pStyle w:val="Normal"/>
        <w:shd w:fill="FFFFFF" w:val="clear"/>
        <w:autoSpaceDE w:val="false"/>
        <w:ind w:firstLine="540"/>
        <w:jc w:val="both"/>
        <w:rPr>
          <w:rFonts w:eastAsia="Times New Roman"/>
          <w:color w:val="000000"/>
        </w:rPr>
      </w:pPr>
      <w:r>
        <w:rPr>
          <w:rFonts w:eastAsia="Times New Roman"/>
          <w:color w:val="000000"/>
        </w:rPr>
        <w:t>Една моя приятелка — Дорис Уоршей, — след като присъствува на моя лекция, ми посвети стихотворение, което озаглави  „Нови посоки":</w:t>
      </w:r>
    </w:p>
    <w:p>
      <w:pPr>
        <w:pStyle w:val="Normal"/>
        <w:shd w:fill="FFFFFF" w:val="clear"/>
        <w:autoSpaceDE w:val="false"/>
        <w:ind w:firstLine="540"/>
        <w:jc w:val="both"/>
        <w:rPr>
          <w:rFonts w:eastAsia="Times New Roman"/>
          <w:b/>
          <w:b/>
          <w:bCs/>
          <w:color w:val="000000"/>
        </w:rPr>
      </w:pPr>
      <w:r>
        <w:rPr>
          <w:rFonts w:eastAsia="Times New Roman"/>
          <w:b/>
          <w:bCs/>
          <w:color w:val="000000"/>
        </w:rPr>
        <w:t>„</w:t>
      </w:r>
      <w:r>
        <w:rPr>
          <w:rFonts w:eastAsia="Times New Roman"/>
          <w:b/>
          <w:bCs/>
          <w:color w:val="000000"/>
        </w:rPr>
        <w:t xml:space="preserve">Искам да пътувам, докъдето стигна, </w:t>
      </w:r>
    </w:p>
    <w:p>
      <w:pPr>
        <w:pStyle w:val="Normal"/>
        <w:shd w:fill="FFFFFF" w:val="clear"/>
        <w:autoSpaceDE w:val="false"/>
        <w:ind w:firstLine="540"/>
        <w:jc w:val="both"/>
        <w:rPr>
          <w:rFonts w:eastAsia="Times New Roman"/>
          <w:b/>
          <w:b/>
          <w:bCs/>
          <w:color w:val="000000"/>
        </w:rPr>
      </w:pPr>
      <w:r>
        <w:rPr>
          <w:rFonts w:eastAsia="Times New Roman"/>
          <w:b/>
          <w:bCs/>
          <w:color w:val="000000"/>
        </w:rPr>
        <w:t xml:space="preserve">искам да достигна радостта  в душата си, </w:t>
      </w:r>
    </w:p>
    <w:p>
      <w:pPr>
        <w:pStyle w:val="Normal"/>
        <w:shd w:fill="FFFFFF" w:val="clear"/>
        <w:autoSpaceDE w:val="false"/>
        <w:ind w:firstLine="540"/>
        <w:jc w:val="both"/>
        <w:rPr>
          <w:rFonts w:eastAsia="Times New Roman"/>
          <w:b/>
          <w:b/>
          <w:bCs/>
          <w:color w:val="000000"/>
        </w:rPr>
      </w:pPr>
      <w:r>
        <w:rPr>
          <w:rFonts w:eastAsia="Times New Roman"/>
          <w:b/>
          <w:bCs/>
          <w:color w:val="000000"/>
        </w:rPr>
        <w:t>да  променя  познатите предели и да  усетя ум и дух да зреят.</w:t>
      </w:r>
    </w:p>
    <w:p>
      <w:pPr>
        <w:pStyle w:val="Normal"/>
        <w:shd w:fill="FFFFFF" w:val="clear"/>
        <w:autoSpaceDE w:val="false"/>
        <w:ind w:firstLine="540"/>
        <w:jc w:val="both"/>
        <w:rPr>
          <w:rFonts w:eastAsia="Times New Roman"/>
          <w:b/>
          <w:b/>
          <w:bCs/>
          <w:color w:val="000000"/>
        </w:rPr>
      </w:pPr>
      <w:r>
        <w:rPr>
          <w:rFonts w:eastAsia="Times New Roman"/>
          <w:b/>
          <w:bCs/>
          <w:color w:val="000000"/>
        </w:rPr>
        <w:t>Искам да живея, д</w:t>
      </w:r>
    </w:p>
    <w:p>
      <w:pPr>
        <w:pStyle w:val="Normal"/>
        <w:shd w:fill="FFFFFF" w:val="clear"/>
        <w:autoSpaceDE w:val="false"/>
        <w:ind w:firstLine="540"/>
        <w:jc w:val="both"/>
        <w:rPr>
          <w:rFonts w:eastAsia="Times New Roman"/>
          <w:b/>
          <w:b/>
          <w:bCs/>
          <w:color w:val="000000"/>
        </w:rPr>
      </w:pPr>
      <w:r>
        <w:rPr>
          <w:rFonts w:eastAsia="Times New Roman"/>
          <w:b/>
          <w:bCs/>
          <w:color w:val="000000"/>
        </w:rPr>
        <w:t xml:space="preserve">а съществувам, </w:t>
      </w:r>
    </w:p>
    <w:p>
      <w:pPr>
        <w:pStyle w:val="Normal"/>
        <w:shd w:fill="FFFFFF" w:val="clear"/>
        <w:autoSpaceDE w:val="false"/>
        <w:ind w:firstLine="540"/>
        <w:jc w:val="both"/>
        <w:rPr>
          <w:rFonts w:eastAsia="Times New Roman"/>
          <w:b/>
          <w:b/>
          <w:bCs/>
          <w:color w:val="000000"/>
        </w:rPr>
      </w:pPr>
      <w:r>
        <w:rPr>
          <w:rFonts w:eastAsia="Times New Roman"/>
          <w:b/>
          <w:bCs/>
          <w:color w:val="000000"/>
        </w:rPr>
        <w:t>„</w:t>
      </w:r>
      <w:r>
        <w:rPr>
          <w:rFonts w:eastAsia="Times New Roman"/>
          <w:b/>
          <w:bCs/>
          <w:color w:val="000000"/>
        </w:rPr>
        <w:t xml:space="preserve">да бъда", </w:t>
      </w:r>
    </w:p>
    <w:p>
      <w:pPr>
        <w:pStyle w:val="Normal"/>
        <w:shd w:fill="FFFFFF" w:val="clear"/>
        <w:autoSpaceDE w:val="false"/>
        <w:ind w:firstLine="540"/>
        <w:jc w:val="both"/>
        <w:rPr>
          <w:rFonts w:eastAsia="Times New Roman"/>
          <w:b/>
          <w:b/>
          <w:bCs/>
          <w:color w:val="000000"/>
        </w:rPr>
      </w:pPr>
      <w:r>
        <w:rPr>
          <w:rFonts w:eastAsia="Times New Roman"/>
          <w:b/>
          <w:bCs/>
          <w:color w:val="000000"/>
        </w:rPr>
        <w:t>да чувам истините вътре в мен."</w:t>
      </w:r>
    </w:p>
    <w:p>
      <w:pPr>
        <w:pStyle w:val="Normal"/>
        <w:shd w:fill="FFFFFF" w:val="clear"/>
        <w:autoSpaceDE w:val="false"/>
        <w:ind w:firstLine="540"/>
        <w:jc w:val="both"/>
        <w:rPr>
          <w:rFonts w:eastAsia="Times New Roman"/>
          <w:color w:val="000000"/>
        </w:rPr>
      </w:pPr>
      <w:r>
        <w:rPr>
          <w:rFonts w:eastAsia="Times New Roman"/>
          <w:color w:val="000000"/>
        </w:rPr>
        <w:t>Вярвам, че тази книга ще ви помогне да се избавите от всички „червеи" или бариери, които ви пречат да из</w:t>
        <w:softHyphen/>
        <w:t>питвате нови вълнуващи усещания и да откривате и из</w:t>
        <w:softHyphen/>
        <w:t>бирате новите си посоки.</w:t>
      </w:r>
    </w:p>
    <w:p>
      <w:pPr>
        <w:pStyle w:val="Normal"/>
        <w:shd w:fill="FFFFFF" w:val="clear"/>
        <w:autoSpaceDE w:val="false"/>
        <w:ind w:firstLine="540"/>
        <w:jc w:val="both"/>
        <w:rPr>
          <w:rFonts w:eastAsia="Times New Roman"/>
          <w:color w:val="000000"/>
        </w:rPr>
      </w:pPr>
      <w:r>
        <w:rPr>
          <w:rFonts w:eastAsia="Times New Roman"/>
          <w:color w:val="000000"/>
        </w:rPr>
      </w:r>
    </w:p>
    <w:p>
      <w:pPr>
        <w:pStyle w:val="Normal"/>
        <w:shd w:fill="FFFFFF" w:val="clear"/>
        <w:autoSpaceDE w:val="false"/>
        <w:ind w:firstLine="540"/>
        <w:jc w:val="both"/>
        <w:rPr/>
      </w:pPr>
      <w:r>
        <w:rPr>
          <w:rFonts w:eastAsia="Times New Roman"/>
          <w:b/>
          <w:bCs/>
          <w:color w:val="000000"/>
        </w:rPr>
        <w:t xml:space="preserve">ГЛАВА </w:t>
      </w:r>
      <w:r>
        <w:rPr>
          <w:rFonts w:eastAsia="Times New Roman"/>
          <w:b/>
          <w:bCs/>
          <w:color w:val="000000"/>
          <w:lang w:val="en-US"/>
        </w:rPr>
        <w:t xml:space="preserve">I </w:t>
      </w:r>
    </w:p>
    <w:p>
      <w:pPr>
        <w:pStyle w:val="Normal"/>
        <w:shd w:fill="FFFFFF" w:val="clear"/>
        <w:autoSpaceDE w:val="false"/>
        <w:ind w:firstLine="540"/>
        <w:jc w:val="both"/>
        <w:rPr>
          <w:rFonts w:eastAsia="Times New Roman"/>
          <w:b/>
          <w:b/>
          <w:bCs/>
          <w:color w:val="000000"/>
        </w:rPr>
      </w:pPr>
      <w:r>
        <w:rPr>
          <w:rFonts w:eastAsia="Times New Roman"/>
          <w:b/>
          <w:bCs/>
          <w:color w:val="000000"/>
        </w:rPr>
        <w:t>Бъдете господар на себе си</w:t>
      </w:r>
    </w:p>
    <w:p>
      <w:pPr>
        <w:pStyle w:val="Normal"/>
        <w:shd w:fill="FFFFFF" w:val="clear"/>
        <w:autoSpaceDE w:val="false"/>
        <w:ind w:firstLine="540"/>
        <w:jc w:val="both"/>
        <w:rPr/>
      </w:pPr>
      <w:r>
        <w:rPr>
          <w:rFonts w:eastAsia="Times New Roman"/>
          <w:i/>
          <w:iCs/>
          <w:color w:val="000000"/>
        </w:rPr>
        <w:t xml:space="preserve">Същността на величието е да можете да изберете самоосъществяването в     </w:t>
      </w:r>
      <w:r>
        <w:rPr>
          <w:rFonts w:eastAsia="Times New Roman"/>
          <w:b/>
          <w:bCs/>
          <w:i/>
          <w:iCs/>
          <w:color w:val="000000"/>
        </w:rPr>
        <w:t xml:space="preserve">     </w:t>
      </w:r>
      <w:r>
        <w:rPr>
          <w:rFonts w:eastAsia="Times New Roman"/>
          <w:i/>
          <w:iCs/>
          <w:color w:val="000000"/>
        </w:rPr>
        <w:t>обстоятелства,   при   които другите   избират  лудостта.</w:t>
      </w:r>
    </w:p>
    <w:p>
      <w:pPr>
        <w:pStyle w:val="Normal"/>
        <w:shd w:fill="FFFFFF" w:val="clear"/>
        <w:autoSpaceDE w:val="false"/>
        <w:ind w:firstLine="540"/>
        <w:jc w:val="both"/>
        <w:rPr>
          <w:rFonts w:eastAsia="Times New Roman"/>
          <w:color w:val="000000"/>
        </w:rPr>
      </w:pPr>
      <w:r>
        <w:rPr>
          <w:rFonts w:eastAsia="Times New Roman"/>
          <w:color w:val="000000"/>
        </w:rPr>
        <w:t>Ако погледнете през рамо, ще забележите един неиз</w:t>
        <w:softHyphen/>
        <w:t>менен спътник.  По липса на по-подходящо название го наречете   „собствената ви смърт".   Можете да изпитвате страх пред този посетител или да го използувате за лич</w:t>
        <w:softHyphen/>
        <w:t>на облага.   Изборът зависи  от вас.</w:t>
      </w:r>
    </w:p>
    <w:p>
      <w:pPr>
        <w:pStyle w:val="Normal"/>
        <w:shd w:fill="FFFFFF" w:val="clear"/>
        <w:autoSpaceDE w:val="false"/>
        <w:ind w:firstLine="540"/>
        <w:jc w:val="both"/>
        <w:rPr/>
      </w:pPr>
      <w:r>
        <w:rPr>
          <w:rFonts w:eastAsia="Times New Roman"/>
          <w:color w:val="000000"/>
        </w:rPr>
        <w:t>Тъй като смъртта е безкрайна перспектива, а живо</w:t>
        <w:softHyphen/>
        <w:t>тът — главоломно кратък, задайте си въпросите: „Тряб</w:t>
        <w:softHyphen/>
        <w:t>ва ли да избягвам да правя това, което ми се иска да правя?" „Трябва ли да изживея живота си така, както другите искат от мен?" „Толкова ли е важно да се тру</w:t>
        <w:softHyphen/>
        <w:t xml:space="preserve">пат </w:t>
      </w:r>
      <w:r>
        <w:rPr>
          <w:rFonts w:eastAsia="Times New Roman"/>
          <w:i/>
          <w:iCs/>
          <w:color w:val="000000"/>
        </w:rPr>
        <w:t xml:space="preserve">вещи?" </w:t>
      </w:r>
      <w:r>
        <w:rPr>
          <w:rFonts w:eastAsia="Times New Roman"/>
          <w:color w:val="000000"/>
        </w:rPr>
        <w:t>„Правилно ли е да се живее, като се отлагат нещата?" Отговорите ви сигурно могат да се обобщят в няколко думи: Живей... Бъди верен на себе си... Радвай се...  Обичай.</w:t>
      </w:r>
    </w:p>
    <w:p>
      <w:pPr>
        <w:pStyle w:val="Normal"/>
        <w:shd w:fill="FFFFFF" w:val="clear"/>
        <w:autoSpaceDE w:val="false"/>
        <w:ind w:firstLine="540"/>
        <w:jc w:val="both"/>
        <w:rPr>
          <w:rFonts w:eastAsia="Times New Roman"/>
          <w:color w:val="000000"/>
        </w:rPr>
      </w:pPr>
      <w:r>
        <w:rPr>
          <w:rFonts w:eastAsia="Times New Roman"/>
          <w:color w:val="000000"/>
        </w:rPr>
        <w:t>От смъртта си можете да изпитвате безсилен страх, но можете също да я използувате, за да се научите да живеете ефективно. Чуйте размишленията на героя на Толстой — Иван Илич. В очакване на смъртта той си припомня миналото — изцяло владяно от другите — и живота си, през който неведнъж се е отказвал да бъде господар на себе си, за да се вмести в общоприета систе</w:t>
        <w:softHyphen/>
        <w:t>ма:</w:t>
      </w:r>
    </w:p>
    <w:p>
      <w:pPr>
        <w:pStyle w:val="Normal"/>
        <w:shd w:fill="FFFFFF" w:val="clear"/>
        <w:autoSpaceDE w:val="false"/>
        <w:ind w:firstLine="540"/>
        <w:jc w:val="both"/>
        <w:rPr/>
      </w:pPr>
      <w:r>
        <w:rPr>
          <w:rFonts w:eastAsia="Times New Roman"/>
          <w:color w:val="000000"/>
        </w:rPr>
        <w:t>„</w:t>
      </w:r>
      <w:r>
        <w:rPr>
          <w:rFonts w:eastAsia="Times New Roman"/>
          <w:color w:val="000000"/>
        </w:rPr>
        <w:t>Ами ако наистина целият ми съзнателен живот не е бил „това, което трябва"? Мина му през ума, че може да е истина това, което по-рано му се вижда</w:t>
        <w:softHyphen/>
        <w:t>ше съвсем невъзможно, а именно — че е прекарал целия си живот не така, както трябва. Мина му през ума, че истински са били може би тъкмо ония негови едва доловими стремежи... които той веднага от</w:t>
        <w:softHyphen/>
        <w:t>пъждаше от себе си, а всичко останало може би не е било това, което трябва. И службата му, и наред</w:t>
        <w:softHyphen/>
        <w:t>бата му в живота, и семейството, и тия обществени и служебни интереси — всичко това може би не е било това, което трябва. Опита се да оправдае всич</w:t>
        <w:softHyphen/>
        <w:t>ко това пред себе си. И изведнъж разбра колко неу</w:t>
        <w:softHyphen/>
        <w:t>стойчиво е това, което оправдава. И нямаше вече какво  да  оправдава"</w:t>
      </w:r>
      <w:r>
        <w:rPr>
          <w:rStyle w:val="FootnoteReference"/>
          <w:rStyle w:val="FootnoteAnchor"/>
          <w:rFonts w:eastAsia="Times New Roman"/>
          <w:color w:val="000000"/>
        </w:rPr>
        <w:footnoteReference w:id="4"/>
      </w:r>
      <w:r>
        <w:rPr>
          <w:rFonts w:eastAsia="Times New Roman"/>
          <w:color w:val="000000"/>
        </w:rPr>
        <w:t>.</w:t>
      </w:r>
    </w:p>
    <w:p>
      <w:pPr>
        <w:pStyle w:val="Normal"/>
        <w:shd w:fill="FFFFFF" w:val="clear"/>
        <w:autoSpaceDE w:val="false"/>
        <w:ind w:firstLine="540"/>
        <w:jc w:val="both"/>
        <w:rPr>
          <w:rFonts w:eastAsia="Times New Roman"/>
          <w:color w:val="FF3366"/>
        </w:rPr>
      </w:pPr>
      <w:r>
        <w:rPr>
          <w:rFonts w:eastAsia="Times New Roman"/>
          <w:color w:val="FF3366"/>
        </w:rPr>
        <w:t>Следващия път, когато ви се наложи да вземете ре</w:t>
        <w:softHyphen/>
        <w:t>шение дали да поемете контрол над себе си, или не, дали да направите собствен избор, или не, задайте си един важен въпрос: „Колко дълго ще бъда мъртъв/а?" Като имате предвид тази вечна перспектива, направете своя избор, а безпокойствата, страховете, съмненията дали можете да си го позволите, и вината оставете за онези, които ще живеят вечно.</w:t>
      </w:r>
    </w:p>
    <w:p>
      <w:pPr>
        <w:pStyle w:val="Normal"/>
        <w:shd w:fill="FFFFFF" w:val="clear"/>
        <w:autoSpaceDE w:val="false"/>
        <w:ind w:firstLine="540"/>
        <w:jc w:val="both"/>
        <w:rPr/>
      </w:pPr>
      <w:r>
        <w:rPr>
          <w:rFonts w:eastAsia="Times New Roman"/>
          <w:color w:val="000000"/>
        </w:rPr>
        <w:t xml:space="preserve">Ако не предприемете нещо в тази насока, ще трябва да изживеете целия си живот така, както ви съветват другите. Ако престоят ви на земята е толкова кратък, трябва поне да ви е приятен. С една дума, това е вашият собствен живот. Направете с него това, което </w:t>
      </w:r>
      <w:r>
        <w:rPr>
          <w:rFonts w:eastAsia="Times New Roman"/>
          <w:i/>
          <w:iCs/>
          <w:color w:val="000000"/>
        </w:rPr>
        <w:t xml:space="preserve">вие </w:t>
      </w:r>
      <w:r>
        <w:rPr>
          <w:rFonts w:eastAsia="Times New Roman"/>
          <w:color w:val="000000"/>
        </w:rPr>
        <w:t>же</w:t>
        <w:softHyphen/>
        <w:t>лаете.</w:t>
      </w:r>
    </w:p>
    <w:p>
      <w:pPr>
        <w:pStyle w:val="Normal"/>
        <w:shd w:fill="FFFFFF" w:val="clear"/>
        <w:autoSpaceDE w:val="false"/>
        <w:ind w:firstLine="540"/>
        <w:jc w:val="both"/>
        <w:rPr>
          <w:rFonts w:eastAsia="Times New Roman"/>
          <w:b/>
          <w:b/>
          <w:bCs/>
          <w:color w:val="000000"/>
        </w:rPr>
      </w:pPr>
      <w:r>
        <w:rPr>
          <w:rFonts w:eastAsia="Times New Roman"/>
          <w:b/>
          <w:bCs/>
          <w:color w:val="000000"/>
        </w:rPr>
        <w:t>ЩАСТИЕ И ИНТЕЛИГЕНТНОСТ</w:t>
      </w:r>
    </w:p>
    <w:p>
      <w:pPr>
        <w:pStyle w:val="Normal"/>
        <w:shd w:fill="FFFFFF" w:val="clear"/>
        <w:autoSpaceDE w:val="false"/>
        <w:ind w:firstLine="540"/>
        <w:jc w:val="both"/>
        <w:rPr/>
      </w:pPr>
      <w:r>
        <w:rPr>
          <w:rFonts w:eastAsia="Times New Roman"/>
          <w:color w:val="000000"/>
        </w:rPr>
        <w:t>За да стане човек господар на самия себе си, е необ</w:t>
        <w:softHyphen/>
        <w:t>ходимо да скъса с някои широко разпространени митове. Първо, със схващането, че интелигентността на един човек се измерва със способността му да решава сложни проблеми, да чете, пише и смята на определени равнища и бързо да решава абстрактни уравнения. От това раз</w:t>
        <w:softHyphen/>
        <w:t>биране за интелигентността следва, че истинската мярка за самоосъществяване е формалното образование и ов</w:t>
        <w:softHyphen/>
        <w:t>ладяването на книжни знания. То подхранва известен интелектуален снобизъм, който понякога има вредни последствия. Свикнали сме да смятаме за „интелиген</w:t>
        <w:softHyphen/>
        <w:t>тен" онзи, който по време на учението си е получавал повече отличия и е „факир" по някой учебен предмет или в някоя област (математика, естествени науки), кой</w:t>
        <w:softHyphen/>
        <w:t>то има богат речник, памет за подробностите или умее да чете бързо. Въпреки това психиатричните болници са пълни с пациенти, които имат всички основания да бъ</w:t>
        <w:softHyphen/>
        <w:t xml:space="preserve">дат смятани за учени хора, и с мнозина, които нямат такива основания. </w:t>
      </w:r>
      <w:r>
        <w:rPr>
          <w:rFonts w:eastAsia="Times New Roman"/>
          <w:color w:val="FF3366"/>
        </w:rPr>
        <w:t>По-точен барометър на интелигент</w:t>
        <w:softHyphen/>
        <w:t>ността е ефективният, щастлив живот, живян всеки ден и всеки миг.</w:t>
      </w:r>
    </w:p>
    <w:p>
      <w:pPr>
        <w:pStyle w:val="Normal"/>
        <w:shd w:fill="FFFFFF" w:val="clear"/>
        <w:autoSpaceDE w:val="false"/>
        <w:ind w:firstLine="540"/>
        <w:jc w:val="both"/>
        <w:rPr>
          <w:rFonts w:eastAsia="Times New Roman"/>
          <w:color w:val="000000"/>
        </w:rPr>
      </w:pPr>
      <w:r>
        <w:rPr>
          <w:rFonts w:eastAsia="Times New Roman"/>
          <w:color w:val="000000"/>
        </w:rPr>
        <w:t>Ако сте щастлив, ако изживявате пълно всеки свой момент, то вие сте интелигентен. Решаването на про</w:t>
        <w:softHyphen/>
        <w:t>блемите е полезна добавка към щастието ви, но ако знаете, че не сте в състояние да решите даден проблем и въпреки това можете да изберете щастието или в най-лошия случай да откажете да изберете нещастието, вие сте интелигентен. Интелигентен сте, защото притежава</w:t>
        <w:softHyphen/>
        <w:t>те най-сигурно оръжие срещу съвременния бич, наречен нервно разстройство, или Н. Р.</w:t>
      </w:r>
    </w:p>
    <w:p>
      <w:pPr>
        <w:pStyle w:val="Normal"/>
        <w:shd w:fill="FFFFFF" w:val="clear"/>
        <w:autoSpaceDE w:val="false"/>
        <w:ind w:firstLine="540"/>
        <w:jc w:val="both"/>
        <w:rPr/>
      </w:pPr>
      <w:r>
        <w:rPr>
          <w:rFonts w:eastAsia="Times New Roman"/>
          <w:color w:val="000000"/>
        </w:rPr>
        <w:t>Вероятно ще се изненадате, когато научите, че нерв</w:t>
        <w:softHyphen/>
        <w:t>но разстройство всъщност няма. Нервите не се раз</w:t>
        <w:softHyphen/>
        <w:t>стройват, нито се късат. Отворете тялото на някой чо</w:t>
        <w:softHyphen/>
        <w:t xml:space="preserve">век и потърсете скъсаните нерви. Няма да ги откриете. „Интелигентните" хора не получават Н. Р., защото умеят да се   владеят.   Умеят да избират щастието  пред депресията, тъй като знаят как да се справят с </w:t>
      </w:r>
      <w:r>
        <w:rPr>
          <w:rFonts w:eastAsia="Times New Roman"/>
          <w:i/>
          <w:iCs/>
          <w:color w:val="000000"/>
        </w:rPr>
        <w:t>проблеми</w:t>
        <w:softHyphen/>
        <w:t xml:space="preserve">те </w:t>
      </w:r>
      <w:r>
        <w:rPr>
          <w:rFonts w:eastAsia="Times New Roman"/>
          <w:color w:val="000000"/>
        </w:rPr>
        <w:t xml:space="preserve">в живота си. Забележете, че не казах „да решават" проблемите. Тяхната интелигентност се измерва не със способността им да </w:t>
      </w:r>
      <w:r>
        <w:rPr>
          <w:rFonts w:eastAsia="Times New Roman"/>
          <w:i/>
          <w:iCs/>
          <w:color w:val="000000"/>
        </w:rPr>
        <w:t xml:space="preserve">решат </w:t>
      </w:r>
      <w:r>
        <w:rPr>
          <w:rFonts w:eastAsia="Times New Roman"/>
          <w:color w:val="000000"/>
        </w:rPr>
        <w:t>проблема, а с умението им да бъдат щастливи и достойни, независимо дали про</w:t>
        <w:softHyphen/>
        <w:t>блемът намира решение,  или не.</w:t>
      </w:r>
    </w:p>
    <w:p>
      <w:pPr>
        <w:pStyle w:val="Normal"/>
        <w:shd w:fill="FFFFFF" w:val="clear"/>
        <w:autoSpaceDE w:val="false"/>
        <w:ind w:firstLine="540"/>
        <w:jc w:val="both"/>
        <w:rPr/>
      </w:pPr>
      <w:r>
        <w:rPr>
          <w:rFonts w:eastAsia="Times New Roman"/>
          <w:color w:val="000000"/>
        </w:rPr>
        <w:t>Можете да определите дали сте истински интелиген</w:t>
        <w:softHyphen/>
        <w:t>тен по това, как решавате да приемете неблагоприятни</w:t>
        <w:softHyphen/>
        <w:t>те обстоятелства. Жизнените битки са, общо взето, ед</w:t>
        <w:softHyphen/>
        <w:t>накви за всекиго. Сходни трудности изпитва всеки, кой</w:t>
        <w:softHyphen/>
        <w:t>то общува с други човешки същества в каквато и да е социална среда. Несъгласията, конфликтите, компроми</w:t>
        <w:softHyphen/>
        <w:t>сите са присъщи на човека. Също така парите, старост</w:t>
        <w:softHyphen/>
        <w:t>та, болестите, смъртта, природните бедствия и злополу</w:t>
        <w:softHyphen/>
        <w:t>ките са неща, които поставят затруднения пред всички хора. Някои обаче издържат, избягват демобилизира</w:t>
        <w:softHyphen/>
        <w:t xml:space="preserve">щата ги депресия и мъка въпреки нещастията, докато други рухват, стават инертни или получават Н. Р. </w:t>
      </w:r>
      <w:r>
        <w:rPr>
          <w:rFonts w:eastAsia="Times New Roman"/>
          <w:color w:val="FF3366"/>
        </w:rPr>
        <w:t>Тези, които разглеждат проблемите като естествен спътник на човешкия род и не измерват щастието с отсъствието на проблеми, са най-интелигентните хора. Но те се сре</w:t>
        <w:softHyphen/>
        <w:t>щат най-рядко.</w:t>
      </w:r>
    </w:p>
    <w:p>
      <w:pPr>
        <w:pStyle w:val="Normal"/>
        <w:shd w:fill="FFFFFF" w:val="clear"/>
        <w:autoSpaceDE w:val="false"/>
        <w:ind w:firstLine="540"/>
        <w:jc w:val="both"/>
        <w:rPr>
          <w:rFonts w:eastAsia="Times New Roman"/>
          <w:color w:val="000000"/>
        </w:rPr>
      </w:pPr>
      <w:r>
        <w:rPr>
          <w:rFonts w:eastAsia="Times New Roman"/>
          <w:color w:val="000000"/>
        </w:rPr>
        <w:t>За да се научите напълно да владеете себе си, е необ</w:t>
        <w:softHyphen/>
        <w:t>ходимо съвсем ново мислене. То може да се окаже тру</w:t>
        <w:softHyphen/>
        <w:t>ден процес, тъй като твърде много сили в обществото действуват срещу личната отговорност. Човек трябва да се довери на способността си емоционално да прежи</w:t>
        <w:softHyphen/>
        <w:t>вява това, което реши да преживее във всеки момент от живота си. Това е радикално схващане. Вие може би сте израсли с мисълта, че не сте в състояние да контролира</w:t>
        <w:softHyphen/>
        <w:t>те емоциите си, че гневът, страхът и омразата, както и любовта, екстазът и радостта са неща, които ви се случ</w:t>
        <w:softHyphen/>
        <w:t>ват. Индивидът не контролира тези неща, само ги при</w:t>
        <w:softHyphen/>
        <w:t>ема. Когато настъпят тъжни събития, той естествено изпитва тъга и се надява, че скоро ще настъпят радостни събития,   за да  се  почувствува по-добре.</w:t>
      </w:r>
    </w:p>
    <w:p>
      <w:pPr>
        <w:pStyle w:val="Normal"/>
        <w:shd w:fill="FFFFFF" w:val="clear"/>
        <w:autoSpaceDE w:val="false"/>
        <w:ind w:firstLine="540"/>
        <w:jc w:val="both"/>
        <w:rPr>
          <w:rFonts w:eastAsia="Times New Roman"/>
          <w:b/>
          <w:b/>
          <w:bCs/>
          <w:color w:val="000000"/>
        </w:rPr>
      </w:pPr>
      <w:r>
        <w:rPr>
          <w:rFonts w:eastAsia="Times New Roman"/>
          <w:b/>
          <w:bCs/>
          <w:color w:val="000000"/>
        </w:rPr>
        <w:t>ИЗБЕРЕТЕ КАК ДА СЕ ЧУВСТВУВАТЕ</w:t>
      </w:r>
    </w:p>
    <w:p>
      <w:pPr>
        <w:pStyle w:val="Normal"/>
        <w:shd w:fill="FFFFFF" w:val="clear"/>
        <w:autoSpaceDE w:val="false"/>
        <w:ind w:firstLine="540"/>
        <w:jc w:val="both"/>
        <w:rPr>
          <w:rFonts w:eastAsia="Times New Roman"/>
          <w:color w:val="000000"/>
        </w:rPr>
      </w:pPr>
      <w:r>
        <w:rPr>
          <w:rFonts w:eastAsia="Times New Roman"/>
          <w:color w:val="000000"/>
        </w:rPr>
        <w:t>Чувствата не са само емоции, които ви завладяват. Чувствата са реакции, които човек решава да прояви. Ако сте господар на емоциите си, не е необходимо да избирате самопогубващи реакции. След като научите, че можете да чувствувате това, което избирате, вие ще сте поели по пътя на „интелигентността" — по този път няма пътеки, които водят към Н. Р. Този път ще е нов, тъй като ще приемете дадена емоция като избор, а не като условие на живота. Това е сърцето и душата на личната   свобода.</w:t>
      </w:r>
    </w:p>
    <w:p>
      <w:pPr>
        <w:pStyle w:val="Normal"/>
        <w:shd w:fill="FFFFFF" w:val="clear"/>
        <w:autoSpaceDE w:val="false"/>
        <w:ind w:firstLine="540"/>
        <w:jc w:val="both"/>
        <w:rPr>
          <w:rFonts w:eastAsia="Times New Roman"/>
          <w:color w:val="000000"/>
        </w:rPr>
      </w:pPr>
      <w:r>
        <w:rPr>
          <w:rFonts w:eastAsia="Times New Roman"/>
          <w:color w:val="000000"/>
        </w:rPr>
        <w:t>Мита, че не сте господар на собствените си емоции, можете да атакувате по пътя на логиката. Овладяването на самия себе си — както мисловно, така и емоционал</w:t>
        <w:softHyphen/>
        <w:t>но — можете да започнете, като използувате прост си</w:t>
        <w:softHyphen/>
        <w:t>логизъм (логическа формулировка, която съдържа пър</w:t>
        <w:softHyphen/>
        <w:t>ви член, втори член и извод, основаващ се върху съот</w:t>
        <w:softHyphen/>
        <w:t>ветствието   между двата   члена):</w:t>
      </w:r>
    </w:p>
    <w:p>
      <w:pPr>
        <w:pStyle w:val="Normal"/>
        <w:shd w:fill="FFFFFF" w:val="clear"/>
        <w:autoSpaceDE w:val="false"/>
        <w:ind w:firstLine="540"/>
        <w:jc w:val="both"/>
        <w:rPr>
          <w:rFonts w:eastAsia="Times New Roman"/>
          <w:color w:val="000000"/>
        </w:rPr>
      </w:pPr>
      <w:r>
        <w:rPr>
          <w:rFonts w:eastAsia="Times New Roman"/>
          <w:color w:val="000000"/>
        </w:rPr>
        <w:t>ЛОГИКА - СИЛОГИЗЪМ</w:t>
      </w:r>
    </w:p>
    <w:p>
      <w:pPr>
        <w:pStyle w:val="Normal"/>
        <w:shd w:fill="FFFFFF" w:val="clear"/>
        <w:autoSpaceDE w:val="false"/>
        <w:ind w:firstLine="540"/>
        <w:jc w:val="both"/>
        <w:rPr>
          <w:rFonts w:eastAsia="Times New Roman"/>
          <w:color w:val="000000"/>
        </w:rPr>
      </w:pPr>
      <w:r>
        <w:rPr>
          <w:rFonts w:eastAsia="Times New Roman"/>
          <w:color w:val="000000"/>
        </w:rPr>
        <w:t>ПЪРВИ   ЧЛЕН:  Аристотел е  мъж.</w:t>
      </w:r>
    </w:p>
    <w:p>
      <w:pPr>
        <w:pStyle w:val="Normal"/>
        <w:shd w:fill="FFFFFF" w:val="clear"/>
        <w:autoSpaceDE w:val="false"/>
        <w:ind w:firstLine="540"/>
        <w:jc w:val="both"/>
        <w:rPr>
          <w:rFonts w:eastAsia="Times New Roman"/>
          <w:color w:val="000000"/>
        </w:rPr>
      </w:pPr>
      <w:r>
        <w:rPr>
          <w:rFonts w:eastAsia="Times New Roman"/>
          <w:color w:val="000000"/>
        </w:rPr>
        <w:t>ВТОРИ  ЧЛЕН:   Всички мъже имат косми по лицето.</w:t>
      </w:r>
    </w:p>
    <w:p>
      <w:pPr>
        <w:pStyle w:val="Normal"/>
        <w:shd w:fill="FFFFFF" w:val="clear"/>
        <w:autoSpaceDE w:val="false"/>
        <w:ind w:firstLine="540"/>
        <w:jc w:val="both"/>
        <w:rPr>
          <w:rFonts w:eastAsia="Times New Roman"/>
          <w:color w:val="000000"/>
        </w:rPr>
      </w:pPr>
      <w:r>
        <w:rPr>
          <w:rFonts w:eastAsia="Times New Roman"/>
          <w:color w:val="000000"/>
        </w:rPr>
        <w:t>ИЗВОД: АРИСТОТЕЛ   ИМА КОСМИ   ПО ЛИЦЕТО.</w:t>
      </w:r>
    </w:p>
    <w:p>
      <w:pPr>
        <w:pStyle w:val="Normal"/>
        <w:shd w:fill="FFFFFF" w:val="clear"/>
        <w:autoSpaceDE w:val="false"/>
        <w:ind w:firstLine="540"/>
        <w:jc w:val="both"/>
        <w:rPr>
          <w:rFonts w:eastAsia="Times New Roman"/>
          <w:color w:val="000000"/>
        </w:rPr>
      </w:pPr>
      <w:r>
        <w:rPr>
          <w:rFonts w:eastAsia="Times New Roman"/>
          <w:color w:val="000000"/>
        </w:rPr>
      </w:r>
    </w:p>
    <w:p>
      <w:pPr>
        <w:pStyle w:val="Normal"/>
        <w:shd w:fill="FFFFFF" w:val="clear"/>
        <w:autoSpaceDE w:val="false"/>
        <w:ind w:firstLine="540"/>
        <w:jc w:val="both"/>
        <w:rPr>
          <w:rFonts w:eastAsia="Times New Roman"/>
          <w:color w:val="000000"/>
        </w:rPr>
      </w:pPr>
      <w:r>
        <w:rPr>
          <w:rFonts w:eastAsia="Times New Roman"/>
          <w:color w:val="000000"/>
        </w:rPr>
        <w:t>НЕЛОГИКА - СИЛОГИЗЪМ</w:t>
      </w:r>
    </w:p>
    <w:p>
      <w:pPr>
        <w:pStyle w:val="Normal"/>
        <w:shd w:fill="FFFFFF" w:val="clear"/>
        <w:autoSpaceDE w:val="false"/>
        <w:ind w:firstLine="540"/>
        <w:jc w:val="both"/>
        <w:rPr>
          <w:rFonts w:eastAsia="Times New Roman"/>
          <w:color w:val="000000"/>
        </w:rPr>
      </w:pPr>
      <w:r>
        <w:rPr>
          <w:rFonts w:eastAsia="Times New Roman"/>
          <w:color w:val="000000"/>
        </w:rPr>
        <w:t xml:space="preserve">ПЪРВИ  ЧЛЕН:   Аристотел има косми по лицето. </w:t>
      </w:r>
    </w:p>
    <w:p>
      <w:pPr>
        <w:pStyle w:val="Normal"/>
        <w:shd w:fill="FFFFFF" w:val="clear"/>
        <w:autoSpaceDE w:val="false"/>
        <w:ind w:firstLine="540"/>
        <w:jc w:val="both"/>
        <w:rPr>
          <w:rFonts w:eastAsia="Times New Roman"/>
          <w:color w:val="000000"/>
        </w:rPr>
      </w:pPr>
      <w:r>
        <w:rPr>
          <w:rFonts w:eastAsia="Times New Roman"/>
          <w:color w:val="000000"/>
        </w:rPr>
        <w:t xml:space="preserve">ВТОРИ   ЧЛЕН:   Всички мъже имат косми по лицето. </w:t>
      </w:r>
    </w:p>
    <w:p>
      <w:pPr>
        <w:pStyle w:val="Normal"/>
        <w:shd w:fill="FFFFFF" w:val="clear"/>
        <w:autoSpaceDE w:val="false"/>
        <w:ind w:firstLine="540"/>
        <w:jc w:val="both"/>
        <w:rPr>
          <w:rFonts w:eastAsia="Times New Roman"/>
          <w:color w:val="000000"/>
        </w:rPr>
      </w:pPr>
      <w:r>
        <w:rPr>
          <w:rFonts w:eastAsia="Times New Roman"/>
          <w:color w:val="000000"/>
        </w:rPr>
        <w:t>ИЗВОД:  АРИСТОТЕЛ   Е  МЪЖ.</w:t>
      </w:r>
    </w:p>
    <w:p>
      <w:pPr>
        <w:pStyle w:val="Normal"/>
        <w:shd w:fill="FFFFFF" w:val="clear"/>
        <w:autoSpaceDE w:val="false"/>
        <w:ind w:firstLine="540"/>
        <w:jc w:val="both"/>
        <w:rPr>
          <w:rFonts w:eastAsia="Times New Roman"/>
          <w:color w:val="000000"/>
        </w:rPr>
      </w:pPr>
      <w:r>
        <w:rPr>
          <w:rFonts w:eastAsia="Times New Roman"/>
          <w:color w:val="000000"/>
        </w:rPr>
        <w:t>Ясно е, че когато използувате логиката, трябва да внимавате двата члена да се съгласуват. Във втория пример   Аристотел   може   да   е   маймуна   или   къртица. Следното упражнение по логика веднъж завинаги опро</w:t>
        <w:softHyphen/>
        <w:t>вергава схващането, че човек не може да владее собстве</w:t>
        <w:softHyphen/>
        <w:t>ния си емоционален свят:</w:t>
      </w:r>
    </w:p>
    <w:p>
      <w:pPr>
        <w:pStyle w:val="Normal"/>
        <w:shd w:fill="FFFFFF" w:val="clear"/>
        <w:autoSpaceDE w:val="false"/>
        <w:ind w:firstLine="540"/>
        <w:jc w:val="both"/>
        <w:rPr>
          <w:rFonts w:eastAsia="Times New Roman"/>
          <w:color w:val="000000"/>
        </w:rPr>
      </w:pPr>
      <w:r>
        <w:rPr>
          <w:rFonts w:eastAsia="Times New Roman"/>
          <w:color w:val="000000"/>
        </w:rPr>
        <w:t xml:space="preserve">ПЪРВИ ЧЛЕН: Аз мога да контролирам мислите си. </w:t>
      </w:r>
    </w:p>
    <w:p>
      <w:pPr>
        <w:pStyle w:val="Normal"/>
        <w:shd w:fill="FFFFFF" w:val="clear"/>
        <w:autoSpaceDE w:val="false"/>
        <w:ind w:firstLine="540"/>
        <w:jc w:val="both"/>
        <w:rPr>
          <w:rFonts w:eastAsia="Times New Roman"/>
          <w:color w:val="000000"/>
        </w:rPr>
      </w:pPr>
      <w:r>
        <w:rPr>
          <w:rFonts w:eastAsia="Times New Roman"/>
          <w:color w:val="000000"/>
        </w:rPr>
        <w:t>ВТОРИ ЧЛЕН: Чувствата ми се пораждат от мислите ми.</w:t>
      </w:r>
    </w:p>
    <w:p>
      <w:pPr>
        <w:pStyle w:val="Normal"/>
        <w:shd w:fill="FFFFFF" w:val="clear"/>
        <w:autoSpaceDE w:val="false"/>
        <w:ind w:firstLine="540"/>
        <w:jc w:val="both"/>
        <w:rPr>
          <w:rFonts w:eastAsia="Times New Roman"/>
          <w:color w:val="000000"/>
        </w:rPr>
      </w:pPr>
      <w:r>
        <w:rPr>
          <w:rFonts w:eastAsia="Times New Roman"/>
          <w:color w:val="000000"/>
        </w:rPr>
        <w:t>ИЗВОД: АЗ МОГА ДА КОНТРОЛИРАМ ЧУВСТВА</w:t>
        <w:softHyphen/>
        <w:t>ТА   СИ.</w:t>
      </w:r>
    </w:p>
    <w:p>
      <w:pPr>
        <w:pStyle w:val="Normal"/>
        <w:shd w:fill="FFFFFF" w:val="clear"/>
        <w:autoSpaceDE w:val="false"/>
        <w:ind w:firstLine="540"/>
        <w:jc w:val="both"/>
        <w:rPr/>
      </w:pPr>
      <w:r>
        <w:rPr>
          <w:rFonts w:eastAsia="Times New Roman"/>
          <w:color w:val="000000"/>
        </w:rPr>
        <w:t>Първият член на този силогизъм е безспорен. Човек има способността да мисли всичко, което допусне да влезе в главата му. Ако някоя мисъл ви „влезе" в ума (вие избирате да я сложите там, макар да не знаете за</w:t>
        <w:softHyphen/>
        <w:t>що), все още имате властта да я прогоните и следова</w:t>
        <w:softHyphen/>
        <w:t>телно все още владеете света на мислите си. Мога да ви кажа: „Мислете за розова антилопа", и вие я превръща</w:t>
        <w:softHyphen/>
        <w:t>те в зелена или в мравояд, или просто избирате да мис</w:t>
        <w:softHyphen/>
        <w:t>лите за съвсем друго нещо. Единствен вие контролирате какво ще влезе в ума ви като мисъл. Ако не вярвате, отговорете на следния въпрос: „Ако вие не контролира</w:t>
        <w:softHyphen/>
        <w:t xml:space="preserve">те своите мисли, то кой го прави?" Съпругът /съпругата ви, шефът ви или майка ви? И ако </w:t>
      </w:r>
      <w:r>
        <w:rPr>
          <w:rFonts w:eastAsia="Times New Roman"/>
          <w:i/>
          <w:iCs/>
          <w:color w:val="000000"/>
        </w:rPr>
        <w:t xml:space="preserve">те </w:t>
      </w:r>
      <w:r>
        <w:rPr>
          <w:rFonts w:eastAsia="Times New Roman"/>
          <w:color w:val="000000"/>
        </w:rPr>
        <w:t>контролират мис</w:t>
        <w:softHyphen/>
        <w:t xml:space="preserve">лите ви, изпратете ги на психотерапевт и </w:t>
      </w:r>
      <w:r>
        <w:rPr>
          <w:rFonts w:eastAsia="Times New Roman"/>
          <w:i/>
          <w:iCs/>
          <w:color w:val="000000"/>
        </w:rPr>
        <w:t xml:space="preserve">вие </w:t>
      </w:r>
      <w:r>
        <w:rPr>
          <w:rFonts w:eastAsia="Times New Roman"/>
          <w:color w:val="000000"/>
        </w:rPr>
        <w:t>моментал</w:t>
        <w:softHyphen/>
        <w:t>но ще се почувствувате по-добре. Но вие естествено знаете, че това не е вярно. Сам вие, и никой друг, конт</w:t>
        <w:softHyphen/>
        <w:t>ролирате мисловния си апарат (освен в крайни случаи при промиването на мозъци или в експериментални си</w:t>
        <w:softHyphen/>
        <w:t>туации на обуславяне, които не са част от живота ви). Мислите ви са си ваши собствени и само вие имате властта да ги задържате, променяте, споделяте и анали</w:t>
        <w:softHyphen/>
        <w:t>зирате. Никой не може да влезе в съзнанието ви и да има вашите мисли така, както вие ги имате. Човек дей</w:t>
        <w:softHyphen/>
        <w:t>ствително контролира мислите си, владее собствения си мозък и може да си служи с него, както намери за добре.</w:t>
      </w:r>
    </w:p>
    <w:p>
      <w:pPr>
        <w:pStyle w:val="Normal"/>
        <w:shd w:fill="FFFFFF" w:val="clear"/>
        <w:autoSpaceDE w:val="false"/>
        <w:ind w:firstLine="540"/>
        <w:jc w:val="both"/>
        <w:rPr>
          <w:rFonts w:eastAsia="Times New Roman"/>
          <w:color w:val="000000"/>
        </w:rPr>
      </w:pPr>
      <w:r>
        <w:rPr>
          <w:rFonts w:eastAsia="Times New Roman"/>
          <w:color w:val="000000"/>
        </w:rPr>
        <w:t>Вторият член на силогизма ви е неоспорим както от гледна точка на научното изследване, така и от гледна точка на здравия разум. Човек не изпитва чувство (емо</w:t>
        <w:softHyphen/>
        <w:t>ция), преди да се е зародила някаква мисъл в съзнанието му. Отстранете мозъка си и способността ви да „чувст</w:t>
        <w:softHyphen/>
        <w:t>вувате" изчезва. Чувството е физическа реакция на оп</w:t>
        <w:softHyphen/>
        <w:t>ределена мисъл. За да заплачете, за да се изчервите, за да се учести пулсът ви или за да проявите друга емоцио</w:t>
        <w:softHyphen/>
        <w:t>нална реакция от безкрайния списък от възможни реак</w:t>
        <w:softHyphen/>
        <w:t>ции, първо трябва да получите сигнал от центъра си на мислене. Ако той е увреден или прекъснат, вие не може</w:t>
        <w:softHyphen/>
        <w:t>те да изживявате емоционални реакции. При някои ув</w:t>
        <w:softHyphen/>
        <w:t>реждания на главния мозък дори не се изпитва физиче</w:t>
        <w:softHyphen/>
        <w:t>ска болка и човек буквално може да опече ръката си върху огъня, без да усети болка. Вие знаете, че не може</w:t>
        <w:softHyphen/>
        <w:t>те да заобиколите центъра си на мислене и да изпитвате всякакви чувства само с тялото си. Следователно вто</w:t>
        <w:softHyphen/>
        <w:t>рият член на силогизма е абсолютно истинен. Всяко чувство, което изпитвате, се предхожда от мисъл, а без мозък  не  може да има чувства.</w:t>
      </w:r>
    </w:p>
    <w:p>
      <w:pPr>
        <w:pStyle w:val="Normal"/>
        <w:shd w:fill="FFFFFF" w:val="clear"/>
        <w:autoSpaceDE w:val="false"/>
        <w:ind w:firstLine="540"/>
        <w:jc w:val="both"/>
        <w:rPr/>
      </w:pPr>
      <w:r>
        <w:rPr>
          <w:rFonts w:eastAsia="Times New Roman"/>
          <w:color w:val="000000"/>
        </w:rPr>
        <w:t>Изводът ви също е неизбежен. Ако контролирате мислите си и ако мислите пораждат чувствата ви, то вие сте в състояние да контролирате чувствата си. А вие контролирате чувствата си, като влияете върху пред</w:t>
        <w:softHyphen/>
        <w:t xml:space="preserve">хождащите ги мисли. Казано по-просто, вие вярвате, че нещата или хората ви правят нещастен, но това не е така. Човек сам се прави нещастен с мислите, които таи за хората или за нещата в живота си. За да стане човек свободен и здрав, трябва да се научи да </w:t>
      </w:r>
      <w:r>
        <w:rPr>
          <w:rFonts w:eastAsia="Times New Roman"/>
          <w:i/>
          <w:iCs/>
          <w:color w:val="000000"/>
        </w:rPr>
        <w:t xml:space="preserve">мисли </w:t>
      </w:r>
      <w:r>
        <w:rPr>
          <w:rFonts w:eastAsia="Times New Roman"/>
          <w:color w:val="000000"/>
        </w:rPr>
        <w:t>по-раз</w:t>
        <w:softHyphen/>
        <w:t>лично. След като успее да промени мислите си, ще запо</w:t>
        <w:softHyphen/>
        <w:t>чнат да изникват нови чувства и това ще е първата крач</w:t>
        <w:softHyphen/>
        <w:t>ка по  пътя към личната свобода.</w:t>
      </w:r>
    </w:p>
    <w:p>
      <w:pPr>
        <w:pStyle w:val="Normal"/>
        <w:shd w:fill="FFFFFF" w:val="clear"/>
        <w:autoSpaceDE w:val="false"/>
        <w:ind w:firstLine="540"/>
        <w:jc w:val="both"/>
        <w:rPr>
          <w:rFonts w:eastAsia="Times New Roman"/>
          <w:color w:val="000000"/>
        </w:rPr>
      </w:pPr>
      <w:r>
        <w:rPr>
          <w:rFonts w:eastAsia="Times New Roman"/>
          <w:color w:val="000000"/>
        </w:rPr>
        <w:t>За да разгледаме силогизма в по-лична светлина, да си представим   случая  на младия  административен чиновник Кал, който непрекъснато се измъчва поради то</w:t>
        <w:softHyphen/>
        <w:t>ва, че шефът му го счита за глупав. Кал е много нещас</w:t>
        <w:softHyphen/>
        <w:t>тен, тъй като шефът му има лошо мнение за него. Но ако не знаеше, че шефът му го смята за глупав, щеше ли Кал да бъде нещастен? Не, разбира се. Как може човек да се чувствува нещастен поради нещо, за което не знае. Следователно той се измъчва не от това, което шефът му мисли или не мисли за него, а от това, което мисли той самият. Кал се измъчва и като вярва, че това, което мисли някой друг, е по-важно от това, което мис</w:t>
        <w:softHyphen/>
        <w:t>ли той   самият.</w:t>
      </w:r>
    </w:p>
    <w:p>
      <w:pPr>
        <w:pStyle w:val="Normal"/>
        <w:shd w:fill="FFFFFF" w:val="clear"/>
        <w:autoSpaceDE w:val="false"/>
        <w:ind w:firstLine="540"/>
        <w:jc w:val="both"/>
        <w:rPr>
          <w:rFonts w:eastAsia="Times New Roman"/>
          <w:color w:val="000000"/>
        </w:rPr>
      </w:pPr>
      <w:r>
        <w:rPr>
          <w:rFonts w:eastAsia="Times New Roman"/>
          <w:color w:val="000000"/>
        </w:rPr>
        <w:t>Това важи за всички събития, неща и човешки гледни точки. Нечия смърт сама по себе си не ви прави нещас</w:t>
        <w:softHyphen/>
        <w:t>тен. Не можете да изпитате мъка, преди да сте научили за смъртта. Следователно причина за мъката не е смъртта, а това, което си казвате по този повод. Урага</w:t>
        <w:softHyphen/>
        <w:t>ните сами по себе си не потискат. Депресията е чисто човешко явление. Ако се чувствувате потиснат поради някой ураган, това означава, че си мислите за неща, кои</w:t>
        <w:softHyphen/>
        <w:t>то ви потискат. Това не означава, че трябва да се залъг</w:t>
        <w:softHyphen/>
        <w:t>вате и да се радвате на урагана, но все пак се запитайте: „Защо да избирам депресията? Тя ще ми помогне ли не</w:t>
        <w:softHyphen/>
        <w:t>ефикасно да  се  справя   с урагана?"</w:t>
      </w:r>
    </w:p>
    <w:p>
      <w:pPr>
        <w:pStyle w:val="Normal"/>
        <w:shd w:fill="FFFFFF" w:val="clear"/>
        <w:autoSpaceDE w:val="false"/>
        <w:ind w:firstLine="540"/>
        <w:jc w:val="both"/>
        <w:rPr>
          <w:rFonts w:eastAsia="Times New Roman"/>
          <w:color w:val="000000"/>
        </w:rPr>
      </w:pPr>
      <w:r>
        <w:rPr>
          <w:rFonts w:eastAsia="Times New Roman"/>
          <w:color w:val="000000"/>
        </w:rPr>
        <w:t>Вие сте възпитан в общество, което ви е научило, че не сте отговорен за чувствата си въпреки истината на силогизма, която гласи, че човек винаги е бил отговорен за чувствата си. Научили сте множество изрази, с които се защитавате срещу факта, че действително контроли</w:t>
        <w:softHyphen/>
        <w:t>рате чувствата си. Тук са изредени някои от тези често употребявани от вас фрази.  Анализирайте смисъла им:</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olor w:val="000000"/>
        </w:rPr>
        <w:t>Наскърбяваш  м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olor w:val="000000"/>
        </w:rPr>
        <w:t>Караш   ме да   се  чувствувам  неудобно."</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olor w:val="000000"/>
        </w:rPr>
        <w:t>Не   мога   да   чувствувам  друго."</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olor w:val="000000"/>
        </w:rPr>
        <w:t>Просто изпитвам гняв, не ме карай да ти го обясня</w:t>
        <w:softHyphen/>
        <w:t>вам."</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olor w:val="000000"/>
        </w:rPr>
        <w:t xml:space="preserve">Повдига ми   се   от него." </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olor w:val="000000"/>
        </w:rPr>
        <w:t xml:space="preserve">Височината   ме  плаши." </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olor w:val="000000"/>
        </w:rPr>
        <w:t xml:space="preserve">Засрамваш   ме." </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olor w:val="000000"/>
        </w:rPr>
        <w:t xml:space="preserve">Тя, страхотно  ме дразни." </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olor w:val="000000"/>
        </w:rPr>
        <w:t>Накара  ме да  се чувствувам глупаво  пред хората."</w:t>
      </w:r>
    </w:p>
    <w:p>
      <w:pPr>
        <w:pStyle w:val="Normal"/>
        <w:shd w:fill="FFFFFF" w:val="clear"/>
        <w:autoSpaceDE w:val="false"/>
        <w:ind w:firstLine="540"/>
        <w:jc w:val="both"/>
        <w:rPr>
          <w:rFonts w:eastAsia="Times New Roman"/>
          <w:color w:val="000000"/>
        </w:rPr>
      </w:pPr>
      <w:r>
        <w:rPr>
          <w:rFonts w:eastAsia="Times New Roman"/>
          <w:color w:val="000000"/>
        </w:rPr>
        <w:t>Изреждането може да продължи безкрайно. Всяка фраза съдържа идеята, че човек не е отговорен за чувст</w:t>
        <w:softHyphen/>
        <w:t>вата, които изпитва. Сега преработете списъка така, че да е точен и да отразява факта, че вие сте господар на чувствата си и че вашите чувства се предизвикват от мислите,   които  имате   по даден  въпрос:</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olor w:val="000000"/>
        </w:rPr>
        <w:t>Аз се наскърбих от това, което си помислих за реак</w:t>
        <w:softHyphen/>
        <w:t>цията ти  към  мен."</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olor w:val="000000"/>
        </w:rPr>
        <w:t xml:space="preserve">Сам /сама се накарах да се чувствувам неудобно." </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olor w:val="000000"/>
        </w:rPr>
        <w:t>Мога да чувствувам друго, но избрах да бъда раз</w:t>
        <w:softHyphen/>
        <w:t>строен/разстроена."</w:t>
      </w:r>
    </w:p>
    <w:p>
      <w:pPr>
        <w:pStyle w:val="Normal"/>
        <w:shd w:fill="FFFFFF" w:val="clear"/>
        <w:autoSpaceDE w:val="false"/>
        <w:ind w:firstLine="540"/>
        <w:jc w:val="both"/>
        <w:rPr/>
      </w:pPr>
      <w:r>
        <w:rPr>
          <w:rFonts w:eastAsia="Times New Roman"/>
          <w:color w:val="000000"/>
        </w:rPr>
        <w:t>„</w:t>
      </w:r>
      <w:r>
        <w:rPr>
          <w:rFonts w:eastAsia="Times New Roman"/>
          <w:color w:val="000000"/>
        </w:rPr>
        <w:t xml:space="preserve">Реших да   бъда   гневен/гневна,   защото   обикновено ми   се   удава да   манипулирам другите   с  гнева   си  — те   </w:t>
      </w:r>
      <w:r>
        <w:rPr>
          <w:rFonts w:eastAsia="Times New Roman"/>
          <w:i/>
          <w:iCs/>
          <w:color w:val="000000"/>
        </w:rPr>
        <w:t xml:space="preserve">мислят,   </w:t>
      </w:r>
      <w:r>
        <w:rPr>
          <w:rFonts w:eastAsia="Times New Roman"/>
          <w:color w:val="000000"/>
        </w:rPr>
        <w:t xml:space="preserve">че   имам   власт   над  тях." </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olor w:val="000000"/>
        </w:rPr>
        <w:t xml:space="preserve">Повдига  ми  се   от мен   самия/самата." </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olor w:val="000000"/>
        </w:rPr>
        <w:t xml:space="preserve">Когато  се  изкача нависоко,   се плаша сам/сама." </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olor w:val="000000"/>
        </w:rPr>
        <w:t xml:space="preserve">Сам/ сам а  себе   си  засрамвам." </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olor w:val="000000"/>
        </w:rPr>
        <w:t xml:space="preserve">Дразня се винаги когато  съм край нея“. </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olor w:val="000000"/>
        </w:rPr>
        <w:t>Сам/сама се накарах да се чувствувам глупаво,  ка</w:t>
        <w:softHyphen/>
        <w:t>то реших,  че твоето мнение за мене е по-меродавно от моето собствено и повярвах, че и другите ще по</w:t>
        <w:softHyphen/>
        <w:t>стъпят по  същия  начин."</w:t>
      </w:r>
    </w:p>
    <w:p>
      <w:pPr>
        <w:pStyle w:val="Normal"/>
        <w:shd w:fill="FFFFFF" w:val="clear"/>
        <w:autoSpaceDE w:val="false"/>
        <w:ind w:firstLine="540"/>
        <w:jc w:val="both"/>
        <w:rPr>
          <w:rFonts w:eastAsia="Times New Roman"/>
          <w:color w:val="000000"/>
        </w:rPr>
      </w:pPr>
      <w:r>
        <w:rPr>
          <w:rFonts w:eastAsia="Times New Roman"/>
          <w:color w:val="000000"/>
        </w:rPr>
        <w:t>Може би смятате, че изразите в първия списък са само фрази,  които нямат голям смисъл и са се превър</w:t>
        <w:softHyphen/>
        <w:t>нали   в клишета на нашата култура.  Ако мислите така, запитайте се защо твърденията във втория списък не са станали клишета. Отговорът е в културата, която проповядва начина на мислене от първия списък, а обез</w:t>
        <w:softHyphen/>
        <w:t>куражава  логиката   на   втория.</w:t>
      </w:r>
    </w:p>
    <w:p>
      <w:pPr>
        <w:pStyle w:val="Normal"/>
        <w:shd w:fill="FFFFFF" w:val="clear"/>
        <w:autoSpaceDE w:val="false"/>
        <w:ind w:firstLine="540"/>
        <w:jc w:val="both"/>
        <w:rPr>
          <w:rFonts w:eastAsia="Times New Roman"/>
          <w:color w:val="000000"/>
        </w:rPr>
      </w:pPr>
      <w:r>
        <w:rPr>
          <w:rFonts w:eastAsia="Times New Roman"/>
          <w:color w:val="000000"/>
        </w:rPr>
        <w:t>Посланието е ясно като бял ден. Вие сте човекът, отговорен за това, което чувствувате. Чувствувате това което мислите, а можете да се научите да мислите по различен начин за всичко — стига да решите. Запитайте се дали имате голяма полза, ако се чувствувате нещас</w:t>
        <w:softHyphen/>
        <w:t>тен, потиснат или обиден. След това започнете да ана</w:t>
        <w:softHyphen/>
        <w:t>лизирате кои мисли ви довеждат до тези пораженски чувства.</w:t>
      </w:r>
    </w:p>
    <w:p>
      <w:pPr>
        <w:pStyle w:val="Normal"/>
        <w:shd w:fill="FFFFFF" w:val="clear"/>
        <w:autoSpaceDE w:val="false"/>
        <w:ind w:firstLine="540"/>
        <w:jc w:val="both"/>
        <w:rPr>
          <w:rFonts w:eastAsia="Times New Roman"/>
          <w:b/>
          <w:b/>
          <w:bCs/>
          <w:color w:val="000000"/>
        </w:rPr>
      </w:pPr>
      <w:r>
        <w:rPr>
          <w:rFonts w:eastAsia="Times New Roman"/>
          <w:b/>
          <w:bCs/>
          <w:color w:val="000000"/>
        </w:rPr>
        <w:t>ТРУДНО Е ДА СЕ НАУЧИТЕ ДА   НЕ   БЪДЕТЕ   НЕЩАСТЕН</w:t>
      </w:r>
    </w:p>
    <w:p>
      <w:pPr>
        <w:pStyle w:val="Normal"/>
        <w:shd w:fill="FFFFFF" w:val="clear"/>
        <w:autoSpaceDE w:val="false"/>
        <w:ind w:firstLine="540"/>
        <w:jc w:val="both"/>
        <w:rPr>
          <w:rFonts w:eastAsia="Times New Roman"/>
          <w:color w:val="000000"/>
        </w:rPr>
      </w:pPr>
      <w:r>
        <w:rPr>
          <w:rFonts w:eastAsia="Times New Roman"/>
          <w:color w:val="000000"/>
        </w:rPr>
        <w:t>Не е лесно да започнете да мислите по нов начин. Привикнали сте към определен ред на мисли и произ</w:t>
        <w:softHyphen/>
        <w:t>хождащите от тях пораженски чувства. Необходимо е голямо усилие, за да се отучите от всички мисловни на</w:t>
        <w:softHyphen/>
        <w:t>вици, които сте поддържали досега. Да се научите да бъдете щастлив е лесно, трудно е да се научите да не бъдете   нещастен.</w:t>
      </w:r>
    </w:p>
    <w:p>
      <w:pPr>
        <w:pStyle w:val="Normal"/>
        <w:shd w:fill="FFFFFF" w:val="clear"/>
        <w:autoSpaceDE w:val="false"/>
        <w:ind w:firstLine="540"/>
        <w:jc w:val="both"/>
        <w:rPr>
          <w:rFonts w:eastAsia="Times New Roman"/>
          <w:color w:val="000000"/>
        </w:rPr>
      </w:pPr>
      <w:r>
        <w:rPr>
          <w:rFonts w:eastAsia="Times New Roman"/>
          <w:color w:val="000000"/>
        </w:rPr>
        <w:t>Щастието е естествено състояние, съпътствуващо чо</w:t>
        <w:softHyphen/>
        <w:t>века. Доказателството е очевидно, ако погледнете мал</w:t>
        <w:softHyphen/>
        <w:t>ките деца. Трудно е отучването от всички „би трябвало" и „редно е", които сте попили в миналото. Поемането на контрола над самия себе си започва от бдителността. Следете се, когато произнасяте фрази от рода на „Той нарани чувствата ми". Мислете за това, което правите в момента, в който го правите. Новият начин на мислене изисква да бдите и да улавяте стария си начин на мисле</w:t>
        <w:softHyphen/>
        <w:t>не. Привикнали сте към мисловни стереотипи, които откриват причините за чувствата ви извън вас. Израз</w:t>
        <w:softHyphen/>
        <w:t>ходвали сте хиляди часове, за да затвърдите това мислене, и сега ще са ви нужни хиляди часове мислене по нов начин — мислене, което поема отговорността за собст</w:t>
        <w:softHyphen/>
        <w:t>вените ви чувства. Дяволски трудно е, но какво от това? Трудността  не  е  причина да  не  го  направите.</w:t>
      </w:r>
    </w:p>
    <w:p>
      <w:pPr>
        <w:pStyle w:val="Normal"/>
        <w:shd w:fill="FFFFFF" w:val="clear"/>
        <w:autoSpaceDE w:val="false"/>
        <w:ind w:firstLine="540"/>
        <w:jc w:val="both"/>
        <w:rPr/>
      </w:pPr>
      <w:r>
        <w:rPr>
          <w:rFonts w:eastAsia="Times New Roman"/>
          <w:color w:val="000000"/>
        </w:rPr>
        <w:t>Спомнете си времето, когато се учехте да шофирате лека кола. Трудността ви изглеждаше непреодолима. Три педала, които се натискат само с два крака. Първо</w:t>
        <w:softHyphen/>
        <w:t>то нещо, което ви направи впечатление, бе сложността на задачата. Бавно отпускайте лоста на съединителя — уф, не така бързо и рязко, — натискайте педала за газта със същата бързина, с която освобождавате лоста на съ</w:t>
        <w:softHyphen/>
        <w:t>единителя, после десният крак върху спирачката, но съ</w:t>
        <w:softHyphen/>
        <w:t>единителят трябва да влезе надолу — ако не, отново го натискате. Милион мисловни сигнали: вие непрекъснато мислите, използувате мозъка си. Сега какво? С неот</w:t>
        <w:softHyphen/>
        <w:t xml:space="preserve">клонна </w:t>
      </w:r>
      <w:r>
        <w:rPr>
          <w:rFonts w:eastAsia="Times New Roman"/>
          <w:i/>
          <w:iCs/>
          <w:color w:val="000000"/>
        </w:rPr>
        <w:t xml:space="preserve">бдителност </w:t>
      </w:r>
      <w:r>
        <w:rPr>
          <w:rFonts w:eastAsia="Times New Roman"/>
          <w:color w:val="000000"/>
        </w:rPr>
        <w:t>и след хиляди опити, грешки и нови усилия идва денят, в който се качвате на колата и потег</w:t>
        <w:softHyphen/>
        <w:t xml:space="preserve">ляте. Без да глъхне двигателят, без колата да подскача и </w:t>
      </w:r>
      <w:r>
        <w:rPr>
          <w:rFonts w:eastAsia="Times New Roman"/>
          <w:i/>
          <w:iCs/>
          <w:color w:val="000000"/>
        </w:rPr>
        <w:t xml:space="preserve">без да мислите. </w:t>
      </w:r>
      <w:r>
        <w:rPr>
          <w:rFonts w:eastAsia="Times New Roman"/>
          <w:color w:val="000000"/>
        </w:rPr>
        <w:t>Шофирането е станало ваша втора природа, но как постигнахте това? Извънредно трудно. С обмисляне на всеки момент,   с напомняне,  с усилия.</w:t>
      </w:r>
    </w:p>
    <w:p>
      <w:pPr>
        <w:pStyle w:val="Normal"/>
        <w:shd w:fill="FFFFFF" w:val="clear"/>
        <w:autoSpaceDE w:val="false"/>
        <w:ind w:firstLine="540"/>
        <w:jc w:val="both"/>
        <w:rPr>
          <w:rFonts w:eastAsia="Times New Roman"/>
          <w:color w:val="000000"/>
        </w:rPr>
      </w:pPr>
      <w:r>
        <w:rPr>
          <w:rFonts w:eastAsia="Times New Roman"/>
          <w:color w:val="000000"/>
        </w:rPr>
        <w:t>Човек умее да контролира ума си, когато трябва да изпълнява физически задачи, например да учи ръцете и краката си да правят съгласувани движения при шофи</w:t>
        <w:softHyphen/>
        <w:t>ране. Процесът в света на емоциите не е добре изучен, но е подобен. Вие сте усвоили настоящите си навици, като сте ги затвърждавали през целия си досегашен жи</w:t>
        <w:softHyphen/>
        <w:t>вот. Автоматично ставате нещастен, ядосан, обиден и фрустриран, защото преди много години сте се научили да мислите така. Приемали сте поведението си и никога не сте правили усилия, за да го промените. Вие обаче можете да се научите да не бъдете нещастен, ядосан, обиден или фрустриран така, както сте се научили да изпитвате   всички   тези   пораженски   чувства.Например учили са ви, че посещението при зъболе</w:t>
        <w:softHyphen/>
        <w:t>кар е отвратително преживяване, свързано с болка. Ви</w:t>
        <w:softHyphen/>
        <w:t>наги сте чувствували, че то е неприятно и дори си казва</w:t>
        <w:softHyphen/>
        <w:t>те: „Мразя бормашината." Това обаче са заучени реак</w:t>
        <w:softHyphen/>
        <w:t>ции. Вие бихте могли да обърнете цялото преживяване в своя полза, като изберете да го превърнете в приятно, вълнуващо изживяване. Ако решите да си послужите с мозъка си, бихте могли да превърнете шума на борма</w:t>
        <w:softHyphen/>
        <w:t>шината в сигнал за приятно сексуално усещане. Бихте могли да тренирате мозъка си така, че при всяка проява на стържещия звук от зъболекарската машина да си представяте най-приятния момент от живота си. Може</w:t>
        <w:softHyphen/>
        <w:t>те да мислите и нещо друго за това, което сте свикнали да наричате „болка", и да изберете да чувствувате нещо ново и приятно. Да чувствувате, че владеете и ръководи</w:t>
        <w:softHyphen/>
        <w:t>те околната среда на зъболекарския си свят, е много по-вълнуващо и ценно, отколкото да се придържате към стереотипите и да не правите нищо друго, освен да стра</w:t>
        <w:softHyphen/>
        <w:t>дате.</w:t>
      </w:r>
    </w:p>
    <w:p>
      <w:pPr>
        <w:pStyle w:val="Normal"/>
        <w:shd w:fill="FFFFFF" w:val="clear"/>
        <w:autoSpaceDE w:val="false"/>
        <w:ind w:firstLine="540"/>
        <w:jc w:val="both"/>
        <w:rPr/>
      </w:pPr>
      <w:r>
        <w:rPr>
          <w:rFonts w:eastAsia="Times New Roman"/>
          <w:color w:val="000000"/>
        </w:rPr>
        <w:t>Може би гледате скептично на всичко това и си каз</w:t>
        <w:softHyphen/>
        <w:t xml:space="preserve">вате: „Мога да мисля за каквото си искам, но започне ли зъболекарят да работи с машината, ми прилошава." Спомнете си пак за шофирането. Кога </w:t>
      </w:r>
      <w:r>
        <w:rPr>
          <w:rFonts w:eastAsia="Times New Roman"/>
          <w:i/>
          <w:iCs/>
          <w:color w:val="000000"/>
        </w:rPr>
        <w:t xml:space="preserve">повярвахте, </w:t>
      </w:r>
      <w:r>
        <w:rPr>
          <w:rFonts w:eastAsia="Times New Roman"/>
          <w:color w:val="000000"/>
        </w:rPr>
        <w:t>че можете да шофирате? Една мисъл се превръща в убеж</w:t>
        <w:softHyphen/>
        <w:t>дение, след като многократно я преобръщате в ума си — не след като сте я подхвърлили само веднъж и първоначалното си неумение сте използували като по</w:t>
        <w:softHyphen/>
        <w:t>вод да  се   откажете.</w:t>
      </w:r>
    </w:p>
    <w:p>
      <w:pPr>
        <w:pStyle w:val="Normal"/>
        <w:shd w:fill="FFFFFF" w:val="clear"/>
        <w:autoSpaceDE w:val="false"/>
        <w:ind w:firstLine="540"/>
        <w:jc w:val="both"/>
        <w:rPr>
          <w:rFonts w:eastAsia="Times New Roman"/>
          <w:color w:val="000000"/>
        </w:rPr>
      </w:pPr>
      <w:r>
        <w:rPr>
          <w:rFonts w:eastAsia="Times New Roman"/>
          <w:color w:val="000000"/>
        </w:rPr>
        <w:t>Да станете господар на себе си, означава нещо пове</w:t>
        <w:softHyphen/>
        <w:t>че от това да изпробвате нови мисли. Нужна е реши</w:t>
        <w:softHyphen/>
        <w:t>мост да бъдете щастлив, да прогонвате и потискате вся</w:t>
        <w:softHyphen/>
        <w:t>ка мисъл,   която поражда у вас отрицателни емоции.</w:t>
      </w:r>
    </w:p>
    <w:p>
      <w:pPr>
        <w:pStyle w:val="Normal"/>
        <w:shd w:fill="FFFFFF" w:val="clear"/>
        <w:autoSpaceDE w:val="false"/>
        <w:ind w:firstLine="540"/>
        <w:jc w:val="both"/>
        <w:rPr>
          <w:rFonts w:eastAsia="Times New Roman"/>
          <w:b/>
          <w:b/>
          <w:bCs/>
          <w:color w:val="000000"/>
        </w:rPr>
      </w:pPr>
      <w:r>
        <w:rPr>
          <w:rFonts w:eastAsia="Times New Roman"/>
          <w:b/>
          <w:bCs/>
          <w:color w:val="000000"/>
        </w:rPr>
        <w:t>ИЗБОРЪТ -   ИЗРАЗ   НА   ПЪЛНАТА   СВОБОДА</w:t>
      </w:r>
    </w:p>
    <w:p>
      <w:pPr>
        <w:pStyle w:val="Normal"/>
        <w:shd w:fill="FFFFFF" w:val="clear"/>
        <w:autoSpaceDE w:val="false"/>
        <w:ind w:firstLine="540"/>
        <w:jc w:val="both"/>
        <w:rPr>
          <w:rFonts w:eastAsia="Times New Roman"/>
          <w:color w:val="000000"/>
        </w:rPr>
      </w:pPr>
      <w:r>
        <w:rPr>
          <w:rFonts w:eastAsia="Times New Roman"/>
          <w:color w:val="000000"/>
        </w:rPr>
        <w:t>Ако все още смятате, че не вие избирате да бъдете нещастен, опитайте се да си представите следния низ от събития. Всеки път, когато се чувствувате нещастен, ви подлагат на неприятно изживяване. Задълго ви заключ</w:t>
        <w:softHyphen/>
        <w:t>ват сам в стая или, обратно, затварят ви в претъпкан асансьор, където трябва да престоявате няколко дни. Може да ви държат гладен или да ви принуждават да ядете храни, които не обичате. Може да бъдете подло</w:t>
        <w:softHyphen/>
        <w:t>жен и на изтезания — по-скоро на физически мъчения, причинявани от други хора, отколкото на душевни, при</w:t>
        <w:softHyphen/>
        <w:t>чинявани от самия вас. Представете си, че ви подлагат на всяко от тези наказания дотогава, докато прогоните пораженските си чувства. Колко дълго смятате, че ще ги изпитвате? Съществува вероятност доста бързо да овладеете положението. Следователно въпросът не е да</w:t>
        <w:softHyphen/>
        <w:t>ли можете да владеете чувствата си, а дали искате това. Какво трябва да преживеете, докато направите този из</w:t>
        <w:softHyphen/>
        <w:t>бор? Някои хора избират лудостта пред това да овла</w:t>
        <w:softHyphen/>
        <w:t>деят положението. Други се отказват и започват да во</w:t>
        <w:softHyphen/>
        <w:t>дят жалък живот, тъй като печалбата от полученото съ</w:t>
        <w:softHyphen/>
        <w:t>страдание е по-голяма от наградата да бъдете щастлив.</w:t>
      </w:r>
    </w:p>
    <w:p>
      <w:pPr>
        <w:pStyle w:val="Normal"/>
        <w:shd w:fill="FFFFFF" w:val="clear"/>
        <w:autoSpaceDE w:val="false"/>
        <w:ind w:firstLine="540"/>
        <w:jc w:val="both"/>
        <w:rPr>
          <w:rFonts w:eastAsia="Times New Roman"/>
          <w:color w:val="000000"/>
        </w:rPr>
      </w:pPr>
      <w:r>
        <w:rPr>
          <w:rFonts w:eastAsia="Times New Roman"/>
          <w:color w:val="000000"/>
        </w:rPr>
        <w:t>Основният въпрос тук е собствената ви способност да избирате щастието или поне да не избирате нещас</w:t>
        <w:softHyphen/>
        <w:t>тието в който и да е момент от живота си. Идеята може да е умопомрачителна, но преди да я отхвърлите, тряб</w:t>
        <w:softHyphen/>
        <w:t>ва внимателно да я проучите: да я пренебрегнете, озна</w:t>
        <w:softHyphen/>
        <w:t>чава да извършите предателство спрямо себе си. Да я отхвърлите, означава да повярвате, че друг — а не са</w:t>
        <w:softHyphen/>
        <w:t>мият вие — е ваш господар. Но да изберете да бъдете щастлив, може да изглежда по-лесно от някои други не</w:t>
        <w:softHyphen/>
        <w:t>ща,  които  всекидневно усложняват живота ни.</w:t>
      </w:r>
    </w:p>
    <w:p>
      <w:pPr>
        <w:pStyle w:val="Normal"/>
        <w:shd w:fill="FFFFFF" w:val="clear"/>
        <w:autoSpaceDE w:val="false"/>
        <w:ind w:firstLine="540"/>
        <w:jc w:val="both"/>
        <w:rPr>
          <w:rFonts w:eastAsia="Times New Roman"/>
          <w:color w:val="000000"/>
        </w:rPr>
      </w:pPr>
      <w:r>
        <w:rPr>
          <w:rFonts w:eastAsia="Times New Roman"/>
          <w:color w:val="000000"/>
        </w:rPr>
        <w:t>Както сте свободен да изберете щастието пред не</w:t>
        <w:softHyphen/>
        <w:t>щастието, така и в безбройните случки от всекидневиетовие сте свободен да изберете само осъществяващото пред самопогубващото поведение. Ако карате кола, имате всички шансове да попадате често в задръства</w:t>
        <w:softHyphen/>
        <w:t>ния. Ядосвате ли се, псувате ли другите водачи, мърмо</w:t>
        <w:softHyphen/>
        <w:t>рите ли пред спътниците си, изливате ли яда си върху всички и всичко наоколо? Оправдавате ли поведението си, като казвате, че движението по улиците винаги ви къса нервите и че не се контролирате, когато попаднете в задръстване? Ако всичко това е така, вие сте свикнали да мислите определени неща за себе си и за начина, по който се държите, когато сте част от уличното движе</w:t>
        <w:softHyphen/>
        <w:t>ние. Какво ще стане, ако решите да мислите нещо дру</w:t>
        <w:softHyphen/>
        <w:t>го? Ако изберете да впрегнете мозъка си в по-полезна работа? Това ще ви отнеме време, но можете да се на</w:t>
        <w:softHyphen/>
        <w:t>учите да си говорите по нов начин, да привикнете към ново поведение — например да си свиркате, да пеете, да включите магнетофона си и да запишете някои изречени на глас мисли, дори да се научите да броите до десет, когато се ядосате. Няма да започнете да харесвате улич</w:t>
        <w:softHyphen/>
        <w:t>ното движение, но ще се научите — макар и твърде бав</w:t>
        <w:softHyphen/>
        <w:t xml:space="preserve">но в началото — да прехвърляте в ума си нови мисли. Решили сте да не се чувствувате неудобно. Избрали сте бавно, но сигурно да замените старите отрицателни емоции със здравословни нови чувства и навици. </w:t>
      </w:r>
    </w:p>
    <w:p>
      <w:pPr>
        <w:pStyle w:val="Normal"/>
        <w:shd w:fill="FFFFFF" w:val="clear"/>
        <w:autoSpaceDE w:val="false"/>
        <w:ind w:firstLine="540"/>
        <w:jc w:val="both"/>
        <w:rPr>
          <w:rFonts w:eastAsia="Times New Roman"/>
          <w:color w:val="000000"/>
        </w:rPr>
      </w:pPr>
      <w:r>
        <w:rPr>
          <w:rFonts w:eastAsia="Times New Roman"/>
          <w:color w:val="000000"/>
        </w:rPr>
        <w:t>От избора ви зависи дали всяко ваше преживяване ще стане приятно и стимулиращо. Скучните празненст</w:t>
        <w:softHyphen/>
        <w:t>ва и деловите заседания са благодатна почва за избор на нови чувства. Когато усетите, че се отегчавате, може</w:t>
        <w:softHyphen/>
        <w:t>те да накарате ума си да заработи по интересни начини, като заговорите за нещо съвсем различно, съчините първата глава от романа си или обмислите нови плано</w:t>
        <w:softHyphen/>
        <w:t>ве, които ще ви помогнат да избягвате такива събира</w:t>
        <w:softHyphen/>
        <w:t>ния в бъдеще. Да си служите активно с мозъка си, озна</w:t>
        <w:softHyphen/>
        <w:t>чава да преценявате кои  хора и  събития  най-много  ви затрудняват и да решавате какви нови мисловни усилия са ви необходими, за да извлечете полза от тях. Ако обикновено се ядосвате от лошото обслужване в ресто</w:t>
        <w:softHyphen/>
        <w:t>ранта, първо помислете защо не би трябвало да избира</w:t>
        <w:softHyphen/>
        <w:t>те да се дразните поради това, че някой или нещо се различава от това, което бихте желали. Вие сте твърде ценен, за да се гневите на някой друг човек, особено ако той заема толкова малко място в живота ви. След това разработете стратегии, за да промените обстановката, да напуснете ресторанта или да направите нещо друго. Не се ограничавайте само с гнева си. Впрегнете мозъка си в работа и в края на краищата ще си изработите чу</w:t>
        <w:softHyphen/>
        <w:t>десния навик да не се ядосвате, когато нещата се обърк</w:t>
        <w:softHyphen/>
        <w:t>ват.</w:t>
      </w:r>
    </w:p>
    <w:p>
      <w:pPr>
        <w:pStyle w:val="Normal"/>
        <w:shd w:fill="FFFFFF" w:val="clear"/>
        <w:autoSpaceDE w:val="false"/>
        <w:ind w:firstLine="540"/>
        <w:jc w:val="both"/>
        <w:rPr>
          <w:rFonts w:eastAsia="Times New Roman"/>
          <w:b/>
          <w:b/>
          <w:bCs/>
          <w:color w:val="000000"/>
        </w:rPr>
      </w:pPr>
      <w:r>
        <w:rPr>
          <w:rFonts w:eastAsia="Times New Roman"/>
          <w:b/>
          <w:bCs/>
          <w:color w:val="000000"/>
        </w:rPr>
        <w:t>ИЗБЕРЕТЕ ЗДРАВЕТО ПРЕД БОЛЕСТТА</w:t>
      </w:r>
    </w:p>
    <w:p>
      <w:pPr>
        <w:pStyle w:val="Normal"/>
        <w:shd w:fill="FFFFFF" w:val="clear"/>
        <w:autoSpaceDE w:val="false"/>
        <w:ind w:firstLine="540"/>
        <w:jc w:val="both"/>
        <w:rPr>
          <w:rFonts w:eastAsia="Times New Roman"/>
          <w:color w:val="000000"/>
        </w:rPr>
      </w:pPr>
      <w:r>
        <w:rPr>
          <w:rFonts w:eastAsia="Times New Roman"/>
          <w:color w:val="000000"/>
        </w:rPr>
        <w:t>Вие можете също да изберете да изкорените някои физически смущения, които не са резултат от известно органично заболяване. Някои често срещани физически неразположения, които не се основават на физиологич</w:t>
        <w:softHyphen/>
        <w:t>ни разстройства, са главоболията, болките в гърба, яз</w:t>
        <w:softHyphen/>
        <w:t>вата, хипертонията, обривите, копривните трески, му</w:t>
        <w:softHyphen/>
        <w:t>скулните схващания, краткотрайните болки и други подобни.</w:t>
      </w:r>
    </w:p>
    <w:p>
      <w:pPr>
        <w:pStyle w:val="Normal"/>
        <w:shd w:fill="FFFFFF" w:val="clear"/>
        <w:autoSpaceDE w:val="false"/>
        <w:ind w:firstLine="540"/>
        <w:jc w:val="both"/>
        <w:rPr/>
      </w:pPr>
      <w:r>
        <w:rPr>
          <w:rFonts w:eastAsia="Times New Roman"/>
          <w:color w:val="000000"/>
        </w:rPr>
        <w:t>Имах някога пациентка, която твърдеше, че всяка сутрин през последните четири години има главоболие. Всяка сутрин в 6 ч. 45 мин. тя очакваше главоболието й да започне и вземаше болкоуспокоителните си таблет</w:t>
        <w:softHyphen/>
        <w:t>ки. Освен това на всички свои приятели и колеги съоб</w:t>
        <w:softHyphen/>
        <w:t>щаваше колко много страда. На пациентката бе под</w:t>
        <w:softHyphen/>
        <w:t>хвърлено, че всъщност желае тези главоболия и ги е из</w:t>
        <w:softHyphen/>
        <w:t>брала, за да бъде забелязвана и за да й съчувствуват и да я съжаляват. Подсказано й бе също, че би могла да се   отучи   от  този   навик   и да   се   тренира да   преместваглавоболията от центъра на челото си към едната или другата страна на главата. Пациентката щеше да разбе</w:t>
        <w:softHyphen/>
        <w:t>ре, че управлява главоболието си, като го кара да се мести. Първата сутрин след психотерапията тя се събу</w:t>
        <w:softHyphen/>
        <w:t xml:space="preserve">дила в 6 ч. 30 мин. и бе останала в леглото, за да изчака появата на главоболието. Когато то се появило, жената успяла със силата на </w:t>
      </w:r>
      <w:r>
        <w:rPr>
          <w:rFonts w:eastAsia="Times New Roman"/>
          <w:i/>
          <w:iCs/>
          <w:color w:val="000000"/>
        </w:rPr>
        <w:t xml:space="preserve">мисълта </w:t>
      </w:r>
      <w:r>
        <w:rPr>
          <w:rFonts w:eastAsia="Times New Roman"/>
          <w:color w:val="000000"/>
        </w:rPr>
        <w:t>си да го премести в друга точка на главата си. Тя бе избрала нещо ново за себе си, а   впоследствие   изобщо   спря   да   избира  главоболията.</w:t>
      </w:r>
    </w:p>
    <w:p>
      <w:pPr>
        <w:pStyle w:val="Normal"/>
        <w:shd w:fill="FFFFFF" w:val="clear"/>
        <w:autoSpaceDE w:val="false"/>
        <w:ind w:firstLine="540"/>
        <w:jc w:val="both"/>
        <w:rPr/>
      </w:pPr>
      <w:r>
        <w:rPr>
          <w:rFonts w:eastAsia="Times New Roman"/>
          <w:color w:val="000000"/>
        </w:rPr>
        <w:t>Расте броят на доказателствата, подкрепящи пред</w:t>
        <w:softHyphen/>
        <w:t>положението, че някои хора избират дори такива забо</w:t>
        <w:softHyphen/>
        <w:t>лявания като тумори, грип, артрит, сърдечно заболява</w:t>
        <w:softHyphen/>
        <w:t>не, „злополуки" и много други страдания, включително рак, открай време смятани за нещо, което сполетява хо</w:t>
        <w:softHyphen/>
        <w:t xml:space="preserve">рата. Някои учени започват да вярват, че при лечението на пациентите в т. нар. последен стадий на болестта на вътрешния убиец може да се противодействува, като под каквато и да е форма на пациента се помогне да не желае болестта. В някои култури болката се лекува именно по този начин — като се осъществява пълен контрол над мозъка, и самоконтролът става равносилен на  контрол  над </w:t>
      </w:r>
      <w:r>
        <w:rPr>
          <w:rFonts w:eastAsia="Times New Roman"/>
          <w:i/>
          <w:iCs/>
          <w:color w:val="000000"/>
        </w:rPr>
        <w:t>мозъка.</w:t>
      </w:r>
    </w:p>
    <w:p>
      <w:pPr>
        <w:pStyle w:val="Normal"/>
        <w:shd w:fill="FFFFFF" w:val="clear"/>
        <w:autoSpaceDE w:val="false"/>
        <w:ind w:firstLine="540"/>
        <w:jc w:val="both"/>
        <w:rPr>
          <w:rFonts w:eastAsia="Times New Roman"/>
          <w:color w:val="000000"/>
        </w:rPr>
      </w:pPr>
      <w:r>
        <w:rPr>
          <w:rFonts w:eastAsia="Times New Roman"/>
          <w:color w:val="000000"/>
        </w:rPr>
        <w:t>Мозъкът, който се състои от 10 самостоятелно функциониращи единици, има достатъчно голям обем, за да приема всяка секунда 10 нови факта. Общоприето</w:t>
        <w:softHyphen/>
        <w:t>то схващане доскоро бе, че човешкият мозък може да съхранява количество информация, равняващо се на 100 трилиона думи, и че всички ние използуваме съвсем малка част от този обем. Мозъкът е мощен апарат, кой</w:t>
        <w:softHyphen/>
        <w:t>то навсякъде придружава човека, и ако човек избере, може да го използува по фантастични начини, за които дори не подозира. Имайте това предвид, докато четете книгата, и се опитайте да си изберете нови начини на мислене.</w:t>
      </w:r>
    </w:p>
    <w:p>
      <w:pPr>
        <w:pStyle w:val="Normal"/>
        <w:shd w:fill="FFFFFF" w:val="clear"/>
        <w:autoSpaceDE w:val="false"/>
        <w:ind w:firstLine="540"/>
        <w:jc w:val="both"/>
        <w:rPr>
          <w:rFonts w:eastAsia="Times New Roman"/>
          <w:color w:val="000000"/>
        </w:rPr>
      </w:pPr>
      <w:r>
        <w:rPr>
          <w:rFonts w:eastAsia="Times New Roman"/>
          <w:color w:val="000000"/>
        </w:rPr>
        <w:t>Не бързайте да заклеймявате като шарлатанство контрола, за който стана дума. Мнозина лекари са има</w:t>
        <w:softHyphen/>
        <w:t>ли пациенти, които са избрали физическо страдание, без то да има известна физиологична причина. Често се случва някои индивиди да заболеят от тайнствена бо</w:t>
        <w:softHyphen/>
        <w:t>лест, когато попаднат в затруднение. Има и такива, кои</w:t>
        <w:softHyphen/>
        <w:t>то избягват болестта, тъй като понякога да боледуваш е просто „невъзможно". Така те отлагат болестните симптоми, например треската, докато важното събитие отмине,   и   след това рухват.</w:t>
      </w:r>
    </w:p>
    <w:p>
      <w:pPr>
        <w:pStyle w:val="Normal"/>
        <w:shd w:fill="FFFFFF" w:val="clear"/>
        <w:autoSpaceDE w:val="false"/>
        <w:ind w:firstLine="540"/>
        <w:jc w:val="both"/>
        <w:rPr>
          <w:rFonts w:eastAsia="Times New Roman"/>
          <w:color w:val="000000"/>
        </w:rPr>
      </w:pPr>
      <w:r>
        <w:rPr>
          <w:rFonts w:eastAsia="Times New Roman"/>
          <w:color w:val="000000"/>
        </w:rPr>
        <w:t>Спомням си случая на 36-годишен мъж, сключил твърде несполучлив брак. На 15 януари той решава, че на 1 март ще напусне жена си. На 28 февруари вдига 40°С и започва да повръща. Този модел се затвърждава и всеки път, когато мъжът реши да напусне жена си, се разболява от грип или получава смущения в храносми</w:t>
        <w:softHyphen/>
        <w:t>лането. Той прави своя избор. По-лесно му е да бъде болен, отколкото да поеме вината, страха, срама и неиз</w:t>
        <w:softHyphen/>
        <w:t>вестността,   свързани   с развода.</w:t>
      </w:r>
    </w:p>
    <w:p>
      <w:pPr>
        <w:pStyle w:val="Normal"/>
        <w:shd w:fill="FFFFFF" w:val="clear"/>
        <w:autoSpaceDE w:val="false"/>
        <w:ind w:firstLine="540"/>
        <w:jc w:val="both"/>
        <w:rPr>
          <w:rFonts w:eastAsia="Times New Roman"/>
          <w:color w:val="000000"/>
        </w:rPr>
      </w:pPr>
      <w:r>
        <w:rPr>
          <w:rFonts w:eastAsia="Times New Roman"/>
          <w:color w:val="000000"/>
        </w:rPr>
        <w:t>Разгледайте обявленията, които четем и слушаме по телевизията. „Борсов агент съм... Можете да си пред</w:t>
        <w:softHyphen/>
        <w:t>ставите напрежението и главоболията ми. Това хапче ми помага да се чувствувам добре." Посланието е, че ако имате определени професии и функции и заемате определени служби (учители, директори на предпри</w:t>
        <w:softHyphen/>
        <w:t>ятия, родители), вие не можете да контролирате състоя</w:t>
        <w:softHyphen/>
        <w:t>нието си и трябва да разчитате на помощ отвън. Всекид</w:t>
        <w:softHyphen/>
        <w:t>невно ни засипват с подобни послания, чийто смисъл е пределно ясен. Ние сме безпомощни затворници, на които някой или нещо трябва да помага. Това са ГЛУ</w:t>
        <w:softHyphen/>
        <w:t>ПОСТИ. Само вие самият — и никой друг — можете да промените съдбата си, да се направите щастлив. Единствено вие можете да поемете контрол над собстве</w:t>
        <w:softHyphen/>
        <w:t>ния си ум и след това да се тренирате да се чувствувате и да се държите  така,   както  вие  сте избрали.</w:t>
      </w:r>
    </w:p>
    <w:p>
      <w:pPr>
        <w:pStyle w:val="Normal"/>
        <w:shd w:fill="FFFFFF" w:val="clear"/>
        <w:autoSpaceDE w:val="false"/>
        <w:ind w:firstLine="540"/>
        <w:jc w:val="both"/>
        <w:rPr>
          <w:rFonts w:eastAsia="Times New Roman"/>
          <w:b/>
          <w:b/>
          <w:bCs/>
          <w:color w:val="000000"/>
        </w:rPr>
      </w:pPr>
      <w:r>
        <w:rPr>
          <w:rFonts w:eastAsia="Times New Roman"/>
          <w:b/>
          <w:bCs/>
          <w:color w:val="000000"/>
        </w:rPr>
        <w:t>ИЗБЯГВАЙТЕ   ДЕМОБИЛИЗАЦИЯТА</w:t>
      </w:r>
    </w:p>
    <w:p>
      <w:pPr>
        <w:pStyle w:val="Normal"/>
        <w:shd w:fill="FFFFFF" w:val="clear"/>
        <w:autoSpaceDE w:val="false"/>
        <w:ind w:firstLine="540"/>
        <w:jc w:val="both"/>
        <w:rPr/>
      </w:pPr>
      <w:r>
        <w:rPr>
          <w:rFonts w:eastAsia="Times New Roman"/>
          <w:color w:val="000000"/>
        </w:rPr>
        <w:t>Като разглеждате способността си да избирате щас</w:t>
        <w:softHyphen/>
        <w:t xml:space="preserve">тие, не забравяйте думата </w:t>
      </w:r>
      <w:r>
        <w:rPr>
          <w:rFonts w:eastAsia="Times New Roman"/>
          <w:i/>
          <w:iCs/>
          <w:color w:val="000000"/>
        </w:rPr>
        <w:t xml:space="preserve">демобилизация, </w:t>
      </w:r>
      <w:r>
        <w:rPr>
          <w:rFonts w:eastAsia="Times New Roman"/>
          <w:color w:val="000000"/>
        </w:rPr>
        <w:t>която посочва отрицателните емоции в живота ви. Възможно е да смя</w:t>
        <w:softHyphen/>
        <w:t>тате, че е полезно човек понякога да изпитва гняв, враж</w:t>
        <w:softHyphen/>
        <w:t>дебност, стеснение и други подобни чувства, и да не ис</w:t>
        <w:softHyphen/>
        <w:t>кате да се разделяте с тях. В преценката си трябва да се ръководите от степента, до която тези чувства ви демо</w:t>
        <w:softHyphen/>
        <w:t>билизират по   един  или друг начин.</w:t>
      </w:r>
    </w:p>
    <w:p>
      <w:pPr>
        <w:pStyle w:val="Normal"/>
        <w:shd w:fill="FFFFFF" w:val="clear"/>
        <w:autoSpaceDE w:val="false"/>
        <w:ind w:firstLine="540"/>
        <w:jc w:val="both"/>
        <w:rPr/>
      </w:pPr>
      <w:r>
        <w:rPr>
          <w:rFonts w:eastAsia="Times New Roman"/>
          <w:color w:val="000000"/>
        </w:rPr>
        <w:t>Демобилизацията може да се колебае от пълно без</w:t>
        <w:softHyphen/>
        <w:t>действие до лека нерешителност и колебливост. Гневът ви пречи ли ви да кажете, да почувствувате или да на</w:t>
        <w:softHyphen/>
        <w:t>правите нещо? Ако е така, той ви демобилизира. Стес</w:t>
        <w:softHyphen/>
        <w:t>нението ви пречка ли е да се срещате с хората, с които искате да общувате? Ако е така, то ви демобилизира и вие губите преживявания, които ви се падат по право. Омразата и ревността ви допринасят ли за появата на язва или за повишаването на кръвното ви налягане? Пречат ли ви ефективно да изпълнявате служебните си задължения? Неспособен ли сте да заспите, или да се любите поради отрицателно чувство в настоящия мо</w:t>
        <w:softHyphen/>
        <w:t xml:space="preserve">мент? Това са все признаци на демобилизация. </w:t>
      </w:r>
      <w:r>
        <w:rPr>
          <w:rFonts w:eastAsia="Times New Roman"/>
          <w:i/>
          <w:iCs/>
          <w:color w:val="000000"/>
        </w:rPr>
        <w:t>Демоби</w:t>
        <w:softHyphen/>
        <w:t xml:space="preserve">лизацията </w:t>
      </w:r>
      <w:r>
        <w:rPr>
          <w:rFonts w:eastAsia="Times New Roman"/>
          <w:color w:val="000000"/>
        </w:rPr>
        <w:t>е състояние — леко или тежко, — в което човек не функционира на равнището, на което би желал да функционира. Ако чувствата ви водят до такова съ</w:t>
        <w:softHyphen/>
        <w:t>стояние, то това е напълно достатъчна причина, за да се   избавите   от тях.</w:t>
      </w:r>
    </w:p>
    <w:p>
      <w:pPr>
        <w:pStyle w:val="Normal"/>
        <w:shd w:fill="FFFFFF" w:val="clear"/>
        <w:autoSpaceDE w:val="false"/>
        <w:ind w:firstLine="540"/>
        <w:jc w:val="both"/>
        <w:rPr>
          <w:rFonts w:eastAsia="Times New Roman"/>
          <w:color w:val="000000"/>
        </w:rPr>
      </w:pPr>
      <w:r>
        <w:rPr>
          <w:rFonts w:eastAsia="Times New Roman"/>
          <w:color w:val="000000"/>
        </w:rPr>
        <w:t>Ето един кратък списък на някои случаи, в които мо</w:t>
        <w:softHyphen/>
        <w:t>же да настъпи демобилизация. Те варират от леки до тежки състояния   на   бездействие.</w:t>
      </w:r>
    </w:p>
    <w:p>
      <w:pPr>
        <w:pStyle w:val="Normal"/>
        <w:shd w:fill="FFFFFF" w:val="clear"/>
        <w:autoSpaceDE w:val="false"/>
        <w:ind w:firstLine="540"/>
        <w:jc w:val="both"/>
        <w:rPr>
          <w:rFonts w:eastAsia="Times New Roman"/>
          <w:i/>
          <w:i/>
          <w:iCs/>
          <w:color w:val="000000"/>
        </w:rPr>
      </w:pPr>
      <w:r>
        <w:rPr>
          <w:rFonts w:eastAsia="Times New Roman"/>
          <w:i/>
          <w:iCs/>
          <w:color w:val="000000"/>
        </w:rPr>
        <w:t>Демобилизиран    сте,    когато:</w:t>
      </w:r>
    </w:p>
    <w:p>
      <w:pPr>
        <w:pStyle w:val="Normal"/>
        <w:shd w:fill="FFFFFF" w:val="clear"/>
        <w:autoSpaceDE w:val="false"/>
        <w:ind w:firstLine="540"/>
        <w:jc w:val="both"/>
        <w:rPr>
          <w:rFonts w:eastAsia="Times New Roman"/>
          <w:color w:val="000000"/>
        </w:rPr>
      </w:pPr>
      <w:r>
        <w:rPr>
          <w:rFonts w:eastAsia="Times New Roman"/>
          <w:color w:val="000000"/>
        </w:rPr>
        <w:t>Въпреки желанието си не можете да говорите ласка</w:t>
        <w:softHyphen/>
        <w:t>во на съпруга/съпругата и децата   си.</w:t>
      </w:r>
    </w:p>
    <w:p>
      <w:pPr>
        <w:pStyle w:val="Normal"/>
        <w:shd w:fill="FFFFFF" w:val="clear"/>
        <w:autoSpaceDE w:val="false"/>
        <w:ind w:firstLine="540"/>
        <w:jc w:val="both"/>
        <w:rPr>
          <w:rFonts w:eastAsia="Times New Roman"/>
          <w:color w:val="000000"/>
        </w:rPr>
      </w:pPr>
      <w:r>
        <w:rPr>
          <w:rFonts w:eastAsia="Times New Roman"/>
          <w:color w:val="000000"/>
        </w:rPr>
        <w:t>Не можете да работите върху проекта, който ви ин</w:t>
        <w:softHyphen/>
        <w:t>тересува.</w:t>
      </w:r>
    </w:p>
    <w:p>
      <w:pPr>
        <w:pStyle w:val="Normal"/>
        <w:shd w:fill="FFFFFF" w:val="clear"/>
        <w:autoSpaceDE w:val="false"/>
        <w:ind w:firstLine="540"/>
        <w:jc w:val="both"/>
        <w:rPr>
          <w:rFonts w:eastAsia="Times New Roman"/>
          <w:color w:val="000000"/>
        </w:rPr>
      </w:pPr>
      <w:r>
        <w:rPr>
          <w:rFonts w:eastAsia="Times New Roman"/>
          <w:color w:val="000000"/>
        </w:rPr>
        <w:t>Не се любите,   а   бихте   искали да  правите   това.</w:t>
      </w:r>
    </w:p>
    <w:p>
      <w:pPr>
        <w:pStyle w:val="Normal"/>
        <w:shd w:fill="FFFFFF" w:val="clear"/>
        <w:autoSpaceDE w:val="false"/>
        <w:ind w:firstLine="540"/>
        <w:jc w:val="both"/>
        <w:rPr>
          <w:rFonts w:eastAsia="Times New Roman"/>
          <w:color w:val="000000"/>
        </w:rPr>
      </w:pPr>
      <w:r>
        <w:rPr>
          <w:rFonts w:eastAsia="Times New Roman"/>
          <w:color w:val="000000"/>
        </w:rPr>
        <w:t>Цял ден  стоите  в къщи  и  размишлявате.</w:t>
      </w:r>
    </w:p>
    <w:p>
      <w:pPr>
        <w:pStyle w:val="Normal"/>
        <w:shd w:fill="FFFFFF" w:val="clear"/>
        <w:autoSpaceDE w:val="false"/>
        <w:ind w:firstLine="540"/>
        <w:jc w:val="both"/>
        <w:rPr>
          <w:rFonts w:eastAsia="Times New Roman"/>
          <w:color w:val="000000"/>
        </w:rPr>
      </w:pPr>
      <w:r>
        <w:rPr>
          <w:rFonts w:eastAsia="Times New Roman"/>
          <w:color w:val="000000"/>
        </w:rPr>
        <w:t>Не играете голф, тенис или други приятни игри пора</w:t>
        <w:softHyphen/>
        <w:t>ди някакво   остатъчно   глождещо   ви  чувство.</w:t>
      </w:r>
    </w:p>
    <w:p>
      <w:pPr>
        <w:pStyle w:val="Normal"/>
        <w:shd w:fill="FFFFFF" w:val="clear"/>
        <w:autoSpaceDE w:val="false"/>
        <w:ind w:firstLine="540"/>
        <w:jc w:val="both"/>
        <w:rPr>
          <w:rFonts w:eastAsia="Times New Roman"/>
          <w:color w:val="000000"/>
        </w:rPr>
      </w:pPr>
      <w:r>
        <w:rPr>
          <w:rFonts w:eastAsia="Times New Roman"/>
          <w:color w:val="000000"/>
        </w:rPr>
        <w:t>Не можете сам да се представите на някого, който ви се нрави.</w:t>
      </w:r>
    </w:p>
    <w:p>
      <w:pPr>
        <w:pStyle w:val="Normal"/>
        <w:shd w:fill="FFFFFF" w:val="clear"/>
        <w:autoSpaceDE w:val="false"/>
        <w:ind w:firstLine="540"/>
        <w:jc w:val="both"/>
        <w:rPr>
          <w:rFonts w:eastAsia="Times New Roman"/>
          <w:color w:val="000000"/>
        </w:rPr>
      </w:pPr>
      <w:r>
        <w:rPr>
          <w:rFonts w:eastAsia="Times New Roman"/>
          <w:color w:val="000000"/>
        </w:rPr>
        <w:t>Избягвате да говорите с някого, когато разберете, че малък жест от ваша страна ще подобри отношенията ви.</w:t>
      </w:r>
    </w:p>
    <w:p>
      <w:pPr>
        <w:pStyle w:val="Normal"/>
        <w:shd w:fill="FFFFFF" w:val="clear"/>
        <w:autoSpaceDE w:val="false"/>
        <w:ind w:firstLine="540"/>
        <w:jc w:val="both"/>
        <w:rPr>
          <w:rFonts w:eastAsia="Times New Roman"/>
          <w:color w:val="000000"/>
        </w:rPr>
      </w:pPr>
      <w:r>
        <w:rPr>
          <w:rFonts w:eastAsia="Times New Roman"/>
          <w:color w:val="000000"/>
        </w:rPr>
        <w:t>Не  можете да   заспите,   защото   нещо   ви тревожи.</w:t>
      </w:r>
    </w:p>
    <w:p>
      <w:pPr>
        <w:pStyle w:val="Normal"/>
        <w:shd w:fill="FFFFFF" w:val="clear"/>
        <w:autoSpaceDE w:val="false"/>
        <w:ind w:firstLine="540"/>
        <w:jc w:val="both"/>
        <w:rPr>
          <w:rFonts w:eastAsia="Times New Roman"/>
          <w:color w:val="000000"/>
        </w:rPr>
      </w:pPr>
      <w:r>
        <w:rPr>
          <w:rFonts w:eastAsia="Times New Roman"/>
          <w:color w:val="000000"/>
        </w:rPr>
        <w:t>От гняв   не  можете да  мислите  трезво.</w:t>
      </w:r>
    </w:p>
    <w:p>
      <w:pPr>
        <w:pStyle w:val="Normal"/>
        <w:shd w:fill="FFFFFF" w:val="clear"/>
        <w:autoSpaceDE w:val="false"/>
        <w:ind w:firstLine="540"/>
        <w:jc w:val="both"/>
        <w:rPr>
          <w:rFonts w:eastAsia="Times New Roman"/>
          <w:color w:val="000000"/>
        </w:rPr>
      </w:pPr>
      <w:r>
        <w:rPr>
          <w:rFonts w:eastAsia="Times New Roman"/>
          <w:color w:val="000000"/>
        </w:rPr>
        <w:t>Казвате   нещо   обидно  на човека,   когото   обичате.</w:t>
      </w:r>
    </w:p>
    <w:p>
      <w:pPr>
        <w:pStyle w:val="Normal"/>
        <w:shd w:fill="FFFFFF" w:val="clear"/>
        <w:autoSpaceDE w:val="false"/>
        <w:ind w:firstLine="540"/>
        <w:jc w:val="both"/>
        <w:rPr>
          <w:rFonts w:eastAsia="Times New Roman"/>
          <w:color w:val="000000"/>
        </w:rPr>
      </w:pPr>
      <w:r>
        <w:rPr>
          <w:rFonts w:eastAsia="Times New Roman"/>
          <w:color w:val="000000"/>
        </w:rPr>
        <w:t>Имате тикове или сте толкова нервен, че не можете да   функционирате,   както   бихте  искали.</w:t>
      </w:r>
    </w:p>
    <w:p>
      <w:pPr>
        <w:pStyle w:val="Normal"/>
        <w:shd w:fill="FFFFFF" w:val="clear"/>
        <w:autoSpaceDE w:val="false"/>
        <w:ind w:firstLine="540"/>
        <w:jc w:val="both"/>
        <w:rPr/>
      </w:pPr>
      <w:r>
        <w:rPr>
          <w:rFonts w:eastAsia="Times New Roman"/>
          <w:color w:val="000000"/>
        </w:rPr>
        <w:t>Демобилизацията е голям враг. Почти всички отри</w:t>
        <w:softHyphen/>
        <w:t>цателни емоции в известна степен са резултат от само-наложена скованост и дори само това е достатъчно ос</w:t>
        <w:softHyphen/>
        <w:t>нование, за да ги елиминирате от живота си. Може би си мислите за случаите, в които от отрицателната емо</w:t>
        <w:softHyphen/>
        <w:t>ция има полза — например, когато викнете с гневен глас на малко дете, за да подчертаете, че не желаете да играе на улицата. Ако гневният глас е само средство за под</w:t>
        <w:softHyphen/>
        <w:t>силване и ако има ефект, вие сте избрали полезна стра</w:t>
        <w:softHyphen/>
        <w:t>тегия. Но ако крещите на другите хора не за да подчер</w:t>
        <w:softHyphen/>
        <w:t xml:space="preserve">таете нещо, а просто защото сте вътрешно неспокоен, тогава вие сте демобилизиран и е време да направите нов избор. Той ще ви помогне да постигнете целта си и да държите детето си далеч от улицата, без да изпитвате чувства, които са вредни за вас. Повече информация за гнева и за поведението, предотвратяващо избухването му,   ще   намерите   в  глава  </w:t>
      </w:r>
      <w:r>
        <w:rPr>
          <w:rFonts w:eastAsia="Times New Roman"/>
          <w:color w:val="000000"/>
          <w:lang w:val="en-US"/>
        </w:rPr>
        <w:t xml:space="preserve">XI. </w:t>
      </w:r>
    </w:p>
    <w:p>
      <w:pPr>
        <w:pStyle w:val="Normal"/>
        <w:shd w:fill="FFFFFF" w:val="clear"/>
        <w:autoSpaceDE w:val="false"/>
        <w:ind w:firstLine="540"/>
        <w:jc w:val="both"/>
        <w:rPr>
          <w:rFonts w:eastAsia="Times New Roman"/>
          <w:b/>
          <w:b/>
          <w:bCs/>
          <w:color w:val="000000"/>
        </w:rPr>
      </w:pPr>
      <w:r>
        <w:rPr>
          <w:rFonts w:eastAsia="Times New Roman"/>
          <w:b/>
          <w:bCs/>
          <w:color w:val="000000"/>
        </w:rPr>
        <w:t>КОЛКО   ВАЖНО   Е  ДА ЖИВЕЕТЕ В   НАСТОЯЩИЯ   МОМЕНТ</w:t>
      </w:r>
    </w:p>
    <w:p>
      <w:pPr>
        <w:pStyle w:val="Normal"/>
        <w:shd w:fill="FFFFFF" w:val="clear"/>
        <w:autoSpaceDE w:val="false"/>
        <w:ind w:firstLine="540"/>
        <w:jc w:val="both"/>
        <w:rPr>
          <w:rFonts w:eastAsia="Times New Roman"/>
          <w:color w:val="000000"/>
        </w:rPr>
      </w:pPr>
      <w:r>
        <w:rPr>
          <w:rFonts w:eastAsia="Times New Roman"/>
          <w:color w:val="000000"/>
        </w:rPr>
        <w:t>Един от начините да се преборим с демобилизацията е да се научим да живеем в настоящия момент. Животът в настоящия момент, връзката с вашето „сега" е в осно</w:t>
        <w:softHyphen/>
        <w:t>вата на ефективния начин на живот. Ако се замислите над това, ще видите, че наистина нямате друг момент, в който да живеете. Единственото, което имате, е „се</w:t>
        <w:softHyphen/>
        <w:t>га", а бъдещето е само друг настоящ момент, който се изживява, когато настъпи. Едно е сигурно: не можете да изживеете този момент, преди да е настъпил. Пробле</w:t>
        <w:softHyphen/>
        <w:t>мът обаче е, че нашата култура отмества ударението от „сега" и ни съветва: „Пести за бъдещето)" „Мисли за последствията". „Не бъди хедонист." „Мисли за утре." „Вземай мерки за времето, когато ще бъдеш пенсио</w:t>
        <w:softHyphen/>
        <w:t>нер."</w:t>
      </w:r>
    </w:p>
    <w:p>
      <w:pPr>
        <w:pStyle w:val="Normal"/>
        <w:shd w:fill="FFFFFF" w:val="clear"/>
        <w:autoSpaceDE w:val="false"/>
        <w:ind w:firstLine="540"/>
        <w:jc w:val="both"/>
        <w:rPr>
          <w:rFonts w:eastAsia="Times New Roman"/>
          <w:color w:val="000000"/>
        </w:rPr>
      </w:pPr>
      <w:r>
        <w:rPr>
          <w:rFonts w:eastAsia="Times New Roman"/>
          <w:color w:val="000000"/>
        </w:rPr>
        <w:t>Избягването на настоящия момент е станало свое</w:t>
        <w:softHyphen/>
        <w:t>образна болест на западната култура. Непрекъснато се налага да формираме условни рефлекси за жертвувай е на настоящето заради бъдещето. Доведен до логическия си край, този атитюд не е само избягване на удоволст</w:t>
        <w:softHyphen/>
        <w:t>вието в нашето „сега", а означава избягване на щастие</w:t>
        <w:softHyphen/>
        <w:t>то завинаги. Когато настъпи бъдещето, то става настоя</w:t>
        <w:softHyphen/>
        <w:t>ще, което трябва да използуваме, за да се подготвим за бъдещето. Щастието е за утрешния ден и следователно вечно   ни  убягва.</w:t>
      </w:r>
    </w:p>
    <w:p>
      <w:pPr>
        <w:pStyle w:val="Normal"/>
        <w:shd w:fill="FFFFFF" w:val="clear"/>
        <w:autoSpaceDE w:val="false"/>
        <w:ind w:firstLine="540"/>
        <w:jc w:val="both"/>
        <w:rPr>
          <w:rFonts w:eastAsia="Times New Roman"/>
          <w:color w:val="000000"/>
        </w:rPr>
      </w:pPr>
      <w:r>
        <w:rPr>
          <w:rFonts w:eastAsia="Times New Roman"/>
          <w:color w:val="000000"/>
        </w:rPr>
        <w:t>Болезненото избягване на настоящия момент при</w:t>
        <w:softHyphen/>
        <w:t>ема различни форми. Ето четири типични примера на такова   поведение.</w:t>
      </w:r>
    </w:p>
    <w:p>
      <w:pPr>
        <w:pStyle w:val="Normal"/>
        <w:shd w:fill="FFFFFF" w:val="clear"/>
        <w:autoSpaceDE w:val="false"/>
        <w:ind w:firstLine="540"/>
        <w:jc w:val="both"/>
        <w:rPr>
          <w:rFonts w:eastAsia="Times New Roman"/>
          <w:color w:val="000000"/>
        </w:rPr>
      </w:pPr>
      <w:r>
        <w:rPr>
          <w:rFonts w:eastAsia="Times New Roman"/>
          <w:color w:val="000000"/>
        </w:rPr>
        <w:t>Мисис Сал и Форт решава да отиде на разходка в гората, за да се наслади на природата и да изживее пъл</w:t>
        <w:softHyphen/>
        <w:t>но настоящите си моменти. Докато върви из гората, тя оставя съзнанието си да блуждае и да се спира на всички дейности, които Сали би трябвало да извършва вкъщи... Децата, покупките, къщата, сметките, наред ли е всич</w:t>
        <w:softHyphen/>
        <w:t>ко? От време на време умът й лети напред и тя си мисли за това, което ще трябва да направи след разходката. Така преминава нейното „сега", заето с мисли за мина</w:t>
        <w:softHyphen/>
        <w:t>ли и бъдещи събития. Изгубена е рядката възможност да   се   изпита  наслада  от природата  в  настоящия  миг.</w:t>
      </w:r>
    </w:p>
    <w:p>
      <w:pPr>
        <w:pStyle w:val="Normal"/>
        <w:shd w:fill="FFFFFF" w:val="clear"/>
        <w:autoSpaceDE w:val="false"/>
        <w:ind w:firstLine="540"/>
        <w:jc w:val="both"/>
        <w:rPr>
          <w:rFonts w:eastAsia="Times New Roman"/>
          <w:color w:val="000000"/>
        </w:rPr>
      </w:pPr>
      <w:r>
        <w:rPr>
          <w:rFonts w:eastAsia="Times New Roman"/>
          <w:color w:val="000000"/>
        </w:rPr>
        <w:t>Мисис Санди Шор отива на островите да се забавля</w:t>
        <w:softHyphen/>
        <w:t>ва и цялата си ваканция прекарва в слънчеви бани — но не за да се наслаждава на топлината на слънчевите лъчи върху тялото си, а като си представя забележките на приятелите си, когато се върне у дома с чудесен тен. Мисълта й е съсредоточена върху момент от бъдещето, а когато той настъпи, Санди ще съжалява, че не може отново да бъде на плажа и да се пече на слънцето. Ако смятате, че обществото не допринася за формирането на този атитюд, припомнете си рекламата на фирма за кремове срещу слънчево изгаряне: „Ако употребявате нашия крем, ще ви мразят по-силно, когато се върнете у  дома."</w:t>
      </w:r>
    </w:p>
    <w:p>
      <w:pPr>
        <w:pStyle w:val="Normal"/>
        <w:shd w:fill="FFFFFF" w:val="clear"/>
        <w:autoSpaceDE w:val="false"/>
        <w:ind w:firstLine="540"/>
        <w:jc w:val="both"/>
        <w:rPr>
          <w:rFonts w:eastAsia="Times New Roman"/>
          <w:color w:val="000000"/>
        </w:rPr>
      </w:pPr>
      <w:r>
        <w:rPr>
          <w:rFonts w:eastAsia="Times New Roman"/>
          <w:color w:val="000000"/>
        </w:rPr>
        <w:t>Мистър Нийл Н. Прейър страда от импотентност. Когато изживява настоящето със съпругата си, умът му се спира на минали или бъдещи събития, а настоящият момент му се изплъзва. Когато най-сетне успее да се съсредоточи върху настоящия момент и започне поло</w:t>
        <w:softHyphen/>
        <w:t>вия акт, той си представя, че съпругата му е друга жена, а тя  фантазира   за   отсъствуващия   си любовник.</w:t>
      </w:r>
    </w:p>
    <w:p>
      <w:pPr>
        <w:pStyle w:val="Normal"/>
        <w:shd w:fill="FFFFFF" w:val="clear"/>
        <w:autoSpaceDE w:val="false"/>
        <w:ind w:firstLine="540"/>
        <w:jc w:val="both"/>
        <w:rPr>
          <w:rFonts w:eastAsia="Times New Roman"/>
          <w:color w:val="000000"/>
        </w:rPr>
      </w:pPr>
      <w:r>
        <w:rPr>
          <w:rFonts w:eastAsia="Times New Roman"/>
          <w:color w:val="000000"/>
        </w:rPr>
        <w:t>Мистър Бен Фишън чете учебник и с мъка се съсре</w:t>
        <w:softHyphen/>
        <w:t>доточава. Изведнъж установява, че току-що е прочел три страници и че мисълта му блуждае някъде. Нищо от прочетеното не стига до ума му. Материалът от тези страници му бяга дори когато очите му се спират на всяка дума. Бен буквално е участвувал в ритуала на че</w:t>
        <w:softHyphen/>
        <w:t>тене,   а  настоящите   му моменти  са  били  погълнати  отмисли   за   снощния   филм   или   от тревоги   за  утрешния изпит.</w:t>
      </w:r>
    </w:p>
    <w:p>
      <w:pPr>
        <w:pStyle w:val="Normal"/>
        <w:shd w:fill="FFFFFF" w:val="clear"/>
        <w:autoSpaceDE w:val="false"/>
        <w:ind w:firstLine="540"/>
        <w:jc w:val="both"/>
        <w:rPr>
          <w:rFonts w:eastAsia="Times New Roman"/>
          <w:color w:val="000000"/>
        </w:rPr>
      </w:pPr>
      <w:r>
        <w:rPr>
          <w:rFonts w:eastAsia="Times New Roman"/>
          <w:color w:val="000000"/>
        </w:rPr>
        <w:t>Настоящия момент, този изтичащ миг, който винаги е с вас, можете да изживеете най-прекрасно, ако си по</w:t>
        <w:softHyphen/>
        <w:t>зволите да потънете в него. Поемайте всичко, което предлага моментът, като изключвате миналото, което е свършило, и бъдещето, което с времето си ще настъпи. Уловете настоящия момент като единствения, който имате, и помнете: пожеланията, надеждите и съжаления</w:t>
        <w:softHyphen/>
        <w:t>та са най-често срещаните и най-опасните пътища за бягство   от  настоящето.</w:t>
      </w:r>
    </w:p>
    <w:p>
      <w:pPr>
        <w:pStyle w:val="Normal"/>
        <w:shd w:fill="FFFFFF" w:val="clear"/>
        <w:autoSpaceDE w:val="false"/>
        <w:ind w:firstLine="540"/>
        <w:jc w:val="both"/>
        <w:rPr>
          <w:rFonts w:eastAsia="Times New Roman"/>
          <w:color w:val="000000"/>
        </w:rPr>
      </w:pPr>
      <w:r>
        <w:rPr>
          <w:rFonts w:eastAsia="Times New Roman"/>
          <w:color w:val="000000"/>
        </w:rPr>
        <w:t>Честото бягство от настоящето води до идеализира</w:t>
        <w:softHyphen/>
        <w:t>не на бъдещето. В някой хубав ден в бъдеще животът ще се промени, всички неща ще си дойдат по местата и вие ще намерите щастието. Когато се случи специално</w:t>
        <w:softHyphen/>
        <w:t>то събитие — завършване на университета, сватба, раж</w:t>
        <w:softHyphen/>
        <w:t>дане на дете, повишение в службата, — животът ще за</w:t>
        <w:softHyphen/>
        <w:t>почне истински. Много често обаче, когато голямото събитие настъпи, то предизвиква разочарование. Това, което човек си е представял, никога не се сбъдва изцяло. Припомнете си първото си сексуално изживяване. След голямото очакване няма кой знае какви оргазми, а само скептична почуда защо хората придават такова значе</w:t>
        <w:softHyphen/>
        <w:t>ние на това нещо, и може би мисълта: „За това ли било всичко?"</w:t>
      </w:r>
    </w:p>
    <w:p>
      <w:pPr>
        <w:pStyle w:val="Normal"/>
        <w:shd w:fill="FFFFFF" w:val="clear"/>
        <w:autoSpaceDE w:val="false"/>
        <w:ind w:firstLine="540"/>
        <w:jc w:val="both"/>
        <w:rPr>
          <w:rFonts w:eastAsia="Times New Roman"/>
          <w:color w:val="000000"/>
        </w:rPr>
      </w:pPr>
      <w:r>
        <w:rPr>
          <w:rFonts w:eastAsia="Times New Roman"/>
          <w:color w:val="000000"/>
        </w:rPr>
        <w:t>Разбира се, когато едно събитие не отговори на очак</w:t>
        <w:softHyphen/>
        <w:t>ванията, човек може да се избави от депресията, като отново започне да го идеализира. Не допускайте този омагьосан кръг да се превърне във ваш начин на живот. Разкъсайте го сега с някое .значимо осъществяване на настоящия   момент.</w:t>
      </w:r>
    </w:p>
    <w:p>
      <w:pPr>
        <w:pStyle w:val="Normal"/>
        <w:shd w:fill="FFFFFF" w:val="clear"/>
        <w:autoSpaceDE w:val="false"/>
        <w:ind w:firstLine="540"/>
        <w:jc w:val="both"/>
        <w:rPr>
          <w:rFonts w:eastAsia="Times New Roman"/>
          <w:color w:val="000000"/>
        </w:rPr>
      </w:pPr>
      <w:r>
        <w:rPr>
          <w:rFonts w:eastAsia="Times New Roman"/>
          <w:color w:val="000000"/>
        </w:rPr>
        <w:t>Още през 1903 г. Хенри Джеймс дава такъв съвет в „Посланицит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olor w:val="000000"/>
        </w:rPr>
        <w:t>Изживей всичко, което можеш. Ще сбъркаш, ако не го сториш. Не е толкова важно какво правиш, стига да разполагаш с живота си. Ако не си имал това, какво си имал?... Изгубеното е изгубено, не си прави никакви илюзии... Подходящо е всяко време, с което човек  все   още  има късмета да разполага... Живей)"</w:t>
      </w:r>
    </w:p>
    <w:p>
      <w:pPr>
        <w:pStyle w:val="Normal"/>
        <w:shd w:fill="FFFFFF" w:val="clear"/>
        <w:autoSpaceDE w:val="false"/>
        <w:ind w:firstLine="540"/>
        <w:jc w:val="both"/>
        <w:rPr>
          <w:rFonts w:eastAsia="Times New Roman"/>
          <w:color w:val="000000"/>
        </w:rPr>
      </w:pPr>
      <w:r>
        <w:rPr>
          <w:rFonts w:eastAsia="Times New Roman"/>
          <w:color w:val="000000"/>
        </w:rPr>
        <w:t>Ако погледнете назад в живота си — както прави героят на Толстой Иван Илич, — ще установите, че ряд</w:t>
        <w:softHyphen/>
        <w:t>ко съжалявате за нещо, което сте извършили. Мъчат ви съжаления за това, което не сте извършили. Посланието е съвсем ясно. Извършете го) Научете се да разбирате настоящия момент. Улавяйте всяка секунда от живота си и й се наслаждавайте. Ценете миговете на настояще</w:t>
        <w:softHyphen/>
        <w:t>то. Да ги използувате по самопогубващ начин, означава да  ги   изгубите   завинаги.</w:t>
      </w:r>
    </w:p>
    <w:p>
      <w:pPr>
        <w:pStyle w:val="Normal"/>
        <w:shd w:fill="FFFFFF" w:val="clear"/>
        <w:autoSpaceDE w:val="false"/>
        <w:ind w:firstLine="540"/>
        <w:jc w:val="both"/>
        <w:rPr>
          <w:rFonts w:eastAsia="Times New Roman"/>
          <w:color w:val="000000"/>
        </w:rPr>
      </w:pPr>
      <w:r>
        <w:rPr>
          <w:rFonts w:eastAsia="Times New Roman"/>
          <w:color w:val="000000"/>
        </w:rPr>
        <w:t>Темата за способността да се изживява настоящият момент присъствува върху всяка страница на тази кни</w:t>
        <w:softHyphen/>
        <w:t>га. Хората, които умеят да улавят настоящия момент и максимално да го оползотворяват, са избрали свобо</w:t>
        <w:softHyphen/>
        <w:t>ден, ефективен и пълноценен начин на живот. Всеки от нас може да  направи този избор.</w:t>
      </w:r>
    </w:p>
    <w:p>
      <w:pPr>
        <w:pStyle w:val="Normal"/>
        <w:shd w:fill="FFFFFF" w:val="clear"/>
        <w:autoSpaceDE w:val="false"/>
        <w:ind w:firstLine="540"/>
        <w:jc w:val="both"/>
        <w:rPr>
          <w:rFonts w:eastAsia="Times New Roman"/>
          <w:b/>
          <w:b/>
          <w:bCs/>
          <w:color w:val="000000"/>
        </w:rPr>
      </w:pPr>
      <w:r>
        <w:rPr>
          <w:rFonts w:eastAsia="Times New Roman"/>
          <w:b/>
          <w:bCs/>
          <w:color w:val="000000"/>
        </w:rPr>
        <w:t>РАЗВИТИЕТО И НЕСЪВЪРШЕНСТВОТО КАТО   МОТИВИ</w:t>
      </w:r>
    </w:p>
    <w:p>
      <w:pPr>
        <w:pStyle w:val="Normal"/>
        <w:shd w:fill="FFFFFF" w:val="clear"/>
        <w:autoSpaceDE w:val="false"/>
        <w:ind w:firstLine="540"/>
        <w:jc w:val="both"/>
        <w:rPr>
          <w:rFonts w:eastAsia="Times New Roman"/>
          <w:color w:val="000000"/>
        </w:rPr>
      </w:pPr>
      <w:r>
        <w:rPr>
          <w:rFonts w:eastAsia="Times New Roman"/>
          <w:color w:val="000000"/>
        </w:rPr>
        <w:t>В стремежа си да станете толкова щастлив и пълно</w:t>
        <w:softHyphen/>
        <w:t>ценен, колкото сте избрали, можете да се мотивирате от два вида потребности. По-честата форма на мотива</w:t>
        <w:softHyphen/>
        <w:t>ция се нарича „мотивация на несъвършенството", а по-здравословната  —   „мотивация   на   развитието".</w:t>
      </w:r>
    </w:p>
    <w:p>
      <w:pPr>
        <w:pStyle w:val="Normal"/>
        <w:shd w:fill="FFFFFF" w:val="clear"/>
        <w:autoSpaceDE w:val="false"/>
        <w:ind w:firstLine="540"/>
        <w:jc w:val="both"/>
        <w:rPr>
          <w:rFonts w:eastAsia="Times New Roman"/>
          <w:color w:val="000000"/>
        </w:rPr>
      </w:pPr>
      <w:r>
        <w:rPr>
          <w:rFonts w:eastAsia="Times New Roman"/>
          <w:color w:val="000000"/>
        </w:rPr>
        <w:t>Ако поставите камък под микроскоп и внимателно го наблюдавате, ще забележите, че той не се променя. Но ако под микроскопа поставите парче корал, ще ви</w:t>
        <w:softHyphen/>
        <w:t>дите,   че  то   расте   и  се   променя.   Изводът е:   коралът ежив, а камъкът — мъртъв. Как различавате живото от мъртвото цвете? Това, което расте, е живо. Единствено</w:t>
        <w:softHyphen/>
        <w:t>то доказателство за живот е растежът. Така е и във физиологията. Ако растете и се развивате, вие сте жив, а ако  не  се  развивате,  все едно  че сте мъртъв.</w:t>
      </w:r>
    </w:p>
    <w:p>
      <w:pPr>
        <w:pStyle w:val="Normal"/>
        <w:shd w:fill="FFFFFF" w:val="clear"/>
        <w:autoSpaceDE w:val="false"/>
        <w:ind w:firstLine="540"/>
        <w:jc w:val="both"/>
        <w:rPr>
          <w:rFonts w:eastAsia="Times New Roman"/>
          <w:color w:val="000000"/>
        </w:rPr>
      </w:pPr>
      <w:r>
        <w:rPr>
          <w:rFonts w:eastAsia="Times New Roman"/>
          <w:color w:val="000000"/>
        </w:rPr>
        <w:t>Мотивацията ви може да е по-скоро желание да се развивате, отколкото потребност да коригирате дефек</w:t>
        <w:softHyphen/>
        <w:t>тите си. Достатъчно е да съзнавате, че винаги можете да се развивате, да ставате все по-съвършен. Когато ре</w:t>
        <w:softHyphen/>
        <w:t>шите да се демобилизирате или да изживявате отрица</w:t>
        <w:softHyphen/>
        <w:t>телни емоции, вие се обричате на застой. Мотивацията на развитието означава да вложите цялата си жизнена енергия, за да Постигнете по-голямо щастие, а не за да се поправите, защото сте сгрешили или защото в извест</w:t>
        <w:softHyphen/>
        <w:t>но   отношение  сте  несъвършен.</w:t>
      </w:r>
    </w:p>
    <w:p>
      <w:pPr>
        <w:pStyle w:val="Normal"/>
        <w:shd w:fill="FFFFFF" w:val="clear"/>
        <w:autoSpaceDE w:val="false"/>
        <w:ind w:firstLine="540"/>
        <w:jc w:val="both"/>
        <w:rPr>
          <w:rFonts w:eastAsia="Times New Roman"/>
          <w:color w:val="000000"/>
        </w:rPr>
      </w:pPr>
      <w:r>
        <w:rPr>
          <w:rFonts w:eastAsia="Times New Roman"/>
          <w:color w:val="000000"/>
        </w:rPr>
        <w:t>Естествена последица от избора на развитието като мотивация е да владеете себе си във всеки момент от своя живот. Това означава, че сам вие решавате съдбата си. Не сте фаталист, натегач или човек, който се нагаж</w:t>
        <w:softHyphen/>
        <w:t>да към света. По-скоро вие избирате какъв ще бъде све</w:t>
        <w:softHyphen/>
        <w:t>тът за вас. Джордж Бърнард Шоу е изразил това в „Професията  на  госпожа Уорън":</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olor w:val="000000"/>
        </w:rPr>
        <w:t>Хората винаги приписват вината за това, коехо са, на обстоятелствата. Аз не вярвам в силата на об</w:t>
        <w:softHyphen/>
        <w:t>стоятелствата. В този свят успех постига само онзи, който търси нужните му условия, а като не ги наме</w:t>
        <w:softHyphen/>
        <w:t>ри,  си ги  създава сам."</w:t>
      </w:r>
    </w:p>
    <w:p>
      <w:pPr>
        <w:pStyle w:val="Normal"/>
        <w:shd w:fill="FFFFFF" w:val="clear"/>
        <w:autoSpaceDE w:val="false"/>
        <w:ind w:firstLine="540"/>
        <w:jc w:val="both"/>
        <w:rPr/>
      </w:pPr>
      <w:r>
        <w:rPr>
          <w:rFonts w:eastAsia="Times New Roman"/>
          <w:color w:val="000000"/>
        </w:rPr>
        <w:t>Спомнете си обаче какво казахме в началото на тази глава. Да промените начина, по който мислите, чувству</w:t>
        <w:softHyphen/>
        <w:t>вате или живеете, е възможно, но никак не е лесно. Нека пофантазираме. Представете си, че някой ви заплаши, че след една година ще трябва да извършите трудна за</w:t>
        <w:softHyphen/>
        <w:t xml:space="preserve">дача,   например да пробягате разстояние   от   1   миля  за </w:t>
      </w:r>
      <w:r>
        <w:rPr>
          <w:rFonts w:eastAsia="Times New Roman" w:cs="Times New Roman"/>
          <w:color w:val="000000"/>
        </w:rPr>
        <w:t>4,30 мин. или да направите съвършена лястовичка (във вода) от трамплин, и че ако не успеете, ще бъдете убит. Ще започнете да следвате строг режим на всекидневни тренировки, докато настъпи денят на изпитанието. Ще тренирате не само тялото, а и мозъка си, защото той. нарежда на тялото какво да прави. Ще се упражнявате непрестанно, без да се поддавате на изкушението да пре</w:t>
        <w:softHyphen/>
        <w:t>къснете или да намалите тренировките. Ще издържите изпитанието и ще  спасите живота си.</w:t>
      </w:r>
    </w:p>
    <w:p>
      <w:pPr>
        <w:pStyle w:val="Normal"/>
        <w:shd w:fill="FFFFFF" w:val="clear"/>
        <w:autoSpaceDE w:val="false"/>
        <w:ind w:firstLine="540"/>
        <w:jc w:val="both"/>
        <w:rPr>
          <w:rFonts w:eastAsia="Times New Roman"/>
          <w:color w:val="000000"/>
        </w:rPr>
      </w:pPr>
      <w:r>
        <w:rPr>
          <w:rFonts w:eastAsia="Times New Roman"/>
          <w:color w:val="000000"/>
        </w:rPr>
        <w:t>Тази вълшебна приказка има за цел да направи едно внушение. Никой не мисли, че може да тренира тялото си за един ден, но мнозина очакват умът и мисълта им да реагират с подобна гъвкавост. Когато се опитваме да заучим ново мисловно поведение, очакваме, че ще го изпробваме веднъж и то ще стане веднага част от нас. Ако истински желаете да не страдате от невроза, да се самоосъществите и да бъдете господар на собствения си избор, ако истински желаете да бъдете щастлив в на</w:t>
        <w:softHyphen/>
        <w:t>стоящия момент, ще трябва да скъсате със заучените начини на самопогубващо мислене, като вложите в тази задача старанието, което бихте проявили, за да осъ</w:t>
        <w:softHyphen/>
        <w:t>ществите   всяко друго  трудно   начинание.</w:t>
      </w:r>
    </w:p>
    <w:p>
      <w:pPr>
        <w:pStyle w:val="Normal"/>
        <w:shd w:fill="FFFFFF" w:val="clear"/>
        <w:autoSpaceDE w:val="false"/>
        <w:ind w:firstLine="540"/>
        <w:jc w:val="both"/>
        <w:rPr>
          <w:rFonts w:eastAsia="Times New Roman"/>
          <w:color w:val="000000"/>
        </w:rPr>
      </w:pPr>
      <w:r>
        <w:rPr>
          <w:rFonts w:eastAsia="Times New Roman"/>
          <w:color w:val="000000"/>
        </w:rPr>
        <w:t>За да овладеете тази форма на самоосъществяване, ще трябва непрестанно да си повтаряте, че мислите със собствения си мозък и че сте в състояние да контролира</w:t>
        <w:softHyphen/>
        <w:t>те чувствата си. В останалата част от тази книга се опитвам да ви помогна да постигнете жизнените си це</w:t>
        <w:softHyphen/>
        <w:t>ли, като ви насърчавам да започнете да си повтаряте следното: можете да избирате и настоящите моменти са ваши, за да им се наслаждавате — ако решите да бъдете господар на самия  себе си.</w:t>
      </w:r>
    </w:p>
    <w:p>
      <w:pPr>
        <w:pStyle w:val="Normal"/>
        <w:shd w:fill="FFFFFF" w:val="clear"/>
        <w:autoSpaceDE w:val="false"/>
        <w:ind w:firstLine="540"/>
        <w:jc w:val="both"/>
        <w:rPr>
          <w:rFonts w:eastAsia="Times New Roman"/>
          <w:color w:val="000000"/>
        </w:rPr>
      </w:pPr>
      <w:r>
        <w:rPr>
          <w:rFonts w:eastAsia="Times New Roman"/>
          <w:color w:val="000000"/>
        </w:rPr>
      </w:r>
    </w:p>
    <w:p>
      <w:pPr>
        <w:pStyle w:val="Normal"/>
        <w:shd w:fill="FFFFFF" w:val="clear"/>
        <w:autoSpaceDE w:val="false"/>
        <w:ind w:firstLine="540"/>
        <w:jc w:val="both"/>
        <w:rPr/>
      </w:pPr>
      <w:r>
        <w:rPr>
          <w:rFonts w:eastAsia="Times New Roman"/>
          <w:b/>
          <w:bCs/>
          <w:color w:val="000000"/>
        </w:rPr>
        <w:t xml:space="preserve">ГЛАВА </w:t>
      </w:r>
      <w:r>
        <w:rPr>
          <w:rFonts w:eastAsia="Times New Roman"/>
          <w:b/>
          <w:bCs/>
          <w:color w:val="000000"/>
          <w:lang w:val="en-US"/>
        </w:rPr>
        <w:t xml:space="preserve">II </w:t>
      </w:r>
    </w:p>
    <w:p>
      <w:pPr>
        <w:pStyle w:val="Normal"/>
        <w:shd w:fill="FFFFFF" w:val="clear"/>
        <w:autoSpaceDE w:val="false"/>
        <w:ind w:firstLine="540"/>
        <w:jc w:val="both"/>
        <w:rPr>
          <w:rFonts w:eastAsia="Times New Roman"/>
          <w:b/>
          <w:b/>
          <w:bCs/>
          <w:color w:val="000000"/>
        </w:rPr>
      </w:pPr>
      <w:r>
        <w:rPr>
          <w:rFonts w:eastAsia="Times New Roman"/>
          <w:b/>
          <w:bCs/>
          <w:color w:val="000000"/>
        </w:rPr>
        <w:t>Първата любов</w:t>
      </w:r>
    </w:p>
    <w:p>
      <w:pPr>
        <w:pStyle w:val="Normal"/>
        <w:shd w:fill="FFFFFF" w:val="clear"/>
        <w:autoSpaceDE w:val="false"/>
        <w:ind w:firstLine="540"/>
        <w:jc w:val="both"/>
        <w:rPr>
          <w:rFonts w:eastAsia="Times New Roman"/>
          <w:i/>
          <w:i/>
          <w:iCs/>
          <w:color w:val="000000"/>
        </w:rPr>
      </w:pPr>
      <w:r>
        <w:rPr>
          <w:rFonts w:eastAsia="Times New Roman"/>
          <w:i/>
          <w:iCs/>
          <w:color w:val="000000"/>
        </w:rPr>
        <w:t>Вашата    самооценка   не  може   да    бъде   потвърдена   от другите.    Ценен   сте.    защото   вие   казвате,    че   е   така. Ако    чакате   другите   да   определят   вашата    стойност, това   ще   е   цената   ви   в   очите  на  другите.</w:t>
      </w:r>
    </w:p>
    <w:p>
      <w:pPr>
        <w:pStyle w:val="Normal"/>
        <w:shd w:fill="FFFFFF" w:val="clear"/>
        <w:autoSpaceDE w:val="false"/>
        <w:ind w:firstLine="540"/>
        <w:jc w:val="both"/>
        <w:rPr>
          <w:rFonts w:eastAsia="Times New Roman"/>
          <w:color w:val="000000"/>
        </w:rPr>
      </w:pPr>
      <w:r>
        <w:rPr>
          <w:rFonts w:eastAsia="Times New Roman"/>
          <w:color w:val="000000"/>
        </w:rPr>
        <w:t>Вие може би имате социално заболяване, което няма да мине само от една инжекция. Напълно възможно е да сте заразен със сепсиса на ниската самооценка и в този случай единственият познат лек е голяма доза са</w:t>
        <w:softHyphen/>
        <w:t>молюбие. Като много други хора в нашето общество обаче и вие може би сте закърмен с мисълта, че да обичате себе си е погрешно. „Мисли за другите", ни съветва обществото. „Обичай ближния си", повелява църквата. И никой не се сеща да каже „Обичай себе си", а вие ще трябва да се научите точно на това, ако искате да постигнете  щастие  в  сегашния момент.</w:t>
      </w:r>
    </w:p>
    <w:p>
      <w:pPr>
        <w:pStyle w:val="Normal"/>
        <w:shd w:fill="FFFFFF" w:val="clear"/>
        <w:autoSpaceDE w:val="false"/>
        <w:ind w:firstLine="540"/>
        <w:jc w:val="both"/>
        <w:rPr>
          <w:rFonts w:eastAsia="Times New Roman"/>
          <w:color w:val="000000"/>
        </w:rPr>
      </w:pPr>
      <w:r>
        <w:rPr>
          <w:rFonts w:eastAsia="Times New Roman"/>
          <w:color w:val="000000"/>
        </w:rPr>
        <w:t>Като дете са ви учили, че да обичаш себе си — нещо естествено за вас тогава, — означава да си егоист и ви</w:t>
        <w:softHyphen/>
        <w:t>сокомерен. Привикнали сте да поставяте другите над се</w:t>
        <w:softHyphen/>
        <w:t>бе си, да мислите първо за другите, тъй като това показ</w:t>
        <w:softHyphen/>
        <w:t>ва, че сте „добър човек". Привикнали сте да се само-обезличавате и сте били възпитаван със съвети като „да</w:t>
        <w:softHyphen/>
        <w:t>вай играчките си на братовчедите си". Това, че те са вашите съкровища, имуществото, което цените, или че мама и тате може да не дават своите големи играчки на другите, е било без значение. Възможно е дори да са ви казвали, че искат да „ви виждат, но да не ви чуват" и че   „би трябвало да си знаете мястото".</w:t>
      </w:r>
    </w:p>
    <w:p>
      <w:pPr>
        <w:pStyle w:val="Normal"/>
        <w:shd w:fill="FFFFFF" w:val="clear"/>
        <w:autoSpaceDE w:val="false"/>
        <w:ind w:firstLine="540"/>
        <w:jc w:val="both"/>
        <w:rPr/>
      </w:pPr>
      <w:r>
        <w:rPr>
          <w:rFonts w:eastAsia="Times New Roman"/>
          <w:color w:val="000000"/>
        </w:rPr>
        <w:t>Децата   естествено   се   мислят   за   красиви   и   ужасно важни, но в периода на юношеството посланията на об</w:t>
        <w:softHyphen/>
        <w:t>ществото вече пускат корените си. Неувереността в себе си властвува с пълна сила и с течение на годините непре</w:t>
        <w:softHyphen/>
        <w:t>къснато се подкрепя. В края на краищата не е редно да обичате самия себе си.   Какво  ще си помислят другите за вас? Намеците са деликатни и не са зложелателни, но въпреки това слагат юзда на индивида. Като се започне от родителите и близките в семейството и се стигне до училището   и  приятелите  — детето   научава всички   об</w:t>
        <w:softHyphen/>
        <w:t>ществени условности, които са критерии в света на въз</w:t>
        <w:softHyphen/>
        <w:t>растните. Помежду си децата никога не спазват тези ус</w:t>
        <w:softHyphen/>
        <w:t>ловности,   освен   когато   искат да доставят удоволствие на възрастните.   „Винаги казвай „моля" и „благодаря", покланяй се, ставай от мястото си, когато в стаята влезе възрастен човек, искай разрешение да станеш от масата, понасяй   безкрайното   щипане   по   бузите   и   гладене   по главата." Посланието е ясно: важни са възрастните, де</w:t>
        <w:softHyphen/>
        <w:t>цата не се  броят. Значими са другите, ти си незначите</w:t>
        <w:softHyphen/>
        <w:t>лен. Не вярвай на собствената си преценка — е бил пър</w:t>
        <w:softHyphen/>
        <w:t>вият извод, последван от пълен комплект подкрепления, минаващи под рубриката „учтивост". Тези правила, ма</w:t>
        <w:softHyphen/>
        <w:t xml:space="preserve">скирани под думите  </w:t>
      </w:r>
      <w:r>
        <w:rPr>
          <w:rFonts w:eastAsia="Times New Roman"/>
          <w:i/>
          <w:iCs/>
          <w:color w:val="000000"/>
        </w:rPr>
        <w:t xml:space="preserve">„добро възпитание", </w:t>
      </w:r>
      <w:r>
        <w:rPr>
          <w:rFonts w:eastAsia="Times New Roman"/>
          <w:color w:val="000000"/>
        </w:rPr>
        <w:t>са ви помогна</w:t>
        <w:softHyphen/>
        <w:t>ли  да  интернализирате  преценките   на другите  хора за сметка на своите собствени ценности.   Не е изненадва</w:t>
        <w:softHyphen/>
        <w:t>що, че същите съмнения и дефиниции се запазват в юно-</w:t>
      </w:r>
      <w:r>
        <w:rPr>
          <w:rFonts w:eastAsia="Times New Roman"/>
          <w:color w:val="000000"/>
          <w:position w:val="7"/>
        </w:rPr>
        <w:t xml:space="preserve">: </w:t>
      </w:r>
      <w:r>
        <w:rPr>
          <w:rFonts w:eastAsia="Times New Roman"/>
          <w:color w:val="000000"/>
        </w:rPr>
        <w:t>шеството.  По какъв начин пречи тази себенеувереност? Като  създава затруднения в една важна сфера, каквато е обичта към другите.   Способността ви да давате   обич на другите   е   пряко   свързана  със  силата  на  обичта вй към вас самия.</w:t>
      </w:r>
    </w:p>
    <w:p>
      <w:pPr>
        <w:pStyle w:val="Normal"/>
        <w:shd w:fill="FFFFFF" w:val="clear"/>
        <w:autoSpaceDE w:val="false"/>
        <w:ind w:firstLine="540"/>
        <w:jc w:val="both"/>
        <w:rPr>
          <w:rFonts w:eastAsia="Times New Roman"/>
          <w:b/>
          <w:b/>
          <w:bCs/>
          <w:color w:val="000000"/>
        </w:rPr>
      </w:pPr>
      <w:r>
        <w:rPr>
          <w:rFonts w:eastAsia="Times New Roman"/>
          <w:b/>
          <w:bCs/>
          <w:color w:val="000000"/>
        </w:rPr>
        <w:t>ЛЮБОВ: ОПИТ ЗА ОПРЕДЕЛЕНИЕ</w:t>
      </w:r>
    </w:p>
    <w:p>
      <w:pPr>
        <w:pStyle w:val="Normal"/>
        <w:shd w:fill="FFFFFF" w:val="clear"/>
        <w:autoSpaceDE w:val="false"/>
        <w:ind w:firstLine="540"/>
        <w:jc w:val="both"/>
        <w:rPr/>
      </w:pPr>
      <w:r>
        <w:rPr>
          <w:rFonts w:eastAsia="Times New Roman"/>
          <w:color w:val="000000"/>
        </w:rPr>
        <w:t xml:space="preserve">Думата любов има толкова определения, колкото са хората, които ги дават. Да разгледаме следната дефини-ция: </w:t>
      </w:r>
      <w:r>
        <w:rPr>
          <w:rFonts w:eastAsia="Times New Roman"/>
          <w:i/>
          <w:iCs/>
          <w:color w:val="000000"/>
        </w:rPr>
        <w:t>способността и готовността да позволите на тези, на които държите, да бъдат такива, каквито са си из</w:t>
        <w:softHyphen/>
        <w:t xml:space="preserve">брали, без да настоявате да се съобразяват с вас. </w:t>
      </w:r>
      <w:r>
        <w:rPr>
          <w:rFonts w:eastAsia="Times New Roman"/>
          <w:color w:val="000000"/>
        </w:rPr>
        <w:t>Дефи</w:t>
        <w:softHyphen/>
        <w:t>ницията може да е добра, но факт е, че твърде малко хора могат да я възприемат за себе си. Как можете да се издигнете дотам, че да можете да оставите другите да бъдат такива, каквито си изберат, без да настоявате да задоволяват вашите очаквания? Много просто. Като се обичате. Като чувствувате, че сте важен, ценен и кра</w:t>
        <w:softHyphen/>
        <w:t>сив. Осъзнаете ли веднъж колко сте добър, няма да е необходимо другите да дават подкрепление на ценност</w:t>
        <w:softHyphen/>
        <w:t>та или достойнствата ви, като съобразяват поведението си с вашите изисквания. Ако сте уверен в себе си, нито ще желаете, нито ще ви е необходимо другите да бъдат като вас. Първо, вие сте неповторим. Второ, това би ги лишило от тяхната неповторимост, а у тях вие обичате точно тези качества, които ги правят особени и отделни. Нещата започват да идват по местата си. Вие свиквате да обичате себе си и изведнъж осъзнавате, че можете да обичате другите, да бъдете щедър и услужлив към другите, като първо сте щедър и услужлив към себе си. Тогава в щедростта и в услужливостта ви няма да има скрита умисъл. Не го правите, за да получите благодар</w:t>
        <w:softHyphen/>
        <w:t>ност или изгода, а заради неподправеното удоволствие, което изпитвате, когато помагате някому или обичате някого.</w:t>
      </w:r>
    </w:p>
    <w:p>
      <w:pPr>
        <w:pStyle w:val="Normal"/>
        <w:shd w:fill="FFFFFF" w:val="clear"/>
        <w:autoSpaceDE w:val="false"/>
        <w:ind w:firstLine="540"/>
        <w:jc w:val="both"/>
        <w:rPr>
          <w:rFonts w:eastAsia="Times New Roman"/>
          <w:color w:val="000000"/>
        </w:rPr>
      </w:pPr>
      <w:r>
        <w:rPr>
          <w:rFonts w:eastAsia="Times New Roman"/>
          <w:color w:val="000000"/>
        </w:rPr>
        <w:t>Ако страдате от ниска самооценка и не обичате себе си, то тогава не е възможно да давате. Как можете да давате обич, ако сте нищожество? Какво би струвала вашата любов? Ако не можете да давате обич, то вие не можете и да получавате обич. Та каква цена ще има любовта, ако се дари на човек без стойност. Всичко, свързано с влюбеността, с даването и получаването на обич,   започва от  „его",  което е изцяло обичано.</w:t>
      </w:r>
    </w:p>
    <w:p>
      <w:pPr>
        <w:pStyle w:val="Normal"/>
        <w:shd w:fill="FFFFFF" w:val="clear"/>
        <w:autoSpaceDE w:val="false"/>
        <w:ind w:firstLine="540"/>
        <w:jc w:val="both"/>
        <w:rPr>
          <w:rFonts w:eastAsia="Times New Roman"/>
          <w:color w:val="000000"/>
        </w:rPr>
      </w:pPr>
      <w:r>
        <w:rPr>
          <w:rFonts w:eastAsia="Times New Roman"/>
          <w:color w:val="000000"/>
        </w:rPr>
        <w:t>Да вземем случая с Ноа, мъж на средна възраст, кой</w:t>
        <w:softHyphen/>
        <w:t>то претендира, че нежно обича жена си и децата си. За да им покаже чувствата си, той им купува скъпи подаръ</w:t>
        <w:softHyphen/>
        <w:t>ци, води ги на луксозни курорти и когато е в команди</w:t>
        <w:softHyphen/>
        <w:t>ровка, не пропуска да завърши писмата си с „Целувам ви". При все това Ноа не можел да каже на жена си или на децата си, че ги обича. Не можел да го каже и на родителите си, към които бил извънредно привързан. Ноа желаел да изрече думите; те непрекъснато били в ума му, но всеки път, когато се опитвал да каже „Обичам те", не излизало нищо.</w:t>
      </w:r>
    </w:p>
    <w:p>
      <w:pPr>
        <w:pStyle w:val="Normal"/>
        <w:shd w:fill="FFFFFF" w:val="clear"/>
        <w:autoSpaceDE w:val="false"/>
        <w:ind w:firstLine="540"/>
        <w:jc w:val="both"/>
        <w:rPr/>
      </w:pPr>
      <w:r>
        <w:rPr>
          <w:rFonts w:eastAsia="Times New Roman"/>
          <w:color w:val="000000"/>
        </w:rPr>
        <w:t>В съзнанието на Ноа думите „Обичам те" означават, че той сам се поставя на прицел. Ако каже „Обичам те", някой трябва да отговори „И аз те обичам, Ноа)". При</w:t>
        <w:softHyphen/>
        <w:t>знанието му в любов трябва да бъде посрещнато с ут</w:t>
        <w:softHyphen/>
        <w:t>върждаване на неговата самооценка. Да изрече тези ду</w:t>
        <w:softHyphen/>
        <w:t>ми, за Ноа е твърде голям риск, тъй като може да не получи отговор и тогава самооценката му ще бъде по</w:t>
        <w:softHyphen/>
        <w:t>ставена под съмнение. От друга страна, ако Ноа би мо</w:t>
        <w:softHyphen/>
        <w:t>гъл да изходи от предпоставката, че е достоен за обич, не би изпитвал никакви затруднения да каже „Обичам те". Ако не получи желаното „И аз те обичам, Ноа", тогава би разбрал, че това няма нищо общо със само</w:t>
        <w:softHyphen/>
        <w:t>оценката му, тъй като тя е била непокътната още преди да направи признанието си. Дали го обича или не в от</w:t>
        <w:softHyphen/>
        <w:t>говор на неговата любов, това би било проблем на жена му или на който и да е друг, когото Ноа обича в момен</w:t>
        <w:softHyphen/>
        <w:t xml:space="preserve">та. Той би могъл да </w:t>
      </w:r>
      <w:r>
        <w:rPr>
          <w:rFonts w:eastAsia="Times New Roman"/>
          <w:i/>
          <w:iCs/>
          <w:color w:val="000000"/>
        </w:rPr>
        <w:t xml:space="preserve">желае </w:t>
      </w:r>
      <w:r>
        <w:rPr>
          <w:rFonts w:eastAsia="Times New Roman"/>
          <w:color w:val="000000"/>
        </w:rPr>
        <w:t>нечия любов, но това не би било  от  основно   значение   за самооценката му.</w:t>
      </w:r>
    </w:p>
    <w:p>
      <w:pPr>
        <w:pStyle w:val="Normal"/>
        <w:shd w:fill="FFFFFF" w:val="clear"/>
        <w:autoSpaceDE w:val="false"/>
        <w:ind w:firstLine="540"/>
        <w:jc w:val="both"/>
        <w:rPr>
          <w:rFonts w:eastAsia="Times New Roman"/>
          <w:color w:val="000000"/>
        </w:rPr>
      </w:pPr>
      <w:r>
        <w:rPr>
          <w:rFonts w:eastAsia="Times New Roman"/>
          <w:color w:val="000000"/>
        </w:rPr>
        <w:t>Вие можете да поставите на преоценка всички свои чувства за самия вас, като изхождате от способността си да обичате. Помнете, че никога и при никакви об</w:t>
        <w:softHyphen/>
        <w:t>стоятелства да мразиш себе си не е по-здравословно от това да се  обичаш. Дори да сте  се държали по  начин,които не харесвате, омразата ви към вас самия само ще ви обезсили и ще ви навреди. Вместо да се ненавиждате, развийте положителни чувства. Поучете се от грешката си и си дайте дума да не я повтаряте, но не я свързвайте със самооценката си.</w:t>
      </w:r>
    </w:p>
    <w:p>
      <w:pPr>
        <w:pStyle w:val="Normal"/>
        <w:shd w:fill="FFFFFF" w:val="clear"/>
        <w:autoSpaceDE w:val="false"/>
        <w:ind w:firstLine="540"/>
        <w:jc w:val="both"/>
        <w:rPr>
          <w:rFonts w:eastAsia="Times New Roman"/>
          <w:color w:val="000000"/>
        </w:rPr>
      </w:pPr>
      <w:r>
        <w:rPr>
          <w:rFonts w:eastAsia="Times New Roman"/>
          <w:color w:val="000000"/>
        </w:rPr>
        <w:t>Ето същността на любовта, насочена към вас самия и към другите. Никога не смесвайте самооценката си (която е нещо дадено) с поведението си или с поведение</w:t>
        <w:softHyphen/>
        <w:t>то на другите към вас. Повтарям, това никак не е лесно. Посланията на обществото имат господствуваща сила. „Ти си лошо момче" вместо „Държиш се лошо". „Мама не те харесва, когато се държиш така" вместо „Мама не харесва начина, по който се държиш". Изводите, които може да сте направили от тези думи, са: „Тя не ме ха</w:t>
        <w:softHyphen/>
        <w:t>ресва, сигурно съм нищожество" вместо „Тя не ме ха</w:t>
        <w:softHyphen/>
        <w:t>ресва. Това е нейно мнение и тъй като не го одобрявам, аз пак съм важен." Във „Възли" Р. Д. Ланг обобщава процеса на интернализиране на мислите на другите и отъждествяванего им с цената, която един човек има в собствените   си  очи:</w:t>
      </w:r>
    </w:p>
    <w:p>
      <w:pPr>
        <w:pStyle w:val="Normal"/>
        <w:shd w:fill="FFFFFF" w:val="clear"/>
        <w:autoSpaceDE w:val="false"/>
        <w:ind w:firstLine="540"/>
        <w:jc w:val="both"/>
        <w:rPr>
          <w:rFonts w:eastAsia="Times New Roman"/>
          <w:color w:val="000000"/>
        </w:rPr>
      </w:pPr>
      <w:r>
        <w:rPr>
          <w:rFonts w:eastAsia="Times New Roman"/>
          <w:color w:val="000000"/>
        </w:rPr>
        <w:t>Моята   майка  ме   обича.</w:t>
      </w:r>
    </w:p>
    <w:p>
      <w:pPr>
        <w:pStyle w:val="Normal"/>
        <w:shd w:fill="FFFFFF" w:val="clear"/>
        <w:autoSpaceDE w:val="false"/>
        <w:ind w:firstLine="540"/>
        <w:jc w:val="both"/>
        <w:rPr>
          <w:rFonts w:eastAsia="Times New Roman"/>
          <w:color w:val="000000"/>
        </w:rPr>
      </w:pPr>
      <w:r>
        <w:rPr>
          <w:rFonts w:eastAsia="Times New Roman"/>
          <w:color w:val="000000"/>
        </w:rPr>
        <w:t>Хубаво ми е.</w:t>
      </w:r>
    </w:p>
    <w:p>
      <w:pPr>
        <w:pStyle w:val="Normal"/>
        <w:shd w:fill="FFFFFF" w:val="clear"/>
        <w:autoSpaceDE w:val="false"/>
        <w:ind w:firstLine="540"/>
        <w:jc w:val="both"/>
        <w:rPr/>
      </w:pPr>
      <w:r>
        <w:rPr>
          <w:rFonts w:eastAsia="Times New Roman"/>
          <w:color w:val="000000"/>
        </w:rPr>
        <w:t xml:space="preserve">Хубаво ми е,   защото тя ме обича.       </w:t>
      </w:r>
    </w:p>
    <w:p>
      <w:pPr>
        <w:pStyle w:val="Normal"/>
        <w:shd w:fill="FFFFFF" w:val="clear"/>
        <w:autoSpaceDE w:val="false"/>
        <w:ind w:firstLine="540"/>
        <w:jc w:val="both"/>
        <w:rPr>
          <w:rFonts w:eastAsia="Times New Roman" w:cs="Times New Roman"/>
          <w:color w:val="000000"/>
        </w:rPr>
      </w:pPr>
      <w:r>
        <w:rPr>
          <w:rFonts w:eastAsia="Times New Roman" w:cs="Times New Roman"/>
          <w:color w:val="000000"/>
        </w:rPr>
        <w:t xml:space="preserve">            </w:t>
      </w:r>
    </w:p>
    <w:p>
      <w:pPr>
        <w:pStyle w:val="Normal"/>
        <w:shd w:fill="FFFFFF" w:val="clear"/>
        <w:autoSpaceDE w:val="false"/>
        <w:ind w:firstLine="540"/>
        <w:jc w:val="both"/>
        <w:rPr>
          <w:rFonts w:eastAsia="Times New Roman"/>
          <w:color w:val="000000"/>
        </w:rPr>
      </w:pPr>
      <w:r>
        <w:rPr>
          <w:rFonts w:eastAsia="Times New Roman"/>
          <w:color w:val="000000"/>
        </w:rPr>
        <w:t>Моята  майка  не  ме  обича.</w:t>
      </w:r>
    </w:p>
    <w:p>
      <w:pPr>
        <w:pStyle w:val="Normal"/>
        <w:shd w:fill="FFFFFF" w:val="clear"/>
        <w:autoSpaceDE w:val="false"/>
        <w:ind w:firstLine="540"/>
        <w:jc w:val="both"/>
        <w:rPr>
          <w:rFonts w:eastAsia="Times New Roman"/>
          <w:color w:val="000000"/>
        </w:rPr>
      </w:pPr>
      <w:r>
        <w:rPr>
          <w:rFonts w:eastAsia="Times New Roman"/>
          <w:color w:val="000000"/>
        </w:rPr>
        <w:t>Не   ми  е   хубаво.</w:t>
      </w:r>
    </w:p>
    <w:p>
      <w:pPr>
        <w:pStyle w:val="Normal"/>
        <w:shd w:fill="FFFFFF" w:val="clear"/>
        <w:autoSpaceDE w:val="false"/>
        <w:ind w:firstLine="540"/>
        <w:jc w:val="both"/>
        <w:rPr>
          <w:rFonts w:eastAsia="Times New Roman"/>
          <w:color w:val="000000"/>
        </w:rPr>
      </w:pPr>
      <w:r>
        <w:rPr>
          <w:rFonts w:eastAsia="Times New Roman"/>
          <w:color w:val="000000"/>
        </w:rPr>
        <w:t>Не   ми  е хубаво,   защото  тя  не  ме   обича.</w:t>
      </w:r>
    </w:p>
    <w:p>
      <w:pPr>
        <w:pStyle w:val="Normal"/>
        <w:shd w:fill="FFFFFF" w:val="clear"/>
        <w:autoSpaceDE w:val="false"/>
        <w:ind w:firstLine="540"/>
        <w:jc w:val="both"/>
        <w:rPr>
          <w:rFonts w:eastAsia="Times New Roman"/>
          <w:color w:val="000000"/>
        </w:rPr>
      </w:pPr>
      <w:r>
        <w:rPr>
          <w:rFonts w:eastAsia="Times New Roman"/>
          <w:color w:val="000000"/>
        </w:rPr>
      </w:r>
    </w:p>
    <w:p>
      <w:pPr>
        <w:pStyle w:val="Normal"/>
        <w:shd w:fill="FFFFFF" w:val="clear"/>
        <w:autoSpaceDE w:val="false"/>
        <w:ind w:firstLine="540"/>
        <w:jc w:val="both"/>
        <w:rPr>
          <w:rFonts w:eastAsia="Times New Roman"/>
          <w:color w:val="000000"/>
        </w:rPr>
      </w:pPr>
      <w:r>
        <w:rPr>
          <w:rFonts w:eastAsia="Times New Roman"/>
          <w:color w:val="000000"/>
        </w:rPr>
        <w:t>Аз съм лош/лоша,   защото се чувствувам лош/лоша.</w:t>
      </w:r>
    </w:p>
    <w:p>
      <w:pPr>
        <w:pStyle w:val="Normal"/>
        <w:shd w:fill="FFFFFF" w:val="clear"/>
        <w:autoSpaceDE w:val="false"/>
        <w:ind w:firstLine="540"/>
        <w:jc w:val="both"/>
        <w:rPr>
          <w:rFonts w:eastAsia="Times New Roman"/>
          <w:color w:val="000000"/>
        </w:rPr>
      </w:pPr>
      <w:r>
        <w:rPr>
          <w:rFonts w:eastAsia="Times New Roman"/>
          <w:color w:val="000000"/>
        </w:rPr>
        <w:t>Аз  съм лош/лоша,   защото   съм лош/лоша.</w:t>
      </w:r>
    </w:p>
    <w:p>
      <w:pPr>
        <w:pStyle w:val="Normal"/>
        <w:shd w:fill="FFFFFF" w:val="clear"/>
        <w:autoSpaceDE w:val="false"/>
        <w:ind w:firstLine="540"/>
        <w:jc w:val="both"/>
        <w:rPr>
          <w:rFonts w:eastAsia="Times New Roman"/>
          <w:color w:val="000000"/>
        </w:rPr>
      </w:pPr>
      <w:r>
        <w:rPr>
          <w:rFonts w:eastAsia="Times New Roman"/>
          <w:color w:val="000000"/>
        </w:rPr>
        <w:t>Аз   съм лош/лоша,   защото  тя  не  ме  обича.</w:t>
      </w:r>
    </w:p>
    <w:p>
      <w:pPr>
        <w:pStyle w:val="Normal"/>
        <w:shd w:fill="FFFFFF" w:val="clear"/>
        <w:autoSpaceDE w:val="false"/>
        <w:ind w:firstLine="540"/>
        <w:jc w:val="both"/>
        <w:rPr>
          <w:rFonts w:eastAsia="Times New Roman"/>
          <w:color w:val="000000"/>
        </w:rPr>
      </w:pPr>
      <w:r>
        <w:rPr>
          <w:rFonts w:eastAsia="Times New Roman"/>
          <w:color w:val="000000"/>
        </w:rPr>
        <w:t xml:space="preserve">Тя не ме обича, защото съм лош/лоша. </w:t>
      </w:r>
    </w:p>
    <w:p>
      <w:pPr>
        <w:pStyle w:val="Normal"/>
        <w:shd w:fill="FFFFFF" w:val="clear"/>
        <w:autoSpaceDE w:val="false"/>
        <w:ind w:firstLine="540"/>
        <w:jc w:val="both"/>
        <w:rPr>
          <w:rFonts w:eastAsia="Times New Roman"/>
          <w:color w:val="000000"/>
        </w:rPr>
      </w:pPr>
      <w:r>
        <w:rPr>
          <w:rFonts w:eastAsia="Times New Roman"/>
          <w:color w:val="000000"/>
        </w:rPr>
        <w:t>Навиците на мислене от детството не се изкореняват лесно.   Представата за собственото ви Аз може да продьлжи да зависи от начина, по които ви възприемат другите. Вярно е, че първоначалните си автопортрети сте заучили от мненията на възрастните, но не е вярно, че винаги трябва да ги носите със себе си. Да, трудно е да се хвърлят тези стари окови и да се почистят незарас-налите белези, но да се запазят оковите е още по-труд</w:t>
        <w:softHyphen/>
        <w:t>но, като се имат предвид последствията. С тренировки на ума можете да направите редица избори в посока към  самолюбието,   които  ще  ви изненадат.</w:t>
      </w:r>
    </w:p>
    <w:p>
      <w:pPr>
        <w:pStyle w:val="Normal"/>
        <w:shd w:fill="FFFFFF" w:val="clear"/>
        <w:autoSpaceDE w:val="false"/>
        <w:ind w:firstLine="540"/>
        <w:jc w:val="both"/>
        <w:rPr>
          <w:rFonts w:eastAsia="Times New Roman"/>
          <w:color w:val="000000"/>
        </w:rPr>
      </w:pPr>
      <w:r>
        <w:rPr>
          <w:rFonts w:eastAsia="Times New Roman"/>
          <w:color w:val="000000"/>
        </w:rPr>
        <w:t>Какви са хората, които са щастливи в любовта? Са-мопогубват ли се с поведението си? Никога. Крият ли се в ъгъла с наведена глава? Съвсем не. Умението да давате и получавате обич започва вкъщи, от вас. От твърдото ви решение да сложите край на всички видове поведение, произтичащи от ниска самооценка, които сте превърнали  в  начин  на живот.</w:t>
      </w:r>
    </w:p>
    <w:p>
      <w:pPr>
        <w:pStyle w:val="Normal"/>
        <w:shd w:fill="FFFFFF" w:val="clear"/>
        <w:autoSpaceDE w:val="false"/>
        <w:ind w:firstLine="540"/>
        <w:jc w:val="both"/>
        <w:rPr>
          <w:rFonts w:eastAsia="Times New Roman"/>
          <w:b/>
          <w:b/>
          <w:bCs/>
          <w:color w:val="000000"/>
        </w:rPr>
      </w:pPr>
      <w:r>
        <w:rPr>
          <w:rFonts w:eastAsia="Times New Roman"/>
          <w:b/>
          <w:bCs/>
          <w:color w:val="000000"/>
        </w:rPr>
        <w:t>СВИКНЕТЕ ДА СЕ ПРИЕМАТЕ</w:t>
      </w:r>
    </w:p>
    <w:p>
      <w:pPr>
        <w:pStyle w:val="Normal"/>
        <w:shd w:fill="FFFFFF" w:val="clear"/>
        <w:autoSpaceDE w:val="false"/>
        <w:ind w:firstLine="540"/>
        <w:jc w:val="both"/>
        <w:rPr>
          <w:rFonts w:eastAsia="Times New Roman"/>
          <w:color w:val="000000"/>
        </w:rPr>
      </w:pPr>
      <w:r>
        <w:rPr>
          <w:rFonts w:eastAsia="Times New Roman"/>
          <w:color w:val="000000"/>
        </w:rPr>
        <w:t>Най-напред трябва да скъсате с мита, че имате една-единствена Аз-концепция и че тя е или само положител</w:t>
        <w:softHyphen/>
        <w:t>на, или само отрицателна. Вие имате голям брой Аз-образи, които всеки момент се менят. Ако ви попитат: „Харесвате ли се?", вие може би ще струпате всички от</w:t>
        <w:softHyphen/>
        <w:t>рицателни мнения за себе си и ще отговорите „Не". Раз</w:t>
        <w:softHyphen/>
        <w:t>граничаването на специфичните зони на нехаресване ще ви даде определени цели, за чието постигане можете да положите   усилия.</w:t>
      </w:r>
    </w:p>
    <w:p>
      <w:pPr>
        <w:pStyle w:val="Normal"/>
        <w:shd w:fill="FFFFFF" w:val="clear"/>
        <w:autoSpaceDE w:val="false"/>
        <w:ind w:firstLine="540"/>
        <w:jc w:val="both"/>
        <w:rPr>
          <w:rFonts w:eastAsia="Times New Roman"/>
          <w:color w:val="000000"/>
        </w:rPr>
      </w:pPr>
      <w:r>
        <w:rPr>
          <w:rFonts w:eastAsia="Times New Roman"/>
          <w:color w:val="000000"/>
        </w:rPr>
        <w:t>Вие имате определени чувства за себе си във физиче</w:t>
        <w:softHyphen/>
        <w:t>ско, интелектуално, социално и емоционално отноше</w:t>
        <w:softHyphen/>
        <w:t>ние. Имате мнение за способностите си в областта на музиката, спорта, изкуството, техниката, писането и та</w:t>
        <w:softHyphen/>
        <w:t>ка нататък. Автопортретите ви са толкова многоброй</w:t>
        <w:softHyphen/>
        <w:t>ни, колкото и заниманията ви, а във всички форми на поведение сте неизменно  ВИЕ, човекът, когото приема-те или отхвърляте. Цената, която имате в собствените си очи — тази благосклонна, вездесъща сянка, консул</w:t>
        <w:softHyphen/>
        <w:t>тантът ви за лично щастие и само осъществяван е, — трябва да е независима от самооценките ви. Вие същест</w:t>
        <w:softHyphen/>
        <w:t>вувате. Вие сте човек. Това е всичко, от което имате нужда. Вие определяте цената си и не е необходимо да давате обяснения никому. Вашата ценност е даденост, която няма нищо общо с поведението и чувствата. Мо</w:t>
        <w:softHyphen/>
        <w:t>жете да не харесвате поведението си в даден момент, но това няма нищо общо със самооценката ви. Можете да изберете винаги да бъдете ценен в своите очи и да се заемете с промяната на своите самооценки.</w:t>
      </w:r>
    </w:p>
    <w:p>
      <w:pPr>
        <w:pStyle w:val="Normal"/>
        <w:shd w:fill="FFFFFF" w:val="clear"/>
        <w:autoSpaceDE w:val="false"/>
        <w:ind w:firstLine="540"/>
        <w:jc w:val="both"/>
        <w:rPr>
          <w:rFonts w:eastAsia="Times New Roman"/>
          <w:b/>
          <w:b/>
          <w:bCs/>
          <w:color w:val="000000"/>
        </w:rPr>
      </w:pPr>
      <w:r>
        <w:rPr>
          <w:rFonts w:eastAsia="Times New Roman"/>
          <w:b/>
          <w:bCs/>
          <w:color w:val="000000"/>
        </w:rPr>
        <w:t>ОБИЧАЙТЕ ТЯЛОТО СИ</w:t>
      </w:r>
    </w:p>
    <w:p>
      <w:pPr>
        <w:pStyle w:val="Normal"/>
        <w:shd w:fill="FFFFFF" w:val="clear"/>
        <w:autoSpaceDE w:val="false"/>
        <w:ind w:firstLine="540"/>
        <w:jc w:val="both"/>
        <w:rPr/>
      </w:pPr>
      <w:r>
        <w:rPr>
          <w:rFonts w:eastAsia="Times New Roman"/>
          <w:color w:val="000000"/>
        </w:rPr>
        <w:t>Всичко започва от вашето физическо Аз. Харесвате ли тялото си? Ако отговорите с не, опитайте се да го разложите на съставните му части. Направете списък на белезите, срещу които имате възражения. Започнете от</w:t>
        <w:softHyphen/>
        <w:t>горе: косата, челото, очите, клепачите, бузите. Харесва</w:t>
        <w:softHyphen/>
        <w:t>те ли устата си, носа си, зъбите си и врата си? А ръцете, пръстите, гърдите и корема? Направете дълъг списък. Включете и вътрешните си органи. Бъбреците, далака, артериите и бедрените кости. Сега се прехвърлете към скритите части на тялото си: ушния охлюв, ушната .ра</w:t>
        <w:softHyphen/>
        <w:t>ковина, надбъбречните жлези и мъжеца. Нужен ви е из</w:t>
        <w:softHyphen/>
        <w:t xml:space="preserve">вънредно дълъг списък, за да се разгледате подробно. Не можете да кажете, че </w:t>
      </w:r>
      <w:r>
        <w:rPr>
          <w:rFonts w:eastAsia="Times New Roman"/>
          <w:i/>
          <w:iCs/>
          <w:color w:val="000000"/>
        </w:rPr>
        <w:t xml:space="preserve">имате </w:t>
      </w:r>
      <w:r>
        <w:rPr>
          <w:rFonts w:eastAsia="Times New Roman"/>
          <w:color w:val="000000"/>
        </w:rPr>
        <w:t>хубаво тяло, защото вие сте вашето тяло, и да не го харесвате, означава да не се приемате  като   човешко   същество.</w:t>
      </w:r>
    </w:p>
    <w:p>
      <w:pPr>
        <w:pStyle w:val="Normal"/>
        <w:shd w:fill="FFFFFF" w:val="clear"/>
        <w:autoSpaceDE w:val="false"/>
        <w:ind w:firstLine="540"/>
        <w:jc w:val="both"/>
        <w:rPr/>
      </w:pPr>
      <w:r>
        <w:rPr>
          <w:rFonts w:eastAsia="Times New Roman"/>
          <w:color w:val="000000"/>
        </w:rPr>
        <w:t>Може би имате някои физически особености, които не харесвате. Ако те са части от тялото ви, които могат да бъдат променени, поставете си за цел да ги промени</w:t>
        <w:softHyphen/>
        <w:t>те. Ако коремът ви е твърде голям, или не харесвате цвета на косата си,   можете да ги разглеждате като резултати от избор в по-ранен настоящ момент и да на</w:t>
        <w:softHyphen/>
        <w:t xml:space="preserve">правите нов избор в настоящия момент. Тези части, които не одобрявате и които не могат да се променят (твърде дълги крака, твърде тесни очи, твърде малки или твърде големи гърди), могат да бъдат разгледани в нова светлина. Не може да се каже, че дадена част от тялото е </w:t>
      </w:r>
      <w:r>
        <w:rPr>
          <w:rFonts w:eastAsia="Times New Roman"/>
          <w:i/>
          <w:iCs/>
          <w:color w:val="000000"/>
        </w:rPr>
        <w:t xml:space="preserve">твърде </w:t>
      </w:r>
      <w:r>
        <w:rPr>
          <w:rFonts w:eastAsia="Times New Roman"/>
          <w:color w:val="000000"/>
        </w:rPr>
        <w:t>някаква и че дългите крака са по-добри или по-лоши от наличието или отсъствието на коса. Всъщност вие сте заели определението на съвременното общество за красота. Не оставяйте другите да ви дикту</w:t>
        <w:softHyphen/>
        <w:t>ват кое трябва да бъде привлекателно за вас. Вземете решение да харесвате физическото си Аз и признайте, че то е ценно и привлекателно за вас, като по този начин ще отхвърлите сравненията и мненията на другите. Вие можете да решите кое е приятно и да оставите в мина</w:t>
        <w:softHyphen/>
        <w:t>лото  си неприемането на самия себе си.</w:t>
      </w:r>
    </w:p>
    <w:p>
      <w:pPr>
        <w:pStyle w:val="Normal"/>
        <w:shd w:fill="FFFFFF" w:val="clear"/>
        <w:autoSpaceDE w:val="false"/>
        <w:ind w:firstLine="540"/>
        <w:jc w:val="both"/>
        <w:rPr>
          <w:rFonts w:eastAsia="Times New Roman"/>
          <w:color w:val="000000"/>
        </w:rPr>
      </w:pPr>
      <w:r>
        <w:rPr>
          <w:rFonts w:eastAsia="Times New Roman"/>
          <w:color w:val="000000"/>
        </w:rPr>
        <w:t>Вие сте човешко същество. Човешките същества от</w:t>
        <w:softHyphen/>
        <w:t>делят определени миризми, издават определени звуци и имат определено количество коса. Обществото на про</w:t>
        <w:softHyphen/>
        <w:t>изводители на стоки обаче излъчва определени посла</w:t>
        <w:softHyphen/>
        <w:t>ния относно физическото състояние на човека. То казва: „Срамувайте се от тези човешки особености. Овладейте поведението на маскировка — особено ако маскирате истинското си Аз с наш продукт. Не се приемайте. Крийте  своето     Аз.</w:t>
      </w:r>
    </w:p>
    <w:p>
      <w:pPr>
        <w:pStyle w:val="Normal"/>
        <w:shd w:fill="FFFFFF" w:val="clear"/>
        <w:autoSpaceDE w:val="false"/>
        <w:ind w:firstLine="540"/>
        <w:jc w:val="both"/>
        <w:rPr>
          <w:rFonts w:eastAsia="Times New Roman"/>
          <w:color w:val="000000"/>
        </w:rPr>
      </w:pPr>
      <w:r>
        <w:rPr>
          <w:rFonts w:eastAsia="Times New Roman"/>
          <w:color w:val="000000"/>
        </w:rPr>
        <w:t>Не можете да гледате един час телевизия, без да по</w:t>
        <w:softHyphen/>
        <w:t>лучите това послание. Рекламите, които всекидневно ви засипват, ви внушават, че трябва да ненавиждате ми</w:t>
        <w:softHyphen/>
        <w:t>ризмата на устата, мишниците, краката, кожата и дори половите си органи. „Започнете да употребявате нашето изделие и отново ще се почувствувате истински и естест</w:t>
        <w:softHyphen/>
        <w:t>вени." Сякаш не сте естествен, какъвто сте, а трябва да излъчвате козметични аромати, за да се харесвате пове</w:t>
        <w:softHyphen/>
        <w:t>че. И вие обезмирисявате всяка кухина с подходящ дезодорант, защото не приемате част от себе си, която имат всички човешки  същества.</w:t>
      </w:r>
    </w:p>
    <w:p>
      <w:pPr>
        <w:pStyle w:val="Normal"/>
        <w:shd w:fill="FFFFFF" w:val="clear"/>
        <w:autoSpaceDE w:val="false"/>
        <w:ind w:firstLine="540"/>
        <w:jc w:val="both"/>
        <w:rPr>
          <w:rFonts w:eastAsia="Times New Roman"/>
          <w:color w:val="000000"/>
        </w:rPr>
      </w:pPr>
      <w:r>
        <w:rPr>
          <w:rFonts w:eastAsia="Times New Roman"/>
          <w:color w:val="000000"/>
        </w:rPr>
        <w:t>Един 32-годишен мъж   на име Франк   се е научил да отхвърля всички свои телесни функции, като ги заклей</w:t>
        <w:softHyphen/>
        <w:t>мява като отвратителни неща,   за които не може да се говори. Франк поддържа маниакална чистота на тялото си до такава степен, че му е неприятно, когато се поти, и  от жена си и децата си  очаква същото поведение на безукорна чистота. Той се втурва в банята,  за да вземе душ   и да   се  избави   от всякакви  неприятни  миризми, след като е косил трева или е играл тенис.  Освен това не може да се люби с жена си, ако и двамата не вземат душ преди и след половия акт. Не може да понася нор</w:t>
        <w:softHyphen/>
        <w:t>малните си телесни миризми и не може да живее с човек, който е по-склонен да приема себе си. Франк пръска ба</w:t>
        <w:softHyphen/>
        <w:t>нята  си   с   ароматизатор,   използува множество  козме</w:t>
        <w:softHyphen/>
        <w:t>тични продукти, за да поддържа приятна миризма, и се опасява,   че   няма да го  харесат,   ако  стане   естествен   и започне да мирише на човек. Той се е научил да отхвър</w:t>
        <w:softHyphen/>
        <w:t>ля естествените си телесни функции и миризми. Възпри</w:t>
        <w:softHyphen/>
        <w:t>ел е атитюди, отразяващи самоотхвърляне, като се сму</w:t>
        <w:softHyphen/>
        <w:t>щава или се извинява, когато остави тялото си да бъде естествено. Но да си човек, означава да имаш различни естествени миризми,  а този, който се е заел да развива обич към себе си и самоприемане, не се дразни от ес</w:t>
        <w:softHyphen/>
        <w:t>тественото  си Аз. Ако Франк бъде напълно искрен по отношение на себе си и ако заличи заучените послания на самоотхвърлянето, би могъл дори да признае, че из</w:t>
        <w:softHyphen/>
        <w:t>питва удоволствие   от тялото си и   от всички миризми, които то отделя. Ако не желае да споделя тези миризми с другите хора, той поне  би могъл да ги приема в себе си, да си каже, че всъщност ги харесва, и да не изпитва срам,   когато  е  с други хора.</w:t>
      </w:r>
    </w:p>
    <w:p>
      <w:pPr>
        <w:pStyle w:val="Normal"/>
        <w:shd w:fill="FFFFFF" w:val="clear"/>
        <w:autoSpaceDE w:val="false"/>
        <w:ind w:firstLine="540"/>
        <w:jc w:val="both"/>
        <w:rPr>
          <w:rFonts w:eastAsia="Times New Roman"/>
          <w:color w:val="000000"/>
        </w:rPr>
      </w:pPr>
      <w:r>
        <w:rPr>
          <w:rFonts w:eastAsia="Times New Roman"/>
          <w:color w:val="000000"/>
        </w:rPr>
        <w:t>Да се приемете, означава да харесвате цялото си физическо Аз и да отхвърляте наложената от обществото необходимост от приличие или да търпите тялото си, когато то има друго, а не козметично поведение. Това не означава, че трябва да тръгнете да се показвате, а, че можете да се научите да извличате удоволствие от собственото   си  Аз.</w:t>
      </w:r>
    </w:p>
    <w:p>
      <w:pPr>
        <w:pStyle w:val="Normal"/>
        <w:shd w:fill="FFFFFF" w:val="clear"/>
        <w:autoSpaceDE w:val="false"/>
        <w:ind w:firstLine="540"/>
        <w:jc w:val="both"/>
        <w:rPr>
          <w:rFonts w:eastAsia="Times New Roman"/>
          <w:color w:val="000000"/>
        </w:rPr>
      </w:pPr>
      <w:r>
        <w:rPr>
          <w:rFonts w:eastAsia="Times New Roman"/>
          <w:color w:val="000000"/>
        </w:rPr>
        <w:t>Много    жени   приемат   наложените    от   обществото норми за приличие и се държат така, както се очаква от тях,  когато става въпрос за собствените им тела.  Бръс</w:t>
        <w:softHyphen/>
        <w:t>нете краката и мишниците  си,   слагайте си дезодорант навсякъде,  парфюмирайте тялото  си  с чужди аромати, ароматизирайте устата си, гримирайте очите си, устни</w:t>
        <w:softHyphen/>
        <w:t>те, бузите, слагайте възглавнички в сутиена си, пръскай</w:t>
        <w:softHyphen/>
        <w:t>те половите  си органи  с подходящ букет и ползувайте изкуствени нокти.   Импликацията е, че  във вашето ес</w:t>
        <w:softHyphen/>
        <w:t>тествено  и  съвсем  човешко  Аз има нещо  неприятно   и можете да станете привлекателен само като станете из</w:t>
        <w:softHyphen/>
        <w:t>куствен. Най-тъжното е, че крайният продукт е лъжливо Аз и то заема мястото на естественото ви Аз,  което ви съпътствува през по-голямата част от живота.   Подтик</w:t>
        <w:softHyphen/>
        <w:t>ват ви да отхвърлите това красиво Аз.  Поведението на рекламните агенти е обяснимо, тъй като ще получат пе</w:t>
        <w:softHyphen/>
        <w:t>чалба, като продадат продуктите си. По-необяснимо е, че вие купувате тези продукти и с това избирате да от</w:t>
        <w:softHyphen/>
        <w:t>хвърлите реалното си Аз.   Вие можете да престанете да криете красивото и естественото си Аз.  И ако изберете да ползувате някакви козметични средства, то няма да е, защото не харесвате това, което маскирате, а защото търсите   нови  усещания   или   само осъществяван е.   Не   е лесно да бъдем честни към себе си в това отношение и е   нужно   време,   за да се   научим да  различаваме   това, което ни доставя удоволствие,   от  онова,   което  според рекламите  трябва да ни доставя   удоволствие.</w:t>
      </w:r>
    </w:p>
    <w:p>
      <w:pPr>
        <w:pStyle w:val="Normal"/>
        <w:shd w:fill="FFFFFF" w:val="clear"/>
        <w:autoSpaceDE w:val="false"/>
        <w:ind w:firstLine="540"/>
        <w:jc w:val="both"/>
        <w:rPr>
          <w:rFonts w:eastAsia="Times New Roman"/>
          <w:b/>
          <w:b/>
          <w:bCs/>
          <w:color w:val="000000"/>
        </w:rPr>
      </w:pPr>
      <w:r>
        <w:rPr>
          <w:rFonts w:eastAsia="Times New Roman"/>
          <w:b/>
          <w:bCs/>
          <w:color w:val="000000"/>
        </w:rPr>
        <w:t>ИЗБОР НА ПО-ПОЛОЖИТЕЛНИ АЗ-ОБРАЗИ</w:t>
      </w:r>
    </w:p>
    <w:p>
      <w:pPr>
        <w:pStyle w:val="Normal"/>
        <w:shd w:fill="FFFFFF" w:val="clear"/>
        <w:autoSpaceDE w:val="false"/>
        <w:ind w:firstLine="540"/>
        <w:jc w:val="both"/>
        <w:rPr/>
      </w:pPr>
      <w:r>
        <w:rPr>
          <w:rFonts w:eastAsia="Times New Roman"/>
          <w:color w:val="000000"/>
        </w:rPr>
        <w:t>Подобен избор можете да направите и по отношение на всички свои Аз-образи. Можете да решите да мисли</w:t>
        <w:softHyphen/>
        <w:t>те за себе си като за интелигентен човек, като приложи</w:t>
        <w:softHyphen/>
        <w:t>те собствените си стандарти към самия себе си. Всъщ</w:t>
        <w:softHyphen/>
        <w:t>ност толкова по-интелигентен сте, колкото по-щастлив успявате да се направите. Ако не сте добър в някоя об</w:t>
        <w:softHyphen/>
        <w:t>ласт като алгебрата, правописа или писането на теми, това е просто естественият резултат от избора, който сте правили до този момент. Ако решите да отделите достатъчно време за упражнения в която и да е от тези три дисциплини, несъмнено ще постигнете по-голямо съвършенство. Ако смятате, че не сте високоин</w:t>
        <w:softHyphen/>
        <w:t>телигентен, спомнете си какво казахме за интелигент</w:t>
        <w:softHyphen/>
        <w:t xml:space="preserve">ността в глава </w:t>
      </w:r>
      <w:r>
        <w:rPr>
          <w:rFonts w:eastAsia="Times New Roman"/>
          <w:color w:val="000000"/>
          <w:lang w:val="en-US"/>
        </w:rPr>
        <w:t xml:space="preserve">I. </w:t>
      </w:r>
      <w:r>
        <w:rPr>
          <w:rFonts w:eastAsia="Times New Roman"/>
          <w:color w:val="000000"/>
        </w:rPr>
        <w:t>Ако се подценявате, то е, защото сте „купили" тази идея и сравнявате себе си с другите по отношение на някои променливи, свързани с училището.</w:t>
      </w:r>
    </w:p>
    <w:p>
      <w:pPr>
        <w:pStyle w:val="Normal"/>
        <w:shd w:fill="FFFFFF" w:val="clear"/>
        <w:autoSpaceDE w:val="false"/>
        <w:ind w:firstLine="540"/>
        <w:jc w:val="both"/>
        <w:rPr>
          <w:rFonts w:eastAsia="Times New Roman"/>
          <w:color w:val="000000"/>
        </w:rPr>
      </w:pPr>
      <w:r>
        <w:rPr>
          <w:rFonts w:eastAsia="Times New Roman"/>
          <w:color w:val="000000"/>
        </w:rPr>
        <w:t>Колкото и странно да ви се струва, вие можете да изберете да бъдете толкова умен, колкото пожелаете. Научните наклонности всъщност са функция на време</w:t>
        <w:softHyphen/>
        <w:t>то, а не някакво вродено качество. Подкрепа на това схващане може да се открие в нормите за стандартизи</w:t>
        <w:softHyphen/>
        <w:t>раните тестове за постижение в отделните класове. Тези норми показват, че резултатите, които получават отлич</w:t>
        <w:softHyphen/>
        <w:t>ните ученици в даден клас, мнозинството от учениците постигат в по-горен клас. По-нови изследвания посоч</w:t>
        <w:softHyphen/>
        <w:t>ват, че макар в края на краищата повечето ученици да Овладяват всяка изучавана дисциплина, някои овладя</w:t>
        <w:softHyphen/>
        <w:t>ват изучаваните предмети много по-рано от други. Въ</w:t>
        <w:softHyphen/>
        <w:t>преки това етикетът „посредствен" или дори „изоста</w:t>
        <w:softHyphen/>
        <w:t>ващ" често се прикрепя към онези, които по-бавно овла</w:t>
        <w:softHyphen/>
        <w:t>дяват някакво умение.   Ето какво пише по този въпрос</w:t>
      </w:r>
    </w:p>
    <w:p>
      <w:pPr>
        <w:pStyle w:val="Normal"/>
        <w:shd w:fill="FFFFFF" w:val="clear"/>
        <w:autoSpaceDE w:val="false"/>
        <w:ind w:firstLine="540"/>
        <w:jc w:val="both"/>
        <w:rPr>
          <w:rFonts w:eastAsia="Times New Roman"/>
          <w:color w:val="000000"/>
        </w:rPr>
      </w:pPr>
      <w:r>
        <w:rPr>
          <w:rFonts w:eastAsia="Times New Roman"/>
          <w:color w:val="000000"/>
        </w:rPr>
        <w:t>Джон Каръл в статията си  „Модел на ученето в учили</w:t>
        <w:softHyphen/>
        <w:t>ще",   публикувана в   „Тийчърс колидж рекорд":</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olor w:val="000000"/>
        </w:rPr>
        <w:t>Научната наклонност е количеството време, необ</w:t>
        <w:softHyphen/>
        <w:t>ходимо на учащия се, за да овладее една учебна за</w:t>
        <w:softHyphen/>
        <w:t>дача. Импликацията в тази формулировка е допу</w:t>
        <w:softHyphen/>
        <w:t>скането, че ако разполагат с достатъчно време, всич</w:t>
        <w:softHyphen/>
        <w:t>ки ученици   биха   овладели дадена   учебна   задача".</w:t>
      </w:r>
    </w:p>
    <w:p>
      <w:pPr>
        <w:pStyle w:val="Normal"/>
        <w:shd w:fill="FFFFFF" w:val="clear"/>
        <w:autoSpaceDE w:val="false"/>
        <w:ind w:firstLine="540"/>
        <w:jc w:val="both"/>
        <w:rPr>
          <w:rFonts w:eastAsia="Times New Roman"/>
          <w:color w:val="000000"/>
        </w:rPr>
      </w:pPr>
      <w:r>
        <w:rPr>
          <w:rFonts w:eastAsia="Times New Roman"/>
          <w:color w:val="000000"/>
        </w:rPr>
        <w:t>Ако разполагате с достатъчно време и положите до</w:t>
        <w:softHyphen/>
        <w:t>статъчно усилия, вие бихте могли — стига да решите — да овладеете всяка наука. Вие обаче не правите този из</w:t>
        <w:softHyphen/>
        <w:t>бор, и то съвсем основателно. Защо да влагате такъв вид енергия на сегашния момент в решаването на неяс</w:t>
        <w:softHyphen/>
        <w:t>ни задачи или в заучаването на нещо, което не ви инте</w:t>
        <w:softHyphen/>
        <w:t>ресува? Много по-висши са целите да бъдете щастлив, да живеете ефективно и да обичате. Въпросът е, че инте</w:t>
        <w:softHyphen/>
        <w:t>лигентността не е качество, което се наследява или кое</w:t>
        <w:softHyphen/>
        <w:t>то идва като подарък отнякъде. Един човек е толкова интелигентен, колкото реши да бъде. Да не харесвате степента на интелигентност, която сте си избрали, озна</w:t>
        <w:softHyphen/>
        <w:t>чава, че се самопрезирате, а това може да има вредни последствия  в  живота   ви.</w:t>
      </w:r>
    </w:p>
    <w:p>
      <w:pPr>
        <w:pStyle w:val="Normal"/>
        <w:shd w:fill="FFFFFF" w:val="clear"/>
        <w:autoSpaceDE w:val="false"/>
        <w:ind w:firstLine="540"/>
        <w:jc w:val="both"/>
        <w:rPr/>
      </w:pPr>
      <w:r>
        <w:rPr>
          <w:rFonts w:eastAsia="Times New Roman"/>
          <w:color w:val="000000"/>
        </w:rPr>
        <w:t>Така, както можете да избирате автопортретите си, можете да избирате и всички свои фотографии, заложе</w:t>
        <w:softHyphen/>
        <w:t>ни в мозъка ви. Вие притежавате такива социални уме</w:t>
        <w:softHyphen/>
        <w:t>ния, каквито изберете да притежавате. Ако не одобрява</w:t>
        <w:softHyphen/>
        <w:t xml:space="preserve">те социалното си поведение, можете да вземете мерки и да го промените, без да го смесвате със самооценката си. По същия начин вашите артистични, технически, спортни, музикални и други способности до голяма степен са резултат от избор и не би трябвало да се смесват с вашата ценност. В глава </w:t>
      </w:r>
      <w:r>
        <w:rPr>
          <w:rFonts w:eastAsia="Times New Roman"/>
          <w:color w:val="000000"/>
          <w:lang w:val="en-US"/>
        </w:rPr>
        <w:t xml:space="preserve">IV </w:t>
      </w:r>
      <w:r>
        <w:rPr>
          <w:rFonts w:eastAsia="Times New Roman"/>
          <w:color w:val="000000"/>
        </w:rPr>
        <w:t xml:space="preserve">се разглеждат подробно самоописанията и причините, поради които човек ги е избрал. Предходната глава също изяснява, че вашият </w:t>
      </w:r>
      <w:r>
        <w:rPr>
          <w:rFonts w:eastAsia="Times New Roman"/>
          <w:i/>
          <w:iCs/>
          <w:color w:val="000000"/>
        </w:rPr>
        <w:t xml:space="preserve">емоционален </w:t>
      </w:r>
      <w:r>
        <w:rPr>
          <w:rFonts w:eastAsia="Times New Roman"/>
          <w:color w:val="000000"/>
        </w:rPr>
        <w:t>живот е сбор от собствените ви избори в различни случаи. Да приемате у себе си това, което вяр</w:t>
        <w:softHyphen/>
        <w:t>вате, че е подходящо за вас, е нещо, за което още сега можете да вземете решение. Чудесно начинание е да се заемете да поправите нещата, които не са ви по мярка, и няма причина да изберете да се чувствувате недостоен само   защото  има у вас неща,   които  ще  коригирате.</w:t>
      </w:r>
    </w:p>
    <w:p>
      <w:pPr>
        <w:pStyle w:val="Normal"/>
        <w:shd w:fill="FFFFFF" w:val="clear"/>
        <w:autoSpaceDE w:val="false"/>
        <w:ind w:firstLine="540"/>
        <w:jc w:val="both"/>
        <w:rPr>
          <w:rFonts w:eastAsia="Times New Roman"/>
          <w:color w:val="000000"/>
        </w:rPr>
      </w:pPr>
      <w:r>
        <w:rPr>
          <w:rFonts w:eastAsia="Times New Roman"/>
          <w:color w:val="000000"/>
        </w:rPr>
        <w:t>Нехаресването на себе си може да приема различни форми и вие може би демонстрирате някакъв вид пове</w:t>
        <w:softHyphen/>
        <w:t>дение, с което се самоподценявате. Ето някои от често срещаните форми на поведение, които влизат в катего</w:t>
        <w:softHyphen/>
        <w:t>рията   на  самоналоженото   вето.</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Отбивате комплиментите,  насочени към вас.  („А, тази вехтория"...   „Не съм чак толкова умен/умна,  про</w:t>
        <w:softHyphen/>
        <w:t>сто   имах   късмет   може   би"...)</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Измисляте   извинения   за добрия  си  външен  вид. („Заслугата  е   на   фризьорката  ми,   тя  може да  направи от жабата принцеса"...  „Повярвайте ми, всичко е в гар</w:t>
        <w:softHyphen/>
        <w:t>дероба"...   „Зеленото   е любимият  ми  цвят"...)</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Приписвате    заслуга    на   други    хора,    докато"   тя всъщност е ваша.   („Слава  богу,   че   Майкъл е  насреща, без него нищо не струвам"...   „Мари свърши всичко,   аз само   стоях   и   гледах"...)</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В разговор се позовавате на мненията и чувства</w:t>
        <w:softHyphen/>
        <w:t>та на други хора. („Мъжът ми казва"...  „Майка ми смя</w:t>
        <w:softHyphen/>
        <w:t>та"...   „Джордж  винаги  ми  казва,   ч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Подлагате мненията си на чужда преценка.  („На</w:t>
        <w:softHyphen/>
        <w:t>ли  така,   мили/мила?"...   „Аз  това  казах,   нали   Марта?" ...„Питайте  мъжа ми,   той ще  ви каж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Отказвате  да   поръчате   нещо,   което   желаете,   не защото не можете да си го позволите (въпреки че може</w:t>
        <w:softHyphen/>
        <w:t>те да изтъкнете това като причина), но защото смятате, че   не   го   заслужават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Не   стигате   до   оргазъм.</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Въздържате се да купите нещо за себе си, тъй ка</w:t>
        <w:softHyphen/>
        <w:t>то смятате, че трябва да го купите за някой друг, макар че   жертвата   ви   не   е   необходима.   Или   не   си   купувате нещата,  които бихте желали да притежавате, защото не ги   заслужават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Избягвате   глезотии   от  рода   на   цветята,   виното или   каквото   и да е друго  —  въпреки че  ги  обичате,  — защото това  е пръскане  на пари.</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В стая, пълна с хора, някой извиква „Ей, глупчо", и  вие   се   обръщате към глас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Използувате умалителни имена за себе си   (и по</w:t>
        <w:softHyphen/>
        <w:t>зволявате на другите да ги използуват), които всъщност са пренебрежителни, например глупчо, сладур или бебче (за   възрастен   човек),   зъбльо,   късък,   шишко   или   гола тикв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Ваш приятел   или вашият любим ви подарява ук</w:t>
        <w:softHyphen/>
        <w:t>рашение.   Веднага през главата ви минава следната ми</w:t>
        <w:softHyphen/>
        <w:t>съл:   „Сигурно   вкъщи  има  цяло  чекмедже  с украшения за  други  девойки."</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Някой   ви   казва,   че   изглеждате добре.   В   ума  ви блесва:   „Или си сляп,  или искаш да ми направиш удо</w:t>
        <w:softHyphen/>
        <w:t>волстви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Някой ви извежда на ресторант или на театър. А вие си мислите:   „Винаги така се почва, но колко ли ще продължи, след  като  разбере  какво представлявам всъщност?"</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Приятелка приема да дойде на среща с вас, а вие смятате, че го прави като   благодеяние.</w:t>
      </w:r>
    </w:p>
    <w:p>
      <w:pPr>
        <w:pStyle w:val="Normal"/>
        <w:shd w:fill="FFFFFF" w:val="clear"/>
        <w:autoSpaceDE w:val="false"/>
        <w:ind w:firstLine="540"/>
        <w:jc w:val="both"/>
        <w:rPr>
          <w:rFonts w:eastAsia="Times New Roman"/>
          <w:color w:val="000000"/>
        </w:rPr>
      </w:pPr>
      <w:r>
        <w:rPr>
          <w:rFonts w:eastAsia="Times New Roman"/>
          <w:color w:val="000000"/>
        </w:rPr>
        <w:t>Преди време лекувах млада жена, която беше при</w:t>
        <w:softHyphen/>
        <w:t>влекателна и очевидно много търсена от мъжете.  Шърли обаче твърдеше, че всички нейни връзки завършват неуспешно и макар винаги да бе искала да се омъжи, тази възможност досега не й се бе удала. Когато се по</w:t>
        <w:softHyphen/>
        <w:t>съветва с психотерапевт, се оказа, че тя несъзнателно е разрушавала всяко свое познанство. Ако млад мъж й кажел, че държи на нея или че я обича, Шърли веднага си помисляла: „Казва го само защото знае, че точно това искам да чуя." Шърли винаги търсела довод, с кой</w:t>
        <w:softHyphen/>
        <w:t>то да оспори ценността си. Тя не изпитвала обич към себе си и затова отхвърляла опитите на другите да я обичат. Не вярвала, че някой може да я намира привле</w:t>
        <w:softHyphen/>
        <w:t>кателна. Защо? Защото не вярвала, че изобщо заслужа</w:t>
        <w:softHyphen/>
        <w:t>вала да бъде обичана. И така с безкрайния низ от откази тя затвърждавала представата си, че е недостойна за обич.</w:t>
      </w:r>
    </w:p>
    <w:p>
      <w:pPr>
        <w:pStyle w:val="Normal"/>
        <w:shd w:fill="FFFFFF" w:val="clear"/>
        <w:autoSpaceDE w:val="false"/>
        <w:ind w:firstLine="540"/>
        <w:jc w:val="both"/>
        <w:rPr>
          <w:rFonts w:eastAsia="Times New Roman"/>
          <w:color w:val="000000"/>
        </w:rPr>
      </w:pPr>
      <w:r>
        <w:rPr>
          <w:rFonts w:eastAsia="Times New Roman"/>
          <w:color w:val="000000"/>
        </w:rPr>
        <w:t>Много от изброените в горния списък точки може да изглеждат маловажни, но въпреки това те са миниинди-катори на самоотхвърлянето. Ако не искате да пилеете пари за себе си или се жертвувате заради другиго — и често избирате кюфтета вместо агнешки пържоли, — то е, защото смятате, че не заслужавате нещо по-добро. Може би са ви учили, че учтивостта изисква да оспорва</w:t>
        <w:softHyphen/>
        <w:t>те комплиментите или че наистина не сте привлекате</w:t>
        <w:softHyphen/>
        <w:t>лен. Това са уроците, които сте научили, и в резултат поведението на самоотричане е станало ваша втора природа. В разговорите и във всекидневното поведение могат да се открият безброй примери на поведение на самоотхвърляне. С всяка своя проява на самоподценя-ване вие подкрепяте стария кошмар, наложен ви от дру</w:t>
        <w:softHyphen/>
        <w:t>гите, а намалявате възможностите си за какъвто и да е вид любов в живота си независимо дали към самия себе си или към другите. Вие сте твърде ценен, за да си губи</w:t>
        <w:softHyphen/>
        <w:t>те  времето,  като   се  само подценяват е.</w:t>
      </w:r>
    </w:p>
    <w:p>
      <w:pPr>
        <w:pStyle w:val="Normal"/>
        <w:shd w:fill="FFFFFF" w:val="clear"/>
        <w:autoSpaceDE w:val="false"/>
        <w:ind w:firstLine="540"/>
        <w:jc w:val="both"/>
        <w:rPr>
          <w:rFonts w:eastAsia="Times New Roman"/>
          <w:b/>
          <w:b/>
          <w:bCs/>
          <w:color w:val="000000"/>
        </w:rPr>
      </w:pPr>
      <w:r>
        <w:rPr>
          <w:rFonts w:eastAsia="Times New Roman"/>
          <w:b/>
          <w:bCs/>
          <w:color w:val="000000"/>
        </w:rPr>
        <w:t>ПРИЕМАЙТЕ   СЕ,   БЕЗ ДА  СЕ  ОПЛАКВАТЕ</w:t>
      </w:r>
    </w:p>
    <w:p>
      <w:pPr>
        <w:pStyle w:val="Normal"/>
        <w:shd w:fill="FFFFFF" w:val="clear"/>
        <w:autoSpaceDE w:val="false"/>
        <w:ind w:firstLine="540"/>
        <w:jc w:val="both"/>
        <w:rPr>
          <w:rFonts w:eastAsia="Times New Roman"/>
          <w:color w:val="000000"/>
        </w:rPr>
      </w:pPr>
      <w:r>
        <w:rPr>
          <w:rFonts w:eastAsia="Times New Roman"/>
          <w:color w:val="000000"/>
        </w:rPr>
        <w:t>Да се обичате, означава да се приемате като достоен човек, тъй като вие сте избрали да бъде така. Приемане на себе си означава и отсъствие на оплакване. Пълно</w:t>
        <w:softHyphen/>
        <w:t>ценно функциониращите хора никога не се оплакват, по</w:t>
        <w:softHyphen/>
        <w:t>точно не се оплакват, че камъните са твърди, че небето е облачно или че ледът е студен. Приемането означава да не се оплакваш, а щастието — да не се оплакваш от нещата, които не могат да се променят. Оплакването е спасение за онези, които нямат увереност в себе си. Ка</w:t>
        <w:softHyphen/>
        <w:t>то споделяте с другите какво не харесвате у себе си, не</w:t>
        <w:softHyphen/>
        <w:t>доволството ви остава, тъй като хората не могат да на</w:t>
        <w:softHyphen/>
        <w:t>правят нищо друго, освен да оспорят думите ви, но в такъв случай вие няма да им повярвате. Както оплаква</w:t>
        <w:softHyphen/>
        <w:t>нето пред другите не води до нищо, така безполезно е и да допускате другите да ви потискат със собствения си товар от самоокайване и мъка. На това безполезно и неприятно поведение може да бъде сложен край с про</w:t>
        <w:softHyphen/>
        <w:t>стия въпрос: „Защо ми разказваш всичко това?" или „Мога ли с нещо да ти помогна в случая?" Ако същите въпроси зададете на самия себе си, ще осъзнаете, че да се оплаквате, е истинска глупост. Пропиляно време, кое</w:t>
        <w:softHyphen/>
        <w:t>то бихте могли да използувате, за да овладеете някои средства да обичате себе си, като безсловесно самовъз-хваляване, или за да помогнете на друг да се самоосъществи.</w:t>
      </w:r>
    </w:p>
    <w:p>
      <w:pPr>
        <w:pStyle w:val="Normal"/>
        <w:shd w:fill="FFFFFF" w:val="clear"/>
        <w:autoSpaceDE w:val="false"/>
        <w:ind w:firstLine="540"/>
        <w:jc w:val="both"/>
        <w:rPr>
          <w:rFonts w:eastAsia="Times New Roman"/>
          <w:color w:val="000000"/>
        </w:rPr>
      </w:pPr>
      <w:r>
        <w:rPr>
          <w:rFonts w:eastAsia="Times New Roman"/>
          <w:color w:val="000000"/>
        </w:rPr>
        <w:t>В два случая оплакването се приема най-зле от окол</w:t>
        <w:softHyphen/>
        <w:t>ните: 1)Когато казвате някому, че сте уморен. 2) Когато казвате някому, че не се чувствувате добре. Ако сте умо</w:t>
        <w:softHyphen/>
        <w:t>рен, можете да постъпите по няколко възможни начина, но да се оплаквате дори само на един човек, макар и обичан от вас, означава да го обиждате. А и умората ви не ще намалее. Същото се отнася и до оплакването „не   се  чувствувам добре".</w:t>
      </w:r>
    </w:p>
    <w:p>
      <w:pPr>
        <w:pStyle w:val="Normal"/>
        <w:shd w:fill="FFFFFF" w:val="clear"/>
        <w:autoSpaceDE w:val="false"/>
        <w:ind w:firstLine="540"/>
        <w:jc w:val="both"/>
        <w:rPr>
          <w:rFonts w:eastAsia="Times New Roman"/>
          <w:color w:val="000000"/>
        </w:rPr>
      </w:pPr>
      <w:r>
        <w:rPr>
          <w:rFonts w:eastAsia="Times New Roman"/>
          <w:color w:val="000000"/>
        </w:rPr>
        <w:t>Тук не става въпрос да не споделяте с другите как се чувствувате, когато те могат по някакъв начин да ви помогнат. Въпросът е да не се оплаквате на хора, които не могат да направят нищо друго, освен да изслушат вайкането ви. Освен това, ако действително полагате усилия, за да нарасне самоуважението ви, и ако изпитва</w:t>
        <w:softHyphen/>
        <w:t>те някаква болка или неудобство, ще предпочетете сам да се справите, вместо да се облягате на някого и да споделяте  товара си с него.</w:t>
      </w:r>
    </w:p>
    <w:p>
      <w:pPr>
        <w:pStyle w:val="Normal"/>
        <w:shd w:fill="FFFFFF" w:val="clear"/>
        <w:autoSpaceDE w:val="false"/>
        <w:ind w:firstLine="540"/>
        <w:jc w:val="both"/>
        <w:rPr>
          <w:rFonts w:eastAsia="Times New Roman"/>
          <w:color w:val="000000"/>
        </w:rPr>
      </w:pPr>
      <w:r>
        <w:rPr>
          <w:rFonts w:eastAsia="Times New Roman"/>
          <w:color w:val="000000"/>
        </w:rPr>
        <w:t>Да се оплаквате от себе си, е безполезна дейност, която ви пречи да живеете ефективно. Оплакването на</w:t>
        <w:softHyphen/>
        <w:t>сърчава самосъжалението и разсейва усилията ви да да</w:t>
        <w:softHyphen/>
        <w:t>вате и получавате обич. Освен това стеснява възмож</w:t>
        <w:softHyphen/>
        <w:t>ностите ви за по-успешни любовни връзки и за по-ак</w:t>
        <w:softHyphen/>
        <w:t>тивно социално общуване. Като се оплаквате, може да получите известно внимание, но то ще е такова, че ще хвърли  сянка върху щастието   ви.</w:t>
      </w:r>
    </w:p>
    <w:p>
      <w:pPr>
        <w:pStyle w:val="Normal"/>
        <w:shd w:fill="FFFFFF" w:val="clear"/>
        <w:autoSpaceDE w:val="false"/>
        <w:ind w:firstLine="540"/>
        <w:jc w:val="both"/>
        <w:rPr>
          <w:rFonts w:eastAsia="Times New Roman"/>
          <w:color w:val="000000"/>
        </w:rPr>
      </w:pPr>
      <w:r>
        <w:rPr>
          <w:rFonts w:eastAsia="Times New Roman"/>
          <w:color w:val="000000"/>
        </w:rPr>
        <w:t>Способнос гта да се приемате, без да се оплаквате, е свързана с познаване на процесите на самоуважението и оплакването, които взаимно се изключват. Ако истин</w:t>
        <w:softHyphen/>
        <w:t>ски обичате себе си, оплакването ви пред хора, които с нищо не могат да ви помогнат, става абсолютно неос</w:t>
        <w:softHyphen/>
        <w:t>нователно. Ако забележите у себе си (и у другите) неща, които не харесвате, вместо да се оплаквате от тях, Мо</w:t>
        <w:softHyphen/>
        <w:t>жете да вземете  енергични мерки и да ги коригирате.</w:t>
      </w:r>
    </w:p>
    <w:p>
      <w:pPr>
        <w:pStyle w:val="Normal"/>
        <w:shd w:fill="FFFFFF" w:val="clear"/>
        <w:autoSpaceDE w:val="false"/>
        <w:ind w:firstLine="540"/>
        <w:jc w:val="both"/>
        <w:rPr>
          <w:rFonts w:eastAsia="Times New Roman"/>
          <w:color w:val="000000"/>
        </w:rPr>
      </w:pPr>
      <w:r>
        <w:rPr>
          <w:rFonts w:eastAsia="Times New Roman"/>
          <w:color w:val="000000"/>
        </w:rPr>
        <w:t>Следващия път, когато се съберете с четири или по</w:t>
        <w:softHyphen/>
        <w:t>вече семейства, можете да изпробвате това просто упра</w:t>
        <w:softHyphen/>
        <w:t>жнение. Отбелязвайте си каква част от разговора се по</w:t>
        <w:softHyphen/>
        <w:t>свещава на оплаквания — от себе си, от другите, от съ</w:t>
        <w:softHyphen/>
        <w:t>бития, от цените, от времето и така нататък. След като свърши празненството и гостите се разотидат, се запи</w:t>
        <w:softHyphen/>
        <w:t>тайте: „Колко от всички оплаквания тази вечер доведо</w:t>
        <w:softHyphen/>
        <w:t>ха до нещо?" „Грижа ли го е някой за всичко, за което се вайкахме тази вечер?" И когато отново решите да се оплачете,  спомнете си  за тази  безполезна вечер.</w:t>
      </w:r>
    </w:p>
    <w:p>
      <w:pPr>
        <w:pStyle w:val="Normal"/>
        <w:shd w:fill="FFFFFF" w:val="clear"/>
        <w:autoSpaceDE w:val="false"/>
        <w:ind w:firstLine="540"/>
        <w:jc w:val="both"/>
        <w:rPr>
          <w:rFonts w:eastAsia="Times New Roman"/>
          <w:b/>
          <w:b/>
          <w:bCs/>
          <w:color w:val="000000"/>
        </w:rPr>
      </w:pPr>
      <w:r>
        <w:rPr>
          <w:rFonts w:eastAsia="Times New Roman"/>
          <w:b/>
          <w:bCs/>
          <w:color w:val="000000"/>
        </w:rPr>
        <w:t>САМОУВАЖЕНИЕ И САМОВЛЮБЕНОСТ</w:t>
      </w:r>
    </w:p>
    <w:p>
      <w:pPr>
        <w:pStyle w:val="Normal"/>
        <w:shd w:fill="FFFFFF" w:val="clear"/>
        <w:autoSpaceDE w:val="false"/>
        <w:ind w:firstLine="540"/>
        <w:jc w:val="both"/>
        <w:rPr>
          <w:rFonts w:eastAsia="Times New Roman"/>
          <w:color w:val="000000"/>
        </w:rPr>
      </w:pPr>
      <w:r>
        <w:rPr>
          <w:rFonts w:eastAsia="Times New Roman"/>
          <w:color w:val="000000"/>
        </w:rPr>
        <w:t>Може би смятате, че всички тези разсъждения за са</w:t>
        <w:softHyphen/>
        <w:t>моуважението стигат до форма на неприятно поведение, сродно с егоманията. Нищо не би могло да бъде по-далеч от истината. Самоуважението няма нищо общо с поведението, при което човек непрекъснато изтъква кол</w:t>
        <w:softHyphen/>
        <w:t>ко е чудесен. Това не е самоуважение, а по-скоро опит да се спечели вниманието и одобрението на другите чрез „биене в гърдите". Това поведение е толкова невротич</w:t>
        <w:softHyphen/>
        <w:t>но, колкото и поведението на човека, изпълнен със само-презрение. Поведението на самоизтъкване е мотивирано от другите, от опита да се спечели тяхното одобрение. То означава, че индивидът се преценява въз основа на това, как другите го възприемат. Ако не се преценяваше по този начин, той не би изпитвал потребност да ги убеждава. Самоуважението означава, че обичате самия себе си. То не изисква обичта на другите. Не е необходи</w:t>
        <w:softHyphen/>
        <w:t>мо да се убеждават другите. Достатъчно е да се приема</w:t>
        <w:softHyphen/>
        <w:t>те,   а това няма нищо  общо с мненията на другите.</w:t>
      </w:r>
    </w:p>
    <w:p>
      <w:pPr>
        <w:pStyle w:val="Normal"/>
        <w:shd w:fill="FFFFFF" w:val="clear"/>
        <w:autoSpaceDE w:val="false"/>
        <w:ind w:firstLine="540"/>
        <w:jc w:val="both"/>
        <w:rPr>
          <w:rFonts w:eastAsia="Times New Roman"/>
          <w:b/>
          <w:b/>
          <w:bCs/>
          <w:color w:val="000000"/>
        </w:rPr>
      </w:pPr>
      <w:r>
        <w:rPr>
          <w:rFonts w:eastAsia="Times New Roman"/>
          <w:b/>
          <w:bCs/>
          <w:color w:val="000000"/>
        </w:rPr>
        <w:t>КАКВО ПЕЧЕЛИТЕ, КОГАТО   НЕ ОБИЧАТЕ СЕБЕ СИ?</w:t>
      </w:r>
    </w:p>
    <w:p>
      <w:pPr>
        <w:pStyle w:val="Normal"/>
        <w:shd w:fill="FFFFFF" w:val="clear"/>
        <w:autoSpaceDE w:val="false"/>
        <w:ind w:firstLine="540"/>
        <w:jc w:val="both"/>
        <w:rPr/>
      </w:pPr>
      <w:r>
        <w:rPr>
          <w:rFonts w:eastAsia="Times New Roman"/>
          <w:color w:val="000000"/>
        </w:rPr>
        <w:t>Защо някои хора избират да не се обичат? Какво пе</w:t>
        <w:softHyphen/>
        <w:t>челят с това? Макар и това да не е чиста печалба, тя все пак съществува и може да бъде разгледана. Същността в овладяването на умението да бъдете ефективен е имен</w:t>
        <w:softHyphen/>
        <w:t>но в това — да разберете защо поддържате поведение, което ви разстройва. Всички видове поведение имат причина, а пътят за премахване на всяко самопогубва-що поведение е осеян с „грапавини" — погрешни пред</w:t>
        <w:softHyphen/>
        <w:t xml:space="preserve">стави  за собствените  ви мотиви.   Осъзнаете ли  веднъж </w:t>
      </w:r>
      <w:r>
        <w:rPr>
          <w:rFonts w:eastAsia="Times New Roman"/>
          <w:i/>
          <w:iCs/>
          <w:color w:val="000000"/>
        </w:rPr>
        <w:t xml:space="preserve">причината </w:t>
      </w:r>
      <w:r>
        <w:rPr>
          <w:rFonts w:eastAsia="Times New Roman"/>
          <w:color w:val="000000"/>
        </w:rPr>
        <w:t>на своето озлоблени е и механизмите, чрез които го поддържате, вие ще можете да атакувате тези форми на поведение. Ако не разберете самия себе си, старите  постъпки  ще  продължат да се   повтарят.</w:t>
      </w:r>
    </w:p>
    <w:p>
      <w:pPr>
        <w:pStyle w:val="Normal"/>
        <w:shd w:fill="FFFFFF" w:val="clear"/>
        <w:autoSpaceDE w:val="false"/>
        <w:ind w:firstLine="540"/>
        <w:jc w:val="both"/>
        <w:rPr>
          <w:rFonts w:eastAsia="Times New Roman"/>
          <w:color w:val="000000"/>
        </w:rPr>
      </w:pPr>
      <w:r>
        <w:rPr>
          <w:rFonts w:eastAsia="Times New Roman"/>
          <w:color w:val="000000"/>
        </w:rPr>
        <w:t>Защо сте решили да поддържате поведение на само-отхвърляне, колкото и незначително да ви се струва? Може би просто ви е по-лесно да приемате това, което другите ви казват, вместо сам да мислите. Но съществу</w:t>
        <w:softHyphen/>
        <w:t>ват и други печалби. Ако сте избрали да не се обичате и се отнасяте към себе си като към незначителен човек, като  поставяте другите по-високо   от себе  си,   то  ви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Ще имате готово извинение за това, че не получа</w:t>
        <w:softHyphen/>
        <w:t>вате никаква обич в живота си,  а именно   че просто не заслужавате на обичта ви да се отвръща с обич. Извине</w:t>
        <w:softHyphen/>
        <w:t>нието  е  невротичната печалб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Ще можете да избягвате  всякакви рискове,  свър</w:t>
        <w:softHyphen/>
        <w:t>зани с установяването на любовни връзки с други хора, и по  този  начин ще   отстраните   всяка възможност из</w:t>
        <w:softHyphen/>
        <w:t>общо  някога да  ви  отхвърлят или да не ви  одобрят.</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Ще  откриете, че ви е по-лесно да останете такъв, какъвто  сте.  Тъй като не  заслужавате,   няма смисъл да опитвате да бъдете по-добър или по-щастлив.  Печалба</w:t>
        <w:softHyphen/>
        <w:t>та ви  ще   остане   същат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Ще спечелите силно състрадание, внимание и до</w:t>
        <w:softHyphen/>
        <w:t>ри одобрение от страна на другите,   а това компенсира риска от ангажирането ви с любовни връзки. Така съст</w:t>
        <w:softHyphen/>
        <w:t>раданието и вниманието стават вашите награди,  които ви деформират.</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Ще имате много удобни изкупителни  жертви, които да обвинявате за собственото си нещастие. Може</w:t>
        <w:softHyphen/>
        <w:t>те да се оплаквате и няма да има нужда да вземате ни</w:t>
        <w:softHyphen/>
        <w:t>какви мерки.</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Ще можете да запълвате настоящите си моменти с минидепресии и ще избягвате поведение, което би ви помогнало да се промените. Самосъжалението ще ви со</w:t>
        <w:softHyphen/>
        <w:t>чи пътя  за бягство.</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Ще се върнете в детството си и ще бъдете „добро дете",  като проявявате  остатъци от детските реакции и следователно доставяте  удоволствие на   „големите".   За вас връщането назад е по-безопасно   от риск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Ще можете да затвърдите поведението си на зави</w:t>
        <w:softHyphen/>
        <w:t>симост от другите, като им придавате по-голямо значе</w:t>
        <w:softHyphen/>
        <w:t>ние, отколкото придавате на самия себе си. Този „опо</w:t>
        <w:softHyphen/>
        <w:t>рен  стълб"  е печалба,  макар че ви нараняв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Ще сте неспособен да ръководите  сам живота си и да живеете така, както изберете, просто защото няма да чувствувате, че заслужавате щастието, за което жаду</w:t>
        <w:softHyphen/>
        <w:t>вате.</w:t>
      </w:r>
    </w:p>
    <w:p>
      <w:pPr>
        <w:pStyle w:val="Normal"/>
        <w:shd w:fill="FFFFFF" w:val="clear"/>
        <w:autoSpaceDE w:val="false"/>
        <w:ind w:firstLine="540"/>
        <w:jc w:val="both"/>
        <w:rPr>
          <w:rFonts w:eastAsia="Times New Roman"/>
          <w:color w:val="000000"/>
        </w:rPr>
      </w:pPr>
      <w:r>
        <w:rPr>
          <w:rFonts w:eastAsia="Times New Roman"/>
          <w:color w:val="000000"/>
        </w:rPr>
        <w:t>Това са елементите на механизмите, поддържащи презрението ви към самия себе си. Това са причините, поради които избирате да се придържате към стария си начин на мислене и държане. Ясно е като бял ден, че е много по-лесно, т. е. по-безопасно, да се сгромолясате, отколкото да се опитате да се вдигнете. Помнете обаче, че единственото доказателство за живот е развитието. Да откажете да се развивате като човек, който обича себе си, е равносилно на смърт. Въоръжен с тези прозре</w:t>
        <w:softHyphen/>
        <w:t>ния за собственото си поведение, можете да започнете някои мисловни и физически упражения, за да ускорите развитието   на своето   самоуважение.</w:t>
      </w:r>
    </w:p>
    <w:p>
      <w:pPr>
        <w:pStyle w:val="Normal"/>
        <w:shd w:fill="FFFFFF" w:val="clear"/>
        <w:autoSpaceDE w:val="false"/>
        <w:ind w:firstLine="540"/>
        <w:jc w:val="both"/>
        <w:rPr>
          <w:rFonts w:eastAsia="Times New Roman"/>
          <w:b/>
          <w:b/>
          <w:bCs/>
          <w:color w:val="000000"/>
        </w:rPr>
      </w:pPr>
      <w:r>
        <w:rPr>
          <w:rFonts w:eastAsia="Times New Roman"/>
          <w:b/>
          <w:bCs/>
          <w:color w:val="000000"/>
        </w:rPr>
        <w:t>НЯКОИ ПРОСТИ УПРАЖНЕНИЯ ЗА   ПОСТИГАНЕ   НА   САМОУВАЖЕНИЕ</w:t>
      </w:r>
    </w:p>
    <w:p>
      <w:pPr>
        <w:pStyle w:val="Normal"/>
        <w:shd w:fill="FFFFFF" w:val="clear"/>
        <w:autoSpaceDE w:val="false"/>
        <w:ind w:firstLine="540"/>
        <w:jc w:val="both"/>
        <w:rPr>
          <w:rFonts w:eastAsia="Times New Roman"/>
          <w:color w:val="000000"/>
        </w:rPr>
      </w:pPr>
      <w:r>
        <w:rPr>
          <w:rFonts w:eastAsia="Times New Roman"/>
          <w:color w:val="000000"/>
        </w:rPr>
        <w:t>Упражняването в самоуважение започва с мисълта. Трябва да се научите да управлявате мислите си. Това изисква голяма доза осъзнаване на настоящия момент в случаите, когато се самоподценявате. Ако съумеете да се улавяте в моментите, когато проявявате такова отно</w:t>
        <w:softHyphen/>
        <w:t>шение към себе си, можете да започнете да се преборва</w:t>
        <w:softHyphen/>
        <w:t>те с мисълта,  залегнала в  основата на поведението ви.</w:t>
      </w:r>
    </w:p>
    <w:p>
      <w:pPr>
        <w:pStyle w:val="Normal"/>
        <w:shd w:fill="FFFFFF" w:val="clear"/>
        <w:autoSpaceDE w:val="false"/>
        <w:ind w:firstLine="540"/>
        <w:jc w:val="both"/>
        <w:rPr>
          <w:rFonts w:eastAsia="Times New Roman"/>
          <w:color w:val="000000"/>
        </w:rPr>
      </w:pPr>
      <w:r>
        <w:rPr>
          <w:rFonts w:eastAsia="Times New Roman"/>
          <w:color w:val="000000"/>
        </w:rPr>
        <w:t>Установявате, че току-що сте изрекли нещо от рода на „Не съм чак толкова умен/умна, просто имах късмет да ми пишат отлична оценка на този тест". В главата ви веднага трябва да звънне звънчето: „Току-що го на</w:t>
        <w:softHyphen/>
        <w:t>правих. Държах се като човек, който се мрази. Но сега го съзнавам и следващия път ще си попреча да кажа това, което повтарям цял живот." Стратегията ви ще е да се поправите на глас с нещо подобно: „Казах, че имах късмет, но всъщност късметът няма нищо общо. Получих оценката, защото я заслужих." Малка крачка към самоуважението, но тя показва, че осъзнавате само-подценяването си в сегашния момент и решавате да дей</w:t>
        <w:softHyphen/>
        <w:t>ствувате по различен начин. Преди имахте навик. Сега съзнавате, че желаете да бъдете различен, и сте избрали това да стане. Все едно, че се учите да шофирате. В края на краищата ще формирате нов навик, който няма да изисква да мислите непрекъснато. Скоро естествено ще възприемете различни форми на такова поведение, кое</w:t>
        <w:softHyphen/>
        <w:t>то  е признак на самоуважение.</w:t>
      </w:r>
    </w:p>
    <w:p>
      <w:pPr>
        <w:pStyle w:val="Normal"/>
        <w:shd w:fill="FFFFFF" w:val="clear"/>
        <w:autoSpaceDE w:val="false"/>
        <w:ind w:firstLine="540"/>
        <w:jc w:val="both"/>
        <w:rPr>
          <w:rFonts w:eastAsia="Times New Roman"/>
          <w:color w:val="000000"/>
        </w:rPr>
      </w:pPr>
      <w:r>
        <w:rPr>
          <w:rFonts w:eastAsia="Times New Roman"/>
          <w:color w:val="000000"/>
        </w:rPr>
        <w:t>Сега, когато умът ви вече работи за вас, а не срещу вас, на хоризонта се задават вълнуващи дейности, свър</w:t>
        <w:softHyphen/>
        <w:t>зани с обичта ви към вас самия. Ето някои от тези фор</w:t>
        <w:softHyphen/>
        <w:t>ми на поведение, които можете да разширявате, като развивате висока само оценка, основаваща се върху собствената ви  ценност.</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Подберете нови начини за отговор на опитите на другите   да   подхождат   към   вас   с   обич   или   уважение. Вместо да погледнете скептично на някой жест на обич, отговорете с „Благодаря ти" или „Щастлив съм, че мис</w:t>
        <w:softHyphen/>
        <w:t>лиш   так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Ако изпитвате истинска обич към някого, направо кажете   „Обичам те" и докато осмисляте получените реакции,   „се  потупайте по гърба"   за смелостт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Когато сте на ресторант, поръчайте си нещо, кое</w:t>
        <w:softHyphen/>
        <w:t>то действително ви се яде, независимо от цената му. По</w:t>
        <w:softHyphen/>
        <w:t>черпете се,   защото го  заслужавате.   Започнете да си ку</w:t>
        <w:softHyphen/>
        <w:t>пувате неща, които бихте предпочели при всяко положе</w:t>
        <w:softHyphen/>
        <w:t>ние,   включително   когато   сте   в  магазин  за хранителни стоки. Поддайте се на изкушението да си купите любим предмет,   защото   го   заслужавате.   Не   се лишавайте   от нищо,  освен ако това е абсолютно наложително — а то рядко  е толкова наложително.</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След  измерителен ден   и   обилно   ядене  починете за малко или потичайте из парка, дори да имате страш</w:t>
        <w:softHyphen/>
        <w:t>но много работа. Това ще ви помогне да се почувству</w:t>
        <w:softHyphen/>
        <w:t>вате  значително   по-добре.</w:t>
      </w:r>
    </w:p>
    <w:p>
      <w:pPr>
        <w:pStyle w:val="Normal"/>
        <w:shd w:fill="FFFFFF" w:val="clear"/>
        <w:autoSpaceDE w:val="false"/>
        <w:ind w:firstLine="540"/>
        <w:jc w:val="both"/>
        <w:rPr/>
      </w:pPr>
      <w:r>
        <w:rPr>
          <w:rFonts w:eastAsia="Times New Roman"/>
          <w:color w:val="000000"/>
        </w:rPr>
        <w:t>—</w:t>
      </w:r>
      <w:r>
        <w:rPr>
          <w:rFonts w:eastAsia="Times New Roman" w:cs="Times New Roman"/>
          <w:color w:val="000000"/>
        </w:rPr>
        <w:t xml:space="preserve">   </w:t>
      </w:r>
      <w:r>
        <w:rPr>
          <w:rFonts w:eastAsia="Times New Roman"/>
          <w:color w:val="000000"/>
        </w:rPr>
        <w:t>Започнете да се   занимавате с дейност,   която  ще ви бъде приятна.  Може би отлагате това от години, за</w:t>
        <w:softHyphen/>
        <w:t>щото имате толкова много отговорности, че просто не ви   остава   време.   Като   изберете да  се   обичате   и   като започнете да си позволявате нещата в живота, които ха</w:t>
        <w:softHyphen/>
        <w:t xml:space="preserve">ресвате, хората,  на които служите, ще свикнат сами да се грижат за себе си. А вие ще откриете, че не изпитвате неприязън към тях. Ще им служите, защото така сте </w:t>
      </w:r>
      <w:r>
        <w:rPr>
          <w:rFonts w:eastAsia="Times New Roman"/>
          <w:i/>
          <w:iCs/>
          <w:color w:val="000000"/>
        </w:rPr>
        <w:t>из</w:t>
        <w:softHyphen/>
        <w:t xml:space="preserve">брали,  </w:t>
      </w:r>
      <w:r>
        <w:rPr>
          <w:rFonts w:eastAsia="Times New Roman"/>
          <w:color w:val="000000"/>
        </w:rPr>
        <w:t>а не защото сте задължен.</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Преодолейте ревността,   като осъзнаете,  че  с нея се самоподценявате. Като се сравнявате с другите и смя</w:t>
        <w:softHyphen/>
        <w:t>тате,   че   сте  по-малко   обичан,   вие  правите другите да изглеждат по-важни   от  вас.   Измервате   собствените  си достойнства по достойнствата на другите. Напомняйте си, че (1) един човек винаги може да избере друг човек, без това да има някакво значение за вас,  и (2) от това, дали някой, на когото държите, ще ви избере, или не, не зависи  утвърждаването   на  собствената ви  само оценка. Ако постъпвате така,   вие  сте  осъден  на вечна неувере-ност в себе си поради несигурността какви ще бъдат чувствата на даден човек всеки ден и всеки час. Ако той /тя избере някоя/някой друг — а не вас, това ще има отражение върху другия, не върху вас. Като се упражня</w:t>
        <w:softHyphen/>
        <w:t>вате в самоуважение, всички обстоятелства, при които по-рано сте проявявали ревност, ще се променят. Толко</w:t>
        <w:softHyphen/>
        <w:t>ва силно ще повярвате в себе си, че няма да имате нужда от обичта и одобрението на другите, за да определяте само оценката   си.</w:t>
      </w:r>
    </w:p>
    <w:p>
      <w:pPr>
        <w:pStyle w:val="Normal"/>
        <w:shd w:fill="FFFFFF" w:val="clear"/>
        <w:autoSpaceDE w:val="false"/>
        <w:ind w:firstLine="540"/>
        <w:jc w:val="both"/>
        <w:rPr/>
      </w:pPr>
      <w:r>
        <w:rPr>
          <w:rFonts w:eastAsia="Times New Roman"/>
          <w:color w:val="000000"/>
        </w:rPr>
        <w:t>—</w:t>
      </w:r>
      <w:r>
        <w:rPr>
          <w:rFonts w:eastAsia="Times New Roman" w:cs="Times New Roman"/>
          <w:color w:val="000000"/>
        </w:rPr>
        <w:t xml:space="preserve">   </w:t>
      </w:r>
      <w:r>
        <w:rPr>
          <w:rFonts w:eastAsia="Times New Roman"/>
          <w:color w:val="000000"/>
        </w:rPr>
        <w:t>Активността,  насочена към развитие на самоува</w:t>
        <w:softHyphen/>
        <w:t>жение,  може да включи и ново отношение към собстве</w:t>
        <w:softHyphen/>
        <w:t>ното   тяло   —   например   ще   започнете   да   си   избирате вкусни храни, да се стараете да намалите наднорменото си тегло (което, освен че показва самоотхвърляне, може да   е   опасно   за  здравето),   ще   започнете   редовно да  се разхождате или да карате велосипед,  ще избирате здра</w:t>
        <w:softHyphen/>
        <w:t>вословни упражнения, ще излизате сред природата и ще се наслаждавате на чистия въздух,  защото това е прият</w:t>
        <w:softHyphen/>
        <w:t>но,  изобщо ще поддържате тялото си здраво и привле</w:t>
        <w:softHyphen/>
        <w:t xml:space="preserve">кателно.   При   условие,   че  </w:t>
      </w:r>
      <w:r>
        <w:rPr>
          <w:rFonts w:eastAsia="Times New Roman"/>
          <w:i/>
          <w:iCs/>
          <w:color w:val="000000"/>
        </w:rPr>
        <w:t xml:space="preserve">вие </w:t>
      </w:r>
      <w:r>
        <w:rPr>
          <w:rFonts w:eastAsia="Times New Roman"/>
          <w:color w:val="000000"/>
        </w:rPr>
        <w:t>желаете да   бъдете   здрав. Защо? Защото сте човек със значение и се отнасяте към себе  си  като  към такъв   човек.   Всеки изцяло  пропилян ден,   прекаран  между стените на дома ви в   бездействие или в досадни занимания, е подкрепа на враждебността ви към вас самия. Освен ако не предпочитате да стоите затворен,   защото в този случай вие сте направили своя избор.</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Можете да   започнете да се   отнасяте  към себе   си с повече обич, що се отнася до секса. Заставайте гол/го</w:t>
        <w:softHyphen/>
        <w:t>ла пред огледалото и си казвайте, че сте много привле</w:t>
        <w:softHyphen/>
        <w:t>кателен/привлекателна. Можете да докосвате тялото си. Изследвайте го  със сетивата си,   като карате кожата си да   настръхва   от   удоволствие.    В   отношенията   си   със своята партньорка или партньор също  можете да изберете сексуално самоосъществяване, вместо да поставяте удоволствието на партньора си над своето собствено удоволствие. Удоволствие можете да доставяте само като изберете удовлетворение и за себе си. Можете да забавите протичането на половия акт, като с думи и действия научите любимата/любимия си какво харесва</w:t>
        <w:softHyphen/>
        <w:t>те. Сам можете да изберете оргазма. Можете да си по</w:t>
        <w:softHyphen/>
        <w:t>могнете да изпитате върховното физическо удовлетво</w:t>
        <w:softHyphen/>
        <w:t>рение, като повярвате, че го заслужавате, а след това потънете във вълнуващото преживяване на проверката. Защо?   Защото   го   заслужават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Можете да престанете да приравнявате изпълне</w:t>
        <w:softHyphen/>
        <w:t>нието си в която и да е задача със самооценката си. Мо</w:t>
        <w:softHyphen/>
        <w:t>жете да загубите работата си или да не успеете в някое начинание. Можете да не одобрявате начина, по който сте изпълнили една или друга задача. Това не означава обаче, че нямате стойност. Трябва да знаете, че имате стойност независимо от постиженията си. Ако нямате това съзнание, непрекъснато ще смесвате себе си с дей</w:t>
        <w:softHyphen/>
        <w:t>ностите, които са извън вас. Еднакво абсурдно е да по</w:t>
        <w:softHyphen/>
        <w:t>ставяте самооценката си в зависимост от някакво вън</w:t>
        <w:softHyphen/>
        <w:t>шно постижение и да я обвързвате с мнението, което страничен човек има за вас. Премахнете ли това смесва</w:t>
        <w:softHyphen/>
        <w:t>не, вие ще можете да се заемете с най-различни начина</w:t>
        <w:softHyphen/>
        <w:t>ния и общата ви оценка — която може да представлява интерес за вас — по никакъв начин няма да определя доколко   ценен  сте  като  човек.</w:t>
      </w:r>
    </w:p>
    <w:p>
      <w:pPr>
        <w:pStyle w:val="Normal"/>
        <w:shd w:fill="FFFFFF" w:val="clear"/>
        <w:autoSpaceDE w:val="false"/>
        <w:ind w:firstLine="540"/>
        <w:jc w:val="both"/>
        <w:rPr>
          <w:rFonts w:eastAsia="Times New Roman"/>
          <w:color w:val="000000"/>
        </w:rPr>
      </w:pPr>
      <w:r>
        <w:rPr>
          <w:rFonts w:eastAsia="Times New Roman"/>
          <w:color w:val="000000"/>
        </w:rPr>
        <w:t>Такива и подобни са постъпките на онези, които се обичат. Тези постъпки често ще противоречат на уроци</w:t>
        <w:softHyphen/>
        <w:t>те,   които  сте научили, докато  сте се самоподценявали. Някога вие сте били въплъщение на самоуважение. Като дете  инстинктивно  сте усещали,   че  сте ценен.</w:t>
      </w:r>
    </w:p>
    <w:p>
      <w:pPr>
        <w:pStyle w:val="Normal"/>
        <w:shd w:fill="FFFFFF" w:val="clear"/>
        <w:autoSpaceDE w:val="false"/>
        <w:ind w:firstLine="540"/>
        <w:jc w:val="both"/>
        <w:rPr>
          <w:rFonts w:eastAsia="Times New Roman"/>
          <w:color w:val="000000"/>
        </w:rPr>
      </w:pPr>
      <w:r>
        <w:rPr>
          <w:rFonts w:eastAsia="Times New Roman"/>
          <w:color w:val="000000"/>
        </w:rPr>
        <w:t>Сега да се върнем към въпросите от увода на книг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Можете ли да се  приемате,   без да се  оплакват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Можете ли   винаги да  се   обичат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Можете ли да давате   и да  приемате   обич?</w:t>
      </w:r>
    </w:p>
    <w:p>
      <w:pPr>
        <w:pStyle w:val="Normal"/>
        <w:shd w:fill="FFFFFF" w:val="clear"/>
        <w:autoSpaceDE w:val="false"/>
        <w:ind w:firstLine="540"/>
        <w:jc w:val="both"/>
        <w:rPr>
          <w:rFonts w:eastAsia="Times New Roman"/>
          <w:color w:val="000000"/>
        </w:rPr>
      </w:pPr>
      <w:r>
        <w:rPr>
          <w:rFonts w:eastAsia="Times New Roman"/>
          <w:color w:val="000000"/>
        </w:rPr>
        <w:t>Това са проблемите, над които трябва да работите. Да си поставите   за цел да обичате  най-красивия,  най-вълнуващия,  най-достойния човек в света — вас самия.</w:t>
      </w:r>
    </w:p>
    <w:p>
      <w:pPr>
        <w:pStyle w:val="Normal"/>
        <w:shd w:fill="FFFFFF" w:val="clear"/>
        <w:autoSpaceDE w:val="false"/>
        <w:ind w:firstLine="540"/>
        <w:jc w:val="both"/>
        <w:rPr>
          <w:rFonts w:eastAsia="Times New Roman"/>
          <w:color w:val="000000"/>
        </w:rPr>
      </w:pPr>
      <w:r>
        <w:rPr>
          <w:rFonts w:eastAsia="Times New Roman"/>
          <w:color w:val="000000"/>
        </w:rPr>
      </w:r>
    </w:p>
    <w:p>
      <w:pPr>
        <w:pStyle w:val="Normal"/>
        <w:shd w:fill="FFFFFF" w:val="clear"/>
        <w:autoSpaceDE w:val="false"/>
        <w:ind w:firstLine="540"/>
        <w:jc w:val="both"/>
        <w:rPr/>
      </w:pPr>
      <w:r>
        <w:rPr>
          <w:rFonts w:eastAsia="Times New Roman"/>
          <w:b/>
          <w:bCs/>
          <w:color w:val="000000"/>
        </w:rPr>
        <w:t xml:space="preserve">ГЛАВА </w:t>
      </w:r>
      <w:r>
        <w:rPr>
          <w:rFonts w:eastAsia="Times New Roman"/>
          <w:b/>
          <w:bCs/>
          <w:color w:val="000000"/>
          <w:lang w:val="en-US"/>
        </w:rPr>
        <w:t>III</w:t>
      </w:r>
    </w:p>
    <w:p>
      <w:pPr>
        <w:pStyle w:val="Normal"/>
        <w:shd w:fill="FFFFFF" w:val="clear"/>
        <w:autoSpaceDE w:val="false"/>
        <w:ind w:firstLine="540"/>
        <w:jc w:val="both"/>
        <w:rPr>
          <w:rFonts w:eastAsia="Times New Roman"/>
          <w:b/>
          <w:b/>
          <w:bCs/>
          <w:color w:val="000000"/>
        </w:rPr>
      </w:pPr>
      <w:r>
        <w:rPr>
          <w:rFonts w:eastAsia="Times New Roman"/>
          <w:b/>
          <w:bCs/>
          <w:color w:val="000000"/>
        </w:rPr>
        <w:t>Нямате нужда от тяхното одобрение</w:t>
      </w:r>
    </w:p>
    <w:p>
      <w:pPr>
        <w:pStyle w:val="Normal"/>
        <w:shd w:fill="FFFFFF" w:val="clear"/>
        <w:autoSpaceDE w:val="false"/>
        <w:ind w:firstLine="540"/>
        <w:jc w:val="both"/>
        <w:rPr>
          <w:rFonts w:eastAsia="Times New Roman"/>
          <w:i/>
          <w:i/>
          <w:iCs/>
          <w:color w:val="000000"/>
        </w:rPr>
      </w:pPr>
      <w:r>
        <w:rPr>
          <w:rFonts w:eastAsia="Times New Roman"/>
          <w:i/>
          <w:iCs/>
          <w:color w:val="000000"/>
        </w:rPr>
        <w:t>Да   се  нуждаете  от   одобрение,   е  есе   едно  да   казвате: „Вашето  мнение  за мен   е  по-важно   от  моето   собст</w:t>
        <w:softHyphen/>
        <w:t>вено   мнение   за   мен    самия."</w:t>
      </w:r>
    </w:p>
    <w:p>
      <w:pPr>
        <w:pStyle w:val="Normal"/>
        <w:shd w:fill="FFFFFF" w:val="clear"/>
        <w:autoSpaceDE w:val="false"/>
        <w:ind w:firstLine="540"/>
        <w:jc w:val="both"/>
        <w:rPr/>
      </w:pPr>
      <w:r>
        <w:rPr>
          <w:rFonts w:eastAsia="Times New Roman"/>
          <w:color w:val="000000"/>
        </w:rPr>
        <w:t>Възможно е голяма част от настоящите си моменти да прекарвате в опити да спечелите одобрението на дру</w:t>
        <w:softHyphen/>
        <w:t xml:space="preserve">гите или в тревога от нечие неодобрение, с което сте се сблъскали. Ако одобрението е станало </w:t>
      </w:r>
      <w:r>
        <w:rPr>
          <w:rFonts w:eastAsia="Times New Roman"/>
          <w:i/>
          <w:iCs/>
          <w:color w:val="000000"/>
        </w:rPr>
        <w:t xml:space="preserve">потребност </w:t>
      </w:r>
      <w:r>
        <w:rPr>
          <w:rFonts w:eastAsia="Times New Roman"/>
          <w:color w:val="000000"/>
        </w:rPr>
        <w:t>в живота ви, ще трябва здраво да поработите. Най-на-пред трябва да разберете, че търсенето на одобрение е по-скоро желание, отколкото необходимост. Всички се радваме на възхищението, комплиментите и похвалите. Приятно ни е, когато ни погалят душевно. Кой би искал да загуби това чувство? Няма нужда да го губите. Одоб</w:t>
        <w:softHyphen/>
        <w:t>рението само по себе си не е вредно. Всъщност похвала</w:t>
        <w:softHyphen/>
        <w:t>та е изключително приятно нещо. Стремежът към одоб</w:t>
        <w:softHyphen/>
        <w:t>рение се превръща в слабост само когато стане потреб</w:t>
        <w:softHyphen/>
        <w:t>ност,   а не желание.</w:t>
      </w:r>
    </w:p>
    <w:p>
      <w:pPr>
        <w:pStyle w:val="Normal"/>
        <w:shd w:fill="FFFFFF" w:val="clear"/>
        <w:autoSpaceDE w:val="false"/>
        <w:ind w:firstLine="540"/>
        <w:jc w:val="both"/>
        <w:rPr>
          <w:rFonts w:eastAsia="Times New Roman"/>
          <w:color w:val="000000"/>
        </w:rPr>
      </w:pPr>
      <w:r>
        <w:rPr>
          <w:rFonts w:eastAsia="Times New Roman"/>
          <w:color w:val="000000"/>
        </w:rPr>
        <w:t>Ако желаете да получите одобрение, вие просто се радвате, че имате подкрепата на другите хора. Но ако изпитвате потребност от него и не го получите, вие ще се провалите. В този момент се намесват саморазруши-телните сили. Също така, когато стремежът към одоб</w:t>
        <w:softHyphen/>
        <w:t>рение стане потребност, вие давате част от себе си на „външния човек", чиято подкрепа трябва да имате. Ако другите хора не ви одобряват, ще се демобилизирате (макар и в ниска степен). В този случай вие сте избрали да изложите самооценката си на показ, така че всеки пособствена преценка да може да я приеме или отхвърли. Хубаво ви е на душата само ако всички решат да ви похвалят.</w:t>
      </w:r>
    </w:p>
    <w:p>
      <w:pPr>
        <w:pStyle w:val="Normal"/>
        <w:shd w:fill="FFFFFF" w:val="clear"/>
        <w:autoSpaceDE w:val="false"/>
        <w:ind w:firstLine="540"/>
        <w:jc w:val="both"/>
        <w:rPr>
          <w:rFonts w:eastAsia="Times New Roman"/>
          <w:color w:val="000000"/>
        </w:rPr>
      </w:pPr>
      <w:r>
        <w:rPr>
          <w:rFonts w:eastAsia="Times New Roman"/>
          <w:color w:val="000000"/>
        </w:rPr>
        <w:t>Необходимостта от одобрението на друг човек е до</w:t>
        <w:softHyphen/>
        <w:t>статъчно голямо зло, но истинската беда настъпва, ако се нуждаете от одобрението на всички за всяка своя по</w:t>
        <w:softHyphen/>
        <w:t>стъпка. Ако изпитвате такава потребност, ще изживява</w:t>
        <w:softHyphen/>
        <w:t>те големи терзания и различни фрустрации през живота си. Освен това вие ще развиете сантиментална и безлич</w:t>
        <w:softHyphen/>
        <w:t>на представа за собственото си Аз, която ще ви доведе до този вид самоотхвърляне, разглеждано в предишна</w:t>
        <w:softHyphen/>
        <w:t>та   глава.</w:t>
      </w:r>
    </w:p>
    <w:p>
      <w:pPr>
        <w:pStyle w:val="Normal"/>
        <w:shd w:fill="FFFFFF" w:val="clear"/>
        <w:autoSpaceDE w:val="false"/>
        <w:ind w:firstLine="540"/>
        <w:jc w:val="both"/>
        <w:rPr/>
      </w:pPr>
      <w:r>
        <w:rPr>
          <w:rFonts w:eastAsia="Times New Roman"/>
          <w:i/>
          <w:iCs/>
          <w:color w:val="000000"/>
        </w:rPr>
        <w:t xml:space="preserve">Потребността </w:t>
      </w:r>
      <w:r>
        <w:rPr>
          <w:rFonts w:eastAsia="Times New Roman"/>
          <w:color w:val="000000"/>
        </w:rPr>
        <w:t>от одобрение трябва да изчезне) Без излишни въпроси. Трябва да я изкорените от живота ви, ако искате да постигнете самоосъществяване. Тази потребност е психична задънена улица, която не ви носи никаква полза.</w:t>
      </w:r>
    </w:p>
    <w:p>
      <w:pPr>
        <w:pStyle w:val="Normal"/>
        <w:shd w:fill="FFFFFF" w:val="clear"/>
        <w:autoSpaceDE w:val="false"/>
        <w:ind w:firstLine="540"/>
        <w:jc w:val="both"/>
        <w:rPr/>
      </w:pPr>
      <w:r>
        <w:rPr>
          <w:rFonts w:eastAsia="Times New Roman"/>
          <w:color w:val="000000"/>
        </w:rPr>
        <w:t>Човек не може да живее, без да си навлича сериозно неодобрение. Това е характерно за човечеството, цена</w:t>
        <w:softHyphen/>
        <w:t>та, която плащаме за това, че сме „живи", нещо, което просто не може да се избегне. Преди време лекувах мъж на средна възраст, който имаше типичния манталитет на човек, търсещ одобрение. Ози имаше комплект от убеждения по всички спорни въпроси, включително абортите, ограничаването на раждаемостта, войната в Близкия изток, аферата Уотъргейт, политиката и всичко друго. Когато се сблъскаше с презрение, излизаше от релсите. Голяма част от силите си посвещаваше на това да получи потвърждение от всички за всяка своя дума и постъпка. Разказа ми за един разговор с тъста си, в който Ози заявил, че твърдо вярва в еутаназията</w:t>
      </w:r>
      <w:r>
        <w:rPr>
          <w:rStyle w:val="FootnoteReference"/>
          <w:rStyle w:val="FootnoteAnchor"/>
          <w:rFonts w:eastAsia="Times New Roman"/>
          <w:color w:val="000000"/>
        </w:rPr>
        <w:footnoteReference w:id="5"/>
      </w:r>
      <w:r>
        <w:rPr>
          <w:rFonts w:eastAsia="Times New Roman"/>
          <w:color w:val="000000"/>
        </w:rPr>
        <w:t>, и забелязал,   че   тъстът   му   неодобрително   мръщи   чело.</w:t>
      </w:r>
    </w:p>
    <w:p>
      <w:pPr>
        <w:pStyle w:val="Normal"/>
        <w:shd w:fill="FFFFFF" w:val="clear"/>
        <w:autoSpaceDE w:val="false"/>
        <w:ind w:firstLine="540"/>
        <w:jc w:val="both"/>
        <w:rPr>
          <w:rFonts w:eastAsia="Times New Roman"/>
          <w:color w:val="000000"/>
        </w:rPr>
      </w:pPr>
      <w:r>
        <w:rPr>
          <w:rFonts w:eastAsia="Times New Roman"/>
          <w:color w:val="000000"/>
        </w:rPr>
        <w:t>Мигновено, сякаш рефлекторно, Ози изменил позиция</w:t>
        <w:softHyphen/>
        <w:t>та си ...„Искам да кажа, че ако човек е в съзнание и пожелае да бъде умъртвен, то тогава няма нищо лошо в еутаназията." Забелязал, че слушателят му е съгласен с него, и си отдъхнал. Пред шефа си също споделил, че вярва в еутаназията, но срещнал бурно неодобрение... „Как можете да говорите така? Не знаете ли, че това означава да се правите на бог?" Ози не можел да понесе такава присъда и бързо заел друга позиция... „Исках да кажа, че само в крайни случаи, когато някой пациент бъде обявен за мъртъв, тогава може да се изключи сис</w:t>
        <w:softHyphen/>
        <w:t>темата." Накрая шефът му се съгласил с него и Ози от</w:t>
        <w:softHyphen/>
        <w:t>ново бил спасен. Когато изразил мнението си за еутана</w:t>
        <w:softHyphen/>
        <w:t>зията пред брат си, веднага получил съгласието му: „Ъ-хъ". За Ози този случай бил съвсем лек, дори нямало нуждада се променя, за да спечели одобрението на брат си. Онзи посочи тези примери, когато разказваше за оби</w:t>
        <w:softHyphen/>
        <w:t>чайните си взаимоотношения с другите хора. Той се движи в социалния си кръг, без да има собствено мне</w:t>
        <w:softHyphen/>
        <w:t>ние, и потребността му от похвала е толкова силна, че непрекъснато сменя позицията си, за да бъде харесан. Няма никакъв Ози, съществуват само случайните реак</w:t>
        <w:softHyphen/>
        <w:t>ции на другите, които определят не само как Ози се чувствува, но и какво мисли и казва. Ози е това, което другите   желаят да   бъде.</w:t>
      </w:r>
    </w:p>
    <w:p>
      <w:pPr>
        <w:pStyle w:val="Normal"/>
        <w:shd w:fill="FFFFFF" w:val="clear"/>
        <w:autoSpaceDE w:val="false"/>
        <w:ind w:firstLine="540"/>
        <w:jc w:val="both"/>
        <w:rPr>
          <w:rFonts w:eastAsia="Times New Roman"/>
          <w:color w:val="000000"/>
        </w:rPr>
      </w:pPr>
      <w:r>
        <w:rPr>
          <w:rFonts w:eastAsia="Times New Roman"/>
          <w:color w:val="000000"/>
        </w:rPr>
        <w:t>Когато стремежът към одобрение е потребност, въз</w:t>
        <w:softHyphen/>
        <w:t>можностите за постигане на истината почти напълно из</w:t>
        <w:softHyphen/>
        <w:t>чезват. Ако имате нужда от похвала и излъчите тези сигнали, никой няма да може да се отнася откровено с вас. Нито пък вие можете твърдо да кажете какво мис</w:t>
        <w:softHyphen/>
        <w:t>лите и чувствувате във всеки настоящ момент от живота си. Вие жертвувате собственото си Аз за мненията и пристрастията  на другите.</w:t>
      </w:r>
    </w:p>
    <w:p>
      <w:pPr>
        <w:pStyle w:val="Normal"/>
        <w:shd w:fill="FFFFFF" w:val="clear"/>
        <w:autoSpaceDE w:val="false"/>
        <w:ind w:firstLine="540"/>
        <w:jc w:val="both"/>
        <w:rPr>
          <w:rFonts w:eastAsia="Times New Roman"/>
          <w:color w:val="000000"/>
        </w:rPr>
      </w:pPr>
      <w:r>
        <w:rPr>
          <w:rFonts w:eastAsia="Times New Roman"/>
          <w:color w:val="000000"/>
        </w:rPr>
        <w:t>На политиците в САЩ като цяло обикновено не севярва. Тяхната потребност от одобрение е огромна. Без него те ще изгубят работата си. Затова често изглежда, че говорят противоречиви неща, като казват това, за да угодят на група А, и онова, за да угодят на група Б. Не може да има истина, ако говорителят променя позиция</w:t>
        <w:softHyphen/>
        <w:t>та си и ловко маневрира, като заобикаля спорните въ</w:t>
        <w:softHyphen/>
        <w:t>проси, за да угоди на всички. Подобно поведение лесно забелязваме у политиците, но по-трудно у самите себе си. Възможно е понякога да проявявате по-голямо спо</w:t>
        <w:softHyphen/>
        <w:t>койствие, за да предразположите някого или да се ула</w:t>
        <w:softHyphen/>
        <w:t>вяте, че се съгласявате с някого, от чието неодобрение се страхувате. Знаете, че ще ви е неприятно, ако ви пори</w:t>
        <w:softHyphen/>
        <w:t>цаят, и затова променяте поведението си, за да избегне</w:t>
        <w:softHyphen/>
        <w:t>те порицанието.                                               ,</w:t>
      </w:r>
    </w:p>
    <w:p>
      <w:pPr>
        <w:pStyle w:val="Normal"/>
        <w:shd w:fill="FFFFFF" w:val="clear"/>
        <w:autoSpaceDE w:val="false"/>
        <w:ind w:firstLine="540"/>
        <w:jc w:val="both"/>
        <w:rPr/>
      </w:pPr>
      <w:r>
        <w:rPr>
          <w:rFonts w:eastAsia="Times New Roman"/>
          <w:color w:val="000000"/>
        </w:rPr>
        <w:t>Порицанието се понася трудно и затова по-лесно е да се поддържа поведение, което ще донесе одобрение. Но когато поемете по този лесен път, вие издигате мне</w:t>
        <w:softHyphen/>
        <w:t>нието на другите за вас по-високо от собствените си са-мооценки. Това е омагьосан кръг, от който човек в съ</w:t>
        <w:softHyphen/>
        <w:t>временното   общество  трудно   може да   се   избави.</w:t>
      </w:r>
    </w:p>
    <w:p>
      <w:pPr>
        <w:pStyle w:val="Normal"/>
        <w:shd w:fill="FFFFFF" w:val="clear"/>
        <w:autoSpaceDE w:val="false"/>
        <w:ind w:firstLine="540"/>
        <w:jc w:val="both"/>
        <w:rPr>
          <w:rFonts w:eastAsia="Times New Roman"/>
          <w:color w:val="000000"/>
        </w:rPr>
      </w:pPr>
      <w:r>
        <w:rPr>
          <w:rFonts w:eastAsia="Times New Roman"/>
          <w:color w:val="000000"/>
        </w:rPr>
        <w:t>За да излезете от капана на потребността от одобре</w:t>
        <w:softHyphen/>
        <w:t>ние — който ви поставя в зависимост от мненията на другите, — трябва да изследвате факторите, които под</w:t>
        <w:softHyphen/>
        <w:t>хранват тази потребност. Предлагаме ви кратък екскурс в историческото развитие, който води към поведение на стремеж   към   одобрение.</w:t>
      </w:r>
    </w:p>
    <w:p>
      <w:pPr>
        <w:pStyle w:val="Normal"/>
        <w:shd w:fill="FFFFFF" w:val="clear"/>
        <w:autoSpaceDE w:val="false"/>
        <w:ind w:firstLine="540"/>
        <w:jc w:val="both"/>
        <w:rPr>
          <w:rFonts w:eastAsia="Times New Roman"/>
          <w:b/>
          <w:b/>
          <w:bCs/>
          <w:color w:val="000000"/>
        </w:rPr>
      </w:pPr>
      <w:r>
        <w:rPr>
          <w:rFonts w:eastAsia="Times New Roman"/>
          <w:b/>
          <w:bCs/>
          <w:color w:val="000000"/>
        </w:rPr>
        <w:t>ИСТОРИЧЕСКИ КОРЕНИ НА   ПОТРЕБНОСТТА  ОТ ОДОБРЕНИЕ</w:t>
      </w:r>
    </w:p>
    <w:p>
      <w:pPr>
        <w:pStyle w:val="Normal"/>
        <w:shd w:fill="FFFFFF" w:val="clear"/>
        <w:autoSpaceDE w:val="false"/>
        <w:ind w:firstLine="540"/>
        <w:jc w:val="both"/>
        <w:rPr>
          <w:rFonts w:eastAsia="Times New Roman"/>
          <w:color w:val="000000"/>
        </w:rPr>
      </w:pPr>
      <w:r>
        <w:rPr>
          <w:rFonts w:eastAsia="Times New Roman"/>
          <w:color w:val="000000"/>
        </w:rPr>
        <w:t>Потребността от одобрение се основава върху една-единствена предпоставка. „Не вярвай на себе си — пър</w:t>
        <w:softHyphen/>
        <w:t>во попитай някой друг." Нашата култура утвърждава поведението на търсене на одобрение като жизнен стан</w:t>
        <w:softHyphen/>
        <w:t>дарт. Самостоятелното мислене не само не е прието, но е враг на институциите, които са опората на западното общество. Ако сте израснали в това общество, вие сте белязан от това характерно качество. „Не се кълнете в себе си" е същността на потребността от почит — и на гръбнака на културата. Издигнете мнението на другите над вашето собствено и ако тогава не получите одобре</w:t>
        <w:softHyphen/>
        <w:t>нието им, имате всички причини да се чувствувате по</w:t>
        <w:softHyphen/>
        <w:t>тиснат, недостоен или виновен, тъй като те са по-важни от   вас.</w:t>
      </w:r>
    </w:p>
    <w:p>
      <w:pPr>
        <w:pStyle w:val="Normal"/>
        <w:shd w:fill="FFFFFF" w:val="clear"/>
        <w:autoSpaceDE w:val="false"/>
        <w:ind w:firstLine="540"/>
        <w:jc w:val="both"/>
        <w:rPr>
          <w:rFonts w:eastAsia="Times New Roman"/>
          <w:color w:val="000000"/>
        </w:rPr>
      </w:pPr>
      <w:r>
        <w:rPr>
          <w:rFonts w:eastAsia="Times New Roman"/>
          <w:color w:val="000000"/>
        </w:rPr>
        <w:t>В стремежа си към одобрение вие можете да бъдете манипулиран много лесно. Заложили сте ценността си на мнението на другите и ако те не ви дарят с одобре</w:t>
        <w:softHyphen/>
        <w:t>нието си, нищо не ви остава. Нямате ценност. Става та</w:t>
        <w:softHyphen/>
        <w:t>ка, че колкото по-голяма е потребността ви от ласка</w:t>
        <w:softHyphen/>
        <w:t>телство, толкова по-силно могат да ви манипулират. Всяка стъпка към самоодобрение и към постигане на независимост от одобрението на другите ви отдалечава от техния контрол. В резултат тези полезни стъпки би</w:t>
        <w:softHyphen/>
        <w:t>ват наричани „егоистични", „неделикатни", „невнима</w:t>
        <w:softHyphen/>
        <w:t>телни" и така нататък, като целта е да бъдете държан в подчинение. За да осъзнаете този омагьосан кръг на манипулация, спомнете си с колко много послания за стремеж към одобрение ви засипва обществото още от детството, като продължава да ви бомбардира с тях до днес.</w:t>
      </w:r>
    </w:p>
    <w:p>
      <w:pPr>
        <w:pStyle w:val="Normal"/>
        <w:shd w:fill="FFFFFF" w:val="clear"/>
        <w:autoSpaceDE w:val="false"/>
        <w:ind w:firstLine="540"/>
        <w:jc w:val="both"/>
        <w:rPr>
          <w:rFonts w:eastAsia="Times New Roman"/>
          <w:b/>
          <w:b/>
          <w:bCs/>
          <w:color w:val="000000"/>
        </w:rPr>
      </w:pPr>
      <w:r>
        <w:rPr>
          <w:rFonts w:eastAsia="Times New Roman"/>
          <w:b/>
          <w:bCs/>
          <w:color w:val="000000"/>
        </w:rPr>
        <w:t>РАННИ ПОСЛАНИЯ НА СЕМЕЙСТВОТО ЗА СТРЕМЕЖ КЪМ   ОДОБРЕНИЕ</w:t>
      </w:r>
    </w:p>
    <w:p>
      <w:pPr>
        <w:pStyle w:val="Normal"/>
        <w:shd w:fill="FFFFFF" w:val="clear"/>
        <w:autoSpaceDE w:val="false"/>
        <w:ind w:firstLine="540"/>
        <w:jc w:val="both"/>
        <w:rPr>
          <w:rFonts w:eastAsia="Times New Roman"/>
          <w:color w:val="000000"/>
        </w:rPr>
      </w:pPr>
      <w:r>
        <w:rPr>
          <w:rFonts w:eastAsia="Times New Roman"/>
          <w:color w:val="000000"/>
        </w:rPr>
        <w:t>Тук е важно да се подчертае, че малките деца дейст</w:t>
        <w:softHyphen/>
        <w:t>вително се нуждаят от одобрението на значими за тях възрастни (родителите) в годините, в които се форми</w:t>
        <w:softHyphen/>
        <w:t>рат. Одобрението обаче не би трябвало да зависи от благоприличието, нито пък детето трябва да получава одобрение   от  родителите си за всичко,  което  мисли,чувствува или върши. Увереността в самия себе си може да бъде научена още в люлката, а когато четете този раздел, не бива да смесвате стремежа към одобрение със стремежа към обич. За да не изпитва потребност от одобрение на възрастен човек, детето трябва от самото начало да получава щедро одобрение. Но ако то порас</w:t>
        <w:softHyphen/>
        <w:t>не и не може да мисли и да действува, без да получи позволение от родителите си, у него отрано са били хвърлени семената на невротична несамоувереност. Ко</w:t>
        <w:softHyphen/>
        <w:t>гато говорим за стремежа към одобрение като самопо-губваща потребност, имаме предвид децата, които са изработили условен рефлекс да питат мама или татко за всяко нещо, а не децата, които проявяват здрава по</w:t>
        <w:softHyphen/>
        <w:t>требност от обичта и одобрението на любящи родите</w:t>
        <w:softHyphen/>
        <w:t>ли.</w:t>
      </w:r>
    </w:p>
    <w:p>
      <w:pPr>
        <w:pStyle w:val="Normal"/>
        <w:shd w:fill="FFFFFF" w:val="clear"/>
        <w:autoSpaceDE w:val="false"/>
        <w:ind w:firstLine="540"/>
        <w:jc w:val="both"/>
        <w:rPr>
          <w:rFonts w:eastAsia="Times New Roman"/>
          <w:color w:val="000000"/>
        </w:rPr>
      </w:pPr>
      <w:r>
        <w:rPr>
          <w:rFonts w:eastAsia="Times New Roman"/>
          <w:color w:val="000000"/>
        </w:rPr>
        <w:t>В повечето случаи нашата култура учи детето да раз</w:t>
        <w:softHyphen/>
        <w:t>чита по-скоро на другите, отколкото да се доверява на собствената си преценка. За всичко питай мама или тат</w:t>
        <w:softHyphen/>
        <w:t>ко. „Какво да ям?", „Кога?", „Колко?" Питай мама. „С кого мога да играя?", „Кога?", „Къде?", „Това е твоята стая, но трябва да я подреждаш така) Дрехите на зака</w:t>
        <w:softHyphen/>
        <w:t>чалките, креватът оправен, играчките в кутията и така нататък."</w:t>
      </w:r>
    </w:p>
    <w:p>
      <w:pPr>
        <w:pStyle w:val="Normal"/>
        <w:shd w:fill="FFFFFF" w:val="clear"/>
        <w:autoSpaceDE w:val="false"/>
        <w:ind w:firstLine="540"/>
        <w:jc w:val="both"/>
        <w:rPr>
          <w:rFonts w:eastAsia="Times New Roman"/>
          <w:color w:val="000000"/>
        </w:rPr>
      </w:pPr>
      <w:r>
        <w:rPr>
          <w:rFonts w:eastAsia="Times New Roman"/>
          <w:color w:val="000000"/>
        </w:rPr>
        <w:t>Ето друга серия от въпроси и отговори, която под</w:t>
        <w:softHyphen/>
        <w:t>крепя  зависимостта и стремежа към  одобрени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olor w:val="000000"/>
        </w:rPr>
        <w:t>Можеш да облечеш  каквото поискаш."</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olor w:val="000000"/>
        </w:rPr>
        <w:t>Така харесваш ли ме,  мамо?"</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olor w:val="000000"/>
        </w:rPr>
        <w:t>Не, милата ми. Райетата и точките не си подхож</w:t>
        <w:softHyphen/>
        <w:t>дат. Върни се и промени или блузата, или панталоните, така  че да  си  подхождат."</w:t>
      </w:r>
    </w:p>
    <w:p>
      <w:pPr>
        <w:pStyle w:val="Normal"/>
        <w:shd w:fill="FFFFFF" w:val="clear"/>
        <w:autoSpaceDE w:val="false"/>
        <w:ind w:firstLine="540"/>
        <w:jc w:val="both"/>
        <w:rPr>
          <w:rFonts w:eastAsia="Times New Roman"/>
          <w:color w:val="000000"/>
        </w:rPr>
      </w:pPr>
      <w:r>
        <w:rPr>
          <w:rFonts w:eastAsia="Times New Roman"/>
          <w:color w:val="000000"/>
        </w:rPr>
        <w:t>Една седмица по-късно...</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olor w:val="000000"/>
        </w:rPr>
        <w:t>Какво да облека,  мамо?"</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olor w:val="000000"/>
        </w:rPr>
        <w:t>Нали ти казах, облечи каквото искаш. Защо все ме питаш?"</w:t>
      </w:r>
    </w:p>
    <w:p>
      <w:pPr>
        <w:pStyle w:val="Normal"/>
        <w:shd w:fill="FFFFFF" w:val="clear"/>
        <w:autoSpaceDE w:val="false"/>
        <w:ind w:firstLine="540"/>
        <w:jc w:val="both"/>
        <w:rPr>
          <w:rFonts w:eastAsia="Times New Roman"/>
          <w:color w:val="000000"/>
        </w:rPr>
      </w:pPr>
      <w:r>
        <w:rPr>
          <w:rFonts w:eastAsia="Times New Roman"/>
          <w:color w:val="000000"/>
        </w:rPr>
        <w:t>Защо ли наистина...</w:t>
      </w:r>
    </w:p>
    <w:p>
      <w:pPr>
        <w:pStyle w:val="Normal"/>
        <w:shd w:fill="FFFFFF" w:val="clear"/>
        <w:autoSpaceDE w:val="false"/>
        <w:ind w:firstLine="540"/>
        <w:jc w:val="both"/>
        <w:rPr>
          <w:rFonts w:eastAsia="Times New Roman"/>
          <w:color w:val="000000"/>
        </w:rPr>
      </w:pPr>
      <w:r>
        <w:rPr>
          <w:rFonts w:eastAsia="Times New Roman"/>
          <w:color w:val="000000"/>
        </w:rPr>
        <w:t>Касиерката в магазина пита детето: „Искаш ли бонбонче?" То поглежда към майка си и я пита: „Искам ли бонбонче?" Детето е свикнало за всичко да се допитва до родителите си, дори за това, дали иска, или не иска нещо. Като се започне от играта, яденето и спането и се стигне до приятелствата и мисленето, твърде малко са посланията за самоувереност, които семейството излъч</w:t>
        <w:softHyphen/>
        <w:t>ва към малките деца. Това е резултат от основното убеждение на татковците и майките, че децата са тяхна собственост. Вместо да им помогнат да мислят само</w:t>
        <w:softHyphen/>
        <w:t>стоятелно, сами да решават проблемите си и да развият увереност в себе си, родителите често третират децата като  вещи.</w:t>
      </w:r>
    </w:p>
    <w:p>
      <w:pPr>
        <w:pStyle w:val="Normal"/>
        <w:shd w:fill="FFFFFF" w:val="clear"/>
        <w:autoSpaceDE w:val="false"/>
        <w:ind w:firstLine="540"/>
        <w:jc w:val="both"/>
        <w:rPr>
          <w:rFonts w:eastAsia="Times New Roman"/>
          <w:color w:val="000000"/>
        </w:rPr>
      </w:pPr>
      <w:r>
        <w:rPr>
          <w:rFonts w:eastAsia="Times New Roman"/>
          <w:color w:val="000000"/>
        </w:rPr>
        <w:t>В „Пророкът" Халил Джубран говори убедително за децата,  на които  се гледа като  на вещи:</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olor w:val="000000"/>
        </w:rPr>
        <w:t>Вашите деца не са ваши деца.</w:t>
      </w:r>
    </w:p>
    <w:p>
      <w:pPr>
        <w:pStyle w:val="Normal"/>
        <w:shd w:fill="FFFFFF" w:val="clear"/>
        <w:autoSpaceDE w:val="false"/>
        <w:ind w:firstLine="540"/>
        <w:jc w:val="both"/>
        <w:rPr>
          <w:rFonts w:eastAsia="Times New Roman"/>
          <w:color w:val="000000"/>
        </w:rPr>
      </w:pPr>
      <w:r>
        <w:rPr>
          <w:rFonts w:eastAsia="Times New Roman"/>
          <w:color w:val="000000"/>
        </w:rPr>
        <w:t>Те са синове и дъщери на Живота, който жадува за себе  си.</w:t>
      </w:r>
    </w:p>
    <w:p>
      <w:pPr>
        <w:pStyle w:val="Normal"/>
        <w:shd w:fill="FFFFFF" w:val="clear"/>
        <w:autoSpaceDE w:val="false"/>
        <w:ind w:firstLine="540"/>
        <w:jc w:val="both"/>
        <w:rPr>
          <w:rFonts w:eastAsia="Times New Roman"/>
          <w:color w:val="000000"/>
        </w:rPr>
      </w:pPr>
      <w:r>
        <w:rPr>
          <w:rFonts w:eastAsia="Times New Roman"/>
          <w:color w:val="000000"/>
        </w:rPr>
        <w:t>Те  се раждат чрез вас,  но  не  от вас.</w:t>
      </w:r>
    </w:p>
    <w:p>
      <w:pPr>
        <w:pStyle w:val="Normal"/>
        <w:shd w:fill="FFFFFF" w:val="clear"/>
        <w:autoSpaceDE w:val="false"/>
        <w:ind w:firstLine="540"/>
        <w:jc w:val="both"/>
        <w:rPr>
          <w:rFonts w:eastAsia="Times New Roman"/>
          <w:color w:val="000000"/>
        </w:rPr>
      </w:pPr>
      <w:r>
        <w:rPr>
          <w:rFonts w:eastAsia="Times New Roman"/>
          <w:color w:val="000000"/>
        </w:rPr>
        <w:t>И  макар да са с вас,   не ви принадлежат".</w:t>
      </w:r>
    </w:p>
    <w:p>
      <w:pPr>
        <w:pStyle w:val="Normal"/>
        <w:shd w:fill="FFFFFF" w:val="clear"/>
        <w:autoSpaceDE w:val="false"/>
        <w:ind w:firstLine="540"/>
        <w:jc w:val="both"/>
        <w:rPr>
          <w:rFonts w:eastAsia="Times New Roman"/>
          <w:color w:val="000000"/>
        </w:rPr>
      </w:pPr>
      <w:r>
        <w:rPr>
          <w:rFonts w:eastAsia="Times New Roman"/>
          <w:color w:val="000000"/>
        </w:rPr>
        <w:t>Резултатите от тази стратегия са очевидни у всяко „зависимо" дете. Мама става арбитър, който разтърва</w:t>
        <w:softHyphen/>
        <w:t>ва биещите се, на когото детето се оплаква от държане</w:t>
        <w:softHyphen/>
        <w:t>то на брат си, който буквално трябва да мисли за дете</w:t>
        <w:softHyphen/>
        <w:t>то, да чувствува и да действува вместо него. Не се опит</w:t>
        <w:softHyphen/>
        <w:t>вай сам да решаваш проблемите си. Мама или татко ще го направят вместо теб. Не вземай сам решенията, кои</w:t>
        <w:softHyphen/>
        <w:t>то можеш да вземеш, първо се съветвай с някой друг. Децата се съпротивляват срещу опитите да бъдат моделирани   като   същества,   които   търсят   одобрение.</w:t>
      </w:r>
    </w:p>
    <w:p>
      <w:pPr>
        <w:pStyle w:val="Normal"/>
        <w:shd w:fill="FFFFFF" w:val="clear"/>
        <w:autoSpaceDE w:val="false"/>
        <w:ind w:firstLine="540"/>
        <w:jc w:val="both"/>
        <w:rPr>
          <w:rFonts w:eastAsia="Times New Roman"/>
          <w:color w:val="000000"/>
        </w:rPr>
      </w:pPr>
      <w:r>
        <w:rPr>
          <w:rFonts w:eastAsia="Times New Roman"/>
          <w:color w:val="000000"/>
        </w:rPr>
        <w:t>Хората, които .кивеят в близост с малки деца, могат да потвърдят това безброй примери. Голям брой родите</w:t>
        <w:softHyphen/>
        <w:t>ли са споделяли : мен преживяванията си, когато учели 1ецата си да ходят по голяма нужда на гърне. Те твър-1ят, че детето по всяка вероятност знае какво се иска от него, и знаят, че то е в състояние да управлява мускули-:е на сфинктера си. Въпреки това детето упорито и умишлено отказва да ходи по голяма нужда на гърне. Това е първият истински протест срещу необходимостта от одобрението на родителя. Вътрешните послания са следните: „Можеш да ми казваш какво да ям, какво да обличам, с кого да играя, кога да спя, кога да се приби</w:t>
        <w:softHyphen/>
        <w:t>рам, къде да слагам играчките си и дори какво да мисля. Но по голяма нужда ще ходя, когато съм готов/готова." Това е първият успешен протест срещу необходимостта за всичко да се получава одобрението на мама и татко. Като дете сте искали да мислите самостоятелно, да разчитате на себе си. И ако баща ви ви е помагал да си облечете палтото, когато сте били малък, вие сте казва</w:t>
        <w:softHyphen/>
        <w:t>ли: „Мога сам." Много често обаче са ви отговаряли: „Аз ще ти помогна. Нямаме време да те чакаме" или „Ти си много малък". Тази искра на самостоятелност, това желание да бъдете такъв, какъвто сте, така живи в детството ви, често са били охлаждани в зависимостта от мама или татко. Ако не слушаш, няма да те харесва</w:t>
        <w:softHyphen/>
        <w:t>ме и ти няма да се харесваш. Под формата на добри намерения семейната клетка подхранва зависимостта и потребността от одобрение. Родители, които не же</w:t>
        <w:softHyphen/>
        <w:t>лаят децата им да бъдат сполетяни от беда, решават да ги предпазват от опасностите. Резултатът обаче е обра</w:t>
        <w:softHyphen/>
        <w:t>тен на намерението, тъй като, без да умее да разчита на себе си в моменти на конфликт (да разреши споровете си, да се справи с обидите, да се бие за честта си, да си завоюва място в обществото), човек не може да изгради арсенал от форми на независимо поведение за цял жи</w:t>
        <w:softHyphen/>
        <w:t>вот.</w:t>
      </w:r>
    </w:p>
    <w:p>
      <w:pPr>
        <w:pStyle w:val="Normal"/>
        <w:shd w:fill="FFFFFF" w:val="clear"/>
        <w:autoSpaceDE w:val="false"/>
        <w:ind w:firstLine="540"/>
        <w:jc w:val="both"/>
        <w:rPr>
          <w:rFonts w:eastAsia="Times New Roman"/>
          <w:color w:val="000000"/>
        </w:rPr>
      </w:pPr>
      <w:r>
        <w:rPr>
          <w:rFonts w:eastAsia="Times New Roman"/>
          <w:color w:val="000000"/>
        </w:rPr>
        <w:t>Вие може да не си спомняте всички послания за стре</w:t>
        <w:softHyphen/>
        <w:t>меж към одобрение, излъчвани към вас в детството, но най-вероятно много от тях са достигнали до вас в ранна възраст. Докато голяма част от посланията „съветвай се с мама или татко" са били важни за безопасността и здравето ви, предназначението на други е било да ви запознаят със значимо понятие —добро поведение, по</w:t>
        <w:softHyphen/>
        <w:t>ведение, което ще спечели одобрение. Това одобрение, което би трябвало да е нещо дадено, става зависимо от това, дали ще доставите удоволствие на някого. Въпро</w:t>
        <w:softHyphen/>
        <w:t>сът тук не е, че одобрението не е важно, а че то би тряб</w:t>
        <w:softHyphen/>
        <w:t>вало да бъде давано на детето свободно, не като награ</w:t>
        <w:softHyphen/>
        <w:t>да за добро държане. Едно дете не би трябвало да бъде насърчавано да смесва собствената си само оценка с одобрението   на някой друг.</w:t>
      </w:r>
    </w:p>
    <w:p>
      <w:pPr>
        <w:pStyle w:val="Normal"/>
        <w:shd w:fill="FFFFFF" w:val="clear"/>
        <w:autoSpaceDE w:val="false"/>
        <w:ind w:firstLine="540"/>
        <w:jc w:val="both"/>
        <w:rPr>
          <w:rFonts w:eastAsia="Times New Roman"/>
          <w:b/>
          <w:b/>
          <w:bCs/>
          <w:color w:val="000000"/>
        </w:rPr>
      </w:pPr>
      <w:r>
        <w:rPr>
          <w:rFonts w:eastAsia="Times New Roman"/>
          <w:b/>
          <w:bCs/>
          <w:color w:val="000000"/>
        </w:rPr>
        <w:t>ПОСЛАНИЯ НА УЧИЛИЩЕТО ЗА СТРЕМЕЖ КЪМ  ОДОБРЕНИЕ</w:t>
      </w:r>
    </w:p>
    <w:p>
      <w:pPr>
        <w:pStyle w:val="Normal"/>
        <w:shd w:fill="FFFFFF" w:val="clear"/>
        <w:autoSpaceDE w:val="false"/>
        <w:ind w:firstLine="540"/>
        <w:jc w:val="both"/>
        <w:rPr>
          <w:rFonts w:eastAsia="Times New Roman"/>
          <w:color w:val="000000"/>
        </w:rPr>
      </w:pPr>
      <w:r>
        <w:rPr>
          <w:rFonts w:eastAsia="Times New Roman"/>
          <w:color w:val="000000"/>
        </w:rPr>
        <w:t>Когато тръгнахте на училище, влязохте в институ</w:t>
        <w:softHyphen/>
        <w:t>ция, специално създадена, за да насажда мислене и пове</w:t>
        <w:softHyphen/>
        <w:t>дение, свързани със стремеж към одобрение. Никога не разчитайте на собствената си преценка. Питайте учите</w:t>
        <w:softHyphen/>
        <w:t>ля дали може да отидете в тоалетната. Сядайте на опре</w:t>
        <w:softHyphen/>
        <w:t>делен чин. Не се местете, за да не бъдете наказани. Всич</w:t>
        <w:softHyphen/>
        <w:t>ко бе така организирано, че другите да имат контрол над вас. Вместо да се научите да мислите, ви учеха да не мислите самостоятелно. Сгънете листа си на 16 квад</w:t>
        <w:softHyphen/>
        <w:t>рата и не пишете върху гънките. Тази вечер научете гла</w:t>
        <w:softHyphen/>
        <w:t>ви 1 и 2. Упражнете правописа на тези думи. Рисувайте това. Четете онова. Научили са ви да се подчинявате. Ако се съмнявате в нещо, съветвайте се с учителя. Акослучайно си навлечете гнева на учителя или, още по-зле, на директора, с месеци ще трябва да изпитвате чувство на вина. Ученическият ви бележник беше известие за ро</w:t>
        <w:softHyphen/>
        <w:t>дителите ви, в което се съобщаваше какво одобрение сте извоювали.</w:t>
      </w:r>
    </w:p>
    <w:p>
      <w:pPr>
        <w:pStyle w:val="Normal"/>
        <w:shd w:fill="FFFFFF" w:val="clear"/>
        <w:autoSpaceDE w:val="false"/>
        <w:ind w:firstLine="540"/>
        <w:jc w:val="both"/>
        <w:rPr>
          <w:rFonts w:eastAsia="Times New Roman"/>
          <w:color w:val="000000"/>
        </w:rPr>
      </w:pPr>
      <w:r>
        <w:rPr>
          <w:rFonts w:eastAsia="Times New Roman"/>
          <w:color w:val="000000"/>
        </w:rPr>
        <w:t>Ако погледнете правилника на нашето училище, ве</w:t>
        <w:softHyphen/>
        <w:t>роятно написан преди посещението на инспектори, си</w:t>
        <w:softHyphen/>
        <w:t>гурно  ще   попаднете  на подобно твърдение:</w:t>
      </w:r>
    </w:p>
    <w:p>
      <w:pPr>
        <w:pStyle w:val="Normal"/>
        <w:shd w:fill="FFFFFF" w:val="clear"/>
        <w:autoSpaceDE w:val="false"/>
        <w:ind w:firstLine="540"/>
        <w:jc w:val="both"/>
        <w:rPr>
          <w:rFonts w:eastAsia="Times New Roman"/>
          <w:color w:val="000000"/>
        </w:rPr>
      </w:pPr>
      <w:r>
        <w:rPr>
          <w:rFonts w:eastAsia="Times New Roman"/>
          <w:color w:val="000000"/>
        </w:rPr>
        <w:t>Ние, учителите от Н-ското средно училище, вярваме в пълното образователно развитие на всеки ученик. Учебната програма е разработена така, че да отго</w:t>
        <w:softHyphen/>
        <w:t>варя на индивидуалните потребности на всеки уче</w:t>
        <w:softHyphen/>
        <w:t>ник от нашето училище. Ние полагаме усилия и на</w:t>
        <w:softHyphen/>
        <w:t>сърчаваме само осъществяването и индивидуалното развитие на нашите ученици... и т.н. и т.н. и т.н.</w:t>
      </w:r>
    </w:p>
    <w:p>
      <w:pPr>
        <w:pStyle w:val="Normal"/>
        <w:shd w:fill="FFFFFF" w:val="clear"/>
        <w:autoSpaceDE w:val="false"/>
        <w:ind w:firstLine="540"/>
        <w:jc w:val="both"/>
        <w:rPr>
          <w:rFonts w:eastAsia="Times New Roman"/>
          <w:color w:val="000000"/>
        </w:rPr>
      </w:pPr>
      <w:r>
        <w:rPr>
          <w:rFonts w:eastAsia="Times New Roman"/>
          <w:color w:val="000000"/>
        </w:rPr>
        <w:t>Колко са училищата или учителите в САЩ, които се осмеляват да превърнат тези думи в дела? Всеки ученик, който започне да проявява признаци на самоосъществя-ване и себевладеене, бързо бива поставян на мястото му. Учениците, които са самостоятелни и се самоуважа-ват, които не се поддават на чувството на вина и трево</w:t>
        <w:softHyphen/>
        <w:t>га,   систематично  биват обявявани за пакостници.</w:t>
      </w:r>
    </w:p>
    <w:p>
      <w:pPr>
        <w:pStyle w:val="Normal"/>
        <w:shd w:fill="FFFFFF" w:val="clear"/>
        <w:autoSpaceDE w:val="false"/>
        <w:ind w:firstLine="540"/>
        <w:jc w:val="both"/>
        <w:rPr/>
      </w:pPr>
      <w:r>
        <w:rPr>
          <w:rFonts w:eastAsia="Times New Roman"/>
          <w:color w:val="000000"/>
        </w:rPr>
        <w:t>Училищата не умеят да работят с деца, които про</w:t>
        <w:softHyphen/>
        <w:t>явяват признаци на самостоятелно мислене. В твърде много училища пътят към успеха минава през стремежа към одобрение. Старите стереотипи на любимеца на учителя и на подмазването имат своя логика. Те съ</w:t>
        <w:softHyphen/>
        <w:t xml:space="preserve">ществуват и имат ефект. Ако спечелите одобрението на учителите, ако се държите така, както те ви диктуват, ако учите по предложената ви програма, ще завършите училище успешно. Макар и със силна </w:t>
      </w:r>
      <w:r>
        <w:rPr>
          <w:rFonts w:eastAsia="Times New Roman"/>
          <w:i/>
          <w:iCs/>
          <w:color w:val="000000"/>
        </w:rPr>
        <w:t xml:space="preserve">потребност </w:t>
      </w:r>
      <w:r>
        <w:rPr>
          <w:rFonts w:eastAsia="Times New Roman"/>
          <w:color w:val="000000"/>
        </w:rPr>
        <w:t>от одобрение, тъй като самоувереността ви е била потиска</w:t>
        <w:softHyphen/>
        <w:t>на при  всеки удобен  случай.</w:t>
      </w:r>
    </w:p>
    <w:p>
      <w:pPr>
        <w:pStyle w:val="Normal"/>
        <w:shd w:fill="FFFFFF" w:val="clear"/>
        <w:autoSpaceDE w:val="false"/>
        <w:ind w:firstLine="540"/>
        <w:jc w:val="both"/>
        <w:rPr>
          <w:rFonts w:eastAsia="Times New Roman"/>
          <w:color w:val="000000"/>
        </w:rPr>
      </w:pPr>
      <w:r>
        <w:rPr>
          <w:rFonts w:eastAsia="Times New Roman"/>
          <w:color w:val="000000"/>
        </w:rPr>
        <w:t>Докато стигне до прогимназия, ученикът обикновено е научил урока за стремежа към одобрение. Когато класният му ръководител го запита какво би желал да изучава в гимназията, той отговаря: „Не знам. Вие ще кажете какво ми е необходимо." В гимназията може да му е трудно да решава кои предмети да изучава и ще му е много по-лесно, когато други решават вместо него. В класната стая ще се научи да не поставя под въпрос това, което му се казва. Ще се научи правилно да разви</w:t>
        <w:softHyphen/>
        <w:t>ва теми и правилно да тълкува „Хамлет". Ще се научи да пише съчинения не въз основа на собствената си пре</w:t>
        <w:softHyphen/>
        <w:t>ценка и мнения, а с цитати и позовавания, които подкре</w:t>
        <w:softHyphen/>
        <w:t>пят всяка негова дума. Ако не усвои тези неща, ще бъде наказан с ниски оценки и с неодобрението на учителя. И когато завърши гимназия, ще му е трудно сам да взема решения, защото цели 12 години са му казвали как и какво да мисли. Държали са го на диетата „Съветвай се с учителя" и в деня, в който завършва гимназия, той е неспособен самостоятелно да мисли. Затова се стреми към одобрение и научава, че да получиш одобрението на другите,   е равносилно на щастие и  успех.</w:t>
      </w:r>
    </w:p>
    <w:p>
      <w:pPr>
        <w:pStyle w:val="Normal"/>
        <w:shd w:fill="FFFFFF" w:val="clear"/>
        <w:autoSpaceDE w:val="false"/>
        <w:ind w:firstLine="540"/>
        <w:jc w:val="both"/>
        <w:rPr>
          <w:rFonts w:eastAsia="Times New Roman"/>
          <w:color w:val="000000"/>
        </w:rPr>
      </w:pPr>
      <w:r>
        <w:rPr>
          <w:rFonts w:eastAsia="Times New Roman"/>
          <w:color w:val="000000"/>
        </w:rPr>
        <w:t>В университета продължава същият модел на втъл</w:t>
        <w:softHyphen/>
        <w:t>пяване. Написваш по две теми на срок, използуваш при</w:t>
        <w:softHyphen/>
        <w:t>етия формат, нагласяваш полетата на 16 и 84, написваш го на пишеща машина, с увод, изложение и заключение, научаваш тези и тези глави... Големият монтажен кон</w:t>
        <w:softHyphen/>
        <w:t>вейер. Съгласявайте се с преподавателите, угаждайте им и ще успеете. Накрая някой студент отива на семинар и преподавателят казва: „Този семестър можете да се занимавате с всичко, каквото пожелаете, в зависимост от интересите си. Ще ви помогна при избора и занима</w:t>
        <w:softHyphen/>
        <w:t>нията ви, но това е вашето образование и можете да постъпвате, както намерите за добре. Аз ще ви пома</w:t>
        <w:softHyphen/>
        <w:t>гам, доколкото мога." Изведнъж настава паника. „Колко теми ще трябва да пишем?", „В какъв срок да ги представим?", „Трябва ли да са написани на машина?". Кои книги да четем?", „Колко изпита ще имаме?", „Какви ще бъдат въпросите?", „Колко дълги трябват да оьдат темите ни?", „С какво поле да бъдат написани?", „Всеки ден ли  ще  трябва да идваме  на  занимания?"</w:t>
      </w:r>
    </w:p>
    <w:p>
      <w:pPr>
        <w:pStyle w:val="Normal"/>
        <w:shd w:fill="FFFFFF" w:val="clear"/>
        <w:autoSpaceDE w:val="false"/>
        <w:ind w:firstLine="540"/>
        <w:jc w:val="both"/>
        <w:rPr>
          <w:rFonts w:eastAsia="Times New Roman"/>
          <w:color w:val="000000"/>
        </w:rPr>
      </w:pPr>
      <w:r>
        <w:rPr>
          <w:rFonts w:eastAsia="Times New Roman"/>
          <w:color w:val="000000"/>
        </w:rPr>
        <w:t>Това са въпроси на човек, който се стреми към одоб</w:t>
        <w:softHyphen/>
        <w:t>рение, и те никак не са изненадващи, като се имат пред</w:t>
        <w:softHyphen/>
        <w:t>вид образователните методи, които разгледахме. Сту</w:t>
        <w:softHyphen/>
        <w:t>дентът е тренирай да учи заради някого другиго, да на</w:t>
        <w:softHyphen/>
        <w:t>прави удоволствие на преподавателя и да се съобразява с ггечии стандарти. Неговите въпроси са резултат от сис</w:t>
        <w:softHyphen/>
        <w:t>тема, която налага стремежа към одобрение като фак</w:t>
        <w:softHyphen/>
        <w:t>тор за оцеляване. Той се ужасява, че трябва да мисли самостоятелно. Мног о по-лесно и по-сигурно е да прави това,   което   някой друг  очаква  от него.</w:t>
      </w:r>
    </w:p>
    <w:p>
      <w:pPr>
        <w:pStyle w:val="Normal"/>
        <w:shd w:fill="FFFFFF" w:val="clear"/>
        <w:autoSpaceDE w:val="false"/>
        <w:ind w:firstLine="540"/>
        <w:jc w:val="both"/>
        <w:rPr>
          <w:rFonts w:eastAsia="Times New Roman"/>
          <w:b/>
          <w:b/>
          <w:bCs/>
          <w:color w:val="000000"/>
        </w:rPr>
      </w:pPr>
      <w:r>
        <w:rPr>
          <w:rFonts w:eastAsia="Times New Roman"/>
          <w:b/>
          <w:bCs/>
          <w:color w:val="000000"/>
        </w:rPr>
        <w:t>ПОСЛАНИЯ НА ДРУГИ ИНСТИТУЦИИ ЗА СТРЕМЕЖ КЪМ   ОДОБРЕНИЕ</w:t>
      </w:r>
    </w:p>
    <w:p>
      <w:pPr>
        <w:pStyle w:val="Normal"/>
        <w:shd w:fill="FFFFFF" w:val="clear"/>
        <w:autoSpaceDE w:val="false"/>
        <w:ind w:firstLine="540"/>
        <w:jc w:val="both"/>
        <w:rPr>
          <w:rFonts w:eastAsia="Times New Roman"/>
          <w:color w:val="000000"/>
        </w:rPr>
      </w:pPr>
      <w:r>
        <w:rPr>
          <w:rFonts w:eastAsia="Times New Roman"/>
          <w:color w:val="000000"/>
        </w:rPr>
        <w:t>Сигнали, свързани със стремежа към одобрение, по</w:t>
        <w:softHyphen/>
        <w:t>лучаваме и от други източници. Църквата безспорно оказва голямо влияние и в тази насока. Трябва да се угоди на Йехова, на Христос или на някого, който е извън вас. Водачите на църквата преиначават ученията на големите религиозни водачи и се опитват да насаж</w:t>
        <w:softHyphen/>
        <w:t>дат конформизъм, като за оръжие използуват страха от възмездието. Следователно човек се държи морално не защото вярва, че това е правилно, а защото бог желае той да се държи така. Ако се съмняваш, обърни се към десетте божи заповеди, а не към самия себе си и към това, в което вярваш. Дръж се прилично, защото някой ти е заповядал и защото ще бъдеш наказан, ако не го правиш, а не защото смяташ, че това е поведението, което ти подхожда. Организираната религия се обръща към потребностите ви, свързани със стремежа към одоб</w:t>
        <w:softHyphen/>
        <w:t>рение. Тя може да доведе до същото поведение, което вие сам бихте избрали, но в случая не сте избирали сво</w:t>
        <w:softHyphen/>
        <w:t>бодно.</w:t>
      </w:r>
    </w:p>
    <w:p>
      <w:pPr>
        <w:pStyle w:val="Normal"/>
        <w:shd w:fill="FFFFFF" w:val="clear"/>
        <w:autoSpaceDE w:val="false"/>
        <w:ind w:firstLine="540"/>
        <w:jc w:val="both"/>
        <w:rPr/>
      </w:pPr>
      <w:r>
        <w:rPr>
          <w:rFonts w:eastAsia="Times New Roman"/>
          <w:color w:val="000000"/>
        </w:rPr>
        <w:t>Най-религиозното преживяване, което можете да из</w:t>
        <w:softHyphen/>
        <w:t>питвате, е да бъдете водач на самия себе си и да не се нуждаете от одобрението на външна сила. Това е истин</w:t>
        <w:softHyphen/>
        <w:t xml:space="preserve">ската религия на собственото Аз , в която индивидът определя поведението си въз основа на собствената си съвест и законите на своята култура, които работят за него, а не защото някой друг му диктува как </w:t>
      </w:r>
      <w:r>
        <w:rPr>
          <w:rFonts w:eastAsia="Times New Roman"/>
          <w:i/>
          <w:iCs/>
          <w:color w:val="000000"/>
        </w:rPr>
        <w:t xml:space="preserve">трябва </w:t>
      </w:r>
      <w:r>
        <w:rPr>
          <w:rFonts w:eastAsia="Times New Roman"/>
          <w:color w:val="000000"/>
        </w:rPr>
        <w:t xml:space="preserve">да се държи. Ако разгледаме внимателно Христос, ще открием индивид, достигнал извънредно висока степен на само осъществяван е, който проповядва увереност в </w:t>
      </w:r>
      <w:r>
        <w:rPr>
          <w:rFonts w:eastAsia="Times New Roman"/>
          <w:i/>
          <w:iCs/>
          <w:color w:val="000000"/>
        </w:rPr>
        <w:t xml:space="preserve">самия себе си </w:t>
      </w:r>
      <w:r>
        <w:rPr>
          <w:rFonts w:eastAsia="Times New Roman"/>
          <w:color w:val="000000"/>
        </w:rPr>
        <w:t>и не се бои да си навлече неодобрение. Въпреки това мнозина от последователите му са пре</w:t>
        <w:softHyphen/>
        <w:t xml:space="preserve">върнали учението му в катехизис на страха и омразата. (В глава </w:t>
      </w:r>
      <w:r>
        <w:rPr>
          <w:rFonts w:eastAsia="Times New Roman"/>
          <w:color w:val="000000"/>
          <w:lang w:val="en-US"/>
        </w:rPr>
        <w:t xml:space="preserve">XII </w:t>
      </w:r>
      <w:r>
        <w:rPr>
          <w:rFonts w:eastAsia="Times New Roman"/>
          <w:color w:val="000000"/>
        </w:rPr>
        <w:t>вие ще намерите пълно описание на човек, който  се  е  самоосъществил.)</w:t>
      </w:r>
    </w:p>
    <w:p>
      <w:pPr>
        <w:pStyle w:val="Normal"/>
        <w:shd w:fill="FFFFFF" w:val="clear"/>
        <w:autoSpaceDE w:val="false"/>
        <w:ind w:firstLine="540"/>
        <w:jc w:val="both"/>
        <w:rPr>
          <w:rFonts w:eastAsia="Times New Roman"/>
          <w:color w:val="000000"/>
        </w:rPr>
      </w:pPr>
      <w:r>
        <w:rPr>
          <w:rFonts w:eastAsia="Times New Roman"/>
          <w:color w:val="000000"/>
        </w:rPr>
        <w:t>Правителството на САЩ е друг пример на институ</w:t>
        <w:softHyphen/>
        <w:t>ция, която си служи със стремежа към одобрение като мотиватор на конформизъм. „Не вярвайте на себе си. Вие не притежавате уменията и необходимите средства, за да функционирате сам. Ние ще се грижим за вас. Ние ще удържаме данъците ви, защото ще изхарчите парите си, преди да изтече срокът ви за плащане на данъците. Ние ще ви накараме да станете член на „Социално оси</w:t>
        <w:softHyphen/>
        <w:t>гуряване", защото вие не бихте могли да решавате сам за себе си или сам да правите спестявания. Вие не тряб</w:t>
        <w:softHyphen/>
        <w:t>ва да мислите самостоятелно, ние ще подредим живота ви." И така много са примерите, когато правителство</w:t>
        <w:softHyphen/>
        <w:t>то се простира извън отговорността си да осигурява ос</w:t>
        <w:softHyphen/>
        <w:t>новни   услуги  и да управлява  обществото.</w:t>
      </w:r>
    </w:p>
    <w:p>
      <w:pPr>
        <w:pStyle w:val="Normal"/>
        <w:shd w:fill="FFFFFF" w:val="clear"/>
        <w:autoSpaceDE w:val="false"/>
        <w:ind w:firstLine="540"/>
        <w:jc w:val="both"/>
        <w:rPr>
          <w:rFonts w:eastAsia="Times New Roman"/>
          <w:color w:val="000000"/>
        </w:rPr>
      </w:pPr>
      <w:r>
        <w:rPr>
          <w:rFonts w:eastAsia="Times New Roman"/>
          <w:color w:val="000000"/>
        </w:rPr>
        <w:t>Съществуващите правила са много повече от хората,които могат да ги нарушат. Ако някой реши да прило</w:t>
        <w:softHyphen/>
        <w:t>жи   всеки   съществуващ   закон,   всички   хора  ще   трябва стотици пъти дневно да нарушават закона.  Има прави</w:t>
        <w:softHyphen/>
        <w:t>ла срещу всичко, включително за това, как да се облича</w:t>
        <w:softHyphen/>
        <w:t>те   на дадено   място   в   даден   момент,   как да  изпитате удоволствие   от  секса,   какво   можете  да  кажете   и   къде можете да   се   разхождате.   За  щастие   повечето   от  тези правила  не  се прилагат.   При  все  това създателите   им често  са хора,   които  твърдят,   че   знаят кое   е добро   за вас и че  го  знаят по-сигурно   от вас самия.</w:t>
      </w:r>
    </w:p>
    <w:p>
      <w:pPr>
        <w:pStyle w:val="Normal"/>
        <w:shd w:fill="FFFFFF" w:val="clear"/>
        <w:autoSpaceDE w:val="false"/>
        <w:ind w:firstLine="540"/>
        <w:jc w:val="both"/>
        <w:rPr/>
      </w:pPr>
      <w:r>
        <w:rPr>
          <w:rFonts w:eastAsia="Times New Roman"/>
          <w:color w:val="000000"/>
        </w:rPr>
        <w:t>Всекидневно сме засипвани със стотици културни по</w:t>
        <w:softHyphen/>
        <w:t>слания, които ни насърчават да търсим одобрение. Пес</w:t>
        <w:softHyphen/>
        <w:t>ните, които слушаме всеки ден, са пълни с лирични по</w:t>
        <w:softHyphen/>
        <w:t>слания за стремеж към одобрение, особено най-нашуме</w:t>
        <w:softHyphen/>
        <w:t>лите „популярни" песни от последните три десетиле</w:t>
        <w:softHyphen/>
        <w:t>тия</w:t>
      </w:r>
      <w:r>
        <w:rPr>
          <w:rStyle w:val="FootnoteReference"/>
          <w:rStyle w:val="FootnoteAnchor"/>
          <w:rFonts w:eastAsia="Times New Roman"/>
          <w:color w:val="000000"/>
        </w:rPr>
        <w:footnoteReference w:id="6"/>
      </w:r>
      <w:r>
        <w:rPr>
          <w:rFonts w:eastAsia="Times New Roman"/>
          <w:color w:val="000000"/>
        </w:rPr>
        <w:t>. Тези сладникаво-безобидни текстове на песни на</w:t>
        <w:softHyphen/>
        <w:t>насят по-голяма вреда, отколкото можем да си предста</w:t>
        <w:softHyphen/>
        <w:t>вим. Ето някои заглавия, които сочат, че някой или не</w:t>
        <w:softHyphen/>
        <w:t>що друго е по-важно от вас самия. Без одобрението на този някой  или нещо  Аз-ът би рухнал.</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w:t>
      </w:r>
      <w:r>
        <w:rPr>
          <w:rFonts w:eastAsia="Times New Roman"/>
          <w:color w:val="000000"/>
        </w:rPr>
        <w:t>Без  теб   не  мога да живея."</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w:t>
      </w:r>
      <w:r>
        <w:rPr>
          <w:rFonts w:eastAsia="Times New Roman"/>
          <w:color w:val="000000"/>
        </w:rPr>
        <w:t>Ти   ме  изпълваш  с  щасти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w:t>
      </w:r>
      <w:r>
        <w:rPr>
          <w:rFonts w:eastAsia="Times New Roman"/>
          <w:color w:val="000000"/>
        </w:rPr>
        <w:t>С  тебе   се  чувствувам   истинска жен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w:t>
      </w:r>
      <w:r>
        <w:rPr>
          <w:rFonts w:eastAsia="Times New Roman"/>
          <w:color w:val="000000"/>
        </w:rPr>
        <w:t>Човек е нищо, докато някой не го  обикн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w:t>
      </w:r>
      <w:r>
        <w:rPr>
          <w:rFonts w:eastAsia="Times New Roman"/>
          <w:color w:val="000000"/>
        </w:rPr>
        <w:t>Всичко   зависи   от теб."</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w:t>
      </w:r>
      <w:r>
        <w:rPr>
          <w:rFonts w:eastAsia="Times New Roman"/>
          <w:color w:val="000000"/>
        </w:rPr>
        <w:t>Караш   ме да се   чувствувам  нов  човек."</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w:t>
      </w:r>
      <w:r>
        <w:rPr>
          <w:rFonts w:eastAsia="Times New Roman"/>
          <w:color w:val="000000"/>
        </w:rPr>
        <w:t>Докато   той   има  нужда  от  мен."</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w:t>
      </w:r>
      <w:r>
        <w:rPr>
          <w:rFonts w:eastAsia="Times New Roman"/>
          <w:color w:val="000000"/>
        </w:rPr>
        <w:t>Ако   си   отидеш."</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w:t>
      </w:r>
      <w:r>
        <w:rPr>
          <w:rFonts w:eastAsia="Times New Roman"/>
          <w:color w:val="000000"/>
        </w:rPr>
        <w:t>Хората   имат   нужда   от   хор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w:t>
      </w:r>
      <w:r>
        <w:rPr>
          <w:rFonts w:eastAsia="Times New Roman"/>
          <w:color w:val="000000"/>
        </w:rPr>
        <w:t>Ти  си   светлината на моя  живот."</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w:t>
      </w:r>
      <w:r>
        <w:rPr>
          <w:rFonts w:eastAsia="Times New Roman"/>
          <w:color w:val="000000"/>
        </w:rPr>
        <w:t>Никой друг не може да ме накара да усетя баг</w:t>
        <w:softHyphen/>
        <w:t>рите, които носиш."</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w:t>
      </w:r>
      <w:r>
        <w:rPr>
          <w:rFonts w:eastAsia="Times New Roman"/>
          <w:color w:val="000000"/>
        </w:rPr>
        <w:t>Без  тебе   аз   съм  нищо."</w:t>
      </w:r>
    </w:p>
    <w:p>
      <w:pPr>
        <w:pStyle w:val="Normal"/>
        <w:shd w:fill="FFFFFF" w:val="clear"/>
        <w:autoSpaceDE w:val="false"/>
        <w:ind w:firstLine="540"/>
        <w:jc w:val="both"/>
        <w:rPr>
          <w:rFonts w:eastAsia="Times New Roman"/>
          <w:color w:val="000000"/>
        </w:rPr>
      </w:pPr>
      <w:r>
        <w:rPr>
          <w:rFonts w:eastAsia="Times New Roman"/>
          <w:color w:val="000000"/>
        </w:rPr>
        <w:t>Следващия път, когато се заслушате в песен, която ви подтиква да се стремите към одобрение, можете да направите следното упражнение. Изберете тези песни, които отразяват начина, по който сте възпитан, а имен</w:t>
        <w:softHyphen/>
        <w:t>но че ще загинете, ако някой ви критикува или измами. Променете песните, така че да отразяват не стремеж към одобрение, а себевладеене.   Например:</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Аз сама се чувствувам като истинска жена. Това няма нищо  общо  с теб.</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Аз реших да те обичам.  Може   би  съм го  искала тогава,  но сега промених решението  си.</w:t>
      </w:r>
    </w:p>
    <w:p>
      <w:pPr>
        <w:pStyle w:val="Normal"/>
        <w:shd w:fill="FFFFFF" w:val="clear"/>
        <w:autoSpaceDE w:val="false"/>
        <w:ind w:firstLine="540"/>
        <w:jc w:val="both"/>
        <w:rPr/>
      </w:pPr>
      <w:r>
        <w:rPr>
          <w:rFonts w:eastAsia="Times New Roman"/>
          <w:color w:val="000000"/>
        </w:rPr>
        <w:t>—</w:t>
      </w:r>
      <w:r>
        <w:rPr>
          <w:rFonts w:eastAsia="Times New Roman" w:cs="Times New Roman"/>
          <w:color w:val="000000"/>
        </w:rPr>
        <w:t xml:space="preserve">   </w:t>
      </w:r>
      <w:r>
        <w:rPr>
          <w:rFonts w:eastAsia="Times New Roman"/>
          <w:color w:val="000000"/>
        </w:rPr>
        <w:t xml:space="preserve">Хората,  които имат </w:t>
      </w:r>
      <w:r>
        <w:rPr>
          <w:rFonts w:eastAsia="Times New Roman"/>
          <w:i/>
          <w:iCs/>
          <w:color w:val="000000"/>
        </w:rPr>
        <w:t xml:space="preserve">нужда </w:t>
      </w:r>
      <w:r>
        <w:rPr>
          <w:rFonts w:eastAsia="Times New Roman"/>
          <w:color w:val="000000"/>
        </w:rPr>
        <w:t xml:space="preserve">от други хора,  са най-нещастните   на  света.   Но  тези,   които   </w:t>
      </w:r>
      <w:r>
        <w:rPr>
          <w:rFonts w:eastAsia="Times New Roman"/>
          <w:i/>
          <w:iCs/>
          <w:color w:val="000000"/>
        </w:rPr>
        <w:t xml:space="preserve">искат   </w:t>
      </w:r>
      <w:r>
        <w:rPr>
          <w:rFonts w:eastAsia="Times New Roman"/>
          <w:color w:val="000000"/>
        </w:rPr>
        <w:t xml:space="preserve">обич  и   се </w:t>
      </w:r>
      <w:r>
        <w:rPr>
          <w:rFonts w:eastAsia="Times New Roman"/>
          <w:i/>
          <w:iCs/>
          <w:color w:val="000000"/>
        </w:rPr>
        <w:t xml:space="preserve">радват   </w:t>
      </w:r>
      <w:r>
        <w:rPr>
          <w:rFonts w:eastAsia="Times New Roman"/>
          <w:color w:val="000000"/>
        </w:rPr>
        <w:t>на   хората,   са   щастливи.</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Толкова съм щастлив/а заради това, което си каз</w:t>
        <w:softHyphen/>
        <w:t>вам  за теб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Аз   съм  светлината  на  своя   живот,   а това,   че   те има,  я прави  още по-ярк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Мога да престана да те  обичам,  но на този етап решавам да не го правя.</w:t>
      </w:r>
    </w:p>
    <w:p>
      <w:pPr>
        <w:pStyle w:val="Normal"/>
        <w:shd w:fill="FFFFFF" w:val="clear"/>
        <w:autoSpaceDE w:val="false"/>
        <w:ind w:firstLine="540"/>
        <w:jc w:val="both"/>
        <w:rPr>
          <w:rFonts w:eastAsia="Times New Roman"/>
          <w:color w:val="000000"/>
        </w:rPr>
      </w:pPr>
      <w:r>
        <w:rPr>
          <w:rFonts w:eastAsia="Times New Roman"/>
          <w:color w:val="000000"/>
        </w:rPr>
        <w:t>Естествено точно тези песни няма да станат попу</w:t>
        <w:softHyphen/>
        <w:t>лярни, но вие можете поне да започнете да пренасочвате несъзнателните послания, които чувате и които отразя</w:t>
        <w:softHyphen/>
        <w:t>ват начина, по който хората в нашата култура са се научили да мислят. „Без теб аз съм нищо" трябва да се промени в „Без себе си аз съм нищо, но това, че те има, прави този настоящ момент много  приятен".</w:t>
      </w:r>
    </w:p>
    <w:p>
      <w:pPr>
        <w:pStyle w:val="Normal"/>
        <w:shd w:fill="FFFFFF" w:val="clear"/>
        <w:autoSpaceDE w:val="false"/>
        <w:ind w:firstLine="540"/>
        <w:jc w:val="both"/>
        <w:rPr>
          <w:rFonts w:eastAsia="Times New Roman"/>
          <w:color w:val="000000"/>
        </w:rPr>
      </w:pPr>
      <w:r>
        <w:rPr>
          <w:rFonts w:eastAsia="Times New Roman"/>
          <w:color w:val="000000"/>
        </w:rPr>
        <w:t>Телевизионните реклами са насочени специално към това ваше мислене, отразяващо стремежа ви към одоб-рение. Голям брой от тези рекламни етюди представят усилията на производителя да ви повлияе да купувате неговите изделия, като подкрепят схващането, че убеж</w:t>
        <w:softHyphen/>
        <w:t>денията  на другите  са  по-важни   от вашите   собствени.</w:t>
      </w:r>
    </w:p>
    <w:p>
      <w:pPr>
        <w:pStyle w:val="Normal"/>
        <w:shd w:fill="FFFFFF" w:val="clear"/>
        <w:autoSpaceDE w:val="false"/>
        <w:ind w:firstLine="540"/>
        <w:jc w:val="both"/>
        <w:rPr>
          <w:rFonts w:eastAsia="Times New Roman"/>
          <w:color w:val="000000"/>
        </w:rPr>
      </w:pPr>
      <w:r>
        <w:rPr>
          <w:rFonts w:eastAsia="Times New Roman"/>
          <w:color w:val="000000"/>
        </w:rPr>
        <w:t>Представете си следния диалог, когато някой следо</w:t>
        <w:softHyphen/>
        <w:t>бед  у вас идват приятели  на  бридж:</w:t>
      </w:r>
    </w:p>
    <w:p>
      <w:pPr>
        <w:pStyle w:val="Normal"/>
        <w:shd w:fill="FFFFFF" w:val="clear"/>
        <w:autoSpaceDE w:val="false"/>
        <w:ind w:firstLine="540"/>
        <w:jc w:val="both"/>
        <w:rPr>
          <w:rFonts w:eastAsia="Times New Roman"/>
          <w:color w:val="000000"/>
        </w:rPr>
      </w:pPr>
      <w:r>
        <w:rPr>
          <w:rFonts w:eastAsia="Times New Roman"/>
          <w:color w:val="000000"/>
        </w:rPr>
        <w:t>Първи приятел (като души въздуха): „Снощи риба ли си пържила, скъпа?", казано с подчертано неодобри</w:t>
        <w:softHyphen/>
        <w:t>телен   тон.</w:t>
      </w:r>
    </w:p>
    <w:p>
      <w:pPr>
        <w:pStyle w:val="Normal"/>
        <w:shd w:fill="FFFFFF" w:val="clear"/>
        <w:autoSpaceDE w:val="false"/>
        <w:ind w:firstLine="540"/>
        <w:jc w:val="both"/>
        <w:rPr>
          <w:rFonts w:eastAsia="Times New Roman"/>
          <w:color w:val="000000"/>
        </w:rPr>
      </w:pPr>
      <w:r>
        <w:rPr>
          <w:rFonts w:eastAsia="Times New Roman"/>
          <w:color w:val="000000"/>
        </w:rPr>
        <w:t>Втори приятел: „Значи Джордж все още пуши пури", със  същия  неодобрителен тон.</w:t>
      </w:r>
    </w:p>
    <w:p>
      <w:pPr>
        <w:pStyle w:val="Normal"/>
        <w:shd w:fill="FFFFFF" w:val="clear"/>
        <w:autoSpaceDE w:val="false"/>
        <w:ind w:firstLine="540"/>
        <w:jc w:val="both"/>
        <w:rPr>
          <w:rFonts w:eastAsia="Times New Roman"/>
          <w:color w:val="000000"/>
        </w:rPr>
      </w:pPr>
      <w:r>
        <w:rPr>
          <w:rFonts w:eastAsia="Times New Roman"/>
          <w:color w:val="000000"/>
        </w:rPr>
        <w:t>Вие: Изглеждате огорчена, объркана — дори сразе</w:t>
        <w:softHyphen/>
        <w:t>на, — защото другите не одобряват миризмите в къща</w:t>
        <w:softHyphen/>
        <w:t>та ви.</w:t>
      </w:r>
    </w:p>
    <w:p>
      <w:pPr>
        <w:pStyle w:val="Normal"/>
        <w:shd w:fill="FFFFFF" w:val="clear"/>
        <w:autoSpaceDE w:val="false"/>
        <w:ind w:firstLine="540"/>
        <w:jc w:val="both"/>
        <w:rPr>
          <w:rFonts w:eastAsia="Times New Roman"/>
          <w:color w:val="000000"/>
        </w:rPr>
      </w:pPr>
      <w:r>
        <w:rPr>
          <w:rFonts w:eastAsia="Times New Roman"/>
          <w:color w:val="000000"/>
        </w:rPr>
        <w:t>Психологичното послание е: „Това, което другите мислят за теб, е много по-важно от това, което мислиш за себе си, следователно, ако не доставяш удоволствие на приятелите си, заслужаваш да се чувствуваш неудо</w:t>
        <w:softHyphen/>
        <w:t>бно."</w:t>
      </w:r>
    </w:p>
    <w:p>
      <w:pPr>
        <w:pStyle w:val="Normal"/>
        <w:shd w:fill="FFFFFF" w:val="clear"/>
        <w:autoSpaceDE w:val="false"/>
        <w:ind w:firstLine="540"/>
        <w:jc w:val="both"/>
        <w:rPr>
          <w:rFonts w:eastAsia="Times New Roman"/>
          <w:color w:val="000000"/>
        </w:rPr>
      </w:pPr>
      <w:r>
        <w:rPr>
          <w:rFonts w:eastAsia="Times New Roman"/>
          <w:color w:val="000000"/>
        </w:rPr>
        <w:t>Да разгледаме други два етюда  и посланието:</w:t>
      </w:r>
    </w:p>
    <w:p>
      <w:pPr>
        <w:pStyle w:val="Normal"/>
        <w:shd w:fill="FFFFFF" w:val="clear"/>
        <w:autoSpaceDE w:val="false"/>
        <w:ind w:firstLine="540"/>
        <w:jc w:val="both"/>
        <w:rPr>
          <w:rFonts w:eastAsia="Times New Roman" w:cs="Times New Roman"/>
          <w:color w:val="000000"/>
        </w:rPr>
      </w:pPr>
      <w:r>
        <w:rPr>
          <w:rFonts w:eastAsia="Times New Roman" w:cs="Times New Roman"/>
          <w:color w:val="000000"/>
        </w:rPr>
        <w:t>1. На угощение с раци сервитьорка слага салфетка около врата на един клиент и забелязва „пръстен около яката му". Съпругата му се свива от срам при мисълта, че непознатата сервитьорка е изразила неодобрение към нея.</w:t>
      </w:r>
    </w:p>
    <w:p>
      <w:pPr>
        <w:pStyle w:val="Normal"/>
        <w:shd w:fill="FFFFFF" w:val="clear"/>
        <w:autoSpaceDE w:val="false"/>
        <w:ind w:firstLine="540"/>
        <w:jc w:val="both"/>
        <w:rPr>
          <w:rFonts w:eastAsia="Times New Roman" w:cs="Times New Roman"/>
          <w:color w:val="000000"/>
        </w:rPr>
      </w:pPr>
      <w:r>
        <w:rPr>
          <w:rFonts w:eastAsia="Times New Roman" w:cs="Times New Roman"/>
          <w:color w:val="000000"/>
        </w:rPr>
        <w:t>2.   Жена трепери от страх, като си представя как би</w:t>
        <w:softHyphen/>
        <w:t>ха я погледнали приятелите й, ако чорапите й не са опъ</w:t>
        <w:softHyphen/>
        <w:t>нати.   „Не   бих могла да понеса да си  помислят нещо лошо за мен. Нужно ми е тяхното одобрение, затова ще си   купя.тази   марка чорапи,   а  не  онази."</w:t>
      </w:r>
    </w:p>
    <w:p>
      <w:pPr>
        <w:pStyle w:val="Normal"/>
        <w:shd w:fill="FFFFFF" w:val="clear"/>
        <w:autoSpaceDE w:val="false"/>
        <w:ind w:firstLine="540"/>
        <w:jc w:val="both"/>
        <w:rPr/>
      </w:pPr>
      <w:r>
        <w:rPr>
          <w:rFonts w:eastAsia="Times New Roman" w:cs="Times New Roman"/>
          <w:color w:val="000000"/>
        </w:rPr>
        <w:t>3.  Рекламите за освежители на дъха, пасти за зъби, дезодоранти и специални течности за пръскане са пълни с психологични послания, че вие се нуждаете от одобре</w:t>
        <w:softHyphen/>
        <w:t>ние и че начинът да го получите е, като си купите съот</w:t>
      </w:r>
      <w:r>
        <w:rPr>
          <w:rFonts w:eastAsia="Times New Roman"/>
          <w:color w:val="000000"/>
        </w:rPr>
        <w:t>ветното изделие. Защо рекламните организатори при</w:t>
        <w:softHyphen/>
        <w:t>бягват до тази тактика? Защото тя има ефект. Служи на целта им. Те съзнават, че хората са заразени с потреб</w:t>
        <w:softHyphen/>
        <w:t>ността от одобрение, и извличат полза от тази потреб</w:t>
        <w:softHyphen/>
        <w:t>ност, като изготвят малки скечове, които излъчват съот</w:t>
        <w:softHyphen/>
        <w:t>ветните послания.</w:t>
      </w:r>
    </w:p>
    <w:p>
      <w:pPr>
        <w:pStyle w:val="Normal"/>
        <w:shd w:fill="FFFFFF" w:val="clear"/>
        <w:autoSpaceDE w:val="false"/>
        <w:ind w:firstLine="540"/>
        <w:jc w:val="both"/>
        <w:rPr/>
      </w:pPr>
      <w:r>
        <w:rPr>
          <w:rFonts w:eastAsia="Times New Roman"/>
          <w:color w:val="000000"/>
        </w:rPr>
        <w:t>Това е култура, която високо цени и насърчава стре</w:t>
        <w:softHyphen/>
        <w:t>межа към одобрение. Затова не е изненадващо откри</w:t>
        <w:softHyphen/>
        <w:t>тието ви, че отдавате прекалено голямо значение на мнението на другите. През целия си живот сте били об-уславян да правите това и дори семейството ви да е съ</w:t>
        <w:softHyphen/>
        <w:t>знавало, че трябва да ви помогне да развиете самоуве</w:t>
        <w:softHyphen/>
        <w:t>реност, спомагателните културни фактори са действува</w:t>
        <w:softHyphen/>
        <w:t>ли против него. Но вие трябва да скъсате с това поведе</w:t>
        <w:softHyphen/>
        <w:t>ние на търсене на одобрение. Както полагате усилия да изкорените навика си да се самоподценявате, по съ</w:t>
        <w:softHyphen/>
        <w:t>щия начин можете да елиминирате и навика да се стре</w:t>
        <w:softHyphen/>
        <w:t>мите към одобрение. В „Календара на Пъдинхед Уил-сън" Марк Твен дава убедително описание как човек може да се откаже от стереотип като стремежа към одобрение. „Навикът си е навик и никой не бива да го изхвърля през прозореца, а да го придума да слезе по стълбите</w:t>
      </w:r>
      <w:r>
        <w:rPr>
          <w:rFonts w:eastAsia="Arial"/>
          <w:color w:val="000000"/>
        </w:rPr>
        <w:t xml:space="preserve">        </w:t>
      </w:r>
      <w:r>
        <w:rPr>
          <w:rFonts w:eastAsia="Times New Roman"/>
          <w:color w:val="000000"/>
        </w:rPr>
        <w:t>стъпало   след стъпало."</w:t>
      </w:r>
    </w:p>
    <w:p>
      <w:pPr>
        <w:pStyle w:val="Normal"/>
        <w:shd w:fill="FFFFFF" w:val="clear"/>
        <w:autoSpaceDE w:val="false"/>
        <w:ind w:firstLine="540"/>
        <w:jc w:val="both"/>
        <w:rPr>
          <w:rFonts w:eastAsia="Times New Roman"/>
          <w:b/>
          <w:b/>
          <w:bCs/>
          <w:color w:val="000000"/>
        </w:rPr>
      </w:pPr>
      <w:r>
        <w:rPr>
          <w:rFonts w:eastAsia="Times New Roman"/>
          <w:b/>
          <w:bCs/>
          <w:color w:val="000000"/>
        </w:rPr>
        <w:t>ДА ПРИДУМАТЕ СТРЕМЕЖА КЪМ ОДОБРЕНИЕ ДА СЛЕЗЕ  ПО СТЪЛБИТЕ   -   СТЪПАЛО СЛЕД    СТЪПАЛО</w:t>
      </w:r>
    </w:p>
    <w:p>
      <w:pPr>
        <w:pStyle w:val="Normal"/>
        <w:shd w:fill="FFFFFF" w:val="clear"/>
        <w:autoSpaceDE w:val="false"/>
        <w:ind w:firstLine="540"/>
        <w:jc w:val="both"/>
        <w:rPr>
          <w:rFonts w:eastAsia="Times New Roman"/>
          <w:color w:val="000000"/>
        </w:rPr>
      </w:pPr>
      <w:r>
        <w:rPr>
          <w:rFonts w:eastAsia="Times New Roman"/>
          <w:color w:val="000000"/>
        </w:rPr>
        <w:t>Нека се замислим над нещата в света. Казано с ня</w:t>
        <w:softHyphen/>
        <w:t>колко думи, не можете да угодите на всички. Ако 50% от хората са доволни от вас, вие имате успех. Това не е тайна. Известно ви е, че поне половината от хората във вашия кръг няма да се съгласят най-малко с полови</w:t>
        <w:softHyphen/>
        <w:t>ната от нещата, които им кажете. Ако това е точно (дори само да погледнете резултатите от изборите, печеле-ни със съкрушителна победа, ще видите, че 44% от насе</w:t>
        <w:softHyphen/>
        <w:t>лението гласуват срещу победителя), вероятността да спечелите неодобрение, когато изкажете дадено мнение, винаги  ще  е   50%   на  50%.</w:t>
      </w:r>
    </w:p>
    <w:p>
      <w:pPr>
        <w:pStyle w:val="Normal"/>
        <w:shd w:fill="FFFFFF" w:val="clear"/>
        <w:autoSpaceDE w:val="false"/>
        <w:ind w:firstLine="540"/>
        <w:jc w:val="both"/>
        <w:rPr>
          <w:rFonts w:eastAsia="Times New Roman"/>
          <w:color w:val="000000"/>
        </w:rPr>
      </w:pPr>
      <w:r>
        <w:rPr>
          <w:rFonts w:eastAsia="Times New Roman"/>
          <w:color w:val="000000"/>
        </w:rPr>
        <w:t>Имайки предвид това, можете да започнете да гледа</w:t>
        <w:softHyphen/>
        <w:t>те на неодобрението по нов начин. Когато някой се въз</w:t>
        <w:softHyphen/>
        <w:t>противи на нещо, казано от вас, вместо да се засегнете или мигновено да промените мнението си, за да получи</w:t>
        <w:softHyphen/>
        <w:t>те одобрение, можете да кажете, че сте се сблъскали с един представител на тези 50%, които не са съгласни с вас. Съзнанието, че винаги ще срещнете известно не</w:t>
        <w:softHyphen/>
        <w:t>одобрение за всичко, което чувствувате, казвате или правите, ще ви помогне да излезете от тунела на отчая</w:t>
        <w:softHyphen/>
        <w:t>нието. След като очаквате неодобрение, няма да сте склонен да се огорчавате от него и моментално ще пре</w:t>
        <w:softHyphen/>
        <w:t>станете да приравнявате отрицанието на една идея или чувство   с  отрицанието  на самия вас.</w:t>
      </w:r>
    </w:p>
    <w:p>
      <w:pPr>
        <w:pStyle w:val="Normal"/>
        <w:shd w:fill="FFFFFF" w:val="clear"/>
        <w:autoSpaceDE w:val="false"/>
        <w:ind w:firstLine="540"/>
        <w:jc w:val="both"/>
        <w:rPr/>
      </w:pPr>
      <w:r>
        <w:rPr>
          <w:rFonts w:eastAsia="Times New Roman"/>
          <w:color w:val="000000"/>
        </w:rPr>
        <w:t>Никога не можете да избегнете неодобрението, неза</w:t>
        <w:softHyphen/>
        <w:t>висимо от силното си желание да го отпъдите. На всяко поддържано от вас мнение съществува контрамнение. Ейбрахам Линкълн споменава за това в разговор, воден в  Белия дом,   за който пише  Франсис Б.   Карпентър</w:t>
      </w:r>
      <w:r>
        <w:rPr>
          <w:rStyle w:val="FootnoteReference"/>
          <w:rStyle w:val="FootnoteAnchor"/>
          <w:rFonts w:eastAsia="Times New Roman"/>
          <w:color w:val="000000"/>
        </w:rPr>
        <w:footnoteReference w:id="7"/>
      </w:r>
      <w:r>
        <w:rPr>
          <w:rFonts w:eastAsia="Times New Roman"/>
          <w:color w:val="000000"/>
        </w:rPr>
        <w:t>:</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olor w:val="000000"/>
        </w:rPr>
        <w:t>...Ако трябва да чета и да отбивам всички нападки срещу мен, по-добре това „заведение" да се затвори за всяка друга дейност. Правя това, което смятам за най-добро — най-доброто, на което съм способен, и възнамерявам да го правя докрая. Ако накрая изляза прав, всичко, казано против мен, ще е без значе</w:t>
        <w:softHyphen/>
        <w:t>ние. Ако изляза неправ, и десет ангела да се закъл</w:t>
        <w:softHyphen/>
        <w:t>нат,  че  съм  бил  прав,   няма  нищо да променят".</w:t>
      </w:r>
    </w:p>
    <w:p>
      <w:pPr>
        <w:pStyle w:val="Normal"/>
        <w:shd w:fill="FFFFFF" w:val="clear"/>
        <w:autoSpaceDE w:val="false"/>
        <w:ind w:firstLine="540"/>
        <w:jc w:val="both"/>
        <w:rPr>
          <w:rFonts w:eastAsia="Times New Roman"/>
          <w:b/>
          <w:b/>
          <w:bCs/>
          <w:color w:val="000000"/>
        </w:rPr>
      </w:pPr>
      <w:r>
        <w:rPr>
          <w:rFonts w:eastAsia="Times New Roman"/>
          <w:b/>
          <w:bCs/>
          <w:color w:val="000000"/>
        </w:rPr>
        <w:t>НЯКОИ ПРИМЕРИ НА ТИПИЧНО ПОВЕДЕНИЕ, НАСОЧЕНО   КЪМ    ПОЛУЧАВАНЕ НА   ОДОБРЕНИЕ</w:t>
      </w:r>
    </w:p>
    <w:p>
      <w:pPr>
        <w:pStyle w:val="Normal"/>
        <w:shd w:fill="FFFFFF" w:val="clear"/>
        <w:autoSpaceDE w:val="false"/>
        <w:ind w:firstLine="540"/>
        <w:jc w:val="both"/>
        <w:rPr>
          <w:rFonts w:eastAsia="Times New Roman"/>
          <w:color w:val="000000"/>
        </w:rPr>
      </w:pPr>
      <w:r>
        <w:rPr>
          <w:rFonts w:eastAsia="Times New Roman"/>
          <w:color w:val="000000"/>
        </w:rPr>
        <w:t>Също както самоотхвърлянето, стремежът към одобрение включва широка категория от форми на са-мопогубващо поведение. Ето някои от най-често среща</w:t>
        <w:softHyphen/>
        <w:t>ните дейности, насочени към получаване на одобрение:</w:t>
      </w:r>
    </w:p>
    <w:p>
      <w:pPr>
        <w:pStyle w:val="Normal"/>
        <w:shd w:fill="FFFFFF" w:val="clear"/>
        <w:autoSpaceDE w:val="false"/>
        <w:ind w:firstLine="540"/>
        <w:jc w:val="both"/>
        <w:rPr/>
      </w:pPr>
      <w:r>
        <w:rPr>
          <w:rFonts w:eastAsia="Times New Roman"/>
          <w:color w:val="000000"/>
        </w:rPr>
        <w:t>—</w:t>
      </w:r>
      <w:r>
        <w:rPr>
          <w:rFonts w:eastAsia="Times New Roman" w:cs="Times New Roman"/>
          <w:color w:val="000000"/>
        </w:rPr>
        <w:t xml:space="preserve">   </w:t>
      </w:r>
      <w:r>
        <w:rPr>
          <w:rFonts w:eastAsia="Times New Roman"/>
          <w:color w:val="000000"/>
        </w:rPr>
        <w:t>Променяте   позицията   си   или   изменяте   убежде</w:t>
        <w:softHyphen/>
        <w:t>нието си,  защото някой проявява признаци на несъгла</w:t>
        <w:softHyphen/>
        <w:t>си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Смекчавате    някое    твърдение,  за   да  избегнете реакцията   на   неудоволстви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Подмазвате  се,  за да  накарате   някого  да   ви   ха</w:t>
        <w:softHyphen/>
        <w:t>рес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Чувствувате се потиснат или тревожен, ако някой не  е съгласен с вас.</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Чувствувате   се   обиден  или  подценен,   ако   някой изрази мнение,  противно на вашето.</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Обявявате   някого   за   сноб или „горделивец", с което всъщност искате да кажете „Обръщай ми по-голя</w:t>
        <w:softHyphen/>
        <w:t>мо  внимани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Държите    се    Изключително   любезно  и   клатите глава в знак на съгласие дори когато изобщо не сте съ</w:t>
        <w:softHyphen/>
        <w:t>гласен с това,   което  се  казв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Правите  услуги   на   някого   и   се   бунтувате,   че   не можете   да   откажет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Смутен   от държанието   на   продавачката,   купувате нещо, което не желаете... Или... Страхувате се да го върнете, защото може да й направите лошо впечатле</w:t>
        <w:softHyphen/>
        <w:t>ни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В ресторанта изяждате пържола, която не е при</w:t>
        <w:softHyphen/>
        <w:t>готвена така, както сте я поръчали, защото, ако я върне</w:t>
        <w:softHyphen/>
        <w:t>те,   сервитьорът няма да ви  харес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Говорите   неща,   които  не мислите,   само  и   само да избегнете   неодобрението.</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Разпространявате лоши  новини   за  смъртни слу</w:t>
        <w:softHyphen/>
        <w:t>чаи, разводи, нападения и други подобни и се наслажда</w:t>
        <w:softHyphen/>
        <w:t>вате,  че ви забелязват.</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За да кажете нещо, за да направите покупка или каквото и да е друго,   искате позволение от някой  ав</w:t>
        <w:softHyphen/>
        <w:t>торитет във вашия живот,  защото се боите от неговото недоволство.</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На всяка крачка се извинявате — целта на прека</w:t>
        <w:softHyphen/>
        <w:t>лено честото „Извинявайте" е да накарате хората да ви прощават и да ви  одобряват непрекъснато.</w:t>
      </w:r>
    </w:p>
    <w:p>
      <w:pPr>
        <w:pStyle w:val="Normal"/>
        <w:shd w:fill="FFFFFF" w:val="clear"/>
        <w:autoSpaceDE w:val="false"/>
        <w:ind w:firstLine="540"/>
        <w:jc w:val="both"/>
        <w:rPr/>
      </w:pPr>
      <w:r>
        <w:rPr>
          <w:rFonts w:eastAsia="Times New Roman"/>
          <w:color w:val="000000"/>
        </w:rPr>
        <w:t>—</w:t>
      </w:r>
      <w:r>
        <w:rPr>
          <w:rFonts w:eastAsia="Times New Roman" w:cs="Times New Roman"/>
          <w:color w:val="000000"/>
        </w:rPr>
        <w:t xml:space="preserve">   </w:t>
      </w:r>
      <w:r>
        <w:rPr>
          <w:rFonts w:eastAsia="Times New Roman"/>
          <w:color w:val="000000"/>
        </w:rPr>
        <w:t xml:space="preserve">Държите    се    </w:t>
      </w:r>
      <w:r>
        <w:rPr>
          <w:rFonts w:eastAsia="Times New Roman"/>
          <w:b/>
          <w:bCs/>
          <w:i/>
          <w:iCs/>
          <w:color w:val="000000"/>
        </w:rPr>
        <w:t xml:space="preserve">неконформистки,    </w:t>
      </w:r>
      <w:r>
        <w:rPr>
          <w:rFonts w:eastAsia="Times New Roman"/>
          <w:color w:val="000000"/>
        </w:rPr>
        <w:t>за   да   привлечете вниманието към себе си. Това е същата невроза, каквато е и конформното ви поведение, целящо външното одоб</w:t>
        <w:softHyphen/>
        <w:t>рение. Да носите смокинг с обувки за тенис или да ядете картофено пюре  с шепи и да искате да ви забележат е също   стремеж към  одобрени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Закъснявате непоправимо навсякъде и за всичко. В този случай няма начин да не ви видят. Това е похват за получаване  на одобрение,   който принуждава хората да  ви   обръщат внимание.   Вие   може   би  го  правите   от необходимост да изпъквате. Следователно се ръководи</w:t>
        <w:softHyphen/>
        <w:t>те  от онези,  които ви обръщат внимани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Опитвате се да направите впечатление на другите с познания по някой въпрос, за който нищо не знаете, като  се   „правите на всезнаещ".</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Просите комплименти, като се стараете да полу</w:t>
        <w:softHyphen/>
        <w:t>чите одобрение, и ви е неприятно, когато не го получит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Чувствувате  се  нещастен,   ако   човек,   когото   ува</w:t>
        <w:softHyphen/>
        <w:t>жавате, има мнение, различно от вашето, и ви го казва.</w:t>
      </w:r>
    </w:p>
    <w:p>
      <w:pPr>
        <w:pStyle w:val="Normal"/>
        <w:shd w:fill="FFFFFF" w:val="clear"/>
        <w:autoSpaceDE w:val="false"/>
        <w:ind w:firstLine="540"/>
        <w:jc w:val="both"/>
        <w:rPr>
          <w:rFonts w:eastAsia="Times New Roman"/>
          <w:color w:val="000000"/>
        </w:rPr>
      </w:pPr>
      <w:r>
        <w:rPr>
          <w:rFonts w:eastAsia="Times New Roman"/>
          <w:color w:val="000000"/>
        </w:rPr>
        <w:t>Безспорно списъкът може да се увеличава неограни</w:t>
        <w:softHyphen/>
        <w:t>чено. Стремежът към одобрение е свързано с културата явление, което лесно се наблюдава във всички краища на света. Той е противен само когато се превърне в по</w:t>
        <w:softHyphen/>
        <w:t>требност, което, разбира се, е все едно да се откажеш от себе си, а отговорността за това, как се чувствуваш, да поставиш в ръцете на другите, чието одобрение тър</w:t>
        <w:softHyphen/>
        <w:t>сиш.</w:t>
      </w:r>
    </w:p>
    <w:p>
      <w:pPr>
        <w:pStyle w:val="Normal"/>
        <w:shd w:fill="FFFFFF" w:val="clear"/>
        <w:autoSpaceDE w:val="false"/>
        <w:ind w:firstLine="540"/>
        <w:jc w:val="both"/>
        <w:rPr>
          <w:rFonts w:eastAsia="Times New Roman"/>
          <w:b/>
          <w:b/>
          <w:bCs/>
          <w:color w:val="000000"/>
        </w:rPr>
      </w:pPr>
      <w:r>
        <w:rPr>
          <w:rFonts w:eastAsia="Times New Roman"/>
          <w:b/>
          <w:bCs/>
          <w:color w:val="000000"/>
        </w:rPr>
        <w:t>ПЕЧАЛБАТА ОТ СТРЕМЕЖА КЪМ  ОДОБРЕНИЕ</w:t>
      </w:r>
    </w:p>
    <w:p>
      <w:pPr>
        <w:pStyle w:val="Normal"/>
        <w:shd w:fill="FFFFFF" w:val="clear"/>
        <w:autoSpaceDE w:val="false"/>
        <w:ind w:firstLine="540"/>
        <w:jc w:val="both"/>
        <w:rPr>
          <w:rFonts w:eastAsia="Times New Roman"/>
          <w:color w:val="000000"/>
        </w:rPr>
      </w:pPr>
      <w:r>
        <w:rPr>
          <w:rFonts w:eastAsia="Times New Roman"/>
          <w:color w:val="000000"/>
        </w:rPr>
        <w:t>При разглеждане на причините за самопогубващото поведение се" разкриват и някои пътища за премахването на потребностите, свързани със стремежа към одобре</w:t>
        <w:softHyphen/>
        <w:t>ние. По-долу изреждаме някои от по-честите причини — главно от невротичен характер — за подобни поведен-ски прояви. Печалбите от стремежа към одобрение като потребност  са  следнит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Отговорността за  чувствата   си   стоварвате  върху другите.  Ако   се чувствувате  така,   както   се   чувствувате (отвратително, обиден, потиснат и т. н.), защото някой друг не ви одобрява,  следва, че този някой,  а не вие — е  отговорен   за начина,   по  който се чувствуват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Ако другите са отговорни за това, как се чувству</w:t>
        <w:softHyphen/>
        <w:t>вате,  понеже  не ви одобряват,   то  всяка  ПРОМЯНА у вас   е  невъзможна,   тъй   като  те   са   виновни,   че   вие   се чувствувате така, както се чувствувате. Те са отговорни и за това, че ви пречат да бъдете различен. Следовател-но стремежът към одобрение ви помага да избегнете не</w:t>
        <w:softHyphen/>
        <w:t>обходимостта да  се  променит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Дотогава, докато те са отговорни и вие не може</w:t>
        <w:softHyphen/>
        <w:t>те да се промените, не е необходимо да поемате никакви рискове.  Следователно, като поддържате стремежа към одобрение като  начин  на живот,   ще можете  спокойно да избягвате всякакви дейности в живота си, свързани с поемането на риск.</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Подкрепяте   отрицателен Аз-образ и следова</w:t>
        <w:softHyphen/>
        <w:t>телно   насърчавате   самосъжалението   и   бездействието. Ако  сте свободен от потребността да получавате  одоб</w:t>
        <w:softHyphen/>
        <w:t>рение, вие ще сте свободен и от самосъжалението, кога</w:t>
        <w:softHyphen/>
        <w:t>то  не получите   одобрени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Подкрепяте идеята,  че другите трябва да се гри</w:t>
        <w:softHyphen/>
        <w:t>жат  за вас,   и  по  този начин  се  връщате  към детето  у вас, което трябва да бъде глезено, закриляно и манипу</w:t>
        <w:softHyphen/>
        <w:t>лирано.</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Като  обвинявате другите за чувствата си, си оси</w:t>
        <w:softHyphen/>
        <w:t>гурявате изкупителна жертва за всичко, което не харес</w:t>
        <w:softHyphen/>
        <w:t>вате  в  живота си.</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Самозалъгвате   се,    че   сте   харесван   от   другите, които сте издигнали по-високо от себе си, и по този на</w:t>
        <w:softHyphen/>
        <w:t>чин изпитвате външно спокойствие, макар вътрешно да негодувате. Дотогава, докато другите са по-важни,'вън</w:t>
        <w:softHyphen/>
        <w:t>шният изглед ще продължавала бъде от по-голямо зна</w:t>
        <w:softHyphen/>
        <w:t>чени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Утешавате  се   с факта,   че другите  ви  забелязват, и се хвалите с това пред други приятели, които също се стремят към   одобрени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Придържате се към културата, която приветству-ва това поведение, и печелите благоразположението на мнозинството.</w:t>
      </w:r>
    </w:p>
    <w:p>
      <w:pPr>
        <w:pStyle w:val="Normal"/>
        <w:shd w:fill="FFFFFF" w:val="clear"/>
        <w:autoSpaceDE w:val="false"/>
        <w:ind w:firstLine="540"/>
        <w:jc w:val="both"/>
        <w:rPr>
          <w:rFonts w:eastAsia="Times New Roman"/>
          <w:color w:val="000000"/>
        </w:rPr>
      </w:pPr>
      <w:r>
        <w:rPr>
          <w:rFonts w:eastAsia="Times New Roman"/>
          <w:color w:val="000000"/>
        </w:rPr>
        <w:t>Тези невротични по характера си печалби са поразително сходни с наградата за само омразата. Всъщност въпросът за избягване на отговорността, промяната и риска е в основата на цялото саморазрушаващо мисле</w:t>
        <w:softHyphen/>
        <w:t>не и поведение, описвани в тази книга. Без да си служим с езика на медицинската диагностика, ще кажем, че следването на невротични форми на поведение е просто по-лесно, по-познато и по-безопасно. Очевидно стреме</w:t>
        <w:softHyphen/>
        <w:t>жът към одобрение като потребност не прави изключе</w:t>
        <w:softHyphen/>
        <w:t>ние.</w:t>
      </w:r>
    </w:p>
    <w:p>
      <w:pPr>
        <w:pStyle w:val="Normal"/>
        <w:shd w:fill="FFFFFF" w:val="clear"/>
        <w:autoSpaceDE w:val="false"/>
        <w:ind w:firstLine="540"/>
        <w:jc w:val="both"/>
        <w:rPr>
          <w:rFonts w:eastAsia="Times New Roman"/>
          <w:b/>
          <w:b/>
          <w:bCs/>
          <w:color w:val="000000"/>
        </w:rPr>
      </w:pPr>
      <w:r>
        <w:rPr>
          <w:rFonts w:eastAsia="Times New Roman"/>
          <w:b/>
          <w:bCs/>
          <w:color w:val="000000"/>
        </w:rPr>
        <w:t>ИРОНИЯТА НА ПОВЕДЕНИЕТО, ТЪРСЕЩО ОДОБРЕНИЕ</w:t>
      </w:r>
    </w:p>
    <w:p>
      <w:pPr>
        <w:pStyle w:val="Normal"/>
        <w:shd w:fill="FFFFFF" w:val="clear"/>
        <w:autoSpaceDE w:val="false"/>
        <w:ind w:firstLine="540"/>
        <w:jc w:val="both"/>
        <w:rPr>
          <w:rFonts w:eastAsia="Times New Roman"/>
          <w:color w:val="000000"/>
        </w:rPr>
      </w:pPr>
      <w:r>
        <w:rPr>
          <w:rFonts w:eastAsia="Times New Roman"/>
          <w:color w:val="000000"/>
        </w:rPr>
        <w:t>Нека да пофантазираме. Представете си, че действи</w:t>
        <w:softHyphen/>
        <w:t>телно търсите одобрение от всички и че е възможно да го получите. Да допуснем също, че целта ви е съвсем здрава. Като имате това предвид, отговорете кой ще е най-подходящият, най-ефективният път да постигнете тази цел? Преди да отговорите, си помислете кой ваш познат се радва на най-голямо одобрение от страна на околните? Как изглежда? Как се държи? С какво при</w:t>
        <w:softHyphen/>
        <w:t>влича другите? Сигурно ще се сетите за някой, който е честен, прям и откровен, който не се влияе от мненията на другите и е пълноценен. На него сигурно не му остава време да се стреми към одобрение. Най-вероятно той казва нещата такива, каквито са, независимо от по</w:t>
        <w:softHyphen/>
        <w:t>следствията. Може би смята, че тактичността и дипло-матичността са по-маловажни от откровеността. Той не обича да обижда другите, а просто е човек, който няма време да играе игри — да говори деликатно и да внима</w:t>
        <w:softHyphen/>
        <w:t>ва как да казва нещата,  че никого да не наскърби.</w:t>
      </w:r>
    </w:p>
    <w:p>
      <w:pPr>
        <w:pStyle w:val="Normal"/>
        <w:shd w:fill="FFFFFF" w:val="clear"/>
        <w:autoSpaceDE w:val="false"/>
        <w:ind w:firstLine="540"/>
        <w:jc w:val="both"/>
        <w:rPr>
          <w:rFonts w:eastAsia="Times New Roman"/>
          <w:color w:val="000000"/>
        </w:rPr>
      </w:pPr>
      <w:r>
        <w:rPr>
          <w:rFonts w:eastAsia="Times New Roman"/>
          <w:color w:val="000000"/>
        </w:rPr>
        <w:t>Не е ли това ирония? Хората, които се ползуват с най-голямо одобрение в живота, никога не се стремят към него, не го желаят и не правят усилия, за да го полу</w:t>
        <w:softHyphen/>
        <w:t>чат.</w:t>
      </w:r>
    </w:p>
    <w:p>
      <w:pPr>
        <w:pStyle w:val="Normal"/>
        <w:shd w:fill="FFFFFF" w:val="clear"/>
        <w:autoSpaceDE w:val="false"/>
        <w:ind w:firstLine="540"/>
        <w:jc w:val="both"/>
        <w:rPr>
          <w:rFonts w:eastAsia="Times New Roman"/>
          <w:color w:val="000000"/>
        </w:rPr>
      </w:pPr>
      <w:r>
        <w:rPr>
          <w:rFonts w:eastAsia="Times New Roman"/>
          <w:color w:val="000000"/>
        </w:rPr>
        <w:t>Ще спомена една басня за илюстрация, тъй като щастието е отсъствие на стремеж към одобрение като потребност:</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olor w:val="000000"/>
        </w:rPr>
        <w:t>Една голяма котка видяла малко котенце да си го</w:t>
        <w:softHyphen/>
        <w:t>ни опашката и го попитала: „Защо си гониш опаш</w:t>
        <w:softHyphen/>
        <w:t>ката?" Котенцето отвърнало: „Научих, че най-доб</w:t>
        <w:softHyphen/>
        <w:t>рото нещо за котката е щастието и че щастието е моята опашка. Затова я гоня: уловя ли я, ще бъда щастлив." Старата котка казала: „Синко, и аз се за</w:t>
        <w:softHyphen/>
        <w:t>нимавах с проблемите на Вселената. И аз смятах, че щастието е в опашката ми. Но забелязах, че винаги когато я подгоня, тя бяга от мен, а когато си гледам работата,   тя   ме   следва  навсякъде".</w:t>
      </w:r>
    </w:p>
    <w:p>
      <w:pPr>
        <w:pStyle w:val="Normal"/>
        <w:shd w:fill="FFFFFF" w:val="clear"/>
        <w:autoSpaceDE w:val="false"/>
        <w:ind w:firstLine="540"/>
        <w:jc w:val="both"/>
        <w:rPr>
          <w:rFonts w:eastAsia="Times New Roman"/>
          <w:color w:val="000000"/>
        </w:rPr>
      </w:pPr>
      <w:r>
        <w:rPr>
          <w:rFonts w:eastAsia="Times New Roman"/>
          <w:color w:val="000000"/>
        </w:rPr>
        <w:t>Следователно иронията е в това, че ако желаете ця</w:t>
        <w:softHyphen/>
        <w:t>лото това одобрение, най-ефективният път да го полу</w:t>
        <w:softHyphen/>
        <w:t>чите е да не го желаете, да не го преследвате и да не го очаквате от всекиго. Като се съветвате със себе си и използувате положителната си самооценка като консул</w:t>
        <w:softHyphen/>
        <w:t>тант,   ще  получите  много  по-голямо   одобрение.</w:t>
      </w:r>
    </w:p>
    <w:p>
      <w:pPr>
        <w:pStyle w:val="Normal"/>
        <w:shd w:fill="FFFFFF" w:val="clear"/>
        <w:autoSpaceDE w:val="false"/>
        <w:ind w:firstLine="540"/>
        <w:jc w:val="both"/>
        <w:rPr>
          <w:rFonts w:eastAsia="Times New Roman"/>
          <w:color w:val="000000"/>
        </w:rPr>
      </w:pPr>
      <w:r>
        <w:rPr>
          <w:rFonts w:eastAsia="Times New Roman"/>
          <w:color w:val="000000"/>
        </w:rPr>
        <w:t>Разбира се, никога няма да получите одобрение от всички за всичко, което правите, но когато се приемате като ценен-човек, никога няма да се чувствувате потис</w:t>
        <w:softHyphen/>
        <w:t>нат, когато не получите одобрение. Ще гледате на не</w:t>
        <w:softHyphen/>
        <w:t>одобрението като на естествена последица от живота си на тази планета, където хората имат индивидуални въз</w:t>
        <w:softHyphen/>
        <w:t>приятия.</w:t>
      </w:r>
    </w:p>
    <w:p>
      <w:pPr>
        <w:pStyle w:val="Normal"/>
        <w:shd w:fill="FFFFFF" w:val="clear"/>
        <w:autoSpaceDE w:val="false"/>
        <w:ind w:firstLine="540"/>
        <w:jc w:val="both"/>
        <w:rPr>
          <w:rFonts w:eastAsia="Times New Roman" w:cs="Times New Roman"/>
          <w:color w:val="000000"/>
        </w:rPr>
      </w:pPr>
      <w:r>
        <w:rPr>
          <w:rFonts w:eastAsia="Times New Roman" w:cs="Times New Roman"/>
          <w:color w:val="000000"/>
        </w:rPr>
      </w:r>
    </w:p>
    <w:p>
      <w:pPr>
        <w:pStyle w:val="Normal"/>
        <w:shd w:fill="FFFFFF" w:val="clear"/>
        <w:autoSpaceDE w:val="false"/>
        <w:ind w:firstLine="540"/>
        <w:jc w:val="both"/>
        <w:rPr>
          <w:rFonts w:eastAsia="Times New Roman"/>
          <w:b/>
          <w:b/>
          <w:bCs/>
          <w:color w:val="000000"/>
        </w:rPr>
      </w:pPr>
      <w:r>
        <w:rPr>
          <w:rFonts w:eastAsia="Times New Roman"/>
          <w:b/>
          <w:bCs/>
          <w:color w:val="000000"/>
        </w:rPr>
        <w:t>СПЕЦИФИЧНИ СТРАТЕГИИ ЗА ИЗКОРЕНЯВАНЕ НА   СТРЕМЕЖА   КЪМ   ОДОБРЕНИЕ КАТО   ПОТРЕБНОСТ</w:t>
      </w:r>
    </w:p>
    <w:p>
      <w:pPr>
        <w:pStyle w:val="Normal"/>
        <w:shd w:fill="FFFFFF" w:val="clear"/>
        <w:autoSpaceDE w:val="false"/>
        <w:ind w:firstLine="540"/>
        <w:jc w:val="both"/>
        <w:rPr>
          <w:rFonts w:eastAsia="Times New Roman"/>
          <w:color w:val="000000"/>
        </w:rPr>
      </w:pPr>
      <w:r>
        <w:rPr>
          <w:rFonts w:eastAsia="Times New Roman"/>
          <w:color w:val="000000"/>
        </w:rPr>
        <w:t>За да изкорените поведението си, свързано с търсене на одобрение, ще трябва да осъзнаете невротичните пе</w:t>
        <w:softHyphen/>
        <w:t>чалби, които извличате, като поддържате това поведе</w:t>
        <w:softHyphen/>
        <w:t>ние. Освен да откриете нови самовъзвисяващи мисли, когато се сблъсквате с неодобрението (това е най-ефек</w:t>
        <w:softHyphen/>
        <w:t>тивната стратегия, която можете да приложите), може</w:t>
        <w:softHyphen/>
        <w:t>те да изпробвате и някои специфични пътища, за да се изтръгнете   от   магията   на   стремежа   към   одобрени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Дайте на неодобрението  нови тълкувания,   които започват с „ти". Например забелязвате, че баща ви не е съгласен с вас и дори се разгневява. Вместо да променя</w:t>
        <w:softHyphen/>
        <w:t>те позицията си или да се защитавате, просто отговоре</w:t>
        <w:softHyphen/>
        <w:t>те:   „Ти  си  разстроен  и смяташ,   че   аз   би  трябвало да мисля по друг начин." Така ще помните,  че неодобре</w:t>
        <w:softHyphen/>
        <w:t>нието е  за негова,  а не за ваша сметка. Ти-стратегията може да се прилага винаги и да дава изумителни резул</w:t>
        <w:softHyphen/>
        <w:t>тати,   ако  овладеете техниката.   Ще трябва да устоявате на изкушението да  започвате   с Аз  и да  се  поставяте  в положението на човек,  който се защитава, или да про</w:t>
        <w:softHyphen/>
        <w:t>меняте  мнението   си,   за да  получите   одобрени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Ако мислите, че някой се опитва да ви манипули</w:t>
        <w:softHyphen/>
        <w:t>ра,   като   отказва  да   ви  даде   одобрение, кажете му го направо. Вместо да увъртате,   за да изтръгнете   одобре</w:t>
        <w:softHyphen/>
        <w:t>ние, можете открито да кажете: „Общо взето,  бих про</w:t>
        <w:softHyphen/>
        <w:t>менил/а позицията си сега,   за да ти се понравя, но ис</w:t>
        <w:softHyphen/>
        <w:t>тински вярвам в това,  което говоря,  и ти ще трябва да го   приемеш    независимо   какво   мислиш   по   въпроса." Или:   „Предполагам,   че   би желал/а да кажа нещо раз</w:t>
        <w:softHyphen/>
        <w:t>лично."   Като давате нови тълкувания на неодобрение</w:t>
        <w:softHyphen/>
        <w:t>то, ще осъзнавате собственото си мислене и поведение.—   Можете да благодарите на някого, че ви дава ин</w:t>
        <w:softHyphen/>
        <w:t>формация, която ще ви помогне да израснете, макар и тя да не ви се нрави. Като изкажете благодарност, ще сложите   край   на  стремежа   към   одобрение.   Например съпругът  ви   ви   укорява,   че   се държите   стеснително   и нервно. Вместо  да се опитвате   да   му  доставите   удо</w:t>
        <w:softHyphen/>
        <w:t>волствие, просто му благодарете, че ви е изтъкнал тези недостатъци. Поведението,  свързано   със   стремеж   към одобрение,  е изчезнало.</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Можете съзнателно да търсите неодобрение  и да се  тренирате да  не   се  разстройвате.   Изберете   някого, който със сигурност няма да се съгласи с вас, и като се изправите смело срещу неодобрението, спокойно изло</w:t>
        <w:softHyphen/>
        <w:t>жете мнението си. Постепенно ще почувствувате облек</w:t>
        <w:softHyphen/>
        <w:t>чение от това, че вече не се разстройвате и не трябва да променяте схващанията си. Ще си напомняте, че очаква</w:t>
        <w:softHyphen/>
        <w:t>те това „противопоставяне", че това е тяхна работа, че това няма  нищо   общо   с  вас.   Като   предизвиквате   не</w:t>
        <w:softHyphen/>
        <w:t>одобрението, а не го отбягвате, ще изградите репертоар от форми на поведение  за ефективна борба с него.</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Можете да се  тренирате да не   обръщате   внима</w:t>
        <w:softHyphen/>
        <w:t>ние на неодобрението и на онези,  които се стремят да ви манипулират с отрицанието  си.   Когато  мой колега изнасял лекция пред голяма аудитория в  Западен   Бер</w:t>
        <w:softHyphen/>
        <w:t>лин, един от слушателите му очевидно се разгневил* от определени коментари.  Накрая не можал да се сдържи, хванал се за някакъв страничен проблем,  който лекто</w:t>
        <w:softHyphen/>
        <w:t>рът бил засегнал, и избълвал различни обидни забележ</w:t>
        <w:softHyphen/>
        <w:t>ки под формата на въпроси. Той се опитвал да подмами лектора и да го   въвлече  в   ожесточен  словесен двубой. Моят колега реагирал на тирадата му само с едно  „До</w:t>
        <w:softHyphen/>
        <w:t>бре" и продължил лекцията си. Като не обърнал внима</w:t>
        <w:softHyphen/>
        <w:t>ние на обидата,  той показал,  че  няма намерение да се приравнява към чувствата на другия.  Грубиянът естествено млъкнал. Ако лекторът не беше уверен в себе си, щеше да постави чуждото неодобрение над доброто мнение за себе си и да се обърка, когато срещне неодоб</w:t>
        <w:softHyphen/>
        <w:t>рени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Можете да прекъснете връзката между това, кое</w:t>
        <w:softHyphen/>
        <w:t>то другите  мислят,   говорят и правят,   и  цената,   която имате в  собствените си очи.   Когато се сблъскате с не</w:t>
        <w:softHyphen/>
        <w:t>одобрение,   кажете   си:   „Тя/той   си   е   такава/такъв.   От нея/него  друго   не   мога да  очаквам.   Това  няма   нищо общо с мене." Този подход ще премахне раната, която сам си нанасяте, когато свързвате чувствата на друг чо</w:t>
        <w:softHyphen/>
        <w:t>век със собствените си мисли.</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Когато   срещнете   неодобрение,   си   задайте   след</w:t>
        <w:softHyphen/>
        <w:t>ния важен въпрос:  „По-добре ли щеше да ми бъде, ако се бяха съгласили с мене?" Отговорът безспорно е „не". Каквото и да мислят другите, то не може да има влия</w:t>
        <w:softHyphen/>
        <w:t>ние върху вас, освен ако сам/а не пожелаете това. И не</w:t>
        <w:softHyphen/>
        <w:t>що друго, вероятно ще установите, че значимите за вас лица —  шефът ви  или приятелят/приятелката ви — ви харесват повече, когато, без да се притеснявате, проявя</w:t>
        <w:softHyphen/>
        <w:t>вате   несъгласие   с тях.</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Приемете простия факт, че мнозина няма изобщо да ви разберат и че това е добре. И, обратно, вие също няма да разберете   мнозина от хората,   които   са около вас.   Не   е   и   необходимо  да ги  разберете.   Няма нищо лошо в това, че те са различни, а най-основното, което можете да разберете, е, че не разбирате. Густав-Ишхайзер ясно изразява това схващане в няколко реда в „При</w:t>
        <w:softHyphen/>
        <w:t>види ост и действителност":</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olor w:val="000000"/>
        </w:rPr>
        <w:t>...Ако хората, които не се разбират, поне разберат, че не се разбират, то те започват по-добре да се раз</w:t>
        <w:softHyphen/>
        <w:t>бират, отколкото когато, без да се разбират, дори не разбират, че не се разбират."—    Можете да откажете да спорите или да се опитате да убедите   някого   в   правотата  на  позицията   си,   като просто  вярвате в нея.</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Вярвайте в преценката си, когато си купувате дре</w:t>
        <w:softHyphen/>
        <w:t>хи или други лични вещи, без да се допитвате до някого, чието  мнение  цените повече   от своето  собствено.</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Престанете да проверявате фактите,   за които го</w:t>
        <w:softHyphen/>
        <w:t>ворите,    като   карате   съпруг а/съпругата   си   или   някой друг да  ги потвърждава   с  фрази  като   „Нали така, ду-шичко?" или „Нали, Ралф?", или „Питайте Мери, тя ще ви каж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Поправете се гласно, след като сте се държали по начин, сочещ, че търсите одобрение. Така вие осъзнава</w:t>
        <w:softHyphen/>
        <w:t>те склонността си и изпробвате нови форми на поведе</w:t>
        <w:softHyphen/>
        <w:t>ни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Полагайте   усилия   да   сложите    край   на   много</w:t>
        <w:softHyphen/>
        <w:t>бройните  си извинения,  които правите дори когато не съжалявате искрено за нещо,  което сте казали.   Всички извинения са молба за прошка, а молбите за прошка са стремеж    към    одобрение,    което    приема    формата    на „Зная, че не бихте ме одобрили, ако действително исках да направя това, което току-що направих,   затова, моля ви, уверете  ме,  че всичко е наред". Да се извиняваш е пилеене   на   време.   Ако   имате   нужда  някой друг да'ви прости,  за да ви стане по-добре, то вие позволявате на хората да контролират чувствата ви.   Макар че вие мо</w:t>
        <w:softHyphen/>
        <w:t>жете да решите никога повече да не се държите по опре</w:t>
        <w:softHyphen/>
        <w:t>делени начини и да видите някои страни от поведението си като неподходящи, честите извинения са болест, коя</w:t>
        <w:softHyphen/>
        <w:t>то  поставя контрола  на чувствата  ви в  ръцете  на дру</w:t>
        <w:softHyphen/>
        <w:t>гите.</w:t>
      </w:r>
    </w:p>
    <w:p>
      <w:pPr>
        <w:pStyle w:val="Normal"/>
        <w:shd w:fill="FFFFFF" w:val="clear"/>
        <w:autoSpaceDE w:val="false"/>
        <w:ind w:firstLine="540"/>
        <w:jc w:val="both"/>
        <w:rPr/>
      </w:pPr>
      <w:r>
        <w:rPr>
          <w:rFonts w:eastAsia="Times New Roman"/>
          <w:color w:val="000000"/>
        </w:rPr>
        <w:t>—</w:t>
      </w:r>
      <w:r>
        <w:rPr>
          <w:rFonts w:eastAsia="Times New Roman" w:cs="Times New Roman"/>
          <w:color w:val="000000"/>
        </w:rPr>
        <w:t xml:space="preserve">   </w:t>
      </w:r>
      <w:r>
        <w:rPr>
          <w:rFonts w:eastAsia="Times New Roman"/>
          <w:color w:val="000000"/>
        </w:rPr>
        <w:t>Когато водите разговор, можете да отчитате вре</w:t>
        <w:softHyphen/>
        <w:t xml:space="preserve">мето, през което говори вашият събеседник.  Можете да се научите да не сте този,  който се обажда рядко, и </w:t>
      </w:r>
      <w:r>
        <w:rPr>
          <w:rFonts w:eastAsia="Times New Roman"/>
          <w:b/>
          <w:bCs/>
          <w:color w:val="000000"/>
        </w:rPr>
        <w:t xml:space="preserve">то </w:t>
      </w:r>
      <w:r>
        <w:rPr>
          <w:rFonts w:eastAsia="Times New Roman"/>
          <w:color w:val="000000"/>
        </w:rPr>
        <w:t>само  когато  го  попитат нещо.</w:t>
      </w:r>
    </w:p>
    <w:p>
      <w:pPr>
        <w:pStyle w:val="Normal"/>
        <w:shd w:fill="FFFFFF" w:val="clear"/>
        <w:autoSpaceDE w:val="false"/>
        <w:ind w:firstLine="540"/>
        <w:jc w:val="both"/>
        <w:rPr/>
      </w:pPr>
      <w:r>
        <w:rPr>
          <w:rFonts w:eastAsia="Times New Roman"/>
          <w:color w:val="000000"/>
        </w:rPr>
        <w:t>—</w:t>
      </w:r>
      <w:r>
        <w:rPr>
          <w:rFonts w:eastAsia="Times New Roman" w:cs="Times New Roman"/>
          <w:color w:val="000000"/>
        </w:rPr>
        <w:t xml:space="preserve">   </w:t>
      </w:r>
      <w:r>
        <w:rPr>
          <w:rFonts w:eastAsia="Times New Roman"/>
          <w:color w:val="000000"/>
        </w:rPr>
        <w:t>На  следващото  събиране можете да следите кол</w:t>
        <w:softHyphen/>
        <w:t xml:space="preserve">ко пъти ви прекъсват и дали винаги отстъпвате, </w:t>
      </w:r>
      <w:r>
        <w:rPr>
          <w:rFonts w:eastAsia="Times New Roman"/>
          <w:b/>
          <w:bCs/>
          <w:color w:val="000000"/>
        </w:rPr>
        <w:t xml:space="preserve">когато </w:t>
      </w:r>
      <w:r>
        <w:rPr>
          <w:rFonts w:eastAsia="Times New Roman"/>
          <w:color w:val="000000"/>
        </w:rPr>
        <w:t>говорите   едновременно   с   някой   друг   от   компанията. Стремежът ви към одобрение може да приеме форма на плахост. Вие можете да измислите начини, за да говори</w:t>
        <w:softHyphen/>
        <w:t xml:space="preserve">те,   без да бъдете прекъсван,   като прикачите етикет </w:t>
      </w:r>
      <w:r>
        <w:rPr>
          <w:rFonts w:eastAsia="Times New Roman"/>
          <w:b/>
          <w:bCs/>
          <w:color w:val="000000"/>
        </w:rPr>
        <w:t xml:space="preserve">към </w:t>
      </w:r>
      <w:r>
        <w:rPr>
          <w:rFonts w:eastAsia="Times New Roman"/>
          <w:color w:val="000000"/>
        </w:rPr>
        <w:t>поведението,   изникващо в  социалната ви сред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Отчитайте    съотношението    между   разказните   и въпросителните си изречения. Задавате ли въпроси,  ис</w:t>
        <w:softHyphen/>
        <w:t>кате ли разрешение, търсите ли одобрение или изказва</w:t>
        <w:softHyphen/>
        <w:t>те   твърдение?   Например   въпросът   „Хубав ден,   нали?" поставя другия  в   ролята на човек,   който  решава про</w:t>
        <w:softHyphen/>
        <w:t>блем,  а вас — в ролята на човек, търсещ съгласие.  По-простото „Хубав ден" е твърдение, а не опит да се полу</w:t>
        <w:softHyphen/>
        <w:t>чи   отговор.   Ако   винаги   задавате   въпроси   на другите, вие търсите одобрение в една   наистина   маловажна об</w:t>
        <w:softHyphen/>
        <w:t>ласт, но това отразява вашата неувереност, че сте в съ</w:t>
        <w:softHyphen/>
        <w:t>стояние да   контролирате   нещата.</w:t>
      </w:r>
    </w:p>
    <w:p>
      <w:pPr>
        <w:pStyle w:val="Normal"/>
        <w:shd w:fill="FFFFFF" w:val="clear"/>
        <w:autoSpaceDE w:val="false"/>
        <w:ind w:firstLine="540"/>
        <w:jc w:val="both"/>
        <w:rPr/>
      </w:pPr>
      <w:r>
        <w:rPr>
          <w:rFonts w:eastAsia="Times New Roman"/>
          <w:color w:val="000000"/>
        </w:rPr>
        <w:t>Това са първите стъпки за изкореняване на стремежа към одобрение като потребност в живота ви. Целта ви не е да заличите всяко одобрение, а да се стараете да не бъдете демобилизиран от това, че не получавате жаду</w:t>
        <w:softHyphen/>
        <w:t>ваните от вас похвали. Възхищението е приятно, а одобрението — чудесно изживяване. Това, към което вие се стремите, е да не изпитате огорчение, когато не получите аплодисменти. Както човекът, който се стре</w:t>
        <w:softHyphen/>
        <w:t>ми да отслабне, не изпробва усърдието си на пълен сто</w:t>
        <w:softHyphen/>
        <w:t>мах или човекът, който иска да се откаже от тютюнопу</w:t>
        <w:softHyphen/>
        <w:t xml:space="preserve">шенето, не изпробва твърдостта на волята си, след като </w:t>
      </w:r>
      <w:r>
        <w:rPr>
          <w:rFonts w:eastAsia="Times New Roman" w:cs="Times New Roman"/>
          <w:color w:val="000000"/>
        </w:rPr>
        <w:t>е   загасил  цигарата,   по   същия начин   и вие няма да се поставите на истинско изпитание, ако не се сблъскате с</w:t>
      </w:r>
      <w:r>
        <w:rPr>
          <w:rFonts w:eastAsia="Times New Roman"/>
          <w:color w:val="000000"/>
        </w:rPr>
        <w:t>неодобрение.   Може до посиняване да говорите,   че  ще преживеете неодобрението и че няма да очаквате всеки да ви хвали, но докато не се озовете в условие на съпер</w:t>
        <w:softHyphen/>
        <w:t>ничество,   не   можете да   знаете  на какво  сте способен. Ако   можете да премахнете  от живота си това досадно слабо   място,   останалото   ще   е  лесно.   От момента на раждането   си   вие   сте   обусловен да изпитвате   потреб</w:t>
        <w:softHyphen/>
        <w:t>ност от одобрение. Ще са нужни много тренировки, но всяко вложено усилие ще бъде възнаградено. Престане</w:t>
        <w:softHyphen/>
        <w:t>те ли да се отчайвате,  когато се сблъсквате с неодобре</w:t>
        <w:softHyphen/>
        <w:t>нието, печелите гаранции за живот, пълен с чудесна лич</w:t>
        <w:softHyphen/>
        <w:t>на свобода в  настоящите моменти.</w:t>
      </w:r>
    </w:p>
    <w:p>
      <w:pPr>
        <w:pStyle w:val="Normal"/>
        <w:shd w:fill="FFFFFF" w:val="clear"/>
        <w:autoSpaceDE w:val="false"/>
        <w:ind w:firstLine="540"/>
        <w:jc w:val="both"/>
        <w:rPr/>
      </w:pPr>
      <w:r>
        <w:rPr>
          <w:rFonts w:eastAsia="Times New Roman"/>
          <w:b/>
          <w:bCs/>
          <w:color w:val="000000"/>
        </w:rPr>
        <w:t xml:space="preserve">ГЛАВА  </w:t>
      </w:r>
      <w:r>
        <w:rPr>
          <w:rFonts w:eastAsia="Times New Roman"/>
          <w:b/>
          <w:bCs/>
          <w:color w:val="000000"/>
          <w:lang w:val="en-US"/>
        </w:rPr>
        <w:t>IV</w:t>
      </w:r>
    </w:p>
    <w:p>
      <w:pPr>
        <w:pStyle w:val="Normal"/>
        <w:shd w:fill="FFFFFF" w:val="clear"/>
        <w:autoSpaceDE w:val="false"/>
        <w:ind w:firstLine="540"/>
        <w:jc w:val="both"/>
        <w:rPr>
          <w:rFonts w:eastAsia="Times New Roman"/>
          <w:b/>
          <w:b/>
          <w:bCs/>
          <w:color w:val="000000"/>
        </w:rPr>
      </w:pPr>
      <w:r>
        <w:rPr>
          <w:rFonts w:eastAsia="Times New Roman"/>
          <w:b/>
          <w:bCs/>
          <w:color w:val="000000"/>
        </w:rPr>
        <w:t>Освободете се от миналото си</w:t>
      </w:r>
    </w:p>
    <w:p>
      <w:pPr>
        <w:pStyle w:val="Normal"/>
        <w:shd w:fill="FFFFFF" w:val="clear"/>
        <w:autoSpaceDE w:val="false"/>
        <w:ind w:firstLine="540"/>
        <w:jc w:val="both"/>
        <w:rPr>
          <w:rFonts w:eastAsia="Times New Roman"/>
          <w:i/>
          <w:i/>
          <w:iCs/>
          <w:color w:val="000000"/>
        </w:rPr>
      </w:pPr>
      <w:r>
        <w:rPr>
          <w:rFonts w:eastAsia="Times New Roman"/>
          <w:i/>
          <w:iCs/>
          <w:color w:val="000000"/>
        </w:rPr>
        <w:t>Само призракът броди в миналото си и сам себе си описва с избрани от него определения, като изхожда от изживения си живот. Бие сте такъв, какъвто ре</w:t>
        <w:softHyphen/>
        <w:t>шите да бъдете днес, а не какъвто сте решили да бъдете   в   миналото.</w:t>
      </w:r>
    </w:p>
    <w:p>
      <w:pPr>
        <w:pStyle w:val="Normal"/>
        <w:shd w:fill="FFFFFF" w:val="clear"/>
        <w:autoSpaceDE w:val="false"/>
        <w:ind w:firstLine="540"/>
        <w:jc w:val="both"/>
        <w:rPr>
          <w:rFonts w:eastAsia="Times New Roman"/>
          <w:color w:val="000000"/>
        </w:rPr>
      </w:pPr>
      <w:r>
        <w:rPr>
          <w:rFonts w:eastAsia="Times New Roman"/>
          <w:color w:val="000000"/>
        </w:rPr>
        <w:t>Кой сте вие? Как се описвате? За да отговорите на тези два въпроса, вероятно ще трябва да се позовете на собствената си история, на миналото, което е изживяно, но с което неизбежно сте свързан и от което ви е трудно да се откъснете. Кои са определенията, с които се само-описвате? Дали са удобни етикети, които сте събрали през досегашния си живот? Имате ли чекмедже, пълно със самоопределения, които редовно използувате? Сред тях може да има етикети като „Аз съм нервен/нервна", „Аз съм стеснителен/стеснителна", „Аз съм мързелив/ мързелива", „Аз не съм музикален/музикална", „Аз съм тромав/тромава", „Аз съм забраван/а" и цял списък от допълнителни „Аз съм..", с които си служите. Вероятно имате голям брой положителни Аз съм...", например „Аз съм нежен/нежна", „Аз играя добре бридж", „Аз съм приятен/приятна". Тези етикети тук няма да раз</w:t>
        <w:softHyphen/>
        <w:t>глеждаме, защото целта на настоящата глава е да ви помогне да се развиете, а не да ви похвали за тези сфери от живота,   в които функционирате  ефективно.</w:t>
      </w:r>
    </w:p>
    <w:p>
      <w:pPr>
        <w:pStyle w:val="Normal"/>
        <w:shd w:fill="FFFFFF" w:val="clear"/>
        <w:autoSpaceDE w:val="false"/>
        <w:ind w:firstLine="540"/>
        <w:jc w:val="both"/>
        <w:rPr>
          <w:rFonts w:eastAsia="Times New Roman"/>
          <w:color w:val="000000"/>
        </w:rPr>
      </w:pPr>
      <w:r>
        <w:rPr>
          <w:rFonts w:eastAsia="Times New Roman"/>
          <w:color w:val="000000"/>
        </w:rPr>
        <w:t>Самоопределянето само по себе си не е неуместно, но може да се използува по вреден начин. Самото по</w:t>
        <w:softHyphen/>
        <w:t>ставяне на етикет може да потисне развитието.   Етике-тът лесно може да бъде използуван като оправдание за това, че човек остава същият. Сьорен Киркегор пише: „Като ми слагате етикет, вие ме отричате." Когато ин</w:t>
        <w:softHyphen/>
        <w:t>дивидът трябва да докаже верността на етикета, собст</w:t>
        <w:softHyphen/>
        <w:t>веното Аз престава да съществува. Същото се отнася и за самоопределянето. Вие се самоотричате, като се идентифицирате с „фабричните си марки", а не със собствените  си възможности  за растеж.</w:t>
      </w:r>
    </w:p>
    <w:p>
      <w:pPr>
        <w:pStyle w:val="Normal"/>
        <w:shd w:fill="FFFFFF" w:val="clear"/>
        <w:autoSpaceDE w:val="false"/>
        <w:ind w:firstLine="540"/>
        <w:jc w:val="both"/>
        <w:rPr>
          <w:rFonts w:eastAsia="Times New Roman"/>
          <w:color w:val="000000"/>
        </w:rPr>
      </w:pPr>
      <w:r>
        <w:rPr>
          <w:rFonts w:eastAsia="Times New Roman"/>
          <w:color w:val="000000"/>
        </w:rPr>
        <w:t>Всички само прикачени етикети идват от историята на индивида. Миналото обаче, както казва Карл Сандбърг в  „Прерия",  „е кофа, пълна с пепел".</w:t>
      </w:r>
    </w:p>
    <w:p>
      <w:pPr>
        <w:pStyle w:val="Normal"/>
        <w:shd w:fill="FFFFFF" w:val="clear"/>
        <w:autoSpaceDE w:val="false"/>
        <w:ind w:firstLine="540"/>
        <w:jc w:val="both"/>
        <w:rPr>
          <w:rFonts w:eastAsia="Times New Roman"/>
          <w:color w:val="000000"/>
        </w:rPr>
      </w:pPr>
      <w:r>
        <w:rPr>
          <w:rFonts w:eastAsia="Times New Roman"/>
          <w:color w:val="000000"/>
        </w:rPr>
        <w:t>Направете си един тест, за да проверите до каква степен сте прикован към своето минало. Всички самопо-губващи „Аз съм..." са резултат от употребата на след</w:t>
        <w:softHyphen/>
        <w:t>ните четири невротични фрази:</w:t>
      </w:r>
    </w:p>
    <w:p>
      <w:pPr>
        <w:pStyle w:val="Normal"/>
        <w:shd w:fill="FFFFFF" w:val="clear"/>
        <w:autoSpaceDE w:val="false"/>
        <w:ind w:firstLine="540"/>
        <w:jc w:val="both"/>
        <w:rPr>
          <w:rFonts w:eastAsia="Times New Roman" w:cs="Times New Roman"/>
          <w:color w:val="000000"/>
        </w:rPr>
      </w:pPr>
      <w:r>
        <w:rPr>
          <w:rFonts w:eastAsia="Times New Roman" w:cs="Times New Roman"/>
          <w:color w:val="000000"/>
        </w:rPr>
        <w:t>(1)   „Аз съм си такъв/такава."</w:t>
      </w:r>
    </w:p>
    <w:p>
      <w:pPr>
        <w:pStyle w:val="Normal"/>
        <w:shd w:fill="FFFFFF" w:val="clear"/>
        <w:autoSpaceDE w:val="false"/>
        <w:ind w:firstLine="540"/>
        <w:jc w:val="both"/>
        <w:rPr>
          <w:rFonts w:eastAsia="Times New Roman" w:cs="Times New Roman"/>
          <w:color w:val="000000"/>
        </w:rPr>
      </w:pPr>
      <w:r>
        <w:rPr>
          <w:rFonts w:eastAsia="Times New Roman" w:cs="Times New Roman"/>
          <w:color w:val="000000"/>
        </w:rPr>
        <w:t>(2)   „Винаги съм  бил такъв/такава,"</w:t>
      </w:r>
    </w:p>
    <w:p>
      <w:pPr>
        <w:pStyle w:val="Normal"/>
        <w:shd w:fill="FFFFFF" w:val="clear"/>
        <w:autoSpaceDE w:val="false"/>
        <w:ind w:firstLine="540"/>
        <w:jc w:val="both"/>
        <w:rPr>
          <w:rFonts w:eastAsia="Times New Roman" w:cs="Times New Roman"/>
          <w:color w:val="000000"/>
        </w:rPr>
      </w:pPr>
      <w:r>
        <w:rPr>
          <w:rFonts w:eastAsia="Times New Roman" w:cs="Times New Roman"/>
          <w:color w:val="000000"/>
        </w:rPr>
        <w:t>(3)   „Не мога да се променя."</w:t>
      </w:r>
    </w:p>
    <w:p>
      <w:pPr>
        <w:pStyle w:val="Normal"/>
        <w:shd w:fill="FFFFFF" w:val="clear"/>
        <w:autoSpaceDE w:val="false"/>
        <w:ind w:firstLine="540"/>
        <w:jc w:val="both"/>
        <w:rPr>
          <w:rFonts w:eastAsia="Times New Roman" w:cs="Times New Roman"/>
          <w:color w:val="000000"/>
        </w:rPr>
      </w:pPr>
      <w:r>
        <w:rPr>
          <w:rFonts w:eastAsia="Times New Roman" w:cs="Times New Roman"/>
          <w:color w:val="000000"/>
        </w:rPr>
        <w:t>(4)   „Такъв ми  е характерът."</w:t>
      </w:r>
    </w:p>
    <w:p>
      <w:pPr>
        <w:pStyle w:val="Normal"/>
        <w:shd w:fill="FFFFFF" w:val="clear"/>
        <w:autoSpaceDE w:val="false"/>
        <w:ind w:firstLine="540"/>
        <w:jc w:val="both"/>
        <w:rPr>
          <w:rFonts w:eastAsia="Times New Roman"/>
          <w:color w:val="000000"/>
        </w:rPr>
      </w:pPr>
      <w:r>
        <w:rPr>
          <w:rFonts w:eastAsia="Times New Roman"/>
          <w:color w:val="000000"/>
        </w:rPr>
        <w:t>Тук са събрани на едно място свързващите части, които  ви   пречат да се развиете,  да се промените   и да заживеете (от този момент нататък — целия живот, кой</w:t>
        <w:softHyphen/>
        <w:t>то ви остава) нов и вълнуващ живот, изпълнен с пълноценни настоящи моменти.</w:t>
      </w:r>
    </w:p>
    <w:p>
      <w:pPr>
        <w:pStyle w:val="Normal"/>
        <w:shd w:fill="FFFFFF" w:val="clear"/>
        <w:autoSpaceDE w:val="false"/>
        <w:ind w:firstLine="540"/>
        <w:jc w:val="both"/>
        <w:rPr>
          <w:rFonts w:eastAsia="Times New Roman"/>
          <w:color w:val="000000"/>
        </w:rPr>
      </w:pPr>
      <w:r>
        <w:rPr>
          <w:rFonts w:eastAsia="Times New Roman"/>
          <w:color w:val="000000"/>
        </w:rPr>
        <w:t>Познавам една жена, която всяка неделя кани децата и внуците си на обед и решава точно колко храна ще изяде всеки от гостите, като нарочно поделя ястията съ</w:t>
        <w:softHyphen/>
        <w:t>гласно изискванията си. На всекиго дава две парчета ме</w:t>
        <w:softHyphen/>
        <w:t>со, една супена лъжица грах, шепа картофи и така ната</w:t>
        <w:softHyphen/>
        <w:t>тък. Когато я попитат: „Защо правиш това?", тя отвръ</w:t>
        <w:softHyphen/>
        <w:t>ща: „Винаги съм била такава." Защо? Защото „съм си такава". Обясненията на бабата за нейното държание е нейният собствен етикет, идващ от миналото, когато тя винаги  е  постъпвала така.</w:t>
      </w:r>
    </w:p>
    <w:p>
      <w:pPr>
        <w:pStyle w:val="Normal"/>
        <w:shd w:fill="FFFFFF" w:val="clear"/>
        <w:autoSpaceDE w:val="false"/>
        <w:ind w:firstLine="540"/>
        <w:jc w:val="both"/>
        <w:rPr>
          <w:rFonts w:eastAsia="Times New Roman"/>
          <w:color w:val="000000"/>
        </w:rPr>
      </w:pPr>
      <w:r>
        <w:rPr>
          <w:rFonts w:eastAsia="Times New Roman"/>
          <w:color w:val="000000"/>
        </w:rPr>
        <w:t>Някои хора изстрелват всички споменати фрази на</w:t>
        <w:softHyphen/>
        <w:t>веднъж, ако им бъде направена забележка за поведение</w:t>
        <w:softHyphen/>
        <w:t>то. Можете да запитате някого защо се разстройва ви</w:t>
        <w:softHyphen/>
        <w:t>наги, когато се заговори за катастрофа, и той най-ве</w:t>
        <w:softHyphen/>
        <w:t>роятно ще отговори: „Такъв съм. Винаги съм бил такъв. Не мога да се променя, такъв ми е характерът." Ах</w:t>
        <w:softHyphen/>
        <w:t>ах) Четирите фрази наведнъж и всяка използувана като обяснение защо никога няма да се промени и никога няма да помисли да се промени.</w:t>
      </w:r>
    </w:p>
    <w:p>
      <w:pPr>
        <w:pStyle w:val="Normal"/>
        <w:shd w:fill="FFFFFF" w:val="clear"/>
        <w:autoSpaceDE w:val="false"/>
        <w:ind w:firstLine="540"/>
        <w:jc w:val="both"/>
        <w:rPr>
          <w:rFonts w:eastAsia="Times New Roman"/>
          <w:color w:val="000000"/>
        </w:rPr>
      </w:pPr>
      <w:r>
        <w:rPr>
          <w:rFonts w:eastAsia="Times New Roman"/>
          <w:color w:val="000000"/>
        </w:rPr>
        <w:t>Вашите „Аз съм...", които са израз на самоподценя-ване, са резултат от нещо, което сте научили в минало</w:t>
        <w:softHyphen/>
        <w:t>то. Всеки път, когато произнасяте някоя от горните че</w:t>
        <w:softHyphen/>
        <w:t>тири фрази, вие сякаш казвате: „И имам намерение да продължа да бъда такъв/такава, какъвто/каквато вина</w:t>
        <w:softHyphen/>
        <w:t>ги  съм  бил/бил а."</w:t>
      </w:r>
    </w:p>
    <w:p>
      <w:pPr>
        <w:pStyle w:val="Normal"/>
        <w:shd w:fill="FFFFFF" w:val="clear"/>
        <w:autoSpaceDE w:val="false"/>
        <w:ind w:firstLine="540"/>
        <w:jc w:val="both"/>
        <w:rPr>
          <w:rFonts w:eastAsia="Times New Roman"/>
          <w:color w:val="000000"/>
        </w:rPr>
      </w:pPr>
      <w:r>
        <w:rPr>
          <w:rFonts w:eastAsia="Times New Roman"/>
          <w:color w:val="000000"/>
        </w:rPr>
        <w:t>Можете да започнете да разплитате въжетата, които ви привързват към миналото, и да елиминирате без</w:t>
        <w:softHyphen/>
        <w:t>плодните фрази, които изговаряте, за да избегнете про</w:t>
        <w:softHyphen/>
        <w:t>мяната.</w:t>
      </w:r>
    </w:p>
    <w:p>
      <w:pPr>
        <w:pStyle w:val="Normal"/>
        <w:shd w:fill="FFFFFF" w:val="clear"/>
        <w:autoSpaceDE w:val="false"/>
        <w:ind w:firstLine="540"/>
        <w:jc w:val="both"/>
        <w:rPr/>
      </w:pPr>
      <w:r>
        <w:rPr>
          <w:rFonts w:eastAsia="Times New Roman"/>
          <w:i/>
          <w:iCs/>
          <w:color w:val="000000"/>
        </w:rPr>
        <w:t>Често   срещан   списък   с   етикети  „Аз   съм...</w:t>
      </w:r>
      <w:r>
        <w:rPr>
          <w:rFonts w:eastAsia="Times New Roman"/>
          <w:color w:val="000000"/>
        </w:rPr>
        <w:t xml:space="preserve">" </w:t>
      </w:r>
      <w:r>
        <w:rPr>
          <w:rFonts w:eastAsia="Times New Roman"/>
          <w:i/>
          <w:iCs/>
          <w:color w:val="000000"/>
        </w:rPr>
        <w:t>който   можете   да   включите</w:t>
      </w:r>
    </w:p>
    <w:p>
      <w:pPr>
        <w:pStyle w:val="Normal"/>
        <w:shd w:fill="FFFFFF" w:val="clear"/>
        <w:autoSpaceDE w:val="false"/>
        <w:ind w:firstLine="540"/>
        <w:jc w:val="both"/>
        <w:rPr>
          <w:rFonts w:eastAsia="Times New Roman"/>
          <w:i/>
          <w:i/>
          <w:iCs/>
          <w:color w:val="000000"/>
        </w:rPr>
      </w:pPr>
      <w:r>
        <w:rPr>
          <w:rFonts w:eastAsia="Times New Roman"/>
          <w:i/>
          <w:iCs/>
          <w:color w:val="000000"/>
        </w:rPr>
        <w:t>във   вашия    автопортрет:</w:t>
      </w:r>
    </w:p>
    <w:p>
      <w:pPr>
        <w:pStyle w:val="Normal"/>
        <w:shd w:fill="FFFFFF" w:val="clear"/>
        <w:autoSpaceDE w:val="false"/>
        <w:ind w:firstLine="540"/>
        <w:jc w:val="both"/>
        <w:rPr>
          <w:rFonts w:eastAsia="Times New Roman"/>
          <w:i/>
          <w:i/>
          <w:iCs/>
          <w:color w:val="000000"/>
        </w:rPr>
      </w:pPr>
      <w:r>
        <w:rPr>
          <w:rFonts w:eastAsia="Times New Roman"/>
          <w:i/>
          <w:iCs/>
          <w:color w:val="000000"/>
        </w:rPr>
        <w:t>Аз  съм  стеснителен/а</w:t>
      </w:r>
    </w:p>
    <w:p>
      <w:pPr>
        <w:pStyle w:val="Normal"/>
        <w:shd w:fill="FFFFFF" w:val="clear"/>
        <w:autoSpaceDE w:val="false"/>
        <w:ind w:firstLine="540"/>
        <w:jc w:val="both"/>
        <w:rPr/>
      </w:pPr>
      <w:r>
        <w:rPr>
          <w:rFonts w:eastAsia="Times New Roman" w:cs="Times New Roman"/>
          <w:i/>
          <w:iCs/>
          <w:color w:val="000000"/>
        </w:rPr>
        <w:t xml:space="preserve"> </w:t>
      </w:r>
      <w:r>
        <w:rPr>
          <w:rFonts w:eastAsia="Times New Roman"/>
          <w:i/>
          <w:iCs/>
          <w:color w:val="000000"/>
        </w:rPr>
        <w:t>Аз  съм лош/а</w:t>
      </w:r>
      <w:r>
        <w:rPr>
          <w:rFonts w:eastAsia="Arial"/>
          <w:i/>
          <w:iCs/>
          <w:color w:val="000000"/>
        </w:rPr>
        <w:t xml:space="preserve">  </w:t>
      </w:r>
      <w:r>
        <w:rPr>
          <w:rFonts w:eastAsia="Times New Roman"/>
          <w:i/>
          <w:iCs/>
          <w:color w:val="000000"/>
        </w:rPr>
        <w:t>готвач/ка</w:t>
      </w:r>
    </w:p>
    <w:p>
      <w:pPr>
        <w:pStyle w:val="Normal"/>
        <w:shd w:fill="FFFFFF" w:val="clear"/>
        <w:autoSpaceDE w:val="false"/>
        <w:ind w:firstLine="540"/>
        <w:jc w:val="both"/>
        <w:rPr/>
      </w:pPr>
      <w:r>
        <w:rPr>
          <w:rFonts w:eastAsia="Times New Roman" w:cs="Times New Roman"/>
          <w:i/>
          <w:iCs/>
          <w:color w:val="000000"/>
        </w:rPr>
        <w:t xml:space="preserve"> </w:t>
      </w:r>
      <w:r>
        <w:rPr>
          <w:rFonts w:eastAsia="Times New Roman"/>
          <w:i/>
          <w:iCs/>
          <w:color w:val="000000"/>
        </w:rPr>
        <w:t>Аз съм дебел/а</w:t>
      </w:r>
    </w:p>
    <w:p>
      <w:pPr>
        <w:pStyle w:val="Normal"/>
        <w:shd w:fill="FFFFFF" w:val="clear"/>
        <w:autoSpaceDE w:val="false"/>
        <w:ind w:firstLine="540"/>
        <w:jc w:val="both"/>
        <w:rPr>
          <w:rFonts w:eastAsia="Times New Roman"/>
          <w:i/>
          <w:i/>
          <w:iCs/>
          <w:color w:val="000000"/>
        </w:rPr>
      </w:pPr>
      <w:r>
        <w:rPr>
          <w:rFonts w:eastAsia="Times New Roman"/>
          <w:i/>
          <w:iCs/>
          <w:color w:val="000000"/>
        </w:rPr>
        <w:t xml:space="preserve">Аз   съм   мързелив/а    </w:t>
      </w:r>
    </w:p>
    <w:p>
      <w:pPr>
        <w:pStyle w:val="Normal"/>
        <w:shd w:fill="FFFFFF" w:val="clear"/>
        <w:autoSpaceDE w:val="false"/>
        <w:ind w:firstLine="540"/>
        <w:jc w:val="both"/>
        <w:rPr>
          <w:rFonts w:eastAsia="Times New Roman"/>
          <w:i/>
          <w:i/>
          <w:iCs/>
          <w:color w:val="000000"/>
        </w:rPr>
      </w:pPr>
      <w:r>
        <w:rPr>
          <w:rFonts w:eastAsia="Times New Roman"/>
          <w:i/>
          <w:iCs/>
          <w:color w:val="000000"/>
        </w:rPr>
        <w:t>Аз съм зле с правописа</w:t>
      </w:r>
    </w:p>
    <w:p>
      <w:pPr>
        <w:pStyle w:val="Normal"/>
        <w:shd w:fill="FFFFFF" w:val="clear"/>
        <w:autoSpaceDE w:val="false"/>
        <w:ind w:firstLine="540"/>
        <w:jc w:val="both"/>
        <w:rPr>
          <w:rFonts w:eastAsia="Times New Roman"/>
          <w:i/>
          <w:i/>
          <w:iCs/>
          <w:color w:val="000000"/>
        </w:rPr>
      </w:pPr>
      <w:r>
        <w:rPr>
          <w:rFonts w:eastAsia="Times New Roman"/>
          <w:i/>
          <w:iCs/>
          <w:color w:val="000000"/>
        </w:rPr>
        <w:t>Аз  съм небрежен/а</w:t>
      </w:r>
    </w:p>
    <w:p>
      <w:pPr>
        <w:pStyle w:val="Normal"/>
        <w:shd w:fill="FFFFFF" w:val="clear"/>
        <w:autoSpaceDE w:val="false"/>
        <w:ind w:firstLine="540"/>
        <w:jc w:val="both"/>
        <w:rPr/>
      </w:pPr>
      <w:r>
        <w:rPr>
          <w:rFonts w:eastAsia="Times New Roman"/>
          <w:i/>
          <w:iCs/>
          <w:color w:val="000000"/>
        </w:rPr>
        <w:t>Аз съм плах/а</w:t>
      </w:r>
      <w:r>
        <w:rPr>
          <w:rFonts w:eastAsia="Arial"/>
          <w:i/>
          <w:iCs/>
          <w:color w:val="000000"/>
        </w:rPr>
        <w:t xml:space="preserve">             </w:t>
      </w:r>
    </w:p>
    <w:p>
      <w:pPr>
        <w:pStyle w:val="Normal"/>
        <w:shd w:fill="FFFFFF" w:val="clear"/>
        <w:autoSpaceDE w:val="false"/>
        <w:ind w:firstLine="540"/>
        <w:jc w:val="both"/>
        <w:rPr/>
      </w:pPr>
      <w:r>
        <w:rPr>
          <w:rFonts w:eastAsia="Times New Roman"/>
          <w:i/>
          <w:iCs/>
          <w:color w:val="000000"/>
        </w:rPr>
        <w:t>Аз   съм   болнав/а</w:t>
      </w:r>
      <w:r>
        <w:rPr>
          <w:rFonts w:eastAsia="Arial"/>
          <w:i/>
          <w:iCs/>
          <w:color w:val="000000"/>
        </w:rPr>
        <w:t xml:space="preserve">     </w:t>
      </w:r>
    </w:p>
    <w:p>
      <w:pPr>
        <w:pStyle w:val="Normal"/>
        <w:shd w:fill="FFFFFF" w:val="clear"/>
        <w:autoSpaceDE w:val="false"/>
        <w:ind w:firstLine="540"/>
        <w:jc w:val="both"/>
        <w:rPr>
          <w:rFonts w:eastAsia="Times New Roman"/>
          <w:i/>
          <w:i/>
          <w:iCs/>
          <w:color w:val="000000"/>
        </w:rPr>
      </w:pPr>
      <w:r>
        <w:rPr>
          <w:rFonts w:eastAsia="Times New Roman"/>
          <w:i/>
          <w:iCs/>
          <w:color w:val="000000"/>
        </w:rPr>
        <w:t>Аз   съм   упорит/а</w:t>
      </w:r>
    </w:p>
    <w:p>
      <w:pPr>
        <w:pStyle w:val="Normal"/>
        <w:shd w:fill="FFFFFF" w:val="clear"/>
        <w:autoSpaceDE w:val="false"/>
        <w:ind w:firstLine="540"/>
        <w:jc w:val="both"/>
        <w:rPr>
          <w:rFonts w:eastAsia="Times New Roman"/>
          <w:i/>
          <w:i/>
          <w:iCs/>
          <w:color w:val="000000"/>
        </w:rPr>
      </w:pPr>
      <w:r>
        <w:rPr>
          <w:rFonts w:eastAsia="Times New Roman"/>
          <w:i/>
          <w:iCs/>
          <w:color w:val="000000"/>
        </w:rPr>
        <w:t xml:space="preserve">Аз съм страхлив/а   </w:t>
      </w:r>
    </w:p>
    <w:p>
      <w:pPr>
        <w:pStyle w:val="Normal"/>
        <w:shd w:fill="FFFFFF" w:val="clear"/>
        <w:autoSpaceDE w:val="false"/>
        <w:ind w:firstLine="540"/>
        <w:jc w:val="both"/>
        <w:rPr>
          <w:rFonts w:eastAsia="Times New Roman"/>
          <w:i/>
          <w:i/>
          <w:iCs/>
          <w:color w:val="000000"/>
        </w:rPr>
      </w:pPr>
      <w:r>
        <w:rPr>
          <w:rFonts w:eastAsia="Times New Roman"/>
          <w:i/>
          <w:iCs/>
          <w:color w:val="000000"/>
        </w:rPr>
        <w:t>Аз    съм    нетактичен/на</w:t>
      </w:r>
    </w:p>
    <w:p>
      <w:pPr>
        <w:pStyle w:val="Normal"/>
        <w:shd w:fill="FFFFFF" w:val="clear"/>
        <w:autoSpaceDE w:val="false"/>
        <w:ind w:firstLine="540"/>
        <w:jc w:val="both"/>
        <w:rPr>
          <w:rFonts w:eastAsia="Times New Roman"/>
          <w:i/>
          <w:i/>
          <w:iCs/>
          <w:color w:val="000000"/>
        </w:rPr>
      </w:pPr>
      <w:r>
        <w:rPr>
          <w:rFonts w:eastAsia="Times New Roman" w:cs="Times New Roman"/>
          <w:i/>
          <w:iCs/>
          <w:color w:val="000000"/>
        </w:rPr>
        <w:t xml:space="preserve"> </w:t>
      </w:r>
      <w:r>
        <w:rPr>
          <w:rFonts w:eastAsia="Times New Roman"/>
          <w:i/>
          <w:iCs/>
          <w:color w:val="000000"/>
        </w:rPr>
        <w:t xml:space="preserve">Аз   съм   незрял/а </w:t>
      </w:r>
    </w:p>
    <w:p>
      <w:pPr>
        <w:pStyle w:val="Normal"/>
        <w:shd w:fill="FFFFFF" w:val="clear"/>
        <w:autoSpaceDE w:val="false"/>
        <w:ind w:firstLine="540"/>
        <w:jc w:val="both"/>
        <w:rPr/>
      </w:pPr>
      <w:r>
        <w:rPr>
          <w:rFonts w:eastAsia="Times New Roman"/>
          <w:i/>
          <w:iCs/>
          <w:color w:val="000000"/>
        </w:rPr>
        <w:t>Аз съм тромав/а</w:t>
      </w:r>
      <w:r>
        <w:rPr>
          <w:rFonts w:eastAsia="Arial"/>
          <w:i/>
          <w:iCs/>
          <w:color w:val="000000"/>
        </w:rPr>
        <w:t xml:space="preserve">     </w:t>
      </w:r>
    </w:p>
    <w:p>
      <w:pPr>
        <w:pStyle w:val="Normal"/>
        <w:shd w:fill="FFFFFF" w:val="clear"/>
        <w:autoSpaceDE w:val="false"/>
        <w:ind w:firstLine="540"/>
        <w:jc w:val="both"/>
        <w:rPr>
          <w:rFonts w:eastAsia="Times New Roman"/>
          <w:i/>
          <w:i/>
          <w:iCs/>
          <w:color w:val="000000"/>
        </w:rPr>
      </w:pPr>
      <w:r>
        <w:rPr>
          <w:rFonts w:eastAsia="Times New Roman"/>
          <w:i/>
          <w:iCs/>
          <w:color w:val="000000"/>
        </w:rPr>
        <w:t>Аз  съм   избухлив/а</w:t>
      </w:r>
    </w:p>
    <w:p>
      <w:pPr>
        <w:pStyle w:val="Normal"/>
        <w:shd w:fill="FFFFFF" w:val="clear"/>
        <w:autoSpaceDE w:val="false"/>
        <w:ind w:firstLine="540"/>
        <w:jc w:val="both"/>
        <w:rPr>
          <w:rFonts w:eastAsia="Times New Roman"/>
          <w:i/>
          <w:i/>
          <w:iCs/>
          <w:color w:val="000000"/>
        </w:rPr>
      </w:pPr>
      <w:r>
        <w:rPr>
          <w:rFonts w:eastAsia="Times New Roman"/>
          <w:i/>
          <w:iCs/>
          <w:color w:val="000000"/>
        </w:rPr>
        <w:t>Аз съм педантичен/а</w:t>
      </w:r>
    </w:p>
    <w:p>
      <w:pPr>
        <w:pStyle w:val="Normal"/>
        <w:shd w:fill="FFFFFF" w:val="clear"/>
        <w:autoSpaceDE w:val="false"/>
        <w:ind w:firstLine="540"/>
        <w:jc w:val="both"/>
        <w:rPr>
          <w:rFonts w:eastAsia="Times New Roman"/>
          <w:i/>
          <w:i/>
          <w:iCs/>
          <w:color w:val="000000"/>
        </w:rPr>
      </w:pPr>
      <w:r>
        <w:rPr>
          <w:rFonts w:eastAsia="Times New Roman"/>
          <w:i/>
          <w:iCs/>
          <w:color w:val="000000"/>
        </w:rPr>
        <w:t xml:space="preserve">Аз   съм   тревожен/а </w:t>
      </w:r>
    </w:p>
    <w:p>
      <w:pPr>
        <w:pStyle w:val="Normal"/>
        <w:shd w:fill="FFFFFF" w:val="clear"/>
        <w:autoSpaceDE w:val="false"/>
        <w:ind w:firstLine="540"/>
        <w:jc w:val="both"/>
        <w:rPr>
          <w:rFonts w:eastAsia="Times New Roman"/>
          <w:i/>
          <w:i/>
          <w:iCs/>
          <w:color w:val="000000"/>
        </w:rPr>
      </w:pPr>
      <w:r>
        <w:rPr>
          <w:rFonts w:eastAsia="Times New Roman"/>
          <w:i/>
          <w:iCs/>
          <w:color w:val="000000"/>
        </w:rPr>
        <w:t>Аз    съм  враждебен/а</w:t>
      </w:r>
    </w:p>
    <w:p>
      <w:pPr>
        <w:pStyle w:val="Normal"/>
        <w:shd w:fill="FFFFFF" w:val="clear"/>
        <w:autoSpaceDE w:val="false"/>
        <w:ind w:firstLine="540"/>
        <w:jc w:val="both"/>
        <w:rPr>
          <w:rFonts w:eastAsia="Times New Roman"/>
          <w:i/>
          <w:i/>
          <w:iCs/>
          <w:color w:val="000000"/>
        </w:rPr>
      </w:pPr>
      <w:r>
        <w:rPr>
          <w:rFonts w:eastAsia="Times New Roman"/>
          <w:i/>
          <w:iCs/>
          <w:color w:val="000000"/>
        </w:rPr>
        <w:t>Аз съм  зле по математика</w:t>
      </w:r>
    </w:p>
    <w:p>
      <w:pPr>
        <w:pStyle w:val="Normal"/>
        <w:shd w:fill="FFFFFF" w:val="clear"/>
        <w:autoSpaceDE w:val="false"/>
        <w:ind w:firstLine="540"/>
        <w:jc w:val="both"/>
        <w:rPr>
          <w:rFonts w:eastAsia="Times New Roman"/>
          <w:i/>
          <w:i/>
          <w:iCs/>
          <w:color w:val="000000"/>
        </w:rPr>
      </w:pPr>
      <w:r>
        <w:rPr>
          <w:rFonts w:eastAsia="Times New Roman"/>
          <w:i/>
          <w:iCs/>
          <w:color w:val="000000"/>
        </w:rPr>
        <w:t>Аз   съм   надут/а</w:t>
      </w:r>
    </w:p>
    <w:p>
      <w:pPr>
        <w:pStyle w:val="Normal"/>
        <w:shd w:fill="FFFFFF" w:val="clear"/>
        <w:autoSpaceDE w:val="false"/>
        <w:ind w:firstLine="540"/>
        <w:jc w:val="both"/>
        <w:rPr>
          <w:rFonts w:eastAsia="Times New Roman"/>
          <w:i/>
          <w:i/>
          <w:iCs/>
          <w:color w:val="000000"/>
        </w:rPr>
      </w:pPr>
      <w:r>
        <w:rPr>
          <w:rFonts w:eastAsia="Times New Roman"/>
          <w:i/>
          <w:iCs/>
          <w:color w:val="000000"/>
        </w:rPr>
        <w:t xml:space="preserve">Аз   съм   саможивец   </w:t>
      </w:r>
    </w:p>
    <w:p>
      <w:pPr>
        <w:pStyle w:val="Normal"/>
        <w:shd w:fill="FFFFFF" w:val="clear"/>
        <w:autoSpaceDE w:val="false"/>
        <w:ind w:firstLine="540"/>
        <w:jc w:val="both"/>
        <w:rPr/>
      </w:pPr>
      <w:r>
        <w:rPr>
          <w:rFonts w:eastAsia="Times New Roman"/>
          <w:i/>
          <w:iCs/>
          <w:color w:val="000000"/>
        </w:rPr>
        <w:t>Аз съм  апати</w:t>
      </w:r>
      <w:r>
        <w:rPr>
          <w:rFonts w:eastAsia="Times New Roman" w:cs="Times New Roman"/>
          <w:i/>
          <w:iCs/>
          <w:color w:val="000000"/>
        </w:rPr>
        <w:t>чен/а</w:t>
      </w:r>
    </w:p>
    <w:p>
      <w:pPr>
        <w:pStyle w:val="Normal"/>
        <w:shd w:fill="FFFFFF" w:val="clear"/>
        <w:autoSpaceDE w:val="false"/>
        <w:ind w:firstLine="540"/>
        <w:jc w:val="both"/>
        <w:rPr>
          <w:rFonts w:eastAsia="Times New Roman"/>
          <w:i/>
          <w:i/>
          <w:iCs/>
          <w:color w:val="000000"/>
        </w:rPr>
      </w:pPr>
      <w:r>
        <w:rPr>
          <w:rFonts w:eastAsia="Times New Roman"/>
          <w:i/>
          <w:iCs/>
          <w:color w:val="000000"/>
        </w:rPr>
        <w:t xml:space="preserve">Аз   съм   студен/а      </w:t>
      </w:r>
    </w:p>
    <w:p>
      <w:pPr>
        <w:pStyle w:val="Normal"/>
        <w:shd w:fill="FFFFFF" w:val="clear"/>
        <w:autoSpaceDE w:val="false"/>
        <w:ind w:firstLine="540"/>
        <w:jc w:val="both"/>
        <w:rPr>
          <w:rFonts w:eastAsia="Times New Roman"/>
          <w:i/>
          <w:i/>
          <w:iCs/>
          <w:color w:val="000000"/>
        </w:rPr>
      </w:pPr>
      <w:r>
        <w:rPr>
          <w:rFonts w:eastAsia="Times New Roman"/>
          <w:i/>
          <w:iCs/>
          <w:color w:val="000000"/>
        </w:rPr>
        <w:t>Аз   съм   отегчен/а</w:t>
      </w:r>
    </w:p>
    <w:p>
      <w:pPr>
        <w:pStyle w:val="Normal"/>
        <w:shd w:fill="FFFFFF" w:val="clear"/>
        <w:autoSpaceDE w:val="false"/>
        <w:ind w:firstLine="540"/>
        <w:jc w:val="both"/>
        <w:rPr>
          <w:rFonts w:eastAsia="Times New Roman"/>
          <w:i/>
          <w:i/>
          <w:iCs/>
          <w:color w:val="000000"/>
        </w:rPr>
      </w:pPr>
      <w:r>
        <w:rPr>
          <w:rFonts w:eastAsia="Times New Roman"/>
          <w:i/>
          <w:iCs/>
          <w:color w:val="000000"/>
        </w:rPr>
        <w:t xml:space="preserve">Аз   съм   забраван/а    </w:t>
      </w:r>
    </w:p>
    <w:p>
      <w:pPr>
        <w:pStyle w:val="Normal"/>
        <w:shd w:fill="FFFFFF" w:val="clear"/>
        <w:autoSpaceDE w:val="false"/>
        <w:ind w:firstLine="540"/>
        <w:jc w:val="both"/>
        <w:rPr>
          <w:rFonts w:eastAsia="Times New Roman"/>
          <w:i/>
          <w:i/>
          <w:iCs/>
          <w:color w:val="000000"/>
        </w:rPr>
      </w:pPr>
      <w:r>
        <w:rPr>
          <w:rFonts w:eastAsia="Times New Roman"/>
          <w:i/>
          <w:iCs/>
          <w:color w:val="000000"/>
        </w:rPr>
        <w:t>Аз  лесно   се   изморявам</w:t>
      </w:r>
    </w:p>
    <w:p>
      <w:pPr>
        <w:pStyle w:val="Normal"/>
        <w:shd w:fill="FFFFFF" w:val="clear"/>
        <w:autoSpaceDE w:val="false"/>
        <w:ind w:firstLine="540"/>
        <w:jc w:val="both"/>
        <w:rPr>
          <w:rFonts w:eastAsia="Times New Roman"/>
          <w:i/>
          <w:i/>
          <w:iCs/>
          <w:color w:val="000000"/>
        </w:rPr>
      </w:pPr>
      <w:r>
        <w:rPr>
          <w:rFonts w:eastAsia="Times New Roman"/>
          <w:i/>
          <w:iCs/>
          <w:color w:val="000000"/>
        </w:rPr>
        <w:t>Аз   често   попадам в    премеждия</w:t>
      </w:r>
    </w:p>
    <w:p>
      <w:pPr>
        <w:pStyle w:val="Normal"/>
        <w:shd w:fill="FFFFFF" w:val="clear"/>
        <w:autoSpaceDE w:val="false"/>
        <w:ind w:firstLine="540"/>
        <w:jc w:val="both"/>
        <w:rPr>
          <w:rFonts w:eastAsia="Times New Roman"/>
          <w:i/>
          <w:i/>
          <w:iCs/>
          <w:color w:val="000000"/>
        </w:rPr>
      </w:pPr>
      <w:r>
        <w:rPr>
          <w:rFonts w:eastAsia="Times New Roman"/>
          <w:i/>
          <w:iCs/>
          <w:color w:val="000000"/>
        </w:rPr>
        <w:t>Аз нямам техниче</w:t>
        <w:softHyphen/>
        <w:t>ски   усет</w:t>
      </w:r>
    </w:p>
    <w:p>
      <w:pPr>
        <w:pStyle w:val="Normal"/>
        <w:shd w:fill="FFFFFF" w:val="clear"/>
        <w:autoSpaceDE w:val="false"/>
        <w:ind w:firstLine="540"/>
        <w:jc w:val="both"/>
        <w:rPr>
          <w:rFonts w:eastAsia="Times New Roman"/>
          <w:i/>
          <w:i/>
          <w:iCs/>
          <w:color w:val="000000"/>
        </w:rPr>
      </w:pPr>
      <w:r>
        <w:rPr>
          <w:rFonts w:eastAsia="Times New Roman"/>
          <w:i/>
          <w:iCs/>
          <w:color w:val="000000"/>
        </w:rPr>
        <w:t>Аз    съм    безгри</w:t>
        <w:softHyphen/>
        <w:t>жен/а</w:t>
      </w:r>
    </w:p>
    <w:p>
      <w:pPr>
        <w:pStyle w:val="Normal"/>
        <w:shd w:fill="FFFFFF" w:val="clear"/>
        <w:autoSpaceDE w:val="false"/>
        <w:ind w:firstLine="540"/>
        <w:jc w:val="both"/>
        <w:rPr>
          <w:rFonts w:eastAsia="Times New Roman"/>
          <w:i/>
          <w:i/>
          <w:iCs/>
          <w:color w:val="000000"/>
        </w:rPr>
      </w:pPr>
      <w:r>
        <w:rPr>
          <w:rFonts w:eastAsia="Times New Roman"/>
          <w:i/>
          <w:iCs/>
          <w:color w:val="000000"/>
        </w:rPr>
        <w:t>Аз    съм    отмъс</w:t>
        <w:softHyphen/>
        <w:t xml:space="preserve">тителен/а </w:t>
      </w:r>
    </w:p>
    <w:p>
      <w:pPr>
        <w:pStyle w:val="Normal"/>
        <w:shd w:fill="FFFFFF" w:val="clear"/>
        <w:autoSpaceDE w:val="false"/>
        <w:ind w:firstLine="540"/>
        <w:jc w:val="both"/>
        <w:rPr>
          <w:rFonts w:eastAsia="Times New Roman"/>
          <w:i/>
          <w:i/>
          <w:iCs/>
          <w:color w:val="000000"/>
        </w:rPr>
      </w:pPr>
      <w:r>
        <w:rPr>
          <w:rFonts w:eastAsia="Times New Roman"/>
          <w:i/>
          <w:iCs/>
          <w:color w:val="000000"/>
        </w:rPr>
        <w:t>Аз   съм   безотго</w:t>
        <w:softHyphen/>
        <w:t>ворен/а</w:t>
      </w:r>
    </w:p>
    <w:p>
      <w:pPr>
        <w:pStyle w:val="Normal"/>
        <w:shd w:fill="FFFFFF" w:val="clear"/>
        <w:autoSpaceDE w:val="false"/>
        <w:ind w:firstLine="540"/>
        <w:jc w:val="both"/>
        <w:rPr>
          <w:rFonts w:eastAsia="Times New Roman"/>
          <w:i/>
          <w:i/>
          <w:iCs/>
          <w:color w:val="000000"/>
        </w:rPr>
      </w:pPr>
      <w:r>
        <w:rPr>
          <w:rFonts w:eastAsia="Times New Roman"/>
          <w:i/>
          <w:iCs/>
          <w:color w:val="000000"/>
        </w:rPr>
        <w:t xml:space="preserve">Аз съм нервен/а </w:t>
      </w:r>
    </w:p>
    <w:p>
      <w:pPr>
        <w:pStyle w:val="Normal"/>
        <w:shd w:fill="FFFFFF" w:val="clear"/>
        <w:autoSpaceDE w:val="false"/>
        <w:ind w:firstLine="540"/>
        <w:jc w:val="both"/>
        <w:rPr>
          <w:rFonts w:eastAsia="Times New Roman"/>
          <w:i/>
          <w:i/>
          <w:iCs/>
          <w:color w:val="000000"/>
        </w:rPr>
      </w:pPr>
      <w:r>
        <w:rPr>
          <w:rFonts w:eastAsia="Times New Roman"/>
          <w:i/>
          <w:iCs/>
          <w:color w:val="000000"/>
        </w:rPr>
        <w:t>Аз не съм музи</w:t>
        <w:softHyphen/>
        <w:t>кален/а</w:t>
      </w:r>
    </w:p>
    <w:p>
      <w:pPr>
        <w:pStyle w:val="Normal"/>
        <w:shd w:fill="FFFFFF" w:val="clear"/>
        <w:autoSpaceDE w:val="false"/>
        <w:ind w:firstLine="540"/>
        <w:jc w:val="both"/>
        <w:rPr>
          <w:rFonts w:eastAsia="Times New Roman"/>
          <w:i/>
          <w:i/>
          <w:iCs/>
          <w:color w:val="000000"/>
        </w:rPr>
      </w:pPr>
      <w:r>
        <w:rPr>
          <w:rFonts w:eastAsia="Times New Roman"/>
          <w:i/>
          <w:iCs/>
          <w:color w:val="000000"/>
        </w:rPr>
        <w:t>Аз не съм атле</w:t>
        <w:softHyphen/>
        <w:t>тичен/а</w:t>
      </w:r>
    </w:p>
    <w:p>
      <w:pPr>
        <w:pStyle w:val="Normal"/>
        <w:shd w:fill="FFFFFF" w:val="clear"/>
        <w:autoSpaceDE w:val="false"/>
        <w:ind w:firstLine="540"/>
        <w:jc w:val="both"/>
        <w:rPr>
          <w:rFonts w:eastAsia="Times New Roman"/>
          <w:color w:val="000000"/>
        </w:rPr>
      </w:pPr>
      <w:r>
        <w:rPr>
          <w:rFonts w:eastAsia="Times New Roman"/>
          <w:color w:val="000000"/>
        </w:rPr>
        <w:t>Може би се познавате в някои определения, а може би си имате собствен списък. Въпросът не е в избраните от вас етикети, а във факта, че изобщо решавате да си прикачвате етикети. Ако сте истински доволен от някои „Аз съм...", не ги променяйте, но ако кажете, че едни или други „Аз съм..." понякога ви пречат, време е да внесете някакви промени. Най-напред да проследим произхода на някои   „Аз  съм...".</w:t>
      </w:r>
    </w:p>
    <w:p>
      <w:pPr>
        <w:pStyle w:val="Normal"/>
        <w:shd w:fill="FFFFFF" w:val="clear"/>
        <w:autoSpaceDE w:val="false"/>
        <w:ind w:firstLine="540"/>
        <w:jc w:val="both"/>
        <w:rPr/>
      </w:pPr>
      <w:r>
        <w:rPr>
          <w:rFonts w:eastAsia="Times New Roman"/>
          <w:color w:val="000000"/>
        </w:rPr>
        <w:t xml:space="preserve">Хората обичат да ви сложат етикет, да ви подредят в спретнати категории. Така е по-лесно. Д. </w:t>
      </w:r>
      <w:r>
        <w:rPr>
          <w:rFonts w:eastAsia="Times New Roman"/>
          <w:color w:val="000000"/>
          <w:lang w:val="en-US"/>
        </w:rPr>
        <w:t xml:space="preserve">X. </w:t>
      </w:r>
      <w:r>
        <w:rPr>
          <w:rFonts w:eastAsia="Times New Roman"/>
          <w:color w:val="000000"/>
        </w:rPr>
        <w:t>Лорънс е осъзнал безумието на това залепяне на етикети в сти</w:t>
        <w:softHyphen/>
        <w:t>хотворението си   „Какъв е той?".</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Какъв   е   той?</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Човек,   естествено.</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Добре,   но  какво прави?</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Живее  и  е  човек.</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О,  да!   Но  той трябва да работи.  Трябва да има някаква  работ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Защо?</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Защото   очевидно  не   е   от  богатит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Не   зная.   Има  много   свободно   време.   И   прави красиви  столов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Ето   на!   Той   е дърводелец.</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Не,   н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Дърводелец  и   столар.</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Съвсем   н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Но   ти  каза,   че 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Какво   съм   казал?</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Че  прави  столове,   че   е   столар  и дърводелец.</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Казах,   че   прави   столове,   но   не   съм  казал,   че   е дърводелец.</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Добре,   тогава   е   само  любител?</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Може   би.   Можете ли да  кажете дали дроздът  е професионален   флейтист или  само любител?</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Ще  кажа,   че  е птиц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Аз пък казвам,   че  той  е човек.</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Добре, добре! Ти винаги си обичал играта на ду</w:t>
        <w:softHyphen/>
        <w:t>ми.</w:t>
      </w:r>
    </w:p>
    <w:p>
      <w:pPr>
        <w:pStyle w:val="Normal"/>
        <w:shd w:fill="FFFFFF" w:val="clear"/>
        <w:autoSpaceDE w:val="false"/>
        <w:ind w:firstLine="540"/>
        <w:jc w:val="both"/>
        <w:rPr>
          <w:rFonts w:eastAsia="Times New Roman"/>
          <w:b/>
          <w:b/>
          <w:bCs/>
          <w:color w:val="000000"/>
        </w:rPr>
      </w:pPr>
      <w:r>
        <w:rPr>
          <w:rFonts w:eastAsia="Times New Roman"/>
          <w:b/>
          <w:bCs/>
          <w:color w:val="000000"/>
        </w:rPr>
        <w:t>ОТКЪДЕ ИДВАТ ТЕЗИ „АЗ СЪМ..."</w:t>
      </w:r>
    </w:p>
    <w:p>
      <w:pPr>
        <w:pStyle w:val="Normal"/>
        <w:shd w:fill="FFFFFF" w:val="clear"/>
        <w:autoSpaceDE w:val="false"/>
        <w:ind w:firstLine="540"/>
        <w:jc w:val="both"/>
        <w:rPr>
          <w:rFonts w:eastAsia="Times New Roman"/>
          <w:color w:val="000000"/>
        </w:rPr>
      </w:pPr>
      <w:r>
        <w:rPr>
          <w:rFonts w:eastAsia="Times New Roman"/>
          <w:color w:val="000000"/>
        </w:rPr>
        <w:t>Фразите „Аз съм..." имат два вида предшественици. Първият вид етикети идва от други хора. Те са ви ги прикачили, когато сте били дете, и досега ги носите със себе си. Другият вид е плод на избор, с който избягвате да извършвате   неприятни или  трудни   задачи.</w:t>
      </w:r>
    </w:p>
    <w:p>
      <w:pPr>
        <w:pStyle w:val="Normal"/>
        <w:shd w:fill="FFFFFF" w:val="clear"/>
        <w:autoSpaceDE w:val="false"/>
        <w:ind w:firstLine="540"/>
        <w:jc w:val="both"/>
        <w:rPr>
          <w:rFonts w:eastAsia="Times New Roman"/>
          <w:color w:val="000000"/>
        </w:rPr>
      </w:pPr>
      <w:r>
        <w:rPr>
          <w:rFonts w:eastAsia="Times New Roman"/>
          <w:color w:val="000000"/>
        </w:rPr>
        <w:t>Преобладаваща е първата категория. Малката Хоуп е във втори клас. Всеки ден с радост посещава часа по рисуване, с удоволствие оцветява и маже с боята. Кога</w:t>
        <w:softHyphen/>
        <w:t>то учителката й казва, че не е добра по рисуване, тя започва да отсъствува, защото не обича неодобрението. Много скоро развива наченки на „Аз не съм...". „Аз не съм добра по рисуване." Като избягва да се занимава срисуване, тя подкрепя това твърдение и когато порасне и я запитат защо не рисува, ще каже: „О, аз не мога да рисувам. Никога не съм умеела." Повечето фрази от то</w:t>
        <w:softHyphen/>
        <w:t>зи вид са остатъци от едно време, когато сте слушали фрази като: „Той е доста тромав. Брат му е добър в спорта, но той клони повече към ученето." Или „Ти си като мене, и аз никога не съм знаел правописа". Или „Били открай време е стеснителен". Или „Тя прилича на баща си. Той не може да работи с ръчна количка". Така се ражда живот, пълен с „Аз съм...", които никога не се подлагат на съмнение. Просто се приемат като условие   на   живота.</w:t>
      </w:r>
    </w:p>
    <w:p>
      <w:pPr>
        <w:pStyle w:val="Normal"/>
        <w:shd w:fill="FFFFFF" w:val="clear"/>
        <w:autoSpaceDE w:val="false"/>
        <w:ind w:firstLine="540"/>
        <w:jc w:val="both"/>
        <w:rPr>
          <w:rFonts w:eastAsia="Times New Roman"/>
          <w:color w:val="000000"/>
        </w:rPr>
      </w:pPr>
      <w:r>
        <w:rPr>
          <w:rFonts w:eastAsia="Times New Roman"/>
          <w:color w:val="000000"/>
        </w:rPr>
        <w:t>Поговорете с  тези  ваши  близки,   които според  вас имат най-голяма отговорност за много от вашите „Аз съм..." (родители, стари семейни приятели, стари учите</w:t>
        <w:softHyphen/>
        <w:t>ли, дядо и  баба и други).  Запитайте ги как според тях сте   станали такъв,   какъвто   сте,   и  винаги ли  сте   били такъв. Кажете им, че сте решили да се промените, и виж</w:t>
        <w:softHyphen/>
        <w:t>те дали вярват, че сте способен на това. Ще се изненада</w:t>
        <w:softHyphen/>
        <w:t>те   от техните  тълкувания   и   от убеждението   им,   че   не можете да бъдете различен, тъй като  „Ти винаги си бил такъв".</w:t>
      </w:r>
    </w:p>
    <w:p>
      <w:pPr>
        <w:pStyle w:val="Normal"/>
        <w:shd w:fill="FFFFFF" w:val="clear"/>
        <w:autoSpaceDE w:val="false"/>
        <w:ind w:firstLine="540"/>
        <w:jc w:val="both"/>
        <w:rPr>
          <w:rFonts w:eastAsia="Times New Roman"/>
          <w:color w:val="000000"/>
        </w:rPr>
      </w:pPr>
      <w:r>
        <w:rPr>
          <w:rFonts w:eastAsia="Times New Roman"/>
          <w:color w:val="000000"/>
        </w:rPr>
        <w:t>Втората категория „Аз съм..." идва от удобните ети</w:t>
        <w:softHyphen/>
        <w:t>кети, които сте се научили да си прикачвате, за да избяг</w:t>
        <w:softHyphen/>
        <w:t>вате   неприятни  дейности.   От   известно   време  лекувам пациент,  който е на 46 години и силно желае да се учи в университета,  защото пропуснал тази възможност по</w:t>
        <w:softHyphen/>
        <w:t>ради избухването на Втората световна война.   Но Хорас трябва да се състезава с младежи, които току-що са из</w:t>
        <w:softHyphen/>
        <w:t>лезли  от гимназията.   Страхът от провал и съмнението в интелектуалните  му способности го  плашат.   Той ре</w:t>
        <w:softHyphen/>
        <w:t>довно преглеждаше проспектите и с помощта на психо</w:t>
        <w:softHyphen/>
        <w:t>терапията успя да издържи съответните приемни изпи</w:t>
        <w:softHyphen/>
        <w:t>ти. Уреди си среща със служител по записването в местен общински университет, но продължава да използува своите „Аз съм...", за да избегне истинската активност. Оправдава бездействието си с думите „Твърде стар съм, не съм достатъчно умен и всъщност нямам голямо же</w:t>
        <w:softHyphen/>
        <w:t>лание".</w:t>
      </w:r>
    </w:p>
    <w:p>
      <w:pPr>
        <w:pStyle w:val="Normal"/>
        <w:shd w:fill="FFFFFF" w:val="clear"/>
        <w:autoSpaceDE w:val="false"/>
        <w:ind w:firstLine="540"/>
        <w:jc w:val="both"/>
        <w:rPr>
          <w:rFonts w:eastAsia="Times New Roman"/>
          <w:color w:val="000000"/>
        </w:rPr>
      </w:pPr>
      <w:r>
        <w:rPr>
          <w:rFonts w:eastAsia="Times New Roman"/>
          <w:color w:val="000000"/>
        </w:rPr>
        <w:t>Хорас използува своите „Аз съм...", за да избегне нещо, което истински желае. Мой колега си служи с то</w:t>
        <w:softHyphen/>
        <w:t>зи вид фрази, за да се измъкне от задачи, които са му неприятни. Когато трябва да поправи звънеца или ра</w:t>
        <w:softHyphen/>
        <w:t>диото или да извърши каквато и да е досадна дейност вкъщи, той просто напомня на жена си „Много добре знаеш, скъпа, че нямам технически усет". Тези видове „Аз съм..." са приспособителни форми на поведение, но въпреки това са измамни оправдания. Вместо да каже „Тази дейност ми е скучна или безинтересна и решавам да не се занимавам с нея в настоящите си моменти" (което е напълно логично и здравословно), на него му е  по-лесно да извади някое   „Аз  съм...".</w:t>
      </w:r>
    </w:p>
    <w:p>
      <w:pPr>
        <w:pStyle w:val="Normal"/>
        <w:shd w:fill="FFFFFF" w:val="clear"/>
        <w:autoSpaceDE w:val="false"/>
        <w:ind w:firstLine="540"/>
        <w:jc w:val="both"/>
        <w:rPr>
          <w:rFonts w:eastAsia="Times New Roman"/>
          <w:color w:val="000000"/>
        </w:rPr>
      </w:pPr>
      <w:r>
        <w:rPr>
          <w:rFonts w:eastAsia="Times New Roman"/>
          <w:color w:val="000000"/>
        </w:rPr>
        <w:t>Хората в тези случаи съобщават нещо за себе си. Те заявяват: „Аз съм напълно завършен продукт в тази об</w:t>
        <w:softHyphen/>
        <w:t>ласт и никога няма да се променя." Ако сте завършен продукт, опакован и подреден, вие сте престанали да растете и макар да не искате да се разделите с някое от своите „Аз съм...", ще установите, че други са просто ограничаващи  и  саморазрушителни.</w:t>
      </w:r>
    </w:p>
    <w:p>
      <w:pPr>
        <w:pStyle w:val="Normal"/>
        <w:shd w:fill="FFFFFF" w:val="clear"/>
        <w:autoSpaceDE w:val="false"/>
        <w:ind w:firstLine="540"/>
        <w:jc w:val="both"/>
        <w:rPr/>
      </w:pPr>
      <w:r>
        <w:rPr>
          <w:rFonts w:eastAsia="Times New Roman"/>
          <w:color w:val="000000"/>
        </w:rPr>
        <w:t>По-долу изброявам някои от етикетите, които са ос</w:t>
        <w:softHyphen/>
        <w:t>танки от миналото. Ако познаете в тях свои етикети, може би ще пожелаете да ги промените. Да не се проме</w:t>
        <w:softHyphen/>
        <w:t xml:space="preserve">ните в нито една сфера, означава да вземете решение за смърт — подобно на това, което описахме в глава </w:t>
      </w:r>
      <w:r>
        <w:rPr>
          <w:rFonts w:eastAsia="Times New Roman"/>
          <w:color w:val="000000"/>
          <w:lang w:val="en-US"/>
        </w:rPr>
        <w:t xml:space="preserve">I. </w:t>
      </w:r>
      <w:r>
        <w:rPr>
          <w:rFonts w:eastAsia="Times New Roman"/>
          <w:color w:val="000000"/>
        </w:rPr>
        <w:t>Помнете, че тук не обсъждаме нещата, които просто са ви неприятни. По-скоро разглеждаме поведение, прече-що ви да се занимавате с дейности, от които бихте мог</w:t>
        <w:softHyphen/>
        <w:t>ли да извлечете, удоволствие  и приятно   вълнение.</w:t>
      </w:r>
    </w:p>
    <w:p>
      <w:pPr>
        <w:pStyle w:val="Normal"/>
        <w:shd w:fill="FFFFFF" w:val="clear"/>
        <w:autoSpaceDE w:val="false"/>
        <w:ind w:firstLine="540"/>
        <w:jc w:val="both"/>
        <w:rPr>
          <w:rFonts w:eastAsia="Times New Roman"/>
          <w:b/>
          <w:b/>
          <w:bCs/>
          <w:color w:val="000000"/>
        </w:rPr>
      </w:pPr>
      <w:r>
        <w:rPr>
          <w:rFonts w:eastAsia="Times New Roman"/>
          <w:b/>
          <w:bCs/>
          <w:color w:val="000000"/>
        </w:rPr>
        <w:t xml:space="preserve">ДЕСЕТ ТИПИЧНИ   ВИДА   „АЗ СЪМ..." И   НЕВРОТИЧНИТЕ   РЕЗУЛТАТИ   ОТ ТЯХ </w:t>
      </w:r>
    </w:p>
    <w:p>
      <w:pPr>
        <w:pStyle w:val="Normal"/>
        <w:shd w:fill="FFFFFF" w:val="clear"/>
        <w:autoSpaceDE w:val="false"/>
        <w:ind w:firstLine="540"/>
        <w:jc w:val="both"/>
        <w:rPr/>
      </w:pPr>
      <w:r>
        <w:rPr>
          <w:rFonts w:eastAsia="Times New Roman"/>
          <w:color w:val="000000"/>
        </w:rPr>
        <w:t xml:space="preserve">1. </w:t>
      </w:r>
      <w:r>
        <w:rPr>
          <w:rFonts w:eastAsia="Times New Roman"/>
          <w:b/>
          <w:bCs/>
          <w:color w:val="000000"/>
        </w:rPr>
        <w:t xml:space="preserve">  </w:t>
      </w:r>
      <w:r>
        <w:rPr>
          <w:rFonts w:eastAsia="Times New Roman"/>
          <w:i/>
          <w:iCs/>
          <w:color w:val="000000"/>
        </w:rPr>
        <w:t>Аз съм зле по математика, правопис,  четене,  ези</w:t>
        <w:softHyphen/>
        <w:t>ците  и  други.</w:t>
      </w:r>
    </w:p>
    <w:p>
      <w:pPr>
        <w:pStyle w:val="Normal"/>
        <w:shd w:fill="FFFFFF" w:val="clear"/>
        <w:autoSpaceDE w:val="false"/>
        <w:ind w:firstLine="540"/>
        <w:jc w:val="both"/>
        <w:rPr>
          <w:rFonts w:eastAsia="Times New Roman"/>
          <w:color w:val="000000"/>
        </w:rPr>
      </w:pPr>
      <w:r>
        <w:rPr>
          <w:rFonts w:eastAsia="Times New Roman"/>
          <w:color w:val="000000"/>
        </w:rPr>
        <w:t>Това „Аз съм..." е гаранция, че няма да положите усилията, необходими, за да се промените. „Аз съм..." по отношение на научните наклонности има за цел да ви предпазва от упорития труд за усвояване на предмети, които поначало смятате за трудни или отегчителни. До</w:t>
        <w:softHyphen/>
        <w:t>тогава, докато се определяте като неспособен, имате го</w:t>
        <w:softHyphen/>
        <w:t>това причина, за да избягвате да се справите с дадения предмет.</w:t>
      </w:r>
    </w:p>
    <w:p>
      <w:pPr>
        <w:pStyle w:val="Normal"/>
        <w:shd w:fill="FFFFFF" w:val="clear"/>
        <w:autoSpaceDE w:val="false"/>
        <w:ind w:firstLine="540"/>
        <w:jc w:val="both"/>
        <w:rPr>
          <w:rFonts w:eastAsia="Times New Roman" w:cs="Times New Roman"/>
          <w:i/>
          <w:i/>
          <w:iCs/>
          <w:color w:val="000000"/>
        </w:rPr>
      </w:pPr>
      <w:r>
        <w:rPr>
          <w:rFonts w:eastAsia="Times New Roman" w:cs="Times New Roman"/>
          <w:i/>
          <w:iCs/>
          <w:color w:val="000000"/>
        </w:rPr>
        <w:t>2.   Аз   съм   слаб/а  в умения   като  готвенето,   спорта, плетенето  с  куки, рисуването,   артистичността   и други.</w:t>
      </w:r>
    </w:p>
    <w:p>
      <w:pPr>
        <w:pStyle w:val="Normal"/>
        <w:shd w:fill="FFFFFF" w:val="clear"/>
        <w:autoSpaceDE w:val="false"/>
        <w:ind w:firstLine="540"/>
        <w:jc w:val="both"/>
        <w:rPr>
          <w:rFonts w:eastAsia="Times New Roman"/>
          <w:color w:val="000000"/>
        </w:rPr>
      </w:pPr>
      <w:r>
        <w:rPr>
          <w:rFonts w:eastAsia="Times New Roman"/>
          <w:color w:val="000000"/>
        </w:rPr>
        <w:t>Това „Аз съм..." ви дава сигурност, че в бъдеще няма да ви се наложи да правите някое от тези неща, и оправ</w:t>
        <w:softHyphen/>
        <w:t>дава всяко слабо изпълнение в миналото. „Винаги съм бил/била такъв/такава. Просто такъв ми е характерът." Този атитюд подкрепя инертността ви и — което е по-важно, помага ви да поддържате абсурдната мисъл, че не би трябвало да правите нещо, ако не го правите ис</w:t>
        <w:softHyphen/>
        <w:t>тински добре. С други думи, ако не сте световен шам</w:t>
        <w:softHyphen/>
        <w:t>пион, по-добре нищо да не правите.</w:t>
      </w:r>
    </w:p>
    <w:p>
      <w:pPr>
        <w:pStyle w:val="Normal"/>
        <w:shd w:fill="FFFFFF" w:val="clear"/>
        <w:autoSpaceDE w:val="false"/>
        <w:ind w:firstLine="540"/>
        <w:jc w:val="both"/>
        <w:rPr/>
      </w:pPr>
      <w:r>
        <w:rPr>
          <w:rFonts w:eastAsia="Times New Roman" w:cs="Times New Roman"/>
          <w:color w:val="000000"/>
        </w:rPr>
        <w:t xml:space="preserve">3.   </w:t>
      </w:r>
      <w:r>
        <w:rPr>
          <w:rFonts w:eastAsia="Times New Roman" w:cs="Times New Roman"/>
          <w:i/>
          <w:iCs/>
          <w:color w:val="000000"/>
        </w:rPr>
        <w:t>Аз   съм   стеснителен/а,   затворен/а,   темперамен</w:t>
        <w:softHyphen/>
        <w:t>тен/а,   нервен/а,   страхлив/а  и  други.</w:t>
      </w:r>
    </w:p>
    <w:p>
      <w:pPr>
        <w:pStyle w:val="Normal"/>
        <w:shd w:fill="FFFFFF" w:val="clear"/>
        <w:autoSpaceDE w:val="false"/>
        <w:ind w:firstLine="540"/>
        <w:jc w:val="both"/>
        <w:rPr>
          <w:rFonts w:eastAsia="Times New Roman"/>
          <w:color w:val="000000"/>
        </w:rPr>
      </w:pPr>
      <w:r>
        <w:rPr>
          <w:rFonts w:eastAsia="Times New Roman"/>
          <w:color w:val="000000"/>
        </w:rPr>
        <w:t>Тези „Аз съм..." наблягат върху генетиката. Вместо да поставите на съмнение етикетите и пораженското си мислене, върху което те се основават, вие просто ги при</w:t>
        <w:softHyphen/>
        <w:t>емате като потвърждение на факта, че винаги сте били такъв. Възможно е също да хвърляте вината върху ро</w:t>
        <w:softHyphen/>
        <w:t>дителите си и да ги използувате като първопричината за сегашните ви „Аз съм...". Като ги обявявате за пър</w:t>
        <w:softHyphen/>
        <w:t>вопричината, не се налага да полагате усилия, за да станете различен. Избирате това поведение като начин да избегнете да се изтъквате в ситуации, които винаги са ви били неприятни. Това „Аз съм..." е останало от дет</w:t>
        <w:softHyphen/>
        <w:t>ството, когато другите са имали пряк интерес да ви внушат, че не можете да мислите самостоятелно. Това са личностните „Аз съм...". Тези самоопределения ви помагат да не си правите труда да бъдете различен от това, което винаги сте били. Вие просто описвате лич</w:t>
        <w:softHyphen/>
        <w:t>ността си с удобното „Аз съм..." и по този начин оправ</w:t>
        <w:softHyphen/>
        <w:t>давате всички форми на това подценяващо ви поведе</w:t>
        <w:softHyphen/>
        <w:t>ние, които се намират извън вашия контрол. Отричате схващането, че можете да изберете собствената си лич</w:t>
        <w:softHyphen/>
        <w:t>ност, и вместо това всички личностни черти, от които бихте желали да се откажете, обяснявате с генетичното си  неблагополучие.</w:t>
      </w:r>
    </w:p>
    <w:p>
      <w:pPr>
        <w:pStyle w:val="Normal"/>
        <w:shd w:fill="FFFFFF" w:val="clear"/>
        <w:autoSpaceDE w:val="false"/>
        <w:ind w:firstLine="540"/>
        <w:jc w:val="both"/>
        <w:rPr>
          <w:rFonts w:eastAsia="Times New Roman" w:cs="Times New Roman"/>
          <w:i/>
          <w:i/>
          <w:iCs/>
          <w:color w:val="000000"/>
        </w:rPr>
      </w:pPr>
      <w:r>
        <w:rPr>
          <w:rFonts w:eastAsia="Times New Roman" w:cs="Times New Roman"/>
          <w:color w:val="000000"/>
        </w:rPr>
        <w:t xml:space="preserve">4.    </w:t>
      </w:r>
      <w:r>
        <w:rPr>
          <w:rFonts w:eastAsia="Times New Roman" w:cs="Times New Roman"/>
          <w:i/>
          <w:iCs/>
          <w:color w:val="000000"/>
        </w:rPr>
        <w:t>Аз  съм  тромав/а,   не мога да координирам  движе</w:t>
        <w:softHyphen/>
        <w:t>нията   си  и така   нататък.</w:t>
      </w:r>
    </w:p>
    <w:p>
      <w:pPr>
        <w:pStyle w:val="Normal"/>
        <w:shd w:fill="FFFFFF" w:val="clear"/>
        <w:autoSpaceDE w:val="false"/>
        <w:ind w:firstLine="540"/>
        <w:jc w:val="both"/>
        <w:rPr>
          <w:rFonts w:eastAsia="Times New Roman"/>
          <w:color w:val="000000"/>
        </w:rPr>
      </w:pPr>
      <w:r>
        <w:rPr>
          <w:rFonts w:eastAsia="Times New Roman"/>
          <w:color w:val="000000"/>
        </w:rPr>
        <w:t>Тези „Аз съм...", заучени в детството, ви избавят от възможните подигравки по ваш адрес поради това, че не сте толкова ловък физически, колкото другите. Раз</w:t>
        <w:softHyphen/>
        <w:t>бира се, липсата на ловкост не е резултат от някакъв ваш вроден дефект, а от това, че в миналото сте вярвали на тези „Аз съм..." и не сте се занимавали с физическа активност. Човек придобива умения, като се занимава с нещо, а не като го отбягва. Като запазвате своите „Аз съм...", вие стоите настрана като наблюдател и макар че ви се иска да участвувате, преструвате се, че този вид дейност не   ви харесва.</w:t>
      </w:r>
    </w:p>
    <w:p>
      <w:pPr>
        <w:pStyle w:val="Normal"/>
        <w:shd w:fill="FFFFFF" w:val="clear"/>
        <w:autoSpaceDE w:val="false"/>
        <w:ind w:firstLine="540"/>
        <w:jc w:val="both"/>
        <w:rPr/>
      </w:pPr>
      <w:r>
        <w:rPr>
          <w:rFonts w:eastAsia="Times New Roman" w:cs="Times New Roman"/>
          <w:color w:val="000000"/>
        </w:rPr>
        <w:t xml:space="preserve">5.   </w:t>
      </w:r>
      <w:r>
        <w:rPr>
          <w:rFonts w:eastAsia="Times New Roman" w:cs="Times New Roman"/>
          <w:i/>
          <w:iCs/>
          <w:color w:val="000000"/>
        </w:rPr>
        <w:t>Аз    съм    непривлекателен/а,    грозен/а,    кокалест/а, невзрачен/а,   върлинест/а   и   така   нататък.</w:t>
      </w:r>
    </w:p>
    <w:p>
      <w:pPr>
        <w:pStyle w:val="Normal"/>
        <w:shd w:fill="FFFFFF" w:val="clear"/>
        <w:autoSpaceDE w:val="false"/>
        <w:ind w:firstLine="540"/>
        <w:jc w:val="both"/>
        <w:rPr>
          <w:rFonts w:eastAsia="Times New Roman"/>
          <w:color w:val="000000"/>
        </w:rPr>
      </w:pPr>
      <w:r>
        <w:rPr>
          <w:rFonts w:eastAsia="Times New Roman"/>
          <w:color w:val="000000"/>
        </w:rPr>
        <w:t>Тези физиологични етикети ви предпазват от поема</w:t>
        <w:softHyphen/>
        <w:t>не на рискове в отношенията с противоположния пол и ви помагат да оправдаете ниската си самооценка и лип</w:t>
        <w:softHyphen/>
        <w:t>сата на самоуважение, които сте си избрали. Докато се самоописвате по този начин, разполагате с готово оп</w:t>
        <w:softHyphen/>
        <w:t>равдание за това, че не установявате любовна връзка. Освен това не се налага да полагате усилия да се прави</w:t>
        <w:softHyphen/>
        <w:t>те привлекателен за самия себе си. Използувате собстве</w:t>
        <w:softHyphen/>
        <w:t>ното си огледало като оправдание за това, че не се въз</w:t>
        <w:softHyphen/>
        <w:t>ползувате от възможностите си. Проблемът е един: ние виждаме това, което избираме да видим — дори и в огледалото.</w:t>
      </w:r>
    </w:p>
    <w:p>
      <w:pPr>
        <w:pStyle w:val="Normal"/>
        <w:shd w:fill="FFFFFF" w:val="clear"/>
        <w:autoSpaceDE w:val="false"/>
        <w:ind w:firstLine="540"/>
        <w:jc w:val="both"/>
        <w:rPr/>
      </w:pPr>
      <w:r>
        <w:rPr>
          <w:rFonts w:eastAsia="Times New Roman" w:cs="Times New Roman"/>
          <w:color w:val="000000"/>
        </w:rPr>
        <w:t xml:space="preserve">6.    </w:t>
      </w:r>
      <w:r>
        <w:rPr>
          <w:rFonts w:eastAsia="Times New Roman" w:cs="Times New Roman"/>
          <w:i/>
          <w:iCs/>
          <w:color w:val="000000"/>
        </w:rPr>
        <w:t>Аз  съм  неорганизиран!а,   педантичен!а,   немарлив/а, и  така   нататък.</w:t>
      </w:r>
    </w:p>
    <w:p>
      <w:pPr>
        <w:pStyle w:val="Normal"/>
        <w:shd w:fill="FFFFFF" w:val="clear"/>
        <w:autoSpaceDE w:val="false"/>
        <w:ind w:firstLine="540"/>
        <w:jc w:val="both"/>
        <w:rPr>
          <w:rFonts w:eastAsia="Times New Roman"/>
          <w:color w:val="000000"/>
        </w:rPr>
      </w:pPr>
      <w:r>
        <w:rPr>
          <w:rFonts w:eastAsia="Times New Roman"/>
          <w:color w:val="000000"/>
        </w:rPr>
        <w:t>Тези поведенски „Аз съм..." са удобни, зада манипу</w:t>
        <w:softHyphen/>
        <w:t>лирате другите и да обосновавате необходимостта ня</w:t>
        <w:softHyphen/>
        <w:t>кои неща да се извършват по определен начин. „Аз ви</w:t>
        <w:softHyphen/>
        <w:t>наги правя това така." Сякаш традицията е причина да се прави каквото и да било. Подтекстът е, че „Аз винаги ще правя това по този начин". Като разчитате на начи</w:t>
        <w:softHyphen/>
        <w:t>на, по който винаги сте го правили, изобщо не ви се налага да мислите за риска да го направите по друг на</w:t>
        <w:softHyphen/>
        <w:t>чин и същевременно получавате сигурност, че всички около вас ще го правят по вашия начин. Това „Аз съм..." се позовава на стратегията, която замества мис</w:t>
        <w:softHyphen/>
        <w:t>ленето.</w:t>
      </w:r>
    </w:p>
    <w:p>
      <w:pPr>
        <w:pStyle w:val="Normal"/>
        <w:shd w:fill="FFFFFF" w:val="clear"/>
        <w:autoSpaceDE w:val="false"/>
        <w:ind w:firstLine="540"/>
        <w:jc w:val="both"/>
        <w:rPr/>
      </w:pPr>
      <w:r>
        <w:rPr>
          <w:rFonts w:eastAsia="Times New Roman" w:cs="Times New Roman"/>
          <w:color w:val="000000"/>
        </w:rPr>
        <w:t xml:space="preserve">7.    </w:t>
      </w:r>
      <w:r>
        <w:rPr>
          <w:rFonts w:eastAsia="Times New Roman" w:cs="Times New Roman"/>
          <w:i/>
          <w:iCs/>
          <w:color w:val="000000"/>
        </w:rPr>
        <w:t>Аз    съм    забраеан/а,    безгрижен/а,    безотговорен/а, апатичен/а   и  така  нататък.</w:t>
      </w:r>
    </w:p>
    <w:p>
      <w:pPr>
        <w:pStyle w:val="Normal"/>
        <w:shd w:fill="FFFFFF" w:val="clear"/>
        <w:autoSpaceDE w:val="false"/>
        <w:ind w:firstLine="540"/>
        <w:jc w:val="both"/>
        <w:rPr>
          <w:rFonts w:eastAsia="Times New Roman"/>
          <w:color w:val="000000"/>
        </w:rPr>
      </w:pPr>
      <w:r>
        <w:rPr>
          <w:rFonts w:eastAsia="Times New Roman"/>
          <w:color w:val="000000"/>
        </w:rPr>
        <w:t>Тези етикети са особено полезни, когато искате да оправдаете някое свое неефективно поведение. „Аз съм..." ви избавя от необходимостта да направите нещо, зада намалите безгрижието си, и вие просто се извиня</w:t>
        <w:softHyphen/>
        <w:t>вате с вашето „Аз съм такъв/такава". Докато изваждате това „Аз съм..." — когато се държите по някой от го</w:t>
        <w:softHyphen/>
        <w:t>реописаните начини, — никога не ще ви се наложи да положите усилия, зада се промените. Ако продължава</w:t>
        <w:softHyphen/>
        <w:t>те да забравяте и ако си казвате, че не можете да се промените,   вие  ще  продължите да  забравяте.</w:t>
      </w:r>
    </w:p>
    <w:p>
      <w:pPr>
        <w:pStyle w:val="Normal"/>
        <w:shd w:fill="FFFFFF" w:val="clear"/>
        <w:autoSpaceDE w:val="false"/>
        <w:ind w:firstLine="540"/>
        <w:jc w:val="both"/>
        <w:rPr/>
      </w:pPr>
      <w:r>
        <w:rPr>
          <w:rFonts w:eastAsia="Times New Roman" w:cs="Times New Roman"/>
          <w:color w:val="000000"/>
        </w:rPr>
        <w:t xml:space="preserve">8.   </w:t>
      </w:r>
      <w:r>
        <w:rPr>
          <w:rFonts w:eastAsia="Times New Roman" w:cs="Times New Roman"/>
          <w:i/>
          <w:iCs/>
          <w:color w:val="000000"/>
        </w:rPr>
        <w:t>Аз    съм    италианец,    германец,    евреин,    ирландец, цветнокож,   китаец   и   други.</w:t>
      </w:r>
    </w:p>
    <w:p>
      <w:pPr>
        <w:pStyle w:val="Normal"/>
        <w:shd w:fill="FFFFFF" w:val="clear"/>
        <w:autoSpaceDE w:val="false"/>
        <w:ind w:firstLine="540"/>
        <w:jc w:val="both"/>
        <w:rPr>
          <w:rFonts w:eastAsia="Times New Roman"/>
          <w:color w:val="000000"/>
        </w:rPr>
      </w:pPr>
      <w:r>
        <w:rPr>
          <w:rFonts w:eastAsia="Times New Roman"/>
          <w:color w:val="000000"/>
        </w:rPr>
        <w:t>Това са етническите етикети. Те помагат много, ко</w:t>
        <w:softHyphen/>
        <w:t>гато сте изчерпали другите причини за обяснение на ня</w:t>
        <w:softHyphen/>
        <w:t>кои видове поведение, които са неблагоприятни за вас, но ужасно трудно се преодоляват. Винаги, когато усети</w:t>
        <w:softHyphen/>
        <w:t>те, че се държите по стереотипните начини, свързани със субкултурата, вие просто изтъквате вашето етническо „Аз съм..." като оправдание. Веднъж запитах един сер</w:t>
        <w:softHyphen/>
        <w:t>витьор защо е толкова раздразнителен и защо избухва при най-малко то затруднение. Той отвърна: „Какво очаквате от мен? Та аз съм италианец и не мога да се променя."</w:t>
      </w:r>
    </w:p>
    <w:p>
      <w:pPr>
        <w:pStyle w:val="Normal"/>
        <w:shd w:fill="FFFFFF" w:val="clear"/>
        <w:autoSpaceDE w:val="false"/>
        <w:ind w:firstLine="540"/>
        <w:jc w:val="both"/>
        <w:rPr/>
      </w:pPr>
      <w:r>
        <w:rPr>
          <w:rFonts w:eastAsia="Times New Roman" w:cs="Times New Roman"/>
          <w:color w:val="000000"/>
        </w:rPr>
        <w:t xml:space="preserve">9.    </w:t>
      </w:r>
      <w:r>
        <w:rPr>
          <w:rFonts w:eastAsia="Times New Roman" w:cs="Times New Roman"/>
          <w:i/>
          <w:iCs/>
          <w:color w:val="000000"/>
        </w:rPr>
        <w:t>Аз съм деспотичен/а, агресивен/а, властен/а   и та</w:t>
        <w:softHyphen/>
        <w:t>ка  нататък.</w:t>
      </w:r>
    </w:p>
    <w:p>
      <w:pPr>
        <w:pStyle w:val="Normal"/>
        <w:shd w:fill="FFFFFF" w:val="clear"/>
        <w:autoSpaceDE w:val="false"/>
        <w:ind w:firstLine="540"/>
        <w:jc w:val="both"/>
        <w:rPr>
          <w:rFonts w:eastAsia="Times New Roman"/>
          <w:color w:val="000000"/>
        </w:rPr>
      </w:pPr>
      <w:r>
        <w:rPr>
          <w:rFonts w:eastAsia="Times New Roman"/>
          <w:color w:val="000000"/>
        </w:rPr>
        <w:t>В този случай етикетът ще ви позволи да продължи</w:t>
        <w:softHyphen/>
        <w:t>те да се държите агресивно, вместо да положите усилия, за да развиете самодисциплина. Поведението си украся</w:t>
        <w:softHyphen/>
        <w:t>вате с фрази като „Не мога да се променя. Винаги съм бил   такъв/такава."</w:t>
      </w:r>
    </w:p>
    <w:p>
      <w:pPr>
        <w:pStyle w:val="Normal"/>
        <w:shd w:fill="FFFFFF" w:val="clear"/>
        <w:autoSpaceDE w:val="false"/>
        <w:ind w:firstLine="540"/>
        <w:jc w:val="both"/>
        <w:rPr/>
      </w:pPr>
      <w:r>
        <w:rPr>
          <w:rFonts w:eastAsia="Times New Roman" w:cs="Times New Roman"/>
          <w:color w:val="000000"/>
        </w:rPr>
        <w:t xml:space="preserve">10. </w:t>
      </w:r>
      <w:r>
        <w:rPr>
          <w:rFonts w:eastAsia="Times New Roman" w:cs="Times New Roman"/>
          <w:i/>
          <w:iCs/>
          <w:color w:val="000000"/>
        </w:rPr>
        <w:t>Аз съм стар/а, на средна възраст, уморен/а и та</w:t>
        <w:softHyphen/>
        <w:t>ка   нататък.</w:t>
      </w:r>
    </w:p>
    <w:p>
      <w:pPr>
        <w:pStyle w:val="Normal"/>
        <w:shd w:fill="FFFFFF" w:val="clear"/>
        <w:autoSpaceDE w:val="false"/>
        <w:ind w:firstLine="540"/>
        <w:jc w:val="both"/>
        <w:rPr>
          <w:rFonts w:eastAsia="Times New Roman"/>
          <w:color w:val="000000"/>
        </w:rPr>
      </w:pPr>
      <w:r>
        <w:rPr>
          <w:rFonts w:eastAsia="Times New Roman"/>
          <w:color w:val="000000"/>
        </w:rPr>
        <w:t>В случая използувате възрастта си като довод да не участвувате в рисковани или застрашителни начинания. Винаги когато се изправяте пред някаква дейност — спортно състезание, любовна връзка след развод или овдовяване, пътуване или нещо друго, — можете просто да кажете „Твърде стар/а съм" и с това премахвате вся</w:t>
        <w:softHyphen/>
        <w:t>какви опасности, съпътствуващи нещо ново и възвися</w:t>
        <w:softHyphen/>
        <w:t>ващо. Подтекстът на възрастовите „Аз съм..." е, че сте абсолютно свършен в тази насока и тъй като занапред ще ставате все по-стар, вече сте престанали да се разви</w:t>
        <w:softHyphen/>
        <w:t>вате и да изпитвате нови емоции.</w:t>
      </w:r>
    </w:p>
    <w:p>
      <w:pPr>
        <w:pStyle w:val="Normal"/>
        <w:shd w:fill="FFFFFF" w:val="clear"/>
        <w:autoSpaceDE w:val="false"/>
        <w:ind w:firstLine="540"/>
        <w:jc w:val="both"/>
        <w:rPr>
          <w:rFonts w:eastAsia="Times New Roman"/>
          <w:b/>
          <w:b/>
          <w:bCs/>
          <w:color w:val="000000"/>
        </w:rPr>
      </w:pPr>
      <w:r>
        <w:rPr>
          <w:rFonts w:eastAsia="Times New Roman"/>
          <w:b/>
          <w:bCs/>
          <w:color w:val="000000"/>
        </w:rPr>
        <w:t>„</w:t>
      </w:r>
      <w:r>
        <w:rPr>
          <w:rFonts w:eastAsia="Times New Roman"/>
          <w:b/>
          <w:bCs/>
          <w:color w:val="000000"/>
        </w:rPr>
        <w:t>АЗ   СЪМ..."   Е   ОМАГЬОСАН   КРЪГ</w:t>
      </w:r>
    </w:p>
    <w:p>
      <w:pPr>
        <w:pStyle w:val="Normal"/>
        <w:shd w:fill="FFFFFF" w:val="clear"/>
        <w:autoSpaceDE w:val="false"/>
        <w:ind w:firstLine="540"/>
        <w:jc w:val="both"/>
        <w:rPr>
          <w:rFonts w:eastAsia="Times New Roman"/>
          <w:color w:val="000000"/>
        </w:rPr>
      </w:pPr>
      <w:r>
        <w:rPr>
          <w:rFonts w:eastAsia="Times New Roman"/>
          <w:color w:val="000000"/>
        </w:rPr>
        <w:t>Печалбите, които получавате, като се придържате към миналото си и изтъквате вашите „Аз съм...", могат да се обобщят с една дума: отбягване. Когато искате да се измъкнете от някакъв вид дейност или да замажете някой личностен недостатък, винаги можете да се оп</w:t>
        <w:softHyphen/>
        <w:t>равдаете с някое „Аз съм...". Всъщност, след като дълго време използувате тези етикети, започвате сами да вяр</w:t>
        <w:softHyphen/>
        <w:t>вате в тях и в този настоящ момент вие сте завършен продукт, на който е съдено да остане същият до края на живота си. Етикетите ви позволяват да избегнете уси</w:t>
        <w:softHyphen/>
        <w:t>лията и риска, свързани с евентуален опит за промяна. Те запазват поведението, което ги е породило. Напри</w:t>
        <w:softHyphen/>
        <w:t>мер ако младеж отиде на празненство с убеждението, че е стеснителен, ще се държи като стеснителен човек и поведението му ще подкрепя самооценката му. Това е омагьосан   кръг.</w:t>
      </w:r>
    </w:p>
    <w:p>
      <w:pPr>
        <w:pStyle w:val="Normal"/>
        <w:shd w:fill="FFFFFF" w:val="clear"/>
        <w:autoSpaceDE w:val="false"/>
        <w:ind w:firstLine="540"/>
        <w:jc w:val="both"/>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203700" cy="17183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3" r="-11" b="-33"/>
                    <a:stretch>
                      <a:fillRect/>
                    </a:stretch>
                  </pic:blipFill>
                  <pic:spPr bwMode="auto">
                    <a:xfrm>
                      <a:off x="0" y="0"/>
                      <a:ext cx="4203700" cy="1718310"/>
                    </a:xfrm>
                    <a:prstGeom prst="rect">
                      <a:avLst/>
                    </a:prstGeom>
                  </pic:spPr>
                </pic:pic>
              </a:graphicData>
            </a:graphic>
          </wp:anchor>
        </w:drawing>
      </w:r>
      <w:r>
        <w:rPr>
          <w:rFonts w:eastAsia="Times New Roman" w:cs="Times New Roman"/>
          <w:b/>
          <w:bCs/>
          <w:color w:val="000000"/>
        </w:rPr>
        <w:t xml:space="preserve"> </w:t>
      </w:r>
      <w:r>
        <w:rPr>
          <w:rFonts w:eastAsia="Times New Roman"/>
          <w:color w:val="000000"/>
        </w:rPr>
        <w:t>Ето на. Вместо да разсече кръга между т. 3 и 4, той просто извинява поведението си с „Аз съм..." и ловко избягва да поеме риска, с което би излязъл от капана. Възможно е да има редица причини за стеснителността на младежа, някои от които вероятно идват от детство</w:t>
        <w:softHyphen/>
        <w:t>то му. Каквито и да са причините за страха му, той е решил да не полага усилия, за да развие социални уме</w:t>
        <w:softHyphen/>
        <w:t>ния,    а   да    обяснява   поведението   си   с   простото    „Аз съм...". Страхът му от неуспех е толкова силен, че му пречи да рискува. Ако повярва в настоящия си момент и в способността си да направи избор, твърдението му от „Аз съм стеснителен" ще стане „Досега съм се дър</w:t>
        <w:softHyphen/>
        <w:t>жал   стеснително".</w:t>
      </w:r>
    </w:p>
    <w:p>
      <w:pPr>
        <w:pStyle w:val="Normal"/>
        <w:shd w:fill="FFFFFF" w:val="clear"/>
        <w:autoSpaceDE w:val="false"/>
        <w:ind w:firstLine="540"/>
        <w:jc w:val="both"/>
        <w:rPr>
          <w:rFonts w:eastAsia="Times New Roman"/>
          <w:color w:val="000000"/>
        </w:rPr>
      </w:pPr>
      <w:r>
        <w:rPr>
          <w:rFonts w:eastAsia="Times New Roman"/>
          <w:color w:val="000000"/>
        </w:rPr>
        <w:t>Омагьосаният кръг на стеснителността може да се приложи към почти всички водещи до самоподценяване „Аз съм...". Да разгледаме кръга на ученик, който смя</w:t>
        <w:softHyphen/>
        <w:t>та, че математиката не му върви, докато пише домаш</w:t>
        <w:softHyphen/>
        <w:t>ното   си по  алгебра.</w:t>
      </w:r>
    </w:p>
    <w:p>
      <w:pPr>
        <w:pStyle w:val="Normal"/>
        <w:shd w:fill="FFFFFF" w:val="clear"/>
        <w:autoSpaceDE w:val="false"/>
        <w:ind w:firstLine="540"/>
        <w:jc w:val="both"/>
        <w:rPr>
          <w:rFonts w:eastAsia="Times New Roman"/>
          <w:color w:val="000000"/>
        </w:rPr>
      </w:pPr>
      <w:r>
        <w:rPr>
          <w:rFonts w:eastAsia="Times New Roman"/>
          <w:color w:val="000000"/>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4074160" cy="16109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2" r="-12" b="-32"/>
                    <a:stretch>
                      <a:fillRect/>
                    </a:stretch>
                  </pic:blipFill>
                  <pic:spPr bwMode="auto">
                    <a:xfrm>
                      <a:off x="0" y="0"/>
                      <a:ext cx="4074160" cy="1610995"/>
                    </a:xfrm>
                    <a:prstGeom prst="rect">
                      <a:avLst/>
                    </a:prstGeom>
                  </pic:spPr>
                </pic:pic>
              </a:graphicData>
            </a:graphic>
          </wp:anchor>
        </w:drawing>
      </w:r>
    </w:p>
    <w:p>
      <w:pPr>
        <w:pStyle w:val="Normal"/>
        <w:shd w:fill="FFFFFF" w:val="clear"/>
        <w:autoSpaceDE w:val="false"/>
        <w:ind w:firstLine="540"/>
        <w:jc w:val="both"/>
        <w:rPr>
          <w:rFonts w:eastAsia="Times New Roman"/>
          <w:color w:val="000000"/>
        </w:rPr>
      </w:pPr>
      <w:r>
        <w:rPr>
          <w:rFonts w:eastAsia="Times New Roman"/>
          <w:color w:val="000000"/>
        </w:rPr>
        <w:t>Вместо да спре между т. 3 и 4 и да решава задачите по-дълго време, да поиска помощ от учител или да се пребори, той просто спира. Когато го запитат защо е пропаднал на изпита по математика, ще каже: „Винаги съм бил слаб по математика." С тези дяволски „Аз съм..." вие се оневинявате и обяснявате пред другите за</w:t>
        <w:softHyphen/>
        <w:t>що продължавате  да   се   само подценявате.</w:t>
      </w:r>
    </w:p>
    <w:p>
      <w:pPr>
        <w:pStyle w:val="Normal"/>
        <w:shd w:fill="FFFFFF" w:val="clear"/>
        <w:autoSpaceDE w:val="false"/>
        <w:ind w:firstLine="540"/>
        <w:jc w:val="both"/>
        <w:rPr>
          <w:rFonts w:eastAsia="Times New Roman"/>
          <w:color w:val="000000"/>
        </w:rPr>
      </w:pPr>
      <w:r>
        <w:rPr>
          <w:rFonts w:eastAsia="Times New Roman"/>
          <w:color w:val="000000"/>
        </w:rPr>
        <w:t>Можете да разучите кръга на собствената си невро</w:t>
        <w:softHyphen/>
        <w:t>тична логика и да започнете да подлагате на съмнение всяка страна от живота си, в която сте избрали да бъде</w:t>
        <w:softHyphen/>
        <w:t>те завършен продукт. Печалба № 1 от това, че се при</w:t>
        <w:softHyphen/>
        <w:t>държате към миналото и прибягвате до вашите „Аз съм...", е отбягването на всякаква промяна. Всеки път, когато поведението, което не харесвате, обяснявате с „Аз   съм...", си представяйте,   че   се  намирате   в   кутия, боядисана в ярки цветове и увита в хартия като готов пакет.</w:t>
      </w:r>
    </w:p>
    <w:p>
      <w:pPr>
        <w:pStyle w:val="Normal"/>
        <w:shd w:fill="FFFFFF" w:val="clear"/>
        <w:autoSpaceDE w:val="false"/>
        <w:ind w:firstLine="540"/>
        <w:jc w:val="both"/>
        <w:rPr>
          <w:rFonts w:eastAsia="Times New Roman"/>
          <w:color w:val="000000"/>
        </w:rPr>
      </w:pPr>
      <w:r>
        <w:rPr>
          <w:rFonts w:eastAsia="Times New Roman"/>
          <w:color w:val="000000"/>
        </w:rPr>
        <w:t>Несъмнено по-лесно е да се самоохарактеризирате, отколкото да се промените. Вероятно вината за вашите етикети приписвате на родителите си или на други зна</w:t>
        <w:softHyphen/>
        <w:t>чими хора в детството ви — ваши учители, съседи, дядо ви и баба ви и други. Като ги товарите с отговорността за сегашните си „Аз съм...", вие им давате известен контрол над вашия живот сега, издигате ги по-високо от себе си и ловко си създавате алиби за това, че запазвате неефективното си поведение. Чудесна печалба наистина, която ви предпазва от всякакво поемане на риск. Ако вашето „Аз съм..." е по вина на „културата", вие не мо</w:t>
        <w:softHyphen/>
        <w:t xml:space="preserve">жете нищо да промените. </w:t>
      </w:r>
    </w:p>
    <w:p>
      <w:pPr>
        <w:pStyle w:val="Normal"/>
        <w:shd w:fill="FFFFFF" w:val="clear"/>
        <w:autoSpaceDE w:val="false"/>
        <w:ind w:firstLine="540"/>
        <w:jc w:val="both"/>
        <w:rPr>
          <w:rFonts w:eastAsia="Times New Roman"/>
          <w:b/>
          <w:b/>
          <w:bCs/>
          <w:color w:val="000000"/>
        </w:rPr>
      </w:pPr>
      <w:r>
        <w:rPr>
          <w:rFonts w:eastAsia="Times New Roman"/>
          <w:b/>
          <w:bCs/>
          <w:color w:val="000000"/>
        </w:rPr>
        <w:t>НЯКОИ СТРАТЕГИИ ЗА СКЪСВАНЕ С   МИНАЛОТО   И   ПРЕМАХВАНЕ НА   ДОСАДНИТЕ „АЗ  СЪМ..."</w:t>
      </w:r>
    </w:p>
    <w:p>
      <w:pPr>
        <w:pStyle w:val="Normal"/>
        <w:shd w:fill="FFFFFF" w:val="clear"/>
        <w:autoSpaceDE w:val="false"/>
        <w:ind w:firstLine="540"/>
        <w:jc w:val="both"/>
        <w:rPr>
          <w:rFonts w:eastAsia="Times New Roman"/>
          <w:color w:val="000000"/>
        </w:rPr>
      </w:pPr>
      <w:r>
        <w:rPr>
          <w:rFonts w:eastAsia="Times New Roman"/>
          <w:color w:val="000000"/>
        </w:rPr>
        <w:t>Скъсването с миналото е свързано с поемането на рискове. Вие сте свикнали със своите самоопределения. В редица случаи те изпълняват ролята на опорна систе</w:t>
        <w:softHyphen/>
        <w:t>ма във всекидневието ви. Ето някои специфични страте</w:t>
        <w:softHyphen/>
        <w:t>гии за елиминиране на тези  „Аз съм...":</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Премахвайте „Аз съм..." винаги където е възмож</w:t>
        <w:softHyphen/>
        <w:t>но. Заместете ги с фрази като:   „Досега избирах да съм такъв/такава"  или  „Определях се като...".</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Кажете на хората край вас,   че  ще се  опитате да елиминирате някои от своите „Аз съм...". Решете кои от тях трябва на всяка цена да се  премахнат и помолете близките си да ви напомнят, ако отново ги приложит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Поставете си за цел да се държите по-различно в сравнение с преди. Например ако смятате, че сте стеснителен, запознайте се сами с някого, когото в миналото бихте   отбягвали.</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Разговаряйте с човек, на когото имате доверие и който би желал да ви помогне да се преборите с властта на миналото. Помолете го да ви прави знак, например като пощипва ухото си, винаги   когато забележи, че от</w:t>
        <w:softHyphen/>
        <w:t>ново  се връщате към  вашите   „Аз съм...".</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Водете дневник   за саморазрушаващото   ви пове</w:t>
        <w:softHyphen/>
        <w:t>дение на базата на „Аз съм...", вписвайте в него постъп</w:t>
        <w:softHyphen/>
        <w:t>ките си, както и чувствата, които сте изпитвали, когато сте  се държали по този начин.   В продължение на една седмица вписвайте в тетрадка точния час, деня и обстоя</w:t>
        <w:softHyphen/>
        <w:t>телствата, в които сте използували някое от самоподце-няващите ви „Аз съм...", и се старайте броят на вписва</w:t>
        <w:softHyphen/>
        <w:t>ните   случаи   да   намалява.   Като   водите   дневника   си, имайте предвид списъка, който споменахме в началото на тази глава.</w:t>
      </w:r>
    </w:p>
    <w:p>
      <w:pPr>
        <w:pStyle w:val="Normal"/>
        <w:shd w:fill="FFFFFF" w:val="clear"/>
        <w:autoSpaceDE w:val="false"/>
        <w:ind w:firstLine="540"/>
        <w:jc w:val="both"/>
        <w:rPr/>
      </w:pPr>
      <w:r>
        <w:rPr>
          <w:rFonts w:eastAsia="Times New Roman"/>
          <w:color w:val="000000"/>
        </w:rPr>
        <w:t>—</w:t>
      </w:r>
      <w:r>
        <w:rPr>
          <w:rFonts w:eastAsia="Times New Roman" w:cs="Times New Roman"/>
          <w:color w:val="000000"/>
        </w:rPr>
        <w:t xml:space="preserve">   </w:t>
      </w:r>
      <w:r>
        <w:rPr>
          <w:rFonts w:eastAsia="Times New Roman"/>
          <w:color w:val="000000"/>
        </w:rPr>
        <w:t xml:space="preserve">Пазете се от четирите невротични фрази и когато се уловите, че ги произнасяте, поправете се </w:t>
      </w:r>
      <w:r>
        <w:rPr>
          <w:rFonts w:eastAsia="Times New Roman"/>
          <w:i/>
          <w:iCs/>
          <w:color w:val="000000"/>
        </w:rPr>
        <w:t xml:space="preserve">на глас, </w:t>
      </w:r>
      <w:r>
        <w:rPr>
          <w:rFonts w:eastAsia="Times New Roman"/>
          <w:color w:val="000000"/>
        </w:rPr>
        <w:t>като променит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olor w:val="000000"/>
        </w:rPr>
        <w:t>Аз  съм такъв/такава"...в...   „Аз   бях  такъв/такав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olor w:val="000000"/>
        </w:rPr>
        <w:t>Не могада се променя" ... в ... „Мога да се променя, ако  се опитам".</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olor w:val="000000"/>
        </w:rPr>
        <w:t>Винаги съм бил такъв/била такава" ... в ... „Ще бъда по-различен/различн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olor w:val="000000"/>
        </w:rPr>
        <w:t>Такъв ми е характерът" ... в ... „Смятах, че характе</w:t>
        <w:softHyphen/>
        <w:t>рът  ми  е  такъв".</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Опитвайте се всеки ден да се разделяте с едно „Аз съм...". Ако използувате   „Аз все  забравям" като само</w:t>
        <w:softHyphen/>
        <w:t>определение, посветете понеделника на осъзнаването на тази своя наклонност и вижте дали не можете да проме</w:t>
        <w:softHyphen/>
        <w:t>ните един-два случая на поведение, при което все забра</w:t>
        <w:softHyphen/>
        <w:t>вяте. Също така, ако не харесвате етикета „Аз съм упо</w:t>
        <w:softHyphen/>
        <w:t>рит/а", опитайте се един ден да се вслушвате в противо-положни мнения и проверете дали можете всеки ден да се избавяте   от едно   „Аз  съм...".</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Можете да прекъснете своя  омагьосан кръг меж</w:t>
        <w:softHyphen/>
        <w:t>ду т. 3 и 4 и да решите да скъсате със старите оправда</w:t>
        <w:softHyphen/>
        <w:t>ния  за отбягван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Измислете нещо,  което никога не сте правили, и посветете на него един следобед.  След тричасово зани</w:t>
        <w:softHyphen/>
        <w:t>мание с напълно нова дейност, която в миналото винаги сте отбягвали, проверете дали все още можете да изпол</w:t>
        <w:softHyphen/>
        <w:t>зувате    етикета,    с    който    сте    се    описвали    сутринта.</w:t>
      </w:r>
    </w:p>
    <w:p>
      <w:pPr>
        <w:pStyle w:val="Normal"/>
        <w:shd w:fill="FFFFFF" w:val="clear"/>
        <w:autoSpaceDE w:val="false"/>
        <w:ind w:firstLine="540"/>
        <w:jc w:val="both"/>
        <w:rPr>
          <w:rFonts w:eastAsia="Times New Roman"/>
          <w:color w:val="000000"/>
        </w:rPr>
      </w:pPr>
      <w:r>
        <w:rPr>
          <w:rFonts w:eastAsia="Times New Roman"/>
          <w:color w:val="000000"/>
        </w:rPr>
        <w:t>Всички „Аз съм...", които използуваме, са заучени модели на отбягване и вие можете да се научите да бъ</w:t>
        <w:softHyphen/>
        <w:t>дете почти всичко, каквото пожелаете, стига да решите.</w:t>
      </w:r>
    </w:p>
    <w:p>
      <w:pPr>
        <w:pStyle w:val="Normal"/>
        <w:shd w:fill="FFFFFF" w:val="clear"/>
        <w:autoSpaceDE w:val="false"/>
        <w:ind w:firstLine="540"/>
        <w:jc w:val="both"/>
        <w:rPr>
          <w:rFonts w:eastAsia="Times New Roman"/>
          <w:b/>
          <w:b/>
          <w:bCs/>
          <w:color w:val="000000"/>
        </w:rPr>
      </w:pPr>
      <w:r>
        <w:rPr>
          <w:rFonts w:eastAsia="Times New Roman"/>
          <w:b/>
          <w:bCs/>
          <w:color w:val="000000"/>
        </w:rPr>
        <w:t>НЯКОИ ЗАКЛЮЧИТЕЛНИ МИСЛИ</w:t>
      </w:r>
    </w:p>
    <w:p>
      <w:pPr>
        <w:pStyle w:val="Normal"/>
        <w:shd w:fill="FFFFFF" w:val="clear"/>
        <w:autoSpaceDE w:val="false"/>
        <w:ind w:firstLine="540"/>
        <w:jc w:val="both"/>
        <w:rPr>
          <w:rFonts w:eastAsia="Times New Roman"/>
          <w:color w:val="000000"/>
        </w:rPr>
      </w:pPr>
      <w:r>
        <w:rPr>
          <w:rFonts w:eastAsia="Times New Roman"/>
          <w:color w:val="000000"/>
        </w:rPr>
        <w:t>Не съществува такова нещо като човешка природа. Самата фраза е създадена, за да категоризира хората и да предоставя оправдания. Вие сте общият сбор от из</w:t>
        <w:softHyphen/>
        <w:t>бори в различни области, а всяко ваше безценно „Аз съм..." може да се промени в „Аз съм избрал/а да бъ</w:t>
        <w:softHyphen/>
        <w:t>да...". Да се върнем към двата въпроса, с които започна тази глава. Кой сте вие? И как се описвате? Помислете за някои хубави нови етикети, които нямат нищо общо с избора, направен от другите вместо от вас или от вас самите в миналото. Възможно е досадните стари етике</w:t>
        <w:softHyphen/>
        <w:t>ти да ви пречат да изживявате живота си така пълно, както   бихте   могли.</w:t>
      </w:r>
    </w:p>
    <w:p>
      <w:pPr>
        <w:pStyle w:val="Normal"/>
        <w:shd w:fill="FFFFFF" w:val="clear"/>
        <w:autoSpaceDE w:val="false"/>
        <w:ind w:firstLine="540"/>
        <w:jc w:val="both"/>
        <w:rPr>
          <w:rFonts w:eastAsia="Times New Roman"/>
          <w:color w:val="000000"/>
        </w:rPr>
      </w:pPr>
      <w:r>
        <w:rPr>
          <w:rFonts w:eastAsia="Times New Roman"/>
          <w:color w:val="000000"/>
        </w:rPr>
        <w:t>Спомнете си какво казва Мърлин за ученето:</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olor w:val="000000"/>
        </w:rPr>
        <w:t>Ако си тъжен — каза Мърлин, като започна да се задъхва, — най-добрият лек е да научиш нещо. Това е единственото нещо, което никога не ти изменя. Можеш да остарееш и тялото ти да изнемощее, но</w:t>
        <w:softHyphen/>
        <w:t>щем можеш да лежиш буден и да се вслушваш в разстройството   на   вените   си,   можеш   да   тъгуваш   по единствената си любов, можеш да виждаш около се</w:t>
        <w:softHyphen/>
        <w:t>бе си света опустошен от зли безумци или да съзна</w:t>
        <w:softHyphen/>
        <w:t>ваш,  че честта ти  е стъпкана в дебрите на още по-долни умове. Единственият лек тогава е да се учиш. Научи защо се върти светът и какво го върти. Това е единственото нещо, което умът не  може никога да изчерпи, към което не може никога да охладнее,  от което не може никога да бъде измъчван и да се стра</w:t>
        <w:softHyphen/>
        <w:t>хува и в което не може никога да се съмнява   и което не може и да помисли, че ще забрави. Най-подходя</w:t>
        <w:softHyphen/>
        <w:t>щото  нещо   за теб е да учиш.   Помисли само колко много неща има да се учат — чиста наука, единстве</w:t>
        <w:softHyphen/>
        <w:t>ната възможна чистота. За един човешки живот мо</w:t>
        <w:softHyphen/>
        <w:t>жеш да изучиш  астрономията,   за три живота — ес</w:t>
        <w:softHyphen/>
        <w:t>тествената история,   за шест — литературата.   И чак след като си посветил милион живота на биология</w:t>
        <w:softHyphen/>
        <w:t>та, медицината,  теокритицизма., географията, исто</w:t>
        <w:softHyphen/>
        <w:t>рията и икономиката,  тогава вече  можеш да се за</w:t>
        <w:softHyphen/>
        <w:t>емеш да изработиш колело за каруца от подходящо дърво   или да прекараш 50 години, като се учиш как да започнеш да се учиш да побеждаваш противника си  във   фехтовката.   След това  отново  можеш да се заемеш  с математиката, докато дойде  време,   за да се  научиш да  ореш".</w:t>
      </w:r>
    </w:p>
    <w:p>
      <w:pPr>
        <w:pStyle w:val="Normal"/>
        <w:shd w:fill="FFFFFF" w:val="clear"/>
        <w:autoSpaceDE w:val="false"/>
        <w:ind w:firstLine="540"/>
        <w:jc w:val="both"/>
        <w:rPr>
          <w:rFonts w:eastAsia="Times New Roman"/>
          <w:color w:val="000000"/>
        </w:rPr>
      </w:pPr>
      <w:r>
        <w:rPr>
          <w:rFonts w:eastAsia="Times New Roman"/>
          <w:color w:val="000000"/>
        </w:rPr>
        <w:t>Всяко „Аз съм...", което ви пречи да растете, е зъл дух   и   той   трябва да   бъде   прогонен.   Ако   непременно държите да имате   „Аз  съм...",   опитайте  следното:   „Аз съм   заклинател   на   „Аз  съм..."   —  и това ми харесва."</w:t>
      </w:r>
    </w:p>
    <w:p>
      <w:pPr>
        <w:pStyle w:val="Normal"/>
        <w:shd w:fill="FFFFFF" w:val="clear"/>
        <w:autoSpaceDE w:val="false"/>
        <w:ind w:firstLine="540"/>
        <w:jc w:val="both"/>
        <w:rPr/>
      </w:pPr>
      <w:r>
        <w:rPr>
          <w:rFonts w:eastAsia="Times New Roman"/>
          <w:b/>
          <w:bCs/>
          <w:color w:val="000000"/>
        </w:rPr>
        <w:t xml:space="preserve">ГЛАВА </w:t>
      </w:r>
      <w:r>
        <w:rPr>
          <w:rFonts w:eastAsia="Times New Roman"/>
          <w:b/>
          <w:bCs/>
          <w:color w:val="000000"/>
          <w:lang w:val="en-US"/>
        </w:rPr>
        <w:t>V</w:t>
      </w:r>
    </w:p>
    <w:p>
      <w:pPr>
        <w:pStyle w:val="Normal"/>
        <w:shd w:fill="FFFFFF" w:val="clear"/>
        <w:autoSpaceDE w:val="false"/>
        <w:ind w:firstLine="540"/>
        <w:jc w:val="both"/>
        <w:rPr>
          <w:rFonts w:eastAsia="Times New Roman"/>
          <w:b/>
          <w:b/>
          <w:bCs/>
          <w:color w:val="000000"/>
        </w:rPr>
      </w:pPr>
      <w:r>
        <w:rPr>
          <w:rFonts w:eastAsia="Times New Roman"/>
          <w:b/>
          <w:bCs/>
          <w:color w:val="000000"/>
        </w:rPr>
        <w:t>Безполезните чувства: вина и безпокойство</w:t>
      </w:r>
    </w:p>
    <w:p>
      <w:pPr>
        <w:pStyle w:val="Normal"/>
        <w:shd w:fill="FFFFFF" w:val="clear"/>
        <w:autoSpaceDE w:val="false"/>
        <w:ind w:firstLine="540"/>
        <w:jc w:val="both"/>
        <w:rPr>
          <w:rFonts w:eastAsia="Times New Roman"/>
          <w:i/>
          <w:i/>
          <w:iCs/>
          <w:color w:val="000000"/>
        </w:rPr>
      </w:pPr>
      <w:r>
        <w:rPr>
          <w:rFonts w:eastAsia="Times New Roman"/>
          <w:i/>
          <w:iCs/>
          <w:color w:val="000000"/>
        </w:rPr>
        <w:t>Ако вярвате,   че  ще промените някое минало   или  бъде</w:t>
        <w:softHyphen/>
        <w:t>що      събитие,      като     достатъчно     дълго      изпитвате чувство    на   вина    или    безпокойство,    то   вие   живеете на    друга    планета    с  различна    действителност.</w:t>
      </w:r>
    </w:p>
    <w:p>
      <w:pPr>
        <w:pStyle w:val="Normal"/>
        <w:shd w:fill="FFFFFF" w:val="clear"/>
        <w:autoSpaceDE w:val="false"/>
        <w:ind w:firstLine="540"/>
        <w:jc w:val="both"/>
        <w:rPr>
          <w:rFonts w:eastAsia="Times New Roman"/>
          <w:color w:val="000000"/>
        </w:rPr>
      </w:pPr>
      <w:r>
        <w:rPr>
          <w:rFonts w:eastAsia="Times New Roman"/>
          <w:color w:val="000000"/>
        </w:rPr>
        <w:t>Двете най-безполезни чувства в живота са вината за нещо, което е извършено, и безпокойството за нещо, което би могло да се извърши. Ето ги големите пусти</w:t>
        <w:softHyphen/>
        <w:t>ни — Безпокойство и Вина — Вина и Безпокойство. Ка</w:t>
        <w:softHyphen/>
        <w:t>то проучвате тези две слаби места, ще видите колко свързани са те. Всъщност те могат да се разглеждат ка</w:t>
        <w:softHyphen/>
        <w:t>то два  противоположни края на   една  е  съща   права.</w:t>
      </w:r>
    </w:p>
    <w:p>
      <w:pPr>
        <w:pStyle w:val="Normal"/>
        <w:shd w:fill="FFFFFF" w:val="clear"/>
        <w:autoSpaceDE w:val="false"/>
        <w:ind w:firstLine="540"/>
        <w:jc w:val="both"/>
        <w:rPr/>
      </w:pPr>
      <w:r>
        <w:rPr>
          <w:rFonts w:eastAsia="Times New Roman" w:cs="Times New Roman"/>
          <w:color w:val="000000"/>
          <w:lang w:val="en-US"/>
        </w:rPr>
        <w:t xml:space="preserve">X </w:t>
      </w:r>
      <w:r>
        <w:rPr>
          <w:rFonts w:eastAsia="Times New Roman" w:cs="Times New Roman"/>
          <w:color w:val="000000"/>
        </w:rPr>
        <w:t xml:space="preserve">Настояще </w:t>
      </w:r>
      <w:r>
        <w:rPr>
          <w:rFonts w:eastAsia="Times New Roman" w:cs="Times New Roman"/>
          <w:color w:val="000000"/>
          <w:lang w:val="en-US"/>
        </w:rPr>
        <w:t>X</w:t>
      </w:r>
    </w:p>
    <w:p>
      <w:pPr>
        <w:pStyle w:val="Normal"/>
        <w:shd w:fill="FFFFFF" w:val="clear"/>
        <w:autoSpaceDE w:val="false"/>
        <w:ind w:firstLine="540"/>
        <w:jc w:val="both"/>
        <w:rPr>
          <w:rFonts w:eastAsia="Times New Roman"/>
          <w:color w:val="000000"/>
        </w:rPr>
      </w:pPr>
      <w:r>
        <w:rPr>
          <w:rFonts w:eastAsia="Times New Roman"/>
          <w:color w:val="000000"/>
        </w:rPr>
        <w:t>Чувство (МИНАЛО) (БЪДЕЩЕ) Безпокойство за вина</w:t>
      </w:r>
    </w:p>
    <w:p>
      <w:pPr>
        <w:pStyle w:val="Normal"/>
        <w:shd w:fill="FFFFFF" w:val="clear"/>
        <w:autoSpaceDE w:val="false"/>
        <w:ind w:firstLine="540"/>
        <w:jc w:val="both"/>
        <w:rPr/>
      </w:pPr>
      <w:r>
        <w:rPr>
          <w:rFonts w:eastAsia="Times New Roman"/>
          <w:color w:val="000000"/>
        </w:rPr>
        <w:t xml:space="preserve">Наистина. </w:t>
      </w:r>
      <w:r>
        <w:rPr>
          <w:rFonts w:eastAsia="Times New Roman"/>
          <w:b/>
          <w:bCs/>
          <w:i/>
          <w:iCs/>
          <w:color w:val="000000"/>
        </w:rPr>
        <w:t xml:space="preserve">Вината </w:t>
      </w:r>
      <w:r>
        <w:rPr>
          <w:rFonts w:eastAsia="Times New Roman"/>
          <w:color w:val="000000"/>
        </w:rPr>
        <w:t>означава, че настоящите ви мо</w:t>
        <w:softHyphen/>
        <w:t xml:space="preserve">менти изтичат в демобилизация като резултат от </w:t>
      </w:r>
      <w:r>
        <w:rPr>
          <w:rFonts w:eastAsia="Times New Roman"/>
          <w:b/>
          <w:bCs/>
          <w:i/>
          <w:iCs/>
          <w:color w:val="000000"/>
        </w:rPr>
        <w:t>мина</w:t>
        <w:softHyphen/>
        <w:t xml:space="preserve">ло </w:t>
      </w:r>
      <w:r>
        <w:rPr>
          <w:rFonts w:eastAsia="Times New Roman"/>
          <w:color w:val="000000"/>
        </w:rPr>
        <w:t xml:space="preserve">поведение, докато </w:t>
      </w:r>
      <w:r>
        <w:rPr>
          <w:rFonts w:eastAsia="Times New Roman"/>
          <w:i/>
          <w:iCs/>
          <w:color w:val="000000"/>
        </w:rPr>
        <w:t xml:space="preserve">безпокойството </w:t>
      </w:r>
      <w:r>
        <w:rPr>
          <w:rFonts w:eastAsia="Times New Roman"/>
          <w:color w:val="000000"/>
        </w:rPr>
        <w:t>е средството, кое</w:t>
        <w:softHyphen/>
        <w:t xml:space="preserve">то ви демобилизира сега по отношение на събитие в </w:t>
      </w:r>
      <w:r>
        <w:rPr>
          <w:rFonts w:eastAsia="Times New Roman"/>
          <w:i/>
          <w:iCs/>
          <w:color w:val="000000"/>
        </w:rPr>
        <w:t>бъ</w:t>
        <w:softHyphen/>
        <w:t xml:space="preserve">дещето — </w:t>
      </w:r>
      <w:r>
        <w:rPr>
          <w:rFonts w:eastAsia="Times New Roman"/>
          <w:color w:val="000000"/>
        </w:rPr>
        <w:t>често това е нещо, над което нямате власт. Ще разберете това, ако се опитате да си представите, че се чувствувате виновен за бъдещо събитие или че се безпокоите за нещо, което вече е станало. Макар едното да е реакция по отношение на бъдещето, а другото — на миналото,  и двете  имат еднаква цел — да ви разстройват   или  демобилизират   в   настоящия   момент.   Ро</w:t>
        <w:softHyphen/>
        <w:t>бърт Джоунс Бърдет</w:t>
      </w:r>
      <w:r>
        <w:rPr>
          <w:rStyle w:val="FootnoteReference"/>
          <w:rStyle w:val="FootnoteAnchor"/>
          <w:rFonts w:eastAsia="Times New Roman"/>
          <w:color w:val="000000"/>
        </w:rPr>
        <w:footnoteReference w:id="8"/>
      </w:r>
      <w:r>
        <w:rPr>
          <w:rFonts w:eastAsia="Times New Roman"/>
          <w:color w:val="000000"/>
        </w:rPr>
        <w:t xml:space="preserve">  в   „Златният ден" пише следното:</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olor w:val="000000"/>
        </w:rPr>
        <w:t>Хората полудяват не под въздействие на днешното преживяване, а поради угризението за нещо, което е станало вчера, и страха от това, което може да доне</w:t>
        <w:softHyphen/>
        <w:t>се   утрешният ден."</w:t>
      </w:r>
    </w:p>
    <w:p>
      <w:pPr>
        <w:pStyle w:val="Normal"/>
        <w:shd w:fill="FFFFFF" w:val="clear"/>
        <w:autoSpaceDE w:val="false"/>
        <w:ind w:firstLine="540"/>
        <w:jc w:val="both"/>
        <w:rPr>
          <w:rFonts w:eastAsia="Times New Roman"/>
          <w:color w:val="000000"/>
        </w:rPr>
      </w:pPr>
      <w:r>
        <w:rPr>
          <w:rFonts w:eastAsia="Times New Roman"/>
          <w:color w:val="000000"/>
        </w:rPr>
        <w:t>Примери на чувство на вина и безпокойство могат да се забележат у почти всички около вас. Светът е пъ</w:t>
        <w:softHyphen/>
        <w:t>лен с хора, които или се терзаят заради нещо, което не е трябвало да правят, или изпитват смут за нещо, което може да се случи или да не се случи. Сигурно и вие не правите изключение. Ако имате широк диапазон на ви</w:t>
        <w:softHyphen/>
        <w:t>на и безпокойство, те трябва да бъдат завинаги изкоре</w:t>
        <w:softHyphen/>
        <w:t>нени, почистени и стерилизирани. Унищожете тези чер-вейчета „б" и „в", които заразяват толкова много стра</w:t>
        <w:softHyphen/>
        <w:t>ни на живота ви.</w:t>
      </w:r>
    </w:p>
    <w:p>
      <w:pPr>
        <w:pStyle w:val="Normal"/>
        <w:shd w:fill="FFFFFF" w:val="clear"/>
        <w:autoSpaceDE w:val="false"/>
        <w:ind w:firstLine="540"/>
        <w:jc w:val="both"/>
        <w:rPr>
          <w:rFonts w:eastAsia="Times New Roman"/>
          <w:color w:val="000000"/>
        </w:rPr>
      </w:pPr>
      <w:r>
        <w:rPr>
          <w:rFonts w:eastAsia="Times New Roman"/>
          <w:color w:val="000000"/>
        </w:rPr>
        <w:t>Вината и безпокойството са може би най-често сре</w:t>
        <w:softHyphen/>
        <w:t>щаните форми на дистрес в нашата култура. Вината ви кара да мислите за минало събитие, да се обезсърчавате или ядосвате по повод на нещо, което сте направили или казали, и да изпълвате настоящите си моменти с чувства, свързани с минало поведение. Безпокойството е причина да изразходвате ценните сегашни моменти в мисли за бъдещо събитие. Независимо дали гледате на</w:t>
        <w:softHyphen/>
        <w:t>зад или напред, резултатът е един и същ. Захвърляте сегашния момент. „Златният ден" на Робърт Бърдет е „днес", а в следния откъс той обобщава безполезността на чувството  на вина и  безпокойство:</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olor w:val="000000"/>
        </w:rPr>
        <w:t>Два дена има в седмицата, за които и в които аз никога не се безпокоя. Два безгрижни дена, ревниво практически резултат, възрастните продължават да ги мъкнат със себе си. Някои от тези остатъци включват забележки   от рода   н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olor w:val="000000"/>
        </w:rPr>
        <w:t>Татко няма да те харесва,  ако направиш това отно</w:t>
        <w:softHyphen/>
        <w:t>во."</w:t>
      </w:r>
    </w:p>
    <w:p>
      <w:pPr>
        <w:pStyle w:val="Normal"/>
        <w:shd w:fill="FFFFFF" w:val="clear"/>
        <w:autoSpaceDE w:val="false"/>
        <w:ind w:firstLine="540"/>
        <w:jc w:val="both"/>
        <w:rPr/>
      </w:pPr>
      <w:r>
        <w:rPr>
          <w:rFonts w:eastAsia="Times New Roman"/>
          <w:color w:val="000000"/>
        </w:rPr>
        <w:t>„</w:t>
      </w:r>
      <w:r>
        <w:rPr>
          <w:rFonts w:eastAsia="Times New Roman"/>
          <w:color w:val="000000"/>
        </w:rPr>
        <w:t xml:space="preserve">Би   трябвало да   се   </w:t>
      </w:r>
      <w:r>
        <w:rPr>
          <w:rFonts w:eastAsia="Times New Roman"/>
          <w:b/>
          <w:bCs/>
          <w:i/>
          <w:iCs/>
          <w:color w:val="000000"/>
        </w:rPr>
        <w:t xml:space="preserve">срамуваш   </w:t>
      </w:r>
      <w:r>
        <w:rPr>
          <w:rFonts w:eastAsia="Times New Roman"/>
          <w:color w:val="000000"/>
        </w:rPr>
        <w:t>от себе   си."   (Като  че ли това ще  ти  помогн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olor w:val="000000"/>
        </w:rPr>
        <w:t>Е, добре, аз съм само твоята майка." Импликациите в тези фрази могат да предизвикат огорчение и у възрастния, когато разочарова шефа си или други, които е превърнал в свои родители. Налице е упоритото старание да спечели одобрението им, както и чувството за вина, когато усилията не се увенчаят с успех.</w:t>
      </w:r>
    </w:p>
    <w:p>
      <w:pPr>
        <w:pStyle w:val="Normal"/>
        <w:shd w:fill="FFFFFF" w:val="clear"/>
        <w:autoSpaceDE w:val="false"/>
        <w:ind w:firstLine="540"/>
        <w:jc w:val="both"/>
        <w:rPr>
          <w:rFonts w:eastAsia="Times New Roman"/>
          <w:color w:val="000000"/>
        </w:rPr>
      </w:pPr>
      <w:r>
        <w:rPr>
          <w:rFonts w:eastAsia="Times New Roman"/>
          <w:color w:val="000000"/>
        </w:rPr>
        <w:t>Остатъчната вина се проявява също в сексуалния жи</w:t>
        <w:softHyphen/>
        <w:t>вот и брака. Тя може да бъде видяна в безбройните са</w:t>
        <w:softHyphen/>
        <w:t>мообвинения и оправдания за минало поведение. Нали</w:t>
        <w:softHyphen/>
        <w:t>чието на тези реакции .на вина е резултат от това, че детето се е научило да бъде манипулирано от възраст</w:t>
        <w:softHyphen/>
        <w:t>ните, но тези реакции продължават да действуват и ко</w:t>
        <w:softHyphen/>
        <w:t>гато  детето   порасне.</w:t>
      </w:r>
    </w:p>
    <w:p>
      <w:pPr>
        <w:pStyle w:val="Normal"/>
        <w:shd w:fill="FFFFFF" w:val="clear"/>
        <w:autoSpaceDE w:val="false"/>
        <w:ind w:firstLine="540"/>
        <w:jc w:val="both"/>
        <w:rPr/>
      </w:pPr>
      <w:r>
        <w:rPr>
          <w:rFonts w:eastAsia="Times New Roman" w:cs="Times New Roman"/>
          <w:i/>
          <w:iCs/>
          <w:color w:val="000000"/>
        </w:rPr>
        <w:t xml:space="preserve">2. </w:t>
      </w:r>
      <w:r>
        <w:rPr>
          <w:rFonts w:eastAsia="Times New Roman" w:cs="Times New Roman"/>
          <w:b/>
          <w:bCs/>
          <w:i/>
          <w:iCs/>
          <w:color w:val="000000"/>
        </w:rPr>
        <w:t xml:space="preserve">Самоналожена вина. </w:t>
      </w:r>
      <w:r>
        <w:rPr>
          <w:rFonts w:eastAsia="Times New Roman" w:cs="Times New Roman"/>
          <w:color w:val="000000"/>
        </w:rPr>
        <w:t>Вторият вид реакции на вина е много по-тревожен. В този случай индивидът е демо</w:t>
        <w:softHyphen/>
        <w:t>билизиран от постъпки, които е извършил неотдавна, но които не са непременно свързани с детството. Това е вината, която човек сам си налага, когато наруши пра</w:t>
        <w:softHyphen/>
        <w:t>вило или морален закон на възрастните хора. Индиви</w:t>
        <w:softHyphen/>
        <w:t>дът може дълго да се чувствува гузен, макар че това с нищо не променя станалото. Типичната самоналожена вина изниква, когато сте наругали някого и се мразите за това, или когато в настоящия момент чувствувате емоционално безсилие поради някоя своя постъпка, на</w:t>
        <w:softHyphen/>
        <w:t>пример ако сте ограбили магазин, ако не сте отишли на църква или сте казали нещо  неуместно  в миналото.</w:t>
      </w:r>
    </w:p>
    <w:p>
      <w:pPr>
        <w:pStyle w:val="Normal"/>
        <w:shd w:fill="FFFFFF" w:val="clear"/>
        <w:autoSpaceDE w:val="false"/>
        <w:ind w:firstLine="540"/>
        <w:jc w:val="both"/>
        <w:rPr>
          <w:rFonts w:eastAsia="Times New Roman"/>
          <w:color w:val="000000"/>
        </w:rPr>
      </w:pPr>
      <w:r>
        <w:rPr>
          <w:rFonts w:eastAsia="Times New Roman"/>
          <w:color w:val="000000"/>
        </w:rPr>
        <w:t>Следователно   можете   да   разглеждате   чувството   си на вина като реакции спрямо наложени отвън стандар</w:t>
        <w:softHyphen/>
        <w:t>ти,  с които все още се стараете да угодите на отсъству</w:t>
        <w:softHyphen/>
        <w:t>ващ   авторитет,   или   като   резултат на   опита   ви да   от</w:t>
        <w:softHyphen/>
        <w:t>стоявате самоналожени норми, които всъщност не при</w:t>
        <w:softHyphen/>
        <w:t>емате, но които   поради някакви причини   признавате на думи.   И в двата случая поведението е глупаво и,  което е по-важно,  безполезно.   Можете  безкрайно дълго да се оплаквате   от  себе   си   и да   изпитвате   чувство   на   вина, докато сте жив,  но нито едно късче от тази вина не ще ви помогне да поправите миналото си поведение. Свър</w:t>
        <w:softHyphen/>
        <w:t>шено  е)   Вината ви  е  опит да промените  историята, да пожелаете  друго   развитие   на   нещата.   Но   историята   е история и с нищо не може да се  промени.</w:t>
      </w:r>
    </w:p>
    <w:p>
      <w:pPr>
        <w:pStyle w:val="Normal"/>
        <w:shd w:fill="FFFFFF" w:val="clear"/>
        <w:autoSpaceDE w:val="false"/>
        <w:ind w:firstLine="540"/>
        <w:jc w:val="both"/>
        <w:rPr>
          <w:rFonts w:eastAsia="Times New Roman"/>
          <w:color w:val="000000"/>
        </w:rPr>
      </w:pPr>
      <w:r>
        <w:rPr>
          <w:rFonts w:eastAsia="Times New Roman"/>
          <w:color w:val="000000"/>
        </w:rPr>
        <w:t>Можете да започнете да променяте отношението си към това, което ви кара да изпитвате чувство за вина. В нашата култура има много ограничения на пуританско мислене, които изпращат сигнали като: „Ако ви е при</w:t>
        <w:softHyphen/>
        <w:t>ятно, трябва да чувствувате вина." Голям брой от само-наложените ви реакции на вина могат да се свържат с този начин на мислене. Вероятно сте се научили, че не би трябвало да си угаждате, че „мръсните вицове" не би трябвало да ви доставят удоволствие, или че не е редно да участвувате в някои „странни" сексуални връзки. До</w:t>
        <w:softHyphen/>
        <w:t>като ограничаващите сигнали са навсякъде в нашата култура, чувството за вина, което изпитвате, когато се забавлявате,   е изцяло наложено   от вас  самия.</w:t>
      </w:r>
    </w:p>
    <w:p>
      <w:pPr>
        <w:pStyle w:val="Normal"/>
        <w:shd w:fill="FFFFFF" w:val="clear"/>
        <w:autoSpaceDE w:val="false"/>
        <w:ind w:firstLine="540"/>
        <w:jc w:val="both"/>
        <w:rPr>
          <w:rFonts w:eastAsia="Times New Roman"/>
          <w:color w:val="000000"/>
        </w:rPr>
      </w:pPr>
      <w:r>
        <w:rPr>
          <w:rFonts w:eastAsia="Times New Roman"/>
          <w:color w:val="000000"/>
        </w:rPr>
        <w:t>Можете да се научите да вкусвате от удоволствията, без да изпитвате чувство на вина. Можете да се научите да се възприемате като човек, способен да извърши всичко, което влиза в ценностната ви система и не вреди на другите — и да го извършите, без да изпитате чувст</w:t>
        <w:softHyphen/>
        <w:t>во на вина. Ако извършите някаква постъпка — каквато и да е  тя  —  и след това установите,   че  не  я харесватеили че не харесвате себе си, можете да решите да изкоре</w:t>
        <w:softHyphen/>
        <w:t>ните това свое поведение в бъдеще. Но да се самонаказ-вате чрез преживяване на вина е невротичен изблик, който можете да си спестите. Чувството за вина не по</w:t>
        <w:softHyphen/>
        <w:t>мага. То не само ви демобилизира, но увеличава вероят</w:t>
        <w:softHyphen/>
        <w:t>ността да повторите нежеланото поведение. Вината мо</w:t>
        <w:softHyphen/>
        <w:t>же да е награда за самата себе си, както и позволение за повтаряне на поведението. Докато запазвате потен</w:t>
        <w:softHyphen/>
        <w:t>циалната печалба — с чувството си на вина се освобож</w:t>
        <w:softHyphen/>
        <w:t>давате от отговорност, — вие не ще можете да напусне</w:t>
        <w:softHyphen/>
        <w:t>те омагьосаната „бягаща пътечка", която не води към нищо друго освен към нещастни настоящи моменти.</w:t>
      </w:r>
    </w:p>
    <w:p>
      <w:pPr>
        <w:pStyle w:val="Normal"/>
        <w:shd w:fill="FFFFFF" w:val="clear"/>
        <w:autoSpaceDE w:val="false"/>
        <w:ind w:firstLine="540"/>
        <w:jc w:val="both"/>
        <w:rPr>
          <w:rFonts w:eastAsia="Times New Roman"/>
          <w:b/>
          <w:b/>
          <w:bCs/>
          <w:color w:val="000000"/>
        </w:rPr>
      </w:pPr>
      <w:r>
        <w:rPr>
          <w:rFonts w:eastAsia="Times New Roman"/>
          <w:b/>
          <w:bCs/>
          <w:color w:val="000000"/>
        </w:rPr>
        <w:t>ТИПИЧНИ КАТЕГОРИИ И РЕАКЦИИ, ПРЕДИЗВИКВАЩИ ЧУВСТВО  НА ВИНА ЧУВСТВО  ЗА   ВИНА КЪМ   РОДИТЕЛИТЕ У ДЕЦА   ОТ   ВСИЧКИ   ВЪЗРАСТИ</w:t>
      </w:r>
    </w:p>
    <w:p>
      <w:pPr>
        <w:pStyle w:val="Normal"/>
        <w:shd w:fill="FFFFFF" w:val="clear"/>
        <w:autoSpaceDE w:val="false"/>
        <w:ind w:firstLine="540"/>
        <w:jc w:val="both"/>
        <w:rPr>
          <w:rFonts w:eastAsia="Times New Roman"/>
          <w:color w:val="000000"/>
        </w:rPr>
      </w:pPr>
      <w:r>
        <w:rPr>
          <w:rFonts w:eastAsia="Times New Roman"/>
          <w:color w:val="000000"/>
        </w:rPr>
        <w:t>Детето е манипулирано да изпълни дадена задача посредством  чувство   за вина:</w:t>
      </w:r>
    </w:p>
    <w:p>
      <w:pPr>
        <w:pStyle w:val="Normal"/>
        <w:shd w:fill="FFFFFF" w:val="clear"/>
        <w:autoSpaceDE w:val="false"/>
        <w:ind w:firstLine="540"/>
        <w:jc w:val="both"/>
        <w:rPr>
          <w:rFonts w:eastAsia="Times New Roman"/>
          <w:color w:val="000000"/>
        </w:rPr>
      </w:pPr>
      <w:r>
        <w:rPr>
          <w:rFonts w:eastAsia="Times New Roman"/>
          <w:color w:val="000000"/>
        </w:rPr>
        <w:t>Родителят: „Дони, донеси столовете от сутерена. Скоро ще  ядем."</w:t>
      </w:r>
    </w:p>
    <w:p>
      <w:pPr>
        <w:pStyle w:val="Normal"/>
        <w:shd w:fill="FFFFFF" w:val="clear"/>
        <w:autoSpaceDE w:val="false"/>
        <w:ind w:firstLine="540"/>
        <w:jc w:val="both"/>
        <w:rPr>
          <w:rFonts w:eastAsia="Times New Roman"/>
          <w:color w:val="000000"/>
        </w:rPr>
      </w:pPr>
      <w:r>
        <w:rPr>
          <w:rFonts w:eastAsia="Times New Roman"/>
          <w:color w:val="000000"/>
        </w:rPr>
        <w:t>Детето: „Добре, мамо, ей сега. Гледам мача и като завърши това нападение, ще  ги донеса."</w:t>
      </w:r>
    </w:p>
    <w:p>
      <w:pPr>
        <w:pStyle w:val="Normal"/>
        <w:shd w:fill="FFFFFF" w:val="clear"/>
        <w:autoSpaceDE w:val="false"/>
        <w:ind w:firstLine="540"/>
        <w:jc w:val="both"/>
        <w:rPr>
          <w:rFonts w:eastAsia="Times New Roman"/>
          <w:color w:val="000000"/>
        </w:rPr>
      </w:pPr>
      <w:r>
        <w:rPr>
          <w:rFonts w:eastAsia="Times New Roman"/>
          <w:color w:val="000000"/>
        </w:rPr>
        <w:t>Родителски сигнал за вина: „Остави тогава, аз ще ги донеса — нищо, че ме боли гърбът. Ти си стой и се забавлявай."</w:t>
      </w:r>
    </w:p>
    <w:p>
      <w:pPr>
        <w:pStyle w:val="Normal"/>
        <w:shd w:fill="FFFFFF" w:val="clear"/>
        <w:autoSpaceDE w:val="false"/>
        <w:ind w:firstLine="540"/>
        <w:jc w:val="both"/>
        <w:rPr>
          <w:rFonts w:eastAsia="Times New Roman"/>
          <w:color w:val="000000"/>
        </w:rPr>
      </w:pPr>
      <w:r>
        <w:rPr>
          <w:rFonts w:eastAsia="Times New Roman"/>
          <w:color w:val="000000"/>
        </w:rPr>
        <w:t>Дони си представя как майка му пада на пода под тежестта на шестте стола, които се стоварват върху нея. И  се  чувствува  отговорен.</w:t>
      </w:r>
    </w:p>
    <w:p>
      <w:pPr>
        <w:pStyle w:val="Normal"/>
        <w:shd w:fill="FFFFFF" w:val="clear"/>
        <w:autoSpaceDE w:val="false"/>
        <w:ind w:firstLine="540"/>
        <w:jc w:val="both"/>
        <w:rPr>
          <w:rFonts w:eastAsia="Times New Roman"/>
          <w:color w:val="000000"/>
        </w:rPr>
      </w:pPr>
      <w:r>
        <w:rPr>
          <w:rFonts w:eastAsia="Times New Roman"/>
          <w:color w:val="000000"/>
        </w:rPr>
        <w:t>Извънредно ефективно чувство за вина предизвиква подходът „Аз правех жертви за тебе". В този случай ро</w:t>
        <w:softHyphen/>
        <w:t>дителят може да събере всички тежки моменти,  когато</w:t>
      </w:r>
    </w:p>
    <w:p>
      <w:pPr>
        <w:pStyle w:val="Normal"/>
        <w:shd w:fill="FFFFFF" w:val="clear"/>
        <w:autoSpaceDE w:val="false"/>
        <w:ind w:firstLine="540"/>
        <w:jc w:val="both"/>
        <w:rPr>
          <w:rFonts w:eastAsia="Times New Roman"/>
          <w:color w:val="000000"/>
        </w:rPr>
      </w:pPr>
      <w:r>
        <w:rPr>
          <w:rFonts w:eastAsia="Times New Roman"/>
          <w:color w:val="000000"/>
        </w:rPr>
        <w:t>се е отказвал от щастието си, за да ви осигури нещо. Вие естествено започвате да се питате как.е възможно да сте толкова егоистичен, след като са ви напомнили за вашите дългове. Споменаването на страданията, из</w:t>
        <w:softHyphen/>
        <w:t>живени по време на раждането ви, също може да пре</w:t>
        <w:softHyphen/>
        <w:t>дизвиква чувство на вина: „Осемнадесет часа се мъчих, за да дойдеш на бял свят." Друго подобно твърдение е: „Не се разведох с баща ти само заради тебе." Неговата цел е да ви накара да се чувствувате виновен за нещаст</w:t>
        <w:softHyphen/>
        <w:t>ния брак на майка си.</w:t>
      </w:r>
    </w:p>
    <w:p>
      <w:pPr>
        <w:pStyle w:val="Normal"/>
        <w:shd w:fill="FFFFFF" w:val="clear"/>
        <w:autoSpaceDE w:val="false"/>
        <w:ind w:firstLine="540"/>
        <w:jc w:val="both"/>
        <w:rPr>
          <w:rFonts w:eastAsia="Times New Roman"/>
          <w:color w:val="000000"/>
        </w:rPr>
      </w:pPr>
      <w:r>
        <w:rPr>
          <w:rFonts w:eastAsia="Times New Roman"/>
          <w:color w:val="000000"/>
        </w:rPr>
        <w:t>Вината е ефективен метод, чрез който родителят на</w:t>
        <w:softHyphen/>
        <w:t>правлява постъпките на детето. „Добре, ще си стоим тук сами. Ти се забавлявай, както винаги. Не се тревожи за нас." Подобни изявления ви принуждават да се обаж</w:t>
        <w:softHyphen/>
        <w:t>дате по телефон или да правите редовни посещения. По</w:t>
        <w:softHyphen/>
        <w:t>някога думите са малко по-различни: „Какво има, пръс</w:t>
        <w:softHyphen/>
        <w:t>тът ли ти е счупен, та не можеш да завъртиш един теле</w:t>
        <w:softHyphen/>
        <w:t>фон?" Родителите включват машината за вина и вие се държите  съответно,   макар и с  неохота.</w:t>
      </w:r>
    </w:p>
    <w:p>
      <w:pPr>
        <w:pStyle w:val="Normal"/>
        <w:shd w:fill="FFFFFF" w:val="clear"/>
        <w:autoSpaceDE w:val="false"/>
        <w:ind w:firstLine="540"/>
        <w:jc w:val="both"/>
        <w:rPr>
          <w:rFonts w:eastAsia="Times New Roman"/>
          <w:color w:val="000000"/>
        </w:rPr>
      </w:pPr>
      <w:r>
        <w:rPr>
          <w:rFonts w:eastAsia="Times New Roman"/>
          <w:color w:val="000000"/>
        </w:rPr>
        <w:t>Полезна е и тактиката „Направи ни за срам". Или „Какво ще кажат съседите?". Мобилизират се сили от</w:t>
        <w:softHyphen/>
        <w:t>вън, за да бъдете накаран да почувствувате угризения за постъпката си и да ви се попречи да мислите само</w:t>
        <w:softHyphen/>
        <w:t>стоятелно. Заплахата, целяща да предизвика вина — „Ако се провалиш в нещо, ще ни посрамиш", — може да ви направи невъзможен за вас самия, след като сте претърпели някакъв неуспех.</w:t>
      </w:r>
    </w:p>
    <w:p>
      <w:pPr>
        <w:pStyle w:val="Normal"/>
        <w:shd w:fill="FFFFFF" w:val="clear"/>
        <w:autoSpaceDE w:val="false"/>
        <w:ind w:firstLine="540"/>
        <w:jc w:val="both"/>
        <w:rPr>
          <w:rFonts w:eastAsia="Times New Roman"/>
          <w:color w:val="000000"/>
        </w:rPr>
      </w:pPr>
      <w:r>
        <w:rPr>
          <w:rFonts w:eastAsia="Times New Roman"/>
          <w:color w:val="000000"/>
        </w:rPr>
        <w:t>Болестта на родителите е суперпроизводител на ви</w:t>
        <w:softHyphen/>
        <w:t>на. „Заради тебе ми се вдигна кръвното." Намеци като „Убиваш ме" или „Ще ме доведеш до инфаркт" са ефи</w:t>
        <w:softHyphen/>
        <w:t>касни генератори на вина — също като обвиненията, че сте причина за почти всички нормални смущения, свър</w:t>
        <w:softHyphen/>
        <w:t>зани със стареенето. Трябва да имате яки рамене, за да носите  тази  вина,   тъй като  тя  може да трае   буквално цял живот, а ако сте особено уязвим, можете да изпит</w:t>
        <w:softHyphen/>
        <w:t>вате дори угризения за смъртта на някой от двамата си родители.</w:t>
      </w:r>
    </w:p>
    <w:p>
      <w:pPr>
        <w:pStyle w:val="Normal"/>
        <w:shd w:fill="FFFFFF" w:val="clear"/>
        <w:autoSpaceDE w:val="false"/>
        <w:ind w:firstLine="540"/>
        <w:jc w:val="both"/>
        <w:rPr>
          <w:rFonts w:eastAsia="Times New Roman"/>
          <w:color w:val="000000"/>
        </w:rPr>
      </w:pPr>
      <w:r>
        <w:rPr>
          <w:rFonts w:eastAsia="Times New Roman"/>
          <w:color w:val="000000"/>
        </w:rPr>
        <w:t>Често срещано явление е наложената от родителите сексуална вина. Всяка мисъл или поведение, свързано със секса, е благодатна почва за пораждането на чувство за вина: „Не дай боже, да онанираш. Вредно е." Чрез чувството за вина можете да бъдете принуден да заеме</w:t>
        <w:softHyphen/>
        <w:t>те общоприето становище по сексуален проблем: „Срамно е да четеш такива списания. Дори не бива да мислиш  за тези неща."</w:t>
      </w:r>
    </w:p>
    <w:p>
      <w:pPr>
        <w:pStyle w:val="Normal"/>
        <w:shd w:fill="FFFFFF" w:val="clear"/>
        <w:autoSpaceDE w:val="false"/>
        <w:ind w:firstLine="540"/>
        <w:jc w:val="both"/>
        <w:rPr>
          <w:rFonts w:eastAsia="Times New Roman"/>
          <w:color w:val="000000"/>
        </w:rPr>
      </w:pPr>
      <w:r>
        <w:rPr>
          <w:rFonts w:eastAsia="Times New Roman"/>
          <w:color w:val="000000"/>
        </w:rPr>
        <w:t>С   помощта   на   вината   често   се   насажда   социално уместно поведение.  „Защо ме излагаш пред баба си, ка</w:t>
        <w:softHyphen/>
        <w:t>то си чоплиш носа?"   „Забрави да кажеш благодаря. Не те ли е срам? Хората ще помислят, че на нищо не съм те научила." Детето може да бъде научено на добро по</w:t>
        <w:softHyphen/>
        <w:t>ведение в обществото,   без да се  създава у него чувство на вина.  Простото напомняне,   след като му се обясни защо дадено поведение е неприемливо, е много по-ефек</w:t>
        <w:softHyphen/>
        <w:t>тивно. Например, ако се обясни на Дони, че като се на</w:t>
        <w:softHyphen/>
        <w:t>месва непрекъснато,  смущава хората и прави разговора им невъзможен, детето ще има едно наум, без да изпит</w:t>
        <w:softHyphen/>
        <w:t>ва чувство на вина, което съпровожда твърдение от ро</w:t>
        <w:softHyphen/>
        <w:t>да на:  „Непрекъснато се намесваш, не те ли е срам, чо</w:t>
        <w:softHyphen/>
        <w:t>век не може да си поговори,   когато ти си тук."</w:t>
      </w:r>
    </w:p>
    <w:p>
      <w:pPr>
        <w:pStyle w:val="Normal"/>
        <w:shd w:fill="FFFFFF" w:val="clear"/>
        <w:autoSpaceDE w:val="false"/>
        <w:ind w:firstLine="540"/>
        <w:jc w:val="both"/>
        <w:rPr>
          <w:rFonts w:eastAsia="Times New Roman"/>
          <w:color w:val="000000"/>
        </w:rPr>
      </w:pPr>
      <w:r>
        <w:rPr>
          <w:rFonts w:eastAsia="Times New Roman"/>
          <w:color w:val="000000"/>
        </w:rPr>
        <w:t>Порастването на детето не слага край на родител</w:t>
        <w:softHyphen/>
        <w:t>ската манипулация с помощта на вината. Един мой при</w:t>
        <w:softHyphen/>
        <w:t>ятел, 52-годишен педиатър от еврейски произход, е же</w:t>
        <w:softHyphen/>
        <w:t>нен за жена, която не е еврейка. За женитбата си изобщо не е съобщил на майка си, защото се страхува, че нови</w:t>
        <w:softHyphen/>
        <w:t>ната може да „я убие" или по-точно, че той може да я убие. Наел е отделен апартамент, обзаведен и мебели</w:t>
        <w:softHyphen/>
        <w:t>ран, само за да се среща там всяка неделя с 85-годишна-та си майка. Тя не знае,  че  синът й е женен и че шест дена в седмицата живее в собственото си жилище. Той играе тази недостойна игра от страх и от чувство за вина, че се е оженил за жена, която не е от неговата народност. Макар че е зрял човек, преуспял в професия</w:t>
        <w:softHyphen/>
        <w:t>та си, той все още е под властта на майка си. Всеки ден й телефонира от кабинета си и поддържа илюзията й, че  е ерген.</w:t>
      </w:r>
    </w:p>
    <w:p>
      <w:pPr>
        <w:pStyle w:val="Normal"/>
        <w:shd w:fill="FFFFFF" w:val="clear"/>
        <w:autoSpaceDE w:val="false"/>
        <w:ind w:firstLine="540"/>
        <w:jc w:val="both"/>
        <w:rPr>
          <w:rFonts w:eastAsia="Times New Roman"/>
          <w:color w:val="000000"/>
        </w:rPr>
      </w:pPr>
      <w:r>
        <w:rPr>
          <w:rFonts w:eastAsia="Times New Roman"/>
          <w:color w:val="000000"/>
        </w:rPr>
        <w:t>Чувството на вина, свързано с родителите или се</w:t>
        <w:softHyphen/>
        <w:t>мейството, е най-разпространената стратегия, която по</w:t>
        <w:softHyphen/>
        <w:t>зволява един непокорен човек да се държи в подчинение. Горните примери са само част от множество твърдения и похвати, използувани, за да бъде принуден синът/дъ</w:t>
        <w:softHyphen/>
        <w:t>щерята да избере вината (бездействие в настоящия мо</w:t>
        <w:softHyphen/>
        <w:t>мент заради минало събитие) като цена за генеалогията.</w:t>
      </w:r>
    </w:p>
    <w:p>
      <w:pPr>
        <w:pStyle w:val="Normal"/>
        <w:shd w:fill="FFFFFF" w:val="clear"/>
        <w:autoSpaceDE w:val="false"/>
        <w:ind w:firstLine="540"/>
        <w:jc w:val="both"/>
        <w:rPr>
          <w:rFonts w:eastAsia="Times New Roman"/>
          <w:b/>
          <w:b/>
          <w:bCs/>
          <w:color w:val="000000"/>
        </w:rPr>
      </w:pPr>
      <w:r>
        <w:rPr>
          <w:rFonts w:eastAsia="Times New Roman"/>
          <w:b/>
          <w:bCs/>
          <w:color w:val="000000"/>
        </w:rPr>
        <w:t>ЧУВСТВО ЗА ВИНА, СВЪРЗАНО С ЛЮБИМИЯ ЧОВЕК И   БРАЧНИЯ  ПАРТНЬОР</w:t>
      </w:r>
    </w:p>
    <w:p>
      <w:pPr>
        <w:pStyle w:val="Normal"/>
        <w:shd w:fill="FFFFFF" w:val="clear"/>
        <w:autoSpaceDE w:val="false"/>
        <w:ind w:firstLine="540"/>
        <w:jc w:val="both"/>
        <w:rPr>
          <w:rFonts w:eastAsia="Times New Roman"/>
          <w:color w:val="000000"/>
        </w:rPr>
      </w:pPr>
      <w:r>
        <w:rPr>
          <w:rFonts w:eastAsia="Times New Roman"/>
          <w:color w:val="000000"/>
        </w:rPr>
        <w:t>Вината, свързана с фразата „Ако ме обичаше", е един от начините да се манипулира любимото същест</w:t>
        <w:softHyphen/>
        <w:t>во. Тази тактика е особено полезна, когато човек иска да накаже партньора/партньорката си за определено държание. Сякаш любовта зависи от подходящия вид поведение. Когато партньорът/партньорката не отгова</w:t>
        <w:softHyphen/>
        <w:t>ря на любовта с любов, вината може да бъде използува</w:t>
        <w:softHyphen/>
        <w:t>на, за да бъде той/тя върнат/а в правия път. Той/тя трябва да се чувствува виновен/а, задето не отвръща на обичта  с  обич.</w:t>
      </w:r>
    </w:p>
    <w:p>
      <w:pPr>
        <w:pStyle w:val="Normal"/>
        <w:shd w:fill="FFFFFF" w:val="clear"/>
        <w:autoSpaceDE w:val="false"/>
        <w:ind w:firstLine="540"/>
        <w:jc w:val="both"/>
        <w:rPr>
          <w:rFonts w:eastAsia="Times New Roman"/>
          <w:color w:val="000000"/>
        </w:rPr>
      </w:pPr>
      <w:r>
        <w:rPr>
          <w:rFonts w:eastAsia="Times New Roman"/>
          <w:color w:val="000000"/>
        </w:rPr>
        <w:t>Чувство на вина се поражда и с поведение на сърде-не, мълчание и цупене: „С тебе не говоря. Ще ти дам да разбереш" или „Не се доближавай до мен. Как искаш да бъда мила след това, което направи?" Тази тактика се използува често, когато партньорът е имал неуместно държание.</w:t>
      </w:r>
    </w:p>
    <w:p>
      <w:pPr>
        <w:pStyle w:val="Normal"/>
        <w:shd w:fill="FFFFFF" w:val="clear"/>
        <w:autoSpaceDE w:val="false"/>
        <w:ind w:firstLine="540"/>
        <w:jc w:val="both"/>
        <w:rPr>
          <w:rFonts w:eastAsia="Times New Roman"/>
          <w:color w:val="000000"/>
        </w:rPr>
      </w:pPr>
      <w:r>
        <w:rPr>
          <w:rFonts w:eastAsia="Times New Roman"/>
          <w:color w:val="000000"/>
        </w:rPr>
        <w:t>В много случаи след някое събитие дадена постъпкасе припомня, за да бъде тласнат другият да избере вина</w:t>
        <w:softHyphen/>
        <w:t>та в настоящия момент.   „Недей забравя как постъпи в 1951  г." или „Как да ти имам доверие, след като веднъж ме измами?"  По този начин единият партньор може да манипулира настоящето на другия с намеци за минало</w:t>
        <w:softHyphen/>
        <w:t>то.  И ако единият най-сетне го е забравил, другият пе</w:t>
        <w:softHyphen/>
        <w:t>риодично   може   да   му   го   напомня,    за   да   подхранва чувството  за вина по   отношение на минало  поведение. Вината   принуждава   единия   от двама   партньори да се подчинява на желанията и критериите на другия, що се отнася до поведението.   „Ако имаше чувство за отго</w:t>
        <w:softHyphen/>
        <w:t>ворност,   щеше да  ми  се   обадиш"   или   „Трети  път из</w:t>
        <w:softHyphen/>
        <w:t xml:space="preserve">хвърлям кофата за боклук,  а ти,  изглежда,  отказваш да изпълниш  своя дял  от работата."   Каква е целта? Да се накара   единият  партньор да   направи това,   което  иска другият.   По   какъв   начин?  Чрез вината. </w:t>
      </w:r>
    </w:p>
    <w:p>
      <w:pPr>
        <w:pStyle w:val="Normal"/>
        <w:shd w:fill="FFFFFF" w:val="clear"/>
        <w:autoSpaceDE w:val="false"/>
        <w:ind w:firstLine="540"/>
        <w:jc w:val="both"/>
        <w:rPr>
          <w:rFonts w:eastAsia="Times New Roman"/>
          <w:b/>
          <w:b/>
          <w:bCs/>
          <w:color w:val="000000"/>
        </w:rPr>
      </w:pPr>
      <w:r>
        <w:rPr>
          <w:rFonts w:eastAsia="Times New Roman"/>
          <w:b/>
          <w:bCs/>
          <w:color w:val="000000"/>
        </w:rPr>
        <w:t>ЧУВСТВО ЗА ВИНА, ПРЕДИЗВИКАНО   ОТ  ДЕЦАТА</w:t>
      </w:r>
    </w:p>
    <w:p>
      <w:pPr>
        <w:pStyle w:val="Normal"/>
        <w:shd w:fill="FFFFFF" w:val="clear"/>
        <w:autoSpaceDE w:val="false"/>
        <w:ind w:firstLine="540"/>
        <w:jc w:val="both"/>
        <w:rPr>
          <w:rFonts w:eastAsia="Times New Roman"/>
          <w:color w:val="000000"/>
        </w:rPr>
      </w:pPr>
      <w:r>
        <w:rPr>
          <w:rFonts w:eastAsia="Times New Roman"/>
          <w:color w:val="000000"/>
        </w:rPr>
        <w:t>Чувството на вина по отношение на родителите мо</w:t>
        <w:softHyphen/>
        <w:t>же да се преобърне. Вината е двупосочна улица и децата могат да я използуват със същия успех, за да манипули</w:t>
        <w:softHyphen/>
        <w:t>рат родителите   си.</w:t>
      </w:r>
    </w:p>
    <w:p>
      <w:pPr>
        <w:pStyle w:val="Normal"/>
        <w:shd w:fill="FFFFFF" w:val="clear"/>
        <w:autoSpaceDE w:val="false"/>
        <w:ind w:firstLine="540"/>
        <w:jc w:val="both"/>
        <w:rPr>
          <w:rFonts w:eastAsia="Times New Roman"/>
          <w:color w:val="000000"/>
        </w:rPr>
      </w:pPr>
      <w:r>
        <w:rPr>
          <w:rFonts w:eastAsia="Times New Roman"/>
          <w:color w:val="000000"/>
        </w:rPr>
        <w:t>Ако едно дете разбере, че родителят не може да му помогне в моменти на неудачи и ще се чувствува вино</w:t>
        <w:softHyphen/>
        <w:t>вен, че не е добър родител, често ще се опитва да из</w:t>
        <w:softHyphen/>
        <w:t>ползува тази вина, за да манипулира родителя си. Като направи сцена в магазина, детето може да получи жела</w:t>
        <w:softHyphen/>
        <w:t>ния бонбон. „Бащата на Сали й позволява да прави то</w:t>
        <w:softHyphen/>
        <w:t>ва." Следователно той е добър баща, а ти не си. „Ти не ме обичаш. Ако ме обичаше, нямаше да се отнасяш така с мене." И накрая: „Сигурно сте ме осиновили. Ако ми бяхте истински родители, нямаше да се отнасяте така с мене."   Подтекстът във всички тези твърдения е един и същ. Ти като родител би трябвало да се чувствуваш ви</w:t>
        <w:softHyphen/>
        <w:t>новен за това, че се отнасяш така към мене, твоето дете. Разбира   се,   децата   научават  това   поведение   за   на</w:t>
        <w:softHyphen/>
        <w:t>саждане на вина, като наблюдават как големите си слу</w:t>
        <w:softHyphen/>
        <w:t>жат с него, за да получат каквото желаят. Чувството на вина не е естествено поведение. То е заучена емоционал</w:t>
        <w:softHyphen/>
        <w:t>на реакция, която може да се използува само   ако жерт</w:t>
        <w:softHyphen/>
        <w:t>вата покаже на противника си, че е уязвима. Децата раз</w:t>
        <w:softHyphen/>
        <w:t>бират кога  сте   уязвим.   Ако    за да постигнат целта си, непрекъснато ви напомнят какво сте направили или не сте  направили,   това  означава,   че   са усвоили номера  с вината.   Ако децата ви прилагат тази  тактика,   сигурно са я  научили  отнякъде,   най-вероятно  от вас.</w:t>
      </w:r>
    </w:p>
    <w:p>
      <w:pPr>
        <w:pStyle w:val="Normal"/>
        <w:shd w:fill="FFFFFF" w:val="clear"/>
        <w:autoSpaceDE w:val="false"/>
        <w:ind w:firstLine="540"/>
        <w:jc w:val="both"/>
        <w:rPr>
          <w:rFonts w:eastAsia="Times New Roman"/>
          <w:b/>
          <w:b/>
          <w:bCs/>
          <w:color w:val="000000"/>
        </w:rPr>
      </w:pPr>
      <w:r>
        <w:rPr>
          <w:rFonts w:eastAsia="Times New Roman"/>
          <w:b/>
          <w:bCs/>
          <w:color w:val="000000"/>
        </w:rPr>
        <w:t>ЧУВСТВО ЗА ВИНА, НАСАЖДАНО В   УЧИЛИЩЕ</w:t>
      </w:r>
    </w:p>
    <w:p>
      <w:pPr>
        <w:pStyle w:val="Normal"/>
        <w:shd w:fill="FFFFFF" w:val="clear"/>
        <w:autoSpaceDE w:val="false"/>
        <w:ind w:firstLine="540"/>
        <w:jc w:val="both"/>
        <w:rPr>
          <w:rFonts w:eastAsia="Times New Roman"/>
          <w:color w:val="000000"/>
        </w:rPr>
      </w:pPr>
      <w:r>
        <w:rPr>
          <w:rFonts w:eastAsia="Times New Roman"/>
          <w:color w:val="000000"/>
        </w:rPr>
        <w:t>Учителите понякога са превъзходни майстори в на</w:t>
        <w:softHyphen/>
        <w:t>саждането на чувство на вина, а децата са извънредно внушаеми и са идеални обекти на манипулация. Ето ня</w:t>
        <w:softHyphen/>
        <w:t>кои от сигналите, които отравят настоящите моменти на   младежит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olor w:val="000000"/>
        </w:rPr>
        <w:t>Майка ти истински ще  се разочарова  от тебе." „Би трябвало да те е срам, че получи ниска оценка. Толкова умно момче   си."</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olor w:val="000000"/>
        </w:rPr>
        <w:t>Как   можеш  да   огорчаваш  родителите   си  по   този начин, след като направиха всичко за тебе? Не знаеш ли колко  много   искат да постъпиш в  Харвард?" „Не издържа теста,  защото не учи достатъчно.   Сега се сърди  на  себе  си."</w:t>
      </w:r>
    </w:p>
    <w:p>
      <w:pPr>
        <w:pStyle w:val="Normal"/>
        <w:shd w:fill="FFFFFF" w:val="clear"/>
        <w:autoSpaceDE w:val="false"/>
        <w:ind w:firstLine="540"/>
        <w:jc w:val="both"/>
        <w:rPr>
          <w:rFonts w:eastAsia="Times New Roman"/>
          <w:color w:val="000000"/>
        </w:rPr>
      </w:pPr>
      <w:r>
        <w:rPr>
          <w:rFonts w:eastAsia="Times New Roman"/>
          <w:color w:val="000000"/>
        </w:rPr>
        <w:t>Чувството за вина често се използува в училищата, за да бъдат накарани децата да вършат определени не</w:t>
        <w:softHyphen/>
        <w:t>ща по определен начин. Помнете, че дори когато порас</w:t>
        <w:softHyphen/>
        <w:t>нете,   оставате   продукт на  тези  училища.</w:t>
      </w:r>
    </w:p>
    <w:p>
      <w:pPr>
        <w:pStyle w:val="Normal"/>
        <w:shd w:fill="FFFFFF" w:val="clear"/>
        <w:autoSpaceDE w:val="false"/>
        <w:ind w:firstLine="540"/>
        <w:jc w:val="both"/>
        <w:rPr>
          <w:rFonts w:eastAsia="Times New Roman"/>
          <w:b/>
          <w:b/>
          <w:bCs/>
          <w:color w:val="000000"/>
        </w:rPr>
      </w:pPr>
      <w:r>
        <w:rPr>
          <w:rFonts w:eastAsia="Times New Roman"/>
          <w:b/>
          <w:bCs/>
          <w:color w:val="000000"/>
        </w:rPr>
        <w:t>ЧУВСТВО   НА   ВИНА,   СВЪРЗАНО   С   ЦЪРКВАТА</w:t>
      </w:r>
    </w:p>
    <w:p>
      <w:pPr>
        <w:pStyle w:val="Normal"/>
        <w:shd w:fill="FFFFFF" w:val="clear"/>
        <w:autoSpaceDE w:val="false"/>
        <w:ind w:firstLine="540"/>
        <w:jc w:val="both"/>
        <w:rPr>
          <w:rFonts w:eastAsia="Times New Roman"/>
          <w:color w:val="000000"/>
        </w:rPr>
      </w:pPr>
      <w:r>
        <w:rPr>
          <w:rFonts w:eastAsia="Times New Roman"/>
          <w:color w:val="000000"/>
        </w:rPr>
        <w:t>Религията често се използува, за да насажда вина и оттам да манипулира поведението. В този случай ние мамим бога. Понякога твърдението е, че щом не се дър</w:t>
        <w:softHyphen/>
        <w:t>жите добре,   няма да отидете  на небето.</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olor w:val="000000"/>
        </w:rPr>
        <w:t>Ако  обичаше бога,   нямаше да се държиш така." „Ако не се разкаеш за греховете си, няма да отидеш на небето."</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olor w:val="000000"/>
        </w:rPr>
        <w:t>Трябва да чувствуваш угризения, задето не ходиш всяка седмица на църква, и ако угризенията ти са достатъчно силни, може би ще получиш опроще</w:t>
        <w:softHyphen/>
        <w:t>ни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olor w:val="000000"/>
        </w:rPr>
        <w:t>Трябва да се срамуваш, задето си престъпил една от   божите   заповеди."</w:t>
      </w:r>
    </w:p>
    <w:p>
      <w:pPr>
        <w:pStyle w:val="Normal"/>
        <w:shd w:fill="FFFFFF" w:val="clear"/>
        <w:autoSpaceDE w:val="false"/>
        <w:ind w:firstLine="540"/>
        <w:jc w:val="both"/>
        <w:rPr>
          <w:rFonts w:eastAsia="Times New Roman"/>
          <w:b/>
          <w:b/>
          <w:bCs/>
          <w:color w:val="000000"/>
        </w:rPr>
      </w:pPr>
      <w:r>
        <w:rPr>
          <w:rFonts w:eastAsia="Times New Roman"/>
          <w:b/>
          <w:bCs/>
          <w:color w:val="000000"/>
        </w:rPr>
        <w:t>ЧУВСТВО НА ВИНА, ПОРОДЕНО ОТ  ДРУГИ ИНСТИТУЦИИ</w:t>
      </w:r>
    </w:p>
    <w:p>
      <w:pPr>
        <w:pStyle w:val="Normal"/>
        <w:shd w:fill="FFFFFF" w:val="clear"/>
        <w:autoSpaceDE w:val="false"/>
        <w:ind w:firstLine="540"/>
        <w:jc w:val="both"/>
        <w:rPr>
          <w:rFonts w:eastAsia="Times New Roman"/>
          <w:color w:val="000000"/>
        </w:rPr>
      </w:pPr>
      <w:r>
        <w:rPr>
          <w:rFonts w:eastAsia="Times New Roman"/>
          <w:color w:val="000000"/>
        </w:rPr>
        <w:t>Повечето затвори действуват на принципа на вината. С други  думи,   ако   човек   прекара достатъчно  дълго   в затвора и размишлява над това, колко лош е бил, чувст</w:t>
        <w:softHyphen/>
        <w:t>вото на вина ще го направи по-добър. Това схващане се отразява в наказанията  „лишаване от свобода"  на из</w:t>
        <w:softHyphen/>
        <w:t>вършителите на престъпления,   които не са свързани с насилие: укриване надоходи от данъчните власти, учас</w:t>
        <w:softHyphen/>
        <w:t>тие в пътнотранспортни произшествия,  нарушаване на гражданските закони и други. Това убеждение не е пост</w:t>
        <w:softHyphen/>
        <w:t>радало от факта, че изненадващо висок процент от хо</w:t>
        <w:softHyphen/>
        <w:t>рата, изтърпели една присъда, наново престъпват зако</w:t>
        <w:softHyphen/>
        <w:t>ните.</w:t>
      </w:r>
    </w:p>
    <w:p>
      <w:pPr>
        <w:pStyle w:val="Normal"/>
        <w:shd w:fill="FFFFFF" w:val="clear"/>
        <w:autoSpaceDE w:val="false"/>
        <w:ind w:firstLine="540"/>
        <w:jc w:val="both"/>
        <w:rPr>
          <w:rFonts w:eastAsia="Times New Roman"/>
          <w:color w:val="000000"/>
        </w:rPr>
      </w:pPr>
      <w:r>
        <w:rPr>
          <w:rFonts w:eastAsia="Times New Roman"/>
          <w:color w:val="000000"/>
        </w:rPr>
        <w:t>Стой в затвора и изпитвай угризения за това, което си сторил. Тази политика е скъпа и безполезна. Анало</w:t>
        <w:softHyphen/>
        <w:t>гичното обяснение естествено е, че чувството на вина е неотделима част  от нашата  култура,   гръбнакът  на углавното ни право. Вместо нарушителите на граждански</w:t>
        <w:softHyphen/>
        <w:t>те закони да помагат на обществото или да изплащат дълговете си, те се поправят, като лежат в затвора и развиват чувство на вина — нещо, което не носи полза на никого. (Политиката да се лишават от свобода опас</w:t>
        <w:softHyphen/>
        <w:t>ните престъпници, за да се защитят останалите хора, е вече друг  въпрос,  който  тук не   обсъждаме.)</w:t>
      </w:r>
    </w:p>
    <w:p>
      <w:pPr>
        <w:pStyle w:val="Normal"/>
        <w:shd w:fill="FFFFFF" w:val="clear"/>
        <w:autoSpaceDE w:val="false"/>
        <w:ind w:firstLine="540"/>
        <w:jc w:val="both"/>
        <w:rPr>
          <w:rFonts w:eastAsia="Times New Roman"/>
          <w:color w:val="000000"/>
        </w:rPr>
      </w:pPr>
      <w:r>
        <w:rPr>
          <w:rFonts w:eastAsia="Times New Roman"/>
          <w:color w:val="000000"/>
        </w:rPr>
        <w:t>В нашето общество даването на бакшиш е практика, която вече не отразява висококачествено обслужване, а чувството на вина на човека, който е обслужван. Опит</w:t>
        <w:softHyphen/>
        <w:t>ните сервитьори и сервитьорки, таксиметрови шофьори, хопове и други представители на обслужващата сфера знаят, че повечето клиенти няма да поемат риска да се държат неуместно и че ще дадат съответния бакшиш независимо от качеството на обслужването. Явното подлагане на ръка, злобните коментари и погледи, кои</w:t>
        <w:softHyphen/>
        <w:t>то сякаш искат на място да ви убият, се пускат в ход, за да създават чувство на вина, което бива последвано от голям   бакшиш.</w:t>
      </w:r>
    </w:p>
    <w:p>
      <w:pPr>
        <w:pStyle w:val="Normal"/>
        <w:shd w:fill="FFFFFF" w:val="clear"/>
        <w:autoSpaceDE w:val="false"/>
        <w:ind w:firstLine="540"/>
        <w:jc w:val="both"/>
        <w:rPr>
          <w:rFonts w:eastAsia="Times New Roman"/>
          <w:color w:val="000000"/>
        </w:rPr>
      </w:pPr>
      <w:r>
        <w:rPr>
          <w:rFonts w:eastAsia="Times New Roman"/>
          <w:color w:val="000000"/>
        </w:rPr>
        <w:t>Чувство на вина можете да изпитате и ако хвърлите отпадъци на неподходящо място, ако пушите на об</w:t>
        <w:softHyphen/>
        <w:t>ществено място и извършите други неприемливи по</w:t>
        <w:softHyphen/>
        <w:t>стъпки. Например хвърляте изпушената си цигара или найлонова чаша на улицата. Строгият поглед на някой непознат е в състояние да ви потопи в дълбоко угризе</w:t>
        <w:softHyphen/>
        <w:t>ние, задето сте се държали така грубо. Защо — вместо да изпитвате вина за нещо, което вече сте извършили — не вземете решение повече да не нарушавате обществе</w:t>
        <w:softHyphen/>
        <w:t>ния ред?</w:t>
      </w:r>
    </w:p>
    <w:p>
      <w:pPr>
        <w:pStyle w:val="Normal"/>
        <w:shd w:fill="FFFFFF" w:val="clear"/>
        <w:autoSpaceDE w:val="false"/>
        <w:ind w:firstLine="540"/>
        <w:jc w:val="both"/>
        <w:rPr>
          <w:rFonts w:eastAsia="Times New Roman"/>
          <w:color w:val="000000"/>
        </w:rPr>
      </w:pPr>
      <w:r>
        <w:rPr>
          <w:rFonts w:eastAsia="Times New Roman"/>
          <w:color w:val="000000"/>
        </w:rPr>
        <w:t>Пазенето на диета също е извор на угризения. Гладу</w:t>
        <w:softHyphen/>
        <w:t>ващият изяжда една бисквита и цял ден се чувствува виновен, че е проявил моментна слабост. Ако се опитва</w:t>
        <w:softHyphen/>
        <w:t>те да намалите теглото си и се поддавате на поведение, което води до обратния ефект, можете да извлечете по-ука и да положите усилия да сте по-ефективен в настоя</w:t>
        <w:softHyphen/>
        <w:t>щия си момент. Но да се чувствувате виновен и да се самоосъждате е истинска загуба на време — ако дълго време се чувствувате така, сигурно отново ще се натъп</w:t>
        <w:softHyphen/>
        <w:t>чете с храна в невротичния си опит да разрешите диле</w:t>
        <w:softHyphen/>
        <w:t>мата   си.</w:t>
      </w:r>
    </w:p>
    <w:p>
      <w:pPr>
        <w:pStyle w:val="Normal"/>
        <w:shd w:fill="FFFFFF" w:val="clear"/>
        <w:autoSpaceDE w:val="false"/>
        <w:ind w:firstLine="540"/>
        <w:jc w:val="both"/>
        <w:rPr>
          <w:rFonts w:eastAsia="Times New Roman"/>
          <w:b/>
          <w:b/>
          <w:bCs/>
          <w:color w:val="000000"/>
        </w:rPr>
      </w:pPr>
      <w:r>
        <w:rPr>
          <w:rFonts w:eastAsia="Times New Roman"/>
          <w:b/>
          <w:bCs/>
          <w:color w:val="000000"/>
        </w:rPr>
        <w:t>ЧУВСТВО НА ВИНА СЪС СЕКСУАЛНА НАСОЧЕНОСТ</w:t>
      </w:r>
    </w:p>
    <w:p>
      <w:pPr>
        <w:pStyle w:val="Normal"/>
        <w:shd w:fill="FFFFFF" w:val="clear"/>
        <w:autoSpaceDE w:val="false"/>
        <w:ind w:firstLine="540"/>
        <w:jc w:val="both"/>
        <w:rPr>
          <w:rFonts w:eastAsia="Times New Roman"/>
          <w:color w:val="000000"/>
        </w:rPr>
      </w:pPr>
      <w:r>
        <w:rPr>
          <w:rFonts w:eastAsia="Times New Roman"/>
          <w:color w:val="000000"/>
        </w:rPr>
        <w:t>Сферата, в която чувството на вина процъфтява в западното общество, е сексът. Вече споменахме как ро</w:t>
        <w:softHyphen/>
        <w:t>дителите насаждат у децата чувство на вина заради по</w:t>
        <w:softHyphen/>
        <w:t>стъпки или мисли, свързани със секса. По въпросите на секса възрастните се чувствуват не по-малко гузни. Тай</w:t>
        <w:softHyphen/>
        <w:t>но се промъкват на прожекции на порнографски филми, така  че другите да не  разберат колко  са порочни.</w:t>
      </w:r>
    </w:p>
    <w:p>
      <w:pPr>
        <w:pStyle w:val="Normal"/>
        <w:shd w:fill="FFFFFF" w:val="clear"/>
        <w:autoSpaceDE w:val="false"/>
        <w:ind w:firstLine="540"/>
        <w:jc w:val="both"/>
        <w:rPr/>
      </w:pPr>
      <w:r>
        <w:rPr>
          <w:rFonts w:eastAsia="Times New Roman"/>
          <w:color w:val="000000"/>
        </w:rPr>
        <w:t>Чувство на вина пораждат и еротичните фантазии. Мнозина изпитват угризения, когато имат такива мис</w:t>
        <w:softHyphen/>
        <w:t>ли, и не признават, че фантазират нито в разговор в тесен кръг, нито по време на сеанс за психотерапия. Ако трябва да локализирам центъра на вината на човешкото тяло,   бих  казал,   че е  между краката.</w:t>
      </w:r>
    </w:p>
    <w:p>
      <w:pPr>
        <w:pStyle w:val="Normal"/>
        <w:shd w:fill="FFFFFF" w:val="clear"/>
        <w:autoSpaceDE w:val="false"/>
        <w:ind w:firstLine="540"/>
        <w:jc w:val="both"/>
        <w:rPr/>
      </w:pPr>
      <w:r>
        <w:rPr>
          <w:rFonts w:eastAsia="Times New Roman"/>
          <w:color w:val="000000"/>
        </w:rPr>
        <w:t>Тук разглеждахме накратко някои културни влия</w:t>
        <w:softHyphen/>
        <w:t xml:space="preserve">ния, </w:t>
      </w:r>
      <w:r>
        <w:rPr>
          <w:rFonts w:eastAsia="Times New Roman"/>
          <w:color w:val="000000"/>
          <w:position w:val="7"/>
        </w:rPr>
        <w:t>л</w:t>
      </w:r>
      <w:r>
        <w:rPr>
          <w:rFonts w:eastAsia="Times New Roman"/>
          <w:color w:val="000000"/>
        </w:rPr>
        <w:t>които помагат да се избере вината. Сега ще ое спрем на психичните печалби от чувството на вина. Не забравяйте, че каквато и печалба да носи, това чувство несъмнено ви разрушава. Помнете това следващия път, когато предпочетете вината пред усещането за разкре-постеност.</w:t>
      </w:r>
    </w:p>
    <w:p>
      <w:pPr>
        <w:pStyle w:val="Normal"/>
        <w:shd w:fill="FFFFFF" w:val="clear"/>
        <w:autoSpaceDE w:val="false"/>
        <w:ind w:firstLine="540"/>
        <w:jc w:val="both"/>
        <w:rPr>
          <w:rFonts w:eastAsia="Times New Roman"/>
          <w:b/>
          <w:b/>
          <w:bCs/>
          <w:color w:val="000000"/>
        </w:rPr>
      </w:pPr>
      <w:r>
        <w:rPr>
          <w:rFonts w:eastAsia="Times New Roman"/>
          <w:b/>
          <w:bCs/>
          <w:color w:val="000000"/>
        </w:rPr>
        <w:t>ПСИХИЧНИТЕ ПЕЧАЛБИ ОТ ИЗБОРА НА    ВИНАТА</w:t>
      </w:r>
    </w:p>
    <w:p>
      <w:pPr>
        <w:pStyle w:val="Normal"/>
        <w:shd w:fill="FFFFFF" w:val="clear"/>
        <w:autoSpaceDE w:val="false"/>
        <w:ind w:firstLine="540"/>
        <w:jc w:val="both"/>
        <w:rPr>
          <w:rFonts w:eastAsia="Times New Roman"/>
          <w:color w:val="000000"/>
        </w:rPr>
      </w:pPr>
      <w:r>
        <w:rPr>
          <w:rFonts w:eastAsia="Times New Roman"/>
          <w:color w:val="000000"/>
        </w:rPr>
        <w:t>Ето основните причини, поради които човек избира да пропилее настоящето си в угризения за неща, които е направил или  не е успял да направи в миналото.</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Като прекарвате настоящите си моменти в угри</w:t>
        <w:softHyphen/>
        <w:t>зения за нещо минало, не ви се налага да оползотворя</w:t>
        <w:softHyphen/>
        <w:t>вате своето „сега" по ефективен и самоизвисяващ начин. Както   редица   форми   на   саморазрушаващо   поведение, вината просто   е   похват  за   отбягване,   с  който   влияете върху себе си в настоящето. Така отговорността за това, което сте или не сте в момента,   вие прехвърляте  върху това,  което в миналото  сте  или не сте  били.</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Като    прехвърляте    отговорността   на   миналото, вие   не   само  си спестявате  усилията да се промените в настоящето,   но   избягвате   и   свързаните   с   промяната опасности.  По-лесно е да се демобилизирате под влия</w:t>
        <w:softHyphen/>
        <w:t>ние на чувството си на вина за миналото,   отколкото да поемете по рискования път да израснете в настоящето.</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Обикновено се смята, че ако изпитвате достатъч</w:t>
        <w:softHyphen/>
        <w:t>но силна вина, ще бъдете оправдан за неприличното си държание. Тази печалба, свързана с опрощението, е ос</w:t>
        <w:softHyphen/>
        <w:t>нова на споменатото по-горе схващане за затворниците, според което лишеният от свобода плаща за греховете си, като продължително време се измъчва от угризения. Колкото по-тежко е престъплението, толкова по-дълъг е периодът на разкаянието, необходим, за да се получи опрощени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Вината   може да   е   начин   за   връщане   към   сигур</w:t>
        <w:softHyphen/>
        <w:t>ността   на  детството   —   този   безоблачен   период,   през който другите са решавали вместо вас и са се грижили за вас.  Вместо да поемате контрол над себе си в момен</w:t>
        <w:softHyphen/>
        <w:t>та,  вие разчитате на ценностите, поддържани от хората в миналото ви. И печалбата отново е, че ви се спестява необходимостта  да   бъдете   господар   на   собствения   си живот.</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Вината е полезно средство за прехвърляне на от</w:t>
        <w:softHyphen/>
        <w:t>говорността   за   вашето   поведение   от   вас   самия   върху другите.   Човек лесно   може да   се   вбеси   от  начина,   покойто е манипулиран, и да премести фокуса на своята вина от себе си върху „отвратителните" околни, които са толкова властни, че могат да го накарат да изпита каквото   пожелаят,   включително  чувство  на  вин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Често   можете  да   спечелите   одобрението   на дру</w:t>
        <w:softHyphen/>
        <w:t>гите, дори те да не одобряват поведението ви, като из</w:t>
        <w:softHyphen/>
        <w:t>питвате вина заради това поведение. Може да сте извър</w:t>
        <w:softHyphen/>
        <w:t>шили нещо недопустимо,  но като изпитвате угризения показвате, че знаете как трябва да се държите, и се ста</w:t>
        <w:softHyphen/>
        <w:t>раете да   се държите   както   трябв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Вината е чудесен начин,  за да получите състрада</w:t>
        <w:softHyphen/>
        <w:t>ние, независимо от това, че желанието за състрадание е безспорен индикатор на ниско самочувствие. В този слу</w:t>
        <w:softHyphen/>
        <w:t>чай  предпочитате другите да ви   съжаляват,   вместо   са</w:t>
        <w:softHyphen/>
        <w:t>мият вие да   се   харесвате и  уважавате.</w:t>
      </w:r>
    </w:p>
    <w:p>
      <w:pPr>
        <w:pStyle w:val="Normal"/>
        <w:shd w:fill="FFFFFF" w:val="clear"/>
        <w:autoSpaceDE w:val="false"/>
        <w:ind w:firstLine="540"/>
        <w:jc w:val="both"/>
        <w:rPr>
          <w:rFonts w:eastAsia="Times New Roman"/>
          <w:color w:val="000000"/>
        </w:rPr>
      </w:pPr>
      <w:r>
        <w:rPr>
          <w:rFonts w:eastAsia="Times New Roman"/>
          <w:color w:val="000000"/>
        </w:rPr>
        <w:t>Ето най-известните печалби, поради които човек не се отказва от чувството на вина. Вината, както всички изразяващи самоподценяване емоции, е избор — нещо, върху което имате власт. Ако не я харесвате и бихте предпочели да я няма, за да не изпитвате никакви угри</w:t>
        <w:softHyphen/>
        <w:t>зения, можете да изпробвате няколко начални страте</w:t>
        <w:softHyphen/>
        <w:t xml:space="preserve">гии, за да се избавите от вината. </w:t>
      </w:r>
    </w:p>
    <w:p>
      <w:pPr>
        <w:pStyle w:val="Normal"/>
        <w:shd w:fill="FFFFFF" w:val="clear"/>
        <w:autoSpaceDE w:val="false"/>
        <w:ind w:firstLine="540"/>
        <w:jc w:val="both"/>
        <w:rPr>
          <w:rFonts w:eastAsia="Times New Roman"/>
          <w:b/>
          <w:b/>
          <w:bCs/>
          <w:color w:val="000000"/>
        </w:rPr>
      </w:pPr>
      <w:r>
        <w:rPr>
          <w:rFonts w:eastAsia="Times New Roman"/>
          <w:b/>
          <w:bCs/>
          <w:color w:val="000000"/>
        </w:rPr>
        <w:t>СТРАТЕГИИ ЗА ИЗКОРЕНЯВАНЕ НА   ЧУВСТВОТО   НА   ВИН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Започнете да приемате миналото като нещо, кое</w:t>
        <w:softHyphen/>
        <w:t>то   никога   не   може  да   се   промени,   независимо   какво чувствувате по  отношение на него.   Всичко е минало)   И никое чувство на вина, което изберете,  няма да го про</w:t>
        <w:softHyphen/>
        <w:t>мени.   Нека това  се   запечата в   съзнанието   ви.   „Моите угризения няма да променят миналото, нито ще ме на</w:t>
        <w:softHyphen/>
        <w:t>правят по-добър човек."  Този начин на мислене ще ви помогне да разграничите чувството на вина от поуката, която  човек взема   от миналото.</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Запитайте се какво отбягвате сега с угризенията си за миналото. Като положите усилия в тази насока, ще   премахнете   необходимостта   от   чувство   на   вина.</w:t>
      </w:r>
    </w:p>
    <w:p>
      <w:pPr>
        <w:pStyle w:val="Normal"/>
        <w:shd w:fill="FFFFFF" w:val="clear"/>
        <w:autoSpaceDE w:val="false"/>
        <w:ind w:firstLine="540"/>
        <w:jc w:val="both"/>
        <w:rPr>
          <w:rFonts w:eastAsia="Times New Roman"/>
          <w:color w:val="000000"/>
        </w:rPr>
      </w:pPr>
      <w:r>
        <w:rPr>
          <w:rFonts w:eastAsia="Times New Roman"/>
          <w:color w:val="000000"/>
        </w:rPr>
        <w:t>Един мой пациент, който поддържаше извънбрачна връзка, може да послужи като подходящ пример за този тип изкореняване на вината. Той твърдеше, че изпитва угризения, но продължаваше да се измъква от къщи вся</w:t>
        <w:softHyphen/>
        <w:t>ка седмица, за да се среща с приятелката си. Казах му, че вината, за която толкова много говори, е напълно безполезно чувство. Тя не укрепваше брака му и дори помрачаваше удоволствието му от любовната връзка. Той имаше две възможности за избор. Едната бе да осъзнае, че прекарва настоящето си в угризения, тъй ка</w:t>
        <w:softHyphen/>
        <w:t>то това му е по-лесно, отколкото да разгледа внимател</w:t>
        <w:softHyphen/>
        <w:t>но брака си и да положи усилия да го укрепи и да се промени.</w:t>
      </w:r>
    </w:p>
    <w:p>
      <w:pPr>
        <w:pStyle w:val="Normal"/>
        <w:shd w:fill="FFFFFF" w:val="clear"/>
        <w:autoSpaceDE w:val="false"/>
        <w:ind w:firstLine="540"/>
        <w:jc w:val="both"/>
        <w:rPr>
          <w:rFonts w:eastAsia="Times New Roman"/>
          <w:color w:val="000000"/>
        </w:rPr>
      </w:pPr>
      <w:r>
        <w:rPr>
          <w:rFonts w:eastAsia="Times New Roman"/>
          <w:color w:val="000000"/>
        </w:rPr>
        <w:t>Втората възможност бе да се научи да приема пове</w:t>
        <w:softHyphen/>
        <w:t>дението си. Би могъл да признае, че оправдава извън</w:t>
        <w:softHyphen/>
        <w:t>брачните връзки, и да осъзнае, че ценностната му систе</w:t>
        <w:softHyphen/>
        <w:t>ма включва поведение, осъждано от голям брой хора. И в единия, и в другия случай пациентът щеше да избере да изкорени вината, като или се промени, или се приеме такъв,   какъвто  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Започнете да приемате някои неща у себе си, кои</w:t>
        <w:softHyphen/>
        <w:t>то сам сте избрали, но които другите може да не харес</w:t>
        <w:softHyphen/>
        <w:t>ват. И ако родителите ви, шефът ви, съседите ви или дори партньорът/партньорката ви изкажат несъгласие с някои страни от поведението ви, приемете това като не</w:t>
        <w:softHyphen/>
        <w:t>що естествено. Спомнете си какво казахме по-рано за стремежа към одобрение. Необходимо е вие да се одоб</w:t>
        <w:softHyphen/>
        <w:t>рявате. Одобрението на другите е приятно, но не най-важното нещо. Когато престанете да изпитвате потреба ност от одобрение, ще отпаднат и угризенията за пове</w:t>
        <w:softHyphen/>
        <w:t>дение,  което не носи одобрение.—   Водете си „Дневник на вината" и в него вписвай</w:t>
        <w:softHyphen/>
        <w:t>те   всички  изпитани  угризения,   като   отбелязвате  кога, защо и по отношение на кого се появяват и какво в на</w:t>
        <w:softHyphen/>
        <w:t>стоящето    отбягвате,    като    се    терзаете    за   миналото. Дневникът ще ви помогне да осъзнаете слабото си мяс</w:t>
        <w:softHyphen/>
        <w:t>то,   свързано  с чувството на вин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Преразгледайте   ценностната   си   система.   В   кои ценности истински вярвате и кои се преструвате, че при</w:t>
        <w:softHyphen/>
        <w:t>емате? Направете списък на всички фалшиви ценности и вземете решение да живеете според система от нравст</w:t>
        <w:softHyphen/>
        <w:t>вени правила, установени от самия вас,   а не наложени от   другит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Изгответе списък на всички свои лоши постъпки. Измерете вината си във всяка от тях, като използувате скала от  1 до   10. Съберете точките, с които сте оценили всяка лоша постъпка,   и  помислете  дали  в   настоящия момент има някакво  значение дали общият сбор е   100 или   1 000 000. Сегашният момент остава непроменен, а всичките ви угризения са напълно безполезни.</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Преценете  действителните   последствия   от  пове</w:t>
        <w:softHyphen/>
        <w:t>дението си. Вместо да търсите някаква мистична интуи</w:t>
        <w:softHyphen/>
        <w:t>ция,   която да посочи плюсовете и  минусите  в  живота ви,   установете  дали   резултатите   от   постъпките   ви   са приятни и полезни за вас.</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Покажете на онези ваши  близки,   които   се   стре</w:t>
        <w:softHyphen/>
        <w:t>мят да ви манипулират чрез вината, че сте в състояние да   преживеете   тяхното   разочарование   от   вас.   Когато мама започне да събужда угризения у вас с думите  „Ти не направи това"  или   „Аз ще донеса столовете,   ти си стой",   вие   заучете  нови  отговори  като   „Добре,   мамо, щом си решила да рискуваш здравето си заради някол</w:t>
        <w:softHyphen/>
        <w:t>ко стола, вместо да ме почакаш няколко минути, мисля, че нищо не мога да направя,   за да те разубедя."    Това ще отнеме време, но поведението на другите ще се промени, когато разберат, че не могат да ви принудят да изберете вината. След като обезвредите вината, емоцио</w:t>
        <w:softHyphen/>
        <w:t>налната власт на другите и възможността да ви манипу</w:t>
        <w:softHyphen/>
        <w:t>лират завинаги ще   отпадн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Направете нещо,  за което сте сигурен, че ще пре</w:t>
        <w:softHyphen/>
        <w:t>дизвика угризения у вас. Когато се регистрирате в хотел и хопът получи указание да ви заведе до  стаята,  която спокойно можете да откриете сам и до която лесно мо</w:t>
        <w:softHyphen/>
        <w:t>жете да стигнете с лекия си ръчен багаж, кажете, че ще се оправите сам. Ако той настоява, заявете на неканения придружител, че си губи времето и труда, тъй като няма да му дадете бакшиш за услуга, която не желаете.  Или заминете сам някъде за една седмица, както винаги сте желали да направите — въпреки извикващите чувство за вина възражения на останалите членове на семейството. Тези форми на поведение ще ви помогнат да отхвърлите вездесъщата вина,   към която  толкова много   сфери   от всекидневието  умело   ви тласкат.</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Следният диалог е ролево упражнение в една гру</w:t>
        <w:softHyphen/>
        <w:t>па за психотерапия, която аз ръководя. В упражнението младо момиче   (23-годишно)  се изправя пред майка си (чиято роля изпълнява друга участничка в групата) и й съобщава, че иска да напусне семейното гнездо.   „Май</w:t>
        <w:softHyphen/>
        <w:t>ката"  използува всички  възможни доводи,   пораждащи чувство   за вина,   за да я   задържи у дома.   Този диалог бе крайният резултат от едночасово обучение на „дъще</w:t>
        <w:softHyphen/>
        <w:t>рята" как да надхитри „майчините" аргументи, създава</w:t>
        <w:softHyphen/>
        <w:t>щи у нея чувство  на вина.</w:t>
      </w:r>
    </w:p>
    <w:p>
      <w:pPr>
        <w:pStyle w:val="Normal"/>
        <w:shd w:fill="FFFFFF" w:val="clear"/>
        <w:autoSpaceDE w:val="false"/>
        <w:ind w:firstLine="540"/>
        <w:jc w:val="both"/>
        <w:rPr>
          <w:rFonts w:eastAsia="Times New Roman"/>
          <w:color w:val="000000"/>
        </w:rPr>
      </w:pPr>
      <w:r>
        <w:rPr>
          <w:rFonts w:eastAsia="Times New Roman"/>
          <w:color w:val="000000"/>
        </w:rPr>
        <w:t>ДЪЩЕРЯТА:   Мамо, аз ще си изляза от къщи.</w:t>
      </w:r>
    </w:p>
    <w:p>
      <w:pPr>
        <w:pStyle w:val="Normal"/>
        <w:shd w:fill="FFFFFF" w:val="clear"/>
        <w:autoSpaceDE w:val="false"/>
        <w:ind w:firstLine="540"/>
        <w:jc w:val="both"/>
        <w:rPr>
          <w:rFonts w:eastAsia="Times New Roman"/>
          <w:color w:val="000000"/>
        </w:rPr>
      </w:pPr>
      <w:r>
        <w:rPr>
          <w:rFonts w:eastAsia="Times New Roman"/>
          <w:color w:val="000000"/>
        </w:rPr>
        <w:t>МАЙКАТА: Ако го направиш, ще получа инфаркт, знаеш колко е болно сърцето ми и каква нужда имам от тебе и от твоята помощ за лекарствата и за всичко.</w:t>
      </w:r>
    </w:p>
    <w:p>
      <w:pPr>
        <w:pStyle w:val="Normal"/>
        <w:shd w:fill="FFFFFF" w:val="clear"/>
        <w:autoSpaceDE w:val="false"/>
        <w:ind w:firstLine="540"/>
        <w:jc w:val="both"/>
        <w:rPr>
          <w:rFonts w:eastAsia="Times New Roman"/>
          <w:color w:val="000000"/>
        </w:rPr>
      </w:pPr>
      <w:r>
        <w:rPr>
          <w:rFonts w:eastAsia="Times New Roman"/>
          <w:color w:val="000000"/>
        </w:rPr>
        <w:t>ДЪЩЕРЯТА: Ти се вълнуваш за здравето си и мис</w:t>
        <w:softHyphen/>
        <w:t>лиш, че не можеш без мене.МАЙКАТА: Разбира се, че не мога. Толкова години се грижа за тебе, а ти просто ще си отидеш и ще ме оставиш тук да умра. Ако смяташ, че майка ти го заслу</w:t>
        <w:softHyphen/>
        <w:t>жава,   хайде,   тръгвай.</w:t>
      </w:r>
    </w:p>
    <w:p>
      <w:pPr>
        <w:pStyle w:val="Normal"/>
        <w:shd w:fill="FFFFFF" w:val="clear"/>
        <w:autoSpaceDE w:val="false"/>
        <w:ind w:firstLine="540"/>
        <w:jc w:val="both"/>
        <w:rPr>
          <w:rFonts w:eastAsia="Times New Roman"/>
          <w:color w:val="000000"/>
        </w:rPr>
      </w:pPr>
      <w:r>
        <w:rPr>
          <w:rFonts w:eastAsia="Times New Roman"/>
          <w:color w:val="000000"/>
        </w:rPr>
        <w:t>ДЪЩЕРЯТА: Смяташ, че заради това, че си ми по</w:t>
        <w:softHyphen/>
        <w:t>магала, когато бях дете, аз би трябвало да ти се отпла</w:t>
        <w:softHyphen/>
        <w:t>тя, като остана тук, вместо да стана самостоятелна и да разчитам на себе  си.</w:t>
      </w:r>
    </w:p>
    <w:p>
      <w:pPr>
        <w:pStyle w:val="Normal"/>
        <w:shd w:fill="FFFFFF" w:val="clear"/>
        <w:autoSpaceDE w:val="false"/>
        <w:ind w:firstLine="540"/>
        <w:jc w:val="both"/>
        <w:rPr>
          <w:rFonts w:eastAsia="Times New Roman"/>
          <w:color w:val="000000"/>
        </w:rPr>
      </w:pPr>
      <w:r>
        <w:rPr>
          <w:rFonts w:eastAsia="Times New Roman"/>
          <w:color w:val="000000"/>
        </w:rPr>
        <w:t>МАЙКАТА: (Хваща се за гърдите). Получих сърце</w:t>
        <w:softHyphen/>
        <w:t>биене. Мисля, че умирам. Ти ме убиваш, да, да.</w:t>
      </w:r>
    </w:p>
    <w:p>
      <w:pPr>
        <w:pStyle w:val="Normal"/>
        <w:shd w:fill="FFFFFF" w:val="clear"/>
        <w:autoSpaceDE w:val="false"/>
        <w:ind w:firstLine="540"/>
        <w:jc w:val="both"/>
        <w:rPr>
          <w:rFonts w:eastAsia="Times New Roman"/>
          <w:color w:val="000000"/>
        </w:rPr>
      </w:pPr>
      <w:r>
        <w:rPr>
          <w:rFonts w:eastAsia="Times New Roman"/>
          <w:color w:val="000000"/>
        </w:rPr>
        <w:t>ДЪЩЕРЯТА: Ще ми кажеш ли нещо друго, преди да си тръгна?</w:t>
      </w:r>
    </w:p>
    <w:p>
      <w:pPr>
        <w:pStyle w:val="Normal"/>
        <w:shd w:fill="FFFFFF" w:val="clear"/>
        <w:autoSpaceDE w:val="false"/>
        <w:ind w:firstLine="540"/>
        <w:jc w:val="both"/>
        <w:rPr>
          <w:rFonts w:eastAsia="Times New Roman"/>
          <w:color w:val="000000"/>
        </w:rPr>
      </w:pPr>
      <w:r>
        <w:rPr>
          <w:rFonts w:eastAsia="Times New Roman"/>
          <w:color w:val="000000"/>
        </w:rPr>
        <w:t>В този диалог дъщерята отказва да се поддаде на очевидните стимулатори на вина, които нейната майка й предлага. До този момент дъщерята е била истинска робиня и всеки неин опит да си извоюва независимост е бил неизменно посрещан с думи, насаждащи чувство на вина. Мама е била готова да приложи всички средст</w:t>
        <w:softHyphen/>
        <w:t>ва,   за да продължи да държи дъщеря си в подчинение и под контрол. Дъщерята е трябвало или да усвои нови отговори,  или да робува на майка си и на собственото си чувство на вина до края на живота си.  Вгледайте се в  отговорите на дъщерята.  Те  започват със забележки, че майката е отговорна за това,  което чувствува.  Като казва „Ти чувствуваш", а не „Аз чувствувам", дъщерята тактично свежда до минимум способността си да изпит</w:t>
        <w:softHyphen/>
        <w:t>ва угризения.</w:t>
      </w:r>
    </w:p>
    <w:p>
      <w:pPr>
        <w:pStyle w:val="Normal"/>
        <w:shd w:fill="FFFFFF" w:val="clear"/>
        <w:autoSpaceDE w:val="false"/>
        <w:ind w:firstLine="540"/>
        <w:jc w:val="both"/>
        <w:rPr/>
      </w:pPr>
      <w:r>
        <w:rPr>
          <w:rFonts w:eastAsia="Times New Roman"/>
          <w:color w:val="000000"/>
        </w:rPr>
        <w:t>Ето това е вината — удобен инструмент за манипу</w:t>
        <w:softHyphen/>
        <w:t>лиране на другите и загуба на време. Безпокойството — другата страна на монетата — от диагностична гледна точка е еднакво с чувството на вина, но е насочено из</w:t>
        <w:softHyphen/>
        <w:t xml:space="preserve">ключително към бъдещето и всички ужасни събития, които   </w:t>
      </w:r>
      <w:r>
        <w:rPr>
          <w:rFonts w:eastAsia="Times New Roman"/>
          <w:i/>
          <w:iCs/>
          <w:color w:val="000000"/>
        </w:rPr>
        <w:t xml:space="preserve">биха могли </w:t>
      </w:r>
      <w:r>
        <w:rPr>
          <w:rFonts w:eastAsia="Times New Roman"/>
          <w:color w:val="000000"/>
        </w:rPr>
        <w:t>да   се   случат.</w:t>
      </w:r>
    </w:p>
    <w:p>
      <w:pPr>
        <w:pStyle w:val="Normal"/>
        <w:shd w:fill="FFFFFF" w:val="clear"/>
        <w:autoSpaceDE w:val="false"/>
        <w:ind w:firstLine="540"/>
        <w:jc w:val="both"/>
        <w:rPr>
          <w:rFonts w:eastAsia="Times New Roman"/>
          <w:b/>
          <w:b/>
          <w:bCs/>
          <w:color w:val="000000"/>
        </w:rPr>
      </w:pPr>
      <w:r>
        <w:rPr>
          <w:rFonts w:eastAsia="Times New Roman"/>
          <w:b/>
          <w:bCs/>
          <w:color w:val="000000"/>
        </w:rPr>
        <w:t>АНАЛИЗ  НА   БЕЗПОКОЙСТВОТО</w:t>
      </w:r>
    </w:p>
    <w:p>
      <w:pPr>
        <w:pStyle w:val="Normal"/>
        <w:shd w:fill="FFFFFF" w:val="clear"/>
        <w:autoSpaceDE w:val="false"/>
        <w:ind w:firstLine="540"/>
        <w:jc w:val="both"/>
        <w:rPr>
          <w:rFonts w:eastAsia="Times New Roman"/>
          <w:color w:val="000000"/>
        </w:rPr>
      </w:pPr>
      <w:r>
        <w:rPr>
          <w:rFonts w:eastAsia="Times New Roman"/>
          <w:color w:val="000000"/>
        </w:rPr>
        <w:t>Няма нужда да се безпокоите. Никаква нужда. От този миг до края на живота си можете да изпитвате безпокойство за бъдещето, но и най-голямото ви безпо</w:t>
        <w:softHyphen/>
        <w:t>койство не е в състояние нищо да промени. Помнете, че по определение безпокойството води до демобилизация в настоящето, като резултат от събития, които ще се случат или няма да се случат в бъдеще. Внимавайте да не смесите безпокойството с плановете за бъдещето. Ако градите планове и с дейността си в настоящия мо</w:t>
        <w:softHyphen/>
        <w:t>мент осигурявате по-ефективно бъдеще, това не е безпо</w:t>
        <w:softHyphen/>
        <w:t>койство. Безпокойство е само тогава, когато по някакъв начин сте демобилизиран в настоящето по повод на бъ</w:t>
        <w:softHyphen/>
        <w:t>дещо   събитие.</w:t>
      </w:r>
    </w:p>
    <w:p>
      <w:pPr>
        <w:pStyle w:val="Normal"/>
        <w:shd w:fill="FFFFFF" w:val="clear"/>
        <w:autoSpaceDE w:val="false"/>
        <w:ind w:firstLine="540"/>
        <w:jc w:val="both"/>
        <w:rPr>
          <w:rFonts w:eastAsia="Times New Roman"/>
          <w:color w:val="000000"/>
        </w:rPr>
      </w:pPr>
      <w:r>
        <w:rPr>
          <w:rFonts w:eastAsia="Times New Roman"/>
          <w:color w:val="000000"/>
        </w:rPr>
        <w:t>Така, както поражда чувство на вина, обществото насърчава и безпокойството. Отново всичко започва с приравняването на безпокойството и грижовността. По</w:t>
        <w:softHyphen/>
        <w:t>сланието е, че ако ви е грижа за някого, то непременно се безпокоите за него. Човек често чува думите: „Разби</w:t>
        <w:softHyphen/>
        <w:t>ра се, че се тревожа. Това е естествено, когато те е грижа за някого." или „Не мога да не се безпокоя, тъй като те обичам." Следователно вие доказвате обичта си, като изпитвате подходящо количество безпокойство в подхо</w:t>
        <w:softHyphen/>
        <w:t>дящ  момент.</w:t>
      </w:r>
    </w:p>
    <w:p>
      <w:pPr>
        <w:pStyle w:val="Normal"/>
        <w:shd w:fill="FFFFFF" w:val="clear"/>
        <w:autoSpaceDE w:val="false"/>
        <w:ind w:firstLine="540"/>
        <w:jc w:val="both"/>
        <w:rPr/>
      </w:pPr>
      <w:r>
        <w:rPr>
          <w:rFonts w:eastAsia="Times New Roman"/>
          <w:color w:val="000000"/>
        </w:rPr>
        <w:t>Безпокойството е белег на съвременната западна култура. Почти всички хора прекарват огромен брой на</w:t>
        <w:softHyphen/>
        <w:t>стоящи моменти в безпокойство за бъдещето. И то за нищо. Нито един момент на безпокойство няма да по</w:t>
        <w:softHyphen/>
        <w:t>прави нещата. Безпокойството всъщност ще стане при</w:t>
        <w:softHyphen/>
        <w:t>чина да бъдете по-неефективен в настоящето. Освен то</w:t>
        <w:softHyphen/>
        <w:t>ва то няма нищо общо с обичта, предполагаща взаи</w:t>
        <w:softHyphen/>
        <w:t>моотношения, при които всеки има право да бъде такъв, какъвто си избере, без никакви необходими условия, на</w:t>
        <w:softHyphen/>
        <w:t>ложени   от другия.Представете си, че живеете през 1860 г., в началото на Гражданската война</w:t>
      </w:r>
      <w:r>
        <w:rPr>
          <w:rStyle w:val="FootnoteReference"/>
          <w:rStyle w:val="FootnoteAnchor"/>
          <w:rFonts w:eastAsia="Times New Roman"/>
          <w:color w:val="000000"/>
        </w:rPr>
        <w:footnoteReference w:id="9"/>
      </w:r>
      <w:r>
        <w:rPr>
          <w:rFonts w:eastAsia="Times New Roman"/>
          <w:color w:val="000000"/>
        </w:rPr>
        <w:t>. Страната се готви за война и населението на Съединените щати е приблизително 32 милиона. Всеки от тези 32 милиона души се безпокои за стотици неща и те прекарват много настоящи момен</w:t>
        <w:softHyphen/>
        <w:t>ти в тревога за бъдещето. Безпокоят се за войната, за цените на храните, за военната повинност, за икономи</w:t>
        <w:softHyphen/>
        <w:t>ката, за всичко, за което вие се безпокоите днес. През 1975 г. — близо 115 години по-късно — всички онези хора, които са се тревожили, са мъртви и сумарното им безпокойство не е променило нито един миг от това, което днес е история. Същото се отнася за моментите на вашето безпокойство. Кой от миговете, изпълнени с вашето безпокойство, ще има някакво значение във времетр, когато земята бъде населена от съвсем нова група хора? Нито един. А кой от миговете ви на безпо</w:t>
        <w:softHyphen/>
        <w:t>койство има значение днес, кой ще промени нещата, за които се тревожите? Нито един. Следователно това е едно слабо място, което трябва да се преодолее, тъй като вие пилеете ценните си настоящи моменти в пове</w:t>
        <w:softHyphen/>
        <w:t>дение,  което не ви носи никаква положителна печалба.</w:t>
      </w:r>
    </w:p>
    <w:p>
      <w:pPr>
        <w:pStyle w:val="Normal"/>
        <w:shd w:fill="FFFFFF" w:val="clear"/>
        <w:autoSpaceDE w:val="false"/>
        <w:ind w:firstLine="540"/>
        <w:jc w:val="both"/>
        <w:rPr>
          <w:rFonts w:eastAsia="Times New Roman"/>
          <w:color w:val="000000"/>
        </w:rPr>
      </w:pPr>
      <w:r>
        <w:rPr>
          <w:rFonts w:eastAsia="Times New Roman"/>
          <w:color w:val="000000"/>
        </w:rPr>
        <w:t>Голяма част от безпокойствата ви засяга неща, кои</w:t>
        <w:softHyphen/>
        <w:t>то са извън вашия контрол. Можете да се безпокоите колкото искате за войната или за икономиката, или за възможно заболяване, но безпокойството не ви носи ни</w:t>
        <w:softHyphen/>
        <w:t>то мир, нито охолство, нито здраве. Като индивид вие почти нямате контрол над тези неща. Освен това ка</w:t>
        <w:softHyphen/>
        <w:t>тастрофата, за която се тревожите, често се оказва съ</w:t>
        <w:softHyphen/>
        <w:t>всем не така ужасна,   както  сте  си я представяли.</w:t>
      </w:r>
    </w:p>
    <w:p>
      <w:pPr>
        <w:pStyle w:val="Normal"/>
        <w:shd w:fill="FFFFFF" w:val="clear"/>
        <w:autoSpaceDE w:val="false"/>
        <w:ind w:firstLine="540"/>
        <w:jc w:val="both"/>
        <w:rPr>
          <w:rFonts w:eastAsia="Times New Roman"/>
          <w:color w:val="000000"/>
        </w:rPr>
      </w:pPr>
      <w:r>
        <w:rPr>
          <w:rFonts w:eastAsia="Times New Roman"/>
          <w:color w:val="000000"/>
        </w:rPr>
        <w:t>Няколко месеца лекувах 47-годишния Харолд. Той се безпокоеше, че ще го уволнят и няма да може да из</w:t>
        <w:softHyphen/>
        <w:t>държа семейството  си.   Страдаше  от натрапчиво   безпокойство. Беше започнал да слабее, не можеше нощем да спи и често повръщаше. По време на лечебните сеанси разговаряхме за безполезността на безпокойството и за това, че той може да избере да бъде доволен. Но Ха</w:t>
        <w:softHyphen/>
        <w:t>ролд се безпокоеше истински и чувствуваше, че е длъжен всеки ден да се безпокои за възможни неизбежни бед</w:t>
        <w:softHyphen/>
        <w:t>ствия. Накрая след месеци на безпокойство действител</w:t>
        <w:softHyphen/>
        <w:t>но го уволниха и за пръв път в живота си остана без работа. За три дни си намери друга работа с по-висока заплата, която му доставяше по-голямо удоволствие. Той бе използувал склонността си към натрапчиво без</w:t>
        <w:softHyphen/>
        <w:t>покойство, за да си намери новата работа. Бе търсил бързо и неумолимо, а цялото му безпокойство беше на</w:t>
        <w:softHyphen/>
        <w:t>празно. Семейството му не умря от глад и Харолд не се провали. Както повечето тревожни картини на бед</w:t>
        <w:softHyphen/>
        <w:t>ствия, които човек си представя, случайността носи по</w:t>
        <w:softHyphen/>
        <w:t>вече полза, отколкото ужас. Харолд от опит разбра, че безпокойството му е безполезно, и започна да възпри</w:t>
        <w:softHyphen/>
        <w:t>ема позицията на човек, който не се тревожи прекомер</w:t>
        <w:softHyphen/>
        <w:t>но.</w:t>
      </w:r>
    </w:p>
    <w:p>
      <w:pPr>
        <w:pStyle w:val="Normal"/>
        <w:shd w:fill="FFFFFF" w:val="clear"/>
        <w:autoSpaceDE w:val="false"/>
        <w:ind w:firstLine="540"/>
        <w:jc w:val="both"/>
        <w:rPr>
          <w:rFonts w:eastAsia="Times New Roman"/>
          <w:color w:val="000000"/>
        </w:rPr>
      </w:pPr>
      <w:r>
        <w:rPr>
          <w:rFonts w:eastAsia="Times New Roman"/>
          <w:color w:val="000000"/>
        </w:rPr>
        <w:t>В едно остроумно есе за безпокойството, публикува</w:t>
        <w:softHyphen/>
        <w:t>но в сп. „Ню Йоркър", Ралф Шънстейн осмива безпо</w:t>
        <w:softHyphen/>
        <w:t>койството:</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olor w:val="000000"/>
        </w:rPr>
        <w:t>Какъв списък само) Нещо старо и нещо ново, нещо космическо и въпреки това нещо банално, защото ,. надареният с въображение тревожещ се човек неиз</w:t>
        <w:softHyphen/>
        <w:t>менно съединява делничното с възвишеното. Ако Слънцето угасне, ще могат ли метеоролозите да вършат цялата работа нощем? Ако замразени по криогенен път хора някога бъдат размразени и съжи-вени, ще трябва ли отново да бъдат включени в из</w:t>
        <w:softHyphen/>
        <w:t>бирателните списъци? Ами ако малкият пръст на крака изчезне, головете, които се броят за три точки във футбола,   по-малка роля ли ще   започнат да  иг</w:t>
        <w:softHyphen/>
        <w:t>раят  в   Националната   футболна лига?"</w:t>
      </w:r>
    </w:p>
    <w:p>
      <w:pPr>
        <w:pStyle w:val="Normal"/>
        <w:shd w:fill="FFFFFF" w:val="clear"/>
        <w:autoSpaceDE w:val="false"/>
        <w:ind w:firstLine="540"/>
        <w:jc w:val="both"/>
        <w:rPr>
          <w:rFonts w:eastAsia="Times New Roman"/>
          <w:color w:val="000000"/>
        </w:rPr>
      </w:pPr>
      <w:r>
        <w:rPr>
          <w:rFonts w:eastAsia="Times New Roman"/>
          <w:color w:val="000000"/>
        </w:rPr>
        <w:t>Може би вие сте в категорията на тези, чиято профе</w:t>
        <w:softHyphen/>
        <w:t>сия  е да  се   безпокоят,  да   си създават ненужен стрес и тревоги в резултат от избора, който са направили — да се тревожат за всяка възможна дейност.  Или сте от по-второстепенната категория хора, които се безпокоят са</w:t>
        <w:softHyphen/>
        <w:t>мо за личните си проблеми.   В следния списък са пред</w:t>
        <w:softHyphen/>
        <w:t>ставени   най-често   даваните   отговори   на   въпроса   „За какво   се  безпокоите?"</w:t>
      </w:r>
    </w:p>
    <w:p>
      <w:pPr>
        <w:pStyle w:val="Normal"/>
        <w:shd w:fill="FFFFFF" w:val="clear"/>
        <w:autoSpaceDE w:val="false"/>
        <w:ind w:firstLine="540"/>
        <w:jc w:val="both"/>
        <w:rPr>
          <w:rFonts w:eastAsia="Times New Roman"/>
          <w:b/>
          <w:b/>
          <w:bCs/>
          <w:color w:val="000000"/>
        </w:rPr>
      </w:pPr>
      <w:r>
        <w:rPr>
          <w:rFonts w:eastAsia="Times New Roman"/>
          <w:b/>
          <w:bCs/>
          <w:color w:val="000000"/>
        </w:rPr>
        <w:t>ТИПИЧНИ ФОРМИ НА ПОВЕДЕНИЕ, СВЪРЗАНО С   БЕЗПОКОЙСТВОТО</w:t>
      </w:r>
    </w:p>
    <w:p>
      <w:pPr>
        <w:pStyle w:val="Normal"/>
        <w:shd w:fill="FFFFFF" w:val="clear"/>
        <w:autoSpaceDE w:val="false"/>
        <w:ind w:firstLine="540"/>
        <w:jc w:val="both"/>
        <w:rPr>
          <w:rFonts w:eastAsia="Times New Roman"/>
          <w:color w:val="000000"/>
        </w:rPr>
      </w:pPr>
      <w:r>
        <w:rPr>
          <w:rFonts w:eastAsia="Times New Roman"/>
          <w:color w:val="000000"/>
        </w:rPr>
        <w:t>Тези данни събрах по време на вечерна лекция, която изнасях пред около 200 души. Въз основа на данните изготвих „Списък на безпокойствата". Можете да си пи</w:t>
        <w:softHyphen/>
        <w:t>шете „точки за безпокойство", както направихте по от</w:t>
        <w:softHyphen/>
        <w:t>ношение на постъпките, за които изпитвате угризения. Следните данни не са подредени нито по честота, нито по значимост. Твърденията в скоби представят типовете фрази,   с които се  оправдава  безпокойството.</w:t>
      </w:r>
    </w:p>
    <w:p>
      <w:pPr>
        <w:pStyle w:val="Normal"/>
        <w:shd w:fill="FFFFFF" w:val="clear"/>
        <w:autoSpaceDE w:val="false"/>
        <w:ind w:firstLine="540"/>
        <w:jc w:val="both"/>
        <w:rPr>
          <w:rFonts w:eastAsia="Times New Roman"/>
          <w:b/>
          <w:b/>
          <w:bCs/>
          <w:color w:val="000000"/>
        </w:rPr>
      </w:pPr>
      <w:r>
        <w:rPr>
          <w:rFonts w:eastAsia="Times New Roman"/>
          <w:b/>
          <w:bCs/>
          <w:color w:val="000000"/>
        </w:rPr>
        <w:t>СПИСЪК НА ВАШИТЕ БЕЗПОКОЙСТВА</w:t>
      </w:r>
    </w:p>
    <w:p>
      <w:pPr>
        <w:pStyle w:val="Normal"/>
        <w:shd w:fill="FFFFFF" w:val="clear"/>
        <w:autoSpaceDE w:val="false"/>
        <w:ind w:firstLine="540"/>
        <w:jc w:val="both"/>
        <w:rPr>
          <w:rFonts w:eastAsia="Times New Roman"/>
          <w:color w:val="000000"/>
        </w:rPr>
      </w:pPr>
      <w:r>
        <w:rPr>
          <w:rFonts w:eastAsia="Times New Roman"/>
          <w:color w:val="000000"/>
        </w:rPr>
        <w:t>Безпокоя се:</w:t>
      </w:r>
    </w:p>
    <w:p>
      <w:pPr>
        <w:pStyle w:val="Normal"/>
        <w:shd w:fill="FFFFFF" w:val="clear"/>
        <w:autoSpaceDE w:val="false"/>
        <w:ind w:firstLine="540"/>
        <w:jc w:val="both"/>
        <w:rPr/>
      </w:pPr>
      <w:r>
        <w:rPr>
          <w:rFonts w:eastAsia="Times New Roman" w:cs="Times New Roman"/>
          <w:color w:val="000000"/>
        </w:rPr>
        <w:t xml:space="preserve">1. </w:t>
      </w:r>
      <w:r>
        <w:rPr>
          <w:rFonts w:eastAsia="Times New Roman" w:cs="Times New Roman"/>
          <w:i/>
          <w:iCs/>
          <w:color w:val="000000"/>
        </w:rPr>
        <w:t xml:space="preserve">За децата си </w:t>
      </w:r>
      <w:r>
        <w:rPr>
          <w:rFonts w:eastAsia="Times New Roman" w:cs="Times New Roman"/>
          <w:color w:val="000000"/>
        </w:rPr>
        <w:t>(„Всеки се безпокои за децата си, та нали няма да съм добър родител, ако не се безпо</w:t>
        <w:softHyphen/>
        <w:t>коя?")</w:t>
      </w:r>
    </w:p>
    <w:p>
      <w:pPr>
        <w:pStyle w:val="Normal"/>
        <w:shd w:fill="FFFFFF" w:val="clear"/>
        <w:autoSpaceDE w:val="false"/>
        <w:ind w:firstLine="540"/>
        <w:jc w:val="both"/>
        <w:rPr/>
      </w:pPr>
      <w:r>
        <w:rPr>
          <w:rFonts w:eastAsia="Times New Roman" w:cs="Times New Roman"/>
          <w:color w:val="000000"/>
        </w:rPr>
        <w:t xml:space="preserve">2. </w:t>
      </w:r>
      <w:r>
        <w:rPr>
          <w:rFonts w:eastAsia="Times New Roman" w:cs="Times New Roman"/>
          <w:i/>
          <w:iCs/>
          <w:color w:val="000000"/>
        </w:rPr>
        <w:t xml:space="preserve">За здравето си </w:t>
      </w:r>
      <w:r>
        <w:rPr>
          <w:rFonts w:eastAsia="Times New Roman" w:cs="Times New Roman"/>
          <w:color w:val="000000"/>
        </w:rPr>
        <w:t>(„Ако не се безпокоиш  за  здраве</w:t>
        <w:softHyphen/>
        <w:t>то   си,   можеш да  умреш  по   всяко   време)")</w:t>
      </w:r>
    </w:p>
    <w:p>
      <w:pPr>
        <w:pStyle w:val="Normal"/>
        <w:shd w:fill="FFFFFF" w:val="clear"/>
        <w:autoSpaceDE w:val="false"/>
        <w:ind w:firstLine="540"/>
        <w:jc w:val="both"/>
        <w:rPr/>
      </w:pPr>
      <w:r>
        <w:rPr>
          <w:rFonts w:eastAsia="Times New Roman" w:cs="Times New Roman"/>
          <w:color w:val="000000"/>
        </w:rPr>
        <w:t xml:space="preserve">3.   </w:t>
      </w:r>
      <w:r>
        <w:rPr>
          <w:rFonts w:eastAsia="Times New Roman" w:cs="Times New Roman"/>
          <w:i/>
          <w:iCs/>
          <w:color w:val="000000"/>
        </w:rPr>
        <w:t xml:space="preserve">Че ще умра   </w:t>
      </w:r>
      <w:r>
        <w:rPr>
          <w:rFonts w:eastAsia="Times New Roman" w:cs="Times New Roman"/>
          <w:color w:val="000000"/>
        </w:rPr>
        <w:t>(„Никой не  иска да умре.   Всеки  се безпокои   от   смъртта.")</w:t>
      </w:r>
    </w:p>
    <w:p>
      <w:pPr>
        <w:pStyle w:val="Normal"/>
        <w:shd w:fill="FFFFFF" w:val="clear"/>
        <w:autoSpaceDE w:val="false"/>
        <w:ind w:firstLine="540"/>
        <w:jc w:val="both"/>
        <w:rPr/>
      </w:pPr>
      <w:r>
        <w:rPr>
          <w:rFonts w:eastAsia="Times New Roman" w:cs="Times New Roman"/>
          <w:color w:val="000000"/>
        </w:rPr>
        <w:t xml:space="preserve">4.   </w:t>
      </w:r>
      <w:r>
        <w:rPr>
          <w:rFonts w:eastAsia="Times New Roman" w:cs="Times New Roman"/>
          <w:i/>
          <w:iCs/>
          <w:color w:val="000000"/>
        </w:rPr>
        <w:t xml:space="preserve">За работата  си   </w:t>
      </w:r>
      <w:r>
        <w:rPr>
          <w:rFonts w:eastAsia="Times New Roman" w:cs="Times New Roman"/>
          <w:color w:val="000000"/>
        </w:rPr>
        <w:t>(„Ако   не   се   безпокоиш,   можеш да   я   изгубиш.")</w:t>
      </w:r>
    </w:p>
    <w:p>
      <w:pPr>
        <w:pStyle w:val="Normal"/>
        <w:shd w:fill="FFFFFF" w:val="clear"/>
        <w:autoSpaceDE w:val="false"/>
        <w:ind w:firstLine="540"/>
        <w:jc w:val="both"/>
        <w:rPr/>
      </w:pPr>
      <w:r>
        <w:rPr>
          <w:rFonts w:eastAsia="Times New Roman" w:cs="Times New Roman"/>
          <w:color w:val="000000"/>
        </w:rPr>
        <w:t xml:space="preserve">5.  </w:t>
      </w:r>
      <w:r>
        <w:rPr>
          <w:rFonts w:eastAsia="Times New Roman" w:cs="Times New Roman"/>
          <w:i/>
          <w:iCs/>
          <w:color w:val="000000"/>
        </w:rPr>
        <w:t xml:space="preserve">За  икономиката   </w:t>
      </w:r>
      <w:r>
        <w:rPr>
          <w:rFonts w:eastAsia="Times New Roman" w:cs="Times New Roman"/>
          <w:color w:val="000000"/>
        </w:rPr>
        <w:t>(„Все   някой   би   трябвало   да   се безпокои,   тъй   като   президентът,   изглежда,   не  го   е грижа.")</w:t>
      </w:r>
    </w:p>
    <w:p>
      <w:pPr>
        <w:pStyle w:val="Normal"/>
        <w:shd w:fill="FFFFFF" w:val="clear"/>
        <w:autoSpaceDE w:val="false"/>
        <w:ind w:firstLine="540"/>
        <w:jc w:val="both"/>
        <w:rPr/>
      </w:pPr>
      <w:r>
        <w:rPr>
          <w:rFonts w:eastAsia="Times New Roman" w:cs="Times New Roman"/>
          <w:color w:val="000000"/>
        </w:rPr>
        <w:t xml:space="preserve">6.   </w:t>
      </w:r>
      <w:r>
        <w:rPr>
          <w:rFonts w:eastAsia="Times New Roman" w:cs="Times New Roman"/>
          <w:i/>
          <w:iCs/>
          <w:color w:val="000000"/>
        </w:rPr>
        <w:t xml:space="preserve">Че може да получа сърдечен инфаркт  </w:t>
      </w:r>
      <w:r>
        <w:rPr>
          <w:rFonts w:eastAsia="Times New Roman" w:cs="Times New Roman"/>
          <w:color w:val="000000"/>
        </w:rPr>
        <w:t>(„Всеки се безпокои,    нали?    Сърцето   ти    всеки   миг   може   да спре.")</w:t>
      </w:r>
    </w:p>
    <w:p>
      <w:pPr>
        <w:pStyle w:val="Normal"/>
        <w:shd w:fill="FFFFFF" w:val="clear"/>
        <w:autoSpaceDE w:val="false"/>
        <w:ind w:firstLine="540"/>
        <w:jc w:val="both"/>
        <w:rPr/>
      </w:pPr>
      <w:r>
        <w:rPr>
          <w:rFonts w:eastAsia="Times New Roman" w:cs="Times New Roman"/>
          <w:color w:val="000000"/>
        </w:rPr>
        <w:t xml:space="preserve">7.    </w:t>
      </w:r>
      <w:r>
        <w:rPr>
          <w:rFonts w:eastAsia="Times New Roman" w:cs="Times New Roman"/>
          <w:i/>
          <w:iCs/>
          <w:color w:val="000000"/>
        </w:rPr>
        <w:t xml:space="preserve">За финансовата си сигурност   </w:t>
      </w:r>
      <w:r>
        <w:rPr>
          <w:rFonts w:eastAsia="Times New Roman" w:cs="Times New Roman"/>
          <w:color w:val="000000"/>
        </w:rPr>
        <w:t>(„Ако  човек не   се безпокои   за  това,   може да   се   намери   в   приюта   за бедни или да започне да получава помощ от държа</w:t>
        <w:softHyphen/>
        <w:t>вата.' )</w:t>
      </w:r>
    </w:p>
    <w:p>
      <w:pPr>
        <w:pStyle w:val="Normal"/>
        <w:shd w:fill="FFFFFF" w:val="clear"/>
        <w:autoSpaceDE w:val="false"/>
        <w:ind w:firstLine="540"/>
        <w:jc w:val="both"/>
        <w:rPr/>
      </w:pPr>
      <w:r>
        <w:rPr>
          <w:rFonts w:eastAsia="Times New Roman" w:cs="Times New Roman"/>
          <w:color w:val="000000"/>
        </w:rPr>
        <w:t xml:space="preserve">8.    </w:t>
      </w:r>
      <w:r>
        <w:rPr>
          <w:rFonts w:eastAsia="Times New Roman" w:cs="Times New Roman"/>
          <w:i/>
          <w:iCs/>
          <w:color w:val="000000"/>
        </w:rPr>
        <w:t xml:space="preserve">За щастието на мъжа си/жена си </w:t>
      </w:r>
      <w:r>
        <w:rPr>
          <w:rFonts w:eastAsia="Times New Roman" w:cs="Times New Roman"/>
          <w:color w:val="000000"/>
        </w:rPr>
        <w:t>(„Бог ми е сви</w:t>
        <w:softHyphen/>
        <w:t>детел колко много се безпокоя дали той/тя  е щаст</w:t>
        <w:softHyphen/>
        <w:t>лив/а и въпреки това никой  не ми го признава.")</w:t>
      </w:r>
    </w:p>
    <w:p>
      <w:pPr>
        <w:pStyle w:val="Normal"/>
        <w:shd w:fill="FFFFFF" w:val="clear"/>
        <w:autoSpaceDE w:val="false"/>
        <w:ind w:firstLine="540"/>
        <w:jc w:val="both"/>
        <w:rPr/>
      </w:pPr>
      <w:r>
        <w:rPr>
          <w:rFonts w:eastAsia="Times New Roman" w:cs="Times New Roman"/>
          <w:color w:val="000000"/>
        </w:rPr>
        <w:t xml:space="preserve">9.   </w:t>
      </w:r>
      <w:r>
        <w:rPr>
          <w:rFonts w:eastAsia="Times New Roman" w:cs="Times New Roman"/>
          <w:i/>
          <w:iCs/>
          <w:color w:val="000000"/>
        </w:rPr>
        <w:t xml:space="preserve">Дали правя каквото трябва </w:t>
      </w:r>
      <w:r>
        <w:rPr>
          <w:rFonts w:eastAsia="Times New Roman" w:cs="Times New Roman"/>
          <w:color w:val="000000"/>
        </w:rPr>
        <w:t>(„Винаги се безпокоя дали правя  всичко  както трябва,  така разбирам,   че всичко   е  наред.")</w:t>
      </w:r>
    </w:p>
    <w:p>
      <w:pPr>
        <w:pStyle w:val="Normal"/>
        <w:shd w:fill="FFFFFF" w:val="clear"/>
        <w:autoSpaceDE w:val="false"/>
        <w:ind w:firstLine="540"/>
        <w:jc w:val="both"/>
        <w:rPr/>
      </w:pPr>
      <w:r>
        <w:rPr>
          <w:rFonts w:eastAsia="Times New Roman" w:cs="Times New Roman"/>
          <w:color w:val="000000"/>
        </w:rPr>
        <w:t xml:space="preserve">10.   </w:t>
      </w:r>
      <w:r>
        <w:rPr>
          <w:rFonts w:eastAsia="Times New Roman" w:cs="Times New Roman"/>
          <w:i/>
          <w:iCs/>
          <w:color w:val="000000"/>
        </w:rPr>
        <w:t xml:space="preserve">Дали   ще  родя   здраво   дете,    ако    съм   бременна </w:t>
      </w:r>
      <w:r>
        <w:rPr>
          <w:rFonts w:eastAsia="Times New Roman" w:cs="Times New Roman"/>
          <w:color w:val="000000"/>
        </w:rPr>
        <w:t>(„Всяка   бъдеща  майка  се   безпокои  за  това.")</w:t>
      </w:r>
    </w:p>
    <w:p>
      <w:pPr>
        <w:pStyle w:val="Normal"/>
        <w:shd w:fill="FFFFFF" w:val="clear"/>
        <w:autoSpaceDE w:val="false"/>
        <w:ind w:firstLine="540"/>
        <w:jc w:val="both"/>
        <w:rPr/>
      </w:pPr>
      <w:r>
        <w:rPr>
          <w:rFonts w:eastAsia="Times New Roman" w:cs="Times New Roman"/>
          <w:color w:val="000000"/>
        </w:rPr>
        <w:t xml:space="preserve">11.  За </w:t>
      </w:r>
      <w:r>
        <w:rPr>
          <w:rFonts w:eastAsia="Times New Roman" w:cs="Times New Roman"/>
          <w:i/>
          <w:iCs/>
          <w:color w:val="000000"/>
        </w:rPr>
        <w:t xml:space="preserve">цените </w:t>
      </w:r>
      <w:r>
        <w:rPr>
          <w:rFonts w:eastAsia="Times New Roman" w:cs="Times New Roman"/>
          <w:color w:val="000000"/>
        </w:rPr>
        <w:t>(„Редно е някой да се безпокои за це</w:t>
        <w:softHyphen/>
        <w:t>ните,   преди да  са  скочили   твърде  нагоре.")</w:t>
      </w:r>
    </w:p>
    <w:p>
      <w:pPr>
        <w:pStyle w:val="Normal"/>
        <w:shd w:fill="FFFFFF" w:val="clear"/>
        <w:autoSpaceDE w:val="false"/>
        <w:ind w:firstLine="540"/>
        <w:jc w:val="both"/>
        <w:rPr/>
      </w:pPr>
      <w:r>
        <w:rPr>
          <w:rFonts w:eastAsia="Times New Roman" w:cs="Times New Roman"/>
          <w:color w:val="000000"/>
        </w:rPr>
        <w:t xml:space="preserve">12.    </w:t>
      </w:r>
      <w:r>
        <w:rPr>
          <w:rFonts w:eastAsia="Times New Roman" w:cs="Times New Roman"/>
          <w:i/>
          <w:iCs/>
          <w:color w:val="000000"/>
        </w:rPr>
        <w:t xml:space="preserve">Да  не   стане  катастрофа   </w:t>
      </w:r>
      <w:r>
        <w:rPr>
          <w:rFonts w:eastAsia="Times New Roman" w:cs="Times New Roman"/>
          <w:color w:val="000000"/>
        </w:rPr>
        <w:t>(„Винаги   се   безпокоя, че  мъжът/жена  ми или децата  може да катастрофи</w:t>
        <w:softHyphen/>
        <w:t>рат.   Това  е   съвсем  естествено,   нали?")</w:t>
      </w:r>
    </w:p>
    <w:p>
      <w:pPr>
        <w:pStyle w:val="Normal"/>
        <w:shd w:fill="FFFFFF" w:val="clear"/>
        <w:autoSpaceDE w:val="false"/>
        <w:ind w:firstLine="540"/>
        <w:jc w:val="both"/>
        <w:rPr/>
      </w:pPr>
      <w:r>
        <w:rPr>
          <w:rFonts w:eastAsia="Times New Roman" w:cs="Times New Roman"/>
          <w:color w:val="000000"/>
        </w:rPr>
        <w:t xml:space="preserve">13.   </w:t>
      </w:r>
      <w:r>
        <w:rPr>
          <w:rFonts w:eastAsia="Times New Roman" w:cs="Times New Roman"/>
          <w:i/>
          <w:iCs/>
          <w:color w:val="000000"/>
        </w:rPr>
        <w:t xml:space="preserve">Какво ще си помислят хората </w:t>
      </w:r>
      <w:r>
        <w:rPr>
          <w:rFonts w:eastAsia="Times New Roman" w:cs="Times New Roman"/>
          <w:color w:val="000000"/>
        </w:rPr>
        <w:t>(„Безпокоя се,  че приятелите   ми   може  да   не   ме   харесат.")</w:t>
      </w:r>
    </w:p>
    <w:p>
      <w:pPr>
        <w:pStyle w:val="Normal"/>
        <w:shd w:fill="FFFFFF" w:val="clear"/>
        <w:autoSpaceDE w:val="false"/>
        <w:ind w:firstLine="540"/>
        <w:jc w:val="both"/>
        <w:rPr/>
      </w:pPr>
      <w:r>
        <w:rPr>
          <w:rFonts w:eastAsia="Times New Roman" w:cs="Times New Roman"/>
          <w:color w:val="000000"/>
        </w:rPr>
        <w:t xml:space="preserve">14.    </w:t>
      </w:r>
      <w:r>
        <w:rPr>
          <w:rFonts w:eastAsia="Times New Roman" w:cs="Times New Roman"/>
          <w:i/>
          <w:iCs/>
          <w:color w:val="000000"/>
        </w:rPr>
        <w:t xml:space="preserve">За теглото  си  </w:t>
      </w:r>
      <w:r>
        <w:rPr>
          <w:rFonts w:eastAsia="Times New Roman" w:cs="Times New Roman"/>
          <w:color w:val="000000"/>
        </w:rPr>
        <w:t>(„Никой  не  желае да  бъде  пълен, затова е съвсем естествено, че се безпокоя да не на</w:t>
        <w:softHyphen/>
        <w:t>пълнея   отново,   след  като   съм   отслабнал/а.")</w:t>
      </w:r>
    </w:p>
    <w:p>
      <w:pPr>
        <w:pStyle w:val="Normal"/>
        <w:shd w:fill="FFFFFF" w:val="clear"/>
        <w:autoSpaceDE w:val="false"/>
        <w:ind w:firstLine="540"/>
        <w:jc w:val="both"/>
        <w:rPr/>
      </w:pPr>
      <w:r>
        <w:rPr>
          <w:rFonts w:eastAsia="Times New Roman" w:cs="Times New Roman"/>
          <w:color w:val="000000"/>
        </w:rPr>
        <w:t xml:space="preserve">15.   </w:t>
      </w:r>
      <w:r>
        <w:rPr>
          <w:rFonts w:eastAsia="Times New Roman" w:cs="Times New Roman"/>
          <w:i/>
          <w:iCs/>
          <w:color w:val="000000"/>
        </w:rPr>
        <w:t xml:space="preserve">За пари </w:t>
      </w:r>
      <w:r>
        <w:rPr>
          <w:rFonts w:eastAsia="Times New Roman" w:cs="Times New Roman"/>
          <w:color w:val="000000"/>
        </w:rPr>
        <w:t>(„Парите никога не ни стигат и се безпо</w:t>
        <w:softHyphen/>
        <w:t>коя, че някой ден може да се разорим и да се наложи да   получаваме   помощ   от държавата.")</w:t>
      </w:r>
    </w:p>
    <w:p>
      <w:pPr>
        <w:pStyle w:val="Normal"/>
        <w:shd w:fill="FFFFFF" w:val="clear"/>
        <w:autoSpaceDE w:val="false"/>
        <w:ind w:firstLine="540"/>
        <w:jc w:val="both"/>
        <w:rPr/>
      </w:pPr>
      <w:r>
        <w:rPr>
          <w:rFonts w:eastAsia="Times New Roman" w:cs="Times New Roman"/>
          <w:color w:val="000000"/>
        </w:rPr>
        <w:t xml:space="preserve">16.   </w:t>
      </w:r>
      <w:r>
        <w:rPr>
          <w:rFonts w:eastAsia="Times New Roman" w:cs="Times New Roman"/>
          <w:i/>
          <w:iCs/>
          <w:color w:val="000000"/>
        </w:rPr>
        <w:t xml:space="preserve">Да не се развали колата ми </w:t>
      </w:r>
      <w:r>
        <w:rPr>
          <w:rFonts w:eastAsia="Times New Roman" w:cs="Times New Roman"/>
          <w:color w:val="000000"/>
        </w:rPr>
        <w:t xml:space="preserve">(„Тя е стара бричка </w:t>
      </w:r>
      <w:r>
        <w:rPr>
          <w:rFonts w:eastAsia="Times New Roman"/>
          <w:color w:val="000000"/>
        </w:rPr>
        <w:t>и понеже я карам по магистралата,   естествено  е да се  безпокоя какво  би станало,   ако се развали.")</w:t>
      </w:r>
    </w:p>
    <w:p>
      <w:pPr>
        <w:pStyle w:val="Normal"/>
        <w:shd w:fill="FFFFFF" w:val="clear"/>
        <w:autoSpaceDE w:val="false"/>
        <w:ind w:firstLine="540"/>
        <w:jc w:val="both"/>
        <w:rPr/>
      </w:pPr>
      <w:r>
        <w:rPr>
          <w:rFonts w:eastAsia="Times New Roman" w:cs="Times New Roman"/>
          <w:color w:val="000000"/>
        </w:rPr>
        <w:t xml:space="preserve">17.   </w:t>
      </w:r>
      <w:r>
        <w:rPr>
          <w:rFonts w:eastAsia="Times New Roman" w:cs="Times New Roman"/>
          <w:i/>
          <w:iCs/>
          <w:color w:val="000000"/>
        </w:rPr>
        <w:t xml:space="preserve">За   </w:t>
      </w:r>
      <w:r>
        <w:rPr>
          <w:rFonts w:eastAsia="Times New Roman" w:cs="Times New Roman"/>
          <w:b/>
          <w:bCs/>
          <w:i/>
          <w:iCs/>
          <w:color w:val="000000"/>
        </w:rPr>
        <w:t xml:space="preserve">сметките   </w:t>
      </w:r>
      <w:r>
        <w:rPr>
          <w:rFonts w:eastAsia="Times New Roman" w:cs="Times New Roman"/>
          <w:i/>
          <w:iCs/>
          <w:color w:val="000000"/>
        </w:rPr>
        <w:t xml:space="preserve">си    </w:t>
      </w:r>
      <w:r>
        <w:rPr>
          <w:rFonts w:eastAsia="Times New Roman" w:cs="Times New Roman"/>
          <w:color w:val="000000"/>
        </w:rPr>
        <w:t>(„Всеки    се    безпокои,    когато трябва да плаща  сметките си.   Човекът не   е   човек, ако не се безпокои за сметките си.")</w:t>
      </w:r>
    </w:p>
    <w:p>
      <w:pPr>
        <w:pStyle w:val="Normal"/>
        <w:shd w:fill="FFFFFF" w:val="clear"/>
        <w:autoSpaceDE w:val="false"/>
        <w:ind w:firstLine="540"/>
        <w:jc w:val="both"/>
        <w:rPr/>
      </w:pPr>
      <w:r>
        <w:rPr>
          <w:rFonts w:eastAsia="Times New Roman" w:cs="Times New Roman"/>
          <w:b/>
          <w:bCs/>
          <w:color w:val="000000"/>
        </w:rPr>
        <w:t>18.</w:t>
      </w:r>
      <w:r>
        <w:rPr>
          <w:rFonts w:eastAsia="Times New Roman" w:cs="Times New Roman"/>
          <w:color w:val="000000"/>
        </w:rPr>
        <w:t xml:space="preserve"> </w:t>
      </w:r>
      <w:r>
        <w:rPr>
          <w:rFonts w:eastAsia="Times New Roman" w:cs="Times New Roman"/>
          <w:b/>
          <w:bCs/>
          <w:i/>
          <w:iCs/>
          <w:color w:val="000000"/>
        </w:rPr>
        <w:t xml:space="preserve">Че родителите ми ще умрат   </w:t>
      </w:r>
      <w:r>
        <w:rPr>
          <w:rFonts w:eastAsia="Times New Roman" w:cs="Times New Roman"/>
          <w:b/>
          <w:bCs/>
          <w:color w:val="000000"/>
        </w:rPr>
        <w:t xml:space="preserve">(„Не  </w:t>
      </w:r>
      <w:r>
        <w:rPr>
          <w:rFonts w:eastAsia="Times New Roman" w:cs="Times New Roman"/>
          <w:color w:val="000000"/>
        </w:rPr>
        <w:t>знам какво  ще правя, ако те умрат, толкова се безпокоя, че чак ми призлява.  Безпокоя се, че ще остана сам/а — мисля, че няма да го  понеса.")</w:t>
      </w:r>
    </w:p>
    <w:p>
      <w:pPr>
        <w:pStyle w:val="Normal"/>
        <w:shd w:fill="FFFFFF" w:val="clear"/>
        <w:autoSpaceDE w:val="false"/>
        <w:ind w:firstLine="540"/>
        <w:jc w:val="both"/>
        <w:rPr/>
      </w:pPr>
      <w:r>
        <w:rPr>
          <w:rFonts w:eastAsia="Times New Roman" w:cs="Times New Roman"/>
          <w:b/>
          <w:bCs/>
          <w:color w:val="000000"/>
        </w:rPr>
        <w:t>19.</w:t>
      </w:r>
      <w:r>
        <w:rPr>
          <w:rFonts w:eastAsia="Times New Roman" w:cs="Times New Roman"/>
          <w:color w:val="000000"/>
        </w:rPr>
        <w:t xml:space="preserve">   </w:t>
      </w:r>
      <w:r>
        <w:rPr>
          <w:rFonts w:eastAsia="Times New Roman" w:cs="Times New Roman"/>
          <w:b/>
          <w:bCs/>
          <w:i/>
          <w:iCs/>
          <w:color w:val="000000"/>
        </w:rPr>
        <w:t>Дали ще отида в рая или какво ще стане, ако ня</w:t>
        <w:softHyphen/>
        <w:t xml:space="preserve">ма </w:t>
      </w:r>
      <w:r>
        <w:rPr>
          <w:rFonts w:eastAsia="Times New Roman" w:cs="Times New Roman"/>
          <w:i/>
          <w:iCs/>
          <w:color w:val="000000"/>
        </w:rPr>
        <w:t xml:space="preserve">бог </w:t>
      </w:r>
      <w:r>
        <w:rPr>
          <w:rFonts w:eastAsia="Times New Roman" w:cs="Times New Roman"/>
          <w:color w:val="000000"/>
        </w:rPr>
        <w:t>(„Не мога да понеса мисълта, че след смъртта няма нищо.")</w:t>
      </w:r>
    </w:p>
    <w:p>
      <w:pPr>
        <w:pStyle w:val="Normal"/>
        <w:shd w:fill="FFFFFF" w:val="clear"/>
        <w:autoSpaceDE w:val="false"/>
        <w:ind w:firstLine="540"/>
        <w:jc w:val="both"/>
        <w:rPr/>
      </w:pPr>
      <w:r>
        <w:rPr>
          <w:rFonts w:eastAsia="Times New Roman" w:cs="Times New Roman"/>
          <w:color w:val="000000"/>
        </w:rPr>
        <w:t xml:space="preserve">20.   </w:t>
      </w:r>
      <w:r>
        <w:rPr>
          <w:rFonts w:eastAsia="Times New Roman" w:cs="Times New Roman"/>
          <w:b/>
          <w:bCs/>
          <w:i/>
          <w:iCs/>
          <w:color w:val="000000"/>
        </w:rPr>
        <w:t xml:space="preserve">За времето </w:t>
      </w:r>
      <w:r>
        <w:rPr>
          <w:rFonts w:eastAsia="Times New Roman" w:cs="Times New Roman"/>
          <w:color w:val="000000"/>
        </w:rPr>
        <w:t>(„Правя планове за излет, а може да завали дъжд.   Безпокоя се дали ще падне сняг, за да мога да  отида на ски.")</w:t>
      </w:r>
    </w:p>
    <w:p>
      <w:pPr>
        <w:pStyle w:val="Normal"/>
        <w:shd w:fill="FFFFFF" w:val="clear"/>
        <w:autoSpaceDE w:val="false"/>
        <w:ind w:firstLine="540"/>
        <w:jc w:val="both"/>
        <w:rPr/>
      </w:pPr>
      <w:r>
        <w:rPr>
          <w:rFonts w:eastAsia="Times New Roman" w:cs="Times New Roman"/>
          <w:color w:val="000000"/>
        </w:rPr>
        <w:t xml:space="preserve">21.    </w:t>
      </w:r>
      <w:r>
        <w:rPr>
          <w:rFonts w:eastAsia="Times New Roman" w:cs="Times New Roman"/>
          <w:b/>
          <w:bCs/>
          <w:i/>
          <w:iCs/>
          <w:color w:val="000000"/>
        </w:rPr>
        <w:t xml:space="preserve">Че  ще остарея   </w:t>
      </w:r>
      <w:r>
        <w:rPr>
          <w:rFonts w:eastAsia="Times New Roman" w:cs="Times New Roman"/>
          <w:color w:val="000000"/>
        </w:rPr>
        <w:t>(„Никой   не   иска да   остарява  и никой не може да ме убеди,   че не  е така.   Всеки се безпокои за това." „Не знам какво ще правя, когато се пенсионирам.  Наистина се безпокоя за това.")</w:t>
      </w:r>
    </w:p>
    <w:p>
      <w:pPr>
        <w:pStyle w:val="Normal"/>
        <w:shd w:fill="FFFFFF" w:val="clear"/>
        <w:autoSpaceDE w:val="false"/>
        <w:ind w:firstLine="540"/>
        <w:jc w:val="both"/>
        <w:rPr/>
      </w:pPr>
      <w:r>
        <w:rPr>
          <w:rFonts w:eastAsia="Times New Roman" w:cs="Times New Roman"/>
          <w:b/>
          <w:bCs/>
          <w:color w:val="000000"/>
        </w:rPr>
        <w:t>22.</w:t>
      </w:r>
      <w:r>
        <w:rPr>
          <w:rFonts w:eastAsia="Times New Roman" w:cs="Times New Roman"/>
          <w:color w:val="000000"/>
        </w:rPr>
        <w:t xml:space="preserve">    </w:t>
      </w:r>
      <w:r>
        <w:rPr>
          <w:rFonts w:eastAsia="Times New Roman" w:cs="Times New Roman"/>
          <w:b/>
          <w:bCs/>
          <w:i/>
          <w:iCs/>
          <w:color w:val="000000"/>
        </w:rPr>
        <w:t xml:space="preserve">При   мисълта,    че   трябва   да  летя   със   самолет </w:t>
      </w:r>
      <w:r>
        <w:rPr>
          <w:rFonts w:eastAsia="Times New Roman" w:cs="Times New Roman"/>
          <w:color w:val="000000"/>
        </w:rPr>
        <w:t>(„Чуваме за толкова много катастрофи със самоле</w:t>
        <w:softHyphen/>
        <w:t>ти.")</w:t>
      </w:r>
    </w:p>
    <w:p>
      <w:pPr>
        <w:pStyle w:val="Normal"/>
        <w:shd w:fill="FFFFFF" w:val="clear"/>
        <w:autoSpaceDE w:val="false"/>
        <w:ind w:firstLine="540"/>
        <w:jc w:val="both"/>
        <w:rPr/>
      </w:pPr>
      <w:r>
        <w:rPr>
          <w:rFonts w:eastAsia="Times New Roman" w:cs="Times New Roman"/>
          <w:b/>
          <w:bCs/>
          <w:color w:val="000000"/>
        </w:rPr>
        <w:t>23.</w:t>
      </w:r>
      <w:r>
        <w:rPr>
          <w:rFonts w:eastAsia="Times New Roman" w:cs="Times New Roman"/>
          <w:color w:val="000000"/>
        </w:rPr>
        <w:t xml:space="preserve">    </w:t>
      </w:r>
      <w:r>
        <w:rPr>
          <w:rFonts w:eastAsia="Times New Roman" w:cs="Times New Roman"/>
          <w:b/>
          <w:bCs/>
          <w:i/>
          <w:iCs/>
          <w:color w:val="000000"/>
        </w:rPr>
        <w:t xml:space="preserve">За   девствеността   на  дъщеря   си   </w:t>
      </w:r>
      <w:r>
        <w:rPr>
          <w:rFonts w:eastAsia="Times New Roman" w:cs="Times New Roman"/>
          <w:color w:val="000000"/>
        </w:rPr>
        <w:t xml:space="preserve">(„ </w:t>
      </w:r>
      <w:r>
        <w:rPr>
          <w:rFonts w:eastAsia="Times New Roman" w:cs="Times New Roman"/>
          <w:b/>
          <w:bCs/>
          <w:color w:val="000000"/>
        </w:rPr>
        <w:t xml:space="preserve">В </w:t>
      </w:r>
      <w:r>
        <w:rPr>
          <w:rFonts w:eastAsia="Times New Roman" w:cs="Times New Roman"/>
          <w:color w:val="000000"/>
        </w:rPr>
        <w:t>с е ки   баща, който обича дъщеря си, се безпокои да не би някой да я нарани или да я  вкара в  беля.")</w:t>
      </w:r>
    </w:p>
    <w:p>
      <w:pPr>
        <w:pStyle w:val="Normal"/>
        <w:shd w:fill="FFFFFF" w:val="clear"/>
        <w:autoSpaceDE w:val="false"/>
        <w:ind w:firstLine="540"/>
        <w:jc w:val="both"/>
        <w:rPr/>
      </w:pPr>
      <w:r>
        <w:rPr>
          <w:rFonts w:eastAsia="Times New Roman" w:cs="Times New Roman"/>
          <w:b/>
          <w:bCs/>
          <w:color w:val="000000"/>
        </w:rPr>
        <w:t>24.</w:t>
      </w:r>
      <w:r>
        <w:rPr>
          <w:rFonts w:eastAsia="Times New Roman" w:cs="Times New Roman"/>
          <w:color w:val="000000"/>
        </w:rPr>
        <w:t xml:space="preserve">    </w:t>
      </w:r>
      <w:r>
        <w:rPr>
          <w:rFonts w:eastAsia="Times New Roman" w:cs="Times New Roman"/>
          <w:b/>
          <w:bCs/>
          <w:i/>
          <w:iCs/>
          <w:color w:val="000000"/>
        </w:rPr>
        <w:t xml:space="preserve">Ако трябва да говоря пред много хора </w:t>
      </w:r>
      <w:r>
        <w:rPr>
          <w:rFonts w:eastAsia="Times New Roman" w:cs="Times New Roman"/>
          <w:color w:val="000000"/>
        </w:rPr>
        <w:t>(„Вцепеня</w:t>
        <w:softHyphen/>
        <w:t>вам се, когато застана пред множество хора, и преди да заговоря,  се  безпокоя  безумно.")</w:t>
      </w:r>
    </w:p>
    <w:p>
      <w:pPr>
        <w:pStyle w:val="Normal"/>
        <w:shd w:fill="FFFFFF" w:val="clear"/>
        <w:autoSpaceDE w:val="false"/>
        <w:ind w:firstLine="540"/>
        <w:jc w:val="both"/>
        <w:rPr/>
      </w:pPr>
      <w:r>
        <w:rPr>
          <w:rFonts w:eastAsia="Times New Roman" w:cs="Times New Roman"/>
          <w:b/>
          <w:bCs/>
          <w:color w:val="000000"/>
        </w:rPr>
        <w:t xml:space="preserve">2 5.   </w:t>
      </w:r>
      <w:r>
        <w:rPr>
          <w:rFonts w:eastAsia="Times New Roman" w:cs="Times New Roman"/>
          <w:b/>
          <w:bCs/>
          <w:i/>
          <w:iCs/>
          <w:color w:val="000000"/>
        </w:rPr>
        <w:t xml:space="preserve">Когато   мъжът/жена    ми    не    ми    се    обажда </w:t>
      </w:r>
      <w:r>
        <w:rPr>
          <w:rFonts w:eastAsia="Times New Roman" w:cs="Times New Roman"/>
          <w:color w:val="000000"/>
        </w:rPr>
        <w:t xml:space="preserve">(„Струва ми  се  нормално да се   безпокоиш,   когато </w:t>
      </w:r>
      <w:r>
        <w:rPr>
          <w:rFonts w:eastAsia="Times New Roman"/>
          <w:color w:val="000000"/>
        </w:rPr>
        <w:t>не   знаеш  къде   е любимият ти човек и дали не  е  в беда.")</w:t>
      </w:r>
    </w:p>
    <w:p>
      <w:pPr>
        <w:pStyle w:val="Normal"/>
        <w:shd w:fill="FFFFFF" w:val="clear"/>
        <w:autoSpaceDE w:val="false"/>
        <w:ind w:firstLine="540"/>
        <w:jc w:val="both"/>
        <w:rPr/>
      </w:pPr>
      <w:r>
        <w:rPr>
          <w:rFonts w:eastAsia="Times New Roman" w:cs="Times New Roman"/>
          <w:color w:val="000000"/>
        </w:rPr>
        <w:t xml:space="preserve">26.   </w:t>
      </w:r>
      <w:r>
        <w:rPr>
          <w:rFonts w:eastAsia="Times New Roman" w:cs="Times New Roman"/>
          <w:b/>
          <w:bCs/>
          <w:i/>
          <w:iCs/>
          <w:color w:val="000000"/>
        </w:rPr>
        <w:t xml:space="preserve">Когато   трябва   да   отида   в   големия   град    </w:t>
      </w:r>
      <w:r>
        <w:rPr>
          <w:rFonts w:eastAsia="Times New Roman" w:cs="Times New Roman"/>
          <w:b/>
          <w:bCs/>
          <w:color w:val="000000"/>
        </w:rPr>
        <w:t xml:space="preserve">(„ В </w:t>
      </w:r>
      <w:r>
        <w:rPr>
          <w:rFonts w:eastAsia="Times New Roman"/>
          <w:color w:val="000000"/>
        </w:rPr>
        <w:t xml:space="preserve">джунглата всичко може да се случи. Безпокоя се при всяко отиване в града." „Винаги се безпокоя дали ще  намеря  къде да паркирам колата си") </w:t>
      </w:r>
      <w:r>
        <w:rPr>
          <w:rFonts w:eastAsia="Times New Roman"/>
          <w:b/>
          <w:bCs/>
          <w:i/>
          <w:iCs/>
          <w:color w:val="000000"/>
        </w:rPr>
        <w:t>А най-невротичното безпокойство може би е...</w:t>
      </w:r>
    </w:p>
    <w:p>
      <w:pPr>
        <w:pStyle w:val="Normal"/>
        <w:shd w:fill="FFFFFF" w:val="clear"/>
        <w:autoSpaceDE w:val="false"/>
        <w:ind w:firstLine="540"/>
        <w:jc w:val="both"/>
        <w:rPr/>
      </w:pPr>
      <w:r>
        <w:rPr>
          <w:rFonts w:eastAsia="Times New Roman" w:cs="Times New Roman"/>
          <w:b/>
          <w:bCs/>
          <w:color w:val="000000"/>
        </w:rPr>
        <w:t xml:space="preserve">27.   </w:t>
      </w:r>
      <w:r>
        <w:rPr>
          <w:rFonts w:eastAsia="Times New Roman" w:cs="Times New Roman"/>
          <w:b/>
          <w:bCs/>
          <w:i/>
          <w:iCs/>
          <w:color w:val="000000"/>
        </w:rPr>
        <w:t xml:space="preserve">Когато няма за какво да се безпокоите </w:t>
      </w:r>
      <w:r>
        <w:rPr>
          <w:rFonts w:eastAsia="Times New Roman" w:cs="Times New Roman"/>
          <w:b/>
          <w:bCs/>
          <w:color w:val="000000"/>
        </w:rPr>
        <w:t xml:space="preserve">(„Не съм </w:t>
      </w:r>
      <w:r>
        <w:rPr>
          <w:rFonts w:eastAsia="Times New Roman"/>
          <w:color w:val="000000"/>
        </w:rPr>
        <w:t>спокоен, когато уж всичко изглежда наред. Тогава се безпокоя, че не зная какво ще се случи в следва</w:t>
        <w:softHyphen/>
        <w:t>щия  миг.")</w:t>
      </w:r>
    </w:p>
    <w:p>
      <w:pPr>
        <w:pStyle w:val="Normal"/>
        <w:shd w:fill="FFFFFF" w:val="clear"/>
        <w:autoSpaceDE w:val="false"/>
        <w:ind w:firstLine="540"/>
        <w:jc w:val="both"/>
        <w:rPr>
          <w:rFonts w:eastAsia="Times New Roman"/>
          <w:color w:val="000000"/>
        </w:rPr>
      </w:pPr>
      <w:r>
        <w:rPr>
          <w:rFonts w:eastAsia="Times New Roman"/>
          <w:color w:val="000000"/>
        </w:rPr>
        <w:t>Това е списък на безпокойствата на хората в запад</w:t>
        <w:softHyphen/>
        <w:t>ното   общество.   Всяка от тревогите можете да оцените с определен брой точки по своя преценка и да съберете точките.  Какъвто и да е техният сбор, той остава нула. Следният откъс  илюстрира разпространението  на без</w:t>
        <w:softHyphen/>
        <w:t>покойството в нашия свят. Той е взет от статия, помес</w:t>
        <w:softHyphen/>
        <w:t>тена в „Нюсдей" (3 май   1975 г.). Тя обсъжда въпроса за застраховането срещу небрежно отношение на лекарите към пациентите в болниците:</w:t>
      </w:r>
    </w:p>
    <w:p>
      <w:pPr>
        <w:pStyle w:val="Normal"/>
        <w:shd w:fill="FFFFFF" w:val="clear"/>
        <w:autoSpaceDE w:val="false"/>
        <w:ind w:firstLine="540"/>
        <w:jc w:val="both"/>
        <w:rPr/>
      </w:pPr>
      <w:r>
        <w:rPr>
          <w:rFonts w:eastAsia="Times New Roman"/>
          <w:color w:val="000000"/>
        </w:rPr>
        <w:t>„</w:t>
      </w:r>
      <w:r>
        <w:rPr>
          <w:rFonts w:eastAsia="Times New Roman"/>
          <w:color w:val="000000"/>
        </w:rPr>
        <w:t>Уест Айслип — Вчера двама служители от Съвета на болницата „Насау-Съфък" изказаха предупрежде</w:t>
        <w:softHyphen/>
        <w:t xml:space="preserve">нието, че онези, които </w:t>
      </w:r>
      <w:r>
        <w:rPr>
          <w:rFonts w:eastAsia="Times New Roman"/>
          <w:b/>
          <w:bCs/>
          <w:i/>
          <w:iCs/>
          <w:color w:val="000000"/>
        </w:rPr>
        <w:t xml:space="preserve">се безпокоят </w:t>
      </w:r>
      <w:r>
        <w:rPr>
          <w:rFonts w:eastAsia="Times New Roman"/>
          <w:color w:val="000000"/>
        </w:rPr>
        <w:t>за трудностите, които може да породи кризата в застраховането сре</w:t>
        <w:softHyphen/>
        <w:t>щу небрежно отношение на лекарите към пациенти</w:t>
        <w:softHyphen/>
        <w:t>те — ако лекарите изобщо престанат да лекуват па</w:t>
        <w:softHyphen/>
        <w:t xml:space="preserve">циентите или ако лекуват само спешни случаи, — не </w:t>
      </w:r>
      <w:r>
        <w:rPr>
          <w:rFonts w:eastAsia="Times New Roman"/>
          <w:b/>
          <w:bCs/>
          <w:i/>
          <w:iCs/>
          <w:color w:val="000000"/>
        </w:rPr>
        <w:t xml:space="preserve">се   безпокоят   </w:t>
      </w:r>
      <w:r>
        <w:rPr>
          <w:rFonts w:eastAsia="Times New Roman"/>
          <w:color w:val="000000"/>
        </w:rPr>
        <w:t>достатъчно."</w:t>
      </w:r>
    </w:p>
    <w:p>
      <w:pPr>
        <w:pStyle w:val="Normal"/>
        <w:shd w:fill="FFFFFF" w:val="clear"/>
        <w:autoSpaceDE w:val="false"/>
        <w:ind w:firstLine="540"/>
        <w:jc w:val="both"/>
        <w:rPr>
          <w:rFonts w:eastAsia="Times New Roman"/>
          <w:color w:val="000000"/>
        </w:rPr>
      </w:pPr>
      <w:r>
        <w:rPr>
          <w:rFonts w:eastAsia="Times New Roman"/>
          <w:color w:val="000000"/>
        </w:rPr>
        <w:t>Действително това е призив към хората да се безпо</w:t>
        <w:softHyphen/>
        <w:t>коят повече по даден проблем. Защо подобна статия из</w:t>
        <w:softHyphen/>
        <w:t>общо е била публикувана? Защото принудата на култу</w:t>
        <w:softHyphen/>
        <w:t>рата натежава в посока към безпокойството, а не към вземането на конкретни мерки. Ако всички засегнати се безпокоят много повече, проблемът може от само»себе си да изчезне.За да се изкорени безпокойството, трябва да се раз</w:t>
        <w:softHyphen/>
        <w:t>берат причините, които го пораждат. За да заема голя</w:t>
        <w:softHyphen/>
        <w:t>ма част от живота ви, тревогата сигурно има здрави исторически корени. Какви са печалбите обаче? Те са сходни с невротичните печалби от чувството на вина, тъй като и безпокойството, и вината са форми на само-подценяващо поведение, които се различават само във времево отношение. Вината се отнася за миналото, а безпокойството   —   за   бъдещето.</w:t>
      </w:r>
    </w:p>
    <w:p>
      <w:pPr>
        <w:pStyle w:val="Normal"/>
        <w:shd w:fill="FFFFFF" w:val="clear"/>
        <w:autoSpaceDE w:val="false"/>
        <w:ind w:firstLine="540"/>
        <w:jc w:val="both"/>
        <w:rPr>
          <w:rFonts w:eastAsia="Times New Roman"/>
          <w:b/>
          <w:b/>
          <w:bCs/>
          <w:color w:val="000000"/>
        </w:rPr>
      </w:pPr>
      <w:r>
        <w:rPr>
          <w:rFonts w:eastAsia="Times New Roman"/>
          <w:b/>
          <w:bCs/>
          <w:color w:val="000000"/>
        </w:rPr>
        <w:t>ПСИХОЛОГИЧНИТЕ ПЕЧАЛБИ ОТ ИЗБОРА НА  БЕЗПОКОЙСТВО</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Безпокойството   е дейност  в  настоящия  момент. Като   прекарвате   сегашния  си  живот  в   бездействие  по повод на  бъдещ   момент  от живота си,   вие   можете да избягате от своето   „сега" и от всичко  в него,  което ви заплашва.  Например, лятото на   1974 г. прекарах в Ка-рамюрсел,  Турция,   като преподавах и пишех книга по психотерапия.    Седемгодишната   ми   дъщеря   заедно    с майка си бяха в САЩ.  Макар че обичам да пиша, смя</w:t>
        <w:softHyphen/>
        <w:t>там, че това е безкрайно самотно и трудно занимание, изискващо голяма самодисциплина. Сядам пред пише</w:t>
        <w:softHyphen/>
        <w:t>щата машина, листът в нея е сложен, полетата са опре</w:t>
        <w:softHyphen/>
        <w:t>делени   и   изведнъж   мислите   ме   отнасят   към   малката Трейси Лин.   Ами  ако  кара велосипед по улицата и не внимава? Надявам се,  че има кой да я наблюдава в ба</w:t>
        <w:softHyphen/>
        <w:t>сейна, тъй като тя не е много внимателна. Докато усетя, изминал е цял час, който съм прекарал в безпокойство. Това,   разбира се,   беше напразно.   Но дали  наистина е така? Дотогава, докато мога да използувам настоящите си моменти,   за да се  безпокоя,   не е  необходимо да се боря с трудността при писането. Чудесна печалба, наис</w:t>
        <w:softHyphen/>
        <w:t>тин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Използувате ли безпокойството си като причина</w:t>
      </w:r>
    </w:p>
    <w:p>
      <w:pPr>
        <w:pStyle w:val="Normal"/>
        <w:shd w:fill="FFFFFF" w:val="clear"/>
        <w:autoSpaceDE w:val="false"/>
        <w:ind w:firstLine="540"/>
        <w:jc w:val="both"/>
        <w:rPr>
          <w:rFonts w:eastAsia="Times New Roman"/>
          <w:color w:val="000000"/>
        </w:rPr>
      </w:pPr>
      <w:r>
        <w:rPr>
          <w:rFonts w:eastAsia="Times New Roman"/>
          <w:color w:val="000000"/>
        </w:rPr>
        <w:t>за бездействие, вие отбягвате необходимостта да поема</w:t>
        <w:softHyphen/>
        <w:t>те рискове. Как бихте могли да действувате, ако сте за</w:t>
        <w:softHyphen/>
        <w:t>владян от безпокойство в настоящия момент? „Нищо не мога да захвана, толкова съм обезпокоен/а за..." Това е често срещано оплакване, а печалбата от него ви по</w:t>
        <w:softHyphen/>
        <w:t>зволява да стоите със скръстени ръце и да се изплъзвате от   необходимостта да  поемате   риска да действувате.</w:t>
      </w:r>
    </w:p>
    <w:p>
      <w:pPr>
        <w:pStyle w:val="Normal"/>
        <w:shd w:fill="FFFFFF" w:val="clear"/>
        <w:autoSpaceDE w:val="false"/>
        <w:ind w:firstLine="540"/>
        <w:jc w:val="both"/>
        <w:rPr/>
      </w:pPr>
      <w:r>
        <w:rPr>
          <w:rFonts w:eastAsia="Times New Roman"/>
          <w:color w:val="000000"/>
        </w:rPr>
        <w:t>—</w:t>
      </w:r>
      <w:r>
        <w:rPr>
          <w:rFonts w:eastAsia="Times New Roman" w:cs="Times New Roman"/>
          <w:color w:val="000000"/>
        </w:rPr>
        <w:t xml:space="preserve">   </w:t>
      </w:r>
      <w:r>
        <w:rPr>
          <w:rFonts w:eastAsia="Times New Roman"/>
          <w:color w:val="000000"/>
        </w:rPr>
        <w:t>Като се безпокоите, можете да си прикачите ети</w:t>
        <w:softHyphen/>
        <w:t xml:space="preserve">кета </w:t>
      </w:r>
      <w:r>
        <w:rPr>
          <w:rFonts w:eastAsia="Times New Roman"/>
          <w:i/>
          <w:iCs/>
          <w:color w:val="000000"/>
        </w:rPr>
        <w:t xml:space="preserve">грижовен </w:t>
      </w:r>
      <w:r>
        <w:rPr>
          <w:rFonts w:eastAsia="Times New Roman"/>
          <w:color w:val="000000"/>
        </w:rPr>
        <w:t>човек.  Безпокойството показва, че сте до</w:t>
        <w:softHyphen/>
        <w:t>бър родител, съпруг/а или каквото и да е друго. Нелоша печалба,  на която обаче липсва логична,  здрава мисъл.</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Безпокойството   е  подходящо   оправдание   за ня</w:t>
        <w:softHyphen/>
        <w:t>кои форми на самопогубващо поведение. Ако сте с над</w:t>
        <w:softHyphen/>
        <w:t>нормено тегло, вие несъмнено ядете повече,  когато сте обезпокоен, и следователно имате основателна причина да   поддържате   поведението   на   безпокойство.   Когато сте в ситуации, предразполагащи към безпокойство, вие също   пушите   повече   и   можете   да   използувате   безпо</w:t>
        <w:softHyphen/>
        <w:t>койството си като довод срещу отказването от тютюно</w:t>
        <w:softHyphen/>
        <w:t>пушенето.   Същата система  от невротични награди е  в сила и в други сфери, включващи брака, парите, здраве</w:t>
        <w:softHyphen/>
        <w:t>то и така нататък.  Безпокойството ви помага да избег</w:t>
        <w:softHyphen/>
        <w:t>нете промяната. По-лесно е да се безпокоите за болките, които чувствувате   в гърдите  си,   отколкото да поемете риска да научите истината и след това да ви се наложи да бъдете   откровен   пред себе   си.</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Безпокойството ви пречи да живеете. Човек, кой</w:t>
        <w:softHyphen/>
        <w:t>то непрекъснато се безпокои, стои и само мисли, докато активният човек действува и извършва различни неща. Безпокойството  е хитър начин,  който ви позволява да продължите   да   бездействувате.   Очевидно да   се   безпо</w:t>
        <w:softHyphen/>
        <w:t>коите е по-лесно — макар и не така благодарно, — от</w:t>
        <w:softHyphen/>
        <w:t>колкото да бъдете  активен  и  ангажиран  човек.—   Безпокойството може да доведе до язва, хиперто</w:t>
        <w:softHyphen/>
        <w:t>ния, мускулни спазми, главоболие, болки в гърба и дру</w:t>
        <w:softHyphen/>
        <w:t>ги подобни.   Макар тези  страдания да не  приличат на печалби, те водят до значително внимание от страна на хората и   оправдават голяма част от самосъжалението, тъй като  някои хора предпочитат да бъдат съжалявани вместо пълноценни.</w:t>
      </w:r>
    </w:p>
    <w:p>
      <w:pPr>
        <w:pStyle w:val="Normal"/>
        <w:shd w:fill="FFFFFF" w:val="clear"/>
        <w:autoSpaceDE w:val="false"/>
        <w:ind w:firstLine="540"/>
        <w:jc w:val="both"/>
        <w:rPr>
          <w:rFonts w:eastAsia="Times New Roman"/>
          <w:color w:val="000000"/>
        </w:rPr>
      </w:pPr>
      <w:r>
        <w:rPr>
          <w:rFonts w:eastAsia="Times New Roman"/>
          <w:color w:val="000000"/>
        </w:rPr>
        <w:t>След като сте разбрали психичните маханизми, на които се основава безпокойството ви, започнете да раз</w:t>
        <w:softHyphen/>
        <w:t>работвате   някои   стратегии,   за да  се   избавите   от  това свое   слабо  място.</w:t>
      </w:r>
    </w:p>
    <w:p>
      <w:pPr>
        <w:pStyle w:val="Normal"/>
        <w:shd w:fill="FFFFFF" w:val="clear"/>
        <w:autoSpaceDE w:val="false"/>
        <w:ind w:firstLine="540"/>
        <w:jc w:val="both"/>
        <w:rPr>
          <w:rFonts w:eastAsia="Times New Roman"/>
          <w:b/>
          <w:b/>
          <w:bCs/>
          <w:color w:val="000000"/>
        </w:rPr>
      </w:pPr>
      <w:r>
        <w:rPr>
          <w:rFonts w:eastAsia="Times New Roman"/>
          <w:b/>
          <w:bCs/>
          <w:color w:val="000000"/>
        </w:rPr>
        <w:t>НЯКОИ СТРАТЕГИИ ЗА ЕЛИМИНИРАНЕ НА БЕЗПОКОЙСТВОТО</w:t>
      </w:r>
    </w:p>
    <w:p>
      <w:pPr>
        <w:pStyle w:val="Normal"/>
        <w:shd w:fill="FFFFFF" w:val="clear"/>
        <w:autoSpaceDE w:val="false"/>
        <w:ind w:firstLine="540"/>
        <w:jc w:val="both"/>
        <w:rPr/>
      </w:pPr>
      <w:r>
        <w:rPr>
          <w:rFonts w:eastAsia="Times New Roman"/>
          <w:color w:val="000000"/>
        </w:rPr>
        <w:t>—</w:t>
      </w:r>
      <w:r>
        <w:rPr>
          <w:rFonts w:eastAsia="Times New Roman" w:cs="Times New Roman"/>
          <w:color w:val="000000"/>
        </w:rPr>
        <w:t xml:space="preserve">   </w:t>
      </w:r>
      <w:r>
        <w:rPr>
          <w:rFonts w:eastAsia="Times New Roman"/>
          <w:color w:val="000000"/>
        </w:rPr>
        <w:t>Започнете   да  гледате   на   сегашните   си   моменти като  на време,   в  което  трябва да се живее,   а не да се мисли   за  бъдещето.   Когато  усетите,   че   се  безпокоите, запитайте  се:   „Какво  избягвам  сега,   като  се   безпокоя в този момент?"   След това се занимайте с това,  което отбягвате.    Действието    е    най-добрата   противоотрова срещу безпокойството.  Един мой пациент, който преди лечението бе склонен към безпокойство, ми разказа как неотдавна успял да победи тази своя слабост. Един сле</w:t>
        <w:softHyphen/>
        <w:t>добед   в   един   курортен   град   се   отбил   в   сауната.   Там срещнал човек, който от безпокойство нямал мира. Той му разказал  подробно   за всички неща,   за които   моят пациент би трябвало да се безпокои. Споменал борсата, но му казал да не се тревожи за краткосрочните колеба</w:t>
        <w:softHyphen/>
        <w:t>ния. След шест месеца щял да настъпи истински крах и той бил действителна причина за тревога. Моят пациент изслушал  всичко,   за което трябвало да се  безпокои,  и си отишъл.  Един час играл тенис, после с някакви деца изиграл една игра на тъч-футбол</w:t>
      </w:r>
      <w:r>
        <w:rPr>
          <w:rStyle w:val="FootnoteReference"/>
          <w:rStyle w:val="FootnoteAnchor"/>
          <w:rFonts w:eastAsia="Times New Roman"/>
          <w:color w:val="000000"/>
        </w:rPr>
        <w:footnoteReference w:id="10"/>
      </w:r>
      <w:r>
        <w:rPr>
          <w:rFonts w:eastAsia="Times New Roman"/>
          <w:color w:val="000000"/>
        </w:rPr>
        <w:t>, после заедно с жена си участвували в игра на пинг-понг, която им доставила огромно удоволствие, и накрая, след около три часа, отишъл да вземе душ и да постои в сауната. Новият му приятел още бил там, като продължавал да се безпокои, и отново започнал да изрежда нови неща, достойни за тревога. Докато моят пациент бе прекарал времето между двете им срещи в приятни и активни занимания, другият бе пропилял своите настоящи моменти в безпо</w:t>
        <w:softHyphen/>
        <w:t>койство. А поведението на нито един от двамата не по</w:t>
        <w:softHyphen/>
        <w:t>влия   върху   борсат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Осъзнайте     безсмислието     на      безпокойството, Многократно си задавайте въпроса:   „Може ли нещо да се промени от това, че се  безпокоя за него?"</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Отделяйте все по-малко и по-малко време за без</w:t>
        <w:softHyphen/>
        <w:t>покойство.   По десет минути сутрин и след обяд.  През тези периоди се тревожете за всяко възможно бедствие, в което можете да попаднете. След това, като използу</w:t>
        <w:softHyphen/>
        <w:t>вате умението си да владеете собствените си мисли, от</w:t>
        <w:softHyphen/>
        <w:t>ложете   всяка друга   тревога  до   следващото   „време   за безпокойство". Скоро ще осъзнаете колко безсмислено е да се посвещава време на това безполезно занимание и накрая ще преодолеете напълно това свое слабо място.</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Изгответе списък с безпокойствата си от вчераш</w:t>
        <w:softHyphen/>
        <w:t>ния ден,   от  миналата  седмица или дори   от миналата година. Помислете дали някое от тях ви е помогнало с нещо. Преценете колко от тревогите ви са се сбъднали. Така ще стигнете до извода, че безпокойството е двойно безполезна дейност. Първо, защото с нищо не променя бъдещето,   и,   второ,   защото   предвижданата  катастро</w:t>
        <w:softHyphen/>
        <w:t>фа — когато настъпи — често се оказва маловажна или дори   благоприятна.</w:t>
      </w:r>
    </w:p>
    <w:p>
      <w:pPr>
        <w:pStyle w:val="Normal"/>
        <w:shd w:fill="FFFFFF" w:val="clear"/>
        <w:autoSpaceDE w:val="false"/>
        <w:ind w:firstLine="540"/>
        <w:jc w:val="both"/>
        <w:rPr/>
      </w:pPr>
      <w:r>
        <w:rPr>
          <w:rFonts w:eastAsia="Times New Roman"/>
          <w:color w:val="000000"/>
        </w:rPr>
        <w:t>—</w:t>
      </w:r>
      <w:r>
        <w:rPr>
          <w:rFonts w:eastAsia="Times New Roman" w:cs="Times New Roman"/>
          <w:color w:val="000000"/>
        </w:rPr>
        <w:t xml:space="preserve">   </w:t>
      </w:r>
      <w:r>
        <w:rPr>
          <w:rFonts w:eastAsia="Times New Roman"/>
          <w:i/>
          <w:iCs/>
          <w:color w:val="000000"/>
        </w:rPr>
        <w:t xml:space="preserve">Просто  се безпокойте! </w:t>
      </w:r>
      <w:r>
        <w:rPr>
          <w:rFonts w:eastAsia="Times New Roman"/>
          <w:color w:val="000000"/>
        </w:rPr>
        <w:t>Когато   усетите   подтик да се безпокоите,  вижте дали това е нещо,  което може да се демонстрира.   Обърнете  се към някого  и му кажете: „Гледай ме — започвам да се безпокоя." Човекът ще се учуди, тъй като вие едва ли ще знаете как да демонстри</w:t>
        <w:softHyphen/>
        <w:t>рате    това,    което    правите   толкова   умело    и   толкова често.</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Задайте си един въпрос,  който изкоренява безпо</w:t>
        <w:softHyphen/>
        <w:t>койството:  „Какво най-лошо може да се случи на мене (или   на  тях)   и  каква   е   вероятността то  да  се   случи?" По този начин ще осъзнаете колко е безсмислено да се безпокоит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Умишлено изберете да постъпите по начин,  кой</w:t>
        <w:softHyphen/>
        <w:t>то пряко противоречи на обичайните сфери на вашето безпокойство.   Ако   имате   натрапчивата   склонност  да пестите за бъдещето,   ако винаги се тревожите дали па</w:t>
        <w:softHyphen/>
        <w:t>рите  ще   ви   стигнат за утрешния ден,   започнете да ги харчите още днес. Бъдете като богатия вуйчо, който пи</w:t>
        <w:softHyphen/>
        <w:t>сал в завещанието си следното: „Тъй като съм с всичкия си,  изхарчих всичките си пари, докато  бях жив."</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Започнете да противопоставяте  на страховете   си ефективни мисли и поведение.  Моя позната неотдавна прекара една седмица на остров недалеч от брега на Къ-нектикът. Тя обича дългите разходки и скоро разбрала, че  островът е пълен с  безстопанствени кучета.   Решила да  се   пребори   със   страха  и   тревогата   си,   че   кучетата могат да я ухапят или дори да я разкъсат — най-голя</w:t>
        <w:softHyphen/>
        <w:t>мата опасност.   Взела камък в ръка (за сигурност) и ре</w:t>
        <w:softHyphen/>
        <w:t>шила да не показва, че се  страхува,  когато кучетата се приближили   към   нея.   Дори   не   забавила   ход,   когато, ръмжейки, те се спуснали към нея. Като се втурнали на</w:t>
        <w:softHyphen/>
        <w:t>пред и срещнали човек,  който изобщо няма намерение да отстъпва, кучетата се отказали от нападението и из</w:t>
        <w:softHyphen/>
        <w:t>бягали. Не ви препоръчвам поведение, което е свързано с опасности, но смятам, че успешното преодоляване на даден страх или безпокойство е най-подходящият начин да ги изкорените   от живота си.</w:t>
      </w:r>
    </w:p>
    <w:p>
      <w:pPr>
        <w:pStyle w:val="Normal"/>
        <w:shd w:fill="FFFFFF" w:val="clear"/>
        <w:autoSpaceDE w:val="false"/>
        <w:ind w:firstLine="540"/>
        <w:jc w:val="both"/>
        <w:rPr>
          <w:rFonts w:eastAsia="Times New Roman"/>
          <w:color w:val="000000"/>
        </w:rPr>
      </w:pPr>
      <w:r>
        <w:rPr>
          <w:rFonts w:eastAsia="Times New Roman"/>
          <w:color w:val="000000"/>
        </w:rPr>
        <w:t>Това са някои методи за преодоляване на безпо</w:t>
        <w:softHyphen/>
        <w:t>койството в живота. Най-ефикасното оръжие срещу без</w:t>
        <w:softHyphen/>
        <w:t>покойството обаче е собственото ви твърдо решение да прогоните тази форма на невротично поведение от жи</w:t>
        <w:softHyphen/>
        <w:t>вота си.</w:t>
      </w:r>
    </w:p>
    <w:p>
      <w:pPr>
        <w:pStyle w:val="Normal"/>
        <w:shd w:fill="FFFFFF" w:val="clear"/>
        <w:autoSpaceDE w:val="false"/>
        <w:ind w:firstLine="540"/>
        <w:jc w:val="both"/>
        <w:rPr>
          <w:rFonts w:eastAsia="Times New Roman"/>
          <w:b/>
          <w:b/>
          <w:bCs/>
          <w:color w:val="000000"/>
        </w:rPr>
      </w:pPr>
      <w:r>
        <w:rPr>
          <w:rFonts w:eastAsia="Times New Roman"/>
          <w:b/>
          <w:bCs/>
          <w:color w:val="000000"/>
        </w:rPr>
        <w:t>ИЗВОДИ ЗА БЕЗПОКОЙСТВОТО И ВИНАТА</w:t>
      </w:r>
    </w:p>
    <w:p>
      <w:pPr>
        <w:pStyle w:val="Normal"/>
        <w:shd w:fill="FFFFFF" w:val="clear"/>
        <w:autoSpaceDE w:val="false"/>
        <w:ind w:firstLine="540"/>
        <w:jc w:val="both"/>
        <w:rPr>
          <w:rFonts w:eastAsia="Times New Roman"/>
          <w:color w:val="000000"/>
        </w:rPr>
      </w:pPr>
      <w:r>
        <w:rPr>
          <w:rFonts w:eastAsia="Times New Roman"/>
          <w:color w:val="000000"/>
        </w:rPr>
        <w:t>Настоящият момент е ключът, който ще ви позволи да разберете чувството си на вина и безпокойството си. Научете се да живеете сега, а не да пилеете настоящите си мигове в демобилизиращи мисли за миналото и бъ</w:t>
        <w:softHyphen/>
        <w:t>дещето. Единственият момент, в който можете да жи</w:t>
        <w:softHyphen/>
        <w:t>веете, е сегашният, а вие посвещавате мимолетното на</w:t>
        <w:softHyphen/>
        <w:t>стояще на безплодни угризения и  безпокойства.</w:t>
      </w:r>
    </w:p>
    <w:p>
      <w:pPr>
        <w:pStyle w:val="Normal"/>
        <w:shd w:fill="FFFFFF" w:val="clear"/>
        <w:autoSpaceDE w:val="false"/>
        <w:ind w:firstLine="540"/>
        <w:jc w:val="both"/>
        <w:rPr>
          <w:rFonts w:eastAsia="Times New Roman"/>
          <w:color w:val="000000"/>
        </w:rPr>
      </w:pPr>
      <w:r>
        <w:rPr>
          <w:rFonts w:eastAsia="Times New Roman"/>
          <w:color w:val="000000"/>
        </w:rPr>
        <w:t>В „Алиса в огледалния свят" Луис Карол пише след</w:t>
        <w:softHyphen/>
        <w:t>ното   за живота в  настоящето:</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olor w:val="000000"/>
        </w:rPr>
        <w:t>...Правилото   е:   мармалад утре  и  мармалад вчера, никога   —   мармалад днес."</w:t>
      </w:r>
    </w:p>
    <w:p>
      <w:pPr>
        <w:pStyle w:val="Normal"/>
        <w:shd w:fill="FFFFFF" w:val="clear"/>
        <w:autoSpaceDE w:val="false"/>
        <w:ind w:firstLine="540"/>
        <w:jc w:val="both"/>
        <w:rPr/>
      </w:pPr>
      <w:r>
        <w:rPr>
          <w:rFonts w:eastAsia="Times New Roman"/>
          <w:color w:val="000000"/>
        </w:rPr>
        <w:t>„</w:t>
      </w:r>
      <w:r>
        <w:rPr>
          <w:rFonts w:eastAsia="Times New Roman"/>
          <w:color w:val="000000"/>
        </w:rPr>
        <w:t>Все някой път ще дойде и „мармалад днес" — забе</w:t>
        <w:softHyphen/>
        <w:t>ляза   Алиса"</w:t>
      </w:r>
      <w:r>
        <w:rPr>
          <w:rStyle w:val="FootnoteReference"/>
          <w:rStyle w:val="FootnoteAnchor"/>
          <w:rFonts w:eastAsia="Times New Roman"/>
          <w:color w:val="000000"/>
        </w:rPr>
        <w:footnoteReference w:id="11"/>
      </w:r>
      <w:r>
        <w:rPr>
          <w:rFonts w:eastAsia="Times New Roman"/>
          <w:color w:val="000000"/>
        </w:rPr>
        <w:t>.</w:t>
      </w:r>
    </w:p>
    <w:p>
      <w:pPr>
        <w:pStyle w:val="Normal"/>
        <w:shd w:fill="FFFFFF" w:val="clear"/>
        <w:autoSpaceDE w:val="false"/>
        <w:ind w:firstLine="540"/>
        <w:jc w:val="both"/>
        <w:rPr>
          <w:rFonts w:eastAsia="Times New Roman"/>
          <w:color w:val="000000"/>
        </w:rPr>
      </w:pPr>
      <w:r>
        <w:rPr>
          <w:rFonts w:eastAsia="Times New Roman"/>
          <w:color w:val="000000"/>
        </w:rPr>
        <w:t>А вие какво ще кажете? Ще ядете ли мармалад днес?</w:t>
      </w:r>
    </w:p>
    <w:p>
      <w:pPr>
        <w:pStyle w:val="Normal"/>
        <w:shd w:fill="FFFFFF" w:val="clear"/>
        <w:autoSpaceDE w:val="false"/>
        <w:ind w:firstLine="540"/>
        <w:jc w:val="both"/>
        <w:rPr>
          <w:rFonts w:eastAsia="Times New Roman"/>
          <w:color w:val="000000"/>
        </w:rPr>
      </w:pPr>
      <w:r>
        <w:rPr>
          <w:rFonts w:eastAsia="Times New Roman"/>
          <w:color w:val="000000"/>
        </w:rPr>
        <w:t>Тъй като днес все  някога ще дойде,   защо не  сега?</w:t>
      </w:r>
    </w:p>
    <w:p>
      <w:pPr>
        <w:pStyle w:val="Normal"/>
        <w:shd w:fill="FFFFFF" w:val="clear"/>
        <w:autoSpaceDE w:val="false"/>
        <w:ind w:firstLine="540"/>
        <w:jc w:val="both"/>
        <w:rPr>
          <w:rFonts w:eastAsia="Times New Roman"/>
          <w:color w:val="000000"/>
        </w:rPr>
      </w:pPr>
      <w:r>
        <w:rPr>
          <w:rFonts w:eastAsia="Times New Roman"/>
          <w:color w:val="000000"/>
        </w:rPr>
      </w:r>
    </w:p>
    <w:p>
      <w:pPr>
        <w:pStyle w:val="Normal"/>
        <w:shd w:fill="FFFFFF" w:val="clear"/>
        <w:autoSpaceDE w:val="false"/>
        <w:ind w:firstLine="540"/>
        <w:jc w:val="both"/>
        <w:rPr>
          <w:rFonts w:eastAsia="Times New Roman"/>
          <w:color w:val="FF3366"/>
        </w:rPr>
      </w:pPr>
      <w:r>
        <w:rPr>
          <w:rFonts w:eastAsia="Times New Roman"/>
          <w:color w:val="FF3366"/>
        </w:rPr>
      </w:r>
    </w:p>
    <w:p>
      <w:pPr>
        <w:pStyle w:val="Normal"/>
        <w:shd w:fill="FFFFFF" w:val="clear"/>
        <w:autoSpaceDE w:val="false"/>
        <w:ind w:firstLine="540"/>
        <w:jc w:val="both"/>
        <w:rPr/>
      </w:pPr>
      <w:r>
        <w:rPr>
          <w:rFonts w:eastAsia="Times New Roman"/>
          <w:b/>
          <w:bCs/>
          <w:color w:val="000000"/>
        </w:rPr>
        <w:t xml:space="preserve">ГЛАВА  </w:t>
      </w:r>
      <w:r>
        <w:rPr>
          <w:rFonts w:eastAsia="Times New Roman"/>
          <w:b/>
          <w:bCs/>
          <w:color w:val="000000"/>
          <w:lang w:val="en-US"/>
        </w:rPr>
        <w:t xml:space="preserve">VI </w:t>
      </w:r>
    </w:p>
    <w:p>
      <w:pPr>
        <w:pStyle w:val="Normal"/>
        <w:shd w:fill="FFFFFF" w:val="clear"/>
        <w:autoSpaceDE w:val="false"/>
        <w:ind w:firstLine="540"/>
        <w:jc w:val="both"/>
        <w:rPr>
          <w:rFonts w:eastAsia="Times New Roman"/>
          <w:b/>
          <w:b/>
          <w:bCs/>
          <w:color w:val="000000"/>
        </w:rPr>
      </w:pPr>
      <w:r>
        <w:rPr>
          <w:rFonts w:eastAsia="Times New Roman"/>
          <w:b/>
          <w:bCs/>
          <w:color w:val="000000"/>
        </w:rPr>
        <w:t>Изследвайте неизвестното</w:t>
      </w:r>
    </w:p>
    <w:p>
      <w:pPr>
        <w:pStyle w:val="Normal"/>
        <w:shd w:fill="FFFFFF" w:val="clear"/>
        <w:autoSpaceDE w:val="false"/>
        <w:ind w:firstLine="540"/>
        <w:jc w:val="both"/>
        <w:rPr>
          <w:rFonts w:eastAsia="Times New Roman"/>
          <w:i/>
          <w:i/>
          <w:iCs/>
          <w:color w:val="000000"/>
        </w:rPr>
      </w:pPr>
      <w:r>
        <w:rPr>
          <w:rFonts w:eastAsia="Times New Roman"/>
          <w:i/>
          <w:iCs/>
          <w:color w:val="000000"/>
        </w:rPr>
        <w:t>Само    несигурните    се    стремят    към    сигурност</w:t>
      </w:r>
    </w:p>
    <w:p>
      <w:pPr>
        <w:pStyle w:val="Normal"/>
        <w:shd w:fill="FFFFFF" w:val="clear"/>
        <w:autoSpaceDE w:val="false"/>
        <w:ind w:firstLine="540"/>
        <w:jc w:val="both"/>
        <w:rPr>
          <w:rFonts w:eastAsia="Times New Roman"/>
          <w:color w:val="000000"/>
        </w:rPr>
      </w:pPr>
      <w:r>
        <w:rPr>
          <w:rFonts w:eastAsia="Times New Roman"/>
          <w:color w:val="000000"/>
        </w:rPr>
        <w:t>Вие може да сте експерт по сигурността — човек, който избягва неизвестността и винаги иска да знае къде отива и какво може да очаква. Западното общество е склонно отрано да насърчава предпазливостта за смет</w:t>
        <w:softHyphen/>
        <w:t>ка на любопитството и безопасността за сметка на при</w:t>
        <w:softHyphen/>
        <w:t>ключението. Отбягвайте съмнителното, придържайте се към познатото, никога не се впускайте в неизвестното. Тези първи послания могат да станат психична бариера, която по безброй начини спъва вашето осъществяване и щастието  ви в  настоящите  моменти.</w:t>
      </w:r>
    </w:p>
    <w:p>
      <w:pPr>
        <w:pStyle w:val="Normal"/>
        <w:shd w:fill="FFFFFF" w:val="clear"/>
        <w:autoSpaceDE w:val="false"/>
        <w:ind w:firstLine="540"/>
        <w:jc w:val="both"/>
        <w:rPr>
          <w:rFonts w:eastAsia="Times New Roman"/>
          <w:color w:val="000000"/>
        </w:rPr>
      </w:pPr>
      <w:r>
        <w:rPr>
          <w:rFonts w:eastAsia="Times New Roman"/>
          <w:color w:val="000000"/>
        </w:rPr>
        <w:t>Алберт Айнщайн, посветил живота си на изследване</w:t>
        <w:softHyphen/>
        <w:t>то на неизвестното, пише следното в статията „В какво вярвам",  публикувана във   „Форум"  (октомври   1930 г.):</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olor w:val="000000"/>
        </w:rPr>
        <w:t>Най-красивото нещо, което можем да изживеем, е загадъчното. То е истинският извор на всяко изкуст</w:t>
        <w:softHyphen/>
        <w:t>во  и наука."</w:t>
      </w:r>
    </w:p>
    <w:p>
      <w:pPr>
        <w:pStyle w:val="Normal"/>
        <w:shd w:fill="FFFFFF" w:val="clear"/>
        <w:autoSpaceDE w:val="false"/>
        <w:ind w:firstLine="540"/>
        <w:jc w:val="both"/>
        <w:rPr>
          <w:rFonts w:eastAsia="Times New Roman"/>
          <w:color w:val="000000"/>
        </w:rPr>
      </w:pPr>
      <w:r>
        <w:rPr>
          <w:rFonts w:eastAsia="Times New Roman"/>
          <w:color w:val="000000"/>
        </w:rPr>
        <w:t>Той би могъл да каже също, че загадъчното е изво</w:t>
        <w:softHyphen/>
        <w:t>рът и на всяко развитие и вълнение.</w:t>
      </w:r>
    </w:p>
    <w:p>
      <w:pPr>
        <w:pStyle w:val="Normal"/>
        <w:shd w:fill="FFFFFF" w:val="clear"/>
        <w:autoSpaceDE w:val="false"/>
        <w:ind w:firstLine="540"/>
        <w:jc w:val="both"/>
        <w:rPr>
          <w:rFonts w:eastAsia="Times New Roman"/>
          <w:color w:val="000000"/>
        </w:rPr>
      </w:pPr>
      <w:r>
        <w:rPr>
          <w:rFonts w:eastAsia="Times New Roman"/>
          <w:color w:val="000000"/>
        </w:rPr>
        <w:t>Твърде голям брой хора обаче приравняват неиз</w:t>
        <w:softHyphen/>
        <w:t>вестното с опасността. Те мислят, че смисълът на живо</w:t>
        <w:softHyphen/>
        <w:t>та им е да имат сигурност и винаги да знаят накъде са се запътили. Само безразсъдно смелите дръзват да изследват неясните кътчета на живота, но и те тогава остават учудени, огорчени и най-лошото, неподготвени.</w:t>
      </w:r>
    </w:p>
    <w:p>
      <w:pPr>
        <w:pStyle w:val="Normal"/>
        <w:shd w:fill="FFFFFF" w:val="clear"/>
        <w:autoSpaceDE w:val="false"/>
        <w:ind w:firstLine="540"/>
        <w:jc w:val="both"/>
        <w:rPr>
          <w:rFonts w:eastAsia="Times New Roman"/>
          <w:color w:val="000000"/>
        </w:rPr>
      </w:pPr>
      <w:r>
        <w:rPr>
          <w:rFonts w:eastAsia="Times New Roman"/>
          <w:color w:val="000000"/>
        </w:rPr>
        <w:t>Като бяхте млад скаут, ви казваха: „Бъди готов!" Но как можеш да се подготвиш за неизвестното? Очевидно не е възможно. Затова го отбягвай и никога няма да се провалиш. Бъди на безопасно място, не поемай рискове, следвай  пътните  карти  — макар   и да   е   скучно.</w:t>
      </w:r>
    </w:p>
    <w:p>
      <w:pPr>
        <w:pStyle w:val="Normal"/>
        <w:shd w:fill="FFFFFF" w:val="clear"/>
        <w:autoSpaceDE w:val="false"/>
        <w:ind w:firstLine="540"/>
        <w:jc w:val="both"/>
        <w:rPr>
          <w:rFonts w:eastAsia="Times New Roman"/>
          <w:color w:val="000000"/>
        </w:rPr>
      </w:pPr>
      <w:r>
        <w:rPr>
          <w:rFonts w:eastAsia="Times New Roman"/>
          <w:color w:val="000000"/>
        </w:rPr>
        <w:t>Може би цялата тази сигурност започва да ви отег</w:t>
        <w:softHyphen/>
        <w:t>чава, тъй като знаете какъв ще е всеки ден, преди да сте го изживели. Вие не можете да се развивате, ако знаете отговорите, преди да са били поставени въпросите. Мо</w:t>
        <w:softHyphen/>
        <w:t>ментите, които най-ясно си спомняте, може би са онези, в които сте действували живо и спонтанно, в които сте правили каквото пожелаете, и с възторг сте очаквали тайнственото.</w:t>
      </w:r>
    </w:p>
    <w:p>
      <w:pPr>
        <w:pStyle w:val="Normal"/>
        <w:shd w:fill="FFFFFF" w:val="clear"/>
        <w:autoSpaceDE w:val="false"/>
        <w:ind w:firstLine="540"/>
        <w:jc w:val="both"/>
        <w:rPr/>
      </w:pPr>
      <w:r>
        <w:rPr>
          <w:rFonts w:eastAsia="Times New Roman"/>
          <w:color w:val="000000"/>
        </w:rPr>
        <w:t>Цял живот слушаме послания за сигурност. Те запо</w:t>
        <w:softHyphen/>
        <w:t>чват в семейството и се подкрепят от учителите. Детето се научава да отбягва експериментирането и бива на</w:t>
        <w:softHyphen/>
        <w:t>сърчавано да избягва неизвестността. „Внимавай да не се изгубиш (Знай правилните отговори) Бъди с хора, които са ти лика-прилика" Ако досега не сте се отърси</w:t>
        <w:softHyphen/>
        <w:t>ли от тези боязливи насърчения за сигурност, сега е мо</w:t>
        <w:softHyphen/>
        <w:t>ментът да го направите. Скъсайте с мисълта, че не мо</w:t>
        <w:softHyphen/>
        <w:t>жете да изпробвате ново поведение. Можете, стига да решите. Най-напред обаче трябва да анализирате услов</w:t>
        <w:softHyphen/>
        <w:t>ния си рефлекс за отбягване на нови преживявания.</w:t>
      </w:r>
    </w:p>
    <w:p>
      <w:pPr>
        <w:pStyle w:val="Normal"/>
        <w:shd w:fill="FFFFFF" w:val="clear"/>
        <w:autoSpaceDE w:val="false"/>
        <w:ind w:firstLine="540"/>
        <w:jc w:val="both"/>
        <w:rPr>
          <w:rFonts w:eastAsia="Times New Roman"/>
          <w:b/>
          <w:b/>
          <w:bCs/>
          <w:color w:val="000000"/>
        </w:rPr>
      </w:pPr>
      <w:r>
        <w:rPr>
          <w:rFonts w:eastAsia="Times New Roman"/>
          <w:b/>
          <w:bCs/>
          <w:color w:val="000000"/>
        </w:rPr>
        <w:t>ГОТОВНОСТ ЗА НОВИ ПРЕЖИВЯВАНИЯ</w:t>
      </w:r>
    </w:p>
    <w:p>
      <w:pPr>
        <w:pStyle w:val="Normal"/>
        <w:shd w:fill="FFFFFF" w:val="clear"/>
        <w:autoSpaceDE w:val="false"/>
        <w:ind w:firstLine="540"/>
        <w:jc w:val="both"/>
        <w:rPr>
          <w:rFonts w:eastAsia="Times New Roman"/>
          <w:color w:val="000000"/>
        </w:rPr>
      </w:pPr>
      <w:r>
        <w:rPr>
          <w:rFonts w:eastAsia="Times New Roman"/>
          <w:color w:val="000000"/>
        </w:rPr>
        <w:t>Ако вярвате изцяло в себе си, няма занимание, което да не смятате, че е по силите ви. Можете да се наслажда</w:t>
        <w:softHyphen/>
        <w:t>вате на цялата гама от човешки преживявания, при ус</w:t>
        <w:softHyphen/>
        <w:t>ловие че решите да се впуснете в зона, където нямате никакви гаранции. Помислете за личностите, които са смятани за гении и които са били забележително про</w:t>
        <w:softHyphen/>
        <w:t>дуктивни през живота си. Те са били хора, които са пра-вели добре само едно нещо. Не са били индивиди, които са отбягвали неизвестността. Бенджамин Франклин, Лудвиг ван Бетовен, Леонардо да Винчи, Алберт Айн</w:t>
        <w:softHyphen/>
        <w:t>щайн, Галилей, Бъртранд Ръсел, Джордж Бърнард Шоу, Уинстън Чърчил и много други като тях са били пионе</w:t>
        <w:softHyphen/>
        <w:t>ри, дръзнали да навлязат в нови, неизследвани области. И те са били хора като вас, но са се различавали по желанието си да изследват области, в които другите не дръзват да пристъпят. Алберт Швайцер — един ренесан</w:t>
        <w:softHyphen/>
        <w:t>сов по дух човек — е казал: „Нищо човешко не ми е чуждо." Вие можете да се погледнете по друг начин и да се отдадете на преживявания, за които досега сте смятали, че не са във възможностите ви. А можете и да продължите до края на живота си да правите същите неща по същия начин. Факт е, че великите хора не при</w:t>
        <w:softHyphen/>
        <w:t>личат на никого и величието им обикновено се проявява в качеството на изследванията им и в дързостта, с която изследват   неизвестното.</w:t>
      </w:r>
    </w:p>
    <w:p>
      <w:pPr>
        <w:pStyle w:val="Normal"/>
        <w:shd w:fill="FFFFFF" w:val="clear"/>
        <w:autoSpaceDE w:val="false"/>
        <w:ind w:firstLine="540"/>
        <w:jc w:val="both"/>
        <w:rPr>
          <w:rFonts w:eastAsia="Times New Roman"/>
          <w:color w:val="000000"/>
        </w:rPr>
      </w:pPr>
      <w:r>
        <w:rPr>
          <w:rFonts w:eastAsia="Times New Roman"/>
          <w:color w:val="000000"/>
        </w:rPr>
        <w:t>Да се отдадете на нови изживявания, означава да преодолеете схващането, че е по-добре да се понася не</w:t>
        <w:softHyphen/>
        <w:t>що познато, вместо да се действува за промяната му, тъй като промяната е пълна с несигурност. Може би сте възприели становището, че егото (вие) е крехко и лесно може да се разруши, ако навлезете в сфери, в които ни</w:t>
        <w:softHyphen/>
        <w:t>кога не сте били. Това е мит. Вие сте кула, пълна с мощ, и няма да се сгромолясате или да се разпаднете, ако се натъкнете на нещо ново. В действителност много по-голяма е вероятността да избегнете психичния срив, ако премахнете част от досадата и еднообразието в живота си. Отегчението е изтощително и психически нездраво. Загубите ли интерес към живота, вие ставате потенциал</w:t>
        <w:softHyphen/>
        <w:t>но податлив на нервен срив. Ако с известна доза неси</w:t>
        <w:softHyphen/>
        <w:t>гурност придадете пикантност на живота си, вие няма да   изберете   митичното   нервно разстройство.</w:t>
      </w:r>
    </w:p>
    <w:p>
      <w:pPr>
        <w:pStyle w:val="Normal"/>
        <w:shd w:fill="FFFFFF" w:val="clear"/>
        <w:autoSpaceDE w:val="false"/>
        <w:ind w:firstLine="540"/>
        <w:jc w:val="both"/>
        <w:rPr>
          <w:rFonts w:eastAsia="Times New Roman"/>
          <w:color w:val="000000"/>
        </w:rPr>
      </w:pPr>
      <w:r>
        <w:rPr>
          <w:rFonts w:eastAsia="Times New Roman"/>
          <w:color w:val="000000"/>
        </w:rPr>
        <w:t>Възможно е също да сте възприели принципа „Ако има нещо необичайно, аз трябва да стоя далеч от него" и той да ви пречи да се отдавате на нови изживявания. Например, ако видите глухонеми да общуват помежду си с жестове, вие ги наблюдавате с любопитство, но ни</w:t>
        <w:softHyphen/>
        <w:t>кога не правите опит да разговаряте с тях. По същия начин, когато срещнете хора, които говорят на чужд език, вие сте склонен да се отдалечите, вместо да напра</w:t>
        <w:softHyphen/>
        <w:t>вите усилие да се разберете с тях. Така избягвате случая да общувате на друг освен на матерния си език. Безброй занимания и хора са считани за „табу" само защото са непознати. В категорията на съмнителните хора попа</w:t>
        <w:softHyphen/>
        <w:t>дат хомосексуалистите, трансвеститите, инвалидите, слабоумните, нудистите и други подобни. Не знаете как да   се  държите   и  затова избягвате да   общувате  с  тях.</w:t>
      </w:r>
    </w:p>
    <w:p>
      <w:pPr>
        <w:pStyle w:val="Normal"/>
        <w:shd w:fill="FFFFFF" w:val="clear"/>
        <w:autoSpaceDE w:val="false"/>
        <w:ind w:firstLine="540"/>
        <w:jc w:val="both"/>
        <w:rPr>
          <w:rFonts w:eastAsia="Times New Roman"/>
          <w:color w:val="000000"/>
        </w:rPr>
      </w:pPr>
      <w:r>
        <w:rPr>
          <w:rFonts w:eastAsia="Times New Roman"/>
          <w:color w:val="000000"/>
        </w:rPr>
        <w:t>Възможно е също да смятате, че за да направите не</w:t>
        <w:softHyphen/>
        <w:t>що, непременно трябва да имате причина — ако нямате, защо да го правите? Можете да правите каквото поже</w:t>
        <w:softHyphen/>
        <w:t>лаете, просто защото го желаете, без никаква друга при</w:t>
        <w:softHyphen/>
        <w:t>чина. Не ви е необходима причина за нищо, което пра</w:t>
        <w:softHyphen/>
        <w:t>вите. Ако за всичко търсите причина, ще се лишите от нови и вълнуващи изживявания. Като дете сте играли по цял час с някой скакалец, без никаква друга причина, освен че това ви е харесвало. Катерели сте се по хълм или сте се отправяли на експедиция в гората. Защо? За</w:t>
        <w:softHyphen/>
        <w:t>щото сте го искали. Но сега, когато сте възрастен, тряб</w:t>
        <w:softHyphen/>
        <w:t>ва да давате основателна причина за всичко. Тази страст към причините ви пречи да се отдавате на нови изживявания и да се развивате. Каква свобода дава са</w:t>
        <w:softHyphen/>
        <w:t>мо съзнанието, че не сте длъжен да се оправдавате за нищо пред никого, дори пред самия себе  си.</w:t>
      </w:r>
    </w:p>
    <w:p>
      <w:pPr>
        <w:pStyle w:val="Normal"/>
        <w:shd w:fill="FFFFFF" w:val="clear"/>
        <w:autoSpaceDE w:val="false"/>
        <w:ind w:firstLine="540"/>
        <w:jc w:val="both"/>
        <w:rPr/>
      </w:pPr>
      <w:r>
        <w:rPr>
          <w:rFonts w:eastAsia="Times New Roman"/>
          <w:color w:val="000000"/>
        </w:rPr>
        <w:t>За 11 април 1834 г. Емерсон</w:t>
      </w:r>
      <w:r>
        <w:rPr>
          <w:rStyle w:val="FootnoteReference"/>
          <w:rStyle w:val="FootnoteAnchor"/>
          <w:rFonts w:eastAsia="Times New Roman"/>
          <w:color w:val="000000"/>
        </w:rPr>
        <w:footnoteReference w:id="12"/>
      </w:r>
      <w:r>
        <w:rPr>
          <w:rFonts w:eastAsia="Times New Roman"/>
          <w:color w:val="000000"/>
        </w:rPr>
        <w:t xml:space="preserve"> отбелязва в дневника си  следното:</w:t>
      </w:r>
    </w:p>
    <w:p>
      <w:pPr>
        <w:pStyle w:val="Normal"/>
        <w:shd w:fill="FFFFFF" w:val="clear"/>
        <w:autoSpaceDE w:val="false"/>
        <w:ind w:left="360" w:hanging="0"/>
        <w:jc w:val="both"/>
        <w:rPr>
          <w:rFonts w:eastAsia="Times New Roman"/>
          <w:color w:val="000000"/>
        </w:rPr>
      </w:pPr>
      <w:r>
        <w:rPr>
          <w:rFonts w:eastAsia="Times New Roman"/>
          <w:color w:val="000000"/>
        </w:rPr>
        <w:t>Четири змии се плъзгат нагоре и надолу в една ку</w:t>
        <w:softHyphen/>
        <w:t>хина без никаква видима причина. Не за да ядат. Не за да се любят... Просто се плъзгат."</w:t>
      </w:r>
    </w:p>
    <w:p>
      <w:pPr>
        <w:pStyle w:val="Normal"/>
        <w:shd w:fill="FFFFFF" w:val="clear"/>
        <w:autoSpaceDE w:val="false"/>
        <w:ind w:firstLine="566"/>
        <w:jc w:val="both"/>
        <w:rPr>
          <w:rFonts w:eastAsia="Times New Roman"/>
          <w:color w:val="000000"/>
        </w:rPr>
      </w:pPr>
      <w:r>
        <w:rPr>
          <w:rFonts w:eastAsia="Times New Roman"/>
          <w:color w:val="000000"/>
        </w:rPr>
        <w:t>Вие можете да правите каквото поискате просто за</w:t>
        <w:softHyphen/>
        <w:t>щото го искате, без никаква друга причина. Този начин на мислене ще разкрие нови преживявания и ще ви по</w:t>
        <w:softHyphen/>
        <w:t>могне да преодолеете страха от неизвестното, който мо</w:t>
        <w:softHyphen/>
        <w:t>же  би сте възприели като  начин на живот.</w:t>
      </w:r>
    </w:p>
    <w:p>
      <w:pPr>
        <w:pStyle w:val="Normal"/>
        <w:shd w:fill="FFFFFF" w:val="clear"/>
        <w:autoSpaceDE w:val="false"/>
        <w:ind w:firstLine="540"/>
        <w:jc w:val="both"/>
        <w:rPr>
          <w:rFonts w:eastAsia="Times New Roman"/>
          <w:b/>
          <w:b/>
          <w:bCs/>
          <w:color w:val="000000"/>
        </w:rPr>
      </w:pPr>
      <w:r>
        <w:rPr>
          <w:rFonts w:eastAsia="Times New Roman"/>
          <w:b/>
          <w:bCs/>
          <w:color w:val="000000"/>
        </w:rPr>
        <w:t>РИГИДНОСТ И СПОНТАННОСТ</w:t>
      </w:r>
    </w:p>
    <w:p>
      <w:pPr>
        <w:pStyle w:val="Normal"/>
        <w:shd w:fill="FFFFFF" w:val="clear"/>
        <w:autoSpaceDE w:val="false"/>
        <w:ind w:firstLine="540"/>
        <w:jc w:val="both"/>
        <w:rPr>
          <w:rFonts w:eastAsia="Times New Roman"/>
          <w:color w:val="000000"/>
        </w:rPr>
      </w:pPr>
      <w:r>
        <w:rPr>
          <w:rFonts w:eastAsia="Times New Roman"/>
          <w:color w:val="000000"/>
        </w:rPr>
        <w:t>Разгледайте критично вашата спонтанност. Спосо</w:t>
        <w:softHyphen/>
        <w:t>бен ли сте да възприемете нещо ново или упорито се придържате към обичайното си поведение? Спонтан</w:t>
        <w:softHyphen/>
        <w:t>ността означава за секунда да решите да опитате нещо просто защото ще ви достави удоволствие. Преживява</w:t>
        <w:softHyphen/>
        <w:t>нето ви може да се окаже и неприятно, но ще извлечете удоволствие от това, че сте направили опита. Напълно възможно е да бъдете заклеймен като безотговорен или непредпазлив, но какво значение имат предразсъдъците на хората, когато вие с такова удоволствие откривате неизвестното. За мнозина е трудно да бъдат спонтанни. Те изживяват живота си по ригиден начин, без да осъз</w:t>
        <w:softHyphen/>
        <w:t>нават безсмислията, които сляпо следват. Демократите и републиканците подкрепят твърденията на висшите ръководители на своите партии и гласуват така, както изисква партията им. Самостоятелното мислене не се насърчава и има официални насоки за това, как човек да мисли и говори. Тези, чийто неизменен отговор е „Да", не са спонтанни. Те панически се боят от неизвест</w:t>
        <w:softHyphen/>
        <w:t>ното. Нагаждат се. Правят каквото им бъде наредено. Никога не противоречат, а се придържат към това, кое</w:t>
        <w:softHyphen/>
        <w:t>то се очаква от тях. В коя точка на това измерение се намирате  вие?   Можете ли да  бъдете  верен  на  себе   си?</w:t>
      </w:r>
    </w:p>
    <w:p>
      <w:pPr>
        <w:pStyle w:val="Normal"/>
        <w:shd w:fill="FFFFFF" w:val="clear"/>
        <w:autoSpaceDE w:val="false"/>
        <w:ind w:firstLine="540"/>
        <w:jc w:val="both"/>
        <w:rPr>
          <w:rFonts w:eastAsia="Times New Roman"/>
          <w:color w:val="000000"/>
        </w:rPr>
      </w:pPr>
      <w:r>
        <w:rPr>
          <w:rFonts w:eastAsia="Times New Roman"/>
          <w:color w:val="000000"/>
        </w:rPr>
        <w:t>Можете ли спонтанно да поемете пътищата, които неви-наги   водят  към   сигурността?</w:t>
      </w:r>
    </w:p>
    <w:p>
      <w:pPr>
        <w:pStyle w:val="Normal"/>
        <w:shd w:fill="FFFFFF" w:val="clear"/>
        <w:autoSpaceDE w:val="false"/>
        <w:ind w:firstLine="540"/>
        <w:jc w:val="both"/>
        <w:rPr>
          <w:rFonts w:eastAsia="Times New Roman"/>
          <w:color w:val="000000"/>
        </w:rPr>
      </w:pPr>
      <w:r>
        <w:rPr>
          <w:rFonts w:eastAsia="Times New Roman"/>
          <w:color w:val="000000"/>
        </w:rPr>
        <w:t>Ригидните хора никога не се развиват. Обикновено правят всичко така, както са свикнали да го правят. Мой колега, който води курсове за квалификация на учители и често пъти на опитни педагози, прекарали 30 или повече години в класната стая, задава следния въ</w:t>
        <w:softHyphen/>
        <w:t>прос: „В продължение на 30 години истински ли сте пре</w:t>
        <w:softHyphen/>
        <w:t>подавали, или една и съща учебна година сте преподава</w:t>
        <w:softHyphen/>
        <w:t>ли 30 пъти?" А вие, драги читателю, истински ли сте живели 10 000 или повече дни, или сте изживявали един и съш ден 10 000 или повече пъти? Този въпрос е поле</w:t>
        <w:softHyphen/>
        <w:t>зен, ако искате да внесете по-голяма спонтанност в жи</w:t>
        <w:softHyphen/>
        <w:t>вота  си.</w:t>
      </w:r>
    </w:p>
    <w:p>
      <w:pPr>
        <w:pStyle w:val="Normal"/>
        <w:shd w:fill="FFFFFF" w:val="clear"/>
        <w:autoSpaceDE w:val="false"/>
        <w:ind w:firstLine="540"/>
        <w:jc w:val="both"/>
        <w:rPr>
          <w:rFonts w:eastAsia="Times New Roman"/>
          <w:b/>
          <w:b/>
          <w:bCs/>
          <w:color w:val="000000"/>
        </w:rPr>
      </w:pPr>
      <w:r>
        <w:rPr>
          <w:rFonts w:eastAsia="Times New Roman"/>
          <w:b/>
          <w:bCs/>
          <w:color w:val="000000"/>
        </w:rPr>
        <w:t>ПРЕДУБЕЖДЕНИЯ И РИГИДНОСТ</w:t>
      </w:r>
    </w:p>
    <w:p>
      <w:pPr>
        <w:pStyle w:val="Normal"/>
        <w:shd w:fill="FFFFFF" w:val="clear"/>
        <w:autoSpaceDE w:val="false"/>
        <w:ind w:firstLine="540"/>
        <w:jc w:val="both"/>
        <w:rPr/>
      </w:pPr>
      <w:r>
        <w:rPr>
          <w:rFonts w:eastAsia="Times New Roman"/>
          <w:color w:val="000000"/>
        </w:rPr>
        <w:t xml:space="preserve">Ригидността е основата на всяко предубеждение, което означава да съдиш </w:t>
      </w:r>
      <w:r>
        <w:rPr>
          <w:rFonts w:eastAsia="Times New Roman"/>
          <w:i/>
          <w:iCs/>
          <w:color w:val="000000"/>
        </w:rPr>
        <w:t xml:space="preserve">предварително. </w:t>
      </w:r>
      <w:r>
        <w:rPr>
          <w:rFonts w:eastAsia="Times New Roman"/>
          <w:color w:val="000000"/>
        </w:rPr>
        <w:t>Предубежде</w:t>
        <w:softHyphen/>
        <w:t>нието се основава по-малко върху омразата или дори неодобрението по отношение на някои хора, идеи или дейности, отколкото върху факта, че е по-лесно и по-безопасно да се придържаш към познатото. С други ду</w:t>
        <w:softHyphen/>
        <w:t>ми, към хора, които са като вас. Предубежденията ся</w:t>
        <w:softHyphen/>
        <w:t>каш работят за вас. Държат ви настрана от хора, явле</w:t>
        <w:softHyphen/>
        <w:t>ния и идеи, които са ви непознати и потенциално свър</w:t>
        <w:softHyphen/>
        <w:t>зани с тревога. В действителност предубежденията дей</w:t>
        <w:softHyphen/>
        <w:t>ствуват против вас, като ви пречат да изследвате неиз</w:t>
        <w:softHyphen/>
        <w:t>вестното. Да бъдете спонтанен, означава да изкорените предварителните си убеждения и да си позволите да се сблъскате с нови хора и идеи. Самите предварителни убеждения са предпазен вентил за отбягване на съмни</w:t>
        <w:softHyphen/>
        <w:t>телните или объркващи ви явления и за предотвратява</w:t>
        <w:softHyphen/>
        <w:t>не на развитието. Ако не вярвате на някого, когото не можете да „разберете", това означава, че нямате дове</w:t>
        <w:softHyphen/>
        <w:t>рие в себе си, когато попаднете в непозната обстановка.</w:t>
      </w:r>
    </w:p>
    <w:p>
      <w:pPr>
        <w:pStyle w:val="Normal"/>
        <w:shd w:fill="FFFFFF" w:val="clear"/>
        <w:autoSpaceDE w:val="false"/>
        <w:ind w:firstLine="540"/>
        <w:jc w:val="both"/>
        <w:rPr>
          <w:rFonts w:eastAsia="Times New Roman"/>
          <w:b/>
          <w:b/>
          <w:bCs/>
          <w:color w:val="000000"/>
        </w:rPr>
      </w:pPr>
      <w:r>
        <w:rPr>
          <w:rFonts w:eastAsia="Times New Roman"/>
          <w:b/>
          <w:bCs/>
          <w:color w:val="000000"/>
        </w:rPr>
        <w:t>КАПАНЪТ   НА   ВЕЧНОТО   ПЛАНИРАНЕ</w:t>
      </w:r>
    </w:p>
    <w:p>
      <w:pPr>
        <w:pStyle w:val="Normal"/>
        <w:shd w:fill="FFFFFF" w:val="clear"/>
        <w:autoSpaceDE w:val="false"/>
        <w:ind w:firstLine="540"/>
        <w:jc w:val="both"/>
        <w:rPr>
          <w:rFonts w:eastAsia="Times New Roman"/>
          <w:color w:val="000000"/>
        </w:rPr>
      </w:pPr>
      <w:r>
        <w:rPr>
          <w:rFonts w:eastAsia="Times New Roman"/>
          <w:color w:val="000000"/>
        </w:rPr>
        <w:t>Планирана спонтанност няма. Тези две думи взаим</w:t>
        <w:softHyphen/>
        <w:t>но се изключват. Всички познаваме хора, които изживя</w:t>
        <w:softHyphen/>
        <w:t>ват живота си, въоръжени с карта на пътищата и със списък, неспособни да се отклонят на йота от първона</w:t>
        <w:softHyphen/>
        <w:t>чалния план. Планът сам по себе си не е вреден, но да се влюбиш в него, е все едно да получиш истинска не</w:t>
        <w:softHyphen/>
        <w:t>вроза. Вие може би имате жизнен план за това, което ще правите на 25, 30, 40, 50, 70 и т. н. години, и просто поглеждате в разписанието, за да проверите къде трябва да сте, а не за да вземате всеки ден ново решение и да вярвате в себе си достатъчно силно, за да можете да промените плана. Не допускайте плана да стане по-ва</w:t>
        <w:softHyphen/>
        <w:t>жен  от вас самия.</w:t>
      </w:r>
    </w:p>
    <w:p>
      <w:pPr>
        <w:pStyle w:val="Normal"/>
        <w:shd w:fill="FFFFFF" w:val="clear"/>
        <w:autoSpaceDE w:val="false"/>
        <w:ind w:firstLine="540"/>
        <w:jc w:val="both"/>
        <w:rPr>
          <w:rFonts w:eastAsia="Times New Roman"/>
          <w:color w:val="000000"/>
        </w:rPr>
      </w:pPr>
      <w:r>
        <w:rPr>
          <w:rFonts w:eastAsia="Times New Roman"/>
          <w:color w:val="000000"/>
        </w:rPr>
        <w:t>Имах един пациент на име Хенри, на около 25 годи</w:t>
        <w:softHyphen/>
        <w:t>ни. Той страдаше от невроза, която се изразяваше в по</w:t>
        <w:softHyphen/>
        <w:t>требността винаги да има план, и в резултат пропуска</w:t>
        <w:softHyphen/>
        <w:t>ше множество вълнуващи възможности в живота си. Когато бил на 22 години, предложили му работа в друг щат. Той се ужасил, че трябва да се мести. Дали ще може да се подреди в Джорджия? Къде ще живее? Как ще остави родителите и приятелите си? Страхът пред неизвестното буквално демобилизирал Хенри и той от</w:t>
        <w:softHyphen/>
        <w:t>казал предложението, което можело да му осигури пб-вишение, интересна нова работа и съвсем различна сре</w:t>
        <w:softHyphen/>
        <w:t>да. Предпочел да остане там, където е. Това изживяване го накарало да се консултира с психотерапевт. Съзна</w:t>
        <w:softHyphen/>
        <w:t>вал, че ригидното му придържане към някакъв план му пречело да се развива и въпреки това не смеел да се откъсне и да опита нещо ново. След предварителен из</w:t>
        <w:softHyphen/>
        <w:t>учаващ сеанс се установи, че Хенри е истински маниак на тема планиране. Винаги закусваше едно и също не</w:t>
        <w:softHyphen/>
        <w:t>що, няколко дена напред решаваше как ще се облече, чекмеджетата в шкафа му бяха подредени така, че да си отговарят   по   цвят   и   големина.   Освен   това   налагаше своя план и на членовете на семейството си.  Очакваше децата  му да прибират всяко нещо    на   мястото   му,   а жена му — да се съобразява с наложената от него систе</w:t>
        <w:softHyphen/>
        <w:t>ма от правила. Накратко. Хенри беше много нещастен, макар и високо организиран човек. Липсваха му творче</w:t>
        <w:softHyphen/>
        <w:t>ски подход, изобретателност и човешка топлота. Всъщ</w:t>
        <w:softHyphen/>
        <w:t>ност   той   самият   беше   план,   чиято   цел   е   да   поставя всичко на мястото му. Подпомогнат от сеансите по пси</w:t>
        <w:softHyphen/>
        <w:t>хотерапия, Хенри започна да се опитва да внася извест</w:t>
        <w:softHyphen/>
        <w:t>на спонтанност в живота си. Започна да разглежда пла</w:t>
        <w:softHyphen/>
        <w:t>новете  си като  средства  за манипулиране  на другите и като   удобно   бягство   от  навлизането   в   опасната   неиз</w:t>
        <w:softHyphen/>
        <w:t>вестност.   Скоро   започна  да   се   държи   по-естествено   с близките си и да им позволява да бъдат по-различни от очакванията   му.    След   няколко   месеца   Хенри   канди</w:t>
        <w:softHyphen/>
        <w:t>датствува в една компания за служба, която е свързана с чести пътувания.  Обектът на първоначалния му страх се бе превърнал в нещо желано. Макар и сега Хенри да не е изцяло спонтанен човек, той успешно се пребори с някои от невротичните си начини на мислене, върху кои</w:t>
        <w:softHyphen/>
        <w:t>то се градеше предишното му съществуване, планирано до най-малки   подробности. Той   полага всекидневни усилия  в тази   насока, като се стреми да  извлича удо</w:t>
        <w:softHyphen/>
        <w:t>волствие от факта, че живее,  а не да превръща живота си  в някакъв специален ритуал.</w:t>
      </w:r>
    </w:p>
    <w:p>
      <w:pPr>
        <w:pStyle w:val="Normal"/>
        <w:shd w:fill="FFFFFF" w:val="clear"/>
        <w:autoSpaceDE w:val="false"/>
        <w:ind w:firstLine="540"/>
        <w:jc w:val="both"/>
        <w:rPr>
          <w:rFonts w:eastAsia="Times New Roman"/>
          <w:b/>
          <w:b/>
          <w:bCs/>
          <w:color w:val="000000"/>
        </w:rPr>
      </w:pPr>
      <w:r>
        <w:rPr>
          <w:rFonts w:eastAsia="Times New Roman"/>
          <w:b/>
          <w:bCs/>
          <w:color w:val="000000"/>
        </w:rPr>
        <w:t>СИГУРНОСТ: ВЪТРЕШНА И ВЪНШНА</w:t>
      </w:r>
    </w:p>
    <w:p>
      <w:pPr>
        <w:pStyle w:val="Normal"/>
        <w:shd w:fill="FFFFFF" w:val="clear"/>
        <w:autoSpaceDE w:val="false"/>
        <w:ind w:firstLine="540"/>
        <w:jc w:val="both"/>
        <w:rPr>
          <w:rFonts w:eastAsia="Times New Roman"/>
          <w:color w:val="000000"/>
        </w:rPr>
      </w:pPr>
      <w:r>
        <w:rPr>
          <w:rFonts w:eastAsia="Times New Roman"/>
          <w:color w:val="000000"/>
        </w:rPr>
        <w:t>Преди много години сте се научили как се пише ли</w:t>
        <w:softHyphen/>
        <w:t>тературна тема или съчинение. Тогава ви учеха, че ви е необходим подходящ увод, стегнато изложение и за</w:t>
        <w:softHyphen/>
        <w:t>ключение. За съжаление със същата логика може да сте подходили и към живота си и да сте започнали да гледа</w:t>
        <w:softHyphen/>
        <w:t>те   на  живеенето  като  на  тема.   Уводът е детството   ви,когато сте се подготвяли да станете личност. Изложе</w:t>
        <w:softHyphen/>
        <w:t>нието е зрелият ви живот, организиран и планиран в очакване на вашето заключение, свързано с пенсионира</w:t>
        <w:softHyphen/>
        <w:t>нето и щастливия край. Цялото това организирано мис</w:t>
        <w:softHyphen/>
        <w:t>лене ви пречи да изживявате сегашните си моменти. Да живеете според този план, означава, че имате гаранция, че винаги всичко ще бъде наред. Сигурността, оконча</w:t>
        <w:softHyphen/>
        <w:t>телният план, е за мъртъвците. Сигурността означава да знаеш какво ще се случи. Сигурността означава лип</w:t>
        <w:softHyphen/>
        <w:t>са на вълнение, на рискове, на противодействие. Сигур</w:t>
        <w:softHyphen/>
        <w:t>ността означава липса на развитие, а това е равносилно на смърт. Освен това сигурността е мит. Докато ходите по земята, вие никога не можете да имате сигурност. А дори да не беше мит, сигурността щеше да е отвратите</w:t>
        <w:softHyphen/>
        <w:t>лен начин на живот, защото премахва вълнението и раз</w:t>
        <w:softHyphen/>
        <w:t>витието.</w:t>
      </w:r>
    </w:p>
    <w:p>
      <w:pPr>
        <w:pStyle w:val="Normal"/>
        <w:shd w:fill="FFFFFF" w:val="clear"/>
        <w:autoSpaceDE w:val="false"/>
        <w:ind w:firstLine="540"/>
        <w:jc w:val="both"/>
        <w:rPr>
          <w:rFonts w:eastAsia="Times New Roman"/>
          <w:color w:val="000000"/>
        </w:rPr>
      </w:pPr>
      <w:r>
        <w:rPr>
          <w:rFonts w:eastAsia="Times New Roman"/>
          <w:color w:val="000000"/>
        </w:rPr>
        <w:t>В този контекст думата „сигурност" се отнася до външните гаранции, до притежания като пари, къща и лека кола, до крепости като служба или позиция в об</w:t>
        <w:softHyphen/>
        <w:t>ществото. Има и друг вид сигурност обаче, която си струва да бъде постигната. Тя е вътрешната сигурност и вярата, че можете да се справите с всичко, което живо</w:t>
        <w:softHyphen/>
        <w:t>тът ви поднася. Това е единствената трайна сигурност, единствената истинска сигурност. Нещата могат да ее объркат, криза може да погълне парите ви, къщата ви може да стане собственост на други хора, но вие можете да бъдете скала от самочувствие. Можете така силно да вярвате в себе си и във вътрешните си сили, че нещата да изглеждат като приятни, но несъществени допълне</w:t>
        <w:softHyphen/>
        <w:t>ния към живота ви.</w:t>
      </w:r>
    </w:p>
    <w:p>
      <w:pPr>
        <w:pStyle w:val="Normal"/>
        <w:shd w:fill="FFFFFF" w:val="clear"/>
        <w:autoSpaceDE w:val="false"/>
        <w:ind w:firstLine="540"/>
        <w:jc w:val="both"/>
        <w:rPr>
          <w:rFonts w:eastAsia="Times New Roman"/>
          <w:color w:val="000000"/>
        </w:rPr>
      </w:pPr>
      <w:r>
        <w:rPr>
          <w:rFonts w:eastAsia="Times New Roman"/>
          <w:color w:val="000000"/>
        </w:rPr>
        <w:t>Опитайте едно просто упражнение. Представете си, че сега, в този миг, докато четете тази книга, някой се спусне върху вас, съблече ви гол и ви натовари на хели</w:t>
        <w:softHyphen/>
        <w:t>коптер. Без предупреждение, без пари, само вас и нищо друго. Представете си също, че ви отведат насред Китай и ви пуснат в някое поле. Ще се сблъскате с нов език, нови навици и нов климат и ще имате единствено себе си. Ще оцелеете ли, или ще се провалите? Ще можете ли да си намерите приятели, да си набавите храна, да се подслоните и други подобни, или просто ще легнете и ще се завайкате колко сте нещастен, задето такова теж</w:t>
        <w:softHyphen/>
        <w:t>ко бедствие ви е дошло до главата? Ако се нуждаете от външна сигурност, вие ще загинете, тъй като ще бъдете лишен от всичко, което притежавате. Ако имате вът</w:t>
        <w:softHyphen/>
        <w:t>решна сигурност обаче и ако не се боите от неизвест</w:t>
        <w:softHyphen/>
        <w:t>ността, вие ще оцелеете. Затова сигурността може да се определи повторно като убеждението, че можете да се справите с всичко, дори с липсата на външна сигурност. Стремете се да не попаднете в капана на външната си</w:t>
        <w:softHyphen/>
        <w:t>гурност, тъй като тя ви отнема способността да живее</w:t>
        <w:softHyphen/>
        <w:t>те, да се развивате и да се самоосъществявате. Поглед</w:t>
        <w:softHyphen/>
        <w:t>нете хората, които нямат външна сигурност и не плани</w:t>
        <w:softHyphen/>
        <w:t>рат всичко до най-големи подробности. Може би те са отишли много напред. В най-лошия случай те могат да вкусват нови преживявания и да избягват потребността винаги да са  откъм   сигурната страна.</w:t>
      </w:r>
    </w:p>
    <w:p>
      <w:pPr>
        <w:pStyle w:val="Normal"/>
        <w:shd w:fill="FFFFFF" w:val="clear"/>
        <w:autoSpaceDE w:val="false"/>
        <w:ind w:firstLine="540"/>
        <w:jc w:val="both"/>
        <w:rPr>
          <w:rFonts w:eastAsia="Times New Roman"/>
          <w:color w:val="000000"/>
        </w:rPr>
      </w:pPr>
      <w:r>
        <w:rPr>
          <w:rFonts w:eastAsia="Times New Roman"/>
          <w:color w:val="000000"/>
        </w:rPr>
        <w:t>В своето стихотворение „Някой ден", . включено в книгата „Ще бъдеш ли мой приятел", Джеймс Кавано красноречиво   е   обрисувал този  вид сигурност:</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olor w:val="000000"/>
        </w:rPr>
        <w:t>Някой ден ще си отида</w:t>
      </w:r>
    </w:p>
    <w:p>
      <w:pPr>
        <w:pStyle w:val="Normal"/>
        <w:shd w:fill="FFFFFF" w:val="clear"/>
        <w:autoSpaceDE w:val="false"/>
        <w:ind w:firstLine="540"/>
        <w:jc w:val="both"/>
        <w:rPr>
          <w:rFonts w:eastAsia="Times New Roman"/>
          <w:color w:val="000000"/>
        </w:rPr>
      </w:pPr>
      <w:r>
        <w:rPr>
          <w:rFonts w:eastAsia="Times New Roman"/>
          <w:color w:val="000000"/>
        </w:rPr>
        <w:t xml:space="preserve">И ще се освободя </w:t>
      </w:r>
    </w:p>
    <w:p>
      <w:pPr>
        <w:pStyle w:val="Normal"/>
        <w:shd w:fill="FFFFFF" w:val="clear"/>
        <w:autoSpaceDE w:val="false"/>
        <w:ind w:firstLine="540"/>
        <w:jc w:val="both"/>
        <w:rPr>
          <w:rFonts w:eastAsia="Times New Roman"/>
          <w:color w:val="000000"/>
        </w:rPr>
      </w:pPr>
      <w:r>
        <w:rPr>
          <w:rFonts w:eastAsia="Times New Roman"/>
          <w:color w:val="000000"/>
        </w:rPr>
        <w:t>Ще оставя стерилните хора</w:t>
      </w:r>
    </w:p>
    <w:p>
      <w:pPr>
        <w:pStyle w:val="Normal"/>
        <w:shd w:fill="FFFFFF" w:val="clear"/>
        <w:autoSpaceDE w:val="false"/>
        <w:ind w:firstLine="540"/>
        <w:jc w:val="both"/>
        <w:rPr>
          <w:rFonts w:eastAsia="Times New Roman"/>
          <w:color w:val="000000"/>
        </w:rPr>
      </w:pPr>
      <w:r>
        <w:rPr>
          <w:rFonts w:eastAsia="Times New Roman"/>
          <w:color w:val="000000"/>
        </w:rPr>
        <w:t xml:space="preserve">и  сигурната им стерилност. </w:t>
      </w:r>
    </w:p>
    <w:p>
      <w:pPr>
        <w:pStyle w:val="Normal"/>
        <w:shd w:fill="FFFFFF" w:val="clear"/>
        <w:autoSpaceDE w:val="false"/>
        <w:ind w:firstLine="540"/>
        <w:jc w:val="both"/>
        <w:rPr>
          <w:rFonts w:eastAsia="Times New Roman"/>
          <w:color w:val="000000"/>
        </w:rPr>
      </w:pPr>
      <w:r>
        <w:rPr>
          <w:rFonts w:eastAsia="Times New Roman"/>
          <w:color w:val="000000"/>
        </w:rPr>
        <w:t xml:space="preserve">Ще замина и адрес не ще оставя </w:t>
      </w:r>
    </w:p>
    <w:p>
      <w:pPr>
        <w:pStyle w:val="Normal"/>
        <w:shd w:fill="FFFFFF" w:val="clear"/>
        <w:autoSpaceDE w:val="false"/>
        <w:ind w:firstLine="540"/>
        <w:jc w:val="both"/>
        <w:rPr>
          <w:rFonts w:eastAsia="Times New Roman"/>
          <w:color w:val="000000"/>
        </w:rPr>
      </w:pPr>
      <w:r>
        <w:rPr>
          <w:rFonts w:eastAsia="Times New Roman"/>
          <w:color w:val="000000"/>
        </w:rPr>
        <w:t>Ще мина през гола пустиня</w:t>
      </w:r>
    </w:p>
    <w:p>
      <w:pPr>
        <w:pStyle w:val="Normal"/>
        <w:shd w:fill="FFFFFF" w:val="clear"/>
        <w:autoSpaceDE w:val="false"/>
        <w:ind w:firstLine="540"/>
        <w:jc w:val="both"/>
        <w:rPr>
          <w:rFonts w:eastAsia="Times New Roman"/>
          <w:color w:val="000000"/>
        </w:rPr>
      </w:pPr>
      <w:r>
        <w:rPr>
          <w:rFonts w:eastAsia="Times New Roman"/>
          <w:color w:val="000000"/>
        </w:rPr>
      </w:r>
    </w:p>
    <w:p>
      <w:pPr>
        <w:pStyle w:val="Normal"/>
        <w:shd w:fill="FFFFFF" w:val="clear"/>
        <w:autoSpaceDE w:val="false"/>
        <w:ind w:firstLine="540"/>
        <w:jc w:val="both"/>
        <w:rPr>
          <w:rFonts w:eastAsia="Times New Roman"/>
          <w:b/>
          <w:b/>
          <w:bCs/>
          <w:color w:val="000000"/>
        </w:rPr>
      </w:pPr>
      <w:r>
        <w:rPr>
          <w:rFonts w:eastAsia="Times New Roman"/>
          <w:b/>
          <w:bCs/>
          <w:color w:val="000000"/>
        </w:rPr>
        <w:t>ПОСТИЖЕНИЕТО КАТО СИГУРНОСТ</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olor w:val="000000"/>
        </w:rPr>
        <w:t>Да си отидеш" и „да се освободиш", както казва Кавано, е трудно, ако човек живее с убеждението, че трябва да постига едно или друго нещо. Страхът от провал е силен в нашето общество. Настъпва още в дет</w:t>
        <w:softHyphen/>
        <w:t>ството и често придружава индивида до края на живо</w:t>
        <w:softHyphen/>
        <w:t>та   му.</w:t>
      </w:r>
    </w:p>
    <w:p>
      <w:pPr>
        <w:pStyle w:val="Normal"/>
        <w:shd w:fill="FFFFFF" w:val="clear"/>
        <w:autoSpaceDE w:val="false"/>
        <w:ind w:firstLine="540"/>
        <w:jc w:val="both"/>
        <w:rPr>
          <w:rFonts w:eastAsia="Times New Roman"/>
          <w:color w:val="000000"/>
        </w:rPr>
      </w:pPr>
      <w:r>
        <w:rPr>
          <w:rFonts w:eastAsia="Times New Roman"/>
          <w:color w:val="000000"/>
        </w:rPr>
        <w:t>Може да ви прозвучи странно, но провал не същест</w:t>
        <w:softHyphen/>
        <w:t>вува. Провалът е просто мнението на някой друг човек за това, как дадена постъпка е трябвало да бъде извър</w:t>
        <w:softHyphen/>
        <w:t>шена. Ако вярвате, че нито едно действие не трябва да се извършва по някакъв специфичен начин, посочен от другите  хора,   вие  не   можете да  се  провалите.</w:t>
      </w:r>
    </w:p>
    <w:p>
      <w:pPr>
        <w:pStyle w:val="Normal"/>
        <w:shd w:fill="FFFFFF" w:val="clear"/>
        <w:autoSpaceDE w:val="false"/>
        <w:ind w:firstLine="540"/>
        <w:jc w:val="both"/>
        <w:rPr>
          <w:rFonts w:eastAsia="Times New Roman"/>
          <w:color w:val="000000"/>
        </w:rPr>
      </w:pPr>
      <w:r>
        <w:rPr>
          <w:rFonts w:eastAsia="Times New Roman"/>
          <w:color w:val="000000"/>
        </w:rPr>
        <w:t>Понякога може да не успеете да изпълните определе</w:t>
        <w:softHyphen/>
        <w:t>на задача. В този случай важното е да не слагате знак на равенство между задачата и цената, която имате в собствените си очи. Неуспехът в едно начинание не озна</w:t>
        <w:softHyphen/>
        <w:t>чава, че сте се провалили като личност, а само че не сте успели при определен опит в определен настоящ мо</w:t>
        <w:softHyphen/>
        <w:t>мент.</w:t>
      </w:r>
    </w:p>
    <w:p>
      <w:pPr>
        <w:pStyle w:val="Normal"/>
        <w:shd w:fill="FFFFFF" w:val="clear"/>
        <w:autoSpaceDE w:val="false"/>
        <w:ind w:firstLine="540"/>
        <w:jc w:val="both"/>
        <w:rPr>
          <w:rFonts w:eastAsia="Times New Roman"/>
          <w:color w:val="000000"/>
        </w:rPr>
      </w:pPr>
      <w:r>
        <w:rPr>
          <w:rFonts w:eastAsia="Times New Roman"/>
          <w:color w:val="000000"/>
        </w:rPr>
        <w:t>Представете  си,   че  неуспехът се използува,   за да  се опише   поведението   на  животно.   Например,   след  като едно куче лае в продължение на   15 минути, някой казва: „Това куче не умее да лае.  Ще му пиша ниска оценка." Каква глупост] Животното не може да се провали, тъй като естественото поведение не се поддава на оценяване. Паяците плетат паяжини,  а не успешни или неуспешни паяжини. Котките гонят мишки; ако не успеят при пър</w:t>
        <w:softHyphen/>
        <w:t>вия си опит, опитват втори път. Те не лежат и не хлен</w:t>
        <w:softHyphen/>
        <w:t>чат,  че мишката им е избягала, нито получават нервно разстройство поради неуспеха си. Естественото поведе</w:t>
        <w:softHyphen/>
        <w:t>ние просто се проявява. Защо не приложим същата ло</w:t>
        <w:softHyphen/>
        <w:t>гика и към нашето поведение, за да се освободим от страха   от   провал?</w:t>
      </w:r>
    </w:p>
    <w:p>
      <w:pPr>
        <w:pStyle w:val="Normal"/>
        <w:shd w:fill="FFFFFF" w:val="clear"/>
        <w:autoSpaceDE w:val="false"/>
        <w:ind w:firstLine="540"/>
        <w:jc w:val="both"/>
        <w:rPr>
          <w:rFonts w:eastAsia="Times New Roman"/>
          <w:color w:val="000000"/>
        </w:rPr>
      </w:pPr>
      <w:r>
        <w:rPr>
          <w:rFonts w:eastAsia="Times New Roman"/>
          <w:color w:val="000000"/>
        </w:rPr>
        <w:t>Подбудата към постижение произтича от три от най-сам о погубващ ит е думи в нашата култура. Чували сте ги и сте ги изричали хиляди пъти. „Направи всичко въз</w:t>
        <w:softHyphen/>
        <w:t>можно." Те са крайъгълният камък на неврозата, свър</w:t>
        <w:softHyphen/>
        <w:t>зана с потребността от постижение. Направи всичко възможно във всичко, което правиш. Какво лошо има в това да покараш малко велосипед или да отидеш на разходка в парка? Защо просто да не правиш някои не</w:t>
        <w:softHyphen/>
        <w:t>ща в живота си, вместо да правиш всичко, което е по силите ти? Неврозата от типа на „направи всичко въз</w:t>
        <w:softHyphen/>
        <w:t>можно" може да ви попречи да опитате нови занимания и  да   извличате   удоволствие   от   старите.</w:t>
      </w:r>
    </w:p>
    <w:p>
      <w:pPr>
        <w:pStyle w:val="Normal"/>
        <w:shd w:fill="FFFFFF" w:val="clear"/>
        <w:autoSpaceDE w:val="false"/>
        <w:ind w:firstLine="540"/>
        <w:jc w:val="both"/>
        <w:rPr>
          <w:rFonts w:eastAsia="Times New Roman"/>
          <w:color w:val="000000"/>
        </w:rPr>
      </w:pPr>
      <w:r>
        <w:rPr>
          <w:rFonts w:eastAsia="Times New Roman"/>
          <w:color w:val="000000"/>
        </w:rPr>
        <w:t>По  едно  време лекувах 18-годишна гимназистка, която се казваше Луан и беше обзета от манията за по</w:t>
        <w:softHyphen/>
        <w:t>стижение. Откакто бе тръгнала на училище, Луан полу</w:t>
        <w:softHyphen/>
        <w:t>чаваше само отлични бележки. Прекарваше цели часове в учене и не й оставаше време да бъде човек. Беше ис</w:t>
        <w:softHyphen/>
        <w:t>тински компютър, пълен с книжни знания. Въпреки това изпитваше болезнена  стеснителност в  присъствието на момчета, никога не беше имала приятел, нито пък беше ходила на среща с момче. Бе получила нервен тик, кой</w:t>
        <w:softHyphen/>
        <w:t>то се проявяваше  винаги когато обсъждахме тази стра</w:t>
        <w:softHyphen/>
        <w:t>на на личността й. Луан бе  съсредоточила всичките си усилия върху това да бъде отличничка и бе пренебрегна</w:t>
        <w:softHyphen/>
        <w:t>ла  общото си. развитие. Докато  я лекувах, я питах кое е по-важно в живота й — „Това, което знаеш, или това, което  чувствуваш?".   Макар че  бе избрана да произнесе слово при  завършването  на  гимназията,  на  нея  й липсваше вътрешно спокойствие и всъщност беше мно</w:t>
        <w:softHyphen/>
        <w:t>го нещастна. Постепенно  обаче тя   започна да придавазначение на чувствата си и понеже беше старателна уче</w:t>
        <w:softHyphen/>
        <w:t>ничка, се зае така прилежно да учи нови форми на со</w:t>
        <w:softHyphen/>
        <w:t>циално поведение, както бе учила уроците си. Година по-късно ме посети майка й и ми се оплака, че дъщеря й е получила първата си слаба бележка в първата си година от следването си в колежа. Посъветвах майката да похвали дъщеря си и да я заведе на ресторант, за да отпразнуват   случая.</w:t>
      </w:r>
    </w:p>
    <w:p>
      <w:pPr>
        <w:pStyle w:val="Normal"/>
        <w:shd w:fill="FFFFFF" w:val="clear"/>
        <w:autoSpaceDE w:val="false"/>
        <w:ind w:firstLine="540"/>
        <w:jc w:val="both"/>
        <w:rPr>
          <w:rFonts w:eastAsia="Times New Roman"/>
          <w:b/>
          <w:b/>
          <w:bCs/>
          <w:color w:val="000000"/>
        </w:rPr>
      </w:pPr>
      <w:r>
        <w:rPr>
          <w:rFonts w:eastAsia="Times New Roman"/>
          <w:b/>
          <w:bCs/>
          <w:color w:val="000000"/>
        </w:rPr>
        <w:t>МАКСИМАЛИЗЪМ</w:t>
      </w:r>
    </w:p>
    <w:p>
      <w:pPr>
        <w:pStyle w:val="Normal"/>
        <w:shd w:fill="FFFFFF" w:val="clear"/>
        <w:autoSpaceDE w:val="false"/>
        <w:ind w:firstLine="540"/>
        <w:jc w:val="both"/>
        <w:rPr>
          <w:rFonts w:eastAsia="Times New Roman"/>
          <w:color w:val="000000"/>
        </w:rPr>
      </w:pPr>
      <w:r>
        <w:rPr>
          <w:rFonts w:eastAsia="Times New Roman"/>
          <w:color w:val="000000"/>
        </w:rPr>
        <w:t>Защо е необходимо всичко да правите най-до бре? Някой пише ли ви точки? Забележката на Уинстън Чър-чил за максимализма показва колко демобилизиращ може да   бъде  непрестанният стремеж към успех:</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olor w:val="000000"/>
        </w:rPr>
        <w:t>Максимата „безполезно е всичко освен съвър</w:t>
        <w:softHyphen/>
        <w:t>шенството" може да означава   ПАРАЛИЗА."</w:t>
      </w:r>
    </w:p>
    <w:p>
      <w:pPr>
        <w:pStyle w:val="Normal"/>
        <w:shd w:fill="FFFFFF" w:val="clear"/>
        <w:autoSpaceDE w:val="false"/>
        <w:ind w:firstLine="540"/>
        <w:jc w:val="both"/>
        <w:rPr>
          <w:rFonts w:eastAsia="Times New Roman"/>
          <w:color w:val="000000"/>
        </w:rPr>
      </w:pPr>
      <w:r>
        <w:rPr>
          <w:rFonts w:eastAsia="Times New Roman"/>
          <w:color w:val="000000"/>
        </w:rPr>
        <w:t>Човек може да се самопарализира с максималистич-ни тези от рода на „Направи всичко възможно". Вие можете да очертаете някои значими сфери в живота си, където истински желаете да направите всичко, което е по силите ви. Стремежът ви да бъдете съвършен и добър в повечето дейности обаче е пречка за активността. Не позволявайте максимализмът да ви притиска към „стра</w:t>
        <w:softHyphen/>
        <w:t>ничната линия" и да ви лишава от приятни занимания. Опитайте да промените „Направи всичко възможно" в обикновеното  „Направи го".</w:t>
      </w:r>
    </w:p>
    <w:p>
      <w:pPr>
        <w:pStyle w:val="Normal"/>
        <w:shd w:fill="FFFFFF" w:val="clear"/>
        <w:autoSpaceDE w:val="false"/>
        <w:ind w:firstLine="540"/>
        <w:jc w:val="both"/>
        <w:rPr>
          <w:rFonts w:eastAsia="Times New Roman"/>
          <w:color w:val="000000"/>
        </w:rPr>
      </w:pPr>
      <w:r>
        <w:rPr>
          <w:rFonts w:eastAsia="Times New Roman"/>
          <w:color w:val="000000"/>
        </w:rPr>
        <w:t>Стремежът към съвършенство означава неподвиж</w:t>
        <w:softHyphen/>
        <w:t>ност. Ако сте си поставили максимално високи стандар</w:t>
        <w:softHyphen/>
        <w:t>ти, никога нищо няма да се опитате да направите и няма да постигнете много, тъй като съвършенството е поня</w:t>
        <w:softHyphen/>
        <w:t>тие,  което  не важи за човешките   същества.</w:t>
      </w:r>
    </w:p>
    <w:p>
      <w:pPr>
        <w:pStyle w:val="Normal"/>
        <w:shd w:fill="FFFFFF" w:val="clear"/>
        <w:autoSpaceDE w:val="false"/>
        <w:ind w:firstLine="540"/>
        <w:jc w:val="both"/>
        <w:rPr>
          <w:rFonts w:eastAsia="Times New Roman"/>
          <w:color w:val="000000"/>
        </w:rPr>
      </w:pPr>
      <w:r>
        <w:rPr>
          <w:rFonts w:eastAsia="Times New Roman"/>
          <w:color w:val="000000"/>
        </w:rPr>
        <w:t>Ако имате деца, не пораждайте у тях подобна пара</w:t>
        <w:softHyphen/>
        <w:t>лиза и омраза, като настоявате да правят всичко по възможно най-добрия начин. Вместо това разговаряйте с тях, за да разберете кои занимания им доставят най-голямо удоволствие, и ги насърчавайте да полагат ста</w:t>
        <w:softHyphen/>
        <w:t>рания в тези области. Що се отнася до други дейности обаче, много по-важно е да се занимават с тях, отколко</w:t>
        <w:softHyphen/>
        <w:t>то да отбелязват големи успехи. Научете ги да играят волейбол, а не да стоят отстрани и да повтарят „Не ме бива за нищо". Насърчавайте ги да карат ски, да пеят, да рисуват, да танцуват или да правят каквото и да е друго, защото го желаят, а не да избягват нещо само защото не умеят да го правят. Децата не бива да бъдат учени да се съревновават, да се мъчат или дори да по</w:t>
        <w:softHyphen/>
        <w:t>стигат успехи. Вместо това опитайте се да култивирате самоуважение, гордост и задоволство от дейностите, които индивидът счита за значими.</w:t>
      </w:r>
    </w:p>
    <w:p>
      <w:pPr>
        <w:pStyle w:val="Normal"/>
        <w:shd w:fill="FFFFFF" w:val="clear"/>
        <w:autoSpaceDE w:val="false"/>
        <w:ind w:firstLine="540"/>
        <w:jc w:val="both"/>
        <w:rPr>
          <w:rFonts w:eastAsia="Times New Roman"/>
          <w:color w:val="000000"/>
        </w:rPr>
      </w:pPr>
      <w:r>
        <w:rPr>
          <w:rFonts w:eastAsia="Times New Roman"/>
          <w:color w:val="000000"/>
        </w:rPr>
        <w:t>До детето лесно може да достигне вредното посла</w:t>
        <w:softHyphen/>
        <w:t>ние, че цената, която има в своите очи, е равна на неус</w:t>
        <w:softHyphen/>
        <w:t>пехите му. Впоследствие то ще започне да избягва дей</w:t>
        <w:softHyphen/>
        <w:t>ностите, в които няма успех. Още по-опасно е да не ус</w:t>
        <w:softHyphen/>
        <w:t>вои навици, свързани с ниско самочувствие, със стремеж към одобрение, с чувство на вина и всички форми на поведение, свързани със слабите места и съпътствуващи самоотхвърлянето.</w:t>
      </w:r>
    </w:p>
    <w:p>
      <w:pPr>
        <w:pStyle w:val="Normal"/>
        <w:shd w:fill="FFFFFF" w:val="clear"/>
        <w:autoSpaceDE w:val="false"/>
        <w:ind w:firstLine="540"/>
        <w:jc w:val="both"/>
        <w:rPr/>
      </w:pPr>
      <w:r>
        <w:rPr>
          <w:rFonts w:eastAsia="Times New Roman"/>
          <w:color w:val="000000"/>
        </w:rPr>
        <w:t>Ако слагате знак за равенство между своята ценност и неуспехите и успехите си, неизбежно ще имате чувст</w:t>
        <w:softHyphen/>
        <w:t>вото, че нищо не струвате. Помислете за Томас Едисон. Ако самооценката му се беше влияла от неуспеха му в дадена задача, след първия си неуспешен опит той щеше да изгуби вяра в себе си, да обяви, че се е провалил, и да спре опитите си да даде светлина на света. Неуспехът може да даде добър урок, да послужи като стимул за по-нататъшна работа и изследване. Може да се разглеж</w:t>
        <w:softHyphen/>
        <w:t>да дори като успех,   ако сочи пътя към нови открития.Ето какво  пише по този въпрос  Кенет  Боулдинг</w:t>
      </w:r>
      <w:r>
        <w:rPr>
          <w:rStyle w:val="FootnoteReference"/>
          <w:rStyle w:val="FootnoteAnchor"/>
          <w:rFonts w:eastAsia="Times New Roman"/>
          <w:color w:val="000000"/>
        </w:rPr>
        <w:footnoteReference w:id="13"/>
      </w:r>
      <w:r>
        <w:rPr>
          <w:rFonts w:eastAsia="Times New Roman"/>
          <w:color w:val="000000"/>
        </w:rPr>
        <w:t>:</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olor w:val="000000"/>
        </w:rPr>
        <w:t>Напоследък проверявах някои народни мъдрости. Една от преработените от мен поговорки гласи: „Няма по-голям неуспех от успеха", тъй като не на</w:t>
        <w:softHyphen/>
        <w:t>учаваме нищо от него. Учим се единствено от неу</w:t>
        <w:softHyphen/>
        <w:t>спеха.   Успехът  само   затвърждава   суеверията   ни."</w:t>
      </w:r>
    </w:p>
    <w:p>
      <w:pPr>
        <w:pStyle w:val="Normal"/>
        <w:shd w:fill="FFFFFF" w:val="clear"/>
        <w:autoSpaceDE w:val="false"/>
        <w:ind w:firstLine="540"/>
        <w:jc w:val="both"/>
        <w:rPr>
          <w:rFonts w:eastAsia="Times New Roman"/>
          <w:color w:val="000000"/>
        </w:rPr>
      </w:pPr>
      <w:r>
        <w:rPr>
          <w:rFonts w:eastAsia="Times New Roman"/>
          <w:color w:val="000000"/>
        </w:rPr>
        <w:t>Помислете над тези думи. Без неуспеха не можем нищо да научим и въпреки това сме се научили да ценим успеха   като   единствения   приемлив   стандарт.   Склонни сме да  отбягваме  всички дейности,   които могат да ни донесат неуспех. Опасението от провал съставлява голя</w:t>
        <w:softHyphen/>
        <w:t>ма част  от страха  от неизвестността.   Всичко,   което  не сочи сигурен успех,   трябва да се  отбягва.   А страхът от провал  означава страх и от неизвестното,  и от неодоб</w:t>
        <w:softHyphen/>
        <w:t>рението,   което   човек   може   да   предизвика,   когато   не прави всичко  възможно.</w:t>
      </w:r>
    </w:p>
    <w:p>
      <w:pPr>
        <w:pStyle w:val="Normal"/>
        <w:shd w:fill="FFFFFF" w:val="clear"/>
        <w:autoSpaceDE w:val="false"/>
        <w:ind w:firstLine="540"/>
        <w:jc w:val="both"/>
        <w:rPr>
          <w:rFonts w:eastAsia="Times New Roman"/>
          <w:b/>
          <w:b/>
          <w:bCs/>
          <w:color w:val="000000"/>
        </w:rPr>
      </w:pPr>
      <w:r>
        <w:rPr>
          <w:rFonts w:eastAsia="Times New Roman"/>
          <w:b/>
          <w:bCs/>
          <w:color w:val="000000"/>
        </w:rPr>
        <w:t>НЯКОИ ЧЕСТО СРЕЩАНИ СТРАХОВЕ ОТ НЕИЗВЕСТНОТО</w:t>
      </w:r>
    </w:p>
    <w:p>
      <w:pPr>
        <w:pStyle w:val="Normal"/>
        <w:shd w:fill="FFFFFF" w:val="clear"/>
        <w:autoSpaceDE w:val="false"/>
        <w:ind w:firstLine="540"/>
        <w:jc w:val="both"/>
        <w:rPr>
          <w:rFonts w:eastAsia="Times New Roman"/>
          <w:color w:val="000000"/>
        </w:rPr>
      </w:pPr>
      <w:r>
        <w:rPr>
          <w:rFonts w:eastAsia="Times New Roman"/>
          <w:color w:val="000000"/>
        </w:rPr>
        <w:t>По-горе разгледахме някои типични форми на пове</w:t>
        <w:softHyphen/>
        <w:t>дение, породени от страха от неизвестността. Отбягва</w:t>
        <w:softHyphen/>
        <w:t>нето на нови преживявания, ригидността, предубежде</w:t>
        <w:softHyphen/>
        <w:t>нията, сляпото придържане към предварителни плано</w:t>
        <w:softHyphen/>
        <w:t>ве, потребността от външна сигурност, страхът от про</w:t>
        <w:softHyphen/>
        <w:t>вал и максимализмът са все подзаглавия в тази голяма самоограничаваща област. По-долу изброяваме някои от най-че сто срещаните специфични примери от този вид. По този списък можете да прецените собственото си поведение.</w:t>
      </w:r>
    </w:p>
    <w:p>
      <w:pPr>
        <w:pStyle w:val="Normal"/>
        <w:shd w:fill="FFFFFF" w:val="clear"/>
        <w:autoSpaceDE w:val="false"/>
        <w:ind w:firstLine="540"/>
        <w:jc w:val="both"/>
        <w:rPr/>
      </w:pPr>
      <w:r>
        <w:rPr>
          <w:rFonts w:eastAsia="Times New Roman"/>
          <w:color w:val="000000"/>
        </w:rPr>
        <w:t>—</w:t>
      </w:r>
      <w:r>
        <w:rPr>
          <w:rFonts w:eastAsia="Times New Roman" w:cs="Times New Roman"/>
          <w:color w:val="000000"/>
        </w:rPr>
        <w:t xml:space="preserve">   </w:t>
      </w:r>
      <w:r>
        <w:rPr>
          <w:rFonts w:eastAsia="Times New Roman"/>
          <w:color w:val="000000"/>
        </w:rPr>
        <w:t>Цял живот ядете едни и същи храни. Въздържате се да изпробвате нови, екзотични ястия и се придържате към   по-традиционните,   като   обикновено   казвате:   „Аз съм човек, който яде месо и картофи" или „Винаги си поръчвам пиле". Всеки човек има определени предпочи</w:t>
        <w:softHyphen/>
        <w:t>тания и  склонности,   когато  става  въпрос за храна,   но избягването   на   непознати   храни   е   просто   ригидност. Някои хора никога не са опитвали тако</w:t>
      </w:r>
      <w:r>
        <w:rPr>
          <w:rStyle w:val="FootnoteReference"/>
          <w:rStyle w:val="FootnoteAnchor"/>
          <w:rFonts w:eastAsia="Times New Roman"/>
          <w:color w:val="000000"/>
        </w:rPr>
        <w:footnoteReference w:id="14"/>
      </w:r>
      <w:r>
        <w:rPr>
          <w:rFonts w:eastAsia="Times New Roman"/>
          <w:color w:val="000000"/>
        </w:rPr>
        <w:t xml:space="preserve"> или не са ходи</w:t>
        <w:softHyphen/>
        <w:t>ли на гръцки или индийски ресторант   само  защото се придържат към това, което познават и с което са свик</w:t>
        <w:softHyphen/>
        <w:t>нали.  Ако човек излезе  от кръга на привичното,  може да  открие цял  нов и  вълнуващ гастрономически свят.</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Винаги носите едни и същи дрехи. Не се опитвате да изпробвате нов стил или да облечете нещо различно. Определяте  се  като   „човек,   който се  облича консерва</w:t>
        <w:softHyphen/>
        <w:t>тивно"  или   „любител на ярките цветове"  и не желаете да  променяте   стила на   облеклото  си.</w:t>
      </w:r>
    </w:p>
    <w:p>
      <w:pPr>
        <w:pStyle w:val="Normal"/>
        <w:shd w:fill="FFFFFF" w:val="clear"/>
        <w:autoSpaceDE w:val="false"/>
        <w:ind w:firstLine="540"/>
        <w:jc w:val="both"/>
        <w:rPr/>
      </w:pPr>
      <w:r>
        <w:rPr>
          <w:rFonts w:eastAsia="Times New Roman"/>
          <w:color w:val="000000"/>
        </w:rPr>
        <w:t>—</w:t>
      </w:r>
      <w:r>
        <w:rPr>
          <w:rFonts w:eastAsia="Times New Roman" w:cs="Times New Roman"/>
          <w:color w:val="000000"/>
        </w:rPr>
        <w:t xml:space="preserve">  </w:t>
      </w:r>
      <w:r>
        <w:rPr>
          <w:rFonts w:eastAsia="Times New Roman"/>
          <w:color w:val="000000"/>
        </w:rPr>
        <w:t>Четете  едни и същи  вестници  и списания,   които ден след ден утвърждават едни и същи схващания, и не приемате противоположно мнение. В проведен неотдав</w:t>
        <w:softHyphen/>
        <w:t>на</w:t>
      </w:r>
      <w:r>
        <w:rPr>
          <w:rStyle w:val="FootnoteReference"/>
          <w:rStyle w:val="FootnoteAnchor"/>
          <w:rFonts w:eastAsia="Times New Roman"/>
          <w:color w:val="000000"/>
        </w:rPr>
        <w:footnoteReference w:id="15"/>
      </w:r>
      <w:r>
        <w:rPr>
          <w:rFonts w:eastAsia="Times New Roman"/>
          <w:color w:val="000000"/>
        </w:rPr>
        <w:t xml:space="preserve">   опит читател,   чиито   политически  пристрастия  са били   известни   на   експериментаторите,   е   помолен   да прочете   уводна   статия,   започваща   със   становище,   ед</w:t>
        <w:softHyphen/>
        <w:t>накво  с  неговото.   В   средата на статията гледището  се променя,  а с помощта на скрита камера се установява, че читателят премества поглед към друга част на стра</w:t>
        <w:softHyphen/>
        <w:t>ницата.   Ригидният читател в този  експеримент въобще не би обърнал внимание на гледище, различно от него</w:t>
        <w:softHyphen/>
        <w:t>вото   собствено.</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Цял живот гледате един и същ тип филми (с раз</w:t>
        <w:softHyphen/>
        <w:t>лични заглавия). Отказвате да видите филм, който може да подкрепя различни от вашите философски или поли</w:t>
        <w:softHyphen/>
        <w:t>тически убеждения, тъй като неизвестното е смущаващо и трябва да се   отбягв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Живеете в същия квартал, град или щат,   защото родителите ви и техните родители са живели там. Стра</w:t>
        <w:softHyphen/>
        <w:t>хувате се да се преместите другаде,  защото там хората, климатът, политиката, езикът, порядките или каквото и да е друго,   са различни.</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Отказвате да се вслушвате в идеи, които не споде</w:t>
        <w:softHyphen/>
        <w:t>ляте.  Вместо да се опитате да разберете   становището на събеседника си, като кажете „Хм,   никога не съм се замислял   за това", вие веднага заключавате,  че  той  е луд или неинформиран.  Това е метод за отбягване  на различното или неизвестното, като отказвате да общу</w:t>
        <w:softHyphen/>
        <w:t>ват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Страхувате се да се заемете с нова дейност, защо</w:t>
        <w:softHyphen/>
        <w:t>то не можете да я вършите добре.   „Мисля,  че няма да съм добър,   затова ще  погледам."</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Имате натрапчив стремеж към постижение в учи</w:t>
        <w:softHyphen/>
        <w:t>лище  или в  службата.   За вас оценките  са по-важни  от всичко друго.  Характеристиката има по-голямо   значе</w:t>
        <w:softHyphen/>
        <w:t>ние от задоволството, което дава добре свършената ра</w:t>
        <w:softHyphen/>
        <w:t>бота.  Наградите за постиженията заместват впускането в нещо ново и неизвестно. Придържате се към сигурните области на знанието, защото „Знам, че мога да получа висока бележка", а не рискувате да получите слаба оцен</w:t>
        <w:softHyphen/>
        <w:t>ка, като се заемете с нова наука. Приемате безопасната задача, в която сте уверен, че ще имате успех, вместо да се включите  в нова надпревара и да поемете риска да претърпите   неуспех.</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Избягвате всеки,  когото  определяте като  откло</w:t>
        <w:softHyphen/>
        <w:t>няващ се, включително хомосексуалистите,   „особняци</w:t>
        <w:softHyphen/>
        <w:t>те", „пънкарите", „черните", „макаронджиите", „хипи-тата",   „жълтите" и всички други презрителни  етикети, които предпазват от страха от неизвестното. Вместо да се опитате да научите нещо за тези хора, вие им прикач</w:t>
        <w:softHyphen/>
        <w:t>вате злостен етикет и говорите по-скоро за тях, а не с тях.</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Оставате на една и съща служба,  въпреки че не я харесвате,   не   защото   нямате друг избор,   а защото   се опасявате да навлезете в неизвестността, свързана с по</w:t>
        <w:softHyphen/>
        <w:t>стъпването  на нова работ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Запазвате   очевидно   неуспешен   брак,   защото   се страхувате от неизвестния живот на несемеен човек.  Не си спомняте какво означава да сте неженен и не знаете какво ви очаква. Предпочитате да останете в неприятна, но позната област, вместо да се отправите към нова те</w:t>
        <w:softHyphen/>
        <w:t>ритория за „потенциални" самотници.</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Ходите на почивка винаги на едно и също място, отсядате в един и същ хотел, през едно и също време в годината. В този случай знаете какво можете да очаква</w:t>
        <w:softHyphen/>
        <w:t>те и не се налага да изпробвате нови места, които могат да бъдат или да не бъдат извор на приятни преживява</w:t>
        <w:softHyphen/>
        <w:t>ния.</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Критерият ви за всичко, което вършите, е изпъл</w:t>
        <w:softHyphen/>
        <w:t>нението,  а не удоволствието,  което изпитвате.  С други думи, вършите само това, което умеете, и избягвате за</w:t>
        <w:softHyphen/>
        <w:t>ниманията,   в  които   бихте  могли да се  провалите или които  не   бихте извършили добр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Мерите нещата с пари. Ако изделието струва по-скъпо, то е по-ценно  и  следователно  е белег на личен успех.   Известното се измерва в парични знаци, докато неизвестното не може да се подложи на финансова оцен</w:t>
        <w:softHyphen/>
        <w:t>к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Стремите се към висока титла, луксозни леки ко</w:t>
        <w:softHyphen/>
        <w:t>ли, престижни етикети върху дрехите и други белези на високо обществено положение,  макар че може дори дане харесвате  вещите и начина на живот,  които  те оли</w:t>
        <w:softHyphen/>
        <w:t>цетворяват.</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Неспособен сте да промените плана си,   ако въз</w:t>
        <w:softHyphen/>
        <w:t>никне интересна нова възможност. Ако се отклоните от картата в главата си, ще изгубите пътя и мястото си в живот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Обзет сте  от мисълта за времето и допускате ча</w:t>
        <w:softHyphen/>
        <w:t>совниците да ръководят живота ви. Живеете по график, който   ви  пречи да  се   запознавате   с нови  и непознати страни от живота. Винаги носите часовник на ръката си (дори когато спите) и се водите по него. Спите, ядете и се любите по часовник,   без да се съобразявате с глада, умората   или  желанието   си.</w:t>
      </w:r>
    </w:p>
    <w:p>
      <w:pPr>
        <w:pStyle w:val="Normal"/>
        <w:shd w:fill="FFFFFF" w:val="clear"/>
        <w:autoSpaceDE w:val="false"/>
        <w:ind w:firstLine="540"/>
        <w:jc w:val="both"/>
        <w:rPr/>
      </w:pPr>
      <w:r>
        <w:rPr>
          <w:rFonts w:eastAsia="Times New Roman"/>
          <w:color w:val="000000"/>
        </w:rPr>
        <w:t>—</w:t>
      </w:r>
      <w:r>
        <w:rPr>
          <w:rFonts w:eastAsia="Times New Roman" w:cs="Times New Roman"/>
          <w:color w:val="000000"/>
        </w:rPr>
        <w:t xml:space="preserve">   </w:t>
      </w:r>
      <w:r>
        <w:rPr>
          <w:rFonts w:eastAsia="Times New Roman"/>
          <w:color w:val="000000"/>
        </w:rPr>
        <w:t>Отхвърляте   определени  дейности,   които   никога не сте пробвали. Сред тях може да са такива „странни" неща като медитацията, йогистките упражнения, астро</w:t>
        <w:softHyphen/>
        <w:t>логията,   играта   на табла,   боулинг,   маджонг</w:t>
      </w:r>
      <w:r>
        <w:rPr>
          <w:rStyle w:val="FootnoteReference"/>
          <w:rStyle w:val="FootnoteAnchor"/>
          <w:rFonts w:eastAsia="Times New Roman"/>
          <w:color w:val="000000"/>
        </w:rPr>
        <w:footnoteReference w:id="16"/>
      </w:r>
      <w:r>
        <w:rPr>
          <w:rFonts w:eastAsia="Times New Roman"/>
          <w:color w:val="000000"/>
        </w:rPr>
        <w:t>,   изометрията или всичко друго,  което   е непознато   за вас.</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Отнасяте  се   без   въображение   към  секса.   Винаги се любите по един и същ начин, в една и съща поза. Не изпробвате нови и екзотични начини на любов, защото са различни и  следователно  може да са неприемливи.</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Криете се сред една и съща група приятели и ни</w:t>
        <w:softHyphen/>
        <w:t>кога не се насочвате към различни хора, които представ</w:t>
        <w:softHyphen/>
        <w:t>ляват нови и непознати светове.   Редовно  се  срещате с една и съща компания и цял живот прекарвате с нея.</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На  празненство,   на което  сте  със съпруга/съпру</w:t>
        <w:softHyphen/>
        <w:t>гата си или приятеля/приятелката си, през цялото време седите до партньора си,  но не защото  ви е приятно,   а защото   се   чувствувате   в   безопасност.</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Стоите   настрана   поради   страха,   какво   може да се  случи,   ако   започнете  разговор   с непознати  хора на необичайни теми. Мислите си, че те сигурно са по-умни, по-талантливи, по-умели или по-остроумни и използу</w:t>
        <w:softHyphen/>
        <w:t>вате това като довод, за да отбягвате ново преживяване. — Осъждате се, ако не постигнете успех във всички свои начинания.</w:t>
      </w:r>
    </w:p>
    <w:p>
      <w:pPr>
        <w:pStyle w:val="Normal"/>
        <w:shd w:fill="FFFFFF" w:val="clear"/>
        <w:autoSpaceDE w:val="false"/>
        <w:ind w:firstLine="540"/>
        <w:jc w:val="both"/>
        <w:rPr>
          <w:rFonts w:eastAsia="Times New Roman"/>
          <w:color w:val="000000"/>
        </w:rPr>
      </w:pPr>
      <w:r>
        <w:rPr>
          <w:rFonts w:eastAsia="Times New Roman"/>
          <w:color w:val="000000"/>
        </w:rPr>
        <w:t>Това са няколко примера на нездраво поведение, по</w:t>
        <w:softHyphen/>
        <w:t>родено от страха от неизвестността. Вие сигурно може</w:t>
        <w:softHyphen/>
        <w:t>те да съставите свой списък. Вместо да правите списъци обаче, много по-добре ще е да започнете да се питате защо искате да изживявате всеки ден така, както сте из</w:t>
        <w:softHyphen/>
        <w:t>живели предишния,   без възможности  за развитие.</w:t>
      </w:r>
    </w:p>
    <w:p>
      <w:pPr>
        <w:pStyle w:val="Normal"/>
        <w:shd w:fill="FFFFFF" w:val="clear"/>
        <w:autoSpaceDE w:val="false"/>
        <w:ind w:firstLine="540"/>
        <w:jc w:val="both"/>
        <w:rPr>
          <w:rFonts w:eastAsia="Times New Roman"/>
          <w:b/>
          <w:b/>
          <w:bCs/>
          <w:color w:val="000000"/>
        </w:rPr>
      </w:pPr>
      <w:r>
        <w:rPr>
          <w:rFonts w:eastAsia="Times New Roman"/>
          <w:b/>
          <w:bCs/>
          <w:color w:val="000000"/>
        </w:rPr>
        <w:t>ПСИХИЧНИ МЕХАНИЗМИ, НА КОИТО СЕ ОПИРАТ ТЕЗИ ФОРМИ   НА ПОВЕДЕНИЕ</w:t>
      </w:r>
    </w:p>
    <w:p>
      <w:pPr>
        <w:pStyle w:val="Normal"/>
        <w:shd w:fill="FFFFFF" w:val="clear"/>
        <w:autoSpaceDE w:val="false"/>
        <w:ind w:firstLine="540"/>
        <w:jc w:val="both"/>
        <w:rPr>
          <w:rFonts w:eastAsia="Times New Roman"/>
          <w:color w:val="000000"/>
        </w:rPr>
      </w:pPr>
      <w:r>
        <w:rPr>
          <w:rFonts w:eastAsia="Times New Roman"/>
          <w:color w:val="000000"/>
        </w:rPr>
        <w:t>Ето някои често срещани печалби,  които  ви пречат да  се   втурнете   в   чудесната  неизвестност.</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Като оставате непроменен, никога не ви се налага да мислите самостоятелно.   Ако имате добър план,  вие просто  се  съветвате  със сценария,   а не с разума си.</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Отбягването    на    неизвестността   е   свързано   със специфична система от награди. Страхът от неизвестно</w:t>
        <w:softHyphen/>
        <w:t>то е силен и дотогава, докато се придържате към това, което ви е познато, вие държите страха надалеч, незави</w:t>
        <w:softHyphen/>
        <w:t>симо    че  плащате   скъпо   с възможности  за развитие и самобсъществяване.   По-безопасно е да избягвате неиз</w:t>
        <w:softHyphen/>
        <w:t>следваните райони.   Ето  например Христофор   Колумб. Всички го предупреждавали, че ще „се спъне" в края на света.   По-лесно е да си един от многото, които тъпчат позната земя,   отколкото да си изследовател,  който за</w:t>
        <w:softHyphen/>
        <w:t>лага всичко на карта.  Неизвестното е предизвикателст</w:t>
        <w:softHyphen/>
        <w:t>во,   а  предизвикателствата  могат да   крият   заплахи.</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Можете да  кажете,   че  отлагате удоволствието  си за по-късно, тъй като сте чували, че това се нарича „зря-ло поведение". По този начин оставате при това, което ви е познато, и оправдавате поведението си с горепосо</w:t>
        <w:softHyphen/>
        <w:t>чения аргумент. Следователно да отлагаш, означава, че си „зрял" и „пораснал", но в действителност оставаш там, където си, и отбягваш непознатите места само по</w:t>
        <w:softHyphen/>
        <w:t>ради   страх  и лоши   предчувствия.</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Може да се  чувствувате важен поради това,  че  в даден случай сте постъпили правилно.  Като  „послушно момче/момиче".   Докато   виждате   нещата  като  провал /успех,   можете да  слагате   знак   за равенство   между це</w:t>
        <w:softHyphen/>
        <w:t>ната, която имате в своите очи, и доброто си изпълне</w:t>
        <w:softHyphen/>
        <w:t>ние   и да   бъдете  доволен.   В   този   смисъл   обаче   кое   е „правилно"    определя   официалното   мнение   на   някой друг  човек.</w:t>
      </w:r>
    </w:p>
    <w:p>
      <w:pPr>
        <w:pStyle w:val="Normal"/>
        <w:shd w:fill="FFFFFF" w:val="clear"/>
        <w:autoSpaceDE w:val="false"/>
        <w:ind w:firstLine="540"/>
        <w:jc w:val="both"/>
        <w:rPr>
          <w:rFonts w:eastAsia="Times New Roman"/>
          <w:b/>
          <w:b/>
          <w:bCs/>
          <w:color w:val="000000"/>
        </w:rPr>
      </w:pPr>
      <w:r>
        <w:rPr>
          <w:rFonts w:eastAsia="Times New Roman"/>
          <w:b/>
          <w:bCs/>
          <w:color w:val="000000"/>
        </w:rPr>
        <w:t>НЯКОИ СТРАТЕГИИ ЗА ПРЕОДОЛЯВАНЕ НА   СТРАХА   ОТ   ТАЙНСТВЕНОТО И  НЕИЗВЕСТНОТО</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Стремете   се да   опитвате   определени   нови   зани</w:t>
        <w:softHyphen/>
        <w:t>мания, макар и да се изкушавате да се придържате към познатото. Например, когато отидете на ресторант, по</w:t>
        <w:softHyphen/>
        <w:t>ръчайте си непознато ястие. Защо? Защото то ще е раз</w:t>
        <w:softHyphen/>
        <w:t>лично   и   може да ви достави  удоволстви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Поканете разнородни гости, които застъпват раз</w:t>
        <w:softHyphen/>
        <w:t>лични схващания. Събирайте се по-често с непознатите, отколкото  с  обичайната си компания,   в която всичко можете   да   предвидит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Престанете да живеете с мисълта, че за всяко не</w:t>
        <w:softHyphen/>
        <w:t>що,   което   правите,   трябва да   имате   причина.   Когато някой ви попита защо,   спомнете си,   че не  е нужно да давате разумен отговор,   който да го  задоволи.   Можете да  постъпите  както   решите,   просто   защото желаете да постъпите по този начин.</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Започнете да поемате някои рискове, които ще ви изведат от обичайния коловоз. Заминете на почивка без предварителни планове, без резервация или карти, като вярвате, че ще се справите с всичко, което ви се случи. Направете постъпки за нова служба или влезте в разго</w:t>
        <w:softHyphen/>
        <w:t>вор с някого, когото досега сте избягвали, тъй като не сте знаели какво може да се случи. Започнете да ходите на работа по друг маршрут или веднъж вечеряйте в по</w:t>
        <w:softHyphen/>
        <w:t>лунощ. Защо? Просто защото е по-различно и го желае</w:t>
        <w:softHyphen/>
        <w:t>т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Забавлявайте  се,   като  си  представяте,  че можете да си позволите всичко, което желаете. Без ограничения. Имате достатъчно пари, за да правите каквото поискате в продължение на две седмици. Ще установите, че всич</w:t>
        <w:softHyphen/>
        <w:t>ки ваши приумици са постижими, че нямате твърде го</w:t>
        <w:softHyphen/>
        <w:t>леми претенции и не искате невъзможното, а само неща, които   можете   да   постигнете,   като   преодолеете   страха от неизвестното  и си поставите   за цел да ги получите. —   Поемете риск, който може да е свързан с дълбока лична промяна, но който ще ви донесе голямо удовлет</w:t>
        <w:softHyphen/>
        <w:t>ворение. Мой колега години наред говорел на студенти</w:t>
        <w:softHyphen/>
        <w:t>те и пациентите си за необходимостта да изпитат неиз</w:t>
        <w:softHyphen/>
        <w:t>вестното в живота си. В много отношения обаче съвети</w:t>
        <w:softHyphen/>
        <w:t>те му били лицемерни, тъй като самият той продължа</w:t>
        <w:softHyphen/>
        <w:t>вал да преподава  в  същия университет, да се  занимава с психотерапия и да води удобен живот. Беше заявявал, че всеки човек може да се справи в нова и различна об</w:t>
        <w:softHyphen/>
        <w:t>становка,   а   самият той   не   се   отделяше   от  познатото. През   1974 г. реши да живее шест месеца в Европа, защо</w:t>
        <w:softHyphen/>
        <w:t>то  винаги   бе  желал  това.   Води два  курса  по   програма за следдипломна квалификация по педагогическа психо</w:t>
        <w:softHyphen/>
        <w:t>логия  и  се   убеди   (на  практика,   а  не   на думи),   че   е   в състояние да се  справя  с неизвестността.  Благодарение на вътрешната си сигурност, след като бе прекарал три седмици във  ФРГ,  той имаше толкова възможности да води семинари, да работи с пациенти и да чете лекции, колкото бе имал и в Ню Йорк, където обстановката му беше позната. Дори в отдалечено село в Турция, където прекара два месеца, той бе по-зает, отколкото в Ню Йорк. Накрая от опит разбра, че може да отиде нався</w:t>
        <w:softHyphen/>
        <w:t>къде по всяко време и да има успех, но не поради вън</w:t>
        <w:softHyphen/>
        <w:t>шните обстоятелства, а защото бе в състояние да се справя с непознатото — така както се справяше с по</w:t>
        <w:softHyphen/>
        <w:t>знатото — благодарение на вътрешната си сила и уме</w:t>
        <w:softHyphen/>
        <w:t>нията си.</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Винаги когато усетите, че се стремите да отбягва</w:t>
        <w:softHyphen/>
        <w:t>те неизвестното, запитайте се: „Кое е най-лошото нещо, което би могло да ми се случи?" Вероятно ще осъзнаете, че страховете от непознатото са прекалено големи и не съответствуват   на   действителните   последствия.</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Опитайте се да извършите някоя  „щура" постъп</w:t>
        <w:softHyphen/>
        <w:t>ка — например да излезете бос в парка или да се пото</w:t>
        <w:softHyphen/>
        <w:t>пите във фонтан. Изпробвайте някои отдеянията, които винаги сте избягвали, защото   „Никога не бива да пра</w:t>
        <w:softHyphen/>
        <w:t>виш такива неща".  Разтворете личните си хоризонти за нови изживявания,  които преди сте  отбягвали,  защото са глупави или несериозни.</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Напомняйте си, че страхът от неуспех много чес</w:t>
        <w:softHyphen/>
        <w:t>то е страх от нечие неодобрение или присмех. Ако оста</w:t>
        <w:softHyphen/>
        <w:t>вите хората да имат собствени мнения, които нямат ни</w:t>
        <w:softHyphen/>
        <w:t>що общо с вас, можете да започнете да преценявате по</w:t>
        <w:softHyphen/>
        <w:t>ведението   си   от своя,   а не   от тяхна гледна точка.   Ще започнете да разглеждате способностите си не като по-големи или по-малки,   а просто като различни  от спо</w:t>
        <w:softHyphen/>
        <w:t>собностите   на  другит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Постарайте се да правите някои неща, които ви</w:t>
        <w:softHyphen/>
        <w:t>наги сте отбягвали, като сте заявявали: „Никак не умея да правя това."   Можете цял следобед да рисувате кар</w:t>
        <w:softHyphen/>
        <w:t>тина и да се забавлявате чудесно. Ако крайният продукт не е съвършен, това не означава, че сте се провалили, а че половин ден сте се забавлявали. Върху една от стени</w:t>
        <w:softHyphen/>
        <w:t>те във всекидневната ми стая има картина, която е до</w:t>
        <w:softHyphen/>
        <w:t>ста страшна за гледане. Всеки, който я види, отбелязва или с мъка се сдържа да не отбележи колко е несполуч</w:t>
        <w:softHyphen/>
        <w:t>лива. В левия долен ъгъл има надпис: „На вас, д-р Дайър, давам не най-добрата си картина." Картината ми подари една студентка, която цял живот бе избягва</w:t>
        <w:softHyphen/>
        <w:t>ла да рисува, защото много отдавна разбрала, че не умее да рисува. Веднъж рисувала цял уикенд за свое удоволствие и това е един от най-ценните ми подаръци.</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Помнете, че противоположностите на развитието са еднообразието  и смъртта.   Вие  можете да решите да живеете всеки ден по нов начин, да бъдете спонтанен и жив    или да изпитвате страх от неизвестното и да оста</w:t>
        <w:softHyphen/>
        <w:t>нете  непроменен и психично мъртъв.</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Разговаряйте  с тези  хора  в  живота  ви,   за  които смятате,   че имат най-голяма отговорност за страха ви от непознатото. Заявете, че възнамерявате да се занима</w:t>
        <w:softHyphen/>
        <w:t>вате  с нови неща,  и проверете как ще реагират.   Може да установите, че недоверчивостта им е едно от нещата, които винаги са ви безпокоели в миналото, и че сте из</w:t>
        <w:softHyphen/>
        <w:t>брали демобилизацията,   за да   не   срещнете   неодобри</w:t>
        <w:softHyphen/>
        <w:t>телните  им  погледи.   Сега,   когато   можете да   срещнете тези  погледи,   обявете  своята Декларация на  независи</w:t>
        <w:softHyphen/>
        <w:t>мост   от тяхната   власт.</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Вашето и на децата ви верую да не бъде  „Прави всичко   възможно   във   всичко",   а   „Подбирай   нещата, които са важни за теб, залягай над тях и докато си жив, просто действувай".  Няма нищо лошо в това да не на</w:t>
        <w:softHyphen/>
        <w:t>правиш   всичко   възможно. Всъщност   целият   синдром „Направи всичко възможно" е мит. Нито вие, нито ня</w:t>
        <w:softHyphen/>
        <w:t>кой друг изобщо  някога прави абсолютно  всичко въз</w:t>
        <w:softHyphen/>
        <w:t>можно. Винаги има какво да се подобри.— Не позволявайте на убежденията си да ви държат в застой. Да вярвате в нещо въз основа на миналия си опит и да се придържате към това убеждение,   означава да отбягвате действителността.   Съществува само това, което става сега,  а истината на настоящето може да не е истина на миналото. Преценявайте поведението си не въз основа на убежденията си, а въз основа на това, кое</w:t>
        <w:softHyphen/>
        <w:t>то става и което изпитвате в настоящето.  Като си по</w:t>
        <w:softHyphen/>
        <w:t>зволявате да преживявате, а не да изопачавате действи</w:t>
        <w:softHyphen/>
        <w:t>телността си с убеждения,  вие ще установите,  че неиз</w:t>
        <w:softHyphen/>
        <w:t>вестното   е  чудесно.</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Помнете, че нищо човешко не ви е чуждо. Може</w:t>
        <w:softHyphen/>
        <w:t>те да бъдете какъвто пожелаете. Запечатайте това в съ</w:t>
        <w:softHyphen/>
        <w:t>знанието си и си го припомняйте винаги, когато запо</w:t>
        <w:softHyphen/>
        <w:t>чнете да се държите по свойствения си безопасен и от</w:t>
        <w:softHyphen/>
        <w:t>бягващ начин.</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Улавяйте се, че отбягвате неизвестното в момен</w:t>
        <w:softHyphen/>
        <w:t>та,  в който правите това. Тогава започнете диалог със себе.си.   Кажете  си, че е съвсем нормално да не знаете къде ще стигнете във всеки миг от живота си. Да осъз</w:t>
        <w:softHyphen/>
        <w:t>наете еднообразието на всекидневието, означава, че пра</w:t>
        <w:softHyphen/>
        <w:t>вите първата крачка към промян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Провалете   се  в   нещо  умишлено.   Стойността ви действително ли ще намалее, ако изгубите игра на тенис или  нарисувате лоша картина,   или ще   продължите да бъдете   ценен   човек,   който   е   извлякъл   удоволствие   от приятно занимани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Разговаряйте с представител на някоя група, коя</w:t>
        <w:softHyphen/>
        <w:t>то   в   миналото   сте   отбягвали.   Скоро   ще   откриете,   че предубежденията ви — когато ги поставите под съмне</w:t>
        <w:softHyphen/>
        <w:t>ние  — ви  карат да стоите   на  едно   място   и  ви правят безинтересен. Ако съдите прибързано за хората, вие не можете да се   отнасяте  честно  с тях,   тъй като  вече   сте си съставили мнение. Колкото по-голям брой различни хора срещате, толкова по-ясна сметка ще си дадете, че сте изпуснали много и че страховете ви са били неосно</w:t>
        <w:softHyphen/>
        <w:t>вателни. След тези прозрения неизвестното ще стане об</w:t>
        <w:softHyphen/>
        <w:t>ласт, която все по-усилено ще изследвате, а не нещо, което   отбягвате.</w:t>
      </w:r>
    </w:p>
    <w:p>
      <w:pPr>
        <w:pStyle w:val="Normal"/>
        <w:shd w:fill="FFFFFF" w:val="clear"/>
        <w:autoSpaceDE w:val="false"/>
        <w:ind w:firstLine="540"/>
        <w:jc w:val="both"/>
        <w:rPr>
          <w:rFonts w:eastAsia="Times New Roman"/>
          <w:b/>
          <w:b/>
          <w:bCs/>
          <w:color w:val="000000"/>
        </w:rPr>
      </w:pPr>
      <w:r>
        <w:rPr>
          <w:rFonts w:eastAsia="Times New Roman"/>
          <w:b/>
          <w:bCs/>
          <w:color w:val="000000"/>
        </w:rPr>
        <w:t>НЯКОИ ИЗВОДИ ЗА СТРАХА ОТ НЕИЗВЕСТНОСТТА</w:t>
      </w:r>
    </w:p>
    <w:p>
      <w:pPr>
        <w:pStyle w:val="Normal"/>
        <w:shd w:fill="FFFFFF" w:val="clear"/>
        <w:autoSpaceDE w:val="false"/>
        <w:ind w:firstLine="540"/>
        <w:jc w:val="both"/>
        <w:rPr>
          <w:rFonts w:eastAsia="Times New Roman"/>
          <w:color w:val="000000"/>
        </w:rPr>
      </w:pPr>
      <w:r>
        <w:rPr>
          <w:rFonts w:eastAsia="Times New Roman"/>
          <w:color w:val="000000"/>
        </w:rPr>
        <w:t>Горните предложения са ефикасни средства за борба със страха от неизвестността. Целият процес започва с нови прозрения в поведението ви на отбягване и про</w:t>
        <w:softHyphen/>
        <w:t>дължава с енергично противопоставяне на старите фор</w:t>
        <w:softHyphen/>
        <w:t>ми на поведение и е движение в нови посоки. Представе</w:t>
        <w:softHyphen/>
        <w:t>те си само какво би станало, ако великите откриватели и изследователи в миналото се бяха страхували от неиз</w:t>
        <w:softHyphen/>
        <w:t>вестността. Населението на света все още щеше да жи</w:t>
        <w:softHyphen/>
        <w:t>вее в долината на Тигър и Ефрат. Където е неизвест</w:t>
        <w:softHyphen/>
        <w:t>ността, там е развитието. Както за цялата цивилизация, така и за отделния човек.</w:t>
      </w:r>
    </w:p>
    <w:p>
      <w:pPr>
        <w:pStyle w:val="Normal"/>
        <w:shd w:fill="FFFFFF" w:val="clear"/>
        <w:autoSpaceDE w:val="false"/>
        <w:ind w:firstLine="540"/>
        <w:jc w:val="both"/>
        <w:rPr>
          <w:rFonts w:eastAsia="Times New Roman"/>
          <w:color w:val="000000"/>
        </w:rPr>
      </w:pPr>
      <w:r>
        <w:rPr>
          <w:rFonts w:eastAsia="Times New Roman"/>
          <w:color w:val="000000"/>
        </w:rPr>
        <w:t>Представете си път, който се разклонява. В едната посока е сигурността, а в другатй — голямата неизслед</w:t>
        <w:softHyphen/>
        <w:t>вана неизвестност.   Кой път ще  изберете?</w:t>
      </w:r>
    </w:p>
    <w:p>
      <w:pPr>
        <w:pStyle w:val="Normal"/>
        <w:shd w:fill="FFFFFF" w:val="clear"/>
        <w:autoSpaceDE w:val="false"/>
        <w:ind w:firstLine="540"/>
        <w:jc w:val="both"/>
        <w:rPr>
          <w:rFonts w:eastAsia="Times New Roman"/>
          <w:color w:val="000000"/>
        </w:rPr>
      </w:pPr>
      <w:r>
        <w:rPr>
          <w:rFonts w:eastAsia="Times New Roman"/>
          <w:color w:val="000000"/>
        </w:rPr>
        <w:t>Робърт Фрост отговаря на този въпрос в „Непоетия път":</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olor w:val="000000"/>
        </w:rPr>
        <w:t>Два пътя се разделяха в гората.</w:t>
      </w:r>
    </w:p>
    <w:p>
      <w:pPr>
        <w:pStyle w:val="Normal"/>
        <w:shd w:fill="FFFFFF" w:val="clear"/>
        <w:autoSpaceDE w:val="false"/>
        <w:ind w:firstLine="540"/>
        <w:jc w:val="both"/>
        <w:rPr>
          <w:rFonts w:eastAsia="Times New Roman"/>
          <w:color w:val="000000"/>
        </w:rPr>
      </w:pPr>
      <w:r>
        <w:rPr>
          <w:rFonts w:eastAsia="Times New Roman"/>
          <w:color w:val="000000"/>
        </w:rPr>
        <w:t>Аз поех по   неутъпкания</w:t>
      </w:r>
    </w:p>
    <w:p>
      <w:pPr>
        <w:pStyle w:val="Normal"/>
        <w:shd w:fill="FFFFFF" w:val="clear"/>
        <w:autoSpaceDE w:val="false"/>
        <w:ind w:firstLine="540"/>
        <w:jc w:val="both"/>
        <w:rPr>
          <w:rFonts w:eastAsia="Times New Roman"/>
          <w:color w:val="000000"/>
        </w:rPr>
      </w:pPr>
      <w:r>
        <w:rPr>
          <w:rFonts w:eastAsia="Times New Roman"/>
          <w:color w:val="000000"/>
        </w:rPr>
        <w:t>и това  изцяло промени нещата."</w:t>
      </w:r>
    </w:p>
    <w:p>
      <w:pPr>
        <w:pStyle w:val="Normal"/>
        <w:shd w:fill="FFFFFF" w:val="clear"/>
        <w:autoSpaceDE w:val="false"/>
        <w:ind w:firstLine="540"/>
        <w:jc w:val="both"/>
        <w:rPr>
          <w:rFonts w:eastAsia="Times New Roman"/>
          <w:color w:val="000000"/>
        </w:rPr>
      </w:pPr>
      <w:r>
        <w:rPr>
          <w:rFonts w:eastAsia="Times New Roman"/>
          <w:color w:val="000000"/>
        </w:rPr>
        <w:t>Изборът зависи от вас. Вашето слабо място — „страх от неизвестното", очаква да бъде заменено с но</w:t>
        <w:softHyphen/>
        <w:t>ви, вълнуващи дейности, които ще внесат радост в жи</w:t>
        <w:softHyphen/>
        <w:t>вота ви. Не е необходимо да знаете къде  отивате,  важ</w:t>
        <w:softHyphen/>
        <w:t>ното   е да тръгнете.</w:t>
      </w:r>
    </w:p>
    <w:p>
      <w:pPr>
        <w:pStyle w:val="Normal"/>
        <w:shd w:fill="FFFFFF" w:val="clear"/>
        <w:autoSpaceDE w:val="false"/>
        <w:ind w:firstLine="540"/>
        <w:jc w:val="both"/>
        <w:rPr/>
      </w:pPr>
      <w:r>
        <w:rPr>
          <w:rFonts w:eastAsia="Times New Roman"/>
          <w:b/>
          <w:bCs/>
          <w:color w:val="000000"/>
        </w:rPr>
        <w:t xml:space="preserve">ГЛАВА  </w:t>
      </w:r>
      <w:r>
        <w:rPr>
          <w:rFonts w:eastAsia="Times New Roman"/>
          <w:b/>
          <w:bCs/>
          <w:color w:val="000000"/>
          <w:lang w:val="en-US"/>
        </w:rPr>
        <w:t>VII</w:t>
      </w:r>
    </w:p>
    <w:p>
      <w:pPr>
        <w:pStyle w:val="Normal"/>
        <w:shd w:fill="FFFFFF" w:val="clear"/>
        <w:autoSpaceDE w:val="false"/>
        <w:ind w:firstLine="540"/>
        <w:jc w:val="both"/>
        <w:rPr>
          <w:rFonts w:eastAsia="Times New Roman"/>
          <w:b/>
          <w:b/>
          <w:bCs/>
          <w:color w:val="000000"/>
        </w:rPr>
      </w:pPr>
      <w:r>
        <w:rPr>
          <w:rFonts w:eastAsia="Times New Roman"/>
          <w:b/>
          <w:bCs/>
          <w:color w:val="000000"/>
        </w:rPr>
        <w:t>Разрушете преградата на условността</w:t>
      </w:r>
    </w:p>
    <w:p>
      <w:pPr>
        <w:pStyle w:val="Normal"/>
        <w:shd w:fill="FFFFFF" w:val="clear"/>
        <w:autoSpaceDE w:val="false"/>
        <w:ind w:firstLine="540"/>
        <w:jc w:val="both"/>
        <w:rPr>
          <w:rFonts w:eastAsia="Times New Roman"/>
          <w:i/>
          <w:i/>
          <w:iCs/>
          <w:color w:val="000000"/>
        </w:rPr>
      </w:pPr>
      <w:r>
        <w:rPr>
          <w:rFonts w:eastAsia="Times New Roman"/>
          <w:i/>
          <w:iCs/>
          <w:color w:val="000000"/>
        </w:rPr>
        <w:t>Няма   всеобщи   правила,    закони   или   традиции...    това се   отнася    и   за   настоящото   нравило.</w:t>
      </w:r>
    </w:p>
    <w:p>
      <w:pPr>
        <w:pStyle w:val="Normal"/>
        <w:shd w:fill="FFFFFF" w:val="clear"/>
        <w:autoSpaceDE w:val="false"/>
        <w:ind w:firstLine="540"/>
        <w:jc w:val="both"/>
        <w:rPr>
          <w:rFonts w:eastAsia="Times New Roman"/>
          <w:color w:val="000000"/>
        </w:rPr>
      </w:pPr>
      <w:r>
        <w:rPr>
          <w:rFonts w:eastAsia="Times New Roman"/>
          <w:color w:val="000000"/>
        </w:rPr>
        <w:t>Светът е пълен с „би трябвало", които хората отна</w:t>
        <w:softHyphen/>
        <w:t>сят към поведението си, без да се замислят, и от сбора на тези „би трябвало" се получава едно голямо слабо място. Възможно е да се ръководите от система от пра</w:t>
        <w:softHyphen/>
        <w:t>вила и принципи, с които дори не сте съгласен, но от които не можете да се освободите, за да решавате сам кое  е добро  за вас и кое  — не.</w:t>
      </w:r>
    </w:p>
    <w:p>
      <w:pPr>
        <w:pStyle w:val="Normal"/>
        <w:shd w:fill="FFFFFF" w:val="clear"/>
        <w:autoSpaceDE w:val="false"/>
        <w:ind w:firstLine="540"/>
        <w:jc w:val="both"/>
        <w:rPr>
          <w:rFonts w:eastAsia="Times New Roman"/>
          <w:color w:val="000000"/>
        </w:rPr>
      </w:pPr>
      <w:r>
        <w:rPr>
          <w:rFonts w:eastAsia="Times New Roman"/>
          <w:color w:val="000000"/>
        </w:rPr>
        <w:t>Нищо не е абсолютно. Няма правила или закони, които винаги са валидни или са най-подходящи за всич</w:t>
        <w:softHyphen/>
        <w:t>ки случаи. Гъвкавостта е много по-голяма добродетел и въпреки това ви е трудно — почти невъзможно — да нарушите някой безполезен закон или да пренебрегнете някоя глупава традиция. Вместването на личността в обществото или в дадена културна среда (енкултурация) понякога е полезно, но, доведено до крайност, то може да се превърне в невроза — особено когато от спазване</w:t>
        <w:softHyphen/>
        <w:t>то на всички „би трябвало" произтичат мъка, депресия и   тревожност.</w:t>
      </w:r>
    </w:p>
    <w:p>
      <w:pPr>
        <w:pStyle w:val="Normal"/>
        <w:shd w:fill="FFFFFF" w:val="clear"/>
        <w:autoSpaceDE w:val="false"/>
        <w:ind w:firstLine="540"/>
        <w:jc w:val="both"/>
        <w:rPr>
          <w:rFonts w:eastAsia="Times New Roman"/>
          <w:color w:val="000000"/>
        </w:rPr>
      </w:pPr>
      <w:r>
        <w:rPr>
          <w:rFonts w:eastAsia="Times New Roman"/>
          <w:color w:val="000000"/>
        </w:rPr>
        <w:t>Отникъде не следва и никой не твърди, че законът не трябва да се съблюдава, или че правилата трябва да се нарушават, само защото някой смята, че това е умест</w:t>
        <w:softHyphen/>
        <w:t>но. Законите са необходими, а редът е важна част от цивилизованото общество. Сляпото придържане към условността обаче е нещо напълно различно, което мо-же-да е много по-пагубно за индивида от нарушаването на правилата. Често правилата са глупави, а традиции</w:t>
        <w:softHyphen/>
        <w:t>те са станали безсмислени. Ако случаят е такъв и ако не сте в състояние да функционирате ефективно, тъй като трябва да се съобразявате с безсмислени правила, сега е  моментът да  преразгледате  и  тях,   и  поведението си.</w:t>
      </w:r>
    </w:p>
    <w:p>
      <w:pPr>
        <w:pStyle w:val="Normal"/>
        <w:shd w:fill="FFFFFF" w:val="clear"/>
        <w:autoSpaceDE w:val="false"/>
        <w:ind w:firstLine="540"/>
        <w:jc w:val="both"/>
        <w:rPr>
          <w:rFonts w:eastAsia="Times New Roman"/>
          <w:color w:val="000000"/>
        </w:rPr>
      </w:pPr>
      <w:r>
        <w:rPr>
          <w:rFonts w:eastAsia="Times New Roman"/>
          <w:color w:val="000000"/>
        </w:rPr>
        <w:t>Ейбрахам Линкълн веднъж казал следното: „Никога не съм имал линия на поведение, която да прилагам във всички случаи. Просто съм се опитвал да постъпвам по възможно най-подходящия за всеки момент начин." Той не е робувал на една-единствена политика, която тряб</w:t>
        <w:softHyphen/>
        <w:t>вало да важи във всеки отделен случай, макар да е била създадена   с тази цел.</w:t>
      </w:r>
    </w:p>
    <w:p>
      <w:pPr>
        <w:pStyle w:val="Normal"/>
        <w:shd w:fill="FFFFFF" w:val="clear"/>
        <w:autoSpaceDE w:val="false"/>
        <w:ind w:firstLine="540"/>
        <w:jc w:val="both"/>
        <w:rPr>
          <w:rFonts w:eastAsia="Times New Roman"/>
          <w:color w:val="000000"/>
        </w:rPr>
      </w:pPr>
      <w:r>
        <w:rPr>
          <w:rFonts w:eastAsia="Times New Roman"/>
          <w:color w:val="000000"/>
        </w:rPr>
        <w:t>Едно „би трябвало" става нездраво само когато за</w:t>
        <w:softHyphen/>
        <w:t>почне да пречи на разумното и ефективно поведение. Ако усетите, че в резултат на някое „би трябвало" вър</w:t>
        <w:softHyphen/>
        <w:t>шите неприятни или в друго отношение неефективни по</w:t>
        <w:softHyphen/>
        <w:t>стъпки, това означава, че сте изгубили свободата си на избор и се оставяте да ви ръководи външна сила. Преди да продължим да изследваме тези погрешни „би трябва</w:t>
        <w:softHyphen/>
        <w:t>ло", които могат да объркат живота ви, няма да е из</w:t>
        <w:softHyphen/>
        <w:t>лишно да разгледаме малко по-подробно вътрешния и външния  контрол на личността.</w:t>
      </w:r>
    </w:p>
    <w:p>
      <w:pPr>
        <w:pStyle w:val="Normal"/>
        <w:shd w:fill="FFFFFF" w:val="clear"/>
        <w:autoSpaceDE w:val="false"/>
        <w:ind w:firstLine="540"/>
        <w:jc w:val="both"/>
        <w:rPr>
          <w:rFonts w:eastAsia="Times New Roman"/>
          <w:b/>
          <w:b/>
          <w:bCs/>
          <w:color w:val="000000"/>
        </w:rPr>
      </w:pPr>
      <w:r>
        <w:rPr>
          <w:rFonts w:eastAsia="Times New Roman"/>
          <w:b/>
          <w:bCs/>
          <w:color w:val="000000"/>
        </w:rPr>
        <w:t>ВЪТРЕШНА И ВЪНШНА ЛОКАЛИЗАЦИЯ   НА   КОНТРОЛА</w:t>
      </w:r>
    </w:p>
    <w:p>
      <w:pPr>
        <w:pStyle w:val="Normal"/>
        <w:shd w:fill="FFFFFF" w:val="clear"/>
        <w:autoSpaceDE w:val="false"/>
        <w:ind w:firstLine="540"/>
        <w:jc w:val="both"/>
        <w:rPr>
          <w:rFonts w:eastAsia="Times New Roman"/>
          <w:color w:val="000000"/>
        </w:rPr>
      </w:pPr>
      <w:r>
        <w:rPr>
          <w:rFonts w:eastAsia="Times New Roman"/>
          <w:color w:val="000000"/>
        </w:rPr>
        <w:t>Изчислено е, че 75% от хората в нашето общество имат по-скоро външна, отколкото вътрешна локализа</w:t>
        <w:softHyphen/>
        <w:t>ция на контрола. Това означава, че вероятността да сте в тази категория е доста голяма. Какво означава „вън</w:t>
        <w:softHyphen/>
        <w:t>шната" локализация на контрола? В общи линии вие сте „външен", ако отговорността за емоционалното си съ</w:t>
        <w:softHyphen/>
        <w:t>стояние в настоящите моменти приписвате на нещо или някого извън вас. Например ако ви запитат: „Защо ти е мъчно?", и вие отговорите нещо от рода на:   „Родите-лите ми се отнасят зле с мен", „Тя ме наскърби", „При</w:t>
        <w:softHyphen/>
        <w:t>ятелите ми не ме харесват", „Късметът ми изневерява" или „Нещата не вървят добре", то вие попадате в тази външна категория. Ако ви запитат защо сте така щаст</w:t>
        <w:softHyphen/>
        <w:t>лив, и вие отговорите: „Приятелите ми са добри с мен", „Късметът ми проработи", „Никой не ме притеснява" или „Тя ми помогна много", все още сте във външната категория, тъй като приписвате отговорността за чувст</w:t>
        <w:softHyphen/>
        <w:t>вата си на някого или нещо извън вас.</w:t>
      </w:r>
    </w:p>
    <w:p>
      <w:pPr>
        <w:pStyle w:val="Normal"/>
        <w:shd w:fill="FFFFFF" w:val="clear"/>
        <w:autoSpaceDE w:val="false"/>
        <w:ind w:firstLine="540"/>
        <w:jc w:val="both"/>
        <w:rPr>
          <w:rFonts w:eastAsia="Times New Roman"/>
          <w:color w:val="000000"/>
        </w:rPr>
      </w:pPr>
      <w:r>
        <w:rPr>
          <w:rFonts w:eastAsia="Times New Roman"/>
          <w:color w:val="000000"/>
        </w:rPr>
        <w:t>Човек, който е с вътрешна локализация на контрола, стоварва отговорността за това, как се чувствува, са</w:t>
        <w:softHyphen/>
        <w:t>мо върху собствените си плещи. Такива хора се срещат наистина твърде рядко в нашето общество. Когато им се зададат същите въпроси, те дават вътрешно ориенти</w:t>
        <w:softHyphen/>
        <w:t>рани отговори: „Аз се заблуждавам", „Придавам прека</w:t>
        <w:softHyphen/>
        <w:t>лено голямо значение на думите на другите хора", „Без</w:t>
        <w:softHyphen/>
        <w:t>покоя се за мнението на другите", „Не съм достатъчно силен, за да си забраня да бъда нещастен" и „Не умея да се предпазвам от мъката". Когато индивидът с вът</w:t>
        <w:softHyphen/>
        <w:t>решна ориентация е радостен, обяснява радостта си с подобни отговори: „Старах се да бъда щастлив", „Обърнах нещата в своя полза", „Не се заблуждавам", „Аз съм господар на себе си и това е моят избор". И така, една четвърт от хората поемат върху себе си отго</w:t>
        <w:softHyphen/>
        <w:t>ворността за чувствата си, а три-четвърти я приписват върху външни за тях източници. Вие към коя група спа</w:t>
        <w:softHyphen/>
        <w:t>дате? Фактически всички „би трябвало" и всички тради</w:t>
        <w:softHyphen/>
        <w:t>ции се налагат от външни източници. С други думи, произтичат от някого или от нещо, което е извън вас. Ако сте притиснат под тежестта на различни „би тряб</w:t>
        <w:softHyphen/>
        <w:t>вало" и не можете да се изплъзнете от препоръчваните от другите хора условности, то вие сте във външната група.</w:t>
      </w:r>
    </w:p>
    <w:p>
      <w:pPr>
        <w:pStyle w:val="Normal"/>
        <w:shd w:fill="FFFFFF" w:val="clear"/>
        <w:autoSpaceDE w:val="false"/>
        <w:ind w:firstLine="540"/>
        <w:jc w:val="both"/>
        <w:rPr>
          <w:rFonts w:eastAsia="Times New Roman"/>
          <w:color w:val="000000"/>
        </w:rPr>
      </w:pPr>
      <w:r>
        <w:rPr>
          <w:rFonts w:eastAsia="Times New Roman"/>
          <w:color w:val="000000"/>
        </w:rPr>
        <w:t>Чудесна илюстрация  на този тип  мислене,   насочен навън, е една от моите пациентки, която лекувам отско</w:t>
        <w:softHyphen/>
        <w:t>ро. Да я наречем Барбара. Главното й оплакване е над</w:t>
        <w:softHyphen/>
        <w:t>норменото тегло, но тя има и множество второстепенни оплаквания. Когато започнахме да разговаряме за над</w:t>
        <w:softHyphen/>
        <w:t>норменото й тегло, тя каза, че винаги е била пълна, за</w:t>
        <w:softHyphen/>
        <w:t>щото има смущения в обмяната на веществата и защото майка й я хранела насила, когато била малка. Навикът да се прехранва   продължавал, тъй  като съпругът й я пренебрегвал, а децата й били невнимателни с нея.  Тя се оплакваше, че е опитала всички възможни средства — диети, таблетки,  консултации с диетолози, дори астро</w:t>
        <w:softHyphen/>
        <w:t>логия. Психотерапията била последната й надежда. Ако аз не й помогна да свали излишните килограми, никой нямало да  може да й помогне, казваше ми тя.</w:t>
      </w:r>
    </w:p>
    <w:p>
      <w:pPr>
        <w:pStyle w:val="Normal"/>
        <w:shd w:fill="FFFFFF" w:val="clear"/>
        <w:autoSpaceDE w:val="false"/>
        <w:ind w:firstLine="540"/>
        <w:jc w:val="both"/>
        <w:rPr>
          <w:rFonts w:eastAsia="Times New Roman"/>
          <w:color w:val="000000"/>
        </w:rPr>
      </w:pPr>
      <w:r>
        <w:rPr>
          <w:rFonts w:eastAsia="Times New Roman"/>
          <w:color w:val="000000"/>
        </w:rPr>
        <w:t>Начинът, по който Барбара представяше проблема си, и светлината, в която разглеждаше дилемата си, са</w:t>
        <w:softHyphen/>
        <w:t>ми обясняваха защо не е могла да свали излишните ки</w:t>
        <w:softHyphen/>
        <w:t>лограми. Всичко и всички бяха в заговор срещу нея — майка й, съпругът й, децата й, дори собственото й тяло и звездите. Диетите за отслабване и диетолозите биха могли да помогнат в някои по-леки случаи, но при Бар</w:t>
        <w:softHyphen/>
        <w:t>бара всички  шансове   бяха против нея.</w:t>
      </w:r>
    </w:p>
    <w:p>
      <w:pPr>
        <w:pStyle w:val="Normal"/>
        <w:shd w:fill="FFFFFF" w:val="clear"/>
        <w:autoSpaceDE w:val="false"/>
        <w:ind w:firstLine="540"/>
        <w:jc w:val="both"/>
        <w:rPr>
          <w:rFonts w:eastAsia="Times New Roman"/>
          <w:color w:val="000000"/>
        </w:rPr>
      </w:pPr>
      <w:r>
        <w:rPr>
          <w:rFonts w:eastAsia="Times New Roman"/>
          <w:color w:val="000000"/>
        </w:rPr>
        <w:t>Барбара беше класически пример на мислене, насо</w:t>
        <w:softHyphen/>
        <w:t>чено навън. За пълнотата й бяха виновни майка й, съ</w:t>
        <w:softHyphen/>
        <w:t>пругът й, децата й и някаква неподдаваща се на контрол част от собственото й тяло. Но не и собственият й избор да яде или да прекалява с определени храни в определе</w:t>
        <w:softHyphen/>
        <w:t>ни моменти. Нещо повече, опитите й да облекчи поло</w:t>
        <w:softHyphen/>
        <w:t>жението си бяха насочени навън в такава степен, в как</w:t>
        <w:softHyphen/>
        <w:t>вато и възприемането на собственото й страдание. Вместо да осъзнае, че в миналото е избрала да преяжда и че ако иска да отслабне, трябва да направи нов избор, Барбара търсеше вината у околните хора и явления — общоприетите   условности   за   намаляване   на   теглото.Когато всичките й приятели се подлагали на диета за отслабване, и Барбара се подлагала. Всеки път, когато някоя приятелка откриела нов диетолог, Барбара ведна</w:t>
        <w:softHyphen/>
        <w:t>га   отивала при  него   за   съвет.</w:t>
      </w:r>
    </w:p>
    <w:p>
      <w:pPr>
        <w:pStyle w:val="Normal"/>
        <w:shd w:fill="FFFFFF" w:val="clear"/>
        <w:autoSpaceDE w:val="false"/>
        <w:ind w:firstLine="540"/>
        <w:jc w:val="both"/>
        <w:rPr>
          <w:rFonts w:eastAsia="Times New Roman"/>
          <w:color w:val="000000"/>
        </w:rPr>
      </w:pPr>
      <w:r>
        <w:rPr>
          <w:rFonts w:eastAsia="Times New Roman"/>
          <w:color w:val="000000"/>
        </w:rPr>
        <w:t>След неколкоседмична психотерапия Барбара запо</w:t>
        <w:softHyphen/>
        <w:t>чна да осъзнава, че нещастието и страданията й са плод на собствения й избор, а не на действията на другите. Отначало започна да признава, че яде твърде много, често пъти повече, отколкото й се яде и се занимава не</w:t>
        <w:softHyphen/>
        <w:t>достатъчно с физическа дейност. Първото й решение бе със самодисциплина да промени навиците си на хранене. Тя можеше и щеше да стане господар на себе си. Реши, че когато отново огладнее, ще се нагости с разсъждения за вътрешната си сила, вместо с бисквити. Престана да обвинява мъжа и децата си, че се отнасят зле с нея и я подтикват да преяжда, и започна да разбира, че през всички тези години се е правела на мъченица, като фак</w:t>
        <w:softHyphen/>
        <w:t>тически ги е карала да я използуват. Когато започна да изисква от тях да се отнасят добре с нея, Барбара откри, че близките й с готовност се отнасят добре с нея и вмес</w:t>
        <w:softHyphen/>
        <w:t>то да търси утеха в храната, намери удовлетворение в отношения, основаващи се на взаимно уважение и обич.</w:t>
      </w:r>
    </w:p>
    <w:p>
      <w:pPr>
        <w:pStyle w:val="Normal"/>
        <w:shd w:fill="FFFFFF" w:val="clear"/>
        <w:autoSpaceDE w:val="false"/>
        <w:ind w:firstLine="540"/>
        <w:jc w:val="both"/>
        <w:rPr>
          <w:rFonts w:eastAsia="Times New Roman"/>
          <w:color w:val="000000"/>
        </w:rPr>
      </w:pPr>
      <w:r>
        <w:rPr>
          <w:rFonts w:eastAsia="Times New Roman"/>
          <w:color w:val="000000"/>
        </w:rPr>
        <w:t>Барбара дори реши да прекарва по-малко време с майка си, която бе започнала да вижда като виновница</w:t>
        <w:softHyphen/>
        <w:t>та, която управлява и проваля живота й със свръхвисо-ки дози храна. Барбара осъзна, че майка й не я ръково</w:t>
        <w:softHyphen/>
        <w:t>ди, че може да я вижда само когато пожелае — а не когато майка й желае — и че може да не яде парчето шоколадова торта само защото майка й е казала да го изяде. И тогава срещите с майка й започнаха да й доста</w:t>
        <w:softHyphen/>
        <w:t>вят удоволствие,   а   не да  й тежат.</w:t>
      </w:r>
    </w:p>
    <w:p>
      <w:pPr>
        <w:pStyle w:val="Normal"/>
        <w:shd w:fill="FFFFFF" w:val="clear"/>
        <w:autoSpaceDE w:val="false"/>
        <w:ind w:firstLine="540"/>
        <w:jc w:val="both"/>
        <w:rPr>
          <w:rFonts w:eastAsia="Times New Roman"/>
          <w:color w:val="000000"/>
        </w:rPr>
      </w:pPr>
      <w:r>
        <w:rPr>
          <w:rFonts w:eastAsia="Times New Roman"/>
          <w:color w:val="000000"/>
        </w:rPr>
        <w:t>Накрая Барбара разбра, че психотерапията няма ни</w:t>
        <w:softHyphen/>
        <w:t>що общо със силите извън нея. Аз не бях в състояние да я променя. Тя сама трябваше да направи това.   Нужно бе време, но постепенно и с усилия Барбара замени своите външни „би трябвало" с вътрешни стандарти, които бяха нейни собствени. Сега тя е не само по-слаба, но и по-щастлива. Знае, че не мъжът и децата й, не май</w:t>
        <w:softHyphen/>
        <w:t>ка й или звездите я правят щастлива, а че щастието е в нея,  в това,  че  е господар на себе си.</w:t>
      </w:r>
    </w:p>
    <w:p>
      <w:pPr>
        <w:pStyle w:val="Normal"/>
        <w:shd w:fill="FFFFFF" w:val="clear"/>
        <w:autoSpaceDE w:val="false"/>
        <w:ind w:firstLine="540"/>
        <w:jc w:val="both"/>
        <w:rPr>
          <w:rFonts w:eastAsia="Times New Roman"/>
          <w:color w:val="000000"/>
        </w:rPr>
      </w:pPr>
      <w:r>
        <w:rPr>
          <w:rFonts w:eastAsia="Times New Roman"/>
          <w:color w:val="000000"/>
        </w:rPr>
        <w:t>Фаталистите, детерминистите и хората, които вяр</w:t>
        <w:softHyphen/>
        <w:t>ват в късмета, са във външната група. Ако смятате, че животът ви е предначертай и трябва само да следвате определените пътища, много е вероятно да сте натова</w:t>
        <w:softHyphen/>
        <w:t>рен с всички „би трябвало", които ще ви карат да след</w:t>
        <w:softHyphen/>
        <w:t>вате  картата  на   своя  път.</w:t>
      </w:r>
    </w:p>
    <w:p>
      <w:pPr>
        <w:pStyle w:val="Normal"/>
        <w:shd w:fill="FFFFFF" w:val="clear"/>
        <w:autoSpaceDE w:val="false"/>
        <w:ind w:firstLine="540"/>
        <w:jc w:val="both"/>
        <w:rPr>
          <w:rFonts w:eastAsia="Times New Roman"/>
          <w:color w:val="000000"/>
        </w:rPr>
      </w:pPr>
      <w:r>
        <w:rPr>
          <w:rFonts w:eastAsia="Times New Roman"/>
          <w:color w:val="000000"/>
        </w:rPr>
        <w:t>Никога няма да се осъществите, ако позволявате да ви ръководят външни сили. Ефективността не предпола</w:t>
        <w:softHyphen/>
        <w:t>га премахването на всички проблеми от живота ви, а преместването на локализацията на контрола отвън на</w:t>
        <w:softHyphen/>
        <w:t>вътре. По този начин ще поемете отговорността за всички авои емоционални преживявания. Вие не сте ро</w:t>
        <w:softHyphen/>
        <w:t>бот и не прекарвайте живота си в лабиринт, изпълнен с чужди правила и разпоредби, които за вас са направо безсмислени. Можете да разгледате „правилата" по-строго и да се опитате да поемете известен контрол над собствените   си  миел и, чувства  и  поведение.</w:t>
      </w:r>
    </w:p>
    <w:p>
      <w:pPr>
        <w:pStyle w:val="Normal"/>
        <w:shd w:fill="FFFFFF" w:val="clear"/>
        <w:autoSpaceDE w:val="false"/>
        <w:ind w:firstLine="540"/>
        <w:jc w:val="both"/>
        <w:rPr>
          <w:rFonts w:eastAsia="Times New Roman"/>
          <w:b/>
          <w:b/>
          <w:bCs/>
          <w:color w:val="000000"/>
        </w:rPr>
      </w:pPr>
      <w:r>
        <w:rPr>
          <w:rFonts w:eastAsia="Times New Roman"/>
          <w:b/>
          <w:bCs/>
          <w:color w:val="000000"/>
        </w:rPr>
        <w:t>ХВЪРЛЯНЕ НА ВИНА И ПРЕКЛОНЕНИЕ ПРЕД КУМИРИ:  ДВЕ КРАЙНОСТИ   НА  ЕДНО И   СЪЩО   ПОВЕДЕНИЕ,   НАСОЧЕНО   НАВЪН</w:t>
      </w:r>
    </w:p>
    <w:p>
      <w:pPr>
        <w:pStyle w:val="Normal"/>
        <w:shd w:fill="FFFFFF" w:val="clear"/>
        <w:autoSpaceDE w:val="false"/>
        <w:ind w:firstLine="540"/>
        <w:jc w:val="both"/>
        <w:rPr>
          <w:rFonts w:eastAsia="Times New Roman"/>
          <w:color w:val="000000"/>
        </w:rPr>
      </w:pPr>
      <w:r>
        <w:rPr>
          <w:rFonts w:eastAsia="Times New Roman"/>
          <w:color w:val="000000"/>
        </w:rPr>
        <w:t>Хвърлянето на вина е полезно действие, което може</w:t>
        <w:softHyphen/>
        <w:t>те да прилагате  винаги когато  искате да се  изплъзнете от отговорност за нещо в живота си. То е убежището за насочения навън човек.</w:t>
      </w:r>
    </w:p>
    <w:p>
      <w:pPr>
        <w:pStyle w:val="Normal"/>
        <w:shd w:fill="FFFFFF" w:val="clear"/>
        <w:autoSpaceDE w:val="false"/>
        <w:ind w:firstLine="540"/>
        <w:jc w:val="both"/>
        <w:rPr>
          <w:rFonts w:eastAsia="Times New Roman"/>
          <w:color w:val="000000"/>
        </w:rPr>
      </w:pPr>
      <w:r>
        <w:rPr>
          <w:rFonts w:eastAsia="Times New Roman"/>
          <w:color w:val="000000"/>
        </w:rPr>
        <w:t>Всяко хвърляне на вина е пропиляно време. Колкото и грешки да намирате у някого и колкото и голяма винада му хвърляте, това не ще ви промени. Вината само отмества фокуса от вас, когато търсите външни причи</w:t>
        <w:softHyphen/>
        <w:t>ни за мъката и фрустрацията си. Самото хвърляне на вина е безразсъдство. Дори да има някакъв ефект, той няма да е върху вас. Като обвинявате някого, вие само го карате да се чувствува виновен за нещо, но няма да успеете да промените в себе си нищо от това, което ви прави нещастен. Може да успеете да не мислите за него, но  не  и да го промените.</w:t>
      </w:r>
    </w:p>
    <w:p>
      <w:pPr>
        <w:pStyle w:val="Normal"/>
        <w:shd w:fill="FFFFFF" w:val="clear"/>
        <w:autoSpaceDE w:val="false"/>
        <w:ind w:firstLine="540"/>
        <w:jc w:val="both"/>
        <w:rPr>
          <w:rFonts w:eastAsia="Times New Roman"/>
          <w:color w:val="000000"/>
        </w:rPr>
      </w:pPr>
      <w:r>
        <w:rPr>
          <w:rFonts w:eastAsia="Times New Roman"/>
          <w:color w:val="000000"/>
        </w:rPr>
        <w:t>Склонността да премествате фокуса върху другите може да отиде в другата крайност, където се проявява като преклонение пред „герои". В този случай вие може да започнете да определяте ценностите си, като гледате другите. Ако еди-кой си го прави, аз също трябва да го правя. Преклонението пред другите е форма на самоот-хвърляне. То издига другите над самия вас и свързва самоосъществяването ви с нещо, което е извън вас. Ня</w:t>
        <w:softHyphen/>
        <w:t>ма нищо пораженско в това да се преценяват другите и техните постижения. То става слабо място обаче, когато човек започне да моделира поведението си по техните стандарти.</w:t>
      </w:r>
    </w:p>
    <w:p>
      <w:pPr>
        <w:pStyle w:val="Normal"/>
        <w:shd w:fill="FFFFFF" w:val="clear"/>
        <w:autoSpaceDE w:val="false"/>
        <w:ind w:firstLine="540"/>
        <w:jc w:val="both"/>
        <w:rPr>
          <w:rFonts w:eastAsia="Times New Roman"/>
          <w:color w:val="000000"/>
        </w:rPr>
      </w:pPr>
      <w:r>
        <w:rPr>
          <w:rFonts w:eastAsia="Times New Roman"/>
          <w:color w:val="000000"/>
        </w:rPr>
        <w:t>Всички ваши идоли са хора. Човешки същества. Все</w:t>
        <w:softHyphen/>
        <w:t>ки ден правят това, което правите и вие. Сърби ги, къде</w:t>
        <w:softHyphen/>
        <w:t>то и вас ви сърби, сутрин дъхът им е неприятен, както и вашият. (Единственият достоен „кумир" е сандвич с шунка и сирене или в краен случай патладжан с парме-зан.)   Усилията  ви   отиват напразно.</w:t>
      </w:r>
    </w:p>
    <w:p>
      <w:pPr>
        <w:pStyle w:val="Normal"/>
        <w:shd w:fill="FFFFFF" w:val="clear"/>
        <w:autoSpaceDE w:val="false"/>
        <w:ind w:firstLine="540"/>
        <w:jc w:val="both"/>
        <w:rPr>
          <w:rFonts w:eastAsia="Times New Roman"/>
          <w:color w:val="000000"/>
        </w:rPr>
      </w:pPr>
      <w:r>
        <w:rPr>
          <w:rFonts w:eastAsia="Times New Roman"/>
          <w:color w:val="000000"/>
        </w:rPr>
        <w:t>Нито един от големите „кумири" в живота ви не ви е научил на нещо. А и те в никакъв случай не са по</w:t>
        <w:softHyphen/>
        <w:t>добри от вас. Политици, актьори, спортисти, рок-звез-ди, шефът ви, психотерапевтът ви, учителят ви, брач</w:t>
        <w:softHyphen/>
        <w:t>ният ви партньор или който и да е друг са само изкусни в това, с което се занимават — нищо повече. Ако ги превърнете в свои  „герои" и ги издигнете по-високо от себе си,   попадате във  външната група и приписвате  на другите   заслугата   за   положителните   си   чувства.</w:t>
      </w:r>
    </w:p>
    <w:p>
      <w:pPr>
        <w:pStyle w:val="Normal"/>
        <w:shd w:fill="FFFFFF" w:val="clear"/>
        <w:autoSpaceDE w:val="false"/>
        <w:ind w:firstLine="540"/>
        <w:jc w:val="both"/>
        <w:rPr>
          <w:rFonts w:eastAsia="Times New Roman"/>
          <w:color w:val="000000"/>
        </w:rPr>
      </w:pPr>
      <w:r>
        <w:rPr>
          <w:rFonts w:eastAsia="Times New Roman"/>
          <w:color w:val="000000"/>
        </w:rPr>
        <w:t>Ако едната крайност е хвърлянето на вина, а друга</w:t>
        <w:softHyphen/>
        <w:t>та — преклонението пред кумири, вие сте в някоя точка върху  тази   „права   на   отнасянето   към другите".</w:t>
      </w:r>
    </w:p>
    <w:p>
      <w:pPr>
        <w:pStyle w:val="Normal"/>
        <w:shd w:fill="FFFFFF" w:val="clear"/>
        <w:autoSpaceDE w:val="false"/>
        <w:ind w:firstLine="540"/>
        <w:jc w:val="both"/>
        <w:rPr>
          <w:rFonts w:eastAsia="Times New Roman"/>
          <w:color w:val="000000"/>
        </w:rPr>
      </w:pPr>
      <w:r>
        <w:rPr>
          <w:rFonts w:eastAsia="Times New Roman"/>
          <w:color w:val="000000"/>
        </w:rPr>
      </w:r>
    </w:p>
    <w:p>
      <w:pPr>
        <w:pStyle w:val="Normal"/>
        <w:shd w:fill="FFFFFF" w:val="clear"/>
        <w:autoSpaceDE w:val="false"/>
        <w:ind w:firstLine="540"/>
        <w:jc w:val="both"/>
        <w:rPr>
          <w:rFonts w:eastAsia="Times New Roman"/>
          <w:color w:val="000000"/>
        </w:rPr>
      </w:pPr>
      <w:r>
        <w:rPr>
          <w:rFonts w:eastAsia="Times New Roman"/>
          <w:color w:val="000000"/>
        </w:rPr>
        <w:t xml:space="preserve">Обожаваме    </w:t>
      </w:r>
    </w:p>
    <w:p>
      <w:pPr>
        <w:pStyle w:val="Normal"/>
        <w:shd w:fill="FFFFFF" w:val="clear"/>
        <w:autoSpaceDE w:val="false"/>
        <w:ind w:firstLine="540"/>
        <w:jc w:val="both"/>
        <w:rPr>
          <w:rFonts w:eastAsia="Times New Roman"/>
          <w:color w:val="000000"/>
        </w:rPr>
      </w:pPr>
      <w:r>
        <w:rPr>
          <w:rFonts w:eastAsia="Times New Roman"/>
          <w:color w:val="000000"/>
        </w:rPr>
        <w:tab/>
        <w:tab/>
        <w:tab/>
        <w:tab/>
        <w:tab/>
        <w:t>П.О.К.Д.</w:t>
        <w:tab/>
        <w:tab/>
      </w:r>
    </w:p>
    <w:p>
      <w:pPr>
        <w:pStyle w:val="Normal"/>
        <w:shd w:fill="FFFFFF" w:val="clear"/>
        <w:autoSpaceDE w:val="false"/>
        <w:ind w:firstLine="540"/>
        <w:jc w:val="both"/>
        <w:rPr>
          <w:rFonts w:eastAsia="Times New Roman"/>
          <w:color w:val="000000"/>
        </w:rPr>
      </w:pPr>
      <w:r>
        <w:rPr>
          <w:rFonts w:eastAsia="Times New Roman"/>
          <w:color w:val="000000"/>
        </w:rPr>
        <w:t xml:space="preserve">Обвиняване      </w:t>
        <w:tab/>
        <w:tab/>
      </w:r>
    </w:p>
    <w:p>
      <w:pPr>
        <w:pStyle w:val="Normal"/>
        <w:shd w:fill="FFFFFF" w:val="clear"/>
        <w:autoSpaceDE w:val="false"/>
        <w:ind w:firstLine="540"/>
        <w:jc w:val="both"/>
        <w:rPr>
          <w:rFonts w:eastAsia="Times New Roman"/>
          <w:color w:val="000000"/>
        </w:rPr>
      </w:pPr>
      <w:r>
        <w:rPr>
          <w:rFonts w:eastAsia="Times New Roman"/>
          <w:color w:val="000000"/>
        </w:rPr>
        <w:t>Ако обяснението за това, как би трябвало да се чувствувате или какво би трябвало да правите, търсите извън себе си, то вие се държите като глупак. Първата крачка към преодоляването на това слабо място ще на</w:t>
        <w:softHyphen/>
        <w:t>правите, като започнете да приписвате заслуги на себе си и да поемате отговорности за себе си. Бъдете кумир на самия себе си. Когато се избавите от поведението, свързано с хвърлянето на вина и с преклонението пред „герои", вие ще преминете от външната към вътрешна</w:t>
        <w:softHyphen/>
        <w:t>та страна на сметководната книга. От вътрешната стра</w:t>
        <w:softHyphen/>
        <w:t>на няма всеобщи „би трябвало" — нито за вас, нито за другите.</w:t>
      </w:r>
    </w:p>
    <w:p>
      <w:pPr>
        <w:pStyle w:val="Normal"/>
        <w:shd w:fill="FFFFFF" w:val="clear"/>
        <w:autoSpaceDE w:val="false"/>
        <w:ind w:firstLine="540"/>
        <w:jc w:val="both"/>
        <w:rPr>
          <w:rFonts w:eastAsia="Times New Roman"/>
          <w:b/>
          <w:b/>
          <w:bCs/>
          <w:color w:val="000000"/>
        </w:rPr>
      </w:pPr>
      <w:r>
        <w:rPr>
          <w:rFonts w:eastAsia="Times New Roman"/>
          <w:b/>
          <w:bCs/>
          <w:color w:val="000000"/>
        </w:rPr>
        <w:t>КАПАНЪТ „ПРАВИЛНО - ПОГРЕШНО"</w:t>
      </w:r>
    </w:p>
    <w:p>
      <w:pPr>
        <w:pStyle w:val="Normal"/>
        <w:shd w:fill="FFFFFF" w:val="clear"/>
        <w:autoSpaceDE w:val="false"/>
        <w:ind w:firstLine="540"/>
        <w:jc w:val="both"/>
        <w:rPr/>
      </w:pPr>
      <w:r>
        <w:rPr>
          <w:rFonts w:eastAsia="Times New Roman"/>
          <w:color w:val="000000"/>
        </w:rPr>
        <w:t>Въпросът за това, кое е правилно и кое — погрешно, така както се разглежда тук, няма нищо общо с рели</w:t>
        <w:softHyphen/>
        <w:t xml:space="preserve">гиозните, философските или етичните проблеми на </w:t>
      </w:r>
      <w:r>
        <w:rPr>
          <w:rFonts w:eastAsia="Times New Roman"/>
          <w:i/>
          <w:iCs/>
          <w:color w:val="000000"/>
        </w:rPr>
        <w:t>ап</w:t>
        <w:softHyphen/>
        <w:t xml:space="preserve">риорната </w:t>
      </w:r>
      <w:r>
        <w:rPr>
          <w:rFonts w:eastAsia="Times New Roman"/>
          <w:color w:val="000000"/>
        </w:rPr>
        <w:t>правота или погрешност. Тези проблеми се обсъждат другаде. Тук главният обект сте вие и начи</w:t>
        <w:softHyphen/>
        <w:t>нът, по който схващанията ви за това, кое е правилно и кое — погрешно, пречат на щастието ви. Схващанията ви за правилно и погрешно са вашите универсални „би трябвало". Вие може би сте възприели някои нездрави мнения, според които „правилно" означава добро или справедливо,  а „погрешно" — лошо или несправедливо.Това е глупост. В този смисъл няма правилни и погреш</w:t>
        <w:softHyphen/>
        <w:t>ни постъпки. Думата „правилно" предполага сигурност, че ако извършите нещо по определен начин, непременно ще получите добри резултати. Сигурност обаче не съ</w:t>
        <w:softHyphen/>
        <w:t>ществува. Затова трябва да свикнете с мисълта, че всяко решение носи нещо различно или по-ефективно, но в мо</w:t>
        <w:softHyphen/>
        <w:t>мента, в който стане въпрос, кое е правилно и кое — погрешно, вие попадате в капана „Аз винаги трябва да бъда прав, а ако хората не са прави и нещата — непра</w:t>
        <w:softHyphen/>
        <w:t>вилни,   ще   се  чувствувам нещастен."</w:t>
      </w:r>
    </w:p>
    <w:p>
      <w:pPr>
        <w:pStyle w:val="Normal"/>
        <w:shd w:fill="FFFFFF" w:val="clear"/>
        <w:autoSpaceDE w:val="false"/>
        <w:ind w:firstLine="540"/>
        <w:jc w:val="both"/>
        <w:rPr>
          <w:rFonts w:eastAsia="Times New Roman"/>
          <w:color w:val="000000"/>
        </w:rPr>
      </w:pPr>
      <w:r>
        <w:rPr>
          <w:rFonts w:eastAsia="Times New Roman"/>
          <w:color w:val="000000"/>
        </w:rPr>
        <w:t>Потребността ви да намерите правилния отговор може до известна степен да е свързана с нуждата от си</w:t>
        <w:softHyphen/>
        <w:t>гурност, за която става въпрос в главата за страха от неизвестното. Тя може да е проява на склонността ви да разполовявате или разделяте света на крайности — черно —бяло, да —не, добро —зло, правилно —погрешно. Малко явления се вместват в тези категории, като пове</w:t>
        <w:softHyphen/>
        <w:t>чето интелигентни хора обикалят из сивите зони и ряд</w:t>
        <w:softHyphen/>
        <w:t>ко спират в черната или бялата. Тази склонност на ня</w:t>
        <w:softHyphen/>
        <w:t>кои винаги да бъдат прави се проявява в брака и в други взаимоотношения между възрастните. Обсъжданията неизменно се превръщат в състезание, в което единият партньор е прав, а другият — крив. Навсякъде само то</w:t>
        <w:softHyphen/>
        <w:t>ва се чува: „Винаги смяташ, че ти си правият/правата" и „Никога не признаваш, че може да си сгрешил/а". Тук обаче няма прави и криви хора. Хората са различни и виждат нещата от различен ъгъл. Ако единият непре</w:t>
        <w:softHyphen/>
        <w:t>менно трябва да бъде прав, единственият изход от поло-, жението   е да  се  прекъсне   общуването.</w:t>
      </w:r>
    </w:p>
    <w:p>
      <w:pPr>
        <w:pStyle w:val="Normal"/>
        <w:shd w:fill="FFFFFF" w:val="clear"/>
        <w:autoSpaceDE w:val="false"/>
        <w:ind w:firstLine="540"/>
        <w:jc w:val="both"/>
        <w:rPr>
          <w:rFonts w:eastAsia="Times New Roman"/>
          <w:color w:val="000000"/>
        </w:rPr>
      </w:pPr>
      <w:r>
        <w:rPr>
          <w:rFonts w:eastAsia="Times New Roman"/>
          <w:color w:val="000000"/>
        </w:rPr>
        <w:t>Изходът от този капан е да спрете да мислите в по</w:t>
        <w:softHyphen/>
        <w:t>грешните категории правилно —неправилно.Проблемът на един от пациентите ми — Клифорд — бе, че всеки ден трябваше да спори с жена си за всяко нещо. Съветът ми към него бе следният: „Вместо да се опитваш да убедиш жена си, че е на погрешен път, разговаряй с нея без предварителни очаквания как тя би трябвало да реаги</w:t>
        <w:softHyphen/>
        <w:t>ра. Щом като й позволиш да бъде различна от теб, ще преодолееш непрекъснатите разногласия, в които неу</w:t>
        <w:softHyphen/>
        <w:t>морно, но безуспешно се стремиш да излезеш прав." Клифорд съумя да се освободи от тази невротична по</w:t>
        <w:softHyphen/>
        <w:t>требност и да внесе повече разбирателство и обич в се</w:t>
        <w:softHyphen/>
        <w:t>мейството си. Всевъзможните схващания за това, що е правилно и погрешно, са едни или други „би трябвало". Те объркват живота ви, особено когато се сблъскат с потребността на друг човек от негови собствени „би трябвало".</w:t>
      </w:r>
    </w:p>
    <w:p>
      <w:pPr>
        <w:pStyle w:val="Normal"/>
        <w:shd w:fill="FFFFFF" w:val="clear"/>
        <w:autoSpaceDE w:val="false"/>
        <w:ind w:firstLine="540"/>
        <w:jc w:val="both"/>
        <w:rPr>
          <w:rFonts w:eastAsia="Times New Roman"/>
          <w:b/>
          <w:b/>
          <w:bCs/>
          <w:color w:val="000000"/>
        </w:rPr>
      </w:pPr>
      <w:r>
        <w:rPr>
          <w:rFonts w:eastAsia="Times New Roman"/>
          <w:b/>
          <w:bCs/>
          <w:color w:val="000000"/>
        </w:rPr>
        <w:t>НЕРЕШИТЕЛНОСТТА КАТО ПОСЛЕДИЦА ОТ  КАПАНА „ПРАВИЛНО-ПОГРЕШНО"</w:t>
      </w:r>
    </w:p>
    <w:p>
      <w:pPr>
        <w:pStyle w:val="Normal"/>
        <w:shd w:fill="FFFFFF" w:val="clear"/>
        <w:autoSpaceDE w:val="false"/>
        <w:ind w:firstLine="540"/>
        <w:jc w:val="both"/>
        <w:rPr>
          <w:rFonts w:eastAsia="Times New Roman"/>
          <w:color w:val="000000"/>
        </w:rPr>
      </w:pPr>
      <w:r>
        <w:rPr>
          <w:rFonts w:eastAsia="Times New Roman"/>
          <w:color w:val="000000"/>
        </w:rPr>
        <w:t>Веднъж запитах мой пациент дали му е трудно да взема решения, и той каза: „И да, и не". Може би и вие трудно вземате решения дори за дребни неща. Това е пряко следствие от склонността всичко да се разделя на правилно и погрешно. Нерешителността идва от жела</w:t>
        <w:softHyphen/>
        <w:t>нието да бъдете прав, а с отлагането на избора се изба</w:t>
        <w:softHyphen/>
        <w:t>вяте от тревожността, че избирате сам тогава, когато чувствувате, че сте сгрешили. Отнемете ли правилност</w:t>
        <w:softHyphen/>
        <w:t>та и погрешността на всяко решение (тъй като „правил</w:t>
        <w:softHyphen/>
        <w:t>но" включва сигурност), взимането на решения става мълниеносно. Ако се опитвате да решите кой колеж е най-подходящ, има опасност завинаги да останете де</w:t>
        <w:softHyphen/>
        <w:t>мобилизиран, дори след като сте взели решение, защо</w:t>
        <w:softHyphen/>
        <w:t>то ще се съмнявате, че решението ви може да е погреш</w:t>
        <w:softHyphen/>
        <w:t>но. Най-добре е да си кажете: „Подходящ колеж не съ</w:t>
        <w:softHyphen/>
        <w:t>ществува. Ако избера А, последиците ще бъдат едни, а при Б — други." Нито един от двата не е подходящ, просто единият е различен от другия и не съществуват никакви гаранции, независимо дали човек постъпи в А,Б или Я. По същия начин можете да облекчите невроза</w:t>
        <w:softHyphen/>
        <w:t>та „нерешителност", като престанете да преценявате всички възможни резултати като правилни и погрешни, добри или лоши. или пък по-добри и по-лоши. Те про</w:t>
        <w:softHyphen/>
        <w:t>сто са различни. Ако си купите тази рокля, която харес</w:t>
        <w:softHyphen/>
        <w:t>вате, ще изглеждате по начин, който ще е различен (но не по-добър от начина, по който ще изглеждате в онази рокля. Откажете се от тези неточни и саморазрушаващи схващания за правилност и погрешност и ще установи</w:t>
        <w:softHyphen/>
        <w:t>те, че вземането на решение е просто въпрос на преценя</w:t>
        <w:softHyphen/>
        <w:t>ване кои последствия бихте предпочели в даден на</w:t>
        <w:softHyphen/>
        <w:t>стоящ момент. Ако отначало решите да съжалявате за взетото решение, вместо да решите, че съжалението е пилеене на време (тъй като ви кара да живеете в минало</w:t>
        <w:softHyphen/>
        <w:t>то), в следващия си настоящ момент просто ще решите да вземете друго решение — и неговите последици ще бъдат различни от последиците на първото решение. Но никога не се опитвайте да делите решенията на правил</w:t>
        <w:softHyphen/>
        <w:t>ни и погрешни.</w:t>
      </w:r>
    </w:p>
    <w:p>
      <w:pPr>
        <w:pStyle w:val="Normal"/>
        <w:shd w:fill="FFFFFF" w:val="clear"/>
        <w:autoSpaceDE w:val="false"/>
        <w:ind w:firstLine="540"/>
        <w:jc w:val="both"/>
        <w:rPr>
          <w:rFonts w:eastAsia="Times New Roman"/>
          <w:color w:val="000000"/>
        </w:rPr>
      </w:pPr>
      <w:r>
        <w:rPr>
          <w:rFonts w:eastAsia="Times New Roman"/>
          <w:color w:val="000000"/>
        </w:rPr>
        <w:t>Няма нещо, което да е по-значимо от друго нещо. Детето, което събира мидени черупки, не извършва не</w:t>
        <w:softHyphen/>
        <w:t>що по-редно илй от по-нередно от президента на „Дже-неръл мотърс", който взема важно решение за фирмата. Те просто са различни.   Нищо повече)</w:t>
      </w:r>
    </w:p>
    <w:p>
      <w:pPr>
        <w:pStyle w:val="Normal"/>
        <w:shd w:fill="FFFFFF" w:val="clear"/>
        <w:autoSpaceDE w:val="false"/>
        <w:ind w:firstLine="540"/>
        <w:jc w:val="both"/>
        <w:rPr/>
      </w:pPr>
      <w:r>
        <w:rPr>
          <w:rFonts w:eastAsia="Times New Roman"/>
          <w:color w:val="000000"/>
        </w:rPr>
        <w:t>Може би смятате, че погрешните схващания са не</w:t>
        <w:softHyphen/>
        <w:t>редни и не би трябвало да се изказват на глас, докато правилните схващания трябва да се насърчават. Може би казвате следното на децата, приятелите или съпруга/ съпругата си: „Не си струва човек да казва или да прави нещо, ако не го казва или прави правилно." Тук обаче дебне заплаха. Това авторитарно становище ще се изро</w:t>
        <w:softHyphen/>
        <w:t>ди в тоталитарност, ако се разпростре в национални и международни мащаби. Кой решава кое е правилно? На този  въпрос никога не   може да  се даде   задоволителен отговор. Правото не решава дали нещо е погрешно, а само дали е законно. Преди повече от едно столетие в книгата  си   „За  свободата" Джон   Стюарт Мил</w:t>
      </w:r>
      <w:r>
        <w:rPr>
          <w:rStyle w:val="FootnoteReference"/>
          <w:rStyle w:val="FootnoteAnchor"/>
          <w:rFonts w:eastAsia="Times New Roman"/>
          <w:color w:val="000000"/>
        </w:rPr>
        <w:footnoteReference w:id="17"/>
      </w:r>
      <w:r>
        <w:rPr>
          <w:rFonts w:eastAsia="Times New Roman"/>
          <w:color w:val="000000"/>
        </w:rPr>
        <w:t xml:space="preserve">  заяви:</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olor w:val="000000"/>
        </w:rPr>
        <w:t>Никога не можем да бъдем сигурни, че мнението, което се стремим да задушим, е погрешно, а и да бяхме сигурни, пак би било погрешно да го за</w:t>
        <w:softHyphen/>
        <w:t>душим."</w:t>
      </w:r>
    </w:p>
    <w:p>
      <w:pPr>
        <w:pStyle w:val="Normal"/>
        <w:shd w:fill="FFFFFF" w:val="clear"/>
        <w:autoSpaceDE w:val="false"/>
        <w:ind w:firstLine="540"/>
        <w:jc w:val="both"/>
        <w:rPr>
          <w:rFonts w:eastAsia="Times New Roman"/>
          <w:color w:val="000000"/>
        </w:rPr>
      </w:pPr>
      <w:r>
        <w:rPr>
          <w:rFonts w:eastAsia="Times New Roman"/>
          <w:color w:val="000000"/>
        </w:rPr>
        <w:t>Ефективността ви не се измерва със способността ви да правите правилен избор. Емоционалното ви състоя</w:t>
        <w:softHyphen/>
        <w:t>ние след даден избор е много по-значим барометър на личната ви цялостност в настоящия момент, тъй като правилният избор представя всички онези „би трябва</w:t>
        <w:softHyphen/>
        <w:t>ло", които вие се опитвате да отстраните. Новият начин на мислене ще ви бъде полезен в две насоки — първо, ще се освободите от безсмислените „би трябвало" и ще се насочите в по-голяма степен навътре, и, второ, ще откриете, че вземането на решение е по-лесно, когато нещата не се делят на погрешните категории правилно и неправилно.</w:t>
      </w:r>
    </w:p>
    <w:p>
      <w:pPr>
        <w:pStyle w:val="Normal"/>
        <w:shd w:fill="FFFFFF" w:val="clear"/>
        <w:autoSpaceDE w:val="false"/>
        <w:ind w:firstLine="540"/>
        <w:jc w:val="both"/>
        <w:rPr>
          <w:rFonts w:eastAsia="Times New Roman"/>
          <w:b/>
          <w:b/>
          <w:bCs/>
          <w:color w:val="000000"/>
        </w:rPr>
      </w:pPr>
      <w:r>
        <w:rPr>
          <w:rFonts w:eastAsia="Times New Roman"/>
          <w:b/>
          <w:bCs/>
          <w:color w:val="000000"/>
        </w:rPr>
        <w:t>БЕЗСМИСЛИЕТО НА ВСИЧКИ „БИ ТРЯБВАЛО", „ТРЯБВА"   И   „РЕДНО   Е"</w:t>
      </w:r>
    </w:p>
    <w:p>
      <w:pPr>
        <w:pStyle w:val="Normal"/>
        <w:shd w:fill="FFFFFF" w:val="clear"/>
        <w:autoSpaceDE w:val="false"/>
        <w:ind w:firstLine="540"/>
        <w:jc w:val="both"/>
        <w:rPr/>
      </w:pPr>
      <w:r>
        <w:rPr>
          <w:rFonts w:eastAsia="Times New Roman"/>
          <w:color w:val="000000"/>
        </w:rPr>
        <w:t>За склонността да се включват различни „би трябва</w:t>
        <w:softHyphen/>
        <w:t>ло" в живота Албърт Елис е изковал красноречивата дума „мъстърбейшън"</w:t>
      </w:r>
      <w:r>
        <w:rPr>
          <w:rStyle w:val="FootnoteReference"/>
          <w:rStyle w:val="FootnoteAnchor"/>
          <w:rFonts w:eastAsia="Times New Roman"/>
          <w:color w:val="000000"/>
        </w:rPr>
        <w:footnoteReference w:id="18"/>
      </w:r>
      <w:r>
        <w:rPr>
          <w:rFonts w:eastAsia="Times New Roman"/>
          <w:color w:val="000000"/>
        </w:rPr>
        <w:t>. Човек „мъс-търбира" винаги когато се улавя, че се държи така, как</w:t>
        <w:softHyphen/>
        <w:t>то смята, че трябва да се държи, въпреки че може да предпочита   друга   форма   на   поведение.    В   книгата   си „Неврозата и развитието на човека" блестящият пси</w:t>
        <w:softHyphen/>
        <w:t>хоаналитик Карън Хорни е посветила на този проблем цяла глава, озаглавена „Тиранията на „би трябвало". Ето какво пише в нея:</w:t>
      </w:r>
    </w:p>
    <w:p>
      <w:pPr>
        <w:pStyle w:val="Normal"/>
        <w:shd w:fill="FFFFFF" w:val="clear"/>
        <w:autoSpaceDE w:val="false"/>
        <w:ind w:firstLine="540"/>
        <w:jc w:val="both"/>
        <w:rPr/>
      </w:pPr>
      <w:r>
        <w:rPr>
          <w:rFonts w:eastAsia="Times New Roman"/>
          <w:color w:val="000000"/>
        </w:rPr>
        <w:t>„</w:t>
      </w:r>
      <w:r>
        <w:rPr>
          <w:rFonts w:eastAsia="Times New Roman"/>
          <w:color w:val="000000"/>
        </w:rPr>
        <w:t>Всички „би трябвало" винаги пораждат усещане за напрежение и то е толкова по-силно, колкото по-го</w:t>
        <w:softHyphen/>
        <w:t>леми са усилията на един човек да актуализира свои</w:t>
        <w:softHyphen/>
        <w:t xml:space="preserve">те „би трябвало" в поведението си...  Освен това в резултат на екстернализация  всички „би трябвало" винаги     предизвикват    </w:t>
      </w:r>
      <w:r>
        <w:rPr>
          <w:rFonts w:eastAsia="Times New Roman"/>
          <w:i/>
          <w:iCs/>
          <w:color w:val="000000"/>
        </w:rPr>
        <w:t xml:space="preserve">разстройство    в     човешките взаимоотношения   </w:t>
      </w:r>
      <w:r>
        <w:rPr>
          <w:rFonts w:eastAsia="Times New Roman"/>
          <w:color w:val="000000"/>
        </w:rPr>
        <w:t>по   един   или   друг   начин"    . Определят ли вашите   „би трябвало" голяма част от живота ви? Смятате ли, че би трябвало да сте любезен с колегите си, да бъдете опора на съпруга/съпругата си, да помагате на децата си и винаги да работите упорито? И ако някой път не изпълните едно от тези „би трябва</w:t>
        <w:softHyphen/>
        <w:t>ло",   укорявате ли  се   и  стигате ли до  напрежението   и разстройството,  за които споменава Карън Хорни? Но това може би не са вашите  „би трябвало". Ако те при</w:t>
        <w:softHyphen/>
        <w:t>надлежат на други, а вие сте ги заели от тях, то вие„мъс-търбирате".</w:t>
      </w:r>
    </w:p>
    <w:p>
      <w:pPr>
        <w:pStyle w:val="Normal"/>
        <w:shd w:fill="FFFFFF" w:val="clear"/>
        <w:autoSpaceDE w:val="false"/>
        <w:ind w:firstLine="540"/>
        <w:jc w:val="both"/>
        <w:rPr>
          <w:rFonts w:eastAsia="Times New Roman"/>
          <w:color w:val="000000"/>
        </w:rPr>
      </w:pPr>
      <w:r>
        <w:rPr>
          <w:rFonts w:eastAsia="Times New Roman"/>
          <w:color w:val="000000"/>
        </w:rPr>
        <w:t>Редом с многобройните „би трябвало" има и голям брой „не би трябвало". Сред тях са: не би трябвало да си груб, гневен, глупав, неразумен, инфантилен, похот</w:t>
        <w:softHyphen/>
        <w:t>лив, мрачен, нахален и много други. Вие обаче не бива да „мъстърбирате". Никога. Няма нищо лошо в това, че ви липсва самообладание или че нещо не разбирате. Ако решите, вие имате право да се държите прекалено свободно. Никой не ви пише точки и не смята да ви наказва за това, че не сте нещо, което някой друг е ка</w:t>
        <w:softHyphen/>
        <w:t>зал, че трябва да бъдете. Освен това   вие никога не можете да бъдете нещо, което не искате непрекъснато да бъдете. Просто не е възможно. Следователно всяко „би трябвало" ще създава у вас напрежение, тъй като няма да сте в състояние да изпълните погрешното си очаква</w:t>
        <w:softHyphen/>
        <w:t>не. Напрежението не е плод на прекалено свободното ви, неподпомагащо, неблагоразумно или каквото и да е друго държане, а на факта, че се налага някакво „би трябвало".</w:t>
      </w:r>
    </w:p>
    <w:p>
      <w:pPr>
        <w:pStyle w:val="Normal"/>
        <w:shd w:fill="FFFFFF" w:val="clear"/>
        <w:autoSpaceDE w:val="false"/>
        <w:ind w:firstLine="540"/>
        <w:jc w:val="both"/>
        <w:rPr>
          <w:rFonts w:eastAsia="Times New Roman"/>
          <w:b/>
          <w:b/>
          <w:bCs/>
          <w:color w:val="000000"/>
        </w:rPr>
      </w:pPr>
      <w:r>
        <w:rPr>
          <w:rFonts w:eastAsia="Times New Roman"/>
          <w:b/>
          <w:bCs/>
          <w:color w:val="000000"/>
        </w:rPr>
        <w:t>ЕТИКЕТЪТ КАТО „БИ ТРЯБВАЛО"</w:t>
      </w:r>
    </w:p>
    <w:p>
      <w:pPr>
        <w:pStyle w:val="Normal"/>
        <w:shd w:fill="FFFFFF" w:val="clear"/>
        <w:autoSpaceDE w:val="false"/>
        <w:ind w:firstLine="540"/>
        <w:jc w:val="both"/>
        <w:rPr/>
      </w:pPr>
      <w:r>
        <w:rPr>
          <w:rFonts w:eastAsia="Times New Roman"/>
          <w:color w:val="000000"/>
        </w:rPr>
        <w:t>Етикетът е чудесен пример на безполезно и нездраво приобщаване към дадена културна среда. Припомнете си всички безсмислени правила, които са ви карали да възприемате само защото Емили Поуст, Ейми Вандер-билт и Абигейл ван Бурен</w:t>
      </w:r>
      <w:r>
        <w:rPr>
          <w:rStyle w:val="FootnoteReference"/>
          <w:rStyle w:val="FootnoteAnchor"/>
          <w:rFonts w:eastAsia="Times New Roman"/>
          <w:color w:val="000000"/>
        </w:rPr>
        <w:footnoteReference w:id="19"/>
      </w:r>
      <w:r>
        <w:rPr>
          <w:rFonts w:eastAsia="Times New Roman"/>
          <w:color w:val="000000"/>
        </w:rPr>
        <w:t xml:space="preserve"> дават този съвет. „Гризете царевицата от кочана така, винаги изчаквайте домаки</w:t>
        <w:softHyphen/>
        <w:t>нята да започне да се храни, мъжът бива представян на жената, заставайте в тази част на църквата, когато сте на сватба, дайте бакшиш за това, носете онова, изби</w:t>
        <w:softHyphen/>
        <w:t>райте тези думи. Не се допитвайте до себе си, проверете го в някоя книга." Макар добрите маниери да са нещо уместно — просто защото засвидетелствуват внимание към околните, — около 90% от всички препоръки на етикета са безсмислени правила, произволно съставени в някакъв момент. За вас не съществува подходящ път, а само това, което вие решите, че е добро за вас, при условие, че не затруднявате живота на другите. Вие мо</w:t>
        <w:softHyphen/>
        <w:t xml:space="preserve">жете да решите как да представяте едни хора на други, за какво да дадете бакшиш, как да се облечете, как да говорите,   къде да  застанете,   как да се  храните   и така нататък, като изхождате от желанията си. При всяко хлътване в капана на „Как </w:t>
      </w:r>
      <w:r>
        <w:rPr>
          <w:rFonts w:eastAsia="Times New Roman"/>
          <w:i/>
          <w:iCs/>
          <w:color w:val="000000"/>
        </w:rPr>
        <w:t xml:space="preserve">би трябвало </w:t>
      </w:r>
      <w:r>
        <w:rPr>
          <w:rFonts w:eastAsia="Times New Roman"/>
          <w:color w:val="000000"/>
        </w:rPr>
        <w:t xml:space="preserve">да се облека?" или „Как </w:t>
      </w:r>
      <w:r>
        <w:rPr>
          <w:rFonts w:eastAsia="Times New Roman"/>
          <w:i/>
          <w:iCs/>
          <w:color w:val="000000"/>
        </w:rPr>
        <w:t xml:space="preserve">би трябвало </w:t>
      </w:r>
      <w:r>
        <w:rPr>
          <w:rFonts w:eastAsia="Times New Roman"/>
          <w:color w:val="000000"/>
        </w:rPr>
        <w:t>да направя това?" Вие сякаш гу</w:t>
        <w:softHyphen/>
        <w:t>бите частица от себе си. Не искам да кажа, че трябва да бъдете социален бунтар, тъй като това би било форма на стремеж към одобрение чрез неподчинение. Смятам, че човек трябва да е насочен към самия себе си, а не към другите, когато урежда всекидневието си. Да бъдете верен на самия себе си, означава да не изпитвате потреб</w:t>
        <w:softHyphen/>
        <w:t xml:space="preserve">ност от външни опорни механизми.                           </w:t>
      </w:r>
    </w:p>
    <w:p>
      <w:pPr>
        <w:pStyle w:val="Normal"/>
        <w:shd w:fill="FFFFFF" w:val="clear"/>
        <w:autoSpaceDE w:val="false"/>
        <w:ind w:firstLine="540"/>
        <w:jc w:val="both"/>
        <w:rPr>
          <w:rFonts w:eastAsia="Times New Roman"/>
          <w:b/>
          <w:b/>
          <w:bCs/>
          <w:color w:val="000000"/>
        </w:rPr>
      </w:pPr>
      <w:r>
        <w:rPr>
          <w:rFonts w:eastAsia="Times New Roman"/>
          <w:b/>
          <w:bCs/>
          <w:color w:val="000000"/>
        </w:rPr>
        <w:t>СЛЯПО ПОДЧИНЕНИЕ НА ПРАВИЛА И   ЗАКОНИ</w:t>
      </w:r>
    </w:p>
    <w:p>
      <w:pPr>
        <w:pStyle w:val="Normal"/>
        <w:shd w:fill="FFFFFF" w:val="clear"/>
        <w:autoSpaceDE w:val="false"/>
        <w:ind w:firstLine="540"/>
        <w:jc w:val="both"/>
        <w:rPr>
          <w:rFonts w:eastAsia="Times New Roman"/>
          <w:color w:val="000000"/>
        </w:rPr>
      </w:pPr>
      <w:r>
        <w:rPr>
          <w:rFonts w:eastAsia="Times New Roman"/>
          <w:color w:val="000000"/>
        </w:rPr>
        <w:t>Някои от най-презрените човешки постъпки, извест</w:t>
        <w:softHyphen/>
        <w:t>ни в историята, са били извършени под претекста, че се изпълняват заповеди. Нацистите отнеха живота на 6 милиона евреи и умъртвиха и измъчваха милиони други хора,   защото   „законът"   бе такъв.</w:t>
      </w:r>
    </w:p>
    <w:p>
      <w:pPr>
        <w:pStyle w:val="Normal"/>
        <w:shd w:fill="FFFFFF" w:val="clear"/>
        <w:autoSpaceDE w:val="false"/>
        <w:ind w:firstLine="540"/>
        <w:jc w:val="both"/>
        <w:rPr>
          <w:rFonts w:eastAsia="Times New Roman"/>
          <w:color w:val="000000"/>
        </w:rPr>
      </w:pPr>
      <w:r>
        <w:rPr>
          <w:rFonts w:eastAsia="Times New Roman"/>
          <w:color w:val="000000"/>
        </w:rPr>
        <w:t>Представител на окръжното ръководство в Съфък, Ню Йорк, веднъж обясняваше защо не могат да се вър</w:t>
        <w:softHyphen/>
        <w:t>нат пари на хора, на които по грешка е бил взет по-висок данък за недвижими имущества. „Според закона минали данъчни сметки не могат да се преизчисляват, след като вече са платени. Законът е такъв и нищо не може да се направи. Моята работа е да го изпълнявам, а не да го тълкувам." В друго време и на друго място от този човек би могло да стане и палач. Но вие знаете тази „песен". Всеки ден я чувате. Не мислете, просто спазвайте   правилата,  дори да  са   безсмислени.</w:t>
      </w:r>
    </w:p>
    <w:p>
      <w:pPr>
        <w:pStyle w:val="Normal"/>
        <w:shd w:fill="FFFFFF" w:val="clear"/>
        <w:autoSpaceDE w:val="false"/>
        <w:ind w:firstLine="540"/>
        <w:jc w:val="both"/>
        <w:rPr>
          <w:rFonts w:eastAsia="Times New Roman"/>
          <w:color w:val="000000"/>
        </w:rPr>
      </w:pPr>
      <w:r>
        <w:rPr>
          <w:rFonts w:eastAsia="Times New Roman"/>
          <w:color w:val="000000"/>
        </w:rPr>
        <w:t>Близо половината от наредбите за плувните басейни, тенискортовете и други обществени места нямат сми</w:t>
        <w:softHyphen/>
        <w:t>съл. Наскоро в една гореща вечер запитах група младе</w:t>
        <w:softHyphen/>
        <w:t>жи — които седяха около басейн и очевидно копнееха да се потопят във водата — защо не се къпят, след като басейнът е празен. Отговориха ми, че от 18.00 до 20.00 ч. в басейна се допускат само възрастни. Наредбата бе такава и тя се спазваше, въпреки че нямаше възрастни, които да желаят да ползуват басейна. Никаква гъвка</w:t>
        <w:softHyphen/>
        <w:t>вост, никаква способност да се промени наредбата в съ</w:t>
        <w:softHyphen/>
        <w:t>ответствие с обстоятелствата, само сляпо подчинение на правило, което в момента не се основава върху ни</w:t>
        <w:softHyphen/>
        <w:t>каква логическа причина. Когато насърчих младежите да поискат да се променят наредбите, от ръководството ми позвъниха по телефона и ме обвиниха, че подклаждам   бунт.</w:t>
      </w:r>
    </w:p>
    <w:p>
      <w:pPr>
        <w:pStyle w:val="Normal"/>
        <w:shd w:fill="FFFFFF" w:val="clear"/>
        <w:autoSpaceDE w:val="false"/>
        <w:ind w:firstLine="540"/>
        <w:jc w:val="both"/>
        <w:rPr>
          <w:rFonts w:eastAsia="Times New Roman"/>
          <w:color w:val="000000"/>
        </w:rPr>
      </w:pPr>
      <w:r>
        <w:rPr>
          <w:rFonts w:eastAsia="Times New Roman"/>
          <w:color w:val="000000"/>
        </w:rPr>
        <w:t>Едни от най-добрите примери за сляпото придържа</w:t>
        <w:softHyphen/>
        <w:t>не към правилата — независимо колко глупави са те — могат да  се   открият  в   казармения  живот.   Мой колега ми  разказа   за   чудесен   пример  на този  манталитет  на подчинение. Докато бил на о-в Гуам в Южния пасифик, го поразила готовността на мнозина редници и сержан</w:t>
        <w:softHyphen/>
        <w:t>ти да изпълняват очевидно  абсурдни наредби. На офи</w:t>
        <w:softHyphen/>
        <w:t>церите се разрешавало да сядат върху червените пейки, които   били под навес,  и да гледат филми на открито. На среднощната прожекция на филма, която офицерите никога не гледали, оставал един редник, който трябвало да следи никой да не  сяда на червените пейки.  И така всяка вечер група редници и сержанти от флота седели под дъжда, а един от тях пазел сектор от празни червени пейки   и   осигурявал  изпълнението   на   закона.   Когато моят колега запитал  защо  се  спазва такава нелепа на</w:t>
        <w:softHyphen/>
        <w:t>редба, получил стандартния  отговор:   „Аз не измислям наредбите,  а  само  ги изпълнявам."</w:t>
      </w:r>
    </w:p>
    <w:p>
      <w:pPr>
        <w:pStyle w:val="Normal"/>
        <w:shd w:fill="FFFFFF" w:val="clear"/>
        <w:autoSpaceDE w:val="false"/>
        <w:ind w:firstLine="540"/>
        <w:jc w:val="both"/>
        <w:rPr>
          <w:rFonts w:eastAsia="Times New Roman"/>
          <w:color w:val="000000"/>
        </w:rPr>
      </w:pPr>
      <w:r>
        <w:rPr>
          <w:rFonts w:eastAsia="Times New Roman"/>
          <w:color w:val="000000"/>
        </w:rPr>
        <w:t>В   „Демиан"   Херман  Хесе  пише  следното:</w:t>
      </w:r>
    </w:p>
    <w:p>
      <w:pPr>
        <w:pStyle w:val="Normal"/>
        <w:shd w:fill="FFFFFF" w:val="clear"/>
        <w:autoSpaceDE w:val="false"/>
        <w:ind w:firstLine="540"/>
        <w:jc w:val="both"/>
        <w:rPr/>
      </w:pPr>
      <w:r>
        <w:rPr>
          <w:rFonts w:eastAsia="Times New Roman"/>
          <w:color w:val="000000"/>
        </w:rPr>
        <w:t>„</w:t>
      </w:r>
      <w:r>
        <w:rPr>
          <w:rFonts w:eastAsia="Times New Roman"/>
          <w:color w:val="000000"/>
        </w:rPr>
        <w:t>Който е твърде ленив, за да "мисли сам и да си бъде съдия, тъкмо той се приспособява към забраните, щом като  са дадени.   На  такъв  му  е лесно.   Някоисами долавят повели у себе си, на тях са им забране</w:t>
        <w:softHyphen/>
        <w:t>ни неща, каквито всеки честен човек прави ежеднев</w:t>
        <w:softHyphen/>
        <w:t>но, и са им разрешени други, каквито обикновено са запретени. Всеки сам трябва да отговаря за себе си"</w:t>
      </w:r>
      <w:r>
        <w:rPr>
          <w:rStyle w:val="FootnoteReference"/>
          <w:rStyle w:val="FootnoteAnchor"/>
          <w:rFonts w:eastAsia="Times New Roman"/>
          <w:color w:val="000000"/>
        </w:rPr>
        <w:footnoteReference w:id="20"/>
      </w:r>
      <w:r>
        <w:rPr>
          <w:rFonts w:eastAsia="Times New Roman"/>
          <w:color w:val="000000"/>
        </w:rPr>
        <w:t>.</w:t>
      </w:r>
    </w:p>
    <w:p>
      <w:pPr>
        <w:pStyle w:val="Normal"/>
        <w:shd w:fill="FFFFFF" w:val="clear"/>
        <w:autoSpaceDE w:val="false"/>
        <w:ind w:firstLine="540"/>
        <w:jc w:val="both"/>
        <w:rPr>
          <w:rFonts w:eastAsia="Times New Roman"/>
          <w:color w:val="000000"/>
        </w:rPr>
      </w:pPr>
      <w:r>
        <w:rPr>
          <w:rFonts w:eastAsia="Times New Roman"/>
          <w:color w:val="000000"/>
        </w:rPr>
        <w:t>Ако трябва непрекъснато да съблюдавате всички правила, животът ви ще .е емоционално робство. Наша та култура обаче ни внушава, че е нередно да престъпва-ме правилата и че нищо не трябва да се прави против тях. Важното е човек да си определи кои правила са подходящи и необходими — за да се запази редът в об</w:t>
        <w:softHyphen/>
        <w:t>ществото — и кои могат да се нарушават, без това да навреди на самия човек и на околните. Няма полза от бунтарство за самото бунтарство, но си заслужава да бъдеш верен на самия себе си и да живееш съгласно собствените си критерии.</w:t>
      </w:r>
    </w:p>
    <w:p>
      <w:pPr>
        <w:pStyle w:val="Normal"/>
        <w:shd w:fill="FFFFFF" w:val="clear"/>
        <w:autoSpaceDE w:val="false"/>
        <w:ind w:firstLine="540"/>
        <w:jc w:val="both"/>
        <w:rPr>
          <w:rFonts w:eastAsia="Times New Roman"/>
          <w:b/>
          <w:b/>
          <w:bCs/>
          <w:color w:val="000000"/>
        </w:rPr>
      </w:pPr>
      <w:r>
        <w:rPr>
          <w:rFonts w:eastAsia="Times New Roman"/>
          <w:b/>
          <w:bCs/>
          <w:color w:val="000000"/>
        </w:rPr>
        <w:t>БОРБА С ЕНКУЛТУРАЦИЯТА И ТРАДИЦИИТЕ, КОИТО   СЕ ОТРАЗЯВАТ НЕБЛАГОПРИЯТНО ВЪРХУ    ВАС</w:t>
      </w:r>
    </w:p>
    <w:p>
      <w:pPr>
        <w:pStyle w:val="Normal"/>
        <w:shd w:fill="FFFFFF" w:val="clear"/>
        <w:autoSpaceDE w:val="false"/>
        <w:ind w:firstLine="540"/>
        <w:jc w:val="both"/>
        <w:rPr>
          <w:rFonts w:eastAsia="Times New Roman"/>
          <w:color w:val="000000"/>
        </w:rPr>
      </w:pPr>
      <w:r>
        <w:rPr>
          <w:rFonts w:eastAsia="Times New Roman"/>
          <w:color w:val="000000"/>
        </w:rPr>
        <w:t>Вашият личен прогрес и прогресът на света зависят от „неразумни" хора, а не от хора, които се,приспособя</w:t>
        <w:softHyphen/>
        <w:t>ват към обществото си и приемат всичко, което доцде. Прогресът зависи от хората новатори, които отхвърлят условностите и изковават собствени светове. За да мине</w:t>
        <w:softHyphen/>
        <w:t>те от приспособяването към активността, ще трябва да се научите да оказвате съпротива срещу енкултурацията и многобройните принуди за подчинение. За да функ</w:t>
        <w:softHyphen/>
        <w:t>ционирате пълноценно, съпротивата на енкултурацията е почти необходимо условие. Някои може да ви сметнат за конфликтна личност и това ще е цената, която трябва да платите за самостоятелното си мислене. Може да ви сметнат за различен, да ви прикачат етикета „егоисти</w:t>
        <w:softHyphen/>
        <w:t>чен" или „буен". Може да си навлечете неодобрението на мнозина „нормални" люде и дори да бъдете отлъчен от обществото. На някои няма да се хареса това, че се съпротивлявате срещу норми, които те са възприели за себе си. Ще чуете обичайния аргумент: „Какво ще стане, ако всеки реши да спазва само тези правила, които той иска? В какво общество ще живеем тогава?" Простият отговор в този случай е, че това не е възможно. Прист-растеността на голям брой хора към външни опори и към   „би трябвало"   изключва подобна възможност.</w:t>
      </w:r>
    </w:p>
    <w:p>
      <w:pPr>
        <w:pStyle w:val="Normal"/>
        <w:shd w:fill="FFFFFF" w:val="clear"/>
        <w:autoSpaceDE w:val="false"/>
        <w:ind w:firstLine="540"/>
        <w:jc w:val="both"/>
        <w:rPr>
          <w:rFonts w:eastAsia="Times New Roman"/>
          <w:color w:val="000000"/>
        </w:rPr>
      </w:pPr>
      <w:r>
        <w:rPr>
          <w:rFonts w:eastAsia="Times New Roman"/>
          <w:color w:val="000000"/>
        </w:rPr>
        <w:t>Това, за което говорим тук, няма нищо общо с анар</w:t>
        <w:softHyphen/>
        <w:t>хията. Никой няма намерение да руши обществото, но мнозина от нас биха желали индивидът в обществото да има по-голяма свобода — свобода от безсмислени „трябва"  и глупави   „би трябвало".</w:t>
      </w:r>
    </w:p>
    <w:p>
      <w:pPr>
        <w:pStyle w:val="Normal"/>
        <w:shd w:fill="FFFFFF" w:val="clear"/>
        <w:autoSpaceDE w:val="false"/>
        <w:ind w:firstLine="540"/>
        <w:jc w:val="both"/>
        <w:rPr>
          <w:rFonts w:eastAsia="Times New Roman"/>
          <w:color w:val="000000"/>
        </w:rPr>
      </w:pPr>
      <w:r>
        <w:rPr>
          <w:rFonts w:eastAsia="Times New Roman"/>
          <w:color w:val="000000"/>
        </w:rPr>
        <w:t>Дори разумните закони и правила не са валидни при абсолютно всички обстоятелства. Това, към което се стремим, е изборът, т. е. възможността да се освободим от робския манталитет на непрекъснатото придържане към всички „би трябвало". Не е необходимо винаги да отговаряме на очакванията на нашата култура. Ако не можете и чувствувате, че не можете да бъдете нещо дру</w:t>
        <w:softHyphen/>
        <w:t>го, вие действително сте един от многото, който оставя другите да определят живота му. За да живеете собствен живот, е нужна гъвкавост и многократни лични оценки за пригодността на правилото в даден настоящ момент. Вярно, често пъти е по-лесно да се подчинявате, да из</w:t>
        <w:softHyphen/>
        <w:t>пълнявате сляпо разпоредбите, но осъзнаете ли веднъж, че законът е създаден, за да ви служи, а не да ви превръ</w:t>
        <w:softHyphen/>
        <w:t>ща в свой служител, вие ще започнете да преодолявате поведението на  „мъстърбация".</w:t>
      </w:r>
    </w:p>
    <w:p>
      <w:pPr>
        <w:pStyle w:val="Normal"/>
        <w:shd w:fill="FFFFFF" w:val="clear"/>
        <w:autoSpaceDE w:val="false"/>
        <w:ind w:firstLine="540"/>
        <w:jc w:val="both"/>
        <w:rPr>
          <w:rFonts w:eastAsia="Times New Roman"/>
          <w:color w:val="000000"/>
        </w:rPr>
      </w:pPr>
      <w:r>
        <w:rPr>
          <w:rFonts w:eastAsia="Times New Roman"/>
          <w:color w:val="000000"/>
        </w:rPr>
        <w:t>Да се противопоставяте на енкултурацията, означавасами да вземате решения и да ги изпълнявате колкото е възможно по-ефективно и по-безшумно. Без да при</w:t>
        <w:softHyphen/>
        <w:t>бягвате до шумотевици или враждебни демонстрации там, където от тях няма да има полза. Безсмислените правила и традиции никога няма да изчезнат, но не е необходимо вие да бъдете част от тях. Във всекидневие</w:t>
        <w:softHyphen/>
        <w:t>то ще се натъкнете на десетки случаи, в които много по-лесно е правилата да се заобикалят без много шум, отколкото да се организира протестно движение. Вие можете да решите да бъдете такъв, какъвто желаете, или такъв, какъвто другите желаят да бъдете. Вие реша</w:t>
        <w:softHyphen/>
        <w:t>вате.</w:t>
      </w:r>
    </w:p>
    <w:p>
      <w:pPr>
        <w:pStyle w:val="Normal"/>
        <w:shd w:fill="FFFFFF" w:val="clear"/>
        <w:autoSpaceDE w:val="false"/>
        <w:ind w:firstLine="540"/>
        <w:jc w:val="both"/>
        <w:rPr>
          <w:rFonts w:eastAsia="Times New Roman"/>
          <w:color w:val="000000"/>
        </w:rPr>
      </w:pPr>
      <w:r>
        <w:rPr>
          <w:rFonts w:eastAsia="Times New Roman"/>
          <w:color w:val="000000"/>
        </w:rPr>
        <w:t>Почти всички нови идеи, които са предизвикали про</w:t>
        <w:softHyphen/>
        <w:t>мени в обществото ни, някога са били обект на презре</w:t>
        <w:softHyphen/>
        <w:t>ние, а много от тях са били и извън закона. Всеки напре</w:t>
        <w:softHyphen/>
        <w:t>дък е отрицание на старите правила, които вече, са ста</w:t>
        <w:softHyphen/>
        <w:t>нали невалидни. Навремето хора като Едисон, Хенри Форд, Айнщайн и братя Райт са били осмивани — дока</w:t>
        <w:softHyphen/>
        <w:t>то постигнали успех. Вие също ще срещнете презрение, когато започнете да се противопоставяте на безсмисле</w:t>
        <w:softHyphen/>
        <w:t>ните наредби.</w:t>
      </w:r>
    </w:p>
    <w:p>
      <w:pPr>
        <w:pStyle w:val="Normal"/>
        <w:shd w:fill="FFFFFF" w:val="clear"/>
        <w:autoSpaceDE w:val="false"/>
        <w:ind w:firstLine="540"/>
        <w:jc w:val="both"/>
        <w:rPr>
          <w:rFonts w:eastAsia="Times New Roman"/>
          <w:b/>
          <w:b/>
          <w:bCs/>
          <w:color w:val="000000"/>
        </w:rPr>
      </w:pPr>
      <w:r>
        <w:rPr>
          <w:rFonts w:eastAsia="Times New Roman"/>
          <w:b/>
          <w:bCs/>
          <w:color w:val="000000"/>
        </w:rPr>
        <w:t>НЯКОИ ТИПИЧНИ ФОРМИ НА   ПОВЕДЕНИЕТО    „ТРЯБВА"</w:t>
      </w:r>
    </w:p>
    <w:p>
      <w:pPr>
        <w:pStyle w:val="Normal"/>
        <w:shd w:fill="FFFFFF" w:val="clear"/>
        <w:autoSpaceDE w:val="false"/>
        <w:ind w:firstLine="540"/>
        <w:jc w:val="both"/>
        <w:rPr>
          <w:rFonts w:eastAsia="Times New Roman"/>
          <w:color w:val="000000"/>
        </w:rPr>
      </w:pPr>
      <w:r>
        <w:rPr>
          <w:rFonts w:eastAsia="Times New Roman"/>
          <w:color w:val="000000"/>
        </w:rPr>
        <w:t>Списъкът с формите на поведение „трябва" може да изпълни цяла книга. Тук са изброени някои от най-често срещаните прояви на това поведение в нашата култур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Убеден сте, че всяко нещо си има място и всичко трябва да е на мястото си. Синдромът на подредеността означава, че ви е неспокойно, ако нещата не се намират на определените   за  тях места.</w:t>
      </w:r>
    </w:p>
    <w:p>
      <w:pPr>
        <w:pStyle w:val="Normal"/>
        <w:shd w:fill="FFFFFF" w:val="clear"/>
        <w:autoSpaceDE w:val="false"/>
        <w:ind w:firstLine="540"/>
        <w:jc w:val="both"/>
        <w:rPr/>
      </w:pPr>
      <w:r>
        <w:rPr>
          <w:rFonts w:eastAsia="Times New Roman"/>
          <w:color w:val="000000"/>
        </w:rPr>
        <w:t>—</w:t>
      </w:r>
      <w:r>
        <w:rPr>
          <w:rFonts w:eastAsia="Times New Roman" w:cs="Times New Roman"/>
          <w:color w:val="000000"/>
        </w:rPr>
        <w:t xml:space="preserve">   </w:t>
      </w:r>
      <w:r>
        <w:rPr>
          <w:rFonts w:eastAsia="Times New Roman"/>
          <w:color w:val="000000"/>
        </w:rPr>
        <w:t xml:space="preserve">Редовно се чудите   „Какво да облека", сякаш има само един приемлив начин на обличане, който е установен от другите хора. Бели панталони и пастелни цветове се носят </w:t>
      </w:r>
      <w:r>
        <w:rPr>
          <w:rFonts w:eastAsia="Times New Roman"/>
          <w:i/>
          <w:iCs/>
          <w:color w:val="000000"/>
        </w:rPr>
        <w:t xml:space="preserve">само </w:t>
      </w:r>
      <w:r>
        <w:rPr>
          <w:rFonts w:eastAsia="Times New Roman"/>
          <w:color w:val="000000"/>
        </w:rPr>
        <w:t xml:space="preserve">през лятото. Вълната </w:t>
      </w:r>
      <w:r>
        <w:rPr>
          <w:rFonts w:eastAsia="Times New Roman"/>
          <w:i/>
          <w:iCs/>
          <w:color w:val="000000"/>
        </w:rPr>
        <w:t xml:space="preserve">винаги </w:t>
      </w:r>
      <w:r>
        <w:rPr>
          <w:rFonts w:eastAsia="Times New Roman"/>
          <w:color w:val="000000"/>
        </w:rPr>
        <w:t xml:space="preserve">е тъкан за зимата и други подобни „за ?щи от сезона" </w:t>
      </w:r>
      <w:r>
        <w:rPr>
          <w:rFonts w:eastAsia="Times New Roman"/>
          <w:i/>
          <w:iCs/>
          <w:color w:val="000000"/>
        </w:rPr>
        <w:t xml:space="preserve">„трябва" </w:t>
      </w:r>
      <w:r>
        <w:rPr>
          <w:rFonts w:eastAsia="Times New Roman"/>
          <w:color w:val="000000"/>
        </w:rPr>
        <w:t>се промъкват в живота ви.    „Хавай" Джеймс  Мичънър</w:t>
      </w:r>
      <w:r>
        <w:rPr>
          <w:rStyle w:val="FootnoteReference"/>
          <w:rStyle w:val="FootnoteAnchor"/>
          <w:rFonts w:eastAsia="Times New Roman"/>
          <w:color w:val="000000"/>
        </w:rPr>
        <w:footnoteReference w:id="21"/>
      </w:r>
      <w:r>
        <w:rPr>
          <w:rFonts w:eastAsia="Times New Roman"/>
          <w:color w:val="000000"/>
        </w:rPr>
        <w:t xml:space="preserve"> описва жителите на Нова Англия, които присти</w:t>
        <w:softHyphen/>
        <w:t>гат в тропическия климат на Хавайските острови и кога</w:t>
        <w:softHyphen/>
        <w:t>то настъпва м. октомври, въпреки че температурата все още е 38°С, те по навик изваждат зимните си дрехи и шест месеца ходят неподходящо облечени... Защо? За</w:t>
        <w:softHyphen/>
        <w:t>щото така трябва.) Човек робува на предписанията на критиците на модата и носи само това, „което е модер</w:t>
        <w:softHyphen/>
        <w:t xml:space="preserve">но",  защото,  в края на краищата, </w:t>
      </w:r>
      <w:r>
        <w:rPr>
          <w:rFonts w:eastAsia="Times New Roman"/>
          <w:i/>
          <w:iCs/>
          <w:color w:val="000000"/>
        </w:rPr>
        <w:t xml:space="preserve">трябва </w:t>
      </w:r>
      <w:r>
        <w:rPr>
          <w:rFonts w:eastAsia="Times New Roman"/>
          <w:color w:val="000000"/>
        </w:rPr>
        <w:t>да се нагажд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Смятате,   че   е   прието   определени   напитки да   се пият с определени ястия.   Бялото вино  е подходящо  за риба и месо от птица. Червеното върви само с говеждо месо. Някой някога е изковал закони, кое с какво да се яд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Прехвърляте вината за постъпките си на другите. „Грешката   наистина   е   нейна,   тя   ни   накара  да   закъс</w:t>
        <w:softHyphen/>
        <w:t>неем."   „Не ме  обвинявай,  той го направи."</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Поканят ли ви  на сватба,  трябва да  отидете или да изпратите подарък, въпреки че хората може да не са ви приятни. Никога не отказвате на поканите, макар и да ви се иска да откажете.  Може с неприятно чувство да избирате подаръка, но правите всичко, каквото трябва, защото   обикновено така се прави.   И   обратно,   отивате на погребения, на които бихте предпочели да не отиде</w:t>
        <w:softHyphen/>
        <w:t>те,  защото сте длъжен да отидете. Трябва да присъству</w:t>
        <w:softHyphen/>
        <w:t>вате на такива официални събирания, за да покажете, че скърбите,   тачите   или  изпитвате   съответните   емоции.</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Участвувате в църковни служби,  които са ви не</w:t>
        <w:softHyphen/>
        <w:t>приятни и в които не вярвате, защото това се очаква от вас,   а вие искате да правите  това,  което е редно.</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Титуловате хората,  които ви служат,   и с това ги издигате по-високо от себе си. Как се обръщате към зъ</w:t>
        <w:softHyphen/>
        <w:t>болекаря си? Ако се обръщате към него с „Д-р еди кой си", това само професионално звание ли е? Казвате ли „Дърводелецо   Джоунс"   или   „Водопроводчико   Смит"? Ако казвате   „Д-р еди-кой си"   от уважение към профе</w:t>
        <w:softHyphen/>
        <w:t>сията му, какво ви кара да мислите, че неговото положе</w:t>
        <w:softHyphen/>
        <w:t>ние е по-високо от вашето? Щом като той получава па</w:t>
        <w:softHyphen/>
        <w:t>ри,   за да ви обслужва,   защо вие го наричате с титлата му,   а той се   обръща към вас с името  ви?</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Лягате да спите,  когато  стане време за лягане,   а не  когато  сте изморен.</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Любите се само по един или два начина,  защото те са единствените приемливи за вас пози, или участву</w:t>
        <w:softHyphen/>
        <w:t>вате в сексуална дейност, само когато са налице всички условия за това, например децата са си легнали, не сте уморен, в стаята е тъмно, лежите в собственото си легло и така  нататък.</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Подбирате ролите във всекидневието така,  както културата  изисква.   Жените   мият  съдовете,   мъжете   из</w:t>
        <w:softHyphen/>
        <w:t>хвърлят боклука. Домакинската работа е женска,  рдбо-тата   в   градината   —   мъжка.    Момчетата   правят   това, момичетата   —   онов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Придържате се към безсмислени домашни прави</w:t>
        <w:softHyphen/>
        <w:t>ла и традиции, които нямат приложение във вашето се</w:t>
        <w:softHyphen/>
        <w:t>мейство,   например да искате разрешение да станете  от масата, всички да се храните по едно и също време, ко</w:t>
        <w:softHyphen/>
        <w:t>гато това е неудобно, или да се определя неоснователно време   за ляган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Съобразявате се с всички знаци и надписи, неза</w:t>
        <w:softHyphen/>
        <w:t>висимо дали имат смисъл, или не. Не говорете! Не влизайте! Не правете нищо! Нямате навик да оспорвате ня</w:t>
        <w:softHyphen/>
        <w:t>кой знак или да допуснете, че не е на мястото си. Хората правят знаците,   но хората  правят и грешкит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Всяка неделя ходите  на   обяд  у майка  ви,   макар че   не   винаги  ви   се   ходи.   Но   това  е  традиция  и дори на  никого да   не  се иска,   включително  и на  майка ви, традицията   трябва да   се   спазв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Когато четете книга,   винаги започвате  от първа</w:t>
        <w:softHyphen/>
        <w:t>та страница и изчитате всичко до края, въпреки че поло</w:t>
        <w:softHyphen/>
        <w:t>вината от книгата може да ви е безинтересна.  Прочита</w:t>
        <w:softHyphen/>
        <w:t>те до край книга, която не ви харесва — тъй като сте я прочели до половината, е трябвало да прочетете цялата книг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Жените   никога   не   определят   срещи   на   мъжете. Това е работа на мъжа. Освен това те никога не се обаж</w:t>
        <w:softHyphen/>
        <w:t>дат първи  по   телефона,   не   отварят  вратата  пред мъж, не плащат сметката и много други абсурдни традиции, които  не  служат  за  нищо.</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Изпращате поздравителни картички, когато на</w:t>
        <w:softHyphen/>
        <w:t>ближат празници, въпреки че тази дейност ви е неприят</w:t>
        <w:softHyphen/>
        <w:t>на. Правите го, защото винаги сте го правили и защото го очакват от  вас.</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Стремите се да получавате високи бележки в учи</w:t>
        <w:softHyphen/>
        <w:t>лище   или   внушавате   на  децата   си  да   правят  същото. Учите не за собствено удоволствие, а заради символите, които накрая  ще се появят в  свидетелството.</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Винаги питате:   „Той/тя подходящ/а ли е за мен?, и непрекъснато се мъчите да намерите подходящия чо</w:t>
        <w:softHyphen/>
        <w:t>век.</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Навсякъде   придружавате   партньора/партньорка</w:t>
        <w:softHyphen/>
        <w:t>та  си,  защото  така  е  редно,   макар че  и двамата  бихте предпочели да  сте  на  различни места  в даден момент.</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За всичко се допитвате до справочници и проспек</w:t>
        <w:softHyphen/>
        <w:t>ти, защото всяко нещо трябва да се прави по определенначин. Не можете да правите разлика между наръчници</w:t>
        <w:softHyphen/>
        <w:t>те, които дават полезна информация, и тези, които про</w:t>
        <w:softHyphen/>
        <w:t>сто   ви  съобщават как  трябва да изглеждат нещат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Подходяща ли   е тази рокля,  шапка,   лека  кола, мебел, тази подправка за салата, това мезе, тази книга, този колеж, тази работа и така нататък.  Притеснявате се дали ще изберете най-подходящото и изпадате в нере</w:t>
        <w:softHyphen/>
        <w:t>шителност и съмнени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Смятате, че наградите,  значките, титлите, почес</w:t>
        <w:softHyphen/>
        <w:t>тите   и   всички   символи   на признание   са по-важни   от собствената ви преценка на вашите постижения.</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Имате   навик да казвате:   „Никога не   бих могъл да   бъда велик  като..."</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Когато сте на представление, ръкопляскате дори да не   ви  е харесала играт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Давате   бакшиш   за  некачествено   обслужван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Държите се като спортен запалянко, разболявате се   от  победата или   от  загубата  на  отбора домакин   и живеете с постиженията или липсата на постижения на спортистите.</w:t>
      </w:r>
    </w:p>
    <w:p>
      <w:pPr>
        <w:pStyle w:val="Normal"/>
        <w:shd w:fill="FFFFFF" w:val="clear"/>
        <w:autoSpaceDE w:val="false"/>
        <w:ind w:firstLine="540"/>
        <w:jc w:val="both"/>
        <w:rPr>
          <w:rFonts w:eastAsia="Times New Roman"/>
          <w:b/>
          <w:b/>
          <w:bCs/>
          <w:color w:val="000000"/>
        </w:rPr>
      </w:pPr>
      <w:r>
        <w:rPr>
          <w:rFonts w:eastAsia="Times New Roman"/>
          <w:b/>
          <w:bCs/>
          <w:color w:val="000000"/>
        </w:rPr>
        <w:t>НАЙ-РАЗПРО СТРАНЕН ИТЕ ПЕЧАЛБИ ОТ   „МЪСТЪРБАЦИЯТА"</w:t>
      </w:r>
    </w:p>
    <w:p>
      <w:pPr>
        <w:pStyle w:val="Normal"/>
        <w:shd w:fill="FFFFFF" w:val="clear"/>
        <w:autoSpaceDE w:val="false"/>
        <w:ind w:firstLine="540"/>
        <w:jc w:val="both"/>
        <w:rPr>
          <w:rFonts w:eastAsia="Times New Roman"/>
          <w:color w:val="000000"/>
        </w:rPr>
      </w:pPr>
      <w:r>
        <w:rPr>
          <w:rFonts w:eastAsia="Times New Roman"/>
          <w:color w:val="000000"/>
        </w:rPr>
        <w:t>По-долу са споменати някои от причините, поради които вие не се разделяте с вашите „би трябвало". Тези печалби — както печалбите, свързани с всички слаби места — в основата си са самопогубващи, но въпреки това създават система от защитни психични механизми.</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Като   следвате   всички   свои   „би   трябвало",   вие имате   утешението,   че   сте   „добро   момче"   или .„добро момиче".   Можете да се потупате по гърба за послуша</w:t>
        <w:softHyphen/>
        <w:t>нието си. Това е печалба, която се връща назад към по-ранен период от развитието ви. Тогава сте били възнаграждавай с одобрение за добро държание, което означа</w:t>
        <w:softHyphen/>
        <w:t>ва, че някой друг е определял вашите правила на поведе</w:t>
        <w:softHyphen/>
        <w:t>ни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Като изпълнявате външното   „би трябвало",  мо</w:t>
        <w:softHyphen/>
        <w:t>жете да припишете   отговорността  за  бездействието  си на него вместо на самия себе си. Дотогава, докато из</w:t>
        <w:softHyphen/>
        <w:t>тъквате   „би  трябвало"  като   причината  за това,  което сте/или не сте/, вие можете да се изплъзвате от опаснос</w:t>
        <w:softHyphen/>
        <w:t>тите,  на които  бихте се изложили, ако се осмелите да се промените.   Следователно вашите   „би трябвало" ви пречат да растете. Марджори например си е втълпила, че всякакъв сексуален живот преди брака е забранен. Тя е на 34 години и няма никакъв сексуален опит поради това заучено „би трябвало". Марджори обаче е вътреш</w:t>
        <w:softHyphen/>
        <w:t>но неспокойна.  Би желала да има сексуална връзка и е много недоволна от себе  си,  че няма. Тя може никога да не се омъжи и тогава нейното  „би трябвало"  (в слу</w:t>
        <w:softHyphen/>
        <w:t>чая „не би трябвало") ще я лиши от полов живот, дока</w:t>
        <w:softHyphen/>
        <w:t>то е жива. Тази вероятност я изпълва с ужас, но при все това нейното „не би трябвало" не изчезва. Нейното „би трябвало" вече е нанеслопоражения. Тя не смее да оста</w:t>
        <w:softHyphen/>
        <w:t>не през нощта в една къща с приятеля си от страх какво ще си помислят хората.  Нейните  „би трябвало" непре</w:t>
        <w:softHyphen/>
        <w:t>къснато й създават затруднения, защото й налагат вечер винаги да се връща при майка си.   Придържането към тях й пречи да поеме риска да се  впусне в  сексуалния живот.   Неизменният й  отговор е:   „Не  би трябвало да го правя." Ясно е, че нейните „би трябвало" пречат на щастието й.</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Вашите „трябва" ви позволяват да манипулирате другите хора. Като кажете на някого, че това би трябва</w:t>
        <w:softHyphen/>
        <w:t>ло да се направи така, вие можете да го накарате да го направи така, както вие искат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По-лесно е да се извади едно „би трябвало", кога-то се чувствувате неуверен в себе си. Когато Аз-обра</w:t>
        <w:softHyphen/>
        <w:t>зът ви избледнява, „би трябвало" се превръща във ва</w:t>
        <w:softHyphen/>
        <w:t>шата  опор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Можете   да    продължите    да    изпитвате    самодо</w:t>
        <w:softHyphen/>
        <w:t>волство от поведението си и да запазите враждебността си към другите, неспазващи тези „би трябвало", които вие сте избрали за себе си и за останалия свят. По този начин вие пораствате в представите си за сметка на дру</w:t>
        <w:softHyphen/>
        <w:t>ги хора, които не се подчиняват на моделите, свързани с правилата.</w:t>
      </w:r>
    </w:p>
    <w:p>
      <w:pPr>
        <w:pStyle w:val="Normal"/>
        <w:shd w:fill="FFFFFF" w:val="clear"/>
        <w:autoSpaceDE w:val="false"/>
        <w:ind w:firstLine="540"/>
        <w:jc w:val="both"/>
        <w:rPr/>
      </w:pPr>
      <w:r>
        <w:rPr>
          <w:rFonts w:eastAsia="Times New Roman"/>
          <w:color w:val="000000"/>
        </w:rPr>
        <w:t>—</w:t>
      </w:r>
      <w:r>
        <w:rPr>
          <w:rFonts w:eastAsia="Times New Roman" w:cs="Times New Roman"/>
          <w:color w:val="000000"/>
        </w:rPr>
        <w:t xml:space="preserve">   </w:t>
      </w:r>
      <w:r>
        <w:rPr>
          <w:rFonts w:eastAsia="Times New Roman"/>
          <w:color w:val="000000"/>
        </w:rPr>
        <w:t>Можете да си спечелите одобрение, като се съгла</w:t>
        <w:softHyphen/>
        <w:t>сявате. Приятно ви е, когато се нагаждате, а това е, кое</w:t>
        <w:softHyphen/>
        <w:t xml:space="preserve">то   открай   време   ви казват,   че  </w:t>
      </w:r>
      <w:r>
        <w:rPr>
          <w:rFonts w:eastAsia="Times New Roman"/>
          <w:i/>
          <w:iCs/>
          <w:color w:val="000000"/>
        </w:rPr>
        <w:t xml:space="preserve">би  трябвало </w:t>
      </w:r>
      <w:r>
        <w:rPr>
          <w:rFonts w:eastAsia="Times New Roman"/>
          <w:color w:val="000000"/>
        </w:rPr>
        <w:t>да правите. Тук също  се промъква потребността  от одобрени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Докато се насочвате към другите и живеете с тех</w:t>
        <w:softHyphen/>
        <w:t>ните успехи и неуспехи, не ви се налага да работите над себе си.   Когато имате своите  „герои", лошото ви мне</w:t>
        <w:softHyphen/>
        <w:t>ние за самия себе си се подкрепя и ви позволява да се изплъзнете от необходимостта да работите над себе си. Дотогава,   докато   „героите"   могат да  имат   заслуга  за положителните  ви  чувства  или  вина  за  отрицателните ви чувства, не е необходимо вие да поемате тази отго</w:t>
        <w:softHyphen/>
        <w:t>ворност. В този случай цената, която имате в собствени</w:t>
        <w:softHyphen/>
        <w:t>те си очи, действително е цената,  която имате в очите на другите и затова тя е мимолетна и временна. Тя зави</w:t>
        <w:softHyphen/>
        <w:t>си от всички онези велики хора и от това, което ще на</w:t>
        <w:softHyphen/>
        <w:t>правят за вас.</w:t>
      </w:r>
    </w:p>
    <w:p>
      <w:pPr>
        <w:pStyle w:val="Normal"/>
        <w:shd w:fill="FFFFFF" w:val="clear"/>
        <w:autoSpaceDE w:val="false"/>
        <w:ind w:firstLine="540"/>
        <w:jc w:val="both"/>
        <w:rPr>
          <w:rFonts w:eastAsia="Times New Roman"/>
          <w:b/>
          <w:b/>
          <w:bCs/>
          <w:color w:val="000000"/>
        </w:rPr>
      </w:pPr>
      <w:r>
        <w:rPr>
          <w:rFonts w:eastAsia="Times New Roman"/>
          <w:b/>
          <w:bCs/>
          <w:color w:val="000000"/>
        </w:rPr>
        <w:t>СТРАТЕГИИ ЗА ОТСТРАНЯВАНЕ НА НЯКОИ „БИ   ТРЯБВАЛО"</w:t>
      </w:r>
    </w:p>
    <w:p>
      <w:pPr>
        <w:pStyle w:val="Normal"/>
        <w:shd w:fill="FFFFFF" w:val="clear"/>
        <w:autoSpaceDE w:val="false"/>
        <w:ind w:firstLine="540"/>
        <w:jc w:val="both"/>
        <w:rPr>
          <w:rFonts w:eastAsia="Times New Roman"/>
          <w:color w:val="000000"/>
        </w:rPr>
      </w:pPr>
      <w:r>
        <w:rPr>
          <w:rFonts w:eastAsia="Times New Roman"/>
          <w:color w:val="000000"/>
        </w:rPr>
        <w:t>Задачата ви по отстраняването на това слабо място е свързана с поемането на рискове. Трябва да действува</w:t>
        <w:softHyphen/>
        <w:t>те! Да решите да бъдете различен от това, което са ви учили, че е подходящо, щом то не е полезно за вас. Ето някои тактически ходове, които ще ви помогнат да скъ</w:t>
        <w:softHyphen/>
        <w:t>сате  с навика си да   „мъстърбират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Вгледайте   се   в   поведението   си.   Изследвайте   не</w:t>
        <w:softHyphen/>
        <w:t>вротичните   печалби,   споменати  по-горе.   След това се запитайте защо се товарите с толкова много   „би тряб</w:t>
        <w:softHyphen/>
        <w:t>вало".   Запитайте  се дали  истински вярвате  в  тях,   или просто сте  привикнали да се държите по  този начин.</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Избройте всички правила, с които се съобразява</w:t>
        <w:softHyphen/>
        <w:t>те, но които изглежда, че просто са невалидни. Тези глу</w:t>
        <w:softHyphen/>
        <w:t>пави условности,   от които  се  оплаквате,   но  от които, изглежда,  не можете да се отърсите.   Изгответе си свои „правила на поведение", които ви изглеждат най-разум</w:t>
        <w:softHyphen/>
        <w:t>ни.   Запишете   ги   върху хартия,  дори  в  момента да не-вярвате,   че  ще можете да ги  осъществит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Започнете от собствените си традиции. Например ако винаги сте украсявали коледното дръвче на Бъдни вечер, а бихте искали да го украсите три дни преди това, поставете началото на нова коледна традиция, която ви се   струва разумн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Поговорете с вашите  близки и приятели за мно</w:t>
        <w:softHyphen/>
        <w:t>гобройните правила на поведение, които всички спазва</w:t>
        <w:softHyphen/>
        <w:t>те и които са ви противни. Може би ше стигнете до нови правила, които ще се сторят по-смислени на всички. Ще установите, че старите порядки все още действуват само защото никой в миналото не се е заел сериозно да им се   противопостави.</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Водете си дневник  на вътрешния/външния конт</w:t>
        <w:softHyphen/>
        <w:t>рол.   Записвайте всички случаи  на   „външен"   контрол,  в които приписвате на другите отговорността за чувства</w:t>
        <w:softHyphen/>
        <w:t>та си в момента.   Проверете дали не можете да се пре</w:t>
        <w:softHyphen/>
        <w:t>хвърлите към   „вътрешен"  контрол с някои  нови смели постъпки. Следете как напредва преминаването ви към вътрешния  контрол.—   Замислете се над това, колко правила налагате на другите. Запитайте ги дали тези насоки действително им са необходими, или биха се държали по същия начин и без тяхна помощ. Дори ще научите, че те биха могли да предложат по-ефективни и по-гъвкави, насоки.</w:t>
      </w:r>
    </w:p>
    <w:p>
      <w:pPr>
        <w:pStyle w:val="Normal"/>
        <w:shd w:fill="FFFFFF" w:val="clear"/>
        <w:autoSpaceDE w:val="false"/>
        <w:ind w:firstLine="540"/>
        <w:jc w:val="both"/>
        <w:rPr/>
      </w:pPr>
      <w:r>
        <w:rPr>
          <w:rFonts w:eastAsia="Times New Roman"/>
          <w:color w:val="000000"/>
        </w:rPr>
        <w:t>—</w:t>
      </w:r>
      <w:r>
        <w:rPr>
          <w:rFonts w:eastAsia="Times New Roman" w:cs="Times New Roman"/>
          <w:color w:val="000000"/>
        </w:rPr>
        <w:t xml:space="preserve">   </w:t>
      </w:r>
      <w:r>
        <w:rPr>
          <w:rFonts w:eastAsia="Times New Roman"/>
          <w:color w:val="000000"/>
        </w:rPr>
        <w:t>Поемете риска да се противопоставите на прави</w:t>
        <w:softHyphen/>
        <w:t>ло или порядка,   които   бихте желали да отстраните.   В същото   време   обаче   бъдете  готови да  посрещнете   без враждебност последствията от поведението си.   Напри</w:t>
        <w:softHyphen/>
        <w:t>мер ако винаги сте вярвали, че жената не би трябвало да определя среща на мъж и изведнъж се окаже, че нямате никаква уговорка за края на седмицата,   обадете  се на някой мъж и вижте какво ще се случи. Или подайте рек</w:t>
        <w:softHyphen/>
        <w:t xml:space="preserve">ламация за дефектна дреха, макар че според правилото </w:t>
      </w:r>
      <w:r>
        <w:rPr>
          <w:rFonts w:eastAsia="Times New Roman"/>
          <w:i/>
          <w:iCs/>
          <w:color w:val="000000"/>
        </w:rPr>
        <w:t xml:space="preserve">„пари не се връщат".   </w:t>
      </w:r>
      <w:r>
        <w:rPr>
          <w:rFonts w:eastAsia="Times New Roman"/>
          <w:color w:val="000000"/>
        </w:rPr>
        <w:t>По този начин протестирайте  сре</w:t>
        <w:softHyphen/>
        <w:t>щу търговската политика и заявете, че ако е необходи</w:t>
        <w:softHyphen/>
        <w:t>мо, ще стигнете до най-висшия началник.  Не се водете от политиката на другите, която в крайна сметка ви пре</w:t>
        <w:softHyphen/>
        <w:t>връща  в   жертв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Смятайте, че решенията имат различни последст</w:t>
        <w:softHyphen/>
        <w:t>вия, а не че са правилни или погрешни. Когато вземате решения, не мислете кое е правилно и кое — погрешно, а си кажете,  че и двете са добри и всяко ще доведе до различни  резултати.   Вземайте решението  самостоятел</w:t>
        <w:softHyphen/>
        <w:t>но,  без да разчитате на някаква външна гаранция. По</w:t>
        <w:softHyphen/>
        <w:t>стъпвайте   според   желанието   си,   вместо  да   се   съобра</w:t>
        <w:softHyphen/>
        <w:t>зявате с външен критерий.</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Стремете се да живеете в настоящите си моменти и прилагайте вашите правила и   „бй трябвало"   само в тях. Не смятайте, че са универсални. Приемайте ги като приложими само в дадения момент.</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Не разделяйте с никого поведението си на неспаз</w:t>
        <w:softHyphen/>
        <w:t>ване на правилата.  То е  само  за вас,   а вие не желаете да застанете в позата на човек, който търси одобрение, т. е.  съпротивлява се срещу приобщаването към култу</w:t>
        <w:softHyphen/>
        <w:t>рата,   за да спечели внимание и похвал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Освободете   се   от ролите,   които  вие   (и другите) поемате в  живота си.   Бъдете такъв, какъвто искате да бъдете, а не какъвто мислите, че трябва да бъдете, защо</w:t>
        <w:softHyphen/>
        <w:t>то сте мъж, жена, човек на средна възраст и така ната</w:t>
        <w:softHyphen/>
        <w:t>тък.</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Въздържайте се  в дадена част от разговор да на</w:t>
        <w:softHyphen/>
        <w:t>сочвате вниманието си към другите. Тренирайте все по-продължително време да не хвърляте вина върху други</w:t>
        <w:softHyphen/>
        <w:t>те хора или да не говорите  за друг човек,  събитие или идея,  като се  оплаквате или недоволствуват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Престанете да чакате другите да се променят. За</w:t>
        <w:softHyphen/>
        <w:t>питайте се дали е необходимо другите да бъдат различ</w:t>
        <w:softHyphen/>
        <w:t>ни само защото така ще ви се харесват повече. Разбере</w:t>
        <w:softHyphen/>
        <w:t>те,   че всеки има право да бъде такъв,  какъвто избере, макар това да ви дразни.</w:t>
      </w:r>
    </w:p>
    <w:p>
      <w:pPr>
        <w:pStyle w:val="Normal"/>
        <w:shd w:fill="FFFFFF" w:val="clear"/>
        <w:autoSpaceDE w:val="false"/>
        <w:ind w:firstLine="540"/>
        <w:jc w:val="both"/>
        <w:rPr/>
      </w:pPr>
      <w:r>
        <w:rPr/>
        <w:t>—</w:t>
      </w:r>
      <w:r>
        <w:rPr>
          <w:rFonts w:cs="Times New Roman"/>
        </w:rPr>
        <w:t xml:space="preserve">   </w:t>
      </w:r>
      <w:r>
        <w:rPr/>
        <w:t>Изгответе списък на упреците, в който изброява</w:t>
        <w:softHyphen/>
        <w:t>те всичко, което не харесвате у себе си. Списъкът може да  изглежда  така:</w:t>
      </w:r>
    </w:p>
    <w:tbl>
      <w:tblPr>
        <w:tblW w:w="10315" w:type="dxa"/>
        <w:jc w:val="left"/>
        <w:tblInd w:w="0" w:type="dxa"/>
        <w:tblLayout w:type="fixed"/>
        <w:tblCellMar>
          <w:top w:w="55" w:type="dxa"/>
          <w:left w:w="55" w:type="dxa"/>
          <w:bottom w:w="55" w:type="dxa"/>
          <w:right w:w="55" w:type="dxa"/>
        </w:tblCellMar>
      </w:tblPr>
      <w:tblGrid>
        <w:gridCol w:w="3955"/>
        <w:gridCol w:w="6360"/>
      </w:tblGrid>
      <w:tr>
        <w:trPr/>
        <w:tc>
          <w:tcPr>
            <w:tcW w:w="3955" w:type="dxa"/>
            <w:tcBorders/>
          </w:tcPr>
          <w:p>
            <w:pPr>
              <w:pStyle w:val="Normal"/>
              <w:shd w:fill="FFFFFF" w:val="clear"/>
              <w:autoSpaceDE w:val="false"/>
              <w:ind w:left="-1" w:right="-1" w:firstLine="40"/>
              <w:rPr>
                <w:rFonts w:eastAsia="Times New Roman"/>
                <w:b/>
                <w:b/>
                <w:bCs/>
                <w:i/>
                <w:i/>
                <w:iCs/>
                <w:color w:val="000000"/>
              </w:rPr>
            </w:pPr>
            <w:r>
              <w:rPr>
                <w:rFonts w:eastAsia="Times New Roman"/>
                <w:b/>
                <w:bCs/>
                <w:i/>
                <w:iCs/>
                <w:color w:val="000000"/>
              </w:rPr>
              <w:t>Какво не харесвам у себе си и в живота си</w:t>
            </w:r>
          </w:p>
        </w:tc>
        <w:tc>
          <w:tcPr>
            <w:tcW w:w="6360" w:type="dxa"/>
            <w:tcBorders/>
          </w:tcPr>
          <w:p>
            <w:pPr>
              <w:pStyle w:val="Normal"/>
              <w:shd w:fill="FFFFFF" w:val="clear"/>
              <w:autoSpaceDE w:val="false"/>
              <w:ind w:left="-1" w:right="-1" w:firstLine="40"/>
              <w:rPr/>
            </w:pPr>
            <w:r>
              <w:rPr>
                <w:rFonts w:eastAsia="Times New Roman"/>
                <w:b/>
                <w:bCs/>
                <w:i/>
                <w:iCs/>
                <w:color w:val="000000"/>
              </w:rPr>
              <w:t xml:space="preserve">Кой  и кое </w:t>
            </w:r>
            <w:r>
              <w:rPr>
                <w:rFonts w:eastAsia="Arial"/>
                <w:b/>
                <w:bCs/>
                <w:i/>
                <w:iCs/>
                <w:color w:val="000000"/>
              </w:rPr>
              <w:t xml:space="preserve"> </w:t>
            </w:r>
            <w:r>
              <w:rPr>
                <w:rFonts w:eastAsia="Times New Roman"/>
                <w:b/>
                <w:bCs/>
                <w:i/>
                <w:iCs/>
                <w:color w:val="000000"/>
              </w:rPr>
              <w:t xml:space="preserve">носи вина </w:t>
            </w:r>
            <w:r>
              <w:rPr>
                <w:rFonts w:eastAsia="Arial"/>
                <w:b/>
                <w:bCs/>
                <w:i/>
                <w:iCs/>
                <w:color w:val="000000"/>
              </w:rPr>
              <w:t xml:space="preserve"> </w:t>
            </w:r>
            <w:r>
              <w:rPr>
                <w:rFonts w:eastAsia="Times New Roman"/>
                <w:b/>
                <w:bCs/>
                <w:i/>
                <w:iCs/>
                <w:color w:val="000000"/>
              </w:rPr>
              <w:t>за това</w:t>
            </w:r>
          </w:p>
        </w:tc>
      </w:tr>
      <w:tr>
        <w:trPr/>
        <w:tc>
          <w:tcPr>
            <w:tcW w:w="3955" w:type="dxa"/>
            <w:tcBorders/>
          </w:tcPr>
          <w:p>
            <w:pPr>
              <w:pStyle w:val="Normal"/>
              <w:shd w:fill="FFFFFF" w:val="clear"/>
              <w:autoSpaceDE w:val="false"/>
              <w:ind w:left="-1" w:right="-1" w:firstLine="13"/>
              <w:jc w:val="both"/>
              <w:rPr>
                <w:rFonts w:eastAsia="Times New Roman"/>
                <w:color w:val="000000"/>
              </w:rPr>
            </w:pPr>
            <w:r>
              <w:rPr>
                <w:rFonts w:eastAsia="Times New Roman"/>
                <w:color w:val="000000"/>
              </w:rPr>
              <w:t>Дебел/а съм</w:t>
            </w:r>
          </w:p>
        </w:tc>
        <w:tc>
          <w:tcPr>
            <w:tcW w:w="6360" w:type="dxa"/>
            <w:tcBorders/>
          </w:tcPr>
          <w:p>
            <w:pPr>
              <w:pStyle w:val="Normal"/>
              <w:shd w:fill="FFFFFF" w:val="clear"/>
              <w:autoSpaceDE w:val="false"/>
              <w:ind w:left="-1" w:right="-1" w:firstLine="13"/>
              <w:jc w:val="both"/>
              <w:rPr>
                <w:rFonts w:eastAsia="Times New Roman"/>
                <w:color w:val="000000"/>
              </w:rPr>
            </w:pPr>
            <w:r>
              <w:rPr>
                <w:rFonts w:eastAsia="Times New Roman"/>
                <w:color w:val="000000"/>
              </w:rPr>
              <w:t>Сара Лий, обмяната на веществата ми, майка ми, изкушенията предлагани от   „Макдоналд"</w:t>
            </w:r>
          </w:p>
        </w:tc>
      </w:tr>
      <w:tr>
        <w:trPr/>
        <w:tc>
          <w:tcPr>
            <w:tcW w:w="3955" w:type="dxa"/>
            <w:tcBorders/>
          </w:tcPr>
          <w:p>
            <w:pPr>
              <w:pStyle w:val="Normal"/>
              <w:shd w:fill="FFFFFF" w:val="clear"/>
              <w:autoSpaceDE w:val="false"/>
              <w:ind w:left="-1" w:right="-1" w:firstLine="13"/>
              <w:jc w:val="both"/>
              <w:rPr>
                <w:rFonts w:eastAsia="Times New Roman"/>
                <w:color w:val="000000"/>
              </w:rPr>
            </w:pPr>
            <w:r>
              <w:rPr>
                <w:rFonts w:eastAsia="Times New Roman"/>
                <w:color w:val="000000"/>
              </w:rPr>
              <w:t>Имам слабо зрение</w:t>
            </w:r>
          </w:p>
        </w:tc>
        <w:tc>
          <w:tcPr>
            <w:tcW w:w="6360" w:type="dxa"/>
            <w:tcBorders/>
          </w:tcPr>
          <w:p>
            <w:pPr>
              <w:pStyle w:val="Normal"/>
              <w:shd w:fill="FFFFFF" w:val="clear"/>
              <w:autoSpaceDE w:val="false"/>
              <w:ind w:left="-1" w:right="-1" w:firstLine="13"/>
              <w:jc w:val="both"/>
              <w:rPr>
                <w:rFonts w:eastAsia="Times New Roman"/>
                <w:color w:val="000000"/>
              </w:rPr>
            </w:pPr>
            <w:r>
              <w:rPr>
                <w:rFonts w:eastAsia="Times New Roman"/>
                <w:color w:val="000000"/>
              </w:rPr>
              <w:t>Родителите ми, техните родите</w:t>
              <w:softHyphen/>
              <w:t>ли, бог, генетиката, домакинска</w:t>
              <w:softHyphen/>
              <w:t>та работа, образователната про</w:t>
              <w:softHyphen/>
              <w:t>грама</w:t>
            </w:r>
          </w:p>
        </w:tc>
      </w:tr>
      <w:tr>
        <w:trPr/>
        <w:tc>
          <w:tcPr>
            <w:tcW w:w="3955" w:type="dxa"/>
            <w:tcBorders/>
          </w:tcPr>
          <w:p>
            <w:pPr>
              <w:pStyle w:val="Normal"/>
              <w:shd w:fill="FFFFFF" w:val="clear"/>
              <w:autoSpaceDE w:val="false"/>
              <w:ind w:left="-1" w:right="-1" w:firstLine="13"/>
              <w:jc w:val="both"/>
              <w:rPr>
                <w:rFonts w:eastAsia="Times New Roman"/>
                <w:color w:val="000000"/>
              </w:rPr>
            </w:pPr>
            <w:r>
              <w:rPr>
                <w:rFonts w:eastAsia="Times New Roman"/>
                <w:color w:val="000000"/>
              </w:rPr>
              <w:t>По   математика съм  много зле</w:t>
            </w:r>
          </w:p>
        </w:tc>
        <w:tc>
          <w:tcPr>
            <w:tcW w:w="6360" w:type="dxa"/>
            <w:tcBorders/>
          </w:tcPr>
          <w:p>
            <w:pPr>
              <w:pStyle w:val="Normal"/>
              <w:shd w:fill="FFFFFF" w:val="clear"/>
              <w:autoSpaceDE w:val="false"/>
              <w:ind w:left="-1" w:right="-1" w:firstLine="13"/>
              <w:jc w:val="both"/>
              <w:rPr>
                <w:rFonts w:eastAsia="Times New Roman"/>
                <w:color w:val="000000"/>
              </w:rPr>
            </w:pPr>
            <w:r>
              <w:rPr>
                <w:rFonts w:eastAsia="Times New Roman" w:cs="Times New Roman"/>
                <w:color w:val="000000"/>
              </w:rPr>
              <w:t xml:space="preserve"> </w:t>
            </w:r>
            <w:r>
              <w:rPr>
                <w:rFonts w:eastAsia="Times New Roman"/>
                <w:color w:val="000000"/>
              </w:rPr>
              <w:t>Учителите в началното училище, сестра ми, дефектните гени за математика,   майка ми</w:t>
            </w:r>
          </w:p>
        </w:tc>
      </w:tr>
      <w:tr>
        <w:trPr/>
        <w:tc>
          <w:tcPr>
            <w:tcW w:w="3955" w:type="dxa"/>
            <w:tcBorders/>
          </w:tcPr>
          <w:p>
            <w:pPr>
              <w:pStyle w:val="Normal"/>
              <w:shd w:fill="FFFFFF" w:val="clear"/>
              <w:autoSpaceDE w:val="false"/>
              <w:ind w:left="-1" w:right="-1" w:firstLine="13"/>
              <w:jc w:val="both"/>
              <w:rPr>
                <w:rFonts w:eastAsia="Times New Roman"/>
                <w:color w:val="000000"/>
              </w:rPr>
            </w:pPr>
            <w:r>
              <w:rPr>
                <w:rFonts w:eastAsia="Times New Roman"/>
                <w:color w:val="000000"/>
              </w:rPr>
              <w:t>Нямам приятели/приятелки</w:t>
            </w:r>
          </w:p>
        </w:tc>
        <w:tc>
          <w:tcPr>
            <w:tcW w:w="6360" w:type="dxa"/>
            <w:tcBorders/>
          </w:tcPr>
          <w:p>
            <w:pPr>
              <w:pStyle w:val="Normal"/>
              <w:shd w:fill="FFFFFF" w:val="clear"/>
              <w:autoSpaceDE w:val="false"/>
              <w:ind w:left="-1" w:right="-1" w:firstLine="13"/>
              <w:jc w:val="both"/>
              <w:rPr>
                <w:rFonts w:eastAsia="Times New Roman"/>
                <w:color w:val="000000"/>
              </w:rPr>
            </w:pPr>
            <w:r>
              <w:rPr>
                <w:rFonts w:eastAsia="Times New Roman"/>
                <w:color w:val="000000"/>
              </w:rPr>
              <w:t>Лошият ми късмет, всички в училище, родителите ми,  не мога да нося грим</w:t>
            </w:r>
          </w:p>
        </w:tc>
      </w:tr>
      <w:tr>
        <w:trPr/>
        <w:tc>
          <w:tcPr>
            <w:tcW w:w="3955" w:type="dxa"/>
            <w:tcBorders/>
          </w:tcPr>
          <w:p>
            <w:pPr>
              <w:pStyle w:val="Normal"/>
              <w:shd w:fill="FFFFFF" w:val="clear"/>
              <w:autoSpaceDE w:val="false"/>
              <w:ind w:left="-1" w:right="-1" w:firstLine="13"/>
              <w:jc w:val="both"/>
              <w:rPr>
                <w:rFonts w:eastAsia="Times New Roman"/>
                <w:color w:val="000000"/>
              </w:rPr>
            </w:pPr>
            <w:r>
              <w:rPr>
                <w:rFonts w:eastAsia="Times New Roman"/>
                <w:color w:val="000000"/>
              </w:rPr>
              <w:t>Твърде висок/а съм</w:t>
            </w:r>
          </w:p>
        </w:tc>
        <w:tc>
          <w:tcPr>
            <w:tcW w:w="6360" w:type="dxa"/>
            <w:tcBorders/>
          </w:tcPr>
          <w:p>
            <w:pPr>
              <w:pStyle w:val="Normal"/>
              <w:shd w:fill="FFFFFF" w:val="clear"/>
              <w:autoSpaceDE w:val="false"/>
              <w:ind w:left="-1" w:right="-1" w:firstLine="13"/>
              <w:jc w:val="both"/>
              <w:rPr>
                <w:rFonts w:eastAsia="Times New Roman"/>
                <w:color w:val="000000"/>
              </w:rPr>
            </w:pPr>
            <w:r>
              <w:rPr>
                <w:rFonts w:eastAsia="Times New Roman"/>
                <w:color w:val="000000"/>
              </w:rPr>
              <w:t>Генетиката,   бог,   майка ми</w:t>
            </w:r>
          </w:p>
        </w:tc>
      </w:tr>
      <w:tr>
        <w:trPr/>
        <w:tc>
          <w:tcPr>
            <w:tcW w:w="3955" w:type="dxa"/>
            <w:tcBorders/>
          </w:tcPr>
          <w:p>
            <w:pPr>
              <w:pStyle w:val="Normal"/>
              <w:shd w:fill="FFFFFF" w:val="clear"/>
              <w:autoSpaceDE w:val="false"/>
              <w:ind w:left="-1" w:right="-1" w:firstLine="13"/>
              <w:jc w:val="both"/>
              <w:rPr>
                <w:rFonts w:eastAsia="Times New Roman"/>
                <w:color w:val="000000"/>
              </w:rPr>
            </w:pPr>
            <w:r>
              <w:rPr>
                <w:rFonts w:eastAsia="Times New Roman"/>
                <w:color w:val="000000"/>
              </w:rPr>
              <w:t>Нещастен/а   съм</w:t>
            </w:r>
          </w:p>
        </w:tc>
        <w:tc>
          <w:tcPr>
            <w:tcW w:w="6360" w:type="dxa"/>
            <w:tcBorders/>
          </w:tcPr>
          <w:p>
            <w:pPr>
              <w:pStyle w:val="Normal"/>
              <w:shd w:fill="FFFFFF" w:val="clear"/>
              <w:autoSpaceDE w:val="false"/>
              <w:ind w:left="-1" w:right="-1" w:firstLine="13"/>
              <w:jc w:val="both"/>
              <w:rPr>
                <w:rFonts w:eastAsia="Times New Roman"/>
                <w:color w:val="000000"/>
              </w:rPr>
            </w:pPr>
            <w:r>
              <w:rPr>
                <w:rFonts w:eastAsia="Times New Roman"/>
                <w:color w:val="000000"/>
              </w:rPr>
              <w:t xml:space="preserve">Икономиката,   индексът Дау Джоунс, разводът, децата   ми   ме мразят,   болестта </w:t>
            </w:r>
          </w:p>
        </w:tc>
      </w:tr>
      <w:tr>
        <w:trPr/>
        <w:tc>
          <w:tcPr>
            <w:tcW w:w="3955" w:type="dxa"/>
            <w:tcBorders/>
          </w:tcPr>
          <w:p>
            <w:pPr>
              <w:pStyle w:val="Normal"/>
              <w:shd w:fill="FFFFFF" w:val="clear"/>
              <w:autoSpaceDE w:val="false"/>
              <w:ind w:left="-1" w:right="-1" w:firstLine="13"/>
              <w:jc w:val="both"/>
              <w:rPr>
                <w:rFonts w:eastAsia="Times New Roman"/>
                <w:color w:val="000000"/>
              </w:rPr>
            </w:pPr>
            <w:r>
              <w:rPr>
                <w:rFonts w:eastAsia="Times New Roman"/>
                <w:color w:val="000000"/>
              </w:rPr>
              <w:t>Гърдите   ми  са  прекалено  малки</w:t>
            </w:r>
          </w:p>
        </w:tc>
        <w:tc>
          <w:tcPr>
            <w:tcW w:w="6360" w:type="dxa"/>
            <w:tcBorders/>
          </w:tcPr>
          <w:p>
            <w:pPr>
              <w:pStyle w:val="Normal"/>
              <w:shd w:fill="FFFFFF" w:val="clear"/>
              <w:autoSpaceDE w:val="false"/>
              <w:ind w:left="-1" w:right="-1" w:firstLine="13"/>
              <w:jc w:val="both"/>
              <w:rPr>
                <w:rFonts w:eastAsia="Times New Roman"/>
                <w:color w:val="000000"/>
              </w:rPr>
            </w:pPr>
            <w:r>
              <w:rPr>
                <w:rFonts w:eastAsia="Times New Roman"/>
                <w:color w:val="000000"/>
              </w:rPr>
              <w:t>Майка ми, генетиката, лошия ми късмет, недохранването в ранно детство, Бог, дяволът</w:t>
            </w:r>
          </w:p>
        </w:tc>
      </w:tr>
      <w:tr>
        <w:trPr/>
        <w:tc>
          <w:tcPr>
            <w:tcW w:w="3955" w:type="dxa"/>
            <w:tcBorders/>
          </w:tcPr>
          <w:p>
            <w:pPr>
              <w:pStyle w:val="Normal"/>
              <w:shd w:fill="FFFFFF" w:val="clear"/>
              <w:autoSpaceDE w:val="false"/>
              <w:ind w:left="-1" w:right="-1" w:firstLine="13"/>
              <w:jc w:val="both"/>
              <w:rPr>
                <w:rFonts w:eastAsia="Times New Roman"/>
                <w:color w:val="000000"/>
              </w:rPr>
            </w:pPr>
            <w:r>
              <w:rPr>
                <w:rFonts w:eastAsia="Times New Roman"/>
                <w:color w:val="000000"/>
              </w:rPr>
              <w:t>Не харесвам цве</w:t>
              <w:softHyphen/>
              <w:t>та на косите  си</w:t>
            </w:r>
          </w:p>
        </w:tc>
        <w:tc>
          <w:tcPr>
            <w:tcW w:w="6360" w:type="dxa"/>
            <w:tcBorders/>
          </w:tcPr>
          <w:p>
            <w:pPr>
              <w:pStyle w:val="Normal"/>
              <w:shd w:fill="FFFFFF" w:val="clear"/>
              <w:autoSpaceDE w:val="false"/>
              <w:ind w:left="-1" w:right="-1" w:firstLine="13"/>
              <w:jc w:val="both"/>
              <w:rPr/>
            </w:pPr>
            <w:r>
              <w:rPr>
                <w:rFonts w:eastAsia="Times New Roman"/>
                <w:color w:val="000000"/>
                <w:lang w:val="en-US"/>
              </w:rPr>
              <w:t>X</w:t>
            </w:r>
            <w:r>
              <w:rPr>
                <w:rFonts w:eastAsia="Times New Roman"/>
                <w:color w:val="000000"/>
              </w:rPr>
              <w:t xml:space="preserve">елена  Рубинщайн,   генетиката, приятелката ми,   слънцето </w:t>
            </w:r>
          </w:p>
        </w:tc>
      </w:tr>
      <w:tr>
        <w:trPr/>
        <w:tc>
          <w:tcPr>
            <w:tcW w:w="3955" w:type="dxa"/>
            <w:tcBorders/>
          </w:tcPr>
          <w:p>
            <w:pPr>
              <w:pStyle w:val="Normal"/>
              <w:shd w:fill="FFFFFF" w:val="clear"/>
              <w:autoSpaceDE w:val="false"/>
              <w:ind w:left="-1" w:right="-1" w:firstLine="13"/>
              <w:jc w:val="both"/>
              <w:rPr>
                <w:rFonts w:eastAsia="Times New Roman"/>
                <w:color w:val="000000"/>
              </w:rPr>
            </w:pPr>
            <w:r>
              <w:rPr>
                <w:rFonts w:eastAsia="Times New Roman"/>
                <w:color w:val="000000"/>
              </w:rPr>
              <w:t>Състоянието на све</w:t>
              <w:softHyphen/>
              <w:t>та  ме   безпокои</w:t>
            </w:r>
          </w:p>
        </w:tc>
        <w:tc>
          <w:tcPr>
            <w:tcW w:w="6360" w:type="dxa"/>
            <w:tcBorders/>
          </w:tcPr>
          <w:p>
            <w:pPr>
              <w:pStyle w:val="Normal"/>
              <w:shd w:fill="FFFFFF" w:val="clear"/>
              <w:autoSpaceDE w:val="false"/>
              <w:ind w:left="-1" w:right="-1" w:firstLine="13"/>
              <w:jc w:val="both"/>
              <w:rPr>
                <w:rFonts w:eastAsia="Times New Roman"/>
                <w:color w:val="000000"/>
              </w:rPr>
            </w:pPr>
            <w:r>
              <w:rPr>
                <w:rFonts w:eastAsia="Times New Roman"/>
                <w:color w:val="000000"/>
              </w:rPr>
              <w:t>Президентите  Форд, Никсън, Джонсън и т. н.,   човечеството</w:t>
            </w:r>
          </w:p>
        </w:tc>
      </w:tr>
      <w:tr>
        <w:trPr/>
        <w:tc>
          <w:tcPr>
            <w:tcW w:w="3955" w:type="dxa"/>
            <w:tcBorders/>
          </w:tcPr>
          <w:p>
            <w:pPr>
              <w:pStyle w:val="Normal"/>
              <w:shd w:fill="FFFFFF" w:val="clear"/>
              <w:autoSpaceDE w:val="false"/>
              <w:ind w:left="-1" w:right="-1" w:firstLine="13"/>
              <w:jc w:val="both"/>
              <w:rPr>
                <w:rFonts w:eastAsia="Times New Roman"/>
                <w:color w:val="000000"/>
              </w:rPr>
            </w:pPr>
            <w:r>
              <w:rPr>
                <w:rFonts w:eastAsia="Times New Roman"/>
                <w:color w:val="000000"/>
              </w:rPr>
              <w:t>Съседите  ми  са   отвратителни</w:t>
            </w:r>
          </w:p>
        </w:tc>
        <w:tc>
          <w:tcPr>
            <w:tcW w:w="6360" w:type="dxa"/>
            <w:tcBorders/>
          </w:tcPr>
          <w:p>
            <w:pPr>
              <w:pStyle w:val="Normal"/>
              <w:shd w:fill="FFFFFF" w:val="clear"/>
              <w:autoSpaceDE w:val="false"/>
              <w:ind w:left="-1" w:right="-1" w:firstLine="13"/>
              <w:jc w:val="both"/>
              <w:rPr>
                <w:rFonts w:eastAsia="Times New Roman"/>
                <w:color w:val="000000"/>
              </w:rPr>
            </w:pPr>
            <w:r>
              <w:rPr>
                <w:rFonts w:eastAsia="Times New Roman"/>
                <w:color w:val="000000"/>
              </w:rPr>
              <w:t>Кварталът,   „този тип хора",  разпределението по   зони</w:t>
            </w:r>
          </w:p>
        </w:tc>
      </w:tr>
      <w:tr>
        <w:trPr/>
        <w:tc>
          <w:tcPr>
            <w:tcW w:w="3955" w:type="dxa"/>
            <w:tcBorders/>
          </w:tcPr>
          <w:p>
            <w:pPr>
              <w:pStyle w:val="Normal"/>
              <w:shd w:fill="FFFFFF" w:val="clear"/>
              <w:autoSpaceDE w:val="false"/>
              <w:ind w:left="-1" w:right="-1" w:firstLine="13"/>
              <w:jc w:val="both"/>
              <w:rPr>
                <w:rFonts w:eastAsia="Times New Roman"/>
                <w:color w:val="000000"/>
              </w:rPr>
            </w:pPr>
            <w:r>
              <w:rPr>
                <w:rFonts w:eastAsia="Times New Roman"/>
                <w:color w:val="000000"/>
              </w:rPr>
              <w:t>Резултата  си  в   играта на  тенис</w:t>
            </w:r>
          </w:p>
        </w:tc>
        <w:tc>
          <w:tcPr>
            <w:tcW w:w="6360" w:type="dxa"/>
            <w:tcBorders/>
          </w:tcPr>
          <w:p>
            <w:pPr>
              <w:pStyle w:val="Normal"/>
              <w:shd w:fill="FFFFFF" w:val="clear"/>
              <w:autoSpaceDE w:val="false"/>
              <w:ind w:left="-1" w:right="-1" w:firstLine="13"/>
              <w:jc w:val="both"/>
              <w:rPr>
                <w:rFonts w:eastAsia="Times New Roman"/>
                <w:color w:val="000000"/>
              </w:rPr>
            </w:pPr>
            <w:r>
              <w:rPr>
                <w:rFonts w:eastAsia="Times New Roman"/>
                <w:color w:val="000000"/>
              </w:rPr>
              <w:t>Вятърът,  слънцето,  мрежата е твърде  висока/ниска,    разсейвам се,   мускулите ми се схващат,   ръката ме  боли,   кракът и т. н.</w:t>
            </w:r>
          </w:p>
        </w:tc>
      </w:tr>
      <w:tr>
        <w:trPr/>
        <w:tc>
          <w:tcPr>
            <w:tcW w:w="3955" w:type="dxa"/>
            <w:tcBorders/>
          </w:tcPr>
          <w:p>
            <w:pPr>
              <w:pStyle w:val="Normal"/>
              <w:shd w:fill="FFFFFF" w:val="clear"/>
              <w:autoSpaceDE w:val="false"/>
              <w:ind w:left="-1" w:right="-1" w:firstLine="13"/>
              <w:jc w:val="both"/>
              <w:rPr/>
            </w:pPr>
            <w:r>
              <w:rPr>
                <w:rFonts w:eastAsia="Times New Roman"/>
                <w:color w:val="000000"/>
              </w:rPr>
              <w:t>Не   се   чувствувам</w:t>
            </w:r>
            <w:r>
              <w:rPr>
                <w:rFonts w:eastAsia="Arial"/>
                <w:color w:val="000000"/>
              </w:rPr>
              <w:t xml:space="preserve">   </w:t>
            </w:r>
            <w:r>
              <w:rPr>
                <w:rFonts w:eastAsia="Times New Roman"/>
                <w:color w:val="000000"/>
              </w:rPr>
              <w:t>добре</w:t>
            </w:r>
          </w:p>
        </w:tc>
        <w:tc>
          <w:tcPr>
            <w:tcW w:w="6360" w:type="dxa"/>
            <w:tcBorders/>
          </w:tcPr>
          <w:p>
            <w:pPr>
              <w:pStyle w:val="Normal"/>
              <w:shd w:fill="FFFFFF" w:val="clear"/>
              <w:autoSpaceDE w:val="false"/>
              <w:ind w:left="-1" w:right="-1" w:firstLine="13"/>
              <w:jc w:val="both"/>
              <w:rPr>
                <w:rFonts w:eastAsia="Times New Roman"/>
                <w:color w:val="000000"/>
              </w:rPr>
            </w:pPr>
            <w:r>
              <w:rPr>
                <w:rFonts w:eastAsia="Times New Roman"/>
                <w:color w:val="000000"/>
              </w:rPr>
              <w:t>Обмяната на веществата ми, мензисът ми, лекарят ми, храната, жегата, студът, вятърът, дъждът, цветният прашец,   всичко.</w:t>
            </w:r>
          </w:p>
        </w:tc>
      </w:tr>
    </w:tbl>
    <w:p>
      <w:pPr>
        <w:pStyle w:val="Normal"/>
        <w:shd w:fill="FFFFFF" w:val="clear"/>
        <w:autoSpaceDE w:val="false"/>
        <w:ind w:firstLine="540"/>
        <w:jc w:val="both"/>
        <w:rPr>
          <w:rFonts w:eastAsia="Times New Roman"/>
          <w:color w:val="000000"/>
        </w:rPr>
      </w:pPr>
      <w:r>
        <w:rPr>
          <w:rFonts w:eastAsia="Times New Roman"/>
          <w:color w:val="000000"/>
        </w:rPr>
      </w:r>
    </w:p>
    <w:p>
      <w:pPr>
        <w:pStyle w:val="Normal"/>
        <w:shd w:fill="FFFFFF" w:val="clear"/>
        <w:autoSpaceDE w:val="false"/>
        <w:ind w:firstLine="540"/>
        <w:jc w:val="both"/>
        <w:rPr>
          <w:rFonts w:eastAsia="Times New Roman"/>
          <w:color w:val="000000"/>
        </w:rPr>
      </w:pPr>
      <w:r>
        <w:rPr>
          <w:rFonts w:eastAsia="Times New Roman"/>
          <w:color w:val="000000"/>
        </w:rPr>
        <w:t>Изчислете общия си резултат от упреците и провере</w:t>
        <w:softHyphen/>
        <w:t>те дали сте по-различен/а, след като разпределихте ви</w:t>
        <w:softHyphen/>
        <w:t>ната и отговорността върху съответните хора и явления, които са причина за чувствата ви. Има нещо в това, нали? Вие сте абсолютно същият/щата. Независимо да</w:t>
        <w:softHyphen/>
        <w:t>ли обвинявате или не, оставате непроменен/а, освен ако не вземете мерки, за да поправите нещата, които не ха</w:t>
        <w:softHyphen/>
        <w:t>ресвате. Следните съвети можете да използувате като упражнение, което ще ви покаже безполезността на об</w:t>
        <w:softHyphen/>
        <w:t>виняването.</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Изречете на глас, че току-що сте обвинили някого и че полагате усилия, за да изкорените този тип поведе</w:t>
        <w:softHyphen/>
        <w:t>ние. Като сте съобщили целта си, вие ще контролирате и склонностите  си в тази насок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Дайте си дума, че за всички страдания, които из</w:t>
        <w:softHyphen/>
        <w:t>берете, никога няма да бъдат отговорни другите, а само вие и вашето поведение. Повтаряйте си, че всички нало</w:t>
        <w:softHyphen/>
        <w:t>жени отвън страдания засилват вашето робство, защото излиза,  че нямате власт над себе  си или над тях, но те имат  власт  над  вас.</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Когато  някой  обвинява  някого  пред вас,  учтиво го запитайте: „Сигурен ли си, че искам да чуя това, кое</w:t>
        <w:softHyphen/>
        <w:t>то ми казваш сега?" С други думи, отучете хората да ви използуват като съд за хвърляне на вина и започнете да слагате етикет на оплакването и мърморенето на други</w:t>
        <w:softHyphen/>
        <w:t>те, за да проследите и  осъзнаете това поведение у себе си. Можете да  му сложите   етикет, който не е обиден, например: „Току-що приписа на Джордж отговорността за това, което чувствуваш. Наистина ли смяташ, че това е така?" Или „Непрекъснато повтаряш, че ако цените на пазара се покачат, ще бъдеш по-щастлив. Наистина по</w:t>
        <w:softHyphen/>
        <w:t>зволяваш   на  парите да  имат голяма власт над живота ти." Като осъзнавате обвиненията, които другите хора хвърлят, и техните „би трябвало", вие по-лесно ще изко</w:t>
        <w:softHyphen/>
        <w:t>рените тези форми на поведение у себе  си.</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Отново прегледайте списъците на често срещани</w:t>
        <w:softHyphen/>
        <w:t>те  „би трябвало", за които по-рано стана въпрос. Опи</w:t>
        <w:softHyphen/>
        <w:t>тайте   се да   замените   старите   си   навици   с  ново   и  по-различно поведение — някой път вечеряйте късно през нощта,  променете позата,  в  която се любите,   облечете дрехите,   които  ви  се  иска да  облечете. Имайте  вяра в себе   си   и   по-малко   се   доверявайте   на   онези   външни „трябв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Повтаряйте си, че това, което ви създава тревоги,не са постъпките на другите хора, а вашата реакция към тях. Вместо да казвате: „Те не би трябвало да правят това", кажете си: „Защо да се тревожа от постъпките им?"</w:t>
      </w:r>
    </w:p>
    <w:p>
      <w:pPr>
        <w:pStyle w:val="Normal"/>
        <w:shd w:fill="FFFFFF" w:val="clear"/>
        <w:autoSpaceDE w:val="false"/>
        <w:ind w:firstLine="540"/>
        <w:jc w:val="both"/>
        <w:rPr>
          <w:rFonts w:eastAsia="Times New Roman"/>
          <w:b/>
          <w:b/>
          <w:bCs/>
          <w:color w:val="000000"/>
        </w:rPr>
      </w:pPr>
      <w:r>
        <w:rPr>
          <w:rFonts w:eastAsia="Times New Roman"/>
          <w:b/>
          <w:bCs/>
          <w:color w:val="000000"/>
        </w:rPr>
        <w:t>НЯКОИ ИЗВОДИ ЗА ПОВЕДЕНИЕТО „БИ   ТРЯБВАЛО"</w:t>
      </w:r>
    </w:p>
    <w:p>
      <w:pPr>
        <w:pStyle w:val="Normal"/>
        <w:shd w:fill="FFFFFF" w:val="clear"/>
        <w:autoSpaceDE w:val="false"/>
        <w:ind w:firstLine="540"/>
        <w:jc w:val="both"/>
        <w:rPr>
          <w:rFonts w:eastAsia="Times New Roman"/>
          <w:color w:val="000000"/>
        </w:rPr>
      </w:pPr>
      <w:r>
        <w:rPr>
          <w:rFonts w:eastAsia="Times New Roman"/>
          <w:color w:val="000000"/>
        </w:rPr>
        <w:t>В   „Литературна етика"   (1838)  Ралф Уолдо  Емерсон пише  следното:</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olor w:val="000000"/>
        </w:rPr>
        <w:t>Хората се въртят и въртят в мелницата на една ба</w:t>
        <w:softHyphen/>
        <w:t>налност и оттам не излиза нищо повече от това, кое</w:t>
        <w:softHyphen/>
        <w:t>то е влязло. Но в мига, в който сменят традицията със спонтанно възникнала мисъл, на помощ им се притичват поезията, остроумието, надеждата, доб</w:t>
        <w:softHyphen/>
        <w:t>родетелта,   знанието,   анекдотът."</w:t>
      </w:r>
    </w:p>
    <w:p>
      <w:pPr>
        <w:pStyle w:val="Normal"/>
        <w:shd w:fill="FFFFFF" w:val="clear"/>
        <w:autoSpaceDE w:val="false"/>
        <w:ind w:firstLine="540"/>
        <w:jc w:val="both"/>
        <w:rPr>
          <w:rFonts w:eastAsia="Times New Roman"/>
          <w:color w:val="000000"/>
        </w:rPr>
      </w:pPr>
      <w:r>
        <w:rPr>
          <w:rFonts w:eastAsia="Times New Roman"/>
          <w:color w:val="000000"/>
        </w:rPr>
        <w:t>Каква прекрасна мисъл. Спазвайте традицията и ви</w:t>
        <w:softHyphen/>
        <w:t>наги ще бъдете един и същ. Отхвърлите ли я обаче, све</w:t>
        <w:softHyphen/>
        <w:t>тът е ваш и можете творчески да си служите с него така, както  вие изберете.</w:t>
      </w:r>
    </w:p>
    <w:p>
      <w:pPr>
        <w:pStyle w:val="Normal"/>
        <w:shd w:fill="FFFFFF" w:val="clear"/>
        <w:autoSpaceDE w:val="false"/>
        <w:ind w:firstLine="540"/>
        <w:jc w:val="both"/>
        <w:rPr>
          <w:rFonts w:eastAsia="Times New Roman"/>
          <w:color w:val="000000"/>
        </w:rPr>
      </w:pPr>
      <w:r>
        <w:rPr>
          <w:rFonts w:eastAsia="Times New Roman"/>
          <w:color w:val="000000"/>
        </w:rPr>
        <w:t>Съдете сам за поведението си и се научете да разчи</w:t>
        <w:softHyphen/>
        <w:t>тате на себе си, когато трябва да се вземат решения в настоящия момент. Престанете да търсите отговор в живот, изпълнен с порядки и традиции. Пейте своята песен на щастието — пейте я така, както вие изберете, без да се  съобразявате как   би трябвало да се пее.</w:t>
      </w:r>
    </w:p>
    <w:p>
      <w:pPr>
        <w:pStyle w:val="Normal"/>
        <w:shd w:fill="FFFFFF" w:val="clear"/>
        <w:autoSpaceDE w:val="false"/>
        <w:ind w:firstLine="540"/>
        <w:jc w:val="both"/>
        <w:rPr/>
      </w:pPr>
      <w:r>
        <w:rPr>
          <w:rFonts w:eastAsia="Times New Roman"/>
          <w:b/>
          <w:bCs/>
          <w:color w:val="000000"/>
        </w:rPr>
        <w:t xml:space="preserve">ГЛАВА  </w:t>
      </w:r>
      <w:r>
        <w:rPr>
          <w:rFonts w:eastAsia="Times New Roman"/>
          <w:b/>
          <w:bCs/>
          <w:color w:val="000000"/>
          <w:lang w:val="en-US"/>
        </w:rPr>
        <w:t xml:space="preserve">VIII </w:t>
      </w:r>
    </w:p>
    <w:p>
      <w:pPr>
        <w:pStyle w:val="Normal"/>
        <w:shd w:fill="FFFFFF" w:val="clear"/>
        <w:autoSpaceDE w:val="false"/>
        <w:ind w:firstLine="540"/>
        <w:jc w:val="both"/>
        <w:rPr>
          <w:rFonts w:eastAsia="Times New Roman"/>
          <w:b/>
          <w:b/>
          <w:bCs/>
          <w:color w:val="000000"/>
        </w:rPr>
      </w:pPr>
      <w:r>
        <w:rPr>
          <w:rFonts w:eastAsia="Times New Roman"/>
          <w:b/>
          <w:bCs/>
          <w:color w:val="000000"/>
        </w:rPr>
        <w:t>Капанът   „справедливост“</w:t>
      </w:r>
    </w:p>
    <w:p>
      <w:pPr>
        <w:pStyle w:val="Normal"/>
        <w:shd w:fill="FFFFFF" w:val="clear"/>
        <w:autoSpaceDE w:val="false"/>
        <w:ind w:firstLine="540"/>
        <w:jc w:val="both"/>
        <w:rPr>
          <w:rFonts w:eastAsia="Times New Roman"/>
          <w:i/>
          <w:i/>
          <w:iCs/>
          <w:color w:val="000000"/>
        </w:rPr>
      </w:pPr>
      <w:r>
        <w:rPr>
          <w:rFonts w:eastAsia="Times New Roman"/>
          <w:i/>
          <w:iCs/>
          <w:color w:val="000000"/>
        </w:rPr>
        <w:t>Ако светът бе устроен така, че всичко да е справед</w:t>
        <w:softHyphen/>
        <w:t>ливо, нито едно живо същество нямаше да оцелее до</w:t>
        <w:softHyphen/>
        <w:t>ри един ден. На птичките щеше да е забранено да кълват червеи, а самолюбието на всекиго щеше да трябва  да  се  задоволява.</w:t>
      </w:r>
    </w:p>
    <w:p>
      <w:pPr>
        <w:pStyle w:val="Normal"/>
        <w:shd w:fill="FFFFFF" w:val="clear"/>
        <w:autoSpaceDE w:val="false"/>
        <w:ind w:firstLine="540"/>
        <w:jc w:val="both"/>
        <w:rPr>
          <w:rFonts w:eastAsia="Times New Roman"/>
          <w:color w:val="000000"/>
        </w:rPr>
      </w:pPr>
      <w:r>
        <w:rPr>
          <w:rFonts w:eastAsia="Times New Roman"/>
          <w:color w:val="000000"/>
        </w:rPr>
        <w:t>Ние сме принудени от различни обстоятелства да търсим справедливост в живота и когато не я намерим, сме склонни да изпадаме в тревога, гняв или състояние на фрустрация. Със същия резултат бихме могли да търсим извора на вечната младост, или друг подобен мит. Справедливост няма. Не е имало и няма да има. Просто светът не е устроен по този начин. Червеноший-ките се хранят с червеи. Това е несправедливо към чер</w:t>
        <w:softHyphen/>
        <w:t>веите. Паяците се хранят с мухи. Това е несправедливо към мухите. Пумите ловят койоти. Койотите ловят язовци. Язовците ловят мишки. Мишките ловят бубо</w:t>
        <w:softHyphen/>
        <w:t>лечки. Буболечките... Достатъчно е да се вгледате в при</w:t>
        <w:softHyphen/>
        <w:t>родата, за да осъзнаете, че в света няма справедливост. Несправедливи са ураганите, наводненията, приливните вълни, сушата. Въпросът за справедливостта е митоло</w:t>
        <w:softHyphen/>
        <w:t>гия. Светът и хората, които го населяват, допускат не</w:t>
        <w:softHyphen/>
        <w:t>справедливости всеки ден. Вие можете да изберете да бъдете щастлив или нещастен, но това няма нищо общо с липсата на справедливост, с която се сблъсквате около себе си.</w:t>
      </w:r>
    </w:p>
    <w:p>
      <w:pPr>
        <w:pStyle w:val="Normal"/>
        <w:shd w:fill="FFFFFF" w:val="clear"/>
        <w:autoSpaceDE w:val="false"/>
        <w:ind w:firstLine="540"/>
        <w:jc w:val="both"/>
        <w:rPr>
          <w:rFonts w:eastAsia="Times New Roman"/>
          <w:color w:val="000000"/>
        </w:rPr>
      </w:pPr>
      <w:r>
        <w:rPr>
          <w:rFonts w:eastAsia="Times New Roman"/>
          <w:color w:val="000000"/>
        </w:rPr>
        <w:t>Това не е мрачно схващане за човечеството и света, а обективен преглед на това, какво представлява светът. Справедливостта е само понятие, което е почти непри-ложимо,   особено по отношение на вашия собствен из</w:t>
        <w:softHyphen/>
        <w:t>бор на самоосъществяване и щастие. Мнозинството от нас обикновено изискваме справедливостта да е неотде</w:t>
        <w:softHyphen/>
        <w:t>лима част от взаимоотношенията ни с другите.   „Не  е честно",   „Щом  аз не  мога,   и ти нямаш право" и   „Аз щях ли да постъпя така с тебе?" Това са фразите, които често използуваме. Търсим справедливост и използува</w:t>
        <w:softHyphen/>
        <w:t>ме отсъствието  й като  оправдание   за това,   че  сме не</w:t>
        <w:softHyphen/>
        <w:t>щастни.   Търсенето  на  справедливост не е  невротично поведение. То се превръща в слабо място, когато се са-монаказвате с отрицателна емоция за това, че не откри</w:t>
        <w:softHyphen/>
        <w:t>вате доказателство за безуспешно търсена правда. В то</w:t>
        <w:softHyphen/>
        <w:t>зи  случай  самопогубващо поведение  е не търсенето на справедливост,   а демобилизацията,  до  която  може да доведе лишената  от  справедливост действителност.</w:t>
      </w:r>
    </w:p>
    <w:p>
      <w:pPr>
        <w:pStyle w:val="Normal"/>
        <w:shd w:fill="FFFFFF" w:val="clear"/>
        <w:autoSpaceDE w:val="false"/>
        <w:ind w:firstLine="540"/>
        <w:jc w:val="both"/>
        <w:rPr>
          <w:rFonts w:eastAsia="Times New Roman"/>
          <w:color w:val="000000"/>
        </w:rPr>
      </w:pPr>
      <w:r>
        <w:rPr>
          <w:rFonts w:eastAsia="Times New Roman"/>
          <w:color w:val="000000"/>
        </w:rPr>
        <w:t>Западната култура обещава справедливост. Полити</w:t>
        <w:softHyphen/>
        <w:t>ците говорят за нея в предизборните си речи. „Искаме равенство и справедливост за всички." Въпреки това не</w:t>
        <w:softHyphen/>
        <w:t>справедливостта няма край, продължава ден след ден, дори век след век. Бедност, войни, епидемии, престъпле</w:t>
        <w:softHyphen/>
        <w:t>ния, проституция, наркотици и убийства поколение след поколение се ширят в обществения и в личния живот. И ще продължат да се ширят, ако се съди по историята на човечеството.</w:t>
      </w:r>
    </w:p>
    <w:p>
      <w:pPr>
        <w:pStyle w:val="Normal"/>
        <w:shd w:fill="FFFFFF" w:val="clear"/>
        <w:autoSpaceDE w:val="false"/>
        <w:ind w:firstLine="540"/>
        <w:jc w:val="both"/>
        <w:rPr>
          <w:rFonts w:eastAsia="Times New Roman"/>
          <w:color w:val="000000"/>
        </w:rPr>
      </w:pPr>
      <w:r>
        <w:rPr>
          <w:rFonts w:eastAsia="Times New Roman"/>
          <w:color w:val="000000"/>
        </w:rPr>
        <w:t>Несправедливостта е константна величина, но с без</w:t>
        <w:softHyphen/>
        <w:t>крайната си новопридобита мъдрост вие можете да ре</w:t>
        <w:softHyphen/>
        <w:t>шите да се борите срещу тази неправда и да не й позво</w:t>
        <w:softHyphen/>
        <w:t>лите да ви демобилизира в емоционално отношение. Можете да помогнете, за да бъде изкоренена несправед</w:t>
        <w:softHyphen/>
        <w:t>ливостта и да решите, че тя няма да ви доведе до пси</w:t>
        <w:softHyphen/>
        <w:t>хично   разстройство.</w:t>
      </w:r>
    </w:p>
    <w:p>
      <w:pPr>
        <w:pStyle w:val="Normal"/>
        <w:shd w:fill="FFFFFF" w:val="clear"/>
        <w:autoSpaceDE w:val="false"/>
        <w:ind w:firstLine="540"/>
        <w:jc w:val="both"/>
        <w:rPr>
          <w:rFonts w:eastAsia="Times New Roman"/>
          <w:color w:val="000000"/>
        </w:rPr>
      </w:pPr>
      <w:r>
        <w:rPr>
          <w:rFonts w:eastAsia="Times New Roman"/>
          <w:color w:val="000000"/>
        </w:rPr>
        <w:t>Системата от закони обещава справедливост. „Хо</w:t>
        <w:softHyphen/>
        <w:t>рата искат справедливост" и някои от тях дори полагат усилия,  за да я намерят. Обикновено обаче не я намират. Онези, които държат парите, не биват признавани за виновни. Съдиите и полицаите често биват купувани от силните на деня. Един президент и един вицепрези</w:t>
        <w:softHyphen/>
        <w:t>дент на Съединените щати биват оправадавани или по</w:t>
        <w:softHyphen/>
        <w:t>лучават минимално наказания за явни углавни престъп</w:t>
        <w:softHyphen/>
        <w:t>ления. Затворите се пълнят с бедни хора, които нямат почти никаква възможност да се преборят със система</w:t>
        <w:softHyphen/>
        <w:t>та. Това е несправедливо, но е факт. Спиро Егню забо-гатява, след като укрива истинските си доходи от данъч</w:t>
        <w:softHyphen/>
        <w:t>ните власти. Ричард Никсън е оправдан, а онези, които са изпълнявали нарежданията му, прекарват няколко месеца в затвор с облекчен режим, докато бедните и членовете на малцинството гният в затворите, очаквай</w:t>
        <w:softHyphen/>
        <w:t>ки своя процес, очаквайки своя шанс. Посещението в което и да е местно съдилище или полицейски участък доказва, че за влиятелните хора съществуват други за</w:t>
        <w:softHyphen/>
        <w:t>кони, макар властите енергично да отричат това. Къде е справедливостта? Никъде) Вашето решение да се борите срещу несправедливостта може да е достойно за възхи</w:t>
        <w:softHyphen/>
        <w:t>щение, но да изберете да се разстройвате от нея, е рав</w:t>
        <w:softHyphen/>
        <w:t>носилно на невроза — също като чувството на вина, стремежа към одобрение или всеки друг вид самопогуб</w:t>
        <w:softHyphen/>
        <w:t>ващо поведение,   свързано със слабите ви места.</w:t>
      </w:r>
    </w:p>
    <w:p>
      <w:pPr>
        <w:pStyle w:val="Normal"/>
        <w:shd w:fill="FFFFFF" w:val="clear"/>
        <w:autoSpaceDE w:val="false"/>
        <w:ind w:firstLine="540"/>
        <w:jc w:val="both"/>
        <w:rPr>
          <w:rFonts w:eastAsia="Times New Roman"/>
          <w:b/>
          <w:b/>
          <w:bCs/>
          <w:color w:val="000000"/>
        </w:rPr>
      </w:pPr>
      <w:r>
        <w:rPr>
          <w:rFonts w:eastAsia="Times New Roman"/>
          <w:b/>
          <w:bCs/>
          <w:color w:val="000000"/>
        </w:rPr>
        <w:t>„</w:t>
      </w:r>
      <w:r>
        <w:rPr>
          <w:rFonts w:eastAsia="Times New Roman"/>
          <w:b/>
          <w:bCs/>
          <w:color w:val="000000"/>
        </w:rPr>
        <w:t>НЕ Е ЧЕСТНО!" МОТОТО НА НЕЕФЕКТИВНИТЕ ВЗАИМООТНОШЕНИЯ</w:t>
      </w:r>
    </w:p>
    <w:p>
      <w:pPr>
        <w:pStyle w:val="Normal"/>
        <w:shd w:fill="FFFFFF" w:val="clear"/>
        <w:autoSpaceDE w:val="false"/>
        <w:ind w:firstLine="540"/>
        <w:jc w:val="both"/>
        <w:rPr>
          <w:rFonts w:eastAsia="Times New Roman"/>
          <w:color w:val="000000"/>
        </w:rPr>
      </w:pPr>
      <w:r>
        <w:rPr>
          <w:rFonts w:eastAsia="Times New Roman"/>
          <w:color w:val="000000"/>
        </w:rPr>
        <w:t>Търсенето на справедливост може да проникне в личните ви взаимоотношения и да попречи да общувате ефективно с другите хора. Мотото „Не е честно" е едно от най-разпространените и най-пагубни оплаквания на един човек от друг. За да прецените, че нещо е неспра</w:t>
        <w:softHyphen/>
        <w:t>ведливо, вие трябва да се сравните с друг индивид или група от индивиди. Вие разсъжадавате приблизително така:  „Щом те могат, и аз мога." „Не е честно да имашповече от мен."  „Аз не успях да го направя,  защо ти да успееш?"  И така нататък, и така нататък. В този случай вие   определяте   кое   е добро   за   вас,   като   изхождате   от поведението  на някой друг.   С други думи,   този някой, а не самият вие, има власт над емоциите ви. Ако се раз</w:t>
        <w:softHyphen/>
        <w:t>стройвате, че не сте успели в нещо, в което друг е успял, вие ставате зависим от другия. Винаги когато се сравня</w:t>
        <w:softHyphen/>
        <w:t>вате   с някой друг,   вие  играете  на   „Не   е  честно"  и   от вяра в себе си минавате към „външно" мислене, насоче</w:t>
        <w:softHyphen/>
        <w:t>но   към другите.</w:t>
      </w:r>
    </w:p>
    <w:p>
      <w:pPr>
        <w:pStyle w:val="Normal"/>
        <w:shd w:fill="FFFFFF" w:val="clear"/>
        <w:autoSpaceDE w:val="false"/>
        <w:ind w:firstLine="540"/>
        <w:jc w:val="both"/>
        <w:rPr>
          <w:rFonts w:eastAsia="Times New Roman"/>
          <w:color w:val="000000"/>
        </w:rPr>
      </w:pPr>
      <w:r>
        <w:rPr>
          <w:rFonts w:eastAsia="Times New Roman"/>
          <w:color w:val="000000"/>
        </w:rPr>
        <w:t>Една от пациентките ми, привлекателна млада жена на име Джуди, е добър пример за този вид самопогубва-що поведение. Джуди се оплакваше от 5-годишния си несполучлив брак. В един вечерен сеанс по групова пси</w:t>
        <w:softHyphen/>
        <w:t>хотерапия тя изигра свой семеен спор. Когато младият .мъж, който играеше ролята на съпруга й — застрахова</w:t>
        <w:softHyphen/>
        <w:t>телен агент, — й каза нещо неприято, Джуди моментал</w:t>
        <w:softHyphen/>
        <w:t>но го запита: „Защо каза това? Аз никога не ти говоря такива неща." Когато той заговори за двете им деца, тя отвърна: „Не е честно. Аз никога не намесвам децата в спора." Когато, съобразявайки се с ролите си, заговори</w:t>
        <w:softHyphen/>
        <w:t>ха за предстоящо вечерно излизане, аргументите на Джуди отново бяха: „Не е честно. Ти непрекъснато из</w:t>
        <w:softHyphen/>
        <w:t>лизаш да се забавляваш, а аз трябва да стоя вкъщи при децата."</w:t>
      </w:r>
    </w:p>
    <w:p>
      <w:pPr>
        <w:pStyle w:val="Normal"/>
        <w:shd w:fill="FFFFFF" w:val="clear"/>
        <w:autoSpaceDE w:val="false"/>
        <w:ind w:firstLine="540"/>
        <w:jc w:val="both"/>
        <w:rPr>
          <w:rFonts w:eastAsia="Times New Roman"/>
          <w:color w:val="000000"/>
        </w:rPr>
      </w:pPr>
      <w:r>
        <w:rPr>
          <w:rFonts w:eastAsia="Times New Roman"/>
          <w:color w:val="000000"/>
        </w:rPr>
        <w:t>За Джуди бракът се свеждаше до водене на сметки. Едно за теб, едно за мен. Всичко трябва да е честно. Ако аз постъпвам така, и ти трябва да постъпваш по същия начин. Нищо чудно, че почти през цялото време тя се чувствуваше огорчена и обидена — нейната грижа бе по-скоро да изправя въображаеми неправди, вместо да се вгледа в брака си и да се опита да го заздрави. Стремежът на Джуди да получи справедливост беше невротична „задънена улица". Тя оценяваше поведението на съпруга си въз основа на своето собствено поведе</w:t>
        <w:softHyphen/>
        <w:t>ние, а щастието си — въз основа на поведението на съ</w:t>
        <w:softHyphen/>
        <w:t>пруга си. Ако престане непрекъснато да търси сметка и ако започне да преследва целите си, без да се налага някой някому да бъде длъжник, отношенията със съпру</w:t>
        <w:softHyphen/>
        <w:t>га й  биха  се  подобрили  значително.</w:t>
      </w:r>
    </w:p>
    <w:p>
      <w:pPr>
        <w:pStyle w:val="Normal"/>
        <w:shd w:fill="FFFFFF" w:val="clear"/>
        <w:autoSpaceDE w:val="false"/>
        <w:ind w:firstLine="540"/>
        <w:jc w:val="both"/>
        <w:rPr>
          <w:rFonts w:eastAsia="Times New Roman"/>
          <w:color w:val="000000"/>
        </w:rPr>
      </w:pPr>
      <w:r>
        <w:rPr>
          <w:rFonts w:eastAsia="Times New Roman"/>
          <w:color w:val="000000"/>
        </w:rPr>
        <w:t>Справедливостта   е   външно   понятие   —  начин да  се изплъзнете   от   отговорността  да  поемете контрол над собствения си живот.  Вместо да смятате, че нещо е не</w:t>
        <w:softHyphen/>
        <w:t>справедливо,  можете да решите какво всъщност искате и след това да разработите план,  за да постигнете целта си — независимо от желанията или постъпките на дру</w:t>
        <w:softHyphen/>
        <w:t>гите. Простият факт е, че всеки човек е различен и кол</w:t>
        <w:softHyphen/>
        <w:t>кото и да се оплаквате, че животът на другите се е под</w:t>
        <w:softHyphen/>
        <w:t>редил по-добре от вашия, няма да предизвикате никакви положителни промени у себе си. Ще трябва да се откъс</w:t>
        <w:softHyphen/>
        <w:t>нете  от сравнението  с другите и да захвърлите  бинокъ-ла, с който гледате какво правят те. Някои хора работят по-малко, а получават повече. Други са покровителству-вани и се издигат, докато вие сте този, който има спо</w:t>
        <w:softHyphen/>
        <w:t>собностите. Съпругът/съпругата ви и децата ви ще про</w:t>
        <w:softHyphen/>
        <w:t>дължат да постъпват различно   от вас.   Но   ако,   вместо да се сравнявате с другите, се обърнете към себе си, ня</w:t>
        <w:softHyphen/>
        <w:t>ма да имате възможност да се  разстройвате   заради  от</w:t>
        <w:softHyphen/>
        <w:t>съствието на равенство, което забелязвате. Предпостав</w:t>
        <w:softHyphen/>
        <w:t>ката за почти всеки вид невроза е убеждението, че пове</w:t>
        <w:softHyphen/>
        <w:t>дението  на другите е  по-значимо  от вашето  собствено. Ако се придържате към фрази от типа на  „Ако той мо</w:t>
        <w:softHyphen/>
        <w:t>же, и  аз би трябвало да мога", ще уреждате живота си въз основа на нечий друг живот и никога няма да зажи</w:t>
        <w:softHyphen/>
        <w:t>веете собствения   си живот.</w:t>
      </w:r>
    </w:p>
    <w:p>
      <w:pPr>
        <w:pStyle w:val="Normal"/>
        <w:shd w:fill="FFFFFF" w:val="clear"/>
        <w:autoSpaceDE w:val="false"/>
        <w:ind w:firstLine="540"/>
        <w:jc w:val="both"/>
        <w:rPr>
          <w:rFonts w:eastAsia="Times New Roman"/>
          <w:b/>
          <w:b/>
          <w:bCs/>
          <w:color w:val="000000"/>
        </w:rPr>
      </w:pPr>
      <w:r>
        <w:rPr>
          <w:rFonts w:eastAsia="Times New Roman"/>
          <w:b/>
          <w:bCs/>
          <w:color w:val="000000"/>
        </w:rPr>
        <w:t>РЕВНОСТТА:   СПЪТНИК   НА  „СТРЕМЕЖА КЪМ    СПРАВЕДЛИВОСТ"</w:t>
      </w:r>
    </w:p>
    <w:p>
      <w:pPr>
        <w:pStyle w:val="Normal"/>
        <w:shd w:fill="FFFFFF" w:val="clear"/>
        <w:autoSpaceDE w:val="false"/>
        <w:ind w:firstLine="540"/>
        <w:jc w:val="both"/>
        <w:rPr/>
      </w:pPr>
      <w:r>
        <w:rPr>
          <w:rFonts w:eastAsia="Times New Roman"/>
          <w:color w:val="000000"/>
        </w:rPr>
        <w:t>Джон Драйдън</w:t>
      </w:r>
      <w:r>
        <w:rPr>
          <w:rStyle w:val="FootnoteReference"/>
          <w:rStyle w:val="FootnoteAnchor"/>
          <w:rFonts w:eastAsia="Times New Roman"/>
          <w:color w:val="000000"/>
        </w:rPr>
        <w:footnoteReference w:id="22"/>
      </w:r>
      <w:r>
        <w:rPr>
          <w:rFonts w:eastAsia="Times New Roman"/>
          <w:color w:val="000000"/>
        </w:rPr>
        <w:t xml:space="preserve"> нарича ревността „жълтеницата на душата". Ако вашата ревност ви пречи и поражда у вас различна степен на емоционална демобилизация, вие можете да си поставите за цел да скъсате с този безполе</w:t>
        <w:softHyphen/>
        <w:t>зен начин на мислене. Ревността означава да изисквате от някого да ви обича по определен начин и ако той не ви обича така, да се оплаквате: „Не е честно". Тя е ре</w:t>
        <w:softHyphen/>
        <w:t>зултат от липса на самоувереност просто защото е емо</w:t>
        <w:softHyphen/>
        <w:t>ция, насочена към другите. Тя позволява тяхното пове</w:t>
        <w:softHyphen/>
        <w:t>дение да причинява у вас емоционален дискомфорт. Хо</w:t>
        <w:softHyphen/>
        <w:t>рата, които истински харесват себе си, не избират рев</w:t>
        <w:softHyphen/>
        <w:t>ността и не си позволяват да се разстройват, ако някой не играе честно.</w:t>
      </w:r>
    </w:p>
    <w:p>
      <w:pPr>
        <w:pStyle w:val="Normal"/>
        <w:shd w:fill="FFFFFF" w:val="clear"/>
        <w:autoSpaceDE w:val="false"/>
        <w:ind w:firstLine="540"/>
        <w:jc w:val="both"/>
        <w:rPr>
          <w:rFonts w:eastAsia="Times New Roman"/>
          <w:color w:val="000000"/>
        </w:rPr>
      </w:pPr>
      <w:r>
        <w:rPr>
          <w:rFonts w:eastAsia="Times New Roman"/>
          <w:color w:val="000000"/>
        </w:rPr>
        <w:t>Никога не можете да предвидите как обичаният от вас човек ще се отнесе към друг човек. Ако реши да прояви към него преданост или любов, ревността ще ви завладее само ако смятате, че неговите решения имат нещо общо с вас. Изборът зависи от вас. Ако партньо</w:t>
        <w:softHyphen/>
        <w:t>рът/партньорката ви обича друга/друг, той/тя не е „не</w:t>
        <w:softHyphen/>
        <w:t>честен/нечестна", а просто е такъв, какъвто е. Ако ока</w:t>
        <w:softHyphen/>
        <w:t>чествите поведението му/й като нечестно, накрая сигур</w:t>
        <w:softHyphen/>
        <w:t>но ще се опитате да разберете коя е причината. Отличен пример за това е моя пациентка, която бе вбесена, защо</w:t>
        <w:softHyphen/>
        <w:t>то съпругът й имаше любовна връзка. Обзе я силно же</w:t>
        <w:softHyphen/>
        <w:t>лание да разбере коя е причината за това. Непрекъснато питаше: „В какво сбърках?", „Какво ми липсва?", „Не бях ли достатъчно добра за него?", и си задаваше други подобни въпроси, които показваха, че й липсва самоувереност. Хелън не преставаше да мисли колко несправед</w:t>
        <w:softHyphen/>
        <w:t>лива е изневярата на съпруга й. Идваше й наум дори също да си намери любовник, за да възстанови равнове</w:t>
        <w:softHyphen/>
        <w:t>сието. Плачеше често и гневът й се сменяше с униние. Погрешният начин на мислене, който е причина за нещастието на Хелън, се корени в желанието й за спра</w:t>
        <w:softHyphen/>
        <w:t>ведливост. То я задушава във взаимоотношенията с мъ</w:t>
        <w:softHyphen/>
        <w:t>жа й. Избора на мъжа й да поддържа извънбрачна лю</w:t>
        <w:softHyphen/>
        <w:t>бовна връзка тя използува като причина да се разстрой</w:t>
        <w:softHyphen/>
        <w:t>ва. Същевременно използува поведението му като по</w:t>
        <w:softHyphen/>
        <w:t>вод да извърши нещо, което вероятно отдавна й се е искало да направи, но не е направила, защото нямало да е честно. Стремежът на Хелън към абсолютна спра</w:t>
        <w:softHyphen/>
        <w:t>ведливост предполага, че ако тя първа започне извън</w:t>
        <w:softHyphen/>
        <w:t>брачна връзка, съпругът й ще трябва да отвърне със съ</w:t>
        <w:softHyphen/>
        <w:t>щото. Емоционалното състояние на Хелън няма да се подобри, докато не реши, че мъжът й е взел своето ре</w:t>
        <w:softHyphen/>
        <w:t>шение независимо от нея и че той може да има хиляди основания — нямащи отношение към нея — за извън</w:t>
        <w:softHyphen/>
        <w:t>брачните си сексуални опити. Може просто да е искал да изпита нещо различно, може да е обичал друга жена освен съпругата си, да е искал да докаже мъжественост</w:t>
        <w:softHyphen/>
        <w:t>та си или да отдалечи настъпването на старостта. Как</w:t>
        <w:softHyphen/>
        <w:t>вато и да е причината, тя няма нищо общо с Хелън. Хелън може да приеме връзката му и като отношения между двама души, а не като заговор срещу нея. Дали ще се разстрои, зависи само от нея. Тя може да продъл</w:t>
        <w:softHyphen/>
        <w:t>жи да се наранява със самобичуваща ревност, в която поставя мъжа си и любовницата му по-високо от самата себе си, а може и да осъзнае, че нечия любовна връзка няма нищо   общо  със собствената й самооценка.</w:t>
      </w:r>
    </w:p>
    <w:p>
      <w:pPr>
        <w:pStyle w:val="Normal"/>
        <w:shd w:fill="FFFFFF" w:val="clear"/>
        <w:autoSpaceDE w:val="false"/>
        <w:ind w:firstLine="540"/>
        <w:jc w:val="both"/>
        <w:rPr>
          <w:rFonts w:eastAsia="Times New Roman"/>
          <w:b/>
          <w:b/>
          <w:bCs/>
          <w:color w:val="000000"/>
        </w:rPr>
      </w:pPr>
      <w:r>
        <w:rPr>
          <w:rFonts w:eastAsia="Times New Roman"/>
          <w:b/>
          <w:bCs/>
          <w:color w:val="000000"/>
        </w:rPr>
        <w:t>ТИПИЧНИ   ФОРМИ   НА   ПОВЕДЕНИЕТО „СТРЕМЕЖ КЪМ   СПРАВЕДЛИВОСТ"</w:t>
      </w:r>
    </w:p>
    <w:p>
      <w:pPr>
        <w:pStyle w:val="Normal"/>
        <w:shd w:fill="FFFFFF" w:val="clear"/>
        <w:autoSpaceDE w:val="false"/>
        <w:ind w:firstLine="540"/>
        <w:jc w:val="both"/>
        <w:rPr>
          <w:rFonts w:eastAsia="Times New Roman"/>
          <w:color w:val="000000"/>
        </w:rPr>
      </w:pPr>
      <w:r>
        <w:rPr>
          <w:rFonts w:eastAsia="Times New Roman"/>
          <w:color w:val="000000"/>
        </w:rPr>
        <w:t>Поведението „стремеж към справедливост" се на</w:t>
        <w:softHyphen/>
        <w:t>блюдава в почти всички сфери на живота. Колкото и ненаблюдателен да сте, ще го забележите непрекъснато да изниква у самия вас и у другите. Ето някои от най-често   срещаните примери на този вид поведени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Оплаквате се, че другите хора вземат повече пари за същата работа,  която   вършите  и вие.</w:t>
      </w:r>
    </w:p>
    <w:p>
      <w:pPr>
        <w:pStyle w:val="Normal"/>
        <w:shd w:fill="FFFFFF" w:val="clear"/>
        <w:autoSpaceDE w:val="false"/>
        <w:ind w:firstLine="540"/>
        <w:jc w:val="both"/>
        <w:rPr/>
      </w:pPr>
      <w:r>
        <w:rPr>
          <w:rFonts w:eastAsia="Times New Roman"/>
          <w:color w:val="000000"/>
        </w:rPr>
        <w:t>—</w:t>
      </w:r>
      <w:r>
        <w:rPr>
          <w:rFonts w:eastAsia="Times New Roman" w:cs="Times New Roman"/>
          <w:color w:val="000000"/>
        </w:rPr>
        <w:t xml:space="preserve">   </w:t>
      </w:r>
      <w:r>
        <w:rPr>
          <w:rFonts w:eastAsia="Times New Roman"/>
          <w:color w:val="000000"/>
        </w:rPr>
        <w:t>Казвате, че не е честно хора като Франк Синатра, Сами Дейвис, Барбара Стрейзънд, Катфиш Хънтър или Джоу Немът</w:t>
      </w:r>
      <w:r>
        <w:rPr>
          <w:rStyle w:val="FootnoteReference"/>
          <w:rStyle w:val="FootnoteAnchor"/>
          <w:rFonts w:eastAsia="Times New Roman"/>
          <w:color w:val="000000"/>
        </w:rPr>
        <w:footnoteReference w:id="23"/>
      </w:r>
      <w:r>
        <w:rPr>
          <w:rFonts w:eastAsia="Times New Roman"/>
          <w:color w:val="000000"/>
        </w:rPr>
        <w:t xml:space="preserve"> да печелят толкова много пари. Това об</w:t>
        <w:softHyphen/>
        <w:t>стоятелство   ви  разстройва.</w:t>
      </w:r>
    </w:p>
    <w:p>
      <w:pPr>
        <w:pStyle w:val="Normal"/>
        <w:shd w:fill="FFFFFF" w:val="clear"/>
        <w:autoSpaceDE w:val="false"/>
        <w:ind w:firstLine="540"/>
        <w:jc w:val="both"/>
        <w:rPr/>
      </w:pPr>
      <w:r>
        <w:rPr>
          <w:rFonts w:eastAsia="Times New Roman"/>
          <w:color w:val="000000"/>
        </w:rPr>
        <w:t>—</w:t>
      </w:r>
      <w:r>
        <w:rPr>
          <w:rFonts w:eastAsia="Times New Roman" w:cs="Times New Roman"/>
          <w:color w:val="000000"/>
        </w:rPr>
        <w:t xml:space="preserve">   </w:t>
      </w:r>
      <w:r>
        <w:rPr>
          <w:rFonts w:eastAsia="Times New Roman"/>
          <w:color w:val="000000"/>
        </w:rPr>
        <w:t>Неприятно ви е, че другите безнаказано наруша</w:t>
        <w:softHyphen/>
        <w:t>ват  законите,   а вас винаги ви хващат.   От шофьорите, които превишават позволената скорост по пътните ма</w:t>
        <w:softHyphen/>
        <w:t xml:space="preserve">гистрали, до оправдаването на Никсън, вие настоявате, че  справедливостта </w:t>
      </w:r>
      <w:r>
        <w:rPr>
          <w:rFonts w:eastAsia="Times New Roman"/>
          <w:i/>
          <w:iCs/>
          <w:color w:val="000000"/>
        </w:rPr>
        <w:t xml:space="preserve">трябва </w:t>
      </w:r>
      <w:r>
        <w:rPr>
          <w:rFonts w:eastAsia="Times New Roman"/>
          <w:color w:val="000000"/>
        </w:rPr>
        <w:t>да възтържествув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Използувате фрази като „Щях ли да постъпя така с тебе?", подтекстът на които е, че всеки би трябвало да бъде  точно  като  вас.</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Винаги се реванширате, когато някой ви направи услуга.  Ако  вие ме поканите на вечеря,   и  аз ви дължа една вечеря или поне бутилка вино. Този вид поведение често  се   оправдава като проява на добри обноски или учтивост,   но   в   действителност   е   просто   начин   да   се уравновесяват  везните   на справедливостт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Отвръщате  на нечия целувка или  отговаряте   „И аз те  обичам",  вместо да я приемете и да дадете израз на своите чувства тогава, когато вие пожелаете. Импликацията е, че не е честно да ти кажат „Обичам те" или да те   целунат,   без да  отвърнеш   със   същото.</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Любите се с някого по задължение, въпреки че не изпитвате желание, защото не е честно да не отвърнете с взаимност. В този случай действувате според изисква</w:t>
        <w:softHyphen/>
        <w:t>нията на справедливостта,   а не правите това/ което   би ви се искало да правите в  определен настоящ  момент.</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Винаги  държите всичко  да е последователно. Спомнете си често  цитираните думи на Емерсон:</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olor w:val="000000"/>
        </w:rPr>
        <w:t>Глупавата последователност е злият дух на ограни</w:t>
        <w:softHyphen/>
        <w:t>чените   умове."</w:t>
      </w:r>
    </w:p>
    <w:p>
      <w:pPr>
        <w:pStyle w:val="Normal"/>
        <w:shd w:fill="FFFFFF" w:val="clear"/>
        <w:autoSpaceDE w:val="false"/>
        <w:ind w:firstLine="540"/>
        <w:jc w:val="both"/>
        <w:rPr>
          <w:rFonts w:eastAsia="Times New Roman"/>
          <w:color w:val="000000"/>
        </w:rPr>
      </w:pPr>
      <w:r>
        <w:rPr>
          <w:rFonts w:eastAsia="Times New Roman"/>
          <w:color w:val="000000"/>
        </w:rPr>
        <w:t>Ако искате винаги всичко да е „правилно", вие попа</w:t>
        <w:softHyphen/>
        <w:t>дате в  категорията на   „ограничените умов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В спорове настоявате за ясно оформено решение, което изисква победителите да са прави,   а победените да признаят,   че   са били на погрешен път.</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Използувате   аргумента   „Не   е честно",   за да по</w:t>
        <w:softHyphen/>
        <w:t>стигнете целта си.   „Снощи ти беше навън,  не е честно аз да стоя  все  вкъщи."   И  след това се   опечалявате   от липсата  на  справедливост.</w:t>
      </w:r>
    </w:p>
    <w:p>
      <w:pPr>
        <w:pStyle w:val="Normal"/>
        <w:shd w:fill="FFFFFF" w:val="clear"/>
        <w:autoSpaceDE w:val="false"/>
        <w:ind w:firstLine="540"/>
        <w:jc w:val="both"/>
        <w:rPr/>
      </w:pPr>
      <w:r>
        <w:rPr>
          <w:rFonts w:eastAsia="Times New Roman"/>
          <w:color w:val="000000"/>
        </w:rPr>
        <w:t>—</w:t>
      </w:r>
      <w:r>
        <w:rPr>
          <w:rFonts w:eastAsia="Times New Roman" w:cs="Times New Roman"/>
          <w:color w:val="000000"/>
        </w:rPr>
        <w:t xml:space="preserve">   </w:t>
      </w:r>
      <w:r>
        <w:rPr>
          <w:rFonts w:eastAsia="Times New Roman"/>
          <w:color w:val="000000"/>
        </w:rPr>
        <w:t xml:space="preserve">Казвате   „Не  е  честно" на </w:t>
      </w:r>
      <w:r>
        <w:rPr>
          <w:rFonts w:eastAsia="Times New Roman"/>
          <w:i/>
          <w:iCs/>
          <w:color w:val="000000"/>
        </w:rPr>
        <w:t xml:space="preserve">децата,  </w:t>
      </w:r>
      <w:r>
        <w:rPr>
          <w:rFonts w:eastAsia="Times New Roman"/>
          <w:color w:val="000000"/>
        </w:rPr>
        <w:t xml:space="preserve">на </w:t>
      </w:r>
      <w:r>
        <w:rPr>
          <w:rFonts w:eastAsia="Times New Roman"/>
          <w:i/>
          <w:iCs/>
          <w:color w:val="000000"/>
        </w:rPr>
        <w:t xml:space="preserve">родителите </w:t>
      </w:r>
      <w:r>
        <w:rPr>
          <w:rFonts w:eastAsia="Times New Roman"/>
          <w:color w:val="000000"/>
        </w:rPr>
        <w:t xml:space="preserve">или на </w:t>
      </w:r>
      <w:r>
        <w:rPr>
          <w:rFonts w:eastAsia="Times New Roman"/>
          <w:i/>
          <w:iCs/>
          <w:color w:val="000000"/>
        </w:rPr>
        <w:t xml:space="preserve">съседите </w:t>
      </w:r>
      <w:r>
        <w:rPr>
          <w:rFonts w:eastAsia="Times New Roman"/>
          <w:color w:val="000000"/>
        </w:rPr>
        <w:t>си,   а после вършите неща, които не ви се вършат,  и се  бунтувате.   Вместо да струпвате вината за всичко върху отсъствието на правда, поработете над собствената си неспособност сам да решавате кое е най-подходящо   за вас.</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Играете   играта   „Щом  той   може,   мога  и   аз",   с която   оправдавате   нещо   с  поведението   на друг  човек. Това може да е невротичната логика за измамата, краж</w:t>
        <w:softHyphen/>
        <w:t>бата,    флиртаджийството,    лъжата,    закъснението    или всичко друго, което не бихте желали да включите в цен</w:t>
        <w:softHyphen/>
        <w:t>ностната си система.  Когато сте на магистралата, пре</w:t>
        <w:softHyphen/>
        <w:t>сичате пътя на друг шофьор, защото и той ви е пресякълпътя, задминавате го и се мушвате пред него, защото и той е направил същото, или оставяте дългите светлини включени, защото насрещните коли правят същото — буквално рискувате живота си, защото чувството ви за справедливост е накърнено. Това е практиката „Ударих го, защото ме удари", която широко се прилага от де</w:t>
        <w:softHyphen/>
        <w:t>цата — те са наблюдавали това поведение хиляди пъти у своите родители. Същата практика, доведена до аб</w:t>
        <w:softHyphen/>
        <w:t>сурдна крайност, става причина за избухването на вой</w:t>
        <w:softHyphen/>
        <w:t>ни.</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Купувате подаръци за същите пари, за които дру</w:t>
        <w:softHyphen/>
        <w:t>гите са ви купили подаръци. За всяка услуга се отплаща-те с равностойна услуга. Стремите се към равновесие в сметките, вместо да постъпвате така, както бихте иска</w:t>
        <w:softHyphen/>
        <w:t>ли във всеки отделен случай. В края на краищата „Всич</w:t>
        <w:softHyphen/>
        <w:t>ко трябва да бъде честно". Ето на, само една кратка разходка по Алеята на справедливостта и вие, и хората около вас се оказвате вътрешно разклатени — често съвсем слабо, но все пак разклатени — от безполезната фраза в главата ви, че всичко   трябва да  бъде  честно.</w:t>
      </w:r>
    </w:p>
    <w:p>
      <w:pPr>
        <w:pStyle w:val="Normal"/>
        <w:shd w:fill="FFFFFF" w:val="clear"/>
        <w:autoSpaceDE w:val="false"/>
        <w:ind w:firstLine="540"/>
        <w:jc w:val="both"/>
        <w:rPr>
          <w:rFonts w:eastAsia="Times New Roman"/>
          <w:b/>
          <w:b/>
          <w:bCs/>
          <w:color w:val="000000"/>
        </w:rPr>
      </w:pPr>
      <w:r>
        <w:rPr>
          <w:rFonts w:eastAsia="Times New Roman"/>
          <w:b/>
          <w:bCs/>
          <w:color w:val="000000"/>
        </w:rPr>
        <w:t>НЯКОИ ПСИХИЧНИ ПЕЧАЛБИ ОТ ПОВЕДЕНИЕТО „СТРЕМЕЖ КЪМ   СПРАВЕДЛИВОСТ"</w:t>
      </w:r>
    </w:p>
    <w:p>
      <w:pPr>
        <w:pStyle w:val="Normal"/>
        <w:shd w:fill="FFFFFF" w:val="clear"/>
        <w:autoSpaceDE w:val="false"/>
        <w:ind w:firstLine="540"/>
        <w:jc w:val="both"/>
        <w:rPr>
          <w:rFonts w:eastAsia="Times New Roman"/>
          <w:color w:val="000000"/>
        </w:rPr>
      </w:pPr>
      <w:r>
        <w:rPr>
          <w:rFonts w:eastAsia="Times New Roman"/>
          <w:color w:val="000000"/>
        </w:rPr>
        <w:t>Наградите за този вид поведение са, общо взети, са-мопогубващи, тъй като отклоняват вниманието от дей</w:t>
        <w:softHyphen/>
        <w:t>ствителността и го насочват към някакъв приказен свят, който никога няма да съществува. Най-често срещаните причини, поради които свързвате мисленето и поведе</w:t>
        <w:softHyphen/>
        <w:t>нието си със„стремежа към справедливост",са следните: — Можете да изпитвате самодоволство от това, че сте почтен. Това е един от начините да се почувствувате над другите и по-добър. Докато за всичко търсите мито</w:t>
        <w:softHyphen/>
        <w:t>логична система на справедливост и уравновесявате „вземанията" и „даванията" си, вие ще се придържате към високомерието си и ще изпълвате настоящите си моменти със самодоволство вместо с ефективен начин на живот.</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Можете да се изплъзнете от отговорност към себе си и да оправдаете бездействието си, като прехвърлите отговорността върху онези хора и събития, които са не</w:t>
        <w:softHyphen/>
        <w:t>справедливи. Това е търсене на изкупителна жертва за неспособността си да бъдете и да чувствувате това, кое</w:t>
        <w:softHyphen/>
        <w:t>то желаете. По този начин можете да избягвате рискове</w:t>
        <w:softHyphen/>
        <w:t>те и усилията, необходими за промяна. Дотогава, дока</w:t>
        <w:softHyphen/>
        <w:t>то неправдата е причина за проблемите ви, вие никога не можете да се промените,  освен ако тя не изчезне,  а тя, разбира се,  никога няма да изчезн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Чрез  неправдата можете да си  осигурите  внима</w:t>
        <w:softHyphen/>
        <w:t>ние, съжаление и самосъжаление. Светът е несправедлив към вас и сега и вие, и всички около вас   трябва да ви съчувствуват. Това е друга голяма хитрост за отбягване на промяната. Вниманието, съжалението и самосъжале</w:t>
        <w:softHyphen/>
        <w:t>нието  са  вашите награди,   които  използувате,   за да си осигурите   опора,   вместо да поемете   контрол   над  себе си  и да се  освободите  от поведението на сравняван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Като приписвате отговорността за постъпките си на другите,  вие можете да оправдаете всякакви  видове неморално,   незаконно  и неприлично поведение.   Щом той може да го прави, мога и аз. Това е отлична система за логично  обяснение на всяко поведени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Имате полезно самоизвинение за неефективност</w:t>
        <w:softHyphen/>
        <w:t>та си. „Щом те няма нищо да правят, и аз няма да правя нищо."  Хитър   „номер",   с който   обяснявате   защо   сте прекалено мързелив,  прекалено уморен или прекалено уплашен.—   Имате тема за разговор и успявате да не говори</w:t>
        <w:softHyphen/>
        <w:t>те за  себе си на  околните.   Оплаквате   се   от всички не</w:t>
        <w:softHyphen/>
        <w:t>правди на света и нищо особено не става, но поне убива</w:t>
        <w:softHyphen/>
        <w:t>те време и може би се отървавате от по-откровени и по-лични  взаимоотношения  с хорат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Докато имате концепция за справедливостта,  ви</w:t>
        <w:softHyphen/>
        <w:t>наги  можете да   вземате   справедливо  решени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Можете да манипулирате другите и главно деца</w:t>
        <w:softHyphen/>
        <w:t>та си, като им напомняте, че са несправедливи към вас, когато   не   постъпват   като   вас,   и   че   не   уравновесяват „вземанията и даванията" в отношенията си с вас.  Из</w:t>
        <w:softHyphen/>
        <w:t>обретателен  начин,   по който  постигате  целта  си.</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Можете да   оправдавате  някои   форми   на   отмъс</w:t>
        <w:softHyphen/>
        <w:t>тително поведение,   защото всичко трябва да е справед</w:t>
        <w:softHyphen/>
        <w:t>ливо.  С тази хитрост можете да се измъкнете безнаказа</w:t>
        <w:softHyphen/>
        <w:t>но от всякакви видове подвеждащи и мръсни дейности. Отмъщението е оправдано, защото всичко трябва да бъ</w:t>
        <w:softHyphen/>
        <w:t>де  справедливо   и  равно.   Както  на услугата   отвръщате с   услуга,   така   и   на   подлостта   трябва  да   отвръщате   с подлост.</w:t>
      </w:r>
    </w:p>
    <w:p>
      <w:pPr>
        <w:pStyle w:val="Normal"/>
        <w:shd w:fill="FFFFFF" w:val="clear"/>
        <w:autoSpaceDE w:val="false"/>
        <w:ind w:firstLine="540"/>
        <w:jc w:val="both"/>
        <w:rPr>
          <w:rFonts w:eastAsia="Times New Roman"/>
          <w:color w:val="000000"/>
        </w:rPr>
      </w:pPr>
      <w:r>
        <w:rPr>
          <w:rFonts w:eastAsia="Times New Roman"/>
          <w:color w:val="000000"/>
        </w:rPr>
        <w:t>Това са психичните механизми, на които се крепи стремежът към справедливост. Тази „опорна система" обаче не е непоклатима. По-долу са изброени някои стратегии за отхвърляне на този начин на мислене и за освобождаване от слабото място „стремеж към спра</w:t>
        <w:softHyphen/>
        <w:t>ведливост".</w:t>
      </w:r>
    </w:p>
    <w:p>
      <w:pPr>
        <w:pStyle w:val="Normal"/>
        <w:shd w:fill="FFFFFF" w:val="clear"/>
        <w:autoSpaceDE w:val="false"/>
        <w:ind w:firstLine="540"/>
        <w:jc w:val="both"/>
        <w:rPr>
          <w:rFonts w:eastAsia="Times New Roman"/>
          <w:b/>
          <w:b/>
          <w:bCs/>
          <w:color w:val="000000"/>
        </w:rPr>
      </w:pPr>
      <w:r>
        <w:rPr>
          <w:rFonts w:eastAsia="Times New Roman"/>
          <w:b/>
          <w:bCs/>
          <w:color w:val="000000"/>
        </w:rPr>
        <w:t>НЯКОИ СТРАТЕГИИ ЗА ОТХВЪРЛЯНЕ НА  БЕЗПЛОДНИЯ   СТРЕМЕЖ КЪМ СПРАВЕДЛИВОСТ</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Изгответе списък с всички неправди във вашия свят. Използувайте списъка като насока за ефективна дейност. Задайте си важния въпрос:  „Ще изчезнат ли неправдите, ако се разстройвам?" Разбира се, че не. Като атакувате погрешния начин на мислене, който причиня</w:t>
        <w:softHyphen/>
        <w:t>ва унинието ви, вие се изтръгвате от капана на справед</w:t>
        <w:softHyphen/>
        <w:t>ливостт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Когато   се  чуете да казвате:   „Щях ли да постъпя така с теб?" или нещо подобно, поправете се на: „Ти си различен от мен, въпреки че сега ми е трудно да го при</w:t>
        <w:softHyphen/>
        <w:t>ема."  Това   ще   подобри   общуването   ви,   вместо   да   го влоши.</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Започнете   да   приемате   емоционалния   си   живот като нещо отделно  от това, което правят другите. Това ще   ви   освободи   от   необходимостта  да   се   огорчавате, когато другите постъпят с вас не така, както вие искат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Стремете се да разглеждате всяко решение не ка</w:t>
        <w:softHyphen/>
        <w:t>то   забележително   събитие,   променящо  живота  ви,   а  в перспектива. Карлос Кастанеда нарича „знаещ" човека, който:</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olor w:val="000000"/>
        </w:rPr>
        <w:t>Живее, като действува, не като мисли да действува или като мисли за какво ще мисли, когато престане да действува... Той знае, че животът му така или иначе много скоро ще свърши; знае, защото вижда, че няма нещо, което да е по-важно от друго нещо... И така знаещият се поти и пуфти и ако го погледнете отстрани, ще видите, че е като всеки друг човек с тази разлика, че има власт над безумието на живота си. Тъй като няма нещо, което да е по-важно от дру</w:t>
        <w:softHyphen/>
        <w:t>го нещо, знаещият избира да върши каквото и да е и го върши така, сякаш за него то е от значение. Властта, която има над безумието, го кара да твър</w:t>
        <w:softHyphen/>
        <w:t>ди, че това, което прави, е от значение, и да го прави така, сякаш то е от значение, като все пак знае, че не е; така че, когато изпълни задачите си, той се оттегля в мир и не се тревожи дали действията му са били добри или лоши, ефикасни или неефикасни".</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Заменете фразата „Не е честно" с „Жалко" или „Бих предпочел/а...".   Вместо да настоявате  светът да е различен от това, което е, започнете да приемате дейст</w:t>
        <w:softHyphen/>
        <w:t>вителността,   без непременно да я  одобряват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Премахнете външните  еталони  за сравнение. Имайте собствени цели, които не зависят от постъпките на  този  и   онзи.  Заемете   се да станете   такъв,   какъвто искате,   без да се интересувате от това, какво имат или нямат  другит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Поправете се на глас, когато изречете фраза като „Аз винаги ти се обаждам, когато закъснявам,  защо ти не ми се обади?", и кажете: „Щеше да ми е по-спокойно, ако ми се беше обадил/а." Така изключвате погрешното схващане, че причината, поради която някой трябва да ви се   обади,   е,   за да прилича повече на вас.</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Вместо да носите някому бутилка вино или друг подарък за това, че ви е поканил на вечеря или на гости, изчакайте да ви дойде желание и тогава изпратете   бу</w:t>
        <w:softHyphen/>
        <w:t>тилка вино с бележка:   „Мисля, че си голям човек".  Не е  необходимо  на книгите,  дадени като подарък,  да се отвръща с подобни подаръци; направете нещо приятно защото  искате да го   направите,   а не   защото   специал ният случай го изискв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Харчете толкова, колкото ви се иска за всеки по</w:t>
        <w:softHyphen/>
        <w:t>дарък,   и   не   се   влияйте   от  стойността  на подаръците, които получавате.   Отклонявайте покани,   които   са от</w:t>
        <w:softHyphen/>
        <w:t>правени   по   задължение   и  необходимост.   Решавайте   с кого да общувате на „вътрешна", а не на „външна но</w:t>
        <w:softHyphen/>
        <w:t>г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Установете   собствени  норми  на поведение  в   се</w:t>
        <w:softHyphen/>
        <w:t>мейството си, като се ръководите от схващанията си за това, кое е уместно за вас. Накарайте и другите да на</w:t>
        <w:softHyphen/>
        <w:t>правят същото. След това вижте дали не можете да об</w:t>
        <w:softHyphen/>
        <w:t>щувате, без никой да нарушава правата на другия. Ако смятате, че ви се иска да отсъствувате от къщи три вече</w:t>
        <w:softHyphen/>
        <w:t>ри в седмицата, но не можете да си го позволите, защо</w:t>
        <w:softHyphen/>
        <w:t>то няма кой да пази децата, не намесвайте „справедли</w:t>
        <w:softHyphen/>
        <w:t>востта" при вземането на решение.   Можете да уредите някой да пази децата срещу заплащане, да ги  заведете някъде или да намерите някакво взаимноизгодно реше</w:t>
        <w:softHyphen/>
        <w:t>ние. Но ако намесите фразата „Не е честно", ще си на</w:t>
        <w:softHyphen/>
        <w:t>влечете гнева на всички и ще си останете вкъщи.   Бъдете човек на действието, а не на оплакването от неправдите. За всяка неправда, понесена от вас, има решение, което по  никакъв начин не изисква да бездействуват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Помнете, че отмъщението е само друга форма на властта,   която   околните   имат  над  вас.   Правете   това, което вие,  а не те, решите, че е добро за вас.</w:t>
      </w:r>
    </w:p>
    <w:p>
      <w:pPr>
        <w:pStyle w:val="Normal"/>
        <w:shd w:fill="FFFFFF" w:val="clear"/>
        <w:autoSpaceDE w:val="false"/>
        <w:ind w:firstLine="540"/>
        <w:jc w:val="both"/>
        <w:rPr>
          <w:rFonts w:eastAsia="Times New Roman"/>
          <w:color w:val="000000"/>
        </w:rPr>
      </w:pPr>
      <w:r>
        <w:rPr>
          <w:rFonts w:eastAsia="Times New Roman"/>
          <w:color w:val="000000"/>
        </w:rPr>
        <w:t>Това са няколко предварителни съвета, които ще ви помогнат да станете по-щастлив, като се освободите от потребността да се сравнявате с другите и да използува</w:t>
        <w:softHyphen/>
        <w:t>те техния статус като барометър за собственото си щас</w:t>
        <w:softHyphen/>
        <w:t>тие. Не е важна неправдата, важно е какви мерки взема</w:t>
        <w:softHyphen/>
        <w:t>те   срещу нея.</w:t>
      </w:r>
    </w:p>
    <w:p>
      <w:pPr>
        <w:pStyle w:val="Normal"/>
        <w:shd w:fill="FFFFFF" w:val="clear"/>
        <w:autoSpaceDE w:val="false"/>
        <w:ind w:firstLine="540"/>
        <w:jc w:val="both"/>
        <w:rPr>
          <w:rFonts w:eastAsia="Times New Roman"/>
          <w:color w:val="000000"/>
        </w:rPr>
      </w:pPr>
      <w:r>
        <w:rPr>
          <w:rFonts w:eastAsia="Times New Roman"/>
          <w:color w:val="000000"/>
        </w:rPr>
      </w:r>
    </w:p>
    <w:p>
      <w:pPr>
        <w:pStyle w:val="Normal"/>
        <w:shd w:fill="FFFFFF" w:val="clear"/>
        <w:autoSpaceDE w:val="false"/>
        <w:ind w:firstLine="540"/>
        <w:jc w:val="both"/>
        <w:rPr/>
      </w:pPr>
      <w:r>
        <w:rPr>
          <w:rFonts w:eastAsia="Times New Roman"/>
          <w:b/>
          <w:bCs/>
          <w:color w:val="000000"/>
        </w:rPr>
        <w:t xml:space="preserve">ГЛАВА   </w:t>
      </w:r>
      <w:r>
        <w:rPr>
          <w:rFonts w:eastAsia="Times New Roman"/>
          <w:b/>
          <w:bCs/>
          <w:color w:val="000000"/>
          <w:lang w:val="en-US"/>
        </w:rPr>
        <w:t>IX</w:t>
      </w:r>
    </w:p>
    <w:p>
      <w:pPr>
        <w:pStyle w:val="Normal"/>
        <w:shd w:fill="FFFFFF" w:val="clear"/>
        <w:autoSpaceDE w:val="false"/>
        <w:ind w:firstLine="540"/>
        <w:jc w:val="both"/>
        <w:rPr>
          <w:rFonts w:eastAsia="Times New Roman"/>
          <w:b/>
          <w:b/>
          <w:bCs/>
          <w:color w:val="000000"/>
        </w:rPr>
      </w:pPr>
      <w:r>
        <w:rPr>
          <w:rFonts w:eastAsia="Times New Roman"/>
          <w:b/>
          <w:bCs/>
          <w:color w:val="000000"/>
        </w:rPr>
        <w:t>Сложете край на отлагането — сега!</w:t>
      </w:r>
    </w:p>
    <w:p>
      <w:pPr>
        <w:pStyle w:val="Normal"/>
        <w:shd w:fill="FFFFFF" w:val="clear"/>
        <w:autoSpaceDE w:val="false"/>
        <w:ind w:firstLine="540"/>
        <w:jc w:val="both"/>
        <w:rPr>
          <w:rFonts w:eastAsia="Times New Roman"/>
          <w:i/>
          <w:i/>
          <w:iCs/>
          <w:color w:val="000000"/>
        </w:rPr>
      </w:pPr>
      <w:r>
        <w:rPr>
          <w:rFonts w:eastAsia="Times New Roman"/>
          <w:i/>
          <w:iCs/>
          <w:color w:val="000000"/>
        </w:rPr>
        <w:t>Човек не пролива и една капка пот, за да отложи извършването на дадено    действие.</w:t>
      </w:r>
    </w:p>
    <w:p>
      <w:pPr>
        <w:pStyle w:val="Normal"/>
        <w:shd w:fill="FFFFFF" w:val="clear"/>
        <w:autoSpaceDE w:val="false"/>
        <w:ind w:firstLine="540"/>
        <w:jc w:val="both"/>
        <w:rPr>
          <w:rFonts w:eastAsia="Times New Roman"/>
          <w:color w:val="000000"/>
        </w:rPr>
      </w:pPr>
      <w:r>
        <w:rPr>
          <w:rFonts w:eastAsia="Times New Roman"/>
          <w:color w:val="000000"/>
        </w:rPr>
        <w:t>Склонен ли сте да отлагате? Ако сте като повечето хора, отговорът е „да". Възможно е обаче да пожелаете да скъсате с цялата тази тревожност, до която води от</w:t>
        <w:softHyphen/>
        <w:t>лагането на нещата като начин на живот. Вие може би сте забелязали, че отлагате голям брой задачи, които искате да извършите, но поради някаква причина непре</w:t>
        <w:softHyphen/>
        <w:t>къснато ги протакате. Това протакане е една много до</w:t>
        <w:softHyphen/>
        <w:t>садна страна на живота. Ако сте тежък случай, не мина</w:t>
        <w:softHyphen/>
        <w:t>ва и ден, без да кажете: „Зная, че трябва да правя това и това, но ще го започна по-късно." Вината за слабото си място „отлагане" трудно можете да стоварите върху външни сили. Всичко е ваше — и отлагането, и дискомфортът,  до   който то  ви води.</w:t>
      </w:r>
    </w:p>
    <w:p>
      <w:pPr>
        <w:pStyle w:val="Normal"/>
        <w:shd w:fill="FFFFFF" w:val="clear"/>
        <w:autoSpaceDE w:val="false"/>
        <w:ind w:firstLine="540"/>
        <w:jc w:val="both"/>
        <w:rPr>
          <w:rFonts w:eastAsia="Times New Roman"/>
          <w:color w:val="000000"/>
        </w:rPr>
      </w:pPr>
      <w:r>
        <w:rPr>
          <w:rFonts w:eastAsia="Times New Roman"/>
          <w:color w:val="000000"/>
        </w:rPr>
        <w:t>Протакането се доближава максимално до едно общочовешко слабо място. Малцина могат „с ръка на сърцето" да кажат, че не са склонни да протакат, макар че в края на краищата това е „нездравословно" явление. Както е с всички слаби места, в самото поведение няма нищо лошо. Всъщност отлагането дори не съществува. Вие просто извършвате различни неща, а това, което не извършите, в действителност остава несвършено, а не отложено. Невротичното поведение се изразява в емо</w:t>
        <w:softHyphen/>
        <w:t>ционалната реакция и в демобилизацията, съпровожда</w:t>
        <w:softHyphen/>
        <w:t>щи отлагането. Ако усещате, че сте склонен да протакате, и това ви харесва, ако не изпитвате чувство на вина, тревожност или униние, то тогава продължавайте в съ</w:t>
        <w:softHyphen/>
        <w:t>щия дух и прескочете тази глава. За повечето хора обаче протакането е истинско бягство от пълноценното изжи</w:t>
        <w:softHyphen/>
        <w:t>вяване  на настоящите  моменти.</w:t>
      </w:r>
    </w:p>
    <w:p>
      <w:pPr>
        <w:pStyle w:val="Normal"/>
        <w:shd w:fill="FFFFFF" w:val="clear"/>
        <w:autoSpaceDE w:val="false"/>
        <w:ind w:firstLine="540"/>
        <w:jc w:val="both"/>
        <w:rPr>
          <w:rFonts w:eastAsia="Times New Roman"/>
          <w:b/>
          <w:b/>
          <w:bCs/>
          <w:color w:val="000000"/>
        </w:rPr>
      </w:pPr>
      <w:r>
        <w:rPr>
          <w:rFonts w:eastAsia="Times New Roman"/>
          <w:b/>
          <w:bCs/>
          <w:color w:val="000000"/>
        </w:rPr>
        <w:t>„</w:t>
      </w:r>
      <w:r>
        <w:rPr>
          <w:rFonts w:eastAsia="Times New Roman"/>
          <w:b/>
          <w:bCs/>
          <w:color w:val="000000"/>
        </w:rPr>
        <w:t>НАДЯВАМ СЕ", „БИХ ЖЕЛАЛ", „МОЖЕ БИ"</w:t>
      </w:r>
    </w:p>
    <w:p>
      <w:pPr>
        <w:pStyle w:val="Normal"/>
        <w:shd w:fill="FFFFFF" w:val="clear"/>
        <w:autoSpaceDE w:val="false"/>
        <w:ind w:firstLine="540"/>
        <w:jc w:val="both"/>
        <w:rPr>
          <w:rFonts w:eastAsia="Times New Roman"/>
          <w:color w:val="000000"/>
        </w:rPr>
      </w:pPr>
      <w:r>
        <w:rPr>
          <w:rFonts w:eastAsia="Times New Roman"/>
          <w:color w:val="000000"/>
        </w:rPr>
        <w:t>Три невротични фрази изграждат механизмите, на които се опира поведението на склонния към протакане индивид:</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olor w:val="000000"/>
        </w:rPr>
        <w:t>Надявам се  нещата да се   оправят." „Бих желал   всичко да  беше  по-различно." „Може  би всичко ще се  оправи."</w:t>
      </w:r>
    </w:p>
    <w:p>
      <w:pPr>
        <w:pStyle w:val="Normal"/>
        <w:shd w:fill="FFFFFF" w:val="clear"/>
        <w:autoSpaceDE w:val="false"/>
        <w:ind w:firstLine="540"/>
        <w:jc w:val="both"/>
        <w:rPr>
          <w:rFonts w:eastAsia="Times New Roman"/>
          <w:color w:val="000000"/>
        </w:rPr>
      </w:pPr>
      <w:r>
        <w:rPr>
          <w:rFonts w:eastAsia="Times New Roman"/>
          <w:color w:val="000000"/>
        </w:rPr>
        <w:t>Ето я насладата на отлагащия човек. Дотогава, до</w:t>
        <w:softHyphen/>
        <w:t>като казвате „може би", „надявам се" или „бих желал", вие имате основание да не предприемате нищо в момен</w:t>
        <w:softHyphen/>
        <w:t>та. Всички пожелания и надежди от този род са губене на време — безумие на обитатели на приказна страна. Никога нищо не е било постигано само с пожелания или с надежди. Те са само удобни врати за бягство от необ</w:t>
        <w:softHyphen/>
        <w:t>ходимостта да запретнете ръкави и да се заемете със задачите, които сте решили, че са достатъчно значими, за да бъдат включени в списъка на жизнените ви дейнос</w:t>
        <w:softHyphen/>
        <w:t>ти.</w:t>
      </w:r>
    </w:p>
    <w:p>
      <w:pPr>
        <w:pStyle w:val="Normal"/>
        <w:shd w:fill="FFFFFF" w:val="clear"/>
        <w:autoSpaceDE w:val="false"/>
        <w:ind w:firstLine="540"/>
        <w:jc w:val="both"/>
        <w:rPr>
          <w:rFonts w:eastAsia="Times New Roman"/>
          <w:color w:val="000000"/>
        </w:rPr>
      </w:pPr>
      <w:r>
        <w:rPr>
          <w:rFonts w:eastAsia="Times New Roman"/>
          <w:color w:val="000000"/>
        </w:rPr>
        <w:t>Вие можете да извършите всичко, което си поставите за цел. Вие сте силен, способен и съвсем не крехък. Но като отлагате нещата за някой бъдещ момент, вие бяга</w:t>
        <w:softHyphen/>
        <w:t>те от действителността, поддавате се на съмнение в собствените си способности и най-вече на самоизмама. Слабото ви място „отлагане" ви пречи да бъдете силен в своето „сега" и ви кара да се надявате, че в бъдеще нещата ще  се   оправят.</w:t>
      </w:r>
    </w:p>
    <w:p>
      <w:pPr>
        <w:pStyle w:val="Normal"/>
        <w:shd w:fill="FFFFFF" w:val="clear"/>
        <w:autoSpaceDE w:val="false"/>
        <w:ind w:firstLine="540"/>
        <w:jc w:val="both"/>
        <w:rPr>
          <w:rFonts w:eastAsia="Times New Roman"/>
          <w:b/>
          <w:b/>
          <w:bCs/>
          <w:color w:val="000000"/>
        </w:rPr>
      </w:pPr>
      <w:r>
        <w:rPr>
          <w:rFonts w:eastAsia="Times New Roman"/>
          <w:b/>
          <w:bCs/>
          <w:color w:val="000000"/>
        </w:rPr>
        <w:t>ИНЕРЦИЯТА КАТО ЖИЗНЕНА СТРАТЕГИЯ</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olor w:val="000000"/>
        </w:rPr>
        <w:t>Ще изчакам и нещата ще се оправят" — това е за, която може да ви накара да бездействувате в настоя</w:t>
        <w:softHyphen/>
        <w:t>щите си моменти. За някои това става начин на живот и те непрекъснато отлагат нещо за ден, който никога не настъпва.</w:t>
      </w:r>
    </w:p>
    <w:p>
      <w:pPr>
        <w:pStyle w:val="Normal"/>
        <w:shd w:fill="FFFFFF" w:val="clear"/>
        <w:autoSpaceDE w:val="false"/>
        <w:ind w:firstLine="540"/>
        <w:jc w:val="both"/>
        <w:rPr>
          <w:rFonts w:eastAsia="Times New Roman"/>
          <w:color w:val="000000"/>
        </w:rPr>
      </w:pPr>
      <w:r>
        <w:rPr>
          <w:rFonts w:eastAsia="Times New Roman"/>
          <w:color w:val="000000"/>
        </w:rPr>
        <w:t>Марк, един мой пациент, се оплакваше от нещастния си брак. Той беше над петдесетте и беше женен близо 30 години. Като заговорихме за брака му, стана ясно, че у него дълги години се е натрупвало недоволство. Веднъж той ми каза: „Още от началото не вървеше." Запитах го какво го е карало да понася страданието тол</w:t>
        <w:softHyphen/>
        <w:t>кова дълго време. „Все се надявах, че нещата ще се оп</w:t>
        <w:softHyphen/>
        <w:t>равят"— призна той.След 30-годишни надежди Марк и   съпругата   му   продължаваха да   страдат.</w:t>
      </w:r>
    </w:p>
    <w:p>
      <w:pPr>
        <w:pStyle w:val="Normal"/>
        <w:shd w:fill="FFFFFF" w:val="clear"/>
        <w:autoSpaceDE w:val="false"/>
        <w:ind w:firstLine="540"/>
        <w:jc w:val="both"/>
        <w:rPr>
          <w:rFonts w:eastAsia="Times New Roman"/>
          <w:color w:val="000000"/>
        </w:rPr>
      </w:pPr>
      <w:r>
        <w:rPr>
          <w:rFonts w:eastAsia="Times New Roman"/>
          <w:color w:val="000000"/>
        </w:rPr>
        <w:t>Като разговаряхме по-нашироко за живота и брака на Марк, той каза, че в продължение на десетина години бил импотентен. Запитах го дали се бе съветвал със спе</w:t>
        <w:softHyphen/>
        <w:t>циалист. Не, отвърна ми, просто отбягвал секса все по</w:t>
        <w:softHyphen/>
        <w:t>вече и повече, като се надявал, че смущението ще изчез</w:t>
        <w:softHyphen/>
        <w:t>не от само себе си. „Сигурен бях, че нещата ще се опра</w:t>
        <w:softHyphen/>
        <w:t>вят"   —  повтори   той.</w:t>
      </w:r>
    </w:p>
    <w:p>
      <w:pPr>
        <w:pStyle w:val="Normal"/>
        <w:shd w:fill="FFFFFF" w:val="clear"/>
        <w:autoSpaceDE w:val="false"/>
        <w:ind w:firstLine="540"/>
        <w:jc w:val="both"/>
        <w:rPr/>
      </w:pPr>
      <w:r>
        <w:rPr>
          <w:rFonts w:eastAsia="Times New Roman"/>
          <w:color w:val="000000"/>
        </w:rPr>
        <w:t>Марк и брачният му живот са класически случай на инерция. Той отбягвал проблемите си и оправдавал поведението си с думите: „Ако изчакам, без да предпри</w:t>
        <w:softHyphen/>
        <w:t>емам нищо, може би нещата сами ще се оправят." На</w:t>
        <w:softHyphen/>
        <w:t>края разбрал обаче, че нещата никога не се оправят от само себе си, а остават точно такива, каквито са. В най-добрия случай се променят, но не се оправят. Сами по себе си нещата (обстоятелствата, ситуациите, събития</w:t>
        <w:softHyphen/>
        <w:t xml:space="preserve">та, хората) не могат </w:t>
      </w:r>
      <w:r>
        <w:rPr>
          <w:rFonts w:eastAsia="Times New Roman"/>
          <w:i/>
          <w:iCs/>
          <w:color w:val="000000"/>
        </w:rPr>
        <w:t xml:space="preserve">сами </w:t>
      </w:r>
      <w:r>
        <w:rPr>
          <w:rFonts w:eastAsia="Times New Roman"/>
          <w:color w:val="000000"/>
        </w:rPr>
        <w:t>да се оправят. Ако животът ви се подобри, то ще е, защото вие сте предприели мер</w:t>
        <w:softHyphen/>
        <w:t>ки,   за да го подобрите.</w:t>
      </w:r>
    </w:p>
    <w:p>
      <w:pPr>
        <w:pStyle w:val="Normal"/>
        <w:shd w:fill="FFFFFF" w:val="clear"/>
        <w:autoSpaceDE w:val="false"/>
        <w:ind w:firstLine="540"/>
        <w:jc w:val="both"/>
        <w:rPr>
          <w:rFonts w:eastAsia="Times New Roman"/>
          <w:color w:val="000000"/>
        </w:rPr>
      </w:pPr>
      <w:r>
        <w:rPr>
          <w:rFonts w:eastAsia="Times New Roman"/>
          <w:color w:val="000000"/>
        </w:rPr>
        <w:t>Да разгледаме по-задълбочено това поведение и да видим как да го изкореним с някои прости решения. То</w:t>
        <w:softHyphen/>
        <w:t>ва слабо място може да бъде отстранено без големи „умствени усилия", тъй като вие сте си го създали сам, без участието на никое от културните подкрепления, ха</w:t>
        <w:softHyphen/>
        <w:t>рактерни   за толкова много други   слаби места.</w:t>
      </w:r>
    </w:p>
    <w:p>
      <w:pPr>
        <w:pStyle w:val="Normal"/>
        <w:shd w:fill="FFFFFF" w:val="clear"/>
        <w:autoSpaceDE w:val="false"/>
        <w:ind w:firstLine="540"/>
        <w:jc w:val="both"/>
        <w:rPr>
          <w:rFonts w:eastAsia="Times New Roman"/>
          <w:b/>
          <w:b/>
          <w:bCs/>
          <w:color w:val="000000"/>
        </w:rPr>
      </w:pPr>
      <w:r>
        <w:rPr>
          <w:rFonts w:eastAsia="Times New Roman"/>
          <w:b/>
          <w:bCs/>
          <w:color w:val="000000"/>
        </w:rPr>
        <w:t>МЕХАНИЗМЪТ НА ОТЛАГАНЕТО</w:t>
      </w:r>
    </w:p>
    <w:p>
      <w:pPr>
        <w:pStyle w:val="Normal"/>
        <w:shd w:fill="FFFFFF" w:val="clear"/>
        <w:autoSpaceDE w:val="false"/>
        <w:ind w:firstLine="540"/>
        <w:jc w:val="both"/>
        <w:rPr/>
      </w:pPr>
      <w:r>
        <w:rPr>
          <w:rFonts w:eastAsia="Times New Roman"/>
          <w:color w:val="000000"/>
        </w:rPr>
        <w:t>Доналд Маркис</w:t>
      </w:r>
      <w:r>
        <w:rPr>
          <w:rStyle w:val="FootnoteReference"/>
          <w:rStyle w:val="FootnoteAnchor"/>
          <w:rFonts w:eastAsia="Times New Roman"/>
          <w:color w:val="000000"/>
        </w:rPr>
        <w:footnoteReference w:id="24"/>
      </w:r>
      <w:r>
        <w:rPr>
          <w:rFonts w:eastAsia="Times New Roman"/>
          <w:color w:val="000000"/>
        </w:rPr>
        <w:t xml:space="preserve"> нарича отлагането „изкуството да поддържаш връзка с вчерашния ден". Аз ще добавя: „и да отбягваш днешния". Ето какъв е механизмът. Знаете, че има някои неща, които искате да осъществите — не защото някой ви е наредил, а защото вие сам сте избра</w:t>
        <w:softHyphen/>
        <w:t>ли това. Много от нещата обаче остават неизвършени, макар да си казвате, че ще ги свършите. Да отлагате за бъдещето нещо, което можете да извършите сега, е приемлив заместител на действието. Той ви позволява да се самозалъгвате, че не правите компромис със себе си, като не извършвате това, което сте решили да извър</w:t>
        <w:softHyphen/>
        <w:t>шите. Тази удобна система действува по следния начин: „Знам, че трябва да свърша това, но се страхувам, че няма да го извърша добре или че няма да ми достави удоволствие да го върша. Затова си казвам, че ще го направя в бъдеще. Така не е необходимо да признавам пред себе си, че няма да го направя. И така по-лесно мога да приема самия себе си." Тези удобни, макар и погрешни разсъждения могат да бъдат вкарани в игра, когато трябва да извършите нещо неприятно или труд</w:t>
        <w:softHyphen/>
        <w:t>но.</w:t>
      </w:r>
    </w:p>
    <w:p>
      <w:pPr>
        <w:pStyle w:val="Normal"/>
        <w:shd w:fill="FFFFFF" w:val="clear"/>
        <w:autoSpaceDE w:val="false"/>
        <w:ind w:firstLine="540"/>
        <w:jc w:val="both"/>
        <w:rPr>
          <w:rFonts w:eastAsia="Times New Roman"/>
          <w:color w:val="000000"/>
        </w:rPr>
      </w:pPr>
      <w:r>
        <w:rPr>
          <w:rFonts w:eastAsia="Times New Roman"/>
          <w:color w:val="000000"/>
        </w:rPr>
        <w:t>Ако живеете по един начин, а твърдите, че в бъдеще ще заживеете по друг начин, вие правите празни декларации.  Вие сте човек, който  винаги отлага и никога не свършва  нещата,   които   трябва да   свърши.</w:t>
      </w:r>
    </w:p>
    <w:p>
      <w:pPr>
        <w:pStyle w:val="Normal"/>
        <w:shd w:fill="FFFFFF" w:val="clear"/>
        <w:autoSpaceDE w:val="false"/>
        <w:ind w:firstLine="540"/>
        <w:jc w:val="both"/>
        <w:rPr>
          <w:rFonts w:eastAsia="Times New Roman"/>
          <w:color w:val="000000"/>
        </w:rPr>
      </w:pPr>
      <w:r>
        <w:rPr>
          <w:rFonts w:eastAsia="Times New Roman"/>
          <w:color w:val="000000"/>
        </w:rPr>
        <w:t>Разбира се, съществуват различни степени на прота</w:t>
        <w:softHyphen/>
        <w:t>кане. Възможно е да протакате нещо до известна степен и след това да го извършите точно преди да е изтекъл срокът. Това е също често срещана форма на самоизма</w:t>
        <w:softHyphen/>
        <w:t>ма. Ако си оставите съвсем малко време, за да изпълни</w:t>
        <w:softHyphen/>
        <w:t>те дадена задача, то тогава можете да оправдаете ни</w:t>
        <w:softHyphen/>
        <w:t>ските си резултати или посредственото си изпълнение, като си кажете: „Просто нямах достатъчно време". Вие обаче разполагате с много време. Знаете, че заетите хо</w:t>
        <w:softHyphen/>
        <w:t>ра свършват много задачи. Ако непрекъснато се оплак</w:t>
        <w:softHyphen/>
        <w:t>вате колко много неща имате да вършите (протакане), не ви остава време в настоящия момент, за да ги свър</w:t>
        <w:softHyphen/>
        <w:t>шите.</w:t>
      </w:r>
    </w:p>
    <w:p>
      <w:pPr>
        <w:pStyle w:val="Normal"/>
        <w:shd w:fill="FFFFFF" w:val="clear"/>
        <w:autoSpaceDE w:val="false"/>
        <w:ind w:firstLine="540"/>
        <w:jc w:val="both"/>
        <w:rPr>
          <w:rFonts w:eastAsia="Times New Roman"/>
          <w:color w:val="000000"/>
        </w:rPr>
      </w:pPr>
      <w:r>
        <w:rPr>
          <w:rFonts w:eastAsia="Times New Roman"/>
          <w:color w:val="000000"/>
        </w:rPr>
        <w:t>Някога имах колега, специалист по отлагането. Той непрекъснато отказваше да поема нови ангажименти и говореше колко много неща има да прави. Когато той говореше, другите се уморяваха само като си предста</w:t>
        <w:softHyphen/>
        <w:t>вят ритъма на живота му. По-внимателен анализ би разкрил, че моят колега всъщност върши твърде малко неща. В ума му се въртяха безкрайно много идеи, но той никога не се зае да осъществи някоя от тях. Пред</w:t>
        <w:softHyphen/>
        <w:t>ставям си как всяка нощ, преди да заспи, се самозалъгва с обещания, че утре ще свърши дадена задача. Как иначе би могъл да заспи, без да наруши целостта на механиз</w:t>
        <w:softHyphen/>
        <w:t>ма си за само залъгвай е? Той сигурно е знаел, че утре няма да свърши задачата, но дотогава, докато си обе-ещава, че ще я свърши, настоящите му моменти са в безопасност.</w:t>
      </w:r>
    </w:p>
    <w:p>
      <w:pPr>
        <w:pStyle w:val="Normal"/>
        <w:shd w:fill="FFFFFF" w:val="clear"/>
        <w:autoSpaceDE w:val="false"/>
        <w:ind w:firstLine="540"/>
        <w:jc w:val="both"/>
        <w:rPr>
          <w:rFonts w:eastAsia="Times New Roman"/>
          <w:color w:val="000000"/>
        </w:rPr>
      </w:pPr>
      <w:r>
        <w:rPr>
          <w:rFonts w:eastAsia="Times New Roman"/>
          <w:color w:val="000000"/>
        </w:rPr>
        <w:t>Човек не е непременно такъв, какъвто казва, че е. Поведението е много по-точен барометър за това, което сте,   от думите.   Това,   което   вършите  в   настоящите   си моменти,   е   единственият  показател   за това,   какъв   сте като човек.   Емерсон  е писал следното:</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olor w:val="000000"/>
        </w:rPr>
        <w:t>Не говорете.'" Това, което сте, непрекъснато се изди</w:t>
        <w:softHyphen/>
        <w:t>га над вас и бучи, затова не чувам, когато казвате обратното."</w:t>
      </w:r>
    </w:p>
    <w:p>
      <w:pPr>
        <w:pStyle w:val="Normal"/>
        <w:shd w:fill="FFFFFF" w:val="clear"/>
        <w:autoSpaceDE w:val="false"/>
        <w:ind w:firstLine="540"/>
        <w:jc w:val="both"/>
        <w:rPr>
          <w:rFonts w:eastAsia="Times New Roman"/>
          <w:color w:val="000000"/>
        </w:rPr>
      </w:pPr>
      <w:r>
        <w:rPr>
          <w:rFonts w:eastAsia="Times New Roman"/>
          <w:color w:val="000000"/>
        </w:rPr>
        <w:t>Следващия път, когато кажете, че ще свършите не</w:t>
        <w:softHyphen/>
        <w:t>що, но знаете, че няма да го свършите, спомнете си ду</w:t>
        <w:softHyphen/>
        <w:t>мите на Емерсон. Те са противоотрова срещу протака</w:t>
        <w:softHyphen/>
        <w:t>нето.</w:t>
      </w:r>
    </w:p>
    <w:p>
      <w:pPr>
        <w:pStyle w:val="Normal"/>
        <w:shd w:fill="FFFFFF" w:val="clear"/>
        <w:autoSpaceDE w:val="false"/>
        <w:ind w:firstLine="540"/>
        <w:jc w:val="both"/>
        <w:rPr>
          <w:rFonts w:eastAsia="Times New Roman"/>
          <w:color w:val="000000"/>
          <w:shd w:fill="FF0000" w:val="clear"/>
        </w:rPr>
      </w:pPr>
      <w:r>
        <w:rPr>
          <w:rFonts w:eastAsia="Times New Roman"/>
          <w:color w:val="000000"/>
          <w:shd w:fill="FF0000" w:val="clear"/>
        </w:rPr>
      </w:r>
    </w:p>
    <w:p>
      <w:pPr>
        <w:pStyle w:val="Normal"/>
        <w:shd w:fill="FFFFFF" w:val="clear"/>
        <w:autoSpaceDE w:val="false"/>
        <w:ind w:firstLine="540"/>
        <w:jc w:val="both"/>
        <w:rPr>
          <w:rFonts w:eastAsia="Times New Roman"/>
          <w:b/>
          <w:b/>
          <w:bCs/>
          <w:color w:val="000000"/>
        </w:rPr>
      </w:pPr>
      <w:r>
        <w:rPr>
          <w:rFonts w:eastAsia="Times New Roman"/>
          <w:b/>
          <w:bCs/>
          <w:color w:val="000000"/>
        </w:rPr>
        <w:t>КРИТИКАРИ И РАБОТЯГИ</w:t>
      </w:r>
    </w:p>
    <w:p>
      <w:pPr>
        <w:pStyle w:val="Normal"/>
        <w:shd w:fill="FFFFFF" w:val="clear"/>
        <w:autoSpaceDE w:val="false"/>
        <w:ind w:firstLine="540"/>
        <w:jc w:val="both"/>
        <w:rPr>
          <w:rFonts w:eastAsia="Times New Roman"/>
          <w:color w:val="000000"/>
        </w:rPr>
      </w:pPr>
      <w:r>
        <w:rPr>
          <w:rFonts w:eastAsia="Times New Roman"/>
          <w:color w:val="000000"/>
        </w:rPr>
        <w:t>Протакането като начин на живот е способ, чрез кой</w:t>
        <w:softHyphen/>
        <w:t>то можете да избегнете необходимостта да действувате. Този, който не е по делата, често пъти е критикар — стои и гледа как другите работят и след това фило</w:t>
        <w:softHyphen/>
        <w:t>софствува за резултата от усилията на работягите. Да критикуваш е лесно, но за да действуваш, е нужно уси</w:t>
        <w:softHyphen/>
        <w:t>лие, риск и промяна.</w:t>
      </w:r>
    </w:p>
    <w:p>
      <w:pPr>
        <w:pStyle w:val="Normal"/>
        <w:shd w:fill="FFFFFF" w:val="clear"/>
        <w:autoSpaceDE w:val="false"/>
        <w:ind w:firstLine="540"/>
        <w:jc w:val="both"/>
        <w:rPr>
          <w:rFonts w:eastAsia="Times New Roman"/>
          <w:b/>
          <w:b/>
          <w:bCs/>
          <w:color w:val="000000"/>
        </w:rPr>
      </w:pPr>
      <w:r>
        <w:rPr>
          <w:rFonts w:eastAsia="Times New Roman"/>
          <w:b/>
          <w:bCs/>
          <w:color w:val="000000"/>
        </w:rPr>
        <w:t>КРИТИКАРЯТ</w:t>
      </w:r>
    </w:p>
    <w:p>
      <w:pPr>
        <w:pStyle w:val="Normal"/>
        <w:shd w:fill="FFFFFF" w:val="clear"/>
        <w:autoSpaceDE w:val="false"/>
        <w:ind w:firstLine="540"/>
        <w:jc w:val="both"/>
        <w:rPr>
          <w:rFonts w:eastAsia="Times New Roman"/>
          <w:color w:val="000000"/>
        </w:rPr>
      </w:pPr>
      <w:r>
        <w:rPr>
          <w:rFonts w:eastAsia="Times New Roman"/>
          <w:color w:val="000000"/>
        </w:rPr>
        <w:t>Нашето общество изобилствува с критикари. Дори им плащаме,   за да ги  слушаме.</w:t>
      </w:r>
    </w:p>
    <w:p>
      <w:pPr>
        <w:pStyle w:val="Normal"/>
        <w:shd w:fill="FFFFFF" w:val="clear"/>
        <w:autoSpaceDE w:val="false"/>
        <w:ind w:firstLine="540"/>
        <w:jc w:val="both"/>
        <w:rPr>
          <w:rFonts w:eastAsia="Times New Roman"/>
          <w:color w:val="000000"/>
        </w:rPr>
      </w:pPr>
      <w:r>
        <w:rPr>
          <w:rFonts w:eastAsia="Times New Roman"/>
          <w:color w:val="000000"/>
        </w:rPr>
        <w:t>Като наблюдавате себе си и околните, обърнете вни</w:t>
        <w:softHyphen/>
        <w:t>мание каква част от социалното общуване се посвещава на критиката. Защо? Защото е много по-лесно да крити</w:t>
        <w:softHyphen/>
        <w:t>куваш как някой е свършил определена работа, откол</w:t>
        <w:softHyphen/>
        <w:t>кото сам да я свършиш. Помислете си за някои истин</w:t>
        <w:softHyphen/>
        <w:t>ски шампиони, които продължително време са поддър</w:t>
        <w:softHyphen/>
        <w:t>жали изпълнението си на висота. Хора като Хенри Арън, Джони К ар сън, Боби Фишер, Катрин Хепбърн, Джо Луис и други като тях — работяги от най-висока класа. Шампиони във всяко отношение. Те занимават .ли се. с критикуване на другите? Истинските хора на действието нямат време да критикуват другите. Твърде за</w:t>
        <w:softHyphen/>
        <w:t>ети са. Действуват. Работят. Помагат на останалите, които не са така талантливи, а не изпълняват ролята на техни критици.</w:t>
      </w:r>
    </w:p>
    <w:p>
      <w:pPr>
        <w:pStyle w:val="Normal"/>
        <w:shd w:fill="FFFFFF" w:val="clear"/>
        <w:autoSpaceDE w:val="false"/>
        <w:ind w:firstLine="540"/>
        <w:jc w:val="both"/>
        <w:rPr>
          <w:rFonts w:eastAsia="Times New Roman"/>
          <w:color w:val="000000"/>
        </w:rPr>
      </w:pPr>
      <w:r>
        <w:rPr>
          <w:rFonts w:eastAsia="Times New Roman"/>
          <w:color w:val="000000"/>
        </w:rPr>
        <w:t>Град ив гта критика може да бъде полезна. Ако обаче сте ек избрали ролята на наблюдател, а не на чо</w:t>
        <w:softHyphen/>
        <w:t>век на действието, вие не се развивате. Освен това вие можете да използувате критиката, за да се освободите от отговорността за неефективността си, като прехвър</w:t>
        <w:softHyphen/>
        <w:t>лите вината върху онези, които полагат усилия. Можете да се научите да не обръщате внимание на мърморков-ците и на самозваните критикари. Първата ви задача ще е да познаете подобно поведение у себе си и да решите да го изкорените, така че бъдете по-скоро човек на дей</w:t>
        <w:softHyphen/>
        <w:t xml:space="preserve">ствието, отколкото протакащ критикар. </w:t>
      </w:r>
    </w:p>
    <w:p>
      <w:pPr>
        <w:pStyle w:val="Normal"/>
        <w:shd w:fill="FFFFFF" w:val="clear"/>
        <w:autoSpaceDE w:val="false"/>
        <w:ind w:firstLine="540"/>
        <w:jc w:val="both"/>
        <w:rPr>
          <w:rFonts w:eastAsia="Times New Roman"/>
          <w:b/>
          <w:b/>
          <w:bCs/>
          <w:color w:val="000000"/>
        </w:rPr>
      </w:pPr>
      <w:r>
        <w:rPr>
          <w:rFonts w:eastAsia="Times New Roman"/>
          <w:b/>
          <w:bCs/>
          <w:color w:val="000000"/>
        </w:rPr>
        <w:t>ОТЕГЧЕНИЕТО: ПОСЛЕДИЦА НА ОТЛАГАНЕТО</w:t>
      </w:r>
    </w:p>
    <w:p>
      <w:pPr>
        <w:pStyle w:val="Normal"/>
        <w:shd w:fill="FFFFFF" w:val="clear"/>
        <w:autoSpaceDE w:val="false"/>
        <w:ind w:firstLine="540"/>
        <w:jc w:val="both"/>
        <w:rPr/>
      </w:pPr>
      <w:r>
        <w:rPr>
          <w:rFonts w:eastAsia="Times New Roman"/>
          <w:color w:val="000000"/>
        </w:rPr>
        <w:t>Животът никога не е отегчителен, но някои хора из</w:t>
        <w:softHyphen/>
        <w:t>бират да се отегчават. Представата за отегчението пред</w:t>
        <w:softHyphen/>
        <w:t>полага неспособност настоящите моменти да се опол</w:t>
        <w:softHyphen/>
        <w:t>зотворяват за лично самоосъществяване. Отегчението е избор; нещо, което сам си налагате и което е една от формите на самопогубване, която можете да изтръгнете от живота си. Когато протакате, вие изразходвате на</w:t>
        <w:softHyphen/>
        <w:t>стоящите си моменти в бездействие, чиято алтернатива е действието. Бездействието води до отегчение. Отегче</w:t>
        <w:softHyphen/>
        <w:t>нието обикновено се приписва на околната среда. „Този град наистина е скучен" или „Какъв скучен оратор". Градът или ораторът никога не е скучен, скука изпитва</w:t>
        <w:softHyphen/>
        <w:t>те вие самият и можете да я премахнете, като направите нещо различно с ума или енергията си в този момент. Самюъл Бътлър</w:t>
      </w:r>
      <w:r>
        <w:rPr>
          <w:rStyle w:val="FootnoteReference"/>
          <w:rStyle w:val="FootnoteAnchor"/>
          <w:rFonts w:eastAsia="Times New Roman"/>
          <w:color w:val="000000"/>
        </w:rPr>
        <w:footnoteReference w:id="25"/>
      </w:r>
      <w:r>
        <w:rPr>
          <w:rFonts w:eastAsia="Times New Roman"/>
          <w:color w:val="000000"/>
        </w:rPr>
        <w:t xml:space="preserve"> е казал: „Човек, който си позволява да се отегчава, е по-достоен за презрение от отегчи</w:t>
        <w:softHyphen/>
        <w:t>телния човек." Като вършите това, което изберете сега, или използувате ума си по изобретателни нови начини сега, можете да бъдете сигурен, че никога повече няма да изберете отегчението. Както винаги, изборът зависи от  вас.</w:t>
      </w:r>
    </w:p>
    <w:p>
      <w:pPr>
        <w:pStyle w:val="Normal"/>
        <w:shd w:fill="FFFFFF" w:val="clear"/>
        <w:autoSpaceDE w:val="false"/>
        <w:ind w:firstLine="540"/>
        <w:jc w:val="both"/>
        <w:rPr>
          <w:rFonts w:eastAsia="Times New Roman"/>
          <w:b/>
          <w:b/>
          <w:bCs/>
          <w:color w:val="000000"/>
        </w:rPr>
      </w:pPr>
      <w:r>
        <w:rPr>
          <w:rFonts w:eastAsia="Times New Roman"/>
          <w:b/>
          <w:bCs/>
          <w:color w:val="000000"/>
        </w:rPr>
        <w:t>НЯКОИ ЧЕСТО СРЕЩАНИ ВИДОВЕ ПОВЕДЕНИЕ   НА   ОТЛАГАНЕ</w:t>
      </w:r>
    </w:p>
    <w:p>
      <w:pPr>
        <w:pStyle w:val="Normal"/>
        <w:shd w:fill="FFFFFF" w:val="clear"/>
        <w:autoSpaceDE w:val="false"/>
        <w:ind w:firstLine="540"/>
        <w:jc w:val="both"/>
        <w:rPr>
          <w:rFonts w:eastAsia="Times New Roman"/>
          <w:color w:val="000000"/>
        </w:rPr>
      </w:pPr>
      <w:r>
        <w:rPr>
          <w:rFonts w:eastAsia="Times New Roman"/>
          <w:color w:val="000000"/>
        </w:rPr>
        <w:t>В някои случаи отлагането е значително по-лесен из</w:t>
        <w:softHyphen/>
        <w:t>бор в сравнение  с действието.</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Продължавате да  вършите  работата,   която   смя</w:t>
        <w:softHyphen/>
        <w:t>тате, че ви държи на едно място и не ви позволява да се развиват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Продължавате да поддържате връзка, която не ви носи   радост.   Оставате   женен/омъжена    (или неженен/ неомъжена), като се надявате, че нещата ще се оправят.</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Отказвате да вземете мерки, за да изгладите ня</w:t>
        <w:softHyphen/>
        <w:t>кои затруднения във  взаимоотношенията си —  смуще</w:t>
        <w:softHyphen/>
        <w:t>ния в сексуалния живот, стеснителност или фобии. Ча</w:t>
        <w:softHyphen/>
        <w:t>кате нещата сами да се   оправят,   вместо да направите нещо,   за да ги поправите.</w:t>
      </w:r>
    </w:p>
    <w:p>
      <w:pPr>
        <w:pStyle w:val="Normal"/>
        <w:shd w:fill="FFFFFF" w:val="clear"/>
        <w:autoSpaceDE w:val="false"/>
        <w:ind w:firstLine="540"/>
        <w:jc w:val="both"/>
        <w:rPr/>
      </w:pPr>
      <w:r>
        <w:rPr>
          <w:rFonts w:eastAsia="Times New Roman"/>
          <w:color w:val="000000"/>
        </w:rPr>
        <w:t>—</w:t>
      </w:r>
      <w:r>
        <w:rPr>
          <w:rFonts w:eastAsia="Times New Roman" w:cs="Times New Roman"/>
          <w:color w:val="000000"/>
        </w:rPr>
        <w:t xml:space="preserve">   </w:t>
      </w:r>
      <w:r>
        <w:rPr>
          <w:rFonts w:eastAsia="Times New Roman"/>
          <w:color w:val="000000"/>
        </w:rPr>
        <w:t>Не се  отучвате от пристрастеността си към алко</w:t>
        <w:softHyphen/>
        <w:t xml:space="preserve">хола, наркотиците, лекарствата или </w:t>
      </w:r>
      <w:r>
        <w:rPr>
          <w:rFonts w:eastAsia="Times New Roman"/>
          <w:color w:val="000000"/>
          <w:shd w:fill="FFFFFF" w:val="clear"/>
        </w:rPr>
        <w:t>цигарите. Казвате: „Ще ги оставя, когато съм готов за това", но знаете, че отлагате,   защото</w:t>
      </w:r>
      <w:r>
        <w:rPr>
          <w:rFonts w:eastAsia="Times New Roman"/>
          <w:color w:val="000000"/>
        </w:rPr>
        <w:t xml:space="preserve">   се   съмнявате  дали  ще   успеете  да  се отучите  от вредния си навик.</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Отлагате извършването на трудни или неприятни домакински задачи като чистене, ремонт, шиене, пране, боядисване и други подобни — при условие че действи</w:t>
        <w:softHyphen/>
        <w:t>телно ви интересува дали ще  бъдат извършени, или не. Ако протакате достатъчно дълго,   задачите могат да се изпълнят от само  себе   си.—   Избягвате  сблъсък с околните,   например  с при</w:t>
        <w:softHyphen/>
        <w:t>ятел,  любим/а,   продавач  или работник   от сферата на обслужването.   Като изчаквате,  накрая не  се налага да влизате   в  конфликт,   макар  че   сблъсъкът може да по</w:t>
        <w:softHyphen/>
        <w:t>добри   взаимоотношенията или качеството   на  обслуж</w:t>
        <w:softHyphen/>
        <w:t>ван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Страхувате се да промените географското си мес</w:t>
        <w:softHyphen/>
        <w:t>тоположение. Цял живот оставате    на   едно    и   също място.</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Отлагате приятната за вас възможност да прека</w:t>
        <w:softHyphen/>
        <w:t>рате един ден или един час с децата си, тъй като имате много работа или сте  затрупан от сериозни проблеми. По същия начин не излизате да вечеряте на ресторант, не отивате на театър или на спортно състезание заедно с близките си. Постоянно отлагате това с фразата „Зает/а съм".</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Решавате да спазвате диета от следващия ден или следващата седмица. Тъй като е по-лесно да се отложи нещо, отколкото да се свали от „дневния ред", вие каз</w:t>
        <w:softHyphen/>
        <w:t>вате: „Ще се заема с това утре", но утре никога не идв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Сънят  или умората ви  служат като причина да протакате   нещата.   Забелязвали ли   сте   колко   изтощен започва да   се чувствува човек, когато   му  предстои да извърши нещо неприятно или трудно? Една малка умо</w:t>
        <w:softHyphen/>
        <w:t>ра  е чудесно   средство   за отлаган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Разболявате  се,   когато  трябва да извършите не</w:t>
        <w:softHyphen/>
        <w:t>приятна или досадна задача.  Как да я извършите сега, когато  се чувствувате толкова зле? Също както умора</w:t>
        <w:softHyphen/>
        <w:t>та, спомената по-горе, неразположението е отличен пре</w:t>
        <w:softHyphen/>
        <w:t>текст  за  отлаган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Прилагате номера „Нямам време за това",  за да обясните,   че не извършвате нещо поради натоварения си график, в който впрочем винаги има място за неща</w:t>
        <w:softHyphen/>
        <w:t>та,   които действително  желаете да свършите.</w:t>
      </w:r>
    </w:p>
    <w:p>
      <w:pPr>
        <w:pStyle w:val="Normal"/>
        <w:shd w:fill="FFFFFF" w:val="clear"/>
        <w:autoSpaceDE w:val="false"/>
        <w:ind w:firstLine="540"/>
        <w:jc w:val="both"/>
        <w:rPr>
          <w:rFonts w:eastAsia="Times New Roman"/>
          <w:color w:val="000000"/>
        </w:rPr>
      </w:pPr>
      <w:r>
        <w:rPr>
          <w:rFonts w:eastAsia="Times New Roman"/>
          <w:color w:val="000000"/>
        </w:rPr>
        <w:t>Непрекъснато очаквате ваканция или мечтано пъту</w:t>
        <w:softHyphen/>
        <w:t>ване. Догодина ще достигнем нирван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Склонен   сте  да  критикувате   и   като  критикувате другите,   прикривате  нежеланието   си да действуват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Отказвате да се  прегледате   на лекар,   когато   из</w:t>
        <w:softHyphen/>
        <w:t>питвате някакво неразположение. Като отлагате отива</w:t>
        <w:softHyphen/>
        <w:t>нето на лекар, вие отбягвате евентуален сблъсък с реал</w:t>
        <w:softHyphen/>
        <w:t>ността на едно  заболяван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Страхувате   се да   направите   крачка  към   някого, когото харесвате.   Вие желаете точно това, но ще пред</w:t>
        <w:softHyphen/>
        <w:t>почетете да изчакате, като се надявате, че нещата сами ще  се подредят.</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Чувствувате   отегчение  във   всеки   миг   от  живота си.   Това е  просто   начин да протакате   нещо   и да из</w:t>
        <w:softHyphen/>
        <w:t>ползувате отегчително събитие като причина за това, че не предприемате нещо по-интересно.</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Планирате,   но никога не   осъществявате програ</w:t>
        <w:softHyphen/>
        <w:t>ма за редовни физически упражнения. „Започвам ведна</w:t>
        <w:softHyphen/>
        <w:t>га...   следващата  седмиц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Живеете    заради   децата    си    и    винаги    отлагате собственото си щастие.   Как можем да си позволим да заминем на почивка, като имаме грижи около образова</w:t>
        <w:softHyphen/>
        <w:t>нието  на децата?</w:t>
      </w:r>
    </w:p>
    <w:p>
      <w:pPr>
        <w:pStyle w:val="Normal"/>
        <w:shd w:fill="FFFFFF" w:val="clear"/>
        <w:autoSpaceDE w:val="false"/>
        <w:ind w:firstLine="540"/>
        <w:jc w:val="both"/>
        <w:rPr>
          <w:rFonts w:eastAsia="Times New Roman"/>
          <w:b/>
          <w:b/>
          <w:bCs/>
          <w:color w:val="000000"/>
        </w:rPr>
      </w:pPr>
      <w:r>
        <w:rPr>
          <w:rFonts w:eastAsia="Times New Roman"/>
          <w:b/>
          <w:bCs/>
          <w:color w:val="000000"/>
        </w:rPr>
        <w:t>ЗАЩО ПРОДЪЛЖАВАТЕ ДА ОТЛАГАТЕ?</w:t>
      </w:r>
    </w:p>
    <w:p>
      <w:pPr>
        <w:pStyle w:val="Normal"/>
        <w:shd w:fill="FFFFFF" w:val="clear"/>
        <w:autoSpaceDE w:val="false"/>
        <w:ind w:firstLine="540"/>
        <w:jc w:val="both"/>
        <w:rPr>
          <w:rFonts w:eastAsia="Times New Roman"/>
          <w:color w:val="000000"/>
        </w:rPr>
      </w:pPr>
      <w:r>
        <w:rPr>
          <w:rFonts w:eastAsia="Times New Roman"/>
          <w:color w:val="000000"/>
        </w:rPr>
        <w:t>Причината, поради която отлагате нещата, се състои от една трета самозаблуда и две трети бягство. Ето ня</w:t>
        <w:softHyphen/>
        <w:t>кои от най-значимите печалби от придържането към по</w:t>
        <w:softHyphen/>
        <w:t>ведението  на отлаган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Първо, отлагането ви позволява да избегнете не</w:t>
        <w:softHyphen/>
        <w:t>приятни дейности. Може би има неща, които се страху</w:t>
        <w:softHyphen/>
        <w:t>вате да извършите,  или такива,   които   отчасти искате, отчасти не искате да извършите.   Помнете,  че нищо не е само бяло или само черно. Системата ви за самозаблу</w:t>
        <w:softHyphen/>
        <w:t>да може да ви вдъхва спокойствие. Като лъжете сам себе си, не е необходимо да признавате, че в дадения мо</w:t>
        <w:softHyphen/>
        <w:t>мент не сте   „човек на действието".</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Докато продължавате да отлагате нещата,  може</w:t>
        <w:softHyphen/>
        <w:t>те да останете вечно такъв, какъвто сте. Така премахва</w:t>
        <w:softHyphen/>
        <w:t>те промяната и всички опасности,  свързани с нея.</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Като изпитвате досада, вие имате кого или какво да обвинявате за състоянието си и прехвърляте отговор</w:t>
        <w:softHyphen/>
        <w:t>ността  от  себе   си  върху досадната дейност.</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Когато критикувате,   вие се чувствувате важен  за сметка на другите хора. По този начин използувате ак</w:t>
        <w:softHyphen/>
        <w:t>тивността на околните, за да се издигнете в собствените си  очи.   Нова самозаблуд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Като изчаквате нещата да се оправят, можете да обвинявате света за нещастията си — вашите проблеми никога не се оправят. Това е полезна стратегия за без</w:t>
        <w:softHyphen/>
        <w:t>действи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Винаги   ще   успявате  да  избегнете   провала,   като отбягвате всички дейности, свързани с рискове. Така ни</w:t>
        <w:softHyphen/>
        <w:t>кога не ще  ви се наложи да се  сблъсквате лице  с лице със   своята  несамоувереност.</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Като   мечтаете   да   се   случат   различни   неща   — фантазии за Дядо  Мраз, — вие можете да се върнете в спокойното и безоблачно детство.</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Можете да спечелите съчувствието на околните и, собственото  си самосъжаление  за тревожността,  която изпитвате, като не правите това, което бихте желали да направит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В състояние сте да оправдаете небрежно или по</w:t>
        <w:softHyphen/>
        <w:t>средствено изпълнение на която и да е задача,   ако до</w:t>
        <w:softHyphen/>
        <w:t>статъчно дълго сте я отлагали и след това сте я изпъл</w:t>
        <w:softHyphen/>
        <w:t>нили в съвсем кратък срок.   „Просто нямах врем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Като   протакате  нещата,   някой друг може да ги свърши вместо вас. Така протакането става средство за манипулиране на околнит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Отлагането   ви позволява да се  самозаблуждавате, че сте различен от това, което сте в действителност.</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Като  отбягвате една задача, можете да избегнете успеха.   Ако  не  успеете   в  нещо,   няма да се  наложи да изпитвате приятно усещане за себе си и да приемете по</w:t>
        <w:softHyphen/>
        <w:t>стоянната  отговорност,   произтичаща  от успеха.</w:t>
      </w:r>
    </w:p>
    <w:p>
      <w:pPr>
        <w:pStyle w:val="Normal"/>
        <w:shd w:fill="FFFFFF" w:val="clear"/>
        <w:autoSpaceDE w:val="false"/>
        <w:ind w:firstLine="540"/>
        <w:jc w:val="both"/>
        <w:rPr>
          <w:rFonts w:eastAsia="Times New Roman"/>
          <w:color w:val="000000"/>
        </w:rPr>
      </w:pPr>
      <w:r>
        <w:rPr>
          <w:rFonts w:eastAsia="Times New Roman"/>
          <w:color w:val="000000"/>
        </w:rPr>
        <w:t>След като разбрахте защо отлагате, можете да пред</w:t>
        <w:softHyphen/>
        <w:t>приемете нещо,   за да премахнете това саморазрушава-що  ви слабо  място.</w:t>
      </w:r>
    </w:p>
    <w:p>
      <w:pPr>
        <w:pStyle w:val="Normal"/>
        <w:shd w:fill="FFFFFF" w:val="clear"/>
        <w:autoSpaceDE w:val="false"/>
        <w:ind w:firstLine="540"/>
        <w:jc w:val="both"/>
        <w:rPr>
          <w:rFonts w:eastAsia="Times New Roman"/>
          <w:b/>
          <w:b/>
          <w:bCs/>
          <w:color w:val="000000"/>
        </w:rPr>
      </w:pPr>
      <w:r>
        <w:rPr>
          <w:rFonts w:eastAsia="Times New Roman"/>
          <w:b/>
          <w:bCs/>
          <w:color w:val="000000"/>
        </w:rPr>
        <w:t>НАЧИНИ ЗА ИЗКОРЕНЯВАНЕ НА   ПОВЕДЕНИЕТО   НА   ОТЛАГАН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Вземете решение да живеете по пет минути навед</w:t>
        <w:softHyphen/>
        <w:t>нъж.   Вместо да правите дългосрочни планове,  мислете за момента и се опитвайте да използувате всеки петми-нутен период, за да правите това, което искате. Не допу</w:t>
        <w:softHyphen/>
        <w:t>скайте да отлагате нещо, което ще ви достави удоволст</w:t>
        <w:softHyphen/>
        <w:t>ви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Седнете и започнете нещо, което отдавна отлага</w:t>
        <w:softHyphen/>
        <w:t>те. Започнете да пишете писмо или книга. Ще установи</w:t>
        <w:softHyphen/>
        <w:t>те, че протакането до голяма степен е ненужно, тъй като заниманието   сигурно   ще   ви   е  приятно,   след  като   сте престанали да го отлагате. Заемете ли се с някоя задача, ще изчезне тревожността ви за целия проект.</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Запитайте   се:   „Какво   най-лошо   може да  ми   се случи, ако извърша това, което сега протакам?" Отгово</w:t>
        <w:softHyphen/>
        <w:t>рът обикновено е толкова незначителен, че може да ви тласне към работа. Преценете страха си и ще установи</w:t>
        <w:softHyphen/>
        <w:t>те,  че нямате причини за него.</w:t>
      </w:r>
    </w:p>
    <w:p>
      <w:pPr>
        <w:pStyle w:val="Normal"/>
        <w:shd w:fill="FFFFFF" w:val="clear"/>
        <w:autoSpaceDE w:val="false"/>
        <w:ind w:firstLine="540"/>
        <w:jc w:val="both"/>
        <w:rPr>
          <w:rFonts w:eastAsia="Times New Roman"/>
          <w:color w:val="000000"/>
        </w:rPr>
      </w:pPr>
      <w:r>
        <w:rPr>
          <w:rFonts w:eastAsia="Times New Roman"/>
          <w:color w:val="000000"/>
        </w:rPr>
        <w:t>Определете си някакъв час (например сряда от 22,00 до 22,15 ч.), който ще посвещавате изключително на от</w:t>
        <w:softHyphen/>
        <w:t>лаганата задача. Ще откриете, че 15-минутните ви уси</w:t>
        <w:softHyphen/>
        <w:t>лия често пъти са достатъчни, за да ви пренесат през пропастта на протакането.—   Живейте със съзнанието, че сте твърде значим, за да   се   тревожите   за   това,   което   трябва да   свършите. Следващия път, когато усетите тревога поради протака</w:t>
        <w:softHyphen/>
        <w:t>нето си, кажете си, че хората, които се уважават, не се самоогорчават по  този начин.</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Вгледайте  се  във вашето   „сега".   Разберете какво отбягвате в настоящите  си моменти и  започнете да се борите със страха си да живеете ефективно. Протакане</w:t>
        <w:softHyphen/>
        <w:t>то заменя настоящето с тревожност за бъдещо събитие. Ако  събитието  стане настояще,  тревожността естестве</w:t>
        <w:softHyphen/>
        <w:t>но  трябва да изчезн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Спрете   цигарите...  сега! Започнете да спазвате диета... от този момент! Престанете да пиете... тази се</w:t>
        <w:softHyphen/>
        <w:t>кунда. Оставете тази книга и направете една лицева опо</w:t>
        <w:softHyphen/>
        <w:t>ра като начало на програмата ви за физически упражне</w:t>
        <w:softHyphen/>
        <w:t>ния.   Така ще   решавате   проблемите...   с действие   сега. Действувайте!  Единственото,  което ви тегли назад,   сте вие самият и невротичният избор, който сте направили, защото не вярвате, че сте толкова силен, колкото сте в действителност.   Съвсем просто   е...  направете го)</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Започнете творчески да използувате ума си в  об</w:t>
        <w:softHyphen/>
        <w:t>стоятелства, които преди са ви били отегчителни. Кога</w:t>
        <w:softHyphen/>
        <w:t>то сте на събрание, прекъснете еднообразието, като за</w:t>
        <w:softHyphen/>
        <w:t>дадете подходящ въпрос или накарате мозъка си да за</w:t>
        <w:softHyphen/>
        <w:t>работи в нови насоки. Измислете стихотворение или за</w:t>
        <w:softHyphen/>
        <w:t>помнете 25 числа отзад напред просто за да използувате и тренирате паметта си. Вземете решение никога повече да не се   отегчават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Когато някой започне да ви критикува, запитайте го:   „Смяташ ли, че сега имам нужда от критик?"  Или ако усетите, че самият вие критикувате, попитайте събе</w:t>
        <w:softHyphen/>
        <w:t>седника си дали държи да чуе критиката ви и ако държи, защо държи да я чуе? Това ще ви помогне да минете от критикарството към действието.</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Вгледайте   се      внимателно в живота си. Правите ли  това,   което   бихте   избрали да правите,   ако   имахте само  6 месеца живот пред себе си? Ако не го правите, започнете веднага,  защото,   общо взето, това е всичко, което имате.   В   безкрайността на  времето почти няма разлика между 30 години и 6 месеца.  Целият ви живот е  само  миг и  няма смисъл да отлагат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Смело предприемете дейност,  която  отдавна от</w:t>
        <w:softHyphen/>
        <w:t>лагате. Едно смело действие може да сложи край на це</w:t>
        <w:softHyphen/>
        <w:t>лия   ви   страх.   Престанете  да  си  внушавате,   че   всичко трябва да се върши добре. Напомняйте си, че много по-важно  е   задачата просто да се  свърши.</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Вземете решение да не се изморявате, преди да е дошъл моментът за лягане. Не си позволявайте умората или  болестта да бъдат претекст,' за да избегнете или да отложите нещо. Ще установите, че след като отстраните причината за болестта или умората — т. е. стремежа да избягвате  дадена  задача,   —   физическите   неразположе</w:t>
        <w:softHyphen/>
        <w:t>ния   „като по чудо" ще изчезнат.</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Изхвърлете   от  речника  си думите   „надявам  се", „бих желал" и „може би". Те са инструментите, с които протакате нещата. Ако усетите, че тези думи се промък</w:t>
        <w:softHyphen/>
        <w:t>ват,  подменете ги с нови.   Сменет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olor w:val="000000"/>
        </w:rPr>
        <w:t>Надявам се нещо да излезе" с „Ще го накарам да излез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olor w:val="000000"/>
        </w:rPr>
        <w:t>Бих желал нещата да се оправят" с „Ще направя това и това, за да съм сигурен, че ще се почувствувам по-добр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olor w:val="000000"/>
        </w:rPr>
        <w:t>Може би всичко ще излезе добре" с „Ще го нака</w:t>
        <w:softHyphen/>
        <w:t>рам да излезе добр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Водете дневник за собствените си оплаквания или критикарско поведение. Като записвате тези прояви, ще постигнете две неща: ще следите как се проявява крити</w:t>
        <w:softHyphen/>
        <w:t>карството ви — честотата, моделите, събитията и хората, свързани с него. Освен това ще започнете да се въз</w:t>
        <w:softHyphen/>
        <w:t>държате да критикувате, защото ще ви е досадно всичко да  описвате   в дневника си.</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Ако   протакате   нещо,   което   засяга   и други   хора (преместване в ново жилище или в друг град, сексуален проблем, смяна на работата), разговаряйте с всички за</w:t>
        <w:softHyphen/>
        <w:t>сегнати и ги попитайте за мнението им. Споделяйте сме</w:t>
        <w:softHyphen/>
        <w:t>ло страховете си и преценявайте дали причините за про</w:t>
        <w:softHyphen/>
        <w:t>такането не са у самия вас.  Като се доверите на някого и поискате помощ от него, за да преодолеете склонност</w:t>
        <w:softHyphen/>
        <w:t>та си към  отлагане,  и двамата ще положите съвместни усилия.   Скоро   ще   се   разсее   и  голяма  част  от тревож</w:t>
        <w:softHyphen/>
        <w:t>ността ви, свързана с отлагането, тъй като и нея ще спо</w:t>
        <w:softHyphen/>
        <w:t>делите   с другия  човек.</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Сключете договор с близките си, че ще осигурите това, което искате, но отдавна отлагате. Всеки ще запа</w:t>
        <w:softHyphen/>
        <w:t>зи копие от договора, като ще бъде предвидено и нака</w:t>
        <w:softHyphen/>
        <w:t>зание за неизпълнение на обещаното.   Независимо дали става   въпрос   за   игра   на   топка,       вечеря   в  ресторант, отиване на почивка или посещение на театър,  ще уста</w:t>
        <w:softHyphen/>
        <w:t>новите,   че тази стратегия   е  полезна  и резултатна,   тъй като ще участвувате в събития, които и на вас ще доста</w:t>
        <w:softHyphen/>
        <w:t>вят   удоволствие.</w:t>
      </w:r>
    </w:p>
    <w:p>
      <w:pPr>
        <w:pStyle w:val="Normal"/>
        <w:shd w:fill="FFFFFF" w:val="clear"/>
        <w:autoSpaceDE w:val="false"/>
        <w:ind w:firstLine="540"/>
        <w:jc w:val="both"/>
        <w:rPr>
          <w:rFonts w:eastAsia="Times New Roman"/>
          <w:color w:val="000000"/>
        </w:rPr>
      </w:pPr>
      <w:r>
        <w:rPr>
          <w:rFonts w:eastAsia="Times New Roman"/>
          <w:color w:val="000000"/>
        </w:rPr>
        <w:t>Ако искате светът да се промени, не се оплаквайте от него. Направете нещо. Вместо да запълвате настоя</w:t>
        <w:softHyphen/>
        <w:t>щите си моменти с всякакъв вид демобилизираща ви тревожност за нещата, които протакате, овладейте това отвратително слабо място и живейте сега Щействувай-те, вместо да желаете, да се надявате или да критику</w:t>
        <w:softHyphen/>
        <w:t>вате.</w:t>
      </w:r>
    </w:p>
    <w:p>
      <w:pPr>
        <w:pStyle w:val="Normal"/>
        <w:shd w:fill="FFFFFF" w:val="clear"/>
        <w:autoSpaceDE w:val="false"/>
        <w:ind w:firstLine="540"/>
        <w:jc w:val="both"/>
        <w:rPr/>
      </w:pPr>
      <w:r>
        <w:rPr>
          <w:rFonts w:eastAsia="Times New Roman"/>
          <w:b/>
          <w:bCs/>
          <w:color w:val="000000"/>
        </w:rPr>
        <w:t xml:space="preserve">ГЛАВА  </w:t>
      </w:r>
      <w:r>
        <w:rPr>
          <w:rFonts w:eastAsia="Times New Roman"/>
          <w:b/>
          <w:bCs/>
          <w:color w:val="000000"/>
          <w:lang w:val="en-US"/>
        </w:rPr>
        <w:t xml:space="preserve">X </w:t>
      </w:r>
    </w:p>
    <w:p>
      <w:pPr>
        <w:pStyle w:val="Normal"/>
        <w:shd w:fill="FFFFFF" w:val="clear"/>
        <w:autoSpaceDE w:val="false"/>
        <w:ind w:firstLine="540"/>
        <w:jc w:val="both"/>
        <w:rPr>
          <w:rFonts w:eastAsia="Times New Roman"/>
          <w:b/>
          <w:b/>
          <w:bCs/>
          <w:color w:val="000000"/>
        </w:rPr>
      </w:pPr>
      <w:r>
        <w:rPr>
          <w:rFonts w:eastAsia="Times New Roman"/>
          <w:b/>
          <w:bCs/>
          <w:color w:val="000000"/>
        </w:rPr>
        <w:t>Обявете независимост</w:t>
      </w:r>
    </w:p>
    <w:p>
      <w:pPr>
        <w:pStyle w:val="Normal"/>
        <w:shd w:fill="FFFFFF" w:val="clear"/>
        <w:autoSpaceDE w:val="false"/>
        <w:ind w:firstLine="540"/>
        <w:jc w:val="both"/>
        <w:rPr>
          <w:rFonts w:eastAsia="Times New Roman"/>
          <w:i/>
          <w:i/>
          <w:iCs/>
          <w:color w:val="000000"/>
        </w:rPr>
      </w:pPr>
      <w:r>
        <w:rPr>
          <w:rFonts w:eastAsia="Times New Roman"/>
          <w:i/>
          <w:iCs/>
          <w:color w:val="000000"/>
        </w:rPr>
        <w:t>Крайният  резултат    на   всяка    връзка,    в    която    двама са   като   едно    цяло,    е   двама   получовеци.</w:t>
      </w:r>
    </w:p>
    <w:p>
      <w:pPr>
        <w:pStyle w:val="Normal"/>
        <w:shd w:fill="FFFFFF" w:val="clear"/>
        <w:autoSpaceDE w:val="false"/>
        <w:ind w:firstLine="540"/>
        <w:jc w:val="both"/>
        <w:rPr>
          <w:rFonts w:eastAsia="Times New Roman"/>
          <w:color w:val="000000"/>
        </w:rPr>
      </w:pPr>
      <w:r>
        <w:rPr>
          <w:rFonts w:eastAsia="Times New Roman"/>
          <w:color w:val="000000"/>
        </w:rPr>
        <w:t>Излитането от „психичното гнездо" е едно от най-трудните неща в живота. Змията на зависимостта нахълтва в живота ви по най-различни пътища, а пълната победа над нея се затруднява от факта, че много хора се възползуват от взаимната си психична зависимост. Психичната независимост означава пълна свобода от всички задължителни взаимоотношения и отсъствие на поведение, насочено към другите. Тя означава, че човек е свободен да не прави нещо, което не би избрал, ако не съществуваше зависимостта. Напускането на гнездото е изключително трудно, защото обществото ни учи да задоволяваме определени очаквания в специални взаи</w:t>
        <w:softHyphen/>
        <w:t>моотношения, които засягат родителите ни, децата ни, личностите, които са наши авторитети, и любимите ни хора.</w:t>
      </w:r>
    </w:p>
    <w:p>
      <w:pPr>
        <w:pStyle w:val="Normal"/>
        <w:shd w:fill="FFFFFF" w:val="clear"/>
        <w:autoSpaceDE w:val="false"/>
        <w:ind w:firstLine="540"/>
        <w:jc w:val="both"/>
        <w:rPr/>
      </w:pPr>
      <w:r>
        <w:rPr>
          <w:rFonts w:eastAsia="Times New Roman"/>
          <w:color w:val="000000"/>
        </w:rPr>
        <w:t>Да напуснете гнездото, означава да станете господар на себе си, да живеете и избирате поведението, което искате. Не става въпрос да скъсате със света. Ако харес</w:t>
        <w:softHyphen/>
        <w:t>вате начина си на общуване с другите и той не пречи на целите ви, то вие трябва да го развивате, а не да го променяте. От друга страна, психичната зависимост оз</w:t>
        <w:softHyphen/>
        <w:t>начава, че поддържате взаимоотношения, в които няма място за избор и в които сте задължен да бъдете такъв, какъвто не желаете, и че се бунтувате срещу начина, покойто ви принуждават да се държите. Тук е същността на това слабо място, сходно със стремежа към одобре</w:t>
        <w:softHyphen/>
        <w:t xml:space="preserve">ние, който разглеждаме в глава </w:t>
      </w:r>
      <w:r>
        <w:rPr>
          <w:rFonts w:eastAsia="Times New Roman"/>
          <w:color w:val="000000"/>
          <w:lang w:val="en-US"/>
        </w:rPr>
        <w:t xml:space="preserve">III. </w:t>
      </w:r>
      <w:r>
        <w:rPr>
          <w:rFonts w:eastAsia="Times New Roman"/>
          <w:color w:val="000000"/>
        </w:rPr>
        <w:t>Не е нездравословно да желаете някакъв вид взаимоотношение. Ако обаче изпитвате потребност от него или ако бъдете задължен да влезете във взаимоотношение, от което впоследствие негодувате, това е проява на самопогубващо слабо мяс</w:t>
        <w:softHyphen/>
        <w:t>то. Всъщност въпросът е по-скоро в задължението, от</w:t>
        <w:softHyphen/>
        <w:t>колкото в самото взаимоотношение. Задължението по</w:t>
        <w:softHyphen/>
        <w:t>ражда чувство на вина и зависимост, а изборът създава обич и самостоятелност. Във взаимоотношенията* осно</w:t>
        <w:softHyphen/>
        <w:t>вани на психична зависимост, няма избор, а впоследст</w:t>
        <w:softHyphen/>
        <w:t>вие  се появяват негодувание  и лоши чувства.</w:t>
      </w:r>
    </w:p>
    <w:p>
      <w:pPr>
        <w:pStyle w:val="Normal"/>
        <w:shd w:fill="FFFFFF" w:val="clear"/>
        <w:autoSpaceDE w:val="false"/>
        <w:ind w:firstLine="540"/>
        <w:jc w:val="both"/>
        <w:rPr>
          <w:rFonts w:eastAsia="Times New Roman"/>
          <w:color w:val="000000"/>
        </w:rPr>
      </w:pPr>
      <w:r>
        <w:rPr>
          <w:rFonts w:eastAsia="Times New Roman"/>
          <w:color w:val="000000"/>
        </w:rPr>
        <w:t>Психично независимият човек няма нужда от други хора. Не казвам, че не иска други хора, а че не се нуждае от тях. В момента, в който имате нужда от някого, вие ставате уязвим, ставате роб. Ако този, от когото имате нужда, си отиде, промени намеренията си или умре, вие ще бъдете тласнат към демобилизацията, нервното раз</w:t>
        <w:softHyphen/>
        <w:t>стройство или дори смъртта. Обществото ни учи да бъ</w:t>
        <w:softHyphen/>
        <w:t>дем психично зависими от много хора — и най-напред от родителите си, — така че ние дълго време можем да стоим с отворена уста и да чакаме „да ни поднасят червеите" в редица значими взаимоотношения. Дотогава, докато смятате, че трябва да направите нещо само защото в определен тип взаимоотношения го очакват от вас, и дотогава, докато се бунтувате, че го правите, или изпитвате чувство за вина, че не го правите, вие ще трябва да положите много усилия, за да изкорените то</w:t>
        <w:softHyphen/>
        <w:t>ва свое  слабо  място.</w:t>
      </w:r>
    </w:p>
    <w:p>
      <w:pPr>
        <w:pStyle w:val="Normal"/>
        <w:shd w:fill="FFFFFF" w:val="clear"/>
        <w:autoSpaceDE w:val="false"/>
        <w:ind w:firstLine="540"/>
        <w:jc w:val="both"/>
        <w:rPr>
          <w:rFonts w:eastAsia="Times New Roman"/>
          <w:color w:val="000000"/>
        </w:rPr>
      </w:pPr>
      <w:r>
        <w:rPr>
          <w:rFonts w:eastAsia="Times New Roman"/>
          <w:color w:val="000000"/>
        </w:rPr>
        <w:t>Премахването на зависимостта започва от семейст</w:t>
        <w:softHyphen/>
        <w:t>вото, от начина, по който родителите ви са се държали с вас, когато  сте били дете, и начина,  по който вие се държите с вашите деца. Колко фрази на психична зави</w:t>
        <w:softHyphen/>
        <w:t>симост носите в съзнанието си сега? Колко от тях на</w:t>
        <w:softHyphen/>
        <w:t>трапвате   на децата си?</w:t>
      </w:r>
    </w:p>
    <w:p>
      <w:pPr>
        <w:pStyle w:val="Normal"/>
        <w:shd w:fill="FFFFFF" w:val="clear"/>
        <w:autoSpaceDE w:val="false"/>
        <w:ind w:firstLine="540"/>
        <w:jc w:val="both"/>
        <w:rPr>
          <w:rFonts w:eastAsia="Times New Roman"/>
          <w:b/>
          <w:b/>
          <w:bCs/>
          <w:color w:val="000000"/>
        </w:rPr>
      </w:pPr>
      <w:r>
        <w:rPr>
          <w:rFonts w:eastAsia="Times New Roman"/>
          <w:b/>
          <w:bCs/>
          <w:color w:val="000000"/>
        </w:rPr>
        <w:t>КАПАНЪТ НА ЗАВИСИМОСТТА В   СЕМЕЙСТВОТО   И  ПРИ  ОТГЛЕЖДАНЕТО НА   ДЕЦАТА</w:t>
      </w:r>
    </w:p>
    <w:p>
      <w:pPr>
        <w:pStyle w:val="Normal"/>
        <w:shd w:fill="FFFFFF" w:val="clear"/>
        <w:autoSpaceDE w:val="false"/>
        <w:ind w:firstLine="540"/>
        <w:jc w:val="both"/>
        <w:rPr>
          <w:rFonts w:eastAsia="Times New Roman"/>
          <w:color w:val="000000"/>
        </w:rPr>
      </w:pPr>
      <w:r>
        <w:rPr>
          <w:rFonts w:eastAsia="Times New Roman"/>
          <w:color w:val="000000"/>
        </w:rPr>
        <w:t>Преди години Уолт Дисни създаде един разкошен филм, озаглавен „Страната на мечките". В него се раз</w:t>
        <w:softHyphen/>
        <w:t>казва за една мечка и двете й мечета през първите ня</w:t>
        <w:softHyphen/>
        <w:t>колко месеца от живота им. Майката учи малките си да ходят на лов, да ловят риба и да се катерят по дървета</w:t>
        <w:softHyphen/>
        <w:t>та. Учи ги как да се защитават, когато изпаднат в беда. Един ден майката мечка, водена от собствените си инстинкти, решава, че е време да остави мечетата сами. Накарва ги да се изкатерят на едно дърво и без да по</w:t>
        <w:softHyphen/>
        <w:t>глежда назад, си отива. Завинаги! В мечешкото си съ</w:t>
        <w:softHyphen/>
        <w:t>знание тя е изпълнила родителския си дълг. Не се опит</w:t>
        <w:softHyphen/>
        <w:t>ва да манипулира мечетата си да я посещават всяка не</w:t>
        <w:softHyphen/>
        <w:t>деля. Не ги обвинява в неблагодарност и не ги заплаш</w:t>
        <w:softHyphen/>
        <w:t>ва, че ще получи нервно разстройство, ако я разочаро</w:t>
        <w:softHyphen/>
        <w:t>ват. Просто ги пуска на свобода. В царството на живот</w:t>
        <w:softHyphen/>
        <w:t>ните да бъдеш родител, означава да предадеш на по</w:t>
        <w:softHyphen/>
        <w:t>томството уменията, които ще са му нужни, за да живее самостоятелно, и след това да си отидеш. При хората инстинктът за самостоятелност е същият, но невротич</w:t>
        <w:softHyphen/>
        <w:t>ната потребност да притежаваме живота на децата си и да живеем чрез тях сякаш взема връх. Целта да се отгле</w:t>
        <w:softHyphen/>
        <w:t>да дете, което да стане независимо, се изражда в мисъл</w:t>
        <w:softHyphen/>
        <w:t>та да се  отгледа дете,  за което да се държим в  бъдеще.</w:t>
      </w:r>
    </w:p>
    <w:p>
      <w:pPr>
        <w:pStyle w:val="Normal"/>
        <w:shd w:fill="FFFFFF" w:val="clear"/>
        <w:autoSpaceDE w:val="false"/>
        <w:ind w:firstLine="540"/>
        <w:jc w:val="both"/>
        <w:rPr/>
      </w:pPr>
      <w:r>
        <w:rPr>
          <w:rFonts w:eastAsia="Times New Roman"/>
          <w:color w:val="000000"/>
        </w:rPr>
        <w:t>Какво искате за своите деца? Бихте ли желали те да се само уважават и да бъдат самоуверени, психично здрави,  пълноценни и щастливи? Разбира се, че бихте желали.  Но с какво можете да помогнете за това? Само като сте такъв вие самият. Децата се учат от поведение</w:t>
        <w:softHyphen/>
        <w:t>то на своите модели. Ако сте изпълнен с чувство на вина и не сте се осъществили в живота си, но съветвате деца</w:t>
        <w:softHyphen/>
        <w:t>та да бъдат различни,   вие им продавате развалена сто</w:t>
        <w:softHyphen/>
        <w:t>ка. Ако вие сте модел на ниска самооценка, ще научите децата си да възприемат същите атитюди спрямо сами</w:t>
        <w:softHyphen/>
        <w:t>те себе си.  И нещо, което е още по-важно — ако напра</w:t>
        <w:softHyphen/>
        <w:t>вите децата  си   по-значими   от   вас самия,   вие  няма да им помогнете,  а ще ги научите да поставят другите по-високо  от себе си и винаги да остават назад,   без да се самоосъществяват. Това е голяма ирония. Не можете да дадете на децата си изкуствена самоувереност; те тряб</w:t>
        <w:softHyphen/>
        <w:t xml:space="preserve">ва да </w:t>
      </w:r>
      <w:r>
        <w:rPr>
          <w:rFonts w:eastAsia="Times New Roman"/>
          <w:i/>
          <w:iCs/>
          <w:color w:val="000000"/>
        </w:rPr>
        <w:t xml:space="preserve">я </w:t>
      </w:r>
      <w:r>
        <w:rPr>
          <w:rFonts w:eastAsia="Times New Roman"/>
          <w:color w:val="000000"/>
        </w:rPr>
        <w:t>придобият, като  наблюдават,  че и вие живеете по същия начин. Само като се отнасяте към себе си като към най-значимия човек и не се жертвувате непрекъсна</w:t>
        <w:softHyphen/>
        <w:t>то за тях, ще ги научите да бъдат самоуверени и да имат доверие в себе си. Ако сте човек, склонен да се жертвува, вие моделирате жертвоготовно поведение.   Какво озна</w:t>
        <w:softHyphen/>
        <w:t>чава   жертвоготовното    поведение?   Да   слагате   другите над себе си, да не се харесвате, да търсите одобрение и други видове погрешно поведение. Да правите нещо за другите,  понякога е достойно за възхищение, но ако то е   за  ваша сметка,   вие   просто  учите другите   на  същия вид поведение,   пораждащо   неприязън.</w:t>
      </w:r>
    </w:p>
    <w:p>
      <w:pPr>
        <w:pStyle w:val="Normal"/>
        <w:shd w:fill="FFFFFF" w:val="clear"/>
        <w:autoSpaceDE w:val="false"/>
        <w:ind w:firstLine="540"/>
        <w:jc w:val="both"/>
        <w:rPr>
          <w:rFonts w:eastAsia="Times New Roman"/>
          <w:color w:val="000000"/>
        </w:rPr>
      </w:pPr>
      <w:r>
        <w:rPr>
          <w:rFonts w:eastAsia="Times New Roman"/>
          <w:color w:val="000000"/>
        </w:rPr>
        <w:t>Още докато са съвсем малки, децата обичат сами да правят различни неща. „Мога сам/а)" „Гледай, мамо, правя го сам/а." „Сам/а ще се нахраня." Сигналите не</w:t>
        <w:softHyphen/>
        <w:t>прекъснато прииждат. И макар че през тези първи годи</w:t>
        <w:softHyphen/>
        <w:t>ни степента на зависимост е висока, почти от първия ден се забелязва ясно и стремежът към самостоятел</w:t>
        <w:softHyphen/>
        <w:t>ност.</w:t>
      </w:r>
    </w:p>
    <w:p>
      <w:pPr>
        <w:pStyle w:val="Normal"/>
        <w:shd w:fill="FFFFFF" w:val="clear"/>
        <w:autoSpaceDE w:val="false"/>
        <w:ind w:firstLine="540"/>
        <w:jc w:val="both"/>
        <w:rPr>
          <w:rFonts w:eastAsia="Times New Roman"/>
          <w:color w:val="000000"/>
        </w:rPr>
      </w:pPr>
      <w:r>
        <w:rPr>
          <w:rFonts w:eastAsia="Times New Roman"/>
          <w:color w:val="000000"/>
        </w:rPr>
        <w:t>На четиригодишна възраст малката Роксана винаги тича при мама и тате,   ако се нарани или се нуждае  от някаква емоционална подкрепа. На осем- и на десетго</w:t>
        <w:softHyphen/>
        <w:t>дишна възраст продължава да споделя всичко с тях. Ма</w:t>
        <w:softHyphen/>
        <w:t>кар че иска да мине за голяма („Сама ще си закопчея палтото)"), тя още се нуждае от подкрепата на любящ родител („Виж, мамо, одрасках си коляното и ми потече кръв."). Нейният Аз-образ се оформя чрез мнението на родителите й и на други значими личности в живота й. Изведнъж Роксана става на четиринайсет години. Един ден се връща вкъщи разплакана, защото е спорила с приятеля си, и се затваря в стаята си. Майка й иска да говори с нея по обичайния си любящ маниер, но Рокса</w:t>
        <w:softHyphen/>
        <w:t>на й отговаря твърдо: „Не желая да говоря за това. Ос</w:t>
        <w:softHyphen/>
        <w:t>тави ме на мира." Вместо да приеме тази малка сцена като доказателство, че е била добър родител, и вместо да разбере, че малката Роксана — която винаги е споде</w:t>
        <w:softHyphen/>
        <w:t>ляла проблемите си с мама — сега ги решава сама, май</w:t>
        <w:softHyphen/>
        <w:t>ката се разстройва. Тя не е готова да пусне Роксана на свобода, да я остави да се оправя самостоятелно. За нея Роксана все още е малкото момиче, което е било доско</w:t>
        <w:softHyphen/>
        <w:t>ро. Ако майката упорствува и наложи свое решение, Роксана  със сигурност  ще   възнегодува срещу  нея.</w:t>
      </w:r>
    </w:p>
    <w:p>
      <w:pPr>
        <w:pStyle w:val="Normal"/>
        <w:shd w:fill="FFFFFF" w:val="clear"/>
        <w:autoSpaceDE w:val="false"/>
        <w:ind w:firstLine="540"/>
        <w:jc w:val="both"/>
        <w:rPr>
          <w:rFonts w:eastAsia="Times New Roman"/>
          <w:color w:val="000000"/>
        </w:rPr>
      </w:pPr>
      <w:r>
        <w:rPr>
          <w:rFonts w:eastAsia="Times New Roman"/>
          <w:color w:val="000000"/>
        </w:rPr>
        <w:t>Желанието на детето да напусне гнездото е силно, но когато семейният механизъм е бил смазван с чувство на собственост и с жертви, естественият акт на „излита</w:t>
        <w:softHyphen/>
        <w:t>нето" се превръща в криза. За да се напусне гнездото в психично здрава атмосфера, не трябва да има нито кри</w:t>
        <w:softHyphen/>
        <w:t>за, нито мъка. Това е естествената последица от ефек</w:t>
        <w:softHyphen/>
        <w:t>тивния начин на живот. Когато обаче излитането от гнездото е съпроводено с чувството на вина и страха от разочарование, тези емоции продължават и по-нататък в живота — понякога до такава степен, че превръщат брачните взаимоотношения по-скоро във връзка между родители и деца, отколкото между двама души, които общуват на   равна   нога.Какви   са целите   ви при   отглеждането  на децата и при създаването на ефективни настоящи взаимоотноше</w:t>
        <w:softHyphen/>
        <w:t>ния със собствените ви родители? Безспорно семейство</w:t>
        <w:softHyphen/>
        <w:t>то е важна единица в процеса на развитието, но не  би трябвало да е неизменна единица. Не  би трябвало да е инструмент за насаждане на чувство на вина и невроза, щом като неговите членове започнат да се стремят към емоционална независимост. Сигурно сте чували родите</w:t>
        <w:softHyphen/>
        <w:t>ли да казват: „Имам право да направя каквото пожелая от собственото си дете." Каква е печалбата от подобно властно поведение? Омраза, неприязън, гняв и фрустри-ращо чувство на вина към родителя, когато детето по</w:t>
        <w:softHyphen/>
        <w:t>расне. Ако се вгледате в ефективните взаимоотношения между родители и деца, които не са свързани с изисква</w:t>
        <w:softHyphen/>
        <w:t>ния или задължения, ще откриете, че тези родители се отнасят към децата си като към приятели. Ако детето разлее соса на масата, такъв родител няма да каже: „За</w:t>
        <w:softHyphen/>
        <w:t>що  не внимаваш какво  правиш,   колко  си несръчен/а" или нещо подобно. Вместо това реакцията ще бъде като към приятел, който е разлял нещо:  „Мога ли да ти по</w:t>
        <w:softHyphen/>
        <w:t>могна?"   Вместо да обидите детето, което ви принадле</w:t>
        <w:softHyphen/>
        <w:t>жи, вие уважавате достойнството му. Ще установите съ</w:t>
        <w:softHyphen/>
        <w:t>що,  че  „добрите", т. е. ефективните родители подхран</w:t>
        <w:softHyphen/>
        <w:t>ват у децата си самостоятелност,   а не зависимост и не изпадат в истерия, когато децата им проявяват норма</w:t>
        <w:softHyphen/>
        <w:t xml:space="preserve">лен  стремеж към   самостоятелност. </w:t>
      </w:r>
    </w:p>
    <w:p>
      <w:pPr>
        <w:pStyle w:val="Normal"/>
        <w:shd w:fill="FFFFFF" w:val="clear"/>
        <w:autoSpaceDE w:val="false"/>
        <w:ind w:firstLine="540"/>
        <w:jc w:val="both"/>
        <w:rPr>
          <w:rFonts w:eastAsia="Times New Roman"/>
          <w:b/>
          <w:b/>
          <w:bCs/>
          <w:color w:val="000000"/>
        </w:rPr>
      </w:pPr>
      <w:r>
        <w:rPr>
          <w:rFonts w:eastAsia="Times New Roman"/>
          <w:b/>
          <w:bCs/>
          <w:color w:val="000000"/>
        </w:rPr>
        <w:t>РАЗЛИЧИЯ МЕЖДУ СЕМЕЙСТВА, КОИТО  ДЪРЖАТ  НА  ЗАВИСИМОСТТА, И   СЕМЕЙСТВА,   КОИТО ДЪРЖАТ НА   САМОСТОЯТЕЛНОСТТА</w:t>
      </w:r>
    </w:p>
    <w:p>
      <w:pPr>
        <w:pStyle w:val="Normal"/>
        <w:shd w:fill="FFFFFF" w:val="clear"/>
        <w:autoSpaceDE w:val="false"/>
        <w:ind w:firstLine="540"/>
        <w:jc w:val="both"/>
        <w:rPr>
          <w:rFonts w:eastAsia="Times New Roman"/>
          <w:color w:val="000000"/>
        </w:rPr>
      </w:pPr>
      <w:r>
        <w:rPr>
          <w:rFonts w:eastAsia="Times New Roman"/>
          <w:color w:val="000000"/>
        </w:rPr>
        <w:t>В   семействата,   в   които   се  държи   на   самостоятел</w:t>
        <w:softHyphen/>
        <w:t>ността, движението към независимост се разглежда като нещо нормално, а не като предизвикателство към не</w:t>
        <w:softHyphen/>
        <w:t>чий авторитет. Не се придава голямо значение на зави</w:t>
        <w:softHyphen/>
        <w:t>симостта и потребността от някого. Също така от дете</w:t>
        <w:softHyphen/>
        <w:t>то не се изисква вечна вярност само защото е член на дадено семейство. Резултатът е: членове, които искат да бъдат заедно, без да се чувствуват длъжни да бъдат заедно. Налице е уважение към личния живот, а не изис</w:t>
        <w:softHyphen/>
        <w:t>кване всичко да се споделя. В подобно семейство жената има собствен живот освен този на майка и на съпруга. Тя ще даде на децата си пример за ефективен начин на живот, а няма да живее живота си за тях и чрез тях. Родителите смятат, че собственото им щастие е от най-голямо значение, тъй като без него в семейството няма да има хармония. От време на време родителите могат да излизат сами, без да се чувствуват длъжни винаги да бъдат вкъщи при децата. Майката не е робиня, защото не желае собствените й деца (особено ако са момичета) да бъдат робини. Нито пък самата тя желае да бъде робиня. Не смята, че непрекъснато трябва да стои вкъ</w:t>
        <w:softHyphen/>
        <w:t>щи, за да задоволява всяка нужда на детето си. Смята, че ще цени децата си по-високо, а и те ще ценят нея по-високо, ако се самоосъществява наравно с мъжете и ако прави за семейството, общността и културното си изди</w:t>
        <w:softHyphen/>
        <w:t>гане това,   което правят и те.</w:t>
      </w:r>
    </w:p>
    <w:p>
      <w:pPr>
        <w:pStyle w:val="Normal"/>
        <w:shd w:fill="FFFFFF" w:val="clear"/>
        <w:autoSpaceDE w:val="false"/>
        <w:ind w:firstLine="540"/>
        <w:jc w:val="both"/>
        <w:rPr>
          <w:rFonts w:eastAsia="Times New Roman"/>
          <w:color w:val="000000"/>
        </w:rPr>
      </w:pPr>
      <w:r>
        <w:rPr>
          <w:rFonts w:eastAsia="Times New Roman"/>
          <w:color w:val="000000"/>
        </w:rPr>
        <w:t>В такова семейство чувството за вина или заплахите не се използуват, за да се насаждат у децата зависимост от родителите и отговорност пред тях. Със съзряването на децата родителите не искат те да ги посещават по задължение. Освен това родителите са твърде заети да бъдат посвоему ефективни, за да стоят и да чакат деца</w:t>
        <w:softHyphen/>
        <w:t>та и внуците им да се появят и да дадат смисъл на живо</w:t>
        <w:softHyphen/>
        <w:t>та им. Този тип родители не смятат, че трябва да пред</w:t>
        <w:softHyphen/>
        <w:t>пазват децата си от трудностите, през които самите те са  минали.   Убедени  са,   че   усилието да  се   преборят  сдадена трудност е създало у тях самоувереност и само</w:t>
        <w:softHyphen/>
        <w:t>уважение и не биха желали да лишат децата си от този полезен  опит.</w:t>
      </w:r>
    </w:p>
    <w:p>
      <w:pPr>
        <w:pStyle w:val="Normal"/>
        <w:shd w:fill="FFFFFF" w:val="clear"/>
        <w:autoSpaceDE w:val="false"/>
        <w:ind w:firstLine="540"/>
        <w:jc w:val="both"/>
        <w:rPr/>
      </w:pPr>
      <w:r>
        <w:rPr>
          <w:rFonts w:eastAsia="Times New Roman"/>
          <w:color w:val="000000"/>
        </w:rPr>
        <w:t>За тези родители желанието на децата им да се борят сами,  като чувствуват подкрепата,   а не натиска на лю</w:t>
        <w:softHyphen/>
        <w:t xml:space="preserve">бящ родител, е нещо здравословно, което не бива да им се   отказва.   Ето   какво   казва героят  на </w:t>
      </w:r>
      <w:r>
        <w:rPr>
          <w:rFonts w:eastAsia="Times New Roman"/>
          <w:color w:val="000000"/>
          <w:lang w:val="en-US"/>
        </w:rPr>
        <w:t xml:space="preserve">X. </w:t>
      </w:r>
      <w:r>
        <w:rPr>
          <w:rFonts w:eastAsia="Times New Roman"/>
          <w:color w:val="000000"/>
        </w:rPr>
        <w:t>Хесе — Демиан   —   за различните пътища към  независимостта:</w:t>
      </w:r>
    </w:p>
    <w:p>
      <w:pPr>
        <w:pStyle w:val="Normal"/>
        <w:shd w:fill="FFFFFF" w:val="clear"/>
        <w:autoSpaceDE w:val="false"/>
        <w:ind w:firstLine="540"/>
        <w:jc w:val="both"/>
        <w:rPr/>
      </w:pPr>
      <w:r>
        <w:rPr>
          <w:rFonts w:eastAsia="Times New Roman"/>
          <w:color w:val="000000"/>
        </w:rPr>
        <w:t>„</w:t>
      </w:r>
      <w:r>
        <w:rPr>
          <w:rFonts w:eastAsia="Times New Roman"/>
          <w:color w:val="000000"/>
        </w:rPr>
        <w:t>Всеки трябва да направи крачката, която го разде</w:t>
        <w:softHyphen/>
        <w:t>ля от баща му, от неговите учители, всеки трябва да долови нещо от суровостта на самотата...От родите</w:t>
        <w:softHyphen/>
        <w:t>лите ми и техния свят, „светлия свят" на прекрасно</w:t>
        <w:softHyphen/>
        <w:t>то мое детство, не се отлъчих в бурна борба,а бавно и почти незабелязано все се отдалечавах и отчужда</w:t>
        <w:softHyphen/>
        <w:t>вах от тях. Това будеше съжаление, често при посе</w:t>
        <w:softHyphen/>
        <w:t>щенията в родния дом ми носеше горчиви часове"</w:t>
      </w:r>
      <w:r>
        <w:rPr>
          <w:rStyle w:val="FootnoteReference"/>
          <w:rStyle w:val="FootnoteAnchor"/>
          <w:rFonts w:eastAsia="Times New Roman"/>
          <w:color w:val="000000"/>
        </w:rPr>
        <w:footnoteReference w:id="26"/>
      </w:r>
      <w:r>
        <w:rPr>
          <w:rFonts w:eastAsia="Times New Roman"/>
          <w:color w:val="000000"/>
        </w:rPr>
        <w:t>.</w:t>
      </w:r>
    </w:p>
    <w:p>
      <w:pPr>
        <w:pStyle w:val="Normal"/>
        <w:shd w:fill="FFFFFF" w:val="clear"/>
        <w:autoSpaceDE w:val="false"/>
        <w:ind w:firstLine="540"/>
        <w:jc w:val="both"/>
        <w:rPr>
          <w:rFonts w:eastAsia="Times New Roman"/>
          <w:color w:val="000000"/>
        </w:rPr>
      </w:pPr>
      <w:r>
        <w:rPr>
          <w:rFonts w:eastAsia="Times New Roman"/>
          <w:color w:val="000000"/>
        </w:rPr>
        <w:t>Всички ваши посещения у дома могат да бъдат при</w:t>
        <w:softHyphen/>
        <w:t>ятни преживявания, ако подемете здраво борбата си за независимост от вашите родители. А ако дадете на де</w:t>
        <w:softHyphen/>
        <w:t>цата си пример, че се гордеете със себе си, и ако имате висока самооценка, те на свой ред ще напуснат семейно</w:t>
        <w:softHyphen/>
        <w:t>то гнездо, без да изпитват напрежение и без да се безпо</w:t>
        <w:softHyphen/>
        <w:t>коят за останалите  членове   от семейството.</w:t>
      </w:r>
    </w:p>
    <w:p>
      <w:pPr>
        <w:pStyle w:val="Normal"/>
        <w:shd w:fill="FFFFFF" w:val="clear"/>
        <w:autoSpaceDE w:val="false"/>
        <w:ind w:firstLine="540"/>
        <w:jc w:val="both"/>
        <w:rPr/>
      </w:pPr>
      <w:r>
        <w:rPr>
          <w:rFonts w:eastAsia="Times New Roman"/>
          <w:color w:val="000000"/>
        </w:rPr>
        <w:t>Дороти Канфийлд Фишър</w:t>
      </w:r>
      <w:r>
        <w:rPr>
          <w:rStyle w:val="FootnoteReference"/>
          <w:rStyle w:val="FootnoteAnchor"/>
          <w:rFonts w:eastAsia="Times New Roman"/>
          <w:color w:val="000000"/>
        </w:rPr>
        <w:footnoteReference w:id="27"/>
      </w:r>
      <w:r>
        <w:rPr>
          <w:rFonts w:eastAsia="Times New Roman"/>
          <w:color w:val="000000"/>
        </w:rPr>
        <w:t xml:space="preserve"> чудесно обобщава този проблем в   „Съпругата на нейния син":</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olor w:val="000000"/>
        </w:rPr>
        <w:t>Майката не е човек, на когото да се облягаш, а чо</w:t>
        <w:softHyphen/>
        <w:t>век,  който прави облягането ненужно." Така да бъде. От вас зависи дали напускането на се</w:t>
        <w:softHyphen/>
        <w:t>мейното гнездо ще  е  естествено   събитие или извор на мъчителни преживявания,  споменът за които вечно ще преследва детето и взаимоотношенията ви с него. Няко</w:t>
        <w:softHyphen/>
        <w:t>га вие също сте били дете и ако сте усвоили добре сте</w:t>
        <w:softHyphen/>
        <w:t>реотипа на психичната зависимост, възможно е, след ка</w:t>
        <w:softHyphen/>
        <w:t>то сте се оженили/омъжили, да сте заменили една връз</w:t>
        <w:softHyphen/>
        <w:t>ка на  зависимост с друга.</w:t>
      </w:r>
    </w:p>
    <w:p>
      <w:pPr>
        <w:pStyle w:val="Normal"/>
        <w:shd w:fill="FFFFFF" w:val="clear"/>
        <w:autoSpaceDE w:val="false"/>
        <w:ind w:firstLine="540"/>
        <w:jc w:val="both"/>
        <w:rPr>
          <w:rFonts w:eastAsia="Times New Roman"/>
          <w:b/>
          <w:b/>
          <w:bCs/>
          <w:color w:val="000000"/>
        </w:rPr>
      </w:pPr>
      <w:r>
        <w:rPr>
          <w:rFonts w:eastAsia="Times New Roman"/>
          <w:b/>
          <w:bCs/>
          <w:color w:val="000000"/>
        </w:rPr>
        <w:t>ПСИХИЧНА ЗАВИСИМОСТ И КРИЗА В БРАКА</w:t>
      </w:r>
    </w:p>
    <w:p>
      <w:pPr>
        <w:pStyle w:val="Normal"/>
        <w:shd w:fill="FFFFFF" w:val="clear"/>
        <w:autoSpaceDE w:val="false"/>
        <w:ind w:firstLine="540"/>
        <w:jc w:val="both"/>
        <w:rPr>
          <w:rFonts w:eastAsia="Times New Roman"/>
          <w:color w:val="000000"/>
        </w:rPr>
      </w:pPr>
      <w:r>
        <w:rPr>
          <w:rFonts w:eastAsia="Times New Roman"/>
          <w:color w:val="000000"/>
        </w:rPr>
        <w:t>Вие може би сте се освободили от зависимостта си от вашите родители и сте овладели отношенията си с вашите деца. Може би съзнавате потребността на деца</w:t>
        <w:softHyphen/>
        <w:t>та ви да бъдат независими и я насърчавате. Въпреки то</w:t>
        <w:softHyphen/>
        <w:t>ва обаче самият вие може би продължавате да изпитва</w:t>
        <w:softHyphen/>
        <w:t>те известна зависимост. Ако сте от тези хора, които, след като се оженят/омъжат, заменят едни взаимоотно</w:t>
        <w:softHyphen/>
        <w:t>шения на зависимост (от родителите си) с други, то вие имате  слабо  място,   което  трябва да отстраните.</w:t>
      </w:r>
    </w:p>
    <w:p>
      <w:pPr>
        <w:pStyle w:val="Normal"/>
        <w:shd w:fill="FFFFFF" w:val="clear"/>
        <w:autoSpaceDE w:val="false"/>
        <w:ind w:firstLine="540"/>
        <w:jc w:val="both"/>
        <w:rPr>
          <w:rFonts w:eastAsia="Times New Roman"/>
          <w:color w:val="000000"/>
        </w:rPr>
      </w:pPr>
      <w:r>
        <w:rPr>
          <w:rFonts w:eastAsia="Times New Roman"/>
          <w:color w:val="000000"/>
        </w:rPr>
        <w:t>Луис Анспейкър отределя брака в Америка така: „Бракът е такова взаимоотношение между мъжа и жената, в което независимостта е равна, зависи</w:t>
        <w:softHyphen/>
        <w:t>мостта  —   взаимна,   а   задълженията —   съответни."</w:t>
      </w:r>
    </w:p>
    <w:p>
      <w:pPr>
        <w:pStyle w:val="Normal"/>
        <w:shd w:fill="FFFFFF" w:val="clear"/>
        <w:autoSpaceDE w:val="false"/>
        <w:ind w:firstLine="540"/>
        <w:jc w:val="both"/>
        <w:rPr>
          <w:rFonts w:eastAsia="Times New Roman"/>
          <w:color w:val="000000"/>
        </w:rPr>
      </w:pPr>
      <w:r>
        <w:rPr>
          <w:rFonts w:eastAsia="Times New Roman"/>
          <w:color w:val="000000"/>
        </w:rPr>
        <w:t>Ето ги двете грозни думи — зависимост и задълже</w:t>
        <w:softHyphen/>
        <w:t>ния, — на които се дължи сегашното състояние на бра</w:t>
        <w:softHyphen/>
        <w:t>ковете и броят на разводите в Съединените щати. Факт е, че на мнозинството от семейните хора брачният жи</w:t>
        <w:softHyphen/>
        <w:t>вот не се харесва и независимо дали го търпят, или се освобождават  от него    психичните   щети   остават.</w:t>
      </w:r>
    </w:p>
    <w:p>
      <w:pPr>
        <w:pStyle w:val="Normal"/>
        <w:shd w:fill="FFFFFF" w:val="clear"/>
        <w:autoSpaceDE w:val="false"/>
        <w:ind w:firstLine="540"/>
        <w:jc w:val="both"/>
        <w:rPr>
          <w:rFonts w:eastAsia="Times New Roman"/>
          <w:color w:val="000000"/>
        </w:rPr>
      </w:pPr>
      <w:r>
        <w:rPr>
          <w:rFonts w:eastAsia="Times New Roman"/>
          <w:color w:val="000000"/>
        </w:rPr>
        <w:t>Както по-рано казахме, във взаимоотношенията, които почиват върху любовта, всеки от партньорите по</w:t>
        <w:softHyphen/>
        <w:t>зволява на другия да бъде такъв, какъвто той самият избере — без никакви очаквания и изисквания. Това е искрена връзка между двама души, които толкова мно</w:t>
        <w:softHyphen/>
        <w:t>го се обичат, че нито един от двамата не ще очаква дру</w:t>
        <w:softHyphen/>
        <w:t>гият да бъде такъв,  какъвто не би желал да бъде. Товае съюз, изграден върху независимост, а не върху зависи мост. Този тип взаимоотношения обаче е толкова ря</w:t>
        <w:softHyphen/>
        <w:t>дък, че почти се е превърнал в мит. Представете си съюз с любимия човек, в който всеки от двамата може да бъде такъв, какъвто желае да бъде. Сега помислете как</w:t>
        <w:softHyphen/>
        <w:t>ви всъщност са браковете на повечето хора. Как се про</w:t>
        <w:softHyphen/>
        <w:t>мъква тази отвратителна зависимост и как помрачава отношенията?</w:t>
      </w:r>
    </w:p>
    <w:p>
      <w:pPr>
        <w:pStyle w:val="Normal"/>
        <w:shd w:fill="FFFFFF" w:val="clear"/>
        <w:autoSpaceDE w:val="false"/>
        <w:ind w:firstLine="540"/>
        <w:jc w:val="both"/>
        <w:rPr>
          <w:rFonts w:eastAsia="Times New Roman"/>
          <w:b/>
          <w:b/>
          <w:bCs/>
          <w:color w:val="000000"/>
        </w:rPr>
      </w:pPr>
      <w:r>
        <w:rPr>
          <w:rFonts w:eastAsia="Times New Roman"/>
          <w:b/>
          <w:bCs/>
          <w:color w:val="000000"/>
        </w:rPr>
        <w:t>ТИПИЧНОТО АМЕРИКАНСКО СЕМЕЙСТВО</w:t>
      </w:r>
    </w:p>
    <w:p>
      <w:pPr>
        <w:pStyle w:val="Normal"/>
        <w:shd w:fill="FFFFFF" w:val="clear"/>
        <w:autoSpaceDE w:val="false"/>
        <w:ind w:firstLine="540"/>
        <w:jc w:val="both"/>
        <w:rPr>
          <w:rFonts w:eastAsia="Times New Roman"/>
          <w:color w:val="000000"/>
        </w:rPr>
      </w:pPr>
      <w:r>
        <w:rPr>
          <w:rFonts w:eastAsia="Times New Roman"/>
          <w:color w:val="000000"/>
        </w:rPr>
        <w:t>През повечето бракове минава нишката на налагане</w:t>
        <w:softHyphen/>
        <w:t>то и подчинението. Ролите може непрекъснато да се сменят и да бъдат различни в различни семейни ситуа</w:t>
        <w:softHyphen/>
        <w:t>ции, но нишката присъствува неизменно. Едно от усло</w:t>
        <w:softHyphen/>
        <w:t>вията на съюза е единият партньор да командува дру</w:t>
        <w:softHyphen/>
        <w:t>гия. По-долу описваме историята на въображаема брач</w:t>
        <w:softHyphen/>
        <w:t>на двойка и етапите, в които настъпва психична криза в  този  брак,   разглеждан  като  типичен.</w:t>
      </w:r>
    </w:p>
    <w:p>
      <w:pPr>
        <w:pStyle w:val="Normal"/>
        <w:shd w:fill="FFFFFF" w:val="clear"/>
        <w:autoSpaceDE w:val="false"/>
        <w:ind w:firstLine="540"/>
        <w:jc w:val="both"/>
        <w:rPr>
          <w:rFonts w:eastAsia="Times New Roman"/>
          <w:color w:val="000000"/>
        </w:rPr>
      </w:pPr>
      <w:r>
        <w:rPr>
          <w:rFonts w:eastAsia="Times New Roman"/>
          <w:color w:val="000000"/>
        </w:rPr>
        <w:t>В момента на брака мъжът е на 23, а жената — на 20 години. Той е с малко по-високо образование и си е спечелил престижа на печеловник, а жена му работи ка</w:t>
        <w:softHyphen/>
        <w:t>то секретарка, чиновничка или упражнява някоя „жен</w:t>
        <w:softHyphen/>
        <w:t>ска" професия — учителка или медицинска сестра. Рабо</w:t>
        <w:softHyphen/>
        <w:t>тата запълва времето й, докато стане майка. След четиригодишен брачен живот са се родили две или три деца и жената изпълнява ролята на съпруга и майка вкъщи. Грижи се за къщата, децата и съпруга си. От професио</w:t>
        <w:softHyphen/>
        <w:t>нална гледна точка тя е нещо като домашна прислужни</w:t>
        <w:softHyphen/>
        <w:t>ца, а в психично отношение се намира в подчинено по</w:t>
        <w:softHyphen/>
        <w:t>ложение. На работата на съпруга се отдава по-голямо значение главно защото той печели пари, за да издържа семейството си. Успехите му са успехи и на жена му, а хората, с които поддържа социални контакти, стават приятели на семейството.   В семейството го издигат на пиедестал, докато ролята на жената често се свежда до това да направи живота му максимално удобен. През по-голямата част от деня тя общува с децата или със съседки, които са в същия психичен капан. Когато съ</w:t>
        <w:softHyphen/>
        <w:t>пругът й има служебни неприятности, те са и нейни, а всеки обективен наблюдател би забелязал, че в този брак има един властен и един подчинен член. Жената е приела или може би е търсила този тип взаимоотноше</w:t>
        <w:softHyphen/>
        <w:t>ния, защото друг тип тя не познава. Нейният брак не се различава от брака на родителите й и на други хора, които тя познава. Твърде често зависимостта от мъжа й просто заменя зависимостта от родителите й. Мъжът от своя страна е търсил тиха, мила жена, която винаги ще изтъква, че той е печеловникът и силният в къщи. Така и двамата получават това, което са търсили и кое</w:t>
        <w:softHyphen/>
        <w:t>то   отговаря  на  представите   им   за  брака.</w:t>
      </w:r>
    </w:p>
    <w:p>
      <w:pPr>
        <w:pStyle w:val="Normal"/>
        <w:shd w:fill="FFFFFF" w:val="clear"/>
        <w:autoSpaceDE w:val="false"/>
        <w:ind w:firstLine="540"/>
        <w:jc w:val="both"/>
        <w:rPr>
          <w:rFonts w:eastAsia="Times New Roman"/>
          <w:color w:val="000000"/>
        </w:rPr>
      </w:pPr>
      <w:r>
        <w:rPr>
          <w:rFonts w:eastAsia="Times New Roman"/>
          <w:color w:val="000000"/>
        </w:rPr>
        <w:t>След  няколкогодишен   брак  —   например   от 4 до 7 години   —   започва  да   назрява   криза.  Жената, която е била в подчинено положение, се чувствува уловена в ка</w:t>
        <w:softHyphen/>
        <w:t>пан, незначителна и недоволна, защото приносът й в се</w:t>
        <w:softHyphen/>
        <w:t>мейството   е  малък.   Мъжът я насърчава да   бъде по-са</w:t>
        <w:softHyphen/>
        <w:t>мостоятелна, да налага мнението си, да стане господар на живота си и да престане да се самосъжалява.  Насъ</w:t>
        <w:softHyphen/>
        <w:t>рченията му противоречат на това, което е искал, кога</w:t>
        <w:softHyphen/>
        <w:t>то се е женил. „Ако искаш да работиш, потърси си под</w:t>
        <w:softHyphen/>
        <w:t>ходяща   служба." Или   „Върни  се   в  училището."  Той  я окуражава да търси нови отдушници, да спре да се пре</w:t>
        <w:softHyphen/>
        <w:t>взема.   Накратко, да бъде различна от жената,  за която се е оженил   и която е била покорна и привързана към домашния живот. До този момент жената винаги е смя</w:t>
        <w:softHyphen/>
        <w:t>тала, че е виновна за всяко недоволство на мъжа си. „В какво  сбърках?" Ако  той е  нещастен или разочарован, тя   смята,  че   се  е държала неуместно  или че   вече  не   е така привлекателна   за  него,   както  някога. Покорнатасъпруга изхожда от склонността си към послушание и смята, че всички проблеми на мъжа й се коренят у сама</w:t>
        <w:softHyphen/>
        <w:t>та нея.</w:t>
      </w:r>
    </w:p>
    <w:p>
      <w:pPr>
        <w:pStyle w:val="Normal"/>
        <w:shd w:fill="FFFFFF" w:val="clear"/>
        <w:autoSpaceDE w:val="false"/>
        <w:ind w:firstLine="540"/>
        <w:jc w:val="both"/>
        <w:rPr>
          <w:rFonts w:eastAsia="Times New Roman"/>
          <w:color w:val="000000"/>
        </w:rPr>
      </w:pPr>
      <w:r>
        <w:rPr>
          <w:rFonts w:eastAsia="Times New Roman"/>
          <w:color w:val="000000"/>
        </w:rPr>
        <w:t>На този етап от брака съзнанието на мъжа е заето с мисли за повишение, социални контакти и професио</w:t>
        <w:softHyphen/>
        <w:t>нални амбиции. Той е на път да се издигне и не може да понася жена, която хленчи. Поради широките си въз</w:t>
        <w:softHyphen/>
        <w:t>можности да общува с голям брой различни хора (нещо невъзможно за покорната съпруга) мъжът се променя. Става още по-самоуверен, взискателен и нетолерантен към слабостите на другите, вкючително на членовете от семейството си. И така той дава наставления на по</w:t>
        <w:softHyphen/>
        <w:t>слушната си съпруга „да се стегне". На този етап мъжът може да потърси и сексуална връзка извън брака. Тъй като има големи възможности, той търси компанията на по-интересни жени. Послушната съпруга понякога също прави експерименти — започва да се занимава с благотворителна дейност, записва се на курсове, запо</w:t>
        <w:softHyphen/>
        <w:t>чва да посещава психоаналитик, намира си приятел — като в повечето от тези опити съпругът й енергично я подкрепя.</w:t>
      </w:r>
    </w:p>
    <w:p>
      <w:pPr>
        <w:pStyle w:val="Normal"/>
        <w:shd w:fill="FFFFFF" w:val="clear"/>
        <w:autoSpaceDE w:val="false"/>
        <w:ind w:firstLine="540"/>
        <w:jc w:val="both"/>
        <w:rPr>
          <w:rFonts w:eastAsia="Times New Roman"/>
          <w:color w:val="000000"/>
        </w:rPr>
      </w:pPr>
      <w:r>
        <w:rPr>
          <w:rFonts w:eastAsia="Times New Roman"/>
          <w:color w:val="000000"/>
        </w:rPr>
        <w:t>Възможно е покорната съпруга да стигне до нови прозрения по отношение на поведението си. Тя започва да гледа на досегашното си покорство като на нещо, което е избирала през целия си живот, а не само през време на брака си. Отхвърля поведението, с което се е стремяла да получи одобрение, и тръгва по пътя на по-високата самоотговорност. За целта тя трябва да се ос</w:t>
        <w:softHyphen/>
        <w:t>вободи от всички форми на зависимост в живота си — зависимост от родителите, съпруга, приятелите, дори децата. Започва да придобива самоувереност. Може да си намери работа и нови приятели. Започва да се изпра</w:t>
        <w:softHyphen/>
        <w:t>вя срещу властния си съпруг и престава да поема всички оскърбления, както ги е поемала от началото на брака.</w:t>
      </w:r>
    </w:p>
    <w:p>
      <w:pPr>
        <w:pStyle w:val="Normal"/>
        <w:shd w:fill="FFFFFF" w:val="clear"/>
        <w:autoSpaceDE w:val="false"/>
        <w:ind w:firstLine="540"/>
        <w:jc w:val="both"/>
        <w:rPr>
          <w:rFonts w:eastAsia="Times New Roman"/>
          <w:color w:val="000000"/>
        </w:rPr>
      </w:pPr>
      <w:r>
        <w:rPr>
          <w:rFonts w:eastAsia="Times New Roman"/>
          <w:color w:val="000000"/>
        </w:rPr>
        <w:t>Тя изисква равноправие, но вече не е готова да чака ня</w:t>
        <w:softHyphen/>
        <w:t>кой да й го даде. Тя си го взема сама. Настоява дома</w:t>
        <w:softHyphen/>
        <w:t>кинските задължения и грижите за децата да се поделят между  двамата.</w:t>
      </w:r>
    </w:p>
    <w:p>
      <w:pPr>
        <w:pStyle w:val="Normal"/>
        <w:shd w:fill="FFFFFF" w:val="clear"/>
        <w:autoSpaceDE w:val="false"/>
        <w:ind w:firstLine="540"/>
        <w:jc w:val="both"/>
        <w:rPr>
          <w:rFonts w:eastAsia="Times New Roman"/>
          <w:color w:val="000000"/>
        </w:rPr>
      </w:pPr>
      <w:r>
        <w:rPr>
          <w:rFonts w:eastAsia="Times New Roman"/>
          <w:color w:val="000000"/>
        </w:rPr>
        <w:t>Съпругът не приема леко тази нова независимост на жена си и променяната й от външно към вътрешно мис</w:t>
        <w:softHyphen/>
        <w:t>лене. Чувствува се застрашен. В живота му нахлува тре</w:t>
        <w:softHyphen/>
        <w:t>вожност в момент, в който той не може да си позволи това. Последното нещо, което иска, е да има независима съпруга, въпреки че сам я е насърчавал да излиза по-често сама и да мисли самостоятелно. Той не е очаквал, че ще създаде „чудовище", а още по-малко — човек, който ще оспори утвърденото му превъзходство. Реак</w:t>
        <w:softHyphen/>
        <w:t>цията му може да е във форма на голяма доза власт-ност, с която в миналото винаги е успявал да постави послушната си съпруга на мястото й. Започва да изтък</w:t>
        <w:softHyphen/>
        <w:t>ва пред нея колко глупаво е тя да работи, след като дава почти цялата си заплата за детегледачка. Посочва й колко нелогично е убеждението й, че не е равноправна с него. Всъщност тя е разглезена. „Не е нужно да рабо</w:t>
        <w:softHyphen/>
        <w:t>тиш, всичко получаваш наготово, единственото ти за</w:t>
        <w:softHyphen/>
        <w:t>дължение е да се грижиш за домакинството и да бъдеш майка на децата си." Опитва се да й въздействува и чрез чувството за вина. „От това ще страдат децата." „Не мога да понеса това." Може да я заплаши с развод или като крайна мярка със самоубийство. Често тази запла</w:t>
        <w:softHyphen/>
        <w:t>ха дава резултат. Жената си казва: „Май попрекалих", и отново влиза в ролята си на покорна съпруга. Висока</w:t>
        <w:softHyphen/>
        <w:t>та доза властност на нейния съпруг й е припомнила къде е мястото й. Ако тя откаже да се върне на предишното си място обаче, бракът е застрашен. В най-добрия слу</w:t>
        <w:softHyphen/>
        <w:t>чай настъпва ясно изразена криза. Ако жената настоява да смени покорството си със самоувереност, съпругът — който има потребност да властвува над някого — можеда  си намери  нова,   по-млада съпруга,   която  ще  гледа със страхопочитание на него.  Тя ще  бъде в положение, от което   ще  го  гледа  с  уважение,   и ще   бъде   неговият хубав малък експонат. От друга страна,  бракът може да устои на кризата и да настъпи интересна смяна на роли</w:t>
        <w:softHyphen/>
        <w:t>те. Нишката на  властността   и   подчинението   все   още преминава през него, тъй като това е единственият вид брак,   който двамата познават.   Сега обаче  съпругът ще стане покорният партньор  от страх да не  загуби нещо, което високо цени или от което зависи. Ще прекарва по-дълго   време   вкъщи, ще се сближи с децата (чувствувай</w:t>
        <w:softHyphen/>
        <w:t>ки вина, че по-рано ги е  оставял сами), ще казва:   „Ти вече нямаш нужда от мен" или „Ти се променяш, не си момичето,  за което някога се ожених, и не съм сигурен дали  те   харесвам   така".  Той   става   по-покорен. Може да   започне да   пие,  да   се   самоокайва,   защото   изпитва потребност да манипулира жена си или да възвърне от</w:t>
        <w:softHyphen/>
        <w:t>давна изгубеното си превъзходство.  Съпругата сега пра</w:t>
        <w:softHyphen/>
        <w:t>ви   кариера  или   се   готви да  я   направи.   Има   собствен кръг  от приятели  и развива   собствени  интереси  извън семейството.    Може   да   започне   извънбрачна   връзка   в опита си да наложи правата си и да си отмъсти, а в най-добрия   случай   изпитва   приятно   чувство,  че   получава възхищение   и   похвали   за   постиженията   си.   Нишката обаче все още е налице и надвисва криза. Зависимостта продължава да бъде крайъгълният камък на брачния съ</w:t>
        <w:softHyphen/>
        <w:t>юз  дотогава,    докато    единият    партньор    непременно трябва да   бъде  по-значим   от другия,   или докато  това, което ги  свързва,   е   страхът   от развод.  Доминиращият партньор   — независимо дали  мъжът  или жената  —  не може да се задоволи да има робиня/роб за съпруга/съп</w:t>
        <w:softHyphen/>
        <w:t>руг.   Бракът може да  не се  разтрогне,   но любовта  или общуването  между двамата партньори   е  разстроено.   В този   случай   най-често   се   стига до   развод,   а   ако   не   се стигне, съпрузите започват да живеят отделно — не се любят, живеят в отделни стаи, възприемат модел на об</w:t>
        <w:softHyphen/>
        <w:t>щуване, в който целта е взаимното подценяване, а не разбирателството.</w:t>
      </w:r>
    </w:p>
    <w:p>
      <w:pPr>
        <w:pStyle w:val="Normal"/>
        <w:shd w:fill="FFFFFF" w:val="clear"/>
        <w:autoSpaceDE w:val="false"/>
        <w:ind w:firstLine="540"/>
        <w:jc w:val="both"/>
        <w:rPr>
          <w:rFonts w:eastAsia="Times New Roman"/>
          <w:color w:val="000000"/>
        </w:rPr>
      </w:pPr>
      <w:r>
        <w:rPr>
          <w:rFonts w:eastAsia="Times New Roman"/>
          <w:color w:val="000000"/>
        </w:rPr>
        <w:t>Ако двамата партньори решат да направят преоцен</w:t>
        <w:softHyphen/>
        <w:t>ка на самите себе си и на взаимоотношенията си, е въз</w:t>
        <w:softHyphen/>
        <w:t>можен и друг изход. Ако и двамата положат усилия да се освободят от слабите си места и се обичат дотолкова, че да позволят на другия да се самоосъществи в желана</w:t>
        <w:softHyphen/>
        <w:t>та от него насока, то тогава бракът им може да се зазд</w:t>
        <w:softHyphen/>
        <w:t>рави и да се развие. Бракът може да е вълнуващо прежи</w:t>
        <w:softHyphen/>
        <w:t>вяване, когато двама души имат достатъчно увереност в себе си и се обичат достатъчно, за да подхранват по-скоро самостоятелност, отколкото зависимост, но в съ</w:t>
        <w:softHyphen/>
        <w:t>щото време споделят щастието с любим човек. Но кога</w:t>
        <w:softHyphen/>
        <w:t>то двама души се стремят да създадат едно цяло или единият се опитва по всякакъв начин да командува дру</w:t>
        <w:softHyphen/>
        <w:t>гия, искрата,която е у всички нас, избухва и ние започва</w:t>
        <w:softHyphen/>
        <w:t>ме да се борим за най-значимата човешка потребност — потребността   от   независимост.</w:t>
      </w:r>
    </w:p>
    <w:p>
      <w:pPr>
        <w:pStyle w:val="Normal"/>
        <w:shd w:fill="FFFFFF" w:val="clear"/>
        <w:autoSpaceDE w:val="false"/>
        <w:ind w:firstLine="540"/>
        <w:jc w:val="both"/>
        <w:rPr>
          <w:rFonts w:eastAsia="Times New Roman"/>
          <w:color w:val="000000"/>
        </w:rPr>
      </w:pPr>
      <w:r>
        <w:rPr>
          <w:rFonts w:eastAsia="Times New Roman"/>
          <w:color w:val="000000"/>
        </w:rPr>
        <w:t>Дългогодишният брак невинаги означава щастлив брак. Мнозина съпрузи остават заедно от страх пред неизвестността, от инертност или защото така е редно. В щастливия брак, когато и двамата съпрузи изпитват истинска обич един към друг, единият винаги е готов да позволи на другият да решава сам за себе си, без да го командува. В този брак отсъствуват непрестанните кавги, при които единият мисли и говори вместо другия и изисква от него да изпълнява задълженията си. Зави</w:t>
        <w:softHyphen/>
        <w:t>симостта е, фигуративно казано, змията в рая на щаст</w:t>
        <w:softHyphen/>
        <w:t>ливия брак, тъй като създава модели на налагане и под</w:t>
        <w:softHyphen/>
        <w:t>чинение, с които разрушава взаимоотношенията. Това слабо място може да бъде премахнато, но битката ще е люта, защото става въпрос за власт и контрол, от които малцина са готови да се откажат без борба. Най-важно</w:t>
        <w:softHyphen/>
        <w:t>то е зависимостта да не се смесва с любовта. Колкото и странно да изглежда, браковете се заздравяват, когато в близостта между съпрузите остават празни прост</w:t>
        <w:softHyphen/>
        <w:t>ранства.</w:t>
      </w:r>
    </w:p>
    <w:p>
      <w:pPr>
        <w:pStyle w:val="Normal"/>
        <w:shd w:fill="FFFFFF" w:val="clear"/>
        <w:autoSpaceDE w:val="false"/>
        <w:ind w:firstLine="540"/>
        <w:jc w:val="both"/>
        <w:rPr>
          <w:rFonts w:eastAsia="Times New Roman"/>
          <w:b/>
          <w:b/>
          <w:bCs/>
          <w:color w:val="000000"/>
        </w:rPr>
      </w:pPr>
      <w:r>
        <w:rPr>
          <w:rFonts w:eastAsia="Times New Roman"/>
          <w:b/>
          <w:bCs/>
          <w:color w:val="000000"/>
        </w:rPr>
        <w:t>ХОРАТА СЕ ОТНАСЯТ С ВАС ТАКА, КАКТО   СТЕ   ГИ   НАУЧИЛИ</w:t>
      </w:r>
    </w:p>
    <w:p>
      <w:pPr>
        <w:pStyle w:val="Normal"/>
        <w:shd w:fill="FFFFFF" w:val="clear"/>
        <w:autoSpaceDE w:val="false"/>
        <w:ind w:firstLine="540"/>
        <w:jc w:val="both"/>
        <w:rPr>
          <w:rFonts w:eastAsia="Times New Roman"/>
          <w:color w:val="000000"/>
        </w:rPr>
      </w:pPr>
      <w:r>
        <w:rPr>
          <w:rFonts w:eastAsia="Times New Roman"/>
          <w:color w:val="000000"/>
        </w:rPr>
        <w:t>Зависимостта не възниква във всяко общуване с хо</w:t>
        <w:softHyphen/>
        <w:t>ра, които са склонни да се налагат. Както всяко поведе</w:t>
        <w:softHyphen/>
        <w:t>ние, свързано с някое слабо място, тя е избор. Вие на</w:t>
        <w:softHyphen/>
        <w:t>учавате другите да ви се налагат и да се отнасят с вас така, както винаги са се отнасяли. Съществуват редица стереотипи, които подкрепят процеса на налагането, но те се повтарят само ако дават желания ефект. А те дават желания ефект, когато в дадени взаимоотношения ви държат на прицел и в подчинено положение. Ето някои често използувани стратегии за поддържане на нишките на властност и контрол в   брак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Партньорът вика, кряска и повишава тон по раз</w:t>
        <w:softHyphen/>
        <w:t>лични поводи. Това ще ви държи в подчинение,  ако сте деликатен човек и искате всичко да е мирно и тихо.</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Прилагат се  заплахи от рода на  „Ще те напусна, ще   се  развед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Правят се   опити да се насажда чувство  на вина. „Ти нямаш право да..."  „Не разбирам как можа да из</w:t>
        <w:softHyphen/>
        <w:t>вършиш   подобно   нещо."   Ако   имате   мания   за   винов</w:t>
        <w:softHyphen/>
        <w:t>ност, то с подобни твърдения можете да бъдете държа</w:t>
        <w:softHyphen/>
        <w:t>н/а в подчинени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Прилага    се    поведение    на   гняв    и   невъздържа</w:t>
        <w:softHyphen/>
        <w:t>ност — хвърляне на предмети,  ругаене, чупене на мебе</w:t>
        <w:softHyphen/>
        <w:t>ли.</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Залага се капанът на физическото страдание. Когато единият партньор не се подчинява на другия, този, който обича да се налага, заявява, че е получил сърдечен инфаркт, че има главоболие, болки в гърба и какво ли не още. Партньорът ви може да ви манипулира по този начин, ако се е научил, че щом се разболее, вие ставате послушен/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Прилага се политика на мълчание. Мълчанието и умишленото цупене са отлични стратегии, с които еди</w:t>
        <w:softHyphen/>
        <w:t>ният партньор може да се опита да накара другия да се държи   както   трябв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Пускат  се   в  ход   сълзите,   за да   може  другият да се   почувствува   виновен.</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Изиграва се сцена на напускане. Само като стане и   излезе   от   къщи,   единият  партньор   може  да   накара другия да се съгласи или да се откаже от дадено поведе</w:t>
        <w:softHyphen/>
        <w:t>ни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С   „хватката"   „Ти не ме обичаш"  или   „Ти не ме разбираш" единият партньор постига своето и увекове</w:t>
        <w:softHyphen/>
        <w:t>чава   зависимостта  в   брак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Пуска се  в ход заплахата  за самоубийство.   „Ако не  направиш това,   което  искам,   ще  се  самоубия"   или „Ако ме изоставиш,   ще   свърша със себе  си".</w:t>
      </w:r>
    </w:p>
    <w:p>
      <w:pPr>
        <w:pStyle w:val="Normal"/>
        <w:shd w:fill="FFFFFF" w:val="clear"/>
        <w:autoSpaceDE w:val="false"/>
        <w:ind w:firstLine="540"/>
        <w:jc w:val="both"/>
        <w:rPr>
          <w:rFonts w:eastAsia="Times New Roman"/>
          <w:color w:val="000000"/>
        </w:rPr>
      </w:pPr>
      <w:r>
        <w:rPr>
          <w:rFonts w:eastAsia="Times New Roman"/>
          <w:color w:val="000000"/>
        </w:rPr>
        <w:t>Всички изброени стратегии са методи, с които еди</w:t>
        <w:softHyphen/>
        <w:t>ният партньор принуждава другия да изпълнява отреде</w:t>
        <w:softHyphen/>
        <w:t>ната   му   роля   в   брака.   Те   се   прилагат,   когато   дават ефект. Ако единият партньор откаже да бъде манипули</w:t>
        <w:softHyphen/>
        <w:t>ран  по този  начин,  другият  ще  престане да  използува тези   методи.   И,   обратно,   ще   привикне да ги прилага, ако партньорът му се поддава на уловките му. Ако реа</w:t>
        <w:softHyphen/>
        <w:t>гирате с покорство, вие научавате другия, че можете да изтърпите   всичко.</w:t>
      </w:r>
    </w:p>
    <w:p>
      <w:pPr>
        <w:pStyle w:val="Normal"/>
        <w:shd w:fill="FFFFFF" w:val="clear"/>
        <w:autoSpaceDE w:val="false"/>
        <w:ind w:firstLine="540"/>
        <w:jc w:val="both"/>
        <w:rPr>
          <w:rFonts w:eastAsia="Times New Roman"/>
          <w:color w:val="000000"/>
        </w:rPr>
      </w:pPr>
      <w:r>
        <w:rPr>
          <w:rFonts w:eastAsia="Times New Roman"/>
          <w:color w:val="000000"/>
        </w:rPr>
        <w:t>Ако другите ви подценяват, това означава, че излъч</w:t>
        <w:softHyphen/>
        <w:t>вате сигнали, които ги карат да ви подценяват.  Вие мо-жете да научите хората да се отнасят с вас така, както бихте желали да се отнасят. Това ще бъде дълъг и сло</w:t>
        <w:softHyphen/>
        <w:t>жен процес, защото досега сте учили другите да се дър</w:t>
        <w:softHyphen/>
        <w:t>жат с вас другояче. Вие обаче можете да извършите про</w:t>
        <w:softHyphen/>
        <w:t>мяната независимо дали става въпрос за службата, се</w:t>
        <w:softHyphen/>
        <w:t>мейството, ресторанта, автобуса, или за всяко друго място, където не се отнасят добре към вас. Вместо да си задавате въпроса „Защо те не се държат по-добре с мен?", се запитайте: „Какво правя, че уча хората да се държат така с мен?" Огледайте самия себе си и започне</w:t>
        <w:softHyphen/>
        <w:t>те да внасяте промяна в реакциите си.</w:t>
      </w:r>
    </w:p>
    <w:p>
      <w:pPr>
        <w:pStyle w:val="Normal"/>
        <w:shd w:fill="FFFFFF" w:val="clear"/>
        <w:autoSpaceDE w:val="false"/>
        <w:ind w:firstLine="540"/>
        <w:jc w:val="both"/>
        <w:rPr>
          <w:rFonts w:eastAsia="Times New Roman"/>
          <w:b/>
          <w:b/>
          <w:bCs/>
          <w:color w:val="000000"/>
        </w:rPr>
      </w:pPr>
      <w:r>
        <w:rPr>
          <w:rFonts w:eastAsia="Times New Roman"/>
          <w:b/>
          <w:bCs/>
          <w:color w:val="000000"/>
        </w:rPr>
        <w:t>ЧЕСТО СРЕЩАНИ ФОРМИ НА ЗАВИСИМО ПОВЕДЕНИЕ И ПОВЕДЕНИЕ, НАСЪРЧАВАЩО   ЗАВИСИМОСТ</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Когато нямате сила да напуснете семейното гнез</w:t>
        <w:softHyphen/>
        <w:t>до   или го  напускате   с лоши чувства от двете   страни.</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Когато чувствувате, че изискват от вас или че сте длъжен да ходите на гости, да се обаждате по телефона, да забавлявате околните, да ги возите с лека кола и така нататък.</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Когато   искате   разрешение   от   партньора   си   за всяко нещо, включително за да харчите пари, да кажете нещо   или да вземете  колат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Когато  нарушавате  уединението  на другите  и се ровите  в  чекмеджетата и тетрадките  на децата си.</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Когато изричате фрази като  „Никога не бих мог</w:t>
        <w:softHyphen/>
        <w:t>ла да му кажа какво чувствувам, това няма да му харе</w:t>
        <w:softHyphen/>
        <w:t>с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Когато изпадате в депресия и апатия след смърт</w:t>
        <w:softHyphen/>
        <w:t>та на любим човек.</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Когато  се посвещавате  на една служба и никога не правите   опит да заработите  самостоятелно.</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Когато   имате   определени   очаквания   за   поведе</w:t>
        <w:softHyphen/>
        <w:t>нието на брачния си партньор, родителя или детето си.</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Когато се стеснявате от поведението на детето си, брачния си партньор или родителя си, сякаш те са част от  вас.</w:t>
      </w:r>
    </w:p>
    <w:p>
      <w:pPr>
        <w:pStyle w:val="Normal"/>
        <w:shd w:fill="FFFFFF" w:val="clear"/>
        <w:autoSpaceDE w:val="false"/>
        <w:ind w:firstLine="540"/>
        <w:jc w:val="both"/>
        <w:rPr/>
      </w:pPr>
      <w:r>
        <w:rPr>
          <w:rFonts w:eastAsia="Times New Roman"/>
          <w:color w:val="000000"/>
        </w:rPr>
        <w:t>—</w:t>
      </w:r>
      <w:r>
        <w:rPr>
          <w:rFonts w:eastAsia="Times New Roman" w:cs="Times New Roman"/>
          <w:color w:val="000000"/>
        </w:rPr>
        <w:t xml:space="preserve">   </w:t>
      </w:r>
      <w:r>
        <w:rPr>
          <w:rFonts w:eastAsia="Times New Roman"/>
          <w:color w:val="000000"/>
        </w:rPr>
        <w:t xml:space="preserve">Когато   цял   живот   трупате   </w:t>
      </w:r>
      <w:r>
        <w:rPr>
          <w:rFonts w:eastAsia="Times New Roman"/>
          <w:i/>
          <w:iCs/>
          <w:color w:val="000000"/>
        </w:rPr>
        <w:t xml:space="preserve">квалификация   </w:t>
      </w:r>
      <w:r>
        <w:rPr>
          <w:rFonts w:eastAsia="Times New Roman"/>
          <w:color w:val="000000"/>
        </w:rPr>
        <w:t>за   ня</w:t>
        <w:softHyphen/>
        <w:t>каква служба или пост. Не напускате фазата на ученето, за да започнете да разчитате на себе  си.</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Когато   се   обиждате   от това,   което другите   каз</w:t>
        <w:softHyphen/>
        <w:t>ват,   чувствуват,   мислят или  правят.</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Чувствувате   се   щастлив   или   преуспял   само   ако партньорът  ви  изпитва  същите  чувств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Когато допускате   някой да  ви   заповядв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Когато позволявате някой друг да взема решения вместо вас   или винаги искате съвети от другите, преди да вземете   решени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Когато казвате някому:   „Ти си ми задължен, виж какво  направих  за теб."   Това са   задълженията,   които придружават  състоянието   на  зависимост.</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Когато се въздържате да правите нещо пред своя родител или пред друг авторитет,  защото те няма да го одобрят.  Въздържате се да пушите, да пиете, да ругаете, да ядете сладолед и да правите много други неща зара</w:t>
        <w:softHyphen/>
        <w:t>ди подчинената си роля.</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Вашият живот спира, когато любим човек почине или се разболее тежко.</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Когато в присъствието на властен човек мерите думите си, за да не го  разсърдит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Непрекъснато   заблуждавате   другите   по   въпроса за собственото си поведение. Налага ви се да изкривява</w:t>
        <w:softHyphen/>
        <w:t>те истината,  така че   „те" да не ви се разсърдят.</w:t>
      </w:r>
    </w:p>
    <w:p>
      <w:pPr>
        <w:pStyle w:val="Normal"/>
        <w:shd w:fill="FFFFFF" w:val="clear"/>
        <w:autoSpaceDE w:val="false"/>
        <w:ind w:firstLine="540"/>
        <w:jc w:val="both"/>
        <w:rPr>
          <w:rFonts w:eastAsia="Times New Roman"/>
          <w:b/>
          <w:b/>
          <w:bCs/>
          <w:color w:val="000000"/>
        </w:rPr>
      </w:pPr>
      <w:r>
        <w:rPr>
          <w:rFonts w:eastAsia="Times New Roman"/>
          <w:b/>
          <w:bCs/>
          <w:color w:val="000000"/>
        </w:rPr>
        <w:t>ПСИХИЧНОТО   ВЪЗНАГРАЖДЕНИЕ ЗА   ЗАВИСИМОСТТА</w:t>
      </w:r>
    </w:p>
    <w:p>
      <w:pPr>
        <w:pStyle w:val="Normal"/>
        <w:shd w:fill="FFFFFF" w:val="clear"/>
        <w:autoSpaceDE w:val="false"/>
        <w:ind w:firstLine="540"/>
        <w:jc w:val="both"/>
        <w:rPr>
          <w:rFonts w:eastAsia="Times New Roman"/>
          <w:color w:val="000000"/>
        </w:rPr>
      </w:pPr>
      <w:r>
        <w:rPr>
          <w:rFonts w:eastAsia="Times New Roman"/>
          <w:color w:val="000000"/>
        </w:rPr>
        <w:t>Причините, поради които човек се придържа към то</w:t>
        <w:softHyphen/>
        <w:t>ва самопогубващо поведение, не са твърде сложни за разбиране. Вие сигурно сте наясно какво печелите със зависимостта си, но знаете ли какво губите? Зависи</w:t>
        <w:softHyphen/>
        <w:t>мостта може да изглежда безобидна, но тя е враг на всяко щастие и самоосъществяване. По-долу са изброе</w:t>
        <w:softHyphen/>
        <w:t>ни някои от по-често срещаните печалби, които човек извлича  от зависимото   си положени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Когато сте  зависим, другите ви  закрилят и също както  при малките деца    не ви искат сметка за поведе</w:t>
        <w:softHyphen/>
        <w:t>нието.</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Като оставате зависим,  можете   да  обвинявате другите за   недостатъците   си.</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Ако зависите от другите, не ви се налага да пола</w:t>
        <w:softHyphen/>
        <w:t>гате усилия и да поемате рискове за промяна. Чувству</w:t>
        <w:softHyphen/>
        <w:t>вате  се  сигурен   със   зависимостта си   от другите,   които ще  поемат   отговорността  за   вас.</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Можете да изпитвате  задоволство  от себе  си по</w:t>
        <w:softHyphen/>
        <w:t>ради това, ч:е правите удоволствие на другите.   Научили сте се,  че детето е добро, когато прави удоволствие на мама,  и сега множество символични майки ви манипулират.</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Можете да избегнете чувството на вина, което из</w:t>
        <w:softHyphen/>
        <w:t>бирате,  когато  се държите самоуверено.   По-лесно  е да се държите като послушен човек, отколкото да се научи</w:t>
        <w:softHyphen/>
        <w:t>те да  пропъждате   чувството   на   вин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Не   се   налага   да   правите   избор   или  да   вземате решения.     Вие     избирате     за     свой    модел    родителя, партньора   или   човека,   от   когото   зависите.   Дотогава, докато мислите това,   което те мислят,  или чувствувате това, което те чувствуват, не е необходимо да полагате усилия,   за   да   установите   какво   мислите   или   чувству</w:t>
        <w:softHyphen/>
        <w:t>ват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Казано   с  малко думи,   значително   по-лесно  е да бъдете  последовател,   отколкото   водач.   Вие  можете да правите това, което ви се казва, и да живеете спокойно, макар   и  да   не   се   чувствувате  добре   като   изпълнител. Това е още по-просто, отколкото да поемате всички ри</w:t>
        <w:softHyphen/>
        <w:t>скове, свързани със себевладеенето. Зависимостта е про</w:t>
        <w:softHyphen/>
        <w:t>тивна,   защото прави човека непълноценен и не му по</w:t>
        <w:softHyphen/>
        <w:t>зволява да функционира самостоятелно. Едно е сигурно обаче  —  с нея  човек  улеснява живота си.</w:t>
      </w:r>
    </w:p>
    <w:p>
      <w:pPr>
        <w:pStyle w:val="Normal"/>
        <w:shd w:fill="FFFFFF" w:val="clear"/>
        <w:autoSpaceDE w:val="false"/>
        <w:ind w:firstLine="540"/>
        <w:jc w:val="both"/>
        <w:rPr>
          <w:rFonts w:eastAsia="Times New Roman"/>
          <w:b/>
          <w:b/>
          <w:bCs/>
          <w:color w:val="000000"/>
        </w:rPr>
      </w:pPr>
      <w:r>
        <w:rPr>
          <w:rFonts w:eastAsia="Times New Roman"/>
          <w:b/>
          <w:bCs/>
          <w:color w:val="000000"/>
        </w:rPr>
        <w:t>МОДЕЛ ЗА ОТХВЪРЛЯНЕ НА ЗАВИСИМОСТТ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Напишете  своята Декларация на независимостта и изяснете пред самия себе си как искате да функциони</w:t>
        <w:softHyphen/>
        <w:t>рате във всички свои взаимоотношения, без напълно да отхвърляте компромиса, но като ликвидирате всяка въз</w:t>
        <w:softHyphen/>
        <w:t>можност  да бъдете манипулиран.  „Аз,   човекът,   за да поддържам по-пълноценни връзки,  и така нататък."</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Разговаряйте   с  всеки,   от  когото   смятате,   че   сте психично   зависим.   Заявете,   че   възнамерявате да  запо</w:t>
        <w:softHyphen/>
        <w:t>чнете да функционирате самостоятелно,  обяснете какво изпитвате,   когато   вършите  нещата   от чувство   за дълг. За начало   тази  стратегия   е   много   подходяща,   защото отсрещният може изобщо да не подозира какво чувству</w:t>
        <w:softHyphen/>
        <w:t>вате  като   зависим човек.</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Тренирайте  „петминутки",  в които си представя</w:t>
        <w:softHyphen/>
        <w:t>те как се  разправяте  с хората,   които  са склонни да се налагат в живота ви.   Пробвайте  удара:   „Не,  не желая да го направя", и проверете как другият ще реагира на тази   съпротив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Уредете си среща с човека, под чиято зависимост сте, но в момент, в който не се чувствувате застрашен. По време на срещата му обяснете, че понякога се чувст-вувате манипулиран и подчинен и че бихте желали да измислите сигнал, от който другият да разбира кога из</w:t>
        <w:softHyphen/>
        <w:t>питвате тези чувства. Добавете, че не желаете да обсъ</w:t>
        <w:softHyphen/>
        <w:t>ждате въпроса в момента. За сигнал може да послужи леко подръпване на ухото или лапване на палеца — така ще можете да му покажете, че в даден момент се чувст</w:t>
        <w:softHyphen/>
        <w:t>вувате  в  подчинено  положени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В  момента,   в   който  усетите,   че   се поддавате на психичната си  зависимост  от някого,   кажете  му какво чувствувате и  започнете да се държите така,  както  вие искат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Напомняйте   си,   че   родителите   ви,   партньорите ви, приятелите ви,  началниците ви, децата ви често ще бъдат недоволни от вашето поведение, но че това няма нищо общо с личността и самооценката ви.   Във всяко взаимоотношение   човек   неминуемо   се   сблъсква   с   из</w:t>
        <w:softHyphen/>
        <w:t>вестно неодобрение. Ако го очаквате, няма да се разст</w:t>
        <w:softHyphen/>
        <w:t>роите,   когато  то дойде.   По  този начин вие  можете да разкъсате голяма част от оковите на зависимостта, кои</w:t>
        <w:softHyphen/>
        <w:t>то   емоционално  ви поробват.</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Дори умишлено да избягвате да се срещате с хо</w:t>
        <w:softHyphen/>
        <w:t>рата, които имат власт над вас (родител, партньор, на</w:t>
        <w:softHyphen/>
        <w:t>чалник, дете), вие продължавате да сте зависим, ако из</w:t>
        <w:softHyphen/>
        <w:t>питвате  емоционална  скованост по   отношение на  тях.</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Ако  се чувствувате длъжен да ходите на гости на определени хора,  запитайте се дали вие  бихте желали и вас да посещават само по задължение. Ако не бихте же</w:t>
        <w:softHyphen/>
        <w:t>лали това, отидете при тези хора и поговорете открове</w:t>
        <w:softHyphen/>
        <w:t>но с тях.  Разменете ролите си и ще осъзнаете колко не</w:t>
        <w:softHyphen/>
        <w:t>достойно е да се поддържа една връзка по  задължени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Вземете решение да  се избавите   от ролята си на зависим човек,  като се  заемете с  благотворителна дей</w:t>
        <w:softHyphen/>
        <w:t>ност,   започнете да   четете   книги,   наемете детегледачка (макар  и да ви е трудно да си го  позволите),   поемете по-нископлатена работа. Защо? Просто защото възна</w:t>
        <w:softHyphen/>
        <w:t>граждението за собствената ви висока самооценка си струва  цената —  и   в  пари,   "   във   врем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Настоявайте да станете  независим  финансово  — без да имате ограничения и без да трябва да давате  от</w:t>
        <w:softHyphen/>
        <w:t>чет някому.   Ако трябва да искате пари,   за да харчите, вие сте в робско положение. Ако е невъзможно да стане</w:t>
        <w:softHyphen/>
        <w:t>те   финансово  независим,   измислете  някакъв  начин,   за да  печелите   свои пари.</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Осъзнайте,  че имате  нужда от уединение и че не е необходимо да споделяте с някого всички свои чувства и преживявания.   Вие сте неповторим и единствен. Ако смятате, че трябва всичко да споделяте, вие нямате из</w:t>
        <w:softHyphen/>
        <w:t>бор и  естествено  сте   зависим.</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Дайте на детето стая, която е само негова. Осигу</w:t>
        <w:softHyphen/>
        <w:t>рете му площ,   която да може да владее, и му позволя</w:t>
        <w:softHyphen/>
        <w:t>вайте   само да   решава   — в   границите на разумното  — как да я организира. Оправеното легло не е по-здравос</w:t>
        <w:softHyphen/>
        <w:t>ловно   в   психично   отношение   от не оправеното,   макар да  сте   свикнали да  мислите   обратното.</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Когато сте на събиране с приятели, не бъдете не</w:t>
        <w:softHyphen/>
        <w:t>прекъснато до партньорката/партньора си.   Не  смятай</w:t>
        <w:softHyphen/>
        <w:t>те, че сте длъжен/а винаги да сте край нея/него. Разделе</w:t>
        <w:softHyphen/>
        <w:t>те се и в края на събирането отново ще сте заедно. Така ще  натрупате двойно  повече  впечатления  и опит.</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Ако вие искате да отидете на кино,  а партньорът /партньорката ви иска да играе тенис, вие идете на кино. Краткотрайната раздяла ще  направи  моментите  ви на близост по-щастливи  и  по-вълнуващи.</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Правете малки излети сам/сама или с приятели, без   да   се   чувствувате   прикован/а   към   партньорката/ партньора си.  Когато се връщате вкъщи, ще изпитвате още  по-голяма  привързаност към  любимия  човек   и  всъщотб време ще цените високо независимото си функ</w:t>
        <w:softHyphen/>
        <w:t>циониран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Имайте предвид, че не сте длъжен да ощастливя-вате другите.  Те сами се правят щастливи.   Вие можете да изпитвате  истинско удоволствие  от общуването си с някои хора, но ако смятате, че задачата ви е да ги пра</w:t>
        <w:softHyphen/>
        <w:t>вите щастливи, то вие сте зависим човек, който също се чувствува потиснат, ако другият човек е потиснат. Дори нещо по-лошо, вие ще се чувствувате така, сякаш сте го измамили. Всеки е отговорен за чувствата си. Никой ня</w:t>
        <w:softHyphen/>
        <w:t>ма  контрол над вашите  чувства  освен    вие  самия.</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Помнете, че навикът не е причина да се извърши каквото и да е. Това,  че винаги сте се подчинявали на другите, не е достатъчно оправдание да допуснете неща</w:t>
        <w:softHyphen/>
        <w:t>та да  продължат по   същия начин.</w:t>
      </w:r>
    </w:p>
    <w:p>
      <w:pPr>
        <w:pStyle w:val="Normal"/>
        <w:shd w:fill="FFFFFF" w:val="clear"/>
        <w:autoSpaceDE w:val="false"/>
        <w:ind w:firstLine="540"/>
        <w:jc w:val="both"/>
        <w:rPr>
          <w:rFonts w:eastAsia="Times New Roman"/>
          <w:color w:val="000000"/>
        </w:rPr>
      </w:pPr>
      <w:r>
        <w:rPr>
          <w:rFonts w:eastAsia="Times New Roman"/>
          <w:color w:val="000000"/>
        </w:rPr>
        <w:t>Главното в ефективния начин на живот и отглежда</w:t>
        <w:softHyphen/>
        <w:t>нето на децата е независимостта. Белегът на ефективния брак е минимално сливане, оптимална свободана воля</w:t>
        <w:softHyphen/>
        <w:t>та и самоувереност. И макар да изпитвате истински страх да се откъснете от взаимоотношенията на зависи</w:t>
        <w:softHyphen/>
        <w:t>мост, ако попитате онези, от които сте емоционално за</w:t>
        <w:softHyphen/>
        <w:t>висим, с изненада ще откриете, че те най-много се въз</w:t>
        <w:softHyphen/>
        <w:t>хищават от хората, които мислят и действуват само</w:t>
        <w:softHyphen/>
        <w:t>стоятелно. Това е още по-голяма ирония. От вашата не-" зависимост се възхищават най-много онези, които пола</w:t>
        <w:softHyphen/>
        <w:t>гат най-големи  усилия да  ви държат в  подчинение.</w:t>
      </w:r>
    </w:p>
    <w:p>
      <w:pPr>
        <w:pStyle w:val="Normal"/>
        <w:shd w:fill="FFFFFF" w:val="clear"/>
        <w:autoSpaceDE w:val="false"/>
        <w:ind w:firstLine="540"/>
        <w:jc w:val="both"/>
        <w:rPr>
          <w:rFonts w:eastAsia="Times New Roman"/>
          <w:color w:val="000000"/>
        </w:rPr>
      </w:pPr>
      <w:r>
        <w:rPr>
          <w:rFonts w:eastAsia="Times New Roman"/>
          <w:color w:val="000000"/>
        </w:rPr>
        <w:t>Семейното гнездо е прекрасно място, където едно дете може да се развива, но излитането от гнездото е още по-прекрасно — както за излитащия, така и за оне</w:t>
        <w:softHyphen/>
        <w:t>зи,   които наблюдават излитането.</w:t>
      </w:r>
    </w:p>
    <w:p>
      <w:pPr>
        <w:pStyle w:val="Normal"/>
        <w:shd w:fill="FFFFFF" w:val="clear"/>
        <w:autoSpaceDE w:val="false"/>
        <w:ind w:firstLine="540"/>
        <w:jc w:val="both"/>
        <w:rPr/>
      </w:pPr>
      <w:r>
        <w:rPr>
          <w:rFonts w:eastAsia="Times New Roman"/>
          <w:b/>
          <w:bCs/>
          <w:color w:val="000000"/>
        </w:rPr>
        <w:t xml:space="preserve">ГЛАВА </w:t>
      </w:r>
      <w:r>
        <w:rPr>
          <w:rFonts w:eastAsia="Times New Roman"/>
          <w:b/>
          <w:bCs/>
          <w:color w:val="000000"/>
          <w:lang w:val="en-US"/>
        </w:rPr>
        <w:t xml:space="preserve">XI </w:t>
      </w:r>
    </w:p>
    <w:p>
      <w:pPr>
        <w:pStyle w:val="Normal"/>
        <w:shd w:fill="FFFFFF" w:val="clear"/>
        <w:autoSpaceDE w:val="false"/>
        <w:ind w:firstLine="540"/>
        <w:jc w:val="both"/>
        <w:rPr>
          <w:rFonts w:eastAsia="Times New Roman"/>
          <w:b/>
          <w:b/>
          <w:bCs/>
          <w:color w:val="000000"/>
        </w:rPr>
      </w:pPr>
      <w:r>
        <w:rPr>
          <w:rFonts w:eastAsia="Times New Roman"/>
          <w:b/>
          <w:bCs/>
          <w:color w:val="000000"/>
        </w:rPr>
        <w:t>Сбогом на гнева</w:t>
      </w:r>
    </w:p>
    <w:p>
      <w:pPr>
        <w:pStyle w:val="Normal"/>
        <w:shd w:fill="FFFFFF" w:val="clear"/>
        <w:autoSpaceDE w:val="false"/>
        <w:ind w:firstLine="540"/>
        <w:jc w:val="both"/>
        <w:rPr>
          <w:rFonts w:eastAsia="Times New Roman"/>
          <w:i/>
          <w:i/>
          <w:iCs/>
          <w:color w:val="000000"/>
        </w:rPr>
      </w:pPr>
      <w:r>
        <w:rPr>
          <w:rFonts w:eastAsia="Times New Roman"/>
          <w:i/>
          <w:iCs/>
          <w:color w:val="000000"/>
        </w:rPr>
        <w:t>Единствената    противоотрова   на    гнева    е    да    преста</w:t>
        <w:softHyphen/>
        <w:t>нете   да   си   казвате:   „Ех,   ако   си   приличахме   повече   с теб. "</w:t>
      </w:r>
    </w:p>
    <w:p>
      <w:pPr>
        <w:pStyle w:val="Normal"/>
        <w:shd w:fill="FFFFFF" w:val="clear"/>
        <w:autoSpaceDE w:val="false"/>
        <w:ind w:firstLine="540"/>
        <w:jc w:val="both"/>
        <w:rPr>
          <w:rFonts w:eastAsia="Times New Roman"/>
          <w:color w:val="000000"/>
        </w:rPr>
      </w:pPr>
      <w:r>
        <w:rPr>
          <w:rFonts w:eastAsia="Times New Roman"/>
          <w:color w:val="000000"/>
        </w:rPr>
        <w:t>Вероятно вашият „фитил" е твърде къс. Вие може би смятате, че гневът е част от живота ви, но дали съзнава</w:t>
        <w:softHyphen/>
        <w:t>те, че той не служи за нищо полезно? Може би оправда</w:t>
        <w:softHyphen/>
        <w:t>вате избухванията си с думи от рода на: „Човешко е да се гневя" или „Ако не дам воля на гнева си, той ще се натрупа в мен и ще ми причини язва". Вероятно гневът е такава част от вас, която вие не харесвате, а и която никой друг не харесва.</w:t>
      </w:r>
    </w:p>
    <w:p>
      <w:pPr>
        <w:pStyle w:val="Normal"/>
        <w:shd w:fill="FFFFFF" w:val="clear"/>
        <w:autoSpaceDE w:val="false"/>
        <w:ind w:firstLine="540"/>
        <w:jc w:val="both"/>
        <w:rPr>
          <w:rFonts w:eastAsia="Times New Roman"/>
          <w:color w:val="000000"/>
        </w:rPr>
      </w:pPr>
      <w:r>
        <w:rPr>
          <w:rFonts w:eastAsia="Times New Roman"/>
          <w:color w:val="000000"/>
        </w:rPr>
        <w:t>Да се гневите не е толкова „човешко". Гневът не ви е нужен и няма нищо общо с щастливия, самоосъществил се човек. Той е израз на слабо място, своебразен психичен грип, който ви изтощава както всяка физиче</w:t>
        <w:softHyphen/>
        <w:t>ска   болест.</w:t>
      </w:r>
    </w:p>
    <w:p>
      <w:pPr>
        <w:pStyle w:val="Normal"/>
        <w:shd w:fill="FFFFFF" w:val="clear"/>
        <w:autoSpaceDE w:val="false"/>
        <w:ind w:firstLine="540"/>
        <w:jc w:val="both"/>
        <w:rPr>
          <w:rFonts w:eastAsia="Times New Roman"/>
          <w:color w:val="000000"/>
        </w:rPr>
      </w:pPr>
      <w:r>
        <w:rPr>
          <w:rFonts w:eastAsia="Times New Roman"/>
          <w:color w:val="000000"/>
        </w:rPr>
        <w:t>Да определим термина „гняв". Както е използуван в тази глава, той се отнася до вид демобилизираща реак</w:t>
        <w:softHyphen/>
        <w:t>ция, проявяваща се, когато определено очакване не се изпълни. Той приема формата на ярост, враждебност, вдигане на ръка над някого или дори ядно мълчание, но не е просто досада или раздразнение. Ключовата дума отново е „демобилизация". Гневът демобилизира и обикновено е резултат от желанието ви светът и хората в него да  са различни от това,   което  са.</w:t>
      </w:r>
    </w:p>
    <w:p>
      <w:pPr>
        <w:pStyle w:val="Normal"/>
        <w:shd w:fill="FFFFFF" w:val="clear"/>
        <w:autoSpaceDE w:val="false"/>
        <w:ind w:firstLine="540"/>
        <w:jc w:val="both"/>
        <w:rPr>
          <w:rFonts w:eastAsia="Times New Roman"/>
          <w:color w:val="000000"/>
        </w:rPr>
      </w:pPr>
      <w:r>
        <w:rPr>
          <w:rFonts w:eastAsia="Times New Roman"/>
          <w:color w:val="000000"/>
        </w:rPr>
        <w:t>Гневът е избор, а също навик. Той е заучена реакцияспрямо фрустрацията, която ви кара да се държите така, както не бихте желали. В действителност силният гняв е вид лудост. Човек е луд, когато не може да контролира поведението си. Следователно, когато сте гневен и не се контролирате,   вие  временно   полудявате.</w:t>
      </w:r>
    </w:p>
    <w:p>
      <w:pPr>
        <w:pStyle w:val="Normal"/>
        <w:shd w:fill="FFFFFF" w:val="clear"/>
        <w:autoSpaceDE w:val="false"/>
        <w:ind w:firstLine="540"/>
        <w:jc w:val="both"/>
        <w:rPr>
          <w:rFonts w:eastAsia="Times New Roman"/>
          <w:color w:val="000000"/>
        </w:rPr>
      </w:pPr>
      <w:r>
        <w:rPr>
          <w:rFonts w:eastAsia="Times New Roman"/>
          <w:color w:val="000000"/>
        </w:rPr>
        <w:t>От гнева не се извлича психична печалба. Както го определихме, гневът е обезсилващ. Що се отнася до фи</w:t>
        <w:softHyphen/>
        <w:t>зиологичното му въздействие, той може да причини по</w:t>
        <w:softHyphen/>
        <w:t>явата на високо кръвно налягане, язва, обрив, сърцебие</w:t>
        <w:softHyphen/>
        <w:t>не, безсъние, умора и дори сърдечно заболяване. От пси</w:t>
        <w:softHyphen/>
        <w:t>хична гледна точка гневът разрушава любовта, затруд</w:t>
        <w:softHyphen/>
        <w:t>нява общуването, поражда чувство на вина и потисна</w:t>
        <w:softHyphen/>
        <w:t>тост или, най-общо казано, пречи във всичко. Може би не вярвате на това, защото сте чували, че е по-здравос</w:t>
        <w:softHyphen/>
        <w:t>ловно да се дава воля на гнева, а не да се трупа. Да, проявата на гняв действително е по-здравословно пове</w:t>
        <w:softHyphen/>
        <w:t>дение от потискането му. Има обаче нещо, което е още по-здравословно — изобщо да не изпитвате гняв. В този случай пред вас няма да стои дилемата дали да дадете воля на гнева си,   или да го  потиснете.</w:t>
      </w:r>
    </w:p>
    <w:p>
      <w:pPr>
        <w:pStyle w:val="Normal"/>
        <w:shd w:fill="FFFFFF" w:val="clear"/>
        <w:autoSpaceDE w:val="false"/>
        <w:ind w:firstLine="540"/>
        <w:jc w:val="both"/>
        <w:rPr>
          <w:rFonts w:eastAsia="Times New Roman"/>
          <w:color w:val="000000"/>
        </w:rPr>
      </w:pPr>
      <w:r>
        <w:rPr>
          <w:rFonts w:eastAsia="Times New Roman"/>
          <w:color w:val="000000"/>
        </w:rPr>
        <w:t>Както всички емоции, гневът е резултат от мисълта, а не нещо, което ви завладява. Когато се сблъскате с обстоятелства, които са различни от желаните от вас, вие си казвате, че нещата не би трябвало да бъдат таки</w:t>
        <w:softHyphen/>
        <w:t>ва (фрустрация), и след това избирате изпитана гневна реакция, която изпълнява определена функция. (Проче</w:t>
        <w:softHyphen/>
        <w:t>тете раздела за печалбите към края на тази глава.) До</w:t>
        <w:softHyphen/>
        <w:t>тогава, докато смятате, че гневът е нещо типично чо</w:t>
        <w:softHyphen/>
        <w:t>вешко, вие имате причини да го приемате и да избягвате да   му   оказвате   съпротива.</w:t>
      </w:r>
    </w:p>
    <w:p>
      <w:pPr>
        <w:pStyle w:val="Normal"/>
        <w:shd w:fill="FFFFFF" w:val="clear"/>
        <w:autoSpaceDE w:val="false"/>
        <w:ind w:firstLine="540"/>
        <w:jc w:val="both"/>
        <w:rPr>
          <w:rFonts w:eastAsia="Times New Roman"/>
          <w:color w:val="000000"/>
        </w:rPr>
      </w:pPr>
      <w:r>
        <w:rPr>
          <w:rFonts w:eastAsia="Times New Roman"/>
          <w:color w:val="000000"/>
        </w:rPr>
        <w:t>Ако решите да не  се разделяте с гнева,  непременно, му давайте воля, изразявайте го по неразрушителни на</w:t>
        <w:softHyphen/>
        <w:t>чини. Започнете обаче да мислите за себе си като за чо</w:t>
        <w:softHyphen/>
        <w:t>век,    който    може   да   избира   други   мисли,    когато    е фрустриран — тогава демобилизиращият гняв може да се смени с по-положителни емоции. Досадата, раздраз</w:t>
        <w:softHyphen/>
        <w:t>нението и разочарованието са чувства, които най-ве</w:t>
        <w:softHyphen/>
        <w:t>роятно ще продължите да изпитвате, тъй като светът никога няма да стане такъв, какъвто вие искате. Вие обаче можете да отхвърлите гнева, тази вредна емоцио</w:t>
        <w:softHyphen/>
        <w:t>нална реакция спрямо пречките.</w:t>
      </w:r>
    </w:p>
    <w:p>
      <w:pPr>
        <w:pStyle w:val="Normal"/>
        <w:shd w:fill="FFFFFF" w:val="clear"/>
        <w:autoSpaceDE w:val="false"/>
        <w:ind w:firstLine="540"/>
        <w:jc w:val="both"/>
        <w:rPr>
          <w:rFonts w:eastAsia="Times New Roman"/>
          <w:color w:val="000000"/>
        </w:rPr>
      </w:pPr>
      <w:r>
        <w:rPr>
          <w:rFonts w:eastAsia="Times New Roman"/>
          <w:color w:val="000000"/>
        </w:rPr>
        <w:t>Вие можете да се заемете с прогонването на гнева, тъй като той ви пречи. Да погледнем въпроса по-за</w:t>
        <w:softHyphen/>
        <w:t>дълбочено. Ако смятате, че като повишите глас или се покажете ядосан/а пред двегодишното си дете, ще го спрете да играе на улицата, където то може да пострада, повишаването на гласа е отлична стратегия. То се пре</w:t>
        <w:softHyphen/>
        <w:t>връща в гняв само ако сте истински ядосан/а, ако се развълнувате и получите сърцебиене, ако започнете да блъскате нещата около себе си и сте, общо взето, демо</w:t>
        <w:softHyphen/>
        <w:t>билизиран/а за по-кратко или по-продължително време. Непременно изберете такива стратегии, които ще под</w:t>
        <w:softHyphen/>
        <w:t>крепят подходящото поведение, но не приемайте цялата вреда, свързана с него. Трябва да се научите да мислите по следния начин: „Това поведение е опасно за детето. Искам да го накарам да разбере, че аз няма да допусна то да играе на улицата. Ще повишавам глас, за да му покажа, че ми е много неприятно. Но няма да се вбеся</w:t>
        <w:softHyphen/>
        <w:t>вам."</w:t>
      </w:r>
    </w:p>
    <w:p>
      <w:pPr>
        <w:pStyle w:val="Normal"/>
        <w:shd w:fill="FFFFFF" w:val="clear"/>
        <w:autoSpaceDE w:val="false"/>
        <w:ind w:firstLine="540"/>
        <w:jc w:val="both"/>
        <w:rPr>
          <w:rFonts w:eastAsia="Times New Roman"/>
          <w:color w:val="000000"/>
        </w:rPr>
      </w:pPr>
      <w:r>
        <w:rPr>
          <w:rFonts w:eastAsia="Times New Roman"/>
          <w:color w:val="000000"/>
        </w:rPr>
        <w:t>Представете си майка, която не може да овладее та</w:t>
        <w:softHyphen/>
        <w:t>зи проява на умишлен гняв. Тя непрекъснато се разст</w:t>
        <w:softHyphen/>
        <w:t>ройва от повтарящото се лошо поведение на децата си. Изглежда, че колкото повече се разстройва, толкова по-зле се държат те. Тя ги наказва, изпраща ги в стаята им, непрекъснато им крещи и почти винаги се чувствува засегната, когато се занимава с децата. Животът й на майка е непрестанна борба. Единственото нещо, което тя знае,  е да говори с тях на висок глас,  така че всякавечер тя е със съсипани нерви, изтощена от битката през деня.</w:t>
      </w:r>
    </w:p>
    <w:p>
      <w:pPr>
        <w:pStyle w:val="Normal"/>
        <w:shd w:fill="FFFFFF" w:val="clear"/>
        <w:autoSpaceDE w:val="false"/>
        <w:ind w:firstLine="540"/>
        <w:jc w:val="both"/>
        <w:rPr>
          <w:rFonts w:eastAsia="Times New Roman"/>
          <w:color w:val="000000"/>
        </w:rPr>
      </w:pPr>
      <w:r>
        <w:rPr>
          <w:rFonts w:eastAsia="Times New Roman"/>
          <w:color w:val="000000"/>
        </w:rPr>
        <w:t>А защо децата не се държат добре, като знаят колко силно се разстройва майка им, когато не я слушат? За</w:t>
        <w:softHyphen/>
        <w:t>щото иронията на гнева е, че никога не променя други</w:t>
        <w:softHyphen/>
        <w:t>те. Само засилва желанието им да имат власт над раз</w:t>
        <w:softHyphen/>
        <w:t>гневения човек. Да чуем какво биха си казали въпросни</w:t>
        <w:softHyphen/>
        <w:t>те деца, ако можеха да обяснят защо се държат зле с майка си: „Брей, колко лесно можем да накараме мама да кипне) Само трябва да кажеш това, да направиш оно</w:t>
        <w:softHyphen/>
        <w:t>ва и можеш да си правиш с нея каквото поискаш, да я накараш да побеснее. Ще поседим малко в стаята си, но пък какво получаваме в замяна) Пълен емоционален контрол над нея на такава ниска цена. След като имаме власт над нея, ще извършим още някоя пакост, за да видим как ще  я побъркаме  с държането  си."</w:t>
      </w:r>
    </w:p>
    <w:p>
      <w:pPr>
        <w:pStyle w:val="Normal"/>
        <w:shd w:fill="FFFFFF" w:val="clear"/>
        <w:autoSpaceDE w:val="false"/>
        <w:ind w:firstLine="540"/>
        <w:jc w:val="both"/>
        <w:rPr>
          <w:rFonts w:eastAsia="Times New Roman"/>
          <w:color w:val="000000"/>
        </w:rPr>
      </w:pPr>
      <w:r>
        <w:rPr>
          <w:rFonts w:eastAsia="Times New Roman"/>
          <w:color w:val="000000"/>
        </w:rPr>
        <w:t>Гневът, използуван във всяко взаимоотношние, почти винаги насърчава другия да продължи да се дър</w:t>
        <w:softHyphen/>
        <w:t>жи така, както се е държал досега. Човекът, предизви</w:t>
        <w:softHyphen/>
        <w:t>кал гнева, може да се престори на изплашен, но знае, че когато пожелае, може да „пощури" другия. Всъщност той упражнява същото отмъстително влияние, каквото и разгневеният индивид мисли,  че има над другия.</w:t>
      </w:r>
    </w:p>
    <w:p>
      <w:pPr>
        <w:pStyle w:val="Normal"/>
        <w:shd w:fill="FFFFFF" w:val="clear"/>
        <w:autoSpaceDE w:val="false"/>
        <w:ind w:firstLine="540"/>
        <w:jc w:val="both"/>
        <w:rPr>
          <w:rFonts w:eastAsia="Times New Roman"/>
          <w:color w:val="000000"/>
        </w:rPr>
      </w:pPr>
      <w:r>
        <w:rPr>
          <w:rFonts w:eastAsia="Times New Roman"/>
          <w:color w:val="000000"/>
        </w:rPr>
        <w:t>Винаги когато реагирате с гняв на поведението на ' даден индивид, вие му отнемате правото да бъде такъв, какъвто си избере. В главата ви се върти невротичната фраза: „Ех, ако си приличахме повече с теб. Тогава щях да те харесвам, а нямаше да съм гневен." Хората обаче никога няма да бъдат такива, каквито искаме да бъдат през цялото време. В повечето случаи и хората, и неща</w:t>
        <w:softHyphen/>
        <w:t>та са различни от това, което ние искаме. Така е устроен светът. Вероятността да се промени е нулева. Така че винаги когато избирате гнева, защото сте се сблъскали с някого или нещо, което не ви се нрави, вие решавате да бъдете огорчен или по някакъв начин демобилизиран под влияние на реалността. Наистина е много глупаво да се разстройвате за неща, които никога няма да се променят. Вместо да избирате гнева, можете да запо</w:t>
        <w:softHyphen/>
        <w:t>чнете да си казвате, че другите имат право да не бъдат такива, каквито вие искате. Можете да не ги харесвате, но няма защо да се разгневявате от това. Гневът ви са</w:t>
        <w:softHyphen/>
        <w:t>мо ще ги насърчи да продължат да се държат с вас така, както са се държали досега, и ще предизвика физическия стрес и душевните терзания, за които стана дума по-горе. Изборът действително зависи от вас. Гняв или но</w:t>
        <w:softHyphen/>
        <w:t>ви мисли, които ще ви помогнат да отхвърлите потреб</w:t>
        <w:softHyphen/>
        <w:t>ността   от  гнева.</w:t>
      </w:r>
    </w:p>
    <w:p>
      <w:pPr>
        <w:pStyle w:val="Normal"/>
        <w:shd w:fill="FFFFFF" w:val="clear"/>
        <w:autoSpaceDE w:val="false"/>
        <w:ind w:firstLine="540"/>
        <w:jc w:val="both"/>
        <w:rPr>
          <w:rFonts w:eastAsia="Times New Roman"/>
          <w:color w:val="000000"/>
        </w:rPr>
      </w:pPr>
      <w:r>
        <w:rPr>
          <w:rFonts w:eastAsia="Times New Roman"/>
          <w:color w:val="000000"/>
        </w:rPr>
        <w:t>Може би се виждате в друга светлина — като човек,, който е натрупал много гняв, но никога не е имал сме</w:t>
        <w:softHyphen/>
        <w:t>лостта да го изрази открито. Вие събирате яд, но не казвате дума, подготвяте почвата за болезнената язва и преживявате висока тревожност в настоящите си мо</w:t>
        <w:softHyphen/>
        <w:t>менти. Това обаче не е противоположното поведение на човек, който беснее и крещи. В главата ви се въртят съ</w:t>
        <w:softHyphen/>
        <w:t>щите фрази, че хората и нещата трябва да бъдат такива, каквито вие ги искате. Ако те бяха такива — разсъжда</w:t>
        <w:softHyphen/>
        <w:t>вате вие, — аз нямаше да изпитвам гняв. Тази логика е погрешна и ако я отхвърлите, ще се освободите от напрежението, което изпитвате. Вие можете да се научи</w:t>
        <w:softHyphen/>
        <w:t>те да давате воля на събралия се у вас гняв, вместо да го държите у себе си, но крайната цел е да се научите да мислите поновому, за да не се поражда гневът. Ето някои от тези нови мисли: „Ако той иска да се държи като глупак, аз нямам намерение да се ядосвам. Тъпото му държане си е негово, а не мое." Или „Нещата не се развиват така, както очаквах. Това не ми харесва, но няма да  се демобилизирам."</w:t>
      </w:r>
    </w:p>
    <w:p>
      <w:pPr>
        <w:pStyle w:val="Normal"/>
        <w:shd w:fill="FFFFFF" w:val="clear"/>
        <w:autoSpaceDE w:val="false"/>
        <w:ind w:firstLine="540"/>
        <w:jc w:val="both"/>
        <w:rPr>
          <w:rFonts w:eastAsia="Times New Roman"/>
          <w:color w:val="000000"/>
        </w:rPr>
      </w:pPr>
      <w:r>
        <w:rPr>
          <w:rFonts w:eastAsia="Times New Roman"/>
          <w:color w:val="000000"/>
        </w:rPr>
        <w:t>Първото, което трябва да направите, е да се научитеда изразявате гняв с ново смело поведение, за което не</w:t>
        <w:softHyphen/>
        <w:t>прекъснато се говори в книгата.  След това трябва да се научите да мислите по нови начини, които ще ви помог</w:t>
        <w:softHyphen/>
        <w:t>нат да преминете от външна към вътрешна локализация на контрола. Крайната цел е да престанете да се влияете от поведението на другите, тъй като то си е техен личен проблем.   Вие можете да се научите да не се разстройва</w:t>
        <w:softHyphen/>
        <w:t>те от поведението и идеите на другите.  Като поддържа</w:t>
        <w:softHyphen/>
        <w:t xml:space="preserve">те   висока   самооценка   и   не   позволявате   на   хората  да имат  власт  над   вас,   вие   няма  да   се   само огорчавате   с гняв в  настоящите си моменти. </w:t>
      </w:r>
    </w:p>
    <w:p>
      <w:pPr>
        <w:pStyle w:val="Normal"/>
        <w:shd w:fill="FFFFFF" w:val="clear"/>
        <w:autoSpaceDE w:val="false"/>
        <w:ind w:firstLine="540"/>
        <w:jc w:val="both"/>
        <w:rPr>
          <w:rFonts w:eastAsia="Times New Roman"/>
          <w:b/>
          <w:b/>
          <w:bCs/>
          <w:color w:val="000000"/>
        </w:rPr>
      </w:pPr>
      <w:r>
        <w:rPr>
          <w:rFonts w:eastAsia="Times New Roman"/>
          <w:b/>
          <w:bCs/>
          <w:color w:val="000000"/>
        </w:rPr>
        <w:t>ИМАЙТЕ ЧУВСТВО ЗА ХУМОР</w:t>
      </w:r>
    </w:p>
    <w:p>
      <w:pPr>
        <w:pStyle w:val="Normal"/>
        <w:shd w:fill="FFFFFF" w:val="clear"/>
        <w:autoSpaceDE w:val="false"/>
        <w:ind w:firstLine="540"/>
        <w:jc w:val="both"/>
        <w:rPr>
          <w:rFonts w:eastAsia="Times New Roman"/>
          <w:color w:val="000000"/>
        </w:rPr>
      </w:pPr>
      <w:r>
        <w:rPr>
          <w:rFonts w:eastAsia="Times New Roman"/>
          <w:color w:val="000000"/>
        </w:rPr>
        <w:t>Не е възможно едновременно да сте гневен и да се смеете. Гневът и смехът взаимно се изключват, а вие можете  да   изберете   едното   или другото.</w:t>
      </w:r>
    </w:p>
    <w:p>
      <w:pPr>
        <w:pStyle w:val="Normal"/>
        <w:shd w:fill="FFFFFF" w:val="clear"/>
        <w:autoSpaceDE w:val="false"/>
        <w:ind w:firstLine="540"/>
        <w:jc w:val="both"/>
        <w:rPr>
          <w:rFonts w:eastAsia="Times New Roman"/>
          <w:color w:val="000000"/>
        </w:rPr>
      </w:pPr>
      <w:r>
        <w:rPr>
          <w:rFonts w:eastAsia="Times New Roman"/>
          <w:color w:val="000000"/>
        </w:rPr>
        <w:t>Смехът е светлината на душата. Без светлина нищо не може да расте и се развива. Както е казал Уинстън Чърчил:</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olor w:val="000000"/>
        </w:rPr>
        <w:t>Вярвам,   че не можете да решавате най-сериозните проблеми в света,  ако не разбирате най-смешните."</w:t>
      </w:r>
    </w:p>
    <w:p>
      <w:pPr>
        <w:pStyle w:val="Normal"/>
        <w:shd w:fill="FFFFFF" w:val="clear"/>
        <w:autoSpaceDE w:val="false"/>
        <w:ind w:firstLine="540"/>
        <w:jc w:val="both"/>
        <w:rPr>
          <w:rFonts w:eastAsia="Times New Roman"/>
          <w:color w:val="000000"/>
        </w:rPr>
      </w:pPr>
      <w:r>
        <w:rPr>
          <w:rFonts w:eastAsia="Times New Roman"/>
          <w:color w:val="000000"/>
        </w:rPr>
        <w:t>Вие може би гледате на живота прекалено сериозно. Единствената най-ярка особеност на здравите хора е жизнерадостното им чувство за хумор. Да помагаш на другите да изберат смеха и да се научиш да заставаш отстрани и да виждаш нелепостта на почти всяка житей</w:t>
        <w:softHyphen/>
        <w:t>ска  ситуация    е   отлично   средство   срещу гнева.</w:t>
      </w:r>
    </w:p>
    <w:p>
      <w:pPr>
        <w:pStyle w:val="Normal"/>
        <w:shd w:fill="FFFFFF" w:val="clear"/>
        <w:autoSpaceDE w:val="false"/>
        <w:ind w:firstLine="540"/>
        <w:jc w:val="both"/>
        <w:rPr>
          <w:rFonts w:eastAsia="Times New Roman"/>
          <w:color w:val="000000"/>
        </w:rPr>
      </w:pPr>
      <w:r>
        <w:rPr>
          <w:rFonts w:eastAsia="Times New Roman"/>
          <w:color w:val="000000"/>
        </w:rPr>
        <w:t>Нещата са такива, че вашите действия и това, дали се ядосвате, или не, имат стойност на капка вода в Ниа</w:t>
        <w:softHyphen/>
        <w:t>гарския водопад. Няма голямо значение дали ще избе</w:t>
        <w:softHyphen/>
        <w:t>рете смеха или гнева. Разликата е, че в първия случай настоящите ви моменти ще бъдат изпълнени с щастие, а   във   втория  —  с терзания.</w:t>
      </w:r>
    </w:p>
    <w:p>
      <w:pPr>
        <w:pStyle w:val="Normal"/>
        <w:shd w:fill="FFFFFF" w:val="clear"/>
        <w:autoSpaceDE w:val="false"/>
        <w:ind w:firstLine="540"/>
        <w:jc w:val="both"/>
        <w:rPr>
          <w:rFonts w:eastAsia="Times New Roman"/>
          <w:color w:val="000000"/>
        </w:rPr>
      </w:pPr>
      <w:r>
        <w:rPr>
          <w:rFonts w:eastAsia="Times New Roman"/>
          <w:color w:val="000000"/>
        </w:rPr>
        <w:t>Толкова ли сериозно приемате и себе си, и живота си, че не можете да отстъпите крачка назад и да видите колко глупаво е да се приемат нещата така тържестве</w:t>
        <w:softHyphen/>
        <w:t>но? Отсъствието на смях е признак на болестно състоя</w:t>
        <w:softHyphen/>
        <w:t>ние. Когато усетите, че ставате прекалено сериозен по отношение на себе си и на това, което правите, припо</w:t>
        <w:softHyphen/>
        <w:t>мнете си, че друго време нямате. Защо ще пилеете на</w:t>
        <w:softHyphen/>
        <w:t>стоящето си, като изпитвате гняв, когато да се смееш е толкова  приятно.</w:t>
      </w:r>
    </w:p>
    <w:p>
      <w:pPr>
        <w:pStyle w:val="Normal"/>
        <w:shd w:fill="FFFFFF" w:val="clear"/>
        <w:autoSpaceDE w:val="false"/>
        <w:ind w:firstLine="540"/>
        <w:jc w:val="both"/>
        <w:rPr>
          <w:rFonts w:eastAsia="Times New Roman"/>
          <w:color w:val="000000"/>
        </w:rPr>
      </w:pPr>
      <w:r>
        <w:rPr>
          <w:rFonts w:eastAsia="Times New Roman"/>
          <w:color w:val="000000"/>
        </w:rPr>
        <w:t>Смях заради самия смях. Той е оправдание за съ</w:t>
        <w:softHyphen/>
        <w:t>ществуването си. Не ви е нужно да имате причина, за да се смеете. Просто се смейте. Вглеждайте се в себе си и в другите в този свят и след това решавайте дали да продължите да се гневите, или да развиете у себе си чувство на хумор. То ще даде и на самия вас, и на окол</w:t>
        <w:softHyphen/>
        <w:t>ните един от най-безценните дарове — смеха. Да се смееш    е  толкова   хубаво.</w:t>
      </w:r>
    </w:p>
    <w:p>
      <w:pPr>
        <w:pStyle w:val="Normal"/>
        <w:shd w:fill="FFFFFF" w:val="clear"/>
        <w:autoSpaceDE w:val="false"/>
        <w:ind w:firstLine="540"/>
        <w:jc w:val="both"/>
        <w:rPr>
          <w:rFonts w:eastAsia="Times New Roman"/>
          <w:b/>
          <w:b/>
          <w:bCs/>
          <w:color w:val="000000"/>
        </w:rPr>
      </w:pPr>
      <w:r>
        <w:rPr>
          <w:rFonts w:eastAsia="Times New Roman"/>
          <w:b/>
          <w:bCs/>
          <w:color w:val="000000"/>
        </w:rPr>
        <w:t>НЯКОИ ЧЕСТО СРЕЩАНИ ПРИЧИНИ ЗА   ГНЯВ</w:t>
      </w:r>
    </w:p>
    <w:p>
      <w:pPr>
        <w:pStyle w:val="Normal"/>
        <w:shd w:fill="FFFFFF" w:val="clear"/>
        <w:autoSpaceDE w:val="false"/>
        <w:ind w:firstLine="540"/>
        <w:jc w:val="both"/>
        <w:rPr>
          <w:rFonts w:eastAsia="Times New Roman"/>
          <w:color w:val="000000"/>
        </w:rPr>
      </w:pPr>
      <w:r>
        <w:rPr>
          <w:rFonts w:eastAsia="Times New Roman"/>
          <w:color w:val="000000"/>
        </w:rPr>
        <w:t>Гневът непрекъснато е в действие. Навсякъде могат да се наблюдават хора, изпитващи демобилизация в различна степен — от лек яд до сляпа ярост. Това е рак — макар и заучен, — който се разпространява в отношенията между хората. По-долу са изброени някои от най-често срещаните ситуации, в които хората изби</w:t>
        <w:softHyphen/>
        <w:t>рат   гнева.</w:t>
      </w:r>
    </w:p>
    <w:p>
      <w:pPr>
        <w:pStyle w:val="Normal"/>
        <w:shd w:fill="FFFFFF" w:val="clear"/>
        <w:autoSpaceDE w:val="false"/>
        <w:ind w:firstLine="540"/>
        <w:jc w:val="both"/>
        <w:rPr/>
      </w:pPr>
      <w:r>
        <w:rPr>
          <w:rFonts w:eastAsia="Times New Roman"/>
          <w:color w:val="000000"/>
        </w:rPr>
        <w:t>—</w:t>
      </w:r>
      <w:r>
        <w:rPr>
          <w:rFonts w:eastAsia="Times New Roman" w:cs="Times New Roman"/>
          <w:color w:val="000000"/>
        </w:rPr>
        <w:t xml:space="preserve"> </w:t>
      </w:r>
      <w:r>
        <w:rPr>
          <w:rFonts w:eastAsia="Times New Roman"/>
          <w:color w:val="000000"/>
        </w:rPr>
        <w:t>Гняв в леката кола. Водачите на моторни превоз</w:t>
        <w:softHyphen/>
        <w:t>ни средства крещят на другите водачи по всякакви пово</w:t>
        <w:softHyphen/>
        <w:t>ди. Кръвта ви кипва, когато някой друг шофьор кара твърде бавно, твърде бързо, не дава сигнал, дава погре</w:t>
        <w:softHyphen/>
        <w:t xml:space="preserve">шен сигнал, минава в друга лента или допуска други грешки.   Като   шофьор   вие   можете да  изпитвате   силен </w:t>
      </w:r>
      <w:r>
        <w:rPr>
          <w:rFonts w:eastAsia="Times New Roman" w:cs="Times New Roman"/>
          <w:color w:val="000000"/>
          <w:lang w:val="en-US"/>
        </w:rPr>
        <w:t>г</w:t>
      </w:r>
      <w:r>
        <w:rPr>
          <w:rFonts w:eastAsia="Times New Roman" w:cs="Times New Roman"/>
          <w:color w:val="000000"/>
        </w:rPr>
        <w:t>няв и емоционална демобилизация, когато си мислите как другите водачи би трябвало да шофират. Задръства</w:t>
        <w:softHyphen/>
        <w:t>нето на движението също е сигнал за появата на пристъ</w:t>
        <w:softHyphen/>
        <w:t>пи на гняв и враждебност. Шофьорите обикновено ру</w:t>
        <w:softHyphen/>
        <w:t>гаят пешеходците и причината за забавянето. Цялото това поведение е резултат от една-единствена мисъл: „Това не би трябвало да се случва, а понеже се случва, аз ще се разгневя и ще помогна и на другите да се разст</w:t>
        <w:softHyphen/>
        <w:t>роят."</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Гняв в състезателни игри.  Бриджът, тенисът, по</w:t>
        <w:softHyphen/>
        <w:t>керът и редица други игри отлично възбуждат гняв. Иг</w:t>
        <w:softHyphen/>
        <w:t>рачите се ядосват на партньорите или на противниците си,   ако   те   сбъркат или   нарушат  правилата  на  играта. Понякога   могат да   хвърлят   по   тях   ракетата   за   тенис или други предмети, ако партньорите или противниците им са допуснали грешка. Тропането с крака и хвърляне</w:t>
        <w:softHyphen/>
        <w:t>то   на   спортни  съоръжения  са  по-здравословни прояви от  това  да   се   удрят другите   или да   им   се   крещи,   но те все пак пречат настоящите моменти да се изживяват пълноценно.</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Гняв, породен от нещо неуместно. Много хора се вбесяват, когато смятат, че някой човек или събитие не е на мястото си. Например шофьорът на лека кола мо</w:t>
        <w:softHyphen/>
        <w:t>же да реши,  че  велосипедистът или пешеходецът не  би« трябвало да бъдат на шосето, и да се опита да ги прого</w:t>
        <w:softHyphen/>
        <w:t>ни оттам. Този вид гняв може да се окаже опасен.   Го</w:t>
        <w:softHyphen/>
        <w:t>лям   брой   от   т. нар.   пътнотранспортни   произшествия всъщност се дължат на злополуки, в които неконтроли</w:t>
        <w:softHyphen/>
        <w:t>раният гняв има тежки последици.</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Гняв, насочен към данъците.  И най-силният гняв няма да промени законите за огЗлагане с данъци, но въ</w:t>
        <w:softHyphen/>
        <w:t>преки това хората беснеят, защото данъците не са таки</w:t>
        <w:softHyphen/>
        <w:t>ва,   каквито  те   биха  искали да   бъдат.</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Гняв,   породен   от   закъснението   на другите.   Ако очаквате хората да действуват по вашия график, ще ви се наложи да изберете гнева, когато те не спазват разпи</w:t>
        <w:softHyphen/>
        <w:t>санието ви, а демобилизацията си ще оправдаете с фра</w:t>
        <w:softHyphen/>
        <w:t>зата: „Имам право да му се сърдя.. Накара ме да го чакам половин час."</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Гняв,  породен от липсата на организация или от немарливостта на другите.   Вие можете да продължава</w:t>
        <w:softHyphen/>
        <w:t>те да изпитвате гняв, въпреки че така само ще ги окура</w:t>
        <w:softHyphen/>
        <w:t>жите  и занапред да се държат по същия начин.</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Гняв   към   неодушевени   предмети.    Ако   ударите пищяла си или нараните с чук палеца си и извикате от болка, реакцията ви може да ви облекчи, но ако изпад</w:t>
        <w:softHyphen/>
        <w:t>нете в ярост и извършите нещо необмислено, например пробиете   стената   с  юмрук,   постъпката  ви   ще   бъде   не само  безполезна,  но и болезнен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Гняв,   породен   от  загубата  на  предмети.   И   най-силният гняв няма да върне изгубеният ключ или порт</w:t>
        <w:softHyphen/>
        <w:t>фейл,   но  ще  ви попречи да ги търсите по-резултатно.</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Гняв, породен от събитията в света, които са из</w:t>
        <w:softHyphen/>
        <w:t>вън   властта   ви.   Може   да   не   одобрявате   политиката, външната търговия или икономиката на САЩ, но гне</w:t>
        <w:softHyphen/>
        <w:t>вът ви и демобилизацията, която той поражда у вас, не ще променят нищо.</w:t>
      </w:r>
    </w:p>
    <w:p>
      <w:pPr>
        <w:pStyle w:val="Normal"/>
        <w:shd w:fill="FFFFFF" w:val="clear"/>
        <w:autoSpaceDE w:val="false"/>
        <w:ind w:firstLine="540"/>
        <w:jc w:val="both"/>
        <w:rPr>
          <w:rFonts w:eastAsia="Times New Roman"/>
          <w:b/>
          <w:b/>
          <w:bCs/>
          <w:color w:val="000000"/>
        </w:rPr>
      </w:pPr>
      <w:r>
        <w:rPr>
          <w:rFonts w:eastAsia="Times New Roman"/>
          <w:b/>
          <w:bCs/>
          <w:color w:val="000000"/>
        </w:rPr>
        <w:t>ГНЕВЪТ ИМА МНОГО ЛИЦА</w:t>
      </w:r>
    </w:p>
    <w:p>
      <w:pPr>
        <w:pStyle w:val="Normal"/>
        <w:shd w:fill="FFFFFF" w:val="clear"/>
        <w:autoSpaceDE w:val="false"/>
        <w:ind w:firstLine="540"/>
        <w:jc w:val="both"/>
        <w:rPr>
          <w:rFonts w:eastAsia="Times New Roman"/>
          <w:color w:val="000000"/>
        </w:rPr>
      </w:pPr>
      <w:r>
        <w:rPr>
          <w:rFonts w:eastAsia="Times New Roman"/>
          <w:color w:val="000000"/>
        </w:rPr>
        <w:t>След като разгледахме някои случаи,  в които човек избира гнева, да видим какви форми приема този гняв.</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Говорите обидни неща или се подигравате на съ</w:t>
        <w:softHyphen/>
        <w:t>пруга/съпругата си, на децата си, на любимите хора или на приятелите си.</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Прибягвате до   физическо  насилие — удряте,   ри</w:t>
        <w:softHyphen/>
        <w:t>тате,   тръшкате     —   предмети   или   хора.    Стигнало   до крайност, това поведение води до престъпления, свърза-ни с насилие, които почти винаги се извършват под влияние на демобилизиращ гняв. До убийство и физиче</w:t>
        <w:softHyphen/>
        <w:t>ско насилие се стига само когато човек не може да вла</w:t>
        <w:softHyphen/>
        <w:t>дее емоциите си и под действие на гнева изпадне в съ</w:t>
        <w:softHyphen/>
        <w:t>стояние на временно ум о помрачени е. Потенциално опасно е да вярвате, че гневът е здравословен, или да се приобщавате към психологичните школи, които ви насърчават да. приемате гнева си и да му давате воля. По същия начин телевизионните предавания, филмите и книгите, които популяризират гнева и насилието и ги представят като нещо нормално, рушат и индивида, и обществото.</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Казвате  неща  от рода на:   „Той ме  вбесява" или „Ти наистина ме изкарваш от търпение".  В тези случаи вие избирате да се  разстройвате   от нечие  поведени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Изричате   фрази   като:    „убий   го",    „набийте   ги" или  „разгроми опозицията".   Може да смятате, че това са само фрази, но те насърчават гнева и насилието и ги правят приемливи дори в  приятелското  съревновани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Внезапно ви „прихващат дяволите". Това не е са</w:t>
        <w:softHyphen/>
        <w:t>мо често срещана проява на гняв, но обикновено с нея човек постига точно това,   което  цели.</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Реагирате  със сарказъм,  подигравки и мълчание. Тези прояви на гняв  могат да  бъдат толкова разруши</w:t>
        <w:softHyphen/>
        <w:t>телни,  колкото и физическото насилие. Изброяването на възможните прояви на гняв може да продължи дълго, но горните примери илюстрират най-често срещаните форми на гняв, свързани с това слабо   място.</w:t>
      </w:r>
    </w:p>
    <w:p>
      <w:pPr>
        <w:pStyle w:val="Normal"/>
        <w:shd w:fill="FFFFFF" w:val="clear"/>
        <w:autoSpaceDE w:val="false"/>
        <w:ind w:firstLine="540"/>
        <w:jc w:val="both"/>
        <w:rPr>
          <w:rFonts w:eastAsia="Times New Roman"/>
          <w:b/>
          <w:b/>
          <w:bCs/>
          <w:color w:val="000000"/>
        </w:rPr>
      </w:pPr>
      <w:r>
        <w:rPr>
          <w:rFonts w:eastAsia="Times New Roman"/>
          <w:b/>
          <w:bCs/>
          <w:color w:val="000000"/>
        </w:rPr>
        <w:t>СИСТЕМА  ОТ  ПЕЧАЛБИ   ЗА ИЗБОРА НА   ГНЯВ</w:t>
      </w:r>
    </w:p>
    <w:p>
      <w:pPr>
        <w:pStyle w:val="Normal"/>
        <w:shd w:fill="FFFFFF" w:val="clear"/>
        <w:autoSpaceDE w:val="false"/>
        <w:ind w:firstLine="540"/>
        <w:jc w:val="both"/>
        <w:rPr>
          <w:rFonts w:eastAsia="Times New Roman"/>
          <w:color w:val="000000"/>
        </w:rPr>
      </w:pPr>
      <w:r>
        <w:rPr>
          <w:rFonts w:eastAsia="Times New Roman"/>
          <w:color w:val="000000"/>
        </w:rPr>
        <w:t>Преди да направите усилие, за да удължите „фити</w:t>
        <w:softHyphen/>
        <w:t>ла" си, трябва да осъзнаете защо прибягвате до гнева. Ето някои от психичните мотиви, поради които вие ос</w:t>
        <w:softHyphen/>
        <w:t>тавяте   „фитила"  си по-къс:</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Винаги    когато   усетите,   че   не   се   владеете,   че   се чувствувате   фрустриран  или  сразен,   можете да  прибег</w:t>
        <w:softHyphen/>
        <w:t>нете до гнева.   По този начин отговорността за чувства</w:t>
        <w:softHyphen/>
        <w:t>та си насочвате към някого или нещо вместо към самия себе  си.</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С гнева си можете да манипулирате онези, които се страхуват от вас. Това е особено полезно, когато ис</w:t>
        <w:softHyphen/>
        <w:t>кате да подчините на волята си хора, които са по-млади или  физически или психично по-слаби  от вас.</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Гневът   привлича   вниманието   на   хората   и   може да  ви накара да  се  почувствувате   значим и властен.</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Гневът   е   подходящо   извинение.    Вие   можете   да побеснеете   —   макар   и   временно   —   и   след   това да   се оправдаете  с думите   „Не можах да се  въздържа".  Така вие оневинявате поведението си с довода, че сте изгуби</w:t>
        <w:softHyphen/>
        <w:t>ли контрол над постъпките  си.</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Можете да постигате целите си, тъй като околни</w:t>
        <w:softHyphen/>
        <w:t>те ще предпочетат да ви угодят, вместо да търпят после</w:t>
        <w:softHyphen/>
        <w:t>диците   от гнева  ви.</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Ако   изпитвате   страх   от   отношенията  на  интим</w:t>
        <w:softHyphen/>
        <w:t>ност или любов, можете да се ядосате за нещо и по този начин   да   избегнете   опасността   от   установяването   на близост с някого.</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Можете да манипулирате другите чрез чувството на вина, като ги карате да се питат:   „В какво сбърках, че  той/тя така се разгневи?"   Когато те  изпитват вина, вие   се  чувствувате   силен.—   Можете    да    прекъснете    общуване,    в    което    се чувствувате застрашен,   защото  някой друг е по-сръчен или по-способен от вас. Служите си с гнева, за да избег</w:t>
        <w:softHyphen/>
        <w:t>нете опасността да се покажете  в лоша светлин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Когато сте гневен, не  се налага да полагате уси</w:t>
        <w:softHyphen/>
        <w:t>лия   над  себе   си.   Следователно   можете да пропилеете настоящите си моменти в ярост и да си спестите труда, за да се промените. Така чрез гнева можете да охладите страстите   си.</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След пристъп  на  гняв  можете да се   отдадете  на самосъжаление и да ви стане мъчно, че никой не ви раз</w:t>
        <w:softHyphen/>
        <w:t>бир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Като се ядосате, можете да избегнете да мислите трезво. Всеки знае, че в такива моменти вие не можете да мислите. Затова, когато искате да си спестите усилие</w:t>
        <w:softHyphen/>
        <w:t>то да мислите трезво и ясно, вие прибягвате до добрия стар гняв.</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С  пристъп  на гняв   можете  да   оправдаете   някоя своя загуба или посредствено представяне. Така можете дори  да накарате   другите  да  се   откажат   от   победата, ако твърде много  се  боят от гнева ви.</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Можете да оправдаете  гнева си,   като кажете,   че ви е необходим, за да извършите някоя задача. В дейст</w:t>
        <w:softHyphen/>
        <w:t>вителност обаче гневът демобилизира човека и никога не  подобрява представянето му.</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Като заявявате,   че  е човешко да се гневиш,  вие имате готово   оправдание   за  себе   си:   „Аз съм  човек  и като всеки човек изпитвам гняв."</w:t>
      </w:r>
    </w:p>
    <w:p>
      <w:pPr>
        <w:pStyle w:val="Normal"/>
        <w:shd w:fill="FFFFFF" w:val="clear"/>
        <w:autoSpaceDE w:val="false"/>
        <w:ind w:firstLine="540"/>
        <w:jc w:val="both"/>
        <w:rPr>
          <w:rFonts w:eastAsia="Times New Roman"/>
          <w:b/>
          <w:b/>
          <w:bCs/>
          <w:color w:val="000000"/>
        </w:rPr>
      </w:pPr>
      <w:r>
        <w:rPr>
          <w:rFonts w:eastAsia="Times New Roman"/>
          <w:b/>
          <w:bCs/>
          <w:color w:val="000000"/>
        </w:rPr>
        <w:t>НЯКОИ СТРАТЕГИИ ЗА ПРЕМАХВАНЕ НА   ГНЕВА</w:t>
      </w:r>
    </w:p>
    <w:p>
      <w:pPr>
        <w:pStyle w:val="Normal"/>
        <w:shd w:fill="FFFFFF" w:val="clear"/>
        <w:autoSpaceDE w:val="false"/>
        <w:ind w:firstLine="540"/>
        <w:jc w:val="both"/>
        <w:rPr>
          <w:rFonts w:eastAsia="Times New Roman"/>
          <w:color w:val="000000"/>
        </w:rPr>
      </w:pPr>
      <w:r>
        <w:rPr>
          <w:rFonts w:eastAsia="Times New Roman"/>
          <w:color w:val="000000"/>
        </w:rPr>
        <w:t>Гневът може да се премахне. За това ще е необходи</w:t>
        <w:softHyphen/>
        <w:t>мо ново мислене и действие във всеки пореден настоящ момент. Когато се сблъсквате с хора или събития,   които ви карат да избирате гнева, осъзнавайте какво си казва</w:t>
        <w:softHyphen/>
        <w:t>те   по  този  повод    и   след това избирайте  нови  фрази, които ще породят нови чувства и по-ефективно поведе</w:t>
        <w:softHyphen/>
        <w:t>ние.  Ето някои специфични стратегии за преборване с гнев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Най-напред трябва да   осъзнаете  мислите,   които ви обземат в момент на гняв, и да си напомните, че не е необходимо да мислите по този начин    само  защото сте мислили така в миналото. Осъзнаването е от изклю</w:t>
        <w:softHyphen/>
        <w:t>чително   голяма  важност.</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Опитайте се да отложите гнева. Ако в дадени ус</w:t>
        <w:softHyphen/>
        <w:t>ловия обикновено реагирате с гняв, опитайте се да отло</w:t>
        <w:softHyphen/>
        <w:t>жите гнева с   15 секунди и след това избухнете, както сте свикнали да правите. След това се опитайте да отложи</w:t>
        <w:softHyphen/>
        <w:t>те гнева си с 30 секунди и постепенно удължавайте ин</w:t>
        <w:softHyphen/>
        <w:t>тервалите.  Почувствувате ли, че сте в състояние да от</w:t>
        <w:softHyphen/>
        <w:t>лагате гнева си,   вие ще  сте  се  научили да се  владеете. Отлагането означава контрол.  След дълга практика ще се   научите  изцяло да отхвърляте гнев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Когато   се   опитвате  да използувате   гнева,   за да внушите нещо на дете, престорете се на разгневен. По</w:t>
        <w:softHyphen/>
        <w:t>вишете глас и гледайте строго, но не преживявайте всич</w:t>
        <w:softHyphen/>
        <w:t>ки физически и психични терзания, свързани с гнев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Не се опитвайте да си внушавате, че нещо, което ви е неприятно,  ви прави удоволствие.  Нещо може да не ви харесва и въпреки това да не е необходимо да се ядосвате   заради него.</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В момент на гняв си напомняйте, че всеки човек има право да бъде такъв, какъвто избере, и че ако изис</w:t>
        <w:softHyphen/>
        <w:t>квате  от няКого да бъде различен от това, което е, вие само ще удължите гнева си. Свикнете да позволявате на другите  сами да избират —  така,   както  настоявате   на правото  си да правите   това.—   Помолете за помощ някого, на когото имате до</w:t>
        <w:softHyphen/>
        <w:t>верие. Накарайте го да обещае, че винаги когато ви ви</w:t>
        <w:softHyphen/>
        <w:t>ди разгневен, ще ви го каже с думи или с предварително уговорен сигнал. Когато получите такъв сигнал, помис</w:t>
        <w:softHyphen/>
        <w:t>лете как се държите в момента и след това изпробвайте стратегията  за отлагане на гнев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Водете си дневник на гнева, като записвате в него точния час,  мястото   и случая,   в  който   сте  решили да бъдете гневен.   Водете прилежно дневника и изисквайте от себе  си да отразявате  всяко  гневно поведение.   Ако постоянствувате, скоро ще откриете, че необходимостта да вписвате подробностите  около всяко свое разгневя-ване ще  ви накара все по-рядко да избирате гнев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След някой изблик на гняв обявете, че просто сте се изтървали и че сте си поставили за цел да промените мисленето си, за да не изпитвате гняв. Облеченото в ду</w:t>
        <w:softHyphen/>
        <w:t>ми решение ще ви помогне да осмислите постъпката си и ще докаже, че действително полагате усилия над себе си.</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В момент на гняв се опитайте да бъдете близо до някого, когото обичате. Един от начините да уталожите враждебността си е като държите за ръка любимия чо</w:t>
        <w:softHyphen/>
        <w:t>век — макар да нямате голямо желание за това — и да продължите да го държите за ръка, докато изразите как-, во   чувствувате   и докато гневът  ви  се уталожи.</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В момент, когато сте спокоен, поговорете с хора</w:t>
        <w:softHyphen/>
        <w:t>та,   към които най-често е насочен гневът ви.   Взаимно си обяснете с кои свои действия всеки един предизвиква гняв  у другия   и   измислете   начини да   съобщавате     за чувствата си без демобилизиращ гняв. За да не продъл</w:t>
        <w:softHyphen/>
        <w:t>жавате да се обиждате взаимно с безсмислен гняв, мо</w:t>
        <w:softHyphen/>
        <w:t>жете да се уговорите да се изяснявате с бележки,   с по</w:t>
        <w:softHyphen/>
        <w:t>мощта на друг човек или с отрезвяваща разходка. След няколко такива разходки ще започнете да виждате без</w:t>
        <w:softHyphen/>
        <w:t>смислието  на гнев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Намалете  силата на гнева си в първите няколко секунди, като определяте чувствата си и чувствата, кои</w:t>
        <w:softHyphen/>
        <w:t>то предполагате, че вашият партньор изпитва. Най-ре</w:t>
        <w:softHyphen/>
        <w:t>шаващи са първите десет секунди. След този период гне</w:t>
        <w:softHyphen/>
        <w:t>вът ви обикновено ще  се  е уталожил.</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Не забравяйте, че всички ваши убеждения ще бъ</w:t>
        <w:softHyphen/>
        <w:t>дат посрещнати с неодобрение от 50%   от хората в 50% от случаите.   След като   очаквате   несъгласие   от  страна на околните, вие няма да изберете да се гневите. Вместо това ще си кажете, че светът е наред, щом като хората не    се    съгласяват   с   всичко,    което    казвате,    мислите, чувствувате   и   правит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Имайте предвид,  че да дадете воля на гнева си е по-здравословно от това да го трупате, но най-здравос</w:t>
        <w:softHyphen/>
        <w:t>ловният избор е изобщо дане се гневите. Щом престане</w:t>
        <w:softHyphen/>
        <w:t>те да смятате,   че гневът е  нещо  естествено  и типично човешка черта,  вие ще имате вътрешна причина да по</w:t>
        <w:softHyphen/>
        <w:t>ложите  усилия,   за да го   премахнете.</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Освободете   се   от предварителните  си   очаквания по отношение на другите. Когато изчезнат очакванията, ще изчезне и гневът.</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Напомняйте   си,   че   децата   винаги   са   палави   и шумни и че не ще постигнете нищо, ако се гневите. Вие можете да им помогнете да правят конструктивен избор в други насоки, но никога няма да успеете да промените природата им.</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Самоуважавайте се — така никога няма да се об</w:t>
        <w:softHyphen/>
        <w:t>ременявате  с този самопогубващ гняв.</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s="Times New Roman"/>
          <w:color w:val="000000"/>
        </w:rPr>
        <w:t xml:space="preserve">   </w:t>
      </w:r>
      <w:r>
        <w:rPr>
          <w:rFonts w:eastAsia="Times New Roman"/>
          <w:color w:val="000000"/>
        </w:rPr>
        <w:t>Когато попаднете  в улично   задръстване,   наблю</w:t>
        <w:softHyphen/>
        <w:t>давайте   се   колко   време   можете  да  издържите,   без  да избухнете.  Полагайте усилия да се владеете.   Вместо да креснете на някой пешеходец, учтиво го запитайте нещо.Употребете забавянето, за да напишете писмо, да съчи</w:t>
        <w:softHyphen/>
        <w:t>ните песен, да измислите начин за излизане от задръст</w:t>
        <w:softHyphen/>
        <w:t>ването или да си припомните някои от най-приятните моменти  в живота си.</w:t>
      </w:r>
    </w:p>
    <w:p>
      <w:pPr>
        <w:pStyle w:val="Normal"/>
        <w:shd w:fill="FFFFFF" w:val="clear"/>
        <w:autoSpaceDE w:val="false"/>
        <w:ind w:firstLine="540"/>
        <w:jc w:val="both"/>
        <w:rPr>
          <w:rFonts w:eastAsia="Times New Roman"/>
          <w:color w:val="000000"/>
        </w:rPr>
      </w:pPr>
      <w:r>
        <w:rPr>
          <w:rFonts w:eastAsia="Times New Roman"/>
          <w:color w:val="000000"/>
        </w:rPr>
        <w:t>Вместо да бъдете емоционален роб на всяко съ</w:t>
        <w:softHyphen/>
        <w:t>здаващо фрустрация обстоятелство, използувайте си</w:t>
        <w:softHyphen/>
        <w:t>туацията като предизвикателство, за да я промените, и тогава за гняв няма да ви остане време в настоящите моменти.</w:t>
      </w:r>
    </w:p>
    <w:p>
      <w:pPr>
        <w:pStyle w:val="Normal"/>
        <w:shd w:fill="FFFFFF" w:val="clear"/>
        <w:autoSpaceDE w:val="false"/>
        <w:ind w:firstLine="540"/>
        <w:jc w:val="both"/>
        <w:rPr>
          <w:rFonts w:eastAsia="Times New Roman"/>
          <w:color w:val="000000"/>
        </w:rPr>
      </w:pPr>
      <w:r>
        <w:rPr>
          <w:rFonts w:eastAsia="Times New Roman"/>
          <w:color w:val="000000"/>
        </w:rPr>
        <w:t>Гневът пречи. Не води до нищо. Както всички слаби места,   гневът   е   средство,   чрез   което   вие   обяснявате чувствата  си  с неща,   които   са  извън вас.   Правете  сам своя избор — и нека той не   бъде  гневен.</w:t>
      </w:r>
    </w:p>
    <w:p>
      <w:pPr>
        <w:pStyle w:val="Normal"/>
        <w:shd w:fill="FFFFFF" w:val="clear"/>
        <w:autoSpaceDE w:val="false"/>
        <w:ind w:firstLine="540"/>
        <w:jc w:val="both"/>
        <w:rPr/>
      </w:pPr>
      <w:r>
        <w:rPr>
          <w:rFonts w:eastAsia="Times New Roman"/>
          <w:b/>
          <w:bCs/>
          <w:color w:val="000000"/>
        </w:rPr>
        <w:t xml:space="preserve">ГЛАВА </w:t>
      </w:r>
      <w:r>
        <w:rPr>
          <w:rFonts w:eastAsia="Times New Roman"/>
          <w:b/>
          <w:bCs/>
          <w:color w:val="000000"/>
          <w:lang w:val="en-US"/>
        </w:rPr>
        <w:t>XII</w:t>
      </w:r>
    </w:p>
    <w:p>
      <w:pPr>
        <w:pStyle w:val="Normal"/>
        <w:shd w:fill="FFFFFF" w:val="clear"/>
        <w:autoSpaceDE w:val="false"/>
        <w:ind w:firstLine="540"/>
        <w:jc w:val="both"/>
        <w:rPr>
          <w:rFonts w:eastAsia="Times New Roman"/>
          <w:b/>
          <w:b/>
          <w:bCs/>
          <w:color w:val="000000"/>
        </w:rPr>
      </w:pPr>
      <w:r>
        <w:rPr>
          <w:rFonts w:eastAsia="Times New Roman"/>
          <w:b/>
          <w:bCs/>
          <w:color w:val="000000"/>
        </w:rPr>
        <w:t>Портрет на човек, освободил се от всички слаби места</w:t>
      </w:r>
    </w:p>
    <w:p>
      <w:pPr>
        <w:pStyle w:val="Normal"/>
        <w:shd w:fill="FFFFFF" w:val="clear"/>
        <w:autoSpaceDE w:val="false"/>
        <w:ind w:firstLine="540"/>
        <w:jc w:val="both"/>
        <w:rPr>
          <w:rFonts w:eastAsia="Times New Roman"/>
          <w:i/>
          <w:i/>
          <w:iCs/>
          <w:color w:val="000000"/>
        </w:rPr>
      </w:pPr>
      <w:r>
        <w:rPr>
          <w:rFonts w:eastAsia="Times New Roman"/>
          <w:i/>
          <w:iCs/>
          <w:color w:val="000000"/>
        </w:rPr>
        <w:t>Те   са  твърде   заети  да  живеят,   за  да   забелязват   как</w:t>
        <w:softHyphen/>
        <w:t>во   правят    съседите    им</w:t>
      </w:r>
    </w:p>
    <w:p>
      <w:pPr>
        <w:pStyle w:val="Normal"/>
        <w:shd w:fill="FFFFFF" w:val="clear"/>
        <w:autoSpaceDE w:val="false"/>
        <w:ind w:firstLine="540"/>
        <w:jc w:val="both"/>
        <w:rPr>
          <w:rFonts w:eastAsia="Times New Roman"/>
          <w:color w:val="000000"/>
        </w:rPr>
      </w:pPr>
      <w:r>
        <w:rPr>
          <w:rFonts w:eastAsia="Times New Roman"/>
          <w:color w:val="000000"/>
        </w:rPr>
        <w:t>Човек, отхвърлил всички прояви, свързани със сла</w:t>
        <w:softHyphen/>
        <w:t>бите му места, може да изглежда нереален, но освободеността от самопогубващото поведение не е митологич</w:t>
        <w:softHyphen/>
        <w:t>но понятие, а реална възможност. Вие можете да по</w:t>
        <w:softHyphen/>
        <w:t>стигнете пълноценно функциониране и да изберете пъл</w:t>
        <w:softHyphen/>
        <w:t>но психично здраве в настоящите си моменти. Тази по</w:t>
        <w:softHyphen/>
        <w:t>следна глава описва как функционират хората, чието мислене и поведение не е свързано със слаби места. Вие ще проследите развитието на човек, който се различава от повечето хора по невероятната си способност да про</w:t>
        <w:softHyphen/>
        <w:t>явява творческа активност във всеки момент от живота си.</w:t>
      </w:r>
    </w:p>
    <w:p>
      <w:pPr>
        <w:pStyle w:val="Normal"/>
        <w:shd w:fill="FFFFFF" w:val="clear"/>
        <w:autoSpaceDE w:val="false"/>
        <w:ind w:firstLine="540"/>
        <w:jc w:val="both"/>
        <w:rPr>
          <w:rFonts w:eastAsia="Times New Roman"/>
          <w:color w:val="000000"/>
        </w:rPr>
      </w:pPr>
      <w:r>
        <w:rPr>
          <w:rFonts w:eastAsia="Times New Roman"/>
          <w:color w:val="000000"/>
        </w:rPr>
        <w:t>Хората, които нямат слаби места, се различават от голямото мнозинство. Външно приличат на всички дру</w:t>
        <w:softHyphen/>
        <w:t>ги, но притежават характерни качества, нито едно от които не е расово, социално-икономическо или сексуал</w:t>
        <w:softHyphen/>
        <w:t>но обусловено. Те не влизат лесно в предварителни ро</w:t>
        <w:softHyphen/>
        <w:t>ли, не се вместват в служебни характеристики, географ</w:t>
        <w:softHyphen/>
        <w:t>ски модели, образователни нива или финансови статис</w:t>
        <w:softHyphen/>
        <w:t>тики. У тях има нещо различно, но то не може да се долови в традиционните външни критерии, по които обикновено класифицираме хората. Те може да са бога</w:t>
        <w:softHyphen/>
        <w:t>ти или бедни, мъже или жени, цветнокожи или бели. Могат да живеят навсякъде и да се занимават с всичко.Въпреки многообразието си имат една обща черта — освободеност от слаби места. Как ще ги познаете, ако се сблъскате с тях? Като ги наблюдавате. Като ги слу</w:t>
        <w:softHyphen/>
        <w:t>шате.   И  ще  откриете   следното:</w:t>
      </w:r>
    </w:p>
    <w:p>
      <w:pPr>
        <w:pStyle w:val="Normal"/>
        <w:shd w:fill="FFFFFF" w:val="clear"/>
        <w:autoSpaceDE w:val="false"/>
        <w:ind w:firstLine="540"/>
        <w:jc w:val="both"/>
        <w:rPr>
          <w:rFonts w:eastAsia="Times New Roman"/>
          <w:color w:val="000000"/>
        </w:rPr>
      </w:pPr>
      <w:r>
        <w:rPr>
          <w:rFonts w:eastAsia="Times New Roman"/>
          <w:color w:val="000000"/>
        </w:rPr>
        <w:t>Най-напред   ще   видите   хора,   които   харесват  почти всичко   в   живота   —  чувствуват   се  добре   каквото   и да правят и не пилеят времето си, за да се оплакват или да пожелават нещата да са по-различни. Те приемат живо</w:t>
        <w:softHyphen/>
        <w:t>та с ентусиазъм и искат да получат от него всичко, кое</w:t>
        <w:softHyphen/>
        <w:t>то могат. Обичат излетите сред природата, киното, кни</w:t>
        <w:softHyphen/>
        <w:t>гите,   спорта,   концертите, големите   градове,   фермите, животните, планините и просто всичко. Те обичат живо</w:t>
        <w:softHyphen/>
        <w:t>та. Когато  сте   близо до такива хора,   откривате,  че  те не мърморят,  не хленчат, дори не въздишат.  Ако вали дъжд, те са доволни. Ако е горещо, те вършат работата си, вместо да се оплакват от жегата. Ако   попаднат  в улично   задръстване,   на празненство или се окажат съ</w:t>
        <w:softHyphen/>
        <w:t>всем сами, те се справят с конкретното положение. Не се преструват на   щастливи, но разумно  приемат каквото дойде и притежават необикновената дарба да извличат удоволствие от тази реалност. Запитайте ги какво не ха</w:t>
        <w:softHyphen/>
        <w:t>ресват, и те ще се затруднят да ви отговорят откровено. Те не са достатъчно  съобразителни,   за да се  скрият от дъжда,   тъй като  за тях дъждът е красиво  и  вълнуващо преживяване. Той им харесва.   Кишата не ги вбесява — те я изучават,   шляпат в  нея  и я  приемат като  част от това, че са живи.  Обичат ли котките? Да. Мечките? Да. Червеите? Да.  Макар да не посрещат с радост неприят</w:t>
        <w:softHyphen/>
        <w:t>ности като  болестите,  сушата,  комарите,  наводненията и други подобни, тези хора никога не пилеят нито един свой настоящ момент в   оплаквания и празни пожела</w:t>
        <w:softHyphen/>
        <w:t>ния. Ако нещо трябва да се изкорени, те започват да го изкореняват и извличат удоволствие от работата.   Кол</w:t>
        <w:softHyphen/>
        <w:t>кото и да ги разпитвате, трудно ще откриете нещо, което да не им харесва да вършат. Те са истински любители на живота, потапят се изцяло в него и извличат от него всичко,   което  могат.</w:t>
      </w:r>
    </w:p>
    <w:p>
      <w:pPr>
        <w:pStyle w:val="Normal"/>
        <w:shd w:fill="FFFFFF" w:val="clear"/>
        <w:autoSpaceDE w:val="false"/>
        <w:ind w:firstLine="540"/>
        <w:jc w:val="both"/>
        <w:rPr>
          <w:rFonts w:eastAsia="Times New Roman"/>
          <w:color w:val="000000"/>
        </w:rPr>
      </w:pPr>
      <w:r>
        <w:rPr>
          <w:rFonts w:eastAsia="Times New Roman"/>
          <w:color w:val="000000"/>
        </w:rPr>
        <w:t>Психично здравите, доволни хора не изпитват чувст</w:t>
        <w:softHyphen/>
        <w:t>во   на  вина.   Те   са   свободни  и   от тревожността, която изпитват онези, които прекарват настоящите си момен</w:t>
        <w:softHyphen/>
        <w:t>ти в бездействие и терзания за минали събития.  Могат да признаят, че са допуснали грешка, и да си дадат дума да не повтарят дадено неефективно поведение, но не си губят времето да съжаляват за нещо, което не са извър</w:t>
        <w:softHyphen/>
        <w:t>шили, или да се разстройват за нещо, което са извърши</w:t>
        <w:softHyphen/>
        <w:t>ли в по-ранен момент от живота си.  Пълната освободе</w:t>
        <w:softHyphen/>
        <w:t>ност от чувството на вина е един от белезите на психич</w:t>
        <w:softHyphen/>
        <w:t>но   здравите   индивиди.   Никакви жалби за миналото  и никакви усилия да накарат другите да изберат чувство</w:t>
        <w:softHyphen/>
        <w:t>то на вина, като им задават нелепи въпроси от рода на: „Защо   не   постъпи   по   друг   начин?"   или   „Не   те   ли   е срам?" Тези хора, изглежда, съзнават, че животът се жи</w:t>
        <w:softHyphen/>
        <w:t>вее  и нищо  повече — колкото  и да страда човек,   няма да   промени    миналото.    Те    самите  са освободени  от чувство на вина,   без това да им струва някакво усилие. И   понеже   това е  естествено,   те   никога   не   насърчават другите  да   избират   вината. Те знаят, че терзанията в настоящите моменти само подсилват ниската самооценка и че да се учиш от миналото е много по-ценно, откол</w:t>
        <w:softHyphen/>
        <w:t>кото да се оплакваш от него. Никога няма да ги видите да манипулират други хора, като им казват, че са лоши, нито  пък ще  ви позволят да ги манипулирате  по  този начин.   Няма да ги хване яд на вас, просто няма да ви обърнат   внимание.   Вместо да ви се разсърдят,  ще   си отидат или ще променят темата на разговора. Страте</w:t>
        <w:softHyphen/>
        <w:t>гиите, които са толкова полезни при общуването с пове</w:t>
        <w:softHyphen/>
        <w:t>чето хора,   при тези  индивиди  не дават никакъв резул</w:t>
        <w:softHyphen/>
        <w:t>тат.   Вместо да терзаят и себе си, и околните с чувство на вина,  те  безцеремонно  отминават. Хората,  които  нямат  слаби  места,   не  се   безпокоят прекомерно. Обстоятелства,  при които другите изпадат в  ужас,  изобщо   не ги  засягат.  Те  не  планират нещата отдалеко и не са склонни да   отлагат за  бъдещето.   От</w:t>
        <w:softHyphen/>
        <w:t>казват да се безпокоят и затова не изпитват тревожност</w:t>
        <w:softHyphen/>
        <w:t>та,  която  придружава  безпокойството. Те  всъщност не умеят да се  безпокоят,   защото това не е част от свето</w:t>
        <w:softHyphen/>
        <w:t>гледа им.   Не са неизменно спокойни,   но не желаят да прекарват настоящите си моменти в терзания за бъдещи събития,   над  които   нямат никаква   власт.   Те са  много силно ориентирани към настоящия момент и сякаш ня</w:t>
        <w:softHyphen/>
        <w:t>какъв   вътрешен  сигнал   им  напомня,   че   всички   безпо</w:t>
        <w:softHyphen/>
        <w:t>койства  трябва да   бъдат   ограничени   в   настоящия   мо</w:t>
        <w:softHyphen/>
        <w:t>мент.</w:t>
      </w:r>
    </w:p>
    <w:p>
      <w:pPr>
        <w:pStyle w:val="Normal"/>
        <w:shd w:fill="FFFFFF" w:val="clear"/>
        <w:autoSpaceDE w:val="false"/>
        <w:ind w:firstLine="540"/>
        <w:jc w:val="both"/>
        <w:rPr/>
      </w:pPr>
      <w:r>
        <w:rPr>
          <w:rFonts w:eastAsia="Times New Roman"/>
          <w:color w:val="000000"/>
        </w:rPr>
        <w:t>Тези хора живеят сега,  а не в миналото или в  бъде</w:t>
        <w:softHyphen/>
        <w:t>щето.   Неизвестността   не  ги  плаши   —   те  дори  търсят нови   и   непознати   преживявания.   Обичат   не определе</w:t>
        <w:softHyphen/>
        <w:t>ността. Наслаждават се на своето „сега", съзнавайки, че това е всичко, което имат. Не правят планове за бъдещо събитие   и   не   прекарват дълги   периоди   в   бездействие, докато  чакат да  настъпи  събитието.   Моментите   между отделните   събития трябва да  се   изживяват така,   както и моментите,   през които протичат самите  събития.  Те имат необикновена способност да извличат пълно удо</w:t>
      </w:r>
      <w:r>
        <w:rPr>
          <w:rFonts w:eastAsia="Times New Roman"/>
          <w:color w:val="000000"/>
          <w:position w:val="7"/>
        </w:rPr>
        <w:t xml:space="preserve">: </w:t>
      </w:r>
      <w:r>
        <w:rPr>
          <w:rFonts w:eastAsia="Times New Roman"/>
          <w:color w:val="000000"/>
        </w:rPr>
        <w:t>волствие   от всекидневния  си живот.   Не   са склонни да протакат, не пестят за „черни дни" и макар обществото не  винаги да одобрява поведението им,  няма опасност да   започнат да   се   самообвиняват.   Те   събират   щастие сега, а когато настъпи бъдещото  „сега", включват и не</w:t>
        <w:softHyphen/>
        <w:t>го. Тези хора винаги се  забавляват,   защото виждат, че е безсмислено да чакат, за да започнат да се забавляват. Това е естественият начин на живот, който много напо</w:t>
        <w:softHyphen/>
        <w:t>добява на живота на детето или животното. Хората, из</w:t>
        <w:softHyphen/>
        <w:t>бавили се от слабите си места,  са заети да живеят пълноценно в настоящето, докато мнозинството прекарват живота си в очакване на печалби, които в края на кра</w:t>
        <w:softHyphen/>
        <w:t>ищата   не  успяват да   вземат.</w:t>
      </w:r>
    </w:p>
    <w:p>
      <w:pPr>
        <w:pStyle w:val="Normal"/>
        <w:shd w:fill="FFFFFF" w:val="clear"/>
        <w:autoSpaceDE w:val="false"/>
        <w:ind w:firstLine="540"/>
        <w:jc w:val="both"/>
        <w:rPr>
          <w:rFonts w:eastAsia="Times New Roman"/>
          <w:color w:val="000000"/>
        </w:rPr>
      </w:pPr>
      <w:r>
        <w:rPr>
          <w:rFonts w:eastAsia="Times New Roman"/>
          <w:color w:val="000000"/>
        </w:rPr>
        <w:t>Психично здравите хора са необикновено самостоя</w:t>
        <w:softHyphen/>
        <w:t>телни. Те  са  вън   от   „психичното   гнездо"   и  макар да обичат  семейството   си   и да  са  силно   привързани  към него, смятат, че във всички взаимоотношения независи</w:t>
        <w:softHyphen/>
        <w:t>мостта е по-ценна от зависимостта. Отдават особено го</w:t>
        <w:softHyphen/>
        <w:t>лямо значение на отсъствието на предварителни очаква</w:t>
        <w:softHyphen/>
        <w:t>ния. Взаимоотношенията им с околните почиват върху взаимното зачитане на правото на всеки да взема реше</w:t>
        <w:softHyphen/>
        <w:t>ния самостоятелно. С любовта си те не налагат своите ценности на човека,  когото обичат. Държат на уедине</w:t>
        <w:softHyphen/>
        <w:t>нието,  което другите  могат да приемат като проява на пренебрежение или незачитане.  Понякога обичат да ос</w:t>
        <w:softHyphen/>
        <w:t>тават сами и са готови на всичко, за да защитят правото си да  се уединяват. Тези  хора не  се ангажират в  мно</w:t>
        <w:softHyphen/>
        <w:t>гобройни любовни   връзки.   Подбират грижливо  обекта на   чувствата   си,   но   обичат  дълбоко   и   емоционално. Склонните към зависимост и психично нездравите хора трудно могат да ги обичат, тъй като индивидите, осво</w:t>
        <w:softHyphen/>
        <w:t>бодили  се  от слабите си места,  непреклонно   отстояват свободата си. Ако някой има нужда от тях, те отхвърлят тази нужда,   защото смятат,  че тя е вредна и за него, и за  самите тях. Държат обичаните   от тях хора да  бъдат независими,   самостоятелно  да   правят   избора   си   и  да живеят живота си заради себе си. Макар че общуването с другите   им доставя   удоволствие, за тях е много  по-важно  околните да не се нуждаят от подкрепата им.  В момента, в който се облегнете на човек без слаби места, той   започва  да   се   изплъзва   —   първо   емоционално,   а след това и физически. Тези хора не желаят нито да за</w:t>
        <w:softHyphen/>
        <w:t>висят от някого, нито някой да зависи от тях,  когато става   въпрос   за   взаимоотношения   между зрели хора. Когато са с деца, те са модел на любещи хора, но и у децата още от самото начало насърчават доверие в собствените сили, като се отнасят към тях с неизменна обич.</w:t>
      </w:r>
    </w:p>
    <w:p>
      <w:pPr>
        <w:pStyle w:val="Normal"/>
        <w:shd w:fill="FFFFFF" w:val="clear"/>
        <w:autoSpaceDE w:val="false"/>
        <w:ind w:firstLine="540"/>
        <w:jc w:val="both"/>
        <w:rPr>
          <w:rFonts w:eastAsia="Times New Roman"/>
          <w:color w:val="000000"/>
        </w:rPr>
      </w:pPr>
      <w:r>
        <w:rPr>
          <w:rFonts w:eastAsia="Times New Roman"/>
          <w:color w:val="000000"/>
        </w:rPr>
        <w:t>У тези здрави, пълноценно живеещи индивиди не се открива никакъв   стремеж към  одобрение. Те могат да функционират    без    одобрението    и    възхищението    на околните.  Не търсят почести, както повечето хора.  Не се влияят от мнението на околните, почти не се интере</w:t>
        <w:softHyphen/>
        <w:t>суват дали другите одобряват, или не думите или дейст</w:t>
        <w:softHyphen/>
        <w:t>вията им. Не се опитват нито да шокират хората, нито да спечелят одобрението им. Хората,  освободили се от слабите си места, са с толкова силна вътрешна локали</w:t>
        <w:softHyphen/>
        <w:t>зация  на контрола,  че   буквално не се  влияят от това, как другите преценяват поведението им. Това не означа</w:t>
        <w:softHyphen/>
        <w:t>ва, че остават безчувствени пред възхищението и одоб</w:t>
        <w:softHyphen/>
        <w:t>рението   —  просто   не   изпитват потребност   от  тях.   Те могат да бъдат откровени до болка, тъй като не забул</w:t>
        <w:softHyphen/>
        <w:t>ват мислите си във внимателно подбрани думи, с които искат да доставят радост на другите. Ако искате да раз</w:t>
        <w:softHyphen/>
        <w:t>берете какво мислят, ще чуете точно това от устата им. И,  обратно,   ако кажете нещо лошо по техен  адрес, те няма да се разстроят или да се демобилизират. Ще при</w:t>
        <w:softHyphen/>
        <w:t>емат данните,   които   сте  им доставили,   ще ги пресеят през ситото на собствените си ценности и ще ги използу</w:t>
        <w:softHyphen/>
        <w:t>ват  в   по-нататъшното   си  израстване. Те  не  изпитват нужда да  бъдат  обичани   от всички,   нито  имат безгра</w:t>
        <w:softHyphen/>
        <w:t>нично желание всяка тяхна постъпка да бъде посрещана с одобрение. Съзнават, че винаги ще се сблъскват с из</w:t>
        <w:softHyphen/>
        <w:t>вестно неодобрение. Необикновеното у тях е, че са в съ</w:t>
        <w:softHyphen/>
        <w:t>стояние да функционират така, както диктуват самите те, а не някой друг,  който е извън тях.</w:t>
      </w:r>
    </w:p>
    <w:p>
      <w:pPr>
        <w:pStyle w:val="Normal"/>
        <w:shd w:fill="FFFFFF" w:val="clear"/>
        <w:autoSpaceDE w:val="false"/>
        <w:ind w:firstLine="540"/>
        <w:jc w:val="both"/>
        <w:rPr>
          <w:rFonts w:eastAsia="Times New Roman"/>
          <w:color w:val="000000"/>
        </w:rPr>
      </w:pPr>
      <w:r>
        <w:rPr>
          <w:rFonts w:eastAsia="Times New Roman"/>
          <w:color w:val="000000"/>
        </w:rPr>
        <w:t>Като   наблюдавате  тези  хора,   ще   забележите   у тях известно   отсъствие на приобщеност към културата.  Те не са бунтари, но правят свой собствен избор, дори той да противоречи на действията на всички останали. Хо</w:t>
        <w:softHyphen/>
        <w:t>рата, освободили се от слабите си места, пренебрегват незначителните правила, ако те са безсмислени, и не се съобразяват с дребнави условности, които са толкова важни за повечето хора. Те не ходят често на коктейли и не водят светски разговори, защото така е прието. Те са верни на себе си и макар че обществото заема важна част от живота им, отказват да бъдат ръководени от него или да му робуват. Те не вдигат бунт, но вътрешно знаят кога да не му се подчиняват и как да функциони</w:t>
        <w:softHyphen/>
        <w:t>рат трезво и смислено.</w:t>
      </w:r>
    </w:p>
    <w:p>
      <w:pPr>
        <w:pStyle w:val="Normal"/>
        <w:shd w:fill="FFFFFF" w:val="clear"/>
        <w:autoSpaceDE w:val="false"/>
        <w:ind w:firstLine="540"/>
        <w:jc w:val="both"/>
        <w:rPr>
          <w:rFonts w:eastAsia="Times New Roman"/>
          <w:color w:val="000000"/>
        </w:rPr>
      </w:pPr>
      <w:r>
        <w:rPr>
          <w:rFonts w:eastAsia="Times New Roman"/>
          <w:color w:val="000000"/>
        </w:rPr>
        <w:t>Хората, освободили се от слабите си места, умеят да се смеят и да създават смях.   Откриват хумора в почти всички ситуации и могат да се засмеят и в най-глупавия, и   в   най-тържествения   случай.   Обожават да разсмиват другите   и   с   лекота   се   шегуват.   Това   не са сериозни, тежки хора, които минават през живота с каменна стро</w:t>
        <w:softHyphen/>
        <w:t>гост. Тъкмо обратното, те са хора на делото, които чес</w:t>
        <w:softHyphen/>
        <w:t>то  са презирани заради лекомислието им в неподходя</w:t>
        <w:softHyphen/>
        <w:t>щи моменти. Те не подбират момента с точност, защо</w:t>
        <w:softHyphen/>
        <w:t>то   знаят,   че  такова нещо   като   подходящо   събитие  на подходящо    място   не    съществува.   Те   обичат   несъот</w:t>
        <w:softHyphen/>
        <w:t>ветствието и въпреки това хуморът им не е злостен. Ни</w:t>
        <w:softHyphen/>
        <w:t>кога, абсолютно никога не използуват злонамерени по</w:t>
        <w:softHyphen/>
        <w:t>дигравки, за да създават смях. Те не се смеят на хората, а се  смеят заедно с тях.   Смеят се на живота и всичко приемат като развлечение, въпреки че са целенасочени. Когато    отстъпят   крачка   назад   и   погледнат   живота, знаят, че не са се запътили към някое специално място. Способни   са да  се  радват  и да създават   атмосфера,   в която и другите могат да избират да се радват. Приятно е да си близо до хора, освободили се от слабите си мес</w:t>
        <w:softHyphen/>
        <w:t>та.</w:t>
      </w:r>
    </w:p>
    <w:p>
      <w:pPr>
        <w:pStyle w:val="Normal"/>
        <w:shd w:fill="FFFFFF" w:val="clear"/>
        <w:autoSpaceDE w:val="false"/>
        <w:ind w:firstLine="540"/>
        <w:jc w:val="both"/>
        <w:rPr/>
      </w:pPr>
      <w:r>
        <w:rPr>
          <w:rFonts w:eastAsia="Times New Roman"/>
          <w:color w:val="000000"/>
        </w:rPr>
        <w:t xml:space="preserve">Тези   </w:t>
      </w:r>
      <w:r>
        <w:rPr>
          <w:rFonts w:eastAsia="Times New Roman"/>
          <w:b/>
          <w:bCs/>
          <w:color w:val="000000"/>
        </w:rPr>
        <w:t xml:space="preserve">хора  </w:t>
      </w:r>
      <w:r>
        <w:rPr>
          <w:rFonts w:eastAsia="Times New Roman"/>
          <w:color w:val="000000"/>
        </w:rPr>
        <w:t xml:space="preserve">приемат  </w:t>
      </w:r>
      <w:r>
        <w:rPr>
          <w:rFonts w:eastAsia="Times New Roman"/>
          <w:b/>
          <w:bCs/>
          <w:color w:val="000000"/>
        </w:rPr>
        <w:t xml:space="preserve">себе   си,   без  да  се   </w:t>
      </w:r>
      <w:r>
        <w:rPr>
          <w:rFonts w:eastAsia="Times New Roman"/>
          <w:color w:val="000000"/>
        </w:rPr>
        <w:t xml:space="preserve">оплакват. Те знаят,   че  са  човешки същества </w:t>
      </w:r>
      <w:r>
        <w:rPr>
          <w:rFonts w:eastAsia="Times New Roman"/>
          <w:b/>
          <w:bCs/>
          <w:color w:val="000000"/>
        </w:rPr>
        <w:t xml:space="preserve">и че  това  е  </w:t>
      </w:r>
      <w:r>
        <w:rPr>
          <w:rFonts w:eastAsia="Times New Roman"/>
          <w:color w:val="000000"/>
        </w:rPr>
        <w:t xml:space="preserve">свързано </w:t>
      </w:r>
      <w:r>
        <w:rPr>
          <w:rFonts w:eastAsia="Times New Roman"/>
          <w:b/>
          <w:bCs/>
          <w:color w:val="000000"/>
        </w:rPr>
        <w:t xml:space="preserve">с </w:t>
      </w:r>
      <w:r>
        <w:rPr>
          <w:rFonts w:eastAsia="Times New Roman"/>
          <w:color w:val="000000"/>
        </w:rPr>
        <w:t xml:space="preserve">определени човешки качества.  </w:t>
      </w:r>
      <w:r>
        <w:rPr>
          <w:rFonts w:eastAsia="Times New Roman"/>
          <w:b/>
          <w:bCs/>
          <w:color w:val="000000"/>
        </w:rPr>
        <w:t xml:space="preserve">Знаят, че </w:t>
      </w:r>
      <w:r>
        <w:rPr>
          <w:rFonts w:eastAsia="Times New Roman"/>
          <w:color w:val="000000"/>
        </w:rPr>
        <w:t xml:space="preserve">външно </w:t>
      </w:r>
      <w:r>
        <w:rPr>
          <w:rFonts w:eastAsia="Times New Roman"/>
          <w:b/>
          <w:bCs/>
          <w:color w:val="000000"/>
        </w:rPr>
        <w:t>изглеж</w:t>
        <w:softHyphen/>
        <w:t xml:space="preserve">дат </w:t>
      </w:r>
      <w:r>
        <w:rPr>
          <w:rFonts w:eastAsia="Times New Roman"/>
          <w:color w:val="000000"/>
        </w:rPr>
        <w:t xml:space="preserve">по определен </w:t>
      </w:r>
      <w:r>
        <w:rPr>
          <w:rFonts w:eastAsia="Times New Roman"/>
          <w:b/>
          <w:bCs/>
          <w:color w:val="000000"/>
        </w:rPr>
        <w:t xml:space="preserve">начин и </w:t>
      </w:r>
      <w:r>
        <w:rPr>
          <w:rFonts w:eastAsia="Times New Roman"/>
          <w:color w:val="000000"/>
        </w:rPr>
        <w:t xml:space="preserve">приемат </w:t>
      </w:r>
      <w:r>
        <w:rPr>
          <w:rFonts w:eastAsia="Times New Roman"/>
          <w:b/>
          <w:bCs/>
          <w:color w:val="000000"/>
        </w:rPr>
        <w:t xml:space="preserve">това. </w:t>
      </w:r>
      <w:r>
        <w:rPr>
          <w:rFonts w:eastAsia="Times New Roman"/>
          <w:color w:val="000000"/>
        </w:rPr>
        <w:t xml:space="preserve">Ако са високи, добре, ако са ниски, пак добре. За тях не </w:t>
      </w:r>
      <w:r>
        <w:rPr>
          <w:rFonts w:eastAsia="Times New Roman"/>
          <w:b/>
          <w:bCs/>
          <w:color w:val="000000"/>
        </w:rPr>
        <w:t xml:space="preserve">е </w:t>
      </w:r>
      <w:r>
        <w:rPr>
          <w:rFonts w:eastAsia="Times New Roman"/>
          <w:color w:val="000000"/>
        </w:rPr>
        <w:t>от значение дали са плешиви или имат буйна коса. Те понасят поте</w:t>
        <w:softHyphen/>
        <w:t>нето. Не се отнасят с фалшиво отвращение към физиче</w:t>
        <w:softHyphen/>
        <w:t>ската   си  същност. Те са се приели  и   следователно   са най-естествените хора. Не се маскират с изкуствени пре</w:t>
        <w:softHyphen/>
        <w:t>парати,  не се извиняват за това, което са. Не ги отвра</w:t>
        <w:softHyphen/>
        <w:t>щава нещо, което е типично човешко. Харесват се и се приемат такива,   каквито  са.   По   същия  начин възпри</w:t>
        <w:softHyphen/>
        <w:t>емат и цялата  природа — такава,   каквато   е,   —  без да желаят да е по-различна.  Никога не се оплакват от не</w:t>
        <w:softHyphen/>
        <w:t>ща, които не могат да променят — например от жегата, дъждовните   бури   или   студената  вода.   Приемат  и   себе си, и света такъв, какъвто е. Без претенции, без хленче-не — приемат го и толкова.   С години да живеете край тях,   няма да   ги   чуете да   негодуват   от себе   си  или да отправят празни пожелания.   Ще видите хора на дейст</w:t>
        <w:softHyphen/>
        <w:t>вието,   които действуват.   Ще ги видите да наблюдават света такъв, какъвто е, като деца, които приемат приро</w:t>
        <w:softHyphen/>
        <w:t>дата и  й  се радват — такава,   каквато   е.</w:t>
      </w:r>
    </w:p>
    <w:p>
      <w:pPr>
        <w:pStyle w:val="Normal"/>
        <w:shd w:fill="FFFFFF" w:val="clear"/>
        <w:autoSpaceDE w:val="false"/>
        <w:ind w:firstLine="540"/>
        <w:jc w:val="both"/>
        <w:rPr>
          <w:rFonts w:eastAsia="Times New Roman"/>
          <w:color w:val="000000"/>
        </w:rPr>
      </w:pPr>
      <w:r>
        <w:rPr>
          <w:rFonts w:eastAsia="Times New Roman"/>
          <w:color w:val="000000"/>
        </w:rPr>
        <w:t>Те ценят природата. Обичат да бъдат сред нея и да бродят из девствени и красиви места. Особено обичат планините, залезите, реките, цветята, дърветата, живот</w:t>
        <w:softHyphen/>
        <w:t>ните, цялата фауна и флора. Самите те са естествени, безцеремонни и непретенциозни и обичат неподправе-ността на вселената. Не се стремят към кръчмите, нощ</w:t>
        <w:softHyphen/>
        <w:t>ните клубове, празненствата, събиранията, към изпълне</w:t>
        <w:softHyphen/>
        <w:t>ните с цигарен дим стаи и така нататък, въпреки че са в състояние да извличат максимално удоволствие от тях. Тези индивиди са в хармония с природата, със света, макар че могат да  функционират и  сред хората.  Те са в състояние да ценят това, на което останалите са пре</w:t>
        <w:softHyphen/>
        <w:t>станали да се радват. Слънчевият залез или разходката в гората никога не ги отегчава. Винаги могат да се лю</w:t>
        <w:softHyphen/>
        <w:t>буват на полета на някоя птица. Гъсеницата никога не им е досадна, нито пък котката, която ражда котенцата си. Те се възхищават непрекъснато и спонтанно. За ня</w:t>
        <w:softHyphen/>
        <w:t>кои това може да изглежда изкуствено, но тези хора не забелязват какво мислят другите. Твърде много са по</w:t>
        <w:softHyphen/>
        <w:t>гълнати в съзерцанието на безкрайните възможности за пълноценно изживяване на настоящите   моменти.</w:t>
      </w:r>
    </w:p>
    <w:p>
      <w:pPr>
        <w:pStyle w:val="Normal"/>
        <w:shd w:fill="FFFFFF" w:val="clear"/>
        <w:autoSpaceDE w:val="false"/>
        <w:ind w:firstLine="540"/>
        <w:jc w:val="both"/>
        <w:rPr>
          <w:rFonts w:eastAsia="Times New Roman"/>
          <w:color w:val="000000"/>
        </w:rPr>
      </w:pPr>
      <w:r>
        <w:rPr>
          <w:rFonts w:eastAsia="Times New Roman"/>
          <w:color w:val="000000"/>
        </w:rPr>
        <w:t>Хората, освободили се от слабите си места, проник</w:t>
        <w:softHyphen/>
        <w:t>ват в същината на поведението на другите и това, което за мнозинството може да е сложно и неразгадаемо, за тях е ясно и разбираемо. Проблемите, които извеждат мнозина от равновесие, за тях са само незначителни не</w:t>
        <w:softHyphen/>
        <w:t>удобства. Тази липса на емоционално преживяване на проблемите им позволява да преодоляват пречки, които за останалите хора са непреодолими. Освен че познават себе си, те веднага разбират какво се опитват да им сто</w:t>
        <w:softHyphen/>
        <w:t>рят другите. Хората без слаби места могат да вдигнат рамене и да отминат неща, които у другите хора пре</w:t>
        <w:softHyphen/>
        <w:t>дизвикват гняв и объркване. Те никога не се смущават или объркват, а това, което за другите може да изглеж</w:t>
        <w:softHyphen/>
        <w:t>дат сложно и нерешимо, за тях е просто условие с готов отговор. Те не изпадат в мрачни настроения поради проблеми в собствения си емоционален свят. Пробле</w:t>
        <w:softHyphen/>
        <w:t>мът за тях е само препятствие, което трябва да преодо</w:t>
        <w:softHyphen/>
        <w:t>леят, а не отражение на това, което са или не са като личности. Самооценката им е с вътрешна локализация и затова те могат да изследват обективно всички външни съображения, без да ги виждат като заплаха за само</w:t>
        <w:softHyphen/>
        <w:t>оценката си. Тази особеност най-трудно се възприема, тъй като мнозинството от хората лесно се чувствуват застрашени от външни събития, идеи или хора. Психич-но здравите и независими индивиди обаче не умеят да се чувствуват застрашени, а именно тази тяхна особеност може да ги направи заплаха за останалите.</w:t>
      </w:r>
    </w:p>
    <w:p>
      <w:pPr>
        <w:pStyle w:val="Normal"/>
        <w:shd w:fill="FFFFFF" w:val="clear"/>
        <w:autoSpaceDE w:val="false"/>
        <w:ind w:firstLine="540"/>
        <w:jc w:val="both"/>
        <w:rPr>
          <w:rFonts w:eastAsia="Times New Roman"/>
          <w:color w:val="000000"/>
        </w:rPr>
      </w:pPr>
      <w:r>
        <w:rPr>
          <w:rFonts w:eastAsia="Times New Roman"/>
          <w:color w:val="000000"/>
        </w:rPr>
        <w:t>Индивидите без слаби места никога не водят безпо</w:t>
        <w:softHyphen/>
        <w:t>лезни битки. Не са склонни да се заемат с най-различни начинания    само  и само да си придадат важност.   Ако борбата може да доведе до промяна, те ще се борят, но никога няма да сметнат,   че е  необходимо да се   борят безцелно. Те не са мъченици,  а хора на действието. Те са също хора, които са готови да помогнат.  Почти не</w:t>
        <w:softHyphen/>
        <w:t>прекъснато са заети с дейност, която ще направи живота на другите по-приятен или по-лек. Те са бойци от пред</w:t>
        <w:softHyphen/>
        <w:t>ния фронт на социалната промяна, но не си лягат всяка нощ заедно с проблемите от изминалия ден и не си до</w:t>
        <w:softHyphen/>
        <w:t>карват язва, сърдечно заболяване или други болести. Те са неспособни да мислят и действуват стереотипно. Чес</w:t>
        <w:softHyphen/>
        <w:t>то пъти дори не забелязват физическите различия между хората,   включително расовите,   етническите, ръстовите и сексуалните. Те не са повърхностни хора и не съдят за другите  по   външния  им  вид. Въпреки  че   може да из</w:t>
        <w:softHyphen/>
        <w:t>глеждат епикурейци и егоистични,   през голяма част от времето си те служат на другите. Защо? Защото им ха</w:t>
        <w:softHyphen/>
        <w:t>ресва.</w:t>
      </w:r>
    </w:p>
    <w:p>
      <w:pPr>
        <w:pStyle w:val="Normal"/>
        <w:shd w:fill="FFFFFF" w:val="clear"/>
        <w:autoSpaceDE w:val="false"/>
        <w:ind w:firstLine="540"/>
        <w:jc w:val="both"/>
        <w:rPr>
          <w:rFonts w:eastAsia="Times New Roman"/>
          <w:color w:val="000000"/>
        </w:rPr>
      </w:pPr>
      <w:r>
        <w:rPr>
          <w:rFonts w:eastAsia="Times New Roman"/>
          <w:color w:val="000000"/>
        </w:rPr>
        <w:t>Хората, освободили се от слабите си места, не са. болнави. Не се разстройват от настинки и главоболия. Вярват в способността си да се избавят от тези неразпо</w:t>
        <w:softHyphen/>
        <w:t>ложения и никога не разказват колко зле се чувствуват, колко са уморени или какви заболявания нападат орга</w:t>
        <w:softHyphen/>
        <w:t>низма им. Те се отнасят добре с тялото си. Харесват се. Хранят се добре, редовно се занимават с физически упражнения (като начин на живот) и не се поддават на неразположенията, които обикновено изваждат другите от релсите за различни периоди от време. Те обичат да живеят добре  и живеят добре.</w:t>
      </w:r>
    </w:p>
    <w:p>
      <w:pPr>
        <w:pStyle w:val="Normal"/>
        <w:shd w:fill="FFFFFF" w:val="clear"/>
        <w:autoSpaceDE w:val="false"/>
        <w:ind w:firstLine="540"/>
        <w:jc w:val="both"/>
        <w:rPr>
          <w:rFonts w:eastAsia="Times New Roman"/>
          <w:color w:val="000000"/>
        </w:rPr>
      </w:pPr>
      <w:r>
        <w:rPr>
          <w:rFonts w:eastAsia="Times New Roman"/>
          <w:color w:val="000000"/>
        </w:rPr>
        <w:t>Друга особеност на тези пълноценно функциониращи индивиди е откровеността. Те не отговарят уклончи</w:t>
        <w:softHyphen/>
        <w:t>во и за нищо не лъжат. Лъжата за тях е изкривяване на тяхната собствена реалност. Затова и не се самозаблуж-дават. Въпреки че са сдържани, няма да преиначат исти</w:t>
        <w:softHyphen/>
        <w:t>ната, за да защитят някого. Те знаят, че владеят собст</w:t>
        <w:softHyphen/>
        <w:t>вения си свят — така, както другите владеят своя. Поня</w:t>
        <w:softHyphen/>
        <w:t>кога поведението им може да изглежда жестоко, но в действителност те просто дават възможност на околни</w:t>
        <w:softHyphen/>
        <w:t>те да вземат решения самостоятелно. Те решават ефек</w:t>
        <w:softHyphen/>
        <w:t>тивно нещата — такива, каквито са, а не каквито биха искали да   бъдат.</w:t>
      </w:r>
    </w:p>
    <w:p>
      <w:pPr>
        <w:pStyle w:val="Normal"/>
        <w:shd w:fill="FFFFFF" w:val="clear"/>
        <w:autoSpaceDE w:val="false"/>
        <w:ind w:firstLine="540"/>
        <w:jc w:val="both"/>
        <w:rPr>
          <w:rFonts w:eastAsia="Times New Roman"/>
          <w:color w:val="000000"/>
        </w:rPr>
      </w:pPr>
      <w:r>
        <w:rPr>
          <w:rFonts w:eastAsia="Times New Roman"/>
          <w:color w:val="000000"/>
        </w:rPr>
        <w:t>Тези хора не са склонни да обвиняват другите. Те имат вътрешна ориентация на личността и не приписват отговорността за това, което са, на други хора. Не са склонни продължително време да говорят за другите и да обсъждат какво е извършил или не е успял да извър</w:t>
        <w:softHyphen/>
        <w:t>ши даден човек. Те не говорят за хората, а говорят с тях. Не обвиняват другите, а помагат — на тях и на себе си — отговорността да попадне там, където й е мястото. Не са нито клюкари, нито интриганти. Толко</w:t>
        <w:softHyphen/>
        <w:t>ва са заети да живеят ефективно, че не им остава време за дребнави заговори, които запълват живота на мнози</w:t>
        <w:softHyphen/>
        <w:t>на. Хората на действието действуват. Критикарите хвърлят обвинения и се  оплакват.</w:t>
      </w:r>
    </w:p>
    <w:p>
      <w:pPr>
        <w:pStyle w:val="Normal"/>
        <w:shd w:fill="FFFFFF" w:val="clear"/>
        <w:autoSpaceDE w:val="false"/>
        <w:ind w:firstLine="540"/>
        <w:jc w:val="both"/>
        <w:rPr>
          <w:rFonts w:eastAsia="Times New Roman"/>
          <w:color w:val="000000"/>
        </w:rPr>
      </w:pPr>
      <w:r>
        <w:rPr>
          <w:rFonts w:eastAsia="Times New Roman"/>
          <w:color w:val="000000"/>
        </w:rPr>
        <w:t>Индивидите, които са скъсали със слабите си места, не отдават голямо значение на реда, организацията или системността в живота си. Те имат самодисциплина, но не им е необходимо нещата и хората да съответствуват на  собствените   им   схващания.   Те  не дават препоръки на околните.  Знаят, че всеки има право на избор и че маловажни неща, които вбесяват другите хора, са про</w:t>
        <w:softHyphen/>
        <w:t>сто резултати от нечие решение. Те не смятат, че светът трябва да бъде устроен по специален начин. Нямат ма</w:t>
        <w:softHyphen/>
        <w:t>ния за чистота или ред. Стремят се да живеят функцио-нално, но ако не всичко е така, както биха желали, не правят трагедия от това. За тях организацията е само полезно средство, а не самоцел. Поради това, че не страдат от манията за организираност, те имат творче</w:t>
        <w:softHyphen/>
        <w:t>ски подход към живота си. Заемат се с решаването на всеки проблем по свой собствен маниер — като си сва</w:t>
        <w:softHyphen/>
        <w:t>рят канче супа, като напишат отчет или започнат да ко</w:t>
        <w:softHyphen/>
        <w:t>сят трева. Влагат въображение в постъпките си и в ре</w:t>
        <w:softHyphen/>
        <w:t>зултат подходът им към всичко е творчески. Не им се налага да правят нещо по точно определен начин. Не се съветват със справочници или специалисти — просто се заемат с проблема така, както им се струва, че е подхо</w:t>
        <w:softHyphen/>
        <w:t>дящо. Това е творческият подход и те го владеят без изключение.</w:t>
      </w:r>
    </w:p>
    <w:p>
      <w:pPr>
        <w:pStyle w:val="Normal"/>
        <w:shd w:fill="FFFFFF" w:val="clear"/>
        <w:autoSpaceDE w:val="false"/>
        <w:ind w:firstLine="540"/>
        <w:jc w:val="both"/>
        <w:rPr>
          <w:rFonts w:eastAsia="Times New Roman"/>
          <w:color w:val="000000"/>
        </w:rPr>
      </w:pPr>
      <w:r>
        <w:rPr>
          <w:rFonts w:eastAsia="Times New Roman"/>
          <w:color w:val="000000"/>
        </w:rPr>
        <w:t>Хората, освободили се от слабите си места, имат из</w:t>
        <w:softHyphen/>
        <w:t>ключително висок енергиен заряд. Изглежда, че им е до</w:t>
        <w:softHyphen/>
        <w:t>статъчен краткотраен сън и това, че живеят, създава у тях особена възбуда. Те живеят и са здрави. Могат да вложат огромна енергия в изпълнението на някоя за</w:t>
        <w:softHyphen/>
        <w:t>дача, защото решават да се заемат с нея пълноценно в настоящия си момент. Енергията им не е свръхестестве</w:t>
        <w:softHyphen/>
        <w:t>на, а се дължи на това, че обичат живота и всички дей</w:t>
        <w:softHyphen/>
        <w:t>ности в него. Никога не изпитват скука. Всички житей</w:t>
        <w:softHyphen/>
        <w:t>ски събития им предоставят възможност да вършат нет що, да мислят, да чувствуват и да живеят, а те умеят да вложат енергията си в почти всички ситуации в живота. Ако попаднат в затвора, ще впрегнат ума си в творчески занимания и няма да си позволят за изгубят интерес към живота. Скуката отсъствува от всекидневието им, тъй като индивидите, откъснали се от слабите си места, насочват същата енергия, която притежават и останали</w:t>
        <w:softHyphen/>
        <w:t>те хора,  към полезни изживявания.</w:t>
      </w:r>
    </w:p>
    <w:p>
      <w:pPr>
        <w:pStyle w:val="Normal"/>
        <w:shd w:fill="FFFFFF" w:val="clear"/>
        <w:autoSpaceDE w:val="false"/>
        <w:ind w:firstLine="540"/>
        <w:jc w:val="both"/>
        <w:rPr>
          <w:rFonts w:eastAsia="Times New Roman"/>
          <w:color w:val="000000"/>
        </w:rPr>
      </w:pPr>
      <w:r>
        <w:rPr>
          <w:rFonts w:eastAsia="Times New Roman"/>
          <w:color w:val="000000"/>
        </w:rPr>
        <w:t>Те са любознателни  до  агресивност. Това, което знаят, никога не им е достатъчно.   Винаги търсят още знания и са готови да се учат във всеки настоящ момент от живота си. Не се интересуват дали ще трябва да на</w:t>
        <w:softHyphen/>
        <w:t>правят нещо по правилния начин или дали са направили нещо по неправилен начин. Ако нещо не излиза или не е максимално полезно, те го изоставят, а не се отдават на празни съжаления. Те търсят истината в света на зна</w:t>
        <w:softHyphen/>
        <w:t>нията, винаги се радват да научат нещо ново и никога не смятат, че са завършен продукт. Ако са край бръснар, искат да научат нещо повече за бръснарството. Никога не изпитват и не проявяват чувство на превъзходство и не очакват другите да ръкопляскат на заслугите им. Го</w:t>
        <w:softHyphen/>
        <w:t>тови са да се учат от децата, борсовите агенти и живот</w:t>
        <w:softHyphen/>
        <w:t>ните. Искат да научат нещо повече за работата на за</w:t>
        <w:softHyphen/>
        <w:t>варчика, готвача, въдичаря или заместник-председателя на някоя компания. Те са по-скоро ученици, отколкото учители. Това, което знаят, не им е достатъчно и те ни</w:t>
        <w:softHyphen/>
        <w:t>кога не се държат снобски или надменно, защото тези чувства са им чужди. Всеки човек, предмет или събитие за тях е повод, за да научат нещо ново. Те са агресивни в многостранните си интереси, никога не чакат инфор</w:t>
        <w:softHyphen/>
        <w:t>мацията да стигне до тях, а сами я издирват. Не се сра</w:t>
        <w:softHyphen/>
        <w:t>муват да разговарят със сервитьорката, да запитат зъ</w:t>
        <w:softHyphen/>
        <w:t>болекаря какво изпитва, когато бърка по цял ден в устите на хората, или да попитат някой поет какво иска да каже  с  един или друг свой стих.</w:t>
      </w:r>
    </w:p>
    <w:p>
      <w:pPr>
        <w:pStyle w:val="Normal"/>
        <w:shd w:fill="FFFFFF" w:val="clear"/>
        <w:autoSpaceDE w:val="false"/>
        <w:ind w:firstLine="540"/>
        <w:jc w:val="both"/>
        <w:rPr>
          <w:rFonts w:eastAsia="Times New Roman"/>
          <w:color w:val="000000"/>
        </w:rPr>
      </w:pPr>
      <w:r>
        <w:rPr>
          <w:rFonts w:eastAsia="Times New Roman"/>
          <w:color w:val="000000"/>
        </w:rPr>
        <w:t>Тези хора не се боят от неуспеха. Дори често му се радват. Те не слагат знак за равенство между успеха в някое начинание и успеха на човека като личност. Тъй като само оценката им идва отвътре, те разглеждат обективно всяко външно събитие като ефективно или неефективно. Знаят, че неуспехът всъщност е нечие мне</w:t>
        <w:softHyphen/>
        <w:t>ние, изказано с думи, и че той не е опасен, защото не може да накърни самооценката им. Хората, освободили се  от слабите си места,  са готови да опитат всичко, даучаствуват във всичко, защото това им прави удоволст</w:t>
        <w:softHyphen/>
        <w:t>вие и никога не се страхуват да обяснят какво чувству</w:t>
        <w:softHyphen/>
        <w:t>ват. Затова никога не избират демобилизиращия ги гняв. По същата логика (без да се налага всеки път да го обмислят, тъй като това е станало техен начин на живот) те не си казват, че другите би трябвало да се отнасят по-различно с тях и че би трябвало да им се случват по-различни неща. Те приемат хората такива, каквито са, и полагат усилия, за да променят събитията, които не им харесват. Следователно гневът остава не</w:t>
        <w:softHyphen/>
        <w:t>възможен, защото те нямат предварителни очаквания. Това са хора, способни да отхвърлят самопогубващите емоции и да привличат положителните  емоции.</w:t>
      </w:r>
    </w:p>
    <w:p>
      <w:pPr>
        <w:pStyle w:val="Normal"/>
        <w:shd w:fill="FFFFFF" w:val="clear"/>
        <w:autoSpaceDE w:val="false"/>
        <w:ind w:firstLine="540"/>
        <w:jc w:val="both"/>
        <w:rPr>
          <w:rFonts w:eastAsia="Times New Roman"/>
          <w:color w:val="000000"/>
        </w:rPr>
      </w:pPr>
      <w:r>
        <w:rPr>
          <w:rFonts w:eastAsia="Times New Roman"/>
          <w:color w:val="000000"/>
        </w:rPr>
        <w:t>Тези щастливци проявяват завидна липса на склон</w:t>
        <w:softHyphen/>
        <w:t>ност да се самоизтъкват. Те не участвуват в състезател</w:t>
        <w:softHyphen/>
        <w:t>ни игри и не се опитват да правят впечатление на други</w:t>
        <w:softHyphen/>
        <w:t>те. Не се обличат специално, за да бъдат харесвани, ни</w:t>
        <w:softHyphen/>
        <w:t>то пък полагат усилия, за да се изтъкват. У тях има простота и непринуденост, която не им позволява да правят голям въпрос от маловажни или по-важни неща. Не са склонни да участвуват в спорове и разгорещени дискусии. Те просто излагат становището си, изслушват другите и разбират, че е безсмислено да се опитват да убеждават някого да бъде като тях. Те отбелязват: „Добре, просто сме различни. Не е нужно да стигаме до съгласие." Оставят нещата така, без да изпитват по</w:t>
        <w:softHyphen/>
        <w:t>требност да спечелят спора или да убедят противника, че позицията му е погрешна. Не се боят да направят лошо впечатление,  но и не си го поставят за цел.</w:t>
      </w:r>
    </w:p>
    <w:p>
      <w:pPr>
        <w:pStyle w:val="Normal"/>
        <w:shd w:fill="FFFFFF" w:val="clear"/>
        <w:autoSpaceDE w:val="false"/>
        <w:ind w:firstLine="540"/>
        <w:jc w:val="both"/>
        <w:rPr>
          <w:rFonts w:eastAsia="Times New Roman"/>
          <w:color w:val="000000"/>
        </w:rPr>
      </w:pPr>
      <w:r>
        <w:rPr>
          <w:rFonts w:eastAsia="Times New Roman"/>
          <w:color w:val="000000"/>
        </w:rPr>
        <w:t>Ценностите им не са от локален характер. Те не се идентифицират със семейството, съседите, общността, града, областта или държавата. Приемат се като пред</w:t>
        <w:softHyphen/>
        <w:t>ставители на човешкия род. За тях безработният авст</w:t>
        <w:softHyphen/>
        <w:t>риец не е нито по-добър, нито по-лош  от безработния калифорниец. Не са локални патриоти, а се виждат като част от цялото човечество. Не се радват, когато загиват повече врагове, тъй като и вр иъч е човек, както и съюз</w:t>
        <w:softHyphen/>
        <w:t>никът. За онези, които са се освободили от слабите си места, не са валидни прекараните от хората граници, които определят пристрастията на един човек. Те пре</w:t>
        <w:softHyphen/>
        <w:t>минават през границите на традициите, поради което често ги заклеймяват като бунтовници или дори пре</w:t>
        <w:softHyphen/>
        <w:t>датели.</w:t>
      </w:r>
    </w:p>
    <w:p>
      <w:pPr>
        <w:pStyle w:val="Normal"/>
        <w:shd w:fill="FFFFFF" w:val="clear"/>
        <w:autoSpaceDE w:val="false"/>
        <w:ind w:firstLine="540"/>
        <w:jc w:val="both"/>
        <w:rPr>
          <w:rFonts w:eastAsia="Times New Roman"/>
          <w:color w:val="000000"/>
        </w:rPr>
      </w:pPr>
      <w:r>
        <w:rPr>
          <w:rFonts w:eastAsia="Times New Roman"/>
          <w:color w:val="000000"/>
        </w:rPr>
        <w:t>За тях няма „герои" или „кумири". В техните очи всички хора са хора и никого не поставят по-високо от себе си по значимост. Не изискват непрекъснато да им бъде отдавана справедливост. Когато някой друг има повече привилегии от тях, смятат, че това е изгодно за него, и не виждат причина да се разстройват от това. Когато се състезават срещу някой противник, желаят той да се представи добре, а не посредствено, за да не се налага самите те да спечелят състезанието поради дисквалификация на противника. Обичат да побеждават и да успяват със собствени сили, а не да печелят благо</w:t>
        <w:softHyphen/>
        <w:t>дарение на недостатъците на другите. Не настояват, че всички трябва да бъдат еднакво надарени, но търсят щастието вътре в себе си. Не са склонни да критикуват, нито изпитват удоволствие от нещастията на другите. Те са твърде заети да живеят, за да забелязват какво правят  съседите   им.</w:t>
      </w:r>
    </w:p>
    <w:p>
      <w:pPr>
        <w:pStyle w:val="Normal"/>
        <w:shd w:fill="FFFFFF" w:val="clear"/>
        <w:autoSpaceDE w:val="false"/>
        <w:ind w:firstLine="540"/>
        <w:jc w:val="both"/>
        <w:rPr>
          <w:rFonts w:eastAsia="Times New Roman"/>
          <w:color w:val="000000"/>
        </w:rPr>
      </w:pPr>
      <w:r>
        <w:rPr>
          <w:rFonts w:eastAsia="Times New Roman"/>
          <w:color w:val="000000"/>
        </w:rPr>
        <w:t>Най-характерното за хората, избавили се от слабите си места, е, че те се самоуважават. Мотивирани са от желанието да израстват и когато имат възможност, ви</w:t>
        <w:softHyphen/>
        <w:t>наги се отнасят добре към себе си. У тях няма място за самосъжаление, само отхвърляне или само омраза. Ако ги попитате: „Харесвате ли се?", ще ви отговорят гръ</w:t>
        <w:softHyphen/>
        <w:t>могласно „Да, разбира се)". Те наистина са редки птици. Всеки ден за тях е удоволствие.  Прекарват го цялостнои изживяват пълно всички свои настоящи моменти. Не им липсват проблеми, но не изпадат в емоционалната демобилизация, до която обикновено водят проблеми</w:t>
        <w:softHyphen/>
        <w:t>те. Критерият за психичното им здраве не е дали ще се подхлъзнат, а какво ще направят, ако се подхлъзнат. Ще останат ли на земята, хленчейки, че са паднали? Не, те ще станат, ще отупат праха от дрехите си и ще продъл</w:t>
        <w:softHyphen/>
        <w:t>жат да живеят. Хората, които вече нямат слаби места, не гонят щастието — те живеят и щастието е тяхната отплата.</w:t>
      </w:r>
    </w:p>
    <w:p>
      <w:pPr>
        <w:pStyle w:val="Normal"/>
        <w:shd w:fill="FFFFFF" w:val="clear"/>
        <w:autoSpaceDE w:val="false"/>
        <w:ind w:firstLine="540"/>
        <w:jc w:val="both"/>
        <w:rPr>
          <w:rFonts w:eastAsia="Times New Roman"/>
          <w:color w:val="000000"/>
        </w:rPr>
      </w:pPr>
      <w:r>
        <w:rPr>
          <w:rFonts w:eastAsia="Times New Roman"/>
          <w:color w:val="000000"/>
        </w:rPr>
        <w:t>Следващият цитат от едно есе върху щастието, пуб</w:t>
        <w:softHyphen/>
        <w:t>ликувано в сп. „Рийдърс дайджест". обобщава подхода към ефективния начин на живот, за който говорим в цялата книга:</w:t>
      </w:r>
    </w:p>
    <w:p>
      <w:pPr>
        <w:pStyle w:val="Normal"/>
        <w:shd w:fill="FFFFFF" w:val="clear"/>
        <w:autoSpaceDE w:val="false"/>
        <w:ind w:firstLine="540"/>
        <w:jc w:val="both"/>
        <w:rPr>
          <w:rFonts w:eastAsia="Times New Roman"/>
          <w:color w:val="000000"/>
        </w:rPr>
      </w:pPr>
      <w:r>
        <w:rPr>
          <w:rFonts w:eastAsia="Times New Roman"/>
          <w:color w:val="000000"/>
        </w:rPr>
        <w:t>„</w:t>
      </w:r>
      <w:r>
        <w:rPr>
          <w:rFonts w:eastAsia="Times New Roman"/>
          <w:color w:val="000000"/>
        </w:rPr>
        <w:t>Нищо на света не прави щастието по-непости</w:t>
        <w:softHyphen/>
        <w:t>жимо, отколкото опитът ни да го открием." Истори</w:t>
        <w:softHyphen/>
        <w:t>кът Уил Дюрант описва как търсел щастие в позна</w:t>
        <w:softHyphen/>
        <w:t>нието, но открил само разочаровие. След това по</w:t>
        <w:softHyphen/>
        <w:t>търсил щастие в пътешествията, но открил досада; като го потърсил в богатството, открил недоразуме</w:t>
        <w:softHyphen/>
        <w:t>ние и безпокойство. Потърсил щастие в собственото си писане и открил само умора. Един ден видял же</w:t>
        <w:softHyphen/>
        <w:t>на, която чакала някого в малък автомобил със спя</w:t>
        <w:softHyphen/>
        <w:t>що дете на ръце. От влака слязъл мъж, приближил се до нея, нежно я целунал, после целунал и детето съвсем леко, за да не го събуди. Семейството потег</w:t>
        <w:softHyphen/>
        <w:t>лило с колата, а Дюрант останал зашеметен от това, че е открил истинската същност на щастието. След това се успокоил и открил, че „всяка нормална жиз</w:t>
        <w:softHyphen/>
        <w:t>нена функция  съдържа известна наслада".</w:t>
      </w:r>
    </w:p>
    <w:p>
      <w:pPr>
        <w:pStyle w:val="Normal"/>
        <w:shd w:fill="FFFFFF" w:val="clear"/>
        <w:autoSpaceDE w:val="false"/>
        <w:ind w:firstLine="540"/>
        <w:jc w:val="both"/>
        <w:rPr>
          <w:rFonts w:eastAsia="Times New Roman"/>
          <w:color w:val="000000"/>
        </w:rPr>
      </w:pPr>
      <w:r>
        <w:rPr>
          <w:rFonts w:eastAsia="Times New Roman"/>
          <w:color w:val="000000"/>
        </w:rPr>
        <w:t>Като използувате настоящите си моменти, за да по</w:t>
        <w:softHyphen/>
        <w:t>лучите максимално задоволство, вие ще бъдете един от индивидите, освободили се от слабите си места, а не наблюдател. Тази мисъл е толкова приятна — да се ос</w:t>
        <w:softHyphen/>
        <w:t>вободите от слабите си места. Вие можете да направите този  избор   още   сега —  стига да решите.</w:t>
      </w:r>
    </w:p>
    <w:p>
      <w:pPr>
        <w:pStyle w:val="Normal"/>
        <w:shd w:fill="FFFFFF" w:val="clear"/>
        <w:autoSpaceDE w:val="false"/>
        <w:ind w:firstLine="540"/>
        <w:jc w:val="both"/>
        <w:rPr>
          <w:rFonts w:eastAsia="Times New Roman"/>
          <w:color w:val="000000"/>
        </w:rPr>
      </w:pPr>
      <w:r>
        <w:rPr>
          <w:rFonts w:eastAsia="Times New Roman"/>
          <w:color w:val="000000"/>
        </w:rPr>
      </w:r>
    </w:p>
    <w:p>
      <w:pPr>
        <w:pStyle w:val="Normal"/>
        <w:shd w:fill="FFFFFF" w:val="clear"/>
        <w:autoSpaceDE w:val="false"/>
        <w:ind w:firstLine="540"/>
        <w:jc w:val="both"/>
        <w:rPr>
          <w:rFonts w:eastAsia="Times New Roman"/>
          <w:color w:val="000000"/>
        </w:rPr>
      </w:pPr>
      <w:r>
        <w:rPr>
          <w:rFonts w:eastAsia="Times New Roman"/>
          <w:color w:val="000000"/>
        </w:rPr>
      </w:r>
    </w:p>
    <w:p>
      <w:pPr>
        <w:pStyle w:val="Normal"/>
        <w:shd w:fill="FFFFFF" w:val="clear"/>
        <w:autoSpaceDE w:val="false"/>
        <w:ind w:firstLine="540"/>
        <w:jc w:val="right"/>
        <w:rPr>
          <w:rFonts w:eastAsia="Times New Roman"/>
          <w:color w:val="000000"/>
        </w:rPr>
      </w:pPr>
      <w:r>
        <w:rPr>
          <w:rFonts w:eastAsia="Times New Roman"/>
          <w:color w:val="000000"/>
        </w:rPr>
        <w:t>Преведе от английски език ЛИЛЯНА  ЕНЕВА</w:t>
      </w:r>
    </w:p>
    <w:sectPr>
      <w:footnotePr>
        <w:numFmt w:val="decimal"/>
      </w:footnotePr>
      <w:type w:val="nextPage"/>
      <w:pgSz w:w="11906" w:h="16838"/>
      <w:pgMar w:left="890" w:right="700" w:gutter="0" w:header="0" w:top="701" w:footer="0" w:bottom="6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Wingdings 3"/>
    <w:charset w:val="02"/>
    <w:family w:val="roman"/>
    <w:pitch w:val="default"/>
  </w:font>
  <w:font w:name="StarSymbol">
    <w:altName w:val="Arial Unicode MS"/>
    <w:charset w:val="cc"/>
    <w:family w:val="auto"/>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ind w:firstLine="540"/>
        <w:jc w:val="both"/>
        <w:rPr/>
      </w:pPr>
      <w:r>
        <w:rPr>
          <w:rStyle w:val="FootnoteCharacters"/>
        </w:rPr>
        <w:footnoteRef/>
      </w:r>
      <w:r>
        <w:rPr>
          <w:rFonts w:eastAsia="Times New Roman" w:cs="Times New Roman"/>
          <w:color w:val="000000"/>
          <w:sz w:val="20"/>
          <w:szCs w:val="20"/>
        </w:rPr>
        <w:tab/>
        <w:t>У нас цялостна и оригинална теоретична схема за обяснение на за</w:t>
        <w:softHyphen/>
        <w:t xml:space="preserve">щитните феномени е разработена от проф. К. Заимов. Вж: </w:t>
      </w:r>
      <w:r>
        <w:rPr>
          <w:rFonts w:eastAsia="Times New Roman" w:cs="Times New Roman"/>
          <w:i/>
          <w:iCs/>
          <w:color w:val="000000"/>
          <w:sz w:val="20"/>
          <w:szCs w:val="20"/>
        </w:rPr>
        <w:t xml:space="preserve">К.  Заимов. </w:t>
      </w:r>
      <w:r>
        <w:rPr>
          <w:rFonts w:eastAsia="Times New Roman" w:cs="Times New Roman"/>
          <w:color w:val="000000"/>
          <w:sz w:val="20"/>
          <w:szCs w:val="20"/>
        </w:rPr>
        <w:t>Афективни параадаптивни реакции на личността. С, Медицина и физ</w:t>
        <w:softHyphen/>
        <w:t>култура, 1981</w:t>
      </w:r>
    </w:p>
  </w:footnote>
  <w:footnote w:id="3">
    <w:p>
      <w:pPr>
        <w:pStyle w:val="Normal"/>
        <w:shd w:fill="FFFFFF" w:val="clear"/>
        <w:autoSpaceDE w:val="false"/>
        <w:ind w:firstLine="540"/>
        <w:jc w:val="both"/>
        <w:rPr/>
      </w:pPr>
      <w:r>
        <w:rPr>
          <w:rStyle w:val="FootnoteCharacters"/>
        </w:rPr>
        <w:footnoteRef/>
      </w:r>
      <w:r>
        <w:rPr>
          <w:rFonts w:eastAsia="Times New Roman" w:cs="Times New Roman"/>
          <w:color w:val="000000"/>
          <w:sz w:val="20"/>
          <w:szCs w:val="20"/>
        </w:rPr>
        <w:tab/>
        <w:t xml:space="preserve">Историко-етнографски анализ на различните културни модели на социализация на детето можете да намерите в: </w:t>
      </w:r>
      <w:r>
        <w:rPr>
          <w:rFonts w:eastAsia="Times New Roman" w:cs="Times New Roman"/>
          <w:i/>
          <w:iCs/>
          <w:color w:val="000000"/>
          <w:sz w:val="20"/>
          <w:szCs w:val="20"/>
        </w:rPr>
        <w:t xml:space="preserve">И. С. Кон. </w:t>
      </w:r>
      <w:r>
        <w:rPr>
          <w:rFonts w:eastAsia="Times New Roman" w:cs="Times New Roman"/>
          <w:color w:val="000000"/>
          <w:sz w:val="20"/>
          <w:szCs w:val="20"/>
        </w:rPr>
        <w:t>Ребенок и общество. „Наука", М.,   1988.</w:t>
      </w:r>
    </w:p>
  </w:footnote>
  <w:footnote w:id="4">
    <w:p>
      <w:pPr>
        <w:pStyle w:val="Normal"/>
        <w:shd w:fill="FFFFFF" w:val="clear"/>
        <w:autoSpaceDE w:val="false"/>
        <w:ind w:firstLine="540"/>
        <w:jc w:val="both"/>
        <w:rPr/>
      </w:pPr>
      <w:r>
        <w:rPr>
          <w:rStyle w:val="FootnoteCharacters"/>
        </w:rPr>
        <w:footnoteRef/>
      </w:r>
      <w:r>
        <w:rPr>
          <w:rFonts w:eastAsia="Times New Roman" w:cs="Times New Roman"/>
          <w:i/>
          <w:iCs/>
          <w:color w:val="000000"/>
          <w:sz w:val="20"/>
          <w:szCs w:val="20"/>
        </w:rPr>
        <w:tab/>
        <w:t xml:space="preserve">Толстой, Л. Н. </w:t>
      </w:r>
      <w:r>
        <w:rPr>
          <w:rFonts w:eastAsia="Times New Roman" w:cs="Times New Roman"/>
          <w:color w:val="000000"/>
          <w:sz w:val="20"/>
          <w:szCs w:val="20"/>
        </w:rPr>
        <w:t xml:space="preserve">Повести и разкази. В 2 тома. С, 1960, т. </w:t>
      </w:r>
      <w:r>
        <w:rPr>
          <w:rFonts w:eastAsia="Times New Roman" w:cs="Times New Roman"/>
          <w:color w:val="000000"/>
          <w:sz w:val="20"/>
          <w:szCs w:val="20"/>
          <w:lang w:val="en-US"/>
        </w:rPr>
        <w:t xml:space="preserve">II, </w:t>
      </w:r>
      <w:r>
        <w:rPr>
          <w:rFonts w:eastAsia="Times New Roman" w:cs="Times New Roman"/>
          <w:color w:val="000000"/>
          <w:sz w:val="20"/>
          <w:szCs w:val="20"/>
        </w:rPr>
        <w:t xml:space="preserve">с. 143. — </w:t>
      </w:r>
      <w:r>
        <w:rPr>
          <w:rFonts w:eastAsia="Times New Roman"/>
          <w:color w:val="000000"/>
          <w:sz w:val="20"/>
          <w:szCs w:val="20"/>
        </w:rPr>
        <w:t>Бел.   ред</w:t>
      </w:r>
    </w:p>
  </w:footnote>
  <w:footnote w:id="5">
    <w:p>
      <w:pPr>
        <w:pStyle w:val="Normal"/>
        <w:shd w:fill="FFFFFF" w:val="clear"/>
        <w:autoSpaceDE w:val="false"/>
        <w:ind w:firstLine="540"/>
        <w:jc w:val="both"/>
        <w:rPr/>
      </w:pPr>
      <w:r>
        <w:rPr>
          <w:rStyle w:val="FootnoteCharacters"/>
        </w:rPr>
        <w:footnoteRef/>
      </w:r>
      <w:r>
        <w:rPr>
          <w:rFonts w:eastAsia="Times New Roman" w:cs="Times New Roman"/>
          <w:color w:val="000000"/>
          <w:sz w:val="20"/>
          <w:szCs w:val="20"/>
        </w:rPr>
        <w:tab/>
        <w:t>Еутаназия — безболезнена смърт, причинена съзнателно с лекарст</w:t>
        <w:softHyphen/>
        <w:t>ва за облекчаване и прекратяване на агонията.  — Бел. ред.</w:t>
      </w:r>
    </w:p>
  </w:footnote>
  <w:footnote w:id="6">
    <w:p>
      <w:pPr>
        <w:pStyle w:val="Normal"/>
        <w:shd w:fill="FFFFFF" w:val="clear"/>
        <w:autoSpaceDE w:val="false"/>
        <w:ind w:firstLine="540"/>
        <w:jc w:val="both"/>
        <w:rPr/>
      </w:pPr>
      <w:r>
        <w:rPr>
          <w:rStyle w:val="FootnoteCharacters"/>
        </w:rPr>
        <w:footnoteRef/>
      </w:r>
      <w:r>
        <w:rPr>
          <w:rFonts w:eastAsia="Times New Roman" w:cs="Times New Roman"/>
          <w:color w:val="000000"/>
          <w:sz w:val="20"/>
          <w:szCs w:val="20"/>
        </w:rPr>
        <w:tab/>
        <w:t>Считано от   1975 г. назад.— Бел. ред.</w:t>
      </w:r>
    </w:p>
  </w:footnote>
  <w:footnote w:id="7">
    <w:p>
      <w:pPr>
        <w:pStyle w:val="Normal"/>
        <w:shd w:fill="FFFFFF" w:val="clear"/>
        <w:autoSpaceDE w:val="false"/>
        <w:ind w:firstLine="540"/>
        <w:jc w:val="both"/>
        <w:rPr/>
      </w:pPr>
      <w:r>
        <w:rPr>
          <w:rStyle w:val="FootnoteCharacters"/>
        </w:rPr>
        <w:footnoteRef/>
      </w:r>
      <w:r>
        <w:rPr>
          <w:rFonts w:eastAsia="Times New Roman" w:cs="Times New Roman"/>
          <w:i/>
          <w:iCs/>
          <w:color w:val="000000"/>
          <w:sz w:val="20"/>
          <w:szCs w:val="20"/>
        </w:rPr>
        <w:tab/>
        <w:t xml:space="preserve">Карппентър, Франсис Бикнел </w:t>
      </w:r>
      <w:r>
        <w:rPr>
          <w:rFonts w:eastAsia="Times New Roman" w:cs="Times New Roman"/>
          <w:color w:val="000000"/>
          <w:sz w:val="20"/>
          <w:szCs w:val="20"/>
        </w:rPr>
        <w:t>(1830 — 1900) — американски художник портретист, автор на „Шест месеца в Белия дом" (1886), биография на  Ейбрахам Линкълн.   —  Бл.   ред.</w:t>
      </w:r>
    </w:p>
  </w:footnote>
  <w:footnote w:id="8">
    <w:p>
      <w:pPr>
        <w:pStyle w:val="Normal"/>
        <w:shd w:fill="FFFFFF" w:val="clear"/>
        <w:autoSpaceDE w:val="false"/>
        <w:ind w:firstLine="540"/>
        <w:jc w:val="both"/>
        <w:rPr/>
      </w:pPr>
      <w:r>
        <w:rPr>
          <w:rStyle w:val="FootnoteCharacters"/>
        </w:rPr>
        <w:footnoteRef/>
      </w:r>
      <w:r>
        <w:rPr>
          <w:rFonts w:eastAsia="Times New Roman" w:cs="Times New Roman"/>
          <w:i/>
          <w:iCs/>
          <w:color w:val="000000"/>
          <w:sz w:val="20"/>
          <w:szCs w:val="20"/>
        </w:rPr>
        <w:tab/>
        <w:t xml:space="preserve">Бъдрет, Робърт Джоунс </w:t>
      </w:r>
      <w:r>
        <w:rPr>
          <w:rFonts w:eastAsia="Times New Roman" w:cs="Times New Roman"/>
          <w:color w:val="000000"/>
          <w:sz w:val="20"/>
          <w:szCs w:val="20"/>
        </w:rPr>
        <w:t>(1844 — 1914) — американски хуморист и журналист —   Бел.   ред</w:t>
      </w:r>
    </w:p>
  </w:footnote>
  <w:footnote w:id="9">
    <w:p>
      <w:pPr>
        <w:pStyle w:val="Normal"/>
        <w:shd w:fill="FFFFFF" w:val="clear"/>
        <w:autoSpaceDE w:val="false"/>
        <w:ind w:firstLine="540"/>
        <w:jc w:val="both"/>
        <w:rPr/>
      </w:pPr>
      <w:r>
        <w:rPr>
          <w:rStyle w:val="FootnoteCharacters"/>
        </w:rPr>
        <w:footnoteRef/>
      </w:r>
      <w:r>
        <w:rPr>
          <w:rFonts w:eastAsia="Times New Roman" w:cs="Times New Roman"/>
          <w:color w:val="000000"/>
          <w:sz w:val="20"/>
          <w:szCs w:val="20"/>
        </w:rPr>
        <w:tab/>
        <w:t>Гражданската война в САЩ (1861—1865). — Бел. ред</w:t>
      </w:r>
    </w:p>
  </w:footnote>
  <w:footnote w:id="10">
    <w:p>
      <w:pPr>
        <w:pStyle w:val="Normal"/>
        <w:shd w:fill="FFFFFF" w:val="clear"/>
        <w:autoSpaceDE w:val="false"/>
        <w:ind w:firstLine="540"/>
        <w:jc w:val="both"/>
        <w:rPr/>
      </w:pPr>
      <w:r>
        <w:rPr>
          <w:rStyle w:val="FootnoteCharacters"/>
        </w:rPr>
        <w:footnoteRef/>
      </w:r>
      <w:r>
        <w:rPr>
          <w:rFonts w:eastAsia="Times New Roman" w:cs="Times New Roman"/>
          <w:color w:val="000000"/>
          <w:sz w:val="20"/>
          <w:szCs w:val="20"/>
        </w:rPr>
        <w:tab/>
        <w:t>Вид футбол, при който играч от противната страна има право да събаря този,  който има в момента топката —  Бел. ред</w:t>
      </w:r>
    </w:p>
  </w:footnote>
  <w:footnote w:id="11">
    <w:p>
      <w:pPr>
        <w:pStyle w:val="Normal"/>
        <w:shd w:fill="FFFFFF" w:val="clear"/>
        <w:autoSpaceDE w:val="false"/>
        <w:ind w:firstLine="540"/>
        <w:jc w:val="both"/>
        <w:rPr/>
      </w:pPr>
      <w:r>
        <w:rPr>
          <w:rStyle w:val="FootnoteCharacters"/>
        </w:rPr>
        <w:footnoteRef/>
      </w:r>
      <w:r>
        <w:rPr>
          <w:rFonts w:eastAsia="Times New Roman" w:cs="Times New Roman"/>
          <w:i/>
          <w:iCs/>
          <w:color w:val="000000"/>
          <w:sz w:val="20"/>
          <w:szCs w:val="20"/>
        </w:rPr>
        <w:tab/>
        <w:t xml:space="preserve">Карол, Л.   </w:t>
      </w:r>
      <w:r>
        <w:rPr>
          <w:rFonts w:eastAsia="Times New Roman" w:cs="Times New Roman"/>
          <w:color w:val="000000"/>
          <w:sz w:val="20"/>
          <w:szCs w:val="20"/>
        </w:rPr>
        <w:t>Алиса в страната на чудесата.   Алиса в огледалния свят. С,  1977- с. 155. — Бел. ред</w:t>
      </w:r>
    </w:p>
  </w:footnote>
  <w:footnote w:id="12">
    <w:p>
      <w:pPr>
        <w:pStyle w:val="Normal"/>
        <w:numPr>
          <w:ilvl w:val="0"/>
          <w:numId w:val="1"/>
        </w:numPr>
        <w:shd w:fill="FFFFFF" w:val="clear"/>
        <w:tabs>
          <w:tab w:val="clear" w:pos="709"/>
          <w:tab w:val="left" w:pos="360" w:leader="none"/>
        </w:tabs>
        <w:autoSpaceDE w:val="false"/>
        <w:jc w:val="both"/>
        <w:rPr/>
      </w:pPr>
      <w:r>
        <w:rPr>
          <w:rStyle w:val="FootnoteCharacters"/>
        </w:rPr>
        <w:footnoteRef/>
      </w:r>
      <w:r>
        <w:rPr>
          <w:rFonts w:eastAsia="Times New Roman" w:cs="Times New Roman"/>
          <w:i/>
          <w:iCs/>
          <w:color w:val="000000"/>
          <w:sz w:val="20"/>
          <w:szCs w:val="20"/>
        </w:rPr>
        <w:tab/>
        <w:t xml:space="preserve">Емерсон,   Рилф    </w:t>
      </w:r>
      <w:r>
        <w:rPr>
          <w:rFonts w:eastAsia="Times New Roman" w:cs="Times New Roman"/>
          <w:color w:val="000000"/>
          <w:sz w:val="20"/>
          <w:szCs w:val="20"/>
        </w:rPr>
        <w:t>(1803—1882)   —  прочут американски  поет,  пи</w:t>
        <w:softHyphen/>
        <w:t>сател  и  философ-идеалист —  Бел. Ред.</w:t>
      </w:r>
    </w:p>
  </w:footnote>
  <w:footnote w:id="13">
    <w:p>
      <w:pPr>
        <w:pStyle w:val="Normal"/>
        <w:shd w:fill="FFFFFF" w:val="clear"/>
        <w:autoSpaceDE w:val="false"/>
        <w:ind w:firstLine="540"/>
        <w:jc w:val="both"/>
        <w:rPr/>
      </w:pPr>
      <w:r>
        <w:rPr>
          <w:rStyle w:val="FootnoteCharacters"/>
        </w:rPr>
        <w:footnoteRef/>
      </w:r>
      <w:r>
        <w:rPr>
          <w:rFonts w:eastAsia="Times New Roman" w:cs="Times New Roman"/>
          <w:color w:val="000000"/>
          <w:sz w:val="20"/>
          <w:szCs w:val="20"/>
        </w:rPr>
        <w:tab/>
        <w:t>Б</w:t>
      </w:r>
      <w:r>
        <w:rPr>
          <w:rFonts w:eastAsia="Times New Roman" w:cs="Times New Roman"/>
          <w:i/>
          <w:iCs/>
          <w:color w:val="000000"/>
          <w:sz w:val="20"/>
          <w:szCs w:val="20"/>
        </w:rPr>
        <w:t xml:space="preserve">оулдинг   Кенет    </w:t>
      </w:r>
      <w:r>
        <w:rPr>
          <w:rFonts w:eastAsia="Times New Roman" w:cs="Times New Roman"/>
          <w:color w:val="000000"/>
          <w:sz w:val="20"/>
          <w:szCs w:val="20"/>
        </w:rPr>
        <w:t>—   съвременен   американски    икономист   и    публи</w:t>
        <w:softHyphen/>
        <w:t>цист. —   Бел. ред.</w:t>
      </w:r>
    </w:p>
  </w:footnote>
  <w:footnote w:id="14">
    <w:p>
      <w:pPr>
        <w:pStyle w:val="Normal"/>
        <w:shd w:fill="FFFFFF" w:val="clear"/>
        <w:autoSpaceDE w:val="false"/>
        <w:ind w:firstLine="540"/>
        <w:jc w:val="both"/>
        <w:rPr/>
      </w:pPr>
      <w:r>
        <w:rPr>
          <w:rStyle w:val="FootnoteCharacters"/>
        </w:rPr>
        <w:footnoteRef/>
      </w:r>
      <w:r>
        <w:rPr>
          <w:rFonts w:eastAsia="Times New Roman" w:cs="Times New Roman"/>
          <w:color w:val="000000"/>
          <w:sz w:val="20"/>
          <w:szCs w:val="20"/>
        </w:rPr>
        <w:tab/>
        <w:t>Царевична питка с пълнеж в средата. — Бел. ред.</w:t>
      </w:r>
    </w:p>
  </w:footnote>
  <w:footnote w:id="15">
    <w:p>
      <w:pPr>
        <w:pStyle w:val="Normal"/>
        <w:shd w:fill="FFFFFF" w:val="clear"/>
        <w:autoSpaceDE w:val="false"/>
        <w:ind w:firstLine="540"/>
        <w:jc w:val="both"/>
        <w:rPr/>
      </w:pPr>
      <w:r>
        <w:rPr>
          <w:rStyle w:val="FootnoteCharacters"/>
        </w:rPr>
        <w:footnoteRef/>
      </w:r>
      <w:r>
        <w:rPr>
          <w:rFonts w:eastAsia="Times New Roman" w:cs="Times New Roman"/>
          <w:color w:val="000000"/>
          <w:sz w:val="20"/>
          <w:szCs w:val="20"/>
        </w:rPr>
        <w:tab/>
        <w:t>Става въпрос за   1975 г.  — Бел. ред.</w:t>
      </w:r>
    </w:p>
  </w:footnote>
  <w:footnote w:id="16">
    <w:p>
      <w:pPr>
        <w:pStyle w:val="Normal"/>
        <w:shd w:fill="FFFFFF" w:val="clear"/>
        <w:autoSpaceDE w:val="false"/>
        <w:ind w:firstLine="540"/>
        <w:jc w:val="both"/>
        <w:rPr/>
      </w:pPr>
      <w:r>
        <w:rPr>
          <w:rStyle w:val="FootnoteCharacters"/>
        </w:rPr>
        <w:footnoteRef/>
      </w:r>
      <w:r>
        <w:rPr>
          <w:rFonts w:eastAsia="Times New Roman"/>
          <w:color w:val="000000"/>
          <w:sz w:val="20"/>
          <w:szCs w:val="20"/>
        </w:rPr>
        <w:tab/>
        <w:t>Китайска хазартна игра. — Бел. ред.</w:t>
      </w:r>
    </w:p>
  </w:footnote>
  <w:footnote w:id="17">
    <w:p>
      <w:pPr>
        <w:pStyle w:val="Normal"/>
        <w:shd w:fill="FFFFFF" w:val="clear"/>
        <w:autoSpaceDE w:val="false"/>
        <w:ind w:firstLine="540"/>
        <w:jc w:val="both"/>
        <w:rPr/>
      </w:pPr>
      <w:r>
        <w:rPr>
          <w:rStyle w:val="FootnoteCharacters"/>
        </w:rPr>
        <w:footnoteRef/>
      </w:r>
      <w:r>
        <w:rPr>
          <w:rFonts w:eastAsia="Times New Roman" w:cs="Times New Roman"/>
          <w:i/>
          <w:iCs/>
          <w:color w:val="000000"/>
          <w:sz w:val="20"/>
          <w:szCs w:val="20"/>
        </w:rPr>
        <w:tab/>
        <w:t xml:space="preserve">Мил, Джон Стюарт </w:t>
      </w:r>
      <w:r>
        <w:rPr>
          <w:rFonts w:eastAsia="Times New Roman" w:cs="Times New Roman"/>
          <w:color w:val="000000"/>
          <w:sz w:val="20"/>
          <w:szCs w:val="20"/>
        </w:rPr>
        <w:t>— английски икономист, публицист и фи</w:t>
        <w:softHyphen/>
        <w:t>лософ (1806—1873)   —   Бел. ред</w:t>
      </w:r>
    </w:p>
  </w:footnote>
  <w:footnote w:id="18">
    <w:p>
      <w:pPr>
        <w:pStyle w:val="Normal"/>
        <w:shd w:fill="FFFFFF" w:val="clear"/>
        <w:autoSpaceDE w:val="false"/>
        <w:ind w:firstLine="540"/>
        <w:jc w:val="both"/>
        <w:rPr/>
      </w:pPr>
      <w:r>
        <w:rPr>
          <w:rStyle w:val="FootnoteCharacters"/>
        </w:rPr>
        <w:footnoteRef/>
      </w:r>
      <w:r>
        <w:rPr>
          <w:rFonts w:eastAsia="Times New Roman" w:cs="Times New Roman"/>
          <w:color w:val="000000"/>
          <w:sz w:val="20"/>
          <w:szCs w:val="20"/>
        </w:rPr>
        <w:tab/>
        <w:t>Игра на думи, аналогия с английската дума мастурбация, като се изхожда от модалния глагол "must" (трябва).  —  Бел.   ред.</w:t>
      </w:r>
    </w:p>
  </w:footnote>
  <w:footnote w:id="19">
    <w:p>
      <w:pPr>
        <w:pStyle w:val="Normal"/>
        <w:shd w:fill="FFFFFF" w:val="clear"/>
        <w:autoSpaceDE w:val="false"/>
        <w:ind w:firstLine="540"/>
        <w:jc w:val="both"/>
        <w:rPr/>
      </w:pPr>
      <w:r>
        <w:rPr>
          <w:rStyle w:val="FootnoteCharacters"/>
        </w:rPr>
        <w:footnoteRef/>
      </w:r>
      <w:r>
        <w:rPr>
          <w:rFonts w:eastAsia="Times New Roman" w:cs="Times New Roman"/>
          <w:i/>
          <w:iCs/>
          <w:color w:val="000000"/>
          <w:sz w:val="20"/>
          <w:szCs w:val="20"/>
        </w:rPr>
        <w:tab/>
        <w:t xml:space="preserve">Поуст, Ежили. </w:t>
      </w:r>
      <w:r>
        <w:rPr>
          <w:rFonts w:eastAsia="Times New Roman" w:cs="Times New Roman"/>
          <w:color w:val="000000"/>
          <w:sz w:val="20"/>
          <w:szCs w:val="20"/>
        </w:rPr>
        <w:t>Вандербилт, Ейми. Ван Бурен, Абигейл — амери</w:t>
        <w:softHyphen/>
        <w:t>кански публицистки от началото на века, писали книги за етикета. — Бел. Ред.</w:t>
      </w:r>
    </w:p>
  </w:footnote>
  <w:footnote w:id="20">
    <w:p>
      <w:pPr>
        <w:pStyle w:val="Normal"/>
        <w:shd w:fill="FFFFFF" w:val="clear"/>
        <w:autoSpaceDE w:val="false"/>
        <w:ind w:firstLine="540"/>
        <w:jc w:val="both"/>
        <w:rPr/>
      </w:pPr>
      <w:r>
        <w:rPr>
          <w:rStyle w:val="FootnoteCharacters"/>
        </w:rPr>
        <w:footnoteRef/>
      </w:r>
      <w:r>
        <w:rPr>
          <w:rFonts w:eastAsia="Times New Roman"/>
          <w:i/>
          <w:iCs/>
          <w:color w:val="000000"/>
          <w:sz w:val="20"/>
          <w:szCs w:val="20"/>
        </w:rPr>
        <w:tab/>
        <w:t xml:space="preserve">Хесе, </w:t>
      </w:r>
      <w:r>
        <w:rPr>
          <w:rFonts w:eastAsia="Times New Roman"/>
          <w:i/>
          <w:iCs/>
          <w:color w:val="000000"/>
          <w:sz w:val="20"/>
          <w:szCs w:val="20"/>
          <w:lang w:val="en-US"/>
        </w:rPr>
        <w:t xml:space="preserve">X. </w:t>
      </w:r>
      <w:r>
        <w:rPr>
          <w:rFonts w:eastAsia="Times New Roman"/>
          <w:color w:val="000000"/>
          <w:sz w:val="20"/>
          <w:szCs w:val="20"/>
        </w:rPr>
        <w:t>Демиан. С, 1988. с. 303. — Бел. ред.</w:t>
      </w:r>
    </w:p>
  </w:footnote>
  <w:footnote w:id="21">
    <w:p>
      <w:pPr>
        <w:pStyle w:val="Normal"/>
        <w:shd w:fill="FFFFFF" w:val="clear"/>
        <w:autoSpaceDE w:val="false"/>
        <w:ind w:firstLine="540"/>
        <w:jc w:val="both"/>
        <w:rPr/>
      </w:pPr>
      <w:r>
        <w:rPr>
          <w:rStyle w:val="FootnoteCharacters"/>
        </w:rPr>
        <w:footnoteRef/>
      </w:r>
      <w:r>
        <w:rPr>
          <w:rFonts w:eastAsia="Times New Roman" w:cs="Times New Roman"/>
          <w:i/>
          <w:iCs/>
          <w:color w:val="000000"/>
          <w:sz w:val="20"/>
          <w:szCs w:val="20"/>
        </w:rPr>
        <w:tab/>
        <w:t xml:space="preserve">Мичънър, Джеймс </w:t>
      </w:r>
      <w:r>
        <w:rPr>
          <w:rFonts w:eastAsia="Times New Roman" w:cs="Times New Roman"/>
          <w:color w:val="000000"/>
          <w:sz w:val="20"/>
          <w:szCs w:val="20"/>
        </w:rPr>
        <w:t>— американски писател и публицист, р. 1907 г. — Бел.   ред. **   Един от щатите в САЩ.  —   Бел. ред.</w:t>
      </w:r>
    </w:p>
  </w:footnote>
  <w:footnote w:id="22">
    <w:p>
      <w:pPr>
        <w:pStyle w:val="Normal"/>
        <w:shd w:fill="FFFFFF" w:val="clear"/>
        <w:autoSpaceDE w:val="false"/>
        <w:ind w:firstLine="540"/>
        <w:jc w:val="both"/>
        <w:rPr/>
      </w:pPr>
      <w:r>
        <w:rPr>
          <w:rStyle w:val="FootnoteCharacters"/>
        </w:rPr>
        <w:footnoteRef/>
      </w:r>
      <w:r>
        <w:rPr>
          <w:rFonts w:eastAsia="Times New Roman" w:cs="Times New Roman"/>
          <w:i/>
          <w:iCs/>
          <w:color w:val="000000"/>
          <w:sz w:val="20"/>
          <w:szCs w:val="20"/>
        </w:rPr>
        <w:tab/>
        <w:t xml:space="preserve">Драйдън, Джон </w:t>
      </w:r>
      <w:r>
        <w:rPr>
          <w:rFonts w:eastAsia="Times New Roman" w:cs="Times New Roman"/>
          <w:color w:val="000000"/>
          <w:sz w:val="20"/>
          <w:szCs w:val="20"/>
        </w:rPr>
        <w:t xml:space="preserve">— английски поет и драматург (1631 — 1700). — Бел. </w:t>
      </w:r>
      <w:r>
        <w:rPr>
          <w:rFonts w:eastAsia="Times New Roman"/>
          <w:color w:val="000000"/>
          <w:sz w:val="20"/>
          <w:szCs w:val="20"/>
        </w:rPr>
        <w:t>ред.</w:t>
      </w:r>
    </w:p>
  </w:footnote>
  <w:footnote w:id="23">
    <w:p>
      <w:pPr>
        <w:pStyle w:val="Normal"/>
        <w:shd w:fill="FFFFFF" w:val="clear"/>
        <w:autoSpaceDE w:val="false"/>
        <w:ind w:firstLine="540"/>
        <w:jc w:val="both"/>
        <w:rPr/>
      </w:pPr>
      <w:r>
        <w:rPr>
          <w:rStyle w:val="FootnoteCharacters"/>
        </w:rPr>
        <w:footnoteRef/>
      </w:r>
      <w:r>
        <w:rPr>
          <w:rFonts w:eastAsia="Times New Roman" w:cs="Times New Roman"/>
          <w:color w:val="000000"/>
          <w:sz w:val="20"/>
          <w:szCs w:val="20"/>
        </w:rPr>
        <w:tab/>
        <w:t>Звезди на естрадата и шоубизнеса  в САЩ.  —  Бел.  ред.</w:t>
      </w:r>
    </w:p>
  </w:footnote>
  <w:footnote w:id="24">
    <w:p>
      <w:pPr>
        <w:pStyle w:val="Normal"/>
        <w:shd w:fill="FFFFFF" w:val="clear"/>
        <w:autoSpaceDE w:val="false"/>
        <w:ind w:firstLine="540"/>
        <w:jc w:val="both"/>
        <w:rPr/>
      </w:pPr>
      <w:r>
        <w:rPr>
          <w:rStyle w:val="FootnoteCharacters"/>
        </w:rPr>
        <w:footnoteRef/>
      </w:r>
      <w:r>
        <w:rPr>
          <w:rFonts w:eastAsia="Times New Roman" w:cs="Times New Roman"/>
          <w:i/>
          <w:iCs/>
          <w:color w:val="000000"/>
          <w:sz w:val="20"/>
          <w:szCs w:val="20"/>
        </w:rPr>
        <w:tab/>
        <w:t xml:space="preserve">Маркис, Доналд Робърт </w:t>
      </w:r>
      <w:r>
        <w:rPr>
          <w:rFonts w:eastAsia="Times New Roman" w:cs="Times New Roman"/>
          <w:color w:val="000000"/>
          <w:sz w:val="20"/>
          <w:szCs w:val="20"/>
        </w:rPr>
        <w:t>(1878 — 1937) — американски журналист, хуморист, автор на романи, стихове и няколко пиеси. —  Бел. ред.</w:t>
      </w:r>
    </w:p>
  </w:footnote>
  <w:footnote w:id="25">
    <w:p>
      <w:pPr>
        <w:pStyle w:val="Normal"/>
        <w:shd w:fill="FFFFFF" w:val="clear"/>
        <w:autoSpaceDE w:val="false"/>
        <w:ind w:firstLine="540"/>
        <w:jc w:val="both"/>
        <w:rPr/>
      </w:pPr>
      <w:r>
        <w:rPr>
          <w:rStyle w:val="FootnoteCharacters"/>
        </w:rPr>
        <w:footnoteRef/>
      </w:r>
      <w:r>
        <w:rPr>
          <w:rFonts w:eastAsia="Times New Roman" w:cs="Times New Roman"/>
          <w:i/>
          <w:iCs/>
          <w:color w:val="000000"/>
          <w:sz w:val="20"/>
          <w:szCs w:val="20"/>
        </w:rPr>
        <w:tab/>
        <w:t xml:space="preserve">Бътлър, Самюъл </w:t>
      </w:r>
      <w:r>
        <w:rPr>
          <w:rFonts w:eastAsia="Times New Roman" w:cs="Times New Roman"/>
          <w:color w:val="000000"/>
          <w:sz w:val="20"/>
          <w:szCs w:val="20"/>
        </w:rPr>
        <w:t>— английски писател (1835—1902) — Бел. ред.</w:t>
      </w:r>
    </w:p>
  </w:footnote>
  <w:footnote w:id="26">
    <w:p>
      <w:pPr>
        <w:pStyle w:val="Normal"/>
        <w:shd w:fill="FFFFFF" w:val="clear"/>
        <w:autoSpaceDE w:val="false"/>
        <w:ind w:firstLine="540"/>
        <w:jc w:val="both"/>
        <w:rPr/>
      </w:pPr>
      <w:r>
        <w:rPr>
          <w:rStyle w:val="FootnoteCharacters"/>
        </w:rPr>
        <w:footnoteRef/>
      </w:r>
      <w:r>
        <w:rPr>
          <w:rFonts w:eastAsia="Times New Roman" w:cs="Times New Roman"/>
          <w:i/>
          <w:iCs/>
          <w:color w:val="000000"/>
          <w:sz w:val="20"/>
          <w:szCs w:val="20"/>
        </w:rPr>
        <w:tab/>
        <w:t xml:space="preserve">Хесе, </w:t>
      </w:r>
      <w:r>
        <w:rPr>
          <w:rFonts w:eastAsia="Times New Roman" w:cs="Times New Roman"/>
          <w:i/>
          <w:iCs/>
          <w:color w:val="000000"/>
          <w:sz w:val="20"/>
          <w:szCs w:val="20"/>
          <w:lang w:val="en-US"/>
        </w:rPr>
        <w:t xml:space="preserve">X </w:t>
      </w:r>
      <w:r>
        <w:rPr>
          <w:rFonts w:eastAsia="Times New Roman" w:cs="Times New Roman"/>
          <w:color w:val="000000"/>
          <w:sz w:val="20"/>
          <w:szCs w:val="20"/>
        </w:rPr>
        <w:t>Демиан. С, 1988, с. 351. — Бел. ред.</w:t>
      </w:r>
    </w:p>
  </w:footnote>
  <w:footnote w:id="27">
    <w:p>
      <w:pPr>
        <w:pStyle w:val="Normal"/>
        <w:shd w:fill="FFFFFF" w:val="clear"/>
        <w:autoSpaceDE w:val="false"/>
        <w:ind w:firstLine="540"/>
        <w:jc w:val="both"/>
        <w:rPr/>
      </w:pPr>
      <w:r>
        <w:rPr>
          <w:rStyle w:val="FootnoteCharacters"/>
        </w:rPr>
        <w:footnoteRef/>
      </w:r>
      <w:r>
        <w:rPr>
          <w:rFonts w:eastAsia="Times New Roman" w:cs="Times New Roman"/>
          <w:color w:val="000000"/>
          <w:sz w:val="20"/>
          <w:szCs w:val="20"/>
        </w:rPr>
        <w:tab/>
        <w:t xml:space="preserve">    </w:t>
      </w:r>
      <w:r>
        <w:rPr>
          <w:rFonts w:eastAsia="Times New Roman" w:cs="Times New Roman"/>
          <w:i/>
          <w:iCs/>
          <w:color w:val="000000"/>
          <w:sz w:val="20"/>
          <w:szCs w:val="20"/>
        </w:rPr>
        <w:t xml:space="preserve">Фишър,   Дороти  Канфийлд  </w:t>
      </w:r>
      <w:r>
        <w:rPr>
          <w:rFonts w:eastAsia="Times New Roman" w:cs="Times New Roman"/>
          <w:color w:val="000000"/>
          <w:sz w:val="20"/>
          <w:szCs w:val="20"/>
        </w:rPr>
        <w:t>—   американска   писателка.   —   Бел.  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bg-BG" w:bidi="en-US" w:eastAsia="zh-CN"/>
    </w:rPr>
  </w:style>
  <w:style w:type="character" w:styleId="WW8Num1z0">
    <w:name w:val="WW8Num1z0"/>
    <w:qFormat/>
    <w:rPr>
      <w:rFonts w:ascii="Symbol;Wingdings 3" w:hAnsi="Symbol;Wingdings 3" w:cs="StarSymbol;Times New Roman"/>
      <w:sz w:val="18"/>
      <w:szCs w:val="18"/>
    </w:rPr>
  </w:style>
  <w:style w:type="character" w:styleId="DefaultParagraphFont">
    <w:name w:val="Default Paragraph Font"/>
    <w:qFormat/>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Footnote">
    <w:name w:val="Footnote Text"/>
    <w:basedOn w:val="Normal"/>
    <w:pPr>
      <w:suppressLineNumbers/>
      <w:ind w:left="283" w:right="0" w:hanging="283"/>
    </w:pPr>
    <w:rPr>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6:12:00Z</dcterms:created>
  <dc:creator/>
  <dc:description/>
  <cp:keywords/>
  <dc:language>en-US</dc:language>
  <cp:lastModifiedBy>t</cp:lastModifiedBy>
  <cp:lastPrinted>2113-01-01T00:00:00Z</cp:lastPrinted>
  <dcterms:modified xsi:type="dcterms:W3CDTF">2008-09-18T12:23:00Z</dcterms:modified>
  <cp:revision>2</cp:revision>
  <dc:subject/>
  <dc:title/>
</cp:coreProperties>
</file>