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 ����� �� �������� �� � �� ����� ��� ��� ������" - �� ��������� �� ��� ��������� �� � �������� �� ����� �����; � ��� �� ���� ��������� ���������� ���� ���������� ���, ������ ���� �� ������� � ������ ������� � ����������� �������. ���� ���� ������ ���� � ��� �� �������� �� ���� ��-��������� � ����������� �������� �� ��. ��� � �� ����� �� ���� ���, ��� �������� �� �� ��� ������� �������� ��� ��� ���������� ���� �� �������� ���� ���������. �� ���� � ���� ������ ������� ���� � � ���� ������, �� ���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 ����������� �� ����� � � ����� �� �� ����������</w:t>
      </w:r>
      <w:r>
        <w:rPr/>
        <w:t>, �� ��������� ������� �����. ������ �������� ������� ��, ������� ���� ������ ������� ����� �� �� �������� �� �������� ��, �� ���������� � ��� �� �������� �� � �� �����������, ����� �� ���������� ���� ���. � ����� ��� ���� ������� ��� ��-������ ���������� � ������� 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, �� �������� ����� ������� �������� �� ����� ����� ���������� �� ���� ������. �� �� ������ ���� ����, ���������, � ��� �� ������ ��, �����, ���������, ����������; �������� �� ����������, ������� �� ���� � ����������� ���������� �� ������� �� ���������� ����, ����� ������ � ������. ��������� �� ����������� ����� � � �������, � ������� - �� ����� ��� ������ - ����� ���������� ����������. ��������� ������ �� ������� �� ������ ���������, ������� �� ����������� �� ���� ���������. ���� �������� �� ������� � ������ �� ���� ����, �������� �����, � ��� ��-������� �� ������ ���� �������. ��� ���������� ������� ������� �� ������� ����, �� ����� ��������� �� ������ �� ��������, �� ����� ��� ��� �� ����� �� 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 ����� � ������</w:t>
      </w:r>
      <w:r>
        <w:rPr/>
        <w:t>, ��������, �� �������� �� ����� ����� �������� � �� ���������, ������ ������� ������� �� �������. �� �������� ����� ��� �������� �� �� ����� � ������� �� �����, � 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</w:t>
      </w:r>
      <w:r>
        <w:rPr/>
        <w:t>-����� � �� ���� ��� ���� ����� �� ����� ���� � ������, ������������ �����������. ������ ��, �� ������ ������� ��������� ���� �� ���������� ������, � � ���� ��� �� ������ ����� �� �� ����, ��� ���� �������� �� �������� � ������ � ���������� � �� �� ����"; ����� ����� ����� ��������. ����� ������ ����� ������� �� �� �����, �� �� �� ������ ������ � ����� ���� �� ��-����� 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 ���� ������� ����</w:t>
      </w:r>
      <w:r>
        <w:rPr/>
        <w:t>, �� ��������� �� ���� ������ � ����� - ������� � ���������� �� ����, ������� � �� ������� ���, ������������ �������� ����� � �������. ���� ����, ������ �� ������� �� ����� ��� ��� ���� ������ ����������. �� ������ �� �� ������ ���������� � ����������. ���� ������� �� ��� ���������� ����� � �������� �� �����������. � ������� �� �� ��������� ���� � �������� ��������� � ��� ��������. ����� ����� �� ����� �������� � �� �������, �� ������� ������� �� �������������! �� ���������, ����� �� ������, �� �� ������ ������ ��, ������ ����, �� ������� �� �� ������� ���; � ������������ �� ������� �� ����� ��������� �� ������� ����������, �� �� ��������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 � ��������? - ������� ��. ������� ������ ��? �� �� � ����� ����� ������? ���� 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 ������� ����� ������. ������ �� �������� ������� �� ��� �� ����. ��� ��� ����� �����, ������ ����� �� �� �����, ���� ��������� �� ����� �� ���� ������� �� �� ��� � ������. ��� ���� ��� �������� ��� � �� ����! ���� ������� 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� ���� �� ������ � ����? -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 ����� ���� - ���� ��� � ���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, � ����� ���� - �������� � ��� ��- ����. - ����� ����� ���� �� ��� � �� ���? ������ �����! �� �������� �� ����� ������ � ��������� �� ����. ��� �������� ������, ��������� � ������� - �� �� ������ � ������ �� �����, � �� � ����� 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 ����, �����! - ������ �, ���� �� 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� ���� ������ � ���� �� ����</w:t>
      </w:r>
      <w:r>
        <w:rPr/>
        <w:t>, �� �� ��� ������� �� ���������� ������������,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 ������, �� ������ ������ ���� ���, ������ ��� � ������ ����, ��� ��� � �� ����� ������� ���� �� ����� ������ � 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���� �����, � ��-����� ������� �� �������������. - ������� �� ���, ����� �; �� ����� ����� �� � 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? - ������ �. - ���� � ���� ����� ��� ������ � ������, ���� ������ ���� ����� �� ������,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, ���� ����� ���? ��� ������� ���� ����� ���� ����� � ������ �� ������ ������ ������ ������ � ������ �������� ����� �� ��� � ������. ��� ���� ������ ������, ��� ������ �������� �����. ����� �������� �� � ����� � ��������, � ������� ���� ����� �� ���� ����� ��� � ������ ����� �� �� ���� �� ����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 ������ � ����� �� ������ �����, - ������� �� ���� ����� �� � ������. ����� ����� ������ ������. ����� ����� ������ ������ ��������. 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� �������</w:t>
      </w:r>
      <w:r>
        <w:rPr/>
        <w:t>, ���� ������� ����, � ����� �� ������ ���������� �� ����,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 ����� ����� ������ �������� �� �������� ������. ���� ��� ������ �������� �� ���� �����, ���� ��� ������ �������� �� ���� �����, � �� ����� �� �������� ���� ����,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 �� ���� �����, ���� ������� ������ �� ���� ����� - ����� �� �����! - ������ ���� �����������.</w:t>
        <w:tab/>
        <w:t xml:space="preserve">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��� ����� -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��� �� ������� ������ ��� ����� � ��� �� ������ ��-������ � �����, ������ �� ��� ����������� �� ������� ���. ��������� �� ���� ��. ��������, �������� ����� ������� �� ����� �� � ��� ����� ������ � �����. ������ �� ��� ��� � ����������� � �� �������� 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 �� ��������� - ������� ���. - ����� ����� ����� ������ ����, ����� ����� � � ����� �����. �� ����� ����� ���� �� � ����� ����� �� ����� ���, � �� ����� �� �� ��������. ��� �� ����� ������ ������ �� ���� � ���� �����. � ����� �� ���� ��������� �� �����, ����� �� ���� �� ����. ������ ���������� ����� ���� � ���� ���� �� ���� � ��� �����. ������ ����� ����� �� �������� �������, ������ ������ � ���. ������ �������� ���� ���� ��������, ������ ����� � �������� �� ������. ������ ������ ���� ������ �� ���� � ��� �����, � ���������� ���� � �������. �� ����� ����� �� ����� ������ ���� �� ���� � ��� �����, � ����������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</w:t>
      </w:r>
      <w:r>
        <w:rPr/>
        <w:t>. ��� 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�</w:t>
      </w:r>
      <w:r>
        <w:rPr/>
        <w:t>-�����, � �������� ����� �� �������, �� � ������. ����� ���� � �����. ��� � ����� �����. ���������� ���� ����� ������ �� ���� ���� ��� � ��� ����� ���� ����� �����. ���� ����� �� ���� � �������� ����. ������ ������ ������ �� �������, ��� ����� ��������� �� ��������� ����� �����. �� ����� �����, ������ �������� ���� � ����� ��� ����, ����� ����� ���? ���� ���, ���� ����� ����� ���, ��� �� ������ �� ����� � �� ����. ������� �� ����� ����� ����? �� �� ���. �� ��� ��� ������� ��� ���� ������ �������� ������� � � ���� �� �����? ���� � ����� ������� 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� ������, ������, �� � ��������� � � ������ �� ����, ���� ����� �� ������� �� ��������������� �� ���� ����� �������������� �������. ����� �������� �������� ������ � ����� ���������, ��� �� ������� �������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 ������ ������ ������ � ��������? ��� �����, �� �� � ����� ������� ��� ��� ���� � ��� �� ������ ��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 ��� � 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 - ���� ���. - ������ ���� ����� ������ ����, �� ���� ������ � ����. ����� � �������. ���� � �������, ����� ������� � ��� �� ������, � ������ ����� �� ����� �� ���� �����, ����� �� ���� �������� � ����. ������ ����� ����� ������ ����, ��� ������ ����, ��� ���; ����, �� ������ ���� �����. ����� � ������� � ���� � ����� �����. �� � ����� �� �� �����, �� ������ ������� �, �� �����! ����� �����, ����� �� ����. ����� � �� �������� ������, ����� �� ������� �����. ����� ����� � 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, ���� �� ������ ������? - ������ 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 �������� ��������</w:t>
      </w:r>
      <w:r>
        <w:rPr/>
        <w:t>, �  �� ������ ������� 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 - �����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 �� ���� ���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� ����� ���� ����� �� ����. - ����� 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������ �� ����� �� ����� ������� �� ���� �����. ����� ����� �� ����� ������� �� 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���� ������ �����. - ������� ����, � ���� ������, � �� �� �� ������� �� ���� �������. ��� ���� ��������. ����� �� � ������. �� ����� ��� �������� ��� ����� ������. ����� ����� ����� �����? ������ �� ������? ��. ����� �� ������? ��. ����� ����� ��� �� ������? �� �� �� ����, � ���� ������!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 � ���� ����. �������� � �����. ������� �� ������. ��� ����� ����, �� �� � ����� �� ������. ��� ���� �� ������ ����� ����� �� ���. ���� � ����� �����. ������ ���� �������� �� ��� ������ �� ��� ������� ����� �����. ��� ������ �������, � ���, � ����� - ��������� �����.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�</w:t>
      </w:r>
      <w:r>
        <w:rPr/>
        <w:t>, �� ������ �� �� �����. ���� ���� � ����� �������. ������ ��� �� �����. ���� ����� ����� ��� ����� ����� �� ���� ����, � ����� �����, � ���� ����. ����� ������� �� ���. ������ �� � ������. ��� ������ ������ ���� �� ���� ����. ��� �������� ��� ����� ������. �� ���� ����� ����� �� ����� ����� �� ����. ������ ��� ����� ������� ������, ����� ������� �����, �������, ����� - ��������� �����. ����, ������ ��� ����� ���. ���� ��� ������ ����� ����� ����� ������� � ����� �� ������ ��� ����� �� �� ����. ������ �� ���� �� �� �����. ��� � ���� ����, ����� � ������� ����� ����� �� ���� ����. ��� ���� �� ������ �� ���� ����, � ����� ����� ����� �� ������ ������. � ���� ������ �� ����� � ���� ����, � ��� � ����� �����. ���� � ������ �� ���� �����, � �� ����� �� �� ��������. ���� 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? - ������ ��. - ������ ����� ����� ������ � 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� �� �������. - ��� ������ �� ���� ���� �� ��� � ��� ��� � �� �� �����, �� �� ������. ��� ���� ���� � ������ ����� �� �������� � �� ������.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 �����, ��� �� ������ �������� �� ������������. - ���� �������� ��� ����� �� ���� � ������� ���� �� ������� ��� ���� ������. ��� ��� ������, ����� ��� ������� �� ���� �����, � ���� ��������, ����� ��� � ������. ��� ��� ���� ���� �� �����, ���� �� ������� ��������. ��� ���� ���� ���� ��� ���� ������, ������ ���� ����� ����� ���� ������ � �������� ����� ����� � ������� � �� �������, � ��� ������� � �����������, � ������ �������� �� ������, � ������������ �� ������ �� �����, �� ������ �� � ���� ��� ����. ������ � ��� ���, ������ 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 ������ 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 - �������� ����� � ��� �� �����, ����� � ����� �� �������� ���� � ���� �� �� ���� ����. - ������ � ���� ��� � ���, ������ ��� � ������. ���� ���, ������ ��� ����� ������ ����, ������ � ������ ������. �� � ���� ������� - ������ �� �� ����� ���� - ������� ���� � ������ � ������� 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���� 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 �� �� �����. ��� �� ���� ����� - ��! ��! - � ��� ������� � ������ ����. �� ������ ��������; �� �������, ������ �� ���������. �������� ����� ������ �� �������, � ��� �� �����, ����� � ������, ������ � �� �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- ��������� ����. - ����� � ���� ���� ���, � ���� ��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 �� ������ - ���� �����, ���� ���� ��������� ������� �� ������ �� �������. - �� �� ������ �� ������ � ������ ���� ��� ���� ������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 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, ����� � ������ �������� - ����� ���������. - ����� � �������, ������ �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�� ���������� � ����� �� ������� �����������</w:t>
      </w:r>
      <w:r>
        <w:rPr/>
        <w:t>, � ���� ��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 ������ - ���� ���. - � ��� ���� �� ����, ���� ����. ������ ������ ����� �����, �� ����� �� ��� ����� �������, ������ �������� � ������ �� � ���� ����. �� ������ ���������. �� � �� ����? ����, ��� � ����� ������ ��� ��� ��� ��� ���� ����, �� ����� �� �������� ��������. ���� � �������. ���� ������ �� �� ���� ����� � �������� �� �������� � �� ��� ���� �����? � ���� ������� ���� ������� �� �� ���� � ����� ����� � ������ ����. ���� ���� �����������. ���� ���� ��� ��� � �������� ������� ��������� �� ���� ���.</w:t>
        <w:tab/>
        <w:t>� ���� ��, �����, ������ ��� ���� ������ �� ������ ������. ������, ����� � ������ ��������, �� ������� � �� ����. ��� ������� ���� ��� � �� ������ �� ���� ���������! �� ������ ��� ������, ���� �� ������ ��������, � ���� ���� �������� � ���� �� ������ ���� � �� �����������, ����� �� �� �� ����. � ���������� ������ �� ����� ����. ���  ������ �� ���� ���� ������ ������ ����, ������ � ����.  ��� ������ ������� �� ���� ���� � ��� ���������� ������ ���� �� ����, �� �� ������ ��� ���� �� �� � �������. ���� ��������� �� ��� ������ �� ���� ���� �� ����� ��, ������ ����. � ���� ���� ����. ��� ����, �� �� ��� ���. ����� � ����. ����, �� �� ��� � ����� �������. ����� � ����. � ����, �� ���� ���� � ����� ���� ������� �� ������ � �� � ����� ������ �� � ��-�����, ��������� ��� ���� ������. ���� �� ����� �� ��������� � ���������� � ���� ���� �� ����, ������ ����� �� �������� ���� �� ����������� �� ���������� ����� ��  ������ ����. ������ ���������� ������� ����� ������� � ������ � ���� �����, � �� ���� �� �� ����. ���� �� �� ������ �� ���� ������ � ������� ��������� �� ���� ���������, ������ � ����, � �� ����� ������ �� 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- ��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- ������� �� ��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</w:t>
      </w:r>
      <w:r>
        <w:rPr/>
        <w:t>. ����� ��������. ����� ����� �� �������� � ���� �� ���� �����; � �� ���� ����� �� ������ ���� ����� ����� �� �������� � ������. � ����� ����� �� �� ���� �� ������, ����� ���� ���� ��� �� ���� ���� � ����� �� ����� �� ���� ���� �� �����. �� � ����� �� ������ ����� �� ���� �����. ������ ��� ����� ����. ���� �� ���� ������ �� ������, �� ��� ��� ���� �����. ������ ������ �������� ���� ���� � ����� �� ����� ���� ���� �� ����. �� ���� �� ����� �� ����� �����, � ���� ����� ����� � ������ �� ������ � ������� ���� ���. ������ �� ���� �� ����� � ����� ����� �� ������ �� �� ����. ������ �� ������� �� ����, � ��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 ����</w:t>
      </w:r>
      <w:r>
        <w:rPr/>
        <w:t>. ��� ��� ����� ���������, �� ����� �� �������� ����� ��������� �� ������ �� ���� �����, � ��� ����� ������ �����, � ������ ����, � �������� ���� ���������, ���� �� �� ��������, �� ��� ��� ����� ����� � ����� �� �������� ���� ����� ���������. ���� ����� ����� ����� ���� ����. �� �� ������� ���� ���� � �������� ������ ��� ���� ��. �������� ����� ����� ���� ��� � ����� ����� �� ������ ��, ������ � ����, �� ������ � ������. � ����� ���� ����, �� ������ � ������ � �� �����, �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</w:t>
      </w:r>
      <w:r>
        <w:rPr/>
        <w:t>, ������ ����� � �������� �� ������. ���� ������ ������, ��� ������ �������. ��� ���� ������ � ����� � �������� �� ������. � ������ ������, ����� � ����, �� ����� ��� ��� � ��� �� � ����, � ����� �����, � ��� �����, �� � ���� �� ����� � ���� ����� ����� �� �����. ��� ��� ����� � ������ ����� � � ��� ���� ���� �� �����; � ��� � ������ ����� �������, �� ����� ����� ��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� �� �������� �� ����� �� ���� �����</w:t>
      </w:r>
      <w:r>
        <w:rPr/>
        <w:t>, ������ ��� � ��� ����� ����� � ���� ����� � � �������� ����� ����� �������� � �������� �� ���� �����. �����, ��������� ���� ���� �� ���� ������ �� ������ ����� �����. �� �� ���� ������ �� ������ ���� ���� ��� �� ���, ������ ������ ������ � ���� �����, ����� � ��-����� �� ����� ��� � � ����� ���� ������. �� �� ���, �� ���� � ������� ����� ����, �� ������ � ���� � ����� ��. �� ����, �� ��� ����� ��-����� �� ����� ��� � ����� ������� ������, �� ������ � ����. ���� ��� �� ����, �� ������ �� ���� ����� �� ������, ����� � ������� ���� 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 ���� ������ ���� ������</w:t>
      </w:r>
      <w:r>
        <w:rPr/>
        <w:t>, �� �� ��� �� �� ������� � ������� �� ���� ����. ���� �� �� ���� ����� � ������� � ������. ����� ����� ���� �� ������ ����� � ������ �����. ���� ����� ����� ������ ��� � ���� ����� ����� ��� ��� ����� �����. ����� ����� ����� ��� ��������, ���� ���� ������, ������ ��� ����� ������� � ��������� ���� ���� ����� � ������� ����, � �������� ���� ������ ������ � ����� � ������ �� ������, � �����, � �������. � ��� �������� ������ ��� ����. ������ ��� ����� �����. �� �� ���. ������ ��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 ���� �� ������� � ������. ������ ����� ����� �� �� �������. �� ���� �� ������ ����� ����� ���� ����� � ����� � ������ �����. �� �� ������ ���� �������� ����� ���� � ����� ������� ������. ��� �� ����� � �������� ����� �� ���� �����, ���� � �������� �������, ���� �� ��� ��� ������� ���� �� ������� ���� ��-���� �� �������� �� ����! ����, ��� � �������� �� �����, ���� �������, �� ��� �� ������. ���� �� �� ��������, �� ������ ����: "�� ������� ����� � �������� �����; �.��� ���! �� ��� ��� ���." ���� ������ ����� �� ���� ����� � 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������ </w:t>
      </w:r>
      <w:r>
        <w:rPr/>
        <w:t>- �����, ����� ����� - ������ ���� �� ���� ���, ������ ��� ������� ���. �� �� ���� �� ������� ����. �� � �����, ������ ������ ����, �� ��� ������� ���. �� ������ � ����. ����, �� ��� ����� ���� ���� � �� ������� ��, ��� ������� ��� � ���� ������. �� �� �� ���� �� ������� � ���� �� ����� ���� ������ �� ���� ��� � ���� ������. ���� ����� �� �� ����� �� ���� ������ �� ��� ����� ����� �����, �� �� �� �� ��� �� ��� ���� � ������ - ���� �� ���� ���� ��� ��� 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 ������� ������</w:t>
      </w:r>
      <w:r>
        <w:rPr/>
        <w:t>. ��� ������ �� ���� �������� �� ���� ����, ����� �� ��������� �� ���� �� ������ ����� �� � ��������,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. - �������� �������� �� ���. ���  ������� ��� � ���� ������ � 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 ��� ��� ����, ��� ���� ���� �� ��������� ���������� � ��������� �� ��������, ����� �� ������ ������� ������� ��. ��� ������� ����� ������������. - ��, ���� � ������ ������, 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������� �� ������ �� ����� �� ����� � ������� ���, ������ ����� �� ���� ��� ������� ��� �������� �� ����������� ����. ������� � �������� ������� ������ �� ��������, ������ ����� ����������� �� �������������� ������ � ������������ �� ����������� ���������� ���� � �����, �� � ��� ���������� �� ����������� � ���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 ���� ������, ������ ��� ������� ��� - �������� ������ �����, - ��� � ������� � ����� ����, ������ ����� ���� ��������� ����� ��������. ����� ����� ������ ���� ����. ����, �� ����� ���� ����� �� ������. ����� �� ������ �� ������, �� ��� ��� ������ ����. ������ �� �������, ������ ������ ��� �� � ���� ����. ���� ����� ����� �� �� ������ ����� ���� 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 ����� ����� ��</w:t>
      </w:r>
      <w:r>
        <w:rPr/>
        <w:t>-������ �����, � �� � ����� ����, � �� ���� �� ����� ����� � �������� �� ���� �����, � ��� ����� ����� ������� ����, ����� �� ������������ �� �����, ����� � ���� ����� � �� � ������� �����. ���� ��� ������ ������ ���� ������� � ���� ����, � ��� � ���� � � �����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, ����� ���� ��� ���� ���� ����� ������ � ����� �������� �� ��������� ����, ����� � ����. �!��������, ����� � ��� ���, ���� ���� ���� � �����; � �������� ��� �� ����� ������ � ������ ������ ������, ����� �����. ���� �����, ���� ���� ������ �� ����� � ����, �������� �� ������, ����� �����, � ��� ������� �� � ����� � �����: "������ ����� ���, �� �� ������� �� ������� �����, ���� �� �����, ������ ��� ������� ���, � �� �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 �� ������� �����! -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 ����� �����. - � ������ ��� �� �������, � ����� ���� ��������, � ������ ����� �� ����� � ��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��� ������� �� �������� �����, ���� � ����� ������� ������, � �� ��������, ���� ��� ������� ��� - ������� 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�: "������ ���� ����� ���� �� ����, �� �� ����� � �� ��� ��� ���� ���������� �� ������ �� ����� ��������"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 �� ������ �� �������� �� ���� 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 �� �������� �����, ���� � ����� ��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 �� ���� ���� �������� 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 �� ���� �����, ���� � �� ����� � � ��-����� �� ������� �������� 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</w:t>
      </w:r>
      <w:r>
        <w:rPr/>
        <w:t>, ����� ��������� ����� �� ������ ������ �� �� �������� � ���, 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 ������ �� ������� �������� ����� � �������� �����, � ��� �� �������, ����� ���� ���� � ������ ����� �� ����� � �������� ��� ��������, 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 ��� ���� ���� �������� ����� �� �����, ���� �� ������ - ������ 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, - � ��� ����, �� ������ � ������� ����� �������� �� ������, ����� ���� ����. �� ����� ������� ����� �� �������� �� ����� �� ����� �� ���� �����, ���� �� ������ ��� ��������, � ����� ������ � ������� ���� ���� ����� � �� �� ������ �� ��������. ��� ���� �� �������� 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��, ��������� ���� ����! - ������ ����. - ��� ������� ����� � �������: "����� ���� �� �� ������� �� ���� ����� � �� ����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� - �������� �����. - � �������� �� �������� ����� ����� ������, � �� �� ������, �� ��; ����. ���� �� ���� ������ �� �����, � �� �������. ���� ���� ������ �� ��������. ��, �����, ����� ��� ����� ����, �������� ����� �������. �� ���� ������ ������ � �� �� �����; �������� �� ����. ���� � ������ �� ������� � ��� ���� ���� ����� �� �� ������. �������� ����� �� ������� �������, ����� ������� ������, � �� ����� � ��������, ������ ��� ������� ���, ����� ��� �� ����. �� ���� ����� ����� ������� � ������ �������, 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����, ������ ��� ���� ���� ����, �� ������, � �������� �����, �� ������: "���� ���, �� ������� ������, �� ����� �� ���� � �������� �� ���� �����." ��� �� ��������, � ������ �� � ��������. "����� - ������ ��, - ���� ����� ����� ������." �� �������� � ����� � �� ������� "��� - ������ ��, - � ������ ���� �� �����, � ����� ��� ���, ���� ���� �� �����. ������ ��������� ���� ���� �� ������ � �� �� ������, ����� ����� ������, � �� �� ������� ���� �������� ����� �� ����� �� ���� �����. � �����, ����� ���� ������, �� �� �� ������ ����� �����, ����� �� �� ����� ����� � ������, ����� �� ����, 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 ����� �����, � ������ �� ���! ��� �������. "���� ������?" - ����� ��. "�� ��� ���" �����" - ����� ���. � �� ������, �� ����� ���� �� ���� ������ �� ������ �� �������� � �� ��� �� �� ������ ���. �� �� ����, 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, ����� ����� � ���� ����. ��� ����� ����� �� �����, ���� ���� � ������. ���� ����� ����� ��� ����� ��������� � ����. ��� �� ��� ����������� � ������, ������ ���� �� �����? �� �� ���. ��� ����, �� ��� ����� ������ �� �����. ��� ����� ���� ������ �� ����� ��� �� ��� ���� ����. ������� ������, ����� � ����� � ����� ���� ���������. �������� ������� �� � ����� �� �����. ��� ��� �� ��� ���� �������, � �� ����� � ���� �����, ������ ��� �� �� �����. ��� ����� ����� ����� �����. �� ��� �� ��� �������. ��� ����� ���� ������ � �� ����� � �����. ���� ������� �������. ������� �� �� ����� �� �����. � �� ������� �� ����� ���-����� ������� ������� ������� �����, 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 �� ����� � �� ����, �� �� ���� �! ��-�����, �� ������ �� ��������: "���� ���, ���� � ���� �����, ����� ����� �� �����." � �������� �����, �� ���� �� �� �����. ���� ��� ����� �� ���� ����, ������ ���� " ��� ����� ����� � �����. ��� �������� ����� �� ���� ����� � �� ���� � ����� �� ������� �� �����. ����� ����� ����� ����� ��������. ������ �� ������ ���� �������� � ��� �� ���� � ����� ������, ������ ����� �������. ��� ������� ������� �� ���� ������� �����, � ������ �������� �� ���: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- �� ����! - ������, � �������� �� ���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- ������ �� �� ��������, - ������ ������� ���� �� ������ � �� �� ������� � �������� ��� ��������, ������ �� �� ���� ����� � �� ����������." �������� � �������. �������� ���� �� � ������� �� ����, � ��� ���� ���� ���� � ����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, �� ������ �� ���� ����� ������ �� � ���� � ��� ��� ����? - ������ ��������, ���� �� ������ ������� ��� ���. - ��� ����� �� ���, �� ������� ����� ����� ����� �����, ��� �� �� ������� � ����, � �� ������� ����� ����, ��� �� ������� ����? - ����� �������� ����� �����. - ��� ��� �� �������� ���� �����. ����� ��� ����� ������ � �������� ��� �������� � �� ����� ����� � ����� �����. ���� ��� ������� ��������... � ����� ����� � ��������? �� �� ���� �� ���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� ����, �� �� ����. ��� ������� �������� ��� ���� ������, � �������� ���� ���� ����� ����� �� -.�� ����! - � ������ ������� �� �� ������ 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- ��������� ����. - � ������ ��� �� ������� �������, ����� ������� ������, � �� ��� ����� ��� ��������, 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 ����� � ����� ����������� - ��� ��� �� ���� �� ��� �� ���� � �� �� ���� ����, ������ ���� ��� ����, � �� ��� ���� ���� ������ � ��������� ���� ������ �� ���� �����, ����� �� ���� �����, � ����� ���, 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 ��������� � ����� 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 �������� � ������ ���������, � ������ ����� �� ���� �����, ����� �� ����� �� �� �������� � ����� ������ �� � 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�� ������� ��������</w:t>
      </w:r>
      <w:r>
        <w:rPr/>
        <w:t>. �� ���� �� ������ ����� ������� �������, ������ �� ����� �� ���� �� ������. ����� ���� ���������� �� ����� ���� ����� ������, � �������� ����� �������� �������� ������ �� �������. ��� �� ���� �� � ����� �� ������ �� ������� � ����? �������� �� ����� ���� ������! �� ������ ������� � ������� � �� ������� ���� ��������� �� ����. �� �� ����� ������ ������ . � ����� ��� �� �� ������ ����. ��,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 ���� �� �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 ���������� �� � �������� ���� �� ���������� ���� � ��������� ������� �� �������</w:t>
      </w:r>
      <w:r>
        <w:rPr/>
        <w:t>! � ������� ���� - ���� � �������� - ��� �� ��� ���������� ������ � ���� ��. ��������, ���������� �� ����� ������������, � �� ����� �� �����, ������ �� ���������� ������, ������� �������. ������ �� ���� �������� �� ��������� �� ������� �����, ����� �������� ��������� �����, � ������� ����������� �����, ������� ��� �����, ����������� ���������� ���� �� ������. ��� ���� ���������� ����� ���������� ������� �����, ������ ����� ���� �� ��� ������. �������, � ���� ����� �� ������� ������� �� ������� � ����� �� ������. ������ �������� ��������, ��������� ����������� �� ���������, ��� ����������� ������. ����� ����� �����, � ���� ��������  �� �� ��������� �����. ������� �� ��������� � ������ ��� ��������, ��������� �� ������ ��� ������� � �������� �����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 ������� �� ������ �� �������.</w:t>
        <w:tab/>
        <w:t>������ ������ �� ���� ����� ������� �� ���, �� ���� ������� ������ �� �� ��������� �� �������� ����� ��� ����������, ��� ����� ����� �, �������� �������� � ������ �� ���� �� �������� �����. ������, �� � ������ �� �������� ���������������� � ���� ����. �� ������ ����� � �� �� �������, ������������ ���������� � ������� 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, � ����� ���� �� � �� �������� - ���� ���. �������� ������, ����� ������ ������, ����� ��������� �������� ����� � ������. - ���� ���� ������ �� ������ �� ��� ��� ������ �����������! ������� � �� ��-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, ������ �� � ������, � �� ����� ������� ��� �������� ���� �� �������� ������� ������. ����� ������ ������ � ������ ������ �� ����� 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- ���������� ������. - ������ � ����,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 ���������</w:t>
      </w:r>
      <w:r>
        <w:rPr/>
        <w:t>, � ����� ���� �� � ������ 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 ����� �����. ����� 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>"���-��!" �� �������� � ���. ���� �� ��� ����� �� ������ �� ���� � ������� ����� 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... ��������! - ������ �� ��� ��� ��������, ����� �� ��������� ����� �� ����, �� �� ����������. �������� ��������, � ����������, ������ �������, � ����� �������� ����������� �� ���� � �������. - � ����� �� ��� �� ���������, �� ����� ������� ������� ����, ������ ��, ����� ������ ���� �������� ��������� �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- �� � ��������, � � ���� �����, �� �� ���������� ������ �� ���� - � ������ �������� �� �� ������� ������. ������ �������� �� ������������ ���������� �� ����� ����. � �� ���������� ��� ���� � ������� ������� �� ����� ����, ������� ���� ����������� ������� �� ���������, ������� ��� ��� �������. ���� ���� ������ �� �������� �� ����� ������, �� �� ������ ������ �� �������, ����� ������ �� ������ ��. ��������� ��� ���������� � ���. ������� �������, ���� ���� �������� �� �������� �� ���������� ��������. � ��������� ������ �� ��������� ������� �����. �� �� ������ ������� ����, ����� � ����� �� ����, ��������� �� ������� ����. ������ �����, �����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�������, �� ������� � �� ���� ������. ������ ��������� ��� ��. ��� �� ������� ������ � ��������� �����, ��� �� ����� ���� ���� ���� ��, ���� ����������� ������������ ���� � ������ ��, � ������ ������� �������� �� ����� ������� �� ���, �������� � ���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</w:t>
      </w:r>
      <w:r>
        <w:rPr/>
        <w:t>. �������� �� �����, ��������� ����� � ��������� �������� �� � �������� � ������ ���. ��������� �� ����� �� ��� �������� �� �����, �������� ����, � ���� ����� � ����������� ��������� �� ��������� ������� ���.</w:t>
        <w:tab/>
        <w:t xml:space="preserve">: ������� �� ������ �� �� ������� ������, �� ����� �� �����, �������� �� � ���� � �� ������ �������. �������� ��� ������ ���� ���� ����� � ���� - �� ���������, � �����, ������� �� ������� ����, �������� ���������� � ������ � ������ ��� � �������� ���� ���. �������� ���� �� ��� ��� ���������, �� ������� �� � ����������� �����. ������ �� ������. �������� ���� ������ ��� - ������� �����, �������� ������ ��� �������� ��� ���� ���������� ������� � �����, ���� �� ���������� �� ������ ��� �� �������� �� ������ � ������� ������ 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�� ��,. ������� �� �� ������ - ���� ���. - �� ��� �� ��� ��� ��� �. � �� �� ��-����� �� ��� ����� �� ����������. ������ �� �� ����� � �������. �������� �� �������, � �������� ����������� �� ����� ����������� ��. ��� �� �����, ��� �� ���������� �� ������� ���� ���� �� ������� � �� ��������� ���� ������� ��. ����� ������ ����� ������ � ������� ��������� ������ �� �����. ����������� ���� ������, �� ������� ������� �� ��������, ������ ������ � ����� ���������� ��� ����� ������, ���������� �� ���������� � ������. ������ ���� �� �� �� ����������� ��� ��������, ������ ��� ���� �� ������ �� ���������. ������� �� ����������� � ���������� � ������, � ������� ���������� �� ������� ���� �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  <w:t>, �������� ����� � ������� ��� ����� ������� ������. � ���� ���������� � ����� ����, ���������� ��� � ������� ���� �� ����� ����. ������ ��������� ���������, ��������� ������� � ����� � ��������. ��������� ������� �������� ���� ������� ��� ������ �� �����, ������ ����� ����� ������ �� ��������� ����� � ������� ����. ����� ��� ���������� ��� ������ ������ - ������� �� �������� - �� �� �� ��������, � ������� � ���� �� ������� � ���� �������� �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</w:t>
      </w:r>
      <w:r>
        <w:rPr/>
        <w:t>, ��� ������ ���� ��� �������. ������� �� ������ ��� ���� ��������� �� ������� � ������ � ���� ��������� � ������ ����� ���, ����� ��� ������� �� ���������. ������ ������ ����� �������, �� ���������� � ������� ���� ����� ����. �� �� ������ �������, ������ ������� �� ����� � ������ ��-������� ���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 �� �� ������� �� ���� ��������</w:t>
      </w:r>
      <w:r>
        <w:rPr/>
        <w:t>. ��� ���� ��������� � ���������� �� ����� ������, ����� � ����� �������.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� ����������, ������ ����� ������ ������� �������� ���, ��������� �� ������� �� �����. ������� �� ������ � ���� ������ �� ���� ����� ���� ��� ���, ��������� �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 ���������, - 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</w:t>
      </w:r>
      <w:r>
        <w:rPr/>
        <w:t>, �� ���� ������ �� ������� ���������� �� �����������. �������� ���, ���� ����� ���� � ������ �� ������, � ����������� �� ������� � �������� � �����, ���������� �� �� ���� ���� ������� ���. ����� ���� ���� �������, � ������ ���������� ���� � � �������, ����� ��� ������� ���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�� ������� ��� ��� ����� ������ - ���� ���, ���� ������������ ��������� ����� ������ ���. - ��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 - �������� ������. - � �� ������ ����� ������ ������. �������� � �� ������������. ������ � ���������� � ��� �� �� �������� �� ������ �����. 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</w:t>
      </w:r>
      <w:r>
        <w:rPr/>
        <w:t>, ������ ������ ��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 � ������ �������. - �� ��������� �������� � �� �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 � � ���� �� ��������</w:t>
      </w:r>
      <w:r>
        <w:rPr/>
        <w:t>. ������ �� �� �� ���� �� ����� ����, ������ �� �������, � ������ �� ����� � ��������, ����� ���� ���� ���������� ������� � ������� ����. ������ � �������� �� ������ ������. ��� ����� ����, ������� ������� ���� ������� ����, �� �� �� ����, � ����� �������� �� �������. ����� ��� ���������� ������ ������ ������, �� �� �� ��������, � ������������ ����� � ���������� ����, ����� ���� ������ ���������� ����� � ����� ��� ������ 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��� �� �������</w:t>
      </w:r>
      <w:r>
        <w:rPr/>
        <w:t>, �� �� ���� ���������� �� ����������� �� �� �������� �����, ����� ����� ������ �� ����� � ������� �� �� �����. �� ���� �� ������� �������� �� ��������. ����� �������� ������ �������� �� ��� � �� �������� � ���������, ����� - ����� ����� ��� ������� - �������� ���� �� ��������� ��. ���� ������ ���� ������, ���������� ������ ��� ������ ����� �� ���� �� 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- ���� ���, - ����� �� �� ������������ ���� ���. ����� ��� �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- ������� ������. -.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 �� ����� ��� � �������� �����</w:t>
      </w:r>
      <w:r>
        <w:rPr/>
        <w:t>. ������ �����������, ���������� ����� ��� ������ ���� �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. - ��, ������� ��, �� ��� �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</w:t>
      </w:r>
      <w:r>
        <w:rPr/>
        <w:t>, � 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. � �������� ���� �������� - ���������� �� ���������� ���� ����� ��������, �������� �� ���� ����� �� �����, ������� ��� ������� ���, ���� �� ���� �� ��� �� ������ �� �������� ������ �����. ��� �� �� � ��������. ���� �� �� �� �� ������������ �� ��. �� ������ ����� �� ����� ������� �������� ������ ��� �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�� - ���� ������ ����������, ��� �������� �� ��� �� ���� ���� �� � ����� �� �������.  ������� �� ������� � ����, ��������� �� ��������� ������ ��� ����������� �� ����, �������� ��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 ����� ������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 ������� 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. �������� � ����� ��� ������ �� ������� ����������, ����� ��� � �������. ���������� 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! - ������ ������. - ����� ������� ��������� ��. ���� �����, ����� � ��������� �� ����, ����� �� ��������� � ������� ������������ ���� �� ��������. ����� ���� ������, ��������� ������� ������ �� ������� �������� �����, � �� ������� ��� ������� �����! ��������, ���� �� ���� ������ �� � �����. �� ������ � �������� ��� �������, ����� ��� ������������ �� �� ������ 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- ���� ��� ���� �����. - �� �� �� �� 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</w:t>
      </w:r>
      <w:r>
        <w:rPr/>
        <w:t>, ���� ������ �������� ��������. ������ ���� ������ ��� ��, � �� ������ �� ������� ���� - ��������� �� ������ ������� ��������� � ���� �������� ����������� ����. �� ���� ���, ��������� ����� ��, ������ ���� �������. ������ �� ������ ������� �������� �����, ����� �� ��� ������ ������, ��������� �� �������  ��������, ���� �� ������� �� 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 ���� �� ����� �������� �� ����</w:t>
      </w:r>
      <w:r>
        <w:rPr/>
        <w:t>. ���� ���� ���� ������� ����, �������� ��� ����. �� ��� ���� �� ���� ������. � ��� ���� ���� ���, ��� ������ �� ��� �� ���� - ������� � ����������� ��������� �� ���������� ��. �� ������ � ������ ��� �� ������ �� �������� �������� ��, ������ ������ ������ ���� ������ ��� ��. ������ ���� ���� ����� �� ������ � ����� ���� ������. ��� ���� ��� �� �� � ������ ������� � ������, ������ 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 �������� ���� � � ������</w:t>
      </w:r>
      <w:r>
        <w:rPr/>
        <w:t>. ���� ������ ��� ���������� � ���� ���� ���������� ��  ������. � ������ ������ ���-����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 ��� � ������� �� ����. ������� �������� ������ �� ������ �� � ����� � ���� ����������� �� �� ����� ���. � �� �����. ������ 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? - ������ ������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, ���� ������� ������ � ������� �� ���� � ������� � 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 ������ �� ��������</w:t>
      </w:r>
      <w:r>
        <w:rPr/>
        <w:t>, ���� ������� �� ������� �� ������ � ���� ��� ����. ��� ���� �� �������� �� ���� �� �� ������ � ������ �� ������, �������� ���� ��� �������. � ������ ������������ ���������� ���� �� �� � 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- ������� ������. - �� ���� ����� ��� ��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����� - ����� �� ������. ������ �� �������� ����������, �� ���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 �������� - ����� ������. -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 �� ������. - ��� ��������� �� ���� �� ����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 ������� �� ��������, ������� �� �� ���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. ����� �� ������ ��� ����� �������: - �������, �������, ���� �� �� �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 ����� �� �������� �� ������ ��. ������� ��������� ��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, ������� ��, ����� �������... -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</w:t>
      </w:r>
      <w:r>
        <w:rPr/>
        <w:t>, � ����� ���� ���� ����� ���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 �� �������� ��� � ���� ���� ������� ����</w:t>
      </w:r>
      <w:r>
        <w:rPr/>
        <w:t>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� ���� �� �� ������ � �������� �� ���������� ������������ ��. ����� ��� ������ ��� ������������� ����� ����� ������ �������. ������ �� ���� �� �����������... ��... ��������, ����� �������... �������, ����� ��������, � ������ ����� �� ��� ��������� - ���� ������ ��� �������� ����� ��. ������� 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� ��� 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��. ����� � ����������� ��������. �������� �� 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 �� ������ ����� � ������� � ��. ���� �� ��� ���� ����. ������, ��������� 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����� ������ �����. - ������� �� ��������� . - ������ �� ����, �� ��������� � ��������� ����� ��� ������ ������ � �������� ��� ��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� - ���� ������. - � ��� ������� �� ���� 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 ������ � ��������� � ���� ������������� �����������, � �������� � ����� ���. � ������ ����� �������, ���� �� ������� �� �� �������� ����.</w:t>
        <w:tab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��� ������ �� �����</w:t>
      </w:r>
      <w:r>
        <w:rPr/>
        <w:t>,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... ������, �� ��� ����� ������ ����... ��...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, �� ���� ������ �� ��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��� ������, ���� ���� ��� �����. ������� � ������ �������, �� ������ �� � �������... ��. � 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 ��� - ������� �������. - � ��� ��������� 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 ��? ��������� �� 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 ��� �� ������ �� ������ ���� ����������. ��� ��������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 ������: ����� ������ ��� ��� ������. �������� ������ � ������, �� �������� ���� ������. ��������, ���� ���� ����� 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 ��, ���� - ���� �������. ������ ������� ������� 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� ������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 ��������� - ������� � �� ������,  ����� �����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� � �������� � ����� ����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��� � ������ - ������� ������� ���� �� ��������� ���������. - ���������� 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. �� �� ����� 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 ������ ������ �� ������� - ���� ������ � ����� ���, ���� ����������� ������ �������������� ����� �� �������� �� � ��� ��� ���� ����� - ����� �� ���� �������� - ���� �� ��� �� ��������, �� � ��� ��� ������� ���. ������� �� � �� ������ ������ ��� ����������. ���� � � �������� ������. ������ ������� ������ ����� �� ���� ��������� ��������, ���� ����� ���� ����� ���� �������� ������������. ��� ����, �� ������ �� �� ����� ����� �� ��������� �� ��������� ����, �� ����� ������ ������� ���� ������, ��� ����� ������� � ������� �����. ��������, ���� ������ ������� ��������� ��. ��� ����� ������, � ������ ����� �������, �� ��� �� �� ������� ���� ���� ����. �������� ��, ��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�������� ���� � ����������� 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 ���� - �������� ������. �� ������� ������ ������ ��� ������� � 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 ���. - ����� ���� �� ���� ���������� � �� �� ���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 ��</w:t>
      </w:r>
      <w:r>
        <w:rPr/>
        <w:t>. ���� ����� ������ ������ � ��������. ����� ������������ �� ���� �� ���� � ������ ����. ������ ������ �� ��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- ������ � ����. ������ � 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 ������ ���? ������ �� �� ����� ��� �����. ����, �����, �� ������, � 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� � ���������, ����� ������ ������ �� 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 �� ��� ������... �-�... ������� - ���� ��� ������, ����� ��������. - �� ���� ����� ������� �... ������� 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� 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 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?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 �������� � ���������</w:t>
      </w:r>
      <w:r>
        <w:rPr/>
        <w:t>,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 ���� �� ������� ���. �� ����! �������, ���� 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 ����� �� �� �������, �� �� ���� ������� ���� ������, 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 ����� � ������ ��� �� ����� ���</w:t>
      </w:r>
      <w:r>
        <w:rPr/>
        <w:t>, � 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 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 ����� ��� ������ ���� ����, ��������� �������, ���� ������... �-�... ������� ����� ���� �����. ��������� �� ���� �� ���� ����������. ��� � ��� � �����, ������� ���� ����, � ������ 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 ������? - ������ � ������.  ������ � ������� ����, �� ���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 �������� ������</w:t>
      </w:r>
      <w:r>
        <w:rPr/>
        <w:t>, ����� �� �� ������ � 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�� - �� ���. ��������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! - � ����� �� ������� � ������� ���� � �������� �����. - ������ 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���� �� �������� � ��������� ����� ��� � ��������. -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, ���� ������� �������... ������ ��! ����������, �� ���� ����� ����� ����� ���� ������... �� ������� � �� � ��, �� ����� ���� ����������! ����� �� 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 �� ��� �������������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... ��������! -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 ������, �� �� ���� ����� ����� �� �������� ��: ���� �� ������... �-�... ������� ��� ��� ��. ���� �� ���� �� ������� ������ �� � ��������... ��� �� �� �����... 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 ��� � ���� ������ ������?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� ��� �� �� ����, ������ ��� �� ����� �� ������������ ������� �� � ������� �����������. ������ ����� � ������ ��������. ������ � �������������� ����� � ������� �� ��� �����. ��������� ������, ������ � ��������, ������ ������ ��� - ������ �� ������ ����� ����� - �� 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, ������� �� �������� � ������� ����� � ����� �����. ��� ��� ����� ���� ������ ������� �� ������ �������� ��������. ������� ������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! - ������� �, ���� ������� �����. - ����� 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 �� �� ��������� ������� �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 ������� - ���� � � ������ � ������� ��-�����, � �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 ��������� � �������� �� ����������� �� ������ ���, �� ���������� �� ������ ���� ������ � �������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���� - ���� � ��������, ��� ��-����� ���. - ������ �� ��� ��������� ���������� ��� ����. ����� ���� �� �� � 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�, ������. ��������, �� ����� �� �� ��������. ��������, �������� �������, � ����� - ���� ������������ ������� �� �������� - �� ����� �������, �� ��� �������, ����� �������. ���� 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, ��� �� ����� ��� 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 ���� ���� - ���� ���, 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. �� ���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 �� �������. - ���������� �� �� ������. ���� �� ���� ���� �� ������� ����, �� ����� �� �� �������. � �������� �� ���� 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�? - ������ � ���� ����� � ������, ������ � ������. - � ��� �� ����, �� �������? �� ��� ����� ��������? ��... �������� ���.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 ������ �����. �������� �� ��, �� ������ �� �������� ��� ���� ����� �� ������� ����. ����������� �� ���������� �� ������ ��, ������������ �� ����������� �������. � �� ������� � ��������� ���, �������� ���� �� ��������� � ��� �� ��������. ����������� �� �� ���� �� ������ �������, �������� �� �� �������������� �� ���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 ���, ����. �� �� ����� 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</w:t>
      </w:r>
      <w:r>
        <w:rPr/>
        <w:t>, ��� �� ������ �� �� �������� �� ���� ����. ������ � ��������, ����� �� ��, �� ����� ����� ����� �� ������� �� �������. ���� ����� ����� ���� ������� �� ����� � ������ ���� ������ �������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>, �������� � �� ���� ��, ������ � �� �������� �� �� ��������, � ������� ��� �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 �������������. - � �� ����� �������������� � �� ������ �� ��� ��������. - �� �� ��������� �� ������. ������ �� ���������. � 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 ������</w:t>
      </w:r>
      <w:r>
        <w:rPr/>
        <w:t>. �������� �� ��������, � ���� � �������� ���������. ����-�� ���� ��������� ������. ������������� �� ������ ���! � �� ���� �������� � �����. ���� �������� �������� ��. ���� ����� ������ ������� �� ���������� ��. � ������ �� �� ����� ��� ����, �� ������ ���� �� �� ���� �����. ������ �� ������������ ����� ��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 �� �, -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� � ������ �������� �����������������, ���� ������������ ���������� ����������. -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������ � ������ �������</w:t>
      </w:r>
      <w:r>
        <w:rPr/>
        <w:t>. �������� ����� ��� 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�� ������... �-�... �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</w:t>
      </w:r>
      <w:r>
        <w:rPr/>
        <w:t xml:space="preserve">, ������� �� ��-����� �� ��� ������� � ����, � ������� ������. �� �� �� ����� ������� ��������. ������ ������ �� �������� � �� ���������� ����� �����������, �� �� �� ��������, ������ ������ ������ ������ ���� ����. ����� �� �� ���������� � ����� � ������� �� ���� ���� �������, ������ ������������ � ���������� ���� �� ������� � �� ������ �� ������ �����������. ������ �� �������� ���� ������� � �� ������������ ����� � ���� ����� ������� �������. ������ � ������ ���� ������� ���� ����� ������ ���, ������ �� ������ � �� �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</w:t>
      </w:r>
      <w:r>
        <w:rPr/>
        <w:t>, �������� ����� �� �������. ��������� �� �������� ������ ���������� ��������� �������������. 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�������, ����� ������ - ��������� ��� ���������, ���� ����-�� ��� 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 ������ �� �������� �������, ���������� ��� ����� ����������, ���� ��� ������� �� ��������� ��� �����,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�� ����� - ���� ������ � ���������. -�����... ������ ��, �������� �� � ������ �� �� ��������� ����� �� �� ������... ��... �� ������� ����� � �������� ������ � ���... ����� - ��� ���� �� �� ����� ���� - � �  ��������� ��� 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 �� ������</w:t>
      </w:r>
      <w:r>
        <w:rPr/>
        <w:t>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 �� ���...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! - �������� �� ������. ����� � ��������� �� ��� ������������ ��������. - ������ ����� �� ���� ��� �������� ������. ������� �� ���������� ��? �������� �� � �����, ����? � �� ������� 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� �����! -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� ������������ �����! ��������� - ������ ������. - ���������� �� ������ ����� ������ �� �������?</w:t>
        <w:tab/>
        <w:t>. ������ ������� ���� 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. ���� � ���� �� ���� ���������� ��������, �� ����� 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 �� ��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 ��������� 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 �� ������ ������������ ������ ������������</w:t>
      </w:r>
      <w:r>
        <w:rPr/>
        <w:t>, 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 - ���� ������ ������. - ����������� �� ���-������ ����� � ����� ����, �� ��� ������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 ������ ��� ������ ���������� - ������� ������. - ���� ��� ���������� �� ����� �� ���� ����, ����� �� �� �����?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 ������ - ����� ������. - ��������� 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. � �� ���� �� �� ������� ����� ���� � ���� ����. ������� 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, ����� ����� -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������ �����</w:t>
      </w:r>
      <w:r>
        <w:rPr/>
        <w:t>, ����������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.. ��� �����... ����� ����, �� ������ ������ ����������, ���� �� �� ����� �� �������� � �� �� ����������� - ���� �� �� ���� - �� ����� ������ �� �������� ����.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 � ���������� ������ ��� ������ � �������</w:t>
      </w:r>
      <w:r>
        <w:rPr/>
        <w:t>, �� � 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 �� ��� ������� ������ ��</w:t>
      </w:r>
      <w:r>
        <w:rPr/>
        <w:t>. ���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! - ������ ������� ������ ������������. -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 �� ������� ����� �� � ���� ��. ����� �������� �����, 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�� �� ������� � �����, �� �� ������. ��� �� � ���������. �� �� ������ �� 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, �� ������ �������������� � �� ��� ��� �� ������ �� ������� �����. ����� ���� � ��, ��� �� � ���������. �� �� �������������� ����, ���� ������������. �� �� ������ ���� �� �� ������ ������� �� ����, �� ������� �������� �� ��� � �� 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 ����</w:t>
      </w:r>
      <w:r>
        <w:rPr/>
        <w:t>, �� ������ �� 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! - ������ ���. ���������� 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 �������� ����������� ��������� �� ������ � ������������ ������</w:t>
      </w:r>
      <w:r>
        <w:rPr/>
        <w:t>, ��������� �������. ������ � ������� �� ������� �� ���� � ���������� ��� ������ ��, 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, �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 ������� ���� - ���� ���. - �� ��������� � ��� �� �������� �� �����. � �� ���� �� ������, ���� �� �� �������. � �� �� ����������� 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����� ��, ������ ������� �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 �� ������ ���������</w:t>
      </w:r>
      <w:r>
        <w:rPr/>
        <w:t>, �� ����� ������ ������ � ������� ��-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 ����������� �������� - �������� ������. - ���� ��, ������ � ������ �� ����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� � � ����� �� �������� ���������, ����� 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� ����� ���� �� ���� ���������� �... ������... ����, �� ��� ���������� ����. ����� 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, ����� ����, 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 �� ������. - � ����������� ������ �������. ������� �� ���� �� ����� �� �������! ��,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 ������ ���� ����� ��� ���������� ��� �����. - ��� ����� �� ������� ��-����� ���� ������. ��, ��..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- ������� ������ � �������. - �� �� ������ ������ ����� ����, ����� ���� ������, � ��-���, ��������� ����, ����� �� �����. ���������� �� ������� ���� �� � ��-����� �� �������, ����? � ��� ���� �� �� �������� � ���������� �� ���������� ���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���! - ������� ������. - ��� � ������, ������ �������� �����. 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 �� ����, � ����� � �������� ������� ��� �� ������� �����, ��������� ����� ������� �� ��������, ��������� ������� ���� � ���� ���� � ������� ��������� �����. ������� ��� �����, ������ �� �� ����� ������ ���� � ������ ���������� � ��������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� � ���� ����� - ������� ���, ������ ���������� ����������. - ������ �� 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 � ������ �� ��� �������� �� ����</w:t>
      </w:r>
      <w:r>
        <w:rPr/>
        <w:t>. �� ��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 � ��������� ������� �������� ��� ������� � ����������</w:t>
      </w:r>
      <w:r>
        <w:rPr/>
        <w:t>, � ������ ����� � �������. ����� ��, ����� ��������, ������� ������� �� �������� � ������ ���������. ���� ���� �������� ������ ��� ������� � ������� ����������� ������, ����� �� 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 - ���� ���, 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</w:t>
      </w:r>
      <w:r>
        <w:rPr/>
        <w:t>, ���� �� ������ � ����� �� �� ������ ����, � ����� �� ����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 �� ��� �������� �� ����, ������ �� �� ���� �� ��� � �������: "�������! �� ���, 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 ������� ��� ����� ��</w:t>
      </w:r>
      <w:r>
        <w:rPr/>
        <w:t>, � ������ ���������� ��������, � ����� ���������� ������ ������ ����� ��� ��������. ���� �� ������ �� �����, ��� ��� ������� �� ������� � ����. ������� ���������� ��� ����� ����� ��������, ����� ������ ������, � �� ������ ��� �������. ������ � �� ���� �� ������� ����� ������ ������. ��� � �������� � �����. �������� ��� ���� ������ �� ���������� � �������� ������������ � ��� ������. ������ ���� ������ �� ���� ���� � �� ��� ���� ��� ������ ������ ��� ������ - ������ ����� ��� ��������� ������ ��������. ���� ������ �� ��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 ����</w:t>
      </w:r>
      <w:r>
        <w:rPr/>
        <w:t>. ��������� ������� �������� � ������� ������� ��� �����. �������� �� � ������ ���� �� ���������� ���� � ����������� � ������� ���� � ������, ������ �� ������� � ������,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��! - �������� ���. -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 ��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