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Мъдрост за всеки ден</w:t>
      </w:r>
    </w:p>
    <w:p>
      <w:pPr>
        <w:pStyle w:val="Normal"/>
        <w:shd w:fill="FFFFFF" w:val="clear"/>
        <w:ind w:firstLine="72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д-р Уейн Дайър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а автора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-Р  УЕЙН ДАЙЪР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 един от най-известните и четени в целия свят автори. Написал е редица бестселъри, посвете</w:t>
        <w:softHyphen/>
        <w:t>ни на себеусъвършенстването и постигането на по-висша степен на съзнание като „Вашите слаби места", „Бъди господар на живота си", „Истинска магия", „Мъдростта на вековете". С негово участие са създадени много видео- и аудиокасети, а той самият е участвал в повече от 5000 предавания по радиото и телевизията и е гостувал на прочутите в САЩ водещи програми като „</w:t>
      </w:r>
      <w:r>
        <w:rPr>
          <w:color w:val="000000"/>
          <w:sz w:val="28"/>
          <w:szCs w:val="28"/>
          <w:lang w:val="en-US"/>
        </w:rPr>
        <w:t>The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en-US"/>
        </w:rPr>
        <w:t>Today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en-US"/>
        </w:rPr>
        <w:t>Show</w:t>
      </w:r>
      <w:r>
        <w:rPr>
          <w:color w:val="000000"/>
          <w:sz w:val="28"/>
          <w:szCs w:val="28"/>
        </w:rPr>
        <w:t>", „</w:t>
      </w:r>
      <w:r>
        <w:rPr>
          <w:color w:val="000000"/>
          <w:sz w:val="28"/>
          <w:szCs w:val="28"/>
          <w:lang w:val="en-US"/>
        </w:rPr>
        <w:t>The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en-US"/>
        </w:rPr>
        <w:t>Tonight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en-US"/>
        </w:rPr>
        <w:t>Show</w:t>
      </w:r>
      <w:r>
        <w:rPr>
          <w:color w:val="000000"/>
          <w:sz w:val="28"/>
          <w:szCs w:val="28"/>
        </w:rPr>
        <w:t>" и е бил гост на Фил Донахю и Опра Уинфри. Творчеството му е наситено с поуки, извлечени от неговата житейска мъдрост, придобита с годините в резул</w:t>
        <w:softHyphen/>
        <w:t>тат на личен опит и контакти с хора, на които е помагал. За него Дийпак Чопра казва, че дори и отделна фраза от творчеството му е в състояние да трансформира цял човешки живот или да послужи като водеща идея за дълбока житейска трансформац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а книгата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НИГИТЕ НА УЕЙН ДАИЪР Винаги присъства силата на вътрешното Аз, което ни ръководи по пътя на мъдростта и ни помага да разкрием истинската магия на съществуването, скрита в собствената ни душа. В „Мъдрост за всеки ден" са събрани истински бисери на неговата соб</w:t>
        <w:softHyphen/>
        <w:t>ствена житейска и духовна мъдрост, които ни насочват към тайните кътчета на същност</w:t>
        <w:softHyphen/>
        <w:t>та ни, където ни очакват тайните на щастието, вътрешната свобода и успеха. В тази изклю</w:t>
        <w:softHyphen/>
        <w:t>чителна книга всекидневните чудеса, като плод на истинската магия, на която всеки е подв</w:t>
        <w:softHyphen/>
        <w:t>ластен и всеки е способен, са разкрити по лаконичен и изящен начин, присъщ на неповторимия стил на Дайър, какъвто читателите си го спомнят от „Вашите слаби места", „Бъди господар на живота си", „Истинска магия".</w:t>
      </w:r>
    </w:p>
    <w:p>
      <w:pPr>
        <w:pStyle w:val="Normal"/>
        <w:shd w:fill="FFFFFF" w:val="clear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аучил съм много неща от моя приятел, съветник и наставник д-р Уейн Дайър. Дори една-единствена фраза от неговите книги ши лекции може да ви помогне да преобразите живота си. В „Мъдрост за всеки ден" ще откриете много полезни съвети, които ще ви послужат по пътя към преобразяването.</w:t>
      </w:r>
    </w:p>
    <w:p>
      <w:pPr>
        <w:pStyle w:val="Normal"/>
        <w:shd w:fill="FFFFFF" w:val="clear"/>
        <w:ind w:firstLine="72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Д-Р АИЙПАК ЧОПРА</w:t>
      </w:r>
    </w:p>
    <w:p>
      <w:pPr>
        <w:pStyle w:val="Normal"/>
        <w:shd w:fill="FFFFFF" w:val="clear"/>
        <w:ind w:firstLine="72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втор </w:t>
      </w:r>
      <w:r>
        <w:rPr>
          <w:i/>
          <w:iCs/>
          <w:color w:val="000000"/>
          <w:sz w:val="28"/>
          <w:szCs w:val="28"/>
        </w:rPr>
        <w:t>на „Неостаряващо тяло, вечен ум"</w:t>
      </w:r>
    </w:p>
    <w:p>
      <w:pPr>
        <w:pStyle w:val="Normal"/>
        <w:shd w:fill="FFFFFF" w:val="clear"/>
        <w:ind w:firstLine="720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 своята работа Уейн Дайър винаги е отразявал силата на вътрешната целенасоченост. В „Мъдрост за всеки ден" той ви подарява бисерите на собствените си прозрения и ви помага да откриете изумителните чудеса, скрити в самите вас.</w:t>
      </w:r>
    </w:p>
    <w:p>
      <w:pPr>
        <w:pStyle w:val="Normal"/>
        <w:shd w:fill="FFFFFF" w:val="clear"/>
        <w:ind w:firstLine="72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ЛУИЗ Л. ХЕЙ</w:t>
      </w:r>
    </w:p>
    <w:p>
      <w:pPr>
        <w:pStyle w:val="Normal"/>
        <w:shd w:fill="FFFFFF" w:val="clear"/>
        <w:ind w:firstLine="720"/>
        <w:jc w:val="right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Автор на„Излекувай живота си"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и не си човешко същество с духовни преживявания. Ти си духовно същество с човешки преживява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ялото изобилие, за което копнееш, вече е тук. Просто трябва да се настроиш на неговата вълн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и неща обременяват душата ти: негативната нагласа, склонността да съдиш другите и дисхармоният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ичко във вселената се движи. Няма да задържиш водата, като я стиснеш в юмрук. Отпусни дланта си, за да я почувстваш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ялата Вселена се крепи на любовта, хармонията и сътрудничеството. Ако използваш мислите си в съгласие с тези принципи, ще преодолееш всяко препятстви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оятно ще се изненадаш да научиш, че не съществува нещо като нервен срив. Нервите не могат да се сринат. Човек сам прави този избор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 имаш планове не винаги е нездравословно, но да се влюбиш в плана си е чиста невроза... Не позволявай на твоя план да стане по-важен от теб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smallCaps/>
          <w:color w:val="000000"/>
          <w:sz w:val="28"/>
          <w:szCs w:val="28"/>
        </w:rPr>
        <w:t xml:space="preserve">Ако </w:t>
      </w:r>
      <w:r>
        <w:rPr>
          <w:color w:val="000000"/>
          <w:sz w:val="28"/>
          <w:szCs w:val="28"/>
        </w:rPr>
        <w:t>подхранваш мислите си и подхождаш към тях правилно, те ще се превърнат в реалност. Мислите са невероятно могъщ феномен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райна сметка, не е необходимо нищо да прощаваме, защото няма нужда нищо да осъждаме и никого да виним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ожителните мисли те настройват в хармония с вселенат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жем да дадем на другите само онова, което имаме в себе с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 по себе си уличното движение не би могло да раздразни никого. То просто е такова, каквото е. И изобщо не му пука!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вай възможност на всичко да се случ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наги, когато отвръщаш на омразата с любов, ти обезсилваш омразат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ката е израз на любовта към себе с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о се отдръпнеш достатъчно назад, няма да ти бъде трудно да погледнеш на човечеството като на един човек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нова, което виждаш, е доказателство за това, в което вярваш. Повярвай в нещо и ще го видиш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ялото ти поведение е резултат от мислите, които го предшестват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същност много по-лесно е да </w:t>
      </w:r>
      <w:r>
        <w:rPr>
          <w:i/>
          <w:iCs/>
          <w:color w:val="000000"/>
          <w:sz w:val="28"/>
          <w:szCs w:val="28"/>
        </w:rPr>
        <w:t xml:space="preserve">не </w:t>
      </w:r>
      <w:r>
        <w:rPr>
          <w:color w:val="000000"/>
          <w:sz w:val="28"/>
          <w:szCs w:val="28"/>
        </w:rPr>
        <w:t xml:space="preserve">пушиш и да </w:t>
      </w:r>
      <w:r>
        <w:rPr>
          <w:i/>
          <w:iCs/>
          <w:color w:val="000000"/>
          <w:sz w:val="28"/>
          <w:szCs w:val="28"/>
        </w:rPr>
        <w:t xml:space="preserve">не </w:t>
      </w:r>
      <w:r>
        <w:rPr>
          <w:color w:val="000000"/>
          <w:sz w:val="28"/>
          <w:szCs w:val="28"/>
        </w:rPr>
        <w:t>ядеш, отколкото да го правиш. Твоят ум те убеждава в обратното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яко нещо, което искаш да притежаваш, в крайна сметка те завладява. И по ирония, щом се освободиш от него, започваш да го получаваш в по-големи количеств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 да материализираш даден мисловен образ, трябва да бъдеш </w:t>
      </w:r>
      <w:r>
        <w:rPr>
          <w:i/>
          <w:iCs/>
          <w:color w:val="000000"/>
          <w:sz w:val="28"/>
          <w:szCs w:val="28"/>
        </w:rPr>
        <w:t xml:space="preserve">готов </w:t>
      </w:r>
      <w:r>
        <w:rPr>
          <w:color w:val="000000"/>
          <w:sz w:val="28"/>
          <w:szCs w:val="28"/>
        </w:rPr>
        <w:t>да направиш всичко необходимо за превръщането му в реалност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овта е отговорът на всички въпрос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днъж дадох на хладилния техник няколко от моите книги и касети. Техникът ме попита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има се надявате да спечелите някакви пари, щом подарявате нещата си?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з отвърнах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 деня, в който вече няма да изпитвате необходимост да ми задавате този въпрос, ще бъдете наясно с отговор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ищо не се ражда. Нищо не умира. Всичко просто преминава от едно състояние в друго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smallCaps/>
          <w:color w:val="000000"/>
          <w:sz w:val="28"/>
          <w:szCs w:val="28"/>
        </w:rPr>
        <w:t>Ако в</w:t>
      </w:r>
      <w:r>
        <w:rPr>
          <w:color w:val="000000"/>
          <w:sz w:val="28"/>
          <w:szCs w:val="28"/>
        </w:rPr>
        <w:t>ладееш мислите си и чувствата ти произтичат от мислите, значи владееш чувствата с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mallCaps/>
          <w:color w:val="000000"/>
          <w:sz w:val="28"/>
          <w:szCs w:val="28"/>
        </w:rPr>
        <w:t>ако в</w:t>
      </w:r>
      <w:r>
        <w:rPr>
          <w:color w:val="000000"/>
          <w:sz w:val="28"/>
          <w:szCs w:val="28"/>
        </w:rPr>
        <w:t>ярваш само на това, което виждаш, значи възприемаш нещата ограничено и повърхностно. Щом вярваш само на това, което виждаш, защо плащаш сметката си за електричеството?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ко желаеш да промениш някакъв твой навик, самият ти трябва да </w:t>
      </w:r>
      <w:r>
        <w:rPr>
          <w:i/>
          <w:iCs/>
          <w:color w:val="000000"/>
          <w:sz w:val="28"/>
          <w:szCs w:val="28"/>
        </w:rPr>
        <w:t xml:space="preserve">бъдеш </w:t>
      </w:r>
      <w:r>
        <w:rPr>
          <w:color w:val="000000"/>
          <w:sz w:val="28"/>
          <w:szCs w:val="28"/>
        </w:rPr>
        <w:t>лечението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икой не е в състояние да предизвика в теб гняв или стрес. Само ти можеш да го сториш, чрез начина, по който възприемаш свет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рата, които не си налагат ограничения, не казват: „Ще постигна всичко". Те заявяват: „Аз вече съм постигнал всичко това, но мога още да израсна"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й не знае достатъчно, за да бъде песимист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ри и най-силното чувство за вина не може да промени случилото се. Дори и най-силното чувство за вина не може да промени каквото и да било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виненията са елегантно средство, до което можеш да прибягваш винаги, когато не желаеш да поемеш отговорност за нещо, свързано с живота ти. Можеш да го използваш, за да избегнеш всички рискове, но ще възпрепятстваш собственото си израстван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о молитвата е твоето послание към Бога, интуицията е Божието послание към теб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щай пред себе си да правиш онова, което обичаш, и да обичаш онова, което правиш. Още днес!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ъди лекарството, от което се нуждаеш. Не го търси извън себе с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лушвай се в онези вътрешни сигнали, които ти помагат да направиш Верния избор - няма значение какво мислят околнит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ярвай на интуицията си и я следвай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и се да откриваш благословението в болката. Опитвай се да наблюдаваш болката, вместо да я овладяваш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щената обич е обич към реалността - дори и да не разбираш по-дълбокия й смисъл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 отношение на твоята същност, поведението ти е много по-добър барометър от думит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ължен съм на всички, които ми казваха: „Не". Благодарение на тях постигнах всичко сам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 се занимаваш с обичаната от теб работа означава, че е налице основната предпоставка да постигнеш изобилие в живот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моциите са въпрос на избор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яко препятствие е нова възможност. Всяко препятствие е проверк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отивираните от недоимъка хора прекарват живота си с болестта, наречена </w:t>
      </w:r>
      <w:r>
        <w:rPr>
          <w:i/>
          <w:iCs/>
          <w:color w:val="000000"/>
          <w:sz w:val="28"/>
          <w:szCs w:val="28"/>
        </w:rPr>
        <w:t>повече - в</w:t>
      </w:r>
      <w:r>
        <w:rPr>
          <w:color w:val="000000"/>
          <w:sz w:val="28"/>
          <w:szCs w:val="28"/>
        </w:rPr>
        <w:t xml:space="preserve"> постоянни опити да придобият нещо, за да се почувстват цялостни личности и да преодолеят недостиг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фликтът е оскверняване на хармонията. Ако участваш в него, ти вече не можеш да бъдеш решението, а се превръщаш в част от проблем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ичко, с което си се сблъскал през жизнения си път, е било необходимо, за да стигнеш до тук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 позволявай на емоциите да те парализират. Гледай на тях сякаш ги избираш със съзнанието с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 бъди нетърпелив с Вселенат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Божиите очи никой на тази планета не е нещо повече от теб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ъзнай, че пътуването и целта винаги са идентичн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вързаността е липса на необходимост да се вкопчваш в някого или в нещо. Това е начин на мислене и съществуване, който ни дава свободата да следваме потока на живота. Необвързаността е единственото достъпно за нас средство, което може да ни придвижи от стремежа към постигането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и каквото искаш, стига да не накърняваш правото на някой друг да постъпва по същия начин -това е определението за морално поведени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лкова много хора </w:t>
      </w:r>
      <w:r>
        <w:rPr>
          <w:i/>
          <w:iCs/>
          <w:color w:val="000000"/>
          <w:sz w:val="28"/>
          <w:szCs w:val="28"/>
        </w:rPr>
        <w:t xml:space="preserve">очакват </w:t>
      </w:r>
      <w:r>
        <w:rPr>
          <w:color w:val="000000"/>
          <w:sz w:val="28"/>
          <w:szCs w:val="28"/>
        </w:rPr>
        <w:t xml:space="preserve">чудото, вместо </w:t>
      </w:r>
      <w:r>
        <w:rPr>
          <w:i/>
          <w:iCs/>
          <w:color w:val="000000"/>
          <w:sz w:val="28"/>
          <w:szCs w:val="28"/>
        </w:rPr>
        <w:t xml:space="preserve">да се превърнат в </w:t>
      </w:r>
      <w:r>
        <w:rPr>
          <w:color w:val="000000"/>
          <w:sz w:val="28"/>
          <w:szCs w:val="28"/>
        </w:rPr>
        <w:t>чудо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егчението е въпрос на избор. В света не съществува такова нещо като скук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яма защо да се страхуваме от смъртта. Тя е просто друго измерени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ато един от нас успее, успяваме всичк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пращам любов на противника си на тенис корта. Това премахва недостатъците в играта м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Ще преизпълня с любов цялото си същество и ще я изпратя на света. Отношението на другите към мен е тяхна работа, начинът, по който реагирам - мо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като не се научиш да прощаваш, ще останеш впримчен в емоционален и физически капан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ъвсем просто е да преброиш семенцата в една ябълка. Но кой от нас може да каже колко ябълки има в едно семенце?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праведливостта е константа, но човек може да устои на съблазънта да бъде емоционално парализиран заради не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вета на чистата мисъл не съществуват граници, затова няма и огранич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ята препоръка е да се отнасяш към себе си с нежност и да се обичаш безрезервно, независимо от обстоятелстват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-сетне осъзнах, че другите хора ще си останат точно такива, каквито са, независимо от моето мнение за тях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изобщо бихме могли да притежаваме каквото и да било? В най-добрия случай сме само временни собственици на играчките си за кратък отрязък от врем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гардероба си имам костюм с изрязан джоб. Това ми напомня, че не мога да взема нищо със себе си. Последният костюм, с който ще бъда облечен, няма да има нужда от никакви джобов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 си общият сбор от всичко, което си постигнал, благодарение на собствения си избор до този момент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ичко в света е свързано чрез мисълт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светлението е най-голямото разочарование за твоето его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 можеш винаги да контролираш това, което става извън теб, но винаги можеш да контролираш какво става вътре в теб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, без да очакваш отплата, и поддържай процеса, когато тя дойде при теб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пълни сърцето си с любов към всички. Открий божествената същност на всеки срещнат, дори и на онези, за които са ти казвали, че трябва да отхвърляш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фликтите те правят по-слаб, хармонията -по-силен и устойчив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армонията навлиза в теб чрез твоите мисли. Мисълта предшества всяко действи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яко „против" може да бъде формулирано такса, че да се превърне в „за". Вместо да бъдеш против бедността, бъди за благоденствието. Вместо да се включваш във войната срещу наркотиците, допринасяй за чистота на младежт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яка човешка постъпка започва с мисъл, идея, представа, мисловен образ. Едва след това придобива материална форм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smallCaps/>
          <w:color w:val="000000"/>
          <w:sz w:val="28"/>
          <w:szCs w:val="28"/>
        </w:rPr>
        <w:t xml:space="preserve">ако </w:t>
      </w:r>
      <w:r>
        <w:rPr>
          <w:color w:val="000000"/>
          <w:sz w:val="28"/>
          <w:szCs w:val="28"/>
        </w:rPr>
        <w:t>светът беше устроен така, че всичко да е справедливо, никое живо същество нямаше да оцелее и ден. На птичките щеше да им бъде забранено да ядат червеи и щеше да се наложи личните интереси на всяко същество да бъдат удовлетворен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ичко се крепи на любовта и сътрудничеството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материалния свят обвиненията са удобно извинение за това, че реалността не е точно такава, каквато ни се иска да бъде. Състоянието на света е отражение на умствената ни наглас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Изток съзерцават гората. На Запад броят дърветат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онтекста на вечността времето няма значени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е безпокой за каквото и да било - никога! Или имаш контрол над него, или не. Ако имаш - действай. Ако ли не - махни с ръка. Не хаби енергията си за тревог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яма път към щастието. Щастието е самият път. Няма път към благополучието. Благополучието е пътят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ного по-важно е да БЪДЕШ, отколкото да имаш цел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вей сега. Винаги е съществувало единствено НАСТОЯЩЕТО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 си резултат от всички картини, които някога си рисувал за себе си... и винаги можеш да сътвориш нов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цесът на отдаване, съсредоточаване и целенасочено съществуване предизвиква екстаз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а хора, които можеш да обичаш с лекота. Истинската проверка е да обичаш някого, когото е трудно да обичаш, изпрати цялата любов, на която си способен, на всички твои врагов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гато възникне проблем, обърни се към себе си. Приеми го много спокойно. Използвай го, за да научиш нещо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 бъдеш умен не означава да проявяваш усърдие, а да знаеш как да изпитваш удовлетворение при всякакви обстоятелств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черашният ден е толкова далечен, колкото и Пелопонеската войн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и създаваш всичко. Никой друг не го прави вместо теб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дигни се над идеите за успех и провал - това е въпрос на преценка. Включи се в процеса и остави Вселената да се погрижи за подробностит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стани да се съсредоточаваш върху липсващото и насочи съзнанието си към благодарността за всичко, което си и което имаш в действителност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гато изстискваш портокал, получаваш портокалов сок, защото това има във вътрешността на портокала. Същият принцип важи и за теб. Когато някой те притисне - подложи те на натиск, - проявява се вътрешната ти същност. И ако тя не ти хареса, можеш да я промениш, като промениш мисленето с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якои хора се отъждествяват с външността си, но тялото е само гараж, в който временно паркираш душата с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стани да търсиш своята мисия. БЪДИ едно цяло с нея!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и ми на какво държиш и ще ти покажа положителното развитие, което те очаква. Кажи ми с какво не си съгласен и аз ще ти посоча пътя на пагубното ти развити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ъщината на величието е в способността да избереш себереализацията при обстоятелства, в които другите избират лудостт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хът, че НЯМАТ достатъчно, пречи на мнозина да видят, че самото им съществуване вече Е достатъчно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ато е в състояние да престане да мисли за себе си и за собствената си важност, човек е напълно свободен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лкото повече даваш, толкова повече получаваш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инствените ни ограничения са материални. Пред мисълта няма препятств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динственият отговор на омразата е любовта. Всичко друго ще те съкруш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яла вечност можеш да оплакваш лошите си постъпки и да се чувстваш виновен до смъртта си, но чувството ти за вина не е в състояние да поправи стореното в миналото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ичко, с което разполагаш, е днешният ден и може би следващата седмица. Но само днешния ден - със сигурност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можеш да впримчиш вятъра. Същото е и с мисълт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 можеш да състариш мисълта. Можеш да състариш само формат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ланието непременно да бъдеш прав поражда страдание. Когато се изправиш пред избора да бъдеш прав или да бъдеш любезен, бъди любезен и ще видиш как страданието ти изчезв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ичко, което те парализира, пречи и отклонява от целта, е създадено от теб. Можеш да го изхвърлиш веднага, щом решиш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да постигнеш духовната нагласа за „чудотворство", е достатъчно просто да се отпуснеш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Щом повярваш в себе си и прозреш, че душата ти е божествена и безценна, ще се превърнеш в същество, способно да прави чудес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инското могъщество е скрито в съзнанието, че имаш определено предназначение и вършиш Божието дело -спокойно и хармонично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наги си задавай въпроса дали си част от проблема или част от решението?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кръгла планета човек не може да избира стран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инско могъщество придобиваме, когато се подчиним на любящото, хармоничното и доброто в нас и не допускаме врагове в съзнанието с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ко се съмняваш в принципите на Вселената, те няма да работят за теб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исус е казал, че дори най-нищожният сред нас е способен да направи всичко, каквото е извършил Той, и дори по-велики неща. Ти също можеш да бъдеш чудотворец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 не прощаваш значи да не разбираш принципите на Вселената и твоето място в не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 даваш означава да си в съгласие с предназначението с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като си тук, не можеш да притежаваш нищо и не можеш да придобиеш нищо. Можеш само да отдадеш живота с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овта извисява силата ти на по-високо равнищ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ва, за което мислиш, се увеличава. Ако мислите ти са съсредоточени върху въпроса: „Какво липсва?", тогава „каквото липсва", според дефиницията, би трябвало да нараств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ищо, което си представяш мислено, не е невъзможно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яко нещо съществува с определена цел, като част от съвършения разум - Вселенат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вото дадем, това ни се връщ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ри в затвора, твоята свобода е избраният от теб начин на мислене. Никой никога не може да ти я отнеме!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тацията ти дава възможност да опознаеш твоята невидима същност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ом се научиш да влизаш във вътрешното си царство, винаги ще имаш на разположение специално убежищ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дитацията разбива илюзията за твоята отделна същност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ябва да почиташ и да се радваш на телесното си съществуване. Преодолей робското подчинение и живей изцяло в настоящето, защото това е единственото време, с което разполагаш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ече означава по-малко, по-малко означава повеч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 си тук с определена цел и тя не е да натрупаш материални благ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место да се изтъкваш като християнин, евреин, мюсюлманин, будист или какъвто и да било, дай обет да бъдеш като Христос, като Йехова, Буда, Мохамед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ета не съществува стрес, а само хора със стресиращи мисл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икой не е способен да предизвика в теб гняв или стрес, само ти самият можеш да го сториш, в зависимост от начина, по който възприемаш твоя свят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може една невидима мисъл да бъде по-важна или маловажна от друга невидима мисъл?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оята вътрешна и външна структура са в пълно равновесие с всичко във Вселенат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гато си изпълнен с благодарност, Вселената ти в изобили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гато със сигурност ЗНАЕШ, вместо просто да ВЯРВАШ, ще откриеш в себе си необходимите способности, за да изпълниш мисията си. Вярванията се предават на човек наготово, затова той ги приема с известно съмнение. Знанието произтича от същността 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ато осъзнаеш и почувстваш чудото, което представляваш, добиваш увереността, че няма нищо невъзможно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знанието има магия, която надхвърля логикат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 е възможно да се провалиш. Просто постигаш някакви резулта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</w:rPr>
        <w:t>отовността да си простиш е необходимата стъпка към постигането на хармония с всички принципи на Вселенат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лагополучието е процес, свързан с развитие. Развитието е свързано с определена цел. Постигането на целта е свързано с любовта и щедростт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о става дума за пристрастености, пораждащи зависимост от отрови, никога не можеш да се наситиш на това, което не желаеш. Превръщаш се в онова, за което мислиш по цял ден, и тези дни, в края на краищата, стават твоя живот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о срещнеш някого, чиято душа не е в хармония с твоята, изпрати му любов и продължи нататък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о искаш да постигнеш щастието и да оставиш следа в света, много скоро ще научиш, че не можеш да вървиш със стадото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ички велики учители са ни оставили едно и също послание: викни в себе си, открий невидимата си по-висша същност и познай Бога чрез любовта, която те изпълв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ки от нас може да излъчва любов, стига да си го позвол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дна песен! Това е </w:t>
      </w:r>
      <w:r>
        <w:rPr>
          <w:color w:val="000000"/>
          <w:sz w:val="28"/>
          <w:szCs w:val="28"/>
          <w:lang w:val="en-US"/>
        </w:rPr>
        <w:t>uni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(една) </w:t>
      </w:r>
      <w:r>
        <w:rPr>
          <w:color w:val="000000"/>
          <w:sz w:val="28"/>
          <w:szCs w:val="28"/>
          <w:lang w:val="en-US"/>
        </w:rPr>
        <w:t>verse</w:t>
      </w:r>
      <w:r>
        <w:rPr>
          <w:color w:val="000000"/>
          <w:sz w:val="28"/>
          <w:szCs w:val="28"/>
        </w:rPr>
        <w:t xml:space="preserve"> (песен) - песента на нашата Вселена. Колкото и да се различаваме при изпълнението на отделните ноти, пак  участваме в общата песен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вото отношение може да превърне непоносимата работа в истинска радост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ри най-тихото гласче във „Вселенската песен" може да подтикне цялото творение към унищожение или хармо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ичко е синхронизирано и работи съвършено в песента на Вселенат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гато съдите другите, вие не разкривате черти от техния характер, а от ваш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чината за нашите страдания е умът ни - умът, който държи на предпочитанията си и не позволява на другите да бъдат такива, каквито с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тинската радост и нарастващото чувство на възторг, че си в мир със себе си и със своя свят, са дар за онзи, който подчинява материалния си свят на желанията на душат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неси вниманието си от тялото към духа. Познай волята на нашия Отец и намери опора в знанието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ей се с душата си, вслушай се във вътрешния си зов за спокойствие и целенасоченост. Само при такава умствена нагласа истинската магия ще бъде достъпна за теб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и закрепостен в сегашното си положение, докато не решиш да бъде так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ко се чудиш каква е разликата между привързаността и радостта, запитай се как би реагирал, ако ценен за тебе предмет внезапно изчезн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нези, които смятат, че светът е тъмно място, са слепи за светлината, способна да озари живота и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сяка жестока постъпка противостоят милиони жестове на милосърди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 забравяй, че всеки ден, когато поглеждаш света и виждаш милиони и милиони разцъфващи цветя, Бог прави всичко това, без никакво усили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bCs/>
          <w:smallCaps/>
          <w:color w:val="000000"/>
          <w:sz w:val="28"/>
          <w:szCs w:val="28"/>
        </w:rPr>
        <w:t>ако в</w:t>
      </w:r>
      <w:r>
        <w:rPr>
          <w:bCs/>
          <w:color w:val="000000"/>
          <w:sz w:val="28"/>
          <w:szCs w:val="28"/>
        </w:rPr>
        <w:t xml:space="preserve"> материалния свят нещо се случи, то не може </w:t>
      </w:r>
      <w:r>
        <w:rPr>
          <w:color w:val="000000"/>
          <w:sz w:val="28"/>
          <w:szCs w:val="28"/>
        </w:rPr>
        <w:t>да се върне назад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лкото и силно да стискаш портокала, няма да получиш от него сливов сок. Не можеш да реагираш с омраза, ако в теб има само люб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гурно ще се радваш да научиш, че универсалният закон, сътворил чудеса, никога не е бил отменян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гато сам наричаш „себе си" глупав, твоят невидим „критик" осъжда външното ти Аз. Не забравяй, че онова, за което мислиш, се увеличав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ваш на този свят с малко голо телце, а ако имаш късмет, напускаш го в голямо сбръчкано тяло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ма една грандиозна лъжа - че сме ограничени. Единствените ни ограничения са онези, в които вярвам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ъй като умът е твоя неприкосновена територия, можеш да подложиш всяка нова идея на персонално прослушване в продължение на няколко дни, преди да я споделиш с другит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окойният ум, умът, който внимава да не вреди на другите, е по-устойчив от всяка физическа сила във Вселенат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лагоденствието е вътре в теб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т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>сички съжаления, изречени на смъртния одър, които съм чувал, нито едно не е било: „Иска ми се да бях прекарал повече време в службата"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насяй се с търпение и любов към всяка плашеща мисъл. Упражнявай се да гледаш на страховете си като страничен наблюдател и ще видиш как се разсейват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ато вярваш в себе си, вярваш в мъдростта, която те е създал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вотът ни е такъв, какъвто го направят мислите н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ички твои съмнения са препятствия, които ти пречат да влезеш в царството на истинската маг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вободи се от мисълта, че нещата не би трябвало да бъдат такива. Те СА такив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икой не може да бъде собственик на каквото и да било. Колкото по-скоро го осъзнаеш, толкова по-добре ще съумееш да се настроиш в съзвучие с чудесния принцип на изобилието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 влезеш във вълшебната градина на чудесата означава непрестанно да развиваш съзнание за съществуването на възможностт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правниците могат да премахнат външните ни светилища, но вътрешния храм - онова невидимо късче свобода, което винаги съществува във всеки от нас, никога не може да бъде подчинено на законит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ато все още се нуждаеш от причинно-следствени обяснения, няма да можеш да влезеш в света на истинската маг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о да бъдеш против злото, просто бъди за любовт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шите убеждения са невидимите съставки на всяко наше действи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борът е твой. Можеш да кажеш или: „Добро утро, Господи!" или „Мили боже, утро е!"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ковете са просто мисли, за които си успял да си втълпиш, че са неприложим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да простиш, трябва да си обвинявал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днага, щом се възприемеш не като отделен индивид, а като свързан с другите, започваш да съдействаш и да помагаш. Именно това е същността на целебния процес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очнеш ли да лекуваш вътрешното си Аз, променяш имунната си систем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 създаваш мислите си, мислите ти създават твоите намерения, а намеренията създават твоята реалност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За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 разгадаеш тайната на благоденствието, трябва да осъзнаеш, че не можеш да го откриеш извън себе с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га няма да получиш „всичко", ти вече си „всичко"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ждаш онова, което вярваш, вместо да вярваш на онова, което виждаш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mallCaps/>
          <w:color w:val="000000"/>
          <w:sz w:val="28"/>
          <w:szCs w:val="28"/>
        </w:rPr>
        <w:t xml:space="preserve">ако </w:t>
      </w:r>
      <w:r>
        <w:rPr>
          <w:color w:val="000000"/>
          <w:sz w:val="28"/>
          <w:szCs w:val="28"/>
        </w:rPr>
        <w:t>нещо действа някъде, то действа навсякъд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ажи се от „нуждата". Почувствай със сърцето си, че нищо повече не ти е необходимо, за да постигнеш цялостност, а после ще се убедиш, как всички външни неща стават все по-маловажни в сърцето т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ушата ти, онова тихо празно пространство в теб, е твоят съветник. Тя винаги те насочва в правилната посок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туицията е любящо напътстви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ато разбереш, че си господар на намеренията си, ще осъзнаеш, че си господар и на целия твой свят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вяме на хората етикети и водим войни заради тях. Ако наистина желаем хармония, трябва да преодолеем етикетит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ТОЯЩЕТО е работещото звено на твоя живот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лата и неповторимостта ти като личност не се измерват с продължителността на живота ти, а с дарената от теб любов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ъртта е много смущаващо преживяване за егото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ко смяташ, че винаги трябва да бъдеш такъв, какъвто винаги си бил, значи се противопоставяш на израстването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ите - също като здравето, любовта, щастието и всички чудотворни събития, които искаш да постигнеш са резултат от целенасоченото ти съществуване. Те не са самоцел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и си едновременно непрестанно туптящо сърце и отделен удар на сърцето в тялото, наречено човечество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е притежаваме и материална форма, и нематериална същност. Ние сме едновременно видими и невидими и трябва да уважаваме нашата цялостност, а не само онова, което можем да видим и докоснем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 бъдеш целенасочен означава, да бъдеш в мир със себе си, а именно това трябва да даваш и на другит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mallCaps/>
          <w:color w:val="000000"/>
          <w:sz w:val="28"/>
          <w:szCs w:val="28"/>
        </w:rPr>
        <w:t xml:space="preserve">ако </w:t>
      </w:r>
      <w:r>
        <w:rPr>
          <w:color w:val="000000"/>
          <w:sz w:val="28"/>
          <w:szCs w:val="28"/>
        </w:rPr>
        <w:t>позволиш на Бога да говори чрез теб и да се усмихва на Земята чрез теб - като даваш безкористно и осъществяваш своето предназначение, - благополучието ще бъде твоята наград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то семейството, нито културната ти среда са формирали твоята личност. Ти самият си нейният създател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дай се на новото съзнание, на мисълта, която шепне: „Аз мога да постигна това веднага. Ще получавам цялата помощ, която ми е необходима, докато следвам намерението си и търся подкрепа в себе си."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 бъдеш подчертано прибързан към физическата си външност означава да си осигуриш доживотно страдание, наблюдавайки как тялото ти преминава през естествените фази на съществуването, които започват от мига на зачеването т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 позволявай в тялото ти да се промъкне старец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тар</w:t>
      </w:r>
      <w:r>
        <w:rPr>
          <w:color w:val="000000"/>
          <w:sz w:val="28"/>
          <w:szCs w:val="28"/>
        </w:rPr>
        <w:t>еенето е само заучен начин на съществуван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Принца на Покоя: „Както мислиш, така ще живееш."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лкото повече обвързваш собствената си стойност и човечност с външните неща, толкова по-голяма власт над себе си им даваш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дователите на истинската магия казват: „Вярвам, знам и ще впрегна духовните си сили, за да го направя. Такова е намерението ми."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и си човек не по силата </w:t>
      </w:r>
      <w:r>
        <w:rPr>
          <w:bCs/>
          <w:color w:val="000000"/>
          <w:sz w:val="28"/>
          <w:szCs w:val="28"/>
        </w:rPr>
        <w:t>на твоит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ия, а поради самата си същност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то се съсредоточаваш върху дишането си, като медитираш и потвърждаваш гласно намеренията си, можеш винаги, когато е необходимо, да увеличаваш жизнената си енерг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ичко, което знаеш за себе си, съответства на убеждение, което си си съставил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и ли извлякъл поука от някаква измислена, изградена върху страхове история, за да вземеш решение в истинския си живот?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smallCaps/>
          <w:color w:val="000000"/>
          <w:sz w:val="28"/>
          <w:szCs w:val="28"/>
        </w:rPr>
        <w:t>ако в</w:t>
      </w:r>
      <w:r>
        <w:rPr>
          <w:color w:val="000000"/>
          <w:sz w:val="28"/>
          <w:szCs w:val="28"/>
        </w:rPr>
        <w:t>се още следваш професионалната ориентация, която си поел като млад, днес си задай въпроса: „Бих ли се обърнал за съвет към някой тийнейджър, когато става дума за професионални напътствия?"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ътрешната отдаденост, насочена към собственото ти съвършенство, е материалът, от който се творят чудес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фликтът не може да просъществува без твоето участи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мъртта е понятие, свързано с представата за край. Краят е свързан с ограничения, а твоята неподвластна на измеренията същност няма границ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гъществото е вътрешна радост от съзнанието, че за да бъдеш в хармония със себе си, не е задължително присъствието на външна сил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>нова, за което мислиш и говориш, прераства в действи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гледни на всяко препятствие като на нова възможност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ато ни нараняват, хората правят единствено онова, на което са способни при дадените обстоятелств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ко не простим, ще позволим на тези стари рани да продължават да болят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светлението изисква да поемеш отговорността за начина си на живот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ката е творение на сърцето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 забравяй, че трябва да служиш на Бога и на другите чрез всяко свое действие. Това е пътят на чудотворец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 даваш и да получаваш е едно и също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г работи с теб, а не вместо теб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ичко, срещу което се борим, само ни прави по-слаби и ни пречи да видим в препятствието нова възможност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ялата Вселена е една разумна систем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ато ти кажат, че имаш някакъв физически проблем, можеш да се приготвиш да страдаш или да оздравееш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обилието, синхронността, безпристрастността и единението са работещи принципи във Вселената. Просто трябва да се настроиш на тяхната вълна и да им позволиш да действат чрез теб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ята ти е градинар, който поддържа градината, наречена твое тяло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лушвай се в тялото си и то ще ти каже всичко, което трябва да знаеш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ървото позволява на жизнената сила да действа естествено чрез него. В твоите мисли се съдържа силата да бъдеш естествен като дървото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ховните същества съсредоточават мислите си върху любовта и хармоният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ки ден поставяй ударение върху етичността, вместо върху правилат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пусни се, довери се, обърни гръб на външните придобивки и постижения, позволи си да бъдеш целенасочен и напътстван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, човекът с прозрение, си като камъче в поток, вечно устремен към безкрайността, който оставя отпечатък върху всеки, доловил неговия ромон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уитивните чувства винаги те насочват към израстване и осъществяване на предназначението т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ътре в теб е царството на ведростта, способно да ти даде цялото благоденствие, което би могъл да си пожелаеш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меренията са енергията на душата, която се свързва с физическата ти същност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ато, осъждаш другите, всъщност съдиш самия себе с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пращаме децата си на училище, за да се усъвършенстват в „лепенето на етикети", и смятаме, че най-добрите в това отношение заслужават най-високи оценк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тикетите ти позволяват да си спестиш усилената работа и риска от промян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ова, което успееш да си представиш мислено, можеш да пренесеш в материалния си свят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удесата.се случват мигновено. Бъди готов и ги очаквай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ърцето започва да тупти в майчината утроба шест седмици след зачатието и животът, такъв какъвто го познаваме, вече е в ход. Това остава мистерия за всички велики умове на планетат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Истинското мерило за човечността ти е в твоята душ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ожеш да направиш всичко, което желаеш. Всичко!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мът ти е необвързан, свободен от ограниченията на материалната форма и разполага с безброй възможности да направи всевъзможни чудеса, когато е оценен и почитан по достойнство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то всяка планета си има свой неповторим цвят -въпреки че той произхожда от </w:t>
      </w:r>
      <w:r>
        <w:rPr>
          <w:i/>
          <w:iCs/>
          <w:color w:val="000000"/>
          <w:sz w:val="28"/>
          <w:szCs w:val="28"/>
        </w:rPr>
        <w:t xml:space="preserve">една и съща </w:t>
      </w:r>
      <w:r>
        <w:rPr>
          <w:color w:val="000000"/>
          <w:sz w:val="28"/>
          <w:szCs w:val="28"/>
        </w:rPr>
        <w:t xml:space="preserve">светлина, -всеки индивид, макар и с неповторима външност, също произлиза от </w:t>
      </w:r>
      <w:r>
        <w:rPr>
          <w:i/>
          <w:iCs/>
          <w:color w:val="000000"/>
          <w:sz w:val="28"/>
          <w:szCs w:val="28"/>
        </w:rPr>
        <w:t xml:space="preserve">една </w:t>
      </w:r>
      <w:r>
        <w:rPr>
          <w:color w:val="000000"/>
          <w:sz w:val="28"/>
          <w:szCs w:val="28"/>
        </w:rPr>
        <w:t>същност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щавай всеки ден, вместо да говориш за прошката само в неделя, когато ходиш на църкв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 искай нищо и ще получиш много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 си сам и всички едновременно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шият свят е съвършен. Сьомгите, плуващи нагоре по течението към мястото за хвърляне на хайвера, са тайнствено съвършени. Лястовиците, които век след век се появяват в един и същи ден, са съвършени. Дори паякът, който знае как да направи паяжината си, без да 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щавал специално училище, е съвършен. Ти също си част от това съвършенство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кото повече се стараеш да извлечеш някаква полза за себе си, толкова по-малко ще се радваш на онова, което отчаяно търсиш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гледнати от позицията на днешния ден, незначителни и привидно несвързани случаи са те довели до тук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ичко е вече тук, в света около нас. Къде другаде би могло да бъде?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оята мисия винаги е свързана със способността да даваш, да обичаш или да помагаш според възможностите с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 си душа, свързана с тялото, а не тяло, което притежава душ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зволи си лукса да повярваш в божествената същност на собствената си душ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инската ти същност е един невидим разум. Твоята същност е в мисълта, където практически не съществува обвързаност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воята същност обитава неподвластното на измеренията царство на твоите мисл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енето на пари наподобява процеса на създаване на всяко друго нещо в твоя живот. Не бива по никакъв начин да се привързваш към тях и да им даваш власт над живота с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данието винаги е облечено във форма. Страдаш не ти, а човекът, който си представяш, че с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аването е дело на сърцето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ак </w:t>
      </w:r>
      <w:r>
        <w:rPr>
          <w:color w:val="000000"/>
          <w:sz w:val="28"/>
          <w:szCs w:val="28"/>
        </w:rPr>
        <w:t>да се отдадеш? Просто се отпусн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ва, което си, е резултат от онова, което си мислил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 се опитвай да насилваш нещата. Достатъчно е само да искаш. Макар че небето ще бъде различно след няколко часа, това не означава, че неговото съвършенство и завършеност сега са непълни. Ти също всеки миг си съвършен, а не несъвършен, защото утре ще бъдеш различен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 си интелигентност, приела твоята форма, точно както розата е интелигентност с аромат и външност на цвет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обилието идва, когато обичаме това,което правим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ичко, на което в момента се противопоставяш, те отдалечава от изобилието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ността да използваш вярата и познанието ще дойде при теб само чрез мислите т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удесата могат да се случат едва след като се освободиш от идеята за „невъзможното" и си позволиш да почувстваш магията на познанието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ървата стъпка към освобождаването от нагласата за оскъдица е да благодариш за всичко, което си и което имаш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ходът към царството на истинската магия се намира в душата т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да влезеш в царството на истинската магия, трябва да отхвърлиш мислите за ограниченост и преди всичко да се превърнеш в духовно същество - същество, за което вътрешни ограничения не съществуват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За </w:t>
      </w:r>
      <w:r>
        <w:rPr>
          <w:color w:val="000000"/>
          <w:sz w:val="28"/>
          <w:szCs w:val="28"/>
        </w:rPr>
        <w:t>да превъзмогнеш съмненията в себе си и да влезеш в твоето царство на истинската магия, трябва да се държиш така, сякаш вече си станал онова, което искаш, и да знаеш, че можеш да го постигнеш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За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 опознаеш чудесата, трябва да носиш в себе си щастие и хармо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слено си представи онова, което би нарекъл чудо. Задръж видението. Отхвърли неверието и скептицизма. Позволи си да предприемеш пътешествието към истинската маг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учи внимателно онова, което смяташ за невъзможно, а после промени възгледите с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ворим с Бога насаме и наричаме този разговор молитва. Тогава защо обратната връзка ни се струва толкова неестествена - особено след като вярваме, че Вселенският разум, към когото се обръщаме, съществува?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ветлението се състои в спокойното приемане на това, което съществув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ато обичаме себе си, отказваме да позволим на другите да дирижират чувствата ни отдалеч. Прошката е средството, чрез което го постигам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ката е умението да реагираш с любов при най-трудни обстоятелств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едростта е ключът към прошкат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 от най-недостойните човешки постъпки са били извършени в името на убеждението: „Аз само изпълнявам закона", или „Просто си върша работата"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да имаме магическо тяло, трябва да притежаваме магически у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читай физическото си същество като приют на душата. Щом откриеш вътрешния път, външният сам ще се появ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аваме само онова, което желаем да приемем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ъздай си вътрешна хармония - така любящата ти душа ще насочва физическото ти поведение, вместо душата ти винаги да бъде на второ място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аването е вяра в постоянно действащите принципи на съвършената Вселен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ката е най-голямото постижение на човека, защото представлява истинското просветление в действие. Тя показва връзката на човека с енергията на любовт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а съдиш другите означава, че възприемаш света </w:t>
      </w:r>
      <w:r>
        <w:rPr>
          <w:i/>
          <w:iCs/>
          <w:color w:val="000000"/>
          <w:sz w:val="28"/>
          <w:szCs w:val="28"/>
        </w:rPr>
        <w:t xml:space="preserve">от своя гледна точка, </w:t>
      </w:r>
      <w:r>
        <w:rPr>
          <w:color w:val="000000"/>
          <w:sz w:val="28"/>
          <w:szCs w:val="28"/>
        </w:rPr>
        <w:t>а не такъв, какъвто 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тинската същност на живота се разкрива пред нас в мълчани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юбовта означава </w:t>
      </w:r>
      <w:r>
        <w:rPr>
          <w:bCs/>
          <w:color w:val="000000"/>
          <w:sz w:val="28"/>
          <w:szCs w:val="28"/>
        </w:rPr>
        <w:t>да даваш и няма нищо общо с онова, к</w:t>
      </w:r>
      <w:r>
        <w:rPr>
          <w:color w:val="000000"/>
          <w:sz w:val="28"/>
          <w:szCs w:val="28"/>
        </w:rPr>
        <w:t>оето получаваш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воите чудеса са си вътрешна работа. Обърни се към себе си, за да сътвориш магията, която търсиш в живота с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о решиш да се отнасяш към физическото си „Аз" с благоговение и почуда и дълбоко в себе си проумееш, че невидимото ти „Аз" желае обитаваното от него тяло да бъде възможно най-здраво, значи си ученик, който е добре подготвен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воите ограничения се определят от твоето разбиране, за възможното и невъзможното. Промени тази нагласа и ще премахнеш всички огранич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ялостното същество, наречено „човек", не може да функционира хармонично, когато компонентите са в противоречи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ътят към единението минава през вътрешната хармония. Пътят към вътрешната хармония минава през тишинат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цесът на смъртта в материалния свят ти позволява да живееш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съвършената Вселена няма случайност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ички ние сме част от безкрайна Вселен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сички ние идваме от </w:t>
      </w:r>
      <w:r>
        <w:rPr>
          <w:i/>
          <w:iCs/>
          <w:color w:val="000000"/>
          <w:sz w:val="28"/>
          <w:szCs w:val="28"/>
        </w:rPr>
        <w:t xml:space="preserve">никъде, стигаме до тук </w:t>
      </w:r>
      <w:r>
        <w:rPr>
          <w:iCs/>
          <w:color w:val="000000"/>
          <w:sz w:val="28"/>
          <w:szCs w:val="28"/>
        </w:rPr>
        <w:t>и</w:t>
      </w:r>
      <w:r>
        <w:rPr>
          <w:i/>
          <w:iCs/>
          <w:color w:val="000000"/>
          <w:sz w:val="28"/>
          <w:szCs w:val="28"/>
        </w:rPr>
        <w:t xml:space="preserve"> сега </w:t>
      </w:r>
      <w:r>
        <w:rPr>
          <w:color w:val="000000"/>
          <w:sz w:val="28"/>
          <w:szCs w:val="28"/>
        </w:rPr>
        <w:t xml:space="preserve">и отиваме </w:t>
      </w:r>
      <w:r>
        <w:rPr>
          <w:i/>
          <w:color w:val="000000"/>
          <w:sz w:val="28"/>
          <w:szCs w:val="28"/>
        </w:rPr>
        <w:t>никъде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Едно и също е. Едно 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яколко минути в пълно благоговение ще допринесат за духовното ти пробуждане повече от всеки курс по метафизик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устремеността означава да се отдаваш безусловно и да приемаш с любов идващото обратно към теб, дори ако то не е онова, което си очаквал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 бъдеш духовно същество означава да можеш да се докосваш до невидимата си същност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еограничения свят на мисълта всичко е възможно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лез в спокойното уединение на своя ум. Именно там ще откриеш Бог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лената, в която съществуваме, е съвършена. Забави крачка и й се наслади докра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276" w:right="710" w:gutter="0" w:header="0" w:top="993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</w:rPr>
      <w:t xml:space="preserve">Сканирано от </w:t>
    </w:r>
    <w:r>
      <w:rPr>
        <w:rStyle w:val="PageNumber"/>
        <w:i/>
        <w:lang w:val="en-US"/>
      </w:rPr>
      <w:t>www.spiralata.net</w:t>
    </w:r>
    <w:r>
      <w:rPr>
        <w:rStyle w:val="PageNumber"/>
        <w:b/>
        <w:lang w:val="en-US"/>
      </w:rPr>
      <w:t xml:space="preserve">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1</w:t>
    </w:r>
    <w:r>
      <w:rPr>
        <w:rStyle w:val="PageNumber"/>
        <w:b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7T11:09:00Z</dcterms:created>
  <dc:creator>spiralata</dc:creator>
  <dc:description/>
  <dc:language>en-US</dc:language>
  <cp:lastModifiedBy>spiralata</cp:lastModifiedBy>
  <dcterms:modified xsi:type="dcterms:W3CDTF">2004-07-27T14:46:00Z</dcterms:modified>
  <cp:revision>9</cp:revision>
  <dc:subject/>
  <dc:title/>
</cp:coreProperties>
</file>