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sz w:val="28"/>
          <w:lang w:val="en-US" w:eastAsia="en-US"/>
        </w:rPr>
      </w:pPr>
      <w:r>
        <w:rPr>
          <w:sz w:val="28"/>
          <w:lang w:val="en-US" w:eastAsia="en-US"/>
        </w:rPr>
      </w:r>
    </w:p>
    <w:p>
      <w:pPr>
        <w:pStyle w:val="Heading2"/>
        <w:rPr>
          <w:sz w:val="52"/>
        </w:rPr>
      </w:pPr>
      <w:r>
        <w:rPr>
          <w:sz w:val="52"/>
        </w:rPr>
        <w:t>УЕЙН  ДАЙЪР</w:t>
      </w:r>
    </w:p>
    <w:p>
      <w:pPr>
        <w:pStyle w:val="Normal"/>
        <w:widowControl w:val="false"/>
        <w:ind w:firstLine="720"/>
        <w:jc w:val="center"/>
        <w:rPr>
          <w:b/>
          <w:b/>
          <w:sz w:val="40"/>
          <w:lang w:val="bg-BG" w:eastAsia="en-US"/>
        </w:rPr>
      </w:pPr>
      <w:r>
        <w:rPr>
          <w:b/>
          <w:sz w:val="40"/>
          <w:lang w:val="bg-BG" w:eastAsia="en-US"/>
        </w:rPr>
      </w:r>
    </w:p>
    <w:p>
      <w:pPr>
        <w:pStyle w:val="Normal"/>
        <w:widowControl w:val="false"/>
        <w:ind w:firstLine="720"/>
        <w:jc w:val="center"/>
        <w:rPr>
          <w:b/>
          <w:b/>
          <w:sz w:val="40"/>
          <w:lang w:val="bg-BG" w:eastAsia="en-US"/>
        </w:rPr>
      </w:pPr>
      <w:r>
        <w:rPr>
          <w:b/>
          <w:sz w:val="40"/>
          <w:lang w:val="bg-BG" w:eastAsia="en-US"/>
        </w:rPr>
      </w:r>
    </w:p>
    <w:p>
      <w:pPr>
        <w:pStyle w:val="Normal"/>
        <w:widowControl w:val="false"/>
        <w:jc w:val="center"/>
        <w:rPr>
          <w:b/>
          <w:b/>
          <w:sz w:val="96"/>
          <w:lang w:eastAsia="en-US"/>
        </w:rPr>
      </w:pPr>
      <w:r>
        <w:rPr>
          <w:b/>
          <w:sz w:val="96"/>
          <w:lang w:val="bg-BG" w:eastAsia="en-US"/>
        </w:rPr>
        <w:t>Ще го видиш,</w:t>
      </w:r>
    </w:p>
    <w:p>
      <w:pPr>
        <w:pStyle w:val="Heading1"/>
        <w:rPr>
          <w:sz w:val="96"/>
        </w:rPr>
      </w:pPr>
      <w:r>
        <w:rPr>
          <w:sz w:val="96"/>
        </w:rPr>
        <w:t>когато</w:t>
      </w:r>
    </w:p>
    <w:p>
      <w:pPr>
        <w:pStyle w:val="Normal"/>
        <w:widowControl w:val="false"/>
        <w:jc w:val="center"/>
        <w:rPr>
          <w:b/>
          <w:b/>
          <w:sz w:val="96"/>
          <w:lang w:eastAsia="en-US"/>
        </w:rPr>
      </w:pPr>
      <w:r>
        <w:rPr>
          <w:b/>
          <w:sz w:val="96"/>
          <w:lang w:val="bg-BG" w:eastAsia="en-US"/>
        </w:rPr>
        <w:t>повярваш</w:t>
      </w:r>
    </w:p>
    <w:p>
      <w:pPr>
        <w:pStyle w:val="Normal"/>
        <w:widowControl w:val="false"/>
        <w:jc w:val="center"/>
        <w:rPr>
          <w:b/>
          <w:b/>
          <w:sz w:val="96"/>
          <w:lang w:val="bg-BG" w:eastAsia="en-US"/>
        </w:rPr>
      </w:pPr>
      <w:r>
        <w:rPr>
          <w:b/>
          <w:sz w:val="96"/>
          <w:lang w:val="bg-BG" w:eastAsia="en-US"/>
        </w:rPr>
        <w:t>в него</w:t>
      </w:r>
    </w:p>
    <w:p>
      <w:pPr>
        <w:pStyle w:val="Normal"/>
        <w:widowControl w:val="false"/>
        <w:ind w:firstLine="720"/>
        <w:jc w:val="both"/>
        <w:rPr>
          <w:b/>
          <w:b/>
          <w:sz w:val="44"/>
          <w:lang w:val="bg-BG" w:eastAsia="en-US"/>
        </w:rPr>
      </w:pPr>
      <w:r>
        <w:rPr>
          <w:b/>
          <w:sz w:val="44"/>
          <w:lang w:val="bg-BG" w:eastAsia="en-US"/>
        </w:rPr>
      </w:r>
    </w:p>
    <w:p>
      <w:pPr>
        <w:pStyle w:val="Normal"/>
        <w:widowControl w:val="false"/>
        <w:ind w:firstLine="720"/>
        <w:jc w:val="both"/>
        <w:rPr>
          <w:b/>
          <w:b/>
          <w:sz w:val="44"/>
          <w:lang w:val="en-US" w:eastAsia="en-US"/>
        </w:rPr>
      </w:pPr>
      <w:r>
        <w:rPr>
          <w:b/>
          <w:sz w:val="44"/>
          <w:lang w:val="en-US" w:eastAsia="en-US"/>
        </w:rPr>
      </w:r>
    </w:p>
    <w:p>
      <w:pPr>
        <w:pStyle w:val="Heading3"/>
        <w:keepNext w:val="false"/>
        <w:rPr>
          <w:lang w:val="en-US"/>
        </w:rPr>
      </w:pPr>
      <w:r>
        <w:rPr/>
        <w:t>Пътят към вашата лична трансформация</w:t>
      </w:r>
    </w:p>
    <w:p>
      <w:pPr>
        <w:pStyle w:val="Normal"/>
        <w:widowControl w:val="false"/>
        <w:jc w:val="center"/>
        <w:rPr>
          <w:lang w:val="bg-BG"/>
        </w:rPr>
      </w:pPr>
      <w:r>
        <w:rPr>
          <w:lang w:val="bg-BG"/>
        </w:rPr>
      </w:r>
    </w:p>
    <w:p>
      <w:pPr>
        <w:pStyle w:val="Heading3"/>
        <w:keepNext w:val="false"/>
        <w:rPr/>
      </w:pPr>
      <w:r>
        <w:rPr/>
        <w:t>Психология на човешкото всекидневие</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widowControl w:val="false"/>
        <w:numPr>
          <w:ilvl w:val="0"/>
          <w:numId w:val="0"/>
        </w:numPr>
        <w:jc w:val="center"/>
        <w:outlineLvl w:val="0"/>
        <w:rPr>
          <w:sz w:val="28"/>
          <w:lang w:val="bg-BG" w:eastAsia="en-US"/>
        </w:rPr>
      </w:pPr>
      <w:r>
        <w:rPr>
          <w:sz w:val="28"/>
          <w:lang w:val="bg-BG" w:eastAsia="en-US"/>
        </w:rPr>
        <w:t>Превод от английски език</w:t>
      </w:r>
    </w:p>
    <w:p>
      <w:pPr>
        <w:pStyle w:val="Normal"/>
        <w:widowControl w:val="false"/>
        <w:jc w:val="center"/>
        <w:rPr>
          <w:sz w:val="28"/>
          <w:lang w:val="bg-BG" w:eastAsia="en-US"/>
        </w:rPr>
      </w:pPr>
      <w:r>
        <w:rPr>
          <w:sz w:val="28"/>
          <w:lang w:val="bg-BG" w:eastAsia="en-US"/>
        </w:rPr>
        <w:t>ЛЮДМИЛА АНДРЕЕВА</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bg-BG" w:eastAsia="en-US"/>
        </w:rPr>
      </w:pPr>
      <w:r>
        <w:rPr>
          <w:sz w:val="28"/>
          <w:lang w:val="bg-BG" w:eastAsia="en-US"/>
        </w:rPr>
      </w:r>
    </w:p>
    <w:p>
      <w:pPr>
        <w:pStyle w:val="Normal"/>
        <w:widowControl w:val="false"/>
        <w:jc w:val="center"/>
        <w:rPr>
          <w:sz w:val="28"/>
          <w:lang w:val="en-US" w:eastAsia="en-US"/>
        </w:rPr>
      </w:pPr>
      <w:r>
        <w:rPr>
          <w:sz w:val="28"/>
          <w:lang w:val="en-US" w:eastAsia="en-US"/>
        </w:rPr>
      </w:r>
    </w:p>
    <w:p>
      <w:pPr>
        <w:pStyle w:val="Normal"/>
        <w:widowControl w:val="false"/>
        <w:numPr>
          <w:ilvl w:val="0"/>
          <w:numId w:val="0"/>
        </w:numPr>
        <w:jc w:val="center"/>
        <w:outlineLvl w:val="0"/>
        <w:rPr>
          <w:sz w:val="28"/>
          <w:lang w:eastAsia="en-US"/>
        </w:rPr>
      </w:pPr>
      <w:r>
        <w:rPr>
          <w:sz w:val="28"/>
          <w:lang w:val="bg-BG" w:eastAsia="en-US"/>
        </w:rPr>
        <w:t>НА ЖЕНА МИ МАРСИ - МОЯ ДРУГАР,</w:t>
      </w:r>
    </w:p>
    <w:p>
      <w:pPr>
        <w:pStyle w:val="Normal"/>
        <w:widowControl w:val="false"/>
        <w:jc w:val="center"/>
        <w:rPr>
          <w:sz w:val="28"/>
          <w:lang w:eastAsia="en-US"/>
        </w:rPr>
      </w:pPr>
      <w:r>
        <w:rPr>
          <w:sz w:val="28"/>
          <w:lang w:val="bg-BG" w:eastAsia="en-US"/>
        </w:rPr>
        <w:t>КОЙТО ВЪРВИ ПО ТОЗИ ВЕЛИКОЛЕПЕН ПЪТ</w:t>
      </w:r>
    </w:p>
    <w:p>
      <w:pPr>
        <w:pStyle w:val="Normal"/>
        <w:widowControl w:val="false"/>
        <w:jc w:val="center"/>
        <w:rPr>
          <w:sz w:val="28"/>
          <w:lang w:eastAsia="en-US"/>
        </w:rPr>
      </w:pPr>
      <w:r>
        <w:rPr>
          <w:sz w:val="28"/>
          <w:lang w:val="bg-BG" w:eastAsia="en-US"/>
        </w:rPr>
        <w:t>ЗАЕДНО С МЕН, И НА НАШИЯ СИН СЕНДС ДЖЕЙ,</w:t>
      </w:r>
    </w:p>
    <w:p>
      <w:pPr>
        <w:pStyle w:val="Normal"/>
        <w:widowControl w:val="false"/>
        <w:jc w:val="center"/>
        <w:rPr>
          <w:sz w:val="28"/>
          <w:lang w:eastAsia="en-US"/>
        </w:rPr>
      </w:pPr>
      <w:r>
        <w:rPr>
          <w:sz w:val="28"/>
          <w:lang w:val="bg-BG" w:eastAsia="en-US"/>
        </w:rPr>
        <w:t>КОЙТО СЛЕД ПЕТ ИЗКЛЮЧИТЕЛНО КРАСИВИ ДЪЩЕРИ</w:t>
      </w:r>
    </w:p>
    <w:p>
      <w:pPr>
        <w:pStyle w:val="Normal"/>
        <w:widowControl w:val="false"/>
        <w:jc w:val="center"/>
        <w:rPr>
          <w:sz w:val="28"/>
          <w:lang w:val="bg-BG" w:eastAsia="en-US"/>
        </w:rPr>
      </w:pPr>
      <w:r>
        <w:rPr>
          <w:sz w:val="28"/>
          <w:lang w:val="bg-BG" w:eastAsia="en-US"/>
        </w:rPr>
        <w:t>Е ЖИВОТО ДОКАЗАТЕЛСТВО ЗА ТЕМАТА НА ТАЗИ КНИГА:</w:t>
      </w:r>
    </w:p>
    <w:p>
      <w:pPr>
        <w:pStyle w:val="Normal"/>
        <w:widowControl w:val="false"/>
        <w:jc w:val="center"/>
        <w:rPr>
          <w:b/>
          <w:b/>
          <w:sz w:val="40"/>
          <w:lang w:val="bg-BG" w:eastAsia="en-US"/>
        </w:rPr>
      </w:pPr>
      <w:r>
        <w:rPr>
          <w:b/>
          <w:sz w:val="40"/>
          <w:lang w:val="bg-BG" w:eastAsia="en-US"/>
        </w:rPr>
        <w:t>ДА ВЯРВАШ ЗНАЧИ ДА ВИЖДАШ.</w:t>
      </w:r>
    </w:p>
    <w:p>
      <w:pPr>
        <w:pStyle w:val="Normal"/>
        <w:widowControl w:val="false"/>
        <w:jc w:val="center"/>
        <w:rPr>
          <w:b/>
          <w:b/>
          <w:sz w:val="28"/>
          <w:lang w:val="bg-BG" w:eastAsia="en-US"/>
        </w:rPr>
      </w:pPr>
      <w:r>
        <w:rPr>
          <w:b/>
          <w:sz w:val="28"/>
          <w:lang w:val="bg-BG" w:eastAsia="en-US"/>
        </w:rPr>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en-US" w:eastAsia="en-US"/>
        </w:rPr>
      </w:pPr>
      <w:r>
        <w:rPr>
          <w:sz w:val="28"/>
          <w:lang w:val="en-US" w:eastAsia="en-US"/>
        </w:rPr>
      </w:r>
    </w:p>
    <w:p>
      <w:pPr>
        <w:pStyle w:val="Heading4"/>
        <w:ind w:firstLine="720"/>
        <w:rPr/>
      </w:pPr>
      <w:r>
        <w:rPr/>
        <w:t>Специални благодарности на Джийн Ф. Бернкопф</w:t>
      </w:r>
    </w:p>
    <w:p>
      <w:pPr>
        <w:pStyle w:val="Normal"/>
        <w:widowControl w:val="false"/>
        <w:ind w:firstLine="720"/>
        <w:jc w:val="both"/>
        <w:rPr>
          <w:sz w:val="28"/>
          <w:lang w:eastAsia="en-US"/>
        </w:rPr>
      </w:pPr>
      <w:r>
        <w:rPr>
          <w:sz w:val="28"/>
          <w:lang w:val="bg-BG" w:eastAsia="en-US"/>
        </w:rPr>
        <w:t>и на Джоен Спеймър Пайл, чиято любеща</w:t>
      </w:r>
    </w:p>
    <w:p>
      <w:pPr>
        <w:pStyle w:val="Normal"/>
        <w:widowControl w:val="false"/>
        <w:ind w:firstLine="720"/>
        <w:jc w:val="both"/>
        <w:rPr>
          <w:sz w:val="28"/>
          <w:lang w:val="bg-BG" w:eastAsia="en-US"/>
        </w:rPr>
      </w:pPr>
      <w:r>
        <w:rPr>
          <w:sz w:val="28"/>
          <w:lang w:val="bg-BG" w:eastAsia="en-US"/>
        </w:rPr>
        <w:t>редакторска намеса е видна на всяка от страниците на тази книга.</w:t>
      </w:r>
    </w:p>
    <w:p>
      <w:pPr>
        <w:pStyle w:val="Normal"/>
        <w:widowControl w:val="false"/>
        <w:ind w:firstLine="720"/>
        <w:jc w:val="both"/>
        <w:rPr>
          <w:sz w:val="16"/>
          <w:lang w:val="bg-BG" w:eastAsia="en-US"/>
        </w:rPr>
      </w:pPr>
      <w:r>
        <w:rPr>
          <w:sz w:val="16"/>
          <w:lang w:val="bg-BG" w:eastAsia="en-US"/>
        </w:rPr>
        <w:t>Направил Вера Шушулова</w:t>
      </w:r>
    </w:p>
    <w:p>
      <w:pPr>
        <w:pStyle w:val="Normal"/>
        <w:widowControl w:val="false"/>
        <w:ind w:firstLine="720"/>
        <w:jc w:val="both"/>
        <w:rPr>
          <w:sz w:val="28"/>
          <w:lang w:val="bg-BG" w:eastAsia="en-US"/>
        </w:rPr>
      </w:pPr>
      <w:r>
        <w:rPr>
          <w:sz w:val="28"/>
          <w:lang w:val="bg-BG" w:eastAsia="en-US"/>
        </w:rPr>
      </w:r>
    </w:p>
    <w:p>
      <w:pPr>
        <w:pStyle w:val="Heading5"/>
        <w:jc w:val="left"/>
        <w:rPr/>
      </w:pPr>
      <w:r>
        <w:rPr/>
        <w:t>Съдържание</w:t>
        <w:tab/>
        <w:tab/>
        <w:tab/>
        <w:tab/>
        <w:tab/>
        <w:tab/>
        <w:tab/>
        <w:tab/>
        <w:tab/>
        <w:t>стр.</w:t>
      </w:r>
    </w:p>
    <w:p>
      <w:pPr>
        <w:pStyle w:val="Normal"/>
        <w:widowControl w:val="false"/>
        <w:ind w:firstLine="720"/>
        <w:jc w:val="center"/>
        <w:rPr>
          <w:b/>
          <w:b/>
          <w:sz w:val="28"/>
          <w:lang w:val="bg-BG" w:eastAsia="en-US"/>
        </w:rPr>
      </w:pPr>
      <w:r>
        <w:rPr>
          <w:b/>
          <w:sz w:val="28"/>
          <w:lang w:val="bg-BG" w:eastAsia="en-US"/>
        </w:rPr>
      </w:r>
    </w:p>
    <w:p>
      <w:pPr>
        <w:pStyle w:val="Heading7"/>
        <w:ind w:hanging="0"/>
        <w:jc w:val="left"/>
        <w:rPr/>
      </w:pPr>
      <w:r>
        <w:rPr/>
        <w:t xml:space="preserve">Въведение </w:t>
        <w:tab/>
        <w:tab/>
        <w:tab/>
        <w:tab/>
        <w:tab/>
        <w:tab/>
        <w:tab/>
        <w:tab/>
        <w:tab/>
        <w:tab/>
        <w:t>4</w:t>
      </w:r>
    </w:p>
    <w:p>
      <w:pPr>
        <w:pStyle w:val="Normal"/>
        <w:jc w:val="center"/>
        <w:rPr>
          <w:lang w:val="bg-BG"/>
        </w:rPr>
      </w:pPr>
      <w:r>
        <w:rPr>
          <w:lang w:val="bg-BG"/>
        </w:rPr>
      </w:r>
    </w:p>
    <w:p>
      <w:pPr>
        <w:pStyle w:val="Heading6"/>
        <w:jc w:val="left"/>
        <w:rPr/>
      </w:pPr>
      <w:r>
        <w:rPr/>
        <w:t>Глава 1</w:t>
        <w:tab/>
        <w:tab/>
      </w:r>
      <w:r>
        <w:rPr>
          <w:u w:val="single"/>
        </w:rPr>
        <w:t xml:space="preserve">ТРАНСФОРМАЦИЯТА </w:t>
      </w:r>
      <w:r>
        <w:rPr/>
        <w:tab/>
        <w:tab/>
        <w:tab/>
        <w:tab/>
        <w:t>11</w:t>
      </w:r>
    </w:p>
    <w:p>
      <w:pPr>
        <w:pStyle w:val="Normal"/>
        <w:widowControl w:val="false"/>
        <w:numPr>
          <w:ilvl w:val="0"/>
          <w:numId w:val="0"/>
        </w:numPr>
        <w:jc w:val="both"/>
        <w:outlineLvl w:val="0"/>
        <w:rPr>
          <w:sz w:val="28"/>
          <w:lang w:val="bg-BG" w:eastAsia="en-US"/>
        </w:rPr>
      </w:pPr>
      <w:r>
        <w:rPr>
          <w:sz w:val="28"/>
          <w:lang w:val="bg-BG" w:eastAsia="en-US"/>
        </w:rPr>
        <w:t xml:space="preserve">Защо може да се съпротивлявате на този принцип </w:t>
        <w:tab/>
        <w:tab/>
        <w:tab/>
        <w:t>21</w:t>
      </w:r>
    </w:p>
    <w:p>
      <w:pPr>
        <w:pStyle w:val="Normal"/>
        <w:widowControl w:val="false"/>
        <w:jc w:val="both"/>
        <w:rPr>
          <w:sz w:val="28"/>
          <w:lang w:eastAsia="en-US"/>
        </w:rPr>
      </w:pPr>
      <w:r>
        <w:rPr>
          <w:sz w:val="28"/>
          <w:lang w:val="bg-BG" w:eastAsia="en-US"/>
        </w:rPr>
        <w:t xml:space="preserve">Някои предложения за лична трансформация </w:t>
        <w:tab/>
        <w:tab/>
        <w:tab/>
        <w:tab/>
        <w:t>22</w:t>
      </w:r>
    </w:p>
    <w:p>
      <w:pPr>
        <w:pStyle w:val="Heading6"/>
        <w:jc w:val="left"/>
        <w:rPr/>
      </w:pPr>
      <w:r>
        <w:rPr/>
        <w:t xml:space="preserve">Глава 2 </w:t>
        <w:tab/>
        <w:tab/>
      </w:r>
      <w:r>
        <w:rPr>
          <w:u w:val="single"/>
        </w:rPr>
        <w:t>МИСЪЛТА</w:t>
      </w:r>
      <w:r>
        <w:rPr/>
        <w:t xml:space="preserve"> </w:t>
        <w:tab/>
        <w:tab/>
        <w:tab/>
        <w:tab/>
        <w:tab/>
        <w:tab/>
        <w:t>26</w:t>
      </w:r>
    </w:p>
    <w:p>
      <w:pPr>
        <w:pStyle w:val="Normal"/>
        <w:widowControl w:val="false"/>
        <w:jc w:val="both"/>
        <w:rPr>
          <w:sz w:val="28"/>
          <w:lang w:val="bg-BG" w:eastAsia="en-US"/>
        </w:rPr>
      </w:pPr>
      <w:r>
        <w:rPr>
          <w:sz w:val="28"/>
          <w:lang w:val="bg-BG" w:eastAsia="en-US"/>
        </w:rPr>
        <w:t>„</w:t>
      </w:r>
      <w:r>
        <w:rPr>
          <w:sz w:val="28"/>
          <w:lang w:val="bg-BG" w:eastAsia="en-US"/>
        </w:rPr>
        <w:t xml:space="preserve">Как" и „Защо" на извикването на зрителни представи </w:t>
        <w:tab/>
        <w:tab/>
        <w:t>32</w:t>
      </w:r>
    </w:p>
    <w:p>
      <w:pPr>
        <w:pStyle w:val="Normal"/>
        <w:widowControl w:val="false"/>
        <w:jc w:val="both"/>
        <w:rPr>
          <w:sz w:val="28"/>
          <w:lang w:val="bg-BG" w:eastAsia="en-US"/>
        </w:rPr>
      </w:pPr>
      <w:r>
        <w:rPr>
          <w:sz w:val="28"/>
          <w:lang w:val="bg-BG" w:eastAsia="en-US"/>
        </w:rPr>
        <w:t xml:space="preserve">Вие сте сънуващият сънищата </w:t>
        <w:tab/>
        <w:tab/>
        <w:tab/>
        <w:tab/>
        <w:tab/>
        <w:tab/>
        <w:t>38</w:t>
      </w:r>
    </w:p>
    <w:p>
      <w:pPr>
        <w:pStyle w:val="Normal"/>
        <w:widowControl w:val="false"/>
        <w:jc w:val="both"/>
        <w:rPr>
          <w:sz w:val="28"/>
          <w:lang w:val="bg-BG" w:eastAsia="en-US"/>
        </w:rPr>
      </w:pPr>
      <w:r>
        <w:rPr>
          <w:sz w:val="28"/>
          <w:lang w:val="bg-BG" w:eastAsia="en-US"/>
        </w:rPr>
        <w:t xml:space="preserve">Защо се съпротивляваме </w:t>
        <w:tab/>
        <w:tab/>
        <w:tab/>
        <w:tab/>
        <w:tab/>
        <w:tab/>
        <w:tab/>
        <w:t>46</w:t>
      </w:r>
    </w:p>
    <w:p>
      <w:pPr>
        <w:pStyle w:val="Heading4"/>
        <w:rPr/>
      </w:pPr>
      <w:r>
        <w:rPr/>
        <w:t xml:space="preserve">Пътят, който ще ви изведе от клетката </w:t>
        <w:tab/>
        <w:tab/>
        <w:tab/>
        <w:tab/>
        <w:tab/>
        <w:t>48</w:t>
      </w:r>
    </w:p>
    <w:p>
      <w:pPr>
        <w:pStyle w:val="Heading6"/>
        <w:jc w:val="left"/>
        <w:rPr/>
      </w:pPr>
      <w:r>
        <w:rPr/>
        <w:t xml:space="preserve">Глава З </w:t>
        <w:tab/>
        <w:tab/>
      </w:r>
      <w:r>
        <w:rPr>
          <w:u w:val="single"/>
        </w:rPr>
        <w:t xml:space="preserve">ЦЕЛОСТТА </w:t>
      </w:r>
      <w:r>
        <w:rPr/>
        <w:tab/>
        <w:tab/>
        <w:tab/>
        <w:tab/>
        <w:tab/>
        <w:tab/>
        <w:t>54</w:t>
      </w:r>
    </w:p>
    <w:p>
      <w:pPr>
        <w:pStyle w:val="Normal"/>
        <w:widowControl w:val="false"/>
        <w:jc w:val="both"/>
        <w:rPr>
          <w:sz w:val="28"/>
          <w:lang w:val="bg-BG" w:eastAsia="en-US"/>
        </w:rPr>
      </w:pPr>
      <w:r>
        <w:rPr>
          <w:sz w:val="28"/>
          <w:lang w:val="bg-BG" w:eastAsia="en-US"/>
        </w:rPr>
        <w:t xml:space="preserve">Нова перспектива за нашето място в тази „еднапесен" </w:t>
        <w:tab/>
        <w:tab/>
        <w:t>54</w:t>
      </w:r>
    </w:p>
    <w:p>
      <w:pPr>
        <w:pStyle w:val="Normal"/>
        <w:widowControl w:val="false"/>
        <w:jc w:val="both"/>
        <w:rPr>
          <w:sz w:val="28"/>
          <w:lang w:val="bg-BG" w:eastAsia="en-US"/>
        </w:rPr>
      </w:pPr>
      <w:r>
        <w:rPr>
          <w:sz w:val="28"/>
          <w:lang w:val="bg-BG" w:eastAsia="en-US"/>
        </w:rPr>
        <w:t xml:space="preserve">Първият ми контакт с целостта </w:t>
        <w:tab/>
        <w:tab/>
        <w:tab/>
        <w:tab/>
        <w:tab/>
        <w:tab/>
        <w:t>56</w:t>
      </w:r>
    </w:p>
    <w:p>
      <w:pPr>
        <w:pStyle w:val="Normal"/>
        <w:widowControl w:val="false"/>
        <w:jc w:val="both"/>
        <w:rPr>
          <w:sz w:val="28"/>
          <w:lang w:val="bg-BG" w:eastAsia="en-US"/>
        </w:rPr>
      </w:pPr>
      <w:r>
        <w:rPr>
          <w:sz w:val="28"/>
          <w:lang w:val="bg-BG" w:eastAsia="en-US"/>
        </w:rPr>
        <w:t xml:space="preserve">Получаване на ясно отношение към цялото </w:t>
        <w:tab/>
        <w:tab/>
        <w:tab/>
        <w:tab/>
        <w:t>62</w:t>
      </w:r>
    </w:p>
    <w:p>
      <w:pPr>
        <w:pStyle w:val="Normal"/>
        <w:widowControl w:val="false"/>
        <w:jc w:val="both"/>
        <w:rPr>
          <w:sz w:val="28"/>
          <w:lang w:val="bg-BG" w:eastAsia="en-US"/>
        </w:rPr>
      </w:pPr>
      <w:r>
        <w:rPr>
          <w:sz w:val="28"/>
          <w:lang w:val="bg-BG" w:eastAsia="en-US"/>
        </w:rPr>
        <w:t xml:space="preserve">Много кратък поглед към историята на Човешкото Същество </w:t>
        <w:tab/>
        <w:t>64</w:t>
      </w:r>
    </w:p>
    <w:p>
      <w:pPr>
        <w:pStyle w:val="Normal"/>
        <w:widowControl w:val="false"/>
        <w:jc w:val="both"/>
        <w:rPr>
          <w:sz w:val="28"/>
          <w:lang w:val="bg-BG" w:eastAsia="en-US"/>
        </w:rPr>
      </w:pPr>
      <w:r>
        <w:rPr>
          <w:sz w:val="28"/>
          <w:lang w:val="bg-BG" w:eastAsia="en-US"/>
        </w:rPr>
        <w:t xml:space="preserve">Култивиране на отношение Към цялото </w:t>
        <w:tab/>
        <w:tab/>
        <w:tab/>
        <w:tab/>
        <w:tab/>
        <w:t>66</w:t>
      </w:r>
    </w:p>
    <w:p>
      <w:pPr>
        <w:pStyle w:val="Normal"/>
        <w:widowControl w:val="false"/>
        <w:jc w:val="both"/>
        <w:rPr>
          <w:sz w:val="28"/>
          <w:lang w:val="bg-BG" w:eastAsia="en-US"/>
        </w:rPr>
      </w:pPr>
      <w:r>
        <w:rPr>
          <w:sz w:val="28"/>
          <w:lang w:val="bg-BG" w:eastAsia="en-US"/>
        </w:rPr>
        <w:t xml:space="preserve">Целостта и сънят </w:t>
        <w:tab/>
        <w:tab/>
        <w:tab/>
        <w:tab/>
        <w:tab/>
        <w:tab/>
        <w:tab/>
        <w:tab/>
        <w:tab/>
        <w:t>69</w:t>
      </w:r>
    </w:p>
    <w:p>
      <w:pPr>
        <w:pStyle w:val="Normal"/>
        <w:widowControl w:val="false"/>
        <w:jc w:val="both"/>
        <w:rPr>
          <w:sz w:val="28"/>
          <w:lang w:val="bg-BG" w:eastAsia="en-US"/>
        </w:rPr>
      </w:pPr>
      <w:r>
        <w:rPr>
          <w:sz w:val="28"/>
          <w:lang w:val="bg-BG" w:eastAsia="en-US"/>
        </w:rPr>
        <w:t xml:space="preserve">Защо може да се съпротивлявате на принципа на целостта </w:t>
        <w:tab/>
        <w:tab/>
        <w:t>71</w:t>
      </w:r>
    </w:p>
    <w:p>
      <w:pPr>
        <w:pStyle w:val="Normal"/>
        <w:widowControl w:val="false"/>
        <w:jc w:val="both"/>
        <w:rPr>
          <w:sz w:val="28"/>
          <w:lang w:val="bg-BG" w:eastAsia="en-US"/>
        </w:rPr>
      </w:pPr>
      <w:r>
        <w:rPr>
          <w:sz w:val="28"/>
          <w:lang w:val="bg-BG" w:eastAsia="en-US"/>
        </w:rPr>
        <w:t xml:space="preserve">Няколко предложения за прилагането на универсалния </w:t>
      </w:r>
    </w:p>
    <w:p>
      <w:pPr>
        <w:pStyle w:val="Normal"/>
        <w:widowControl w:val="false"/>
        <w:jc w:val="both"/>
        <w:rPr>
          <w:sz w:val="28"/>
          <w:lang w:eastAsia="en-US"/>
        </w:rPr>
      </w:pPr>
      <w:r>
        <w:rPr>
          <w:sz w:val="28"/>
          <w:lang w:val="bg-BG" w:eastAsia="en-US"/>
        </w:rPr>
        <w:t>принцип на целостта във вашия собствен живот</w:t>
        <w:tab/>
        <w:tab/>
        <w:tab/>
        <w:tab/>
        <w:t>73</w:t>
      </w:r>
    </w:p>
    <w:p>
      <w:pPr>
        <w:pStyle w:val="Heading6"/>
        <w:jc w:val="left"/>
        <w:rPr/>
      </w:pPr>
      <w:r>
        <w:rPr/>
        <w:t xml:space="preserve">Глава 4 </w:t>
        <w:tab/>
        <w:tab/>
      </w:r>
      <w:r>
        <w:rPr>
          <w:u w:val="single"/>
        </w:rPr>
        <w:t>ИЗОБИЛИЕТО</w:t>
      </w:r>
      <w:r>
        <w:rPr/>
        <w:t xml:space="preserve"> </w:t>
        <w:tab/>
        <w:tab/>
        <w:tab/>
        <w:tab/>
        <w:tab/>
        <w:tab/>
        <w:t>75</w:t>
      </w:r>
    </w:p>
    <w:p>
      <w:pPr>
        <w:pStyle w:val="TextBodyIndent"/>
        <w:ind w:hanging="0"/>
        <w:rPr/>
      </w:pPr>
      <w:r>
        <w:rPr/>
        <w:t xml:space="preserve">Издигане над оскъдъчното съзнание </w:t>
        <w:tab/>
        <w:tab/>
        <w:tab/>
        <w:tab/>
        <w:tab/>
        <w:t>78</w:t>
      </w:r>
    </w:p>
    <w:p>
      <w:pPr>
        <w:pStyle w:val="TextBodyIndent"/>
        <w:ind w:hanging="0"/>
        <w:rPr/>
      </w:pPr>
      <w:r>
        <w:rPr/>
        <w:t>Всичко, върху което фокуси</w:t>
        <w:softHyphen/>
        <w:t xml:space="preserve">рате мислите си, се разширява </w:t>
        <w:tab/>
        <w:tab/>
        <w:t>78</w:t>
      </w:r>
    </w:p>
    <w:p>
      <w:pPr>
        <w:pStyle w:val="TextBodyIndent"/>
        <w:ind w:hanging="0"/>
        <w:rPr/>
      </w:pPr>
      <w:r>
        <w:rPr/>
        <w:t xml:space="preserve">Вие вече сте всичко това </w:t>
        <w:tab/>
        <w:tab/>
        <w:tab/>
        <w:tab/>
        <w:tab/>
        <w:tab/>
        <w:tab/>
        <w:t>80</w:t>
      </w:r>
    </w:p>
    <w:p>
      <w:pPr>
        <w:pStyle w:val="TextBodyIndent"/>
        <w:ind w:hanging="0"/>
        <w:rPr/>
      </w:pPr>
      <w:r>
        <w:rPr/>
        <w:t xml:space="preserve">Вие не можете да притежавате нищо! </w:t>
        <w:tab/>
        <w:tab/>
        <w:tab/>
        <w:tab/>
        <w:tab/>
        <w:t>81</w:t>
      </w:r>
    </w:p>
    <w:p>
      <w:pPr>
        <w:pStyle w:val="TextBodyIndent"/>
        <w:ind w:hanging="0"/>
        <w:rPr/>
      </w:pPr>
      <w:r>
        <w:rPr/>
        <w:t xml:space="preserve">Настройване към изобилието </w:t>
        <w:tab/>
        <w:tab/>
        <w:tab/>
        <w:tab/>
        <w:tab/>
        <w:tab/>
        <w:tab/>
        <w:t>84</w:t>
      </w:r>
    </w:p>
    <w:p>
      <w:pPr>
        <w:pStyle w:val="TextBodyIndent"/>
        <w:ind w:hanging="0"/>
        <w:rPr/>
      </w:pPr>
      <w:r>
        <w:rPr/>
        <w:t>Сво</w:t>
        <w:softHyphen/>
        <w:t xml:space="preserve">бода и изобилие </w:t>
        <w:tab/>
        <w:tab/>
        <w:tab/>
        <w:tab/>
        <w:tab/>
        <w:tab/>
        <w:tab/>
        <w:tab/>
        <w:t>85</w:t>
      </w:r>
    </w:p>
    <w:p>
      <w:pPr>
        <w:pStyle w:val="TextBodyIndent"/>
        <w:ind w:hanging="0"/>
        <w:rPr/>
      </w:pPr>
      <w:r>
        <w:rPr/>
        <w:t xml:space="preserve">Как взех основните решения в собствения си живот </w:t>
        <w:tab/>
        <w:tab/>
        <w:tab/>
        <w:t>85</w:t>
      </w:r>
    </w:p>
    <w:p>
      <w:pPr>
        <w:pStyle w:val="TextBodyIndent"/>
        <w:ind w:hanging="0"/>
        <w:rPr/>
      </w:pPr>
      <w:r>
        <w:rPr/>
        <w:t>Изо</w:t>
        <w:softHyphen/>
        <w:t xml:space="preserve">билие и вършене на онова, което обичате </w:t>
        <w:tab/>
        <w:tab/>
        <w:tab/>
        <w:tab/>
        <w:t>90</w:t>
      </w:r>
    </w:p>
    <w:p>
      <w:pPr>
        <w:pStyle w:val="TextBodyIndent"/>
        <w:ind w:hanging="0"/>
        <w:rPr/>
      </w:pPr>
      <w:r>
        <w:rPr/>
        <w:t xml:space="preserve">Прилагането му на практика </w:t>
        <w:tab/>
        <w:tab/>
        <w:tab/>
        <w:tab/>
        <w:tab/>
        <w:tab/>
        <w:tab/>
        <w:t>93</w:t>
      </w:r>
    </w:p>
    <w:p>
      <w:pPr>
        <w:pStyle w:val="TextBodyIndent"/>
        <w:ind w:hanging="0"/>
        <w:rPr/>
      </w:pPr>
      <w:r>
        <w:rPr/>
        <w:t>Защо може да се съпротивлявате на прин</w:t>
        <w:softHyphen/>
        <w:t xml:space="preserve">ципа на изобилието </w:t>
        <w:tab/>
        <w:t>97</w:t>
      </w:r>
    </w:p>
    <w:p>
      <w:pPr>
        <w:pStyle w:val="TextBodyIndent"/>
        <w:ind w:hanging="0"/>
        <w:rPr/>
      </w:pPr>
      <w:r>
        <w:rPr/>
        <w:t>Някои идеи за въвеждане на изоби</w:t>
        <w:softHyphen/>
        <w:t xml:space="preserve">лието в собствения ви живот </w:t>
        <w:tab/>
        <w:t>98</w:t>
      </w:r>
    </w:p>
    <w:p>
      <w:pPr>
        <w:pStyle w:val="Heading7"/>
        <w:ind w:hanging="0"/>
        <w:jc w:val="left"/>
        <w:rPr/>
      </w:pPr>
      <w:r>
        <w:rPr/>
        <w:t xml:space="preserve">Глава 5 </w:t>
        <w:tab/>
        <w:tab/>
      </w:r>
      <w:r>
        <w:rPr>
          <w:u w:val="single"/>
        </w:rPr>
        <w:t>ОТКЪСВАНЕТО</w:t>
      </w:r>
      <w:r>
        <w:rPr/>
        <w:t xml:space="preserve"> </w:t>
        <w:tab/>
        <w:tab/>
        <w:tab/>
        <w:tab/>
        <w:tab/>
        <w:t>102</w:t>
      </w:r>
    </w:p>
    <w:p>
      <w:pPr>
        <w:pStyle w:val="Normal"/>
        <w:widowControl w:val="false"/>
        <w:jc w:val="both"/>
        <w:rPr>
          <w:sz w:val="28"/>
          <w:lang w:val="bg-BG" w:eastAsia="en-US"/>
        </w:rPr>
      </w:pPr>
      <w:r>
        <w:rPr>
          <w:sz w:val="28"/>
          <w:lang w:val="bg-BG" w:eastAsia="en-US"/>
        </w:rPr>
        <w:t>Разбиране на това, какво означава откъсването</w:t>
        <w:tab/>
        <w:tab/>
        <w:tab/>
        <w:tab/>
        <w:t>103</w:t>
      </w:r>
    </w:p>
    <w:p>
      <w:pPr>
        <w:pStyle w:val="Normal"/>
        <w:widowControl w:val="false"/>
        <w:jc w:val="both"/>
        <w:rPr>
          <w:sz w:val="28"/>
          <w:lang w:val="bg-BG" w:eastAsia="en-US"/>
        </w:rPr>
      </w:pPr>
      <w:r>
        <w:rPr>
          <w:sz w:val="28"/>
          <w:lang w:val="bg-BG" w:eastAsia="en-US"/>
        </w:rPr>
        <w:t>Носе</w:t>
        <w:softHyphen/>
        <w:t>нето като средство за откъсване</w:t>
        <w:tab/>
        <w:tab/>
        <w:tab/>
        <w:tab/>
        <w:tab/>
        <w:t>104</w:t>
      </w:r>
    </w:p>
    <w:p>
      <w:pPr>
        <w:pStyle w:val="Normal"/>
        <w:widowControl w:val="false"/>
        <w:jc w:val="both"/>
        <w:rPr>
          <w:sz w:val="28"/>
          <w:lang w:val="bg-BG" w:eastAsia="en-US"/>
        </w:rPr>
      </w:pPr>
      <w:r>
        <w:rPr>
          <w:sz w:val="28"/>
          <w:lang w:val="bg-BG" w:eastAsia="en-US"/>
        </w:rPr>
        <w:t>Как функционира ваша</w:t>
        <w:softHyphen/>
        <w:t xml:space="preserve">та форма във вселената </w:t>
        <w:tab/>
        <w:tab/>
        <w:tab/>
        <w:tab/>
        <w:t>105</w:t>
      </w:r>
    </w:p>
    <w:p>
      <w:pPr>
        <w:pStyle w:val="Normal"/>
        <w:widowControl w:val="false"/>
        <w:jc w:val="both"/>
        <w:rPr>
          <w:sz w:val="28"/>
          <w:lang w:val="bg-BG" w:eastAsia="en-US"/>
        </w:rPr>
      </w:pPr>
      <w:r>
        <w:rPr>
          <w:sz w:val="28"/>
          <w:lang w:val="bg-BG" w:eastAsia="en-US"/>
        </w:rPr>
        <w:t xml:space="preserve">Как се научих да прилагам този принцип </w:t>
        <w:tab/>
        <w:tab/>
        <w:tab/>
        <w:tab/>
        <w:tab/>
        <w:t>107</w:t>
      </w:r>
    </w:p>
    <w:p>
      <w:pPr>
        <w:pStyle w:val="Normal"/>
        <w:widowControl w:val="false"/>
        <w:jc w:val="both"/>
        <w:rPr>
          <w:sz w:val="28"/>
          <w:lang w:val="bg-BG" w:eastAsia="en-US"/>
        </w:rPr>
      </w:pPr>
      <w:r>
        <w:rPr>
          <w:sz w:val="28"/>
          <w:lang w:val="bg-BG" w:eastAsia="en-US"/>
        </w:rPr>
        <w:t>Нашите най-често сре</w:t>
        <w:softHyphen/>
        <w:t xml:space="preserve">щани привързаности </w:t>
        <w:tab/>
        <w:tab/>
        <w:tab/>
        <w:tab/>
        <w:t>114</w:t>
      </w:r>
    </w:p>
    <w:p>
      <w:pPr>
        <w:pStyle w:val="Normal"/>
        <w:widowControl w:val="false"/>
        <w:jc w:val="both"/>
        <w:rPr>
          <w:sz w:val="28"/>
          <w:lang w:val="bg-BG" w:eastAsia="en-US"/>
        </w:rPr>
      </w:pPr>
      <w:r>
        <w:rPr>
          <w:sz w:val="28"/>
          <w:lang w:val="bg-BG" w:eastAsia="en-US"/>
        </w:rPr>
        <w:t xml:space="preserve">Работата в мрежа: полезно средство за откъсване </w:t>
        <w:tab/>
        <w:tab/>
        <w:tab/>
        <w:t>122</w:t>
      </w:r>
    </w:p>
    <w:p>
      <w:pPr>
        <w:pStyle w:val="Normal"/>
        <w:widowControl w:val="false"/>
        <w:jc w:val="both"/>
        <w:rPr>
          <w:sz w:val="28"/>
          <w:lang w:val="bg-BG" w:eastAsia="en-US"/>
        </w:rPr>
      </w:pPr>
      <w:r>
        <w:rPr>
          <w:sz w:val="28"/>
          <w:lang w:val="bg-BG" w:eastAsia="en-US"/>
        </w:rPr>
        <w:t xml:space="preserve">Защо може да се съпротивлявате на откъсването </w:t>
        <w:tab/>
        <w:tab/>
        <w:tab/>
        <w:t>124</w:t>
      </w:r>
    </w:p>
    <w:p>
      <w:pPr>
        <w:pStyle w:val="Heading4"/>
        <w:rPr/>
      </w:pPr>
      <w:r>
        <w:rPr/>
        <w:t xml:space="preserve">Прилагане на откъсването в собствения ви живот </w:t>
        <w:tab/>
        <w:tab/>
        <w:tab/>
        <w:t>125</w:t>
      </w:r>
    </w:p>
    <w:p>
      <w:pPr>
        <w:pStyle w:val="Heading6"/>
        <w:jc w:val="left"/>
        <w:rPr/>
      </w:pPr>
      <w:r>
        <w:rPr/>
        <w:t xml:space="preserve">Глава 6 </w:t>
        <w:tab/>
        <w:tab/>
      </w:r>
      <w:r>
        <w:rPr>
          <w:u w:val="single"/>
        </w:rPr>
        <w:t>СИНХРОНЪТ</w:t>
      </w:r>
      <w:r>
        <w:rPr/>
        <w:t xml:space="preserve"> </w:t>
        <w:tab/>
        <w:tab/>
        <w:tab/>
        <w:tab/>
        <w:tab/>
        <w:tab/>
        <w:t>131</w:t>
      </w:r>
    </w:p>
    <w:p>
      <w:pPr>
        <w:pStyle w:val="Normal"/>
        <w:widowControl w:val="false"/>
        <w:jc w:val="both"/>
        <w:rPr>
          <w:sz w:val="28"/>
          <w:lang w:val="bg-BG" w:eastAsia="en-US"/>
        </w:rPr>
      </w:pPr>
      <w:r>
        <w:rPr>
          <w:sz w:val="28"/>
          <w:lang w:val="bg-BG" w:eastAsia="en-US"/>
        </w:rPr>
        <w:t xml:space="preserve">Синхронът в живота ни </w:t>
        <w:tab/>
        <w:tab/>
        <w:tab/>
        <w:tab/>
        <w:tab/>
        <w:tab/>
        <w:tab/>
        <w:t>131</w:t>
      </w:r>
    </w:p>
    <w:p>
      <w:pPr>
        <w:pStyle w:val="Normal"/>
        <w:widowControl w:val="false"/>
        <w:jc w:val="both"/>
        <w:rPr>
          <w:sz w:val="28"/>
          <w:lang w:val="bg-BG" w:eastAsia="en-US"/>
        </w:rPr>
      </w:pPr>
      <w:r>
        <w:rPr>
          <w:sz w:val="28"/>
          <w:lang w:val="bg-BG" w:eastAsia="en-US"/>
        </w:rPr>
        <w:t xml:space="preserve">Най-лесните за вярване връзки </w:t>
        <w:tab/>
        <w:tab/>
        <w:tab/>
        <w:tab/>
        <w:tab/>
        <w:tab/>
        <w:t>133</w:t>
      </w:r>
    </w:p>
    <w:p>
      <w:pPr>
        <w:pStyle w:val="Normal"/>
        <w:widowControl w:val="false"/>
        <w:jc w:val="both"/>
        <w:rPr/>
      </w:pPr>
      <w:r>
        <w:rPr>
          <w:sz w:val="28"/>
          <w:lang w:val="bg-BG" w:eastAsia="en-US"/>
        </w:rPr>
        <w:t xml:space="preserve">По-трудни връзки: форма към скрита форма </w:t>
        <w:tab/>
        <w:tab/>
        <w:tab/>
        <w:tab/>
        <w:t>134</w:t>
      </w:r>
    </w:p>
    <w:p>
      <w:pPr>
        <w:pStyle w:val="Normal"/>
        <w:widowControl w:val="false"/>
        <w:jc w:val="both"/>
        <w:rPr>
          <w:sz w:val="28"/>
          <w:lang w:val="bg-BG" w:eastAsia="en-US"/>
        </w:rPr>
      </w:pPr>
      <w:r>
        <w:rPr>
          <w:sz w:val="28"/>
          <w:lang w:val="bg-BG" w:eastAsia="en-US"/>
        </w:rPr>
        <w:t xml:space="preserve">Още по-трудни връзки: форма към невидима форма </w:t>
        <w:tab/>
        <w:tab/>
        <w:tab/>
        <w:t>134</w:t>
      </w:r>
    </w:p>
    <w:p>
      <w:pPr>
        <w:pStyle w:val="Normal"/>
        <w:widowControl w:val="false"/>
        <w:jc w:val="both"/>
        <w:rPr>
          <w:sz w:val="28"/>
          <w:lang w:val="bg-BG" w:eastAsia="en-US"/>
        </w:rPr>
      </w:pPr>
      <w:r>
        <w:rPr>
          <w:sz w:val="28"/>
          <w:lang w:val="bg-BG" w:eastAsia="en-US"/>
        </w:rPr>
        <w:t xml:space="preserve">Невидими връзки: човешка форма към човешка форма </w:t>
        <w:tab/>
        <w:tab/>
        <w:t>135</w:t>
      </w:r>
    </w:p>
    <w:p>
      <w:pPr>
        <w:pStyle w:val="Normal"/>
        <w:widowControl w:val="false"/>
        <w:jc w:val="both"/>
        <w:rPr>
          <w:sz w:val="28"/>
          <w:lang w:val="bg-BG" w:eastAsia="en-US"/>
        </w:rPr>
      </w:pPr>
      <w:r>
        <w:rPr>
          <w:sz w:val="28"/>
          <w:lang w:val="bg-BG" w:eastAsia="en-US"/>
        </w:rPr>
        <w:t xml:space="preserve">Нашите собствени връзки: нашата мисъл към нашата форма </w:t>
        <w:tab/>
        <w:t>135</w:t>
      </w:r>
    </w:p>
    <w:p>
      <w:pPr>
        <w:pStyle w:val="Normal"/>
        <w:widowControl w:val="false"/>
        <w:jc w:val="both"/>
        <w:rPr>
          <w:sz w:val="28"/>
          <w:lang w:val="bg-BG" w:eastAsia="en-US"/>
        </w:rPr>
      </w:pPr>
      <w:r>
        <w:rPr>
          <w:sz w:val="28"/>
          <w:lang w:val="bg-BG" w:eastAsia="en-US"/>
        </w:rPr>
        <w:t>Неразгадаеми връзки: човешката мисъл към друга човешка форма 136</w:t>
      </w:r>
    </w:p>
    <w:p>
      <w:pPr>
        <w:pStyle w:val="Normal"/>
        <w:widowControl w:val="false"/>
        <w:jc w:val="both"/>
        <w:rPr>
          <w:sz w:val="28"/>
          <w:lang w:val="bg-BG" w:eastAsia="en-US"/>
        </w:rPr>
      </w:pPr>
      <w:r>
        <w:rPr>
          <w:sz w:val="28"/>
          <w:lang w:val="bg-BG" w:eastAsia="en-US"/>
        </w:rPr>
        <w:t xml:space="preserve">Вашите собствени връзки: мисъл към мисъл </w:t>
        <w:tab/>
        <w:tab/>
        <w:tab/>
        <w:tab/>
        <w:t>137</w:t>
      </w:r>
    </w:p>
    <w:p>
      <w:pPr>
        <w:pStyle w:val="Normal"/>
        <w:widowControl w:val="false"/>
        <w:jc w:val="both"/>
        <w:rPr>
          <w:sz w:val="28"/>
          <w:lang w:val="bg-BG" w:eastAsia="en-US"/>
        </w:rPr>
      </w:pPr>
      <w:r>
        <w:rPr>
          <w:sz w:val="28"/>
          <w:lang w:val="bg-BG" w:eastAsia="en-US"/>
        </w:rPr>
        <w:t xml:space="preserve">Синхрон: човешка мисъл към друга човешка мисъл </w:t>
        <w:tab/>
        <w:tab/>
        <w:tab/>
        <w:t>137</w:t>
      </w:r>
    </w:p>
    <w:p>
      <w:pPr>
        <w:pStyle w:val="Normal"/>
        <w:widowControl w:val="false"/>
        <w:jc w:val="both"/>
        <w:rPr>
          <w:sz w:val="28"/>
          <w:lang w:val="bg-BG" w:eastAsia="en-US"/>
        </w:rPr>
      </w:pPr>
      <w:r>
        <w:rPr>
          <w:sz w:val="28"/>
          <w:lang w:val="bg-BG" w:eastAsia="en-US"/>
        </w:rPr>
        <w:t>Ня</w:t>
        <w:softHyphen/>
        <w:t xml:space="preserve">мащите форма връзки между човешките същества </w:t>
        <w:tab/>
        <w:tab/>
        <w:tab/>
        <w:t>137</w:t>
      </w:r>
    </w:p>
    <w:p>
      <w:pPr>
        <w:pStyle w:val="Normal"/>
        <w:widowControl w:val="false"/>
        <w:jc w:val="both"/>
        <w:rPr>
          <w:sz w:val="28"/>
          <w:lang w:val="bg-BG" w:eastAsia="en-US"/>
        </w:rPr>
      </w:pPr>
      <w:r>
        <w:rPr>
          <w:sz w:val="28"/>
          <w:lang w:val="bg-BG" w:eastAsia="en-US"/>
        </w:rPr>
        <w:t xml:space="preserve">От какво са направени тези връзки? </w:t>
        <w:tab/>
        <w:tab/>
        <w:tab/>
        <w:tab/>
        <w:tab/>
        <w:t>139</w:t>
      </w:r>
    </w:p>
    <w:p>
      <w:pPr>
        <w:pStyle w:val="Normal"/>
        <w:widowControl w:val="false"/>
        <w:jc w:val="both"/>
        <w:rPr>
          <w:sz w:val="28"/>
          <w:lang w:val="bg-BG" w:eastAsia="en-US"/>
        </w:rPr>
      </w:pPr>
      <w:r>
        <w:rPr>
          <w:sz w:val="28"/>
          <w:lang w:val="bg-BG" w:eastAsia="en-US"/>
        </w:rPr>
        <w:t>Процесът на събужда</w:t>
        <w:softHyphen/>
        <w:t xml:space="preserve">нето </w:t>
        <w:tab/>
        <w:tab/>
        <w:tab/>
        <w:tab/>
        <w:tab/>
        <w:tab/>
        <w:tab/>
        <w:t>140</w:t>
      </w:r>
    </w:p>
    <w:p>
      <w:pPr>
        <w:pStyle w:val="Normal"/>
        <w:widowControl w:val="false"/>
        <w:jc w:val="both"/>
        <w:rPr>
          <w:sz w:val="28"/>
          <w:lang w:val="bg-BG" w:eastAsia="en-US"/>
        </w:rPr>
      </w:pPr>
      <w:r>
        <w:rPr>
          <w:sz w:val="28"/>
          <w:lang w:val="bg-BG" w:eastAsia="en-US"/>
        </w:rPr>
        <w:t xml:space="preserve">Чудеса? </w:t>
        <w:tab/>
        <w:tab/>
        <w:tab/>
        <w:tab/>
        <w:tab/>
        <w:tab/>
        <w:tab/>
        <w:tab/>
        <w:tab/>
        <w:tab/>
        <w:t>146</w:t>
      </w:r>
    </w:p>
    <w:p>
      <w:pPr>
        <w:pStyle w:val="Normal"/>
        <w:widowControl w:val="false"/>
        <w:jc w:val="both"/>
        <w:rPr>
          <w:sz w:val="28"/>
          <w:lang w:val="bg-BG" w:eastAsia="en-US"/>
        </w:rPr>
      </w:pPr>
      <w:r>
        <w:rPr>
          <w:sz w:val="28"/>
          <w:lang w:val="bg-BG" w:eastAsia="en-US"/>
        </w:rPr>
        <w:t>Всичко, което се е случило, е трябвало да се случи; всичко, което</w:t>
      </w:r>
    </w:p>
    <w:p>
      <w:pPr>
        <w:pStyle w:val="Normal"/>
        <w:widowControl w:val="false"/>
        <w:jc w:val="both"/>
        <w:rPr>
          <w:sz w:val="28"/>
          <w:lang w:val="bg-BG" w:eastAsia="en-US"/>
        </w:rPr>
      </w:pPr>
      <w:r>
        <w:rPr>
          <w:sz w:val="28"/>
          <w:lang w:val="bg-BG" w:eastAsia="en-US"/>
        </w:rPr>
        <w:t xml:space="preserve">трябва да се случи, не може да бъде спряно </w:t>
        <w:tab/>
        <w:tab/>
        <w:tab/>
        <w:tab/>
        <w:t>153</w:t>
      </w:r>
    </w:p>
    <w:p>
      <w:pPr>
        <w:pStyle w:val="Normal"/>
        <w:widowControl w:val="false"/>
        <w:jc w:val="both"/>
        <w:rPr>
          <w:sz w:val="28"/>
          <w:lang w:val="bg-BG" w:eastAsia="en-US"/>
        </w:rPr>
      </w:pPr>
      <w:r>
        <w:rPr>
          <w:sz w:val="28"/>
          <w:lang w:val="bg-BG" w:eastAsia="en-US"/>
        </w:rPr>
        <w:t xml:space="preserve">Защо може да ви е трудно да приемете безрезервно синхрона? </w:t>
        <w:tab/>
        <w:t>154</w:t>
      </w:r>
    </w:p>
    <w:p>
      <w:pPr>
        <w:pStyle w:val="Normal"/>
        <w:widowControl w:val="false"/>
        <w:jc w:val="both"/>
        <w:rPr>
          <w:sz w:val="28"/>
          <w:lang w:eastAsia="en-US"/>
        </w:rPr>
      </w:pPr>
      <w:r>
        <w:rPr>
          <w:sz w:val="28"/>
          <w:lang w:val="bg-BG" w:eastAsia="en-US"/>
        </w:rPr>
        <w:t xml:space="preserve">Някои идеи за прилагане на практика на синхрона </w:t>
        <w:tab/>
        <w:tab/>
        <w:tab/>
        <w:t>156</w:t>
      </w:r>
    </w:p>
    <w:p>
      <w:pPr>
        <w:pStyle w:val="Heading6"/>
        <w:jc w:val="left"/>
        <w:rPr/>
      </w:pPr>
      <w:r>
        <w:rPr/>
        <w:t xml:space="preserve">Глава 7 </w:t>
        <w:tab/>
        <w:tab/>
      </w:r>
      <w:r>
        <w:rPr>
          <w:u w:val="single"/>
        </w:rPr>
        <w:t>ПРОШКАТА</w:t>
      </w:r>
      <w:r>
        <w:rPr/>
        <w:t xml:space="preserve"> </w:t>
        <w:tab/>
        <w:tab/>
        <w:tab/>
        <w:tab/>
        <w:tab/>
        <w:tab/>
        <w:t>162</w:t>
      </w:r>
    </w:p>
    <w:p>
      <w:pPr>
        <w:pStyle w:val="Normal"/>
        <w:widowControl w:val="false"/>
        <w:jc w:val="both"/>
        <w:rPr>
          <w:sz w:val="28"/>
          <w:lang w:val="bg-BG" w:eastAsia="en-US"/>
        </w:rPr>
      </w:pPr>
      <w:r>
        <w:rPr>
          <w:sz w:val="28"/>
          <w:lang w:val="bg-BG" w:eastAsia="en-US"/>
        </w:rPr>
        <w:t xml:space="preserve">Вселената не прощава, защото не обвинява </w:t>
        <w:tab/>
        <w:tab/>
        <w:tab/>
        <w:tab/>
        <w:t>162</w:t>
      </w:r>
    </w:p>
    <w:p>
      <w:pPr>
        <w:pStyle w:val="Normal"/>
        <w:widowControl w:val="false"/>
        <w:jc w:val="both"/>
        <w:rPr>
          <w:sz w:val="28"/>
          <w:lang w:val="bg-BG" w:eastAsia="en-US"/>
        </w:rPr>
      </w:pPr>
      <w:r>
        <w:rPr>
          <w:sz w:val="28"/>
          <w:lang w:val="bg-BG" w:eastAsia="en-US"/>
        </w:rPr>
        <w:t>Освобож</w:t>
        <w:softHyphen/>
        <w:t>даване от ви</w:t>
        <w:softHyphen/>
        <w:t xml:space="preserve">ната, отмъщението, преценката </w:t>
        <w:tab/>
        <w:tab/>
        <w:tab/>
        <w:t>163</w:t>
      </w:r>
    </w:p>
    <w:p>
      <w:pPr>
        <w:pStyle w:val="Normal"/>
        <w:widowControl w:val="false"/>
        <w:jc w:val="both"/>
        <w:rPr>
          <w:sz w:val="28"/>
          <w:lang w:val="bg-BG" w:eastAsia="en-US"/>
        </w:rPr>
      </w:pPr>
      <w:r>
        <w:rPr>
          <w:sz w:val="28"/>
          <w:lang w:val="bg-BG" w:eastAsia="en-US"/>
        </w:rPr>
        <w:t xml:space="preserve">Прошката </w:t>
        <w:tab/>
        <w:tab/>
        <w:tab/>
        <w:tab/>
        <w:tab/>
        <w:tab/>
        <w:tab/>
        <w:tab/>
        <w:tab/>
        <w:tab/>
        <w:t>170</w:t>
      </w:r>
    </w:p>
    <w:p>
      <w:pPr>
        <w:pStyle w:val="Heading4"/>
        <w:rPr/>
      </w:pPr>
      <w:r>
        <w:rPr/>
        <w:t>Моето собствено пъту</w:t>
        <w:softHyphen/>
        <w:t xml:space="preserve">ване към прошката </w:t>
        <w:tab/>
        <w:tab/>
        <w:tab/>
        <w:tab/>
        <w:tab/>
        <w:t>171</w:t>
      </w:r>
    </w:p>
    <w:p>
      <w:pPr>
        <w:pStyle w:val="Normal"/>
        <w:widowControl w:val="false"/>
        <w:jc w:val="both"/>
        <w:rPr>
          <w:sz w:val="28"/>
          <w:lang w:val="bg-BG" w:eastAsia="en-US"/>
        </w:rPr>
      </w:pPr>
      <w:r>
        <w:rPr>
          <w:sz w:val="28"/>
          <w:lang w:val="bg-BG" w:eastAsia="en-US"/>
        </w:rPr>
        <w:t>Прилага</w:t>
        <w:softHyphen/>
        <w:t xml:space="preserve">не на практика на опрощението </w:t>
        <w:tab/>
        <w:tab/>
        <w:tab/>
        <w:tab/>
        <w:tab/>
        <w:t>174</w:t>
      </w:r>
    </w:p>
    <w:p>
      <w:pPr>
        <w:pStyle w:val="Normal"/>
        <w:widowControl w:val="false"/>
        <w:jc w:val="both"/>
        <w:rPr/>
      </w:pPr>
      <w:r>
        <w:rPr>
          <w:sz w:val="28"/>
          <w:lang w:val="bg-BG" w:eastAsia="en-US"/>
        </w:rPr>
        <w:t>Клю</w:t>
        <w:softHyphen/>
        <w:t xml:space="preserve">чът към прошката е Даването </w:t>
        <w:tab/>
        <w:tab/>
        <w:tab/>
        <w:tab/>
        <w:tab/>
        <w:tab/>
        <w:t>175</w:t>
      </w:r>
    </w:p>
    <w:p>
      <w:pPr>
        <w:pStyle w:val="Normal"/>
        <w:widowControl w:val="false"/>
        <w:jc w:val="both"/>
        <w:rPr>
          <w:sz w:val="28"/>
          <w:lang w:val="bg-BG" w:eastAsia="en-US"/>
        </w:rPr>
      </w:pPr>
      <w:r>
        <w:rPr>
          <w:sz w:val="28"/>
          <w:lang w:val="bg-BG" w:eastAsia="en-US"/>
        </w:rPr>
        <w:t xml:space="preserve">Да простите на себе си: и защо не? </w:t>
        <w:tab/>
        <w:tab/>
        <w:tab/>
        <w:tab/>
        <w:tab/>
        <w:tab/>
        <w:t>178</w:t>
      </w:r>
    </w:p>
    <w:p>
      <w:pPr>
        <w:pStyle w:val="Normal"/>
        <w:widowControl w:val="false"/>
        <w:jc w:val="both"/>
        <w:rPr>
          <w:sz w:val="28"/>
          <w:lang w:eastAsia="en-US"/>
        </w:rPr>
      </w:pPr>
      <w:r>
        <w:rPr>
          <w:sz w:val="28"/>
          <w:lang w:val="bg-BG" w:eastAsia="en-US"/>
        </w:rPr>
        <w:t xml:space="preserve">Отстъпването: най-решителният акт </w:t>
        <w:tab/>
        <w:tab/>
        <w:tab/>
        <w:tab/>
        <w:tab/>
        <w:t>180</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bg-BG" w:eastAsia="en-US"/>
        </w:rPr>
      </w:pPr>
      <w:r>
        <w:rPr>
          <w:sz w:val="28"/>
          <w:lang w:val="bg-BG" w:eastAsia="en-US"/>
        </w:rPr>
      </w:r>
    </w:p>
    <w:p>
      <w:pPr>
        <w:pStyle w:val="Normal"/>
        <w:widowControl w:val="false"/>
        <w:ind w:left="720" w:firstLine="720"/>
        <w:jc w:val="both"/>
        <w:rPr>
          <w:sz w:val="28"/>
          <w:lang w:eastAsia="en-US"/>
        </w:rPr>
      </w:pPr>
      <w:r>
        <w:rPr>
          <w:sz w:val="28"/>
          <w:lang w:val="bg-BG" w:eastAsia="en-US"/>
        </w:rPr>
        <w:t>Джон Куинси Адамс е добре, но къ</w:t>
        <w:softHyphen/>
        <w:t>щата, в която живее сега, е поруте</w:t>
        <w:softHyphen/>
        <w:t>на. Тя е почти пред рухване. Изми</w:t>
        <w:softHyphen/>
        <w:t>налото време и сезоните почти са я разрушили. Покривът й е напълно изкорубен. Стените са доста разру</w:t>
        <w:softHyphen/>
        <w:t>шени и се люлеят от всеки повей на вятъра. Мисля, че Джон Ку</w:t>
        <w:softHyphen/>
        <w:t>инси Адамс много скоро ще трябва да се изнесе оттам. Той самият обаче е добре, доста добре.</w:t>
      </w:r>
    </w:p>
    <w:p>
      <w:pPr>
        <w:pStyle w:val="Normal"/>
        <w:widowControl w:val="false"/>
        <w:ind w:firstLine="720"/>
        <w:jc w:val="right"/>
        <w:rPr>
          <w:sz w:val="28"/>
          <w:lang w:val="bg-BG" w:eastAsia="en-US"/>
        </w:rPr>
      </w:pPr>
      <w:r>
        <w:rPr>
          <w:sz w:val="28"/>
          <w:lang w:val="bg-BG" w:eastAsia="en-US"/>
        </w:rPr>
        <w:t>Джон Куинси Адамс</w:t>
      </w:r>
    </w:p>
    <w:p>
      <w:pPr>
        <w:pStyle w:val="Normal"/>
        <w:widowControl w:val="false"/>
        <w:ind w:firstLine="720"/>
        <w:jc w:val="both"/>
        <w:rPr>
          <w:sz w:val="28"/>
          <w:lang w:val="en-US" w:eastAsia="en-US"/>
        </w:rPr>
      </w:pPr>
      <w:r>
        <w:rPr>
          <w:sz w:val="28"/>
          <w:lang w:val="en-US" w:eastAsia="en-US"/>
        </w:rPr>
      </w:r>
      <w:r>
        <w:br w:type="page"/>
      </w:r>
    </w:p>
    <w:p>
      <w:pPr>
        <w:pStyle w:val="Heading5"/>
        <w:rPr/>
      </w:pPr>
      <w:r>
        <w:rPr/>
        <w:t>Въведение</w:t>
      </w:r>
    </w:p>
    <w:p>
      <w:pPr>
        <w:pStyle w:val="Normal"/>
        <w:ind w:firstLine="720"/>
        <w:jc w:val="both"/>
        <w:rPr>
          <w:lang w:val="bg-BG"/>
        </w:rPr>
      </w:pPr>
      <w:r>
        <w:rPr>
          <w:lang w:val="bg-BG"/>
        </w:rPr>
      </w:r>
    </w:p>
    <w:p>
      <w:pPr>
        <w:pStyle w:val="Normal"/>
        <w:widowControl w:val="false"/>
        <w:ind w:firstLine="720"/>
        <w:jc w:val="both"/>
        <w:rPr>
          <w:sz w:val="28"/>
          <w:lang w:eastAsia="en-US"/>
        </w:rPr>
      </w:pPr>
      <w:r>
        <w:rPr>
          <w:sz w:val="28"/>
          <w:lang w:val="bg-BG" w:eastAsia="en-US"/>
        </w:rPr>
        <w:t>Не можете да изпиете думата „вода", формулата Н</w:t>
      </w:r>
      <w:r>
        <w:rPr>
          <w:sz w:val="28"/>
          <w:vertAlign w:val="subscript"/>
          <w:lang w:val="bg-BG" w:eastAsia="en-US"/>
        </w:rPr>
        <w:t>2</w:t>
      </w:r>
      <w:r>
        <w:rPr>
          <w:sz w:val="28"/>
          <w:lang w:val="bg-BG" w:eastAsia="en-US"/>
        </w:rPr>
        <w:t>О не може да държи кораба на повърхността на водата. Думата „дъжд" не може да ви намокри. Трябва да изпитате на живо водата или дъжда, за да знаете наистина какво означават тези думи. Защото сами по себе си те ви държат на няколко крачки от опита.</w:t>
      </w:r>
    </w:p>
    <w:p>
      <w:pPr>
        <w:pStyle w:val="Normal"/>
        <w:widowControl w:val="false"/>
        <w:ind w:firstLine="720"/>
        <w:jc w:val="both"/>
        <w:rPr>
          <w:sz w:val="28"/>
          <w:lang w:eastAsia="en-US"/>
        </w:rPr>
      </w:pPr>
      <w:r>
        <w:rPr>
          <w:sz w:val="28"/>
          <w:lang w:val="bg-BG" w:eastAsia="en-US"/>
        </w:rPr>
        <w:t>Така е и с всичко, за което пиша в тази книга. Това са думи, чийто сми</w:t>
        <w:softHyphen/>
        <w:t>съл е да ви заведат до прекия опит. Ако думите, които пиша, ви звучат като верни, е много вероятно да приемете представените тук идеи и да съз</w:t>
        <w:softHyphen/>
        <w:t>дадете собствен опит посредством тях. Аз вярвам в тези принципи, през цялото време виждам как работят и ис</w:t>
        <w:softHyphen/>
        <w:t>кам да споделя своя опит за това, как те са ра</w:t>
        <w:softHyphen/>
        <w:t>ботили при мен.</w:t>
      </w:r>
    </w:p>
    <w:p>
      <w:pPr>
        <w:pStyle w:val="Normal"/>
        <w:widowControl w:val="false"/>
        <w:ind w:firstLine="720"/>
        <w:jc w:val="both"/>
        <w:rPr>
          <w:sz w:val="28"/>
          <w:lang w:val="en-US" w:eastAsia="en-US"/>
        </w:rPr>
      </w:pPr>
      <w:r>
        <w:rPr>
          <w:sz w:val="28"/>
          <w:lang w:val="bg-BG" w:eastAsia="en-US"/>
        </w:rPr>
        <w:t>В своя живот вие също до голяма степен виждате оно</w:t>
        <w:softHyphen/>
        <w:t>ва, в което вяр</w:t>
        <w:softHyphen/>
        <w:t>вате. Ако например силно вярвате в оскъ</w:t>
        <w:softHyphen/>
        <w:t>дицата, редовно мислите за нея и я превръщате в цен</w:t>
        <w:softHyphen/>
        <w:t>тър на своите разговори, аз съм напълно убеден, че виж</w:t>
        <w:softHyphen/>
        <w:t>дате доста много оскъдица в живота си. От друга стра</w:t>
        <w:softHyphen/>
        <w:t>на, ако вярвате в щастието и изобилието, ако мислите само за тях, говорите за тях с другите и действате съоб</w:t>
        <w:softHyphen/>
        <w:t>разно вашата вяра в тях, човек може спокойно да се об</w:t>
        <w:softHyphen/>
        <w:t>заложи, че вие виждате онова, в което вярвате.</w:t>
      </w:r>
    </w:p>
    <w:p>
      <w:pPr>
        <w:pStyle w:val="Normal"/>
        <w:widowControl w:val="false"/>
        <w:ind w:firstLine="720"/>
        <w:jc w:val="both"/>
        <w:rPr>
          <w:sz w:val="28"/>
          <w:lang w:eastAsia="en-US"/>
        </w:rPr>
      </w:pPr>
      <w:r>
        <w:rPr>
          <w:sz w:val="28"/>
          <w:lang w:val="bg-BG" w:eastAsia="en-US"/>
        </w:rPr>
        <w:t xml:space="preserve">Оливър Уендъл Холмс веднъж каза: </w:t>
      </w:r>
      <w:r>
        <w:rPr>
          <w:i/>
          <w:sz w:val="28"/>
          <w:lang w:val="bg-BG" w:eastAsia="en-US"/>
        </w:rPr>
        <w:t>„Човешкият ум, протегнат към нова идея, никога не се връща обратно към първоначалните си дименсии."</w:t>
      </w:r>
      <w:r>
        <w:rPr>
          <w:sz w:val="28"/>
          <w:lang w:val="bg-BG" w:eastAsia="en-US"/>
        </w:rPr>
        <w:t xml:space="preserve"> Принципите, за ко</w:t>
        <w:softHyphen/>
        <w:t>ито пиша в тази книга, може да изискват от вас да се „про</w:t>
        <w:softHyphen/>
        <w:t>тегнете" към нови идеи. Ако приемете тези думи и ги приложите в живота си, ще почувствате белезите на протягането в ума си и никога няма да се върнете об</w:t>
        <w:softHyphen/>
        <w:t>ратно към съществото, което сте били преди това.</w:t>
      </w:r>
    </w:p>
    <w:p>
      <w:pPr>
        <w:pStyle w:val="Normal"/>
        <w:widowControl w:val="false"/>
        <w:ind w:firstLine="720"/>
        <w:jc w:val="both"/>
        <w:rPr>
          <w:sz w:val="28"/>
          <w:lang w:eastAsia="en-US"/>
        </w:rPr>
      </w:pPr>
      <w:r>
        <w:rPr>
          <w:sz w:val="28"/>
          <w:lang w:val="bg-BG" w:eastAsia="en-US"/>
        </w:rPr>
        <w:t>Думата „то" се появява два пъти в заглавието на та</w:t>
        <w:softHyphen/>
        <w:t>зи книга</w:t>
      </w:r>
      <w:r>
        <w:rPr>
          <w:rStyle w:val="FootnoteCharacters"/>
          <w:rStyle w:val="FootnoteAnchor"/>
          <w:sz w:val="28"/>
          <w:lang w:eastAsia="en-US"/>
        </w:rPr>
        <w:footnoteReference w:id="2"/>
      </w:r>
      <w:r>
        <w:rPr>
          <w:sz w:val="28"/>
          <w:lang w:val="bg-BG" w:eastAsia="en-US"/>
        </w:rPr>
        <w:t xml:space="preserve"> и се отнася и двата пъти до онова, което може да се нарече лична трансформация. Тя се появява с дъл</w:t>
        <w:softHyphen/>
        <w:t>бокото вътрешно познание, че всяко човешко същество е много повече от физическо тяло и че същността на това да си човек включва спо</w:t>
        <w:softHyphen/>
        <w:t>собността да мислиш и чув</w:t>
        <w:softHyphen/>
        <w:t xml:space="preserve">стваш, да притежаваш </w:t>
      </w:r>
      <w:r>
        <w:rPr>
          <w:sz w:val="28"/>
          <w:lang w:val="en-US" w:eastAsia="en-US"/>
        </w:rPr>
        <w:t>по</w:t>
      </w:r>
      <w:r>
        <w:rPr>
          <w:sz w:val="28"/>
          <w:lang w:val="bg-BG" w:eastAsia="en-US"/>
        </w:rPr>
        <w:t>-висше съзнание и да знаеш, че съществува интелект, който изпълва всяка форма във вселената. Вие сте способни да проникнете в тази неви</w:t>
        <w:softHyphen/>
        <w:t>дима част от вас, да използвате ума си по начин, който вие изберете, и да осъзнаете, че това е вашето същ</w:t>
        <w:softHyphen/>
        <w:t>ност</w:t>
        <w:softHyphen/>
        <w:t>но човешко качество. То изобщо не е форма или тяло, а нещо много по-божествено и ръководено от сили, които винаги действат във вселената.</w:t>
      </w:r>
    </w:p>
    <w:p>
      <w:pPr>
        <w:pStyle w:val="TextBodyIndent"/>
        <w:rPr>
          <w:lang w:val="en-US"/>
        </w:rPr>
      </w:pPr>
      <w:r>
        <w:rPr/>
        <w:t xml:space="preserve">Принципите в тази книга започват с предпоставката, </w:t>
      </w:r>
      <w:r>
        <w:rPr>
          <w:i/>
        </w:rPr>
        <w:t>че вие сте душа в тяло</w:t>
      </w:r>
      <w:r>
        <w:rPr/>
        <w:t xml:space="preserve">, а не тяло с душа, че не сте човешко същество с духовен опит, </w:t>
      </w:r>
      <w:r>
        <w:rPr>
          <w:i/>
        </w:rPr>
        <w:t>а духовно същество с човешки опит.</w:t>
      </w:r>
      <w:r>
        <w:rPr/>
        <w:t xml:space="preserve"> Илюстрирал съм тези принципи с много преживя</w:t>
        <w:softHyphen/>
        <w:t>вания, които са част от моето пътуване на лична трансформация, за да донеса във вашия дом, при вас, моите схващания. Знам, че тези принципи работят във вселената дори когато седите и четете тези редове. Те работят незави</w:t>
        <w:softHyphen/>
        <w:t>симо от мнението ви за тях точно както принципите на храносмилането и дишането работят в този момент в тялото ви без вашата помощ. Независимо дали вярвате в тях или не, те ще си работят. Но ако решите да се настроите към тези принципи, може да откриете, че живеете на съвършено ново рав</w:t>
        <w:softHyphen/>
        <w:t>нище и се радвате на по-високо ниво на съзнатост - на събуждане, ако желаете.</w:t>
      </w:r>
    </w:p>
    <w:p>
      <w:pPr>
        <w:pStyle w:val="Normal"/>
        <w:widowControl w:val="false"/>
        <w:ind w:firstLine="720"/>
        <w:jc w:val="both"/>
        <w:rPr>
          <w:sz w:val="28"/>
          <w:lang w:eastAsia="en-US"/>
        </w:rPr>
      </w:pPr>
      <w:r>
        <w:rPr>
          <w:sz w:val="28"/>
          <w:lang w:val="bg-BG" w:eastAsia="en-US"/>
        </w:rPr>
        <w:t>Докато се съпротивлявате, няма да видите облагите. Имам предвид, че ще си останете такива, каквито вина</w:t>
        <w:softHyphen/>
        <w:t>ги сте си били, ще си живеете с мантали</w:t>
        <w:softHyphen/>
        <w:t>тета на „Ще го повярвам, когато го видя". Ще си трупате играчките и ще ра</w:t>
        <w:softHyphen/>
        <w:t>ботите още по-усърдно, за да спечелите повече па</w:t>
        <w:softHyphen/>
        <w:t>ри. Ще продължите да превръщате външния вид в по-важно нещо от качеството. Ще живеете според прави</w:t>
        <w:softHyphen/>
        <w:t>ла, а не според морал. Ако съмненията ви са само незна</w:t>
        <w:softHyphen/>
        <w:t>чителни, тогава си останете при това, което ви е позна</w:t>
        <w:softHyphen/>
        <w:t>то, до момента, в който вече не можете да се съпротив</w:t>
        <w:softHyphen/>
        <w:t>лявате. Защото, след като започнете да осъществявате събуж</w:t>
        <w:softHyphen/>
        <w:t>дащото пътуване на трансформацията, няма връщане назад. Вие натрупвате познание, което е така мощ</w:t>
        <w:softHyphen/>
        <w:t>но, че ще започнете да се чудите как сте живели по друг начин. Събуденият живот започва да ви владее и тогава вие просто отвътре знаете, че сте на правия път и дори не чувате протестите на онези, които са избрали нещо коренно различно за себе си.</w:t>
      </w:r>
    </w:p>
    <w:p>
      <w:pPr>
        <w:pStyle w:val="Normal"/>
        <w:widowControl w:val="false"/>
        <w:ind w:firstLine="720"/>
        <w:jc w:val="both"/>
        <w:rPr>
          <w:sz w:val="28"/>
          <w:lang w:eastAsia="en-US"/>
        </w:rPr>
      </w:pPr>
      <w:r>
        <w:rPr>
          <w:sz w:val="28"/>
          <w:lang w:val="bg-BG" w:eastAsia="en-US"/>
        </w:rPr>
        <w:t>Никога не съм си представял, че имам нужда от про</w:t>
        <w:softHyphen/>
        <w:t>мяна. Нямах ника</w:t>
        <w:softHyphen/>
        <w:t>къв план да променя себе си или да си поставя за цел да променя нещо в жи</w:t>
        <w:softHyphen/>
        <w:t>вота си. Бях убе</w:t>
        <w:softHyphen/>
        <w:t>ден, че животът ми тече така, както аз исках. Имах изк</w:t>
        <w:softHyphen/>
        <w:t>лючи</w:t>
        <w:softHyphen/>
        <w:t>телен успех в работата си и, изглежда, нищо не ми липсваше. При все това претърпях основна трансфор</w:t>
        <w:softHyphen/>
        <w:t>мация, която прибави блясък върху всеки един от дните ми, какъвто дори не си представях преди няколко годи</w:t>
        <w:softHyphen/>
        <w:t>ни.</w:t>
      </w:r>
    </w:p>
    <w:p>
      <w:pPr>
        <w:pStyle w:val="Normal"/>
        <w:widowControl w:val="false"/>
        <w:ind w:firstLine="720"/>
        <w:jc w:val="both"/>
        <w:rPr>
          <w:sz w:val="28"/>
          <w:lang w:eastAsia="en-US"/>
        </w:rPr>
      </w:pPr>
      <w:r>
        <w:rPr>
          <w:sz w:val="28"/>
          <w:lang w:val="bg-BG" w:eastAsia="en-US"/>
        </w:rPr>
        <w:t>Роден съм през 1940 г. - най-малкото от три момче</w:t>
        <w:softHyphen/>
        <w:t>та, всичките под че</w:t>
        <w:softHyphen/>
        <w:t>тиригодишна възраст. Баща ми, когото изобщо не си спомням, напуснал се</w:t>
        <w:softHyphen/>
        <w:t>мейството ни, когато съм бил на две години. Според всички разкази той бил психично обременен човек, който избягвал чес</w:t>
        <w:softHyphen/>
        <w:t>тната работа, пиел много, мал</w:t>
        <w:softHyphen/>
        <w:t>третирал майка ми, имал неприятности с полицията и прекарал известно време в затвора. Майка ми работеше като продавачка в евтин магазин в из</w:t>
        <w:softHyphen/>
        <w:t>точната част на Детройт и седмичната й надница от 17 долара едва покри</w:t>
        <w:softHyphen/>
        <w:t>ваше разходите й за град</w:t>
        <w:softHyphen/>
        <w:t>ския транспорт и наемането на жена да ни гледа. То</w:t>
        <w:softHyphen/>
        <w:t>гава нямаше социални помощи за социално слаби деца.</w:t>
      </w:r>
    </w:p>
    <w:p>
      <w:pPr>
        <w:pStyle w:val="Normal"/>
        <w:widowControl w:val="false"/>
        <w:ind w:firstLine="720"/>
        <w:jc w:val="both"/>
        <w:rPr>
          <w:sz w:val="28"/>
          <w:lang w:eastAsia="en-US"/>
        </w:rPr>
      </w:pPr>
      <w:r>
        <w:rPr>
          <w:sz w:val="28"/>
          <w:lang w:val="bg-BG" w:eastAsia="en-US"/>
        </w:rPr>
        <w:t>Прекарах голяма част от детските си години по си</w:t>
        <w:softHyphen/>
        <w:t>ропиталища, където майка ми ме посещаваше винаги когато имаше възможност. Всичко, което знаех за баща ми, беше онова, което чувах от другите и особено от два</w:t>
        <w:softHyphen/>
        <w:t>мата ми по-големи братя. Представях си го жесток, сту</w:t>
        <w:softHyphen/>
        <w:t>ден човек, който не е искал да има нищо общо с мен или с братята ми. Колкото повече слушах, толкова повече го мразех. Колкото повече мразех, толкова по-гневен ставах. Гневът ми се превърна в любопитство и непрес</w:t>
        <w:softHyphen/>
        <w:t>танно мечтаех да срещна баща ми и да си уредя сметки</w:t>
        <w:softHyphen/>
        <w:t>те с него. Омразата, както и желанието да срещна този чо</w:t>
        <w:softHyphen/>
        <w:t>век и да получа отговорите от първа ръка се превър</w:t>
        <w:softHyphen/>
        <w:t>наха във фиксация.</w:t>
      </w:r>
    </w:p>
    <w:p>
      <w:pPr>
        <w:pStyle w:val="Normal"/>
        <w:widowControl w:val="false"/>
        <w:ind w:firstLine="720"/>
        <w:jc w:val="both"/>
        <w:rPr>
          <w:sz w:val="28"/>
          <w:lang w:eastAsia="en-US"/>
        </w:rPr>
      </w:pPr>
      <w:r>
        <w:rPr>
          <w:sz w:val="28"/>
          <w:lang w:val="bg-BG" w:eastAsia="en-US"/>
        </w:rPr>
        <w:t>През 1949 г. майка ми се омъжи повторно и семейст</w:t>
        <w:softHyphen/>
        <w:t>вото ни отново се събра. Нито един от братята ми не споменаваше доброволно баща ни, а моите разпити бя</w:t>
        <w:softHyphen/>
        <w:t>ха посрещани с поглед, който означаваше: „Той не стру</w:t>
        <w:softHyphen/>
        <w:t>ва пукната пара. Защо искаш да знаеш нещо повече за него?" Любопитството и бляно</w:t>
        <w:softHyphen/>
        <w:t>вете ми обаче продъл</w:t>
        <w:softHyphen/>
        <w:t>жаваха. Често пъти се събуждах плувнал в пот и плачещ след особено ярък сън за него.</w:t>
      </w:r>
    </w:p>
    <w:p>
      <w:pPr>
        <w:pStyle w:val="Normal"/>
        <w:widowControl w:val="false"/>
        <w:ind w:firstLine="720"/>
        <w:jc w:val="both"/>
        <w:rPr>
          <w:sz w:val="28"/>
          <w:lang w:eastAsia="en-US"/>
        </w:rPr>
      </w:pPr>
      <w:r>
        <w:rPr>
          <w:sz w:val="28"/>
          <w:lang w:val="bg-BG" w:eastAsia="en-US"/>
        </w:rPr>
        <w:t>Когато пораснах и станах мъж, решимостта ми да се срещна с този чо</w:t>
        <w:softHyphen/>
        <w:t>век стана още по-жестока. Бях обхванат от натрапливата идея да го намеря. Неговото семейство го защитаваше, защото смятаха, че майка ми би го осъ</w:t>
        <w:softHyphen/>
        <w:t>дила и биха го арестували за всичките години, когато не е плащал издръжка. Аз продължавах да задавам въпроси, да звъня по роднини, които дори не бях виж</w:t>
        <w:softHyphen/>
        <w:t>дал, и да изминавам стотици километри до далечни градове, за да се сре</w:t>
        <w:softHyphen/>
        <w:t>щам с бившите му жени и да открия що за човек е бил. Търсенията ми винаги завършваха с фрустрация. Или трябваше да свърша „на червено" от тези преследвания, или да се върна към личните си отговорности като войник в армията или студент в колежа, или осигуряващ прехраната на собственото си семейство.</w:t>
      </w:r>
    </w:p>
    <w:p>
      <w:pPr>
        <w:pStyle w:val="Normal"/>
        <w:widowControl w:val="false"/>
        <w:ind w:firstLine="720"/>
        <w:jc w:val="both"/>
        <w:rPr>
          <w:sz w:val="28"/>
          <w:lang w:eastAsia="en-US"/>
        </w:rPr>
      </w:pPr>
      <w:r>
        <w:rPr>
          <w:sz w:val="28"/>
          <w:lang w:val="bg-BG" w:eastAsia="en-US"/>
        </w:rPr>
        <w:t>През 1970 г. ми се обади един братовчед, който никога не бях срещал преди това. Той ми каза, че според ня</w:t>
        <w:softHyphen/>
        <w:t>какъв слух баща ми починал в Ню Ор</w:t>
        <w:softHyphen/>
        <w:t>леанс. Аз обаче не бях в състояние да проверя дали това е наистина така. По това време привършвах докторската си дисертация. Трябваше да се местя в Ню Йорк, за да започна работа като доцент в университета „Сейнт Джон", преживявах болезнен развод и бях „застопорен на място", що се от</w:t>
        <w:softHyphen/>
        <w:t>нася до писането на дисертацията. През следващите ня</w:t>
        <w:softHyphen/>
        <w:t>колко години в съавторство написах няколко книги по консултативна психология и психотерапия. Знаех, че не искам да продължа да пиша за тясно професионална ау</w:t>
        <w:softHyphen/>
        <w:t>дитория, но нищо друго не се задаваше на хоризонта. Бях истински загазил: лично (раз</w:t>
        <w:softHyphen/>
        <w:t>вода), физически (с над</w:t>
        <w:softHyphen/>
        <w:t>нормено тегло и никаква форма) и духовно (чист прагматик с никакви мисли за метафизиката). Сънищата ми за баща ми зачес</w:t>
        <w:softHyphen/>
        <w:t>тиха. Будех се от яростни изблици, съ</w:t>
        <w:softHyphen/>
        <w:t>нувайки как го пребивам, докато той ми се усмихва. То</w:t>
        <w:softHyphen/>
        <w:t>гава дойде повратната точка в живота ми.</w:t>
      </w:r>
    </w:p>
    <w:p>
      <w:pPr>
        <w:pStyle w:val="Normal"/>
        <w:widowControl w:val="false"/>
        <w:ind w:firstLine="720"/>
        <w:jc w:val="both"/>
        <w:rPr>
          <w:sz w:val="28"/>
          <w:lang w:eastAsia="en-US"/>
        </w:rPr>
      </w:pPr>
      <w:r>
        <w:rPr>
          <w:sz w:val="28"/>
          <w:lang w:val="bg-BG" w:eastAsia="en-US"/>
        </w:rPr>
        <w:t>През 1974 г. моя колежка в университета ми предло</w:t>
        <w:softHyphen/>
        <w:t>жи да поема една работа на Юг. Тя беше координатор на федерално финансирана програма, за</w:t>
        <w:softHyphen/>
        <w:t>нимаваща се с проучване на спазването от страна на колежите в Юга на зако</w:t>
        <w:softHyphen/>
        <w:t>нодателството за гражданските права от 60-те години. Тя искаше да посетя Щатския девически колеж в Калъмбъс, Мисисипи. Когато реших да отида, телефо</w:t>
        <w:softHyphen/>
        <w:t>нирах в болницата на Ню Орлеанс, където според бра</w:t>
        <w:softHyphen/>
        <w:t>товчеда е бил баща ми, и научих, че Мелвин Лил Дайър е починал преди 10 години от ци</w:t>
        <w:softHyphen/>
        <w:t>роза на черния дроб и други усложнения и че тялото му е било изпратено в Билокси, Мисисипи. Калъмбъс, Мисисипи, е на около 200 мили от Билокси. Реших, че това е то - когато свър</w:t>
        <w:softHyphen/>
        <w:t>ша с посещението в колежа, ще довърша пъ</w:t>
        <w:softHyphen/>
        <w:t>туването си и ще направя всичко, независимо какво ми струва, за да завърша тази глава от живота си.</w:t>
      </w:r>
    </w:p>
    <w:p>
      <w:pPr>
        <w:pStyle w:val="Normal"/>
        <w:widowControl w:val="false"/>
        <w:ind w:firstLine="720"/>
        <w:jc w:val="both"/>
        <w:rPr>
          <w:sz w:val="28"/>
          <w:lang w:eastAsia="en-US"/>
        </w:rPr>
      </w:pPr>
      <w:r>
        <w:rPr>
          <w:sz w:val="28"/>
          <w:lang w:val="bg-BG" w:eastAsia="en-US"/>
        </w:rPr>
        <w:t>Мечтаех да разреша по някакъв начин това неразре</w:t>
        <w:softHyphen/>
        <w:t>шено взаимоотно</w:t>
        <w:softHyphen/>
        <w:t>шение. Любопитен бях дали баща ми е казал на администраторите в болни</w:t>
        <w:softHyphen/>
        <w:t>цата, че има трима синове, и дали нашите имена стоят на смъртния акт. Ис</w:t>
        <w:softHyphen/>
        <w:t>ках да говоря с приятелите му в Билокси, за да видя да</w:t>
        <w:softHyphen/>
        <w:t>ли изобщо някога ни е споменавал. Дали изобщо някога тайно се е опитвал да разбере как са бив</w:t>
        <w:softHyphen/>
        <w:t>шата му жена и децата му? Дали го е интересувало? Дали е бил спосо</w:t>
        <w:softHyphen/>
        <w:t>бен да обича, но го е крил от всеки? Най-много от всич</w:t>
        <w:softHyphen/>
        <w:t>ко исках да знам как е можал да обърне гръб на семейс</w:t>
        <w:softHyphen/>
        <w:t>твото си за цял живот. Винаги търсех някаква бла</w:t>
        <w:softHyphen/>
        <w:t>говид</w:t>
        <w:softHyphen/>
        <w:t>на причина, заради която може да си е тръгнал, но въп</w:t>
        <w:softHyphen/>
        <w:t>реки това гневът от поведението му през тези години още ме спохождаше. На 34 години бях контролиран от мъж, който беше мъртъв от почти цяло десетилетие.</w:t>
      </w:r>
    </w:p>
    <w:p>
      <w:pPr>
        <w:pStyle w:val="Normal"/>
        <w:widowControl w:val="false"/>
        <w:ind w:firstLine="720"/>
        <w:jc w:val="both"/>
        <w:rPr>
          <w:sz w:val="28"/>
          <w:lang w:eastAsia="en-US"/>
        </w:rPr>
      </w:pPr>
      <w:r>
        <w:rPr>
          <w:sz w:val="28"/>
          <w:lang w:val="bg-BG" w:eastAsia="en-US"/>
        </w:rPr>
        <w:t>Наех съвсем нова кола в Калъмбъс, за да пътувам до Билокси. Наис</w:t>
        <w:softHyphen/>
        <w:t>тина имам предвид абсолютно нова! Ки</w:t>
        <w:softHyphen/>
        <w:t>лометражът сочеше 00000.8 мили. След като седнах зад волана, посегнах да си сложа предпазния колан, но отк</w:t>
        <w:softHyphen/>
        <w:t>рих, че дясната му част липсва. Излязох от колата, издърпах напред цялата седалка и там си лежеше кола</w:t>
        <w:softHyphen/>
        <w:t>нът, прикрепен за пода на колата с безцветна лепенка, в Найлонова опаковка и ластик, стегнат върху нея. Кога</w:t>
        <w:softHyphen/>
        <w:t>то отлепих лепенката и махнах найлона, открих напъхана в пликчето визитка. Тя гла</w:t>
        <w:softHyphen/>
        <w:t>сеше: „Кендъллайт Ин</w:t>
      </w:r>
      <w:r>
        <w:rPr>
          <w:rStyle w:val="FootnoteCharacters"/>
          <w:rStyle w:val="FootnoteAnchor"/>
          <w:sz w:val="28"/>
          <w:lang w:val="bg-BG" w:eastAsia="en-US"/>
        </w:rPr>
        <w:footnoteReference w:id="3"/>
      </w:r>
      <w:r>
        <w:rPr>
          <w:sz w:val="28"/>
          <w:lang w:val="bg-BG" w:eastAsia="en-US"/>
        </w:rPr>
        <w:t>... Билокси, Мисисипи", и имаше цяла серия от стрелки, - водещи към хотела. Стори ми се странно, защото кола</w:t>
        <w:softHyphen/>
        <w:t>та не беше използвана, преди аз да я наема, но пъхнах картичката в джоба на ризата си.</w:t>
      </w:r>
    </w:p>
    <w:p>
      <w:pPr>
        <w:pStyle w:val="Normal"/>
        <w:widowControl w:val="false"/>
        <w:ind w:firstLine="720"/>
        <w:jc w:val="both"/>
        <w:rPr>
          <w:sz w:val="28"/>
          <w:lang w:eastAsia="en-US"/>
        </w:rPr>
      </w:pPr>
      <w:r>
        <w:rPr>
          <w:sz w:val="28"/>
          <w:lang w:val="bg-BG" w:eastAsia="en-US"/>
        </w:rPr>
        <w:t>Пристигнах в покрайнините на Билокси в 16,50 ч в петък и отбих на първата бензиностанция, която видях, за да се обадя на гробищата. В указа</w:t>
        <w:softHyphen/>
        <w:t>теля бяха дадени телефоните на три гробища и след зает сигнал на пър</w:t>
        <w:softHyphen/>
        <w:t>вия и никакъв отговор на втория набрах третия номер, който съвсем не правеше впечатление в указателя. В от</w:t>
        <w:softHyphen/>
        <w:t>говор на моето запитване звучащ възрастно мъжки глас каза, че ще провери дали баща ми е погребан там. Ня</w:t>
        <w:softHyphen/>
        <w:t>маше го цели десет минути и точно се канех да се отка</w:t>
        <w:softHyphen/>
        <w:t>жа и да изчакам понеделник сутринта, за да направя по</w:t>
        <w:softHyphen/>
        <w:t>вече проучвания, той се върна с думите, които пос</w:t>
        <w:softHyphen/>
        <w:t>тави</w:t>
        <w:softHyphen/>
        <w:t>ха края на пътуване, продължило цял живот: „Да, каза той, баща ви е погребан тук", и ми даде датата на него</w:t>
        <w:softHyphen/>
        <w:t>вото погребение.</w:t>
      </w:r>
    </w:p>
    <w:p>
      <w:pPr>
        <w:pStyle w:val="Normal"/>
        <w:widowControl w:val="false"/>
        <w:ind w:firstLine="720"/>
        <w:jc w:val="both"/>
        <w:rPr>
          <w:sz w:val="28"/>
          <w:lang w:eastAsia="en-US"/>
        </w:rPr>
      </w:pPr>
      <w:r>
        <w:rPr>
          <w:sz w:val="28"/>
          <w:lang w:val="bg-BG" w:eastAsia="en-US"/>
        </w:rPr>
        <w:t>Сърцето ми подскочи в този изпълнен със силни емо</w:t>
        <w:softHyphen/>
        <w:t>ции момент. По</w:t>
        <w:softHyphen/>
        <w:t>питах го дали мога веднага да посетя гроба.</w:t>
      </w:r>
    </w:p>
    <w:p>
      <w:pPr>
        <w:pStyle w:val="Normal"/>
        <w:widowControl w:val="false"/>
        <w:ind w:firstLine="720"/>
        <w:jc w:val="both"/>
        <w:rPr>
          <w:sz w:val="28"/>
          <w:lang w:eastAsia="en-US"/>
        </w:rPr>
      </w:pPr>
      <w:r>
        <w:rPr>
          <w:sz w:val="28"/>
          <w:lang w:val="bg-BG" w:eastAsia="en-US"/>
        </w:rPr>
        <w:t>„</w:t>
      </w:r>
      <w:r>
        <w:rPr>
          <w:sz w:val="28"/>
          <w:lang w:val="bg-BG" w:eastAsia="en-US"/>
        </w:rPr>
        <w:t>Разбира се, само спуснете бариерата обратно на але</w:t>
        <w:softHyphen/>
        <w:t>ята, след като си тръгнете, и сте добре дошъл", каза той. Преди да мога да попитам за насока, той продължи: „Вашият баща е погребан точно до парцела на „Кендъллайт Ин". Просто попитайте някой на бензиностанция</w:t>
        <w:softHyphen/>
        <w:t>та как да стигнете дотам."</w:t>
      </w:r>
    </w:p>
    <w:p>
      <w:pPr>
        <w:pStyle w:val="Normal"/>
        <w:widowControl w:val="false"/>
        <w:ind w:firstLine="720"/>
        <w:jc w:val="both"/>
        <w:rPr>
          <w:sz w:val="28"/>
          <w:lang w:eastAsia="en-US"/>
        </w:rPr>
      </w:pPr>
      <w:r>
        <w:rPr>
          <w:sz w:val="28"/>
          <w:lang w:val="bg-BG" w:eastAsia="en-US"/>
        </w:rPr>
        <w:t>Треперейки, бръкнах в джоба на ризата си и поглед</w:t>
        <w:softHyphen/>
        <w:t>нах визитката със стрелките, нарисувани на нея. Бях на три пресечки от гробището.</w:t>
      </w:r>
    </w:p>
    <w:p>
      <w:pPr>
        <w:pStyle w:val="Normal"/>
        <w:widowControl w:val="false"/>
        <w:ind w:firstLine="720"/>
        <w:jc w:val="both"/>
        <w:rPr>
          <w:sz w:val="28"/>
          <w:lang w:eastAsia="en-US"/>
        </w:rPr>
      </w:pPr>
      <w:r>
        <w:rPr>
          <w:sz w:val="28"/>
          <w:lang w:val="bg-BG" w:eastAsia="en-US"/>
        </w:rPr>
        <w:t>Когато най-накрая стоях пред плочата в тревата, гласяща Мелвин Лил Дайър, бях вцепенен. През следващи</w:t>
        <w:softHyphen/>
        <w:t>те два часа и половина разговарях с баща си за първи път. Плачех на глас, без да се интересувам какво става около мен. Говорех високо, изисквайки от гроба отго</w:t>
        <w:softHyphen/>
        <w:t>вори. Колкото повече минаваше времето, толкова пове</w:t>
        <w:softHyphen/>
        <w:t>че започвах да изпитвам дълбоко чувство на облекче</w:t>
        <w:softHyphen/>
        <w:t>ние и накрая утихнах. Целия ме беше обзело спокойст</w:t>
        <w:softHyphen/>
        <w:t>вие. Бях почти сигурен, че баща ми е там с мен. Вече не говорех на надгробна плоча, а някак си в присъствието на нещо, което тогава, а и сега все още не мога да обяс</w:t>
        <w:softHyphen/>
        <w:t>ня.</w:t>
      </w:r>
    </w:p>
    <w:p>
      <w:pPr>
        <w:pStyle w:val="Normal"/>
        <w:widowControl w:val="false"/>
        <w:ind w:firstLine="720"/>
        <w:jc w:val="both"/>
        <w:rPr>
          <w:sz w:val="28"/>
          <w:lang w:eastAsia="en-US"/>
        </w:rPr>
      </w:pPr>
      <w:r>
        <w:rPr>
          <w:sz w:val="28"/>
          <w:lang w:val="bg-BG" w:eastAsia="en-US"/>
        </w:rPr>
        <w:t>Когато възобнових едностранния си диалог, казах: „Чувствам се така, сякаш бях изпратен тук днес и ти имаш пръст в това. Не знам каква е твоята роля или дали въобще имаш такава, но съм сигурен, че е дошло времето да изоставя гнева и омразата, които толкова дълго носех болезнено в себе си. Искам да знаеш, че от този момент нататък всичко това си е отишло. Проща</w:t>
        <w:softHyphen/>
        <w:t>вам ти. Не знам какво те е мотивирало да преживееш живота си така, както си направил. Сигурен съм, че тряб</w:t>
        <w:softHyphen/>
        <w:t>ва да си изпитвал много окаяни моменти, знаейки, че имаш три деца, които никога няма да видиш. Каквото и да е ста</w:t>
        <w:softHyphen/>
        <w:t>вало вътре в теб, искам да знаеш, че вече не мога да имам изпълнени с омраза мисли за теб. Когато си помисля за теб, то ще е със състрадание и любов. Пускам да си отиде цялото безредие, което бушуваше в мен. Със сърцето си знам, че просто си направил това, което си можел при условията ти на живот по това вре</w:t>
        <w:softHyphen/>
        <w:t>ме. Макар че дори не си те спомням и въпреки че най-свидната ми мечта беше някой ден да те срещна и да изслушам и твоето обяснение, няма да позволя тези мис</w:t>
        <w:softHyphen/>
        <w:t>ли отново да ме обземат и да ми попречат да чувствам любовта, която храня към теб." Стоейки пред този самотен надгробен камък в южната част на Мисисипи, ка</w:t>
        <w:softHyphen/>
        <w:t>зах думи, които никога не ще забравя, защото те посоч</w:t>
        <w:softHyphen/>
        <w:t>ваха как ще живея живота си от този момент нататък: „Изпращам ти любов... изпращам ти любов... Наистина, изпращам ти любов."</w:t>
      </w:r>
    </w:p>
    <w:p>
      <w:pPr>
        <w:pStyle w:val="Normal"/>
        <w:widowControl w:val="false"/>
        <w:ind w:firstLine="720"/>
        <w:jc w:val="both"/>
        <w:rPr>
          <w:sz w:val="28"/>
          <w:lang w:eastAsia="en-US"/>
        </w:rPr>
      </w:pPr>
      <w:r>
        <w:rPr>
          <w:sz w:val="28"/>
          <w:lang w:val="bg-BG" w:eastAsia="en-US"/>
        </w:rPr>
        <w:t>В един чист, честен момент преживях чувството на опрощаване на мъжа, който ми беше баща, и на детето, което бях и което искаше да го поз</w:t>
        <w:softHyphen/>
        <w:t>нава и да го обича. Почувствах душевен мир и спокойствие, които бяха съ</w:t>
        <w:softHyphen/>
        <w:t>вършено нови за мен. Макар че не го осъзнавах по оно</w:t>
        <w:softHyphen/>
        <w:t>ва време, този прост акт на прошка за мен беше начало</w:t>
        <w:softHyphen/>
        <w:t>то на един нов живот. Бях на прага на етап от моя жи</w:t>
        <w:softHyphen/>
        <w:t>вот, който щеше да обхваща светове, за които дори не можех да мечтая в онези дни.</w:t>
      </w:r>
    </w:p>
    <w:p>
      <w:pPr>
        <w:pStyle w:val="Normal"/>
        <w:widowControl w:val="false"/>
        <w:ind w:firstLine="720"/>
        <w:jc w:val="both"/>
        <w:rPr>
          <w:sz w:val="28"/>
          <w:lang w:eastAsia="en-US"/>
        </w:rPr>
      </w:pPr>
      <w:r>
        <w:rPr>
          <w:sz w:val="28"/>
          <w:lang w:val="bg-BG" w:eastAsia="en-US"/>
        </w:rPr>
        <w:t>Когато се върнах в Ню Йорк, чудесата започнаха да се появяват нався</w:t>
        <w:softHyphen/>
        <w:t>къде. Написах с лекота „Вашите слаби места". Агентът пристигна в живота ми посредством се</w:t>
        <w:softHyphen/>
        <w:t>рия от „странни" обстоятелства в абсолютно подходя</w:t>
        <w:softHyphen/>
        <w:t>щия момент. Имах среща с отговорен служител от Т. И. Кроуел Пъблишърс и ня</w:t>
        <w:softHyphen/>
        <w:t>колко дена по-късно той ми се обади по телефона, за да ми каже, че Кроуел ще издаде книгата.</w:t>
      </w:r>
    </w:p>
    <w:p>
      <w:pPr>
        <w:pStyle w:val="Normal"/>
        <w:widowControl w:val="false"/>
        <w:ind w:firstLine="720"/>
        <w:jc w:val="both"/>
        <w:rPr>
          <w:sz w:val="28"/>
          <w:lang w:eastAsia="en-US"/>
        </w:rPr>
      </w:pPr>
      <w:r>
        <w:rPr>
          <w:sz w:val="28"/>
          <w:lang w:val="bg-BG" w:eastAsia="en-US"/>
        </w:rPr>
        <w:t>Всяка стъпка по пътя на написването на историята на „Вашите слаби места" беше друго чудо, което чака</w:t>
        <w:softHyphen/>
        <w:t>ше да се случи. Странни и чудесни съби</w:t>
        <w:softHyphen/>
        <w:t>тия ставаха с приятна честота. Точно човекът, който ми трябваше, бе</w:t>
        <w:softHyphen/>
        <w:t>ше там, където беше необходимо. Идеалният контакт се материализираше от най-странните обстоятелства. Програмата ми за изнасяне на лекции се натовари, а го</w:t>
        <w:softHyphen/>
        <w:t>воренето ми пред публика започваше да не изисква никакви усилия. Изос</w:t>
        <w:softHyphen/>
        <w:t>тавих бележките си, макар че на семинари често говорех по шест или осем часа. По-късно тези семинари се превърнаха в серия от имащи успех записи. Личният ми семеен живот се подобри почти не</w:t>
        <w:softHyphen/>
        <w:t>забавно и вземах решения, ко</w:t>
        <w:softHyphen/>
        <w:t>ито преди това с години обмислях. Сякаш с главоломна скорост постигнах оно</w:t>
        <w:softHyphen/>
        <w:t>ва, за което мечтаят повечето автори. Имах изключи</w:t>
        <w:softHyphen/>
        <w:t>телно добре прода</w:t>
        <w:softHyphen/>
        <w:t>ваща се книга в САЩ, а мен ме кане</w:t>
        <w:softHyphen/>
        <w:t>ха непрекъснато да участвам в директни предавания по телевизията. В следващите години писането ми, изглеж</w:t>
        <w:softHyphen/>
        <w:t>да, ме водеше в нови посоки. Преминах от писане за „Как" да се използват специ</w:t>
        <w:softHyphen/>
        <w:t>фични стратегии в разбира</w:t>
        <w:softHyphen/>
        <w:t>нето на себе си към „Как" да станем по-утвържда</w:t>
        <w:softHyphen/>
        <w:t>ващи себе си човешки същества. Преминах от казване на хо</w:t>
        <w:softHyphen/>
        <w:t>рата как да пра</w:t>
        <w:softHyphen/>
        <w:t>вят нещо към писане за значението да Живееш на трансцендентални нива като човешко същес</w:t>
        <w:softHyphen/>
        <w:t>тво.</w:t>
      </w:r>
    </w:p>
    <w:p>
      <w:pPr>
        <w:pStyle w:val="TextBodyIndent"/>
        <w:rPr/>
      </w:pPr>
      <w:r>
        <w:rPr/>
        <w:t>Днес съм убеден, че преживяването на прошката, ма</w:t>
        <w:softHyphen/>
        <w:t>кар че беше емо</w:t>
        <w:softHyphen/>
        <w:t>ционално изтощително в момента, ко</w:t>
        <w:softHyphen/>
        <w:t>гато стана, беше началото на трансфор</w:t>
        <w:softHyphen/>
        <w:t>мацията ми. То</w:t>
        <w:softHyphen/>
        <w:t>ва беше първата ми среща със силата на собствената ми пси</w:t>
        <w:softHyphen/>
        <w:t>хика да отида отвъд онова, което преди това смятах за ограничения на физи</w:t>
        <w:softHyphen/>
        <w:t>ческия свят и физическото си Тяло.</w:t>
      </w:r>
    </w:p>
    <w:p>
      <w:pPr>
        <w:pStyle w:val="Normal"/>
        <w:widowControl w:val="false"/>
        <w:ind w:firstLine="720"/>
        <w:jc w:val="both"/>
        <w:rPr>
          <w:sz w:val="28"/>
          <w:lang w:eastAsia="en-US"/>
        </w:rPr>
      </w:pPr>
      <w:r>
        <w:rPr>
          <w:sz w:val="28"/>
          <w:lang w:val="bg-BG" w:eastAsia="en-US"/>
        </w:rPr>
        <w:t xml:space="preserve"> </w:t>
      </w:r>
      <w:r>
        <w:rPr>
          <w:sz w:val="28"/>
          <w:lang w:val="bg-BG" w:eastAsia="en-US"/>
        </w:rPr>
        <w:t>Пабло Пикасо каза: „Докато работя, оставям тялото си пред вратата на стаята така, както мюсюлманите си събуват обувките, преди да влязат в джа</w:t>
        <w:softHyphen/>
        <w:t>мията." Напра</w:t>
        <w:softHyphen/>
        <w:t>вих същото нещо, докато пишех тази книга. Оставих тялото си пред стаята. Под това имам предвид, че оставих навън болките и безпокойст</w:t>
        <w:softHyphen/>
        <w:t>вата, които се преживяват във формата, и позволих само на духа си да влезе в цар</w:t>
        <w:softHyphen/>
        <w:t>ството на моето писане. В този свят на чистата мисъл няма никакви гра</w:t>
        <w:softHyphen/>
        <w:t>ници. Каква е границата на вашето въ</w:t>
        <w:softHyphen/>
        <w:t>ображение? Тази част от мен, която са моите мисли, е чиста енергия, позволяваща на идеите да се съединяват с думи в ума ми и след това на пишещата машина с фор</w:t>
        <w:softHyphen/>
        <w:t>ма. Никакви извине</w:t>
        <w:softHyphen/>
        <w:t>ния, умора, страхове, терзания, прос</w:t>
        <w:softHyphen/>
        <w:t>то енергия, която по някакъв начин из</w:t>
        <w:softHyphen/>
        <w:t>вира чрез мен към вас без никакви ограничения. Когато творя, знам, че те</w:t>
        <w:softHyphen/>
        <w:t>зи думи и идеи не са мои, за да ги притежавам, а че съм проводникът, чрез който те текат и когато съм открит и свободен, когато оставя тялото си пред вратата, както каза Пикасо, аз съм част от творческия процес, свързан с това да бъдеш събуден. Този процес на събуждане и наградите, вървящи ръка за ръка с това да те е захапала трансформационната муха, са предметът на тази книга. За да тръгне процесът на събуждане, трябва да за</w:t>
        <w:softHyphen/>
        <w:t>почнете да се чувст</w:t>
        <w:softHyphen/>
        <w:t>вате много удобно с понятието за парадокса. Защо? Защото вие сте един го</w:t>
        <w:softHyphen/>
        <w:t>лям ходещ, го</w:t>
        <w:softHyphen/>
        <w:t>ворещ, дишащ парадокс във всеки момент от живота си. Просто нещата са такива. „Багавад Гита" - една от най-древните духовни книги на нашата планета, обоб</w:t>
        <w:softHyphen/>
        <w:t>щава парадокса така:</w:t>
      </w:r>
    </w:p>
    <w:p>
      <w:pPr>
        <w:pStyle w:val="Normal"/>
        <w:widowControl w:val="false"/>
        <w:ind w:firstLine="720"/>
        <w:jc w:val="both"/>
        <w:rPr>
          <w:sz w:val="28"/>
          <w:lang w:val="bg-BG" w:eastAsia="en-US"/>
        </w:rPr>
      </w:pPr>
      <w:r>
        <w:rPr>
          <w:sz w:val="28"/>
          <w:lang w:val="bg-BG" w:eastAsia="en-US"/>
        </w:rPr>
        <w:t>„</w:t>
      </w:r>
      <w:r>
        <w:rPr>
          <w:sz w:val="28"/>
          <w:lang w:val="bg-BG" w:eastAsia="en-US"/>
        </w:rPr>
        <w:t>Чрез страстта към „двойките противоположности".</w:t>
      </w:r>
    </w:p>
    <w:p>
      <w:pPr>
        <w:pStyle w:val="Normal"/>
        <w:widowControl w:val="false"/>
        <w:ind w:firstLine="720"/>
        <w:jc w:val="both"/>
        <w:rPr/>
      </w:pPr>
      <w:r>
        <w:rPr>
          <w:sz w:val="28"/>
          <w:lang w:val="bg-BG" w:eastAsia="en-US"/>
        </w:rPr>
        <w:t>Чрез тези примки</w:t>
      </w:r>
      <w:r>
        <w:rPr>
          <w:sz w:val="28"/>
          <w:lang w:val="en-US" w:eastAsia="en-US"/>
        </w:rPr>
        <w:t xml:space="preserve"> </w:t>
      </w:r>
      <w:r>
        <w:rPr>
          <w:sz w:val="28"/>
          <w:lang w:val="bg-BG" w:eastAsia="en-US"/>
        </w:rPr>
        <w:t>-</w:t>
      </w:r>
      <w:r>
        <w:rPr>
          <w:sz w:val="28"/>
          <w:lang w:val="en-US" w:eastAsia="en-US"/>
        </w:rPr>
        <w:t xml:space="preserve"> </w:t>
      </w:r>
      <w:r>
        <w:rPr>
          <w:sz w:val="28"/>
          <w:lang w:val="bg-BG" w:eastAsia="en-US"/>
        </w:rPr>
        <w:t>близнаци на Харесвам и Мразя, Принце.</w:t>
      </w:r>
    </w:p>
    <w:p>
      <w:pPr>
        <w:pStyle w:val="Normal"/>
        <w:widowControl w:val="false"/>
        <w:ind w:firstLine="720"/>
        <w:jc w:val="both"/>
        <w:rPr>
          <w:sz w:val="28"/>
          <w:lang w:val="bg-BG" w:eastAsia="en-US"/>
        </w:rPr>
      </w:pPr>
      <w:r>
        <w:rPr>
          <w:sz w:val="28"/>
          <w:lang w:val="bg-BG" w:eastAsia="en-US"/>
        </w:rPr>
        <w:t xml:space="preserve"> </w:t>
      </w:r>
      <w:r>
        <w:rPr>
          <w:sz w:val="28"/>
          <w:lang w:val="bg-BG" w:eastAsia="en-US"/>
        </w:rPr>
        <w:t xml:space="preserve">Всички създания живеят объркано, спаси някои от тях, </w:t>
      </w:r>
    </w:p>
    <w:p>
      <w:pPr>
        <w:pStyle w:val="Normal"/>
        <w:widowControl w:val="false"/>
        <w:ind w:firstLine="720"/>
        <w:jc w:val="both"/>
        <w:rPr>
          <w:sz w:val="28"/>
          <w:lang w:val="bg-BG" w:eastAsia="en-US"/>
        </w:rPr>
      </w:pPr>
      <w:r>
        <w:rPr>
          <w:sz w:val="28"/>
          <w:lang w:val="bg-BG" w:eastAsia="en-US"/>
        </w:rPr>
        <w:t xml:space="preserve">които, лишени от грехове, свети по поведение, образовани, </w:t>
      </w:r>
    </w:p>
    <w:p>
      <w:pPr>
        <w:pStyle w:val="Normal"/>
        <w:widowControl w:val="false"/>
        <w:ind w:firstLine="720"/>
        <w:jc w:val="both"/>
        <w:rPr>
          <w:sz w:val="28"/>
          <w:lang w:val="bg-BG" w:eastAsia="en-US"/>
        </w:rPr>
      </w:pPr>
      <w:r>
        <w:rPr>
          <w:sz w:val="28"/>
          <w:lang w:val="bg-BG" w:eastAsia="en-US"/>
        </w:rPr>
        <w:t xml:space="preserve">освободени от „противоположностите" и отдадени на вярата, </w:t>
      </w:r>
    </w:p>
    <w:p>
      <w:pPr>
        <w:pStyle w:val="Normal"/>
        <w:widowControl w:val="false"/>
        <w:ind w:firstLine="720"/>
        <w:jc w:val="both"/>
        <w:rPr>
          <w:sz w:val="28"/>
          <w:lang w:eastAsia="en-US"/>
        </w:rPr>
      </w:pPr>
      <w:r>
        <w:rPr>
          <w:sz w:val="28"/>
          <w:lang w:val="bg-BG" w:eastAsia="en-US"/>
        </w:rPr>
        <w:t>Ми остават верни."</w:t>
      </w:r>
    </w:p>
    <w:p>
      <w:pPr>
        <w:pStyle w:val="Normal"/>
        <w:widowControl w:val="false"/>
        <w:ind w:firstLine="720"/>
        <w:jc w:val="both"/>
        <w:rPr>
          <w:sz w:val="28"/>
          <w:lang w:eastAsia="en-US"/>
        </w:rPr>
      </w:pPr>
      <w:r>
        <w:rPr>
          <w:sz w:val="28"/>
          <w:lang w:val="bg-BG" w:eastAsia="en-US"/>
        </w:rPr>
        <w:t>Вие ще продължите да сте объркани, докато не се почувствате много удобно с противоположности, някои от които са следните. Едновременно вие сте форма с всичките правила и закони, които се отнасят до форма</w:t>
        <w:softHyphen/>
        <w:t>та, и не сте форма с абсолютно противоположен набор от правила и закони. Вие сте едновременно срамежливи и агресивни в едно и също тяло. Вие сте мързе</w:t>
        <w:softHyphen/>
        <w:t>ливи и трудолюбиви. Получавате най-голямото одобрение, ко</w:t>
        <w:softHyphen/>
        <w:t>гато то най-малко ви интересува. Колкото повече стис</w:t>
        <w:softHyphen/>
        <w:t>кате водата, толкова повече тя ви се изплъзва. Нещата, които ни разстройват у другите, са уроците, които тряб</w:t>
        <w:softHyphen/>
        <w:t>ва да научим за себе си. Не можете да изследвате един</w:t>
        <w:softHyphen/>
        <w:t>ствено северния полюс на магнита. Независимо на кол</w:t>
        <w:softHyphen/>
        <w:t>ко тънки „филийки" го нарязвате, винаги има южен по</w:t>
        <w:softHyphen/>
        <w:t>люс, който трябва да се вземе предвид. Дуализмът ви</w:t>
        <w:softHyphen/>
        <w:t>наги присъства. Вместо да отбягвате тази идея с лявото си линейно мозъчно полукълбо, спомнете си, че в също</w:t>
        <w:softHyphen/>
        <w:t>то време имате дясна интуитивна страна, която може да позволи на противоположностите да живеят заедно удоб</w:t>
        <w:softHyphen/>
        <w:t>но. Доставя ми удоволствие описанието на Рам Дас на парадокса в „Бъди тук и сега"</w:t>
      </w:r>
      <w:r>
        <w:rPr>
          <w:rStyle w:val="FootnoteCharacters"/>
          <w:rStyle w:val="FootnoteAnchor"/>
          <w:sz w:val="28"/>
          <w:lang w:val="bg-BG" w:eastAsia="en-US"/>
        </w:rPr>
        <w:footnoteReference w:id="4"/>
      </w:r>
      <w:r>
        <w:rPr>
          <w:sz w:val="28"/>
          <w:lang w:val="bg-BG" w:eastAsia="en-US"/>
        </w:rPr>
        <w:t>:</w:t>
      </w:r>
    </w:p>
    <w:p>
      <w:pPr>
        <w:pStyle w:val="Normal"/>
        <w:widowControl w:val="false"/>
        <w:ind w:firstLine="720"/>
        <w:jc w:val="both"/>
        <w:rPr>
          <w:sz w:val="28"/>
          <w:lang w:eastAsia="en-US"/>
        </w:rPr>
      </w:pPr>
      <w:r>
        <w:rPr>
          <w:i/>
          <w:sz w:val="28"/>
          <w:lang w:val="bg-BG" w:eastAsia="en-US"/>
        </w:rPr>
        <w:t>Най-прелестният парадокс...[е че] в момента, в кой</w:t>
        <w:softHyphen/>
        <w:t>то се откажеш от всичко, можеш да имаш всичко</w:t>
      </w:r>
      <w:r>
        <w:rPr>
          <w:sz w:val="28"/>
          <w:lang w:val="bg-BG" w:eastAsia="en-US"/>
        </w:rPr>
        <w:t>... Докато желаете власт, не може да я имате. В минутата, в която не желаете властта, ще имате повече власт, откол</w:t>
        <w:softHyphen/>
        <w:t>кото изобщо някога сте мечтали и сте смятали, че е възможно.</w:t>
      </w:r>
    </w:p>
    <w:p>
      <w:pPr>
        <w:pStyle w:val="TextBodyIndent"/>
        <w:rPr/>
      </w:pPr>
      <w:r>
        <w:rPr/>
        <w:t>Докато не се почувствате блажено удобно с тази идея и докато не схва</w:t>
        <w:softHyphen/>
        <w:t>нете и не приемете собственото си по</w:t>
        <w:softHyphen/>
        <w:t>ложение - да бъдете едновременно форма и безформеност, вие ще се борите с този парадокс.</w:t>
      </w:r>
    </w:p>
    <w:p>
      <w:pPr>
        <w:pStyle w:val="Normal"/>
        <w:widowControl w:val="false"/>
        <w:ind w:firstLine="720"/>
        <w:jc w:val="both"/>
        <w:rPr>
          <w:sz w:val="28"/>
          <w:lang w:eastAsia="en-US"/>
        </w:rPr>
      </w:pPr>
      <w:r>
        <w:rPr>
          <w:sz w:val="28"/>
          <w:lang w:val="bg-BG" w:eastAsia="en-US"/>
        </w:rPr>
        <w:t>След като прослушала моите записи върху трансфор</w:t>
        <w:softHyphen/>
        <w:t>мацията, една жена ми писа: „Охо, това наистина рабо</w:t>
        <w:softHyphen/>
        <w:t>ти, когато го пуснеш да влезе в теб." Не мога да го изра</w:t>
        <w:softHyphen/>
        <w:t>зя по по-добър начин. Уилям Джеймс обаче, писал през 1926 г., го казва така:</w:t>
      </w:r>
    </w:p>
    <w:p>
      <w:pPr>
        <w:pStyle w:val="BodyTextIndent2"/>
        <w:rPr/>
      </w:pPr>
      <w:r>
        <w:rPr/>
        <w:t>По-нататъшните ограничения на нашето същество се потапят в съвър</w:t>
        <w:softHyphen/>
        <w:t>шено друга дименсия на съществуването от видимия свят. Назовете я мис</w:t>
        <w:softHyphen/>
        <w:t>тична или свръхестествена област - каквото си изберете, ние й принадлежим в по-видимия свят. Когато станем едно цяло с нея, работата фактически се върши върху нашата крайна личност, защото сме превърнати в нови хора.</w:t>
      </w:r>
    </w:p>
    <w:p>
      <w:pPr>
        <w:pStyle w:val="Normal"/>
        <w:widowControl w:val="false"/>
        <w:ind w:firstLine="720"/>
        <w:jc w:val="both"/>
        <w:rPr>
          <w:sz w:val="28"/>
          <w:lang w:val="bg-BG" w:eastAsia="en-US"/>
        </w:rPr>
      </w:pPr>
      <w:r>
        <w:rPr>
          <w:sz w:val="28"/>
          <w:lang w:val="bg-BG" w:eastAsia="en-US"/>
        </w:rPr>
        <w:t>Едно нещо знам със сигурност - чрез общуването с тези универсални принципи, чрез писането за тях, чрез изживяването им всеки ден, аз бях тран</w:t>
        <w:softHyphen/>
        <w:t>сформиран в нов човек - по-щастлив, по-целенасочен, по-истински жив човек от това, което въобще съм смятал за възможно да бъда. Сега се надявам, че усилията и енергията ми са видими в тази книга и ще ви помогнат да напра</w:t>
        <w:softHyphen/>
        <w:t>вите по</w:t>
        <w:softHyphen/>
        <w:t>ложителна, любяща промяна и в своя живот.</w:t>
      </w:r>
    </w:p>
    <w:p>
      <w:pPr>
        <w:pStyle w:val="Normal"/>
        <w:widowControl w:val="false"/>
        <w:ind w:firstLine="720"/>
        <w:jc w:val="right"/>
        <w:rPr>
          <w:sz w:val="28"/>
          <w:lang w:eastAsia="en-US"/>
        </w:rPr>
      </w:pPr>
      <w:r>
        <w:rPr>
          <w:sz w:val="28"/>
          <w:lang w:val="bg-BG" w:eastAsia="en-US"/>
        </w:rPr>
        <w:t xml:space="preserve"> </w:t>
      </w:r>
      <w:r>
        <w:rPr>
          <w:sz w:val="28"/>
          <w:lang w:val="bg-BG" w:eastAsia="en-US"/>
        </w:rPr>
        <w:t>С любов и светлина</w:t>
      </w:r>
    </w:p>
    <w:p>
      <w:pPr>
        <w:pStyle w:val="Normal"/>
        <w:widowControl w:val="false"/>
        <w:ind w:firstLine="720"/>
        <w:jc w:val="right"/>
        <w:rPr>
          <w:sz w:val="28"/>
          <w:lang w:eastAsia="en-US"/>
        </w:rPr>
      </w:pPr>
      <w:r>
        <w:rPr>
          <w:sz w:val="28"/>
          <w:lang w:val="bg-BG" w:eastAsia="en-US"/>
        </w:rPr>
        <w:t>Уейн У. Дайър</w:t>
      </w:r>
    </w:p>
    <w:p>
      <w:pPr>
        <w:pStyle w:val="Normal"/>
        <w:widowControl w:val="false"/>
        <w:ind w:firstLine="720"/>
        <w:jc w:val="right"/>
        <w:rPr>
          <w:sz w:val="28"/>
          <w:lang w:eastAsia="en-US"/>
        </w:rPr>
      </w:pPr>
      <w:r>
        <w:rPr>
          <w:sz w:val="28"/>
          <w:lang w:val="bg-BG" w:eastAsia="en-US"/>
        </w:rPr>
        <w:t>1989</w:t>
      </w:r>
    </w:p>
    <w:p>
      <w:pPr>
        <w:pStyle w:val="Normal"/>
        <w:widowControl w:val="false"/>
        <w:ind w:firstLine="720"/>
        <w:jc w:val="both"/>
        <w:rPr>
          <w:sz w:val="28"/>
          <w:lang w:val="bg-BG" w:eastAsia="en-US"/>
        </w:rPr>
      </w:pPr>
      <w:r>
        <w:rPr>
          <w:sz w:val="28"/>
          <w:lang w:val="bg-BG" w:eastAsia="en-US"/>
        </w:rPr>
      </w:r>
      <w:r>
        <w:br w:type="page"/>
      </w:r>
    </w:p>
    <w:p>
      <w:pPr>
        <w:pStyle w:val="Heading7"/>
        <w:ind w:hanging="0"/>
        <w:rPr/>
      </w:pPr>
      <w:r>
        <w:rPr/>
        <w:t>ГЛАВА 1</w:t>
      </w:r>
    </w:p>
    <w:p>
      <w:pPr>
        <w:pStyle w:val="Normal"/>
        <w:rPr>
          <w:lang w:val="bg-BG"/>
        </w:rPr>
      </w:pPr>
      <w:r>
        <w:rPr>
          <w:lang w:val="bg-BG"/>
        </w:rPr>
      </w:r>
    </w:p>
    <w:p>
      <w:pPr>
        <w:pStyle w:val="Heading7"/>
        <w:ind w:hanging="0"/>
        <w:rPr/>
      </w:pPr>
      <w:r>
        <w:rPr/>
        <w:t xml:space="preserve"> </w:t>
      </w:r>
      <w:r>
        <w:rPr/>
        <w:t>Трансформацията</w:t>
      </w:r>
    </w:p>
    <w:p>
      <w:pPr>
        <w:pStyle w:val="Normal"/>
        <w:rPr>
          <w:lang w:val="bg-BG"/>
        </w:rPr>
      </w:pPr>
      <w:r>
        <w:rPr>
          <w:lang w:val="bg-BG"/>
        </w:rPr>
      </w:r>
    </w:p>
    <w:p>
      <w:pPr>
        <w:pStyle w:val="BodyTextIndent2"/>
        <w:rPr/>
      </w:pPr>
      <w:r>
        <w:rPr/>
        <w:t>Трансформацията е способността и готовността да се живее отвъд собствената форма</w:t>
      </w:r>
      <w:r>
        <w:rPr>
          <w:lang w:val="en-US"/>
        </w:rPr>
        <w:t>.</w:t>
      </w:r>
    </w:p>
    <w:p>
      <w:pPr>
        <w:pStyle w:val="BodyTextIndent2"/>
        <w:rPr>
          <w:lang w:val="en-US"/>
        </w:rPr>
      </w:pPr>
      <w:r>
        <w:rPr>
          <w:lang w:val="en-US"/>
        </w:rPr>
      </w:r>
    </w:p>
    <w:p>
      <w:pPr>
        <w:pStyle w:val="Normal"/>
        <w:widowControl w:val="false"/>
        <w:ind w:firstLine="720"/>
        <w:jc w:val="both"/>
        <w:rPr>
          <w:sz w:val="28"/>
          <w:lang w:eastAsia="en-US"/>
        </w:rPr>
      </w:pPr>
      <w:r>
        <w:rPr>
          <w:sz w:val="28"/>
          <w:lang w:val="bg-BG" w:eastAsia="en-US"/>
        </w:rPr>
        <w:t>Чувствам се така, сякаш съм преминал през врата, която няма да ми позволи да се върна на мястото, къде</w:t>
        <w:softHyphen/>
        <w:t>то съм живял по-рано. За мен премина</w:t>
        <w:softHyphen/>
        <w:t>ването през вра</w:t>
        <w:softHyphen/>
        <w:t>тата символизира трансформацията. Какво обаче имам пред</w:t>
        <w:softHyphen/>
        <w:t>вид?</w:t>
      </w:r>
    </w:p>
    <w:p>
      <w:pPr>
        <w:pStyle w:val="Normal"/>
        <w:widowControl w:val="false"/>
        <w:ind w:firstLine="720"/>
        <w:jc w:val="both"/>
        <w:rPr>
          <w:sz w:val="28"/>
          <w:lang w:eastAsia="en-US"/>
        </w:rPr>
      </w:pPr>
      <w:r>
        <w:rPr>
          <w:sz w:val="28"/>
          <w:lang w:val="bg-BG" w:eastAsia="en-US"/>
        </w:rPr>
        <w:t>Да започнем с думата „форма" - центърът на трансформацията. Това е терминът, който описва физичес</w:t>
        <w:softHyphen/>
        <w:t>кото Аз. Той включва всички физиологични свойства, които сте започнали да асоциирате с човешкото същес</w:t>
        <w:softHyphen/>
        <w:t>тво, каквото сте, формата включва общото тегло на ва</w:t>
        <w:softHyphen/>
        <w:t>шите кости, артерии, кръвоносни съдове, кожа, очните ябълки, ноктите на краката, сърцето, дробовете, бъбре</w:t>
        <w:softHyphen/>
        <w:t>ците и всичко останало, което можете да назовете като ваша физиология. Въпреки това вие със сигурност сте много повече от купчина кости, кожа и други компо</w:t>
        <w:softHyphen/>
        <w:t>ненти. Всичко, което можете да видите в купчината на формата, можете да намерите и в прасето или коня. Ис</w:t>
        <w:softHyphen/>
        <w:t>тинското вие, уникалното вие е 99 процента невидимо, недосегаемо, непомирисваемо и непроницаемо за фи</w:t>
        <w:softHyphen/>
        <w:t>зи</w:t>
        <w:softHyphen/>
        <w:t>ческите сетива, познаващи само формата. Най-голямата част от това, което вие в действителност сте, е нещо отвъд формата. Било е наречено ваша инте</w:t>
        <w:softHyphen/>
        <w:t>лигентност или ваши чувства, или ваши мисли, или вашето по-висше съзна</w:t>
        <w:softHyphen/>
        <w:t>ние, но каквото и да е, то със сигурност не е форма. Всичките ваши мисли и духовна осъзнатост се намират в тази друга, нямаща форма дименсия.</w:t>
      </w:r>
    </w:p>
    <w:p>
      <w:pPr>
        <w:pStyle w:val="Normal"/>
        <w:widowControl w:val="false"/>
        <w:ind w:firstLine="720"/>
        <w:jc w:val="both"/>
        <w:rPr>
          <w:sz w:val="28"/>
          <w:lang w:eastAsia="en-US"/>
        </w:rPr>
      </w:pPr>
      <w:r>
        <w:rPr>
          <w:sz w:val="28"/>
          <w:lang w:val="bg-BG" w:eastAsia="en-US"/>
        </w:rPr>
        <w:t xml:space="preserve">Сега да разгледаме представката </w:t>
      </w:r>
      <w:r>
        <w:rPr>
          <w:i/>
          <w:sz w:val="28"/>
          <w:lang w:val="bg-BG" w:eastAsia="en-US"/>
        </w:rPr>
        <w:t>„транс"</w:t>
      </w:r>
      <w:r>
        <w:rPr>
          <w:sz w:val="28"/>
          <w:lang w:val="bg-BG" w:eastAsia="en-US"/>
        </w:rPr>
        <w:t>, означава</w:t>
        <w:softHyphen/>
        <w:t>ща „отвъд", „над" или в буквален смисъл „през". Кога</w:t>
        <w:softHyphen/>
        <w:t xml:space="preserve">то поставим тази представка пред „форма", получаваме „трансформирам". Сега прибавяме наставката </w:t>
      </w:r>
      <w:r>
        <w:rPr>
          <w:i/>
          <w:sz w:val="28"/>
          <w:lang w:val="bg-BG" w:eastAsia="en-US"/>
        </w:rPr>
        <w:t>„ация",</w:t>
      </w:r>
      <w:r>
        <w:rPr>
          <w:sz w:val="28"/>
          <w:lang w:val="bg-BG" w:eastAsia="en-US"/>
        </w:rPr>
        <w:t xml:space="preserve"> означаваща „действие" или „резултат", и получаваме ду</w:t>
        <w:softHyphen/>
        <w:t xml:space="preserve">мата </w:t>
      </w:r>
      <w:r>
        <w:rPr>
          <w:b/>
          <w:sz w:val="28"/>
          <w:lang w:val="bg-BG" w:eastAsia="en-US"/>
        </w:rPr>
        <w:t>„трансформа</w:t>
        <w:softHyphen/>
        <w:t>ция"</w:t>
      </w:r>
      <w:r>
        <w:rPr>
          <w:sz w:val="28"/>
          <w:lang w:val="bg-BG" w:eastAsia="en-US"/>
        </w:rPr>
        <w:t>. За мен тази дума означава ре</w:t>
        <w:softHyphen/>
        <w:t xml:space="preserve">зултатът или действието от </w:t>
      </w:r>
      <w:r>
        <w:rPr>
          <w:i/>
          <w:sz w:val="28"/>
          <w:lang w:val="bg-BG" w:eastAsia="en-US"/>
        </w:rPr>
        <w:t>надскачането на собстве</w:t>
        <w:softHyphen/>
        <w:t>ната форма.</w:t>
      </w:r>
      <w:r>
        <w:rPr>
          <w:sz w:val="28"/>
          <w:lang w:val="bg-BG" w:eastAsia="en-US"/>
        </w:rPr>
        <w:t xml:space="preserve"> И буквално това е предизвикателството на настоя</w:t>
        <w:softHyphen/>
        <w:t>щата книга - да ви помогне да видите себе си като някой, който е много по-развит и божествен, от</w:t>
        <w:softHyphen/>
        <w:t>колкото простата форма.</w:t>
      </w:r>
    </w:p>
    <w:p>
      <w:pPr>
        <w:pStyle w:val="TextBodyIndent"/>
        <w:rPr/>
      </w:pPr>
      <w:r>
        <w:rPr/>
        <w:t>Вашата форма трябва да следва правилата на форма</w:t>
        <w:softHyphen/>
        <w:t>та. Тя ще се про</w:t>
        <w:softHyphen/>
        <w:t>меня много пъти през живота ви; факти</w:t>
        <w:softHyphen/>
        <w:t>чески всяка отделна клетка от вашата форма ще се про</w:t>
        <w:softHyphen/>
        <w:t>меня на всеки седем години и въпреки това вие ще про</w:t>
        <w:softHyphen/>
        <w:t>дъл</w:t>
        <w:softHyphen/>
        <w:t>жите да съществувате. Вече сте били в мъничко бе</w:t>
        <w:softHyphen/>
        <w:t>бешко телце, в тяло на дете, на юноша и в зависимост от сегашната възраст на вашата форма - и в други те</w:t>
        <w:softHyphen/>
        <w:t>ла, формата напълно се е променяла много пъти и въп</w:t>
        <w:softHyphen/>
        <w:t>реки това ис</w:t>
        <w:softHyphen/>
        <w:t>тинското вие си е останало постоянно. След като разберете тази идея, ще сте в началото на пътя към преминаване през вратата.</w:t>
      </w:r>
    </w:p>
    <w:p>
      <w:pPr>
        <w:pStyle w:val="Normal"/>
        <w:widowControl w:val="false"/>
        <w:ind w:firstLine="720"/>
        <w:jc w:val="both"/>
        <w:rPr>
          <w:sz w:val="28"/>
          <w:lang w:eastAsia="en-US"/>
        </w:rPr>
      </w:pPr>
      <w:r>
        <w:rPr>
          <w:sz w:val="28"/>
          <w:lang w:val="bg-BG" w:eastAsia="en-US"/>
        </w:rPr>
        <w:t>Всяко човешко творение започва с някаква мисъл, идея, представа, об</w:t>
        <w:softHyphen/>
        <w:t>раз. Тогава мисълта се прилага по някакъв начин, за да формира нов продукт. В този мо</w:t>
        <w:softHyphen/>
        <w:t>мент аз „взимам" своите мисли, „пренасям" ги на пише</w:t>
        <w:softHyphen/>
        <w:t>щата ма</w:t>
        <w:softHyphen/>
        <w:t>шина и създавам нов продукт, наречен книга. Всички ние преминаваме през този процес всеки ден хи</w:t>
        <w:softHyphen/>
        <w:t>ляди пъти. Крайната цел на превръщането в транс</w:t>
        <w:softHyphen/>
        <w:t>фор</w:t>
        <w:softHyphen/>
        <w:t>миран човек е да видим себе си като неограничени от собствената си форма.</w:t>
      </w:r>
    </w:p>
    <w:p>
      <w:pPr>
        <w:pStyle w:val="Normal"/>
        <w:widowControl w:val="false"/>
        <w:ind w:firstLine="720"/>
        <w:jc w:val="both"/>
        <w:rPr>
          <w:sz w:val="28"/>
          <w:lang w:eastAsia="en-US"/>
        </w:rPr>
      </w:pPr>
      <w:r>
        <w:rPr>
          <w:sz w:val="28"/>
          <w:lang w:val="bg-BG" w:eastAsia="en-US"/>
        </w:rPr>
        <w:t>Когато живеете предимно във формата, вие живеете в свят на ограни</w:t>
        <w:softHyphen/>
        <w:t>чения. Помислете си за всички ограни</w:t>
        <w:softHyphen/>
        <w:t>чения, които са поставени върху ва</w:t>
        <w:softHyphen/>
        <w:t>шата форма. Те са граници, които диктуват нещата. Можете да вдигате са</w:t>
        <w:softHyphen/>
        <w:t>мо еди-колко си килограмова тежест. Можете да бягате само еди-колко си бързо. Можете да работите само еди-колко си усърдно. Ограниченията обаче са само в дименсията на формата.</w:t>
      </w:r>
    </w:p>
    <w:p>
      <w:pPr>
        <w:pStyle w:val="Normal"/>
        <w:widowControl w:val="false"/>
        <w:ind w:firstLine="720"/>
        <w:jc w:val="both"/>
        <w:rPr>
          <w:sz w:val="28"/>
          <w:lang w:eastAsia="en-US"/>
        </w:rPr>
      </w:pPr>
      <w:r>
        <w:rPr>
          <w:sz w:val="28"/>
          <w:lang w:val="bg-BG" w:eastAsia="en-US"/>
        </w:rPr>
        <w:t>Сега разгледайте частта от себе си без физически гра</w:t>
        <w:softHyphen/>
        <w:t xml:space="preserve">ници - дименсията на мисълта. Няма ограничения върху вашата способност да мислите. Можете да си </w:t>
      </w:r>
      <w:r>
        <w:rPr>
          <w:i/>
          <w:sz w:val="28"/>
          <w:lang w:val="bg-BG" w:eastAsia="en-US"/>
        </w:rPr>
        <w:t>предста</w:t>
        <w:softHyphen/>
        <w:t>вите</w:t>
      </w:r>
      <w:r>
        <w:rPr>
          <w:sz w:val="28"/>
          <w:lang w:val="bg-BG" w:eastAsia="en-US"/>
        </w:rPr>
        <w:t xml:space="preserve"> себе си като правещ каквото си пожелае. В чиста</w:t>
        <w:softHyphen/>
        <w:t>та мисъл можете да имате идеално взаимоотношение с партньора си. Можете да бъ</w:t>
        <w:softHyphen/>
        <w:t>дете всичко, да отидете нав</w:t>
        <w:softHyphen/>
        <w:t>сякъде, да преживеете всичко, което желаете, в тази дименсия на мисълта, нямаща форма.</w:t>
      </w:r>
    </w:p>
    <w:p>
      <w:pPr>
        <w:pStyle w:val="Normal"/>
        <w:widowControl w:val="false"/>
        <w:ind w:firstLine="720"/>
        <w:jc w:val="both"/>
        <w:rPr>
          <w:sz w:val="28"/>
          <w:lang w:eastAsia="en-US"/>
        </w:rPr>
      </w:pPr>
      <w:r>
        <w:rPr>
          <w:sz w:val="28"/>
          <w:lang w:val="bg-BG" w:eastAsia="en-US"/>
        </w:rPr>
        <w:t xml:space="preserve">Искам да кажа, че можете да преживеете основната - част от живота си в тази дименсия на </w:t>
      </w:r>
      <w:r>
        <w:rPr>
          <w:i/>
          <w:sz w:val="28"/>
          <w:lang w:val="bg-BG" w:eastAsia="en-US"/>
        </w:rPr>
        <w:t>надскачане</w:t>
      </w:r>
      <w:r>
        <w:rPr>
          <w:sz w:val="28"/>
          <w:lang w:val="bg-BG" w:eastAsia="en-US"/>
        </w:rPr>
        <w:t xml:space="preserve"> на вашата форма, т.е. в трансформацията. В същото време ще сте способни да поддържате своята форма, да почи</w:t>
        <w:softHyphen/>
        <w:t>тате нейните изисквания и внимателно да разбирате сиг</w:t>
        <w:softHyphen/>
        <w:t>налите й, докато продъл</w:t>
        <w:softHyphen/>
        <w:t xml:space="preserve">жавате да знаете, че тя служи на вас, на </w:t>
      </w:r>
      <w:r>
        <w:rPr>
          <w:i/>
          <w:sz w:val="28"/>
          <w:lang w:val="bg-BG" w:eastAsia="en-US"/>
        </w:rPr>
        <w:t>истинското</w:t>
      </w:r>
      <w:r>
        <w:rPr>
          <w:sz w:val="28"/>
          <w:lang w:val="bg-BG" w:eastAsia="en-US"/>
        </w:rPr>
        <w:t xml:space="preserve"> вас. Ударението в на</w:t>
        <w:softHyphen/>
        <w:t>шата култура</w:t>
      </w:r>
      <w:r>
        <w:rPr>
          <w:sz w:val="28"/>
          <w:lang w:val="en-US" w:eastAsia="en-US"/>
        </w:rPr>
        <w:t xml:space="preserve"> e </w:t>
      </w:r>
      <w:r>
        <w:rPr>
          <w:sz w:val="28"/>
          <w:lang w:val="bg-BG" w:eastAsia="en-US"/>
        </w:rPr>
        <w:t>върху стойността на външното, на физическия вън</w:t>
        <w:softHyphen/>
        <w:t>шен вид. Аз твърдя, че това ударение трябва да се из</w:t>
        <w:softHyphen/>
        <w:t>мести към загриженост за няма</w:t>
        <w:softHyphen/>
        <w:t>щия форма Аз, като ни</w:t>
        <w:softHyphen/>
        <w:t>кога не се забравя, че формата подслонява истинското вас. С достатъчно практика в тази дименсия ще елими</w:t>
        <w:softHyphen/>
        <w:t>нирате фактически всички ограничения в живота си. Ще преминете покрай своята форма и ще правите така, как</w:t>
        <w:softHyphen/>
        <w:t>то Павел учи в „Римляните", 12:2:</w:t>
      </w:r>
    </w:p>
    <w:p>
      <w:pPr>
        <w:pStyle w:val="BodyTextIndent3"/>
        <w:ind w:left="720" w:firstLine="720"/>
        <w:rPr/>
      </w:pPr>
      <w:r>
        <w:rPr/>
        <w:t>И не се подчинявай на този свят, а бъди трансфор</w:t>
        <w:softHyphen/>
        <w:t>миран от подновяването на своя ум, който може да докаже кое е добро и при</w:t>
        <w:softHyphen/>
        <w:t>емливо и идеално, воля на Бога.</w:t>
      </w:r>
    </w:p>
    <w:p>
      <w:pPr>
        <w:pStyle w:val="Normal"/>
        <w:widowControl w:val="false"/>
        <w:ind w:firstLine="720"/>
        <w:jc w:val="both"/>
        <w:rPr>
          <w:sz w:val="28"/>
          <w:lang w:eastAsia="en-US"/>
        </w:rPr>
      </w:pPr>
      <w:r>
        <w:rPr>
          <w:sz w:val="28"/>
          <w:lang w:val="bg-BG" w:eastAsia="en-US"/>
        </w:rPr>
        <w:t>Това е мястото на трансформацията. Това е мястото, където вие не само можете да преживеете чудо, но и да създавате чудеса.</w:t>
      </w:r>
    </w:p>
    <w:p>
      <w:pPr>
        <w:pStyle w:val="Normal"/>
        <w:widowControl w:val="false"/>
        <w:ind w:firstLine="720"/>
        <w:jc w:val="both"/>
        <w:rPr>
          <w:sz w:val="28"/>
          <w:lang w:eastAsia="en-US"/>
        </w:rPr>
      </w:pPr>
      <w:r>
        <w:rPr>
          <w:sz w:val="28"/>
          <w:lang w:val="bg-BG" w:eastAsia="en-US"/>
        </w:rPr>
        <w:t>Можете на направите все по-високите равнища на жи</w:t>
        <w:softHyphen/>
        <w:t xml:space="preserve">вот постоянна част от дневния си режим и без да ходите на гуру или да усвоявате курсове по метафизика. Как? </w:t>
      </w:r>
      <w:r>
        <w:rPr>
          <w:b/>
          <w:i/>
          <w:sz w:val="28"/>
          <w:lang w:val="bg-BG" w:eastAsia="en-US"/>
        </w:rPr>
        <w:t>Като вярвате, че сте душа с тяло, а не тяло с душа</w:t>
      </w:r>
      <w:r>
        <w:rPr>
          <w:i/>
          <w:sz w:val="28"/>
          <w:lang w:val="bg-BG" w:eastAsia="en-US"/>
        </w:rPr>
        <w:t>.</w:t>
      </w:r>
      <w:r>
        <w:rPr>
          <w:sz w:val="28"/>
          <w:lang w:val="bg-BG" w:eastAsia="en-US"/>
        </w:rPr>
        <w:t xml:space="preserve"> Вие, ще създадете за себе си живот без никакви ограниче</w:t>
        <w:softHyphen/>
        <w:t>ния. Ще започнете да виждате как чудесата се случват просто защото вярвате в тях и ги очаквате да се матери</w:t>
        <w:softHyphen/>
        <w:t>ализират за вас, фактически вие самите ще станете чу</w:t>
        <w:softHyphen/>
        <w:t>дотворци.</w:t>
      </w:r>
    </w:p>
    <w:p>
      <w:pPr>
        <w:pStyle w:val="Normal"/>
        <w:widowControl w:val="false"/>
        <w:ind w:firstLine="720"/>
        <w:jc w:val="both"/>
        <w:rPr>
          <w:sz w:val="28"/>
          <w:lang w:eastAsia="en-US"/>
        </w:rPr>
      </w:pPr>
      <w:r>
        <w:rPr>
          <w:sz w:val="28"/>
          <w:lang w:val="bg-BG" w:eastAsia="en-US"/>
        </w:rPr>
        <w:t>Ще започнете да виждате феноменалното чудо, кое</w:t>
        <w:softHyphen/>
        <w:t>то сте вие самите, когато става въпрос за изцеляване на собственото ви тяло. Ще започнете да променяте саморазгромяващите навици като преяждането и липсата на физи</w:t>
        <w:softHyphen/>
        <w:t>чески упражнения, без да сте си поставили цели или да работите върху само</w:t>
        <w:softHyphen/>
        <w:t>дисциплината. Новите ви нави</w:t>
        <w:softHyphen/>
        <w:t>ци автоматично ще следват чувството ви на високо це</w:t>
        <w:softHyphen/>
        <w:t>нене на всичко онова, което сте, дори и да не можете да го опреде</w:t>
        <w:softHyphen/>
        <w:t>лите във физически термини. Вярата ви в спо</w:t>
        <w:softHyphen/>
        <w:t>собността на тялото ви да изле</w:t>
        <w:softHyphen/>
        <w:t>кува само себе си ще за</w:t>
        <w:softHyphen/>
        <w:t>почне да отразява това, как се грижите за безценния храм, който ви подслонява. Страхът от смъртта ще из</w:t>
        <w:softHyphen/>
        <w:t>чезне, когато се приб</w:t>
        <w:softHyphen/>
        <w:t>лижите до осъзнаването, че мисъл</w:t>
        <w:softHyphen/>
        <w:t>та, мисленето, вашето същностно Аз ни</w:t>
        <w:softHyphen/>
        <w:t>кога не умира. Мисълта не може да умре. Това е енергията, която изг</w:t>
        <w:softHyphen/>
        <w:t>ражда самото съществуване на вселената, и след като повярвате вътре в себе си в това, никога повече няма да има нужда да се страхувате от смъртта.</w:t>
      </w:r>
    </w:p>
    <w:p>
      <w:pPr>
        <w:pStyle w:val="Normal"/>
        <w:widowControl w:val="false"/>
        <w:ind w:firstLine="720"/>
        <w:jc w:val="both"/>
        <w:rPr>
          <w:sz w:val="28"/>
          <w:lang w:eastAsia="en-US"/>
        </w:rPr>
      </w:pPr>
      <w:r>
        <w:rPr>
          <w:sz w:val="28"/>
          <w:lang w:val="bg-BG" w:eastAsia="en-US"/>
        </w:rPr>
        <w:t>Красива жена на име Пийс Пилгрим</w:t>
      </w:r>
      <w:r>
        <w:rPr>
          <w:rStyle w:val="FootnoteCharacters"/>
          <w:rStyle w:val="FootnoteAnchor"/>
          <w:sz w:val="28"/>
          <w:lang w:val="bg-BG" w:eastAsia="en-US"/>
        </w:rPr>
        <w:footnoteReference w:id="5"/>
      </w:r>
      <w:r>
        <w:rPr>
          <w:sz w:val="28"/>
          <w:lang w:val="bg-BG" w:eastAsia="en-US"/>
        </w:rPr>
        <w:t xml:space="preserve"> премина през тази страна преди няколко години, носейки своето пос</w:t>
        <w:softHyphen/>
        <w:t>лание за мир и любов и лична трансфор</w:t>
        <w:softHyphen/>
        <w:t>мация. Тя опис</w:t>
        <w:softHyphen/>
        <w:t>ваше характеристиките на личната трансформация в то</w:t>
        <w:softHyphen/>
        <w:t>зи кра</w:t>
        <w:softHyphen/>
        <w:t>тък списък:</w:t>
      </w:r>
    </w:p>
    <w:p>
      <w:pPr>
        <w:pStyle w:val="Heading8"/>
        <w:ind w:firstLine="720"/>
        <w:rPr/>
      </w:pPr>
      <w:r>
        <w:rPr/>
        <w:t>Някои признаци и симптоми на вътрешния мир</w:t>
      </w:r>
    </w:p>
    <w:p>
      <w:pPr>
        <w:pStyle w:val="Normal"/>
        <w:widowControl w:val="false"/>
        <w:ind w:firstLine="720"/>
        <w:jc w:val="both"/>
        <w:rPr>
          <w:i/>
          <w:i/>
          <w:sz w:val="28"/>
          <w:lang w:eastAsia="en-US"/>
        </w:rPr>
      </w:pPr>
      <w:r>
        <w:rPr>
          <w:i/>
          <w:sz w:val="28"/>
          <w:lang w:val="bg-BG" w:eastAsia="en-US"/>
        </w:rPr>
        <w:t>Тенденция да се мисли и действа спонтанно, а не на базата на стра</w:t>
        <w:softHyphen/>
        <w:t>хове, основани на предишен опит.</w:t>
      </w:r>
    </w:p>
    <w:p>
      <w:pPr>
        <w:pStyle w:val="Normal"/>
        <w:widowControl w:val="false"/>
        <w:ind w:firstLine="720"/>
        <w:jc w:val="both"/>
        <w:rPr>
          <w:i/>
          <w:i/>
          <w:sz w:val="28"/>
          <w:lang w:val="en-US" w:eastAsia="en-US"/>
        </w:rPr>
      </w:pPr>
      <w:r>
        <w:rPr>
          <w:i/>
          <w:sz w:val="28"/>
          <w:lang w:val="bg-BG" w:eastAsia="en-US"/>
        </w:rPr>
        <w:t>Непогрешима способност човек да се наслаждава на всеки един мо</w:t>
        <w:softHyphen/>
        <w:t>мент.</w:t>
      </w:r>
    </w:p>
    <w:p>
      <w:pPr>
        <w:pStyle w:val="Normal"/>
        <w:widowControl w:val="false"/>
        <w:ind w:firstLine="720"/>
        <w:jc w:val="both"/>
        <w:rPr>
          <w:i/>
          <w:i/>
          <w:sz w:val="28"/>
          <w:lang w:eastAsia="en-US"/>
        </w:rPr>
      </w:pPr>
      <w:r>
        <w:rPr>
          <w:i/>
          <w:sz w:val="28"/>
          <w:lang w:val="bg-BG" w:eastAsia="en-US"/>
        </w:rPr>
        <w:t>Загуба на интерес да се преценяват и осъждат други</w:t>
        <w:softHyphen/>
        <w:t>те хора.</w:t>
      </w:r>
    </w:p>
    <w:p>
      <w:pPr>
        <w:pStyle w:val="Normal"/>
        <w:widowControl w:val="false"/>
        <w:ind w:firstLine="720"/>
        <w:jc w:val="both"/>
        <w:rPr>
          <w:i/>
          <w:i/>
          <w:sz w:val="28"/>
          <w:lang w:eastAsia="en-US"/>
        </w:rPr>
      </w:pPr>
      <w:r>
        <w:rPr>
          <w:i/>
          <w:sz w:val="28"/>
          <w:lang w:val="bg-BG" w:eastAsia="en-US"/>
        </w:rPr>
        <w:t>Загуба на интерес да се интерпретират действията на другите.</w:t>
      </w:r>
    </w:p>
    <w:p>
      <w:pPr>
        <w:pStyle w:val="Normal"/>
        <w:widowControl w:val="false"/>
        <w:ind w:firstLine="720"/>
        <w:jc w:val="both"/>
        <w:rPr>
          <w:i/>
          <w:i/>
          <w:sz w:val="28"/>
          <w:lang w:eastAsia="en-US"/>
        </w:rPr>
      </w:pPr>
      <w:r>
        <w:rPr>
          <w:i/>
          <w:sz w:val="28"/>
          <w:lang w:val="bg-BG" w:eastAsia="en-US"/>
        </w:rPr>
        <w:t>Загуба на интерес към конфликта.</w:t>
      </w:r>
    </w:p>
    <w:p>
      <w:pPr>
        <w:pStyle w:val="Normal"/>
        <w:widowControl w:val="false"/>
        <w:ind w:firstLine="720"/>
        <w:jc w:val="both"/>
        <w:rPr>
          <w:i/>
          <w:i/>
          <w:sz w:val="28"/>
          <w:lang w:eastAsia="en-US"/>
        </w:rPr>
      </w:pPr>
      <w:r>
        <w:rPr>
          <w:i/>
          <w:sz w:val="28"/>
          <w:lang w:val="bg-BG" w:eastAsia="en-US"/>
        </w:rPr>
        <w:t>Загуба на способността човек да се тормози.</w:t>
      </w:r>
    </w:p>
    <w:p>
      <w:pPr>
        <w:pStyle w:val="BodyTextIndent3"/>
        <w:rPr/>
      </w:pPr>
      <w:r>
        <w:rPr/>
        <w:t>Чести, всепоглъщащи епизоди на вникване.</w:t>
      </w:r>
    </w:p>
    <w:p>
      <w:pPr>
        <w:pStyle w:val="Normal"/>
        <w:widowControl w:val="false"/>
        <w:ind w:firstLine="720"/>
        <w:jc w:val="both"/>
        <w:rPr>
          <w:i/>
          <w:i/>
          <w:sz w:val="28"/>
          <w:lang w:val="en-US" w:eastAsia="en-US"/>
        </w:rPr>
      </w:pPr>
      <w:r>
        <w:rPr>
          <w:i/>
          <w:sz w:val="28"/>
          <w:lang w:val="bg-BG" w:eastAsia="en-US"/>
        </w:rPr>
        <w:t>Чувства на удовлетворение заради свързаността с другите хора и природата.</w:t>
      </w:r>
    </w:p>
    <w:p>
      <w:pPr>
        <w:pStyle w:val="Normal"/>
        <w:widowControl w:val="false"/>
        <w:ind w:firstLine="720"/>
        <w:jc w:val="both"/>
        <w:rPr>
          <w:i/>
          <w:i/>
          <w:sz w:val="28"/>
          <w:lang w:eastAsia="en-US"/>
        </w:rPr>
      </w:pPr>
      <w:r>
        <w:rPr>
          <w:i/>
          <w:sz w:val="28"/>
          <w:lang w:val="bg-BG" w:eastAsia="en-US"/>
        </w:rPr>
        <w:t>Чести атаки на усмихване.</w:t>
      </w:r>
    </w:p>
    <w:p>
      <w:pPr>
        <w:pStyle w:val="BodyTextIndent3"/>
        <w:rPr/>
      </w:pPr>
      <w:r>
        <w:rPr/>
        <w:t>Увеличена податливост на любовта, предложена от другите, както и неконтролируем подтик тя да се раз</w:t>
        <w:softHyphen/>
        <w:t>ширява.</w:t>
      </w:r>
    </w:p>
    <w:p>
      <w:pPr>
        <w:pStyle w:val="Normal"/>
        <w:widowControl w:val="false"/>
        <w:ind w:firstLine="720"/>
        <w:jc w:val="both"/>
        <w:rPr>
          <w:sz w:val="28"/>
          <w:lang w:eastAsia="en-US"/>
        </w:rPr>
      </w:pPr>
      <w:r>
        <w:rPr>
          <w:sz w:val="28"/>
          <w:lang w:val="bg-BG" w:eastAsia="en-US"/>
        </w:rPr>
        <w:t>Това са нещата от списъка, които се отнасят до вас. Животът ще стане очарователно пътуване, изпълнено с радост и благоговение. Частта от вас, която се е крила толкова дълго време в ограниченията, наложени от са</w:t>
        <w:softHyphen/>
        <w:t>мите вас, когато сте живели изключително във форма</w:t>
        <w:softHyphen/>
        <w:t xml:space="preserve">та, ще бъде свободна да види цяла нова панорама... ако и когато го </w:t>
      </w:r>
      <w:r>
        <w:rPr>
          <w:i/>
          <w:sz w:val="28"/>
          <w:lang w:val="bg-BG" w:eastAsia="en-US"/>
        </w:rPr>
        <w:t>повярвате</w:t>
      </w:r>
      <w:r>
        <w:rPr>
          <w:sz w:val="28"/>
          <w:lang w:val="bg-BG" w:eastAsia="en-US"/>
        </w:rPr>
        <w:t>.</w:t>
      </w:r>
    </w:p>
    <w:p>
      <w:pPr>
        <w:pStyle w:val="TextBodyIndent"/>
        <w:rPr/>
      </w:pPr>
      <w:r>
        <w:rPr/>
        <w:t>Ще откриете, че забавяте темпото и живеете в това тихо вътрешно пространство, където можете да се въз</w:t>
        <w:softHyphen/>
        <w:t>хитите и оцените онова, което се изп</w:t>
        <w:softHyphen/>
        <w:t>речва на пътя ви. В сърцето си ще знаете, че няма нужда да се плашите от становищата или действията на някой друг. Ще получи</w:t>
        <w:softHyphen/>
        <w:t>те повече радост и леснота в живота си, защото това е, което вие самите ще изпращате. Ще отк</w:t>
        <w:softHyphen/>
        <w:t>риете, че е лес</w:t>
        <w:softHyphen/>
        <w:t>но да приемате противоположни мнения, знаейки, че вие не сте определени от нищо и никой извън вас самите. Ще откриете огромна радост в лекотата, която замест</w:t>
        <w:softHyphen/>
        <w:t>ва озлоблението и болката. Ще елиминирате конфлик</w:t>
        <w:softHyphen/>
        <w:t>тите и конфронтацията, тъй като не ще смятате за нуж</w:t>
        <w:softHyphen/>
        <w:t>но да се доказвате пред когото и да било. Фактически ще започнете да напипвате огромната власт на психика</w:t>
        <w:softHyphen/>
        <w:t>та си. Можете спокойно да медитирате, въпреки че дру</w:t>
        <w:softHyphen/>
        <w:t>гите около вас може да са в треска. Вие ще бъдете сила</w:t>
        <w:softHyphen/>
        <w:t>та на спокойния ум и ще изберете да сте често в това състояние. Ще откриете неща за себе си, върху които веро</w:t>
        <w:softHyphen/>
        <w:t>ятно никога преди това не сте се замисляли. Ще бъ</w:t>
        <w:softHyphen/>
        <w:t>дете в тази перфектна ин</w:t>
        <w:softHyphen/>
        <w:t>телигентност, която се намира във всяка форма, в това чудно вътрешно прос</w:t>
        <w:softHyphen/>
        <w:t>транство, където е възможно всичко, което можете да си предста</w:t>
        <w:softHyphen/>
        <w:t>вите.</w:t>
      </w:r>
    </w:p>
    <w:p>
      <w:pPr>
        <w:pStyle w:val="Normal"/>
        <w:widowControl w:val="false"/>
        <w:ind w:firstLine="720"/>
        <w:jc w:val="both"/>
        <w:rPr>
          <w:sz w:val="28"/>
          <w:lang w:eastAsia="en-US"/>
        </w:rPr>
      </w:pPr>
      <w:r>
        <w:rPr>
          <w:sz w:val="28"/>
          <w:lang w:val="bg-BG" w:eastAsia="en-US"/>
        </w:rPr>
        <w:t>Постепенно разбрах, че съществува невидима, недосегаема, неосезаема и въпреки това много истинска ин</w:t>
        <w:softHyphen/>
        <w:t>телигентност в основата на (или по-добре е да се каже подкрепяща) всяка форма. Тази интелигентност е била наричана по много начини - някои я назовават Бог, дру</w:t>
        <w:softHyphen/>
        <w:t xml:space="preserve">ги - жизнена сила, </w:t>
      </w:r>
      <w:r>
        <w:rPr>
          <w:sz w:val="28"/>
          <w:lang w:val="en-US" w:eastAsia="en-US"/>
        </w:rPr>
        <w:t>по</w:t>
      </w:r>
      <w:r>
        <w:rPr>
          <w:sz w:val="28"/>
          <w:lang w:val="bg-BG" w:eastAsia="en-US"/>
        </w:rPr>
        <w:t>-висше съзнание, божествен дух. Етикетът няма никакво значение. Нейното изживя</w:t>
        <w:softHyphen/>
        <w:t>ване е това, което има огромно значение. Това е чувство, сход</w:t>
        <w:softHyphen/>
        <w:t>но на онова, изразено от Карл Юнг, когато интервюиращият го попитал дали вярва в Бог. Неговият озадача</w:t>
        <w:softHyphen/>
        <w:t>ващ отговор бил: „Не." И след замислена пауза продъл</w:t>
        <w:softHyphen/>
        <w:t>жил: „Аз знам, че има Бог."</w:t>
      </w:r>
    </w:p>
    <w:p>
      <w:pPr>
        <w:pStyle w:val="Normal"/>
        <w:widowControl w:val="false"/>
        <w:ind w:firstLine="720"/>
        <w:jc w:val="both"/>
        <w:rPr>
          <w:sz w:val="28"/>
          <w:lang w:val="en-US" w:eastAsia="en-US"/>
        </w:rPr>
      </w:pPr>
      <w:r>
        <w:rPr>
          <w:sz w:val="28"/>
          <w:lang w:val="bg-BG" w:eastAsia="en-US"/>
        </w:rPr>
        <w:t>Наблюдавайте дървото и помислете за интелигент</w:t>
        <w:softHyphen/>
        <w:t>ността вътре в него или зад него, която му позволява перфектно да функционира в своята форма. Листата ид</w:t>
        <w:softHyphen/>
        <w:t>ват и си отиват, мъзгата се оттича, то цъфти, когато трябва да цъфти. То е много повече от проста форма. То съдържа жизнена сила, която го превръща в живо същество. Не можем да видим тази жизнена сила, но тя е много истинска.</w:t>
      </w:r>
    </w:p>
    <w:p>
      <w:pPr>
        <w:pStyle w:val="Normal"/>
        <w:widowControl w:val="false"/>
        <w:ind w:firstLine="720"/>
        <w:jc w:val="both"/>
        <w:rPr>
          <w:sz w:val="28"/>
          <w:lang w:eastAsia="en-US"/>
        </w:rPr>
      </w:pPr>
      <w:r>
        <w:rPr>
          <w:sz w:val="28"/>
          <w:lang w:val="bg-BG" w:eastAsia="en-US"/>
        </w:rPr>
        <w:t>През последните дни доста често гледам кожата на опакото на ръката си. Когато я убода, тя вече не отскача бързо назад както някога, а бавно и провлачено се връща в първоначалната си позиция. Около очите ми има бръчки, които преди ги нямаше. По ушите ми за</w:t>
        <w:softHyphen/>
        <w:t>почнаха да растат косми, а тези по темето ми започнаха да окапват. Виждам как формата ми се променя през цялото време. Ако си мислех, че това е всичко, което съм, бих се чувст</w:t>
        <w:softHyphen/>
        <w:t>вал съсипан от собствените си физи</w:t>
        <w:softHyphen/>
        <w:t>чески промени. Но аз знам, че съм много повече от тази форма, която заемам. Знам, че съм душа в тяло, а не тяло с душа. Това нещо, което някои наричат душа, а аз наричам своето същество или своя Аз, е истинската същ</w:t>
        <w:softHyphen/>
        <w:t>ност на онова, което сме. Интелектът е зад формата и огромната разлика между мен днес и мен преди някол</w:t>
        <w:softHyphen/>
        <w:t>ко години е това, че днес аз преживявам факта, че не съм само своята форма.</w:t>
      </w:r>
    </w:p>
    <w:p>
      <w:pPr>
        <w:pStyle w:val="Normal"/>
        <w:widowControl w:val="false"/>
        <w:ind w:firstLine="720"/>
        <w:jc w:val="both"/>
        <w:rPr>
          <w:sz w:val="28"/>
          <w:lang w:val="en-US" w:eastAsia="en-US"/>
        </w:rPr>
      </w:pPr>
      <w:r>
        <w:rPr>
          <w:sz w:val="28"/>
          <w:lang w:val="bg-BG" w:eastAsia="en-US"/>
        </w:rPr>
        <w:t>Бъкминстър Фулър каза веднъж, че 99% от това, ко</w:t>
        <w:softHyphen/>
        <w:t>ето сте, е невидимо и недосегаемо. Вашата способност да мислите и да надскочите своята форма е това, което определя качеството на живота ви. Способността да из</w:t>
        <w:softHyphen/>
        <w:t xml:space="preserve">разиш и да преживееш твърдението: </w:t>
      </w:r>
      <w:r>
        <w:rPr>
          <w:b/>
          <w:i/>
          <w:sz w:val="28"/>
          <w:lang w:val="bg-BG" w:eastAsia="en-US"/>
        </w:rPr>
        <w:t>„Аз съм своята спо</w:t>
        <w:softHyphen/>
        <w:t>собност да мисля и чувст</w:t>
        <w:softHyphen/>
        <w:t>вам, а не само своята форма"</w:t>
      </w:r>
      <w:r>
        <w:rPr>
          <w:sz w:val="28"/>
          <w:lang w:val="bg-BG" w:eastAsia="en-US"/>
        </w:rPr>
        <w:t>, е основната трансформационна разлика в живота ми днес. Аз избирах различни роли в живота си. Едно време вярвах, че тези роли са истинското Аз и че всичко, кое</w:t>
        <w:softHyphen/>
        <w:t>то правех, детерминираше мо</w:t>
        <w:softHyphen/>
        <w:t>ята същност. Преживявам своята форма, като правя това, което съм избрал да правя, и в същото време мога умствено да застана зад тази форма и да наб</w:t>
        <w:softHyphen/>
        <w:t>людавам себе си, преминаващ през съг</w:t>
        <w:softHyphen/>
        <w:t>раждащите моето човешко качество движения. Работя и се потя, играя тенис и пиша, говоря пред големи ауди</w:t>
        <w:softHyphen/>
        <w:t>то</w:t>
        <w:softHyphen/>
        <w:t>рии, любя се с жена си, разхождам се по плажа, пла</w:t>
        <w:softHyphen/>
        <w:t>щам си сметките, стремя се да спестя малко пари и го</w:t>
        <w:softHyphen/>
        <w:t>воря по телефона за моите вложения, гушкам де</w:t>
        <w:softHyphen/>
        <w:t>цата си и върша всички други дейности, които избера за себе си. Тези дейст</w:t>
        <w:softHyphen/>
        <w:t>вия, тези роли имат магически подпомагащо качество в себе си, когато моето същество е в правене</w:t>
        <w:softHyphen/>
        <w:t>то на нещата. Когато включа тази невидима, недосега</w:t>
        <w:softHyphen/>
        <w:t>ема част от себе си, или моето Аз, тогава наистина осъз</w:t>
        <w:softHyphen/>
        <w:t>навам, че физичес</w:t>
        <w:softHyphen/>
        <w:t>кото ми Аз, моята форма не е всичко, което съм. Когато във физическите си действия вместя мислите и чувствата си, преживявам баланс, цялост, пре</w:t>
        <w:softHyphen/>
        <w:t>жи</w:t>
        <w:softHyphen/>
        <w:t>вявам себе си. Моята способност да бъда самата ми</w:t>
        <w:softHyphen/>
        <w:t>съл е истинското чудо, от което съм част.</w:t>
      </w:r>
    </w:p>
    <w:p>
      <w:pPr>
        <w:pStyle w:val="Normal"/>
        <w:widowControl w:val="false"/>
        <w:ind w:firstLine="720"/>
        <w:jc w:val="both"/>
        <w:rPr>
          <w:sz w:val="28"/>
          <w:lang w:eastAsia="en-US"/>
        </w:rPr>
      </w:pPr>
      <w:r>
        <w:rPr>
          <w:sz w:val="28"/>
          <w:lang w:val="bg-BG" w:eastAsia="en-US"/>
        </w:rPr>
        <w:t>Никой не може да застане зад очите ми и да прежи</w:t>
        <w:softHyphen/>
        <w:t>вее моята вътрешна реалност, както и аз не мога да вля</w:t>
        <w:softHyphen/>
        <w:t>за в нечия чужда форма и да стана проце</w:t>
        <w:softHyphen/>
        <w:t>сът, който е на този човек. Но аз мога и наистина си позволявам да ста</w:t>
        <w:softHyphen/>
        <w:t>на своят собствен ум, а не своята собствена форма. Сега живея всеки ден така, сякаш този интелект, който е във всички живи същества, включително и в мен самия, е истинската същност на живота. Вече не се страхувам от смъртта, защото знам, че ние никога не сме формирани, а сме в процес на преход и че макар формата да може да изглежда така, сякаш е мъртва, човек просто не може да убие мисълта.</w:t>
      </w:r>
    </w:p>
    <w:p>
      <w:pPr>
        <w:pStyle w:val="Normal"/>
        <w:widowControl w:val="false"/>
        <w:ind w:firstLine="720"/>
        <w:jc w:val="both"/>
        <w:rPr>
          <w:sz w:val="28"/>
          <w:lang w:eastAsia="en-US"/>
        </w:rPr>
      </w:pPr>
      <w:r>
        <w:rPr>
          <w:sz w:val="28"/>
          <w:lang w:val="bg-BG" w:eastAsia="en-US"/>
        </w:rPr>
        <w:t>Основната разлика, която откривам у себе си, е фе</w:t>
        <w:softHyphen/>
        <w:t>номеналното състра</w:t>
        <w:softHyphen/>
        <w:t>дание, което е обзело моето същес</w:t>
        <w:softHyphen/>
        <w:t>тво през последните години. Докато преди бях способен; да игнорирам другите и да живея в свой собствен свят, сега от</w:t>
        <w:softHyphen/>
        <w:t>кривам, че съм по-емоционално свързан с вът</w:t>
        <w:softHyphen/>
        <w:t>решната енергия на всички живи форми. Доста пъту</w:t>
        <w:softHyphen/>
        <w:t>вам, за да изнасям лекции, и в миналото директно пре</w:t>
        <w:softHyphen/>
        <w:t>минавах през препълнения самолет до мястото ми. Сега откривам, че по</w:t>
        <w:softHyphen/>
        <w:t>магам на някой да си вдигне ръчния ба</w:t>
        <w:softHyphen/>
        <w:t>гаж на поставката над главата, а преди няколко години просто щях да се промъкна колкото се може по-бързо покрай този човек. Харесва ми това ново състрадание. То ми дава сили за по-големи неща и, разбира се, пома</w:t>
        <w:softHyphen/>
        <w:t>га за създаването на по-дружелюбни и любещи пре</w:t>
        <w:softHyphen/>
        <w:t>жи</w:t>
        <w:softHyphen/>
        <w:t>вявания у другите.</w:t>
      </w:r>
    </w:p>
    <w:p>
      <w:pPr>
        <w:pStyle w:val="Normal"/>
        <w:widowControl w:val="false"/>
        <w:ind w:firstLine="720"/>
        <w:jc w:val="both"/>
        <w:rPr>
          <w:sz w:val="28"/>
          <w:lang w:val="bg-BG" w:eastAsia="en-US"/>
        </w:rPr>
      </w:pPr>
      <w:r>
        <w:rPr>
          <w:sz w:val="28"/>
          <w:lang w:val="bg-BG" w:eastAsia="en-US"/>
        </w:rPr>
        <w:t>Открих също, че развивам нов за мен стил на инте</w:t>
        <w:softHyphen/>
        <w:t>лигентност, без да полагам съзнателни усилия. Откри</w:t>
        <w:softHyphen/>
        <w:t>вам, че имам чувствителност и разбиране за идеи, които някога ми се струваха мъгляви или странни. Харесва ми да чета за квантите, относителността, метафизиката, из</w:t>
        <w:softHyphen/>
        <w:t>точната мисъл и намирам всичко това за пленяващо, а преди години го мислех за непроницаемо и дори скучно. В книжарниците откривам, че стоя в секциите по фило</w:t>
        <w:softHyphen/>
        <w:t>софия, нова история, метафизика, съжалявайки, че не разполагам с време да прочета всичко, което се намира там. Тези дисциплини ме очароват, но което е по-важ</w:t>
        <w:softHyphen/>
        <w:t>но, те изглежда, сега съответстват на равнището на лич</w:t>
        <w:softHyphen/>
        <w:t>ната ми готовност. Станал съм по-открит за всичко във Вселената. Зрението ми позволява да из</w:t>
        <w:softHyphen/>
        <w:t xml:space="preserve">следвам без преценките, които по-рано го замъгляваха. </w:t>
      </w:r>
    </w:p>
    <w:p>
      <w:pPr>
        <w:pStyle w:val="Normal"/>
        <w:widowControl w:val="false"/>
        <w:ind w:firstLine="720"/>
        <w:jc w:val="both"/>
        <w:rPr>
          <w:sz w:val="28"/>
          <w:lang w:val="en-US" w:eastAsia="en-US"/>
        </w:rPr>
      </w:pPr>
      <w:r>
        <w:rPr>
          <w:sz w:val="28"/>
          <w:lang w:val="bg-BG" w:eastAsia="en-US"/>
        </w:rPr>
        <w:t>Дори още по-интригуващото е, че всичко това сега ми изглежда абсо</w:t>
        <w:softHyphen/>
        <w:t>лютно смислено и логично. Разбирам това, което преди беше мъгляво. Това е напълно изуми</w:t>
        <w:softHyphen/>
        <w:t>телно събуждане за мен и съвсем откровено съм изпъл</w:t>
        <w:softHyphen/>
        <w:t>нен със страхопочитание. Често откривам, че чета кни</w:t>
        <w:softHyphen/>
        <w:t>ги или слушам записи, които ме „хвърлят в екстаз". Не съм сигурен дали това е поради откритостта ми за тези нови идеи, или просто съм развил по-дълбока интели</w:t>
        <w:softHyphen/>
        <w:t>гентност посредст</w:t>
        <w:softHyphen/>
        <w:t>вом работата си, но във всеки случай това ми харесва и нещо повече - харесва ми да го спо</w:t>
        <w:softHyphen/>
        <w:t>делям с вас и с другите. Сякаш в един кратък момент започнах да разбирам и да преживявам ученията на ду</w:t>
        <w:softHyphen/>
        <w:t>ховните водачи. Не чрез продължи</w:t>
        <w:softHyphen/>
        <w:t>телни учебни курсо</w:t>
        <w:softHyphen/>
        <w:t>ве, не чрез опити да подобря духовното си съзнание, а просто чрез промяна в ново Аз, което е изпълнено с удив</w:t>
        <w:softHyphen/>
        <w:t>ление от чудотвор</w:t>
        <w:softHyphen/>
        <w:t>ността на всичко това.</w:t>
      </w:r>
    </w:p>
    <w:p>
      <w:pPr>
        <w:pStyle w:val="Normal"/>
        <w:widowControl w:val="false"/>
        <w:ind w:firstLine="720"/>
        <w:jc w:val="both"/>
        <w:rPr>
          <w:sz w:val="28"/>
          <w:lang w:eastAsia="en-US"/>
        </w:rPr>
      </w:pPr>
      <w:r>
        <w:rPr>
          <w:sz w:val="28"/>
          <w:lang w:val="bg-BG" w:eastAsia="en-US"/>
        </w:rPr>
        <w:t>Намаля и чувството ми за привързаност към придо</w:t>
        <w:softHyphen/>
        <w:t>бивки и притежания. Вече не се идентифицирам с пос</w:t>
        <w:softHyphen/>
        <w:t>тиженията си и с професионалната си биог</w:t>
        <w:softHyphen/>
        <w:t>рафия. Ся</w:t>
        <w:softHyphen/>
        <w:t>каш сега, когато съм Аз без граници, съм по-малко ригиден по от</w:t>
        <w:softHyphen/>
        <w:t>ношение на определянето на себе си. Чувствам се така, сякаш мога да застана зад себе си (зад сво</w:t>
        <w:softHyphen/>
        <w:t>ята форма) и да позволя на своето Аз да бъде всичко, ко</w:t>
        <w:softHyphen/>
        <w:t>ето пожелае да бъде, без да имам нужда да определям себе си посредством делата си. Аз съм дефиниран от ня</w:t>
        <w:softHyphen/>
        <w:t>какво вътрешно познание или съществу</w:t>
        <w:softHyphen/>
        <w:t>ване, което отх</w:t>
        <w:softHyphen/>
        <w:t>върля външните определения. Вече няма толкова значение какво постигам, колкото да съм в хармония със собственото си чувство за принадлежност към човешката раса. Обозначаващите Аза етикети вече не са необходими.</w:t>
      </w:r>
    </w:p>
    <w:p>
      <w:pPr>
        <w:pStyle w:val="Normal"/>
        <w:widowControl w:val="false"/>
        <w:ind w:firstLine="720"/>
        <w:jc w:val="both"/>
        <w:rPr>
          <w:sz w:val="28"/>
          <w:lang w:eastAsia="en-US"/>
        </w:rPr>
      </w:pPr>
      <w:r>
        <w:rPr>
          <w:sz w:val="28"/>
          <w:lang w:val="bg-BG" w:eastAsia="en-US"/>
        </w:rPr>
        <w:t>Не че делата са престанали, а че са изразени в процеса на собственото ми самоопределение. Колкото по-мал</w:t>
        <w:softHyphen/>
        <w:t>ко значение придавам на тези външни неща, толкова по-малко ограничения откривам в живота си. Чувствам, се способен на всичко, стига само да следвам вътреш</w:t>
        <w:softHyphen/>
        <w:t>ния глас, който само аз мога да чуя.</w:t>
      </w:r>
    </w:p>
    <w:p>
      <w:pPr>
        <w:pStyle w:val="Normal"/>
        <w:widowControl w:val="false"/>
        <w:ind w:firstLine="720"/>
        <w:jc w:val="both"/>
        <w:rPr>
          <w:sz w:val="28"/>
          <w:lang w:eastAsia="en-US"/>
        </w:rPr>
      </w:pPr>
      <w:r>
        <w:rPr>
          <w:sz w:val="28"/>
          <w:lang w:val="bg-BG" w:eastAsia="en-US"/>
        </w:rPr>
        <w:t>Чувствам силно изместване в личната си етика. Все</w:t>
        <w:softHyphen/>
        <w:t>ки в живота ми, който се опитва да ме контролира или да ме преценява, не може да ангажира емоционалната ми енергия. Загубил съм потребността да доказвам себе си или да оправдавам убежденията си. Не ме привлича да убеждавам когото и да било в правотата на своята позиция или пък да бъда конфронтиращият полу</w:t>
        <w:softHyphen/>
        <w:t>чател на чуждите гледни точки. Едно спокойно чувство за то</w:t>
        <w:softHyphen/>
        <w:t>ва, кой съм аз, се излъчва и преплита с уважението към другите.</w:t>
      </w:r>
    </w:p>
    <w:p>
      <w:pPr>
        <w:pStyle w:val="Normal"/>
        <w:widowControl w:val="false"/>
        <w:ind w:firstLine="720"/>
        <w:jc w:val="both"/>
        <w:rPr>
          <w:sz w:val="28"/>
          <w:lang w:eastAsia="en-US"/>
        </w:rPr>
      </w:pPr>
      <w:r>
        <w:rPr>
          <w:sz w:val="28"/>
          <w:lang w:val="bg-BG" w:eastAsia="en-US"/>
        </w:rPr>
        <w:t>Открил съм, че някои от личните ми взаимоотноше</w:t>
        <w:softHyphen/>
        <w:t>ния са станали по-дълбоки и по-същностни, особено с жена ми и собственото ми семейство, до</w:t>
        <w:softHyphen/>
        <w:t>като другите са станали по-малко важни. Продължавам да се забавля</w:t>
        <w:softHyphen/>
        <w:t>вам страшно много в компанията на другите хора на някое гости, но вече не оп</w:t>
        <w:softHyphen/>
        <w:t>ределям себе си като нуждаеш се от тази дейност, която преди години игра</w:t>
        <w:softHyphen/>
        <w:t xml:space="preserve">еше много по-голяма роля. Предпочитам да прекарвам времето си сам, със семейството ми и с няколко колеги, на които се радвам. </w:t>
      </w:r>
    </w:p>
    <w:p>
      <w:pPr>
        <w:pStyle w:val="Normal"/>
        <w:widowControl w:val="false"/>
        <w:ind w:firstLine="720"/>
        <w:jc w:val="both"/>
        <w:rPr>
          <w:sz w:val="28"/>
          <w:lang w:eastAsia="en-US"/>
        </w:rPr>
      </w:pPr>
      <w:r>
        <w:rPr>
          <w:sz w:val="28"/>
          <w:lang w:val="bg-BG" w:eastAsia="en-US"/>
        </w:rPr>
        <w:t>Фактически всички взаимоотношения на зависимостта, освен онези с моите малки деца, не съществуват в живота ми. Не ме интересува да направя другите зави</w:t>
        <w:softHyphen/>
        <w:t>сими от мен за тяхното емоционално или някакво друго поддър</w:t>
        <w:softHyphen/>
        <w:t>жане. Парадоксално, но съм станал по-щедър в раздаването си на другите. Харесвам повече от всичко в живота да помагам на другите. Едновременно странно и прекрасно е да функционирам изключително на база</w:t>
        <w:softHyphen/>
        <w:t>та на онова, което знам, че е моята истина, и в същото време да приветствам без преценки онези, които функ</w:t>
        <w:softHyphen/>
        <w:t xml:space="preserve">ционират на различна честота. По сходен начин за мен е </w:t>
      </w:r>
      <w:r>
        <w:rPr>
          <w:sz w:val="28"/>
          <w:lang w:val="en-US" w:eastAsia="en-US"/>
        </w:rPr>
        <w:t>п</w:t>
      </w:r>
      <w:r>
        <w:rPr>
          <w:sz w:val="28"/>
          <w:lang w:val="bg-BG" w:eastAsia="en-US"/>
        </w:rPr>
        <w:t>о-лесно да излъчвам на собствената си честота и да игнорирам молбите на другите да живея собствения си живот така, както те искат. Това, което е ста</w:t>
        <w:softHyphen/>
        <w:t>нало е, че Азът и другите са се разтворили. Виждам ги на собстве</w:t>
        <w:softHyphen/>
        <w:t>ните им пъ</w:t>
        <w:softHyphen/>
        <w:t>теки и сега мога да ги обичам точно за това, че са такива, каквито са.</w:t>
      </w:r>
    </w:p>
    <w:p>
      <w:pPr>
        <w:pStyle w:val="Normal"/>
        <w:widowControl w:val="false"/>
        <w:ind w:firstLine="720"/>
        <w:jc w:val="both"/>
        <w:rPr>
          <w:sz w:val="28"/>
          <w:lang w:eastAsia="en-US"/>
        </w:rPr>
      </w:pPr>
      <w:r>
        <w:rPr>
          <w:sz w:val="28"/>
          <w:lang w:val="bg-BG" w:eastAsia="en-US"/>
        </w:rPr>
        <w:t>Когато другите се опитват да ми наложат обслужва</w:t>
        <w:softHyphen/>
        <w:t>щите ги тях цен</w:t>
        <w:softHyphen/>
        <w:t>ности и нагласи, както правех и аз с окол</w:t>
        <w:softHyphen/>
        <w:t>ните навремето, знам, че това може да промени моя ба</w:t>
        <w:softHyphen/>
        <w:t>ланс и хармония. Сега обаче просто оставам спокоен наб</w:t>
        <w:softHyphen/>
        <w:t>людател на това, което те изразяват за себе си и за сво</w:t>
        <w:softHyphen/>
        <w:t>ята истина. Автентич</w:t>
        <w:softHyphen/>
        <w:t>ното Аз, мислите и вътрешните чув</w:t>
        <w:softHyphen/>
        <w:t>ства, които преживявам, вече не са анга</w:t>
        <w:softHyphen/>
        <w:t>жирани в защи</w:t>
        <w:softHyphen/>
        <w:t>та и мога да наблюдавам, без да имам нужда да доказ</w:t>
        <w:softHyphen/>
        <w:t>вам, че са погрешни. Пътеката ми остава кристално чис</w:t>
        <w:softHyphen/>
        <w:t>та. Това е нов вид зрение, което ми позволява да живея едновременно без форма и с форма, без да бъда зап</w:t>
        <w:softHyphen/>
        <w:t>лаш</w:t>
        <w:softHyphen/>
        <w:t>ван или контролиран от никого. Това е изумително спо</w:t>
        <w:softHyphen/>
        <w:t>койно място.</w:t>
      </w:r>
    </w:p>
    <w:p>
      <w:pPr>
        <w:pStyle w:val="Normal"/>
        <w:widowControl w:val="false"/>
        <w:ind w:firstLine="720"/>
        <w:jc w:val="both"/>
        <w:rPr>
          <w:sz w:val="28"/>
          <w:lang w:eastAsia="en-US"/>
        </w:rPr>
      </w:pPr>
      <w:r>
        <w:rPr>
          <w:sz w:val="28"/>
          <w:lang w:val="bg-BG" w:eastAsia="en-US"/>
        </w:rPr>
        <w:t>Загубих способността си да обвинявам другите за нещата от моя живот. Вече не разглеждам света в термините на нещастни обстоятелства или лош късмет. Вътре в себе си знам, че аз влияя върху всичко това, и сега откривам, че мисля защо съм създал дадена ситуация, а не „Защо аз?". Това засилено съзнание ме насочва към поглед навътре в себе си за откриване на отгово</w:t>
        <w:softHyphen/>
        <w:t>рите. Поемам отговорност за всичко и интересният ребус става очарователно предизвикателство, когато реша да влияя върху области от живота ми, за ко</w:t>
        <w:softHyphen/>
        <w:t>ито преди съм вярвал, че нямам никакъв контрол. Сега чувствам, че контро</w:t>
        <w:softHyphen/>
        <w:t>лирам всичко.</w:t>
      </w:r>
    </w:p>
    <w:p>
      <w:pPr>
        <w:pStyle w:val="TextBody"/>
        <w:ind w:firstLine="720"/>
        <w:rPr/>
      </w:pPr>
      <w:r>
        <w:rPr/>
        <w:t>Знам, че създавам това, което имам, и онова, от кое</w:t>
        <w:softHyphen/>
        <w:t>то се нуждая, и че съм способен да върша чудеса, когато съм вътрешно балансиран и използвам мисловната си дименсия за създаване на света, който искам за себе си. Сега знам, че обстоятелствата, в които се намирам, не ме правят това, което съм, а разкриват какъв съм изб</w:t>
        <w:softHyphen/>
        <w:t>рал да бъда. Колкото повече мога да успокоя ума си, толкова повече мога да възприема връзката между мо</w:t>
        <w:softHyphen/>
        <w:t>ите мисли и това, как се чувствам. Колкото по-спокоен е умът ми, толкова по-малко съм склонен да бъда преценъчно настроен и отрицаващ. Спокойният ум ми дава спокоен жи</w:t>
        <w:softHyphen/>
        <w:t>вот и помага на другите около мен да изберат спокоен, ведър, ефективен жи</w:t>
        <w:softHyphen/>
        <w:t>вот за себе си. Сле</w:t>
        <w:softHyphen/>
        <w:t>дователно това, как аз мисля, може да повлияе директ</w:t>
        <w:softHyphen/>
        <w:t>но на онези около мен. Било е казано от Исус, Буда и други силно духовни същес</w:t>
        <w:softHyphen/>
        <w:t>тва, че тяхното присъствие в селото може да повиши равнището на съзнани</w:t>
        <w:softHyphen/>
        <w:t>ето на все</w:t>
        <w:softHyphen/>
        <w:t>ки там. Сега вече мога да ценя и разбера тази идея. От</w:t>
        <w:softHyphen/>
        <w:t>крил съм, че когато съм в пълен мир със себе си и из</w:t>
        <w:softHyphen/>
        <w:t>лъчвам тази ведрина, съзнанието на онези, които са в стаята заедно с мен, може да изпадне в покой.</w:t>
      </w:r>
    </w:p>
    <w:p>
      <w:pPr>
        <w:pStyle w:val="Normal"/>
        <w:widowControl w:val="false"/>
        <w:ind w:firstLine="720"/>
        <w:jc w:val="both"/>
        <w:rPr>
          <w:sz w:val="28"/>
          <w:lang w:val="en-US" w:eastAsia="en-US"/>
        </w:rPr>
      </w:pPr>
      <w:r>
        <w:rPr>
          <w:sz w:val="28"/>
          <w:lang w:val="bg-BG" w:eastAsia="en-US"/>
        </w:rPr>
        <w:t>Напоследък говорих пред голяма аудитория в Чика</w:t>
        <w:softHyphen/>
        <w:t>го и в стаята имаше около петстотин деца, много от ко</w:t>
        <w:softHyphen/>
        <w:t>ито бяха бебета и кърмачета. Шумът беше доста голям, но след малко привикнах към него и той не ме дразнеше. В един особено затрогващ момент от речта си се канех да рецитирам нежно стихот</w:t>
        <w:softHyphen/>
        <w:t>ворение, което е мно</w:t>
        <w:softHyphen/>
        <w:t>го ценно за мен, и цялата зала, включително бебетата, млъкна. Един вид магическо общуване беше осъщест</w:t>
        <w:softHyphen/>
        <w:t>вено с всеки чрез ди</w:t>
        <w:softHyphen/>
        <w:t>менсията на мисълта.</w:t>
      </w:r>
    </w:p>
    <w:p>
      <w:pPr>
        <w:pStyle w:val="Normal"/>
        <w:widowControl w:val="false"/>
        <w:ind w:firstLine="720"/>
        <w:jc w:val="both"/>
        <w:rPr>
          <w:sz w:val="28"/>
          <w:lang w:val="en-US" w:eastAsia="en-US"/>
        </w:rPr>
      </w:pPr>
      <w:r>
        <w:rPr>
          <w:sz w:val="28"/>
          <w:lang w:val="bg-BG" w:eastAsia="en-US"/>
        </w:rPr>
        <w:t>Промените в мен и в жизнените ми модели се осъ</w:t>
        <w:softHyphen/>
        <w:t>ществиха без конк</w:t>
        <w:softHyphen/>
        <w:t>ретна цел или план. При все това те са също толкова част от мен, колкото и дробовете и сър</w:t>
        <w:softHyphen/>
        <w:t>цето ми.</w:t>
      </w:r>
    </w:p>
    <w:p>
      <w:pPr>
        <w:pStyle w:val="Normal"/>
        <w:widowControl w:val="false"/>
        <w:ind w:firstLine="720"/>
        <w:jc w:val="both"/>
        <w:rPr>
          <w:sz w:val="28"/>
          <w:lang w:val="en-US" w:eastAsia="en-US"/>
        </w:rPr>
      </w:pPr>
      <w:r>
        <w:rPr>
          <w:sz w:val="28"/>
          <w:lang w:val="bg-BG" w:eastAsia="en-US"/>
        </w:rPr>
        <w:t>По сходен начин се осъществиха и много промени във физическия ми начин на присъствие в света. Бягам най-малко по осем мили на ден и не съм пропуснал нито един ден, откакто станах на 36 години. Нито веднъж! Казвам на хората, че бягането не е нещо, което правя, а нещо, което съм. То е част от моето същество. То съот</w:t>
        <w:softHyphen/>
        <w:t>ветства така добре на здравния ми режим, както и скрупульозните грижи за зъбите. Просто това, което съм, е здраво човешко същество.</w:t>
      </w:r>
    </w:p>
    <w:p>
      <w:pPr>
        <w:pStyle w:val="Normal"/>
        <w:widowControl w:val="false"/>
        <w:ind w:firstLine="720"/>
        <w:jc w:val="both"/>
        <w:rPr>
          <w:sz w:val="28"/>
          <w:lang w:eastAsia="en-US"/>
        </w:rPr>
      </w:pPr>
      <w:r>
        <w:rPr>
          <w:sz w:val="28"/>
          <w:lang w:val="bg-BG" w:eastAsia="en-US"/>
        </w:rPr>
        <w:t>Моето „старо Аз" много добре съзнаваше полезното за моята форма. Тези облаги продължават да съществуват и сега, когато преживявам ново равнище на добру</w:t>
        <w:softHyphen/>
        <w:t>ване, включвайки своето вътрешно Аз, загубата на себе си, неосъзнаването на физическото, докато бягам. Сега имам по-високи нива на енергия, отколкото изобщо ня</w:t>
        <w:softHyphen/>
        <w:t>кога съм преживявал и го приписвам на вклю</w:t>
        <w:softHyphen/>
        <w:t>чеността ми в това да бъда здрав и да съответствам на подхода на по-висо</w:t>
        <w:softHyphen/>
        <w:t>кото съзнание към живота.</w:t>
      </w:r>
    </w:p>
    <w:p>
      <w:pPr>
        <w:pStyle w:val="Normal"/>
        <w:widowControl w:val="false"/>
        <w:ind w:firstLine="720"/>
        <w:jc w:val="both"/>
        <w:rPr>
          <w:sz w:val="28"/>
          <w:lang w:eastAsia="en-US"/>
        </w:rPr>
      </w:pPr>
      <w:r>
        <w:rPr>
          <w:sz w:val="28"/>
          <w:lang w:val="bg-BG" w:eastAsia="en-US"/>
        </w:rPr>
        <w:t>Намирам за интересно, че вече не ям телешко, говеждо и овнешко месо, което преди правех непрекъснато, че ям храната си без сол, когато преди хващах солницата още преди да съм опитал яденето, че захарта, кофе</w:t>
        <w:softHyphen/>
        <w:t>инът и другите неща за ядене без никаква хранителна стойност рядко са част от моята диета. Намирам всичко това за интересно, но това, което е изуми</w:t>
        <w:softHyphen/>
        <w:t xml:space="preserve">телно за мен, е, че тази тенденция към цялостни навици за хранене произтича от един </w:t>
      </w:r>
      <w:r>
        <w:rPr>
          <w:sz w:val="28"/>
          <w:lang w:val="en-US" w:eastAsia="en-US"/>
        </w:rPr>
        <w:t>по</w:t>
      </w:r>
      <w:r>
        <w:rPr>
          <w:sz w:val="28"/>
          <w:lang w:val="bg-BG" w:eastAsia="en-US"/>
        </w:rPr>
        <w:t>-любещ подход към себе си и към живота, а не от желанието да за</w:t>
        <w:softHyphen/>
        <w:t>силя физическата си привлекателност или сила, или да постигна по-дълъг физически живот.</w:t>
      </w:r>
    </w:p>
    <w:p>
      <w:pPr>
        <w:pStyle w:val="Normal"/>
        <w:widowControl w:val="false"/>
        <w:ind w:firstLine="720"/>
        <w:jc w:val="both"/>
        <w:rPr>
          <w:sz w:val="28"/>
          <w:lang w:eastAsia="en-US"/>
        </w:rPr>
      </w:pPr>
      <w:r>
        <w:rPr>
          <w:sz w:val="28"/>
          <w:lang w:val="bg-BG" w:eastAsia="en-US"/>
        </w:rPr>
        <w:t>Изглежда, сякаш се доверявам на някакъв вътрешен отличен консул</w:t>
        <w:softHyphen/>
        <w:t>тант, а не разчитам на културните нор</w:t>
        <w:softHyphen/>
        <w:t>ми, старите навици или на това, което са ме учили, до</w:t>
        <w:softHyphen/>
        <w:t>като съм бил малък. Частта от мен, която иска да се намира в баланс, избира храната, която поглъщам. Чув</w:t>
        <w:softHyphen/>
        <w:t>ствам баланса вътре в себе си и някак си това почти магически се превежда в здравословен подход към хра</w:t>
        <w:softHyphen/>
        <w:t>ненето и физическите упражнения.</w:t>
      </w:r>
    </w:p>
    <w:p>
      <w:pPr>
        <w:pStyle w:val="Normal"/>
        <w:widowControl w:val="false"/>
        <w:ind w:firstLine="720"/>
        <w:jc w:val="both"/>
        <w:rPr>
          <w:sz w:val="28"/>
          <w:lang w:eastAsia="en-US"/>
        </w:rPr>
      </w:pPr>
      <w:r>
        <w:rPr>
          <w:sz w:val="28"/>
          <w:lang w:val="bg-BG" w:eastAsia="en-US"/>
        </w:rPr>
        <w:t>Рядко нося часовник, а само преди няколко години никой не можеше да ме издебне в момент, когато съм без него. Времето е загубило своето зна</w:t>
        <w:softHyphen/>
        <w:t>чение в линей</w:t>
        <w:softHyphen/>
        <w:t>ния смисъл и не се чувствам заставен да следя непре</w:t>
        <w:softHyphen/>
        <w:t>къснато кога и къде, и колко бързо живея живота си. Това стана без никакви цели или планове. Просто спрях да нося часовник, да се обръщам непрестанно към вре</w:t>
        <w:softHyphen/>
        <w:t>мето и да разграфявам живота си, а открих, че в резул</w:t>
        <w:softHyphen/>
        <w:t>тат на това съм много по-ефективен.</w:t>
      </w:r>
    </w:p>
    <w:p>
      <w:pPr>
        <w:pStyle w:val="Normal"/>
        <w:widowControl w:val="false"/>
        <w:ind w:firstLine="720"/>
        <w:jc w:val="both"/>
        <w:rPr>
          <w:sz w:val="28"/>
          <w:lang w:val="en-US" w:eastAsia="en-US"/>
        </w:rPr>
      </w:pPr>
      <w:r>
        <w:rPr>
          <w:sz w:val="28"/>
          <w:lang w:val="bg-BG" w:eastAsia="en-US"/>
        </w:rPr>
        <w:t>Заинтригуван съм от парадокса да оставиш да си оти</w:t>
        <w:softHyphen/>
        <w:t>де потребността или желанието за времеви рамки и чув</w:t>
        <w:softHyphen/>
        <w:t>ството, че съм открил неограничено време за нещата, които искам да правя. Нещо повече. Без физическите вре</w:t>
        <w:softHyphen/>
        <w:t>меви ограничения животът ми не само тече по-ефи</w:t>
        <w:softHyphen/>
        <w:t>касно, но се е обогатил от</w:t>
        <w:softHyphen/>
        <w:t>към съдържание и дълбочина. Преживявам парадокса на изоставянето на времеви</w:t>
        <w:softHyphen/>
        <w:t>те ограничения доста често на места като опашките на излизане от магазините. Сигурен съм, че вие също поз</w:t>
        <w:softHyphen/>
        <w:t>навате чувството, което имаше „старото ми Аз", когато на някой пред мен му трябваше прекалено дълго време, за да плати за покупките си - бях нетърпелив, възбу</w:t>
        <w:softHyphen/>
        <w:t>ден, критичен. Дори се блъсках в него, за да го накарам да привърши по-бързо. „Новото ми Аз" не се чувства хванато в капана на времето и следователно няма нуж</w:t>
        <w:softHyphen/>
        <w:t>да да се тормози да излезе от магазина за предварител</w:t>
        <w:softHyphen/>
        <w:t>но определения брой минути. Вместо това често пъти изпитвам ново равнище на битие с времето. Откри</w:t>
        <w:softHyphen/>
        <w:t>вам своето Аз, мислещо като част от човека, който плаща. Мислите ми са любезни и спокойни, те са за моята бав</w:t>
        <w:softHyphen/>
        <w:t>ност или непохватност, в тях присъс</w:t>
        <w:softHyphen/>
        <w:t>тва любещо посла</w:t>
        <w:softHyphen/>
        <w:t>ние на релаксация и липса на всякакъв натиск към това Мен, което е било там. Позволението за безусловна лю</w:t>
        <w:softHyphen/>
        <w:t>бов, което бих избрал за себе си в тази ситуация, изг</w:t>
        <w:softHyphen/>
        <w:t>лежда, се предава на другия човек и му помага да наме</w:t>
        <w:softHyphen/>
        <w:t>ри подходящата монета или каквото друго е необходимо. Често пъти този мисловен процес създава усмивка, разбираща енергия между този човек и моето Аз, дъл</w:t>
        <w:softHyphen/>
        <w:t>бочина и съдържание.</w:t>
      </w:r>
    </w:p>
    <w:p>
      <w:pPr>
        <w:pStyle w:val="Normal"/>
        <w:widowControl w:val="false"/>
        <w:ind w:firstLine="720"/>
        <w:jc w:val="both"/>
        <w:rPr>
          <w:sz w:val="28"/>
          <w:lang w:eastAsia="en-US"/>
        </w:rPr>
      </w:pPr>
      <w:r>
        <w:rPr>
          <w:sz w:val="28"/>
          <w:lang w:val="bg-BG" w:eastAsia="en-US"/>
        </w:rPr>
        <w:t>Едно от най-красивите и в същото време най-трудни за описване взаи</w:t>
        <w:softHyphen/>
        <w:t>модействия е преживяването на физи</w:t>
        <w:softHyphen/>
        <w:t>ческа и емоционална интимност с друг човек, физичес</w:t>
        <w:softHyphen/>
        <w:t>ките усещания на оргазма са наистина чудесни аспекти на на</w:t>
        <w:softHyphen/>
        <w:t>шата сексуалност, но извисените вътрешни чувст</w:t>
        <w:softHyphen/>
        <w:t>ва на любов са красивата част на това преживяване. Сек</w:t>
        <w:softHyphen/>
        <w:t>сът за мен сега е идеалната любов, а не задъл</w:t>
        <w:softHyphen/>
        <w:t>жителната функция на женения мъж. Любенето е израз на вътреш</w:t>
        <w:softHyphen/>
        <w:t>ната любов, която можем да достигнем, когато сме ба</w:t>
        <w:softHyphen/>
        <w:t>лансирани и едновременно с това удовлетворени, то е взаимният ни израз на тази любов.</w:t>
      </w:r>
    </w:p>
    <w:p>
      <w:pPr>
        <w:pStyle w:val="Normal"/>
        <w:widowControl w:val="false"/>
        <w:ind w:firstLine="720"/>
        <w:jc w:val="both"/>
        <w:rPr>
          <w:sz w:val="28"/>
          <w:lang w:eastAsia="en-US"/>
        </w:rPr>
      </w:pPr>
      <w:r>
        <w:rPr>
          <w:sz w:val="28"/>
          <w:lang w:val="bg-BG" w:eastAsia="en-US"/>
        </w:rPr>
        <w:t>Загубил съм желанието да организирам себе си по стриктно линеен на</w:t>
        <w:softHyphen/>
        <w:t>чин и в този процес животът ми е станал по-богат, по-гъвкав и свободен, иде</w:t>
        <w:softHyphen/>
        <w:t>ално балан</w:t>
        <w:softHyphen/>
        <w:t>сиран. Новата перспектива ми позволява да се занима</w:t>
        <w:softHyphen/>
        <w:t>вам с всеки проект с чувство за вътрешна възбуда и съз</w:t>
        <w:softHyphen/>
        <w:t>нание, че не трябва да се доказвам или да бъда преценя</w:t>
        <w:softHyphen/>
        <w:t>ван по резултатите. Аз просто съм този, който съм, пра</w:t>
        <w:softHyphen/>
        <w:t>вя онова, което избера да правя с чувства за приемане на резултата или на лип</w:t>
        <w:softHyphen/>
        <w:t>сата на резултат. Интересното е, че постигам повече и придобивам повече (което раз</w:t>
        <w:softHyphen/>
        <w:t>давам в големи количества). Постигам повече, откол</w:t>
        <w:softHyphen/>
        <w:t>кото изобщо някога съм мечтал в по-старите си линей</w:t>
        <w:softHyphen/>
        <w:t>ни дни.</w:t>
      </w:r>
    </w:p>
    <w:p>
      <w:pPr>
        <w:pStyle w:val="Normal"/>
        <w:widowControl w:val="false"/>
        <w:ind w:firstLine="720"/>
        <w:jc w:val="both"/>
        <w:rPr>
          <w:sz w:val="28"/>
          <w:lang w:eastAsia="en-US"/>
        </w:rPr>
      </w:pPr>
      <w:r>
        <w:rPr>
          <w:sz w:val="28"/>
          <w:lang w:val="bg-BG" w:eastAsia="en-US"/>
        </w:rPr>
        <w:t>Отслабналата ми мотивация да постигам и да придо</w:t>
        <w:softHyphen/>
        <w:t>бивам е особено забележима, когато стане дума за съ</w:t>
        <w:softHyphen/>
        <w:t>ревнованието. По-рано в живота винаги трябваше да по</w:t>
        <w:softHyphen/>
        <w:t>бедя другия, за да докажа себе си. Напоследък съревно</w:t>
        <w:softHyphen/>
        <w:t>вани</w:t>
        <w:softHyphen/>
        <w:t>ето не е моята склонност. Продължавам да играя тенис, но изпращам на опо</w:t>
        <w:softHyphen/>
        <w:t>нента си добри пожелания точно по средата на труден мач и някак си пара</w:t>
        <w:softHyphen/>
        <w:t>доксал</w:t>
        <w:softHyphen/>
        <w:t>но подобрявам собствената си игра. Приемам, че това е естествен ре</w:t>
        <w:softHyphen/>
        <w:t>зултат от излъчването от моето Аз на чувс</w:t>
        <w:softHyphen/>
        <w:t>твата и мислите за безусловна лю</w:t>
        <w:softHyphen/>
        <w:t>бов и липса на всякак</w:t>
        <w:softHyphen/>
        <w:t>ва преценка.</w:t>
      </w:r>
    </w:p>
    <w:p>
      <w:pPr>
        <w:pStyle w:val="Normal"/>
        <w:widowControl w:val="false"/>
        <w:ind w:firstLine="720"/>
        <w:jc w:val="both"/>
        <w:rPr>
          <w:sz w:val="28"/>
          <w:lang w:eastAsia="en-US"/>
        </w:rPr>
      </w:pPr>
      <w:r>
        <w:rPr>
          <w:sz w:val="28"/>
          <w:lang w:val="bg-BG" w:eastAsia="en-US"/>
        </w:rPr>
        <w:t>Сътрудничеството замени съревнованието във всич</w:t>
        <w:softHyphen/>
        <w:t>ки аспекти на жи</w:t>
        <w:softHyphen/>
        <w:t>вота ми и резултатите са изумителни за мен и за другите, до които се докос</w:t>
        <w:softHyphen/>
        <w:t>вам по един или друг начин. Чувствам се силно привлечен към послани</w:t>
        <w:softHyphen/>
        <w:t>ето в твърдението „В свят от уникални индивиди срав</w:t>
        <w:softHyphen/>
        <w:t>нението няма никакъв сми</w:t>
        <w:softHyphen/>
        <w:t>съл". Външните събития са ирелевантни за мен, освен до степента, до която създа</w:t>
        <w:softHyphen/>
        <w:t>ват ред или безредие в света. Аз оценявам това, което правя. Ако даден акт доведе до някаква хармония за мен и за другите, то това е положителен акт. Ако създава напрежение или безредие, ще работя, за да преобърна ефекта.</w:t>
      </w:r>
    </w:p>
    <w:p>
      <w:pPr>
        <w:pStyle w:val="Normal"/>
        <w:widowControl w:val="false"/>
        <w:ind w:firstLine="720"/>
        <w:jc w:val="both"/>
        <w:rPr>
          <w:sz w:val="28"/>
          <w:lang w:val="en-US" w:eastAsia="en-US"/>
        </w:rPr>
      </w:pPr>
      <w:r>
        <w:rPr>
          <w:sz w:val="28"/>
          <w:lang w:val="bg-BG" w:eastAsia="en-US"/>
        </w:rPr>
        <w:t>Виждам своята мисия да помагам на другите да из</w:t>
        <w:softHyphen/>
        <w:t>местят своето съзна</w:t>
        <w:softHyphen/>
        <w:t>ние, така че всичките им водещи мисли и действия да са в посоката на реда и хармонията. Това означава да живееш така, сякаш интелектът зад всяка форма наистина има значение и да не правиш нищо, което разрушава или наврежда на живота. Проник</w:t>
        <w:softHyphen/>
        <w:t>ването с нагласа на приемане до вътрешната енергия, която е нашето Аз, допринася за личното чувство за ба</w:t>
        <w:softHyphen/>
        <w:t>ланс и хармо</w:t>
        <w:softHyphen/>
        <w:t>ния. Когато все повече хора от нас се издигнат до това лично балансирано равнище, ще създа</w:t>
        <w:softHyphen/>
        <w:t>дем външната форма на нашия свят. По този начин всич</w:t>
        <w:softHyphen/>
        <w:t>ки ние ще участваме в трансформацията на нашата Все</w:t>
        <w:softHyphen/>
        <w:t>лена. Наслаждавам се на любовта към живота и ученето на моите шест красиви деца. Уча ги само на любов и виждам как се отнасят едно към друго и към хората из</w:t>
        <w:softHyphen/>
        <w:t>вън семейст</w:t>
        <w:softHyphen/>
        <w:t>вото по този начин.</w:t>
      </w:r>
    </w:p>
    <w:p>
      <w:pPr>
        <w:pStyle w:val="Normal"/>
        <w:widowControl w:val="false"/>
        <w:ind w:firstLine="720"/>
        <w:jc w:val="both"/>
        <w:rPr>
          <w:sz w:val="28"/>
          <w:lang w:eastAsia="en-US"/>
        </w:rPr>
      </w:pPr>
      <w:r>
        <w:rPr>
          <w:sz w:val="28"/>
          <w:lang w:val="bg-BG" w:eastAsia="en-US"/>
        </w:rPr>
        <w:t>Жена ми и аз пораснахме до любовта и уважението към себе си и към нашата собствена уникалност, така че сме способни да излъчваме този вът</w:t>
        <w:softHyphen/>
        <w:t>решен пламък навън към другия. Имаме чудесна липса на преценка и нега</w:t>
        <w:softHyphen/>
        <w:t>тивност един към друг, защото и двамата се научих</w:t>
        <w:softHyphen/>
        <w:t>ме да бъдем такива вътре в себе си. Разногласия - да! Неприятности - никога!</w:t>
      </w:r>
    </w:p>
    <w:p>
      <w:pPr>
        <w:pStyle w:val="Normal"/>
        <w:widowControl w:val="false"/>
        <w:ind w:firstLine="720"/>
        <w:jc w:val="both"/>
        <w:rPr>
          <w:sz w:val="28"/>
          <w:lang w:val="en-US" w:eastAsia="en-US"/>
        </w:rPr>
      </w:pPr>
      <w:r>
        <w:rPr>
          <w:sz w:val="28"/>
          <w:lang w:val="bg-BG" w:eastAsia="en-US"/>
        </w:rPr>
        <w:t>Искам да подчертая, че това ново Аз продължава да бъде утвържда</w:t>
        <w:softHyphen/>
        <w:t>ващо себе си и непоколебимо по отноше</w:t>
        <w:softHyphen/>
        <w:t>ние на собствения ми живот. Не из</w:t>
        <w:softHyphen/>
        <w:t>дигам тезата, че тряб</w:t>
        <w:softHyphen/>
        <w:t>ва да „изпадаме в телешки възторг" от злините в света, с надеждата, че те ще изчезнат. Точно обратното: това, което преживявам, е много по-дълбока ангажираност с живота, при която знам точно за какво съм тук и не мога да бъда отклонен от тази пътека. Способен съм да отстоявам своя път, да правя това, което обичам, и да обичам онова, което правя, точно защото съм трансфор</w:t>
        <w:softHyphen/>
        <w:t>мирал себе си от човек, който имаше абсолютни пре</w:t>
        <w:softHyphen/>
        <w:t>ценки, изискващи фиксирани и ригидни реакции, в чо</w:t>
        <w:softHyphen/>
        <w:t>век, който вижда и знае, че всяко човешко преживяване е възможност да се разсъждава къде съм или не съм. Човек трябва да се откаже от някои стари, дълбоко вко</w:t>
        <w:softHyphen/>
        <w:t>ренени модели. Това означава да се хвана точно по сре</w:t>
        <w:softHyphen/>
        <w:t>дата на някакво нехармонично действие и да видя, че това е мястото, в което съм и в което не съм точно сега! Тогава означава да използвам психиката си, за да бъда там, където вътре в себе си искам да бъда, и бавно, но сигурно да се придвижа по посока на тази вътрешна хар</w:t>
        <w:softHyphen/>
        <w:t>мония.</w:t>
      </w:r>
    </w:p>
    <w:p>
      <w:pPr>
        <w:pStyle w:val="Normal"/>
        <w:widowControl w:val="false"/>
        <w:ind w:firstLine="720"/>
        <w:jc w:val="both"/>
        <w:rPr>
          <w:sz w:val="28"/>
          <w:lang w:eastAsia="en-US"/>
        </w:rPr>
      </w:pPr>
      <w:r>
        <w:rPr>
          <w:sz w:val="28"/>
          <w:lang w:val="bg-BG" w:eastAsia="en-US"/>
        </w:rPr>
        <w:t>Наскоро имах едно преживяване, което илюстрира как работи това. Жена ми, ми каза, че едно от децата е направило нещо чудесно в първи клас, и завърши с думите: „Толкова се радвам, че работих с нея по този проект и я научих как да го направи пред класа без никакво чувство на тревожност или съмнение в себе си." В по-ранен момент от живота си бих казал: „Чакай малко. Аз съм човекът, който я научи на това поведение, а ти искаш да си припишеш всички заслуги. Ти правиш това през цялото време." Моята реак</w:t>
        <w:softHyphen/>
        <w:t>ция сега беше: „Страхотно! Толкова съм щастлив, че тя натрупва увереност в себе си и ти толкова й помагаш в това отношение." Вътре в себе си чувствам, че също съм допринесъл за нейния успех и мога да се радвам на това свое вътрешно чувство, без да изисквам външно признание. Знам, че Увереността на нашата дъщеря е резултат на безбройните приноси и на двама ни, на нейното собствено вътрешно Аз, както и на много други неща. Моето щастие е за нея; то не се основава на нуждата от приписване на някаква заслуга или отнемане на заслугата на жена ми. Съревнованието и необуздаността вътре в мен бяха за</w:t>
        <w:softHyphen/>
        <w:t>менени от вътрешен мир и хармония. Това е безусловната любов, започваща с Аза.</w:t>
      </w:r>
    </w:p>
    <w:p>
      <w:pPr>
        <w:pStyle w:val="Normal"/>
        <w:widowControl w:val="false"/>
        <w:ind w:firstLine="720"/>
        <w:jc w:val="both"/>
        <w:rPr>
          <w:sz w:val="28"/>
          <w:lang w:val="bg-BG" w:eastAsia="en-US"/>
        </w:rPr>
      </w:pPr>
      <w:r>
        <w:rPr>
          <w:sz w:val="28"/>
          <w:lang w:val="bg-BG" w:eastAsia="en-US"/>
        </w:rPr>
        <w:t>Когато се оттеглите в спокойното си вътрешно уединение, вие влизате в тази четвърта дименсия, която открива съвършено нов свят. Преди да мо</w:t>
        <w:softHyphen/>
        <w:t>жете да стигнете там обаче, трябва да изследвате своята съпротива на тази мощна нова идея за себетрансформацията.</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bg-BG" w:eastAsia="en-US"/>
        </w:rPr>
      </w:pPr>
      <w:r>
        <w:rPr>
          <w:sz w:val="28"/>
          <w:lang w:val="bg-BG" w:eastAsia="en-US"/>
        </w:rPr>
      </w:r>
    </w:p>
    <w:p>
      <w:pPr>
        <w:pStyle w:val="Heading9"/>
        <w:ind w:hanging="0"/>
        <w:jc w:val="center"/>
        <w:rPr/>
      </w:pPr>
      <w:r>
        <w:rPr/>
        <w:t>ЗАЩО МОЖЕ ДА СЕ СЪПРОТИВЛЯВАТЕ НА ТОЗИ ПРИНЦИП</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Защо човек би избрал да се съпротивлява на това състояние на същест</w:t>
        <w:softHyphen/>
        <w:t>вото? Вероятно за да запази илюзията за сигурност. Докато сте убедени, че вие сте само ваша</w:t>
        <w:softHyphen/>
        <w:t>та форма, не е нужно да мислите за собственото си ве</w:t>
        <w:softHyphen/>
        <w:t>личие и рисковете, които са свързани с трансформация</w:t>
        <w:softHyphen/>
        <w:t>та.</w:t>
      </w:r>
    </w:p>
    <w:p>
      <w:pPr>
        <w:pStyle w:val="Normal"/>
        <w:widowControl w:val="false"/>
        <w:ind w:firstLine="720"/>
        <w:jc w:val="both"/>
        <w:rPr>
          <w:sz w:val="28"/>
          <w:lang w:eastAsia="en-US"/>
        </w:rPr>
      </w:pPr>
      <w:r>
        <w:rPr>
          <w:sz w:val="28"/>
          <w:lang w:val="bg-BG" w:eastAsia="en-US"/>
        </w:rPr>
        <w:t>Помислете за момент за това. Всички спънки по пъ</w:t>
        <w:softHyphen/>
        <w:t xml:space="preserve">тя към вашия успех и щастие могат ясно да се обяснят като </w:t>
      </w:r>
      <w:r>
        <w:rPr>
          <w:i/>
          <w:sz w:val="28"/>
          <w:lang w:val="bg-BG" w:eastAsia="en-US"/>
        </w:rPr>
        <w:t>граници на физическото ви същест</w:t>
        <w:softHyphen/>
        <w:t>вуване</w:t>
      </w:r>
      <w:r>
        <w:rPr>
          <w:sz w:val="28"/>
          <w:lang w:val="bg-BG" w:eastAsia="en-US"/>
        </w:rPr>
        <w:t>. В тази мисловна рамка можете да решите, че другите хора прос</w:t>
        <w:softHyphen/>
        <w:t>то имат късмет или че са родени с предимства, които вие нямате, или че са по</w:t>
        <w:softHyphen/>
        <w:t>лучили всички шансове. Това са мислите на някой, който остава застопорен във форма</w:t>
        <w:softHyphen/>
        <w:t>та. За да се изпита трансформацията, е необходимо отваряне към възможността за съвършено нова идея. Повечето от нас се съпротивляват на новите идеи зара</w:t>
        <w:softHyphen/>
        <w:t>ди сигурността на онези, с които така удобно сме свик</w:t>
        <w:softHyphen/>
        <w:t>нали.</w:t>
      </w:r>
    </w:p>
    <w:p>
      <w:pPr>
        <w:pStyle w:val="Normal"/>
        <w:widowControl w:val="false"/>
        <w:ind w:firstLine="720"/>
        <w:jc w:val="both"/>
        <w:rPr>
          <w:sz w:val="28"/>
          <w:lang w:eastAsia="en-US"/>
        </w:rPr>
      </w:pPr>
      <w:r>
        <w:rPr>
          <w:sz w:val="28"/>
          <w:lang w:val="bg-BG" w:eastAsia="en-US"/>
        </w:rPr>
        <w:t>Освен това е съвсем удобно и естествено човек да приеме противопо</w:t>
        <w:softHyphen/>
        <w:t>ложната позиция на тази, изразена в заглавието на книгата, т.е. „Ще повяр</w:t>
        <w:softHyphen/>
        <w:t>вам, когато го ви</w:t>
        <w:softHyphen/>
        <w:t>дя! И нито минута по-рано!". Повечето хора не харесват да излизат извън удобните си зони. В сърцето си може да знаете, че животът се съпротивлява на чисто физи</w:t>
        <w:softHyphen/>
        <w:t>ческите обяснения и че науката не може оконча</w:t>
        <w:softHyphen/>
        <w:t>телно да отговори на въпроси като: „Какво е животът? Къде отива, когато умре? Как мисля?" Независимо от това съзнание може да предпочетете да ос</w:t>
        <w:softHyphen/>
        <w:t>танете с това, кое</w:t>
        <w:softHyphen/>
        <w:t>то можете да видите, т.е. единствено и само с формата. Може би вярата в липсата на форма е просто прекалено налудничава или смахната за вас в този момент. Въпреки това вътре в сърцето си знаете, че трябва да бъдете много повече просто от тялото, в което живеете.</w:t>
      </w:r>
    </w:p>
    <w:p>
      <w:pPr>
        <w:pStyle w:val="Normal"/>
        <w:widowControl w:val="false"/>
        <w:ind w:firstLine="720"/>
        <w:jc w:val="both"/>
        <w:rPr>
          <w:sz w:val="28"/>
          <w:lang w:eastAsia="en-US"/>
        </w:rPr>
      </w:pPr>
      <w:r>
        <w:rPr>
          <w:sz w:val="28"/>
          <w:lang w:val="bg-BG" w:eastAsia="en-US"/>
        </w:rPr>
        <w:t>В началото е рисковано да захвърлите всички стари удобства и да предприемете стъпката, която ще ви по</w:t>
        <w:softHyphen/>
        <w:t>могне да взаимодействате с вътреш</w:t>
        <w:softHyphen/>
        <w:t>ното си същество. Там живеете - в това вътрешно пространство. Това е мяс</w:t>
        <w:softHyphen/>
        <w:t>тото, където чувствате всичко. Там се намират всич</w:t>
        <w:softHyphen/>
        <w:t>ки ваши мисли. А може да не сте съвсем готови да изс</w:t>
        <w:softHyphen/>
        <w:t>ледвате това място, където имате пълната отго</w:t>
        <w:softHyphen/>
        <w:t>ворност за всичко, което изпитвате и преживявате.</w:t>
      </w:r>
    </w:p>
    <w:p>
      <w:pPr>
        <w:pStyle w:val="Normal"/>
        <w:widowControl w:val="false"/>
        <w:ind w:firstLine="720"/>
        <w:jc w:val="both"/>
        <w:rPr>
          <w:b/>
          <w:b/>
          <w:i/>
          <w:i/>
          <w:sz w:val="28"/>
          <w:lang w:eastAsia="en-US"/>
        </w:rPr>
      </w:pPr>
      <w:r>
        <w:rPr>
          <w:sz w:val="28"/>
          <w:lang w:val="bg-BG" w:eastAsia="en-US"/>
        </w:rPr>
        <w:t>Може да се съпротивлявате на трансформацията, за</w:t>
        <w:softHyphen/>
        <w:t>щото се страхувате от промяната или от изследването на нещо, което не разбирате. Аз наричам това подход на “Заравяне на главата в пясъка" към собствената ви ду</w:t>
        <w:softHyphen/>
        <w:t>ховност. „Нека някой от амвона да проповядва за това, което се очаква от мен да правя в духовната област. Аз? Аз ще се погрижа да си платя ипотеката. Всички тези Мистични приказки са за дълбоките мислители или за фанатично религиоз</w:t>
        <w:softHyphen/>
        <w:t>ните вярващи." Бил съм обусловен да вярвам, че въпросите, принадлежащи на по-висшето съзнание, са грижа предимно на водачите на организи</w:t>
        <w:softHyphen/>
        <w:t xml:space="preserve">раната религия. При все това, ако разгледате ученията на силно духовните мъже, всички те казват едно и също нещо по различен начин: </w:t>
      </w:r>
      <w:r>
        <w:rPr>
          <w:b/>
          <w:i/>
          <w:sz w:val="28"/>
          <w:lang w:val="bg-BG" w:eastAsia="en-US"/>
        </w:rPr>
        <w:t>„Царството на не</w:t>
        <w:softHyphen/>
        <w:t>бето е вътре в нас", „Не моли Бога да го направи вместо тебе, а опознай своята собствена божественост и мощ", „Гледай в себе си, а не навън".</w:t>
      </w:r>
    </w:p>
    <w:p>
      <w:pPr>
        <w:pStyle w:val="Normal"/>
        <w:widowControl w:val="false"/>
        <w:ind w:firstLine="720"/>
        <w:jc w:val="both"/>
        <w:rPr>
          <w:sz w:val="28"/>
          <w:lang w:eastAsia="en-US"/>
        </w:rPr>
      </w:pPr>
      <w:r>
        <w:rPr>
          <w:sz w:val="28"/>
          <w:lang w:val="bg-BG" w:eastAsia="en-US"/>
        </w:rPr>
        <w:t>Може да чувствате, че опитът за постигане на лична</w:t>
        <w:softHyphen/>
        <w:t>та трансформация е в конфликт със собственото ви ре</w:t>
        <w:softHyphen/>
        <w:t>лигиозно възпитание. Но нищо от това, ко</w:t>
        <w:softHyphen/>
        <w:t>ето пиша, не е в противоречие с ученията на духовните водачи. Ни</w:t>
        <w:softHyphen/>
        <w:t xml:space="preserve">що! </w:t>
      </w:r>
      <w:r>
        <w:rPr>
          <w:i/>
          <w:sz w:val="28"/>
          <w:lang w:val="bg-BG" w:eastAsia="en-US"/>
        </w:rPr>
        <w:t>Тран</w:t>
        <w:softHyphen/>
        <w:t>сформацията е за любов, мир, лично осъщест</w:t>
        <w:softHyphen/>
        <w:t>вяване, отнасяне с уважение към другите и постигане на хармония на тази планета като семейството на човека.</w:t>
      </w:r>
      <w:r>
        <w:rPr>
          <w:sz w:val="28"/>
          <w:lang w:val="bg-BG" w:eastAsia="en-US"/>
        </w:rPr>
        <w:t xml:space="preserve"> Нищо, за което пиша, по никакъв начин не е опит за критикуване или присмиване на религиозните убежде</w:t>
        <w:softHyphen/>
        <w:t>ния на някой. Макар да смятам ня</w:t>
        <w:softHyphen/>
        <w:t>кои от действията, извършени срещу човешките същества в името на Бога или организираната религия, достойни за анатема, не смятам, че същностните убеждения на религията са пог</w:t>
        <w:softHyphen/>
        <w:t>решни. Трансформираното същество е неспо</w:t>
        <w:softHyphen/>
        <w:t>собно да се държи по недуховен начин към околните.</w:t>
      </w:r>
    </w:p>
    <w:p>
      <w:pPr>
        <w:pStyle w:val="Normal"/>
        <w:widowControl w:val="false"/>
        <w:ind w:firstLine="720"/>
        <w:jc w:val="both"/>
        <w:rPr>
          <w:sz w:val="28"/>
          <w:lang w:eastAsia="en-US"/>
        </w:rPr>
      </w:pPr>
      <w:r>
        <w:rPr>
          <w:sz w:val="28"/>
          <w:lang w:val="bg-BG" w:eastAsia="en-US"/>
        </w:rPr>
        <w:t>И накрая, може да се съпротивлявате на този процес на трансформаци</w:t>
        <w:softHyphen/>
        <w:t>ята, защото чувствате, че в действител</w:t>
        <w:softHyphen/>
        <w:t>ност нямате способността да надско</w:t>
        <w:softHyphen/>
        <w:t>чите живота, който сте създали за себе си. Може да чувствате, че сте стиг</w:t>
        <w:softHyphen/>
        <w:t>нали границите на това, докъдето можете да стигнете, и не желаете стреса и тревожността, които вървят ръка за ръка с издигането над живота, към който сте привик</w:t>
        <w:softHyphen/>
        <w:t>нали. Възможно е да не искате да си представите какво можете да бъдете, защото не сте готови да направите тази промяна и затова искате да си останете с познато</w:t>
        <w:softHyphen/>
        <w:t>то в рамките на вашата зона на удобство.</w:t>
      </w:r>
    </w:p>
    <w:p>
      <w:pPr>
        <w:pStyle w:val="Normal"/>
        <w:widowControl w:val="false"/>
        <w:ind w:firstLine="720"/>
        <w:jc w:val="both"/>
        <w:rPr>
          <w:sz w:val="28"/>
          <w:lang w:val="bg-BG" w:eastAsia="en-US"/>
        </w:rPr>
      </w:pPr>
      <w:r>
        <w:rPr>
          <w:sz w:val="28"/>
          <w:lang w:val="bg-BG" w:eastAsia="en-US"/>
        </w:rPr>
        <w:t>По-голяма част от вашата съпротива срещу приема</w:t>
        <w:softHyphen/>
        <w:t>нето на възмож</w:t>
        <w:softHyphen/>
        <w:t>ността за трансформация идва от това, че сте готови да си продължите все така, както си знае</w:t>
        <w:softHyphen/>
        <w:t>те. Въпреки това знам, че не бихте чели тези страници в този момент, ако не бяхте най-малкото любопитни по отношение на възмож</w:t>
        <w:softHyphen/>
        <w:t>ността за издигане над онова, ко</w:t>
        <w:softHyphen/>
        <w:t>ето познавате като ваш жизнен стил до този момент. А аз мога да ви уверя, че всъщност няма кой знае каква работа за вършене. След като осъзнаете, че сте много повече от купчина кости, мус</w:t>
        <w:softHyphen/>
        <w:t>кули, органи и кръв, вие вече сте стъпили на пътя. След като започнете да си задавате въпроса, кой е този човек, който сте започнали да наричате себе си, вие сте вече на пътя. След като за</w:t>
        <w:softHyphen/>
        <w:t>почнете да разбирате, че самите вие сте бо</w:t>
        <w:softHyphen/>
        <w:t>жествени прос</w:t>
        <w:softHyphen/>
        <w:t>то по силата на факта, че имате съзнание и универсален инте</w:t>
        <w:softHyphen/>
        <w:t>лект, който подкрепя вашата форма, вие вече хвър</w:t>
        <w:softHyphen/>
        <w:t>чите напред. Останалото ще се случи почти автоматич</w:t>
        <w:softHyphen/>
        <w:t>но.</w:t>
      </w:r>
    </w:p>
    <w:p>
      <w:pPr>
        <w:pStyle w:val="Normal"/>
        <w:widowControl w:val="false"/>
        <w:ind w:firstLine="720"/>
        <w:jc w:val="both"/>
        <w:rPr>
          <w:sz w:val="28"/>
          <w:lang w:val="bg-BG" w:eastAsia="en-US"/>
        </w:rPr>
      </w:pPr>
      <w:r>
        <w:rPr>
          <w:sz w:val="28"/>
          <w:lang w:val="bg-BG" w:eastAsia="en-US"/>
        </w:rPr>
      </w:r>
    </w:p>
    <w:p>
      <w:pPr>
        <w:pStyle w:val="Heading9"/>
        <w:ind w:hanging="0"/>
        <w:jc w:val="center"/>
        <w:rPr/>
      </w:pPr>
      <w:r>
        <w:rPr/>
        <w:t>НЯКОИ ПРЕДЛОЖЕНИЯ ЗА ЛИЧНА ТРАНСФОРМАЦИЯ</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w:t>
      </w:r>
      <w:r>
        <w:rPr>
          <w:sz w:val="28"/>
          <w:lang w:val="en-US" w:eastAsia="en-US"/>
        </w:rPr>
        <w:t xml:space="preserve"> </w:t>
      </w:r>
      <w:r>
        <w:rPr>
          <w:sz w:val="28"/>
          <w:lang w:val="bg-BG" w:eastAsia="en-US"/>
        </w:rPr>
        <w:t>Практикувайте мислене за себе си и другите по на</w:t>
        <w:softHyphen/>
        <w:t>чини, които нямат форма. Отделяйте няколко минути всеки ден, за да оцените себе си не чрез изпълнението ви във физическия свят, а в термините на чистата ми</w:t>
        <w:softHyphen/>
        <w:t>съл и чув</w:t>
        <w:softHyphen/>
        <w:t>ства. Представете си се как стоите зад физи</w:t>
        <w:softHyphen/>
        <w:t>ческото си Аз. Наблюдавайте се да действате и да взаи</w:t>
        <w:softHyphen/>
        <w:t>модействате и чувствайте това, което чувствате. Не кри</w:t>
        <w:softHyphen/>
        <w:t>тикувайте и не преценявайте, а просто отбележете как вашата форма се държи и какво чувства. Бъдете наблюдател, когато формата ви извършва сво</w:t>
        <w:softHyphen/>
        <w:t>ите избрани движения.</w:t>
      </w:r>
    </w:p>
    <w:p>
      <w:pPr>
        <w:pStyle w:val="Normal"/>
        <w:widowControl w:val="false"/>
        <w:ind w:firstLine="720"/>
        <w:jc w:val="both"/>
        <w:rPr>
          <w:sz w:val="28"/>
          <w:lang w:val="en-US" w:eastAsia="en-US"/>
        </w:rPr>
      </w:pPr>
      <w:r>
        <w:rPr>
          <w:sz w:val="28"/>
          <w:lang w:val="bg-BG" w:eastAsia="en-US"/>
        </w:rPr>
        <w:t>*</w:t>
      </w:r>
      <w:r>
        <w:rPr>
          <w:sz w:val="28"/>
          <w:lang w:val="en-US" w:eastAsia="en-US"/>
        </w:rPr>
        <w:t xml:space="preserve"> </w:t>
      </w:r>
      <w:r>
        <w:rPr>
          <w:sz w:val="28"/>
          <w:lang w:val="bg-BG" w:eastAsia="en-US"/>
        </w:rPr>
        <w:t>Използвайте упражнението за наблюдаване на дру</w:t>
        <w:softHyphen/>
        <w:t>гите хора. Започ</w:t>
        <w:softHyphen/>
        <w:t>нете да забелязвате как те разрушават потенциала си за щастие и успех, за</w:t>
        <w:softHyphen/>
        <w:t>щото се идентифи</w:t>
        <w:softHyphen/>
        <w:t>цират изключително само със своите форми. Когато ги наблюдавате как извършват своите фрустриращи дви</w:t>
        <w:softHyphen/>
        <w:t>жения, знайте, че в действителност това изобщо не е истинското човешко същество, че зад всеки един от хо</w:t>
        <w:softHyphen/>
        <w:t>рата, които срещате всеки ден, стои божествено неви</w:t>
        <w:softHyphen/>
        <w:t>димо мис</w:t>
        <w:softHyphen/>
        <w:t>лещо същество. В близките си взаимоотноше</w:t>
        <w:softHyphen/>
        <w:t>ния се срещайте с любимите си на мястото, където не може да има граници - в мисълта зад формата, и ще ви</w:t>
        <w:softHyphen/>
        <w:t>дите, че повечето от вашите различия не са важни, че истинското човешко същество зад тази форма е много повече, отколкото физическите ви очи раз</w:t>
        <w:softHyphen/>
        <w:t>криват. Пос</w:t>
        <w:softHyphen/>
        <w:t>ветете се на създаване на отношение с тази част.</w:t>
      </w:r>
    </w:p>
    <w:p>
      <w:pPr>
        <w:pStyle w:val="Normal"/>
        <w:widowControl w:val="false"/>
        <w:ind w:firstLine="720"/>
        <w:jc w:val="both"/>
        <w:rPr>
          <w:sz w:val="28"/>
          <w:lang w:val="en-US" w:eastAsia="en-US"/>
        </w:rPr>
      </w:pPr>
      <w:r>
        <w:rPr>
          <w:sz w:val="28"/>
          <w:lang w:val="bg-BG" w:eastAsia="en-US"/>
        </w:rPr>
        <w:t>*</w:t>
      </w:r>
      <w:r>
        <w:rPr>
          <w:sz w:val="28"/>
          <w:lang w:val="en-US" w:eastAsia="en-US"/>
        </w:rPr>
        <w:t xml:space="preserve"> </w:t>
      </w:r>
      <w:r>
        <w:rPr>
          <w:sz w:val="28"/>
          <w:lang w:val="bg-BG" w:eastAsia="en-US"/>
        </w:rPr>
        <w:t>Направете усилие да излизате редовно отвъд своя</w:t>
        <w:softHyphen/>
        <w:t>та зона на удобство. Слушайте истинското Аз вътре, ко</w:t>
        <w:softHyphen/>
        <w:t>ето ви насърчава да надскочите себе си, а не старото Аз, което е казало, че сте неспособни на такава задача. За</w:t>
        <w:softHyphen/>
        <w:t>питайте се: „Какви модели повтарям непрестанно в жи</w:t>
        <w:softHyphen/>
        <w:t>вота си, защото там се чувст</w:t>
        <w:softHyphen/>
        <w:t>вам най-удобно?" Когато си отговорите честно, започнете да изработвате нов под</w:t>
        <w:softHyphen/>
        <w:t>ход към мисловните си процеси. Ако никога не сте били в пустинята, за</w:t>
        <w:softHyphen/>
        <w:t>щото идеята нарушава някоя от вашите комфортни зони, заречете се да нап</w:t>
        <w:softHyphen/>
        <w:t>равите точно това. Като разширявате себе си към нови равнища, ще осъ</w:t>
        <w:softHyphen/>
        <w:t>щест</w:t>
        <w:softHyphen/>
        <w:t>вите трансформацията в живота си.</w:t>
      </w:r>
    </w:p>
    <w:p>
      <w:pPr>
        <w:pStyle w:val="Normal"/>
        <w:widowControl w:val="false"/>
        <w:ind w:firstLine="720"/>
        <w:jc w:val="both"/>
        <w:rPr/>
      </w:pPr>
      <w:r>
        <w:rPr>
          <w:sz w:val="28"/>
          <w:lang w:val="bg-BG" w:eastAsia="en-US"/>
        </w:rPr>
        <w:t>*</w:t>
      </w:r>
      <w:r>
        <w:rPr>
          <w:sz w:val="28"/>
          <w:lang w:val="en-US" w:eastAsia="en-US"/>
        </w:rPr>
        <w:t xml:space="preserve"> </w:t>
      </w:r>
      <w:r>
        <w:rPr>
          <w:sz w:val="28"/>
          <w:lang w:val="bg-BG" w:eastAsia="en-US"/>
        </w:rPr>
        <w:t>Направете усилие да престанете да си поставяте ети</w:t>
        <w:softHyphen/>
        <w:t>кети като средс</w:t>
        <w:softHyphen/>
        <w:t>тво за идентифицирането на това, кой сте като човешко същество. Много от</w:t>
        <w:softHyphen/>
        <w:t>давна престанах да определям себе си чрез професионалната си титла. Когато хората ме питат какво правя, обикновено им от</w:t>
        <w:softHyphen/>
        <w:t>говарям с някоя глупава забе</w:t>
        <w:softHyphen/>
        <w:t xml:space="preserve">лежка като </w:t>
      </w:r>
      <w:r>
        <w:rPr>
          <w:i/>
          <w:sz w:val="28"/>
          <w:lang w:val="bg-BG" w:eastAsia="en-US"/>
        </w:rPr>
        <w:t>„Удоволствие</w:t>
        <w:softHyphen/>
        <w:t>то е моят бизнес".</w:t>
      </w:r>
      <w:r>
        <w:rPr>
          <w:sz w:val="28"/>
          <w:lang w:val="bg-BG" w:eastAsia="en-US"/>
        </w:rPr>
        <w:t xml:space="preserve"> Зад тази духовитост обаче има много истина. Аз правя всичко, защото аз съм всичко. Да, разбира се, пиша, но това е само малка част от онова, което съм, а по същество моето писане е средство за изразява</w:t>
        <w:softHyphen/>
        <w:t>не на моите мисли. Да, изнасям лекции на професио</w:t>
        <w:softHyphen/>
        <w:t>нални теми, но този етикет отново би служил единстве</w:t>
        <w:softHyphen/>
        <w:t>но за да ме ограни</w:t>
        <w:softHyphen/>
        <w:t>чава. Моите речи също са израз на човешкото ми качество. Елиминирането на титлите и етикетите редуцира склонността ни да разчленяваме и ограни</w:t>
        <w:softHyphen/>
        <w:t>чаваме живота си. Сьорен Киркегор казва: „Ко</w:t>
        <w:softHyphen/>
        <w:t>гато ми поставите етикет, вие ме отричате." Почти всич</w:t>
        <w:softHyphen/>
        <w:t>ки наши етикети се отнасят по някакъв начин до фор</w:t>
        <w:softHyphen/>
        <w:t>мата и онова, което правим с физическите си тела. Ко</w:t>
        <w:softHyphen/>
        <w:t>гато престанете да се идентифицирате предимно посред</w:t>
        <w:softHyphen/>
        <w:t>ством формата, тогава вашата професия, възраст, раса, пол, националност, финансово състояние, списък на имущест</w:t>
        <w:softHyphen/>
        <w:t>вото, награди, спънки, равнище на пригоденост и всичко друго става безс</w:t>
        <w:softHyphen/>
        <w:t>мислено. Прекратяването на процеса на поставяне на етикети ще ви помогне да определите</w:t>
      </w:r>
      <w:r>
        <w:rPr>
          <w:sz w:val="28"/>
          <w:lang w:val="en-US" w:eastAsia="en-US"/>
        </w:rPr>
        <w:t xml:space="preserve"> </w:t>
      </w:r>
      <w:r>
        <w:rPr>
          <w:sz w:val="28"/>
          <w:lang w:val="bg-BG" w:eastAsia="en-US"/>
        </w:rPr>
        <w:t>кои сте в по-духовни и същностни термини. Ако трябва да поставите етикет, опитайте този:</w:t>
      </w:r>
    </w:p>
    <w:p>
      <w:pPr>
        <w:pStyle w:val="Normal"/>
        <w:widowControl w:val="false"/>
        <w:ind w:left="720" w:firstLine="720"/>
        <w:jc w:val="both"/>
        <w:rPr>
          <w:i/>
          <w:i/>
          <w:sz w:val="28"/>
          <w:lang w:eastAsia="en-US"/>
        </w:rPr>
      </w:pPr>
      <w:r>
        <w:rPr>
          <w:sz w:val="28"/>
          <w:lang w:val="bg-BG" w:eastAsia="en-US"/>
        </w:rPr>
        <w:t xml:space="preserve"> </w:t>
      </w:r>
      <w:r>
        <w:rPr>
          <w:i/>
          <w:sz w:val="28"/>
          <w:lang w:val="bg-BG" w:eastAsia="en-US"/>
        </w:rPr>
        <w:t>„</w:t>
      </w:r>
      <w:r>
        <w:rPr>
          <w:i/>
          <w:sz w:val="28"/>
          <w:lang w:val="bg-BG" w:eastAsia="en-US"/>
        </w:rPr>
        <w:t>Аз съм свързан с идеалната интелигентност, която подкрепя всяка форма, а следователно съм неразделна част от нея. Нямам ог</w:t>
        <w:softHyphen/>
        <w:t>раничения и части. Няма да получа всичко, защото аз вече съм всичко."</w:t>
      </w:r>
    </w:p>
    <w:p>
      <w:pPr>
        <w:pStyle w:val="Normal"/>
        <w:widowControl w:val="false"/>
        <w:ind w:firstLine="720"/>
        <w:jc w:val="both"/>
        <w:rPr>
          <w:sz w:val="28"/>
          <w:lang w:eastAsia="en-US"/>
        </w:rPr>
      </w:pPr>
      <w:r>
        <w:rPr>
          <w:sz w:val="28"/>
          <w:lang w:val="bg-BG" w:eastAsia="en-US"/>
        </w:rPr>
        <w:t>* Започнете да разглеждате психиката си, своята ня</w:t>
        <w:softHyphen/>
        <w:t>маща форма страна като нова и изумителна. Знайте, че умът ви е способен да надскача вашата форма и че тяло</w:t>
        <w:softHyphen/>
        <w:t>то ви до голяма степен се контролира от психиката ви. Пред</w:t>
        <w:softHyphen/>
        <w:t>ставете си се с лимон в ръка. Сега си представете как приближавате ръката си към устата и захапвате ли</w:t>
        <w:softHyphen/>
        <w:t>мона. Това упражнение ще причини обилно слюн</w:t>
        <w:softHyphen/>
        <w:t>коотделяне в устата ви поради реакцията на тялото ви на въображаемото пог</w:t>
        <w:softHyphen/>
        <w:t>лъщане на лимонената киселина. То</w:t>
        <w:softHyphen/>
        <w:t>ва е трансформацията в действие. Психи</w:t>
        <w:softHyphen/>
        <w:t>ката ви кара фи</w:t>
        <w:softHyphen/>
        <w:t>зическото ви Аз да реагира. Точно това е хипнозата. Тя е на</w:t>
        <w:softHyphen/>
        <w:t>чин директно да се контактува със състояние на пси</w:t>
        <w:softHyphen/>
        <w:t>хиката, което ви позво</w:t>
        <w:softHyphen/>
        <w:t>лява да надскочите своята фор</w:t>
        <w:softHyphen/>
        <w:t>ма, да надскочите болката, като откажете да регистри</w:t>
        <w:softHyphen/>
        <w:t>рате сигналите за болка. Тази изумителна власт е вина</w:t>
        <w:softHyphen/>
        <w:t>ги с вас.</w:t>
      </w:r>
    </w:p>
    <w:p>
      <w:pPr>
        <w:pStyle w:val="Normal"/>
        <w:widowControl w:val="false"/>
        <w:ind w:firstLine="720"/>
        <w:jc w:val="both"/>
        <w:rPr>
          <w:i/>
          <w:i/>
          <w:sz w:val="28"/>
          <w:lang w:eastAsia="en-US"/>
        </w:rPr>
      </w:pPr>
      <w:r>
        <w:rPr>
          <w:sz w:val="28"/>
          <w:lang w:val="bg-BG" w:eastAsia="en-US"/>
        </w:rPr>
        <w:t xml:space="preserve">* Работете всеки ден, за да се освободите от два фактора, които най-много допринасят за потискането на личната ви трансформация: </w:t>
      </w:r>
      <w:r>
        <w:rPr>
          <w:i/>
          <w:sz w:val="28"/>
          <w:lang w:val="bg-BG" w:eastAsia="en-US"/>
        </w:rPr>
        <w:t>негатив</w:t>
        <w:softHyphen/>
        <w:t>ността и преценъчността.</w:t>
      </w:r>
    </w:p>
    <w:p>
      <w:pPr>
        <w:pStyle w:val="Normal"/>
        <w:widowControl w:val="false"/>
        <w:ind w:firstLine="720"/>
        <w:jc w:val="both"/>
        <w:rPr>
          <w:sz w:val="28"/>
          <w:lang w:eastAsia="en-US"/>
        </w:rPr>
      </w:pPr>
      <w:r>
        <w:rPr>
          <w:sz w:val="28"/>
          <w:lang w:val="bg-BG" w:eastAsia="en-US"/>
        </w:rPr>
        <w:t>Колкото по-негативни са вашите мисли, толкова по-вероятно е да гле</w:t>
        <w:softHyphen/>
        <w:t>дате предимно физическата страна на вашето Аз и да се държите по такъв начин, че да разру</w:t>
        <w:softHyphen/>
        <w:t>шите и тялото си. Всяка негативна мисъл е пречка към лична</w:t>
        <w:softHyphen/>
        <w:t>та трансформация. Тя ви задръства точно така, както холестеролът задръства артерията. Когато сте изпълне</w:t>
        <w:softHyphen/>
        <w:t>ни с негативност, вие не можете да постигнете по-висши и по-обилни равнища на щастие.</w:t>
      </w:r>
    </w:p>
    <w:p>
      <w:pPr>
        <w:pStyle w:val="Normal"/>
        <w:widowControl w:val="false"/>
        <w:ind w:firstLine="720"/>
        <w:jc w:val="both"/>
        <w:rPr>
          <w:sz w:val="28"/>
          <w:lang w:eastAsia="en-US"/>
        </w:rPr>
      </w:pPr>
      <w:r>
        <w:rPr>
          <w:sz w:val="28"/>
          <w:lang w:val="bg-BG" w:eastAsia="en-US"/>
        </w:rPr>
        <w:t>Предразположеността да се преценяват другите също е огромна</w:t>
      </w:r>
      <w:r>
        <w:rPr>
          <w:sz w:val="28"/>
          <w:lang w:val="en-US" w:eastAsia="en-US"/>
        </w:rPr>
        <w:t xml:space="preserve"> </w:t>
      </w:r>
      <w:r>
        <w:rPr>
          <w:sz w:val="28"/>
          <w:lang w:val="bg-BG" w:eastAsia="en-US"/>
        </w:rPr>
        <w:t>пречка към личната ви трансформация. Когато преценявате друг човек, вие не опре</w:t>
        <w:softHyphen/>
        <w:t>деляте него, а определяте себе си. Преценката ви за другия не казва нищо за него, тя казва само, че вие се нуждаете да пре</w:t>
        <w:softHyphen/>
        <w:t>ценявате този човек по начина, по който го правите, та</w:t>
        <w:softHyphen/>
        <w:t>ка че казвате повече за себе си, отколкото за другия.</w:t>
      </w:r>
    </w:p>
    <w:p>
      <w:pPr>
        <w:pStyle w:val="Normal"/>
        <w:widowControl w:val="false"/>
        <w:ind w:firstLine="720"/>
        <w:jc w:val="both"/>
        <w:rPr>
          <w:sz w:val="28"/>
          <w:lang w:eastAsia="en-US"/>
        </w:rPr>
      </w:pPr>
      <w:r>
        <w:rPr>
          <w:sz w:val="28"/>
          <w:lang w:val="bg-BG" w:eastAsia="en-US"/>
        </w:rPr>
        <w:t>Когато откриете, че мислите и се държите по негативен или, преценя</w:t>
        <w:softHyphen/>
        <w:t xml:space="preserve">ващ начин, напомнете си, че това е индикатор едновременно за това, къде се намирате в момента и къде не сте, че може да е сигнал, че се идентифицирате по някакъв начин с преценявания човек. Това, което ни тормози най-много у другите, често пъти е нещо, което отказваме да признаем за себе си, или дори нещо, от което се нуждаем! </w:t>
      </w:r>
      <w:r>
        <w:rPr>
          <w:i/>
          <w:sz w:val="28"/>
          <w:lang w:val="bg-BG" w:eastAsia="en-US"/>
        </w:rPr>
        <w:t>Опитайте се да се интересувате повече от това, което ви кара да правите преценки, отколкото от онова, което „не е наред" у другия човек.</w:t>
      </w:r>
      <w:r>
        <w:rPr>
          <w:sz w:val="28"/>
          <w:lang w:val="bg-BG" w:eastAsia="en-US"/>
        </w:rPr>
        <w:t xml:space="preserve"> Не след дълго ще откриете, че замествате негатив</w:t>
        <w:softHyphen/>
        <w:t>ността и преценъчността с нежен и любящ поглед навътре към</w:t>
      </w:r>
      <w:r>
        <w:rPr>
          <w:sz w:val="28"/>
          <w:lang w:val="en-US" w:eastAsia="en-US"/>
        </w:rPr>
        <w:t xml:space="preserve"> </w:t>
      </w:r>
      <w:r>
        <w:rPr>
          <w:sz w:val="28"/>
          <w:lang w:val="bg-BG" w:eastAsia="en-US"/>
        </w:rPr>
        <w:t>въпроса, защо това ви „свива сърцето". По-висшето съзнание или личната трансформация включва прилагането на практика на златното нравило, а когато се подхлъз</w:t>
        <w:softHyphen/>
        <w:t>нете - прилагането му и към себе си. Ще откриете, че светът не се е проме</w:t>
        <w:softHyphen/>
        <w:t>нил, а че сега вие сте напълно различно човешко същество - трансформирано човешко същество. Наистина да владееш своя собствен живот е велико чувство.</w:t>
      </w:r>
    </w:p>
    <w:p>
      <w:pPr>
        <w:pStyle w:val="Normal"/>
        <w:widowControl w:val="false"/>
        <w:ind w:firstLine="720"/>
        <w:jc w:val="both"/>
        <w:rPr>
          <w:sz w:val="28"/>
          <w:lang w:eastAsia="en-US"/>
        </w:rPr>
      </w:pPr>
      <w:r>
        <w:rPr>
          <w:sz w:val="28"/>
          <w:lang w:val="bg-BG" w:eastAsia="en-US"/>
        </w:rPr>
        <w:t>* Изследвайте как се отнасяте към физическото си видимото си Аз. Ко</w:t>
        <w:softHyphen/>
        <w:t>гато започнете описания по-горе процес на прочистване, ще откриете че ста</w:t>
        <w:softHyphen/>
        <w:t>вате все по-балансирани, подобрявате навиците си за физически упражнения и начина си на хранене. Когато негативността и преценъчността си отидат, ще си отидат и насоче</w:t>
        <w:softHyphen/>
        <w:t>ните към вашата форма навици да се самонаранявате. Ще осъзнаете, че храната, която ядете, поддържа чудес</w:t>
        <w:softHyphen/>
        <w:t>ния храм, подслоня</w:t>
        <w:softHyphen/>
        <w:t>ващ вашето същество. Ще видите как изчезват старите саморазрушитещш навици и ще почи</w:t>
        <w:softHyphen/>
        <w:t>тате формата като проява на вашето същество. Всичко това работи идеално заедно, когато му позволите.</w:t>
      </w:r>
    </w:p>
    <w:p>
      <w:pPr>
        <w:pStyle w:val="Normal"/>
        <w:widowControl w:val="false"/>
        <w:ind w:firstLine="720"/>
        <w:jc w:val="both"/>
        <w:rPr>
          <w:sz w:val="28"/>
          <w:lang w:val="en-US" w:eastAsia="en-US"/>
        </w:rPr>
      </w:pPr>
      <w:r>
        <w:rPr>
          <w:sz w:val="28"/>
          <w:lang w:val="bg-BG" w:eastAsia="en-US"/>
        </w:rPr>
        <w:t>* Позволете си да отделяте време тихо да медитира</w:t>
        <w:softHyphen/>
        <w:t>те за себе си. Меди</w:t>
        <w:softHyphen/>
        <w:t>тацията е мощно оръдие и е проста като дишането. Трябва да изберете: своя собствен стил на медитация. Може би ще ви е от полза, ако ви разкажа не</w:t>
        <w:softHyphen/>
        <w:t>щичко за нея.</w:t>
      </w:r>
    </w:p>
    <w:p>
      <w:pPr>
        <w:pStyle w:val="Normal"/>
        <w:widowControl w:val="false"/>
        <w:ind w:firstLine="720"/>
        <w:jc w:val="both"/>
        <w:rPr>
          <w:sz w:val="28"/>
          <w:lang w:eastAsia="en-US"/>
        </w:rPr>
      </w:pPr>
      <w:r>
        <w:rPr>
          <w:sz w:val="28"/>
          <w:lang w:val="bg-BG" w:eastAsia="en-US"/>
        </w:rPr>
        <w:t>Отивам на някое тихо място и със затворени очи си представям пас</w:t>
        <w:softHyphen/>
        <w:t>телна светлина. Всяка мисъл е избутана от силата на светлината. Когато все повече и повече се успокоявам, виждам бяла светлина в центъра на полето от пастел и чувствам, че се приближавам все повече към бялото. Когато най-накрая премина през тази светлина, това прилича много на преминаването през вратата, кое</w:t>
        <w:softHyphen/>
        <w:t>то описах. Чувствам се изпълнен с енергия и напълно конт</w:t>
        <w:softHyphen/>
        <w:t>ролиращ себе си и обкръжението си. „Изключител</w:t>
        <w:softHyphen/>
        <w:t>но място" е най-добрият термин, който мога да измисля за това място. Чувствам се отпочинал, сякаш съм спал здраво осем часа.</w:t>
      </w:r>
    </w:p>
    <w:p>
      <w:pPr>
        <w:pStyle w:val="Normal"/>
        <w:widowControl w:val="false"/>
        <w:ind w:firstLine="720"/>
        <w:jc w:val="both"/>
        <w:rPr/>
      </w:pPr>
      <w:r>
        <w:rPr>
          <w:sz w:val="28"/>
          <w:lang w:val="bg-BG" w:eastAsia="en-US"/>
        </w:rPr>
        <w:t>Когато напусна това равнище, се чувствам напълно свързан с цялото човечество. Фактически наричам тази медитация моята връзка с цялата веч</w:t>
        <w:softHyphen/>
        <w:t>ност, защото ня</w:t>
        <w:softHyphen/>
        <w:t>къде дълбоко в себе си съм освободен напълно от своя</w:t>
        <w:softHyphen/>
        <w:t>та форма. След медитация знам, че мога да постигна всичко! Някои от моите най-основни идеи, най-добрите ми речи и най-удовлетворяващите ме напи</w:t>
        <w:softHyphen/>
        <w:t>сани страни</w:t>
        <w:softHyphen/>
        <w:t>ци се появяват след медитация. А признателността ми към люби</w:t>
        <w:softHyphen/>
        <w:t>мите ми същества може да бъде описана един</w:t>
        <w:softHyphen/>
        <w:t>ствено като пиково преживяване</w:t>
      </w:r>
      <w:r>
        <w:rPr>
          <w:rStyle w:val="FootnoteCharacters"/>
          <w:rStyle w:val="FootnoteAnchor"/>
          <w:sz w:val="28"/>
          <w:lang w:val="bg-BG" w:eastAsia="en-US"/>
        </w:rPr>
        <w:footnoteReference w:id="6"/>
      </w:r>
      <w:r>
        <w:rPr>
          <w:sz w:val="28"/>
          <w:lang w:val="bg-BG" w:eastAsia="en-US"/>
        </w:rPr>
        <w:t>.</w:t>
      </w:r>
    </w:p>
    <w:p>
      <w:pPr>
        <w:pStyle w:val="Normal"/>
        <w:widowControl w:val="false"/>
        <w:ind w:firstLine="720"/>
        <w:jc w:val="both"/>
        <w:rPr>
          <w:sz w:val="28"/>
          <w:lang w:eastAsia="en-US"/>
        </w:rPr>
      </w:pPr>
      <w:r>
        <w:rPr>
          <w:sz w:val="28"/>
          <w:lang w:val="bg-BG" w:eastAsia="en-US"/>
        </w:rPr>
        <w:t>Опитайте. Използвайте свой собствен метод. Дайте си времето и ти</w:t>
        <w:softHyphen/>
        <w:t>хото пространство, където можете да бъдете насаме с невидимото си Аз. В това пространство ви очакват чудесата. Идете там. Наистина е изключи</w:t>
        <w:softHyphen/>
        <w:t>телно!</w:t>
      </w:r>
    </w:p>
    <w:p>
      <w:pPr>
        <w:pStyle w:val="Normal"/>
        <w:widowControl w:val="false"/>
        <w:ind w:firstLine="720"/>
        <w:jc w:val="both"/>
        <w:rPr>
          <w:sz w:val="28"/>
          <w:lang w:eastAsia="en-US"/>
        </w:rPr>
      </w:pPr>
      <w:r>
        <w:rPr>
          <w:sz w:val="28"/>
          <w:lang w:val="bg-BG" w:eastAsia="en-US"/>
        </w:rPr>
        <w:t>* И най-вече, бъдете любезни и разбиращи себе си. Бъдете особено лю</w:t>
        <w:softHyphen/>
        <w:t>безни към себе си, ако се държите по начин, който не харесвате. Говорете си мило. Бъдете тър</w:t>
        <w:softHyphen/>
        <w:t>пеливи със себе си, когато ви е трудно да бъдете „свят" чо</w:t>
        <w:softHyphen/>
        <w:t>век. Необходима е много практика точно както е била необходима много практика, за да развиете невротични навици и преценъчна нагласа. Проща</w:t>
        <w:softHyphen/>
        <w:t>вайте си и тогава, когато не действате така, както искате, използвайте дейст</w:t>
        <w:softHyphen/>
        <w:t>вията си като напомняне за това, къде сте и не сте. Кол</w:t>
        <w:softHyphen/>
        <w:t>кото повече разширя</w:t>
        <w:softHyphen/>
        <w:t>вате любезността към себе си, толкова повече тя ще се превръща в автома</w:t>
        <w:softHyphen/>
        <w:t>тична реакция към другите.</w:t>
      </w:r>
    </w:p>
    <w:p>
      <w:pPr>
        <w:pStyle w:val="Normal"/>
        <w:widowControl w:val="false"/>
        <w:ind w:firstLine="720"/>
        <w:jc w:val="center"/>
        <w:rPr>
          <w:sz w:val="28"/>
          <w:lang w:eastAsia="en-US"/>
        </w:rPr>
      </w:pPr>
      <w:r>
        <w:rPr>
          <w:sz w:val="28"/>
          <w:lang w:val="bg-BG" w:eastAsia="en-US"/>
        </w:rPr>
        <w:t>* * *</w:t>
      </w:r>
    </w:p>
    <w:p>
      <w:pPr>
        <w:pStyle w:val="Normal"/>
        <w:widowControl w:val="false"/>
        <w:ind w:firstLine="720"/>
        <w:jc w:val="both"/>
        <w:rPr>
          <w:sz w:val="28"/>
          <w:lang w:eastAsia="en-US"/>
        </w:rPr>
      </w:pPr>
      <w:r>
        <w:rPr>
          <w:sz w:val="28"/>
          <w:lang w:val="bg-BG" w:eastAsia="en-US"/>
        </w:rPr>
        <w:t>Като един вид обобщение предлагам метафората за броколито</w:t>
      </w:r>
      <w:r>
        <w:rPr>
          <w:rStyle w:val="FootnoteCharacters"/>
          <w:rStyle w:val="FootnoteAnchor"/>
          <w:sz w:val="28"/>
          <w:lang w:val="bg-BG" w:eastAsia="en-US"/>
        </w:rPr>
        <w:footnoteReference w:id="7"/>
      </w:r>
      <w:r>
        <w:rPr>
          <w:sz w:val="28"/>
          <w:lang w:val="bg-BG" w:eastAsia="en-US"/>
        </w:rPr>
        <w:t>. Предс</w:t>
        <w:softHyphen/>
        <w:t>тавете си, че отивате в местната зарзаватчийница да си купите пакетче замра</w:t>
        <w:softHyphen/>
        <w:t>зено броколи, защото сте привлечени от красивата картинка на опа</w:t>
        <w:softHyphen/>
        <w:t>ковката. Когато занасяте вкъщи броколито, сте все още толкова привлечени от кар</w:t>
        <w:softHyphen/>
        <w:t>тинката, че изпразвате съ</w:t>
        <w:softHyphen/>
        <w:t>държанието в кофата за боклук и продължавате да при</w:t>
        <w:softHyphen/>
        <w:t>готвяте опаковката за вечеря. Когато слагате снимката на зелето в чини</w:t>
        <w:softHyphen/>
        <w:t>ята си, внезапно осъзнавате, че ще си останете много гладни, ако всичко, ко</w:t>
        <w:softHyphen/>
        <w:t>ето имате за вече</w:t>
        <w:softHyphen/>
        <w:t>ря, е опаковката.</w:t>
      </w:r>
    </w:p>
    <w:p>
      <w:pPr>
        <w:pStyle w:val="Normal"/>
        <w:widowControl w:val="false"/>
        <w:ind w:firstLine="720"/>
        <w:jc w:val="both"/>
        <w:rPr>
          <w:sz w:val="28"/>
          <w:lang w:val="bg-BG" w:eastAsia="en-US"/>
        </w:rPr>
      </w:pPr>
      <w:r>
        <w:rPr>
          <w:sz w:val="28"/>
          <w:lang w:val="bg-BG" w:eastAsia="en-US"/>
        </w:rPr>
        <w:t>Животът ви може да е точно такъв. Може да обръ</w:t>
        <w:softHyphen/>
        <w:t>щате толкова голямо внимание на опаковката, която съ</w:t>
        <w:softHyphen/>
        <w:t>държа вашето истинско Аз, че изхвърляте най-същест</w:t>
        <w:softHyphen/>
        <w:t>вените съставки. Вашата форма е пакетът и макар ней</w:t>
        <w:softHyphen/>
        <w:t>ната хубост и външен вид да изглеждат много важни, тя служи предимно за съхранение на останалата част от изумителното ви човешко качество. Контейнерът не мо</w:t>
        <w:softHyphen/>
        <w:t>же да ви даде удоволствието, удовлетворението и храна</w:t>
        <w:softHyphen/>
        <w:t>та, които може да ви даде съдържанието. Макар да не можете да видите какво има в този кра</w:t>
        <w:softHyphen/>
        <w:t>сив пакет, знае</w:t>
        <w:softHyphen/>
        <w:t>те, че каквото и да е, то ви дарява значима и незамени</w:t>
        <w:softHyphen/>
        <w:t>ма храна. Живот, прекаран изключително във фокуси</w:t>
        <w:softHyphen/>
        <w:t>ране върху опаковката, ще доведе до духовно недохра</w:t>
        <w:softHyphen/>
        <w:t>нено и доста нещастно ваше Аз.</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bg-BG" w:eastAsia="en-US"/>
        </w:rPr>
      </w:pPr>
      <w:r>
        <w:rPr>
          <w:sz w:val="28"/>
          <w:lang w:val="bg-BG" w:eastAsia="en-US"/>
        </w:rPr>
      </w:r>
    </w:p>
    <w:p>
      <w:pPr>
        <w:pStyle w:val="Heading7"/>
        <w:ind w:hanging="0"/>
        <w:rPr>
          <w:lang w:val="en-US"/>
        </w:rPr>
      </w:pPr>
      <w:r>
        <w:rPr/>
        <w:t>ГЛАВА 2</w:t>
      </w:r>
    </w:p>
    <w:p>
      <w:pPr>
        <w:pStyle w:val="Normal"/>
        <w:rPr>
          <w:lang w:val="bg-BG"/>
        </w:rPr>
      </w:pPr>
      <w:r>
        <w:rPr>
          <w:lang w:val="bg-BG"/>
        </w:rPr>
      </w:r>
    </w:p>
    <w:p>
      <w:pPr>
        <w:pStyle w:val="Heading7"/>
        <w:ind w:hanging="0"/>
        <w:rPr/>
      </w:pPr>
      <w:r>
        <w:rPr/>
        <w:t>Мисълта</w:t>
      </w:r>
    </w:p>
    <w:p>
      <w:pPr>
        <w:pStyle w:val="Normal"/>
        <w:rPr>
          <w:lang w:val="bg-BG"/>
        </w:rPr>
      </w:pPr>
      <w:r>
        <w:rPr>
          <w:lang w:val="bg-BG"/>
        </w:rPr>
      </w:r>
    </w:p>
    <w:p>
      <w:pPr>
        <w:pStyle w:val="BodyTextIndent3"/>
        <w:ind w:left="720" w:firstLine="720"/>
        <w:rPr>
          <w:lang w:val="en-US"/>
        </w:rPr>
      </w:pPr>
      <w:r>
        <w:rPr/>
        <w:t>Вие не сте човешко същество, което има духовен опит. Вие сте духовно същество, имащо човешки опит.</w:t>
      </w:r>
    </w:p>
    <w:p>
      <w:pPr>
        <w:pStyle w:val="Normal"/>
        <w:widowControl w:val="false"/>
        <w:ind w:firstLine="720"/>
        <w:jc w:val="both"/>
        <w:rPr>
          <w:i/>
          <w:i/>
          <w:sz w:val="28"/>
          <w:lang w:val="en-US" w:eastAsia="en-US"/>
        </w:rPr>
      </w:pPr>
      <w:r>
        <w:rPr>
          <w:i/>
          <w:sz w:val="28"/>
          <w:lang w:val="en-US" w:eastAsia="en-US"/>
        </w:rPr>
      </w:r>
    </w:p>
    <w:p>
      <w:pPr>
        <w:pStyle w:val="Normal"/>
        <w:widowControl w:val="false"/>
        <w:ind w:firstLine="720"/>
        <w:jc w:val="both"/>
        <w:rPr>
          <w:sz w:val="28"/>
          <w:lang w:val="en-US" w:eastAsia="en-US"/>
        </w:rPr>
      </w:pPr>
      <w:r>
        <w:rPr>
          <w:sz w:val="28"/>
          <w:lang w:val="bg-BG" w:eastAsia="en-US"/>
        </w:rPr>
        <w:t>Мисълта е много повече от това, което правите, фак</w:t>
        <w:softHyphen/>
        <w:t>тически тя е и онова, което вие и всички ние сме. Ми</w:t>
        <w:softHyphen/>
        <w:t>сълта съставлява нашето цяло същес</w:t>
        <w:softHyphen/>
        <w:t>тво освен онази част от нас, която е формата или опаковката, разнасяща пси</w:t>
        <w:softHyphen/>
        <w:t>хиката ни. Опитайте се да мислите за мисълта като нещо, което съществува не само във вас, но и извън вас. Това може да е трудно, защото сте привик</w:t>
        <w:softHyphen/>
        <w:t>нали да вяр</w:t>
        <w:softHyphen/>
        <w:t>вате, че мислите ви са вътрешен механизъм, ръководещ онази част от вас, която е формата. Вместо това се опи</w:t>
        <w:softHyphen/>
        <w:t>тайте да разглеждате ми</w:t>
        <w:softHyphen/>
        <w:t>сълта като универсалност, в ко</w:t>
        <w:softHyphen/>
        <w:t>ято сте родени. Това е нещо, което правите, както и нещо, което сте! След като привикнете към тази нова идея, става все по-лесно да разглеждате цялата мисъл като нещо, което е до голяма степен част от вас.</w:t>
      </w:r>
    </w:p>
    <w:p>
      <w:pPr>
        <w:pStyle w:val="Normal"/>
        <w:widowControl w:val="false"/>
        <w:ind w:firstLine="720"/>
        <w:jc w:val="both"/>
        <w:rPr>
          <w:sz w:val="28"/>
          <w:lang w:eastAsia="en-US"/>
        </w:rPr>
      </w:pPr>
      <w:r>
        <w:rPr>
          <w:sz w:val="28"/>
          <w:lang w:val="bg-BG" w:eastAsia="en-US"/>
        </w:rPr>
        <w:t>Ето един мини урок за това, какво представлява ми</w:t>
        <w:softHyphen/>
        <w:t>сълта. Вашият коп</w:t>
        <w:softHyphen/>
        <w:t>неж да подобрите живота си е в дейс</w:t>
        <w:softHyphen/>
        <w:t>твителност мисълта ви да подобрите жи</w:t>
        <w:softHyphen/>
        <w:t>вота си. Вашата воля да живеете е в действителност вашата мисъл да живе</w:t>
        <w:softHyphen/>
        <w:t>ете. Вашите нагласи към целия живот са всъщност мисли по тези въпроси. Цялото ви минало до този момент всъщност не е нищо повече от мисъл. Ця</w:t>
        <w:softHyphen/>
        <w:t>лото ви бъдеще от този момент нататък не е нищо дру</w:t>
        <w:softHyphen/>
        <w:t>го освен мисъл. Отно</w:t>
        <w:softHyphen/>
        <w:t>шенията ви с всеки човек във ва</w:t>
        <w:softHyphen/>
        <w:t>шия живот не са нищо повече от мисъл. Ва</w:t>
        <w:softHyphen/>
        <w:t>шата решимост, да успеете не е нищо повече от мисълта ви да го напра</w:t>
        <w:softHyphen/>
        <w:t xml:space="preserve">вите. Идеята за успеха е всъщност </w:t>
      </w:r>
      <w:r>
        <w:rPr>
          <w:i/>
          <w:sz w:val="28"/>
          <w:lang w:val="bg-BG" w:eastAsia="en-US"/>
        </w:rPr>
        <w:t>мисълта</w:t>
      </w:r>
      <w:r>
        <w:rPr>
          <w:sz w:val="28"/>
          <w:lang w:val="bg-BG" w:eastAsia="en-US"/>
        </w:rPr>
        <w:t xml:space="preserve"> за успеха.</w:t>
      </w:r>
    </w:p>
    <w:p>
      <w:pPr>
        <w:pStyle w:val="Normal"/>
        <w:widowControl w:val="false"/>
        <w:ind w:firstLine="720"/>
        <w:jc w:val="both"/>
        <w:rPr>
          <w:i/>
          <w:i/>
          <w:sz w:val="28"/>
          <w:lang w:eastAsia="en-US"/>
        </w:rPr>
      </w:pPr>
      <w:r>
        <w:rPr>
          <w:sz w:val="28"/>
          <w:lang w:val="bg-BG" w:eastAsia="en-US"/>
        </w:rPr>
        <w:t>След като не можете да застанете зад очите на друго чо</w:t>
        <w:softHyphen/>
        <w:t>вешко същество и да чувствате онова, което този човек чув</w:t>
        <w:softHyphen/>
        <w:t>ства, фактически сте отдалечени на една стъпка от процеса, който той представлява, и го преживявате посредст</w:t>
        <w:softHyphen/>
        <w:t>вом ми</w:t>
        <w:softHyphen/>
        <w:t xml:space="preserve">сълта. </w:t>
      </w:r>
      <w:r>
        <w:rPr>
          <w:i/>
          <w:sz w:val="28"/>
          <w:lang w:val="bg-BG" w:eastAsia="en-US"/>
        </w:rPr>
        <w:t>Вие се свързвате с всичко и всеки на тази планета чрез меха</w:t>
        <w:softHyphen/>
        <w:t>низма на мисълта. Не това, което е в света, определя качеството на вашия живот, а как вие избирате да обработ</w:t>
        <w:softHyphen/>
        <w:t>вате този свят в своите мисли.</w:t>
      </w:r>
    </w:p>
    <w:p>
      <w:pPr>
        <w:pStyle w:val="Normal"/>
        <w:widowControl w:val="false"/>
        <w:ind w:firstLine="720"/>
        <w:jc w:val="both"/>
        <w:rPr>
          <w:sz w:val="28"/>
          <w:lang w:eastAsia="en-US"/>
        </w:rPr>
      </w:pPr>
      <w:r>
        <w:rPr>
          <w:sz w:val="28"/>
          <w:lang w:val="bg-BG" w:eastAsia="en-US"/>
        </w:rPr>
        <w:t>Много високо уважавани мислители в различни дис</w:t>
        <w:softHyphen/>
        <w:t>циплини са заклю</w:t>
        <w:softHyphen/>
        <w:t>чили, че мисълта, умът е цялостната детерминанта на това, как ще протече животът ни. Дат</w:t>
        <w:softHyphen/>
        <w:t>ският философ Спиноза казва: „Видях, че всички неща, от които се страхувах и които се страхуваха от мен, ня</w:t>
        <w:softHyphen/>
        <w:t>мат нищо добро или зло в себе си, докато умът не ги надари с такива качества." Албърт Елис, основате</w:t>
        <w:softHyphen/>
        <w:t xml:space="preserve">лят на рационално-емоционалната терапия, казва: „Хората и нещата не ни тормозят, </w:t>
      </w:r>
      <w:r>
        <w:rPr>
          <w:sz w:val="28"/>
          <w:lang w:val="en-US" w:eastAsia="en-US"/>
        </w:rPr>
        <w:t>по</w:t>
      </w:r>
      <w:r>
        <w:rPr>
          <w:sz w:val="28"/>
          <w:lang w:val="bg-BG" w:eastAsia="en-US"/>
        </w:rPr>
        <w:t>-скоро ние тормозим себе си, като вярваме, че те могат да ни тормозят." Според Ралф Уолдо Емерсън</w:t>
      </w:r>
      <w:r>
        <w:rPr>
          <w:rStyle w:val="FootnoteCharacters"/>
          <w:rStyle w:val="FootnoteAnchor"/>
          <w:sz w:val="28"/>
          <w:lang w:val="bg-BG" w:eastAsia="en-US"/>
        </w:rPr>
        <w:footnoteReference w:id="8"/>
      </w:r>
      <w:r>
        <w:rPr>
          <w:sz w:val="28"/>
          <w:lang w:val="bg-BG" w:eastAsia="en-US"/>
        </w:rPr>
        <w:t>: „Ние ставаме това, за което мислим по цял ден." Шекспир ни казва: „Няма нищо, което да е добро или зло само по себе си, а мисленето го прави такова." Ейбрахам Линкълн казва: „Хората са точно тол</w:t>
        <w:softHyphen/>
        <w:t>кова щастливи, колкото решат да бъдат." „Променете своите мисли и ще промените света си" - смята Норман Винсънт Пийл</w:t>
      </w:r>
      <w:r>
        <w:rPr>
          <w:rStyle w:val="FootnoteCharacters"/>
          <w:rStyle w:val="FootnoteAnchor"/>
          <w:sz w:val="28"/>
          <w:lang w:val="bg-BG" w:eastAsia="en-US"/>
        </w:rPr>
        <w:footnoteReference w:id="9"/>
      </w:r>
      <w:r>
        <w:rPr>
          <w:sz w:val="28"/>
          <w:lang w:val="bg-BG" w:eastAsia="en-US"/>
        </w:rPr>
        <w:t>, а Исус ни учи: „Както си мислите, така и ще бъде."</w:t>
      </w:r>
    </w:p>
    <w:p>
      <w:pPr>
        <w:pStyle w:val="Normal"/>
        <w:widowControl w:val="false"/>
        <w:ind w:firstLine="720"/>
        <w:jc w:val="both"/>
        <w:rPr>
          <w:sz w:val="28"/>
          <w:lang w:eastAsia="en-US"/>
        </w:rPr>
      </w:pPr>
      <w:r>
        <w:rPr>
          <w:sz w:val="28"/>
          <w:lang w:val="bg-BG" w:eastAsia="en-US"/>
        </w:rPr>
        <w:t>Нашето бъдеще е формирано от мислите, които има</w:t>
        <w:softHyphen/>
        <w:t>ме най-често. Ние буквално ставаме това, което мис</w:t>
        <w:softHyphen/>
        <w:t>лим, и на всички нас е даден дарът да сме способни да напишем собствената си жизнена история. За мен това е нещото, което е най-близо до абсолютната истина. В моята притча „Дарове от Айкис" Айкис казва: „Няма път към щастието - щастието е пътят."</w:t>
      </w:r>
    </w:p>
    <w:p>
      <w:pPr>
        <w:pStyle w:val="Normal"/>
        <w:widowControl w:val="false"/>
        <w:ind w:firstLine="720"/>
        <w:jc w:val="both"/>
        <w:rPr>
          <w:sz w:val="28"/>
          <w:lang w:eastAsia="en-US"/>
        </w:rPr>
      </w:pPr>
      <w:r>
        <w:rPr>
          <w:sz w:val="28"/>
          <w:lang w:val="bg-BG" w:eastAsia="en-US"/>
        </w:rPr>
        <w:t>Моите мисли винаги са създавали моя свят. След като майка ми успя да събере отново семейст</w:t>
        <w:softHyphen/>
        <w:t>вото си, живеехме в източната част на Детройт. Прека</w:t>
        <w:softHyphen/>
        <w:t>рах</w:t>
      </w:r>
      <w:r>
        <w:rPr>
          <w:sz w:val="28"/>
          <w:lang w:val="en-US" w:eastAsia="en-US"/>
        </w:rPr>
        <w:t xml:space="preserve"> </w:t>
      </w:r>
      <w:r>
        <w:rPr>
          <w:sz w:val="28"/>
          <w:lang w:val="bg-BG" w:eastAsia="en-US"/>
        </w:rPr>
        <w:t>много нощи в гледане на „Тазвечершното шоу" със Стив Алън на черно-бял телевизор „Адмирал", докато всички останали спяха. Харесваше ми па</w:t>
        <w:softHyphen/>
        <w:t>лячовщината на Алън. Докато седях в малката дневна на Моръс Роуд, си представях себе си в „Тазвечершното шоу" и наум</w:t>
      </w:r>
      <w:r>
        <w:rPr>
          <w:sz w:val="28"/>
          <w:lang w:val="en-US" w:eastAsia="en-US"/>
        </w:rPr>
        <w:t xml:space="preserve"> </w:t>
      </w:r>
      <w:r>
        <w:rPr>
          <w:sz w:val="28"/>
          <w:lang w:val="bg-BG" w:eastAsia="en-US"/>
        </w:rPr>
        <w:t>репетирах как говоря със Стив Алън. Всъщност разра</w:t>
        <w:softHyphen/>
        <w:t>ботвах рутинни изказвания, изхвърлях тези или онези думи от разговора и си представях, че съм гост на шоу</w:t>
        <w:softHyphen/>
        <w:t>то.</w:t>
      </w:r>
    </w:p>
    <w:p>
      <w:pPr>
        <w:pStyle w:val="Normal"/>
        <w:widowControl w:val="false"/>
        <w:ind w:firstLine="720"/>
        <w:jc w:val="both"/>
        <w:rPr>
          <w:sz w:val="28"/>
          <w:lang w:eastAsia="en-US"/>
        </w:rPr>
      </w:pPr>
      <w:r>
        <w:rPr>
          <w:sz w:val="28"/>
          <w:lang w:val="bg-BG" w:eastAsia="en-US"/>
        </w:rPr>
        <w:t>Представата ми обаче не беше за мен на 13 години, а това бях аз като възрастен - участвах пред публика и дискутирах неща, които знаех, че са верни. Повечето от тези мои представи за появата ми по телевизията се цен</w:t>
        <w:softHyphen/>
        <w:t>трираха около убежденията ми, които имах дори на та</w:t>
        <w:softHyphen/>
        <w:t>зи млада възраст, че сме способни да избираме собстве</w:t>
        <w:softHyphen/>
        <w:t>ната си съдба и да караме другите да се смеят. Тези мис</w:t>
        <w:softHyphen/>
        <w:t>ли бяха толкова истински за мен, че разказвах на братя</w:t>
        <w:softHyphen/>
        <w:t>та и приятелите си какво ще кажа, когато се появя в „Тазвечершното шоу". Те ме смятаха за дечко с богато въображение, който така или иначе живее в друг свят, шегуваха се с мен и променяха темата към нещо по-ре</w:t>
        <w:softHyphen/>
        <w:t>алистично.</w:t>
      </w:r>
    </w:p>
    <w:p>
      <w:pPr>
        <w:pStyle w:val="Normal"/>
        <w:widowControl w:val="false"/>
        <w:ind w:firstLine="720"/>
        <w:jc w:val="both"/>
        <w:rPr>
          <w:sz w:val="28"/>
          <w:lang w:val="en-US" w:eastAsia="en-US"/>
        </w:rPr>
      </w:pPr>
      <w:r>
        <w:rPr>
          <w:sz w:val="28"/>
          <w:lang w:val="bg-BG" w:eastAsia="en-US"/>
        </w:rPr>
        <w:t>Вътрешните ми картини обаче не бяха повредени от отношението на другите, защото, доколкото мога да си спомня, бях способен да вляза в този свят на „чистата мисъл" и за мен той беше толкова реален, колкото све</w:t>
        <w:softHyphen/>
        <w:t>тът на формата е за всички нас. Когато бях малък, мно</w:t>
        <w:softHyphen/>
        <w:t>го пъти знаех какво ще ми се случи, преди фактически да се е случило, защото го преживявах в предста</w:t>
        <w:softHyphen/>
        <w:t>вите си. Като момче не направих нищо с тази способност и в крайна сметка престанах да разказвам на другите за нея.</w:t>
      </w:r>
    </w:p>
    <w:p>
      <w:pPr>
        <w:pStyle w:val="Normal"/>
        <w:widowControl w:val="false"/>
        <w:ind w:firstLine="720"/>
        <w:jc w:val="both"/>
        <w:rPr>
          <w:sz w:val="28"/>
          <w:lang w:eastAsia="en-US"/>
        </w:rPr>
      </w:pPr>
      <w:r>
        <w:rPr>
          <w:sz w:val="28"/>
          <w:lang w:val="bg-BG" w:eastAsia="en-US"/>
        </w:rPr>
        <w:t>Както споменах във Въведението, когато се върнах в Ню Йорк през 1974 г. след трансформационното си пре</w:t>
        <w:softHyphen/>
        <w:t>живяване на гроба на баща ми, знаех, че трябва да нап</w:t>
        <w:softHyphen/>
        <w:t>равя някои големи промени в живота си. Макар че ми</w:t>
      </w:r>
      <w:r>
        <w:rPr>
          <w:sz w:val="28"/>
          <w:lang w:val="en-US" w:eastAsia="en-US"/>
        </w:rPr>
        <w:t xml:space="preserve"> </w:t>
      </w:r>
      <w:r>
        <w:rPr>
          <w:sz w:val="28"/>
          <w:lang w:val="bg-BG" w:eastAsia="en-US"/>
        </w:rPr>
        <w:t>харесваше да преподавам в университета, нещо вътре в мен ми казваше, че трябва да продължа сам, да сменя скоростите и да поема в съвършено нова посока.</w:t>
      </w:r>
    </w:p>
    <w:p>
      <w:pPr>
        <w:pStyle w:val="Normal"/>
        <w:widowControl w:val="false"/>
        <w:ind w:firstLine="720"/>
        <w:jc w:val="both"/>
        <w:rPr>
          <w:sz w:val="28"/>
          <w:lang w:eastAsia="en-US"/>
        </w:rPr>
      </w:pPr>
      <w:r>
        <w:rPr>
          <w:sz w:val="28"/>
          <w:lang w:val="bg-BG" w:eastAsia="en-US"/>
        </w:rPr>
        <w:t>Борих се почти година с новата идея, че трябва да поема сам и да на</w:t>
        <w:softHyphen/>
        <w:t>пусна сигурността на ежемесечния чек за заплатата. Имах страхотни предс</w:t>
        <w:softHyphen/>
        <w:t>тави в съзнанието си. Виждах се как говоря на всеки в Америка за идеите, които току-що бях написал във „Вашите слаби места". В съзнанието си виж</w:t>
        <w:softHyphen/>
        <w:t>дах, че книгата ще има огромен ус</w:t>
        <w:softHyphen/>
        <w:t>пех. И така един ден съобщих на семинара си с аспиран</w:t>
        <w:softHyphen/>
        <w:t>тите, че много скоро ще напусна университета и ще по</w:t>
        <w:softHyphen/>
        <w:t>ема са</w:t>
        <w:softHyphen/>
        <w:t>мостоятелно. След като казах това, изпаднах в със</w:t>
        <w:softHyphen/>
        <w:t>тояние на шок. Все още бях на етапа на разискванията и разговорите в семейството, а го оповестих офи</w:t>
        <w:softHyphen/>
        <w:t>циално пред публика. Очевидно моята форма следваше невиди</w:t>
        <w:softHyphen/>
        <w:t>мата сила на вътрешния ми свят.</w:t>
      </w:r>
    </w:p>
    <w:p>
      <w:pPr>
        <w:pStyle w:val="Normal"/>
        <w:widowControl w:val="false"/>
        <w:ind w:firstLine="720"/>
        <w:jc w:val="both"/>
        <w:rPr>
          <w:sz w:val="28"/>
          <w:lang w:eastAsia="en-US"/>
        </w:rPr>
      </w:pPr>
      <w:r>
        <w:rPr>
          <w:sz w:val="28"/>
          <w:lang w:val="bg-BG" w:eastAsia="en-US"/>
        </w:rPr>
        <w:t>Дойде онази сутрин, когато картината в съзнанието ми беше много ясна. Видях се съвършено сам в начина</w:t>
        <w:softHyphen/>
        <w:t>нието си, без никакви гаранции и при все това обзет от душевно спокойствие, което изпитвах за първи път през живота си. Знаех, че това е денят и че след няколко часа ще бъда официално съвършено сам, без да мога повече да разчитам на чека за заплатата.</w:t>
      </w:r>
    </w:p>
    <w:p>
      <w:pPr>
        <w:pStyle w:val="Normal"/>
        <w:widowControl w:val="false"/>
        <w:ind w:firstLine="720"/>
        <w:jc w:val="both"/>
        <w:rPr>
          <w:sz w:val="28"/>
          <w:lang w:eastAsia="en-US"/>
        </w:rPr>
      </w:pPr>
      <w:r>
        <w:rPr>
          <w:sz w:val="28"/>
          <w:lang w:val="bg-BG" w:eastAsia="en-US"/>
        </w:rPr>
        <w:t>Когато пристигнах в университета, отидох незабавно в кабинета на де</w:t>
        <w:softHyphen/>
        <w:t>кана. Не бях казал на семейството си, че това е денят. Просто представата, която имах онази сутрин, ми показа, че това е така. Целият процес на вли</w:t>
        <w:softHyphen/>
        <w:t>зане в деканския кабинет беше умствен. Всичко беше Мисъл. Всички образи бяха лично мои. Всичко беше представа за мен самия, която повече нямаше да мога да изтрия. Трудно ми беше да го повярвам. Ето ме - чакащ да съобщя на декана, че напускам - решение, което ще влезе в сила след няколко седмици на края на семестъ</w:t>
        <w:softHyphen/>
        <w:t>ра.</w:t>
      </w:r>
    </w:p>
    <w:p>
      <w:pPr>
        <w:pStyle w:val="Normal"/>
        <w:widowControl w:val="false"/>
        <w:ind w:firstLine="720"/>
        <w:jc w:val="both"/>
        <w:rPr>
          <w:sz w:val="28"/>
          <w:lang w:eastAsia="en-US"/>
        </w:rPr>
      </w:pPr>
      <w:r>
        <w:rPr>
          <w:sz w:val="28"/>
          <w:lang w:val="bg-BG" w:eastAsia="en-US"/>
        </w:rPr>
        <w:t>Разговорът ни беше кратък. Казах, че искам да се махна и да правя нещо, в което искрено вярвам. Тя ме помоли да размисля и да го обсъдя със семейството си и с някои от колегите, но аз отговорих, че това вече е нап</w:t>
        <w:softHyphen/>
        <w:t>ра</w:t>
        <w:softHyphen/>
        <w:t>вено в съзнанието ми - в мислите ми, и че сега прос</w:t>
        <w:softHyphen/>
        <w:t>то преминавам през фор</w:t>
        <w:softHyphen/>
        <w:t>малностите, за да го осъществя и във физическия свят. Тя ми посочи всички рискове - колко малко вероятно е да мога да си изкарвам прехра</w:t>
        <w:softHyphen/>
        <w:t>ната само с писане и изнасяне на лекции и че работа като тази, която имах, е много трудно да се намери през 70-те години поради пресищането с професори и откри</w:t>
        <w:softHyphen/>
        <w:t>ването на много малко работни места в академичния свят. Казах й, че напълно съзнавам риска и това е именно една от причините да предприемам този завой в живота си. Бях се запътил по пътеката, която Робърт Фрост на</w:t>
        <w:softHyphen/>
        <w:t>рече „Най-малко пътуваният път".</w:t>
      </w:r>
    </w:p>
    <w:p>
      <w:pPr>
        <w:pStyle w:val="Normal"/>
        <w:widowControl w:val="false"/>
        <w:ind w:firstLine="720"/>
        <w:jc w:val="both"/>
        <w:rPr>
          <w:sz w:val="28"/>
          <w:lang w:eastAsia="en-US"/>
        </w:rPr>
      </w:pPr>
      <w:r>
        <w:rPr>
          <w:sz w:val="28"/>
          <w:lang w:val="bg-BG" w:eastAsia="en-US"/>
        </w:rPr>
        <w:t>„</w:t>
      </w:r>
      <w:r>
        <w:rPr>
          <w:sz w:val="28"/>
          <w:lang w:val="bg-BG" w:eastAsia="en-US"/>
        </w:rPr>
        <w:t>Два пътя се разделяха в гората, а аз -</w:t>
      </w:r>
    </w:p>
    <w:p>
      <w:pPr>
        <w:pStyle w:val="Normal"/>
        <w:widowControl w:val="false"/>
        <w:ind w:firstLine="720"/>
        <w:jc w:val="both"/>
        <w:rPr>
          <w:sz w:val="28"/>
          <w:lang w:eastAsia="en-US"/>
        </w:rPr>
      </w:pPr>
      <w:r>
        <w:rPr>
          <w:sz w:val="28"/>
          <w:lang w:val="bg-BG" w:eastAsia="en-US"/>
        </w:rPr>
        <w:t>аз тръгнах по този, по който най-малко е пътувано,</w:t>
      </w:r>
    </w:p>
    <w:p>
      <w:pPr>
        <w:pStyle w:val="Normal"/>
        <w:widowControl w:val="false"/>
        <w:ind w:firstLine="720"/>
        <w:jc w:val="both"/>
        <w:rPr>
          <w:sz w:val="28"/>
          <w:lang w:eastAsia="en-US"/>
        </w:rPr>
      </w:pPr>
      <w:r>
        <w:rPr>
          <w:sz w:val="28"/>
          <w:lang w:val="bg-BG" w:eastAsia="en-US"/>
        </w:rPr>
        <w:t>и това е всичко, което имаше значение."</w:t>
      </w:r>
    </w:p>
    <w:p>
      <w:pPr>
        <w:pStyle w:val="Normal"/>
        <w:widowControl w:val="false"/>
        <w:ind w:firstLine="720"/>
        <w:jc w:val="both"/>
        <w:rPr>
          <w:sz w:val="28"/>
          <w:lang w:eastAsia="en-US"/>
        </w:rPr>
      </w:pPr>
      <w:r>
        <w:rPr>
          <w:sz w:val="28"/>
          <w:lang w:val="bg-BG" w:eastAsia="en-US"/>
        </w:rPr>
        <w:t>Когато напуснах деканския кабинет, си отидох с един вътрешен плам. Бях свободен - свободен да напредвам уверено по посока на мечтите си.</w:t>
      </w:r>
    </w:p>
    <w:p>
      <w:pPr>
        <w:pStyle w:val="Normal"/>
        <w:widowControl w:val="false"/>
        <w:ind w:firstLine="720"/>
        <w:jc w:val="both"/>
        <w:rPr>
          <w:sz w:val="28"/>
          <w:lang w:eastAsia="en-US"/>
        </w:rPr>
      </w:pPr>
      <w:r>
        <w:rPr>
          <w:sz w:val="28"/>
          <w:lang w:val="bg-BG" w:eastAsia="en-US"/>
        </w:rPr>
        <w:t>Почистих си бюрото, съобщих на студентите и на ас</w:t>
        <w:softHyphen/>
        <w:t>пирантите, за ко</w:t>
        <w:softHyphen/>
        <w:t>ито отговарях, и си отидох вкъщи по магистралата, знаейки, че предприемам най-голямата крачка в живота си. Ето ме - напълно непознат за ме</w:t>
        <w:softHyphen/>
        <w:t>диите, на</w:t>
        <w:softHyphen/>
        <w:t>пуснал сигурната работа, за да изляза и да ка</w:t>
        <w:softHyphen/>
        <w:t>жа на света идеите, отразени в новата ми книга. Въпре</w:t>
        <w:softHyphen/>
        <w:t>ки това бях в екстаз, защото бях видял всичко това в съзнанието си, преди да го преживея в света на форма</w:t>
        <w:softHyphen/>
        <w:t>та.</w:t>
      </w:r>
    </w:p>
    <w:p>
      <w:pPr>
        <w:pStyle w:val="Normal"/>
        <w:widowControl w:val="false"/>
        <w:ind w:firstLine="720"/>
        <w:jc w:val="both"/>
        <w:rPr>
          <w:sz w:val="28"/>
          <w:lang w:val="en-US" w:eastAsia="en-US"/>
        </w:rPr>
      </w:pPr>
      <w:r>
        <w:rPr>
          <w:sz w:val="28"/>
          <w:lang w:val="bg-BG" w:eastAsia="en-US"/>
        </w:rPr>
        <w:t>Дискутирах новото си приключение с жена ми и дъ</w:t>
        <w:softHyphen/>
        <w:t>щеря ми и те на</w:t>
        <w:softHyphen/>
        <w:t>пълно ме подкрепиха и насърчиха. Ви</w:t>
        <w:softHyphen/>
        <w:t>наги съм бил отговорен човек и винаги съм изпълнявал финансовите си задължения, и разчитах на тази своя би</w:t>
        <w:softHyphen/>
        <w:t>огра</w:t>
        <w:softHyphen/>
        <w:t>фия, вместо да създавам във въображението си някаква неизбежна катаст</w:t>
        <w:softHyphen/>
        <w:t>рофа по отношение на семейни</w:t>
        <w:softHyphen/>
        <w:t>те ми задължения. Щяхме да използваме спес</w:t>
        <w:softHyphen/>
        <w:t>тяванията си, да вземем на заем, ако трябва, да намалим някои от разходите си, ако станеше необходимо. Семейството ми беше в пълно съгласие с мен: парите не бяха причина да не преследвам своето щастие. Изглежда, те знаеха, че това е нещо, което трябваше да преследвам, и това е почти винаги така, когато хората те обичат. Те не само ме насърчаваха, но, изглежда, имаха съ</w:t>
        <w:softHyphen/>
        <w:t>щото интуитив</w:t>
        <w:softHyphen/>
        <w:t>но чувство, че всичко ще тръгне добре. Те също бяха готови да поемат рисковете, знаейки, че всички ще бъдем по-щастливи, след като сме направили това усилие. Всяко препятствие, която ми се изпречваше на пътя, се превръщаше във възможност. Казаха ми, че са заку</w:t>
        <w:softHyphen/>
        <w:t>пени минимален брой копия от отпечатаната ми книга и че дори да изляза пред публика и да говоря на хората по радиото и телевизията, това не би било от полза, защото книгата ми няма да я има по книжарниците. Реших да купя голямо количес</w:t>
        <w:softHyphen/>
        <w:t>тво книги и сам да ги занеса при хората. Първоначално станах свой собствен разпрос</w:t>
        <w:softHyphen/>
        <w:t>транител.</w:t>
      </w:r>
    </w:p>
    <w:p>
      <w:pPr>
        <w:pStyle w:val="Normal"/>
        <w:widowControl w:val="false"/>
        <w:ind w:firstLine="720"/>
        <w:jc w:val="both"/>
        <w:rPr>
          <w:sz w:val="28"/>
          <w:lang w:val="en-US" w:eastAsia="en-US"/>
        </w:rPr>
      </w:pPr>
      <w:r>
        <w:rPr>
          <w:sz w:val="28"/>
          <w:lang w:val="bg-BG" w:eastAsia="en-US"/>
        </w:rPr>
        <w:t>Оставих книгите си на консигнация при някои собст</w:t>
        <w:softHyphen/>
        <w:t>веници на мага</w:t>
        <w:softHyphen/>
        <w:t>зини по цяла Америка през 1976 г. и имах огромния късмет да срещна някои чудесни хора точно във времето, когато беше необходимо. Един такъв чо</w:t>
        <w:softHyphen/>
        <w:t>век - Дона Гулд, започна толкова отдадено да вярва, след като прочете книгата, че отделяше от собственото си време, за да ми помага да разнасяме книгите по цяла</w:t>
        <w:softHyphen/>
        <w:t>та страна. Дона знаеше, че сам поемам повечето от раз</w:t>
        <w:softHyphen/>
        <w:t>носките си, и ми подари много, много часове и тонове от своята енергия, за да ми помогне. Издателят ми за</w:t>
        <w:softHyphen/>
        <w:t>почна да вярва повече, когато видя резултатите от ентусиазма ми по отношение на този проект. Не след дълго пътувах със собствена кола от малко градче към някое селце, за да говоря пред публика и да давам ин</w:t>
        <w:softHyphen/>
        <w:t>тервюта за местния вестник.</w:t>
      </w:r>
    </w:p>
    <w:p>
      <w:pPr>
        <w:pStyle w:val="Normal"/>
        <w:widowControl w:val="false"/>
        <w:ind w:firstLine="720"/>
        <w:jc w:val="both"/>
        <w:rPr>
          <w:sz w:val="28"/>
          <w:lang w:eastAsia="en-US"/>
        </w:rPr>
      </w:pPr>
      <w:r>
        <w:rPr>
          <w:sz w:val="28"/>
          <w:lang w:val="bg-BG" w:eastAsia="en-US"/>
        </w:rPr>
        <w:t>Първо пропътувах целия Източен бряг, след това - Средния запад и накрая заедно с жена ми и дъщеря ми обиколихме цялата страна, плащайки си разноските, от</w:t>
        <w:softHyphen/>
        <w:t>сядайки в евтини мотели и най-важното - наслажда</w:t>
        <w:softHyphen/>
        <w:t>вайки се на всяка минута от това ново приключение. Рядко си мислех да печеля пари. Бях публикувал три учеб</w:t>
        <w:softHyphen/>
        <w:t>ника, които имаха голям успех, и много професио</w:t>
        <w:softHyphen/>
        <w:t>нални статии без финансова изгода. Следователно и сега не бях мотивиран от желанието да трупам състояние. Прос</w:t>
        <w:softHyphen/>
        <w:t>то правех нещо, което ми харесваше, и не отговарях пред абсолютно никого. След като използвах собствените си спестявания, за да финансирам това пътуване и да купувам книгите, имах пълния контрол върху всеки аспект от това начинание.</w:t>
      </w:r>
    </w:p>
    <w:p>
      <w:pPr>
        <w:pStyle w:val="Normal"/>
        <w:widowControl w:val="false"/>
        <w:ind w:firstLine="720"/>
        <w:jc w:val="both"/>
        <w:rPr>
          <w:sz w:val="28"/>
          <w:lang w:eastAsia="en-US"/>
        </w:rPr>
      </w:pPr>
      <w:r>
        <w:rPr>
          <w:sz w:val="28"/>
          <w:lang w:val="bg-BG" w:eastAsia="en-US"/>
        </w:rPr>
        <w:t>Месеците се търкаляха, програмата ми за интервюта се препълни и достигна до 15 на ден. Книжарниците в градовете, които бях посетил, започ</w:t>
        <w:softHyphen/>
        <w:t>наха да правят нови поръчки от издателя. В началото успявах да получа по</w:t>
        <w:softHyphen/>
        <w:t>ръчки само в малките градчета, но по-късно медиите в по-големите градове започнаха да ме ангажират за сво</w:t>
        <w:softHyphen/>
        <w:t>ите програми.</w:t>
      </w:r>
    </w:p>
    <w:p>
      <w:pPr>
        <w:pStyle w:val="Normal"/>
        <w:widowControl w:val="false"/>
        <w:ind w:firstLine="720"/>
        <w:jc w:val="both"/>
        <w:rPr>
          <w:i/>
          <w:i/>
          <w:sz w:val="28"/>
          <w:lang w:eastAsia="en-US"/>
        </w:rPr>
      </w:pPr>
      <w:r>
        <w:rPr>
          <w:sz w:val="28"/>
          <w:lang w:val="bg-BG" w:eastAsia="en-US"/>
        </w:rPr>
        <w:t>Беше ми казано от един „експерт" по реклама и из</w:t>
        <w:softHyphen/>
        <w:t>дателска работа, че единственият начин през 70-те го</w:t>
        <w:softHyphen/>
        <w:t>дини да говориш на всеки в Америка е по телевизията и радиото, но тази възможност за мен беше до голяма сте</w:t>
        <w:softHyphen/>
        <w:t>пен затворена, тъй като нямах национална известност. Той каза, че трябва да съм щастлив, ако продам някол</w:t>
        <w:softHyphen/>
        <w:t>ко хиляди книги в Ню Йорк, ако имам няколко преиздания и натрупам „точки" за промоция в универ</w:t>
        <w:softHyphen/>
        <w:t>ситета. Това беше ста</w:t>
        <w:softHyphen/>
        <w:t>новището и на много други хора, които познаваха издателската индустрия отвътре. Те, из</w:t>
        <w:softHyphen/>
        <w:t>глежда, не съзнаваха великата истина в думите на Вик</w:t>
        <w:softHyphen/>
        <w:t xml:space="preserve">тор Юго: </w:t>
      </w:r>
      <w:r>
        <w:rPr>
          <w:b/>
          <w:i/>
          <w:sz w:val="28"/>
          <w:lang w:val="bg-BG" w:eastAsia="en-US"/>
        </w:rPr>
        <w:t>„Нищо не е по-мощно от идея, чието време е ДОШЛО."</w:t>
      </w:r>
    </w:p>
    <w:p>
      <w:pPr>
        <w:pStyle w:val="Normal"/>
        <w:widowControl w:val="false"/>
        <w:ind w:firstLine="720"/>
        <w:jc w:val="both"/>
        <w:rPr>
          <w:sz w:val="28"/>
          <w:lang w:eastAsia="en-US"/>
        </w:rPr>
      </w:pPr>
      <w:r>
        <w:rPr>
          <w:sz w:val="28"/>
          <w:lang w:val="bg-BG" w:eastAsia="en-US"/>
        </w:rPr>
        <w:t>Какво е идеята, ако не мисъл? Експертите имаха соб</w:t>
        <w:softHyphen/>
        <w:t>ствени идеи и действаха въз основа на тях. Аз също имах своята идея. Съгласих се, че най-лесният начин да гово</w:t>
        <w:softHyphen/>
        <w:t>ря на всеки в Америка е телевизионната мрежа, но не смятах, че това е единственият начин. Можех да достиг</w:t>
        <w:softHyphen/>
        <w:t>на до всеки, ако бях готов да отделя времето, да вложа енергията и да поема рисковете на такъв подход. Имах готовност и бях изпълнен с нетърпение. Бях готов да използ</w:t>
        <w:softHyphen/>
        <w:t>вам всяка бариера като възможност да проверя дали бих могъл да я премина. И това винаги работеше. Както карах нещата да се случват посредством мис</w:t>
        <w:softHyphen/>
        <w:t>лите си, така ги карах да се случват, като не се борех с никого и нищо, а пра</w:t>
        <w:softHyphen/>
        <w:t xml:space="preserve">вех всичко с </w:t>
      </w:r>
      <w:r>
        <w:rPr>
          <w:i/>
          <w:sz w:val="28"/>
          <w:lang w:val="bg-BG" w:eastAsia="en-US"/>
        </w:rPr>
        <w:t>доброжелателство и любов.</w:t>
      </w:r>
      <w:r>
        <w:rPr>
          <w:sz w:val="28"/>
          <w:lang w:val="bg-BG" w:eastAsia="en-US"/>
        </w:rPr>
        <w:t xml:space="preserve"> Беше страшно забавно - всеки божи ден, всяко интер</w:t>
        <w:softHyphen/>
        <w:t>вю, всеки нов град, всеки нов приятел. Всичко беше мно</w:t>
        <w:softHyphen/>
        <w:t>го възбуждащо.</w:t>
      </w:r>
    </w:p>
    <w:p>
      <w:pPr>
        <w:pStyle w:val="Normal"/>
        <w:widowControl w:val="false"/>
        <w:ind w:firstLine="720"/>
        <w:jc w:val="both"/>
        <w:rPr>
          <w:sz w:val="28"/>
          <w:lang w:eastAsia="en-US"/>
        </w:rPr>
      </w:pPr>
      <w:r>
        <w:rPr>
          <w:sz w:val="28"/>
          <w:lang w:val="bg-BG" w:eastAsia="en-US"/>
        </w:rPr>
        <w:t>Месеците станаха година, а семейството ми и аз бях</w:t>
        <w:softHyphen/>
        <w:t>ме още по пъти</w:t>
        <w:softHyphen/>
        <w:t>щата, финансовите въпроси някак се уреждаха от само себе си и тогава един ден, докато го</w:t>
        <w:softHyphen/>
        <w:t>ворех по радиостанцията КМОХ в Сейнт Луис, ми се обади по телефона Артър Пайн - моят приятел и агент, който ме информира, че кни</w:t>
        <w:softHyphen/>
        <w:t>гата ми ще се появи в спи</w:t>
        <w:softHyphen/>
        <w:t>съка на „Ню Йорк Таймс" на национални бестсе</w:t>
        <w:softHyphen/>
        <w:t>лъри през следващата седмица, дебютирайки на първо мяс</w:t>
        <w:softHyphen/>
        <w:t>то. Бях постигнал това, което почти всички смятаха за невъзможно. Без националната телевизия и радио бях успял да достигна до хората на тази страна и бях нака</w:t>
        <w:softHyphen/>
        <w:t>рал доста</w:t>
        <w:softHyphen/>
        <w:t>тъчно много от тях да си купят моята книга и да я поставят в списъка на на</w:t>
        <w:softHyphen/>
        <w:t>ционалните бестселъри. Бях изпаднал в страхопочитание и шок.</w:t>
      </w:r>
    </w:p>
    <w:p>
      <w:pPr>
        <w:pStyle w:val="Normal"/>
        <w:widowControl w:val="false"/>
        <w:ind w:firstLine="720"/>
        <w:jc w:val="both"/>
        <w:rPr>
          <w:sz w:val="28"/>
          <w:lang w:eastAsia="en-US"/>
        </w:rPr>
      </w:pPr>
      <w:r>
        <w:rPr>
          <w:sz w:val="28"/>
          <w:lang w:val="bg-BG" w:eastAsia="en-US"/>
        </w:rPr>
        <w:t>Това беше обаче само началото на проявата на мои</w:t>
        <w:softHyphen/>
        <w:t>те вътрешни образи, моите мисли. Бях започнал да прев</w:t>
        <w:softHyphen/>
        <w:t>ръщам във форма онова, за което мислех всеки ден, и най-важното - бях започнал да откривам себе си, за да позволя на целта си да ме намери. Бях започнал да се прочиствам от негативността и преценъчността, които преди това пречеха на протичането на моя процес.</w:t>
      </w:r>
    </w:p>
    <w:p>
      <w:pPr>
        <w:pStyle w:val="Normal"/>
        <w:widowControl w:val="false"/>
        <w:ind w:firstLine="720"/>
        <w:jc w:val="both"/>
        <w:rPr>
          <w:sz w:val="28"/>
          <w:lang w:eastAsia="en-US"/>
        </w:rPr>
      </w:pPr>
      <w:r>
        <w:rPr>
          <w:sz w:val="28"/>
          <w:lang w:val="bg-BG" w:eastAsia="en-US"/>
        </w:rPr>
        <w:t>Тогава започнаха и други промени. Започнах да пра</w:t>
        <w:softHyphen/>
        <w:t>вя физически уп</w:t>
        <w:softHyphen/>
        <w:t>ражнения всеки ден: първо бавно, но все</w:t>
        <w:softHyphen/>
        <w:t>ки ден. През август 1976 г, пробягах първата си миля, без да спирам. Накрая пуфтях и пъшках в състояние на пълна изнемога, но независимо от това завърших про</w:t>
        <w:softHyphen/>
        <w:t>бега с чудесно чувство на вътрешно удовлетворение. Сле</w:t>
        <w:softHyphen/>
        <w:t>дващия ден се опитах отново да свърша тази задача. На по-следващия ден и в рамките на една седмица спокой</w:t>
        <w:softHyphen/>
        <w:t>но бя</w:t>
        <w:softHyphen/>
        <w:t>гах разстоянието от една миля. Два месеца по-къс</w:t>
        <w:softHyphen/>
        <w:t>но бягах осем мили, без да спра, и така започнах да бя</w:t>
        <w:softHyphen/>
        <w:t>гам всеки ден по осем мили, което продължава и до днес - всеки божи ден, без да съм пропуснал дори и един ден от 7 октом</w:t>
        <w:softHyphen/>
        <w:t>ври 1976 г. досега. Станах по-внимателен към навиците си за хранене и пос</w:t>
        <w:softHyphen/>
        <w:t>тепенно престанах да ям много неща, които днес смятаме за хранително не</w:t>
        <w:softHyphen/>
        <w:t>пъл</w:t>
        <w:softHyphen/>
        <w:t>ноценни.</w:t>
      </w:r>
    </w:p>
    <w:p>
      <w:pPr>
        <w:pStyle w:val="Normal"/>
        <w:widowControl w:val="false"/>
        <w:ind w:firstLine="720"/>
        <w:jc w:val="both"/>
        <w:rPr>
          <w:sz w:val="28"/>
          <w:lang w:eastAsia="en-US"/>
        </w:rPr>
      </w:pPr>
      <w:r>
        <w:rPr>
          <w:sz w:val="28"/>
          <w:lang w:val="bg-BG" w:eastAsia="en-US"/>
        </w:rPr>
        <w:t>Колкото по-ясен ставах, колкото по-малко негати</w:t>
        <w:softHyphen/>
        <w:t>вен и преценъчен, толкова по-здравословно започнах да се отнасям към физическото си Аз. След като позволих на целта си да ме намери, започнах да се чувствам по-щастлив и в по-голяма хармония със себе си. В крайна сметка сякаш забравих за себе си и автоматично се нас</w:t>
        <w:softHyphen/>
        <w:t>троих към силното си чувство за мисия и цел.</w:t>
      </w:r>
    </w:p>
    <w:p>
      <w:pPr>
        <w:pStyle w:val="Normal"/>
        <w:widowControl w:val="false"/>
        <w:ind w:firstLine="720"/>
        <w:jc w:val="both"/>
        <w:rPr>
          <w:sz w:val="28"/>
          <w:lang w:eastAsia="en-US"/>
        </w:rPr>
      </w:pPr>
      <w:r>
        <w:rPr>
          <w:sz w:val="28"/>
          <w:lang w:val="bg-BG" w:eastAsia="en-US"/>
        </w:rPr>
        <w:t>Изглежда, така работи процесът на просветлението. Човек преминава през серия фази: първо от фокусиране върху себе си и съзнателна работа за подобряване на себе си до окончателното изчезване на вътрешното безредие. След отмирането му открива, че се чувства мно</w:t>
        <w:softHyphen/>
        <w:t>го по-целеустремен в споде</w:t>
        <w:softHyphen/>
        <w:t>лянето на себе си с другите. Когато имате вътрешно автентично чувство за любов и хармония, точно това е, което трябва да дадете на дру</w:t>
        <w:softHyphen/>
        <w:t>гите.</w:t>
      </w:r>
    </w:p>
    <w:p>
      <w:pPr>
        <w:pStyle w:val="Normal"/>
        <w:widowControl w:val="false"/>
        <w:ind w:firstLine="720"/>
        <w:jc w:val="both"/>
        <w:rPr>
          <w:sz w:val="28"/>
          <w:lang w:val="en-US" w:eastAsia="en-US"/>
        </w:rPr>
      </w:pPr>
      <w:r>
        <w:rPr>
          <w:sz w:val="28"/>
          <w:lang w:val="bg-BG" w:eastAsia="en-US"/>
        </w:rPr>
        <w:t>След като книгата ми започна редовно да се появява в списъците на бестселъри по цяла Америка, обаждани</w:t>
        <w:softHyphen/>
        <w:t>ята за ангажименти в медиите и изна</w:t>
        <w:softHyphen/>
        <w:t>сянето на лекции драматично се увеличиха, Организатори на шоу-програми, които преди това хладно срязваха Дона, сега се обаж</w:t>
        <w:softHyphen/>
        <w:t>даха, за да молят за мо</w:t>
        <w:softHyphen/>
        <w:t>ето участие. Един по един започ</w:t>
        <w:softHyphen/>
        <w:t>нах да ги обикалям. За няколко месеца кни</w:t>
        <w:softHyphen/>
        <w:t>гата ми беше катапултирала до върха на списъка, където остана поч</w:t>
        <w:softHyphen/>
        <w:t>ти две години.</w:t>
      </w:r>
    </w:p>
    <w:p>
      <w:pPr>
        <w:pStyle w:val="Normal"/>
        <w:widowControl w:val="false"/>
        <w:ind w:firstLine="720"/>
        <w:jc w:val="both"/>
        <w:rPr>
          <w:sz w:val="28"/>
          <w:lang w:eastAsia="en-US"/>
        </w:rPr>
      </w:pPr>
      <w:r>
        <w:rPr>
          <w:sz w:val="28"/>
          <w:lang w:val="bg-BG" w:eastAsia="en-US"/>
        </w:rPr>
        <w:t>Тогава един ден дойде магическото телефонно обаж</w:t>
        <w:softHyphen/>
        <w:t>дане, което тряб</w:t>
        <w:softHyphen/>
        <w:t>ваше да доведе до осъществяването на представата ми като малко момче, гледащо телевизия в източната част на Детройт.</w:t>
      </w:r>
    </w:p>
    <w:p>
      <w:pPr>
        <w:pStyle w:val="Normal"/>
        <w:widowControl w:val="false"/>
        <w:ind w:firstLine="720"/>
        <w:jc w:val="both"/>
        <w:rPr>
          <w:sz w:val="28"/>
          <w:lang w:eastAsia="en-US"/>
        </w:rPr>
      </w:pPr>
      <w:r>
        <w:rPr>
          <w:sz w:val="28"/>
          <w:lang w:val="bg-BG" w:eastAsia="en-US"/>
        </w:rPr>
        <w:t>Хауард Папуш от екипа на „Тазвечершното шоу" по</w:t>
        <w:softHyphen/>
        <w:t>лучил екземпляр от книгата ми от някакъв човек на пар</w:t>
        <w:softHyphen/>
        <w:t>ти в Лонг Айланд. Взел я със себе си в са</w:t>
        <w:softHyphen/>
        <w:t>молета обратно до Лос Анджелис. На следващата седмица ми се обади слу</w:t>
        <w:softHyphen/>
        <w:t>жител на „Тазвечершното шоу" да ме пита дали след</w:t>
        <w:softHyphen/>
        <w:t>ващия път, когато съм в Лос Анджелис, ще се съглася да отида в студията „Бърбенк" за предвари</w:t>
        <w:softHyphen/>
        <w:t>телно интер</w:t>
        <w:softHyphen/>
        <w:t>вю за шоуто!</w:t>
      </w:r>
    </w:p>
    <w:p>
      <w:pPr>
        <w:pStyle w:val="Normal"/>
        <w:widowControl w:val="false"/>
        <w:ind w:firstLine="720"/>
        <w:jc w:val="both"/>
        <w:rPr>
          <w:sz w:val="28"/>
          <w:lang w:eastAsia="en-US"/>
        </w:rPr>
      </w:pPr>
      <w:r>
        <w:rPr>
          <w:sz w:val="28"/>
          <w:lang w:val="bg-BG" w:eastAsia="en-US"/>
        </w:rPr>
        <w:t>След десет дни седях в кабинета на Хауард и говорех с него за идеите, в които вярвам толкова силно. До този момент бях давал стотици интервюта и бях научил, че най-добрата стратегия е да бъда просто себе си. Просто себе си - да говоря на интервюиращия така, сякаш сме в собствената ми дневна. Хауард и аз си „паснахме" веднага и до ден днешен сме много добри прия</w:t>
        <w:softHyphen/>
        <w:t>тели. След седмица трябваше да се появя за първи път в „Тазвечер</w:t>
        <w:softHyphen/>
        <w:t>шното шоу". Гостът-домакин онази понеделнишка ве</w:t>
        <w:softHyphen/>
        <w:t>чер беше Шеки Грийн - извес</w:t>
        <w:softHyphen/>
        <w:t>тен комик от Лас Вегас. Когато стоях във фоайето до зелената стая преди на</w:t>
        <w:softHyphen/>
        <w:t>ча</w:t>
        <w:softHyphen/>
        <w:t>лото на шоуто, забелязах няколко улични телефона. Ре</w:t>
        <w:softHyphen/>
        <w:t>ших да се обадя на жена ми и да споделя възбудата, ко</w:t>
        <w:softHyphen/>
        <w:t>ято изпитвах. Докато говорех, забелязах някой да изпол</w:t>
        <w:softHyphen/>
        <w:t>зва съседния телефон. Беше първият гост на вечерта - мъжът, с когото в представите си бях говорил толкова много пъти преди почти четвърт век - г-н Стив Алън. Заснемането на вечерта според мен беше сензацион</w:t>
        <w:softHyphen/>
        <w:t>но. Имах почти 15 минути по националната телевизия, за да разкажа за идеите, които бяха толкова важни за мен. Това беше мечта, която се сбъдна. Когато отидох на аерогарата, за да хвана полета обратно до Източния бряг, бях из</w:t>
        <w:softHyphen/>
        <w:t>пълнен с въодушевление. Тогава по високо</w:t>
        <w:softHyphen/>
        <w:t>говорителя чух името си в повик</w:t>
        <w:softHyphen/>
        <w:t>ване. На телефона бе</w:t>
        <w:softHyphen/>
        <w:t>ше Хауард, за да ми предаде лошата новина, че шоуто за първи път от много години е изместено заради надхвърляне на определеното време от страна на Националния конгрес на Републиканската партия. Ня</w:t>
        <w:softHyphen/>
        <w:t>маше да бъде из</w:t>
        <w:softHyphen/>
        <w:t>лъчвано за неопределено време.</w:t>
      </w:r>
    </w:p>
    <w:p>
      <w:pPr>
        <w:pStyle w:val="Normal"/>
        <w:widowControl w:val="false"/>
        <w:ind w:firstLine="720"/>
        <w:jc w:val="both"/>
        <w:rPr>
          <w:sz w:val="28"/>
          <w:lang w:eastAsia="en-US"/>
        </w:rPr>
      </w:pPr>
      <w:r>
        <w:rPr>
          <w:sz w:val="28"/>
          <w:lang w:val="bg-BG" w:eastAsia="en-US"/>
        </w:rPr>
        <w:t>Кацнах вкъщи, чудейки се дали изобщо то ще продължи да се излъчва, но на следващия ден Хауард отно</w:t>
        <w:softHyphen/>
        <w:t>во ми се обади, молейки ме да отлетя на другия ден, за да участвам в предаването с Джони Карсън, което щеше се из</w:t>
        <w:softHyphen/>
        <w:t>лъчи същата седмица. Така че за трети път прелетях страната, пристигнах в Лос Анджелис и направих шоуто с Джони в сряда вечерта. Имахме обаче само 6 или 7 минути в края на шоуто и заради краткостта на интервюто по време на излъчването Джони ме помоли да остана още два дни и да се появя отново в петък ве</w:t>
        <w:softHyphen/>
        <w:t>черта!</w:t>
      </w:r>
    </w:p>
    <w:p>
      <w:pPr>
        <w:pStyle w:val="Normal"/>
        <w:widowControl w:val="false"/>
        <w:ind w:firstLine="720"/>
        <w:jc w:val="both"/>
        <w:rPr>
          <w:b/>
          <w:b/>
          <w:i/>
          <w:i/>
          <w:sz w:val="28"/>
          <w:lang w:eastAsia="en-US"/>
        </w:rPr>
      </w:pPr>
      <w:r>
        <w:rPr>
          <w:sz w:val="28"/>
          <w:lang w:val="bg-BG" w:eastAsia="en-US"/>
        </w:rPr>
        <w:t>Останах още два дни, участвах в шоуто в петък ве</w:t>
        <w:softHyphen/>
        <w:t>черта и всичко беше прекрасно. Седмица след това из</w:t>
        <w:softHyphen/>
        <w:t>местеното шоу беше излъчено, така че пре</w:t>
        <w:softHyphen/>
        <w:t>минах пътя от неизвестен човек, получаващ ангажименти само в мес</w:t>
        <w:softHyphen/>
        <w:t>тни програми, до човек с три появи в „Тазвечершното шоу" по националната те</w:t>
        <w:softHyphen/>
        <w:t>левизия, всичките излъчени в период от 11 дена. Изглеждаше ми ясно, че Торо</w:t>
      </w:r>
      <w:r>
        <w:rPr>
          <w:rStyle w:val="FootnoteCharacters"/>
          <w:rStyle w:val="FootnoteAnchor"/>
          <w:sz w:val="28"/>
          <w:lang w:val="bg-BG" w:eastAsia="en-US"/>
        </w:rPr>
        <w:footnoteReference w:id="10"/>
      </w:r>
      <w:r>
        <w:rPr>
          <w:sz w:val="28"/>
          <w:lang w:val="bg-BG" w:eastAsia="en-US"/>
        </w:rPr>
        <w:t xml:space="preserve"> е бил абсолютно прав, когато е написал: </w:t>
      </w:r>
      <w:r>
        <w:rPr>
          <w:b/>
          <w:i/>
          <w:sz w:val="28"/>
          <w:lang w:val="bg-BG" w:eastAsia="en-US"/>
        </w:rPr>
        <w:t>„Ако човек уверено напредва по посока на своите мечти и дръзва да живее живота, който си е предс</w:t>
        <w:softHyphen/>
        <w:t>тавял, ще срещне неочакван успех в близките часове."</w:t>
      </w:r>
    </w:p>
    <w:p>
      <w:pPr>
        <w:pStyle w:val="TextBodyIndent"/>
        <w:rPr/>
      </w:pPr>
      <w:r>
        <w:rPr/>
        <w:t>В крайна сметка „Вашите слаби места" беше публи</w:t>
        <w:softHyphen/>
        <w:t>кувана на 26 езика по света. Последваха други книги, записи, статии, международни пътувания за професио</w:t>
        <w:softHyphen/>
        <w:t>нални ангажименти и възможност за мен да променя живота на милиони хора. През първата година, когато бях абсолютно сам и без сигур</w:t>
        <w:softHyphen/>
        <w:t>ността на чека за запла</w:t>
        <w:softHyphen/>
        <w:t>тата, получих повече пари, отколкото съм имал през це</w:t>
        <w:softHyphen/>
        <w:t>лия си тридесет и шест годишен живот преди това.</w:t>
      </w:r>
    </w:p>
    <w:p>
      <w:pPr>
        <w:pStyle w:val="Normal"/>
        <w:widowControl w:val="false"/>
        <w:ind w:firstLine="720"/>
        <w:jc w:val="both"/>
        <w:rPr>
          <w:lang w:val="en-US" w:eastAsia="en-US"/>
        </w:rPr>
      </w:pPr>
      <w:r>
        <w:rPr>
          <w:lang w:val="en-US" w:eastAsia="en-US"/>
        </w:rPr>
      </w:r>
    </w:p>
    <w:p>
      <w:pPr>
        <w:pStyle w:val="Normal"/>
        <w:widowControl w:val="false"/>
        <w:jc w:val="center"/>
        <w:rPr>
          <w:b/>
          <w:b/>
          <w:sz w:val="28"/>
          <w:lang w:val="bg-BG"/>
        </w:rPr>
      </w:pPr>
      <w:r>
        <w:rPr>
          <w:b/>
          <w:sz w:val="28"/>
          <w:lang w:val="bg-BG"/>
        </w:rPr>
        <w:t>„</w:t>
      </w:r>
      <w:r>
        <w:rPr>
          <w:b/>
          <w:sz w:val="28"/>
          <w:lang w:val="bg-BG"/>
        </w:rPr>
        <w:t>КАК" И „ЗАЩО" НА  ИЗВИКВАНЕТО</w:t>
      </w:r>
    </w:p>
    <w:p>
      <w:pPr>
        <w:pStyle w:val="Normal"/>
        <w:widowControl w:val="false"/>
        <w:jc w:val="center"/>
        <w:rPr>
          <w:b/>
          <w:b/>
          <w:sz w:val="28"/>
          <w:lang w:val="en-US"/>
        </w:rPr>
      </w:pPr>
      <w:r>
        <w:rPr>
          <w:b/>
          <w:sz w:val="28"/>
          <w:lang w:val="bg-BG"/>
        </w:rPr>
        <w:t xml:space="preserve">  </w:t>
      </w:r>
      <w:r>
        <w:rPr>
          <w:b/>
          <w:sz w:val="28"/>
          <w:lang w:val="bg-BG"/>
        </w:rPr>
        <w:t>НА  ЗРИТЕЛНИ  ПРЕДСТАВИ</w:t>
      </w:r>
    </w:p>
    <w:p>
      <w:pPr>
        <w:pStyle w:val="Normal"/>
        <w:widowControl w:val="false"/>
        <w:jc w:val="center"/>
        <w:rPr>
          <w:b/>
          <w:b/>
          <w:sz w:val="28"/>
          <w:lang w:val="bg-BG"/>
        </w:rPr>
      </w:pPr>
      <w:r>
        <w:rPr>
          <w:b/>
          <w:sz w:val="28"/>
          <w:lang w:val="bg-BG"/>
        </w:rPr>
      </w:r>
    </w:p>
    <w:p>
      <w:pPr>
        <w:pStyle w:val="TextBodyIndent"/>
        <w:rPr/>
      </w:pPr>
      <w:r>
        <w:rPr/>
        <w:t>Дълбоко съм убеден, че мислите са неща. Мислите, когато са подхран</w:t>
        <w:softHyphen/>
        <w:t>вани правилно и когато са интернализирани, ще станат реалност в света на формата. Вижте, ние мислим в картини и те стават наша вътрешна реал</w:t>
        <w:softHyphen/>
        <w:t>ност. Когато научим „как" и „защо"- то на процеса на въображението, сме заста</w:t>
        <w:softHyphen/>
        <w:t>нали на пътя към „неочакван успех в близките часове".</w:t>
      </w:r>
    </w:p>
    <w:p>
      <w:pPr>
        <w:pStyle w:val="Normal"/>
        <w:widowControl w:val="false"/>
        <w:ind w:firstLine="720"/>
        <w:jc w:val="both"/>
        <w:rPr>
          <w:lang w:val="bg-BG"/>
        </w:rPr>
      </w:pPr>
      <w:r>
        <w:rPr>
          <w:lang w:val="bg-BG"/>
        </w:rPr>
      </w:r>
    </w:p>
    <w:p>
      <w:pPr>
        <w:pStyle w:val="Heading5"/>
        <w:keepNext w:val="false"/>
        <w:rPr/>
      </w:pPr>
      <w:r>
        <w:rPr/>
        <w:t>ЧЕТИРИ  ПРИНЦИПА  НА  ЕФЕКТИВНОТО  ВЪОБРАЖЕНИЕ</w:t>
      </w:r>
    </w:p>
    <w:p>
      <w:pPr>
        <w:pStyle w:val="Normal"/>
        <w:rPr>
          <w:lang w:val="bg-BG"/>
        </w:rPr>
      </w:pPr>
      <w:r>
        <w:rPr>
          <w:lang w:val="bg-BG"/>
        </w:rPr>
      </w:r>
    </w:p>
    <w:p>
      <w:pPr>
        <w:pStyle w:val="TextBodyIndent"/>
        <w:rPr/>
      </w:pPr>
      <w:r>
        <w:rPr/>
        <w:t>Да разгледаме процеса на създаване на мисли като вътрешна предс</w:t>
        <w:softHyphen/>
        <w:t>тавна дейност без нито едно от ограниченията на физическото царство. В ми</w:t>
        <w:softHyphen/>
        <w:t>сълта си можете да вървите напред и назад и нямате нужда от петте си се</w:t>
        <w:softHyphen/>
        <w:t xml:space="preserve">тива, за да влезете в нейния свят - правите го в сънищата си, докато спите. Причината и следствието не са предпоставка. </w:t>
      </w:r>
      <w:r>
        <w:rPr>
          <w:i/>
        </w:rPr>
        <w:t>С мисълта си можете да съз</w:t>
        <w:softHyphen/>
        <w:t>давате каквито картини си пожелаете и те са същността на вашия живот</w:t>
      </w:r>
      <w:r>
        <w:rPr/>
        <w:t>.</w:t>
      </w:r>
    </w:p>
    <w:p>
      <w:pPr>
        <w:pStyle w:val="TextBodyIndent"/>
        <w:rPr/>
      </w:pPr>
      <w:r>
        <w:rPr/>
        <w:t>Четирите основни принципа ще ви помогнат да на</w:t>
        <w:softHyphen/>
        <w:t>карате това нямащо форма царство да работи за вас във физическата и в умствената област.</w:t>
      </w:r>
    </w:p>
    <w:p>
      <w:pPr>
        <w:pStyle w:val="Normal"/>
        <w:widowControl w:val="false"/>
        <w:ind w:firstLine="720"/>
        <w:jc w:val="both"/>
        <w:rPr>
          <w:sz w:val="28"/>
          <w:lang w:eastAsia="en-US"/>
        </w:rPr>
      </w:pPr>
      <w:r>
        <w:rPr>
          <w:b/>
          <w:sz w:val="28"/>
          <w:lang w:val="bg-BG"/>
        </w:rPr>
        <w:t xml:space="preserve">1. Вашите действия идват от вашите образи. </w:t>
      </w:r>
      <w:r>
        <w:rPr>
          <w:sz w:val="28"/>
          <w:lang w:val="bg-BG"/>
        </w:rPr>
        <w:t>Цяло</w:t>
        <w:softHyphen/>
        <w:t>то наше поведение е резултат от мислите, които го пред</w:t>
        <w:softHyphen/>
        <w:t>шестват. Ако в представите си сте не</w:t>
        <w:softHyphen/>
        <w:t>компетентен в да</w:t>
        <w:softHyphen/>
        <w:t xml:space="preserve">дена област и непрестанно подкрепяте това с умствен </w:t>
      </w:r>
      <w:r>
        <w:rPr>
          <w:sz w:val="28"/>
          <w:lang w:val="bg-BG" w:eastAsia="en-US"/>
        </w:rPr>
        <w:t>образ, в крайна сметка ще осъществите на практика то</w:t>
        <w:softHyphen/>
        <w:t>зи сценарий. Да предполо</w:t>
        <w:softHyphen/>
        <w:t>жим, че трябва да натоварите колата си и откриете, че имате шест куфара, които тряб</w:t>
        <w:softHyphen/>
        <w:t>ва да сложите в багажник, създаден да побира само пет. Карти</w:t>
        <w:softHyphen/>
        <w:t>ната, която ще изградите в ума си, ще определи колко багаж ще вземете при пътуването! Ако си помис</w:t>
        <w:softHyphen/>
        <w:t>лите: „Ще трябва да ги намаля на пет куфара - всички</w:t>
        <w:softHyphen/>
        <w:t>те шест няма да влязат в тази кола", то това и ще напра</w:t>
        <w:softHyphen/>
        <w:t>вите. Но ако си представите как отивате на екскурзия с всичките шест куфара и задържите в ума си тази предс</w:t>
        <w:softHyphen/>
        <w:t>тава, тогава ще действате въз основа на мисълта: „Знам, че мога да ги напъхам всичките. Просто ще разхвърлям нещата от багажника и ще ги наглася така, че да вля</w:t>
        <w:softHyphen/>
        <w:t>зат." Пиша за мислите като неща, защото те имат също толкова голямо отношение към това, как тръгвате за ваканция, както и към други неща, като вашите кола, куфари, карти, резервния бензин, парите ви и всичко ос</w:t>
        <w:softHyphen/>
        <w:t>танало в света на формата. Разбирането, че мисълта е първата стъпка в процеса на живот, допринася за осъз</w:t>
        <w:softHyphen/>
        <w:t>наването от ваша страна на зна</w:t>
        <w:softHyphen/>
        <w:t>чението на положител</w:t>
        <w:softHyphen/>
        <w:t>ната рамка в представната дейност.</w:t>
      </w:r>
    </w:p>
    <w:p>
      <w:pPr>
        <w:pStyle w:val="Normal"/>
        <w:widowControl w:val="false"/>
        <w:ind w:firstLine="720"/>
        <w:jc w:val="both"/>
        <w:rPr>
          <w:sz w:val="28"/>
          <w:lang w:eastAsia="en-US"/>
        </w:rPr>
      </w:pPr>
      <w:r>
        <w:rPr>
          <w:sz w:val="28"/>
          <w:lang w:val="bg-BG" w:eastAsia="en-US"/>
        </w:rPr>
        <w:t>Приложете идеята за мислите като неща към придо</w:t>
        <w:softHyphen/>
        <w:t>биването на богатс</w:t>
        <w:softHyphen/>
        <w:t>тво. Ако си представите как придо</w:t>
        <w:softHyphen/>
        <w:t>бивате богатство, ако поддържате тази представа в ума си независимо от пречките, които срещате, и ако я виж</w:t>
        <w:softHyphen/>
        <w:t>дате ясно за себе си, тогава ще действате въз основа на този образ. Ще позволите тази картина да е доминант</w:t>
        <w:softHyphen/>
        <w:t>ният образ в умствения ви свят. Ще звъните по 15 пъти на ден вместо по три или четири. Ще откриете, че спес</w:t>
        <w:softHyphen/>
        <w:t>тявате част от доходите си, като по този начин плащате първо на себе си - критичната стъпка по пътя към бо</w:t>
        <w:softHyphen/>
        <w:t>гатството. Ще мислите за богатство и ще се обкръжава</w:t>
        <w:softHyphen/>
        <w:t>те с хора, които насърчават вашите представи. Ще отк</w:t>
        <w:softHyphen/>
        <w:t>риете, че посещавате курсове върху важни предмети, ко</w:t>
        <w:softHyphen/>
        <w:t>ито изграждат жизнената ви мисия. Ще бъдете в състо</w:t>
        <w:softHyphen/>
        <w:t>яние на непрестанно себеусъвършенстване. Ще търсите позна</w:t>
        <w:softHyphen/>
        <w:t>нията и уменията на онези, които са постигнали успех във вашата област. Ще отделяте време да четете за хората, които са успели независимо от скромния си произход. Целият ви жизнен опит ще се подрежда около образа за вас сред разкош - всичко това е основано на едно-единствено нещо - на мисълта.</w:t>
      </w:r>
    </w:p>
    <w:p>
      <w:pPr>
        <w:pStyle w:val="Normal"/>
        <w:widowControl w:val="false"/>
        <w:ind w:firstLine="720"/>
        <w:jc w:val="both"/>
        <w:rPr>
          <w:sz w:val="28"/>
          <w:lang w:eastAsia="en-US"/>
        </w:rPr>
      </w:pPr>
      <w:r>
        <w:rPr>
          <w:sz w:val="28"/>
          <w:lang w:val="bg-BG" w:eastAsia="en-US"/>
        </w:rPr>
        <w:t>Важно е да се разгледа и противоположността на та</w:t>
        <w:softHyphen/>
        <w:t>зи картина. Ако си се представите бедни, ще действате във всекидневния си живот въз основа на този образ. Ще се заобиколите с хора, на които липсва изобилието, ще четете за провалите, ще избягвате да опитвате нови неща и няма да вярвате в самоу</w:t>
        <w:softHyphen/>
        <w:t>съвършенстването, защото идеята в главата ви е, че сте бедни. Поведението ви непрестанно ще следва тази представа. Ще разглеж</w:t>
        <w:softHyphen/>
        <w:t>дате успелите хора като късметлии или родени в подхо</w:t>
        <w:softHyphen/>
        <w:t>дящия момент и в подходящите обстоя</w:t>
        <w:softHyphen/>
        <w:t>телства. Ще под</w:t>
        <w:softHyphen/>
        <w:t>хождате към всяка среща, която може да ви помогне да се измъкнете от бедността, с мисълта, че това така или иначе няма да проработи за вас.</w:t>
      </w:r>
    </w:p>
    <w:p>
      <w:pPr>
        <w:pStyle w:val="Normal"/>
        <w:widowControl w:val="false"/>
        <w:ind w:firstLine="720"/>
        <w:jc w:val="both"/>
        <w:rPr>
          <w:sz w:val="28"/>
          <w:lang w:eastAsia="en-US"/>
        </w:rPr>
      </w:pPr>
      <w:r>
        <w:rPr>
          <w:sz w:val="28"/>
          <w:lang w:val="bg-BG" w:eastAsia="en-US"/>
        </w:rPr>
        <w:t>Фактически всичко, което правите, е резултат от кар</w:t>
        <w:softHyphen/>
        <w:t>тината, която сте изградили в ума си, преди да го предп</w:t>
        <w:softHyphen/>
        <w:t>риемете. Вижте се като неспособни да се изправите пред публика и няма да можете да го направите. Просто ще из</w:t>
        <w:softHyphen/>
        <w:t>бягвате това преживяване и ще го оправдавате, като си поставяте етикета „срамежлив човек". Срамежливи</w:t>
        <w:softHyphen/>
        <w:t>те хора изграждат отново и отново срамеж</w:t>
        <w:softHyphen/>
        <w:t>ливи карти</w:t>
        <w:softHyphen/>
        <w:t>ни в ума си и докато не могат да се видят смели и нестрахуващи се, те винаги ще прилагат на практика пред</w:t>
        <w:softHyphen/>
        <w:t>ставата, която създават.</w:t>
      </w:r>
    </w:p>
    <w:p>
      <w:pPr>
        <w:pStyle w:val="Normal"/>
        <w:widowControl w:val="false"/>
        <w:ind w:firstLine="720"/>
        <w:jc w:val="both"/>
        <w:rPr>
          <w:sz w:val="28"/>
          <w:lang w:eastAsia="en-US"/>
        </w:rPr>
      </w:pPr>
      <w:r>
        <w:rPr>
          <w:sz w:val="28"/>
          <w:lang w:val="bg-BG" w:eastAsia="en-US"/>
        </w:rPr>
        <w:t xml:space="preserve">Независимо от обстоятелствата във вашия живот </w:t>
      </w:r>
      <w:r>
        <w:rPr>
          <w:b/>
          <w:i/>
          <w:sz w:val="28"/>
          <w:lang w:val="bg-BG" w:eastAsia="en-US"/>
        </w:rPr>
        <w:t>вие сте пишещият, режисьорът и продуцентът на умствени</w:t>
        <w:softHyphen/>
        <w:t>те си образи.</w:t>
      </w:r>
      <w:r>
        <w:rPr>
          <w:sz w:val="28"/>
          <w:lang w:val="bg-BG" w:eastAsia="en-US"/>
        </w:rPr>
        <w:t xml:space="preserve"> Винаги ще дейст</w:t>
        <w:softHyphen/>
        <w:t>вате съобразно тези кар</w:t>
        <w:softHyphen/>
        <w:t>тини. Обстоятелствата, в които се намирате, не опре</w:t>
        <w:softHyphen/>
        <w:t>де</w:t>
        <w:softHyphen/>
        <w:t>лят какъв ще бъде животът ви. Те разкриват какви об</w:t>
        <w:softHyphen/>
        <w:t>рази сте избрали за себе си до този момент. От качест</w:t>
        <w:softHyphen/>
        <w:t>вото на външния ви вид до здравословното ви състоя</w:t>
        <w:softHyphen/>
        <w:t>ние, до финансовото ви положение, до качеството на вза</w:t>
        <w:softHyphen/>
        <w:t>имоотно</w:t>
        <w:softHyphen/>
        <w:t>шенията ви и всичко друго, което изисква дейс</w:t>
        <w:softHyphen/>
        <w:t>твия от ваша страна - всичко е предопределено от вашите представи. Умът ви съхранява всички образи, ко</w:t>
        <w:softHyphen/>
        <w:t>ито сте си избрали за себе си, и вие всекидневно ги осъществявате на практика.</w:t>
      </w:r>
    </w:p>
    <w:p>
      <w:pPr>
        <w:pStyle w:val="TextBodyIndent"/>
        <w:rPr/>
      </w:pPr>
      <w:r>
        <w:rPr/>
        <w:t>Не може да изпитвате чувство, ако преди това не сте имали някаква мисъл. Поведението ви се основава на чувствата, които пък се основават на мислите ви. Така че това, което трябва да направите, е не да промените пове</w:t>
        <w:softHyphen/>
        <w:t>дението си, а онези неща вътре във вашето съзна</w:t>
        <w:softHyphen/>
        <w:t>ние, които наричаме мисли. След като мислите ви отра</w:t>
        <w:softHyphen/>
        <w:t>зяват онова, което наистина искате да бъдете, под</w:t>
        <w:softHyphen/>
        <w:t>ходя</w:t>
        <w:softHyphen/>
        <w:t>щите емоции и последващото поведение ще се появят автоматично. Вяр</w:t>
        <w:softHyphen/>
        <w:t>вайте в това и ще го видите!</w:t>
      </w:r>
    </w:p>
    <w:p>
      <w:pPr>
        <w:pStyle w:val="Normal"/>
        <w:widowControl w:val="false"/>
        <w:ind w:firstLine="720"/>
        <w:jc w:val="both"/>
        <w:rPr>
          <w:i/>
          <w:i/>
          <w:sz w:val="28"/>
          <w:lang w:eastAsia="en-US"/>
        </w:rPr>
      </w:pPr>
      <w:r>
        <w:rPr>
          <w:b/>
          <w:sz w:val="28"/>
          <w:lang w:val="bg-BG" w:eastAsia="en-US"/>
        </w:rPr>
        <w:t>2. Казвайте си, че всичко, което си представяте, е вече тук.</w:t>
      </w:r>
      <w:r>
        <w:rPr>
          <w:sz w:val="28"/>
          <w:lang w:val="bg-BG" w:eastAsia="en-US"/>
        </w:rPr>
        <w:t xml:space="preserve"> Спом</w:t>
        <w:softHyphen/>
        <w:t>нете си какво ни учеше Айнщайн за времето! Времето не съществува в ли</w:t>
        <w:softHyphen/>
        <w:t>нейния свят - то е изобретение на човека поради ограниченото му зрение и потребността му да разчленява всичко. В действителност няма такова нещо като време. Просто оставете тези думи да потънат в съзнанието ви и се отво</w:t>
        <w:softHyphen/>
        <w:t>рете за възможността те да са истина. Във Вселена, в която времето не съ</w:t>
        <w:softHyphen/>
        <w:t xml:space="preserve">ществува, всичко, за което можете да мислите, е вече тук. Къде на друго място би могло да бъде? Онова нещо в главата ви, което наричаме мисъл, е вече тук, във физическия свят. То не е в друга слънчева система или вселена. То е тук. Вие обаче не може просто да си представяте нещо и после да седнете и да чакате то да се материализира в живота ви. Трябва да разберете, че възможността да превърнете мисълта във физическа реалност зависи от вас и че физическата реалност е вече тук, на тази плоскост и чака вас, за да направите връзката. </w:t>
      </w:r>
      <w:r>
        <w:rPr>
          <w:i/>
          <w:sz w:val="28"/>
          <w:lang w:val="bg-BG" w:eastAsia="en-US"/>
        </w:rPr>
        <w:t>Вашата работа като този, който си представя, е да се научите да я пренесете от астралния свят на мисълта до физическия свят на формата.</w:t>
      </w:r>
    </w:p>
    <w:p>
      <w:pPr>
        <w:pStyle w:val="Normal"/>
        <w:widowControl w:val="false"/>
        <w:ind w:firstLine="720"/>
        <w:jc w:val="both"/>
        <w:rPr>
          <w:sz w:val="28"/>
          <w:lang w:eastAsia="en-US"/>
        </w:rPr>
      </w:pPr>
      <w:r>
        <w:rPr>
          <w:sz w:val="28"/>
          <w:lang w:val="bg-BG" w:eastAsia="en-US"/>
        </w:rPr>
        <w:t>Да предположим, че си се представите как продавате пет милиона джунджурийки, които сте изобретили. Можете да си кажете: „Как може този образ вече да е тук, ако те все още дори не са произведени?" Това е така, за</w:t>
        <w:softHyphen/>
        <w:t>щото всичко, което си представяте, е вече тук. Кой обаче ще си купи една джунджурийка на дребно? Къде са тези пет милиона души? На друга пла</w:t>
        <w:softHyphen/>
        <w:t>нета? В друга слънчева система? Разбира се, че не. Те вече са тук. Раз</w:t>
        <w:softHyphen/>
        <w:t>бира се, има много стъпки, докато не превърнете във форма тази представа. Трябва да знаете как да произве</w:t>
        <w:softHyphen/>
        <w:t>дете, разпространите и рекламирате своя продукт. Ос</w:t>
        <w:softHyphen/>
        <w:t>таналата част от стъпките вече са в мисълта. Всичко, което трябва да напра</w:t>
        <w:softHyphen/>
        <w:t>вите, е да свържете вашите мисли с хорските мисли да си купят джунджу</w:t>
        <w:softHyphen/>
        <w:t>рийка и онова, което вие си представяте, започва да се материализира в света на формата.</w:t>
      </w:r>
    </w:p>
    <w:p>
      <w:pPr>
        <w:pStyle w:val="Normal"/>
        <w:widowControl w:val="false"/>
        <w:ind w:firstLine="720"/>
        <w:jc w:val="both"/>
        <w:rPr>
          <w:sz w:val="28"/>
          <w:lang w:eastAsia="en-US"/>
        </w:rPr>
      </w:pPr>
      <w:r>
        <w:rPr>
          <w:sz w:val="28"/>
          <w:lang w:val="bg-BG" w:eastAsia="en-US"/>
        </w:rPr>
        <w:t>Да предположим, че си се представите като някой, който може да про</w:t>
        <w:softHyphen/>
        <w:t>бяга маратон от 26 мили</w:t>
      </w:r>
      <w:r>
        <w:rPr>
          <w:rStyle w:val="FootnoteCharacters"/>
          <w:rStyle w:val="FootnoteAnchor"/>
          <w:sz w:val="28"/>
          <w:lang w:val="bg-BG" w:eastAsia="en-US"/>
        </w:rPr>
        <w:footnoteReference w:id="11"/>
      </w:r>
      <w:r>
        <w:rPr>
          <w:sz w:val="28"/>
          <w:lang w:val="bg-BG" w:eastAsia="en-US"/>
        </w:rPr>
        <w:t>. Къде ще направите това? Тук! Не в друга система на реалността, а точно тук, сега. Когато братята Райт са си представи</w:t>
        <w:softHyphen/>
        <w:t>ли само</w:t>
        <w:softHyphen/>
        <w:t>лет, който лети, реалността вече е била тук. Не е било необходимо да измис</w:t>
        <w:softHyphen/>
        <w:t>ляме нова система на реал</w:t>
        <w:softHyphen/>
        <w:t>ността, за да създадем летателни възможности за хора</w:t>
        <w:softHyphen/>
        <w:t>та. Трябвало е само да свържем нашите мисли с реал</w:t>
        <w:softHyphen/>
        <w:t>ността, която вече е била тук. След като тези мисли са били настроени на честотата на летенето като възмож</w:t>
        <w:softHyphen/>
        <w:t>ност, това е станало наша реалност. Здравият човек, за какъвто си се представяте, е вече тук, макар и заобико</w:t>
        <w:softHyphen/>
        <w:t>лен от нездрави по-раншни мисли. Разбирането на това, че всичко, което можете да видите във въобра</w:t>
        <w:softHyphen/>
        <w:t>жението си, е вече тук, ще ви помогне да поемете отговорността за целия си живот.</w:t>
      </w:r>
    </w:p>
    <w:p>
      <w:pPr>
        <w:pStyle w:val="Normal"/>
        <w:widowControl w:val="false"/>
        <w:ind w:firstLine="720"/>
        <w:jc w:val="both"/>
        <w:rPr>
          <w:sz w:val="28"/>
          <w:lang w:eastAsia="en-US"/>
        </w:rPr>
      </w:pPr>
      <w:r>
        <w:rPr>
          <w:sz w:val="28"/>
          <w:lang w:val="bg-BG" w:eastAsia="en-US"/>
        </w:rPr>
        <w:t>Всяко нещо е енергия. Нищо не е в твърдо състояние. Всичко вибрира на собственото си равнище на реалност</w:t>
        <w:softHyphen/>
        <w:t>та и макар формата да ни изглежда в твърдо състояние, простото й изследване под микроскоп разкрива, че твър</w:t>
        <w:softHyphen/>
        <w:t>дият предмет е фактически жив и неговите танцуващи молекули вибрират с малко по-малка скорост от тази на светлината и затова ни изглежда твърд. Енергията е истинската същност на вселената и мислите са част от тази „същност". Така че когато имате мисъл за нещо, което бихте искали да ви се случи, спомнете си, че е нужно само да свържете двете честоти, за да го на</w:t>
        <w:softHyphen/>
        <w:t>карате да се реализира. Помнете, че ако сте способни да измис</w:t>
        <w:softHyphen/>
        <w:t xml:space="preserve">лите идея в главата си като образ на нещо, което желаете, то тогава това нещо вече е тук. И когато започнете да се </w:t>
      </w:r>
      <w:r>
        <w:rPr>
          <w:sz w:val="28"/>
          <w:lang w:val="en-US" w:eastAsia="en-US"/>
        </w:rPr>
        <w:t xml:space="preserve"> </w:t>
      </w:r>
      <w:r>
        <w:rPr>
          <w:sz w:val="28"/>
          <w:lang w:val="bg-BG" w:eastAsia="en-US"/>
        </w:rPr>
        <w:t>съмнявате, спомнете си, че трябва да си зададете въпро</w:t>
        <w:softHyphen/>
        <w:t>са: „Къде на друго място би могло да бъде, ако не е в нашата система на реалността?" Мисълта, която имах в главата си като дете - да се появя в „Таз</w:t>
        <w:softHyphen/>
        <w:t>вечершното шоу", колкото и да е трудно да се схване, вече е била тук. Ако времето не съществува, тогава 1953 и 1976 са по същество едно и също нещо. Ако вътре в себе си зна</w:t>
        <w:softHyphen/>
        <w:t>ете, че образите ви са вече тук просто по силата на фак</w:t>
        <w:softHyphen/>
        <w:t>та, че можете да мислите за тях, тогава ще престанете да се помайвате и да чакате и ще започнете да работите въз основа на тези образи, за да ги нап</w:t>
        <w:softHyphen/>
        <w:t>равите ваша фи</w:t>
        <w:softHyphen/>
        <w:t xml:space="preserve">зическа, а не само вътрешна реалност. </w:t>
      </w:r>
      <w:r>
        <w:rPr>
          <w:i/>
          <w:sz w:val="28"/>
          <w:lang w:val="bg-BG" w:eastAsia="en-US"/>
        </w:rPr>
        <w:t>„Къде на друго място биха могли да бъдат?"</w:t>
      </w:r>
      <w:r>
        <w:rPr>
          <w:sz w:val="28"/>
          <w:lang w:val="bg-BG" w:eastAsia="en-US"/>
        </w:rPr>
        <w:t xml:space="preserve"> е чудесен въпрос, който трябва да си задавате, когато започнете да се съмнява</w:t>
        <w:softHyphen/>
        <w:t>те, че вашите представи няма да проработят за вас.</w:t>
      </w:r>
    </w:p>
    <w:p>
      <w:pPr>
        <w:pStyle w:val="Normal"/>
        <w:widowControl w:val="false"/>
        <w:ind w:firstLine="720"/>
        <w:jc w:val="both"/>
        <w:rPr>
          <w:sz w:val="28"/>
          <w:lang w:eastAsia="en-US"/>
        </w:rPr>
      </w:pPr>
      <w:r>
        <w:rPr>
          <w:b/>
          <w:sz w:val="28"/>
          <w:lang w:val="bg-BG" w:eastAsia="en-US"/>
        </w:rPr>
        <w:t>3. Бъдете готови.</w:t>
      </w:r>
      <w:r>
        <w:rPr>
          <w:sz w:val="28"/>
          <w:lang w:val="bg-BG" w:eastAsia="en-US"/>
        </w:rPr>
        <w:t xml:space="preserve"> Забравете думата „решимост"! Заб</w:t>
        <w:softHyphen/>
        <w:t>равете упори</w:t>
        <w:softHyphen/>
        <w:t>тостта! Забравете личния подтик! Това не са понятията, които ще ви помог</w:t>
        <w:softHyphen/>
        <w:t>нат да разберете про</w:t>
        <w:softHyphen/>
        <w:t>цеса на представната дейност и да го вкарате в живота си. Непрестанно чувам: „Направих всичко възможно", “Наистина опитах яко, но не стана", „Упорствах месеци наред и продължавам да не получавам това, което ис</w:t>
        <w:softHyphen/>
        <w:t xml:space="preserve">кам". Ключовата дума, която липсва в тези твърдения, </w:t>
      </w:r>
      <w:r>
        <w:rPr>
          <w:i/>
          <w:sz w:val="28"/>
          <w:lang w:val="bg-BG" w:eastAsia="en-US"/>
        </w:rPr>
        <w:t>е готов</w:t>
        <w:softHyphen/>
        <w:t>ността</w:t>
      </w:r>
      <w:r>
        <w:rPr>
          <w:sz w:val="28"/>
          <w:lang w:val="bg-BG" w:eastAsia="en-US"/>
        </w:rPr>
        <w:t>. За да направите представата реалност в света на формата, трябва да сте готови да направите всичко, което е нужно, за да я накарате да се случи. То</w:t>
        <w:softHyphen/>
        <w:t>ва е единственият най-важен аспект на представната дей</w:t>
        <w:softHyphen/>
        <w:t>ност, и въображе</w:t>
        <w:softHyphen/>
        <w:t>нието. Всичко, което можете да си представите във въображението си, е вече тук, чакащо вас, за да се съедините с него. Това, което трябва да се при</w:t>
        <w:softHyphen/>
        <w:t>бави, е вашето състояние на готовност.</w:t>
      </w:r>
    </w:p>
    <w:p>
      <w:pPr>
        <w:pStyle w:val="Normal"/>
        <w:widowControl w:val="false"/>
        <w:ind w:firstLine="720"/>
        <w:jc w:val="both"/>
        <w:rPr>
          <w:sz w:val="28"/>
          <w:lang w:eastAsia="en-US"/>
        </w:rPr>
      </w:pPr>
      <w:r>
        <w:rPr>
          <w:sz w:val="28"/>
          <w:lang w:val="bg-BG" w:eastAsia="en-US"/>
        </w:rPr>
        <w:t>Когато напуснах университета, за да преследвам меч</w:t>
        <w:softHyphen/>
        <w:t>тите си, бях готов да направя всичко. Ако това означа</w:t>
        <w:softHyphen/>
        <w:t>ваше да се преместя да живея в друга част на страната, бях готов. Ако означаваше да взема на заем пари, бях готов. Ако означаваше да напусна семейството си за из</w:t>
        <w:softHyphen/>
        <w:t>вестно време, бях готов, защото знаех, че семейството ми подкрепя моите мечти. Ако означаваше години на</w:t>
        <w:softHyphen/>
        <w:t>ред да работя по 18 часа на ден, бях готов.</w:t>
      </w:r>
    </w:p>
    <w:p>
      <w:pPr>
        <w:pStyle w:val="Normal"/>
        <w:widowControl w:val="false"/>
        <w:ind w:firstLine="720"/>
        <w:jc w:val="both"/>
        <w:rPr>
          <w:sz w:val="28"/>
          <w:lang w:eastAsia="en-US"/>
        </w:rPr>
      </w:pPr>
      <w:r>
        <w:rPr>
          <w:sz w:val="28"/>
          <w:lang w:val="bg-BG" w:eastAsia="en-US"/>
        </w:rPr>
        <w:t>Когато изнасям лекции върху положителните предс</w:t>
        <w:softHyphen/>
        <w:t>тави и творческото въображение, обикновено някой от публиката казва: „Работя, работя върху мечтата си, а тя все още не се е сбъднала. Защо?" Моят отговор на такъв чо</w:t>
        <w:softHyphen/>
        <w:t>век е въпросът: „Какво е това, което не сте били го</w:t>
        <w:softHyphen/>
        <w:t>тов да направите?" Отго</w:t>
        <w:softHyphen/>
        <w:t>ворът обикновено е нещо от сор</w:t>
        <w:softHyphen/>
        <w:t>та на: „Не мога просто да взема семейството си и да се преместя на ново място само за да преследвам собстве</w:t>
        <w:softHyphen/>
        <w:t>ните си мечти." „Може би, казвам аз, трябва да изслед</w:t>
        <w:softHyphen/>
        <w:t>вате доколко сте готов да нап</w:t>
        <w:softHyphen/>
        <w:t>равите всичко, което е не</w:t>
        <w:softHyphen/>
        <w:t>обходимо, за да направите мечтата си реалност." Вяр</w:t>
        <w:softHyphen/>
        <w:t>вам, че да си готов да направиш всичко, което е необхо</w:t>
        <w:softHyphen/>
        <w:t>димо, за да пос</w:t>
        <w:softHyphen/>
        <w:t>тигнеш мечтата си, е ключовият фактор в нейното осъществяване.</w:t>
      </w:r>
    </w:p>
    <w:p>
      <w:pPr>
        <w:pStyle w:val="Normal"/>
        <w:widowControl w:val="false"/>
        <w:ind w:firstLine="720"/>
        <w:jc w:val="both"/>
        <w:rPr>
          <w:sz w:val="28"/>
          <w:lang w:eastAsia="en-US"/>
        </w:rPr>
      </w:pPr>
      <w:r>
        <w:rPr>
          <w:sz w:val="28"/>
          <w:lang w:val="bg-BG" w:eastAsia="en-US"/>
        </w:rPr>
        <w:t>Готовността наистина е състояние на психиката. То</w:t>
        <w:softHyphen/>
        <w:t xml:space="preserve">ва е вътрешно твърдение, което казва: </w:t>
      </w:r>
      <w:r>
        <w:rPr>
          <w:i/>
          <w:sz w:val="28"/>
          <w:lang w:val="bg-BG" w:eastAsia="en-US"/>
        </w:rPr>
        <w:t>„Аз ще бъда щас</w:t>
        <w:softHyphen/>
        <w:t>тието и ще го внедря във всички мои начинания. Ще направя следващата стъпка към реализирането на моя</w:t>
        <w:softHyphen/>
        <w:t>та мечта."</w:t>
      </w:r>
      <w:r>
        <w:rPr>
          <w:sz w:val="28"/>
          <w:lang w:val="bg-BG" w:eastAsia="en-US"/>
        </w:rPr>
        <w:t xml:space="preserve"> Това не е принцип, който предполага дълъг списък от цели. Точно обратното: то е вътрешно изказ</w:t>
        <w:softHyphen/>
        <w:t>ване, че аз ще направя всичко, което е необходимо, за</w:t>
        <w:softHyphen/>
        <w:t>щото това ми изглежда правилно.</w:t>
      </w:r>
    </w:p>
    <w:p>
      <w:pPr>
        <w:pStyle w:val="TextBodyIndent"/>
        <w:rPr/>
      </w:pPr>
      <w:r>
        <w:rPr/>
        <w:t>Вярвам, че готовността е пропорционална на право</w:t>
        <w:softHyphen/>
        <w:t>тата на вашата пъ</w:t>
        <w:softHyphen/>
        <w:t>тека. Ако непрестанно откривате, че не сте готови, предлагам ви отблизо да изследвате меч</w:t>
        <w:softHyphen/>
        <w:t>тата си. Може да получавате вътрешен сигнал, че това не е наистина онова, което желаете. Иначе уверено ще напредвате и няма да спи</w:t>
        <w:softHyphen/>
        <w:t>рате независимо от това, как</w:t>
        <w:softHyphen/>
        <w:t>во казват другите, какви препятствия ви се изп</w:t>
        <w:softHyphen/>
        <w:t>речват или какви доказателства подсказват, че няма да изпъл</w:t>
        <w:softHyphen/>
        <w:t>ните предста</w:t>
        <w:softHyphen/>
        <w:t>вата си.</w:t>
      </w:r>
    </w:p>
    <w:p>
      <w:pPr>
        <w:pStyle w:val="Normal"/>
        <w:widowControl w:val="false"/>
        <w:ind w:firstLine="720"/>
        <w:jc w:val="both"/>
        <w:rPr>
          <w:sz w:val="28"/>
          <w:lang w:eastAsia="en-US"/>
        </w:rPr>
      </w:pPr>
      <w:r>
        <w:rPr>
          <w:sz w:val="28"/>
          <w:lang w:val="bg-BG" w:eastAsia="en-US"/>
        </w:rPr>
        <w:t xml:space="preserve">В кабинета си имам два плаката в рамка: единият е снимка на Алберт Айнщайн, под която стоят думите: </w:t>
      </w:r>
      <w:r>
        <w:rPr>
          <w:i/>
          <w:sz w:val="28"/>
          <w:lang w:val="bg-BG" w:eastAsia="en-US"/>
        </w:rPr>
        <w:t>„Великите духове винаги са срещали жестоко противо</w:t>
        <w:softHyphen/>
        <w:t>поставяне от посредствените умове."</w:t>
      </w:r>
      <w:r>
        <w:rPr>
          <w:sz w:val="28"/>
          <w:lang w:val="bg-BG" w:eastAsia="en-US"/>
        </w:rPr>
        <w:t xml:space="preserve"> Другият плакат се състои само от думите: </w:t>
      </w:r>
      <w:r>
        <w:rPr>
          <w:i/>
          <w:sz w:val="28"/>
          <w:lang w:val="bg-BG" w:eastAsia="en-US"/>
        </w:rPr>
        <w:t>„Благодарен съм на всички оне</w:t>
        <w:softHyphen/>
        <w:t>зи хора, които казаха „не". Благодарение на тях го нап</w:t>
        <w:softHyphen/>
        <w:t>равих аз."</w:t>
      </w:r>
      <w:r>
        <w:rPr>
          <w:sz w:val="28"/>
          <w:lang w:val="bg-BG" w:eastAsia="en-US"/>
        </w:rPr>
        <w:t xml:space="preserve"> Велики мисли!</w:t>
      </w:r>
    </w:p>
    <w:p>
      <w:pPr>
        <w:pStyle w:val="Normal"/>
        <w:widowControl w:val="false"/>
        <w:ind w:firstLine="720"/>
        <w:jc w:val="both"/>
        <w:rPr/>
      </w:pPr>
      <w:r>
        <w:rPr>
          <w:sz w:val="28"/>
          <w:lang w:val="bg-BG" w:eastAsia="en-US"/>
        </w:rPr>
        <w:t xml:space="preserve">В този трети принцип на представната дейност е включена идеята за </w:t>
      </w:r>
      <w:r>
        <w:rPr>
          <w:i/>
          <w:sz w:val="28"/>
          <w:lang w:val="bg-BG" w:eastAsia="en-US"/>
        </w:rPr>
        <w:t>откритостта</w:t>
      </w:r>
      <w:r>
        <w:rPr>
          <w:sz w:val="28"/>
          <w:lang w:val="bg-BG" w:eastAsia="en-US"/>
        </w:rPr>
        <w:t xml:space="preserve">. Когато сте готови да направите всичко необходимо, за да </w:t>
      </w:r>
      <w:r>
        <w:rPr>
          <w:i/>
          <w:sz w:val="28"/>
          <w:lang w:val="bg-BG" w:eastAsia="en-US"/>
        </w:rPr>
        <w:t>формализирате</w:t>
      </w:r>
      <w:r>
        <w:rPr>
          <w:sz w:val="28"/>
          <w:lang w:val="bg-BG" w:eastAsia="en-US"/>
        </w:rPr>
        <w:t xml:space="preserve"> вашите представи и мисли, вие откривате сърцето си за всички възможности, с които разполагате като човешко същество. Нищо няма да бъде прекалено абсурдно за вас, за да не се предприеме. Никакви пречки или обезкуражаване няма да успеят да влязат в съзнанието ви. Вие сте открити за всичко това. Нещо повече: когато „изо</w:t>
        <w:softHyphen/>
        <w:t>билно" се откриете, за</w:t>
        <w:softHyphen/>
        <w:t>поч</w:t>
        <w:softHyphen/>
        <w:t>вате да действате по „изоби</w:t>
        <w:softHyphen/>
        <w:t>лен" начин. Толкова много пъти ми се е каз</w:t>
        <w:softHyphen/>
        <w:t>вало от „ек</w:t>
        <w:softHyphen/>
        <w:t>сперти" колко безплодни са усилията ми да кажа на све</w:t>
        <w:softHyphen/>
        <w:t>та за „Ва</w:t>
        <w:softHyphen/>
        <w:t>шите слаби места", но сърцето ми беше изпъл</w:t>
        <w:softHyphen/>
        <w:t>нено с разбирането, че техните съ</w:t>
        <w:softHyphen/>
        <w:t>вети може и да са били верни за тях, но това просто ме правеше още по-го</w:t>
        <w:softHyphen/>
        <w:t>тов да направя онова, което трябваше да направя. И обичах всяка стъпка по своя път, вместо да разглеждам усили</w:t>
        <w:softHyphen/>
        <w:t>ята си като някаква пътека на мъчени</w:t>
        <w:softHyphen/>
        <w:t>ето, която трябва</w:t>
        <w:softHyphen/>
        <w:t>ше да измина, за да стигна до поляната на моя пикник. Всеки път, когато преодолявах поредното препятствие, имах свое вътрешно праз</w:t>
        <w:softHyphen/>
        <w:t>ненство. И започнах да разби</w:t>
        <w:softHyphen/>
        <w:t>рам, че онази поляна за пикник е просто илю</w:t>
        <w:softHyphen/>
        <w:t>зия, тъй като бъдещето въобще не съществува, а я има само изпълнената с труд част от нашия живот, която е сега.</w:t>
      </w:r>
    </w:p>
    <w:p>
      <w:pPr>
        <w:pStyle w:val="Normal"/>
        <w:widowControl w:val="false"/>
        <w:ind w:firstLine="720"/>
        <w:jc w:val="both"/>
        <w:rPr>
          <w:sz w:val="28"/>
          <w:lang w:eastAsia="en-US"/>
        </w:rPr>
      </w:pPr>
      <w:r>
        <w:rPr>
          <w:sz w:val="28"/>
          <w:lang w:val="bg-BG" w:eastAsia="en-US"/>
        </w:rPr>
        <w:t>След като сте наистина готови на направите всичко, което е необхо</w:t>
        <w:softHyphen/>
        <w:t>димо, независимо от пречките, вашата откритост ще доведе до вътрешна хармония, която няма да ви позволи да се откажете. Да бъдеш готов не озна</w:t>
        <w:softHyphen/>
        <w:t>чава да трябва да страдаш или да трябва да правиш всичко. Готовността сама по себе си често пъти е доста</w:t>
        <w:softHyphen/>
        <w:t>тъчна, готовността е мисъл.</w:t>
      </w:r>
    </w:p>
    <w:p>
      <w:pPr>
        <w:pStyle w:val="Normal"/>
        <w:widowControl w:val="false"/>
        <w:ind w:firstLine="720"/>
        <w:jc w:val="both"/>
        <w:rPr>
          <w:sz w:val="28"/>
        </w:rPr>
      </w:pPr>
      <w:r>
        <w:rPr>
          <w:b/>
          <w:sz w:val="28"/>
        </w:rPr>
        <w:t>4. Разберете, че няма такова нещо като провал.</w:t>
      </w:r>
      <w:r>
        <w:rPr>
          <w:sz w:val="28"/>
        </w:rPr>
        <w:t xml:space="preserve"> Пом</w:t>
        <w:softHyphen/>
        <w:t>нете това и ще постигнете всичко, за което си мислите. Вие никога не се проваляте, просто произвеждате ре</w:t>
        <w:softHyphen/>
        <w:t>зултати. Винаги резултати. Ако се опитате да ударите топка за голф и да я изпратите на 100 ярда</w:t>
      </w:r>
      <w:r>
        <w:rPr>
          <w:rStyle w:val="FootnoteCharacters"/>
          <w:rStyle w:val="FootnoteAnchor"/>
          <w:sz w:val="28"/>
        </w:rPr>
        <w:footnoteReference w:id="12"/>
      </w:r>
      <w:r>
        <w:rPr>
          <w:sz w:val="28"/>
        </w:rPr>
        <w:t>, а тя се отклони надясно, вие не сте се провалили. Създали сте резултат. Вашето понятие за провал произтича от вяра</w:t>
        <w:softHyphen/>
        <w:t>та ви в мнението на някой друг за това, как е трябвало да ударите топката. В нашата реалност обаче не бихте могли да сте ударили топката по някакъв друг начин от този, по който сте я ударили. Вие сте създали резултат. Тогава вие или се смъмряте, или поставяте топката от</w:t>
        <w:softHyphen/>
        <w:t>ново за удар и продължавате от резултата, който сте про</w:t>
        <w:softHyphen/>
        <w:t>извели. Ако направите това 200 пъти, вие пак не сте се провалили, а просто сте произвели 200 резултата. Така, следвайки принципите на представ</w:t>
      </w:r>
      <w:r>
        <w:rPr>
          <w:sz w:val="28"/>
          <w:lang w:val="bg-BG"/>
        </w:rPr>
        <w:t>н</w:t>
      </w:r>
      <w:r>
        <w:rPr>
          <w:sz w:val="28"/>
        </w:rPr>
        <w:t>ата дейност, ако же</w:t>
        <w:softHyphen/>
        <w:t>лаете да сте способни да удряте топката за голф и тя да измине 100 или повече ярда по скосената част на игри</w:t>
        <w:softHyphen/>
        <w:t>щето между две дупки, трябва да сте готови да направи</w:t>
        <w:softHyphen/>
        <w:t>те всичко, което е необходимо това да се случи. Много, много просто. Не правите това, което е необходимо за съпруга ви или за Арнълд Палмър - правите това, кое</w:t>
        <w:softHyphen/>
        <w:t xml:space="preserve">то е необходимо на </w:t>
      </w:r>
      <w:r>
        <w:rPr>
          <w:b/>
          <w:sz w:val="28"/>
        </w:rPr>
        <w:t>вас</w:t>
      </w:r>
      <w:r>
        <w:rPr>
          <w:sz w:val="28"/>
        </w:rPr>
        <w:t>. Сто удара, двеста удара, шест хиляди удара. Ако искате да направите своята предста</w:t>
        <w:softHyphen/>
        <w:t xml:space="preserve">ва реалност в света на формата, трябва да сте готови да направите всичко, което е необходимо, и непрекъснато помнете, че не можете да се проваляте в това да бъдете себе си. Можете единствено да произвеждате </w:t>
      </w:r>
      <w:r>
        <w:rPr>
          <w:sz w:val="28"/>
          <w:lang w:val="bg-BG"/>
        </w:rPr>
        <w:t>резултати.</w:t>
      </w:r>
    </w:p>
    <w:p>
      <w:pPr>
        <w:pStyle w:val="Normal"/>
        <w:widowControl w:val="false"/>
        <w:ind w:firstLine="720"/>
        <w:jc w:val="both"/>
        <w:rPr>
          <w:sz w:val="28"/>
          <w:lang w:eastAsia="en-US"/>
        </w:rPr>
      </w:pPr>
      <w:r>
        <w:rPr>
          <w:sz w:val="28"/>
          <w:lang w:val="bg-BG" w:eastAsia="en-US"/>
        </w:rPr>
        <w:t>Да предположим, че тежите 250 паунда</w:t>
      </w:r>
      <w:r>
        <w:rPr>
          <w:rStyle w:val="FootnoteCharacters"/>
          <w:rStyle w:val="FootnoteAnchor"/>
          <w:sz w:val="28"/>
          <w:lang w:val="bg-BG" w:eastAsia="en-US"/>
        </w:rPr>
        <w:footnoteReference w:id="13"/>
      </w:r>
      <w:r>
        <w:rPr>
          <w:sz w:val="28"/>
          <w:lang w:val="bg-BG" w:eastAsia="en-US"/>
        </w:rPr>
        <w:t>, а искате да тежите 125 па</w:t>
        <w:softHyphen/>
        <w:t>унда</w:t>
      </w:r>
      <w:r>
        <w:rPr>
          <w:rStyle w:val="FootnoteCharacters"/>
          <w:rStyle w:val="FootnoteAnchor"/>
          <w:sz w:val="28"/>
          <w:lang w:val="bg-BG" w:eastAsia="en-US"/>
        </w:rPr>
        <w:footnoteReference w:id="14"/>
      </w:r>
      <w:r>
        <w:rPr>
          <w:sz w:val="28"/>
          <w:lang w:val="bg-BG" w:eastAsia="en-US"/>
        </w:rPr>
        <w:t>. Вие не сте се провалили, а просто сте произвели масивни резултати. Сега приложете четирите принципа на мислите като неща. Представете си се като човек, тежащ 125 паунда. Създайте образ на то</w:t>
        <w:softHyphen/>
        <w:t>зи човек в главата си и никога, никога не му позволя</w:t>
        <w:softHyphen/>
        <w:t>вайте да си отиде. Тогава ще започнете да дейс</w:t>
        <w:softHyphen/>
        <w:t>твате въз основа на този образ и ще откриете, че навиците ви за хранене и физически упражнения се изместват по посо</w:t>
        <w:softHyphen/>
        <w:t>ка на него. Второ, напомнете си, че 125-паундовият чо</w:t>
        <w:softHyphen/>
        <w:t>век, за когото си се представяте, е вече тук, макар че е заобиколен от 125 допълнителни паунда. Трето, бъдете готови да направите всичко, което е необходимо, за да осъществите своята представа, да достиг</w:t>
        <w:softHyphen/>
        <w:t>нете своята цел. Не това, което е проработило за сестра ви. Онова, което ра</w:t>
        <w:softHyphen/>
        <w:t>боти за вашата представа. И накрая, напомняйте си, че не можете да се про</w:t>
        <w:softHyphen/>
        <w:t>валяте в този процес - вие ще произвеждате единствено резултати.</w:t>
      </w:r>
    </w:p>
    <w:p>
      <w:pPr>
        <w:pStyle w:val="Normal"/>
        <w:widowControl w:val="false"/>
        <w:ind w:firstLine="720"/>
        <w:jc w:val="both"/>
        <w:rPr>
          <w:sz w:val="28"/>
          <w:lang w:val="en-US" w:eastAsia="en-US"/>
        </w:rPr>
      </w:pPr>
      <w:r>
        <w:rPr>
          <w:sz w:val="28"/>
          <w:lang w:val="bg-BG" w:eastAsia="en-US"/>
        </w:rPr>
        <w:t>Ако резултатът непрестанно е фактът, че не отслаб</w:t>
        <w:softHyphen/>
        <w:t>вате, захванете се за работа, за да откриете системата убеждения, които ви поддържат дебели, за</w:t>
        <w:softHyphen/>
        <w:t>щото именно вашите мисли създават нежеланите резултати. Най-ефек</w:t>
        <w:softHyphen/>
        <w:t>тив</w:t>
        <w:softHyphen/>
        <w:t>ните методи да направите това според мен са в прог</w:t>
        <w:softHyphen/>
        <w:t>рамите, които подчерта</w:t>
        <w:softHyphen/>
        <w:t>ват, че вие имате свои собстве</w:t>
        <w:softHyphen/>
        <w:t>ни отговори. Открийте подхода, който ви уст</w:t>
        <w:softHyphen/>
        <w:t xml:space="preserve">ройва - подход, включващ лична отговорност и разбиране, </w:t>
      </w:r>
      <w:r>
        <w:rPr>
          <w:i/>
          <w:sz w:val="28"/>
          <w:lang w:val="bg-BG" w:eastAsia="en-US"/>
        </w:rPr>
        <w:t>че това, в което вярвате, е онова, което виждате.</w:t>
      </w:r>
      <w:r>
        <w:rPr>
          <w:sz w:val="28"/>
          <w:lang w:val="bg-BG" w:eastAsia="en-US"/>
        </w:rPr>
        <w:t xml:space="preserve"> Можете да опитате със сънищата - да прес</w:t>
        <w:softHyphen/>
        <w:t>ледвате по-доброто опознаване на себе си, като приканвате решенията, от</w:t>
        <w:softHyphen/>
        <w:t>го</w:t>
        <w:softHyphen/>
        <w:t>ворите и изясняването да дойдат при вас посредством сънищата ви и медита</w:t>
        <w:softHyphen/>
        <w:t>цията.</w:t>
      </w:r>
    </w:p>
    <w:p>
      <w:pPr>
        <w:pStyle w:val="Heading7"/>
        <w:ind w:firstLine="720"/>
        <w:rPr>
          <w:sz w:val="20"/>
          <w:lang w:val="en-US" w:eastAsia="en-US"/>
        </w:rPr>
      </w:pPr>
      <w:r>
        <w:rPr>
          <w:sz w:val="20"/>
          <w:lang w:val="en-US" w:eastAsia="en-US"/>
        </w:rPr>
      </w:r>
    </w:p>
    <w:p>
      <w:pPr>
        <w:pStyle w:val="Heading7"/>
        <w:ind w:hanging="0"/>
        <w:rPr/>
      </w:pPr>
      <w:r>
        <w:rPr/>
        <w:t>ВИЕ СТЕ СЪНУВАЩИЯТ СЪНИЩАТА</w:t>
      </w:r>
    </w:p>
    <w:p>
      <w:pPr>
        <w:pStyle w:val="Normal"/>
        <w:rPr>
          <w:lang w:val="bg-BG"/>
        </w:rPr>
      </w:pPr>
      <w:r>
        <w:rPr>
          <w:lang w:val="bg-BG"/>
        </w:rPr>
      </w:r>
    </w:p>
    <w:p>
      <w:pPr>
        <w:pStyle w:val="Normal"/>
        <w:widowControl w:val="false"/>
        <w:ind w:firstLine="720"/>
        <w:jc w:val="both"/>
        <w:rPr>
          <w:sz w:val="28"/>
          <w:lang w:eastAsia="en-US"/>
        </w:rPr>
      </w:pPr>
      <w:r>
        <w:rPr>
          <w:b/>
          <w:sz w:val="28"/>
          <w:lang w:val="bg-BG" w:eastAsia="en-US"/>
        </w:rPr>
        <w:t>Вашето Аз, което е отвъд формата, е вечно и живо в свят без форма.</w:t>
      </w:r>
      <w:r>
        <w:rPr>
          <w:sz w:val="28"/>
          <w:lang w:val="bg-BG" w:eastAsia="en-US"/>
        </w:rPr>
        <w:t xml:space="preserve"> Нагло твърдение вероятно, но щяхте ли да сте убедени в това, ако можехте да напуснете тя</w:t>
        <w:softHyphen/>
        <w:t>лото си, да живеете в свят без форма и след това да вле</w:t>
        <w:softHyphen/>
        <w:t>зете отново в тялото си и да съществувате в състояние</w:t>
        <w:softHyphen/>
        <w:t>то, което наричаме форма? Според мен вие правите то</w:t>
        <w:softHyphen/>
        <w:t>ва всяка божа вечер и прекарвате прибли</w:t>
        <w:softHyphen/>
        <w:t>зително една трета от живота си на тази планета, за да правите точно това. Наричаме го сънуване и много неща можем да нау</w:t>
        <w:softHyphen/>
        <w:t>чим за нас самите като част от чистата мисъл, ако погледнем какво става, когато напускаме телата си и навлезем в света на сънищата.</w:t>
      </w:r>
    </w:p>
    <w:p>
      <w:pPr>
        <w:pStyle w:val="Normal"/>
        <w:widowControl w:val="false"/>
        <w:ind w:firstLine="720"/>
        <w:jc w:val="both"/>
        <w:rPr>
          <w:sz w:val="28"/>
          <w:lang w:eastAsia="en-US"/>
        </w:rPr>
      </w:pPr>
      <w:r>
        <w:rPr>
          <w:sz w:val="28"/>
          <w:lang w:val="bg-BG" w:eastAsia="en-US"/>
        </w:rPr>
        <w:t>Всеки път, когато си легнем да спим, започваме да сънуваме. Вярвам, че фактически напускаме тялото си и влизаме в ново, сънуващо тяло. Убеж</w:t>
        <w:softHyphen/>
        <w:t>даваме себе си, че сънуващото ни тяло е истинско, докато сънуваме, ина</w:t>
        <w:softHyphen/>
        <w:t>че не бихме могли да имаме съня. Къде би се осъщест</w:t>
        <w:softHyphen/>
        <w:t>вявал той?</w:t>
      </w:r>
    </w:p>
    <w:p>
      <w:pPr>
        <w:pStyle w:val="Normal"/>
        <w:widowControl w:val="false"/>
        <w:ind w:firstLine="720"/>
        <w:jc w:val="both"/>
        <w:rPr>
          <w:sz w:val="28"/>
          <w:lang w:eastAsia="en-US"/>
        </w:rPr>
      </w:pPr>
      <w:r>
        <w:rPr>
          <w:sz w:val="28"/>
          <w:lang w:val="bg-BG" w:eastAsia="en-US"/>
        </w:rPr>
        <w:t>Нека погледнем правилата, действащи, докато съну</w:t>
        <w:softHyphen/>
        <w:t>ваме, и да видим колко различни са те от онези, които действат, докато сме в будно съзнание.</w:t>
      </w:r>
    </w:p>
    <w:p>
      <w:pPr>
        <w:pStyle w:val="Normal"/>
        <w:widowControl w:val="false"/>
        <w:ind w:firstLine="720"/>
        <w:jc w:val="both"/>
        <w:rPr>
          <w:sz w:val="28"/>
          <w:lang w:eastAsia="en-US"/>
        </w:rPr>
      </w:pPr>
      <w:r>
        <w:rPr>
          <w:b/>
          <w:sz w:val="28"/>
          <w:lang w:val="bg-BG" w:eastAsia="en-US"/>
        </w:rPr>
        <w:t>Първо</w:t>
      </w:r>
      <w:r>
        <w:rPr>
          <w:sz w:val="28"/>
          <w:lang w:val="bg-BG" w:eastAsia="en-US"/>
        </w:rPr>
        <w:t xml:space="preserve"> и преди всичко, </w:t>
      </w:r>
      <w:r>
        <w:rPr>
          <w:i/>
          <w:sz w:val="28"/>
          <w:lang w:val="bg-BG" w:eastAsia="en-US"/>
        </w:rPr>
        <w:t>в сънищата времето не съществува.</w:t>
      </w:r>
      <w:r>
        <w:rPr>
          <w:sz w:val="28"/>
          <w:lang w:val="bg-BG" w:eastAsia="en-US"/>
        </w:rPr>
        <w:t xml:space="preserve"> Можем да вървим напред и назад както пожелаем. Можем да бъдем с някой, който е по</w:t>
        <w:softHyphen/>
        <w:t>чинал преди много години, и той ни изглежда много истински. Можем от</w:t>
        <w:softHyphen/>
        <w:t>ново да бъдем юноша и това също ни изглежда много реално, докато сме в сънуващото тяло. Можем да преживеем цял един живот в 14-минутен сън и всич</w:t>
        <w:softHyphen/>
        <w:t>ко това е реално за сънуващото тяло.</w:t>
      </w:r>
    </w:p>
    <w:p>
      <w:pPr>
        <w:pStyle w:val="Normal"/>
        <w:widowControl w:val="false"/>
        <w:ind w:firstLine="720"/>
        <w:jc w:val="both"/>
        <w:rPr>
          <w:sz w:val="28"/>
          <w:lang w:eastAsia="en-US"/>
        </w:rPr>
      </w:pPr>
      <w:r>
        <w:rPr>
          <w:b/>
          <w:sz w:val="28"/>
          <w:lang w:val="bg-BG" w:eastAsia="en-US"/>
        </w:rPr>
        <w:t>Второ</w:t>
      </w:r>
      <w:r>
        <w:rPr>
          <w:sz w:val="28"/>
          <w:lang w:val="bg-BG" w:eastAsia="en-US"/>
        </w:rPr>
        <w:t xml:space="preserve">, докато сънуваме, </w:t>
      </w:r>
      <w:r>
        <w:rPr>
          <w:i/>
          <w:sz w:val="28"/>
          <w:lang w:val="bg-BG" w:eastAsia="en-US"/>
        </w:rPr>
        <w:t>не съществува причина и следствие</w:t>
      </w:r>
      <w:r>
        <w:rPr>
          <w:sz w:val="28"/>
          <w:lang w:val="bg-BG" w:eastAsia="en-US"/>
        </w:rPr>
        <w:t>. В един момент можем да говорим на някого, когото познаваме много добре, и в следващия момент да бъдем в рейс и да говорим с непознат. Можем да се ан</w:t>
        <w:softHyphen/>
        <w:t>гажираме в дейност, водеща до противоположния ре</w:t>
        <w:softHyphen/>
        <w:t>зултат на този, който се осъществява в съзнателния жи</w:t>
        <w:softHyphen/>
        <w:t>вот.</w:t>
      </w:r>
    </w:p>
    <w:p>
      <w:pPr>
        <w:pStyle w:val="Normal"/>
        <w:widowControl w:val="false"/>
        <w:ind w:firstLine="720"/>
        <w:jc w:val="both"/>
        <w:rPr>
          <w:sz w:val="28"/>
          <w:lang w:eastAsia="en-US"/>
        </w:rPr>
      </w:pPr>
      <w:r>
        <w:rPr>
          <w:b/>
          <w:sz w:val="28"/>
          <w:lang w:val="bg-BG" w:eastAsia="en-US"/>
        </w:rPr>
        <w:t>Трето</w:t>
      </w:r>
      <w:r>
        <w:rPr>
          <w:sz w:val="28"/>
          <w:lang w:val="bg-BG" w:eastAsia="en-US"/>
        </w:rPr>
        <w:t xml:space="preserve">, сънищата </w:t>
      </w:r>
      <w:r>
        <w:rPr>
          <w:i/>
          <w:sz w:val="28"/>
          <w:lang w:val="bg-BG" w:eastAsia="en-US"/>
        </w:rPr>
        <w:t>могат да бъдат без начало и без край</w:t>
      </w:r>
      <w:r>
        <w:rPr>
          <w:sz w:val="28"/>
          <w:lang w:val="bg-BG" w:eastAsia="en-US"/>
        </w:rPr>
        <w:t>. В средата на ня</w:t>
        <w:softHyphen/>
        <w:t>каква последователност от съби</w:t>
        <w:softHyphen/>
        <w:t>тия можем да се изместим на друго място и след това отново да се върнем - с години по-млади от това, което сме били момент преди това.</w:t>
      </w:r>
    </w:p>
    <w:p>
      <w:pPr>
        <w:pStyle w:val="Normal"/>
        <w:widowControl w:val="false"/>
        <w:ind w:firstLine="720"/>
        <w:jc w:val="both"/>
        <w:rPr>
          <w:sz w:val="28"/>
          <w:lang w:eastAsia="en-US"/>
        </w:rPr>
      </w:pPr>
      <w:r>
        <w:rPr>
          <w:b/>
          <w:sz w:val="28"/>
          <w:lang w:val="bg-BG" w:eastAsia="en-US"/>
        </w:rPr>
        <w:t>Четвърто</w:t>
      </w:r>
      <w:r>
        <w:rPr>
          <w:sz w:val="28"/>
          <w:lang w:val="bg-BG" w:eastAsia="en-US"/>
        </w:rPr>
        <w:t xml:space="preserve">, в съня </w:t>
      </w:r>
      <w:r>
        <w:rPr>
          <w:i/>
          <w:sz w:val="28"/>
          <w:lang w:val="bg-BG" w:eastAsia="en-US"/>
        </w:rPr>
        <w:t>всяка отделна пречка се превръща в някаква възмож</w:t>
        <w:softHyphen/>
        <w:t xml:space="preserve">ност. </w:t>
      </w:r>
      <w:r>
        <w:rPr>
          <w:sz w:val="28"/>
          <w:lang w:val="bg-BG" w:eastAsia="en-US"/>
        </w:rPr>
        <w:t>Ако насън шофираме по път, кой</w:t>
        <w:softHyphen/>
        <w:t>то внезапно свършва с урва, можем да превърнем това във възможност да прелетим над терена, вместо да се раз</w:t>
        <w:softHyphen/>
        <w:t>бием в пропастта. В сцена на преследване развиваме по някакъв начин изу</w:t>
        <w:softHyphen/>
        <w:t>мителната способност да ловим куршумите във въздуха.</w:t>
      </w:r>
    </w:p>
    <w:p>
      <w:pPr>
        <w:pStyle w:val="Normal"/>
        <w:widowControl w:val="false"/>
        <w:ind w:firstLine="720"/>
        <w:jc w:val="both"/>
        <w:rPr>
          <w:sz w:val="28"/>
          <w:lang w:eastAsia="en-US"/>
        </w:rPr>
      </w:pPr>
      <w:r>
        <w:rPr>
          <w:b/>
          <w:sz w:val="28"/>
          <w:lang w:val="bg-BG" w:eastAsia="en-US"/>
        </w:rPr>
        <w:t>Пето</w:t>
      </w:r>
      <w:r>
        <w:rPr>
          <w:sz w:val="28"/>
          <w:lang w:val="bg-BG" w:eastAsia="en-US"/>
        </w:rPr>
        <w:t xml:space="preserve">, </w:t>
      </w:r>
      <w:r>
        <w:rPr>
          <w:i/>
          <w:sz w:val="28"/>
          <w:lang w:val="bg-BG" w:eastAsia="en-US"/>
        </w:rPr>
        <w:t>ние създаваме всичко, от което се нуждаем</w:t>
      </w:r>
      <w:r>
        <w:rPr>
          <w:sz w:val="28"/>
          <w:lang w:val="bg-BG" w:eastAsia="en-US"/>
        </w:rPr>
        <w:t xml:space="preserve"> за нашия сън. Това е много важно за моята хипотеза. Ако имаме нужда от човек, който да крещи и пищи в съня, създаваме и човека, и епизода. Създаваме всеки и всич</w:t>
        <w:softHyphen/>
        <w:t>ко, от ко</w:t>
        <w:softHyphen/>
        <w:t>ето се нуждаем за съня. Ако не го правим ние, тогава кой го прави?</w:t>
      </w:r>
    </w:p>
    <w:p>
      <w:pPr>
        <w:pStyle w:val="Normal"/>
        <w:widowControl w:val="false"/>
        <w:ind w:firstLine="720"/>
        <w:jc w:val="both"/>
        <w:rPr>
          <w:sz w:val="28"/>
          <w:lang w:eastAsia="en-US"/>
        </w:rPr>
      </w:pPr>
      <w:r>
        <w:rPr>
          <w:b/>
          <w:sz w:val="28"/>
          <w:lang w:val="bg-BG" w:eastAsia="en-US"/>
        </w:rPr>
        <w:t>Шесто</w:t>
      </w:r>
      <w:r>
        <w:rPr>
          <w:sz w:val="28"/>
          <w:lang w:val="bg-BG" w:eastAsia="en-US"/>
        </w:rPr>
        <w:t xml:space="preserve">, </w:t>
      </w:r>
      <w:r>
        <w:rPr>
          <w:i/>
          <w:sz w:val="28"/>
          <w:lang w:val="bg-BG" w:eastAsia="en-US"/>
        </w:rPr>
        <w:t>нашите реакции в съня се проявяват във фи</w:t>
        <w:softHyphen/>
        <w:t>зическото ни тяло</w:t>
      </w:r>
      <w:r>
        <w:rPr>
          <w:sz w:val="28"/>
          <w:lang w:val="bg-BG" w:eastAsia="en-US"/>
        </w:rPr>
        <w:t>, но нещата, създаващи реакциите, са илюзии или мисли. Ако създадете нап</w:t>
        <w:softHyphen/>
        <w:t>ример някой, който ви заплашва с нож, сърцето ви ще започне да бие по-бързо и това е реално. Ножът и човекът, който го насочва, обаче са илюзии.</w:t>
      </w:r>
    </w:p>
    <w:p>
      <w:pPr>
        <w:pStyle w:val="Normal"/>
        <w:widowControl w:val="false"/>
        <w:ind w:firstLine="720"/>
        <w:jc w:val="both"/>
        <w:rPr>
          <w:sz w:val="28"/>
          <w:lang w:eastAsia="en-US"/>
        </w:rPr>
      </w:pPr>
      <w:r>
        <w:rPr>
          <w:sz w:val="28"/>
          <w:lang w:val="bg-BG" w:eastAsia="en-US"/>
        </w:rPr>
        <w:t>И накрая, единственият начин, по който знаем, че сънуваме, е да се съ</w:t>
        <w:softHyphen/>
        <w:t>будим. Ако сънувахме 24 часа на ден, това би било нашата реалност.</w:t>
      </w:r>
    </w:p>
    <w:p>
      <w:pPr>
        <w:pStyle w:val="Normal"/>
        <w:widowControl w:val="false"/>
        <w:ind w:firstLine="720"/>
        <w:jc w:val="both"/>
        <w:rPr>
          <w:sz w:val="28"/>
          <w:lang w:eastAsia="en-US"/>
        </w:rPr>
      </w:pPr>
      <w:r>
        <w:rPr>
          <w:sz w:val="28"/>
          <w:lang w:val="bg-BG" w:eastAsia="en-US"/>
        </w:rPr>
        <w:t>Убедени сме, че тялото е реално, но въпреки това всичко, което изпит</w:t>
        <w:softHyphen/>
        <w:t>ваме в съня, е изцяло в царството на мисълта. Няма физическа реалност - това е илюзия, която разбираме само когато се събудим. Прекарваме прибли</w:t>
        <w:softHyphen/>
        <w:t>зително една трета от живота си в спане, а голям процент от времето ни за сън - в сънуване, което си е чиста мисъл без форма, изглеждаща много ре</w:t>
        <w:softHyphen/>
        <w:t>ална, преди да се събудим, фактически, докато сме в сънуващото тяло, сме способни на някои доста фантастични подвизи. Можем да летим, да се из</w:t>
        <w:softHyphen/>
        <w:t>дигнем над времето, да създадем всичко, което поискаме, а сънуващите мъже могат дори да създадат целия танц на живота в това състояние на чистата ми</w:t>
        <w:softHyphen/>
        <w:t>съл. Какво е нощната полюция или мокрият сън, ако не еякулация на протоп</w:t>
        <w:softHyphen/>
        <w:t>лазмата на живота? Чистата мисъл, създаваща възможността за танц - на жи</w:t>
        <w:softHyphen/>
        <w:t>вота. Никакъв физически контакт. Чистата мисъл, създаваща живота. Доста изумителен процес в този страшно мистериозен свят на чистата липса на форма, на мисълта.</w:t>
      </w:r>
    </w:p>
    <w:p>
      <w:pPr>
        <w:pStyle w:val="Normal"/>
        <w:widowControl w:val="false"/>
        <w:ind w:firstLine="720"/>
        <w:jc w:val="both"/>
        <w:rPr>
          <w:sz w:val="28"/>
          <w:lang w:eastAsia="en-US"/>
        </w:rPr>
      </w:pPr>
      <w:r>
        <w:rPr>
          <w:sz w:val="28"/>
          <w:lang w:val="bg-BG" w:eastAsia="en-US"/>
        </w:rPr>
        <w:t>Аз не засягам тук интерпретацията на съдържанието на сънищата. Пиша за процеса на сънуването, за да ви насърча да станете буден сънуващ, т.е. да ви помогна да разберете, че правилата, които сякаш се прилагат само към сънуващото ви тяло, могат да се приложат също и</w:t>
      </w:r>
      <w:r>
        <w:rPr>
          <w:sz w:val="28"/>
          <w:lang w:val="en-US" w:eastAsia="en-US"/>
        </w:rPr>
        <w:t xml:space="preserve"> </w:t>
      </w:r>
      <w:r>
        <w:rPr>
          <w:sz w:val="28"/>
          <w:lang w:val="bg-BG" w:eastAsia="en-US"/>
        </w:rPr>
        <w:t>към ходещото ви тяло. Този урок е започнат от Торо, който го изразява така: „Най-истинският ни живот е, когато сме будни в сънищата си."</w:t>
      </w:r>
    </w:p>
    <w:p>
      <w:pPr>
        <w:pStyle w:val="Normal"/>
        <w:widowControl w:val="false"/>
        <w:ind w:firstLine="720"/>
        <w:jc w:val="both"/>
        <w:rPr>
          <w:sz w:val="28"/>
          <w:lang w:eastAsia="en-US"/>
        </w:rPr>
      </w:pPr>
      <w:r>
        <w:rPr>
          <w:sz w:val="28"/>
          <w:lang w:val="bg-BG" w:eastAsia="en-US"/>
        </w:rPr>
        <w:t xml:space="preserve">За целите на сравнението си помислете за трите нива на съзнанието. Нивото на дъното ще наречем </w:t>
      </w:r>
      <w:r>
        <w:rPr>
          <w:i/>
          <w:sz w:val="28"/>
          <w:lang w:val="bg-BG" w:eastAsia="en-US"/>
        </w:rPr>
        <w:t>сънува</w:t>
        <w:softHyphen/>
        <w:t>щото ни съзнание</w:t>
      </w:r>
      <w:r>
        <w:rPr>
          <w:sz w:val="28"/>
          <w:lang w:val="bg-BG" w:eastAsia="en-US"/>
        </w:rPr>
        <w:t>, следващото по-ви</w:t>
        <w:softHyphen/>
        <w:t xml:space="preserve">соко ниво е </w:t>
      </w:r>
      <w:r>
        <w:rPr>
          <w:i/>
          <w:sz w:val="28"/>
          <w:lang w:val="bg-BG" w:eastAsia="en-US"/>
        </w:rPr>
        <w:t>будно</w:t>
        <w:softHyphen/>
        <w:t>то ни съзнание</w:t>
      </w:r>
      <w:r>
        <w:rPr>
          <w:sz w:val="28"/>
          <w:lang w:val="bg-BG" w:eastAsia="en-US"/>
        </w:rPr>
        <w:t xml:space="preserve">, а третото ще наречем </w:t>
      </w:r>
      <w:r>
        <w:rPr>
          <w:i/>
          <w:sz w:val="28"/>
          <w:lang w:val="bg-BG" w:eastAsia="en-US"/>
        </w:rPr>
        <w:t>по-висше ниво на съзнание</w:t>
      </w:r>
      <w:r>
        <w:rPr>
          <w:sz w:val="28"/>
          <w:lang w:val="bg-BG" w:eastAsia="en-US"/>
        </w:rPr>
        <w:t>. Сега нека видим какво представляват тези раз</w:t>
        <w:softHyphen/>
        <w:t>лични равнища и какво означават в живота ни. Ще из</w:t>
        <w:softHyphen/>
        <w:t>ползвам един личен пример.</w:t>
      </w:r>
    </w:p>
    <w:p>
      <w:pPr>
        <w:pStyle w:val="Normal"/>
        <w:widowControl w:val="false"/>
        <w:ind w:firstLine="720"/>
        <w:jc w:val="both"/>
        <w:rPr>
          <w:sz w:val="28"/>
          <w:lang w:eastAsia="en-US"/>
        </w:rPr>
      </w:pPr>
      <w:r>
        <w:rPr>
          <w:sz w:val="28"/>
          <w:lang w:val="bg-BG" w:eastAsia="en-US"/>
        </w:rPr>
        <w:t>Като малко момче често сънувах как чистя сняг и понякога мрънках на глас заради лопатата и събуждах един от братята си. Той откри, че ако се престори на част от моя сън, като ми говори нежно, можеше да ме накара да му подам лопатата, която сънувах, и той на</w:t>
        <w:softHyphen/>
        <w:t>мираше това за много забавно и ме будеше със смеха си. Докато обаче се преструваше на част от съня ми, на моето равнище на сънуване аз си сътрудничех с него на неговото будно ниво. Според мен това илюстрира спо</w:t>
        <w:softHyphen/>
        <w:t>собността ни да комуникираме между съну</w:t>
        <w:softHyphen/>
        <w:t>ващото и буд</w:t>
        <w:softHyphen/>
        <w:t>ното ни съзнание.</w:t>
      </w:r>
    </w:p>
    <w:p>
      <w:pPr>
        <w:pStyle w:val="Normal"/>
        <w:widowControl w:val="false"/>
        <w:ind w:firstLine="720"/>
        <w:jc w:val="both"/>
        <w:rPr>
          <w:sz w:val="28"/>
          <w:lang w:eastAsia="en-US"/>
        </w:rPr>
      </w:pPr>
      <w:r>
        <w:rPr>
          <w:sz w:val="28"/>
          <w:lang w:val="bg-BG" w:eastAsia="en-US"/>
        </w:rPr>
        <w:t xml:space="preserve">Какво ще стане, ако някой от </w:t>
      </w:r>
      <w:r>
        <w:rPr>
          <w:sz w:val="28"/>
          <w:lang w:val="en-US" w:eastAsia="en-US"/>
        </w:rPr>
        <w:t>по</w:t>
      </w:r>
      <w:r>
        <w:rPr>
          <w:sz w:val="28"/>
          <w:lang w:val="bg-BG" w:eastAsia="en-US"/>
        </w:rPr>
        <w:t>-висша от будното съзнание дименсия иска да си говори с нас? Този човек също трябва да е дегизиран и да се прес</w:t>
        <w:softHyphen/>
        <w:t>трува на един от нас, макар че той или тя ще знае, че съществува много по-висше съзнание от равнището на будното съзнание. Ако това същество е оба</w:t>
        <w:softHyphen/>
        <w:t>ятелно и убедително, много хора биха слушали и осъзнали възможността за по-висше съзнание отвъд будното съзнание. Такъв според мен е случаят със силно духовните водачи, дошли тук, за да ни научат на дименсиите, които ни чакат в света отвъд нашата форма. Каква би била добрата декизировка? Как</w:t>
        <w:softHyphen/>
        <w:t>во ще кажете за тази на дърводелеца, намекващ ни за онова, с което можем да разполагаме, който ни казва, докато върши чудо след чудо: „Този, който е повярвал в мен, ще може да прави нещата, които правя аз, а и по-велики от тях." Какво ще кажете за учител, писател или работник на бензиностанция? Да, това са чудотворците ей там, които могат да ни заведат до ръба на будното ни съзнание, за да видим нещо повече. Великите духовни майстори, които са живели между нас и които продължават да живеят, са се издигнали над правилата на формата, които според нас са единственият набор от правила.</w:t>
      </w:r>
    </w:p>
    <w:p>
      <w:pPr>
        <w:pStyle w:val="Normal"/>
        <w:widowControl w:val="false"/>
        <w:ind w:firstLine="720"/>
        <w:jc w:val="both"/>
        <w:rPr>
          <w:sz w:val="28"/>
          <w:lang w:eastAsia="en-US"/>
        </w:rPr>
      </w:pPr>
      <w:r>
        <w:rPr>
          <w:sz w:val="28"/>
          <w:lang w:val="bg-BG" w:eastAsia="en-US"/>
        </w:rPr>
        <w:t>Докато сме в сънуващите си тела, преживявайки част</w:t>
        <w:softHyphen/>
        <w:t>та от живота си, прекарвана в света на чистата мисъл, имаме трансценденталните преживява</w:t>
        <w:softHyphen/>
        <w:t>ния, които си изберем. В това нямащо форма състояние не се нуждаем от се</w:t>
        <w:softHyphen/>
        <w:t>тивата си. Не е нужно да докосваме, чувстваме или миришем нищо - да из</w:t>
        <w:softHyphen/>
        <w:t>ползваме сетивата си, за да знаем, че е истинско. Мисълта е истинска.</w:t>
      </w:r>
    </w:p>
    <w:p>
      <w:pPr>
        <w:pStyle w:val="Normal"/>
        <w:widowControl w:val="false"/>
        <w:ind w:firstLine="720"/>
        <w:jc w:val="both"/>
        <w:rPr>
          <w:sz w:val="28"/>
          <w:lang w:eastAsia="en-US"/>
        </w:rPr>
      </w:pPr>
      <w:r>
        <w:rPr>
          <w:sz w:val="28"/>
          <w:lang w:val="bg-BG" w:eastAsia="en-US"/>
        </w:rPr>
        <w:t>Като станете буден сънуващ, ще навлезете в това по-висше ниво на съзнанието отвъд будното съзнание - равнището, което духовните майстори са ни позволили да прозрем чрез своите учения и примера си като чо</w:t>
        <w:softHyphen/>
        <w:t>вешки същества. За да направите това обаче, трябва да предизвикате своята система от убеждения за реалистичното мислене.</w:t>
      </w:r>
    </w:p>
    <w:p>
      <w:pPr>
        <w:pStyle w:val="Normal"/>
        <w:widowControl w:val="false"/>
        <w:ind w:firstLine="720"/>
        <w:jc w:val="both"/>
        <w:rPr>
          <w:sz w:val="28"/>
          <w:lang w:eastAsia="en-US"/>
        </w:rPr>
      </w:pPr>
      <w:r>
        <w:rPr>
          <w:sz w:val="28"/>
          <w:lang w:val="bg-BG" w:eastAsia="en-US"/>
        </w:rPr>
        <w:t>За да станете буден сънуващ, трябва да се научите да - „умирате, до</w:t>
        <w:softHyphen/>
        <w:t>като сте живи". Нека започнем, като накратко разгледаме процеса на умира</w:t>
        <w:softHyphen/>
        <w:t>нето. Моето убежде</w:t>
        <w:softHyphen/>
        <w:t>ние е, че (1) не можем да убием мисълта и (2) всяка форма е в преход. Тогава следва, че смъртта ще прили</w:t>
        <w:softHyphen/>
        <w:t>ча много на съзнанието на Сънищата, което описах по-горе. Ние - нашите мисли, напускаме тялото си, кога</w:t>
        <w:softHyphen/>
        <w:t>то влезем в съня, и тогава влизаме отново в тялото на будното съзна</w:t>
        <w:softHyphen/>
        <w:t>ние. По сходен начин, когато умрем, на</w:t>
        <w:softHyphen/>
        <w:t>шите мисли напускат тялото и можем да хвърлим пог</w:t>
        <w:softHyphen/>
        <w:t>лед назад върху този сън, който живеем сега и наричаме будно съзнание, със същия тип поглед, който хвърляме назад към сънищата си. Това е доста силна идея. Тя би могла да ни освободи от страха от смъртта, ако се нау</w:t>
        <w:softHyphen/>
        <w:t>чим да я интеранализираме. Причината, заради която ни е трудно да приемем, че будното съзнание е сън, е това, че всичко изглежда просто прекалено реално. Но да се върнем на сънуващото ни съзнание. Същата обосновка е приложима и тук. Докато сме в сънуващото тяло, сме убедени, че е истинско, но то е истинско само за съня и се превръща в илюзия, когато се събудим. Всичко, кое</w:t>
        <w:softHyphen/>
        <w:t>то преживяваме в будното си съзнание, за нас е също реално.</w:t>
      </w:r>
    </w:p>
    <w:p>
      <w:pPr>
        <w:pStyle w:val="Normal"/>
        <w:widowControl w:val="false"/>
        <w:ind w:firstLine="720"/>
        <w:jc w:val="both"/>
        <w:rPr>
          <w:sz w:val="28"/>
          <w:lang w:eastAsia="en-US"/>
        </w:rPr>
      </w:pPr>
      <w:r>
        <w:rPr>
          <w:sz w:val="28"/>
          <w:lang w:val="bg-BG" w:eastAsia="en-US"/>
        </w:rPr>
        <w:t>Да умираме, докато живеем, ни дава единствената възможност, която изобщо някога ще имаме, за да из</w:t>
        <w:softHyphen/>
        <w:t>лезем от временно приютяващата ни опа</w:t>
        <w:softHyphen/>
        <w:t>ковка. Древна притча, повтаряна поколение след поколение от духов</w:t>
        <w:softHyphen/>
        <w:t>ните майстори на Индия, илюстрира този момент:</w:t>
      </w:r>
    </w:p>
    <w:p>
      <w:pPr>
        <w:pStyle w:val="Normal"/>
        <w:widowControl w:val="false"/>
        <w:ind w:firstLine="720"/>
        <w:jc w:val="both"/>
        <w:rPr>
          <w:sz w:val="28"/>
          <w:lang w:eastAsia="en-US"/>
        </w:rPr>
      </w:pPr>
      <w:r>
        <w:rPr>
          <w:sz w:val="28"/>
          <w:lang w:val="bg-BG" w:eastAsia="en-US"/>
        </w:rPr>
        <w:t>Пътник от Индия отишъл в Африка, за да получи ня</w:t>
        <w:softHyphen/>
        <w:t>кои местни про</w:t>
        <w:softHyphen/>
        <w:t>дукти и животни, и докато бил в джунг</w:t>
        <w:softHyphen/>
        <w:t>лата, видял хиляди красиви, шарени, говорещи папагали. Той решил да си улови говорещ папагал и да го взе</w:t>
        <w:softHyphen/>
        <w:t>ме със себе си като домашен любимец.</w:t>
      </w:r>
    </w:p>
    <w:p>
      <w:pPr>
        <w:pStyle w:val="Normal"/>
        <w:widowControl w:val="false"/>
        <w:ind w:firstLine="720"/>
        <w:jc w:val="both"/>
        <w:rPr>
          <w:sz w:val="28"/>
          <w:lang w:eastAsia="en-US"/>
        </w:rPr>
      </w:pPr>
      <w:r>
        <w:rPr>
          <w:sz w:val="28"/>
          <w:lang w:val="bg-BG" w:eastAsia="en-US"/>
        </w:rPr>
        <w:t>Вкъщи държал говорещия папагал в клетка и го хра</w:t>
        <w:softHyphen/>
        <w:t>нел с чудесни се</w:t>
        <w:softHyphen/>
        <w:t>мена и мед, свирел му и се отнасял мно</w:t>
        <w:softHyphen/>
        <w:t>го мило с него. Когато след две го</w:t>
        <w:softHyphen/>
        <w:t>дини настанало време отново да се върне в Африка, попитал папагала дали има някакво съобщение, което иска да предаде на прия</w:t>
        <w:softHyphen/>
        <w:t>телите си в джунглата. Папагалът отговорил на госпо</w:t>
        <w:softHyphen/>
        <w:t>даря си да им каже, че е много щастлив в сво</w:t>
        <w:softHyphen/>
        <w:t>ята клетка, че се радва на всеки ден и им праща своята любов.</w:t>
      </w:r>
    </w:p>
    <w:p>
      <w:pPr>
        <w:pStyle w:val="Normal"/>
        <w:widowControl w:val="false"/>
        <w:ind w:firstLine="720"/>
        <w:jc w:val="both"/>
        <w:rPr>
          <w:sz w:val="28"/>
          <w:lang w:eastAsia="en-US"/>
        </w:rPr>
      </w:pPr>
      <w:r>
        <w:rPr>
          <w:sz w:val="28"/>
          <w:lang w:val="bg-BG" w:eastAsia="en-US"/>
        </w:rPr>
        <w:t>Когато пътникът пристигнал в Африка, предал съ</w:t>
        <w:softHyphen/>
        <w:t>общението на папага</w:t>
        <w:softHyphen/>
        <w:t>лите в джунглата. Точно когато привършвал историята, един папагал със сълзи на очи пад</w:t>
        <w:softHyphen/>
        <w:t>нал мъртъв. Мъжът се разтревожил и решил, че той тряб</w:t>
        <w:softHyphen/>
        <w:t>ва да е бил много близък с неговия папагал в клетката и това е било причината за неговата тъга и смърт.</w:t>
      </w:r>
    </w:p>
    <w:p>
      <w:pPr>
        <w:pStyle w:val="Normal"/>
        <w:widowControl w:val="false"/>
        <w:ind w:firstLine="720"/>
        <w:jc w:val="both"/>
        <w:rPr>
          <w:sz w:val="28"/>
          <w:lang w:eastAsia="en-US"/>
        </w:rPr>
      </w:pPr>
      <w:r>
        <w:rPr>
          <w:sz w:val="28"/>
          <w:lang w:val="bg-BG" w:eastAsia="en-US"/>
        </w:rPr>
        <w:t>Когато пътникът се върнал в Индия, разказал на лю</w:t>
        <w:softHyphen/>
        <w:t>бимеца си случи</w:t>
        <w:softHyphen/>
        <w:t>лото се. След като свършил, очите на папагала се изпълнили със сълзи и той паднал мъртъв в клетката. Мъжът бил слисан, но решил, че любимецът му е умрял от отчаяние по смъртта на близкия си прия</w:t>
        <w:softHyphen/>
        <w:t>тел от джунглата.</w:t>
      </w:r>
    </w:p>
    <w:p>
      <w:pPr>
        <w:pStyle w:val="Normal"/>
        <w:widowControl w:val="false"/>
        <w:ind w:firstLine="720"/>
        <w:jc w:val="both"/>
        <w:rPr>
          <w:sz w:val="28"/>
          <w:lang w:eastAsia="en-US"/>
        </w:rPr>
      </w:pPr>
      <w:r>
        <w:rPr>
          <w:sz w:val="28"/>
          <w:lang w:val="bg-BG" w:eastAsia="en-US"/>
        </w:rPr>
        <w:t>Търговецът отворил клетката и изхвърлил мъртвата птица навън върху купчината смет. Любимецът му не</w:t>
        <w:softHyphen/>
        <w:t>забавно излетял и кацнал на едно дърво.</w:t>
      </w:r>
    </w:p>
    <w:p>
      <w:pPr>
        <w:pStyle w:val="Normal"/>
        <w:widowControl w:val="false"/>
        <w:ind w:firstLine="720"/>
        <w:jc w:val="both"/>
        <w:rPr>
          <w:sz w:val="28"/>
          <w:lang w:eastAsia="en-US"/>
        </w:rPr>
      </w:pPr>
      <w:r>
        <w:rPr>
          <w:sz w:val="28"/>
          <w:lang w:val="bg-BG" w:eastAsia="en-US"/>
        </w:rPr>
        <w:t>Търговецът му казал: „Значи не си мъртъв. Защо нап</w:t>
        <w:softHyphen/>
        <w:t>рави това?"</w:t>
      </w:r>
    </w:p>
    <w:p>
      <w:pPr>
        <w:pStyle w:val="Normal"/>
        <w:widowControl w:val="false"/>
        <w:ind w:firstLine="720"/>
        <w:jc w:val="both"/>
        <w:rPr>
          <w:sz w:val="28"/>
          <w:lang w:eastAsia="en-US"/>
        </w:rPr>
      </w:pPr>
      <w:r>
        <w:rPr>
          <w:sz w:val="28"/>
          <w:lang w:val="bg-BG" w:eastAsia="en-US"/>
        </w:rPr>
        <w:t>Папагалът отговорил: „Защото тази птица от Афри</w:t>
        <w:softHyphen/>
        <w:t>ка ми изпрати много важно съобщение."</w:t>
      </w:r>
    </w:p>
    <w:p>
      <w:pPr>
        <w:pStyle w:val="Normal"/>
        <w:widowControl w:val="false"/>
        <w:ind w:firstLine="720"/>
        <w:jc w:val="both"/>
        <w:rPr>
          <w:sz w:val="28"/>
          <w:lang w:eastAsia="en-US"/>
        </w:rPr>
      </w:pPr>
      <w:r>
        <w:rPr>
          <w:sz w:val="28"/>
          <w:lang w:val="bg-BG" w:eastAsia="en-US"/>
        </w:rPr>
        <w:t>„</w:t>
      </w:r>
      <w:r>
        <w:rPr>
          <w:sz w:val="28"/>
          <w:lang w:val="bg-BG" w:eastAsia="en-US"/>
        </w:rPr>
        <w:t>Какво беше съобщението?" - нетърпеливо попи</w:t>
        <w:softHyphen/>
        <w:t>тал търговецът.</w:t>
      </w:r>
    </w:p>
    <w:p>
      <w:pPr>
        <w:pStyle w:val="Normal"/>
        <w:widowControl w:val="false"/>
        <w:ind w:firstLine="720"/>
        <w:jc w:val="both"/>
        <w:rPr>
          <w:sz w:val="28"/>
          <w:lang w:eastAsia="en-US"/>
        </w:rPr>
      </w:pPr>
      <w:r>
        <w:rPr>
          <w:sz w:val="28"/>
          <w:lang w:val="bg-BG" w:eastAsia="en-US"/>
        </w:rPr>
        <w:t>„</w:t>
      </w:r>
      <w:r>
        <w:rPr>
          <w:sz w:val="28"/>
          <w:lang w:val="bg-BG" w:eastAsia="en-US"/>
        </w:rPr>
        <w:t>Тя ми каза, че ако искаш да избягаш от клетката си, трябва да умреш, докато си жив."</w:t>
      </w:r>
    </w:p>
    <w:p>
      <w:pPr>
        <w:pStyle w:val="Normal"/>
        <w:widowControl w:val="false"/>
        <w:ind w:firstLine="720"/>
        <w:jc w:val="both"/>
        <w:rPr>
          <w:sz w:val="28"/>
          <w:lang w:eastAsia="en-US"/>
        </w:rPr>
      </w:pPr>
      <w:r>
        <w:rPr>
          <w:sz w:val="28"/>
          <w:lang w:val="bg-BG" w:eastAsia="en-US"/>
        </w:rPr>
        <w:t>Наистина трябва да умрем, докато сме живи, за да можем да погледнем назад към будното си съзнание и да видим, че сме хванати в клетка, която в случая е тя</w:t>
        <w:softHyphen/>
        <w:t>лото ни. Едва тогава ще видим колко ненужно е да оста</w:t>
        <w:softHyphen/>
        <w:t>нем затво</w:t>
        <w:softHyphen/>
        <w:t>рени в клетката.</w:t>
      </w:r>
    </w:p>
    <w:p>
      <w:pPr>
        <w:pStyle w:val="Normal"/>
        <w:widowControl w:val="false"/>
        <w:ind w:firstLine="720"/>
        <w:jc w:val="both"/>
        <w:rPr>
          <w:sz w:val="28"/>
          <w:lang w:eastAsia="en-US"/>
        </w:rPr>
      </w:pPr>
      <w:r>
        <w:rPr>
          <w:sz w:val="28"/>
          <w:lang w:val="bg-BG" w:eastAsia="en-US"/>
        </w:rPr>
        <w:t>Нека отблизо погледнем онези седем правила, които се отнасят до съ</w:t>
        <w:softHyphen/>
        <w:t>нуващото ни тяло, и да видим колко по-пленително ще стане будното ни съз</w:t>
        <w:softHyphen/>
        <w:t>нание, ако се нау</w:t>
        <w:softHyphen/>
        <w:t>чим да умираме, докато сме живи - да станем будни съну</w:t>
        <w:softHyphen/>
        <w:t>ващи.</w:t>
      </w:r>
    </w:p>
    <w:p>
      <w:pPr>
        <w:pStyle w:val="Normal"/>
        <w:widowControl w:val="false"/>
        <w:ind w:firstLine="720"/>
        <w:jc w:val="both"/>
        <w:rPr>
          <w:sz w:val="28"/>
          <w:lang w:eastAsia="en-US"/>
        </w:rPr>
      </w:pPr>
      <w:r>
        <w:rPr>
          <w:b/>
          <w:sz w:val="28"/>
          <w:lang w:val="bg-BG" w:eastAsia="en-US"/>
        </w:rPr>
        <w:t>1. Времето не съществува.</w:t>
      </w:r>
      <w:r>
        <w:rPr>
          <w:sz w:val="28"/>
          <w:lang w:val="bg-BG" w:eastAsia="en-US"/>
        </w:rPr>
        <w:t xml:space="preserve"> Айнщайн посвети живота си на изследва</w:t>
        <w:softHyphen/>
        <w:t>ния, съдържащи едно единствено просто послание - ние съществуваме в за</w:t>
        <w:softHyphen/>
        <w:t>вършена Вселена. Ако времето не съществува освен като удобство за човека, тогава осем часа и осемдесет години са едно и също не</w:t>
        <w:softHyphen/>
        <w:t>що. Сън от осем часа и сън от осемдесет години са на</w:t>
        <w:softHyphen/>
        <w:t>пълно идентични и единственият начин да знаем, че съ</w:t>
        <w:softHyphen/>
        <w:t>нуваме, е да се събудим. В съня можем да сме в дребно</w:t>
        <w:softHyphen/>
        <w:t>то бе</w:t>
        <w:softHyphen/>
        <w:t>бешко телце, да сме деца или юноши. Можем да се женим, да имаме деца, да създаваме професионална ка</w:t>
        <w:softHyphen/>
        <w:t>риера, да преживеем банкрут, да имаме внуци, да се пен</w:t>
        <w:softHyphen/>
        <w:t>сионираме, да остареем - и всичко това за няколко ми</w:t>
        <w:softHyphen/>
        <w:t>нути. В съня всичко е много реално и сме способни да го редуцираме в мъничък сегмент от това, което наричаме време. Докато сме будни - на нивото на будното съз</w:t>
        <w:softHyphen/>
        <w:t>на</w:t>
        <w:softHyphen/>
        <w:t>ние, също е възможно да осъзнаем, че времето е илюзия, и да предефини</w:t>
        <w:softHyphen/>
        <w:t>раме себе си, за да включим и при</w:t>
        <w:softHyphen/>
        <w:t>родата си, която няма форма и възраст.</w:t>
      </w:r>
    </w:p>
    <w:p>
      <w:pPr>
        <w:pStyle w:val="Normal"/>
        <w:widowControl w:val="false"/>
        <w:ind w:firstLine="720"/>
        <w:jc w:val="both"/>
        <w:rPr>
          <w:sz w:val="28"/>
          <w:lang w:val="en-US" w:eastAsia="en-US"/>
        </w:rPr>
      </w:pPr>
      <w:r>
        <w:rPr>
          <w:b/>
          <w:sz w:val="28"/>
          <w:lang w:val="bg-BG" w:eastAsia="en-US"/>
        </w:rPr>
        <w:t>2. Не съществува причина и следствие</w:t>
      </w:r>
      <w:r>
        <w:rPr>
          <w:sz w:val="28"/>
          <w:lang w:val="bg-BG" w:eastAsia="en-US"/>
        </w:rPr>
        <w:t>. В сънуващо</w:t>
        <w:softHyphen/>
        <w:t>то тяло идваме и си отиваме свободно, без да сме огра</w:t>
        <w:softHyphen/>
        <w:t>ничени от законите на причината и следствието. В ми</w:t>
        <w:softHyphen/>
        <w:t>сълта си сме абсолютно същите. Можем да имаме ми</w:t>
        <w:softHyphen/>
        <w:t xml:space="preserve">съл, която е абсолютно несвързана с предишната мисъл в рамките на </w:t>
      </w:r>
      <w:r>
        <w:rPr>
          <w:sz w:val="28"/>
          <w:lang w:val="en-US" w:eastAsia="en-US"/>
        </w:rPr>
        <w:t>по</w:t>
      </w:r>
      <w:r>
        <w:rPr>
          <w:sz w:val="28"/>
          <w:lang w:val="bg-BG" w:eastAsia="en-US"/>
        </w:rPr>
        <w:t>-големия мисловен процес. Можем да имаме сън в сън в съня. В будното си съзнание също можем да изберем да разберем, че не трябва да сме ог</w:t>
        <w:softHyphen/>
        <w:t>раничени от пра</w:t>
        <w:softHyphen/>
        <w:t>вилата, определящи формата, физичес</w:t>
        <w:softHyphen/>
        <w:t>кият закон за гравитацията не е прило</w:t>
        <w:softHyphen/>
        <w:t>жим към мисъл</w:t>
        <w:softHyphen/>
        <w:t>та, фактически отвъд атмосферата дори нашата форма не се подчинява на гравитационните ограничения. Буд</w:t>
        <w:softHyphen/>
        <w:t>ният сънуващ може да съ</w:t>
        <w:softHyphen/>
        <w:t>нува всякаква мисъл без ни</w:t>
        <w:softHyphen/>
        <w:t>какво отношение към предишната мисъл. Можем да ска</w:t>
        <w:softHyphen/>
        <w:t>чаме от мисъл на мисъл и да използваме само онези мисли, които са полезни. В будното съзнание можем да разберем, че сме способни да сме</w:t>
        <w:softHyphen/>
        <w:t>няме скоростите във всеки момент от живота си. Ако сте учили, за да бъдете лекар, а това вече не е приложимо в живота ви, вие прос</w:t>
        <w:softHyphen/>
        <w:t>то избирате нови мисли и започвате да прилагате идеи</w:t>
        <w:softHyphen/>
        <w:t>те за превръщането на представите ви във ваша реал</w:t>
        <w:softHyphen/>
        <w:t>ност на будното съзнание.</w:t>
      </w:r>
    </w:p>
    <w:p>
      <w:pPr>
        <w:pStyle w:val="Normal"/>
        <w:widowControl w:val="false"/>
        <w:ind w:firstLine="720"/>
        <w:jc w:val="both"/>
        <w:rPr>
          <w:sz w:val="28"/>
          <w:lang w:eastAsia="en-US"/>
        </w:rPr>
      </w:pPr>
      <w:r>
        <w:rPr>
          <w:b/>
          <w:sz w:val="28"/>
          <w:lang w:val="bg-BG" w:eastAsia="en-US"/>
        </w:rPr>
        <w:t>3. Няма начало и край.</w:t>
      </w:r>
      <w:r>
        <w:rPr>
          <w:sz w:val="28"/>
          <w:lang w:val="bg-BG" w:eastAsia="en-US"/>
        </w:rPr>
        <w:t xml:space="preserve"> В сънуващото ни тяло не из</w:t>
        <w:softHyphen/>
        <w:t>чезваме и не уми</w:t>
        <w:softHyphen/>
        <w:t>раме, защото само във формата има начало и край. Никога не умираме в съня си, в смисъл че продължаваме да бъдем. Нито пък умираме в будното си съз</w:t>
        <w:softHyphen/>
        <w:t>нание и трябва да разберем това, ако искаме да превъзмогнем страха от смъртта. Не можем да убием мисълта и доказваме това отново и отново всяка нощ. Вашата мъртва баба може да е тук в съня ви на 53 или 83 години, неог</w:t>
        <w:softHyphen/>
        <w:t>раничена от правилата на формата. Ко</w:t>
        <w:softHyphen/>
        <w:t>гато влизаме в сънуващото си тяло, не е нужно да има</w:t>
        <w:softHyphen/>
        <w:t>ме начало за всяка последователност от сънища - чисто и просто ние сме си там.</w:t>
      </w:r>
    </w:p>
    <w:p>
      <w:pPr>
        <w:pStyle w:val="Normal"/>
        <w:widowControl w:val="false"/>
        <w:ind w:firstLine="720"/>
        <w:jc w:val="both"/>
        <w:rPr>
          <w:sz w:val="28"/>
          <w:lang w:eastAsia="en-US"/>
        </w:rPr>
      </w:pPr>
      <w:r>
        <w:rPr>
          <w:sz w:val="28"/>
          <w:lang w:val="bg-BG" w:eastAsia="en-US"/>
        </w:rPr>
        <w:t>Можем да бъдем тук и в будното съзнание, не обръщайки внимание на началото и края и вместо това представяйки си вечността. В понятието за вечността идеята за началото и края е просто един абсурд. Опи</w:t>
        <w:softHyphen/>
        <w:t>тайте се да си представите къде започва и къде свършва вселената и ще видите колко глу</w:t>
        <w:softHyphen/>
        <w:t>паво е всичко това. Опи</w:t>
        <w:softHyphen/>
        <w:t>тайте се да си представите мисъл с начало и край и ще видите, че тя изобщо не се подчинява на такива прави</w:t>
        <w:softHyphen/>
        <w:t>ла. Вселената и всичко в нея, включително човечество</w:t>
        <w:softHyphen/>
        <w:t>то, е мисъл и будният сънуващ се опитва да я схване, а не да превръща в идея-фикс това, къде започва и къде свършва. Истински просветените души са знаели, че не могат да умрат. Те знаят, че смъртта е просто преход на формата и че в дименсията на астрал</w:t>
        <w:softHyphen/>
        <w:t>ната мисъл няма такъв феномен като край или начало.</w:t>
      </w:r>
    </w:p>
    <w:p>
      <w:pPr>
        <w:pStyle w:val="Normal"/>
        <w:widowControl w:val="false"/>
        <w:ind w:firstLine="720"/>
        <w:jc w:val="both"/>
        <w:rPr/>
      </w:pPr>
      <w:r>
        <w:rPr>
          <w:b/>
          <w:sz w:val="28"/>
        </w:rPr>
        <w:t>4. Пречките са възможности.</w:t>
      </w:r>
      <w:r>
        <w:rPr>
          <w:sz w:val="28"/>
        </w:rPr>
        <w:t xml:space="preserve"> Нашето сънуващо тя</w:t>
        <w:softHyphen/>
        <w:t xml:space="preserve">ло знае как да превърне пречките във възможности и когато сънуваме, ние непрестанно правим това. Често пъти се издигаме над трудностите и се изместваме към нови реалности в сънуващото си тяло. Това е един от уроците, които трябва да научим и за будното си състояние. </w:t>
      </w:r>
      <w:r>
        <w:rPr>
          <w:i/>
          <w:sz w:val="28"/>
        </w:rPr>
        <w:t>Всичко, с което се срещаме в живота, има на как</w:t>
        <w:softHyphen/>
        <w:t>во да ни научи</w:t>
      </w:r>
      <w:r>
        <w:rPr>
          <w:sz w:val="28"/>
        </w:rPr>
        <w:t>. Всяка болест съдържа в себе си зърната за преодоляването й. Всяко взаимоотношение, незави</w:t>
        <w:softHyphen/>
        <w:t>симо колко противно може да изглежда, има на какво да ни научи. Всяко пристрастяване съдържа в себе си силата за неговото преодоляване и всеки бивш нарко</w:t>
        <w:softHyphen/>
        <w:t>ман, с който съм работил, винаги казва едно и също не</w:t>
        <w:softHyphen/>
        <w:t>що: „Благославям своето пристрастяване за това, което ме научи за мен самия и собствената ми способност да се издигна над капана, който сам си създадох." Будният сънуващ знае, докато това се случва, че във всеки проб</w:t>
        <w:softHyphen/>
        <w:t>лем, с който се среща, съществува дегизирана благосло</w:t>
        <w:softHyphen/>
        <w:t>вия, и става все по-добър в незабавното й откриване.</w:t>
      </w:r>
    </w:p>
    <w:p>
      <w:pPr>
        <w:pStyle w:val="Normal"/>
        <w:widowControl w:val="false"/>
        <w:ind w:firstLine="720"/>
        <w:jc w:val="both"/>
        <w:rPr>
          <w:sz w:val="28"/>
          <w:lang w:eastAsia="en-US"/>
        </w:rPr>
      </w:pPr>
      <w:r>
        <w:rPr>
          <w:sz w:val="28"/>
          <w:lang w:val="bg-BG" w:eastAsia="en-US"/>
        </w:rPr>
        <w:t>Можем да развием тази нагласа на будния сънуващ, като прекратим потребността си да проклинаме проб</w:t>
        <w:softHyphen/>
        <w:t>лемите, а се спрем за миг, за да видим какво можем да спечелим от тях. Трябва постоянно да помним в будно</w:t>
        <w:softHyphen/>
        <w:t>то си съзнание, че всичко, с което се борим или прокли</w:t>
        <w:softHyphen/>
        <w:t>наме, само ще ни отслаби или ще ни попречи на способ</w:t>
        <w:softHyphen/>
        <w:t>ността да виждаме възможността в пречката. Знаем всичко това в сънуващото си тяло. Фактически докато сме в него, мо</w:t>
        <w:softHyphen/>
        <w:t>жем да изпаднем в ярост срещу някого и да се събудим все още гневни и напрегнати. Урокът тук е от голямо значение. Гневът е реален и ние го из</w:t>
        <w:softHyphen/>
        <w:t>питва</w:t>
        <w:softHyphen/>
        <w:t>ме едновременно и в сънуващото, и в будното си тяло, но хората или нещата, които са ни разгневили, са илю</w:t>
        <w:softHyphen/>
        <w:t>зии. Какъв велик урок! Ще изпитаме всичкия си гняв, но неговият източник съвсем не е реален, а е герой, когото ние сме създали за целите на съня си.</w:t>
      </w:r>
    </w:p>
    <w:p>
      <w:pPr>
        <w:pStyle w:val="Normal"/>
        <w:widowControl w:val="false"/>
        <w:ind w:firstLine="720"/>
        <w:jc w:val="both"/>
        <w:rPr>
          <w:sz w:val="28"/>
          <w:lang w:eastAsia="en-US"/>
        </w:rPr>
      </w:pPr>
      <w:r>
        <w:rPr>
          <w:b/>
          <w:sz w:val="28"/>
          <w:lang w:val="bg-BG" w:eastAsia="en-US"/>
        </w:rPr>
        <w:t>5. Вие създавате всичко, от което се нуждаете за съ</w:t>
        <w:softHyphen/>
        <w:t>ня си.</w:t>
      </w:r>
      <w:r>
        <w:rPr>
          <w:sz w:val="28"/>
          <w:lang w:val="bg-BG" w:eastAsia="en-US"/>
        </w:rPr>
        <w:t xml:space="preserve"> В сънува</w:t>
        <w:softHyphen/>
        <w:t>щото си тяло ние създаваме всичко, кое</w:t>
        <w:softHyphen/>
        <w:t>то се случва - всички хора, събития, реакциите на все</w:t>
        <w:softHyphen/>
        <w:t>ки, времевата рамка - всичко. Ние сме тези, които съз</w:t>
        <w:softHyphen/>
        <w:t>даваме всичко, от което се нуждаем и за будното си съз</w:t>
        <w:softHyphen/>
        <w:t>нание. Оставете това да се запечата в паметта ви! Това е един от уроците, на които духовните майстори се опит</w:t>
        <w:softHyphen/>
        <w:t>ват да ни научат от началото на писаната история. Пое</w:t>
        <w:softHyphen/>
        <w:t>мете отговор</w:t>
        <w:softHyphen/>
        <w:t>ността за всичко! Представете си как уми</w:t>
        <w:softHyphen/>
        <w:t>рате и поглеждате назад към това равнище на съзнани</w:t>
        <w:softHyphen/>
        <w:t>ето от дименсията на липсата на форма, която е така сходна на сънуващото съзнание. Когато се издигнете над клетката си - ва</w:t>
        <w:softHyphen/>
        <w:t>шето тяло, ще видите, че вие сте създа</w:t>
        <w:softHyphen/>
        <w:t>ли всичко, от което сте се нуждаели за съня, измерван с години, а не с часове, но това е абсолютно същото, стига да разберем, че времето не съществува.</w:t>
      </w:r>
    </w:p>
    <w:p>
      <w:pPr>
        <w:pStyle w:val="Normal"/>
        <w:widowControl w:val="false"/>
        <w:ind w:firstLine="720"/>
        <w:jc w:val="both"/>
        <w:rPr>
          <w:sz w:val="28"/>
          <w:lang w:eastAsia="en-US"/>
        </w:rPr>
      </w:pPr>
      <w:r>
        <w:rPr>
          <w:sz w:val="28"/>
          <w:lang w:val="bg-BG" w:eastAsia="en-US"/>
        </w:rPr>
        <w:t>Сега се опитайте да подновите идеята, докато сте тук в това тяло. Неп</w:t>
        <w:softHyphen/>
        <w:t>рестанно си напомняйте, че сте същес</w:t>
        <w:softHyphen/>
        <w:t>тво с много дименсии. От тази перспек</w:t>
        <w:softHyphen/>
        <w:t>тива на същест</w:t>
        <w:softHyphen/>
        <w:t>вуване в дименсията на чистата мисъл, създавайки всич</w:t>
        <w:softHyphen/>
        <w:t>ки свои преживявания, това не би изглеждало толкова абсурдна идея. Пог</w:t>
        <w:softHyphen/>
        <w:t>леднете на всичко в живота си от пер</w:t>
        <w:softHyphen/>
        <w:t>спективата на познанието, че е невъз</w:t>
        <w:softHyphen/>
        <w:t>можно да се задър</w:t>
        <w:softHyphen/>
        <w:t>жи формата, когато човек се издигне над нея, точно та</w:t>
        <w:softHyphen/>
        <w:t>ка, както не можете да продължите да се държите за хората и нещата, които съз</w:t>
        <w:softHyphen/>
        <w:t>давате за съня си, след като се събудите.</w:t>
      </w:r>
    </w:p>
    <w:p>
      <w:pPr>
        <w:pStyle w:val="Normal"/>
        <w:widowControl w:val="false"/>
        <w:ind w:firstLine="720"/>
        <w:jc w:val="both"/>
        <w:rPr>
          <w:sz w:val="28"/>
          <w:lang w:eastAsia="en-US"/>
        </w:rPr>
      </w:pPr>
      <w:r>
        <w:rPr>
          <w:sz w:val="28"/>
          <w:lang w:val="bg-BG" w:eastAsia="en-US"/>
        </w:rPr>
        <w:t>Малко странно? Малко страховито? Да! Но предста</w:t>
        <w:softHyphen/>
        <w:t>вете си каква мощна и трансцендентална идея може да бъде това в живота ви. Започвате да стоите настрана от формата си и да разглеждате всичко, което имате и ня</w:t>
        <w:softHyphen/>
        <w:t>мате, всички свои притежания и всички свои взаимоот</w:t>
        <w:softHyphen/>
        <w:t>ношения, всичките си бизнес-начинания - всичко като нещо, което сте създали за този сън. Сега можете да накарате всичките си създания да работят, за да го нап</w:t>
        <w:softHyphen/>
        <w:t>равят най-добрия сън, който изобщо някой някога е имал, или пък можете да се разст</w:t>
        <w:softHyphen/>
        <w:t>роите, демобилизирате, деп</w:t>
        <w:softHyphen/>
        <w:t>ресирате, притесните и стресирате от нещата, ко</w:t>
        <w:softHyphen/>
        <w:t>ито сте създали за този сън. И всичко това заради илюзии! То</w:t>
        <w:softHyphen/>
        <w:t>гава защо не за</w:t>
        <w:softHyphen/>
        <w:t>почнете да поемате отговорност за всич</w:t>
        <w:softHyphen/>
        <w:t>ко и да се радвате на вероятно осем</w:t>
        <w:softHyphen/>
        <w:t>десет и няколко го</w:t>
        <w:softHyphen/>
        <w:t>дишния си сън?</w:t>
      </w:r>
    </w:p>
    <w:p>
      <w:pPr>
        <w:pStyle w:val="Normal"/>
        <w:widowControl w:val="false"/>
        <w:ind w:firstLine="720"/>
        <w:jc w:val="both"/>
        <w:rPr>
          <w:sz w:val="28"/>
          <w:lang w:eastAsia="en-US"/>
        </w:rPr>
      </w:pPr>
      <w:r>
        <w:rPr>
          <w:b/>
          <w:sz w:val="28"/>
          <w:lang w:val="bg-BG" w:eastAsia="en-US"/>
        </w:rPr>
        <w:t>6. Реакциите са реални, героите са измислени.</w:t>
      </w:r>
      <w:r>
        <w:rPr>
          <w:sz w:val="28"/>
          <w:lang w:val="bg-BG" w:eastAsia="en-US"/>
        </w:rPr>
        <w:t xml:space="preserve"> До</w:t>
        <w:softHyphen/>
        <w:t>като сънуваме, имаме много емоционални реакции. Чув</w:t>
        <w:softHyphen/>
        <w:t>стваме се в екстаз в резултат на ня</w:t>
        <w:softHyphen/>
        <w:t>какви мисли и тялото ни реагира с промени в кръвното налягане, учестен пулс, изчервяване, ерекции, усмихване и т.н. Чувстваме се на</w:t>
        <w:softHyphen/>
        <w:t>ранени в резул</w:t>
        <w:softHyphen/>
        <w:t>тат на други мисли, които са нашите съ</w:t>
        <w:softHyphen/>
        <w:t>нища, и тялото ни реагира с потръп</w:t>
        <w:softHyphen/>
        <w:t>ване, сълзи и други физически прояви. Гневът се ражда от мисли насън и тя</w:t>
        <w:softHyphen/>
        <w:t>лото ни реагира със свити юмруци, учестено дишане, стиснати зъби и дори сълзи. Помнете обаче, че сме съз</w:t>
        <w:softHyphen/>
        <w:t>дали всички герои и събития и че им реаги</w:t>
        <w:softHyphen/>
        <w:t>раме само в мисълта си, но въпреки това имаме физически реакции. Героите в действителност са илюзии, но реакциите са реални. Така е и в будното съз</w:t>
        <w:softHyphen/>
        <w:t>нание, макар че за вас може да е трудно точно сега да приемете в живота си идеята за будния сънуващ.</w:t>
      </w:r>
    </w:p>
    <w:p>
      <w:pPr>
        <w:pStyle w:val="Normal"/>
        <w:widowControl w:val="false"/>
        <w:ind w:firstLine="720"/>
        <w:jc w:val="both"/>
        <w:rPr>
          <w:sz w:val="28"/>
          <w:lang w:eastAsia="en-US"/>
        </w:rPr>
      </w:pPr>
      <w:r>
        <w:rPr>
          <w:sz w:val="28"/>
          <w:lang w:val="bg-BG" w:eastAsia="en-US"/>
        </w:rPr>
        <w:t>Нямам желание да споря за това, какво съществува и какво - не, в онова, което реалността е или не е. За мен реакциите, проявата на нашите чувства, са реални. Ако тези чувства пречат на радостта ни от живота, то</w:t>
        <w:softHyphen/>
        <w:t>гава трябва да изследваме какво позволяваме да пречи на щастието ни. Дали хо</w:t>
        <w:softHyphen/>
        <w:t>рата или събитията са реални, е просто въпрос на перспектива. Истинският въпрос ле</w:t>
        <w:softHyphen/>
        <w:t>жи в изследването на това, което ви се случва, а не дали то е причи</w:t>
        <w:softHyphen/>
        <w:t>нено от нещо реално или от илюзия. Изслед</w:t>
        <w:softHyphen/>
        <w:t>вайте своя гняв, омраза или стрес в тази нова светлина. Никой не може да създаде гняв или стрес вътре във вас - само вие можете да направите това в зависимост от начина си на обработка на света или, с други думи - от начина си на мислене.</w:t>
      </w:r>
    </w:p>
    <w:p>
      <w:pPr>
        <w:pStyle w:val="Normal"/>
        <w:widowControl w:val="false"/>
        <w:ind w:firstLine="720"/>
        <w:jc w:val="both"/>
        <w:rPr>
          <w:sz w:val="28"/>
          <w:lang w:eastAsia="en-US"/>
        </w:rPr>
      </w:pPr>
      <w:r>
        <w:rPr>
          <w:sz w:val="28"/>
          <w:lang w:val="bg-BG" w:eastAsia="en-US"/>
        </w:rPr>
        <w:t>Така че вместо да спорим кой или какво е реално, да се фокусираме върху онова, което правите, за да обра</w:t>
        <w:softHyphen/>
        <w:t>ботвате своите мисли и чувства. Точно както е в съня ви, когато наистина се събудите, ще откриете, поглеж</w:t>
        <w:softHyphen/>
        <w:t>дайки на</w:t>
        <w:softHyphen/>
        <w:t>зад, че остават само реакциите ви, остатъците от чувства в тялото ви. Можете ли да оставите тези мис</w:t>
        <w:softHyphen/>
        <w:t>ли и чувства да отлетят без никаква намеса, както пра</w:t>
        <w:softHyphen/>
        <w:t>вите в сънуващото съзнание? В будното си съзнание мо</w:t>
        <w:softHyphen/>
        <w:t>жете ли да мис</w:t>
        <w:softHyphen/>
        <w:t>лите това, което мислите, без да го пре</w:t>
        <w:softHyphen/>
        <w:t>ценявате, потискате или спирате? В сънуващото съзна</w:t>
        <w:softHyphen/>
        <w:t>ние чувствате и посрещате всяка поредица от човешки преживявания без преценки. Опитайте се да го направи</w:t>
        <w:softHyphen/>
        <w:t>те и в будно състоя</w:t>
        <w:softHyphen/>
        <w:t>ние и ще станете онова, което аз на</w:t>
        <w:softHyphen/>
        <w:t>ричам буден сънуващ.</w:t>
      </w:r>
    </w:p>
    <w:p>
      <w:pPr>
        <w:pStyle w:val="Normal"/>
        <w:widowControl w:val="false"/>
        <w:ind w:firstLine="720"/>
        <w:jc w:val="both"/>
        <w:rPr>
          <w:sz w:val="28"/>
          <w:lang w:eastAsia="en-US"/>
        </w:rPr>
      </w:pPr>
      <w:r>
        <w:rPr>
          <w:sz w:val="28"/>
          <w:lang w:val="bg-BG" w:eastAsia="en-US"/>
        </w:rPr>
        <w:t>Да разгледаме областта на любовта. Реакциите ви на любовта са реални и ги изпитвате в будното си тяло, но можете да ги създадете единствено чрез мислите си. Колкото повече избирате да имате любещи, положител</w:t>
        <w:softHyphen/>
        <w:t>ни, кра</w:t>
        <w:softHyphen/>
        <w:t>сиви мисли към себе си и околните в живота ви, толкова по-здравословни ре</w:t>
        <w:softHyphen/>
        <w:t>акции ще имате в тялото си. Ние създаваме всичко, включително хората, ко</w:t>
        <w:softHyphen/>
        <w:t>ито са в живота ни. Нещо по-важно обаче е как позволяваме или отхвърляме вътрешните си реакции. Това е истинската същност на будния сънуващ - да не преценяваме неп</w:t>
        <w:softHyphen/>
        <w:t>рекъснато как реагираме емоционално на всички герои и събития, които са част от живота ни. Фокусирайте се върху онова, което пра</w:t>
        <w:softHyphen/>
        <w:t>вите с нещата, обект на мислите и чувствата ви. Ако се научите как да уми</w:t>
        <w:softHyphen/>
        <w:t>рате, докато сте живи, ще можете да погледнете назад на всички те</w:t>
        <w:softHyphen/>
        <w:t>зи външни неща и да видите, че те са илюзорни, но ре</w:t>
        <w:softHyphen/>
        <w:t>акциите ви вътре във вас са много, много истински, фак</w:t>
        <w:softHyphen/>
        <w:t>тически тези реакции са онова, което сте - чисто и прос</w:t>
        <w:softHyphen/>
        <w:t>то вашите мисли.</w:t>
      </w:r>
    </w:p>
    <w:p>
      <w:pPr>
        <w:pStyle w:val="Normal"/>
        <w:widowControl w:val="false"/>
        <w:ind w:firstLine="720"/>
        <w:jc w:val="both"/>
        <w:rPr>
          <w:sz w:val="28"/>
          <w:lang w:eastAsia="en-US"/>
        </w:rPr>
      </w:pPr>
      <w:r>
        <w:rPr>
          <w:b/>
          <w:sz w:val="28"/>
          <w:lang w:val="bg-BG" w:eastAsia="en-US"/>
        </w:rPr>
        <w:t>7. Единственият начин да знаете, че сънувате, е да се събудите.</w:t>
      </w:r>
      <w:r>
        <w:rPr>
          <w:sz w:val="28"/>
          <w:lang w:val="bg-BG" w:eastAsia="en-US"/>
        </w:rPr>
        <w:t xml:space="preserve"> Ако сънуваме по 24 часа на ден, това ще е цялата наша реалност. Знаем, че съну</w:t>
        <w:softHyphen/>
        <w:t>ваме само когато се събудим. Същото се отнася и до равнището на съзна</w:t>
        <w:softHyphen/>
        <w:t>ние, което наричаме будно. След като се събудим, т.е. проучим принципите на дименсията на липсата на фор</w:t>
        <w:softHyphen/>
        <w:t>ма или мисълта, можем да погледнем върху цялата си дейност по същия начин, по който гледаме на сънува</w:t>
        <w:softHyphen/>
        <w:t>щото си съз</w:t>
        <w:softHyphen/>
        <w:t>нание. От перспективата на събуждането е доста глупаво да се привързваме към неща, за чието преживяване трябва да заспим. Без съмнение това е при</w:t>
        <w:softHyphen/>
        <w:t>чината, поради която съседката ми има плакат в перал</w:t>
        <w:softHyphen/>
        <w:t>нята си, гласящ: „След Просветлението - Прането".</w:t>
      </w:r>
    </w:p>
    <w:p>
      <w:pPr>
        <w:pStyle w:val="Normal"/>
        <w:widowControl w:val="false"/>
        <w:ind w:firstLine="720"/>
        <w:jc w:val="both"/>
        <w:rPr>
          <w:sz w:val="28"/>
          <w:lang w:eastAsia="en-US"/>
        </w:rPr>
      </w:pPr>
      <w:r>
        <w:rPr>
          <w:sz w:val="28"/>
          <w:lang w:val="bg-BG" w:eastAsia="en-US"/>
        </w:rPr>
        <w:t>Не е нужно да позволяваме действията на другите да контролират на</w:t>
        <w:softHyphen/>
        <w:t>шите мисли, когато имаме способност</w:t>
        <w:softHyphen/>
        <w:t>та да преработваме света си и хората в него по начин, който ние изберем. Събудените хора знаят дълбоко в душата си, че са много повече от тяло, че те създават всичко, от което се нуждаят за своя сън. Като поглед</w:t>
        <w:softHyphen/>
        <w:t>нем назад към сънищата си, когато сме будни, виждаме колко ненужно е да се притесняваме от съдържанието им, създадено от нас, както можем да видим и безумие</w:t>
        <w:softHyphen/>
        <w:t>то да се тормозим от нещо, което сме съз</w:t>
        <w:softHyphen/>
        <w:t>дали в будно състояние. Ключът към разбирането, че ние сме мисъл и ми</w:t>
        <w:softHyphen/>
        <w:t>сълта - това сме ние, е да се събудим сега и да използваме новата си перспек</w:t>
        <w:softHyphen/>
        <w:t>тива, за да направим жи</w:t>
        <w:softHyphen/>
        <w:t>вота си колкото е възможно по-чудесно, по-хармо</w:t>
        <w:softHyphen/>
        <w:t>нично и по-любящо преживяване. Това не изключва изучаване на съдържа</w:t>
        <w:softHyphen/>
        <w:t>нието на сънищата си и обстоятелствата на будното ни съзнание за постигане на по-богато самопознание и самосъзание, макар че не това е предметът на настоящата книга.</w:t>
      </w:r>
    </w:p>
    <w:p>
      <w:pPr>
        <w:pStyle w:val="Normal"/>
        <w:widowControl w:val="false"/>
        <w:ind w:firstLine="720"/>
        <w:jc w:val="both"/>
        <w:rPr>
          <w:sz w:val="28"/>
          <w:lang w:eastAsia="en-US"/>
        </w:rPr>
      </w:pPr>
      <w:r>
        <w:rPr>
          <w:sz w:val="28"/>
          <w:lang w:val="bg-BG" w:eastAsia="en-US"/>
        </w:rPr>
        <w:t>Сега предлагам да разгледате наново седемте прин</w:t>
        <w:softHyphen/>
        <w:t>ципа на това да бъ</w:t>
        <w:softHyphen/>
        <w:t>деш буден сънуващ и да си помислите как можете да ги приложите в живота си. Използвайте това ново разбиране, за да направите будното съзнание онова, което може да бъде, и за да се освободите от страха от смъртта. Из</w:t>
        <w:softHyphen/>
        <w:t>ползвайте потенциала на собствената си смърт като събуждащо преживяване и започнете да жи</w:t>
        <w:softHyphen/>
        <w:t>веете най-великия живот, за който изобщо някой няко</w:t>
        <w:softHyphen/>
        <w:t>га е посмял да мечтае.</w:t>
      </w:r>
    </w:p>
    <w:p>
      <w:pPr>
        <w:pStyle w:val="Heading7"/>
        <w:ind w:hanging="0"/>
        <w:rPr/>
      </w:pPr>
      <w:r>
        <w:rPr/>
        <w:t>ЗАЩО СЕ СЪПРОТИВЛЯВАМЕ</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eastAsia="en-US"/>
        </w:rPr>
      </w:pPr>
      <w:r>
        <w:rPr>
          <w:sz w:val="28"/>
          <w:lang w:val="bg-BG" w:eastAsia="en-US"/>
        </w:rPr>
        <w:t>* Привикнали сме да мислим за себе си като за физи</w:t>
        <w:softHyphen/>
        <w:t>ческо тяло, а не като вътрешна енергия. Поглеждаме в огледалото и вярваме, че сме това, ко</w:t>
        <w:softHyphen/>
        <w:t>ето виждаме. Жи</w:t>
        <w:softHyphen/>
        <w:t>веем в култура, която подкрепя това убеждение. Всеки ден сме бомбардирани със съобщения, напомнящи ни да парфюмираме, бръснем, почистваме, храним, отпочиваме и декорираме телата си, за да бъдем щаст</w:t>
        <w:softHyphen/>
        <w:t>ливи, здрави и да имаме успех. Много от нас са подложени на тази филосо</w:t>
        <w:softHyphen/>
        <w:t>фия от ранно детство и затова третираме себе си предимно като опаковка, чи</w:t>
        <w:softHyphen/>
        <w:t>ето съдържание е ирелевантно. Разбираемо е, че ще се съпротивляваме на идеята, че имаме също значим Аз, който е невидим и непроницаем за изиск</w:t>
        <w:softHyphen/>
        <w:t>ванията на външния свят.</w:t>
      </w:r>
    </w:p>
    <w:p>
      <w:pPr>
        <w:pStyle w:val="Normal"/>
        <w:widowControl w:val="false"/>
        <w:ind w:firstLine="720"/>
        <w:jc w:val="both"/>
        <w:rPr>
          <w:sz w:val="28"/>
          <w:lang w:eastAsia="en-US"/>
        </w:rPr>
      </w:pPr>
      <w:r>
        <w:rPr>
          <w:sz w:val="28"/>
          <w:lang w:val="bg-BG" w:eastAsia="en-US"/>
        </w:rPr>
        <w:t>Историята за човека, търсещ загубения си ключ из</w:t>
        <w:softHyphen/>
        <w:t>вън дома, на светли</w:t>
        <w:softHyphen/>
        <w:t>ната на уличните лампи, илюстрира моята теза. Когато минаваща непозната жена попитала дали може да му помогне да търсят заедно загубения ключ, той бил много благодарен. След тридесет минутно безплодно търсене непоз</w:t>
        <w:softHyphen/>
        <w:t>натата жена попитала: „Къ</w:t>
        <w:softHyphen/>
        <w:t>де изпуснахте ключа си?" „О! - отговорил той. - Из</w:t>
        <w:softHyphen/>
        <w:t>пуснах го вкъщи." „Но тогава защо го търсите вън, на уличната светлина, след като сте го изпуснали вътре?" - попитала тя. „Нямам светлина вътре, така че излязох</w:t>
      </w:r>
      <w:r>
        <w:rPr>
          <w:sz w:val="28"/>
          <w:lang w:val="en-US" w:eastAsia="en-US"/>
        </w:rPr>
        <w:t xml:space="preserve"> </w:t>
      </w:r>
      <w:r>
        <w:rPr>
          <w:sz w:val="28"/>
          <w:lang w:val="bg-BG" w:eastAsia="en-US"/>
        </w:rPr>
        <w:t>тук, където е светло."</w:t>
      </w:r>
    </w:p>
    <w:p>
      <w:pPr>
        <w:pStyle w:val="Normal"/>
        <w:widowControl w:val="false"/>
        <w:ind w:firstLine="720"/>
        <w:jc w:val="both"/>
        <w:rPr>
          <w:sz w:val="28"/>
          <w:lang w:eastAsia="en-US"/>
        </w:rPr>
      </w:pPr>
      <w:r>
        <w:rPr>
          <w:sz w:val="28"/>
          <w:lang w:val="bg-BG" w:eastAsia="en-US"/>
        </w:rPr>
        <w:t>Точно това правим всеки път, когато гледаме извън себе си за решени</w:t>
        <w:softHyphen/>
        <w:t>ята на проблемите. Ние живеем вът</w:t>
        <w:softHyphen/>
        <w:t>ре, човешкото ни качество се съдържа вътре, а небрежно прекарваме времето си да търсим извън себе си отгово</w:t>
        <w:softHyphen/>
        <w:t>рите, защото не успяваме да хвърлим светлина вътре в мислите си. Съпро</w:t>
        <w:softHyphen/>
        <w:t>тивляваме се на принципа, че ми</w:t>
        <w:softHyphen/>
        <w:t>сълта е всичко, което сме, защото изглежда по-лесно да се търси навън.</w:t>
      </w:r>
    </w:p>
    <w:p>
      <w:pPr>
        <w:pStyle w:val="Normal"/>
        <w:widowControl w:val="false"/>
        <w:ind w:firstLine="720"/>
        <w:jc w:val="both"/>
        <w:rPr>
          <w:sz w:val="28"/>
          <w:lang w:eastAsia="en-US"/>
        </w:rPr>
      </w:pPr>
      <w:r>
        <w:rPr>
          <w:sz w:val="28"/>
          <w:lang w:val="bg-BG" w:eastAsia="en-US"/>
        </w:rPr>
        <w:t>* Струва ни се по-лесно да определяме себе си чрез опаковката, откол</w:t>
        <w:softHyphen/>
        <w:t>кото чрез вътрешните си качества, ко</w:t>
        <w:softHyphen/>
        <w:t>ито не можем да докоснем, видим, по</w:t>
        <w:softHyphen/>
        <w:t>миришем, вкусим или, чуем. Поемането по пътеката, която изглежда по- лесна, е една от основните причини за съпротивата на принципа за мислите като основа на човешкото ни ка</w:t>
        <w:softHyphen/>
        <w:t>чество. Освен това, когато всеки друг се въз</w:t>
        <w:softHyphen/>
        <w:t>приема ка</w:t>
        <w:softHyphen/>
        <w:t>то определящ себе си по този начин, изглежда по-лесна да се при</w:t>
        <w:softHyphen/>
        <w:t>съединим към потока, отколкото да бъдем раз</w:t>
        <w:softHyphen/>
        <w:t>лични. Забелязвам това при младите хора от моя квар</w:t>
        <w:softHyphen/>
        <w:t>тал. Когато им предложа възможността да мислят за себе си като отделни от тълпата същества, те ми казват: „Тогава ще ме смятат за чешит или смахнат." Те се ин</w:t>
        <w:softHyphen/>
        <w:t>тересуват как другите ги възприемат, не осъзнавайки че техните мисли са критичният компонент на това, кои са. Не разбират, че могат да обработват света си по на</w:t>
        <w:softHyphen/>
        <w:t>чин, който те изберат, и често пъти избират изглежда</w:t>
        <w:softHyphen/>
        <w:t>щия по-лесен начин просто да се пригодят. Много от нас избират да действат като другите, без да изследват своята нямаща форма реалност. Може да не желаем да се подложим на критиката, която върви ръка за ръка с независимото мислене. Можем да се съпротивляваме на това да ви</w:t>
        <w:softHyphen/>
        <w:t>дим себе си като нещо отвъд тази форма, за</w:t>
        <w:softHyphen/>
        <w:t>щото напълно сме се идентифи</w:t>
        <w:softHyphen/>
        <w:t>цирали с този подход към живота. За да се променим, трябва да предефини</w:t>
        <w:softHyphen/>
        <w:t>раме себе си и своите приоритети, да си дадем разрешение да наблюдаваме къде сме, без да сме отбранително или преценъчно настроени по отношение на собствената си глед</w:t>
        <w:softHyphen/>
        <w:t>на точка. Когато отбележим настоящата си позиция без никаква критика, улесняваме следващата стъпка по пъ</w:t>
        <w:softHyphen/>
        <w:t>тя си.</w:t>
      </w:r>
    </w:p>
    <w:p>
      <w:pPr>
        <w:pStyle w:val="Normal"/>
        <w:widowControl w:val="false"/>
        <w:ind w:firstLine="720"/>
        <w:jc w:val="both"/>
        <w:rPr>
          <w:sz w:val="28"/>
          <w:lang w:eastAsia="en-US"/>
        </w:rPr>
      </w:pPr>
      <w:r>
        <w:rPr>
          <w:sz w:val="28"/>
          <w:lang w:val="bg-BG" w:eastAsia="en-US"/>
        </w:rPr>
        <w:t>* Като се идентифицираме с формата, сме способни да функционираме предимно в царството на нещата, из</w:t>
        <w:softHyphen/>
        <w:t>ключвайки онова, което може да ни се струва като досадни мисли. Придобивките стават начин да демонст</w:t>
        <w:softHyphen/>
        <w:t>рираме своята компетентност в живота, докато няма</w:t>
        <w:softHyphen/>
        <w:t>щата форма наша природа се захвърля в затворен скрин. Държим се така, сякаш не носим отговорност за чувст</w:t>
        <w:softHyphen/>
        <w:t>вата и мислите на другите, като настояваме те да отк</w:t>
        <w:softHyphen/>
        <w:t>рият щастието в материалните неща, които им осигуря</w:t>
        <w:softHyphen/>
        <w:t>ваме. Оправдаваме себе си, като каз</w:t>
        <w:softHyphen/>
        <w:t>ваме: „Работя упорито, плащам сметките, давам им всичко, което искат - какво друго мога да направя?" Това друго, което мо</w:t>
        <w:softHyphen/>
        <w:t>жем да направим, е да сме чувствителни към онова, ко</w:t>
        <w:softHyphen/>
        <w:t>ето те мислят, да говорим с тях за техните ас</w:t>
        <w:softHyphen/>
        <w:t>пирации, да ги докосваме в онова богоподобно пространство зад тях</w:t>
        <w:softHyphen/>
        <w:t>ната форма и да ги насърчаваме да преживяват живота</w:t>
      </w:r>
      <w:r>
        <w:rPr>
          <w:sz w:val="28"/>
          <w:lang w:val="en-US" w:eastAsia="en-US"/>
        </w:rPr>
        <w:t xml:space="preserve"> </w:t>
      </w:r>
      <w:r>
        <w:rPr>
          <w:sz w:val="28"/>
          <w:lang w:val="bg-BG" w:eastAsia="en-US"/>
        </w:rPr>
        <w:t>си по техния начин.</w:t>
      </w:r>
    </w:p>
    <w:p>
      <w:pPr>
        <w:pStyle w:val="Normal"/>
        <w:widowControl w:val="false"/>
        <w:ind w:firstLine="720"/>
        <w:jc w:val="both"/>
        <w:rPr>
          <w:sz w:val="28"/>
          <w:lang w:eastAsia="en-US"/>
        </w:rPr>
      </w:pPr>
      <w:r>
        <w:rPr>
          <w:sz w:val="28"/>
          <w:lang w:val="bg-BG" w:eastAsia="en-US"/>
        </w:rPr>
        <w:t>Работим за натрупване на богатство и вещи, за пос</w:t>
        <w:softHyphen/>
        <w:t>тавяне и постигане на цели. Идентифицираме успеха с измерението на нещата, никога непозна</w:t>
        <w:softHyphen/>
        <w:t>ващи вътреш</w:t>
        <w:softHyphen/>
        <w:t>ното щастие. Постоянно се борим и никога не „присти</w:t>
        <w:softHyphen/>
        <w:t>гаме" . Вярвам, че сме повече, че сме интелект във фор</w:t>
        <w:softHyphen/>
        <w:t>мата точно така, както розата е интелект, който раздава благоуханието и външния вид на цвете. Никога не можем да създадем сами розата. Нуждаем се от жизне</w:t>
        <w:softHyphen/>
        <w:t>ната сила във формата, наречена от нас „роза". По схо</w:t>
        <w:softHyphen/>
        <w:t>ден начин се нуждаем да докоснем интелекта или доб</w:t>
        <w:softHyphen/>
        <w:t>рата сила зад формата, която представляваме ние, как</w:t>
        <w:softHyphen/>
        <w:t>то и тази на другите, с които влизаме в контакт. Може да се съпротивляваме просто за</w:t>
        <w:softHyphen/>
        <w:t>щото не познаваме този аспект на човешкото качество и защото непознатото пла</w:t>
        <w:softHyphen/>
        <w:t>ши. Запитайте се дали това е достатъчна причина да ос</w:t>
        <w:softHyphen/>
        <w:t>танете изключи</w:t>
        <w:softHyphen/>
        <w:t>телно във формата.</w:t>
      </w:r>
    </w:p>
    <w:p>
      <w:pPr>
        <w:pStyle w:val="Normal"/>
        <w:widowControl w:val="false"/>
        <w:ind w:firstLine="720"/>
        <w:jc w:val="both"/>
        <w:rPr>
          <w:sz w:val="28"/>
          <w:lang w:val="en-US" w:eastAsia="en-US"/>
        </w:rPr>
      </w:pPr>
      <w:r>
        <w:rPr>
          <w:sz w:val="28"/>
          <w:lang w:val="bg-BG" w:eastAsia="en-US"/>
        </w:rPr>
        <w:t>* В света на формата обвиняването е удобно извинение за това, защо животът ни не е онова, което бихме искали да бъде. Обвиняваме света за бо</w:t>
        <w:softHyphen/>
        <w:t>лестта, фондовата борса - за финансовото ни състояние, пекарницата</w:t>
      </w:r>
      <w:r>
        <w:rPr>
          <w:sz w:val="28"/>
          <w:lang w:val="en-US" w:eastAsia="en-US"/>
        </w:rPr>
        <w:t xml:space="preserve"> </w:t>
      </w:r>
      <w:r>
        <w:rPr>
          <w:sz w:val="28"/>
          <w:lang w:val="bg-BG" w:eastAsia="en-US"/>
        </w:rPr>
        <w:t>за над</w:t>
        <w:softHyphen/>
        <w:t>норменото си тегло, и родителите - за личността си.</w:t>
      </w:r>
    </w:p>
    <w:p>
      <w:pPr>
        <w:pStyle w:val="Normal"/>
        <w:widowControl w:val="false"/>
        <w:ind w:firstLine="720"/>
        <w:jc w:val="both"/>
        <w:rPr>
          <w:sz w:val="28"/>
          <w:lang w:eastAsia="en-US"/>
        </w:rPr>
      </w:pPr>
      <w:r>
        <w:rPr>
          <w:sz w:val="28"/>
          <w:lang w:val="bg-BG" w:eastAsia="en-US"/>
        </w:rPr>
        <w:t>В света на мисълта обаче ние сме отговорни за всич</w:t>
        <w:softHyphen/>
        <w:t>ко. Мислим така, както изберем, и сме това, което мис</w:t>
        <w:softHyphen/>
        <w:t>лим - не това, което ядем, а това, което мислим. Ако не искаме да поемем отговорността за начина, по който сме създали себе си, игнорираме този аспект на самосъздаването и живеем изк</w:t>
        <w:softHyphen/>
        <w:t>лючително в наследената фор</w:t>
        <w:softHyphen/>
        <w:t>ма. Ако знаем, че мисълта е способна да изце</w:t>
        <w:softHyphen/>
        <w:t>лява, да създава щастлив живот, да има значение в света на дру</w:t>
        <w:softHyphen/>
        <w:t>гите, тогава реагираме на живота с нашата способност. Тогава живеем отговорно. Когато фокусът ни включва вътрешния свят на мислите, се изместваме към по-от</w:t>
        <w:softHyphen/>
        <w:t>го</w:t>
        <w:softHyphen/>
        <w:t>ворен начин да бъдем в света. Погледнете вътре в се</w:t>
        <w:softHyphen/>
        <w:t>бе си, за да откриете как се чувствате по отношение на по-отговорното съществуване в света.</w:t>
      </w:r>
    </w:p>
    <w:p>
      <w:pPr>
        <w:pStyle w:val="Normal"/>
        <w:widowControl w:val="false"/>
        <w:ind w:firstLine="720"/>
        <w:jc w:val="both"/>
        <w:rPr>
          <w:sz w:val="28"/>
          <w:lang w:eastAsia="en-US"/>
        </w:rPr>
      </w:pPr>
      <w:r>
        <w:rPr>
          <w:sz w:val="28"/>
          <w:lang w:val="bg-BG" w:eastAsia="en-US"/>
        </w:rPr>
        <w:t>* Толкова много може да ни харесва сънуването, че да не искаме дори само да си дадем сметка за по-големи</w:t>
        <w:softHyphen/>
        <w:t>те възможности, които ще дойдат, ако се събудим. Зато</w:t>
        <w:softHyphen/>
        <w:t>ва избираме да останем</w:t>
      </w:r>
      <w:r>
        <w:rPr>
          <w:sz w:val="28"/>
          <w:lang w:val="en-US" w:eastAsia="en-US"/>
        </w:rPr>
        <w:t xml:space="preserve"> </w:t>
      </w:r>
      <w:r>
        <w:rPr>
          <w:sz w:val="28"/>
          <w:lang w:val="bg-BG" w:eastAsia="en-US"/>
        </w:rPr>
        <w:t>заспали, несъзнаващи величие</w:t>
        <w:softHyphen/>
        <w:t>то на онова, което ни чака, ако се събудим. Когато си стоим при познатото, не пое</w:t>
        <w:softHyphen/>
        <w:t>маме никакви рискове. Ако не рискуваме, няма нужда да се променяме. Из</w:t>
        <w:softHyphen/>
        <w:t>бягвайте промяната и можете да обясните, че причината за лип</w:t>
        <w:softHyphen/>
        <w:t>сата ви на-растеж е множество външни обстоятелства. Това, изглежда, е удобен кръг, който ни дава сигурност, макар и на цената на застопоряването на едно място, което рядко служи добре на нас и на онези, които обича</w:t>
        <w:softHyphen/>
        <w:t>ме.</w:t>
      </w:r>
    </w:p>
    <w:p>
      <w:pPr>
        <w:pStyle w:val="Normal"/>
        <w:widowControl w:val="false"/>
        <w:ind w:firstLine="720"/>
        <w:jc w:val="both"/>
        <w:rPr>
          <w:sz w:val="28"/>
          <w:lang w:eastAsia="en-US"/>
        </w:rPr>
      </w:pPr>
      <w:r>
        <w:rPr>
          <w:sz w:val="28"/>
          <w:lang w:val="bg-BG" w:eastAsia="en-US"/>
        </w:rPr>
        <w:t>Съпротивата е основната част от страха от промяна.</w:t>
      </w:r>
    </w:p>
    <w:p>
      <w:pPr>
        <w:pStyle w:val="Normal"/>
        <w:widowControl w:val="false"/>
        <w:ind w:firstLine="720"/>
        <w:jc w:val="both"/>
        <w:rPr>
          <w:sz w:val="28"/>
          <w:lang w:val="bg-BG" w:eastAsia="en-US"/>
        </w:rPr>
      </w:pPr>
      <w:r>
        <w:rPr>
          <w:sz w:val="28"/>
          <w:lang w:val="bg-BG" w:eastAsia="en-US"/>
        </w:rPr>
        <w:t>Когато подходим към метафизическите или духовните въпроси, откри</w:t>
        <w:softHyphen/>
        <w:t>ваме дългата история на разчитане на принципа „виждането е вярване" и това се превръща в препъващия камък пред погледа, насочен настрани от онова, което сетивата ни, изглежда посочват. Предла</w:t>
        <w:softHyphen/>
        <w:t>гам да превърнем препъващия камък в стъпало, като ревизираме мислите си на „Ще го видя, когато повяр</w:t>
        <w:softHyphen/>
        <w:t>вам в него".</w:t>
      </w:r>
    </w:p>
    <w:p>
      <w:pPr>
        <w:pStyle w:val="Normal"/>
        <w:widowControl w:val="false"/>
        <w:ind w:firstLine="720"/>
        <w:jc w:val="both"/>
        <w:rPr>
          <w:sz w:val="28"/>
          <w:lang w:val="bg-BG" w:eastAsia="en-US"/>
        </w:rPr>
      </w:pPr>
      <w:r>
        <w:rPr>
          <w:sz w:val="28"/>
          <w:lang w:val="bg-BG" w:eastAsia="en-US"/>
        </w:rPr>
      </w:r>
    </w:p>
    <w:p>
      <w:pPr>
        <w:pStyle w:val="Heading7"/>
        <w:ind w:hanging="0"/>
        <w:rPr/>
      </w:pPr>
      <w:r>
        <w:rPr/>
        <w:t>ПЪТЯТ, КОЙТО ЩЕ ВИ ИЗВЕДЕ ОТ КЛЕТКАТА</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 Припомняйте си как ще станете по-добри във всяко начинание, което искате да постигнете в света на фор</w:t>
        <w:softHyphen/>
        <w:t>мата. Свиренето на пиано например по два часа на ден ще подобри вашето умение. Удрянето на цяла кофа топки за голф всеки ден на тренировъчното поле ще подоб</w:t>
        <w:softHyphen/>
        <w:t>ри играта ви. Въображени</w:t>
        <w:softHyphen/>
        <w:t>ето е еквивалентът на прак</w:t>
        <w:softHyphen/>
        <w:t>тиката в света на безформеността. Преди да си легнете вечер, практикувайте да си представяте точно какво ис</w:t>
        <w:softHyphen/>
        <w:t>кате за себе си. Ако то трябва да бъде физически по-пригодено, практикувайте да си се представяте точно така, както бихте искали да изглеждате. Нека образът се запечата в съзнанието ви. Напомняйте си да правите това по няколко пъти на ден. Работата тук е да използ</w:t>
        <w:softHyphen/>
        <w:t>вате мислите си, за да се фокусирате върху по</w:t>
        <w:softHyphen/>
        <w:t>ложител</w:t>
        <w:softHyphen/>
        <w:t>ните образи, да растете от идеалния човек, който сте избрали да бъ</w:t>
        <w:softHyphen/>
        <w:t>дете досега, към дори още по-високи равнища от настоящото съвършенство. Не мислете за себе си като за несъвършени. Съставете в съзнанието си образа точно на това, което бихте искали да сте, и ще откриете, че автоматично за</w:t>
        <w:softHyphen/>
        <w:t>почвате да действате въз основа на този нов образ. С други думи, започнете да действате така, сякаш сте тези, които искате да бъдете, и действията ще последват автоматично.</w:t>
      </w:r>
    </w:p>
    <w:p>
      <w:pPr>
        <w:pStyle w:val="Normal"/>
        <w:widowControl w:val="false"/>
        <w:ind w:firstLine="720"/>
        <w:jc w:val="both"/>
        <w:rPr>
          <w:sz w:val="28"/>
          <w:lang w:eastAsia="en-US"/>
        </w:rPr>
      </w:pPr>
      <w:r>
        <w:rPr>
          <w:sz w:val="28"/>
          <w:lang w:val="bg-BG" w:eastAsia="en-US"/>
        </w:rPr>
        <w:t>* Работете всеки ден върху мислите си, а не се кон</w:t>
        <w:softHyphen/>
        <w:t>центрирайте върху поведението си. Вашето мислене е това, което създава чувствата, а в крайна сметка и дейс</w:t>
        <w:softHyphen/>
        <w:t>твията ви, така че отделете на тази дименсия на вашето същес</w:t>
        <w:softHyphen/>
        <w:t>тво пълното внимание, което заслужава. Улавяй</w:t>
        <w:softHyphen/>
        <w:t>те се, когато вербализирате мисли, които са саморазгромяващи. Ако например избухнете на глас: „Ни</w:t>
        <w:softHyphen/>
        <w:t>кога ня</w:t>
        <w:softHyphen/>
        <w:t>ма да мога да се отърва от дълговете" или „Просто не мога да дос</w:t>
        <w:softHyphen/>
        <w:t>тигна до партньора си независимо колко уси</w:t>
        <w:softHyphen/>
        <w:t>лено се опитвам", спрете и вни</w:t>
        <w:softHyphen/>
        <w:t>мателно си напомнете, че действате въз основа на мислите си, а не че мис</w:t>
        <w:softHyphen/>
        <w:t>лите ви идват от условията във вашия живот. Пренаредете тези мисли и си се представете без дългове. Отказвайте да мислите „задлъжнели" мисли. Скоро ще започнете да действате въз основа на образа за себе си като човек, свобо</w:t>
        <w:softHyphen/>
        <w:t>ден от дългове. Ще откриете, че късате кредитни</w:t>
        <w:softHyphen/>
        <w:t>те си карти или връщате дълговете си, или работите до</w:t>
        <w:softHyphen/>
        <w:t>пълнително и вършите нещата, които следват от предс</w:t>
        <w:softHyphen/>
        <w:t>тавата за себе си, която носите в съзнанието си. По схо</w:t>
        <w:softHyphen/>
        <w:t>ден начин с партньора си, вместо да действате въз осно</w:t>
        <w:softHyphen/>
        <w:t>ва на образа, че сте женени за не</w:t>
        <w:softHyphen/>
        <w:t>възможен човек, започ</w:t>
        <w:softHyphen/>
        <w:t>нете да действате като човек, който ще разреши своите взаимоотношения по един или друг начин. Създайте об</w:t>
        <w:softHyphen/>
        <w:t>раз за себе си във вза</w:t>
        <w:softHyphen/>
        <w:t>имоотношение, което е пълно с любов и хармония, и ще действате така. Ако не получа</w:t>
        <w:softHyphen/>
        <w:t>вате обратна връзка, която е в съответствие с вашия об</w:t>
        <w:softHyphen/>
        <w:t>раз, можете да обмислите възможността да продължите сами своя път или с някой друг, с когото сте в по-голяма хармония. Вместо да се тормозите, че партньо</w:t>
        <w:softHyphen/>
        <w:t>рът ви е недостижим, ще започнете да действате въз ос</w:t>
        <w:softHyphen/>
        <w:t>нова на образа за себе си като човешко същество, което е в хармония. Ако успеете, това ще бъде страхотно, ако не - ще продължите напред в мир. И в двата случая ще разрешите взаи</w:t>
        <w:softHyphen/>
        <w:t>моотношението си и няма да поддържа</w:t>
        <w:softHyphen/>
        <w:t>те яростта от умствения образ, че се намирате в нетър</w:t>
        <w:softHyphen/>
        <w:t>пима ситуация. Направете ситуацията съвършена в съз</w:t>
        <w:softHyphen/>
        <w:t>нани</w:t>
        <w:softHyphen/>
        <w:t>ето си и ще действате въз основа на това съвър</w:t>
        <w:softHyphen/>
        <w:t>шенство. Качеството на взаи</w:t>
        <w:softHyphen/>
        <w:t>моотношенията е нераздел</w:t>
        <w:softHyphen/>
        <w:t>но свързано с нашите образи и мисли. Това, което виждаме, е доказателство за онова, в което вярваме.</w:t>
      </w:r>
    </w:p>
    <w:p>
      <w:pPr>
        <w:pStyle w:val="Normal"/>
        <w:widowControl w:val="false"/>
        <w:ind w:firstLine="720"/>
        <w:jc w:val="both"/>
        <w:rPr>
          <w:sz w:val="28"/>
          <w:lang w:eastAsia="en-US"/>
        </w:rPr>
      </w:pPr>
      <w:r>
        <w:rPr>
          <w:sz w:val="28"/>
          <w:lang w:val="bg-BG" w:eastAsia="en-US"/>
        </w:rPr>
        <w:t>* Напомняйте си, че обстоятелствата не ви изграждат, те ви разкриват. Някои хора ми казват, че е много лесно да раздавам съвети как да бъдеш щастлив и имащ успех, защото съм богат и известен. Моята реакция е, че об</w:t>
        <w:softHyphen/>
        <w:t>стоятелствата ме разкриват, т.е. аз не давам съвети, защото съм богат и из</w:t>
        <w:softHyphen/>
        <w:t>вестен. Ако съм богат и известен, то е, защото съм следвал този съвет. Живял съм съобразно тези принципи през целия си живот и вярвам, че заради това съм постигнал степента на богатство и слава, която е част от живота ми. Пог</w:t>
        <w:softHyphen/>
        <w:t>леднете собствения си живот, в каквито и условия да се намирате - вашите взаимоотношения, финансовото ви положение, нивото ви на щастие, здра</w:t>
        <w:softHyphen/>
        <w:t>вословното ви състояние. Сега се опитайте да разберете, че тези обстоятелс</w:t>
        <w:softHyphen/>
        <w:t xml:space="preserve">тва </w:t>
      </w:r>
      <w:r>
        <w:rPr>
          <w:i/>
          <w:sz w:val="28"/>
          <w:lang w:val="bg-BG" w:eastAsia="en-US"/>
        </w:rPr>
        <w:t>разкриват</w:t>
      </w:r>
      <w:r>
        <w:rPr>
          <w:sz w:val="28"/>
          <w:lang w:val="bg-BG" w:eastAsia="en-US"/>
        </w:rPr>
        <w:t xml:space="preserve"> нещичко за вас самите. Признайте включеността си в обстоя</w:t>
        <w:softHyphen/>
        <w:t>телствата и ги разглеждайте като отражение на начина ви на мислене, а сле</w:t>
        <w:softHyphen/>
        <w:t>дователно начина ви на действие съобразно тези мисли. Можете да използ</w:t>
        <w:softHyphen/>
        <w:t>вате силата на представната дейност, за да накарате картината да остане една и съща, да се влошава или да израства в каквото си пожелаете и осветите на вашия екран. Вие сте това, за което мислите цял ден. И дори ако мислите за хората, които съществуват наистина в мизерни условия, припомнете си, че те повече от всички други на нашата планета трябва да чуят и да повярват в това, за което пиша. Ако по някакъв начин могат да променят вътрешната си картина на отчаяние и безнадеждност към образ на нещо по-велико за себе си и ако категорично откажат да си представят нещо друго, те някак си ще за</w:t>
        <w:softHyphen/>
        <w:t>почнат да превръщат този образ в реалност във физическото царство.</w:t>
      </w:r>
    </w:p>
    <w:p>
      <w:pPr>
        <w:pStyle w:val="Normal"/>
        <w:widowControl w:val="false"/>
        <w:ind w:firstLine="720"/>
        <w:jc w:val="both"/>
        <w:rPr>
          <w:sz w:val="28"/>
          <w:lang w:eastAsia="en-US"/>
        </w:rPr>
      </w:pPr>
      <w:r>
        <w:rPr>
          <w:sz w:val="28"/>
          <w:lang w:val="bg-BG" w:eastAsia="en-US"/>
        </w:rPr>
        <w:t>Доказателствата са неизброими, когато разгледаме хората, избягали от видимо безнадеждни условия и кои</w:t>
        <w:softHyphen/>
        <w:t>то казват, че вярата им е била подтикът за тяхното пос</w:t>
        <w:softHyphen/>
        <w:t>тижение. Второ, знайте, че вие не сте онзи човек. Вие сте тук, сега, вие сте резултатът от предишните карти</w:t>
        <w:softHyphen/>
        <w:t>ни, които сте нарисували за себе си, и можете да нарису</w:t>
        <w:softHyphen/>
        <w:t>вате нови, включително и такава, в която помагате на нуждаещите се от помощ, ако наистина искате да пра</w:t>
        <w:softHyphen/>
        <w:t>вите точно това.</w:t>
      </w:r>
    </w:p>
    <w:p>
      <w:pPr>
        <w:pStyle w:val="Normal"/>
        <w:widowControl w:val="false"/>
        <w:ind w:firstLine="720"/>
        <w:jc w:val="both"/>
        <w:rPr>
          <w:sz w:val="28"/>
          <w:lang w:eastAsia="en-US"/>
        </w:rPr>
      </w:pPr>
      <w:r>
        <w:rPr>
          <w:sz w:val="28"/>
          <w:lang w:val="bg-BG" w:eastAsia="en-US"/>
        </w:rPr>
        <w:t>* Всекидневно си напомняйте, че мисълта не е огра</w:t>
        <w:softHyphen/>
        <w:t>ничена в рамките на времето, причината и следствието, началото и края и всички други правила, ръководещи формата. В астралното царство на мисълта просто не съществу</w:t>
        <w:softHyphen/>
        <w:t>ват граници. Въоръжени с това ново съзнание, можете да започнете да сре</w:t>
        <w:softHyphen/>
        <w:t>щате другите в това царство. Взаимоотношенията могат да съществуват в тази област и вие можете да ги накарате да се осъществят, като си напомняте, че всеки в живота ви е божествена цялост с интелект, стоящ зад всяка форма. Точно като вас и ва</w:t>
        <w:softHyphen/>
        <w:t>шите любими споделят своите тела с Бога или както ре</w:t>
        <w:softHyphen/>
        <w:t>шите да назовавате този съвършен интелект, проник</w:t>
        <w:softHyphen/>
        <w:t>ващ във всяка форма. Свържете се с тях по този начин, поддържайте допира със съвършенството им в тяхната форма и ще откриете, че качеството на взаимоотноше</w:t>
        <w:softHyphen/>
        <w:t>нията ви се подобрява драматично. Нещо повече: може</w:t>
        <w:softHyphen/>
        <w:t>те да се свързвате по същия на</w:t>
        <w:softHyphen/>
        <w:t>чин и с непознатите. Раз</w:t>
        <w:softHyphen/>
        <w:t>глеждайте всеки като част от тази чудесна, мистери</w:t>
        <w:softHyphen/>
        <w:t>оз</w:t>
        <w:softHyphen/>
        <w:t>на, невидима сила, която е във всяко нещо и във всеки от нас. Отнасяйте се към другите хора като към божес</w:t>
        <w:softHyphen/>
        <w:t>твени създания, каквито всъщност са.</w:t>
      </w:r>
    </w:p>
    <w:p>
      <w:pPr>
        <w:pStyle w:val="Normal"/>
        <w:widowControl w:val="false"/>
        <w:ind w:firstLine="720"/>
        <w:jc w:val="both"/>
        <w:rPr>
          <w:sz w:val="28"/>
          <w:lang w:eastAsia="en-US"/>
        </w:rPr>
      </w:pPr>
      <w:r>
        <w:rPr>
          <w:sz w:val="28"/>
          <w:lang w:val="bg-BG" w:eastAsia="en-US"/>
        </w:rPr>
        <w:t>* Изучавайте седемте принципа на ставането на буд</w:t>
        <w:softHyphen/>
        <w:t>ния сънуващ, като прилагате всеки един от тях всеки ден от седмицата. Ето един модел как мо</w:t>
        <w:softHyphen/>
        <w:t>жете да напра</w:t>
        <w:softHyphen/>
        <w:t>вите това ваша собствена реалност през следващата сед</w:t>
        <w:softHyphen/>
        <w:t>мица.</w:t>
      </w:r>
    </w:p>
    <w:p>
      <w:pPr>
        <w:pStyle w:val="Normal"/>
        <w:widowControl w:val="false"/>
        <w:ind w:firstLine="720"/>
        <w:jc w:val="both"/>
        <w:rPr>
          <w:sz w:val="28"/>
          <w:lang w:eastAsia="en-US"/>
        </w:rPr>
      </w:pPr>
      <w:r>
        <w:rPr>
          <w:b/>
          <w:sz w:val="28"/>
          <w:lang w:val="bg-BG" w:eastAsia="en-US"/>
        </w:rPr>
        <w:t>1. Неделя: Времето не съществува.</w:t>
      </w:r>
      <w:r>
        <w:rPr>
          <w:sz w:val="28"/>
          <w:lang w:val="bg-BG" w:eastAsia="en-US"/>
        </w:rPr>
        <w:t xml:space="preserve"> Прекарайте из</w:t>
        <w:softHyphen/>
        <w:t>вестно време днес навън, сред природата, гледайки пра</w:t>
        <w:softHyphen/>
        <w:t>во напред. Опитайте се да си предста</w:t>
        <w:softHyphen/>
        <w:t>вите, че „напред" продължава вечно, тъй като дори рационалният ни ум ни казва, че вселената просто не може да има край. Ако продължава вечно, то тогава тя е вече пълна, мистери</w:t>
        <w:softHyphen/>
        <w:t>озна, такава, каквато изглежда. Всичко е пълно. В пъл</w:t>
        <w:softHyphen/>
        <w:t>ната вселена времето е просто начин на човечеството да органи</w:t>
        <w:softHyphen/>
        <w:t>зира дните и да следи нещата. Вечността е за</w:t>
        <w:softHyphen/>
        <w:t>винаги, няма време - има само винаги.</w:t>
      </w:r>
    </w:p>
    <w:p>
      <w:pPr>
        <w:pStyle w:val="Normal"/>
        <w:widowControl w:val="false"/>
        <w:ind w:firstLine="720"/>
        <w:jc w:val="both"/>
        <w:rPr>
          <w:sz w:val="28"/>
          <w:lang w:eastAsia="en-US"/>
        </w:rPr>
      </w:pPr>
      <w:r>
        <w:rPr>
          <w:sz w:val="28"/>
          <w:lang w:val="bg-BG" w:eastAsia="en-US"/>
        </w:rPr>
        <w:t>Какво можете да направите с това? Можете да ели</w:t>
        <w:softHyphen/>
        <w:t>минирате свръхан</w:t>
        <w:softHyphen/>
        <w:t>гажираността с времето, със старее</w:t>
        <w:softHyphen/>
        <w:t>нето, с поведението тип</w:t>
      </w:r>
      <w:r>
        <w:rPr>
          <w:rStyle w:val="FootnoteCharacters"/>
          <w:rStyle w:val="FootnoteAnchor"/>
          <w:sz w:val="28"/>
          <w:lang w:val="bg-BG" w:eastAsia="en-US"/>
        </w:rPr>
        <w:footnoteReference w:id="15"/>
      </w:r>
      <w:r>
        <w:rPr>
          <w:sz w:val="28"/>
          <w:lang w:val="bg-BG" w:eastAsia="en-US"/>
        </w:rPr>
        <w:t>, разграфяването на живота, бързането. Всичко е толкова съвършено във вселената, в която се намираме. Забавете темпото и й се радвайте. Животът ви от деветдесет или еди-колко си години е абсолютно същото като съня ви от осем или еди-колко си часа. Не аз съм измислил тази идея за не-времето. Айнщайн ни я даде в математическия смисъл, а философите от началото на писаната история неп</w:t>
        <w:softHyphen/>
        <w:t>рестанно ни я напомнят. Библията е пълна с отпратки към вечността. Вашето жизнено време във формата трябва да се почи</w:t>
        <w:softHyphen/>
        <w:t>та и празнува, а не да се изчис</w:t>
        <w:softHyphen/>
        <w:t>лява и разчленява. Отиде</w:t>
        <w:softHyphen/>
        <w:t>те отвъд заробването ви във времето и живейте пълно в това време - единственото време, което имате. В сега - в работната единица от вашия живот.</w:t>
      </w:r>
    </w:p>
    <w:p>
      <w:pPr>
        <w:pStyle w:val="Normal"/>
        <w:widowControl w:val="false"/>
        <w:ind w:firstLine="720"/>
        <w:jc w:val="both"/>
        <w:rPr>
          <w:sz w:val="28"/>
          <w:lang w:eastAsia="en-US"/>
        </w:rPr>
      </w:pPr>
      <w:r>
        <w:rPr>
          <w:b/>
          <w:sz w:val="28"/>
          <w:lang w:val="bg-BG" w:eastAsia="en-US"/>
        </w:rPr>
        <w:t>2. Понеделник: Не съществува причина и следствие</w:t>
      </w:r>
      <w:r>
        <w:rPr>
          <w:sz w:val="28"/>
          <w:lang w:val="bg-BG" w:eastAsia="en-US"/>
        </w:rPr>
        <w:t>. Днес отделете време да схванете какво означава просто да бъдеш. Вие не сте човешко дело, а човешко същест</w:t>
        <w:softHyphen/>
        <w:t>во. Макар че формата следва всички правила на причи</w:t>
        <w:softHyphen/>
        <w:t>ната и следствието, безформеността е акаузална точно както времето, което пре</w:t>
        <w:softHyphen/>
        <w:t>карвате в сън. Сега тук, сега - там, а мислите ви - независими една от друга. Можете да преминете покрай чистата причина и следствие, като се настроите към невидимото си човешко качество. Не е необходимо да продължите рабо</w:t>
        <w:softHyphen/>
        <w:t>тата, за която сте учи</w:t>
        <w:softHyphen/>
        <w:t>ли, просто защото като юноша преди тридесет години сте взели някакво решение какво да учите. Не е нужно да продължите да се ръководите от убеждението, че ми</w:t>
        <w:softHyphen/>
        <w:t>налите решения ви карат да сте това, което сте днес. Можете да бъдете създател, без старите правила да ръ</w:t>
        <w:softHyphen/>
        <w:t>ководят жи</w:t>
        <w:softHyphen/>
        <w:t>вота ви. Можете да бъдете всичко, което из</w:t>
        <w:softHyphen/>
        <w:t>берете, независимо кой какво казва или прави и незави</w:t>
        <w:softHyphen/>
        <w:t>симо от онова, което сте правили или не сте правили преди това. Ако можете да си го представите, можете да „го" бъдете и вашето въображение, вашето мислене не е ограничено от правилата на причината и следствието. Днес, понеделник, работете върху това да не сте последствието от нищо, а творецът на всичко, което можете да си представите, че сте. Ня</w:t>
        <w:softHyphen/>
        <w:t>мате нужда от консултант по този въпрос, просто трябва да настроите фор</w:t>
        <w:softHyphen/>
        <w:t>мата си в хармония с мислите си и след това просто да си позво</w:t>
        <w:softHyphen/>
        <w:t>лите да бъ</w:t>
        <w:softHyphen/>
        <w:t>дете това.</w:t>
      </w:r>
    </w:p>
    <w:p>
      <w:pPr>
        <w:pStyle w:val="Normal"/>
        <w:widowControl w:val="false"/>
        <w:ind w:firstLine="720"/>
        <w:jc w:val="both"/>
        <w:rPr>
          <w:sz w:val="28"/>
          <w:lang w:eastAsia="en-US"/>
        </w:rPr>
      </w:pPr>
      <w:r>
        <w:rPr>
          <w:b/>
          <w:sz w:val="28"/>
          <w:lang w:val="bg-BG" w:eastAsia="en-US"/>
        </w:rPr>
        <w:t>3. Вторник: Няма начало и край.</w:t>
      </w:r>
      <w:r>
        <w:rPr>
          <w:sz w:val="28"/>
          <w:lang w:val="bg-BG" w:eastAsia="en-US"/>
        </w:rPr>
        <w:t xml:space="preserve"> Практикувайте да изживеете този ден така, сякаш вечността се състои в този ден. Това е вечност тук и сега. Без времето като фактор в този метафизически експеримент днес и ми</w:t>
        <w:softHyphen/>
        <w:t>лиони го</w:t>
        <w:softHyphen/>
        <w:t>дини е едно и също нещо. Вие сте вечни и ва</w:t>
        <w:softHyphen/>
        <w:t>шата невидима същност никога не може да умре. Знаей</w:t>
        <w:softHyphen/>
        <w:t>ки това, всички дребни, тормозещи ни въпроси ще се разтопят в незначителност. Привързаността към неща, които никога не мо</w:t>
        <w:softHyphen/>
        <w:t>жете да имате, също значително ще се намали. Погледнете в огледалото тази вторнишка сут</w:t>
        <w:softHyphen/>
        <w:t xml:space="preserve">рин и си кажете високо: </w:t>
      </w:r>
      <w:r>
        <w:rPr>
          <w:i/>
          <w:sz w:val="28"/>
          <w:lang w:val="bg-BG" w:eastAsia="en-US"/>
        </w:rPr>
        <w:t>„Аз не съм своята форма. Аз съм нещо много по-божествено, отколкото простата фор</w:t>
        <w:softHyphen/>
        <w:t>ма."</w:t>
      </w:r>
      <w:r>
        <w:rPr>
          <w:sz w:val="28"/>
          <w:lang w:val="bg-BG" w:eastAsia="en-US"/>
        </w:rPr>
        <w:t xml:space="preserve"> Фактът, че мо</w:t>
        <w:softHyphen/>
        <w:t>жете да дойдете и да си отидете в сънуващото си тяло независимо от вся</w:t>
        <w:softHyphen/>
        <w:t>какви времеви ог</w:t>
        <w:softHyphen/>
        <w:t>раничения, ви дава доказателство, че дименсията на ми</w:t>
        <w:softHyphen/>
        <w:t>сълта не е нещо, от което трябва да се страхуваме, а нещо, на което да се наслажда</w:t>
        <w:softHyphen/>
        <w:t>ваме. Днес, вторник, жи</w:t>
        <w:softHyphen/>
        <w:t>вейте всеки момент така, сякаш е вечността, която е, наслаждавайки се на всичко, съдържащо се в нея. Пре</w:t>
        <w:softHyphen/>
        <w:t>върнете това в навик, започвайки днес. Всеки момент поотделно. Всяка вечност поотделно. И бъ</w:t>
        <w:softHyphen/>
        <w:t>дете търпе</w:t>
        <w:softHyphen/>
        <w:t>ливи и любещи към всяка страховита мисъл. Успокой</w:t>
        <w:softHyphen/>
        <w:t>те страховете си, че разбирате потребността им да ви предупредят за онова, което според тях е опасно, и ги поканете да експериментират спокойно и любещо днес с вас, да опитат този нов начин на мислене.</w:t>
      </w:r>
    </w:p>
    <w:p>
      <w:pPr>
        <w:pStyle w:val="Normal"/>
        <w:widowControl w:val="false"/>
        <w:ind w:firstLine="720"/>
        <w:jc w:val="both"/>
        <w:rPr>
          <w:sz w:val="28"/>
          <w:lang w:eastAsia="en-US"/>
        </w:rPr>
      </w:pPr>
      <w:r>
        <w:rPr>
          <w:b/>
          <w:sz w:val="28"/>
          <w:lang w:val="bg-BG" w:eastAsia="en-US"/>
        </w:rPr>
        <w:t>4. Сряда: Всяка пречка е възможност</w:t>
      </w:r>
      <w:r>
        <w:rPr>
          <w:sz w:val="28"/>
          <w:lang w:val="bg-BG" w:eastAsia="en-US"/>
        </w:rPr>
        <w:t>. Днес,приеме</w:t>
        <w:softHyphen/>
        <w:t>те за добре дошло всяко разстроено или неприятно по</w:t>
        <w:softHyphen/>
        <w:t>ведение към вас от страна на другите хора като възмож</w:t>
        <w:softHyphen/>
        <w:t>ност да си напомните, че те говорят само на вашата фор</w:t>
        <w:softHyphen/>
        <w:t>ма. Пом</w:t>
        <w:softHyphen/>
        <w:t>нете, че те не могат да имат вашата божестве</w:t>
        <w:softHyphen/>
        <w:t>ност, освен ако вие не решите да я споделите с тях, и тогава, може би за първи път, ще можете да видите бо</w:t>
        <w:softHyphen/>
        <w:t>жествеността в тях - вътре във формата, която е неп</w:t>
        <w:softHyphen/>
        <w:t>риятна за вас. Използ</w:t>
        <w:softHyphen/>
        <w:t>вайте пречката, раздразнението, досадата като възможност да се свържете с вътрешно</w:t>
        <w:softHyphen/>
        <w:t>то си Аз. Днес проверете колко пъти можете да приеме</w:t>
        <w:softHyphen/>
        <w:t>те онова, ко</w:t>
        <w:softHyphen/>
        <w:t>ето би било неудобна реакция за вас, и я превърнете в благословия са себе си и за другите божес</w:t>
        <w:softHyphen/>
        <w:t>твени същества. Използвайте неприятностите като въз</w:t>
        <w:softHyphen/>
        <w:t>можности да практикувате и преживеете непреценъчно наблюдение на онова, което става в света на формата. Оставете настрана преценката за себе си и за другите, вместо това наблюдавайте какво чувствате и оставете тези чувства да ви освободят. В крайна сметка по този начин ще откриете благословията или възможността в онова, което преди това сте позволявали да бъде пречка за хармонията в живота ви. Днес, сряда, вие ставате бу</w:t>
        <w:softHyphen/>
        <w:t>ден сънуващ, превръ</w:t>
        <w:softHyphen/>
        <w:t>щайки пречките във възможности, докато сте в ходещото си тяло, точно така, както го пра</w:t>
        <w:softHyphen/>
        <w:t>вите в сънуващото си тяло.</w:t>
      </w:r>
    </w:p>
    <w:p>
      <w:pPr>
        <w:pStyle w:val="Normal"/>
        <w:widowControl w:val="false"/>
        <w:ind w:firstLine="720"/>
        <w:jc w:val="both"/>
        <w:rPr>
          <w:sz w:val="28"/>
          <w:lang w:eastAsia="en-US"/>
        </w:rPr>
      </w:pPr>
      <w:r>
        <w:rPr>
          <w:b/>
          <w:sz w:val="28"/>
          <w:lang w:val="bg-BG" w:eastAsia="en-US"/>
        </w:rPr>
        <w:t>5. Четвъртък: Вие създавате всичко, от което се нуждаете за съня си.</w:t>
      </w:r>
      <w:r>
        <w:rPr>
          <w:sz w:val="28"/>
          <w:lang w:val="bg-BG" w:eastAsia="en-US"/>
        </w:rPr>
        <w:t xml:space="preserve"> Като будни сънуващи дълбоко в себе си знаем, че когато умрем, съзнани</w:t>
        <w:softHyphen/>
        <w:t>ето ни ще живее в нова дименсия и че всичко, преживяно на настоящото ни равнище на съзнание, ще ни се струва като илюзия. По този начин точно както в сънуващото тяло всичко, от което се нуждаем за будния сън, е създа</w:t>
        <w:softHyphen/>
        <w:t>дено от нас: дори хората, които разглеждаме като трудни - те са в живота ни, защото ние сме ги поставили там. Те имат важни уроци, на които да ни нау</w:t>
        <w:softHyphen/>
        <w:t>чат. Днес се концентри</w:t>
        <w:softHyphen/>
        <w:t xml:space="preserve">райте върху задаването на въпроса към себе си: </w:t>
      </w:r>
      <w:r>
        <w:rPr>
          <w:i/>
          <w:sz w:val="28"/>
          <w:lang w:val="bg-BG" w:eastAsia="en-US"/>
        </w:rPr>
        <w:t>„Защо създадох това в живота си?"</w:t>
      </w:r>
      <w:r>
        <w:rPr>
          <w:sz w:val="28"/>
          <w:lang w:val="bg-BG" w:eastAsia="en-US"/>
        </w:rPr>
        <w:t xml:space="preserve"> Поемете отговорност за всичко, което присъс</w:t>
        <w:softHyphen/>
        <w:t>тва в живота ви, вярвайки, че вие сте го създали. Посветете този четвъртък на експери</w:t>
        <w:softHyphen/>
        <w:t>ментирането с това самоосъзнаване. Реагирайте днес та</w:t>
        <w:softHyphen/>
        <w:t>ка, сякаш всичко, което ви се изпречва на пътя, е било поставено там от вас точно така, както всичко, което сте изпитали в съня си снощи, е било създадено от вас. Всичко, което ни се случва, е един вид огледален образ на вътрешните ни убеждения. Когато наистина и откро</w:t>
        <w:softHyphen/>
        <w:t>вено знаете, че вие създавате всеки ас</w:t>
        <w:softHyphen/>
        <w:t>пект на всекиднев</w:t>
        <w:softHyphen/>
        <w:t>ния си живот, ще се научите как да прекратите дисхармо</w:t>
        <w:softHyphen/>
        <w:t>нията или да откриете нейното послание. Когато ве</w:t>
        <w:softHyphen/>
        <w:t>че нямате нужда да учите как да се справяте с дисхармонията в живота си, ще престанете да я създавате и ще творите любов и хармония навсякъде, накъдето се обър</w:t>
        <w:softHyphen/>
        <w:t>нете. Днес е де</w:t>
        <w:softHyphen/>
        <w:t>нят, в който трябва да помните това непрекъснато.</w:t>
      </w:r>
    </w:p>
    <w:p>
      <w:pPr>
        <w:pStyle w:val="Normal"/>
        <w:widowControl w:val="false"/>
        <w:ind w:firstLine="720"/>
        <w:jc w:val="both"/>
        <w:rPr>
          <w:sz w:val="28"/>
          <w:lang w:eastAsia="en-US"/>
        </w:rPr>
      </w:pPr>
      <w:r>
        <w:rPr>
          <w:b/>
          <w:sz w:val="28"/>
          <w:lang w:val="bg-BG" w:eastAsia="en-US"/>
        </w:rPr>
        <w:t>6. Петък: Реакциите са истински, героите са измислени</w:t>
      </w:r>
      <w:r>
        <w:rPr>
          <w:sz w:val="28"/>
          <w:lang w:val="bg-BG" w:eastAsia="en-US"/>
        </w:rPr>
        <w:t>. Днес е де</w:t>
        <w:softHyphen/>
        <w:t>нят да се извисите в трансформационен смисъл. Наблюдавайте как изигра</w:t>
        <w:softHyphen/>
        <w:t>вате реакциите си на всички герои и събития, които сте създали за живота си. Припомняйте си, че чувствата, които изпитвате вътре в себе си - гняв, радост, страх, стрес, щастие, - всички те са много истински за вас точно така, както и в съня ви, когато се окажете задъхани и пъхтящи, защото ня</w:t>
        <w:softHyphen/>
        <w:t>кой ви гони. Учестеният пулс и задъхването са истинс</w:t>
        <w:softHyphen/>
        <w:t>ки, но героите са ваши създания. Вашите реакции са оно</w:t>
        <w:softHyphen/>
        <w:t>ва нещо, от което е съградено качеството на вашия жи</w:t>
        <w:softHyphen/>
        <w:t>вот. Днес изучавайте как реагирате на всичко външно, което сте създали за живота си, концентрирайте се вър</w:t>
        <w:softHyphen/>
        <w:t>ху начина, по който преработвате своите мисли. Реак</w:t>
        <w:softHyphen/>
        <w:t>циите на живота са детерминирани от нашето мислене. Днес за</w:t>
        <w:softHyphen/>
        <w:t>почнете да изучавате саморазрушаващите реак</w:t>
        <w:softHyphen/>
        <w:t>ции, а не събитието или чо</w:t>
        <w:softHyphen/>
        <w:t>века. Представете си, че из</w:t>
        <w:softHyphen/>
        <w:t>лизате от съня си и цял ден сте разстроени, защото един от героите в съня ви не се е държал по начина, по който според вас е трябвало да се държи. Знаете достатъчно, за да си кажете просто: „Това беше сън", и да продъл</w:t>
        <w:softHyphen/>
        <w:t>жите да живеете или да изучавате това ваше отражение. Днес можете да използвате същата стратегия и да отка</w:t>
        <w:softHyphen/>
        <w:t>жете да се демобили</w:t>
        <w:softHyphen/>
        <w:t>зирате от действията на някой друг.</w:t>
      </w:r>
    </w:p>
    <w:p>
      <w:pPr>
        <w:pStyle w:val="Normal"/>
        <w:widowControl w:val="false"/>
        <w:ind w:firstLine="720"/>
        <w:jc w:val="both"/>
        <w:rPr>
          <w:sz w:val="28"/>
          <w:lang w:eastAsia="en-US"/>
        </w:rPr>
      </w:pPr>
      <w:r>
        <w:rPr>
          <w:b/>
          <w:sz w:val="28"/>
          <w:lang w:val="bg-BG" w:eastAsia="en-US"/>
        </w:rPr>
        <w:t>7. Събота: Единственият начин да знаем, че сънуваме, е да се събу</w:t>
        <w:softHyphen/>
        <w:t>дим</w:t>
      </w:r>
      <w:r>
        <w:rPr>
          <w:sz w:val="28"/>
          <w:lang w:val="bg-BG" w:eastAsia="en-US"/>
        </w:rPr>
        <w:t>. Днес можете да практикувате съ</w:t>
        <w:softHyphen/>
        <w:t>буждането (т.е. умирането, докато сте живи) и да пог</w:t>
        <w:softHyphen/>
        <w:t>леднете назад към това, което според вас е трябвало да напра</w:t>
        <w:softHyphen/>
        <w:t>вите за живота си. Започнете да осъзнавате, че всичко, което преживявате, е мисъл. Сладкишът, който искате да изядете, но който няма да ви помогне, не е нищо повече от мисъл. Гневът срещу партньора ви или децата ви, защото са отказали да действат по определен начин, е само мисъл. Вие се събуждате и правейки това, можете ясно да видите как всички ваши самоосъдителни ре</w:t>
        <w:softHyphen/>
        <w:t>акции са всъщност реакции на това, което създава</w:t>
        <w:softHyphen/>
        <w:t>те за себе си. От тази перс</w:t>
        <w:softHyphen/>
        <w:t>пектива вие сте отделени от тялото си и наблюдавате как се държите в раз</w:t>
        <w:softHyphen/>
        <w:t>лични си</w:t>
        <w:softHyphen/>
        <w:t>туации. Като актьор на сцената вие виждате тялото си да преминава през мъченията и ролите, които сте съз</w:t>
        <w:softHyphen/>
        <w:t>дали за него, и знаете, че вие не сте изключително и само тази физическа форма. Бъдете невидими и непро</w:t>
        <w:softHyphen/>
        <w:t>ница</w:t>
        <w:softHyphen/>
        <w:t>еми за сетивата в продължение на един ден и ще можете да се смеете на себе си за това, че сте действали толкова глупаво, че да демобилизирате себе си посредс</w:t>
        <w:softHyphen/>
        <w:t>твом мисълта. Като събудено същество вие знаете, че можете да из</w:t>
        <w:softHyphen/>
        <w:t xml:space="preserve">лъчвате само онова, което имате вътре в себе си, и че каквото и да е вътре, то е там благодарение на мислите. Ако днес излъчвате омраза или гняв, това не е заради нещо извън вас, а </w:t>
      </w:r>
      <w:r>
        <w:rPr>
          <w:sz w:val="28"/>
          <w:lang w:val="en-US" w:eastAsia="en-US"/>
        </w:rPr>
        <w:t>по</w:t>
      </w:r>
      <w:r>
        <w:rPr>
          <w:sz w:val="28"/>
          <w:lang w:val="bg-BG" w:eastAsia="en-US"/>
        </w:rPr>
        <w:t>-скоро заради онова, което имате вътре в себе си за излъчване. Любещи, хар</w:t>
        <w:softHyphen/>
        <w:t>монични мисли произвеждат любов и хармония, които се излъчват независимо от онова, което ви се случва. Дисхармонич</w:t>
        <w:softHyphen/>
        <w:t>ните, пълни с омраза мисли произвеждат омраза и гняв, които вие ще трябва да излъчвате. Те отразяват вашите убеждения за света. В този живот, в тази дименсия на будното съзнание вие просто не може</w:t>
        <w:softHyphen/>
        <w:t>те да излъчвате онова, ко</w:t>
        <w:softHyphen/>
        <w:t>ето нямате. Наблюдавайте как</w:t>
        <w:softHyphen/>
        <w:t>во излъчвате цял ден и осъзнайте, че единстве</w:t>
        <w:softHyphen/>
        <w:t>ният начин, по който здраво и хармонично ще разберете как да изживеете тази илюзия, е да се събудите в друга димен</w:t>
        <w:softHyphen/>
        <w:t>сия и да погледнете на всичките си действия от нова перспектива.</w:t>
      </w:r>
    </w:p>
    <w:p>
      <w:pPr>
        <w:pStyle w:val="TextBodyIndent"/>
        <w:rPr/>
      </w:pPr>
      <w:r>
        <w:rPr/>
        <w:t>Така завършва седмицата, посветена на всекидневна работа върху превръщането ви в буден сънуващ. Знаей</w:t>
        <w:softHyphen/>
        <w:t>ки, че разполагаме само с моменти живот, а не със сед</w:t>
        <w:softHyphen/>
        <w:t>мици и месеци, можем да започнем да използваме това съзнание, за да превърнем всекидневния си живот в със</w:t>
        <w:softHyphen/>
        <w:t>тояние на будност, също толкова неограничено, колко</w:t>
        <w:softHyphen/>
        <w:t>то и онова, което изпитваме в сънуващото си тяло.</w:t>
      </w:r>
    </w:p>
    <w:p>
      <w:pPr>
        <w:pStyle w:val="Normal"/>
        <w:widowControl w:val="false"/>
        <w:ind w:firstLine="720"/>
        <w:jc w:val="both"/>
        <w:rPr>
          <w:sz w:val="28"/>
          <w:lang w:eastAsia="en-US"/>
        </w:rPr>
      </w:pPr>
      <w:r>
        <w:rPr>
          <w:sz w:val="28"/>
          <w:lang w:val="bg-BG" w:eastAsia="en-US"/>
        </w:rPr>
        <w:t>Помнете непрестанно седемте думи на Христос и мис</w:t>
        <w:softHyphen/>
        <w:t xml:space="preserve">лете за мъдростта, скрита зад тях: </w:t>
      </w:r>
      <w:r>
        <w:rPr>
          <w:i/>
          <w:sz w:val="28"/>
          <w:lang w:val="bg-BG" w:eastAsia="en-US"/>
        </w:rPr>
        <w:t>„Както го мислиш, така и ще бъде."</w:t>
      </w:r>
    </w:p>
    <w:p>
      <w:pPr>
        <w:pStyle w:val="Heading7"/>
        <w:ind w:firstLine="720"/>
        <w:rPr>
          <w:sz w:val="28"/>
          <w:lang w:val="en-US" w:eastAsia="en-US"/>
        </w:rPr>
      </w:pPr>
      <w:r>
        <w:rPr>
          <w:sz w:val="28"/>
          <w:lang w:val="en-US" w:eastAsia="en-US"/>
        </w:rPr>
      </w:r>
      <w:r>
        <w:br w:type="page"/>
      </w:r>
    </w:p>
    <w:p>
      <w:pPr>
        <w:pStyle w:val="Normal"/>
        <w:rPr>
          <w:lang w:val="en-US"/>
        </w:rPr>
      </w:pPr>
      <w:r>
        <w:rPr>
          <w:lang w:val="en-US"/>
        </w:rPr>
      </w:r>
    </w:p>
    <w:p>
      <w:pPr>
        <w:pStyle w:val="Heading7"/>
        <w:ind w:hanging="0"/>
        <w:rPr>
          <w:lang w:val="en-US"/>
        </w:rPr>
      </w:pPr>
      <w:r>
        <w:rPr/>
        <w:t>ГЛАВА З</w:t>
      </w:r>
    </w:p>
    <w:p>
      <w:pPr>
        <w:pStyle w:val="Normal"/>
        <w:jc w:val="center"/>
        <w:rPr>
          <w:lang w:val="bg-BG"/>
        </w:rPr>
      </w:pPr>
      <w:r>
        <w:rPr>
          <w:lang w:val="bg-BG"/>
        </w:rPr>
      </w:r>
    </w:p>
    <w:p>
      <w:pPr>
        <w:pStyle w:val="Heading7"/>
        <w:ind w:hanging="0"/>
        <w:rPr>
          <w:lang w:val="en-US"/>
        </w:rPr>
      </w:pPr>
      <w:r>
        <w:rPr/>
        <w:t>Целостта</w:t>
      </w:r>
    </w:p>
    <w:p>
      <w:pPr>
        <w:pStyle w:val="Normal"/>
        <w:rPr>
          <w:lang w:val="bg-BG"/>
        </w:rPr>
      </w:pPr>
      <w:r>
        <w:rPr>
          <w:lang w:val="bg-BG"/>
        </w:rPr>
      </w:r>
    </w:p>
    <w:p>
      <w:pPr>
        <w:pStyle w:val="BodyTextIndent3"/>
        <w:ind w:left="720" w:firstLine="720"/>
        <w:rPr/>
      </w:pPr>
      <w:r>
        <w:rPr/>
        <w:t>Вие сте едновременно биещо сърце и един-единствен удар на сърцето в тялото, наречено човечество.</w:t>
      </w:r>
    </w:p>
    <w:p>
      <w:pPr>
        <w:pStyle w:val="Normal"/>
        <w:widowControl w:val="false"/>
        <w:ind w:firstLine="720"/>
        <w:jc w:val="both"/>
        <w:rPr>
          <w:i/>
          <w:i/>
          <w:lang w:eastAsia="en-US"/>
        </w:rPr>
      </w:pPr>
      <w:r>
        <w:rPr>
          <w:i/>
          <w:lang w:eastAsia="en-US"/>
        </w:rPr>
      </w:r>
    </w:p>
    <w:p>
      <w:pPr>
        <w:pStyle w:val="Normal"/>
        <w:widowControl w:val="false"/>
        <w:ind w:firstLine="720"/>
        <w:jc w:val="both"/>
        <w:rPr>
          <w:sz w:val="28"/>
          <w:lang w:eastAsia="en-US"/>
        </w:rPr>
      </w:pPr>
      <w:r>
        <w:rPr>
          <w:sz w:val="28"/>
          <w:lang w:val="bg-BG" w:eastAsia="en-US"/>
        </w:rPr>
        <w:t>Отделете няколко момента, за да помислите върху думата „вселена" - термина, който използваме за описване на онзи огромен свят на формата, в който мислим и дишаме ден след ден. Разчупвайки думата на части</w:t>
      </w:r>
      <w:r>
        <w:rPr>
          <w:rStyle w:val="FootnoteCharacters"/>
          <w:rStyle w:val="FootnoteAnchor"/>
          <w:sz w:val="28"/>
          <w:lang w:val="bg-BG" w:eastAsia="en-US"/>
        </w:rPr>
        <w:footnoteReference w:id="16"/>
      </w:r>
      <w:r>
        <w:rPr>
          <w:sz w:val="28"/>
          <w:lang w:val="bg-BG" w:eastAsia="en-US"/>
        </w:rPr>
        <w:t>, полу</w:t>
        <w:softHyphen/>
        <w:t xml:space="preserve">чаваме </w:t>
      </w:r>
      <w:r>
        <w:rPr>
          <w:sz w:val="28"/>
          <w:lang w:val="en-US" w:eastAsia="en-US"/>
        </w:rPr>
        <w:t xml:space="preserve">„uni", </w:t>
      </w:r>
      <w:r>
        <w:rPr>
          <w:sz w:val="28"/>
          <w:lang w:val="bg-BG" w:eastAsia="en-US"/>
        </w:rPr>
        <w:t xml:space="preserve">означаващо „едно", и </w:t>
      </w:r>
      <w:r>
        <w:rPr>
          <w:sz w:val="28"/>
          <w:lang w:val="en-US" w:eastAsia="en-US"/>
        </w:rPr>
        <w:t xml:space="preserve">„verse" </w:t>
      </w:r>
      <w:r>
        <w:rPr>
          <w:sz w:val="28"/>
          <w:lang w:val="bg-BG" w:eastAsia="en-US"/>
        </w:rPr>
        <w:t>- „песен"- еднапесен! Това е на</w:t>
        <w:softHyphen/>
        <w:t>шата вселена, приятели - просто една песен. Независимо как се откъсваме в от</w:t>
        <w:softHyphen/>
        <w:t>делни малки ноти, ние продължаваме да участваме в та</w:t>
        <w:softHyphen/>
        <w:t>зи „една песен".</w:t>
      </w:r>
    </w:p>
    <w:p>
      <w:pPr>
        <w:pStyle w:val="Normal"/>
        <w:widowControl w:val="false"/>
        <w:ind w:firstLine="720"/>
        <w:jc w:val="both"/>
        <w:rPr>
          <w:sz w:val="28"/>
          <w:lang w:eastAsia="en-US"/>
        </w:rPr>
      </w:pPr>
      <w:r>
        <w:rPr>
          <w:sz w:val="28"/>
          <w:lang w:val="bg-BG" w:eastAsia="en-US"/>
        </w:rPr>
        <w:t>Това е едно от най-трудните понятия за разбиране и прилагане във все</w:t>
        <w:softHyphen/>
        <w:t>кидневния ни живот, защото вярваме прекалено силно в своята отделност. Разглеждаме себе си като единица, действаща отделно сред милиарди дру</w:t>
        <w:softHyphen/>
        <w:t>ги единици. Идентифицираме се изключително със соб</w:t>
        <w:softHyphen/>
        <w:t>ствената си психика като уникална и отделна от тази на всеки друг на планетата. Гледаме от позицията на своя</w:t>
        <w:softHyphen/>
        <w:t>та отделност и вярваме, че единствено чрез нея можем да взаимодейс</w:t>
        <w:softHyphen/>
        <w:t>тваме със света и своята реалност.</w:t>
      </w:r>
    </w:p>
    <w:p>
      <w:pPr>
        <w:pStyle w:val="Normal"/>
        <w:widowControl w:val="false"/>
        <w:ind w:firstLine="720"/>
        <w:jc w:val="both"/>
        <w:rPr>
          <w:sz w:val="28"/>
          <w:lang w:val="bg-BG" w:eastAsia="en-US"/>
        </w:rPr>
      </w:pPr>
      <w:r>
        <w:rPr>
          <w:sz w:val="28"/>
          <w:lang w:val="bg-BG" w:eastAsia="en-US"/>
        </w:rPr>
        <w:t>Нужна е огромна промяна в съзнанието ни, за да включи то универсал</w:t>
        <w:softHyphen/>
        <w:t>ния принцип на целостта. Когато я направим и започнем да схващаме цялото човечество като красива хармонична песен, и в индивидуалния ни живот ще настъпят възхитителни промени. За да я нап</w:t>
        <w:softHyphen/>
        <w:t>равите обаче, трябва да елими</w:t>
        <w:softHyphen/>
        <w:t>нирате убежденията, въз</w:t>
        <w:softHyphen/>
        <w:t>никващи от тясната перспектива на личната жизнена история, и вместо това да започнете да мислите за себе си в отношение с всички останали, споделящи тази пла</w:t>
        <w:softHyphen/>
        <w:t>нета заедно с нас, с всички тези, които са били преди нас, и - което е още по-изумително - с онези, които ще бъдат в бъдеще.</w:t>
      </w:r>
    </w:p>
    <w:p>
      <w:pPr>
        <w:pStyle w:val="Normal"/>
        <w:widowControl w:val="false"/>
        <w:ind w:firstLine="720"/>
        <w:jc w:val="both"/>
        <w:rPr>
          <w:sz w:val="28"/>
          <w:lang w:val="bg-BG" w:eastAsia="en-US"/>
        </w:rPr>
      </w:pPr>
      <w:r>
        <w:rPr>
          <w:sz w:val="28"/>
          <w:lang w:val="bg-BG" w:eastAsia="en-US"/>
        </w:rPr>
      </w:r>
    </w:p>
    <w:p>
      <w:pPr>
        <w:pStyle w:val="BodyText2"/>
        <w:rPr/>
      </w:pPr>
      <w:r>
        <w:rPr/>
        <w:t>НОВА  ПЕРСПЕКТИВА  ЗА  НАШЕТО  МЯСТО  В  ТАЗИ „ЕДНАПЕСЕН"</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Алберт Айнщайн - човекът, който според мен е най-великият ум на нашия век, написа тези думи по отноше</w:t>
        <w:softHyphen/>
        <w:t>ние на перспективата, която искам от вас да разгледате:</w:t>
      </w:r>
    </w:p>
    <w:p>
      <w:pPr>
        <w:pStyle w:val="Normal"/>
        <w:widowControl w:val="false"/>
        <w:ind w:firstLine="720"/>
        <w:jc w:val="both"/>
        <w:rPr>
          <w:sz w:val="28"/>
          <w:lang w:eastAsia="en-US"/>
        </w:rPr>
      </w:pPr>
      <w:r>
        <w:rPr>
          <w:sz w:val="28"/>
          <w:lang w:val="bg-BG" w:eastAsia="en-US"/>
        </w:rPr>
        <w:t>„</w:t>
      </w:r>
      <w:r>
        <w:rPr>
          <w:sz w:val="28"/>
          <w:lang w:val="bg-BG" w:eastAsia="en-US"/>
        </w:rPr>
        <w:t>Човешкото същество е част от цялото, наречено от нас вселена - част, ограничена във времето и прост</w:t>
        <w:softHyphen/>
        <w:t>ранството. То преживява себе си, своите мисли и чув</w:t>
        <w:softHyphen/>
        <w:t>ства като нещо отделно от останалото - един вид оптическа из</w:t>
        <w:softHyphen/>
        <w:t>мама на съзнанието му. Тази илюзия е затвор за нас, ограничавайки ни до личните ни жела</w:t>
        <w:softHyphen/>
        <w:t>ния и до привързаността само до няколкото човека, които са най-близо до нас. Нашата задача трябва да бъ</w:t>
        <w:softHyphen/>
        <w:t>де да се освободим от този зат</w:t>
        <w:softHyphen/>
        <w:t>вор, като разширим кръга си на състрадание, за да обхване всички създа</w:t>
        <w:softHyphen/>
        <w:t>ния и цялата природа в нейната красота."</w:t>
      </w:r>
    </w:p>
    <w:p>
      <w:pPr>
        <w:pStyle w:val="Normal"/>
        <w:widowControl w:val="false"/>
        <w:ind w:firstLine="720"/>
        <w:jc w:val="both"/>
        <w:rPr>
          <w:sz w:val="28"/>
          <w:lang w:eastAsia="en-US"/>
        </w:rPr>
      </w:pPr>
      <w:r>
        <w:rPr>
          <w:sz w:val="28"/>
          <w:lang w:val="bg-BG" w:eastAsia="en-US"/>
        </w:rPr>
        <w:t>Айнщайн беше много повече от учен, той беше задълбо</w:t>
        <w:softHyphen/>
        <w:t>чено мислещ метафизик, който не обръщаше внимание на установените начини на мислене и вършене на нещата. В думите, които цитирах, Айнщайн ни предлага пре</w:t>
        <w:softHyphen/>
        <w:t>дизвика</w:t>
        <w:softHyphen/>
        <w:t>телството да се освободим от клетките си и да видим, че сме свързани не само в духовен или астрален смисъл, но и в този на линейния физически реален свят.</w:t>
      </w:r>
    </w:p>
    <w:p>
      <w:pPr>
        <w:pStyle w:val="Normal"/>
        <w:widowControl w:val="false"/>
        <w:ind w:firstLine="720"/>
        <w:jc w:val="both"/>
        <w:rPr>
          <w:sz w:val="28"/>
          <w:lang w:eastAsia="en-US"/>
        </w:rPr>
      </w:pPr>
      <w:r>
        <w:rPr>
          <w:sz w:val="28"/>
          <w:lang w:val="bg-BG" w:eastAsia="en-US"/>
        </w:rPr>
        <w:t>Имам свой собствен начин да накарам тази идея да се оформи за мен. Първо, за да получа перспектива за справяне с метафизическите въпроси, се питам: „Мога ли да се отдалеча достатъчно, за да видя цялата карти</w:t>
        <w:softHyphen/>
        <w:t>на?" Представям си се, че стоя на това място и буквално виждам целия обхват на създаването. Тъй като това е невъзможно да се направи във формата, опитвам се да гледам в друга посока, т.е. към най-дребната частичка, и увеличавам до безкрайност онова, което се съдържа в нея. Виктор Юго го изразява така: „Там, където свърш</w:t>
        <w:softHyphen/>
        <w:t>ва телескопът, започва микроскопът. Кой от двата дава по-голямата гледка?" Предлагам ви временно да оста</w:t>
        <w:softHyphen/>
        <w:t>вите настрана телескопа на цялата „еднапесен" и да пог</w:t>
        <w:softHyphen/>
        <w:t>леднете навътре, към нещото, за което знаете най-много - собственото си тяло. Тук ще видим, че всички ние сме „Аз, което съм ние", за да използвам фразата от чу</w:t>
        <w:softHyphen/>
        <w:t>десната книга на Ричард Мое със съ</w:t>
        <w:softHyphen/>
        <w:t>щото заглавие</w:t>
      </w:r>
      <w:r>
        <w:rPr>
          <w:rStyle w:val="FootnoteCharacters"/>
          <w:rStyle w:val="FootnoteAnchor"/>
          <w:sz w:val="28"/>
          <w:lang w:val="bg-BG" w:eastAsia="en-US"/>
        </w:rPr>
        <w:footnoteReference w:id="17"/>
      </w:r>
      <w:r>
        <w:rPr>
          <w:sz w:val="28"/>
          <w:lang w:val="bg-BG" w:eastAsia="en-US"/>
        </w:rPr>
        <w:t>. Не</w:t>
        <w:softHyphen/>
        <w:t>ка погледнем през този метафоричен микроскоп.</w:t>
      </w:r>
    </w:p>
    <w:p>
      <w:pPr>
        <w:pStyle w:val="Normal"/>
        <w:widowControl w:val="false"/>
        <w:ind w:firstLine="720"/>
        <w:jc w:val="both"/>
        <w:rPr>
          <w:sz w:val="28"/>
          <w:lang w:eastAsia="en-US"/>
        </w:rPr>
      </w:pPr>
      <w:r>
        <w:rPr>
          <w:sz w:val="28"/>
          <w:lang w:val="bg-BG" w:eastAsia="en-US"/>
        </w:rPr>
        <w:t>Ние изобилстваме с жизнени форми, повечето от ко</w:t>
        <w:softHyphen/>
        <w:t>ито са необходими, за да поддържат състоянието на жи</w:t>
        <w:softHyphen/>
        <w:t>вот у нас. Нашите клепачи имат много дребни организ</w:t>
        <w:softHyphen/>
        <w:t>ми, който работят в хармония с цялото. Вътрешността на чер</w:t>
        <w:softHyphen/>
        <w:t>вата ни има хиляди различни типове микроби - всичките живи, всичките със собствени уникални харак</w:t>
        <w:softHyphen/>
        <w:t>теристики и въпреки това част от целия човек. Скалпът ни е дом за дребни организми, всеки от които има от</w:t>
        <w:softHyphen/>
        <w:t>делна идентич</w:t>
        <w:softHyphen/>
        <w:t>ност, която може да се изследва с мощен микроскоп. По същия начин и чер</w:t>
        <w:softHyphen/>
        <w:t>ният ни дроб, панкре</w:t>
        <w:softHyphen/>
        <w:t>асът, ноктите на краката ни, кожата, сърцето и т.н. и т.н. пращят от живот, работейки в хармония с цялото, което наричаме Аз. Да, вие и аз сме аз, което съм ние, и макар че тези микроскопични жизнени форми, криещи се под ноктите на краката ни, е много вероятно никога да не влязат в контакт с онези други много различни жизнени форми, живеещи в клепачите ни, те са еднов</w:t>
        <w:softHyphen/>
        <w:t>ременно отделни и уникални, и от критично значение за оце</w:t>
        <w:softHyphen/>
        <w:t>ляването на тоталността, наричана от нас Аз.</w:t>
      </w:r>
    </w:p>
    <w:p>
      <w:pPr>
        <w:pStyle w:val="Normal"/>
        <w:widowControl w:val="false"/>
        <w:ind w:firstLine="720"/>
        <w:jc w:val="both"/>
        <w:rPr>
          <w:sz w:val="28"/>
          <w:lang w:eastAsia="en-US"/>
        </w:rPr>
      </w:pPr>
      <w:r>
        <w:rPr>
          <w:sz w:val="28"/>
          <w:lang w:val="bg-BG" w:eastAsia="en-US"/>
        </w:rPr>
        <w:t>Това стана абсолютно ясно за мен, когато видях един документален филм за жизнените форми, живеещи в кап</w:t>
        <w:softHyphen/>
        <w:t>ка вода. С много мощен микроскоп учените са докумен</w:t>
        <w:softHyphen/>
        <w:t>тирали, че съществуват стотици жизнени форми във вся</w:t>
        <w:softHyphen/>
        <w:t>ка капка вода, много от които нямат физически кон</w:t>
        <w:softHyphen/>
        <w:t>такт с другите жизнени форми в същата капка. Те са с различни цветове, форми и произход, всяка има уникал</w:t>
        <w:softHyphen/>
        <w:t>ни характеристики и са толкова далеч една от друга, кол</w:t>
        <w:softHyphen/>
        <w:t>кото сме ние от племенния човек в Афганистан. Въпре</w:t>
        <w:softHyphen/>
        <w:t>ки това всички те съставляват тоталността, наречена „капка вода".</w:t>
      </w:r>
    </w:p>
    <w:p>
      <w:pPr>
        <w:pStyle w:val="Normal"/>
        <w:widowControl w:val="false"/>
        <w:ind w:firstLine="720"/>
        <w:jc w:val="both"/>
        <w:rPr>
          <w:sz w:val="28"/>
          <w:lang w:eastAsia="en-US"/>
        </w:rPr>
      </w:pPr>
      <w:r>
        <w:rPr>
          <w:sz w:val="28"/>
          <w:lang w:val="bg-BG" w:eastAsia="en-US"/>
        </w:rPr>
        <w:t>Може да се приеме, че в безкрайната вселена физи</w:t>
        <w:softHyphen/>
        <w:t>ческият ни размер е пропорционално същият като този на най-дребния микроб в най-дребния микроб в дори още по-дребния микроб в мъничката капчица вода. Безкрай</w:t>
        <w:softHyphen/>
        <w:t>но малката жизнена форма, която се крие в нокътя на пръста ми, никога няма да осъществи физически кон</w:t>
        <w:softHyphen/>
        <w:t>такт с дребните микроби във вътрешния слой на рети</w:t>
        <w:softHyphen/>
        <w:t>ната ми в окото в очната ябълка на главата на трупа ми и тъй до безк</w:t>
        <w:softHyphen/>
        <w:t>райност. В същото време тя е отделна уни</w:t>
        <w:softHyphen/>
        <w:t>кална част от тоталността, известна като „човек". От тази перспектива можем да схващаме своето Аз като човек в отношение с тоталността, наречена вселена.</w:t>
      </w:r>
    </w:p>
    <w:p>
      <w:pPr>
        <w:pStyle w:val="Normal"/>
        <w:widowControl w:val="false"/>
        <w:ind w:firstLine="720"/>
        <w:jc w:val="both"/>
        <w:rPr>
          <w:sz w:val="28"/>
          <w:lang w:eastAsia="en-US"/>
        </w:rPr>
      </w:pPr>
      <w:r>
        <w:rPr>
          <w:sz w:val="28"/>
          <w:lang w:val="bg-BG" w:eastAsia="en-US"/>
        </w:rPr>
        <w:t>С тясното си зрение можем да видим, че сме свърза</w:t>
        <w:softHyphen/>
        <w:t>ни на физическо ниво, и да докажем това с помощта на методите за физическо измерване. Ние обаче сме склон</w:t>
        <w:softHyphen/>
        <w:t>ни да използваме тези измервателни пръчици, които сме изобретили, като инструменти за собственото ни зароб</w:t>
        <w:softHyphen/>
        <w:t>ване на ограничаваща и тясна интерпретация на място</w:t>
        <w:softHyphen/>
        <w:t>то ни в тази „еднапесен". Правим това, като вярваме, че реалността е само онова, което можем да измерваме, а не еднов</w:t>
        <w:softHyphen/>
        <w:t>ременно онова, което можем да измерваме, и другото, което все още е неиз</w:t>
        <w:softHyphen/>
        <w:t>мерваемо. Микробите и бактериите са съществували в живота и телата ни, пре</w:t>
        <w:softHyphen/>
        <w:t>ди да можем да ги изследваме под микроскоп. Изобретяването на микрос</w:t>
        <w:softHyphen/>
        <w:t>копа не е създало микробите! Точно както сме създали устройства за измер</w:t>
        <w:softHyphen/>
        <w:t>ване на онова, което е било тук, но е било неизмерваемо, възможно е, а за мен - напълно вероятно, всеки от нас да е част от „ние", което е неизмерваемо посредством съвременна</w:t>
        <w:softHyphen/>
        <w:t>та създадена от човека технология.</w:t>
      </w:r>
    </w:p>
    <w:p>
      <w:pPr>
        <w:pStyle w:val="Normal"/>
        <w:widowControl w:val="false"/>
        <w:ind w:firstLine="720"/>
        <w:jc w:val="both"/>
        <w:rPr>
          <w:sz w:val="28"/>
          <w:lang w:eastAsia="en-US"/>
        </w:rPr>
      </w:pPr>
      <w:r>
        <w:rPr>
          <w:sz w:val="28"/>
          <w:lang w:val="bg-BG" w:eastAsia="en-US"/>
        </w:rPr>
        <w:t>Ако помислим за цялото човечество като за едно съ</w:t>
        <w:softHyphen/>
        <w:t>щество, а за себе си - като отделни частици от гигант</w:t>
        <w:softHyphen/>
        <w:t>ското цяло и ако по някакъв начин можехме да се отда</w:t>
        <w:softHyphen/>
        <w:t>лечим достатъчно, за да видим цялата жизнена форма, незабавно бихме забелязали, ако липсва някаква част от цялото. Погледът ни автома</w:t>
        <w:softHyphen/>
        <w:t>тично би се насочил към празното пространство. То показва колко важен е всеки от нас. Вие и аз правим тялото завършено. Ако не сме напълно живи и работещи в хармония с цялото тяло, на него му липсва хармония и баланс. А ако достатъчно от нас липсват, тялото ще умре. Това е перспективата, ко</w:t>
        <w:softHyphen/>
        <w:t>ято трябва да приемем, за да разберем и да започнем да живеем по принципа на целостта.</w:t>
      </w:r>
    </w:p>
    <w:p>
      <w:pPr>
        <w:pStyle w:val="Normal"/>
        <w:widowControl w:val="false"/>
        <w:ind w:firstLine="720"/>
        <w:jc w:val="both"/>
        <w:rPr>
          <w:sz w:val="28"/>
          <w:lang w:eastAsia="en-US"/>
        </w:rPr>
      </w:pPr>
      <w:r>
        <w:rPr>
          <w:sz w:val="28"/>
          <w:lang w:val="bg-BG" w:eastAsia="en-US"/>
        </w:rPr>
        <w:t>Парадокс е, разбира се, да бъдеш уникален и в съ</w:t>
        <w:softHyphen/>
        <w:t>щото време част от цялото. Независимо от това той е нашата реалност и когато разберем как този принцип на целостта работи в нашата безкрайна вселена, ще за</w:t>
        <w:softHyphen/>
        <w:t>почнем да виждаме как можем да го накараме да рабо</w:t>
        <w:softHyphen/>
        <w:t>ти не само за всеки един от нас, но и за цялата песен, която изграждаме. Ще почувствате хармонията вътре в себе си и ще я излъчвате, за да направите тази „еднапе</w:t>
        <w:softHyphen/>
        <w:t>сен" възторжена мело</w:t>
        <w:softHyphen/>
        <w:t>дия, в съвършен тон и хармонизи</w:t>
        <w:softHyphen/>
        <w:t>раща с всички отделни ноти, изграждащи тази „еднапе</w:t>
        <w:softHyphen/>
        <w:t>сен" (вселена)! Нека да ви кажа какво лично значение имаше този принцип за всеки един аспект от живота ми.</w:t>
      </w:r>
    </w:p>
    <w:p>
      <w:pPr>
        <w:pStyle w:val="Normal"/>
        <w:widowControl w:val="false"/>
        <w:ind w:firstLine="720"/>
        <w:jc w:val="both"/>
        <w:rPr>
          <w:sz w:val="28"/>
          <w:lang w:val="bg-BG" w:eastAsia="en-US"/>
        </w:rPr>
      </w:pPr>
      <w:r>
        <w:rPr>
          <w:sz w:val="28"/>
          <w:lang w:val="bg-BG" w:eastAsia="en-US"/>
        </w:rPr>
      </w:r>
    </w:p>
    <w:p>
      <w:pPr>
        <w:pStyle w:val="Heading7"/>
        <w:keepNext w:val="false"/>
        <w:ind w:hanging="0"/>
        <w:rPr/>
      </w:pPr>
      <w:r>
        <w:rPr/>
        <w:t>ПЪРВИЯТ МИ КОНТАКТ С ЦЕЛОСТТА</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Майката на майка ми заема много специално място в сърцето ми. Ко</w:t>
        <w:softHyphen/>
        <w:t>гато майка ми беше сполетяна от тол</w:t>
        <w:softHyphen/>
        <w:t>кова много трудности, след като баща ми ни изостави, родителите й взеха най-големия ми брат да живее при тях. От ролята на баба ми като майка аз получих първия намек за понятието за единството и целостта.</w:t>
      </w:r>
    </w:p>
    <w:p>
      <w:pPr>
        <w:pStyle w:val="Normal"/>
        <w:widowControl w:val="false"/>
        <w:ind w:firstLine="720"/>
        <w:jc w:val="both"/>
        <w:rPr>
          <w:sz w:val="28"/>
          <w:lang w:eastAsia="en-US"/>
        </w:rPr>
      </w:pPr>
      <w:r>
        <w:rPr>
          <w:sz w:val="28"/>
          <w:lang w:val="bg-BG" w:eastAsia="en-US"/>
        </w:rPr>
        <w:t>Баба ми беше отгледала всичките си деца и беше из</w:t>
        <w:softHyphen/>
        <w:t>ключително покро</w:t>
        <w:softHyphen/>
        <w:t>вителствена към тях, включително към майка ми. Беше прекарала повечето от времето си да ги люлее, да им пее, гушка и да се грижи за тях.</w:t>
      </w:r>
    </w:p>
    <w:p>
      <w:pPr>
        <w:pStyle w:val="Normal"/>
        <w:widowControl w:val="false"/>
        <w:ind w:firstLine="720"/>
        <w:jc w:val="both"/>
        <w:rPr>
          <w:sz w:val="28"/>
          <w:lang w:eastAsia="en-US"/>
        </w:rPr>
      </w:pPr>
      <w:r>
        <w:rPr>
          <w:sz w:val="28"/>
          <w:lang w:val="bg-BG" w:eastAsia="en-US"/>
        </w:rPr>
        <w:t>Тя беше на 94 години, когато започна да губи някои от физическите си способности. Към края на 94-ата си година се нуждаеше от постоянна помощ и грижи. Гле</w:t>
        <w:softHyphen/>
        <w:t>дах как майка ми се грижи за нея през последните дни от живота й. Виждах я как й носи чисти дрехи и полага всички грижи, за да няма дори петънце по долното й бельо. Един ден видях майка ми да придържа баба ми, да и бели банан, да й слага парченце в устата и да маса</w:t>
        <w:softHyphen/>
        <w:t>жира врата й, за да й помогне да го преглътне. Тогава й помогна да си смени бельото. Люлееше майка си и й говореше така, сякаш беше бебе. Докато гледах, си за</w:t>
        <w:softHyphen/>
        <w:t>дадох въп</w:t>
        <w:softHyphen/>
        <w:t>роса, който се въртеше в главата ми: „Кой е майката и кой е детето? Не беше ли вече безпомощната ми баба тази, която някога е сменяла пелените на дете</w:t>
        <w:softHyphen/>
        <w:t>то - сега моя майка, и която го е хранила в устата, за да бъде сигурна, че е добре нахранено?" Тези две човешки същества не изпълняваха ли една и съща роля едно за друго?</w:t>
      </w:r>
    </w:p>
    <w:p>
      <w:pPr>
        <w:pStyle w:val="Normal"/>
        <w:widowControl w:val="false"/>
        <w:ind w:firstLine="720"/>
        <w:jc w:val="both"/>
        <w:rPr>
          <w:sz w:val="28"/>
          <w:lang w:eastAsia="en-US"/>
        </w:rPr>
      </w:pPr>
      <w:r>
        <w:rPr>
          <w:sz w:val="28"/>
          <w:lang w:val="bg-BG" w:eastAsia="en-US"/>
        </w:rPr>
        <w:t>Целостта на всичко това ме порази по изумителен начин, докато наб</w:t>
        <w:softHyphen/>
        <w:t>людавах тази сцена. Разбрах, че всич</w:t>
        <w:softHyphen/>
        <w:t>ко е един голям кръг - точно както все</w:t>
        <w:softHyphen/>
        <w:t>лената е един голям кръг, и макар че сме склонни да идентифицираме себе си със своята отделност, когато имаме възможност</w:t>
        <w:softHyphen/>
        <w:t>та да получим друга перспек</w:t>
        <w:softHyphen/>
        <w:t>тива, виждаме, че всичко е едно и че във вселената съществува голямо съ</w:t>
        <w:softHyphen/>
        <w:t>щество, наречено Човешко Същество, и всеки един от нас е ро</w:t>
        <w:softHyphen/>
        <w:t>ден в него.</w:t>
      </w:r>
    </w:p>
    <w:p>
      <w:pPr>
        <w:pStyle w:val="Normal"/>
        <w:widowControl w:val="false"/>
        <w:ind w:firstLine="720"/>
        <w:jc w:val="both"/>
        <w:rPr>
          <w:sz w:val="28"/>
          <w:lang w:eastAsia="en-US"/>
        </w:rPr>
      </w:pPr>
      <w:r>
        <w:rPr>
          <w:sz w:val="28"/>
          <w:lang w:val="bg-BG" w:eastAsia="en-US"/>
        </w:rPr>
        <w:t>Втората ми среща с целостта дойде, когато започнах да чета литерату</w:t>
        <w:softHyphen/>
        <w:t>рата върху колективното съзнание. Бях прочел „Стотната маймуна" на Кен Кийз и се опитвах да я поставя в свой личен смислен контекст. Много нак</w:t>
        <w:softHyphen/>
        <w:t>ратко, стотната маймуна е теория за това, как всеки един от нас в рамките на биологичния вид влияе върху дру</w:t>
        <w:softHyphen/>
        <w:t>гия. Била изследвана група маймуни на брега на Япония и една маймуна от групата започнала да мие сладките си картофи по определен начин в солената вода. Много скоро всички маймуни започнали да я имитират, пра</w:t>
        <w:softHyphen/>
        <w:t>вейки същото нещо. Когато даден брой маймуни се дър</w:t>
        <w:softHyphen/>
        <w:t>жали по този начин, същото поведение се появило в друга група маймуни, отдалечена на 100 мили, макар че двете групи нямали физи</w:t>
        <w:softHyphen/>
        <w:t>чески контакт помежду си. Стотната маймуна символизира онова, което уче</w:t>
        <w:softHyphen/>
        <w:t>ните наричат „критичната маса" в рамките на вида. Теорията е, че след като е достигната критичната маса, същото пове</w:t>
        <w:softHyphen/>
        <w:t>дение започва да се проявява у всички останали членове на същия биологичен вид. Изглежда, за всички ви</w:t>
        <w:softHyphen/>
        <w:t>дове е вярно, че когато дадена критична маса от членовете за</w:t>
        <w:softHyphen/>
        <w:t>почнат да мис</w:t>
        <w:softHyphen/>
        <w:t>лят и действат по определен начин, същото започва да прави и останалата част от членовете на същия вид. Кен Кийз използва в книгата си примера за ядрената война и смята, че ако достатъчно от нас като членове на човешкия вид вярват и действат така, сякаш неизбежно в крайна сметка ще има война, тогава ще стиг</w:t>
        <w:softHyphen/>
        <w:t>нем до критичната маса и, разбира се, ще създадем на</w:t>
        <w:softHyphen/>
        <w:t>ша собс</w:t>
        <w:softHyphen/>
        <w:t>твена реалност като биологичен вид. От друга страна, ако достатъчно от нас вярват и действат така, сякаш такова събитие е невъзможно, тогава ще създа</w:t>
        <w:softHyphen/>
        <w:t>дем тази реалност и за целия биологичен вид.</w:t>
      </w:r>
    </w:p>
    <w:p>
      <w:pPr>
        <w:pStyle w:val="Normal"/>
        <w:widowControl w:val="false"/>
        <w:ind w:firstLine="720"/>
        <w:jc w:val="both"/>
        <w:rPr>
          <w:sz w:val="28"/>
          <w:lang w:eastAsia="en-US"/>
        </w:rPr>
      </w:pPr>
      <w:r>
        <w:rPr>
          <w:sz w:val="28"/>
          <w:lang w:val="bg-BG" w:eastAsia="en-US"/>
        </w:rPr>
        <w:t>Невидимата връзка между всички членове на вида е по-доказуема днес, отколкото преди няколко години, фи</w:t>
        <w:softHyphen/>
        <w:t>зиците го описват като „фазов преход". Учените са ус</w:t>
        <w:softHyphen/>
        <w:t>тановили, че когато атомите в молекулата се подредят по опре</w:t>
        <w:softHyphen/>
        <w:t>делен начин и се достигне критичната маса, ос</w:t>
        <w:softHyphen/>
        <w:t>таналата част от атомите спон</w:t>
        <w:softHyphen/>
        <w:t>танно се подреждат по същия начин</w:t>
      </w:r>
      <w:r>
        <w:rPr>
          <w:i/>
          <w:sz w:val="28"/>
          <w:lang w:val="bg-BG" w:eastAsia="en-US"/>
        </w:rPr>
        <w:t>. „Реалността на квантите"</w:t>
      </w:r>
      <w:r>
        <w:rPr>
          <w:sz w:val="28"/>
          <w:lang w:val="bg-BG" w:eastAsia="en-US"/>
        </w:rPr>
        <w:t xml:space="preserve"> на Ник Хърбърт, </w:t>
      </w:r>
      <w:r>
        <w:rPr>
          <w:i/>
          <w:sz w:val="28"/>
          <w:lang w:val="bg-BG" w:eastAsia="en-US"/>
        </w:rPr>
        <w:t>„Тао на физиката"</w:t>
      </w:r>
      <w:r>
        <w:rPr>
          <w:sz w:val="28"/>
          <w:lang w:val="bg-BG" w:eastAsia="en-US"/>
        </w:rPr>
        <w:t xml:space="preserve"> на Фритьоф Капра, </w:t>
      </w:r>
      <w:r>
        <w:rPr>
          <w:i/>
          <w:sz w:val="28"/>
          <w:lang w:val="bg-BG" w:eastAsia="en-US"/>
        </w:rPr>
        <w:t>„Танцуващите майстори на У</w:t>
      </w:r>
      <w:r>
        <w:rPr>
          <w:sz w:val="28"/>
          <w:lang w:val="bg-BG" w:eastAsia="en-US"/>
        </w:rPr>
        <w:t xml:space="preserve"> </w:t>
      </w:r>
      <w:r>
        <w:rPr>
          <w:i/>
          <w:sz w:val="28"/>
          <w:lang w:val="bg-BG" w:eastAsia="en-US"/>
        </w:rPr>
        <w:t>Ли"</w:t>
      </w:r>
      <w:r>
        <w:rPr>
          <w:sz w:val="28"/>
          <w:lang w:val="bg-BG" w:eastAsia="en-US"/>
        </w:rPr>
        <w:t xml:space="preserve"> на Гари Зукав, </w:t>
      </w:r>
      <w:r>
        <w:rPr>
          <w:i/>
          <w:sz w:val="28"/>
          <w:lang w:val="bg-BG" w:eastAsia="en-US"/>
        </w:rPr>
        <w:t>“Различните животи на клетката</w:t>
      </w:r>
      <w:r>
        <w:rPr>
          <w:sz w:val="28"/>
          <w:lang w:val="bg-BG" w:eastAsia="en-US"/>
        </w:rPr>
        <w:t xml:space="preserve">" на Луис Томас и </w:t>
      </w:r>
      <w:r>
        <w:rPr>
          <w:i/>
          <w:sz w:val="28"/>
          <w:lang w:val="en-US" w:eastAsia="en-US"/>
        </w:rPr>
        <w:t>“</w:t>
      </w:r>
      <w:r>
        <w:rPr>
          <w:i/>
          <w:sz w:val="28"/>
          <w:lang w:val="bg-BG" w:eastAsia="en-US"/>
        </w:rPr>
        <w:t>Н</w:t>
      </w:r>
      <w:r>
        <w:rPr>
          <w:i/>
          <w:sz w:val="28"/>
          <w:lang w:val="en-US" w:eastAsia="en-US"/>
        </w:rPr>
        <w:t>ова</w:t>
      </w:r>
      <w:r>
        <w:rPr>
          <w:sz w:val="28"/>
          <w:lang w:val="en-US" w:eastAsia="en-US"/>
        </w:rPr>
        <w:t xml:space="preserve"> </w:t>
      </w:r>
      <w:r>
        <w:rPr>
          <w:i/>
          <w:sz w:val="28"/>
          <w:lang w:val="bg-BG" w:eastAsia="en-US"/>
        </w:rPr>
        <w:t xml:space="preserve">наука за живота" </w:t>
      </w:r>
      <w:r>
        <w:rPr>
          <w:sz w:val="28"/>
          <w:lang w:val="bg-BG" w:eastAsia="en-US"/>
        </w:rPr>
        <w:t>на Рупърт Шелдрейк са някол</w:t>
        <w:softHyphen/>
        <w:t>ко от книгите в рас</w:t>
        <w:softHyphen/>
        <w:t>тящата литература, описваща връз</w:t>
        <w:softHyphen/>
        <w:t>ката между принципите на физиката и ко</w:t>
        <w:softHyphen/>
        <w:t>лективното съз</w:t>
        <w:softHyphen/>
        <w:t>нание.</w:t>
      </w:r>
    </w:p>
    <w:p>
      <w:pPr>
        <w:pStyle w:val="TextBodyIndent"/>
        <w:rPr/>
      </w:pPr>
      <w:r>
        <w:rPr/>
        <w:t>Просто си представете зашеметяващите последствия от тази нова на</w:t>
        <w:softHyphen/>
        <w:t>учна идея - научната основа на целостта на всичко, и идеята, че ако доста</w:t>
        <w:softHyphen/>
        <w:t>тъчно от нас, които споделяме тази жизнена форма, наречена човешко съ</w:t>
        <w:softHyphen/>
        <w:t>щество, започнем да мислим и действаме по хармоничен и любещ начин, можем да повлияем върху цялото същество, наречено Човешко Същество.</w:t>
      </w:r>
    </w:p>
    <w:p>
      <w:pPr>
        <w:pStyle w:val="Normal"/>
        <w:widowControl w:val="false"/>
        <w:ind w:firstLine="720"/>
        <w:jc w:val="both"/>
        <w:rPr>
          <w:sz w:val="28"/>
          <w:lang w:eastAsia="en-US"/>
        </w:rPr>
      </w:pPr>
      <w:r>
        <w:rPr>
          <w:sz w:val="28"/>
          <w:lang w:val="bg-BG" w:eastAsia="en-US"/>
        </w:rPr>
        <w:t>Цялата история на Човешкото Същество е изпълне</w:t>
        <w:softHyphen/>
        <w:t>на с войни и безре</w:t>
        <w:softHyphen/>
        <w:t>дици. Колко много майки са оплаква</w:t>
        <w:softHyphen/>
        <w:t>ли синовете си, отишли да се бият в една или друга вой</w:t>
        <w:softHyphen/>
        <w:t>на през вековете? Безкрайна серия от терор и разделе</w:t>
        <w:softHyphen/>
        <w:t>ние бе</w:t>
        <w:softHyphen/>
        <w:t>лежи съществото, наречено Човек, и вие участва</w:t>
        <w:softHyphen/>
        <w:t>те в това! Подкрепяте ли разделенията, станали част от историята на това същество, или можете да бъ</w:t>
        <w:softHyphen/>
        <w:t>дете глас, влияещ върху гласа до вас, и т.н., докато не достигнем критичната маса, когато цялото същество ще се подре</w:t>
        <w:softHyphen/>
        <w:t>ди с хармонията, съдържаща се в тази „еднапесен"? Един</w:t>
        <w:softHyphen/>
        <w:t>ствено Човешкото Същество е било и продължава да бъде извън хармонията на останалата тоталност, наре</w:t>
        <w:softHyphen/>
        <w:t>чена Бог или цялост, или както си изберем да я нарича</w:t>
        <w:softHyphen/>
        <w:t>ме. Когато индивидите в това тотално съ</w:t>
        <w:softHyphen/>
        <w:t>щество се под</w:t>
        <w:softHyphen/>
        <w:t>редят по определен начин, сходно на атомите в дадена моле</w:t>
        <w:softHyphen/>
        <w:t>кула, могат да повлияят върху всички същества, на</w:t>
        <w:softHyphen/>
        <w:t>миращи се в цялото Чо</w:t>
        <w:softHyphen/>
        <w:t>вешко Същество.</w:t>
      </w:r>
    </w:p>
    <w:p>
      <w:pPr>
        <w:pStyle w:val="Normal"/>
        <w:widowControl w:val="false"/>
        <w:ind w:firstLine="720"/>
        <w:jc w:val="both"/>
        <w:rPr>
          <w:sz w:val="28"/>
          <w:lang w:eastAsia="en-US"/>
        </w:rPr>
      </w:pPr>
      <w:r>
        <w:rPr>
          <w:sz w:val="28"/>
          <w:lang w:val="bg-BG" w:eastAsia="en-US"/>
        </w:rPr>
        <w:t>Чувал съм учени от фактически всички области на познанието да гово</w:t>
        <w:softHyphen/>
        <w:t>рят за невидимите сили, които свър</w:t>
        <w:softHyphen/>
        <w:t>зват всички членове на вида. Те са уста</w:t>
        <w:softHyphen/>
        <w:t>новили как, ко</w:t>
        <w:softHyphen/>
        <w:t>гато течното вещество кристализира в една част на пла</w:t>
        <w:softHyphen/>
        <w:t>нетата, същият кристализационен процес се осъществя</w:t>
        <w:softHyphen/>
        <w:t>ва почти едновременно на друго място без информацио</w:t>
        <w:softHyphen/>
        <w:t>нен или физически контакт. Чувал съм изследо</w:t>
        <w:softHyphen/>
        <w:t>ватели да говорят за микроби в Европа, които внезапно започ</w:t>
        <w:softHyphen/>
        <w:t>ват да се държат по различен начин, и микробите в дру</w:t>
        <w:softHyphen/>
        <w:t>гите части на глобуса демонстрират това ново поведе</w:t>
        <w:softHyphen/>
        <w:t>ние почти едновременно без размяна на информация.</w:t>
      </w:r>
      <w:r>
        <w:rPr>
          <w:sz w:val="28"/>
          <w:lang w:val="en-US" w:eastAsia="en-US"/>
        </w:rPr>
        <w:t xml:space="preserve"> </w:t>
      </w:r>
      <w:r>
        <w:rPr>
          <w:sz w:val="28"/>
          <w:lang w:val="bg-BG" w:eastAsia="en-US"/>
        </w:rPr>
        <w:t>Цялата история на Човешкото Същество, изглежда, следва тези неписани правила на колективното съзна</w:t>
        <w:softHyphen/>
        <w:t>ние.</w:t>
      </w:r>
    </w:p>
    <w:p>
      <w:pPr>
        <w:pStyle w:val="Normal"/>
        <w:widowControl w:val="false"/>
        <w:ind w:firstLine="720"/>
        <w:jc w:val="both"/>
        <w:rPr>
          <w:sz w:val="28"/>
          <w:lang w:eastAsia="en-US"/>
        </w:rPr>
      </w:pPr>
      <w:r>
        <w:rPr>
          <w:sz w:val="28"/>
          <w:lang w:val="bg-BG" w:eastAsia="en-US"/>
        </w:rPr>
        <w:t>Аз не се опитвам тук да давам научно потвърждение на тази гледна точка, а искам да покажа, че идеята за целостта се радва на правдоподобност сред научните кръ</w:t>
        <w:softHyphen/>
        <w:t>гове като средство за обясняване на онова, което преди е било научно необяснимо. Наистина, ако достатъчно от нас започнат да мис</w:t>
        <w:softHyphen/>
        <w:t>лят по неагресивен, хармоничен начин и стигнем критичната маса, може да се сложи край на войната. Ако всяко същество реагира хармонично, а не с враждебност към съседа си, много скоро няма да има войници, които да из</w:t>
        <w:softHyphen/>
        <w:t>пълняват заповедите на гене</w:t>
        <w:softHyphen/>
        <w:t>ралите. Хармонията ще започне да отеква в онези, кои</w:t>
        <w:softHyphen/>
        <w:t>то създават оръжията на разрушението. Когато оръжей</w:t>
        <w:softHyphen/>
        <w:t>ниците престанат да създават оръжие, правителствени</w:t>
        <w:softHyphen/>
        <w:t>те чиновници ще престанат да сключват сделки за оръ</w:t>
        <w:softHyphen/>
        <w:t>жие и ефектът на въртеливото движение ще започне да се чувства във всички области на човешкото начинание. Хората, които транспортират оръжията, ще сметнат то</w:t>
        <w:softHyphen/>
        <w:t>ва поведение за несъвместимо със собствената си вът</w:t>
        <w:softHyphen/>
        <w:t>решна хармония и просто ще откажат да участват. Рек</w:t>
        <w:softHyphen/>
        <w:t>лам</w:t>
        <w:softHyphen/>
        <w:t>ните дейци ще започнат да чувстват натиска да се подредят на страната на хармонията, а не на метежите. Преходът ще работи в Човешкото Същество така, как</w:t>
        <w:softHyphen/>
        <w:t>то работи в молекулата. Колкото повече хора се под</w:t>
        <w:softHyphen/>
        <w:t>реждат на стра</w:t>
        <w:softHyphen/>
        <w:t>ната на хармонията, толкова по-непреодолим става натискът и целостта в чо</w:t>
        <w:softHyphen/>
        <w:t>вечеството ще бъде победителят. И как започва всичко това? Каза</w:t>
        <w:softHyphen/>
        <w:t>но метафо</w:t>
        <w:softHyphen/>
        <w:t>рично, с онази маймуна, откъсваща сладкия</w:t>
      </w:r>
      <w:r>
        <w:rPr>
          <w:sz w:val="28"/>
          <w:lang w:val="en-US" w:eastAsia="en-US"/>
        </w:rPr>
        <w:t xml:space="preserve"> </w:t>
      </w:r>
      <w:r>
        <w:rPr>
          <w:sz w:val="28"/>
          <w:lang w:val="bg-BG" w:eastAsia="en-US"/>
        </w:rPr>
        <w:t>картоф и имаща смелостта да се държи различно, след това следващата и следващата, докато не се достигне критичната маса. Един човек със съвест в крайна смет</w:t>
        <w:softHyphen/>
        <w:t>ка става мнозинство чрез процеса на колективното съз</w:t>
        <w:softHyphen/>
        <w:t>нание.</w:t>
      </w:r>
    </w:p>
    <w:p>
      <w:pPr>
        <w:pStyle w:val="Normal"/>
        <w:widowControl w:val="false"/>
        <w:ind w:firstLine="720"/>
        <w:jc w:val="both"/>
        <w:rPr>
          <w:sz w:val="28"/>
          <w:lang w:eastAsia="en-US"/>
        </w:rPr>
      </w:pPr>
      <w:r>
        <w:rPr>
          <w:sz w:val="28"/>
          <w:lang w:val="bg-BG" w:eastAsia="en-US"/>
        </w:rPr>
        <w:t>Един ден бягах и си мислех за идеята за себе си като „Аз, което съм ние", когато забелязах друг бегач на око</w:t>
        <w:softHyphen/>
        <w:t>ло 30 метра пред мен, и си зададох въпроса, който щеше да стане събитието, променило живота ми: „Как мога да бъда свързан с това същество, което никога не съм виждал преди и не позна</w:t>
        <w:softHyphen/>
        <w:t>вам, но което, изглежда, прави същото нещо, което и аз?" След това си спом</w:t>
        <w:softHyphen/>
        <w:t>них темата за перспективата. Мислех си за краката си, движещи се единият пред другия, и за всички жизнени форми, които са живи в мен и по мен и ни</w:t>
        <w:softHyphen/>
        <w:t>кога няма да се видят една друга и въпреки това са неразделно свързани и са от съществено значение за изграждането на това същест</w:t>
        <w:softHyphen/>
        <w:t>во, което наричам Уейн. Реших да се проектирам доста</w:t>
        <w:softHyphen/>
        <w:t>тъчно далеч и за първи път разбрах, че 30 метра физи</w:t>
        <w:softHyphen/>
        <w:t>ческо разстояние са абсолютно нищо в безкрайната „една</w:t>
        <w:softHyphen/>
        <w:t>песен", измервана от нас с разстояния, които светли</w:t>
        <w:softHyphen/>
        <w:t>ната пропътува за години. Другият бегач не беше по-далеч от мен от микроба в окото ми до другия микроб в панкреаса.</w:t>
      </w:r>
    </w:p>
    <w:p>
      <w:pPr>
        <w:pStyle w:val="Normal"/>
        <w:widowControl w:val="false"/>
        <w:ind w:firstLine="720"/>
        <w:jc w:val="both"/>
        <w:rPr>
          <w:sz w:val="28"/>
          <w:lang w:eastAsia="en-US"/>
        </w:rPr>
      </w:pPr>
      <w:r>
        <w:rPr>
          <w:sz w:val="28"/>
          <w:lang w:val="bg-BG" w:eastAsia="en-US"/>
        </w:rPr>
        <w:t>За първи път през живота си видях себе си свързан със същество, което преди това изглеждаше отделено от мен. Стана ми кристално ясно, че незави</w:t>
        <w:softHyphen/>
        <w:t>симо от то</w:t>
        <w:softHyphen/>
        <w:t>ва, къде се намира всеки от нас на глобуса, при положе</w:t>
        <w:softHyphen/>
        <w:t>ние че съ</w:t>
        <w:softHyphen/>
        <w:t>ществува светът, който е около нас, е невъз</w:t>
        <w:softHyphen/>
        <w:t>можно да се избират страни. Ви</w:t>
        <w:softHyphen/>
        <w:t>дях, че всички ние буквално сме част от съществото, което изграждаме със собствен начин на поведение и личност, и че всеки от нас в това същество може да има значение за начина на съществуване и поведение на тотал</w:t>
        <w:softHyphen/>
        <w:t>ността. Едно мънич</w:t>
        <w:softHyphen/>
        <w:t>ко гласче в тази „еднапесен" може да окаже влияние върху цялото същество по посока на разрушението или хармонията.</w:t>
      </w:r>
    </w:p>
    <w:p>
      <w:pPr>
        <w:pStyle w:val="Normal"/>
        <w:widowControl w:val="false"/>
        <w:ind w:firstLine="720"/>
        <w:jc w:val="both"/>
        <w:rPr>
          <w:sz w:val="28"/>
          <w:lang w:eastAsia="en-US"/>
        </w:rPr>
      </w:pPr>
      <w:r>
        <w:rPr>
          <w:sz w:val="28"/>
          <w:lang w:val="bg-BG" w:eastAsia="en-US"/>
        </w:rPr>
        <w:t>Тази идея просто ме осени онзи ден и когато се вър</w:t>
        <w:softHyphen/>
        <w:t>нах вкъщи и започ</w:t>
        <w:softHyphen/>
        <w:t>нах да говоря с жена си за това изуми</w:t>
        <w:softHyphen/>
        <w:t>телно просветление, отворих едно писмо от жена от Иран - писмо, от което всичко окончателно изкристализира пред мен.</w:t>
      </w:r>
    </w:p>
    <w:p>
      <w:pPr>
        <w:pStyle w:val="Normal"/>
        <w:widowControl w:val="false"/>
        <w:ind w:firstLine="720"/>
        <w:jc w:val="both"/>
        <w:rPr>
          <w:sz w:val="28"/>
          <w:lang w:eastAsia="en-US"/>
        </w:rPr>
      </w:pPr>
      <w:r>
        <w:rPr>
          <w:sz w:val="28"/>
          <w:lang w:val="bg-BG" w:eastAsia="en-US"/>
        </w:rPr>
        <w:t>Говореща английски иранчанка прочела няколко от моите книги и ре</w:t>
        <w:softHyphen/>
        <w:t>шила да ги преведе на фарси, за да мо</w:t>
        <w:softHyphen/>
        <w:t>гат хората в Иран да ги четат. Превела книгите, разпро</w:t>
        <w:softHyphen/>
        <w:t>дала пет хиляди екземпляра и решила да ги препечата втори път. На този етап правителството решило да излезе с опровержение на кни</w:t>
        <w:softHyphen/>
        <w:t>гата - моите подривни идеи според тях били несъвместими с философията на революцията, осъществяваща се в Иран.</w:t>
      </w:r>
    </w:p>
    <w:p>
      <w:pPr>
        <w:pStyle w:val="Normal"/>
        <w:widowControl w:val="false"/>
        <w:ind w:firstLine="720"/>
        <w:jc w:val="both"/>
        <w:rPr>
          <w:sz w:val="28"/>
          <w:lang w:eastAsia="en-US"/>
        </w:rPr>
      </w:pPr>
      <w:r>
        <w:rPr>
          <w:sz w:val="28"/>
          <w:lang w:val="bg-BG" w:eastAsia="en-US"/>
        </w:rPr>
        <w:t>Племенницата на преводачката получила адреса ми от американския издател и ми написала писмо, за да ми съобщи, че книгите ми са имали забе</w:t>
        <w:softHyphen/>
        <w:t>лежително влия</w:t>
        <w:softHyphen/>
        <w:t>ние върху нея. Писмото й достигна до мен онзи ден, ко</w:t>
        <w:softHyphen/>
        <w:t>гато имах изумителното прозрение, че съм свързан не само с бегача на 30 метра пред мен, но и с цялото чове</w:t>
        <w:softHyphen/>
        <w:t>чество. Писмото от Мириам Абдолахи от Иран ми по</w:t>
        <w:softHyphen/>
        <w:t>могна да видя, че всички ние сме свързани като хора независимо от границите и разделенията, които сме начертали, за да се накараме да вярваме в обратното. Мириам подробно ми пишеше колко важни са били моите думи за нея и казваше, че в Иран все повече се осъзнава нуждата хората да преста</w:t>
        <w:softHyphen/>
        <w:t>нат да се мразят един друг и да се обединят с останалата част от света. Тя за</w:t>
        <w:softHyphen/>
        <w:t>почна да ми пише редовно и успя да изпрати подаръци на децата ни: гоблени, които сега красят дома ни, книги за любов</w:t>
        <w:softHyphen/>
        <w:t>та и мира. Тя ни показа, че хората, уловени в порочния кръг на войната, имат и друг аспект.</w:t>
      </w:r>
    </w:p>
    <w:p>
      <w:pPr>
        <w:pStyle w:val="Normal"/>
        <w:widowControl w:val="false"/>
        <w:ind w:firstLine="720"/>
        <w:jc w:val="both"/>
        <w:rPr>
          <w:sz w:val="28"/>
          <w:lang w:eastAsia="en-US"/>
        </w:rPr>
      </w:pPr>
      <w:r>
        <w:rPr>
          <w:sz w:val="28"/>
          <w:lang w:val="bg-BG" w:eastAsia="en-US"/>
        </w:rPr>
        <w:t>Един петъчен следобед имах телефонен разговор с Техеран - с Мириам, която пищеше от радост от аудио и видеокасетите, които й бях изпратил за</w:t>
        <w:softHyphen/>
        <w:t>едно с други подаръци от тази страна на „едната песен". Оттогава станахме приятели, периодично си говорим по телефо</w:t>
        <w:softHyphen/>
        <w:t>на и тя ми казва, че думите, ко</w:t>
        <w:softHyphen/>
        <w:t>ито съм написал, и запи</w:t>
        <w:softHyphen/>
        <w:t>сите, които съм направил преди няколко години, имат сега ефект върху хората, говорещи фарси. Целостта на всичко отново ме по</w:t>
        <w:softHyphen/>
        <w:t>рази. Тогава дойде едно прекрасно писмо, показващо отново нашата универ</w:t>
        <w:softHyphen/>
        <w:t>салност като чо</w:t>
        <w:softHyphen/>
        <w:t>вешки същества. Чуйте Мириам, която пише от другата страна на нашия кръг, и вижте колко невъзможно е да се избират страни в кръга:</w:t>
      </w:r>
    </w:p>
    <w:p>
      <w:pPr>
        <w:pStyle w:val="Normal"/>
        <w:widowControl w:val="false"/>
        <w:ind w:firstLine="720"/>
        <w:jc w:val="both"/>
        <w:rPr>
          <w:sz w:val="28"/>
          <w:lang w:eastAsia="en-US"/>
        </w:rPr>
      </w:pPr>
      <w:r>
        <w:rPr>
          <w:sz w:val="28"/>
          <w:lang w:val="bg-BG" w:eastAsia="en-US"/>
        </w:rPr>
        <w:t>Уейн,</w:t>
      </w:r>
    </w:p>
    <w:p>
      <w:pPr>
        <w:pStyle w:val="Normal"/>
        <w:widowControl w:val="false"/>
        <w:ind w:firstLine="720"/>
        <w:jc w:val="both"/>
        <w:rPr>
          <w:sz w:val="28"/>
          <w:lang w:eastAsia="en-US"/>
        </w:rPr>
      </w:pPr>
      <w:r>
        <w:rPr>
          <w:sz w:val="28"/>
          <w:lang w:val="bg-BG" w:eastAsia="en-US"/>
        </w:rPr>
        <w:t>Беше преди две седмици, на 20 ноември. Бях малко уморена след цяла седмица работа и исках да си почина.</w:t>
      </w:r>
    </w:p>
    <w:p>
      <w:pPr>
        <w:pStyle w:val="Normal"/>
        <w:widowControl w:val="false"/>
        <w:ind w:firstLine="720"/>
        <w:jc w:val="both"/>
        <w:rPr>
          <w:sz w:val="28"/>
          <w:lang w:eastAsia="en-US"/>
        </w:rPr>
      </w:pPr>
      <w:r>
        <w:rPr>
          <w:sz w:val="28"/>
          <w:lang w:val="bg-BG" w:eastAsia="en-US"/>
        </w:rPr>
        <w:t>Майка ми:</w:t>
      </w:r>
    </w:p>
    <w:p>
      <w:pPr>
        <w:pStyle w:val="Normal"/>
        <w:widowControl w:val="false"/>
        <w:ind w:firstLine="720"/>
        <w:jc w:val="both"/>
        <w:rPr>
          <w:sz w:val="28"/>
          <w:lang w:eastAsia="en-US"/>
        </w:rPr>
      </w:pPr>
      <w:r>
        <w:rPr>
          <w:sz w:val="28"/>
          <w:lang w:val="bg-BG" w:eastAsia="en-US"/>
        </w:rPr>
        <w:t>- Приготви се, гостите идват.</w:t>
      </w:r>
    </w:p>
    <w:p>
      <w:pPr>
        <w:pStyle w:val="Normal"/>
        <w:widowControl w:val="false"/>
        <w:ind w:firstLine="720"/>
        <w:jc w:val="both"/>
        <w:rPr>
          <w:sz w:val="28"/>
          <w:lang w:eastAsia="en-US"/>
        </w:rPr>
      </w:pPr>
      <w:r>
        <w:rPr>
          <w:sz w:val="28"/>
          <w:lang w:val="bg-BG" w:eastAsia="en-US"/>
        </w:rPr>
        <w:t>- О, уморена съм, кажи им, че не съм си вкъщи.</w:t>
      </w:r>
    </w:p>
    <w:p>
      <w:pPr>
        <w:pStyle w:val="Normal"/>
        <w:widowControl w:val="false"/>
        <w:ind w:firstLine="720"/>
        <w:jc w:val="both"/>
        <w:rPr>
          <w:sz w:val="28"/>
          <w:lang w:val="en-US" w:eastAsia="en-US"/>
        </w:rPr>
      </w:pPr>
      <w:r>
        <w:rPr>
          <w:sz w:val="28"/>
          <w:lang w:val="bg-BG" w:eastAsia="en-US"/>
        </w:rPr>
        <w:t>- Не, този път е различно. Приготви се колкото мо</w:t>
        <w:softHyphen/>
        <w:t>же по-рано.</w:t>
      </w:r>
    </w:p>
    <w:p>
      <w:pPr>
        <w:pStyle w:val="Normal"/>
        <w:widowControl w:val="false"/>
        <w:ind w:firstLine="720"/>
        <w:jc w:val="both"/>
        <w:rPr>
          <w:sz w:val="28"/>
          <w:lang w:eastAsia="en-US"/>
        </w:rPr>
      </w:pPr>
      <w:r>
        <w:rPr>
          <w:sz w:val="28"/>
          <w:lang w:val="bg-BG" w:eastAsia="en-US"/>
        </w:rPr>
        <w:t>Не знаех какво става. Звънецът звънна. Отворих вра</w:t>
        <w:softHyphen/>
        <w:t>тата - беше пле</w:t>
        <w:softHyphen/>
        <w:t>менницата ми. Не можех да повярвам</w:t>
      </w:r>
      <w:r>
        <w:rPr>
          <w:sz w:val="28"/>
          <w:lang w:val="en-US" w:eastAsia="en-US"/>
        </w:rPr>
        <w:t xml:space="preserve"> </w:t>
      </w:r>
      <w:r>
        <w:rPr>
          <w:sz w:val="28"/>
          <w:lang w:val="bg-BG" w:eastAsia="en-US"/>
        </w:rPr>
        <w:t>- в ръката си държеше моя пакет. О, колко дълго го бях чакала!</w:t>
      </w:r>
    </w:p>
    <w:p>
      <w:pPr>
        <w:pStyle w:val="Normal"/>
        <w:widowControl w:val="false"/>
        <w:ind w:firstLine="720"/>
        <w:jc w:val="both"/>
        <w:rPr>
          <w:sz w:val="28"/>
          <w:lang w:eastAsia="en-US"/>
        </w:rPr>
      </w:pPr>
      <w:r>
        <w:rPr>
          <w:sz w:val="28"/>
          <w:lang w:val="bg-BG" w:eastAsia="en-US"/>
        </w:rPr>
        <w:t>- Лельо Мириам, това е за теб.</w:t>
      </w:r>
    </w:p>
    <w:p>
      <w:pPr>
        <w:pStyle w:val="Normal"/>
        <w:widowControl w:val="false"/>
        <w:ind w:firstLine="720"/>
        <w:jc w:val="both"/>
        <w:rPr>
          <w:sz w:val="28"/>
          <w:lang w:eastAsia="en-US"/>
        </w:rPr>
      </w:pPr>
      <w:r>
        <w:rPr>
          <w:sz w:val="28"/>
          <w:lang w:val="bg-BG" w:eastAsia="en-US"/>
        </w:rPr>
        <w:t>Брат ми получил колета и не ми казал нищо. Целу</w:t>
        <w:softHyphen/>
        <w:t>вах кутията десетки пъти. След малко дойдоха сестрите ми, приятелите, роднините. „Какво става тази вечер?"</w:t>
      </w:r>
      <w:r>
        <w:rPr>
          <w:sz w:val="28"/>
          <w:lang w:val="en-US" w:eastAsia="en-US"/>
        </w:rPr>
        <w:t xml:space="preserve"> </w:t>
      </w:r>
      <w:r>
        <w:rPr>
          <w:sz w:val="28"/>
          <w:lang w:val="bg-BG" w:eastAsia="en-US"/>
        </w:rPr>
        <w:t>- попитах.</w:t>
      </w:r>
    </w:p>
    <w:p>
      <w:pPr>
        <w:pStyle w:val="Normal"/>
        <w:widowControl w:val="false"/>
        <w:ind w:firstLine="720"/>
        <w:jc w:val="both"/>
        <w:rPr>
          <w:sz w:val="28"/>
          <w:lang w:eastAsia="en-US"/>
        </w:rPr>
      </w:pPr>
      <w:r>
        <w:rPr>
          <w:sz w:val="28"/>
          <w:lang w:val="bg-BG" w:eastAsia="en-US"/>
        </w:rPr>
        <w:t>Те искаха да участват в това празненство, поканени от майка ми. На партито имаше около 30 човека. Казах на сестра си: „О, Лайла, какво ти казах във вторник?" Вторник вечер двете отидохме да купим малко месо и мляко. Човек едва ли би могъл да купи това в 7 часа вечерта, но трябваше да успеем. Докато вървяхме, си мислех: „О, ако успеем да намерим месо, това означава, че ще получа колета, но ако не, о-о-о, не." Това нарича</w:t>
        <w:softHyphen/>
        <w:t>ме намерение. Страх ме беше да си го мисля, но какво пише Уейн Дайър в книгите си за риско</w:t>
        <w:softHyphen/>
        <w:t>вете?</w:t>
      </w:r>
    </w:p>
    <w:p>
      <w:pPr>
        <w:pStyle w:val="Normal"/>
        <w:widowControl w:val="false"/>
        <w:ind w:firstLine="720"/>
        <w:jc w:val="both"/>
        <w:rPr>
          <w:sz w:val="28"/>
          <w:lang w:eastAsia="en-US"/>
        </w:rPr>
      </w:pPr>
      <w:r>
        <w:rPr>
          <w:sz w:val="28"/>
          <w:lang w:val="bg-BG" w:eastAsia="en-US"/>
        </w:rPr>
        <w:t>- Имате късмет. Месото свърши, това е последно</w:t>
        <w:softHyphen/>
        <w:t>то. Осем килограма и 400 грама - имате голям късмет</w:t>
      </w:r>
      <w:r>
        <w:rPr>
          <w:sz w:val="28"/>
          <w:lang w:val="en-US" w:eastAsia="en-US"/>
        </w:rPr>
        <w:t xml:space="preserve"> </w:t>
      </w:r>
      <w:r>
        <w:rPr>
          <w:sz w:val="28"/>
          <w:lang w:val="bg-BG" w:eastAsia="en-US"/>
        </w:rPr>
        <w:t>- каза мъжът. Ние искахме осем килограма.</w:t>
      </w:r>
    </w:p>
    <w:p>
      <w:pPr>
        <w:pStyle w:val="Normal"/>
        <w:widowControl w:val="false"/>
        <w:ind w:firstLine="720"/>
        <w:jc w:val="both"/>
        <w:rPr>
          <w:sz w:val="28"/>
          <w:lang w:eastAsia="en-US"/>
        </w:rPr>
      </w:pPr>
      <w:r>
        <w:rPr>
          <w:sz w:val="28"/>
          <w:lang w:val="bg-BG" w:eastAsia="en-US"/>
        </w:rPr>
        <w:t>- О, Лайла, ще си получа колета, сигурна съм. Кога</w:t>
        <w:softHyphen/>
        <w:t>то казах на хората, че д-р Уейн Дайър ми е изпратил видео, всеки рече: „Миналия път имаше късмет да си получиш колета, но този път няма да го получиш, защо</w:t>
        <w:softHyphen/>
        <w:t>то те ще го отворят и няма да ти го дадат." Ох, Айкис трябва да дойде тук, за да нап</w:t>
        <w:softHyphen/>
        <w:t>рави списък на тревогите: дали ще арестуват сина ми на улицата и ще го изп</w:t>
        <w:softHyphen/>
        <w:t>ратят</w:t>
      </w:r>
      <w:r>
        <w:rPr>
          <w:sz w:val="28"/>
          <w:lang w:val="en-US" w:eastAsia="en-US"/>
        </w:rPr>
        <w:t xml:space="preserve"> </w:t>
      </w:r>
      <w:r>
        <w:rPr>
          <w:sz w:val="28"/>
          <w:lang w:val="bg-BG" w:eastAsia="en-US"/>
        </w:rPr>
        <w:t>на фронта, дали днес не е нашият ред да бъдем убити от иракските бомби, дали няма да си получа колета?!</w:t>
      </w:r>
    </w:p>
    <w:p>
      <w:pPr>
        <w:pStyle w:val="Normal"/>
        <w:widowControl w:val="false"/>
        <w:ind w:firstLine="720"/>
        <w:jc w:val="both"/>
        <w:rPr>
          <w:sz w:val="28"/>
          <w:lang w:eastAsia="en-US"/>
        </w:rPr>
      </w:pPr>
      <w:r>
        <w:rPr>
          <w:sz w:val="28"/>
          <w:lang w:val="bg-BG" w:eastAsia="en-US"/>
        </w:rPr>
        <w:t>- Лайла, най-накрая го получих - казах на сестра си и целунах кутията.</w:t>
      </w:r>
    </w:p>
    <w:p>
      <w:pPr>
        <w:pStyle w:val="Normal"/>
        <w:widowControl w:val="false"/>
        <w:ind w:firstLine="720"/>
        <w:jc w:val="both"/>
        <w:rPr>
          <w:sz w:val="28"/>
          <w:lang w:eastAsia="en-US"/>
        </w:rPr>
      </w:pPr>
      <w:r>
        <w:rPr>
          <w:sz w:val="28"/>
          <w:lang w:val="bg-BG" w:eastAsia="en-US"/>
        </w:rPr>
        <w:t>- Отвори го - казаха хората.</w:t>
      </w:r>
    </w:p>
    <w:p>
      <w:pPr>
        <w:pStyle w:val="Normal"/>
        <w:widowControl w:val="false"/>
        <w:ind w:firstLine="720"/>
        <w:jc w:val="both"/>
        <w:rPr>
          <w:sz w:val="28"/>
          <w:lang w:eastAsia="en-US"/>
        </w:rPr>
      </w:pPr>
      <w:r>
        <w:rPr>
          <w:sz w:val="28"/>
          <w:lang w:val="bg-BG" w:eastAsia="en-US"/>
        </w:rPr>
        <w:t>- Не, след като изядем тортата - казах...</w:t>
      </w:r>
    </w:p>
    <w:p>
      <w:pPr>
        <w:pStyle w:val="Normal"/>
        <w:widowControl w:val="false"/>
        <w:ind w:firstLine="720"/>
        <w:jc w:val="both"/>
        <w:rPr>
          <w:sz w:val="28"/>
          <w:lang w:eastAsia="en-US"/>
        </w:rPr>
      </w:pPr>
      <w:r>
        <w:rPr>
          <w:sz w:val="28"/>
          <w:lang w:val="bg-BG" w:eastAsia="en-US"/>
        </w:rPr>
        <w:t>Мириам описва емоциите си, след като разгледала цялото съдържание на колета. Завършва писмото си та</w:t>
        <w:softHyphen/>
        <w:t>ка:</w:t>
      </w:r>
    </w:p>
    <w:p>
      <w:pPr>
        <w:pStyle w:val="Normal"/>
        <w:widowControl w:val="false"/>
        <w:ind w:firstLine="720"/>
        <w:jc w:val="both"/>
        <w:rPr>
          <w:sz w:val="28"/>
          <w:lang w:eastAsia="en-US"/>
        </w:rPr>
      </w:pPr>
      <w:r>
        <w:rPr>
          <w:sz w:val="28"/>
          <w:lang w:val="bg-BG" w:eastAsia="en-US"/>
        </w:rPr>
        <w:t>„</w:t>
      </w:r>
      <w:r>
        <w:rPr>
          <w:sz w:val="28"/>
          <w:lang w:val="bg-BG" w:eastAsia="en-US"/>
        </w:rPr>
        <w:t>Слушайте всички, нека чуем гласа му. Става ли? Да предположим, че той е тук..."</w:t>
      </w:r>
    </w:p>
    <w:p>
      <w:pPr>
        <w:pStyle w:val="Normal"/>
        <w:widowControl w:val="false"/>
        <w:ind w:firstLine="720"/>
        <w:jc w:val="both"/>
        <w:rPr>
          <w:sz w:val="28"/>
          <w:lang w:eastAsia="en-US"/>
        </w:rPr>
      </w:pPr>
      <w:r>
        <w:rPr>
          <w:sz w:val="28"/>
          <w:lang w:val="bg-BG" w:eastAsia="en-US"/>
        </w:rPr>
        <w:t>Слушахме те на записа: „Или излезте там и поемете отговорност за жи</w:t>
        <w:softHyphen/>
        <w:t>вота си, бъдете отговорен човек и ка</w:t>
        <w:softHyphen/>
        <w:t>райте нещата да се случат, или бъдете едно от децата в сиропиталището... Открих, че сега всичко е възможно за мен... само защото вярвам, че мога да го направя. Ра</w:t>
        <w:softHyphen/>
        <w:t>ботата ми наистина отра</w:t>
        <w:softHyphen/>
        <w:t>зява идеята, че човек става сво</w:t>
        <w:softHyphen/>
        <w:t>ите очаквания. Каквото и да очаквате да ста</w:t>
        <w:softHyphen/>
        <w:t>нете... "</w:t>
      </w:r>
    </w:p>
    <w:p>
      <w:pPr>
        <w:pStyle w:val="Normal"/>
        <w:widowControl w:val="false"/>
        <w:ind w:firstLine="720"/>
        <w:jc w:val="both"/>
        <w:rPr>
          <w:sz w:val="28"/>
          <w:lang w:eastAsia="en-US"/>
        </w:rPr>
      </w:pPr>
      <w:r>
        <w:rPr>
          <w:sz w:val="28"/>
          <w:lang w:val="bg-BG" w:eastAsia="en-US"/>
        </w:rPr>
        <w:t>Каква страхотна вечер беше! Никога няма да я заб</w:t>
        <w:softHyphen/>
        <w:t>равя. Беше два часът след полунощ. „Хайде, момчета, отивайте си вкъщи. Трябва да ставам в пет и половина сутринта."</w:t>
      </w:r>
    </w:p>
    <w:p>
      <w:pPr>
        <w:pStyle w:val="Normal"/>
        <w:widowControl w:val="false"/>
        <w:ind w:firstLine="720"/>
        <w:jc w:val="both"/>
        <w:rPr>
          <w:sz w:val="28"/>
          <w:lang w:eastAsia="en-US"/>
        </w:rPr>
      </w:pPr>
      <w:r>
        <w:rPr>
          <w:sz w:val="28"/>
          <w:lang w:val="bg-BG" w:eastAsia="en-US"/>
        </w:rPr>
        <w:t>„</w:t>
      </w:r>
      <w:r>
        <w:rPr>
          <w:sz w:val="28"/>
          <w:lang w:val="bg-BG" w:eastAsia="en-US"/>
        </w:rPr>
        <w:t>Не - казаха те. - От години не сме виждали тако</w:t>
        <w:softHyphen/>
        <w:t>ва щастливо лице, та</w:t>
        <w:softHyphen/>
        <w:t>къв истински, искрен смях, такива искрящи очи."</w:t>
      </w:r>
    </w:p>
    <w:p>
      <w:pPr>
        <w:pStyle w:val="Normal"/>
        <w:widowControl w:val="false"/>
        <w:ind w:firstLine="720"/>
        <w:jc w:val="both"/>
        <w:rPr>
          <w:sz w:val="28"/>
          <w:lang w:eastAsia="en-US"/>
        </w:rPr>
      </w:pPr>
      <w:r>
        <w:rPr>
          <w:sz w:val="28"/>
          <w:lang w:val="bg-BG" w:eastAsia="en-US"/>
        </w:rPr>
        <w:t>Зет ми: „Обзалагам се, че няма да спиш цяла нощ, а ще четеш отново и отново писмото и ще слушаш касет</w:t>
        <w:softHyphen/>
        <w:t>ките."</w:t>
      </w:r>
    </w:p>
    <w:p>
      <w:pPr>
        <w:pStyle w:val="Normal"/>
        <w:widowControl w:val="false"/>
        <w:ind w:firstLine="720"/>
        <w:jc w:val="both"/>
        <w:rPr>
          <w:sz w:val="28"/>
          <w:lang w:eastAsia="en-US"/>
        </w:rPr>
      </w:pPr>
      <w:r>
        <w:rPr>
          <w:sz w:val="28"/>
          <w:lang w:val="bg-BG" w:eastAsia="en-US"/>
        </w:rPr>
        <w:t>Благодаря ти, че създаде такива моменти в живота ми - моменти, които ще помня. Пращам ти няколко</w:t>
      </w:r>
      <w:r>
        <w:rPr>
          <w:sz w:val="28"/>
          <w:lang w:val="en-US" w:eastAsia="en-US"/>
        </w:rPr>
        <w:t xml:space="preserve"> </w:t>
      </w:r>
      <w:r>
        <w:rPr>
          <w:sz w:val="28"/>
          <w:lang w:val="bg-BG" w:eastAsia="en-US"/>
        </w:rPr>
        <w:t>снимки. Моля те, изпрати колкото можеш по</w:t>
        <w:softHyphen/>
        <w:t>вече сним</w:t>
        <w:softHyphen/>
        <w:t>ки. Колкото повече, толкова по-добре. Дали това е бо</w:t>
        <w:softHyphen/>
        <w:t>лестта на „по</w:t>
        <w:softHyphen/>
        <w:t>вече"? Декарт: „Мисля, значи съществу</w:t>
        <w:softHyphen/>
        <w:t>вам." Мириам: „Имам писмо от д-р Дайър, значи съ</w:t>
        <w:softHyphen/>
        <w:t>ществувам!" Много съм ти благодарна, че ми изпрати книгата и ти желая весели празници.</w:t>
      </w:r>
    </w:p>
    <w:p>
      <w:pPr>
        <w:pStyle w:val="Normal"/>
        <w:widowControl w:val="false"/>
        <w:ind w:firstLine="720"/>
        <w:jc w:val="right"/>
        <w:rPr>
          <w:sz w:val="28"/>
          <w:lang w:eastAsia="en-US"/>
        </w:rPr>
      </w:pPr>
      <w:r>
        <w:rPr>
          <w:sz w:val="28"/>
          <w:lang w:val="bg-BG" w:eastAsia="en-US"/>
        </w:rPr>
        <w:t>С любов: Мириам</w:t>
      </w:r>
    </w:p>
    <w:p>
      <w:pPr>
        <w:pStyle w:val="Normal"/>
        <w:widowControl w:val="false"/>
        <w:ind w:firstLine="720"/>
        <w:jc w:val="both"/>
        <w:rPr>
          <w:sz w:val="28"/>
          <w:lang w:eastAsia="en-US"/>
        </w:rPr>
      </w:pPr>
      <w:r>
        <w:rPr>
          <w:sz w:val="28"/>
          <w:lang w:val="bg-BG" w:eastAsia="en-US"/>
        </w:rPr>
        <w:t>Можем да започнем да проумяваме потенциадното великолепие на виждането на целостта във всичко, без да заплашваме своята индивидуал</w:t>
        <w:softHyphen/>
        <w:t>ност. Можем да си поз</w:t>
        <w:softHyphen/>
        <w:t>волим да се чувстваме истински свързани, знаейки, че нашите мисли, чувства и поведение влияят върху всич</w:t>
        <w:softHyphen/>
        <w:t>ки - дори и върху онези, които никога не сме виждали. Всеки един от нас е цяло, съставено от безкраен брой частици живот, съставени от безкраен брой частици жи</w:t>
        <w:softHyphen/>
        <w:t>вот, и така до безкрайност. И обратното е вярно, когато се изместим от гледната точка на микроскопа към тази на телескопа и видим себе си като част от жиз</w:t>
        <w:softHyphen/>
        <w:t>нена фор</w:t>
        <w:softHyphen/>
        <w:t>ма в по-голямо и все по-голямо същество, което е ця</w:t>
        <w:softHyphen/>
        <w:t>лост. Великата притча за това са „Пътешествията на Гъливер", в които това, дали си лилипут или гигант, е въп</w:t>
        <w:softHyphen/>
        <w:t>рос на перспектива. Нека погледнем по друг начин на въп</w:t>
        <w:softHyphen/>
        <w:t>роса за целостта и да видим как той се отнася до вашето отделно тяло.</w:t>
      </w:r>
    </w:p>
    <w:p>
      <w:pPr>
        <w:pStyle w:val="Normal"/>
        <w:widowControl w:val="false"/>
        <w:ind w:firstLine="720"/>
        <w:jc w:val="both"/>
        <w:rPr>
          <w:sz w:val="28"/>
          <w:lang w:val="en-US" w:eastAsia="en-US"/>
        </w:rPr>
      </w:pPr>
      <w:r>
        <w:rPr>
          <w:sz w:val="28"/>
          <w:lang w:val="en-US" w:eastAsia="en-US"/>
        </w:rPr>
      </w:r>
    </w:p>
    <w:p>
      <w:pPr>
        <w:pStyle w:val="Heading7"/>
        <w:ind w:hanging="0"/>
        <w:rPr/>
      </w:pPr>
      <w:r>
        <w:rPr/>
        <w:t>ПОЛУЧАВАНЕ НА ЯСНО ОТНОШЕНИЕ КЪМ ЦЯЛОТО</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Ако насоча метафоричния си микроскоп навътре и погледна една-един</w:t>
        <w:softHyphen/>
        <w:t>ствена клетка в целостта, която съм аз, ще открия много клетъчни съставки с очарователни имена като ядра, митохондрии, ДНК, РНК, центриоли, базални тела и др. Отделната клетка е цяло, тоталност сама по себе си и носи в себе си всичко, което е необхо</w:t>
        <w:softHyphen/>
        <w:t>димо за възпроизводство на целия организъм, наре</w:t>
        <w:softHyphen/>
        <w:t>чен Аз. Една от вашите клетки ви носи целия в себе си. Да приемем, че имаме 6 милиарда клетки и теоретично вся</w:t>
        <w:softHyphen/>
        <w:t>ка една от тях съдържа в себе си способ</w:t>
        <w:softHyphen/>
        <w:t>ността чрез де</w:t>
        <w:softHyphen/>
        <w:t>ление да създаде друг цял човек. Има обаче и нещо дру</w:t>
        <w:softHyphen/>
        <w:t>го, ко</w:t>
        <w:softHyphen/>
        <w:t>ето изгражда клетката - нещо, което не се подда</w:t>
        <w:softHyphen/>
        <w:t>ва на физическо обяснение и изисква отиване отвъд фи</w:t>
        <w:softHyphen/>
        <w:t>зическото към метафизичното. Нещо, което държи за</w:t>
        <w:softHyphen/>
        <w:t>едно цялата клетка. Това нещо описваме като източника или като покой, хармония, мир или спокойствие, или лю</w:t>
        <w:softHyphen/>
        <w:t>бимия ми термин - любов.</w:t>
      </w:r>
    </w:p>
    <w:p>
      <w:pPr>
        <w:pStyle w:val="Normal"/>
        <w:widowControl w:val="false"/>
        <w:ind w:firstLine="720"/>
        <w:jc w:val="both"/>
        <w:rPr>
          <w:sz w:val="28"/>
          <w:lang w:eastAsia="en-US"/>
        </w:rPr>
      </w:pPr>
      <w:r>
        <w:rPr>
          <w:sz w:val="28"/>
          <w:lang w:val="bg-BG" w:eastAsia="en-US"/>
        </w:rPr>
        <w:t>Пиер Тайлхард дьо Шарден го изразява така: „Лю</w:t>
        <w:softHyphen/>
        <w:t>бовта е влечението, което свързва 0 привлича елемен</w:t>
        <w:softHyphen/>
        <w:t>тите на света... Любовта фактически е дейс</w:t>
        <w:softHyphen/>
        <w:t>тващата си</w:t>
        <w:softHyphen/>
        <w:t>ла на универсалния синтез." Любовта или хармонията е онази не</w:t>
        <w:softHyphen/>
        <w:t>измерваема, невидима съставка, която синте</w:t>
        <w:softHyphen/>
        <w:t>зира и създава формата, наречена от нас наши тела или наш физически свят.</w:t>
      </w:r>
    </w:p>
    <w:p>
      <w:pPr>
        <w:pStyle w:val="Normal"/>
        <w:widowControl w:val="false"/>
        <w:ind w:firstLine="720"/>
        <w:jc w:val="both"/>
        <w:rPr>
          <w:sz w:val="28"/>
          <w:lang w:eastAsia="en-US"/>
        </w:rPr>
      </w:pPr>
      <w:r>
        <w:rPr>
          <w:sz w:val="28"/>
          <w:lang w:val="bg-BG" w:eastAsia="en-US"/>
        </w:rPr>
        <w:t>Когато клетката няма вътрешна хармония или спокойствие, макар всичките й вътрешни части да са си на подходящите места, тя ще действа по нехармоничен начин и ще повлияе върху целия организъм, който я съдържа. Така на клетката, на която липсва спокойствие - болната</w:t>
      </w:r>
      <w:r>
        <w:rPr>
          <w:rStyle w:val="FootnoteCharacters"/>
          <w:rStyle w:val="FootnoteAnchor"/>
          <w:sz w:val="28"/>
          <w:lang w:val="bg-BG" w:eastAsia="en-US"/>
        </w:rPr>
        <w:footnoteReference w:id="18"/>
      </w:r>
      <w:r>
        <w:rPr>
          <w:sz w:val="28"/>
          <w:lang w:val="bg-BG" w:eastAsia="en-US"/>
        </w:rPr>
        <w:t xml:space="preserve"> клетка, й липсва вътрешно отношение към цялото, включително към себе си. На болната клетка липсва вътрешен покой или хармония, или любов, или както решим да го наричаме. Тя няма никакво отношение към цялото, към отделния човек и вследствие на това разрушава всичко по пътя си, като отказва да сътрудничи със съседната клетка, докато разруши цялото и в резултат -</w:t>
      </w:r>
      <w:r>
        <w:rPr>
          <w:sz w:val="28"/>
          <w:lang w:val="en-US" w:eastAsia="en-US"/>
        </w:rPr>
        <w:t xml:space="preserve"> </w:t>
      </w:r>
      <w:r>
        <w:rPr>
          <w:sz w:val="28"/>
          <w:lang w:val="bg-BG" w:eastAsia="en-US"/>
        </w:rPr>
        <w:t>не разруши и себе си.</w:t>
      </w:r>
    </w:p>
    <w:p>
      <w:pPr>
        <w:pStyle w:val="Normal"/>
        <w:widowControl w:val="false"/>
        <w:ind w:firstLine="720"/>
        <w:jc w:val="both"/>
        <w:rPr>
          <w:sz w:val="28"/>
          <w:lang w:eastAsia="en-US"/>
        </w:rPr>
      </w:pPr>
      <w:r>
        <w:rPr>
          <w:sz w:val="28"/>
          <w:lang w:val="bg-BG" w:eastAsia="en-US"/>
        </w:rPr>
        <w:t>Това, което току-що описах, е развитието на рака в тялото. Това е орга</w:t>
        <w:softHyphen/>
        <w:t>низъм без никакво отношение към цялото, който не сътрудничи с останалите клетки и в крайна сметка убива цялото и себе си. Тъй като му лип</w:t>
        <w:softHyphen/>
        <w:t>сва отно</w:t>
        <w:softHyphen/>
        <w:t>шението към цялото, той поема по пътеката на собственото си разрушение.</w:t>
      </w:r>
    </w:p>
    <w:p>
      <w:pPr>
        <w:pStyle w:val="Normal"/>
        <w:widowControl w:val="false"/>
        <w:ind w:firstLine="720"/>
        <w:jc w:val="both"/>
        <w:rPr>
          <w:sz w:val="28"/>
          <w:lang w:eastAsia="en-US"/>
        </w:rPr>
      </w:pPr>
      <w:r>
        <w:rPr>
          <w:sz w:val="28"/>
          <w:lang w:val="bg-BG" w:eastAsia="en-US"/>
        </w:rPr>
        <w:t>Сега изместете съзнанието си заедно с мен към те</w:t>
        <w:softHyphen/>
        <w:t>лескопа, погледнете навън от тази клетка и си се предс</w:t>
        <w:softHyphen/>
        <w:t>тавете като отделна</w:t>
      </w:r>
      <w:r>
        <w:rPr>
          <w:sz w:val="28"/>
          <w:lang w:val="en-US" w:eastAsia="en-US"/>
        </w:rPr>
        <w:t xml:space="preserve"> </w:t>
      </w:r>
      <w:r>
        <w:rPr>
          <w:sz w:val="28"/>
          <w:lang w:val="bg-BG" w:eastAsia="en-US"/>
        </w:rPr>
        <w:t xml:space="preserve"> клетка сред 6 мили</w:t>
        <w:softHyphen/>
        <w:t>арда клетки в по-голямото тяло, наречено човечество. Тоталността, ко</w:t>
        <w:softHyphen/>
        <w:t>ято сте вие, е много сходна на работата на клетката. Имате много съставни части и нещо мистериозно и не</w:t>
        <w:softHyphen/>
        <w:t>видимо, което ви обединява - същото нещо, което Тайлхард описва. Любовта е универсалният ви синтезатор, ако сте вселената. Когато като една клетка сте съставе</w:t>
        <w:softHyphen/>
        <w:t>ни от нещо друго, а не от покоя или хар</w:t>
        <w:softHyphen/>
        <w:t>монията, вие сте болни и ще реагирате на клетките до вас по начина, по който раковите клетки се държат към съседите си. Няма да си сътрудничите, а вместо това ще се опитвате да излапате, агресивно да разрушите или ко</w:t>
        <w:softHyphen/>
        <w:t>варно да съди</w:t>
        <w:softHyphen/>
        <w:t>те съседните си клетки. По този начин ракът в общест</w:t>
        <w:softHyphen/>
        <w:t>вото е почти идентичен на рака в тялото ви.</w:t>
      </w:r>
    </w:p>
    <w:p>
      <w:pPr>
        <w:pStyle w:val="Normal"/>
        <w:widowControl w:val="false"/>
        <w:ind w:firstLine="720"/>
        <w:jc w:val="both"/>
        <w:rPr>
          <w:sz w:val="28"/>
          <w:lang w:eastAsia="en-US"/>
        </w:rPr>
      </w:pPr>
      <w:r>
        <w:rPr>
          <w:sz w:val="28"/>
          <w:lang w:val="bg-BG" w:eastAsia="en-US"/>
        </w:rPr>
        <w:t>Когато човек действа деструктивно към друг човек, това се дължи на липсата му на отношение към цялото. Без това чувство или принадлежност към цялото той ще действа агресивно към другите и в крайна сметка ще раз</w:t>
        <w:softHyphen/>
        <w:t>руши и себе си. Започваме да виждаме как липсата на влечение към цялото или липсата на мислене в тер</w:t>
        <w:softHyphen/>
        <w:t>мините на целостта може да доведе до рак и в клетката, и в обществото.</w:t>
      </w:r>
    </w:p>
    <w:p>
      <w:pPr>
        <w:pStyle w:val="Normal"/>
        <w:widowControl w:val="false"/>
        <w:ind w:firstLine="720"/>
        <w:jc w:val="both"/>
        <w:rPr>
          <w:sz w:val="28"/>
          <w:lang w:eastAsia="en-US"/>
        </w:rPr>
      </w:pPr>
      <w:r>
        <w:rPr>
          <w:sz w:val="28"/>
          <w:lang w:val="bg-BG" w:eastAsia="en-US"/>
        </w:rPr>
        <w:t>Сега нека по-силно фокусираме телескопа. Помис</w:t>
        <w:softHyphen/>
        <w:t>лете за цялата пла</w:t>
        <w:softHyphen/>
        <w:t>нета, на която живеем, като за една клетка. Никога не съм чел по-добро опи</w:t>
        <w:softHyphen/>
        <w:t>сание от онова на Луис Томас в „Различните животи на клетката":</w:t>
      </w:r>
    </w:p>
    <w:p>
      <w:pPr>
        <w:pStyle w:val="Normal"/>
        <w:widowControl w:val="false"/>
        <w:ind w:firstLine="720"/>
        <w:jc w:val="both"/>
        <w:rPr>
          <w:sz w:val="28"/>
          <w:lang w:eastAsia="en-US"/>
        </w:rPr>
      </w:pPr>
      <w:r>
        <w:rPr>
          <w:sz w:val="28"/>
          <w:lang w:val="bg-BG" w:eastAsia="en-US"/>
        </w:rPr>
        <w:t>Опитвам се да мисля за Земята като за един органи</w:t>
        <w:softHyphen/>
        <w:t>зъм, но не става. Не мога да мисля по този начин: тя е прекалено голяма, прекалено сложна, с пре</w:t>
        <w:softHyphen/>
        <w:t>калено много работни части, на които им липсват видими връзки. Пре</w:t>
        <w:softHyphen/>
        <w:t>дишната нощ, шофирайки през хълмис</w:t>
        <w:softHyphen/>
        <w:t>та гориста местност в южната част на Нова Анг</w:t>
        <w:softHyphen/>
        <w:t>лия</w:t>
      </w:r>
      <w:r>
        <w:rPr>
          <w:rStyle w:val="FootnoteCharacters"/>
          <w:rStyle w:val="FootnoteAnchor"/>
          <w:sz w:val="28"/>
          <w:lang w:val="bg-BG" w:eastAsia="en-US"/>
        </w:rPr>
        <w:footnoteReference w:id="19"/>
      </w:r>
      <w:r>
        <w:rPr>
          <w:sz w:val="28"/>
          <w:lang w:val="bg-BG" w:eastAsia="en-US"/>
        </w:rPr>
        <w:t>, си мислех за това. Ако не прилича на организъм, на какво прилича най-много? Тогава изведнъж ми хрум</w:t>
        <w:softHyphen/>
        <w:t>на - прилича най-много на от</w:t>
        <w:softHyphen/>
        <w:t>делна клетка... Разг</w:t>
        <w:softHyphen/>
        <w:t>леждана от разстоянието на Луната, изумителното по от</w:t>
        <w:softHyphen/>
        <w:t>ношение на Земята, каращото те да затаиш дъх е това, че е жива фотографи</w:t>
        <w:softHyphen/>
        <w:t>ите показват сухата, из</w:t>
        <w:softHyphen/>
        <w:t>ровена повърхност на Луната - мъртва като стара кост. Издигащата се Земя е високо нагоре, свободно плуваща под влагата с блес</w:t>
        <w:softHyphen/>
        <w:t>тящата мембрана на яс</w:t>
        <w:softHyphen/>
        <w:t>ното небе - единственото пищно, пълно с енергия нещо в тази част на Космоса. Ако можехте да гледа</w:t>
        <w:softHyphen/>
        <w:t>те достатъчно дълго, щяхте да видите завихрянето на огромни течения от бели облаци, покриващи и раз</w:t>
        <w:softHyphen/>
        <w:t>криващи полускрити масиви от земя. Ако сте наблю</w:t>
        <w:softHyphen/>
        <w:t>давали много дълго геологическото време, щяхте да видите как самите континенти се движат, от</w:t>
        <w:softHyphen/>
        <w:t>далеча</w:t>
        <w:softHyphen/>
        <w:t>вайки се един от друг върху земната кора, поддържа</w:t>
        <w:softHyphen/>
        <w:t>ни отгоре от огъня в ядрото на Земята. Тя има орга</w:t>
        <w:softHyphen/>
        <w:t>низирания, въздържан вид на живо създание, пълно с информация, изумително умело в от</w:t>
        <w:softHyphen/>
        <w:t>ношението си със Слънцето.</w:t>
      </w:r>
    </w:p>
    <w:p>
      <w:pPr>
        <w:pStyle w:val="Normal"/>
        <w:widowControl w:val="false"/>
        <w:ind w:firstLine="720"/>
        <w:jc w:val="both"/>
        <w:rPr>
          <w:sz w:val="28"/>
          <w:lang w:eastAsia="en-US"/>
        </w:rPr>
      </w:pPr>
      <w:r>
        <w:rPr>
          <w:sz w:val="28"/>
          <w:lang w:val="bg-BG" w:eastAsia="en-US"/>
        </w:rPr>
        <w:t>Какво ще кажете за това? Цялата планета като една клетка? И защо не, когато изместите своята перспекти</w:t>
        <w:softHyphen/>
        <w:t>ва към огромността на цялата тази „една</w:t>
        <w:softHyphen/>
        <w:t>пе</w:t>
        <w:softHyphen/>
        <w:t>сен"? Всички характеристики на отделната клетка точно както клетката, която вие представлявате и онази на върха на носа ви и клетката в клетката на върха на носа ви и навътре, и навътре до безкрайност. Всичко е едно.</w:t>
      </w:r>
    </w:p>
    <w:p>
      <w:pPr>
        <w:pStyle w:val="Normal"/>
        <w:widowControl w:val="false"/>
        <w:ind w:firstLine="720"/>
        <w:jc w:val="both"/>
        <w:rPr>
          <w:sz w:val="28"/>
          <w:lang w:eastAsia="en-US"/>
        </w:rPr>
      </w:pPr>
      <w:r>
        <w:rPr>
          <w:sz w:val="28"/>
          <w:lang w:val="bg-BG" w:eastAsia="en-US"/>
        </w:rPr>
        <w:t>А какво да кажем за раковата или дисхармонична клетка на нашата пла</w:t>
        <w:softHyphen/>
        <w:t>нета? Да хвърлим поглед върху онова, което наричаме ядрена епоха. Какво причинихме на планетата си? Не създадохме ли фактически оръжия, които ня</w:t>
        <w:softHyphen/>
        <w:t>мат отношение към цялото, към нашата клет</w:t>
        <w:softHyphen/>
        <w:t>ка, наречена Земя? Не действа ли това точно като болна клетка, поглъщаща всичко по пътя си и в крайна смет</w:t>
        <w:softHyphen/>
        <w:t>ка разрушаваща цялото и себе си? Ако някога взривим едно от тези устройства в агресивна война срещу някого от нашите братя, няма ли фактически да разру</w:t>
        <w:softHyphen/>
        <w:t>шим не само съседните ни клетки, но и себе си, и плане</w:t>
        <w:softHyphen/>
        <w:t>тата си? Без отношение към цялото, без чувство за целостта мо</w:t>
        <w:softHyphen/>
        <w:t>жем да дейст</w:t>
        <w:softHyphen/>
        <w:t>ваме само като болна клетка. А какво пред</w:t>
        <w:softHyphen/>
        <w:t>ставлява болната клетка, ако не та</w:t>
        <w:softHyphen/>
        <w:t>кава, на която липсва вътрешна хармония, покой или както Тайлхард го нари</w:t>
        <w:softHyphen/>
        <w:t>ча - любов? Пътят към целостта, изглежда, минава по пътеката на вътрешната хармония. Пътят към вътреш</w:t>
        <w:softHyphen/>
        <w:t>ната хармония е през мисълта. Какъв тип мисъл? Мисъл за целостта и единството. Мисъл, че всички ние сме свър</w:t>
        <w:softHyphen/>
        <w:t>зани. Макар че връзките може да са невидими за невъо</w:t>
        <w:softHyphen/>
        <w:t>ръженото око, те все пак съществу</w:t>
        <w:softHyphen/>
        <w:t>ват точно така, как</w:t>
        <w:softHyphen/>
        <w:t>то съ</w:t>
        <w:softHyphen/>
        <w:t>ществуват във всяка отделна клетка в нашето тя</w:t>
        <w:softHyphen/>
        <w:t>ло.</w:t>
      </w:r>
    </w:p>
    <w:p>
      <w:pPr>
        <w:pStyle w:val="Normal"/>
        <w:widowControl w:val="false"/>
        <w:ind w:firstLine="720"/>
        <w:jc w:val="both"/>
        <w:rPr>
          <w:sz w:val="28"/>
          <w:lang w:eastAsia="en-US"/>
        </w:rPr>
      </w:pPr>
      <w:r>
        <w:rPr>
          <w:sz w:val="28"/>
          <w:lang w:val="bg-BG" w:eastAsia="en-US"/>
        </w:rPr>
        <w:t>Винаги когато не успеете да видите себе си като част от цялото, свър</w:t>
        <w:softHyphen/>
        <w:t>зани с всички нас в това същество, наре</w:t>
        <w:softHyphen/>
        <w:t>чено Човешко Същество, ви липсва вътреш</w:t>
        <w:softHyphen/>
        <w:t>ната хармо</w:t>
        <w:softHyphen/>
        <w:t>ния и ставате болни. Тази болест ще прояви себе си в агре</w:t>
        <w:softHyphen/>
        <w:t>сивно, не</w:t>
        <w:softHyphen/>
        <w:t>любещо и несътрудничещо си поведение към съседните ви клетки. Проблемите на липсата на ця</w:t>
        <w:softHyphen/>
        <w:t>лост в света могат по този начин да се проследят до от</w:t>
        <w:softHyphen/>
        <w:t>делните клетки, които съставят тялото, наречено от нас човечество. Ко</w:t>
        <w:softHyphen/>
        <w:t>гато работим за елиминирането на рака от телата си, като се учим на чувство за цялост, хармо</w:t>
        <w:softHyphen/>
        <w:t>ния и положителна представка дейност, можем да по</w:t>
        <w:softHyphen/>
        <w:t>могнем също за елимини</w:t>
        <w:softHyphen/>
        <w:t>рането на канцерогените в об</w:t>
        <w:softHyphen/>
        <w:t>ществото. Всеки един от нас като отделна клетка има възможността да влияе върху цялото същество или по хармоничен и лю</w:t>
        <w:softHyphen/>
        <w:t>бещ, или по разстроен и болен начин.</w:t>
      </w:r>
    </w:p>
    <w:p>
      <w:pPr>
        <w:pStyle w:val="Normal"/>
        <w:widowControl w:val="false"/>
        <w:ind w:firstLine="720"/>
        <w:jc w:val="both"/>
        <w:rPr>
          <w:sz w:val="28"/>
          <w:lang w:eastAsia="en-US"/>
        </w:rPr>
      </w:pPr>
      <w:r>
        <w:rPr>
          <w:sz w:val="28"/>
          <w:lang w:val="bg-BG" w:eastAsia="en-US"/>
        </w:rPr>
        <w:t>Досега историята на Човешкото Същество е била ис</w:t>
        <w:softHyphen/>
        <w:t>тория на прека</w:t>
        <w:softHyphen/>
        <w:t>лено, прекалено много ракови клетки и прекалено малко клетки, изпълнени с хармо</w:t>
        <w:softHyphen/>
        <w:t>ния и по</w:t>
        <w:softHyphen/>
        <w:t>кой. Тялото се колебае и всеки един от нас трябва да направи онова, което може, за да се осъществи промя</w:t>
        <w:softHyphen/>
        <w:t xml:space="preserve">ната към </w:t>
      </w:r>
      <w:r>
        <w:rPr>
          <w:sz w:val="28"/>
          <w:lang w:val="en-US" w:eastAsia="en-US"/>
        </w:rPr>
        <w:t>по</w:t>
      </w:r>
      <w:r>
        <w:rPr>
          <w:sz w:val="28"/>
          <w:lang w:val="bg-BG" w:eastAsia="en-US"/>
        </w:rPr>
        <w:t>-висше съзнание и господство на хармония</w:t>
        <w:softHyphen/>
        <w:t>та в цялата „еднапесен". Това не е работа на другите, тя е на всеки един от нас: да бъде ангажиран и да помогне на цялото тяло да се оздрави и да бъде добре. Човешко</w:t>
        <w:softHyphen/>
        <w:t>то Същество прекалено дълго е било разделяно и наше</w:t>
        <w:softHyphen/>
        <w:t>то най-силно предизвикателство е да получим отноше</w:t>
        <w:softHyphen/>
        <w:t>ние към цялото, да се видим като едно и да бъдем клет</w:t>
        <w:softHyphen/>
        <w:t>ка в по-голямата клетка, която работи в хармония.</w:t>
      </w:r>
    </w:p>
    <w:p>
      <w:pPr>
        <w:pStyle w:val="Normal"/>
        <w:widowControl w:val="false"/>
        <w:ind w:firstLine="720"/>
        <w:jc w:val="both"/>
        <w:rPr>
          <w:sz w:val="28"/>
          <w:lang w:val="bg-BG" w:eastAsia="en-US"/>
        </w:rPr>
      </w:pPr>
      <w:r>
        <w:rPr>
          <w:sz w:val="28"/>
          <w:lang w:val="bg-BG" w:eastAsia="en-US"/>
        </w:rPr>
        <w:t>Става ясно при тази нова перспектива, че всеки, кой</w:t>
        <w:softHyphen/>
        <w:t>то действа по дест</w:t>
        <w:softHyphen/>
        <w:t>руктивен или агресивен начин към другия, е фактически човек, на когото му липсва вът</w:t>
        <w:softHyphen/>
        <w:t>решна хармония. Трябва да изследваме цялото си агре</w:t>
        <w:softHyphen/>
        <w:t>сивно, из</w:t>
        <w:softHyphen/>
        <w:t>пъл</w:t>
        <w:softHyphen/>
        <w:t>нено с омраза поведение към другите като проблем не с нашите съседи, а с онова, което изпраща</w:t>
        <w:softHyphen/>
        <w:t>ме на тези съседи. В този контекст е конструктивно да погледнем как третираме съседните на нас клетки, кои</w:t>
        <w:softHyphen/>
        <w:t>то изглеждат малко по-различно от нас или говорят друг език, или имат различна религия. Създали сме голяма клетка, състояща се от много болни клетки, а всички ние знаем, че ця</w:t>
        <w:softHyphen/>
        <w:t>лото не може дълго да оцелее, ако е изградено от болни клетки. Това беше пре</w:t>
        <w:softHyphen/>
        <w:t>дупреждение</w:t>
        <w:softHyphen/>
        <w:t>то на Айнщайн, когато реагира на разделянето на ато</w:t>
        <w:softHyphen/>
        <w:t>ма, като ни каза, че сега се намираме на безпрецедентен път към най-голя</w:t>
        <w:softHyphen/>
        <w:t>мата катастрофа, освен ако не се нау</w:t>
        <w:softHyphen/>
        <w:t>чим на нов начин на мислене - алтерна</w:t>
        <w:softHyphen/>
        <w:t>тива на решава</w:t>
        <w:softHyphen/>
        <w:t>нето на споровете ни посредством агресия и война.</w:t>
      </w:r>
    </w:p>
    <w:p>
      <w:pPr>
        <w:pStyle w:val="Normal"/>
        <w:widowControl w:val="false"/>
        <w:ind w:firstLine="720"/>
        <w:jc w:val="both"/>
        <w:rPr>
          <w:sz w:val="28"/>
          <w:lang w:val="bg-BG" w:eastAsia="en-US"/>
        </w:rPr>
      </w:pPr>
      <w:r>
        <w:rPr>
          <w:sz w:val="28"/>
          <w:lang w:val="bg-BG" w:eastAsia="en-US"/>
        </w:rPr>
      </w:r>
    </w:p>
    <w:p>
      <w:pPr>
        <w:pStyle w:val="Normal"/>
        <w:widowControl w:val="false"/>
        <w:numPr>
          <w:ilvl w:val="0"/>
          <w:numId w:val="0"/>
        </w:numPr>
        <w:jc w:val="center"/>
        <w:outlineLvl w:val="0"/>
        <w:rPr>
          <w:b/>
          <w:b/>
          <w:sz w:val="28"/>
          <w:lang w:val="bg-BG" w:eastAsia="en-US"/>
        </w:rPr>
      </w:pPr>
      <w:r>
        <w:rPr>
          <w:b/>
          <w:sz w:val="28"/>
          <w:lang w:val="bg-BG" w:eastAsia="en-US"/>
        </w:rPr>
        <w:t xml:space="preserve">МНОГО КРАТЪК ПОГЛЕД КЪМ ИСТОРИЯТА </w:t>
      </w:r>
    </w:p>
    <w:p>
      <w:pPr>
        <w:pStyle w:val="Heading5"/>
        <w:rPr/>
      </w:pPr>
      <w:r>
        <w:rPr/>
        <w:t>НА ЧОВЕШКОТО СЪЩЕСТВО</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 xml:space="preserve">Нашата история е </w:t>
      </w:r>
      <w:r>
        <w:rPr>
          <w:sz w:val="28"/>
          <w:lang w:val="en-US" w:eastAsia="en-US"/>
        </w:rPr>
        <w:t>по</w:t>
      </w:r>
      <w:r>
        <w:rPr>
          <w:sz w:val="28"/>
          <w:lang w:val="bg-BG" w:eastAsia="en-US"/>
        </w:rPr>
        <w:t>-скоро история на разделяне, от</w:t>
        <w:softHyphen/>
        <w:t>колкото на единс</w:t>
        <w:softHyphen/>
        <w:t>тво. Отворете всяка книга, отразява</w:t>
        <w:softHyphen/>
        <w:t>ща историята на Човешкото Същество, и ще на</w:t>
        <w:softHyphen/>
        <w:t>мерите една дълга история за това, как сме разделени като био</w:t>
        <w:softHyphen/>
        <w:t>логичен вид. Най-изумителното нещо в историята ни е това, че винаги сме били във война едни с други. Можем да измерваме напредъка си с усложняването и усъвър</w:t>
        <w:softHyphen/>
        <w:t>шенстването на устройствата, които сме създали през вековете за це</w:t>
        <w:softHyphen/>
        <w:t>лите на убиването на собствените ни бра</w:t>
        <w:softHyphen/>
        <w:t>тя. Прогресирали сме от прости оръжия за раз</w:t>
        <w:softHyphen/>
        <w:t>рушение като грубо изковани ножове и томахавки през пушки, които могат да свършат работата от разстояние, до ав</w:t>
        <w:softHyphen/>
        <w:t>томати, способни да из</w:t>
        <w:softHyphen/>
        <w:t>бият много от бра</w:t>
        <w:softHyphen/>
        <w:t>тята ни навед</w:t>
        <w:softHyphen/>
        <w:t xml:space="preserve">нъж. Сега през </w:t>
      </w:r>
      <w:r>
        <w:rPr>
          <w:sz w:val="28"/>
          <w:lang w:val="en-US" w:eastAsia="en-US"/>
        </w:rPr>
        <w:t xml:space="preserve">XX </w:t>
      </w:r>
      <w:r>
        <w:rPr>
          <w:sz w:val="28"/>
          <w:lang w:val="bg-BG" w:eastAsia="en-US"/>
        </w:rPr>
        <w:t>в. имаме термина „мегас</w:t>
        <w:softHyphen/>
        <w:t>мъртни слу</w:t>
        <w:softHyphen/>
        <w:t>чаи" за описване на смъртоносната способност на оръ</w:t>
        <w:softHyphen/>
        <w:t>жията ни.</w:t>
      </w:r>
    </w:p>
    <w:p>
      <w:pPr>
        <w:pStyle w:val="Normal"/>
        <w:widowControl w:val="false"/>
        <w:ind w:firstLine="720"/>
        <w:jc w:val="both"/>
        <w:rPr>
          <w:sz w:val="28"/>
          <w:lang w:eastAsia="en-US"/>
        </w:rPr>
      </w:pPr>
      <w:r>
        <w:rPr>
          <w:sz w:val="28"/>
          <w:lang w:val="bg-BG" w:eastAsia="en-US"/>
        </w:rPr>
        <w:t>Да преразгледаме аналогията на собственото ни тя</w:t>
        <w:softHyphen/>
        <w:t>ло и милиардите клетки, съставляващи неговата физи</w:t>
        <w:softHyphen/>
        <w:t>ческа тоталност. Ако си представим, че това тяло беше способно да живее 50 хиляди години, ще видим, че це</w:t>
        <w:softHyphen/>
        <w:t>лият вре</w:t>
        <w:softHyphen/>
        <w:t>меви период е бил посветен на създаване на мик</w:t>
        <w:softHyphen/>
        <w:t>роби и бактерии в него за це</w:t>
        <w:softHyphen/>
        <w:t>лите на по-бързото и по-икономичното му разрушаване. Бихме могли да видим, че вече сме убили панкреаса, черния дроб, артериите, отстранили сме няколко крайника и сме готови да нака</w:t>
        <w:softHyphen/>
        <w:t>раме всички съставни части да се бият една с друга по такъв начин, че да довършат разрушаването на цялото тяло. Сега вече сме създали крайната форма на рака - средство за разрушение, ко</w:t>
        <w:softHyphen/>
        <w:t>ето, ако се из</w:t>
        <w:softHyphen/>
        <w:t>ползва, ще раз</w:t>
        <w:softHyphen/>
        <w:t>руши цялото веднъж и завинаги.</w:t>
      </w:r>
    </w:p>
    <w:p>
      <w:pPr>
        <w:pStyle w:val="Normal"/>
        <w:widowControl w:val="false"/>
        <w:ind w:firstLine="720"/>
        <w:jc w:val="both"/>
        <w:rPr>
          <w:sz w:val="28"/>
          <w:lang w:eastAsia="en-US"/>
        </w:rPr>
      </w:pPr>
      <w:r>
        <w:rPr>
          <w:sz w:val="28"/>
          <w:lang w:val="bg-BG" w:eastAsia="en-US"/>
        </w:rPr>
        <w:t>Историята на това същество е и история на подчертаване на нашите раз</w:t>
        <w:softHyphen/>
        <w:t>личия и разделения. Погледнете книгите по история и ще видите как сме се държали като цяло същество. Изтокът срещу Запада. Тъмнината срещу светли</w:t>
        <w:softHyphen/>
        <w:t>ната. Старото срещу младото. Немците срещу французите. Цивилизо</w:t>
        <w:softHyphen/>
        <w:t>ваните срещу диваците. Безкрайна хроника на дихотомиите, на народите, из</w:t>
        <w:softHyphen/>
        <w:t>мислящи начини да се завладеят едни други, да се надминат едни други, да се разгромят едни други. Аналогично би било, ако всички жизнени форми в тя</w:t>
        <w:softHyphen/>
        <w:t>лото ви започ</w:t>
        <w:softHyphen/>
        <w:t>нат да застават на различни страни на базата на външния си вид. Чернодроб</w:t>
        <w:softHyphen/>
        <w:t>ните клетки срещу белите клетки от очите ви. По-големите клетки на кожата ви срещу мъничките клетки в кръвта ви. Клетките на теч</w:t>
        <w:softHyphen/>
        <w:t>ностите срещу онези в пе</w:t>
        <w:softHyphen/>
        <w:t>тите на краката ви. По-дългите клетки в червата срещу по-късите клетки в тъ</w:t>
        <w:softHyphen/>
        <w:t>панчетата на ушите ви. Разделение, разделение, разделение, докато накрая една група не спечели и не убие цялото тяло. Зна</w:t>
        <w:softHyphen/>
        <w:t>ете колко абсурдно би било да се опитате да живеете с тази дисхармония, осъществявана вътре във вас. Знаете, без дори да е необходимо да мислите, че всички съставни части, които ви изг</w:t>
        <w:softHyphen/>
        <w:t>раждат, трябва да работят в сътрудни</w:t>
        <w:softHyphen/>
        <w:t>чество и в отношение с цялото, което сте вие, ако ис</w:t>
        <w:softHyphen/>
        <w:t>кате да оцелеете 90 или еди-колко си години.</w:t>
      </w:r>
    </w:p>
    <w:p>
      <w:pPr>
        <w:pStyle w:val="Normal"/>
        <w:widowControl w:val="false"/>
        <w:ind w:firstLine="720"/>
        <w:jc w:val="both"/>
        <w:rPr>
          <w:sz w:val="28"/>
          <w:lang w:eastAsia="en-US"/>
        </w:rPr>
      </w:pPr>
      <w:r>
        <w:rPr>
          <w:sz w:val="28"/>
          <w:lang w:val="bg-BG" w:eastAsia="en-US"/>
        </w:rPr>
        <w:t>Съществото, което е нашето Човешко Същество, просто има по-дълъг жизнен обхват, защото е много по-голямо (въпрос на перспектива), а следова</w:t>
        <w:softHyphen/>
        <w:t>телно трябва да помислите как отделните същества в Човешкото Съ</w:t>
        <w:softHyphen/>
        <w:t>щество са се държали и тогава да се запитате как е въз</w:t>
        <w:softHyphen/>
        <w:t>можно съществото да оцелее с ця</w:t>
        <w:softHyphen/>
        <w:t>лото това разделение. Отговорът е, че ние или ще помогнем да се променят по</w:t>
        <w:softHyphen/>
        <w:t>ведението и нагласите на съществата, изграждащи Чо</w:t>
        <w:softHyphen/>
        <w:t>вешкото Същество, или то ще разруши себе си. Послу</w:t>
        <w:softHyphen/>
        <w:t>шайте онова, което Парамаханза Йогананда пише в  „Божествен романс":</w:t>
      </w:r>
    </w:p>
    <w:p>
      <w:pPr>
        <w:pStyle w:val="Normal"/>
        <w:widowControl w:val="false"/>
        <w:ind w:firstLine="720"/>
        <w:jc w:val="both"/>
        <w:rPr>
          <w:sz w:val="28"/>
          <w:lang w:eastAsia="en-US"/>
        </w:rPr>
      </w:pPr>
      <w:r>
        <w:rPr>
          <w:sz w:val="28"/>
          <w:lang w:val="bg-BG" w:eastAsia="en-US"/>
        </w:rPr>
        <w:t>Вярвам, че винаги ще има войни, докато случайно всички ние не ста</w:t>
        <w:softHyphen/>
        <w:t>нем толкова духовни, че чрез ево</w:t>
        <w:softHyphen/>
        <w:t>люцията на индивидуалната ни природа не напра</w:t>
        <w:softHyphen/>
        <w:t>вим войната ненужна. Без значение на техните разлики, ако такива ве</w:t>
        <w:softHyphen/>
        <w:t>лики умове като Исус, Кришна, Буда, Мохамед седнеха заедно, те никога не биха из</w:t>
        <w:softHyphen/>
        <w:t>ползва</w:t>
        <w:softHyphen/>
        <w:t>ли машината на науката, за да се опитват да се разру</w:t>
        <w:softHyphen/>
        <w:t>шат един друг. Защо трябва хората да чувстват необ</w:t>
        <w:softHyphen/>
        <w:t>ходимост да се бият? Силата на оръжията не съ</w:t>
        <w:softHyphen/>
        <w:t>буж</w:t>
        <w:softHyphen/>
        <w:t>да мъдрост, нито пък някога е постигнала продъл</w:t>
        <w:softHyphen/>
        <w:t>жителен мир.</w:t>
      </w:r>
    </w:p>
    <w:p>
      <w:pPr>
        <w:pStyle w:val="Normal"/>
        <w:widowControl w:val="false"/>
        <w:ind w:firstLine="720"/>
        <w:jc w:val="both"/>
        <w:rPr>
          <w:sz w:val="28"/>
          <w:lang w:eastAsia="en-US"/>
        </w:rPr>
      </w:pPr>
      <w:r>
        <w:rPr>
          <w:sz w:val="28"/>
          <w:lang w:val="bg-BG" w:eastAsia="en-US"/>
        </w:rPr>
        <w:t>Нашата история е пълна с отпратки как сме разделя</w:t>
        <w:softHyphen/>
        <w:t>ли себе си и сме до</w:t>
        <w:softHyphen/>
        <w:t>вели цялата човешка раса до ръба на разрушението в резултат на подчертава</w:t>
        <w:softHyphen/>
        <w:t>нето на врагове</w:t>
        <w:softHyphen/>
        <w:t>те, а не на съюзниците в това чудо - живота. Някои от най-ве</w:t>
        <w:softHyphen/>
        <w:t>ли</w:t>
        <w:softHyphen/>
        <w:t>ките умове, които са били сред нас, знаят, че целостта е много повече от празни мисли на философи и метафизици, че тя е самата същност на нашата реал</w:t>
        <w:softHyphen/>
        <w:t>ност.</w:t>
      </w:r>
    </w:p>
    <w:p>
      <w:pPr>
        <w:pStyle w:val="Normal"/>
        <w:widowControl w:val="false"/>
        <w:ind w:firstLine="720"/>
        <w:jc w:val="both"/>
        <w:rPr>
          <w:sz w:val="28"/>
          <w:lang w:val="bg-BG" w:eastAsia="en-US"/>
        </w:rPr>
      </w:pPr>
      <w:r>
        <w:rPr>
          <w:sz w:val="28"/>
          <w:lang w:val="bg-BG" w:eastAsia="en-US"/>
        </w:rPr>
        <w:t>В целостта, която е човечеството, сме практикували разделението до на</w:t>
        <w:softHyphen/>
        <w:t>насянето.на огромна вреда на цяло</w:t>
        <w:softHyphen/>
        <w:t>то. Да, имали сме някои пробляскващи свет</w:t>
        <w:softHyphen/>
        <w:t>линки, кои</w:t>
        <w:softHyphen/>
        <w:t>то са се опитали да ни помогнат да видим своята лудост, но по съ</w:t>
        <w:softHyphen/>
        <w:t>щество не сме били способни да се издигнем над физическата си форма и да видим, че човешкото ни качество е в нашето мислене и че целостта на мислене</w:t>
        <w:softHyphen/>
        <w:t>то ни винаги е била на разделение и отделеност. За вас като една от</w:t>
        <w:softHyphen/>
        <w:t>делна клетка в тялото, наречено човечество, и като функциониращо тяло, съставено от мно</w:t>
        <w:softHyphen/>
        <w:t>жест</w:t>
        <w:softHyphen/>
        <w:t>во отделни клетки, е отредена голяма роля в приложе</w:t>
        <w:softHyphen/>
        <w:t>нието на принципа на целостта към личния ви свят. Ед</w:t>
        <w:softHyphen/>
        <w:t>но от най-добрите места, от които можете да започнете да прилагате този принцип на действие, е в това, как функционирате във взаимоотношенията си с всички ос</w:t>
        <w:softHyphen/>
        <w:t>танали човешки същества във вселената. Можете да бъ</w:t>
        <w:softHyphen/>
        <w:t>дете или инструмент на спло</w:t>
        <w:softHyphen/>
        <w:t>теност и лидерство, или ед</w:t>
        <w:softHyphen/>
        <w:t>но от съ</w:t>
        <w:softHyphen/>
        <w:t>ществата, които несъзнателно погубват цялото.</w:t>
      </w:r>
    </w:p>
    <w:p>
      <w:pPr>
        <w:pStyle w:val="Normal"/>
        <w:widowControl w:val="false"/>
        <w:ind w:firstLine="720"/>
        <w:jc w:val="both"/>
        <w:rPr>
          <w:sz w:val="28"/>
          <w:lang w:val="bg-BG" w:eastAsia="en-US"/>
        </w:rPr>
      </w:pPr>
      <w:r>
        <w:rPr>
          <w:sz w:val="28"/>
          <w:lang w:val="bg-BG" w:eastAsia="en-US"/>
        </w:rPr>
      </w:r>
    </w:p>
    <w:p>
      <w:pPr>
        <w:pStyle w:val="Heading7"/>
        <w:ind w:hanging="0"/>
        <w:rPr/>
      </w:pPr>
      <w:r>
        <w:rPr/>
        <w:t>КУЛТИВИРАНЕ НА ОТНОШЕНИЕ КЪМ ЦЯЛОТО</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Не много отдавна тичах в квартала и забелязах ра</w:t>
        <w:softHyphen/>
        <w:t>ботник да коси поля</w:t>
        <w:softHyphen/>
        <w:t>ната на съседа. Имах много голямо дърво точно пред къщата ми и се спрях да попи</w:t>
        <w:softHyphen/>
        <w:t>там чо</w:t>
        <w:softHyphen/>
        <w:t>века дали може да ми даде някаква информация, така че и аз да използ</w:t>
        <w:softHyphen/>
        <w:t>вам тази услуга. Отговорът му беше много информативен за това, как той вижда себе си в рамките на своята компания и на собствения си свят: „Вижте, господине, не мога да стоя тук и да си говоря. Работата ми е да под</w:t>
        <w:softHyphen/>
        <w:t>кастрям дърветата. Абсолютно ни</w:t>
        <w:softHyphen/>
        <w:t>що не знам за другия край на този бизнес - представи</w:t>
        <w:softHyphen/>
        <w:t>телния офис." Той се обърна, включи косачката и на</w:t>
        <w:softHyphen/>
        <w:t>пълно ме игно</w:t>
        <w:softHyphen/>
        <w:t>рира. Беше толкова ангажиран с малките си разчленени отговорности, че не можеше да види как действията му влияят върху целия бизнес и че ако ре</w:t>
        <w:softHyphen/>
        <w:t>довно демонстри</w:t>
        <w:softHyphen/>
        <w:t>раше такова отношение, той сам се от</w:t>
        <w:softHyphen/>
        <w:t>късваше от цялото и допринасяше за не</w:t>
        <w:softHyphen/>
        <w:t>говия, а следо</w:t>
        <w:softHyphen/>
        <w:t>вателно и собствения си упадък. Това при</w:t>
        <w:softHyphen/>
        <w:t>лича на сер</w:t>
        <w:softHyphen/>
        <w:t>витьора в ресторант, който отговаря на въпроса на ве</w:t>
        <w:softHyphen/>
        <w:t>черящия за часа, като казва: „Съжа</w:t>
        <w:softHyphen/>
        <w:t>лявам, това не е моя маса."</w:t>
      </w:r>
    </w:p>
    <w:p>
      <w:pPr>
        <w:pStyle w:val="Normal"/>
        <w:widowControl w:val="false"/>
        <w:ind w:firstLine="720"/>
        <w:jc w:val="both"/>
        <w:rPr>
          <w:sz w:val="28"/>
          <w:lang w:eastAsia="en-US"/>
        </w:rPr>
      </w:pPr>
      <w:r>
        <w:rPr>
          <w:sz w:val="28"/>
          <w:lang w:val="bg-BG" w:eastAsia="en-US"/>
        </w:rPr>
        <w:t>В света на бизнеса два атрибута се открояват ясно при разграничава</w:t>
        <w:softHyphen/>
        <w:t>нето на лидерите от последователите:</w:t>
      </w:r>
    </w:p>
    <w:p>
      <w:pPr>
        <w:pStyle w:val="Normal"/>
        <w:widowControl w:val="false"/>
        <w:ind w:firstLine="720"/>
        <w:jc w:val="both"/>
        <w:rPr>
          <w:sz w:val="28"/>
          <w:lang w:eastAsia="en-US"/>
        </w:rPr>
      </w:pPr>
      <w:r>
        <w:rPr>
          <w:b/>
          <w:sz w:val="28"/>
          <w:lang w:val="bg-BG" w:eastAsia="en-US"/>
        </w:rPr>
        <w:t>1. Всички ефективни лидери имат отношение към цялото.</w:t>
      </w:r>
      <w:r>
        <w:rPr>
          <w:sz w:val="28"/>
          <w:lang w:val="bg-BG" w:eastAsia="en-US"/>
        </w:rPr>
        <w:t xml:space="preserve"> Всеки ден мога да наброя стотици примери на хора, които срещам и които нямат концеп</w:t>
        <w:softHyphen/>
        <w:t>ция за цялото, фактически действащи точно като отделна ракова клетка в ця</w:t>
        <w:softHyphen/>
        <w:t>лото - тяхната бизнес организация. „Не е моят от</w:t>
        <w:softHyphen/>
        <w:t>дел - трябва да го</w:t>
        <w:softHyphen/>
        <w:t>ворите със счетоводството"; „Правя само това, за което ми плащат"; „Съжа</w:t>
        <w:softHyphen/>
        <w:t>лявам, това е не</w:t>
        <w:softHyphen/>
        <w:t>чия друга отговорност"; „Не мога да нося отговорност за това, как другите си вършат работата. Мога да правя само по едно нещо". Чу</w:t>
        <w:softHyphen/>
        <w:t>вате го от чиновника в банката, от касиера, от телефонистката в голям уни</w:t>
        <w:softHyphen/>
        <w:t>версален ма</w:t>
        <w:softHyphen/>
        <w:t>газин, от чинов</w:t>
        <w:softHyphen/>
        <w:t>ника в бюрото за шофьорски книжки и т.н. и т.н. Никакво отношение към ця</w:t>
        <w:softHyphen/>
        <w:t>лото. Никакво чув</w:t>
        <w:softHyphen/>
        <w:t>ство за принадлежност към ця</w:t>
        <w:softHyphen/>
        <w:t>лата единица, никакво раз</w:t>
        <w:softHyphen/>
        <w:t>би</w:t>
        <w:softHyphen/>
        <w:t>ране, че човек трябва да си сътрудничи с онези, които са до нас, за да оцелее цялото. Всички са поели саморазрушителното пътуване всеки ден в контактите си с кли</w:t>
        <w:softHyphen/>
        <w:t>ентите, за чието обслужване им се плаща, разрушавай</w:t>
        <w:softHyphen/>
        <w:t>ки ефективността на цялата единица, защото виждат са</w:t>
        <w:softHyphen/>
        <w:t>мо много тясната картина на „не е моят отдел". Лиде</w:t>
        <w:softHyphen/>
        <w:t>рът винаги вижда цялото и знае, че всеки човек влияе върху всички останали.</w:t>
      </w:r>
    </w:p>
    <w:p>
      <w:pPr>
        <w:pStyle w:val="Normal"/>
        <w:widowControl w:val="false"/>
        <w:ind w:firstLine="720"/>
        <w:jc w:val="both"/>
        <w:rPr>
          <w:sz w:val="28"/>
          <w:lang w:eastAsia="en-US"/>
        </w:rPr>
      </w:pPr>
      <w:r>
        <w:rPr>
          <w:b/>
          <w:sz w:val="28"/>
          <w:lang w:val="bg-BG" w:eastAsia="en-US"/>
        </w:rPr>
        <w:t>2. Всички ефективни лидери имат отношение към по-голямото цяло.</w:t>
      </w:r>
      <w:r>
        <w:rPr>
          <w:sz w:val="28"/>
          <w:lang w:val="bg-BG" w:eastAsia="en-US"/>
        </w:rPr>
        <w:t xml:space="preserve"> Да, казах „по-голямо" цяло. Имайки предвид, че времето не е конст</w:t>
        <w:softHyphen/>
        <w:t>рукт за онези, които на</w:t>
        <w:softHyphen/>
        <w:t>истина са се трансформирали, трябва да гледаме на бизнес предприятието като цялост извън времето, измере</w:t>
        <w:softHyphen/>
        <w:t>но чрез създадените от нас инструменти за следене на цялото. Виждаме, че истинските лидери разбират вътре в себе си, че отблъснатият от служител клиент днес е също някой, който влияе върху дните, седмиците и го</w:t>
        <w:softHyphen/>
        <w:t>дините на бизнеса занапред. Лидерът е в биз</w:t>
        <w:softHyphen/>
        <w:t>неса не за ден или два и знае, че лошото отношение към кли</w:t>
        <w:softHyphen/>
        <w:t>ента ще повлияе цялото не само днес, но завинаги. Нещо по</w:t>
        <w:softHyphen/>
        <w:t>вече, този недо</w:t>
        <w:softHyphen/>
        <w:t>волен клиент ще каже на 10 други хора за днешното си преживяване и те'</w:t>
        <w:softHyphen/>
        <w:t>също ще влияят върху ця</w:t>
        <w:softHyphen/>
        <w:t>лото по неговия път. Ефективният лидер знае, че все</w:t>
        <w:softHyphen/>
        <w:t>ки отделен контакт между служителя и клиента е ця</w:t>
        <w:softHyphen/>
        <w:t>лостен момент на ис</w:t>
        <w:softHyphen/>
        <w:t>тина. Голямата картина е сега и завинаги: цялото сега и по-голямото цяло на всичкото време. Типичният слу</w:t>
        <w:softHyphen/>
        <w:t>жител-последовател не се интересува дали изобщо ще се върнете. Неговото от</w:t>
        <w:softHyphen/>
        <w:t>ношение казва: „Интересува ме единст</w:t>
        <w:softHyphen/>
        <w:t>вено да свърша с това, да си отида вкъщи и навреме да си получа чека за зап</w:t>
        <w:softHyphen/>
        <w:t>лата</w:t>
        <w:softHyphen/>
        <w:t>та." В съзнанието си той не се интересува от това, че клиентът неизбежно ще отиде при конкуренцията след</w:t>
        <w:softHyphen/>
        <w:t>ващия път и ще прави това дълго време за</w:t>
        <w:softHyphen/>
        <w:t>ради навъсе</w:t>
        <w:softHyphen/>
        <w:t>ното отношение на служителя с тяс</w:t>
        <w:softHyphen/>
        <w:t>ното зрение. Онези служи</w:t>
        <w:softHyphen/>
        <w:t>тели, които нямат отношение към по-голямото ця</w:t>
        <w:softHyphen/>
        <w:t>ло, саботират цялата еди</w:t>
        <w:softHyphen/>
        <w:t>ница по същия начин, по който болната клетка излапва всичко по пътя си.</w:t>
      </w:r>
    </w:p>
    <w:p>
      <w:pPr>
        <w:pStyle w:val="Normal"/>
        <w:widowControl w:val="false"/>
        <w:ind w:firstLine="720"/>
        <w:jc w:val="both"/>
        <w:rPr>
          <w:sz w:val="28"/>
          <w:lang w:eastAsia="en-US"/>
        </w:rPr>
      </w:pPr>
      <w:r>
        <w:rPr>
          <w:sz w:val="28"/>
          <w:lang w:val="bg-BG" w:eastAsia="en-US"/>
        </w:rPr>
        <w:t>Ако работата ви включва подбор на кандидати за биз</w:t>
        <w:softHyphen/>
        <w:t>неса, предлагам ви да следите за тези променливи в бъ</w:t>
        <w:softHyphen/>
        <w:t>дещите си служители. Ако те разглеждат себе си като принадлежащи на цялото и съзнават как техните отдел</w:t>
        <w:softHyphen/>
        <w:t>ни къс</w:t>
        <w:softHyphen/>
        <w:t>чета поведение мощно влияят върху цялото, пред вас стои потенциален ли</w:t>
        <w:softHyphen/>
        <w:t>дер. Ли</w:t>
        <w:softHyphen/>
        <w:t>дерът е нащрек за това, как всяко отделно късче човешко поведение влияе вър</w:t>
        <w:softHyphen/>
        <w:t>ху цялото, и знае, че цялото не може да оцелее, когато ракови клетки си вършат работата вътре. Ефективният лидер знае, че бъдещият биз</w:t>
        <w:softHyphen/>
        <w:t>нес е определен от това, как е третиран всеки клиент в този конкретен мо</w:t>
        <w:softHyphen/>
        <w:t>мент на истината, когато е осъществен първият контакт. Кога</w:t>
        <w:softHyphen/>
        <w:t>то срещна чо</w:t>
        <w:softHyphen/>
        <w:t>век, който няма отношение към цялото, знам, че този конкретен бизнес или единица е в сериоз</w:t>
        <w:softHyphen/>
        <w:t>на опасност. Чиновникът, който ми дава да разбера, че съм важен, и е готов да направи всичко, което е необхо</w:t>
        <w:softHyphen/>
        <w:t>димо, за да има резултат, е служител, който ме кара да искам да се върна отново при тях. Този чиновник е една от хармоничните клетки, които ще накарат цялото тяло да функцио</w:t>
        <w:softHyphen/>
        <w:t>нира ефективно днес и за в бъдеще.</w:t>
      </w:r>
    </w:p>
    <w:p>
      <w:pPr>
        <w:pStyle w:val="TextBodyIndent"/>
        <w:rPr/>
      </w:pPr>
      <w:r>
        <w:rPr/>
        <w:t>В рамките на собствената ни семейна единица тряб</w:t>
        <w:softHyphen/>
        <w:t>ва всеки член да е от</w:t>
        <w:softHyphen/>
        <w:t>делен индивид, функциониращ са</w:t>
        <w:softHyphen/>
        <w:t>мостоятелно, и в същото време да работи в хармония с всички останали, които споделят единицата или дома</w:t>
        <w:softHyphen/>
        <w:t>кинството. Същото може да се каже за общностите, гра</w:t>
        <w:softHyphen/>
        <w:t>довете, щатовете, държавите и - да! - дори най-голя</w:t>
        <w:softHyphen/>
        <w:t>мото цяло от всичко - човечеството.</w:t>
      </w:r>
    </w:p>
    <w:p>
      <w:pPr>
        <w:pStyle w:val="Normal"/>
        <w:widowControl w:val="false"/>
        <w:ind w:firstLine="720"/>
        <w:jc w:val="both"/>
        <w:rPr>
          <w:sz w:val="28"/>
          <w:lang w:eastAsia="en-US"/>
        </w:rPr>
      </w:pPr>
      <w:r>
        <w:rPr>
          <w:sz w:val="28"/>
          <w:lang w:val="bg-BG" w:eastAsia="en-US"/>
        </w:rPr>
        <w:t>Когато разберем това понятие за целостта и го при</w:t>
        <w:softHyphen/>
        <w:t>ложим във все</w:t>
        <w:softHyphen/>
        <w:t>киднев</w:t>
        <w:softHyphen/>
        <w:t>ния си живот, започваме да чувст</w:t>
        <w:softHyphen/>
        <w:t>ваме, че сме част от човешката раса и няма нужда да се борим срещу нея. Започваме да чувстваме, че наистина сме заедно и че всяко отделно късче поведение влияе по някакъв начин на тялото или съ</w:t>
        <w:softHyphen/>
        <w:t>ществото, наречено Чо</w:t>
        <w:softHyphen/>
        <w:t>вешко Същество.</w:t>
      </w:r>
    </w:p>
    <w:p>
      <w:pPr>
        <w:pStyle w:val="Normal"/>
        <w:widowControl w:val="false"/>
        <w:ind w:firstLine="720"/>
        <w:jc w:val="both"/>
        <w:rPr>
          <w:sz w:val="28"/>
          <w:lang w:eastAsia="en-US"/>
        </w:rPr>
      </w:pPr>
      <w:r>
        <w:rPr>
          <w:sz w:val="28"/>
          <w:lang w:val="bg-BG" w:eastAsia="en-US"/>
        </w:rPr>
        <w:t>В панорамната картина целостта става кристално яс</w:t>
        <w:softHyphen/>
        <w:t>на. Истински вели</w:t>
        <w:softHyphen/>
        <w:t>ките световни водачи знаят, че не мо</w:t>
        <w:softHyphen/>
        <w:t>гат да останат разделени и да оцелеят. Те знаят, че всич</w:t>
        <w:softHyphen/>
        <w:t>ки разделения на човечеството, върху каквото и да се фоку</w:t>
        <w:softHyphen/>
        <w:t>сират, допринасят по някакъв начин за разрушени</w:t>
        <w:softHyphen/>
        <w:t>ето на целостта „човечес</w:t>
        <w:softHyphen/>
        <w:t>тво". Тъжно е, но е трудно хо</w:t>
        <w:softHyphen/>
        <w:t>ра, които мислят по този начин, да бъдат изб</w:t>
        <w:softHyphen/>
        <w:t>рани. Гла</w:t>
        <w:softHyphen/>
        <w:t>сопода</w:t>
        <w:softHyphen/>
        <w:t>вателите са предразположени да гласуват за оне</w:t>
        <w:softHyphen/>
        <w:t>зи, които са благосклонни към конкретните им разде</w:t>
        <w:softHyphen/>
        <w:t>ления, а не за лидерите, работещи за осъществяването на хармоничната цел за цялото човечество. Исус Хрис</w:t>
        <w:softHyphen/>
        <w:t>тос трудно би могъл да бъде избран в своето време, ни</w:t>
        <w:softHyphen/>
        <w:t>то пък майка Тереза би била избрана днес. Все пак оба</w:t>
        <w:softHyphen/>
        <w:t>че сме виждали появата на някои лидери, ко</w:t>
        <w:softHyphen/>
        <w:t>ито разби</w:t>
        <w:softHyphen/>
        <w:t>рат целостта на чове</w:t>
        <w:softHyphen/>
        <w:t>чеството. Обединените нации е ед</w:t>
        <w:softHyphen/>
        <w:t>на малка крачка към използването на сът</w:t>
        <w:softHyphen/>
        <w:t>рудничеството, а не на агресията за разреша</w:t>
        <w:softHyphen/>
        <w:t>ване на споровете, въз</w:t>
        <w:softHyphen/>
        <w:t>никващи около границите и разделенията, които сме съз</w:t>
        <w:softHyphen/>
        <w:t>дали в опитите си да разпокъс</w:t>
        <w:softHyphen/>
        <w:t>ваме нашата „еднапесен". Ейбрахам Лин</w:t>
        <w:softHyphen/>
        <w:t>кълн</w:t>
      </w:r>
      <w:r>
        <w:rPr>
          <w:rStyle w:val="FootnoteCharacters"/>
          <w:rStyle w:val="FootnoteAnchor"/>
          <w:sz w:val="28"/>
          <w:lang w:val="bg-BG" w:eastAsia="en-US"/>
        </w:rPr>
        <w:footnoteReference w:id="20"/>
      </w:r>
      <w:r>
        <w:rPr>
          <w:sz w:val="28"/>
          <w:lang w:val="bg-BG" w:eastAsia="en-US"/>
        </w:rPr>
        <w:t xml:space="preserve"> се появи, когато единството беше нужно през миналия век. Може би ще има друг Лин</w:t>
        <w:softHyphen/>
        <w:t>кълн през следващия век, за да помогне на човечество</w:t>
        <w:softHyphen/>
        <w:t>то по пътя към хармонията.</w:t>
      </w:r>
    </w:p>
    <w:p>
      <w:pPr>
        <w:pStyle w:val="Normal"/>
        <w:widowControl w:val="false"/>
        <w:ind w:firstLine="720"/>
        <w:jc w:val="both"/>
        <w:rPr>
          <w:sz w:val="28"/>
          <w:lang w:eastAsia="en-US"/>
        </w:rPr>
      </w:pPr>
      <w:r>
        <w:rPr>
          <w:sz w:val="28"/>
          <w:lang w:val="bg-BG" w:eastAsia="en-US"/>
        </w:rPr>
        <w:t>От най-малката отделна клетка през вас като клетка и напред към всички цялости, които виждаме да се поя</w:t>
        <w:softHyphen/>
        <w:t>вяват в социалните ни структури, до най-го</w:t>
        <w:softHyphen/>
        <w:t>лемите еди</w:t>
        <w:softHyphen/>
        <w:t>ници, наречени от нас страни, и дори още по-напред към цялата все</w:t>
        <w:softHyphen/>
        <w:t>лена посланието е едно и също. Когато по</w:t>
        <w:softHyphen/>
        <w:t>чувстваме целостта във всичко и се държим като инди</w:t>
        <w:softHyphen/>
        <w:t>види с най-голямо уважение към нея, позволя</w:t>
        <w:softHyphen/>
        <w:t>ваме на цялото да оцелее и процъфтява. Когато действаме без уважение към целостта, допри</w:t>
        <w:softHyphen/>
        <w:t>насяме за упадъка на ця</w:t>
        <w:softHyphen/>
        <w:t>лото и за собственото си разрушение.</w:t>
      </w:r>
    </w:p>
    <w:p>
      <w:pPr>
        <w:pStyle w:val="Normal"/>
        <w:widowControl w:val="false"/>
        <w:ind w:firstLine="720"/>
        <w:jc w:val="both"/>
        <w:rPr>
          <w:sz w:val="28"/>
          <w:lang w:eastAsia="en-US"/>
        </w:rPr>
      </w:pPr>
      <w:r>
        <w:rPr>
          <w:sz w:val="28"/>
          <w:lang w:val="bg-BG" w:eastAsia="en-US"/>
        </w:rPr>
        <w:t>Да видиш целостта не е просто метафизическо уп</w:t>
        <w:softHyphen/>
        <w:t>ражнение; това е на</w:t>
        <w:softHyphen/>
        <w:t>чин да бъдеш същество, трансфор</w:t>
        <w:softHyphen/>
        <w:t>миращо живота. Когато си изпълнен с хар</w:t>
        <w:softHyphen/>
        <w:t>мония, спо</w:t>
        <w:softHyphen/>
        <w:t>собността да я видиш в по-големия контекст на това, как се свърз</w:t>
        <w:softHyphen/>
        <w:t>ваме с всичко останало, става автоматична. Излъчваме само онова, което имаме. Ко</w:t>
        <w:softHyphen/>
        <w:t>гато видим хар</w:t>
        <w:softHyphen/>
        <w:t>монията вътре в себе си и дадем обет да я запазим, тога</w:t>
        <w:softHyphen/>
        <w:t>ва ще се превърнем в още една клетка, търсеща целостта, и още един Аз, който процъф</w:t>
        <w:softHyphen/>
        <w:t>тява.</w:t>
      </w:r>
    </w:p>
    <w:p>
      <w:pPr>
        <w:pStyle w:val="Heading7"/>
        <w:ind w:hanging="0"/>
        <w:rPr/>
      </w:pPr>
      <w:r>
        <w:rPr/>
        <w:t>ЦЕЛОСТТА И СЪНЯТ</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Бих искал да се върнете обратно към перспективата на сънуващото си тяло, за да ви напомня, че когато съ</w:t>
        <w:softHyphen/>
        <w:t>нувате, сте в света на чистата мисъл, къ</w:t>
        <w:softHyphen/>
        <w:t>дето създавате всичко, от което се нуждаете за съня си. Не се нуждаете от се</w:t>
        <w:softHyphen/>
        <w:t>тивата си, за да виждате, чувате, помирисвате, до</w:t>
        <w:softHyphen/>
        <w:t>косвате или вкусвате. Тя</w:t>
        <w:softHyphen/>
        <w:t>лото ви реа</w:t>
        <w:softHyphen/>
        <w:t>гира на всичко, кое</w:t>
        <w:softHyphen/>
        <w:t>то преживявате докато сънувате. Героите, ко</w:t>
        <w:softHyphen/>
        <w:t>ито са част от съня, са просто илюзии - те са ваши създания за осъществява</w:t>
        <w:softHyphen/>
        <w:t>нето на съня ви.</w:t>
      </w:r>
    </w:p>
    <w:p>
      <w:pPr>
        <w:pStyle w:val="Normal"/>
        <w:widowControl w:val="false"/>
        <w:ind w:firstLine="720"/>
        <w:jc w:val="both"/>
        <w:rPr>
          <w:sz w:val="28"/>
          <w:lang w:eastAsia="en-US"/>
        </w:rPr>
      </w:pPr>
      <w:r>
        <w:rPr>
          <w:sz w:val="28"/>
          <w:lang w:val="bg-BG" w:eastAsia="en-US"/>
        </w:rPr>
        <w:t>Всичко това води до най-големия и най-трудния за схващане урок, до</w:t>
        <w:softHyphen/>
        <w:t>като сте във формата си.</w:t>
      </w:r>
    </w:p>
    <w:p>
      <w:pPr>
        <w:pStyle w:val="Normal"/>
        <w:widowControl w:val="false"/>
        <w:ind w:firstLine="720"/>
        <w:jc w:val="both"/>
        <w:rPr>
          <w:sz w:val="28"/>
          <w:lang w:eastAsia="en-US"/>
        </w:rPr>
      </w:pPr>
      <w:r>
        <w:rPr>
          <w:sz w:val="28"/>
          <w:lang w:val="bg-BG" w:eastAsia="en-US"/>
        </w:rPr>
        <w:t>Съществува само един сън Прочетете това отново. Има само един сън. Със сигурност в него може да има хиляди герои. Сънуващият създава много и различни жизнени ситуации, които нямат нищо общо с времето. Може да има автомобили, самолети, кораби, ножове, бомби, легла или каквото съну</w:t>
        <w:softHyphen/>
        <w:t>ващият си пожелае, но има само един сънуващ и само един сън и това сте вие. В състо</w:t>
        <w:softHyphen/>
        <w:t>янието, което наричаме сънуващо съзнание, има само един съну</w:t>
        <w:softHyphen/>
        <w:t>ващ и само един сън.</w:t>
      </w:r>
    </w:p>
    <w:p>
      <w:pPr>
        <w:pStyle w:val="Normal"/>
        <w:widowControl w:val="false"/>
        <w:ind w:firstLine="720"/>
        <w:jc w:val="both"/>
        <w:rPr>
          <w:sz w:val="28"/>
          <w:lang w:eastAsia="en-US"/>
        </w:rPr>
      </w:pPr>
      <w:r>
        <w:rPr>
          <w:sz w:val="28"/>
          <w:lang w:val="bg-BG" w:eastAsia="en-US"/>
        </w:rPr>
        <w:t>Сега следва трудната част. В глава 2 описах три дименсии на съзнани</w:t>
        <w:softHyphen/>
        <w:t>ето, които наричам сънуващо съзна</w:t>
        <w:softHyphen/>
        <w:t>ние, будно съзнание и по-висше ниво на съзна</w:t>
        <w:softHyphen/>
        <w:t>ние. Майс</w:t>
        <w:softHyphen/>
        <w:t xml:space="preserve">торите на </w:t>
      </w:r>
      <w:r>
        <w:rPr>
          <w:sz w:val="28"/>
          <w:lang w:val="en-US" w:eastAsia="en-US"/>
        </w:rPr>
        <w:t>по</w:t>
      </w:r>
      <w:r>
        <w:rPr>
          <w:sz w:val="28"/>
          <w:lang w:val="bg-BG" w:eastAsia="en-US"/>
        </w:rPr>
        <w:t>-висшето ниво на съзнание са дегизирали себе си като обикновени хора и са ходели сред нас, учей</w:t>
        <w:softHyphen/>
        <w:t>ки ни, че онова, което изпит</w:t>
        <w:softHyphen/>
        <w:t>ваме в сънуващото съзна</w:t>
        <w:softHyphen/>
        <w:t>ние, е възможно за нас и в будното съзнание. Исус ни каза, че дори най-нисшият от нас може да направи всичко, което Исус е направил, и дори по-велики неща. Пред</w:t>
        <w:softHyphen/>
        <w:t>ставете си истински по-висше ниво на съзнание, в което цялата форма е илюзия, така както е в съня ви. В този сце</w:t>
        <w:softHyphen/>
        <w:t>нарий също може да има само един сън. Да, будното съзнание може да се разглежда като един голям сън, гледан от перспективата на ниво на съзнани</w:t>
        <w:softHyphen/>
        <w:t>ето, което е по-висше от настоящето, ако възприемете себе си като един от героите в този по-велик от живота сън.</w:t>
      </w:r>
    </w:p>
    <w:p>
      <w:pPr>
        <w:pStyle w:val="Normal"/>
        <w:widowControl w:val="false"/>
        <w:ind w:firstLine="720"/>
        <w:jc w:val="both"/>
        <w:rPr>
          <w:sz w:val="28"/>
          <w:lang w:eastAsia="en-US"/>
        </w:rPr>
      </w:pPr>
      <w:r>
        <w:rPr>
          <w:sz w:val="28"/>
          <w:lang w:val="bg-BG" w:eastAsia="en-US"/>
        </w:rPr>
        <w:t>Кой е най-последният сънуващ? Наречете го както искате: Бог, по-висше съзнание, Кришна, дух - каквото ви харесва, но се опитайте да допус</w:t>
        <w:softHyphen/>
        <w:t>нете до себе си тази възможност. От перспективата на следващата дименсия едно-един</w:t>
        <w:softHyphen/>
        <w:t>ствено ниво на съзнанието е всичко, което съществува, и всички ние сме герои в този сън. Нашата форма е също толкова реална за нас, кол</w:t>
        <w:softHyphen/>
        <w:t>кото и за геро</w:t>
        <w:softHyphen/>
        <w:t xml:space="preserve">ите, които създаваме в сънищата си, но от позицията на </w:t>
      </w:r>
      <w:r>
        <w:rPr>
          <w:sz w:val="28"/>
          <w:lang w:val="en-US" w:eastAsia="en-US"/>
        </w:rPr>
        <w:t>по</w:t>
      </w:r>
      <w:r>
        <w:rPr>
          <w:sz w:val="28"/>
          <w:lang w:val="bg-BG" w:eastAsia="en-US"/>
        </w:rPr>
        <w:t>-висшето съзнание можем да видим, че те са илюзии в нашия един единствен сън.</w:t>
      </w:r>
    </w:p>
    <w:p>
      <w:pPr>
        <w:pStyle w:val="Normal"/>
        <w:widowControl w:val="false"/>
        <w:ind w:firstLine="720"/>
        <w:jc w:val="both"/>
        <w:rPr>
          <w:sz w:val="28"/>
          <w:lang w:eastAsia="en-US"/>
        </w:rPr>
      </w:pPr>
      <w:r>
        <w:rPr>
          <w:sz w:val="28"/>
          <w:lang w:val="bg-BG" w:eastAsia="en-US"/>
        </w:rPr>
        <w:t>Един сън, един сънуващ, милиарди участващи герои, съграждащи този един-единствен сън, безплътният дух, напускащ нивото на будното съзнание, и илюзиите на страданието, на което е подложена формата. Вашата ис</w:t>
        <w:softHyphen/>
        <w:t>тинска същност е, че сте частица от този един-единст</w:t>
        <w:softHyphen/>
        <w:t>вен голям сън.</w:t>
      </w:r>
    </w:p>
    <w:p>
      <w:pPr>
        <w:pStyle w:val="Normal"/>
        <w:widowControl w:val="false"/>
        <w:ind w:firstLine="720"/>
        <w:jc w:val="both"/>
        <w:rPr>
          <w:sz w:val="28"/>
          <w:lang w:eastAsia="en-US"/>
        </w:rPr>
      </w:pPr>
      <w:r>
        <w:rPr>
          <w:sz w:val="28"/>
          <w:lang w:val="bg-BG" w:eastAsia="en-US"/>
        </w:rPr>
        <w:t>Сега от тази перспектива се опитайте да разгледате собствената си смърт. На равнището на съществуване на будното съзнание разглеждаме смъртта като нещо страховито и като крайната форма на страданието. В действителност е точно обратното. Не можете да стра</w:t>
        <w:softHyphen/>
        <w:t>дате на астралната или мисловната плос</w:t>
        <w:softHyphen/>
        <w:t>кост. Сграданието се осъществява във формата. Болката, ко</w:t>
        <w:softHyphen/>
        <w:t>ято из</w:t>
        <w:softHyphen/>
        <w:t>питваме, про</w:t>
        <w:softHyphen/>
        <w:t>цесът на стареенето, различните болести, порязванията, драскотините и трудностите във взаимо</w:t>
        <w:softHyphen/>
        <w:t>отношенията са страдания, които из</w:t>
        <w:softHyphen/>
        <w:t>питваме във фор</w:t>
        <w:softHyphen/>
        <w:t>мата. Със смъртта на формата страданието вече не е въз</w:t>
        <w:softHyphen/>
        <w:t>можно.</w:t>
      </w:r>
    </w:p>
    <w:p>
      <w:pPr>
        <w:pStyle w:val="Normal"/>
        <w:widowControl w:val="false"/>
        <w:ind w:firstLine="720"/>
        <w:jc w:val="both"/>
        <w:rPr>
          <w:sz w:val="28"/>
          <w:lang w:eastAsia="en-US"/>
        </w:rPr>
      </w:pPr>
      <w:r>
        <w:rPr>
          <w:sz w:val="28"/>
          <w:lang w:val="bg-BG" w:eastAsia="en-US"/>
        </w:rPr>
        <w:t>С това разбиране не съм способен да превърна смърт</w:t>
        <w:softHyphen/>
        <w:t>та във великата ме</w:t>
        <w:softHyphen/>
        <w:t>лодрама, в която я превръщат пове</w:t>
        <w:softHyphen/>
        <w:t>чето хора. Аз наистина я разглеждам като награда, а не като наказание. Знам, че издигането над собствената си форма оз</w:t>
        <w:softHyphen/>
        <w:t>начава край на страданието и че мога да правя точно това, докато съм във фор</w:t>
        <w:softHyphen/>
        <w:t>мата си, ако живея в дименсията на съзнанието, където не същес</w:t>
        <w:softHyphen/>
        <w:t>твуват огра</w:t>
        <w:softHyphen/>
        <w:t>ни</w:t>
        <w:softHyphen/>
        <w:t xml:space="preserve">чения. Разглеждането на цялата следваща дименсия на </w:t>
      </w:r>
      <w:r>
        <w:rPr>
          <w:sz w:val="28"/>
          <w:lang w:val="en-US" w:eastAsia="en-US"/>
        </w:rPr>
        <w:t>по</w:t>
      </w:r>
      <w:r>
        <w:rPr>
          <w:sz w:val="28"/>
          <w:lang w:val="bg-BG" w:eastAsia="en-US"/>
        </w:rPr>
        <w:t>-вис</w:t>
        <w:softHyphen/>
        <w:t>шето съзнание като един сънуващ и един сън с много герои на по-долното ниво ни помага да осъзнаем смъртта като трансформация, а не като наказание и да видим онази велика цялост, която представлява нашата „еднапесен".</w:t>
      </w:r>
    </w:p>
    <w:p>
      <w:pPr>
        <w:pStyle w:val="Normal"/>
        <w:widowControl w:val="false"/>
        <w:ind w:firstLine="720"/>
        <w:jc w:val="both"/>
        <w:rPr>
          <w:sz w:val="28"/>
          <w:lang w:eastAsia="en-US"/>
        </w:rPr>
      </w:pPr>
      <w:r>
        <w:rPr>
          <w:sz w:val="28"/>
          <w:lang w:val="bg-BG" w:eastAsia="en-US"/>
        </w:rPr>
        <w:t>Това е същностното послание, което ни изпращат всички духовни во</w:t>
        <w:softHyphen/>
        <w:t>дачи. Начинът да го схванете е чрез мистичния свят, който сте способни да създадете за се</w:t>
        <w:softHyphen/>
        <w:t>бе си и да изживеете в сънуващото си тяло. Вие, сънува</w:t>
        <w:softHyphen/>
        <w:t>щият ... Бог, съну</w:t>
        <w:softHyphen/>
        <w:t>ващият. Вие създавате всички герои и ситуации, от които се нужда</w:t>
        <w:softHyphen/>
        <w:t>ете. Бог прави същото. Ва</w:t>
        <w:softHyphen/>
        <w:t>шите герои са реални за вас, докато сте в съня си. Така и Бо</w:t>
        <w:softHyphen/>
        <w:t>жиите герои са реални, фактически вие сте един от тях. Цялата форма не е нищо друго освен илюзия във вашия сън, макар че реакциите са много истин</w:t>
        <w:softHyphen/>
        <w:t>ски. В Божия сън героите са също илюзия, макар че Неговият сън продължава 90 години, а нашият - 90 минути и ре</w:t>
        <w:softHyphen/>
        <w:t>акциите на мисълта са истински. Когато се събудите от съня си, поглеждате назад към лудостта да се разстрой</w:t>
        <w:softHyphen/>
        <w:t>вате от илю</w:t>
        <w:softHyphen/>
        <w:t>зии и продължавате със следващото ниво на живот. Когато се събудите в Божия сън и погледнете назад, виждате лудостта да се държите здраво за илюзи</w:t>
        <w:softHyphen/>
        <w:t>ите и продължавате на следващото ниво. Получа</w:t>
        <w:softHyphen/>
        <w:t>вате от нова перспектива по-голе</w:t>
        <w:softHyphen/>
        <w:t>мия, по-широк поглед, който обхваща всичко.</w:t>
      </w:r>
    </w:p>
    <w:p>
      <w:pPr>
        <w:pStyle w:val="TextBodyIndent"/>
        <w:rPr/>
      </w:pPr>
      <w:r>
        <w:rPr/>
        <w:t>Има само един сън и само един сънуващ. Как ще из</w:t>
        <w:softHyphen/>
        <w:t>живеете вашата роля в този един единствен сън, зависи изцяло от вас като герой в съня и съ</w:t>
        <w:softHyphen/>
        <w:t>нуващ. Това е огро</w:t>
        <w:softHyphen/>
        <w:t>мен парадокс - парадокс, който веднъж след като сме го приели, ни позволява да гледаме с нови очи. В също</w:t>
        <w:softHyphen/>
        <w:t>то време той е не по-го</w:t>
        <w:softHyphen/>
        <w:t>лям парадокс от факта, че съдър</w:t>
        <w:softHyphen/>
        <w:t>жаме милиарди клетки и че сме едновре</w:t>
        <w:softHyphen/>
        <w:t>менно с това част от всяка една от тези клетки. Уверявам ви, че кога</w:t>
        <w:softHyphen/>
        <w:t>то наис</w:t>
        <w:softHyphen/>
        <w:t>тина знаете, че има само един сън и че сте свър</w:t>
        <w:softHyphen/>
        <w:t>зани с всеки в този сън, ще за</w:t>
        <w:softHyphen/>
        <w:t>почнете да мислите и дейс</w:t>
        <w:softHyphen/>
        <w:t>твате така, сякаш сте свързани с всичко, а не прик</w:t>
        <w:softHyphen/>
        <w:t>репе</w:t>
        <w:softHyphen/>
        <w:t>ни към своята отделност. Това може да ви осигури ве</w:t>
        <w:softHyphen/>
        <w:t>чен достъп до щас</w:t>
        <w:softHyphen/>
        <w:t>тието и успеха. Никога повече след това няма да се чувствате заплашени от никого и нищо. Задайте си въп</w:t>
        <w:softHyphen/>
        <w:t>роса: „Какво става с героите в моя сън, когато се събудя?" Сега се опитайте да видите, че това въобще не е място, а нова дименсия. Те не чакат в някоя стая, а са демонстрирали своята многодимен</w:t>
        <w:softHyphen/>
        <w:t>сионалност. Ако желаете, вие също мо</w:t>
        <w:softHyphen/>
        <w:t>жете да влезете в тази вечна безплътна дименсия.</w:t>
      </w:r>
    </w:p>
    <w:p>
      <w:pPr>
        <w:pStyle w:val="Normal"/>
        <w:widowControl w:val="false"/>
        <w:ind w:firstLine="720"/>
        <w:jc w:val="both"/>
        <w:rPr>
          <w:sz w:val="28"/>
          <w:lang w:eastAsia="en-US"/>
        </w:rPr>
      </w:pPr>
      <w:r>
        <w:rPr>
          <w:sz w:val="28"/>
          <w:lang w:eastAsia="en-US"/>
        </w:rPr>
      </w:r>
    </w:p>
    <w:p>
      <w:pPr>
        <w:pStyle w:val="Normal"/>
        <w:widowControl w:val="false"/>
        <w:ind w:firstLine="720"/>
        <w:jc w:val="center"/>
        <w:rPr>
          <w:b/>
          <w:b/>
          <w:sz w:val="28"/>
          <w:lang w:val="bg-BG" w:eastAsia="en-US"/>
        </w:rPr>
      </w:pPr>
      <w:r>
        <w:rPr>
          <w:b/>
          <w:sz w:val="28"/>
          <w:lang w:val="bg-BG" w:eastAsia="en-US"/>
        </w:rPr>
      </w:r>
    </w:p>
    <w:p>
      <w:pPr>
        <w:pStyle w:val="Normal"/>
        <w:widowControl w:val="false"/>
        <w:jc w:val="center"/>
        <w:rPr>
          <w:b/>
          <w:b/>
          <w:sz w:val="28"/>
          <w:lang w:val="bg-BG" w:eastAsia="en-US"/>
        </w:rPr>
      </w:pPr>
      <w:r>
        <w:rPr>
          <w:b/>
          <w:sz w:val="28"/>
          <w:lang w:val="bg-BG" w:eastAsia="en-US"/>
        </w:rPr>
        <w:t>ЗАЩО МОЖЕ ДА СЕ СЪПРОТИВЛЯВАТЕ НА ПРИНЦИПА НА ЦЕЛОСТТА</w:t>
      </w:r>
    </w:p>
    <w:p>
      <w:pPr>
        <w:pStyle w:val="Normal"/>
        <w:widowControl w:val="false"/>
        <w:ind w:firstLine="720"/>
        <w:jc w:val="center"/>
        <w:rPr>
          <w:b/>
          <w:b/>
          <w:sz w:val="28"/>
          <w:lang w:val="bg-BG" w:eastAsia="en-US"/>
        </w:rPr>
      </w:pPr>
      <w:r>
        <w:rPr>
          <w:b/>
          <w:sz w:val="28"/>
          <w:lang w:val="bg-BG" w:eastAsia="en-US"/>
        </w:rPr>
      </w:r>
    </w:p>
    <w:p>
      <w:pPr>
        <w:pStyle w:val="Normal"/>
        <w:widowControl w:val="false"/>
        <w:ind w:firstLine="720"/>
        <w:jc w:val="both"/>
        <w:rPr>
          <w:sz w:val="28"/>
          <w:lang w:eastAsia="en-US"/>
        </w:rPr>
      </w:pPr>
      <w:r>
        <w:rPr>
          <w:sz w:val="28"/>
          <w:lang w:val="bg-BG" w:eastAsia="en-US"/>
        </w:rPr>
        <w:t>* Това е лесен принцип, ако трябва човек да прекара целия си живот в съпротива срещу него. Защо? Защото сме били научени, че отделността е същ</w:t>
        <w:softHyphen/>
        <w:t>ността на чо</w:t>
        <w:softHyphen/>
        <w:t>вешкото ни качество. Вярваме в граници, ограничения, ети</w:t>
        <w:softHyphen/>
        <w:t>кети и традиции. Научили сме се да гледаме на „дру</w:t>
        <w:softHyphen/>
        <w:t>гите" като отделни от нас и в много случаи да разглеж</w:t>
        <w:softHyphen/>
        <w:t>даме буквално половината от човечеството като наши врагове. Възпитани сме да ценим етническата си принадлежност и да разглеж</w:t>
        <w:softHyphen/>
        <w:t>даме всеки, който е разли</w:t>
        <w:softHyphen/>
        <w:t>чен, като „непринадлежащ на нашия клан". Нашите ети</w:t>
        <w:softHyphen/>
        <w:t>кети са станали наше самоопределение. Онова, което се случва в жизнения път вследствие от такова обуславяне, е, че се идентифицираме като французи, мъже, жени, протестанти, високи, тъмни, консерватори, атлетични, от средната класа и т.н. и т.н. Всичко това са етикети, които ни разделят и класифицират, правейки много труд</w:t>
        <w:softHyphen/>
        <w:t>но мисленето за нашата „еднапесен" и просветлението.</w:t>
      </w:r>
    </w:p>
    <w:p>
      <w:pPr>
        <w:pStyle w:val="Normal"/>
        <w:widowControl w:val="false"/>
        <w:ind w:firstLine="720"/>
        <w:jc w:val="both"/>
        <w:rPr>
          <w:sz w:val="28"/>
          <w:lang w:eastAsia="en-US"/>
        </w:rPr>
      </w:pPr>
      <w:r>
        <w:rPr>
          <w:sz w:val="28"/>
          <w:lang w:val="bg-BG" w:eastAsia="en-US"/>
        </w:rPr>
        <w:t>* Целостта е всепризнато абстрактно и следовател</w:t>
        <w:softHyphen/>
        <w:t>но трудно за разби</w:t>
        <w:softHyphen/>
        <w:t>ране и прилагане в живота понятие. За да видиш и повярваш истински на този прин</w:t>
        <w:softHyphen/>
        <w:t>цип в действие, се изисква поглед върху физическия свят от по-го</w:t>
        <w:softHyphen/>
        <w:t>ляма перспек</w:t>
        <w:softHyphen/>
        <w:t>тива, отколкото можем да си предс</w:t>
        <w:softHyphen/>
        <w:t>тавим дори и при пълния ход на въображе</w:t>
        <w:softHyphen/>
        <w:t>нието си. Тряб</w:t>
        <w:softHyphen/>
        <w:t>ва да можем да се откажем от ограниченото си станови</w:t>
        <w:softHyphen/>
        <w:t>ще, а това не е лесно в свят, който изисква живот в рам</w:t>
        <w:softHyphen/>
        <w:t>ките на стро</w:t>
        <w:softHyphen/>
        <w:t>гите физически огра</w:t>
        <w:softHyphen/>
        <w:t>ничения. За да видим голямата картина, трябва да се от</w:t>
        <w:softHyphen/>
        <w:t>кажем от обусловения си начин на мислене. Би било сходно на това, да поис</w:t>
        <w:softHyphen/>
        <w:t>каш от клетката в черния дроб, която е видяла само сре</w:t>
        <w:softHyphen/>
        <w:t>дата на черния дроб, да изостави убеждението си, че чер</w:t>
        <w:softHyphen/>
        <w:t>ният дроб е всичко, което съществува, и да види себе си като част от ця</w:t>
        <w:softHyphen/>
        <w:t>лото човешко тяло, за чието съществу</w:t>
        <w:softHyphen/>
        <w:t>ване тя въобще не знае. Всичко, което познава, е чер</w:t>
        <w:softHyphen/>
        <w:t>ният дроб. Всичко, което е ви</w:t>
        <w:softHyphen/>
        <w:t>дяла и преживяла, е чер</w:t>
        <w:softHyphen/>
        <w:t>ният дроб. При все това от нея се очаква да види как функционира заедно с цялото, за ко</w:t>
        <w:softHyphen/>
        <w:t>ето може само да мисли, но не и да види. Ето тук се намирате и вие, но с едно изключение - вие имате ум, който е спо</w:t>
        <w:softHyphen/>
        <w:t>собен да възприеме как цялото нещо съ</w:t>
        <w:softHyphen/>
        <w:t>ответства. Вие сте част от универсал</w:t>
        <w:softHyphen/>
        <w:t>ния интелект. Дори и така обаче, да си пред</w:t>
        <w:softHyphen/>
        <w:t>ставиш как всичко това работи, докато си във физичес</w:t>
        <w:softHyphen/>
        <w:t>ка форма и в грани</w:t>
        <w:softHyphen/>
        <w:t>ците, наследявани в нейния свят, е огромна задача.</w:t>
      </w:r>
    </w:p>
    <w:p>
      <w:pPr>
        <w:pStyle w:val="Normal"/>
        <w:widowControl w:val="false"/>
        <w:ind w:firstLine="720"/>
        <w:jc w:val="both"/>
        <w:rPr>
          <w:sz w:val="28"/>
          <w:lang w:eastAsia="en-US"/>
        </w:rPr>
      </w:pPr>
      <w:r>
        <w:rPr>
          <w:sz w:val="28"/>
          <w:lang w:val="bg-BG" w:eastAsia="en-US"/>
        </w:rPr>
        <w:t>* По-лесно е да се избере светът на границите. Ма</w:t>
        <w:softHyphen/>
        <w:t>кар че можем да раз</w:t>
        <w:softHyphen/>
        <w:t>бе</w:t>
        <w:softHyphen/>
        <w:t>рем метафората, използвайки соб</w:t>
        <w:softHyphen/>
        <w:t>ственото си тяло като цялост, е трудно да се направи промяната от микроскопа към телескопа. Склонни сме да поемаме по по-тесния път и да защитаваме граници</w:t>
        <w:softHyphen/>
        <w:t>те и ограниченията. По-лесно е (макар че е много по-малко награждаващо) да живеем в свят, където всички линии са начертани често пъти от хора, живели преди хиляди години. Къде и как да от</w:t>
        <w:softHyphen/>
        <w:t>даващ почит на Бога, е дадено по рождение и, изглежда, е по-лесно да следваш тази пътека. По-лесно е да продължиш, вярвайки, че вра</w:t>
        <w:softHyphen/>
        <w:t>говете ни са тези, за които ни е казано, че са такива, вместо да се съпротивляваш на становището, което съз</w:t>
        <w:softHyphen/>
        <w:t>дава враговете на първо място. Може да Изглежда по-лесно да про</w:t>
        <w:softHyphen/>
        <w:t>дължиш семейния бизнес или традиция, които са допринесли за безредието, вместо да си навле</w:t>
        <w:softHyphen/>
        <w:t>чеш гнева на другите, влели се вече в сивия поток. Просто е по-лесно да бъдеш клетка, която изживява живота си по този начин, игнори</w:t>
        <w:softHyphen/>
        <w:t>райки дългосрочния план и цялос</w:t>
        <w:softHyphen/>
        <w:t>тната картина.</w:t>
      </w:r>
    </w:p>
    <w:p>
      <w:pPr>
        <w:pStyle w:val="Normal"/>
        <w:widowControl w:val="false"/>
        <w:ind w:firstLine="720"/>
        <w:jc w:val="both"/>
        <w:rPr>
          <w:sz w:val="28"/>
          <w:lang w:eastAsia="en-US"/>
        </w:rPr>
      </w:pPr>
      <w:r>
        <w:rPr>
          <w:sz w:val="28"/>
          <w:lang w:val="bg-BG" w:eastAsia="en-US"/>
        </w:rPr>
        <w:t>* Защитаването на нашата отделност ни дава огром</w:t>
        <w:softHyphen/>
        <w:t>на възможност да практикуваме вината като начин на живот. Когато вярвате и изживявате це</w:t>
        <w:softHyphen/>
        <w:t>лостта, вината буквално става невъзможна, защото всички ние сме свър</w:t>
        <w:softHyphen/>
        <w:t>зани и следователно жизнената енергия е насочена към откриване на решения в името на доброто за Аза и ця</w:t>
        <w:softHyphen/>
        <w:t>лото. Когато целта е отделеността, сме склонни да раз</w:t>
        <w:softHyphen/>
        <w:t>г</w:t>
        <w:softHyphen/>
        <w:t>леждаме другите като отговорни за всичко, което лип</w:t>
        <w:softHyphen/>
        <w:t>сва в живота ни. „Те" са лесни мишени за вината. Може да не желаете да се откажете от този бизнес да обвиня</w:t>
        <w:softHyphen/>
        <w:t>вате „тях" и особено онези, които стоят в съвършено разли</w:t>
        <w:softHyphen/>
        <w:t>чен хор в на</w:t>
        <w:softHyphen/>
        <w:t>шата „еднапесен", които вероятно ни</w:t>
        <w:softHyphen/>
        <w:t>кога няма да видите лице в лице и които изглеждат тол</w:t>
        <w:softHyphen/>
        <w:t>кова различни от вас. От вас зависи да решите дали се чувствате по-удобно да имате врагове и хора, които да мразите и об</w:t>
        <w:softHyphen/>
        <w:t>винявате, или да чувс</w:t>
        <w:softHyphen/>
        <w:t>твате, че всички сме едно. Дотогава, докато имаме нужда другите да „опират пешкира" за проблемите в живота ни, ще откри</w:t>
        <w:softHyphen/>
        <w:t>ваме, че е много лесно да се съпротивляваме на идеята за целостта.</w:t>
      </w:r>
    </w:p>
    <w:p>
      <w:pPr>
        <w:pStyle w:val="Normal"/>
        <w:widowControl w:val="false"/>
        <w:ind w:firstLine="720"/>
        <w:jc w:val="both"/>
        <w:rPr>
          <w:sz w:val="28"/>
          <w:lang w:eastAsia="en-US"/>
        </w:rPr>
      </w:pPr>
      <w:r>
        <w:rPr>
          <w:sz w:val="28"/>
          <w:lang w:val="bg-BG" w:eastAsia="en-US"/>
        </w:rPr>
        <w:t>* За онези, които имат лична изгода от разделянето, е лесно да ирони</w:t>
        <w:softHyphen/>
        <w:t>зи</w:t>
        <w:softHyphen/>
        <w:t>рат идеята за целостта. Всеки в биз</w:t>
        <w:softHyphen/>
        <w:t>неса на производството или маркетинга на оръжия, съз</w:t>
        <w:softHyphen/>
        <w:t>дадени да убиват нашите братя и сестри, ще се подигра</w:t>
        <w:softHyphen/>
        <w:t>ва над тази „глупост" за единство и цялост. Всеки, нуж</w:t>
        <w:softHyphen/>
        <w:t>даещ се от придържане към тради</w:t>
        <w:softHyphen/>
        <w:t>ционните начини на живот и съществуване, които ни разделят във висши или нисши категории, ще се съпротивлява на това, за което говоря в тази глава. Ва</w:t>
        <w:softHyphen/>
        <w:t>шият бизнес, религия или всяко начинание, в което сте вклю</w:t>
        <w:softHyphen/>
        <w:t>чени и което е съз</w:t>
        <w:softHyphen/>
        <w:t>дадено да ви напомня да съдите другите, ще разглеждат единство</w:t>
        <w:softHyphen/>
        <w:t>то наистина като объркваща плановете идея. В действи</w:t>
        <w:softHyphen/>
        <w:t>телност всеки, който изразходва дори по най-нищожен начин жизнената си енергия на страната на разстрое</w:t>
        <w:softHyphen/>
        <w:t>ността, намира единството за притесняваща идея.</w:t>
      </w:r>
    </w:p>
    <w:p>
      <w:pPr>
        <w:pStyle w:val="Normal"/>
        <w:widowControl w:val="false"/>
        <w:ind w:firstLine="720"/>
        <w:jc w:val="both"/>
        <w:rPr>
          <w:sz w:val="28"/>
          <w:lang w:eastAsia="en-US"/>
        </w:rPr>
      </w:pPr>
      <w:r>
        <w:rPr>
          <w:sz w:val="28"/>
          <w:lang w:val="bg-BG" w:eastAsia="en-US"/>
        </w:rPr>
        <w:t>Един прост преглед на историята ни дава основните ключове. Много лидери, които са вярвали и проповяд</w:t>
        <w:softHyphen/>
        <w:t>вали идеята за човека като цялост, са били убивани. Тези, които се борят за елиминирането на войната, често пъ</w:t>
        <w:softHyphen/>
        <w:t>ти биват смятани за глупави идеалисти. Онези, които пишат песни, искащи от нас да си представим, че све</w:t>
        <w:softHyphen/>
        <w:t>тът може да бъде едно, са унищожавани в усили</w:t>
        <w:softHyphen/>
        <w:t>ята си. Удобно е да забравиш цялото в името на изгодата. Тя е заплашителна за много хора, които искат да разпрост</w:t>
        <w:softHyphen/>
        <w:t>раняват отделността.</w:t>
      </w:r>
    </w:p>
    <w:p>
      <w:pPr>
        <w:pStyle w:val="Normal"/>
        <w:widowControl w:val="false"/>
        <w:ind w:firstLine="720"/>
        <w:jc w:val="both"/>
        <w:rPr>
          <w:sz w:val="28"/>
          <w:lang w:val="bg-BG"/>
        </w:rPr>
      </w:pPr>
      <w:r>
        <w:rPr>
          <w:sz w:val="28"/>
        </w:rPr>
        <w:t>Това са някои от причините, поради които се съпро</w:t>
        <w:softHyphen/>
        <w:t>тивляваме на този универсален принцип. Същевремен</w:t>
        <w:softHyphen/>
        <w:t>но оцеляването и еволюцията ни като биологичен вид зависят от това достатъчно от нас да направят промяната към идеята за единството. Убеден съм, че това наис</w:t>
        <w:softHyphen/>
        <w:t>тина ще стане. Човечеството в крайна сметка ще чуе посланието за нуждата от единство и това е също тол</w:t>
        <w:softHyphen/>
        <w:t>кова сигурно, колкото и че вселената е „еднапесен". Все</w:t>
        <w:softHyphen/>
        <w:t>ки ден то се приближава все повече и. повече. По-долу съм дал някои предложения за засилване на нашата соб</w:t>
        <w:softHyphen/>
        <w:t>ствена трансформация към този дивно хубав принцип на целостта.</w:t>
      </w:r>
    </w:p>
    <w:p>
      <w:pPr>
        <w:pStyle w:val="Normal"/>
        <w:widowControl w:val="false"/>
        <w:ind w:firstLine="720"/>
        <w:jc w:val="both"/>
        <w:rPr>
          <w:sz w:val="28"/>
          <w:lang w:val="bg-BG"/>
        </w:rPr>
      </w:pPr>
      <w:r>
        <w:rPr>
          <w:sz w:val="28"/>
          <w:lang w:val="bg-BG"/>
        </w:rPr>
      </w:r>
    </w:p>
    <w:p>
      <w:pPr>
        <w:pStyle w:val="Normal"/>
        <w:widowControl w:val="false"/>
        <w:ind w:firstLine="720"/>
        <w:jc w:val="center"/>
        <w:rPr>
          <w:b/>
          <w:b/>
          <w:sz w:val="28"/>
          <w:lang w:val="bg-BG" w:eastAsia="en-US"/>
        </w:rPr>
      </w:pPr>
      <w:r>
        <w:rPr>
          <w:b/>
          <w:sz w:val="28"/>
          <w:lang w:val="bg-BG" w:eastAsia="en-US"/>
        </w:rPr>
      </w:r>
    </w:p>
    <w:p>
      <w:pPr>
        <w:pStyle w:val="BodyText2"/>
        <w:rPr/>
      </w:pPr>
      <w:r>
        <w:rPr/>
        <w:t>НЯКОЛКО ПРЕДЛОЖЕНИЯ ЗА ПРИЛАГАНЕТО НА УНИВЕРСАЛНИЯ ПРИНЦИП НА ЦЕЛОСТТА ВЪВ ВАШИЯ СОБСТВЕН ЖИВОТ</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 Днес отхвърлете мислите си за отделността в про</w:t>
        <w:softHyphen/>
        <w:t>дължение на един час. По време на този час разглеж</w:t>
        <w:softHyphen/>
        <w:t>дайте всеки, когото срещате, кат о свързан с вас по не</w:t>
        <w:softHyphen/>
        <w:t>видим начин. Ще откриете, че когато започнете да мис</w:t>
        <w:softHyphen/>
        <w:t>лите по еди</w:t>
        <w:softHyphen/>
        <w:t>нен начин, става много по-трудно да сте гнев</w:t>
        <w:softHyphen/>
        <w:t>ни или изпълнени с омраза към другите, защото това е все едно да се държите така към себе си. Разглеждайте се като свързани, като споделящи нещо с всеки, когото срещате или дори за когото чувате. Това, което споде</w:t>
        <w:softHyphen/>
        <w:t>ляте с всеки останал, е вашето човешко ка</w:t>
        <w:softHyphen/>
        <w:t>чество и кол</w:t>
        <w:softHyphen/>
        <w:t>кото по-малко сте склонни да отделяте себе си от други</w:t>
        <w:softHyphen/>
        <w:t>те, тол</w:t>
        <w:softHyphen/>
        <w:t>кова по-малко сте склонни да изпитате болестта, произтичаща от отдел</w:t>
        <w:softHyphen/>
        <w:t>ността.</w:t>
      </w:r>
    </w:p>
    <w:p>
      <w:pPr>
        <w:pStyle w:val="Normal"/>
        <w:widowControl w:val="false"/>
        <w:ind w:firstLine="720"/>
        <w:jc w:val="both"/>
        <w:rPr>
          <w:sz w:val="28"/>
          <w:lang w:eastAsia="en-US"/>
        </w:rPr>
      </w:pPr>
      <w:r>
        <w:rPr>
          <w:sz w:val="28"/>
          <w:lang w:val="bg-BG" w:eastAsia="en-US"/>
        </w:rPr>
        <w:t>* Изследвайте етикетите, които прилагате към себе си. Всеки отделен етикет е граница или ограничение от един или друг вид. Ако сте с английски или африкански произход, и приложите този етикет към себе си, сте си пос</w:t>
        <w:softHyphen/>
        <w:t>тавили граница, която не ви позволява да изпитате нищо, което не е анг</w:t>
        <w:softHyphen/>
        <w:t>лийско или африканско. Разглеж</w:t>
        <w:softHyphen/>
        <w:t>дайте себе си като човек. Не са нужни ети</w:t>
        <w:softHyphen/>
        <w:t>кети. Мисли</w:t>
        <w:softHyphen/>
        <w:t>те не могат да бъдат начупени на спретнати малки отделенийца. В мисълта си вие не сте нито млади, нито ста</w:t>
        <w:softHyphen/>
        <w:t>ри - такива сте само в начина, по който си поставяте етикети във формата. Същото се отнася и до полити</w:t>
        <w:softHyphen/>
        <w:t>чес</w:t>
        <w:softHyphen/>
        <w:t>ката идеология и физическите атрибути. В мисълта можете да бъдете всичко. Непрестанно си напомняйте, че само най-дребният ви аспект е формата и че тази фор</w:t>
        <w:softHyphen/>
        <w:t>ма е само опаковката, обгръщаща истинското вас. Опи</w:t>
        <w:softHyphen/>
        <w:t>тайте се да мислите глобално и да действате локално. Вижте себе си като една клетка сред милиарди други клетки в огромната клетка, наречена човечество. Кога</w:t>
        <w:softHyphen/>
        <w:t>то видите себе си като свързани, а не като отделени, автоматично ще започнете да си сътрудничите. В това се състои оздравителният процес.</w:t>
      </w:r>
    </w:p>
    <w:p>
      <w:pPr>
        <w:pStyle w:val="Normal"/>
        <w:widowControl w:val="false"/>
        <w:ind w:firstLine="720"/>
        <w:jc w:val="both"/>
        <w:rPr>
          <w:sz w:val="28"/>
          <w:lang w:eastAsia="en-US"/>
        </w:rPr>
      </w:pPr>
      <w:r>
        <w:rPr>
          <w:sz w:val="28"/>
          <w:lang w:val="bg-BG" w:eastAsia="en-US"/>
        </w:rPr>
        <w:t>Когато бях младо момче и едно момиче ми каза, че ме обича, аз попи</w:t>
        <w:softHyphen/>
        <w:t>тах какво всъщност има предвид под това. Казах: „Да предположим, че вне</w:t>
        <w:softHyphen/>
        <w:t>запно се превърна в хилав, набръчкан 99-годишен старец - тогава ще ме оби</w:t>
        <w:softHyphen/>
        <w:t>чаш ли?" Тя беше озадачена, но отговори: „Не, това няма да бъдеш ти." Спомням си, че й казах: „Аз не съм това тяло и ако това е, което обичаш, значи в действи</w:t>
        <w:softHyphen/>
        <w:t>телност не ме обичаш. Аз съм също и този 99-годишен ста</w:t>
        <w:softHyphen/>
        <w:t>рец." Най-често, когато обичаме нещо или някого, се отнасяме само към формата, пренебрегвайки онова, което е вътре. Осъзнайте, че етикетите са част от външния живот или формата. Вземете решение да преследва</w:t>
        <w:softHyphen/>
        <w:t>те и вът</w:t>
        <w:softHyphen/>
        <w:t>решния си живот.</w:t>
      </w:r>
    </w:p>
    <w:p>
      <w:pPr>
        <w:pStyle w:val="Normal"/>
        <w:widowControl w:val="false"/>
        <w:ind w:firstLine="720"/>
        <w:jc w:val="both"/>
        <w:rPr>
          <w:sz w:val="28"/>
          <w:lang w:eastAsia="en-US"/>
        </w:rPr>
      </w:pPr>
      <w:r>
        <w:rPr>
          <w:sz w:val="28"/>
          <w:lang w:val="bg-BG" w:eastAsia="en-US"/>
        </w:rPr>
        <w:t>* Разберете, че пътуването и целта са едно и също нещо. Вие никога няма да бъдете формирани. Никога няма да стигнете най-крайната цел. Жи</w:t>
        <w:softHyphen/>
        <w:t>вотът е преход и растеж. Парадоксално, но можете да реализирате всич</w:t>
        <w:softHyphen/>
        <w:t>ки свои цели в тази перспектива на целостта. Всяка от</w:t>
        <w:softHyphen/>
        <w:t>делна стъпка по пътя, всеки ден от живота ви е едновре</w:t>
        <w:softHyphen/>
        <w:t>менно отделно преживяване и част от ця</w:t>
        <w:softHyphen/>
        <w:t>лото, наречено живот. Няма обикновени моменти. Този един единствен мо</w:t>
        <w:softHyphen/>
        <w:t>мент, в който сте живи точно сега, е цялост, а не нещо отделно от целия ви живот. Помнете старата мъд</w:t>
        <w:softHyphen/>
        <w:t>рост: „Животът е това, което ви се случва, докато пра</w:t>
        <w:softHyphen/>
        <w:t>вите други планове." Това помага да се фокусирате вър</w:t>
        <w:softHyphen/>
        <w:t>ху целостта на всичко и да поддържате фокуса си върху нея вместо върху изкуствените на</w:t>
        <w:softHyphen/>
        <w:t>чини, по които сме раз</w:t>
        <w:softHyphen/>
        <w:t>делили цялото.</w:t>
      </w:r>
    </w:p>
    <w:p>
      <w:pPr>
        <w:pStyle w:val="Normal"/>
        <w:widowControl w:val="false"/>
        <w:ind w:firstLine="720"/>
        <w:jc w:val="both"/>
        <w:rPr>
          <w:sz w:val="28"/>
          <w:lang w:eastAsia="en-US"/>
        </w:rPr>
      </w:pPr>
      <w:r>
        <w:rPr>
          <w:sz w:val="28"/>
          <w:lang w:val="bg-BG" w:eastAsia="en-US"/>
        </w:rPr>
        <w:t>* Членовете на семейството ви са всекидневно на</w:t>
        <w:softHyphen/>
        <w:t>помняне за човечест</w:t>
        <w:softHyphen/>
        <w:t>вото, което споделяте с тях. Всички вие сте част от това огромно тяло, наре</w:t>
        <w:softHyphen/>
        <w:t>чено човечест</w:t>
        <w:softHyphen/>
        <w:t>во. Винаги когато се уловите, че замахвате с думи срещу онези, които обичате, използвайте момента, за да си ги представите споделящи съ</w:t>
        <w:softHyphen/>
        <w:t>щата жизнена енергия като вас. Неконтролируемият ни гняв към другите е задейст</w:t>
        <w:softHyphen/>
        <w:t>ван от отричането или страха, че сме такива, каквито осъждаме дру</w:t>
        <w:softHyphen/>
        <w:t>гите, че са. Можем да дадем само това, което имаме в себе си. Ако изпитвате уважение към се</w:t>
        <w:softHyphen/>
        <w:t>бе си, това е, което ще давате на обичаните от вас. Ако сте изпълнени със самопрезрение, то ще се отрази вър</w:t>
        <w:softHyphen/>
        <w:t>ху отношенията с най-близките ви. Когато видя, че имам трудности с нещо, което децата ми казват или правят, се опитвам да си представя невидимата сила, свързваща ме с тях в рамките на човечеството. Виждам, че тяхното поведение е мое и обратното, и мога да бъда по-разби</w:t>
        <w:softHyphen/>
        <w:t>ращ и любещ към тях.</w:t>
      </w:r>
    </w:p>
    <w:p>
      <w:pPr>
        <w:pStyle w:val="Normal"/>
        <w:widowControl w:val="false"/>
        <w:ind w:firstLine="720"/>
        <w:jc w:val="both"/>
        <w:rPr>
          <w:sz w:val="28"/>
          <w:lang w:eastAsia="en-US"/>
        </w:rPr>
      </w:pPr>
      <w:r>
        <w:rPr>
          <w:sz w:val="28"/>
          <w:lang w:val="bg-BG" w:eastAsia="en-US"/>
        </w:rPr>
        <w:t>* Разгледайте онези, които смятате за врагове. Съ</w:t>
        <w:softHyphen/>
        <w:t>щата логика и начин на разсъждение се отнася и до тях. Този е урокът на духовността. Това, че човешките съ</w:t>
        <w:softHyphen/>
        <w:t>щества изглеждат различно или живеят в друга част на света, или мислят по различен начин, не означава, че не са част от цялото, част от човечеството, което сте и вие. Не позволявайте някой друг или тривиалният фактор на географското положение да определят вместо вас, че ще имате врагове. Не е нужно да се ангажирате с никак</w:t>
        <w:softHyphen/>
        <w:t>ви обосновки, които изискват от вас да мислите в тер</w:t>
        <w:softHyphen/>
        <w:t>мините на враговете. Това не ви прави непатриотичен човек. Можете да обичате страната си достатъчно, за да искате тя да оцелее и вашите деца да живеят в мир. То</w:t>
        <w:softHyphen/>
        <w:t>ва означава да правите всичко, което е по силите ви, за да допринесете всички ние да видим целостта. Помнете, че чо</w:t>
        <w:softHyphen/>
        <w:t>век не може да избира страни на кръгла планета. Това е въпрос на перспек</w:t>
        <w:softHyphen/>
        <w:t>тива и вие разполагате с оръ</w:t>
        <w:softHyphen/>
        <w:t>дията, необходими за схващането на станови</w:t>
        <w:softHyphen/>
        <w:t>щето за без</w:t>
        <w:softHyphen/>
        <w:t>крайността - становището за целостта.</w:t>
      </w:r>
    </w:p>
    <w:p>
      <w:pPr>
        <w:pStyle w:val="Normal"/>
        <w:widowControl w:val="false"/>
        <w:ind w:firstLine="720"/>
        <w:jc w:val="both"/>
        <w:rPr>
          <w:sz w:val="28"/>
          <w:lang w:eastAsia="en-US"/>
        </w:rPr>
      </w:pPr>
      <w:r>
        <w:rPr>
          <w:sz w:val="28"/>
          <w:lang w:val="bg-BG" w:eastAsia="en-US"/>
        </w:rPr>
        <w:t>* Ако сте в лидерска позиция в някаква организация, създайте възмож</w:t>
        <w:softHyphen/>
        <w:t>ности хората, работещи с вас, да почувстват отношението или принадлеж</w:t>
        <w:softHyphen/>
        <w:t>ността към цяло</w:t>
        <w:softHyphen/>
        <w:t>то. Празнувайте приноса и участието на всеки отделен човек в добруването на цялата организация с награди като разделяне на печалбите, признаване на статуса и заплащането. Не разчупвайте и не специализирайте дейностите толкова много в организацията си, че отдел</w:t>
        <w:softHyphen/>
        <w:t>ните членове да бъдат изключени от приноса към по-широката картина. Следете как всеки отделен човек мо</w:t>
        <w:softHyphen/>
        <w:t>же да допринася за цялото и настройте тренировъчните си програми към разбиране на цялостното влияние на отделните късчета поведение. В съ</w:t>
        <w:softHyphen/>
        <w:t>щото време подкре</w:t>
        <w:softHyphen/>
        <w:t>пяйте индивидуализма и индивидуалното вземане на ре</w:t>
        <w:softHyphen/>
        <w:t>шения. Всяка клетка в дадена единица трябва да има степен на автономия, за да се чувства важна като инди</w:t>
        <w:softHyphen/>
        <w:t>вид. Една тръгнала накриво клетка допринася за упадъ</w:t>
        <w:softHyphen/>
        <w:t>ка на всички. Клетка, която има хармония в себе си, доп</w:t>
        <w:softHyphen/>
        <w:t>ринася за здравето на цялата единица. Индивидуализ</w:t>
        <w:softHyphen/>
        <w:t>мът и чувството за цялост само изглеждат взаимно изк</w:t>
        <w:softHyphen/>
        <w:t>лючващи се. Живеенето с този парадокс и разбира</w:t>
        <w:softHyphen/>
        <w:t>нето, че две привидни противоположности винаги функцио</w:t>
        <w:softHyphen/>
        <w:t>нират в рамките на хармоничното цяло, е интегрална част на просветлението.</w:t>
      </w:r>
    </w:p>
    <w:p>
      <w:pPr>
        <w:pStyle w:val="Normal"/>
        <w:widowControl w:val="false"/>
        <w:ind w:firstLine="720"/>
        <w:jc w:val="both"/>
        <w:rPr>
          <w:sz w:val="28"/>
          <w:lang w:eastAsia="en-US"/>
        </w:rPr>
      </w:pPr>
      <w:r>
        <w:rPr>
          <w:sz w:val="28"/>
          <w:lang w:val="bg-BG" w:eastAsia="en-US"/>
        </w:rPr>
        <w:t>* Полагайте всички усилия да изпращате любов в от</w:t>
        <w:softHyphen/>
        <w:t>говор на омразата. Това беше посланието на Христос. Ако имате любов вътре в себе си, това е, което ще из</w:t>
        <w:softHyphen/>
        <w:t>лъчвате. Всички омрази, дори привидно оправданата ом</w:t>
        <w:softHyphen/>
        <w:t>раза в от</w:t>
        <w:softHyphen/>
        <w:t>говор на агресията, са част от рака, който уни</w:t>
        <w:softHyphen/>
        <w:t>щожава човечеството. Колкото повече излъчваме хар</w:t>
        <w:softHyphen/>
        <w:t>мония и любов към другите независимо от тяхното по</w:t>
        <w:softHyphen/>
        <w:t>ведение, толкова повече живеем в целостта. Очевидно се нуждаем от затвори и други средства за защита от онези, които действат агресивно към другите. Това, от което не се нуждаем обаче, е омразата като наша реак</w:t>
        <w:softHyphen/>
        <w:t>ция на тяхното антисоциално поведение.</w:t>
      </w:r>
    </w:p>
    <w:p>
      <w:pPr>
        <w:pStyle w:val="Normal"/>
        <w:widowControl w:val="false"/>
        <w:ind w:firstLine="720"/>
        <w:jc w:val="both"/>
        <w:rPr>
          <w:sz w:val="28"/>
          <w:lang w:eastAsia="en-US"/>
        </w:rPr>
      </w:pPr>
      <w:r>
        <w:rPr>
          <w:sz w:val="28"/>
          <w:lang w:val="bg-BG" w:eastAsia="en-US"/>
        </w:rPr>
        <w:t>* Опитайте се да разглеждате като учител всеки, кой</w:t>
        <w:softHyphen/>
        <w:t>то идва в живота ви. Разглеждайте всеки човек като част от вас, която е готова да расте. При взаимоотношения</w:t>
        <w:softHyphen/>
        <w:t>та не е случаен фактът, че издръжливите партньорства са комбинация от противоположности. Често пъти оби</w:t>
        <w:softHyphen/>
        <w:t>чаме този, който предс</w:t>
        <w:softHyphen/>
        <w:t>тавлява неразвитата част от нас самите. Вместо да съдите другите като хора, които би трябвало или не би трябвало да се държат по определен начин, раз</w:t>
        <w:softHyphen/>
        <w:t>глеждайте ги като отразяващи част от вас и се запитайте какво сте готови да научите от тях. Оби</w:t>
        <w:softHyphen/>
        <w:t>чайте привидните противоположности във вашия свят, ценете техния начин на съществуване като дар за вас. И помнете, тези, които, изглежда, ви причиняват най-го</w:t>
        <w:softHyphen/>
        <w:t>лямото страдание, са онези, които ви напом</w:t>
        <w:softHyphen/>
        <w:t>нят за това, което липсва или не достига във вас самите. Ако изоб</w:t>
        <w:softHyphen/>
        <w:t>що не реа</w:t>
        <w:softHyphen/>
        <w:t>гирахте, това би означавало, че сте напълно безразлични, фактът, че реаги</w:t>
        <w:softHyphen/>
        <w:t>рате, а предпочитате без</w:t>
        <w:softHyphen/>
        <w:t>различието, означава, че има нещо вътре във вас, ко</w:t>
        <w:softHyphen/>
        <w:t>ето е „поставено натясно", когато срещнете провокационно поведение. Това е ситуация, в която вие можете да се учите, а не техен проблем. Цялата планета е сбор от раз</w:t>
        <w:softHyphen/>
        <w:t>личия. Вие сте цялост, съставена от различия, живееща едновре</w:t>
        <w:softHyphen/>
        <w:t>менно във форма и в не-форма. Забравете иска</w:t>
        <w:softHyphen/>
        <w:t>нето си другите да приличат на вас и започнете да цените тяхната уникалност като разнообразието, съграж</w:t>
        <w:softHyphen/>
        <w:t>дащо тази чудесна „еднапесен".</w:t>
      </w:r>
    </w:p>
    <w:p>
      <w:pPr>
        <w:pStyle w:val="Normal"/>
        <w:widowControl w:val="false"/>
        <w:ind w:firstLine="720"/>
        <w:jc w:val="both"/>
        <w:rPr>
          <w:sz w:val="28"/>
          <w:lang w:eastAsia="en-US"/>
        </w:rPr>
      </w:pPr>
      <w:r>
        <w:rPr>
          <w:sz w:val="28"/>
          <w:lang w:val="bg-BG" w:eastAsia="en-US"/>
        </w:rPr>
        <w:t>Никой не може да ви каже „как да" станете по-свър</w:t>
        <w:softHyphen/>
        <w:t>зан и по-малко при</w:t>
        <w:softHyphen/>
        <w:t>вързан. Вие контролирате своите мис</w:t>
        <w:softHyphen/>
        <w:t>ли. Мога просто да ви помогна да за</w:t>
        <w:softHyphen/>
        <w:t>действате своята способност да мислите в термините на целостта. Може би мога да ви помогна да отворите няколко врати, кои</w:t>
        <w:softHyphen/>
        <w:t>то са затворени поради процеса на обуславяне, но само вие можете да вземете решението. След като решите обаче да поемете своята роля в това нещо, наречено "ед</w:t>
        <w:softHyphen/>
        <w:t>напесен", ни</w:t>
        <w:softHyphen/>
        <w:t>кой не може да ви накара да спрете. Това е вашият път, по който поемате, и можете да го изминете по начин, който вие изберете.</w:t>
      </w:r>
    </w:p>
    <w:p>
      <w:pPr>
        <w:pStyle w:val="Normal"/>
        <w:widowControl w:val="false"/>
        <w:ind w:firstLine="720"/>
        <w:jc w:val="both"/>
        <w:rPr>
          <w:sz w:val="28"/>
          <w:lang w:eastAsia="en-US"/>
        </w:rPr>
      </w:pPr>
      <w:r>
        <w:rPr>
          <w:sz w:val="28"/>
          <w:lang w:val="bg-BG" w:eastAsia="en-US"/>
        </w:rPr>
        <w:t>Онова, което в крайна сметка можете да очаквате от приемането на принципа за целостта, е ново чувство за лична хармония, отстраняващо пове</w:t>
        <w:softHyphen/>
        <w:t>чето конфликти от живота ви. Наистина чудесна отплата. Престанете да пос</w:t>
        <w:softHyphen/>
        <w:t>тавяте под съмнение ролята си във всичко и вместо то</w:t>
        <w:softHyphen/>
        <w:t>ва излъчвайте навън към целостта на целия живот. Ста</w:t>
        <w:softHyphen/>
        <w:t>нете част от енергията на любовта първо във вътреш</w:t>
        <w:softHyphen/>
        <w:t>ния си живот, след това във външния си живот, в се</w:t>
        <w:softHyphen/>
        <w:t>мейството и личните си взаимоотношения с бизнеса и общността и в крайна сметка с ця</w:t>
        <w:softHyphen/>
        <w:t>лото човечество. Раз</w:t>
        <w:softHyphen/>
        <w:t>вийте чувство за ценене на всичко живо. Престанете да се идентифицирате с различието и знайте, че различия</w:t>
        <w:softHyphen/>
        <w:t>та са само във фор</w:t>
        <w:softHyphen/>
        <w:t>мата.</w:t>
      </w:r>
    </w:p>
    <w:p>
      <w:pPr>
        <w:pStyle w:val="Normal"/>
        <w:widowControl w:val="false"/>
        <w:ind w:firstLine="720"/>
        <w:jc w:val="both"/>
        <w:rPr>
          <w:sz w:val="28"/>
          <w:lang w:eastAsia="en-US"/>
        </w:rPr>
      </w:pPr>
      <w:r>
        <w:rPr>
          <w:sz w:val="28"/>
          <w:lang w:val="bg-BG" w:eastAsia="en-US"/>
        </w:rPr>
        <w:t>Две думи могат да символизират невидимата ни връзка един с друг. Те са „сам" и „едно". Единственото нещо, което ги разделя, е една буква - бук</w:t>
        <w:softHyphen/>
        <w:t>вата „л"</w:t>
      </w:r>
      <w:r>
        <w:rPr>
          <w:rStyle w:val="FootnoteCharacters"/>
          <w:rStyle w:val="FootnoteAnchor"/>
          <w:sz w:val="28"/>
          <w:lang w:val="bg-BG" w:eastAsia="en-US"/>
        </w:rPr>
        <w:footnoteReference w:id="21"/>
      </w:r>
      <w:r>
        <w:rPr>
          <w:sz w:val="28"/>
          <w:lang w:val="bg-BG" w:eastAsia="en-US"/>
        </w:rPr>
        <w:t>, която според мен символизира любовта. „Сам" и „едно" са иден</w:t>
        <w:softHyphen/>
        <w:t>тични поня</w:t>
        <w:softHyphen/>
        <w:t>тия. Във всяка клетка във вселената има чувство за отделеност, както и чувство за част от цялото и те съществуват едновременно. Когато Парамаханза Йогананда се обучавал по пътя на духовните майстори, било му казано:</w:t>
      </w:r>
    </w:p>
    <w:p>
      <w:pPr>
        <w:pStyle w:val="Normal"/>
        <w:widowControl w:val="false"/>
        <w:ind w:firstLine="720"/>
        <w:jc w:val="both"/>
        <w:rPr>
          <w:sz w:val="28"/>
          <w:lang w:eastAsia="en-US"/>
        </w:rPr>
      </w:pPr>
      <w:r>
        <w:rPr>
          <w:sz w:val="28"/>
          <w:lang w:val="bg-BG" w:eastAsia="en-US"/>
        </w:rPr>
        <w:t>„</w:t>
      </w:r>
      <w:r>
        <w:rPr>
          <w:sz w:val="28"/>
          <w:lang w:val="bg-BG" w:eastAsia="en-US"/>
        </w:rPr>
        <w:t>Божият Дух поддържа активно всяка форма и сила във вселената; при все това той е трансцендентален и настрана в блажената несъздадена праз</w:t>
        <w:softHyphen/>
        <w:t>нота отвъд световете на вибриращите феномени... Онези, които постигат се</w:t>
        <w:softHyphen/>
        <w:t>береализация на земята, живеят в сходно двойствено съществуване. Съзна</w:t>
        <w:softHyphen/>
        <w:t>телно изпълняващи своята работа в света, те са едновременно с това по</w:t>
        <w:softHyphen/>
        <w:t>то</w:t>
        <w:softHyphen/>
        <w:t>пени в насоченото навътре блаженство."</w:t>
      </w:r>
    </w:p>
    <w:p>
      <w:pPr>
        <w:pStyle w:val="Normal"/>
        <w:widowControl w:val="false"/>
        <w:ind w:firstLine="720"/>
        <w:jc w:val="both"/>
        <w:rPr>
          <w:sz w:val="28"/>
          <w:lang w:eastAsia="en-US"/>
        </w:rPr>
      </w:pPr>
      <w:r>
        <w:rPr>
          <w:sz w:val="28"/>
          <w:lang w:val="bg-BG" w:eastAsia="en-US"/>
        </w:rPr>
        <w:t>Желая ви и вие да имате това двойствено съществу</w:t>
        <w:softHyphen/>
        <w:t>ване, след като нау</w:t>
        <w:softHyphen/>
        <w:t>чите за връзката и участието си в тази „еднапесен": действащи във формата и вътрешно</w:t>
        <w:softHyphen/>
        <w:t>то състрадание. Наистина сте едновременно сами и част от цялото.</w:t>
      </w:r>
      <w:r>
        <w:br w:type="page"/>
      </w:r>
    </w:p>
    <w:p>
      <w:pPr>
        <w:pStyle w:val="Heading7"/>
        <w:ind w:hanging="0"/>
        <w:rPr/>
      </w:pPr>
      <w:r>
        <w:rPr/>
        <w:t xml:space="preserve">ГЛАВА 4 </w:t>
      </w:r>
    </w:p>
    <w:p>
      <w:pPr>
        <w:pStyle w:val="Normal"/>
        <w:rPr>
          <w:lang w:val="bg-BG"/>
        </w:rPr>
      </w:pPr>
      <w:r>
        <w:rPr>
          <w:lang w:val="bg-BG"/>
        </w:rPr>
      </w:r>
    </w:p>
    <w:p>
      <w:pPr>
        <w:pStyle w:val="Heading7"/>
        <w:ind w:hanging="0"/>
        <w:rPr/>
      </w:pPr>
      <w:r>
        <w:rPr/>
        <w:t>Изобилието</w:t>
      </w:r>
    </w:p>
    <w:p>
      <w:pPr>
        <w:pStyle w:val="Normal"/>
        <w:rPr>
          <w:lang w:val="bg-BG"/>
        </w:rPr>
      </w:pPr>
      <w:r>
        <w:rPr>
          <w:lang w:val="bg-BG"/>
        </w:rPr>
      </w:r>
    </w:p>
    <w:p>
      <w:pPr>
        <w:pStyle w:val="Normal"/>
        <w:widowControl w:val="false"/>
        <w:ind w:firstLine="720"/>
        <w:jc w:val="both"/>
        <w:rPr>
          <w:i/>
          <w:i/>
          <w:sz w:val="28"/>
          <w:lang w:eastAsia="en-US"/>
        </w:rPr>
      </w:pPr>
      <w:r>
        <w:rPr>
          <w:i/>
          <w:sz w:val="28"/>
          <w:lang w:val="bg-BG" w:eastAsia="en-US"/>
        </w:rPr>
        <w:t>Проста работа е да се изчисли броят на семената в ябълката.</w:t>
      </w:r>
    </w:p>
    <w:p>
      <w:pPr>
        <w:pStyle w:val="Normal"/>
        <w:widowControl w:val="false"/>
        <w:ind w:left="720" w:hanging="0"/>
        <w:jc w:val="both"/>
        <w:rPr>
          <w:i/>
          <w:i/>
          <w:sz w:val="28"/>
          <w:lang w:val="bg-BG" w:eastAsia="en-US"/>
        </w:rPr>
      </w:pPr>
      <w:r>
        <w:rPr>
          <w:i/>
          <w:sz w:val="28"/>
          <w:lang w:val="bg-BG" w:eastAsia="en-US"/>
        </w:rPr>
        <w:t>Кой сред нас обаче може изобщо да каже колко ябълки има в едно семе?</w:t>
      </w:r>
    </w:p>
    <w:p>
      <w:pPr>
        <w:pStyle w:val="Normal"/>
        <w:widowControl w:val="false"/>
        <w:ind w:firstLine="720"/>
        <w:jc w:val="both"/>
        <w:rPr>
          <w:i/>
          <w:i/>
          <w:sz w:val="28"/>
          <w:lang w:val="bg-BG" w:eastAsia="en-US"/>
        </w:rPr>
      </w:pPr>
      <w:r>
        <w:rPr>
          <w:i/>
          <w:sz w:val="28"/>
          <w:lang w:val="bg-BG" w:eastAsia="en-US"/>
        </w:rPr>
      </w:r>
    </w:p>
    <w:p>
      <w:pPr>
        <w:pStyle w:val="Normal"/>
        <w:widowControl w:val="false"/>
        <w:ind w:firstLine="720"/>
        <w:jc w:val="both"/>
        <w:rPr>
          <w:sz w:val="28"/>
          <w:lang w:eastAsia="en-US"/>
        </w:rPr>
      </w:pPr>
      <w:r>
        <w:rPr>
          <w:sz w:val="28"/>
          <w:lang w:val="bg-BG" w:eastAsia="en-US"/>
        </w:rPr>
        <w:t>Причината, поради която никой не може да каже кол</w:t>
        <w:softHyphen/>
        <w:t>ко ябълки има в едно семе, е, че отговорът е безкраен. Безкраен! В това се състои принципът на изобилието: безкрайност.</w:t>
      </w:r>
    </w:p>
    <w:p>
      <w:pPr>
        <w:pStyle w:val="Normal"/>
        <w:widowControl w:val="false"/>
        <w:ind w:firstLine="720"/>
        <w:jc w:val="both"/>
        <w:rPr>
          <w:sz w:val="28"/>
          <w:lang w:eastAsia="en-US"/>
        </w:rPr>
      </w:pPr>
      <w:r>
        <w:rPr>
          <w:sz w:val="28"/>
          <w:lang w:val="bg-BG" w:eastAsia="en-US"/>
        </w:rPr>
        <w:t>Това изглежда парадоксално, защото ние като човеш</w:t>
        <w:softHyphen/>
        <w:t>ки форми започ</w:t>
        <w:softHyphen/>
        <w:t>ваме и свършваме в определено време и по този начин безкрайността не е част от преживявани</w:t>
        <w:softHyphen/>
        <w:t>ята ни във формата. Трудно е обаче човек да си предста</w:t>
        <w:softHyphen/>
        <w:t>ви, че вселената има някакви граници или че просто свър</w:t>
        <w:softHyphen/>
        <w:t>шва някъде. Ако на</w:t>
        <w:softHyphen/>
        <w:t>истина свършва, какво има в края и какво има от другата страна на това, ко</w:t>
        <w:softHyphen/>
        <w:t>ето е в края? Така че според мен вселената няма край, както няма край и онова, което можете да имате за себе си, когато този принцип е част от жи</w:t>
        <w:softHyphen/>
        <w:t>вота ви.</w:t>
      </w:r>
    </w:p>
    <w:p>
      <w:pPr>
        <w:pStyle w:val="Normal"/>
        <w:widowControl w:val="false"/>
        <w:ind w:firstLine="720"/>
        <w:jc w:val="both"/>
        <w:rPr>
          <w:sz w:val="28"/>
          <w:lang w:eastAsia="en-US"/>
        </w:rPr>
      </w:pPr>
      <w:r>
        <w:rPr>
          <w:sz w:val="28"/>
          <w:lang w:val="bg-BG" w:eastAsia="en-US"/>
        </w:rPr>
        <w:t>Вече видяхме, че голяма част от това, което сме като човешки същес</w:t>
        <w:softHyphen/>
        <w:t>тва, няма форма, че тази част - мисъл</w:t>
        <w:softHyphen/>
        <w:t>та, няма граници. Оттук аз правя заклю</w:t>
        <w:softHyphen/>
        <w:t>чението, че сле</w:t>
        <w:softHyphen/>
        <w:t>дователно и ние сме безкрайни.</w:t>
      </w:r>
    </w:p>
    <w:p>
      <w:pPr>
        <w:pStyle w:val="Normal"/>
        <w:widowControl w:val="false"/>
        <w:ind w:firstLine="720"/>
        <w:jc w:val="both"/>
        <w:rPr>
          <w:sz w:val="28"/>
          <w:lang w:eastAsia="en-US"/>
        </w:rPr>
      </w:pPr>
      <w:r>
        <w:rPr>
          <w:sz w:val="28"/>
          <w:lang w:val="bg-BG" w:eastAsia="en-US"/>
        </w:rPr>
        <w:t>Следователно изобилието с липсата си на граници и ограничения е ис</w:t>
        <w:softHyphen/>
        <w:t>тинската парола за вселената. То е при</w:t>
        <w:softHyphen/>
        <w:t>ложимо към нас също толкова, кол</w:t>
        <w:softHyphen/>
        <w:t>кото и към всичко друго в тази „еднапесен". Това е отговорът на вселената на вярата ни в оскъдицата. Трябва да съзнаваме изоби</w:t>
        <w:softHyphen/>
        <w:t>лието и просперитета, а не да превръщаме оскъдицата в крайъгълния камък на живота си.</w:t>
      </w:r>
    </w:p>
    <w:p>
      <w:pPr>
        <w:pStyle w:val="Normal"/>
        <w:widowControl w:val="false"/>
        <w:ind w:firstLine="720"/>
        <w:jc w:val="both"/>
        <w:rPr>
          <w:sz w:val="28"/>
          <w:lang w:eastAsia="en-US"/>
        </w:rPr>
      </w:pPr>
      <w:r>
        <w:rPr>
          <w:sz w:val="28"/>
          <w:lang w:val="bg-BG" w:eastAsia="en-US"/>
        </w:rPr>
        <w:t>Ако имаме „оскъдъчен" манталитет, това означава, че вярваме в оскъ</w:t>
        <w:softHyphen/>
        <w:t>дицата, че оценяваме живота си в тер</w:t>
        <w:softHyphen/>
        <w:t>мините на онова, което му липсва. Ако непрестанно мис</w:t>
        <w:softHyphen/>
        <w:t>лим за оскъдицата, влагаме енергия в онова, което ня</w:t>
        <w:softHyphen/>
        <w:t>маме, и това продължава да бъде начинът, по който пре</w:t>
        <w:softHyphen/>
        <w:t>живяваме живота си. Лайтмо</w:t>
        <w:softHyphen/>
        <w:t>тивът на жизнената исто</w:t>
        <w:softHyphen/>
        <w:t>рия на толкова много хора е: „Аз просто нямам дос</w:t>
        <w:softHyphen/>
        <w:t>та</w:t>
        <w:softHyphen/>
        <w:t>тъчно" или „Как мога да вярвам в изобилието, когато децата ми нямат всичките дрехи, от които се нуждаят?", или „Бих бил много по-щастлив, ако имах..." Хората са убедени, че живеят живот на липси, защото нямат къс</w:t>
        <w:softHyphen/>
        <w:t>мет, вместо да осъзнаят, че системата им от убеждения е основана на „оскъдъч</w:t>
        <w:softHyphen/>
        <w:t>ното" мислене. Докато живеят обаче с такъв манталитет, оскъдицата е единс</w:t>
        <w:softHyphen/>
        <w:t>твеното, което ще привличат в живота си.</w:t>
      </w:r>
    </w:p>
    <w:p>
      <w:pPr>
        <w:pStyle w:val="Normal"/>
        <w:widowControl w:val="false"/>
        <w:ind w:firstLine="720"/>
        <w:jc w:val="both"/>
        <w:rPr>
          <w:sz w:val="28"/>
          <w:lang w:val="bg-BG" w:eastAsia="en-US"/>
        </w:rPr>
      </w:pPr>
      <w:r>
        <w:rPr>
          <w:sz w:val="28"/>
          <w:lang w:val="bg-BG" w:eastAsia="en-US"/>
        </w:rPr>
        <w:t>Всичко, което е необходимо за елиминирането на та</w:t>
        <w:softHyphen/>
        <w:t>зи жизнена ситуа</w:t>
        <w:softHyphen/>
        <w:t>ция, е вече тук - в света, в който жи</w:t>
        <w:softHyphen/>
        <w:t>веем и дишаме всеки ден. Къде на друго място би могло да бъде? Истината е, че има достатъчно - има безкрай</w:t>
        <w:softHyphen/>
        <w:t>на все</w:t>
        <w:softHyphen/>
        <w:t>лена, в която да работим, и ние сме част от нея. Когато наистина осъзнаем това, ще видим, че тази вяра работи за нас по хиляди начини. Всеки, когото съм сре</w:t>
        <w:softHyphen/>
        <w:t>щал и който се е придвижил от оскъдъчен живот към живот на изоби</w:t>
        <w:softHyphen/>
        <w:t>лието, е открил как да вярва и да осъ</w:t>
        <w:softHyphen/>
        <w:t>ществява на практика този принцип. Имам предвид все</w:t>
        <w:softHyphen/>
        <w:t>ки, включително и себе си. Но как да се отървем от ос</w:t>
        <w:softHyphen/>
        <w:t>къ</w:t>
        <w:softHyphen/>
        <w:t>дъчния манталитет?</w:t>
      </w:r>
    </w:p>
    <w:p>
      <w:pPr>
        <w:pStyle w:val="Normal"/>
        <w:widowControl w:val="false"/>
        <w:ind w:firstLine="720"/>
        <w:jc w:val="both"/>
        <w:rPr>
          <w:sz w:val="28"/>
          <w:lang w:val="bg-BG" w:eastAsia="en-US"/>
        </w:rPr>
      </w:pPr>
      <w:r>
        <w:rPr>
          <w:sz w:val="28"/>
          <w:lang w:val="bg-BG" w:eastAsia="en-US"/>
        </w:rPr>
      </w:r>
    </w:p>
    <w:p>
      <w:pPr>
        <w:pStyle w:val="Heading7"/>
        <w:ind w:hanging="0"/>
        <w:rPr/>
      </w:pPr>
      <w:r>
        <w:rPr/>
        <w:t>ИЗДИГАНЕ НАД ОСКЪДЪЧНОТО СЪЗНАНИЕ</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Първата стъпка към отхвърлянето на оскъдъчния манталитет е благо</w:t>
        <w:softHyphen/>
        <w:t>дарността за всичко, което сте, и за всичко, което имате. Точно така - благо</w:t>
        <w:softHyphen/>
        <w:t>дарността, но не в някаква безсмислена шарада</w:t>
      </w:r>
      <w:r>
        <w:rPr>
          <w:rStyle w:val="FootnoteCharacters"/>
          <w:rStyle w:val="FootnoteAnchor"/>
          <w:sz w:val="28"/>
          <w:lang w:val="bg-BG" w:eastAsia="en-US"/>
        </w:rPr>
        <w:footnoteReference w:id="22"/>
      </w:r>
      <w:r>
        <w:rPr>
          <w:sz w:val="28"/>
          <w:lang w:val="bg-BG" w:eastAsia="en-US"/>
        </w:rPr>
        <w:t>. Истински оценете високо чудото, което сте, факта, че сте живи, че имате очи, уши, крака и че сте тук точно сега в този чудесен сън. Направете усилие да започнете да се фокуси</w:t>
        <w:softHyphen/>
        <w:t>рате върху това, което имате, вместо върху онова, което ви липсва.</w:t>
      </w:r>
    </w:p>
    <w:p>
      <w:pPr>
        <w:pStyle w:val="Normal"/>
        <w:widowControl w:val="false"/>
        <w:ind w:firstLine="720"/>
        <w:jc w:val="both"/>
        <w:rPr>
          <w:sz w:val="28"/>
          <w:lang w:eastAsia="en-US"/>
        </w:rPr>
      </w:pPr>
      <w:r>
        <w:rPr>
          <w:sz w:val="28"/>
          <w:lang w:val="bg-BG" w:eastAsia="en-US"/>
        </w:rPr>
        <w:t>Нищо не липсва. Как може нещо да липсва в идеална вселена? Когато започнете да се фокусирате върху бла</w:t>
        <w:softHyphen/>
        <w:t>годарността за всичко, което имате - водата, която пи</w:t>
        <w:softHyphen/>
        <w:t>ете, слънцето, което ви топли, въздуха, който дишате, и всичко, което е дар от Бога, ще използвате своите мис</w:t>
        <w:softHyphen/>
        <w:t>ли (цялата си същност), за да разсъждавате върху изо</w:t>
        <w:softHyphen/>
        <w:t>билието и човешкото си качество.</w:t>
      </w:r>
    </w:p>
    <w:p>
      <w:pPr>
        <w:pStyle w:val="Normal"/>
        <w:widowControl w:val="false"/>
        <w:ind w:firstLine="720"/>
        <w:jc w:val="both"/>
        <w:rPr>
          <w:sz w:val="28"/>
          <w:lang w:eastAsia="en-US"/>
        </w:rPr>
      </w:pPr>
      <w:r>
        <w:rPr>
          <w:sz w:val="28"/>
          <w:lang w:val="bg-BG" w:eastAsia="en-US"/>
        </w:rPr>
        <w:t>Помнете, че сте една клетка в тялото, наречено чо</w:t>
        <w:softHyphen/>
        <w:t>вечество, и че тази клетка се нуждае от вътрешна хар</w:t>
        <w:softHyphen/>
        <w:t>мония, за да си сътрудничи със съседните клетки. Кога</w:t>
        <w:softHyphen/>
        <w:t>то правите това, енергията ви ще се премести върху чу</w:t>
        <w:softHyphen/>
        <w:t>дото, че сте тук. Докато сте фокусирани върху чудото, което сте вие и всичко, което ви заобикаля, не можете да се фокусирате върху онова, което не сте и което, изг</w:t>
        <w:softHyphen/>
        <w:t>лежда, липсва от вашия свят.</w:t>
      </w:r>
    </w:p>
    <w:p>
      <w:pPr>
        <w:pStyle w:val="Normal"/>
        <w:widowControl w:val="false"/>
        <w:ind w:firstLine="720"/>
        <w:jc w:val="both"/>
        <w:rPr>
          <w:sz w:val="28"/>
          <w:lang w:eastAsia="en-US"/>
        </w:rPr>
      </w:pPr>
      <w:r>
        <w:rPr>
          <w:sz w:val="28"/>
          <w:lang w:val="bg-BG" w:eastAsia="en-US"/>
        </w:rPr>
        <w:t>Когато практикувате благодарността, разширявайте списъка на нещата, за които сте благодарни: приятели</w:t>
        <w:softHyphen/>
        <w:t>те и семейството; дрехите и храната; па</w:t>
        <w:softHyphen/>
        <w:t>рите, които има</w:t>
        <w:softHyphen/>
        <w:t>те; всичките ви притежания; всяко нещо, което е дошло в жи</w:t>
        <w:softHyphen/>
        <w:t>вота ви, да го използвате, докато сте тук. Имам пред</w:t>
        <w:softHyphen/>
        <w:t>вид всичко: химикалката, вилицата, стола - абсолютно всичко. Започнете да се фокусирате върху това, колко сте благодарни да имате тези неща в живота си сега, когато се нужда</w:t>
        <w:softHyphen/>
        <w:t>ете от тях. Мислете за тях като ваши, които можете да използвате временно, преди да ги вър</w:t>
        <w:softHyphen/>
        <w:t>нете обратно в обръщение.</w:t>
      </w:r>
    </w:p>
    <w:p>
      <w:pPr>
        <w:pStyle w:val="TextBodyIndent"/>
        <w:rPr/>
      </w:pPr>
      <w:r>
        <w:rPr/>
        <w:t>След като сте се тренирали да започнете процеса да бъдете благодарни за всеки и всичко, което ви се изпречва на пътя, както и да цените самото си човешко ка</w:t>
        <w:softHyphen/>
        <w:t>чество, вие сте стъпили на пътя към елиминиране на оскъдъчния манталитет.</w:t>
      </w:r>
    </w:p>
    <w:p>
      <w:pPr>
        <w:pStyle w:val="Normal"/>
        <w:widowControl w:val="false"/>
        <w:ind w:firstLine="720"/>
        <w:jc w:val="center"/>
        <w:rPr>
          <w:b/>
          <w:b/>
          <w:sz w:val="28"/>
          <w:lang w:val="bg-BG" w:eastAsia="en-US"/>
        </w:rPr>
      </w:pPr>
      <w:r>
        <w:rPr>
          <w:b/>
          <w:sz w:val="28"/>
          <w:lang w:val="bg-BG" w:eastAsia="en-US"/>
        </w:rPr>
      </w:r>
    </w:p>
    <w:p>
      <w:pPr>
        <w:pStyle w:val="Normal"/>
        <w:keepNext w:val="true"/>
        <w:widowControl w:val="false"/>
        <w:numPr>
          <w:ilvl w:val="0"/>
          <w:numId w:val="0"/>
        </w:numPr>
        <w:jc w:val="center"/>
        <w:outlineLvl w:val="6"/>
        <w:rPr>
          <w:b/>
          <w:b/>
          <w:sz w:val="28"/>
          <w:lang w:eastAsia="en-US"/>
        </w:rPr>
      </w:pPr>
      <w:r>
        <w:rPr>
          <w:b/>
          <w:sz w:val="28"/>
          <w:lang w:val="bg-BG" w:eastAsia="en-US"/>
        </w:rPr>
        <w:t>ВСИЧКО, ВЪРХУ КОЕТО ФОКУСИРАТЕ</w:t>
      </w:r>
    </w:p>
    <w:p>
      <w:pPr>
        <w:pStyle w:val="Heading5"/>
        <w:rPr/>
      </w:pPr>
      <w:r>
        <w:rPr/>
        <w:t>МИСЛИТЕ СИ, СЕ РАЗШИРЯВА</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Прочетете го отново. Наистина е съвсем логично. Вие ще се фокуси</w:t>
        <w:softHyphen/>
        <w:t>рате върху това, което мислите, а следова</w:t>
        <w:softHyphen/>
        <w:t>телно и ще създадете повече от него. Ако имате напри</w:t>
        <w:softHyphen/>
        <w:t>мер някои дългове и известен капитал и целият ви фо</w:t>
        <w:softHyphen/>
        <w:t>кус е върху онова, което имате, тогава ще разширите капитала си. Ако капи</w:t>
        <w:softHyphen/>
        <w:t>талът ви е само 500 долара, а дъл</w:t>
        <w:softHyphen/>
        <w:t>говете ви са 5 хиляди и вие се фокусирате върху парите, които имате, ще започнете да правите нещо с тях. Как</w:t>
        <w:softHyphen/>
        <w:t>вото и да правите по положителен начин с тях, то ще им помогне да се умножат. Об</w:t>
        <w:softHyphen/>
        <w:t>ратното, ако фокусирате всич</w:t>
        <w:softHyphen/>
        <w:t>ките си мисли върху задлъжнелостта си и я пре</w:t>
        <w:softHyphen/>
        <w:t>върнете в поантата на емоционалния си живот, това е, което ще се разшири. Това е много ясно, когато става дума за дреб</w:t>
        <w:softHyphen/>
        <w:t>ните болежки. Ако се фокуси</w:t>
        <w:softHyphen/>
        <w:t>рате върху настинката си, мислите винаги за нея, оплаквате се на всеки срещнат колко ужасно се чувствате, ще разширите онова, върху което се фо</w:t>
        <w:softHyphen/>
        <w:t>кусирате, т. е. енергията ви ще се влива в нас</w:t>
        <w:softHyphen/>
        <w:t>тинката, с която толкова се гор</w:t>
        <w:softHyphen/>
        <w:t>деете. Ако се фокусира</w:t>
        <w:softHyphen/>
        <w:t>те обаче върху всичко от себе си, което не е болно, и показвате на другите колко чудесно се чувствате, ще подобрите здравослов</w:t>
        <w:softHyphen/>
        <w:t>ното си състояние.</w:t>
      </w:r>
    </w:p>
    <w:p>
      <w:pPr>
        <w:pStyle w:val="Normal"/>
        <w:widowControl w:val="false"/>
        <w:ind w:firstLine="720"/>
        <w:jc w:val="both"/>
        <w:rPr>
          <w:sz w:val="28"/>
          <w:lang w:eastAsia="en-US"/>
        </w:rPr>
      </w:pPr>
      <w:r>
        <w:rPr>
          <w:sz w:val="28"/>
          <w:lang w:val="bg-BG" w:eastAsia="en-US"/>
        </w:rPr>
        <w:t>Ние действаме съобразно своите мисли. Тези мисли буквално стават всекидневните ни житейски преживя</w:t>
        <w:softHyphen/>
        <w:t>вания. Следователно, ако изразходвате голяма част от жизнената си енергия да се фокусирате върху оскъдица</w:t>
        <w:softHyphen/>
        <w:t>та, това е, което ще разширите в живота си. Мога да ви дам един истински при</w:t>
        <w:softHyphen/>
        <w:t>мер за начина, по който работи това.</w:t>
      </w:r>
    </w:p>
    <w:p>
      <w:pPr>
        <w:pStyle w:val="Normal"/>
        <w:widowControl w:val="false"/>
        <w:ind w:firstLine="720"/>
        <w:jc w:val="both"/>
        <w:rPr>
          <w:sz w:val="28"/>
          <w:lang w:eastAsia="en-US"/>
        </w:rPr>
      </w:pPr>
      <w:r>
        <w:rPr>
          <w:sz w:val="28"/>
          <w:lang w:val="bg-BG" w:eastAsia="en-US"/>
        </w:rPr>
        <w:t xml:space="preserve">Имам много скъпа приятелка - Боуб Бранч, която живее в Уеначий, Уошингтън. Тя е изумително жива жена с </w:t>
      </w:r>
      <w:r>
        <w:rPr>
          <w:sz w:val="28"/>
          <w:lang w:val="en-US" w:eastAsia="en-US"/>
        </w:rPr>
        <w:t>по</w:t>
      </w:r>
      <w:r>
        <w:rPr>
          <w:sz w:val="28"/>
          <w:lang w:val="bg-BG" w:eastAsia="en-US"/>
        </w:rPr>
        <w:t>-висше съзнание, която е истин</w:t>
        <w:softHyphen/>
        <w:t>ска радост за околните. В почти всички области от своя живот тя е овладяла принципите на изобилието. В областта на ка</w:t>
        <w:softHyphen/>
        <w:t>риерата си обаче непрестанно се фокусираше върху оно</w:t>
        <w:softHyphen/>
        <w:t>ва, което й липсваше. Боуб е много талантлива певица и авторка на песни и искаше да направи свой албум, но беше убедена, че няма финансовите възможности: тя действаше на базата на оскъдъчния ман</w:t>
        <w:softHyphen/>
        <w:t>талитет, когато ставаше дума за пари. Той надви и по отношение на из</w:t>
        <w:softHyphen/>
        <w:t>пълне</w:t>
        <w:softHyphen/>
        <w:t>нието й пред публика: тя беше сигурна, че не мо</w:t>
        <w:softHyphen/>
        <w:t>же да пее.</w:t>
      </w:r>
    </w:p>
    <w:p>
      <w:pPr>
        <w:pStyle w:val="Normal"/>
        <w:widowControl w:val="false"/>
        <w:ind w:firstLine="720"/>
        <w:jc w:val="both"/>
        <w:rPr>
          <w:sz w:val="28"/>
          <w:lang w:eastAsia="en-US"/>
        </w:rPr>
      </w:pPr>
      <w:r>
        <w:rPr>
          <w:sz w:val="28"/>
          <w:lang w:val="bg-BG" w:eastAsia="en-US"/>
        </w:rPr>
        <w:t>Говорихме около няколко часа една вечер за убежде</w:t>
        <w:softHyphen/>
        <w:t>нието й, че никога няма да има албум, освен ако няка</w:t>
        <w:softHyphen/>
        <w:t>къв ангел не изникне неочаквано отнякъде, за да го фи</w:t>
        <w:softHyphen/>
        <w:t>нансира. Опитах се да й помогна да види, че това убеж</w:t>
        <w:softHyphen/>
        <w:t>дение е причината, която й пречи да осъществи мечтата си да запише собствените си песни.</w:t>
      </w:r>
    </w:p>
    <w:p>
      <w:pPr>
        <w:pStyle w:val="Normal"/>
        <w:widowControl w:val="false"/>
        <w:ind w:firstLine="720"/>
        <w:jc w:val="both"/>
        <w:rPr>
          <w:sz w:val="28"/>
          <w:lang w:eastAsia="en-US"/>
        </w:rPr>
      </w:pPr>
      <w:r>
        <w:rPr>
          <w:sz w:val="28"/>
          <w:lang w:val="bg-BG" w:eastAsia="en-US"/>
        </w:rPr>
        <w:t>Поканих Боуб да пее на някои от моите лекции. Не</w:t>
        <w:softHyphen/>
        <w:t>зависимо от страхо</w:t>
        <w:softHyphen/>
        <w:t>вете си, тя се представяше много доб</w:t>
        <w:softHyphen/>
        <w:t>ре, получаваше бурни овации и започна да се фокусира върху това, което можеше, а не върху онова, което смя</w:t>
        <w:softHyphen/>
        <w:t>таше, че е невъзможно или трудно. Колкото повече мис</w:t>
        <w:softHyphen/>
        <w:t>леше за пеенето пред пуб</w:t>
        <w:softHyphen/>
        <w:t>лика, толкова повече това обо</w:t>
        <w:softHyphen/>
        <w:t>гатяваше живота й и след около година вече приемаше ангажименти за концерти пред публика. Тогава дойде голямото предизвикателство за Боуб: да види себе си като просперираща. В един теле</w:t>
        <w:softHyphen/>
        <w:t>фонен разговор тя ми каза, че най-накрая е събрала смелостта да се заинтере</w:t>
        <w:softHyphen/>
        <w:t>сува колко ще струва да се издаде албум, използвайки един от най-добрите аранжори и диригенти в североза</w:t>
        <w:softHyphen/>
        <w:t>падната част на страната. Общата сума беше на такава стойност, каквато тя изобщо не беше виждала през жи</w:t>
        <w:softHyphen/>
        <w:t>вота си. Ка</w:t>
        <w:softHyphen/>
        <w:t>зах й да започне да фокусира мислите си вър</w:t>
        <w:softHyphen/>
        <w:t>ху преуспяването и никога да не позволява „оскъдъчни" мисли да завладеят съзнанието й.</w:t>
      </w:r>
    </w:p>
    <w:p>
      <w:pPr>
        <w:pStyle w:val="Normal"/>
        <w:widowControl w:val="false"/>
        <w:ind w:firstLine="720"/>
        <w:jc w:val="both"/>
        <w:rPr>
          <w:sz w:val="28"/>
          <w:lang w:eastAsia="en-US"/>
        </w:rPr>
      </w:pPr>
      <w:r>
        <w:rPr>
          <w:sz w:val="28"/>
          <w:lang w:val="bg-BG" w:eastAsia="en-US"/>
        </w:rPr>
        <w:t>Тя започна да се вслушва в съвета. Една вечер ми се обади от Уеначий и ми каза: „Не мисля за нищо друго, освен да имам парите на разположение. Не позволявам никаква „оскъдъчна" мисъл да мине през ума ми." Пос</w:t>
        <w:softHyphen/>
        <w:t>ле ми разказа, че тя и неин колега дискутирали начини</w:t>
        <w:softHyphen/>
        <w:t>те, по които могат да напра</w:t>
        <w:softHyphen/>
        <w:t>вят така, че това да се случи. Боуб казала на приятеля си: „Какво ще стане, ако помо</w:t>
        <w:softHyphen/>
        <w:t>ля 15 души от познатите ми да инвестират по 1000 дола</w:t>
        <w:softHyphen/>
        <w:t>ра в мен и моята музика? Имам предвид хора, които наистина вярват в мен и моето пе</w:t>
        <w:softHyphen/>
        <w:t>ене?" За нейна огром</w:t>
        <w:softHyphen/>
        <w:t>на и приятна изненада приятелят й казал: „С удоволст</w:t>
        <w:softHyphen/>
        <w:t>вие ще инвестирам тази сума в теб", и Боуб разбрала, че вече е изминала една петнадесета от пътя до целта.</w:t>
      </w:r>
    </w:p>
    <w:p>
      <w:pPr>
        <w:pStyle w:val="Normal"/>
        <w:widowControl w:val="false"/>
        <w:ind w:firstLine="720"/>
        <w:jc w:val="both"/>
        <w:rPr>
          <w:sz w:val="28"/>
          <w:lang w:eastAsia="en-US"/>
        </w:rPr>
      </w:pPr>
      <w:r>
        <w:rPr>
          <w:sz w:val="28"/>
          <w:lang w:val="bg-BG" w:eastAsia="en-US"/>
        </w:rPr>
        <w:t>За три дена събрала необходимите документи и под</w:t>
        <w:softHyphen/>
        <w:t>писите на нужните инвеститори, всеки от които вложил по 1000 долара, които трябвало да бъдат върнати в срок до една година. Тя беше в екстаз, че най-накрая е пре</w:t>
        <w:softHyphen/>
        <w:t>възмог</w:t>
        <w:softHyphen/>
        <w:t>нала вярата си в оскъдицата, защото, когато се фокусирала върху изобилието, точно то се разширило за нея. За два месеца тя записа и издаде албума си “Щастието е пътят", от който три песни бяха замис</w:t>
        <w:softHyphen/>
        <w:t>лени около темата за Айкис - дамата, за която бях на</w:t>
        <w:softHyphen/>
        <w:t>писал една книга.</w:t>
      </w:r>
    </w:p>
    <w:p>
      <w:pPr>
        <w:pStyle w:val="Normal"/>
        <w:widowControl w:val="false"/>
        <w:ind w:firstLine="720"/>
        <w:jc w:val="both"/>
        <w:rPr>
          <w:sz w:val="28"/>
          <w:lang w:eastAsia="en-US"/>
        </w:rPr>
      </w:pPr>
      <w:r>
        <w:rPr>
          <w:sz w:val="28"/>
          <w:lang w:val="bg-BG" w:eastAsia="en-US"/>
        </w:rPr>
        <w:t>Сега Боуб е вечно заета с популяризирането на своя</w:t>
        <w:softHyphen/>
        <w:t>та музика и работи с удоволствие за превръщането й в голям хит. фокусирането върху изобили</w:t>
        <w:softHyphen/>
        <w:t>ето, а не върху оскъдицата доста добре й се отплаща. Върнала е парите на повечето от инвеститорите си и разпродава второто издание на албума си. Посвещението й върху него гласи: „На приятеля ми Уейн Дайър: дълбоко ценя всичко, ко</w:t>
        <w:softHyphen/>
        <w:t>ето направи, за да ме накараш да се осмеля да риску</w:t>
        <w:softHyphen/>
        <w:t>вам." Всъщност единственото, което направих, беше да й помогна да се фокусира върху онова, което искаше да разшири в живота си.</w:t>
      </w:r>
    </w:p>
    <w:p>
      <w:pPr>
        <w:pStyle w:val="Normal"/>
        <w:widowControl w:val="false"/>
        <w:ind w:firstLine="720"/>
        <w:jc w:val="both"/>
        <w:rPr>
          <w:sz w:val="28"/>
          <w:lang w:eastAsia="en-US"/>
        </w:rPr>
      </w:pPr>
      <w:r>
        <w:rPr>
          <w:sz w:val="28"/>
          <w:lang w:val="bg-BG" w:eastAsia="en-US"/>
        </w:rPr>
        <w:t>Същото се отнася до всички нас. За да не изпитате никога в живота си изобилието, единственото, което трябва да направите, е целенасочено да му се съпротив</w:t>
        <w:softHyphen/>
        <w:t>лявате, като се фокусирате върху оскъдицата!</w:t>
      </w:r>
    </w:p>
    <w:p>
      <w:pPr>
        <w:pStyle w:val="Normal"/>
        <w:widowControl w:val="false"/>
        <w:ind w:firstLine="720"/>
        <w:jc w:val="both"/>
        <w:rPr>
          <w:sz w:val="28"/>
          <w:lang w:val="bg-BG" w:eastAsia="en-US"/>
        </w:rPr>
      </w:pPr>
      <w:r>
        <w:rPr>
          <w:sz w:val="28"/>
          <w:lang w:val="bg-BG" w:eastAsia="en-US"/>
        </w:rPr>
        <w:t>Когато живеете и вдишвате просперитета с убежде</w:t>
        <w:softHyphen/>
        <w:t>нието, че от всичко има в огромни количества и че всич</w:t>
        <w:softHyphen/>
        <w:t>ки ние сме упълномощени да имаме всичко, което мо</w:t>
        <w:softHyphen/>
        <w:t>жем да имаме, започвате да се отнасяте към себе си и към другите по този начин. Този принцип се отнася до придобиването на богатс</w:t>
        <w:softHyphen/>
        <w:t>тво, лично щастие, здраве, ин</w:t>
        <w:softHyphen/>
        <w:t>телектуални завоевания и всичко останало. Той се свър</w:t>
        <w:softHyphen/>
        <w:t>зва с древното библейско обещание: „На този, който има, ще му се даде още повече." Това наистина работи. Тази вселена е необозримо голямо начинание, прекалено го</w:t>
        <w:softHyphen/>
        <w:t>лямо, за да може някой от нас да започне да я схваща от перспективата на ограничените ни тела. Изобилието ца</w:t>
        <w:softHyphen/>
        <w:t>ри навсякъде. Единствените ограничения, които имаме, са онези, които самите ние нала</w:t>
        <w:softHyphen/>
        <w:t>гаме, като вярваме в тях.</w:t>
      </w:r>
    </w:p>
    <w:p>
      <w:pPr>
        <w:pStyle w:val="Normal"/>
        <w:widowControl w:val="false"/>
        <w:ind w:firstLine="720"/>
        <w:jc w:val="both"/>
        <w:rPr>
          <w:sz w:val="28"/>
          <w:lang w:val="bg-BG" w:eastAsia="en-US"/>
        </w:rPr>
      </w:pPr>
      <w:r>
        <w:rPr>
          <w:sz w:val="28"/>
          <w:lang w:val="bg-BG" w:eastAsia="en-US"/>
        </w:rPr>
      </w:r>
    </w:p>
    <w:p>
      <w:pPr>
        <w:pStyle w:val="Heading7"/>
        <w:ind w:hanging="0"/>
        <w:rPr/>
      </w:pPr>
      <w:r>
        <w:rPr/>
        <w:t>ВИЕ ВЕЧЕ СТЕ ВСИЧКО ТОВА</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Вие вече сте цели, вече сте пълни. Вие не ще го полу</w:t>
        <w:softHyphen/>
        <w:t>чите, вие вече сте всичко! Внимателно си помислете върху това. Ако не се радвате на живота си точно сега, на това, което сте събрали, на настоящото си здравос</w:t>
        <w:softHyphen/>
        <w:t>ловно състо</w:t>
        <w:softHyphen/>
        <w:t>яние, на настоящата си работа и взаимоот</w:t>
        <w:softHyphen/>
        <w:t>ношения, вие няма да оцените и да се радвате на нови или различни жизнени условия. Нашата способност да се радваме на живота идва от това, как избираме да об</w:t>
        <w:softHyphen/>
        <w:t>работваме живота, а не от външни неща. Нищо извън нас самите няма силата да ни дарява щастие или удов</w:t>
        <w:softHyphen/>
        <w:t>летворение. Онова, което определя качеството на нашия живот, е нашият избор да бъдем удовлетворени или не на базата на това, как мислим, как раз</w:t>
        <w:softHyphen/>
        <w:t>глеждаме себе си и мястото си във вселената. Следователно, ако сте чо</w:t>
        <w:softHyphen/>
        <w:t>век, който има нужда от повече, за да се чувства цялос</w:t>
        <w:softHyphen/>
        <w:t>тен, тогава дори и да сте придобили повече, пак ще се чувствате незавършени.</w:t>
      </w:r>
    </w:p>
    <w:p>
      <w:pPr>
        <w:pStyle w:val="Normal"/>
        <w:widowControl w:val="false"/>
        <w:ind w:firstLine="720"/>
        <w:jc w:val="both"/>
        <w:rPr>
          <w:sz w:val="28"/>
          <w:lang w:eastAsia="en-US"/>
        </w:rPr>
      </w:pPr>
      <w:r>
        <w:rPr>
          <w:sz w:val="28"/>
          <w:lang w:val="bg-BG" w:eastAsia="en-US"/>
        </w:rPr>
        <w:t>Мисленето в термините на принципа на изобилието означава вяра във вътрешния диалог: „Харесвам се та</w:t>
        <w:softHyphen/>
        <w:t>къв, какъвто съм и онова, което съм прив</w:t>
        <w:softHyphen/>
        <w:t>лякъл към се</w:t>
        <w:softHyphen/>
        <w:t>бе си досега. Нямам нужда от друго нещо или дори от най-дреб</w:t>
        <w:softHyphen/>
        <w:t>ната промяна, за да бъда щастлив или цялос</w:t>
        <w:softHyphen/>
        <w:t>тен. Вътре в себе си знам, че няма да получа всичко, а че наистина аз съм всичко. Вселената е безкрайна, аз съм вселената и следователно съм без граници."</w:t>
      </w:r>
    </w:p>
    <w:p>
      <w:pPr>
        <w:pStyle w:val="Normal"/>
        <w:widowControl w:val="false"/>
        <w:ind w:firstLine="720"/>
        <w:jc w:val="both"/>
        <w:rPr>
          <w:sz w:val="28"/>
          <w:lang w:eastAsia="en-US"/>
        </w:rPr>
      </w:pPr>
      <w:r>
        <w:rPr>
          <w:sz w:val="28"/>
          <w:lang w:val="bg-BG" w:eastAsia="en-US"/>
        </w:rPr>
        <w:t>Създаването и вярата в собствените ви уверения де</w:t>
        <w:softHyphen/>
        <w:t>монстрира готов</w:t>
        <w:softHyphen/>
        <w:t>ността ви да се настроите към изоби</w:t>
        <w:softHyphen/>
        <w:t>лието. Има една история за човек, който отишъл при гуру, за да пита за онова, което му е необходимо, за да има иде</w:t>
        <w:softHyphen/>
        <w:t>ално щастие и успех през остатъка от живота си. Учителят го оставил с празни ръце, твърдейки, че той вече има всичко, от което се нуждае. Щасти</w:t>
        <w:softHyphen/>
        <w:t>ето и успехът са вътрешни процеси, които привнасяме в жиз</w:t>
        <w:softHyphen/>
        <w:t>нените начина</w:t>
        <w:softHyphen/>
        <w:t>ния, а не нещо, което получаваме „ей оттам".</w:t>
      </w:r>
    </w:p>
    <w:p>
      <w:pPr>
        <w:pStyle w:val="Normal"/>
        <w:widowControl w:val="false"/>
        <w:ind w:firstLine="720"/>
        <w:jc w:val="both"/>
        <w:rPr>
          <w:sz w:val="28"/>
          <w:lang w:eastAsia="en-US"/>
        </w:rPr>
      </w:pPr>
      <w:r>
        <w:rPr>
          <w:sz w:val="28"/>
          <w:lang w:val="bg-BG" w:eastAsia="en-US"/>
        </w:rPr>
        <w:t>Когато действаме на базата на принципа на оскъдъчността, вярваме: „Само да имах нещо друго, тогава щях да имам изобилие от щастие и успех." По-тясното изс</w:t>
        <w:softHyphen/>
        <w:t>ледване на тази логика показва, че онова, което в дейс</w:t>
        <w:softHyphen/>
        <w:t>твител</w:t>
        <w:softHyphen/>
        <w:t>ност казваме, е: „Аз не съм цялостен точно сега. По някакъв начин ми липсва онова, от което се нуждая. Когато получа това, тогава ще бъда цялостен." Ако то</w:t>
        <w:softHyphen/>
        <w:t>ва е нашето убеждение, тогава разчитаме на осакатен, непълен човек. Този тип оскъдъчно мислене приема, че все още не сме цялостни, щастливи, любещи, тотални човешки същества, че все още нямаме липсващите късчета от изобилието вътре в себе си. По този начин дейс</w:t>
        <w:softHyphen/>
        <w:t>тваме на базата на мисло</w:t>
        <w:softHyphen/>
        <w:t>вен процес на дефицита и за</w:t>
        <w:softHyphen/>
        <w:t>вършваме хванати в капана на убеждението, че: „Тряб</w:t>
        <w:softHyphen/>
        <w:t>ва да имам повече, преди да мога да бъда щастлив." Точ</w:t>
        <w:softHyphen/>
        <w:t>но това е не</w:t>
        <w:softHyphen/>
        <w:t>щото, което ни пречи да се настроим към изобилието, което е навсякъде.</w:t>
      </w:r>
    </w:p>
    <w:p>
      <w:pPr>
        <w:pStyle w:val="Normal"/>
        <w:widowControl w:val="false"/>
        <w:ind w:firstLine="720"/>
        <w:jc w:val="both"/>
        <w:rPr>
          <w:sz w:val="28"/>
          <w:lang w:eastAsia="en-US"/>
        </w:rPr>
      </w:pPr>
      <w:r>
        <w:rPr>
          <w:sz w:val="28"/>
          <w:lang w:val="bg-BG" w:eastAsia="en-US"/>
        </w:rPr>
        <w:t>Вие вече сте всичко това. Вие вече притежавате точ</w:t>
        <w:softHyphen/>
        <w:t>но онова, което ви е необходимо за щастието, успеха, удовлетворението и цялата камара общи цели към кои</w:t>
        <w:softHyphen/>
        <w:t>то се стремят толкова много от нас. Ако са задоволени базис</w:t>
        <w:softHyphen/>
        <w:t>ните ни потребности, ако имаме храна, вода и въз</w:t>
        <w:softHyphen/>
        <w:t>дух, тогава имаме вътре в себе си способността да бъ</w:t>
        <w:softHyphen/>
        <w:t>дем дивно щастливи. Както каза Ганди: „Бог идва при гладните под формата на храна."</w:t>
      </w:r>
    </w:p>
    <w:p>
      <w:pPr>
        <w:pStyle w:val="Normal"/>
        <w:widowControl w:val="false"/>
        <w:ind w:firstLine="720"/>
        <w:jc w:val="both"/>
        <w:rPr>
          <w:sz w:val="28"/>
          <w:lang w:eastAsia="en-US"/>
        </w:rPr>
      </w:pPr>
      <w:r>
        <w:rPr>
          <w:sz w:val="28"/>
          <w:lang w:val="bg-BG" w:eastAsia="en-US"/>
        </w:rPr>
        <w:t>Можем да ценим и празнуваме изумителното чудо, което сме. Можем да преработваме без преценки всич</w:t>
        <w:softHyphen/>
        <w:t>ко, което срещаме по пътя си. Светът ни е пълен с изо</w:t>
        <w:softHyphen/>
        <w:t>билие и е безкраен, и това, как мислим за нещо, е един</w:t>
        <w:softHyphen/>
        <w:t>ствено наш избор. Дори в затвора нашето ъгълче свобода продължава да бъде как изби</w:t>
        <w:softHyphen/>
        <w:t>раме да мислим. Никой не може да ни отнеме това. Никога! След като го знаем, можем да се свържем с изобилието, което е паролата на цялото ни съ</w:t>
        <w:softHyphen/>
        <w:t>ществуване.</w:t>
      </w:r>
    </w:p>
    <w:p>
      <w:pPr>
        <w:pStyle w:val="Normal"/>
        <w:widowControl w:val="false"/>
        <w:ind w:firstLine="720"/>
        <w:jc w:val="both"/>
        <w:rPr>
          <w:sz w:val="28"/>
          <w:lang w:val="bg-BG" w:eastAsia="en-US"/>
        </w:rPr>
      </w:pPr>
      <w:r>
        <w:rPr>
          <w:sz w:val="28"/>
          <w:lang w:val="bg-BG" w:eastAsia="en-US"/>
        </w:rPr>
        <w:t>Да, наистина вие сте всичко това. Всичко, което е необходимо, за да имате изобилието в живота си, вие вече сте. Настройте своите антени така, че да го накара</w:t>
        <w:softHyphen/>
        <w:t>те да работи за вас.</w:t>
      </w:r>
    </w:p>
    <w:p>
      <w:pPr>
        <w:pStyle w:val="Normal"/>
        <w:widowControl w:val="false"/>
        <w:ind w:firstLine="720"/>
        <w:jc w:val="both"/>
        <w:rPr>
          <w:sz w:val="28"/>
          <w:lang w:val="bg-BG" w:eastAsia="en-US"/>
        </w:rPr>
      </w:pPr>
      <w:r>
        <w:rPr>
          <w:sz w:val="28"/>
          <w:lang w:val="bg-BG" w:eastAsia="en-US"/>
        </w:rPr>
      </w:r>
    </w:p>
    <w:p>
      <w:pPr>
        <w:pStyle w:val="Heading7"/>
        <w:ind w:hanging="0"/>
        <w:rPr/>
      </w:pPr>
      <w:r>
        <w:rPr/>
        <w:t>ВИЕ НЕ МОЖЕТЕ ДА ПРИТЕЖАВАТЕ НИЩО!</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Изобилието не е нещо, което придобиваме. То е не</w:t>
        <w:softHyphen/>
        <w:t>що, към което се настройваме. Тази мисъл е от критич</w:t>
        <w:softHyphen/>
        <w:t>но значение, за да накарате принципа на изобилието да функционира в живота ви. Помнете, че съществуват без</w:t>
        <w:softHyphen/>
        <w:t>крайни запаси от енергия във вселената и че всичко, включително и собствената ви форма и всичките ви нат</w:t>
        <w:softHyphen/>
        <w:t>рупани притежания, по същество е енергия. Всичко виб</w:t>
        <w:softHyphen/>
        <w:t>рира. Наричаме тази вибрация енергия и нашата вселе</w:t>
        <w:softHyphen/>
        <w:t>на е безкрайна по своя запас от енергия. Тази енергия съставлява живота.</w:t>
      </w:r>
    </w:p>
    <w:p>
      <w:pPr>
        <w:pStyle w:val="Normal"/>
        <w:widowControl w:val="false"/>
        <w:ind w:firstLine="720"/>
        <w:jc w:val="both"/>
        <w:rPr>
          <w:sz w:val="28"/>
          <w:lang w:eastAsia="en-US"/>
        </w:rPr>
      </w:pPr>
      <w:r>
        <w:rPr>
          <w:sz w:val="28"/>
          <w:lang w:val="bg-BG" w:eastAsia="en-US"/>
        </w:rPr>
        <w:t>Енергията, която всеки от нас излъчва, се определя от мислите ни и от това, как решаваме да преработваме света си. Преработвайте го чрез очи, ко</w:t>
        <w:softHyphen/>
        <w:t>ито виждат само оскъдицата, и това е, което ще се разшири. Преработ</w:t>
        <w:softHyphen/>
        <w:t>вайте го чрез очи, които виждат безкрайно изобилие, и това е, което ще се разшири. Харесва ли ви или не, но ако се нуждаем от притежаването на неща, филтри</w:t>
        <w:softHyphen/>
        <w:t>раме вселената през очите на оскъдицата. Потребността ни да имаме неща е отражение на убеждението ни, че нямаме достатъчно. Потребността ни да натрупваме и при</w:t>
        <w:softHyphen/>
        <w:t>тежаваме буквално ни пречи да се настроим към изоби</w:t>
        <w:softHyphen/>
        <w:t>ли</w:t>
        <w:softHyphen/>
        <w:t>ето, което е тук, пред „изпълнените ни с липса очи".</w:t>
      </w:r>
    </w:p>
    <w:p>
      <w:pPr>
        <w:pStyle w:val="Normal"/>
        <w:widowControl w:val="false"/>
        <w:ind w:firstLine="720"/>
        <w:jc w:val="both"/>
        <w:rPr>
          <w:sz w:val="28"/>
          <w:lang w:eastAsia="en-US"/>
        </w:rPr>
      </w:pPr>
      <w:r>
        <w:rPr>
          <w:sz w:val="28"/>
          <w:lang w:val="bg-BG" w:eastAsia="en-US"/>
        </w:rPr>
        <w:t>Всичко, за което си мислим, че трябва абсолютно за</w:t>
        <w:softHyphen/>
        <w:t>дължително да имаме, за да бъдем щастливи, е индика</w:t>
        <w:softHyphen/>
        <w:t>тор, че сме контролирани отвън, т.е. от нищото, а не отвътре. Този начин на мислене ни кара да вярваме, че сме не</w:t>
        <w:softHyphen/>
        <w:t>цялостни, че нещо ни липсва и че можем да по</w:t>
        <w:softHyphen/>
        <w:t>пълним тази липса, като имаме повече неща. Безкраен капан! Капан, от който никога не можем да избягаме, докато мислим, че притежаването на нещо ще запълни празнотата.</w:t>
      </w:r>
    </w:p>
    <w:p>
      <w:pPr>
        <w:pStyle w:val="Normal"/>
        <w:widowControl w:val="false"/>
        <w:ind w:firstLine="720"/>
        <w:jc w:val="both"/>
        <w:rPr>
          <w:sz w:val="28"/>
          <w:lang w:eastAsia="en-US"/>
        </w:rPr>
      </w:pPr>
      <w:r>
        <w:rPr>
          <w:sz w:val="28"/>
          <w:lang w:val="bg-BG" w:eastAsia="en-US"/>
        </w:rPr>
        <w:t>Как можете въобще да владеете нещо? Помислете за момент за всички притежания, които имате в съня си - коли, яхти, пари, играчки или каквото притежавате, докато сте в сънуващото си тяло. Когато се събудите, незабавно разбирате, че всички тези притежания са би</w:t>
        <w:softHyphen/>
        <w:t>ли илюзии и че сте се нуждаели от тях временно за съня си. Сега се опитайте да вкарате това нещо в перспек</w:t>
        <w:softHyphen/>
        <w:t>ти</w:t>
        <w:softHyphen/>
        <w:t>ва по отношение на съня, в който се намирате сега и който трае 80 или 90 години. Представете си как се съ</w:t>
        <w:softHyphen/>
        <w:t>буждате и можете да погледнете назад към своите при</w:t>
        <w:softHyphen/>
        <w:t>тежания. Как е било възможно да сте притежавали как</w:t>
        <w:softHyphen/>
        <w:t>вото и да било? Най-доброто, имам предвид точно най-доброто, което можем да напра</w:t>
        <w:softHyphen/>
        <w:t>вим, е временно да при</w:t>
        <w:softHyphen/>
        <w:t>тежаваме нашите играчки за кратък отрязък от време, но след това (без значение дали ви харесва или не) се събуждаме и разби</w:t>
        <w:softHyphen/>
        <w:t>раме, че няма никаква полза от тях. След като огромната част от живота ни е в астралната дименсия на мисълта, от вещите няма никаква полза в това със</w:t>
        <w:softHyphen/>
        <w:t>тояние на не-форма.</w:t>
      </w:r>
    </w:p>
    <w:p>
      <w:pPr>
        <w:pStyle w:val="Normal"/>
        <w:widowControl w:val="false"/>
        <w:ind w:firstLine="720"/>
        <w:jc w:val="both"/>
        <w:rPr>
          <w:sz w:val="28"/>
          <w:lang w:eastAsia="en-US"/>
        </w:rPr>
      </w:pPr>
      <w:r>
        <w:rPr>
          <w:sz w:val="28"/>
          <w:lang w:val="bg-BG" w:eastAsia="en-US"/>
        </w:rPr>
        <w:t>Ако имаме празнота, то е, защото мислим за нищо</w:t>
        <w:softHyphen/>
        <w:t>то, а този тип мис</w:t>
        <w:softHyphen/>
        <w:t>лене винаги я разширява. Можем да се разширяваме по по-удовлетворяващ начин, като се фокусираме върху пълнотата и разберем, че никога ни</w:t>
        <w:softHyphen/>
        <w:t>що не можем да притежаваме. Това не изключва изпит</w:t>
        <w:softHyphen/>
        <w:t>ването на огромно удоволст</w:t>
        <w:softHyphen/>
        <w:t>вие от нещо, което сме нат</w:t>
        <w:softHyphen/>
        <w:t>рупали или взели временно. Помнете обаче, че така как</w:t>
        <w:softHyphen/>
        <w:t>то нищо в нашата вселена не е формирано, и ние не сме напълно формирани. Всичко винаги е в състояние на транс-формация, включително и правото на собственост, което имаме над нашите имоти, всичките ни иг</w:t>
        <w:softHyphen/>
        <w:t>рачки, семейството, парите - всичко. Всичко е в преход. Всич</w:t>
        <w:softHyphen/>
        <w:t>ко циркулира, кацайки на дланта ни, за да му се радваме временно и след това да го пуснем отново да циркулира. След като интернализираме идеята, че не можем да при</w:t>
        <w:softHyphen/>
        <w:t>тежаваме нищо, парадоксално се освобождаваме, за да имаме всичко, ко</w:t>
        <w:softHyphen/>
        <w:t>ето изберем, без да сме привързани към имането му. Много скоро ще отк</w:t>
        <w:softHyphen/>
        <w:t>рием радостта от спо</w:t>
        <w:softHyphen/>
        <w:t>делянето му с другите.</w:t>
      </w:r>
    </w:p>
    <w:p>
      <w:pPr>
        <w:pStyle w:val="Normal"/>
        <w:widowControl w:val="false"/>
        <w:ind w:firstLine="720"/>
        <w:jc w:val="both"/>
        <w:rPr>
          <w:sz w:val="28"/>
          <w:lang w:eastAsia="en-US"/>
        </w:rPr>
      </w:pPr>
      <w:r>
        <w:rPr>
          <w:sz w:val="28"/>
          <w:lang w:val="bg-BG" w:eastAsia="en-US"/>
        </w:rPr>
        <w:t>Парадоксът е, разбира се, че когато спрем преслед</w:t>
        <w:softHyphen/>
        <w:t>ването и натрупва</w:t>
        <w:softHyphen/>
        <w:t>нето, откриваме, че всичко, от което изобщо някога сме се нуждаели или сме искали, е на разположение. Страхът, че не притежаваме достатъч</w:t>
        <w:softHyphen/>
        <w:t>но, пречи на много хора да видят, че вече имат доста</w:t>
        <w:softHyphen/>
        <w:t>тъчно. Не можем да притежаваме нищо и живот, прека</w:t>
        <w:softHyphen/>
        <w:t>ран във вяра в оскъдицата и липсата, е нарушение на универсалния принцип на изобилието.</w:t>
      </w:r>
    </w:p>
    <w:p>
      <w:pPr>
        <w:pStyle w:val="Normal"/>
        <w:widowControl w:val="false"/>
        <w:ind w:firstLine="720"/>
        <w:jc w:val="both"/>
        <w:rPr>
          <w:sz w:val="28"/>
          <w:lang w:eastAsia="en-US"/>
        </w:rPr>
      </w:pPr>
      <w:r>
        <w:rPr>
          <w:sz w:val="28"/>
          <w:lang w:val="bg-BG" w:eastAsia="en-US"/>
        </w:rPr>
        <w:t>Живот на изобилие не означава живот на натрупва</w:t>
        <w:softHyphen/>
        <w:t>не, а развитие на ду</w:t>
        <w:softHyphen/>
        <w:t>ховно чувство на благоговение пред „безкрайността" на всичко. Да вземем например само</w:t>
        <w:softHyphen/>
        <w:t>то ви тяло. То е портрет на безкрайно изобилие, способ</w:t>
        <w:softHyphen/>
        <w:t>но на изключителни достижения и ограничено само от мислите, които се фокуси</w:t>
        <w:softHyphen/>
        <w:t>рат върху ограниченията му. Мозъкът ви със стотиците си милиарди клетки може да ръководи тялото ви да спи или да танцува, да медитира или да съз</w:t>
        <w:softHyphen/>
        <w:t>дава, да изгражда самолети и подводници. Вие - да, вие и тялото, което оби</w:t>
        <w:softHyphen/>
        <w:t>тавате, сте пример на изк</w:t>
        <w:softHyphen/>
        <w:t>лючителното изобилие и съвършенство. Неговите въз</w:t>
        <w:softHyphen/>
        <w:t>можности са наистина безкрайни. Съществуването му като самоподдър</w:t>
        <w:softHyphen/>
        <w:t>жащо се цяло е до такава степен чудо, че умът ни се стряска дори само от ми</w:t>
        <w:softHyphen/>
        <w:t>сълта как се е озовало тук и как продължава да бъде живо, да мисли, да съ</w:t>
        <w:softHyphen/>
        <w:t>нува и т.н. в безкрайния каталог на чудесата.</w:t>
      </w:r>
    </w:p>
    <w:p>
      <w:pPr>
        <w:pStyle w:val="Normal"/>
        <w:widowControl w:val="false"/>
        <w:ind w:firstLine="720"/>
        <w:jc w:val="both"/>
        <w:rPr>
          <w:sz w:val="28"/>
          <w:lang w:eastAsia="en-US"/>
        </w:rPr>
      </w:pPr>
      <w:r>
        <w:rPr>
          <w:sz w:val="28"/>
          <w:lang w:val="bg-BG" w:eastAsia="en-US"/>
        </w:rPr>
        <w:t>Вие самите сте изобилието в действие. Тялото обаче, което наричате Аз, не може да притежава нищо или да вземе нещо със себе си, когато го на</w:t>
        <w:softHyphen/>
        <w:t>пуснете. То функци</w:t>
        <w:softHyphen/>
        <w:t>онира посредством сили и енергия, които се издигат над натрупванията. Всичко от съдържанието на живота ви е дошло, за да ви служи, а не да ви направи свой слуга. Опитайте се да не забравяте този прин</w:t>
        <w:softHyphen/>
        <w:t>цип, когато про</w:t>
        <w:softHyphen/>
        <w:t>дължите да четете нататък. Всичко, което е било „при</w:t>
        <w:softHyphen/>
        <w:t>тежа</w:t>
        <w:softHyphen/>
        <w:t>вано" от някой преди няколко години, вече служи на някой друг. Земята, ко</w:t>
        <w:softHyphen/>
        <w:t>ято се е смятала за собствена, сега служи на други. Бижутата сега красят други. И това е така в целия спектър на живота. Нищо не е притежа</w:t>
        <w:softHyphen/>
        <w:t xml:space="preserve">вано и колкото </w:t>
      </w:r>
      <w:r>
        <w:rPr>
          <w:sz w:val="28"/>
          <w:lang w:val="en-US" w:eastAsia="en-US"/>
        </w:rPr>
        <w:t>по</w:t>
      </w:r>
      <w:r>
        <w:rPr>
          <w:sz w:val="28"/>
          <w:lang w:val="bg-BG" w:eastAsia="en-US"/>
        </w:rPr>
        <w:t>-скоро разберем това и прекратим опитите си да притежаваме не</w:t>
        <w:softHyphen/>
        <w:t>щата и хората, толкова повече ще можем да се настроим към този дивен прин</w:t>
        <w:softHyphen/>
        <w:t>цип на изобилието.</w:t>
      </w:r>
    </w:p>
    <w:p>
      <w:pPr>
        <w:pStyle w:val="Normal"/>
        <w:widowControl w:val="false"/>
        <w:ind w:firstLine="720"/>
        <w:jc w:val="both"/>
        <w:rPr>
          <w:sz w:val="28"/>
          <w:lang w:eastAsia="en-US"/>
        </w:rPr>
      </w:pPr>
      <w:r>
        <w:rPr>
          <w:sz w:val="28"/>
          <w:lang w:val="bg-BG" w:eastAsia="en-US"/>
        </w:rPr>
        <w:t>Тайната е да спрем да се фокусираме върху онова, което нямаме, и да изместим съзнанието си към цене</w:t>
        <w:softHyphen/>
        <w:t>нето на всичко, което сме, и всичко, което имаме. С та</w:t>
        <w:softHyphen/>
        <w:t>зи промяна в съзнанието службата става естествена част от изо</w:t>
        <w:softHyphen/>
        <w:t>билния живот. Ганди го каза красиво:</w:t>
      </w:r>
    </w:p>
    <w:p>
      <w:pPr>
        <w:pStyle w:val="Normal"/>
        <w:widowControl w:val="false"/>
        <w:ind w:firstLine="720"/>
        <w:jc w:val="both"/>
        <w:rPr>
          <w:sz w:val="28"/>
          <w:lang w:eastAsia="en-US"/>
        </w:rPr>
      </w:pPr>
      <w:r>
        <w:rPr>
          <w:sz w:val="28"/>
          <w:lang w:val="bg-BG" w:eastAsia="en-US"/>
        </w:rPr>
        <w:t>„</w:t>
      </w:r>
      <w:r>
        <w:rPr>
          <w:sz w:val="28"/>
          <w:lang w:val="bg-BG" w:eastAsia="en-US"/>
        </w:rPr>
        <w:t>Съзнателно или не, всеки от нас наистина прави ед</w:t>
        <w:softHyphen/>
        <w:t>на или друга ус</w:t>
        <w:softHyphen/>
        <w:t>луга. Ако култивираме навика да пра</w:t>
        <w:softHyphen/>
        <w:t>вим тази услуга преднамерено, желани</w:t>
        <w:softHyphen/>
        <w:t>ето ни да слу</w:t>
        <w:softHyphen/>
        <w:t>жим ще расте постоянно и ще допринесе не само за собственото ни щастие, но и за щастието на света като цяло."</w:t>
      </w:r>
    </w:p>
    <w:p>
      <w:pPr>
        <w:pStyle w:val="Normal"/>
        <w:widowControl w:val="false"/>
        <w:ind w:firstLine="720"/>
        <w:jc w:val="both"/>
        <w:rPr>
          <w:sz w:val="28"/>
          <w:lang w:eastAsia="en-US"/>
        </w:rPr>
      </w:pPr>
      <w:r>
        <w:rPr>
          <w:sz w:val="28"/>
          <w:lang w:val="bg-BG" w:eastAsia="en-US"/>
        </w:rPr>
        <w:t>Или пък прочетете Албърт Швайцер на същата тема:</w:t>
      </w:r>
    </w:p>
    <w:p>
      <w:pPr>
        <w:pStyle w:val="Normal"/>
        <w:widowControl w:val="false"/>
        <w:ind w:left="720" w:firstLine="720"/>
        <w:jc w:val="both"/>
        <w:rPr>
          <w:sz w:val="28"/>
          <w:lang w:eastAsia="en-US"/>
        </w:rPr>
      </w:pPr>
      <w:r>
        <w:rPr>
          <w:sz w:val="28"/>
          <w:lang w:val="bg-BG" w:eastAsia="en-US"/>
        </w:rPr>
        <w:t>„</w:t>
      </w:r>
      <w:r>
        <w:rPr>
          <w:sz w:val="28"/>
          <w:lang w:val="bg-BG" w:eastAsia="en-US"/>
        </w:rPr>
        <w:t>Не знам каква ще бъде вашата съдба, но едно нещо знам със сигур</w:t>
        <w:softHyphen/>
        <w:t>ност: единствените измежду вас, кои</w:t>
        <w:softHyphen/>
        <w:t>то ще бъдат наистина щастливи, ще са онези, които са потърсили и открили как да служат."</w:t>
      </w:r>
    </w:p>
    <w:p>
      <w:pPr>
        <w:pStyle w:val="Normal"/>
        <w:widowControl w:val="false"/>
        <w:ind w:firstLine="720"/>
        <w:jc w:val="both"/>
        <w:rPr>
          <w:sz w:val="28"/>
          <w:lang w:eastAsia="en-US"/>
        </w:rPr>
      </w:pPr>
      <w:r>
        <w:rPr>
          <w:sz w:val="28"/>
          <w:lang w:val="bg-BG" w:eastAsia="en-US"/>
        </w:rPr>
        <w:t>Тези двама мъже бяха в много отношения светци сред нас и ние не мо</w:t>
        <w:softHyphen/>
        <w:t>жем да очакваме да излъчваме същата степен на цялостно отдаване на служ</w:t>
        <w:softHyphen/>
        <w:t>бата на другите. Има обаче много, което може да се научи от изследването на техния живот и дори от тези два кратки цитата. Смисълът е в откриването на истинското чувст</w:t>
        <w:softHyphen/>
        <w:t>во на удовлетворение отвъд успеха и натрупването.</w:t>
      </w:r>
    </w:p>
    <w:p>
      <w:pPr>
        <w:pStyle w:val="Normal"/>
        <w:widowControl w:val="false"/>
        <w:ind w:firstLine="720"/>
        <w:jc w:val="both"/>
        <w:rPr>
          <w:sz w:val="28"/>
          <w:lang w:val="bg-BG" w:eastAsia="en-US"/>
        </w:rPr>
      </w:pPr>
      <w:r>
        <w:rPr>
          <w:sz w:val="28"/>
          <w:lang w:val="bg-BG" w:eastAsia="en-US"/>
        </w:rPr>
      </w:r>
    </w:p>
    <w:p>
      <w:pPr>
        <w:pStyle w:val="Heading7"/>
        <w:ind w:hanging="0"/>
        <w:rPr/>
      </w:pPr>
      <w:r>
        <w:rPr/>
        <w:t>НАСТРОЙВАНЕ КЪМ ИЗОБИЛИЕТО</w:t>
      </w:r>
    </w:p>
    <w:p>
      <w:pPr>
        <w:pStyle w:val="Normal"/>
        <w:widowControl w:val="false"/>
        <w:ind w:firstLine="720"/>
        <w:jc w:val="center"/>
        <w:rPr>
          <w:b/>
          <w:b/>
          <w:sz w:val="28"/>
          <w:lang w:val="bg-BG" w:eastAsia="en-US"/>
        </w:rPr>
      </w:pPr>
      <w:r>
        <w:rPr>
          <w:b/>
          <w:sz w:val="28"/>
          <w:lang w:val="bg-BG" w:eastAsia="en-US"/>
        </w:rPr>
      </w:r>
    </w:p>
    <w:p>
      <w:pPr>
        <w:pStyle w:val="Normal"/>
        <w:widowControl w:val="false"/>
        <w:ind w:firstLine="720"/>
        <w:jc w:val="both"/>
        <w:rPr>
          <w:sz w:val="28"/>
          <w:lang w:eastAsia="en-US"/>
        </w:rPr>
      </w:pPr>
      <w:r>
        <w:rPr>
          <w:sz w:val="28"/>
          <w:lang w:val="bg-BG" w:eastAsia="en-US"/>
        </w:rPr>
        <w:t>Изобилието не е нещо, което ние произвеждаме, а нещо, което прие</w:t>
        <w:softHyphen/>
        <w:t>маме и се настройваме към него. Ако умът ни вярва в оскъдицата, очаквайки само малка част от изобилието на живота, то тогава това е, което ще бъде нашето жизнено преживяване. Получаваме онова, което сме готови да допус</w:t>
        <w:softHyphen/>
        <w:t>нем в себе си, и това, което блокираме, не е поради неговата липса, а поради оскъдъчни нагласи. Когато мислим за изобилието и проспе</w:t>
        <w:softHyphen/>
        <w:t>ритета като нещо, което заслужаваме, забелязваме да се осъществява значителна промяна. Първо се проме</w:t>
        <w:softHyphen/>
        <w:t>нят мислите за онова, което заслужаваме, и след това бавно се променя и поведението ни. В крайна сметка знаем и вярваме, че каквото и да искаме, то е вече тук и нашето убеждение ще го накара да се прояви. Отново и отново ще казвам, че разширяваме онова, върху което се фокусираме.</w:t>
      </w:r>
    </w:p>
    <w:p>
      <w:pPr>
        <w:pStyle w:val="Normal"/>
        <w:widowControl w:val="false"/>
        <w:ind w:firstLine="720"/>
        <w:jc w:val="both"/>
        <w:rPr>
          <w:sz w:val="28"/>
          <w:lang w:eastAsia="en-US"/>
        </w:rPr>
      </w:pPr>
      <w:r>
        <w:rPr>
          <w:sz w:val="28"/>
          <w:lang w:val="bg-BG" w:eastAsia="en-US"/>
        </w:rPr>
        <w:t>Как обаче вие можете да се настроите към изоби</w:t>
        <w:softHyphen/>
        <w:t>лието, което състав</w:t>
        <w:softHyphen/>
        <w:t>лява цялата вселена? Като проме</w:t>
        <w:softHyphen/>
        <w:t>ните из основи идеята си за онова, което е на разполо</w:t>
        <w:softHyphen/>
        <w:t>жение за вас, и начина, по който решавате да пуснете обратно в упот</w:t>
        <w:softHyphen/>
        <w:t>реба всичко, което срещнете по пътя си. Да започнем с разглеждането на три въпроса:</w:t>
      </w:r>
    </w:p>
    <w:p>
      <w:pPr>
        <w:pStyle w:val="Normal"/>
        <w:widowControl w:val="false"/>
        <w:ind w:firstLine="720"/>
        <w:jc w:val="both"/>
        <w:rPr>
          <w:sz w:val="28"/>
          <w:lang w:eastAsia="en-US"/>
        </w:rPr>
      </w:pPr>
      <w:r>
        <w:rPr>
          <w:b/>
          <w:sz w:val="28"/>
          <w:lang w:val="bg-BG" w:eastAsia="en-US"/>
        </w:rPr>
        <w:t>1. Какво мислите, че струвате?</w:t>
      </w:r>
      <w:r>
        <w:rPr>
          <w:sz w:val="28"/>
          <w:lang w:val="bg-BG" w:eastAsia="en-US"/>
        </w:rPr>
        <w:t xml:space="preserve"> Вие сте божествено създание в безк</w:t>
        <w:softHyphen/>
        <w:t>райно съвършена вселена. Вие сте всич</w:t>
        <w:softHyphen/>
        <w:t>ко това. Както казва Уолт Уитман: „Цялата теория за вселената е насочена безпогрешно към един единствен ин</w:t>
        <w:softHyphen/>
        <w:t>дивид, а именно към ВАС." Това не е егоистично твърдение. То е абсолютно логично в рамките на светогледа на Уолт Уитман. Вие сте едновременно ця</w:t>
        <w:softHyphen/>
        <w:t>лото човечес</w:t>
        <w:softHyphen/>
        <w:t>тво и в същото време отделен човек. Вие като всеки друг човек от човечеството имате пълна и абсолютно съвър</w:t>
        <w:softHyphen/>
        <w:t>шена стойност. Като част от това пълно съвършенство цената ви е неизмерваема и изобилна. Как може нещо друго да е по-съвършено от човешкото същество? Как може нещо друго да има по-голяма стойност?</w:t>
      </w:r>
    </w:p>
    <w:p>
      <w:pPr>
        <w:pStyle w:val="Normal"/>
        <w:widowControl w:val="false"/>
        <w:ind w:firstLine="720"/>
        <w:jc w:val="both"/>
        <w:rPr>
          <w:sz w:val="28"/>
          <w:lang w:eastAsia="en-US"/>
        </w:rPr>
      </w:pPr>
      <w:r>
        <w:rPr>
          <w:b/>
          <w:sz w:val="28"/>
          <w:lang w:val="bg-BG" w:eastAsia="en-US"/>
        </w:rPr>
        <w:t>2. Какво смятате, че заслужавате?</w:t>
      </w:r>
      <w:r>
        <w:rPr>
          <w:sz w:val="28"/>
          <w:lang w:val="bg-BG" w:eastAsia="en-US"/>
        </w:rPr>
        <w:t xml:space="preserve"> Ако чувствате, че заслужавате само минимален дял щастие, то тогава това е, което ще разширите. Ако зна</w:t>
        <w:softHyphen/>
        <w:t>ете, че заслужавате всичко и намерението ви е да поддържате изобилието да циркулира и да служи на другите, тогава ще привле</w:t>
        <w:softHyphen/>
        <w:t>чете високи нива на щас</w:t>
        <w:softHyphen/>
        <w:t>тие в живота си. Ако смятате, че заслужавате много малко, ще привлечете само това малко в живота си. Ако сте самомнителни, вземайки оно</w:t>
        <w:softHyphen/>
        <w:t>ва, което смятате, че заслужавате за сметка на другите, резултатът ще е същият както ако чувствахте, че заслу</w:t>
        <w:softHyphen/>
        <w:t>жавате много малко. И в двата сценария подривате себе си. Вярата, че нищо не заслужавате или че заслужавате всичко за сметка на другите, е саморазрушителна пъте</w:t>
        <w:softHyphen/>
        <w:t>ка, която не само ви отклонява от пътя към изобилието, но ви насочва към оскъдицата в живота ви. Знайте, че зас</w:t>
        <w:softHyphen/>
        <w:t>лужавате всичко, но това заслужава и всеки друг и че в процеса на помагане на другите да получат всичко вие служите едновременно и на себе си, и на всички останали.</w:t>
      </w:r>
    </w:p>
    <w:p>
      <w:pPr>
        <w:pStyle w:val="Normal"/>
        <w:widowControl w:val="false"/>
        <w:ind w:firstLine="720"/>
        <w:jc w:val="both"/>
        <w:rPr>
          <w:sz w:val="28"/>
          <w:lang w:eastAsia="en-US"/>
        </w:rPr>
      </w:pPr>
      <w:r>
        <w:rPr>
          <w:b/>
          <w:sz w:val="28"/>
          <w:lang w:val="bg-BG" w:eastAsia="en-US"/>
        </w:rPr>
        <w:t>3. Какво смятате, че имате на разположение?</w:t>
      </w:r>
      <w:r>
        <w:rPr>
          <w:sz w:val="28"/>
          <w:lang w:val="bg-BG" w:eastAsia="en-US"/>
        </w:rPr>
        <w:t xml:space="preserve"> Чест</w:t>
        <w:softHyphen/>
        <w:t>ният отговор на този въпрос е от критично значение за това, което съществува в света за вас. Ако се фокусира</w:t>
        <w:softHyphen/>
        <w:t>те върху онова, което нямате или просто никога няма да по</w:t>
        <w:softHyphen/>
        <w:t>лучите, точно това ще се разшири в живота ви. Една вечер след лекцията ми някаква жена попита: „Д-р Дайър, какви според вас са границите на постига</w:t>
        <w:softHyphen/>
        <w:t>нето на целия успех и щастие, които бих искала да имам в живо</w:t>
        <w:softHyphen/>
        <w:t>та си?" Отго</w:t>
        <w:softHyphen/>
        <w:t>ворът ми беше моментален: „Вашето убеж</w:t>
        <w:softHyphen/>
        <w:t>дение, че трябва да има граници." Не това, което го има или няма, определя равнището на вашия успех или щас</w:t>
        <w:softHyphen/>
        <w:t>тие, а онова, за което се самоубедите, че е вярно.</w:t>
      </w:r>
    </w:p>
    <w:p>
      <w:pPr>
        <w:pStyle w:val="TextBodyIndent"/>
        <w:rPr/>
      </w:pPr>
      <w:r>
        <w:rPr/>
        <w:t>Един доклад върху участниците в изследване на свърза</w:t>
        <w:softHyphen/>
        <w:t>ните с търсенето на работа представни техники демонстрира влиянието на личните очаквания. Трима участници бяха ин</w:t>
        <w:softHyphen/>
        <w:t>структирани да си представят следното: намирането на рабо</w:t>
        <w:softHyphen/>
        <w:t>тата, която искат, правото им да имат това работно място и работата им на новото място. Предишната работа на участ</w:t>
        <w:softHyphen/>
        <w:t>ниците им носела годишна заплата от 10 хиляди, 25 хиляди и 250 хиляди долара респективно. Само за няколко седмици те започнаха да работят с абсолютно същата заплата, която са имали и на предишното си работно място. Всеки от тях беше ограничен от онова, което според него заслужаваше, и не мо</w:t>
        <w:softHyphen/>
        <w:t>жеше да си се представи на по-високо платена работа Изо</w:t>
        <w:softHyphen/>
        <w:t>билието, което се вля в живота им, идеално съот</w:t>
        <w:softHyphen/>
        <w:t>ветстваше на онова, което си представяха за себе си, и нито капка пове</w:t>
        <w:softHyphen/>
        <w:t>че. Това е вярно за почти всичко. Вярата в оскъдицата е оно</w:t>
        <w:softHyphen/>
        <w:t>ва нещо, което я съз</w:t>
        <w:softHyphen/>
        <w:t>дава и й помага да владее живота на хората. Същият принцип важи и за изо</w:t>
        <w:softHyphen/>
        <w:t>билието.</w:t>
      </w:r>
    </w:p>
    <w:p>
      <w:pPr>
        <w:pStyle w:val="Normal"/>
        <w:widowControl w:val="false"/>
        <w:ind w:firstLine="720"/>
        <w:jc w:val="both"/>
        <w:rPr>
          <w:sz w:val="28"/>
          <w:lang w:val="bg-BG" w:eastAsia="en-US"/>
        </w:rPr>
      </w:pPr>
      <w:r>
        <w:rPr>
          <w:sz w:val="28"/>
          <w:lang w:val="bg-BG" w:eastAsia="en-US"/>
        </w:rPr>
      </w:r>
    </w:p>
    <w:p>
      <w:pPr>
        <w:pStyle w:val="Heading7"/>
        <w:ind w:hanging="0"/>
        <w:rPr/>
      </w:pPr>
      <w:r>
        <w:rPr/>
        <w:t>СВОБОДА И ИЗОБИЛИЕ</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Концепцията, че вселената е „еднапесен" - вечно раз</w:t>
        <w:softHyphen/>
        <w:t>ширяваща се, без други ограничения освен онези, които избираме с мислите си, неразделно включва в себе си идеята за свободата. Границите и линиите ограничават свободата, но всичките те са създадени от човека. Все</w:t>
        <w:softHyphen/>
        <w:t>лената просто тече. Во</w:t>
        <w:softHyphen/>
        <w:t>дата тече до брега и веднага започва сушата. Въздухът и водата не са отде</w:t>
        <w:softHyphen/>
        <w:t>лени от граници, те съществуват съвместно и се вливат едно в друго в иде</w:t>
        <w:softHyphen/>
        <w:t>ална хармония. Пространството продължава вечно, необезпокоявано от гра</w:t>
        <w:softHyphen/>
        <w:t>ници. Във всичко това има свобода, която се издига над всякакви стени или огра</w:t>
        <w:softHyphen/>
        <w:t>ничения, сътворени от човека.</w:t>
      </w:r>
    </w:p>
    <w:p>
      <w:pPr>
        <w:pStyle w:val="Normal"/>
        <w:widowControl w:val="false"/>
        <w:ind w:firstLine="720"/>
        <w:jc w:val="both"/>
        <w:rPr>
          <w:sz w:val="28"/>
          <w:lang w:val="bg-BG" w:eastAsia="en-US"/>
        </w:rPr>
      </w:pPr>
      <w:r>
        <w:rPr>
          <w:sz w:val="28"/>
          <w:lang w:val="bg-BG" w:eastAsia="en-US"/>
        </w:rPr>
        <w:t>Следователно свободата е онова, което е и изобилие</w:t>
        <w:softHyphen/>
        <w:t>то. Тя е отсъстви</w:t>
        <w:softHyphen/>
        <w:t>ето на ограничения. В природата пти</w:t>
        <w:softHyphen/>
        <w:t>цата решава да направи гнездото си там, където й харе</w:t>
        <w:softHyphen/>
        <w:t>са в хармония с цялата околна среда. Китовете плуват там, къ</w:t>
        <w:softHyphen/>
        <w:t>дето ги заведат сърцето и инстинктите им. Изо</w:t>
        <w:softHyphen/>
        <w:t>билието в хората може да се появи само когато умът на човечеството е по подобен начин необременен от въоб</w:t>
        <w:softHyphen/>
        <w:t>ражаеми граници. Да се научим да се освобождаваме от изключващата свободата вяра в границите е начинът да създадем свят на изобилие за себе си.</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bg-BG" w:eastAsia="en-US"/>
        </w:rPr>
      </w:pPr>
      <w:r>
        <w:rPr>
          <w:sz w:val="28"/>
          <w:lang w:val="bg-BG" w:eastAsia="en-US"/>
        </w:rPr>
      </w:r>
    </w:p>
    <w:p>
      <w:pPr>
        <w:pStyle w:val="Heading7"/>
        <w:ind w:hanging="0"/>
        <w:rPr/>
      </w:pPr>
      <w:r>
        <w:rPr/>
        <w:t>КАК ВЗЕХ ОСНОВНИТЕ РЕШЕНИЯ В СОБСТВЕНИЯ СИ ЖИВОТ</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Дори като много малко момче използвах ума си, за да се центрирам върху онова, което исках, а не върху това, което другите хора имаха или ко</w:t>
        <w:softHyphen/>
        <w:t>ето ми липсваше в живота. Това винаги е работило и продължава да работи при мен.</w:t>
      </w:r>
    </w:p>
    <w:p>
      <w:pPr>
        <w:pStyle w:val="Normal"/>
        <w:widowControl w:val="false"/>
        <w:ind w:firstLine="720"/>
        <w:jc w:val="both"/>
        <w:rPr>
          <w:sz w:val="28"/>
          <w:lang w:eastAsia="en-US"/>
        </w:rPr>
      </w:pPr>
      <w:r>
        <w:rPr>
          <w:sz w:val="28"/>
          <w:lang w:val="bg-BG" w:eastAsia="en-US"/>
        </w:rPr>
        <w:t>Когато погледна назад, същността на всичките ми решения, изглежда, беше по посока на притежаване на повече свобода в живота - свобода и конт</w:t>
        <w:softHyphen/>
        <w:t>рол върху соб</w:t>
        <w:softHyphen/>
        <w:t>ствената ми съдба. Не ми харесваше това, че трябва да бъда на едно и също място всеки ден или някой да ми казва как да се обличам, какво да правя, как да се дър</w:t>
        <w:softHyphen/>
        <w:t>жа, какво да кажа и колко пари ще получавам. Исках да вървя в посока, разширяваща свободата, която толкова много обичам. Това е същността на принципа на изоби</w:t>
        <w:softHyphen/>
        <w:t>лието - настройване към необят</w:t>
        <w:softHyphen/>
        <w:t>ността, чакаща ни от</w:t>
        <w:softHyphen/>
        <w:t>въд всички граници и контрол, които другите биха иска</w:t>
        <w:softHyphen/>
        <w:t>ли да ни наложат.</w:t>
      </w:r>
    </w:p>
    <w:p>
      <w:pPr>
        <w:pStyle w:val="Normal"/>
        <w:widowControl w:val="false"/>
        <w:ind w:firstLine="720"/>
        <w:jc w:val="both"/>
        <w:rPr>
          <w:sz w:val="28"/>
          <w:lang w:eastAsia="en-US"/>
        </w:rPr>
      </w:pPr>
      <w:r>
        <w:rPr>
          <w:sz w:val="28"/>
          <w:lang w:val="bg-BG" w:eastAsia="en-US"/>
        </w:rPr>
        <w:t>Първата ми истинска работа освен косенето на лива</w:t>
        <w:softHyphen/>
        <w:t>дата и риенето на сняг беше да разнасям вестници. От 10</w:t>
      </w:r>
      <w:r>
        <w:rPr>
          <w:sz w:val="28"/>
          <w:lang w:val="en-US" w:eastAsia="en-US"/>
        </w:rPr>
        <w:t xml:space="preserve"> </w:t>
      </w:r>
      <w:r>
        <w:rPr>
          <w:sz w:val="28"/>
          <w:lang w:val="bg-BG" w:eastAsia="en-US"/>
        </w:rPr>
        <w:t xml:space="preserve">- до 14-годишна възраст разнасях </w:t>
      </w:r>
      <w:r>
        <w:rPr>
          <w:sz w:val="28"/>
          <w:lang w:val="en-US" w:eastAsia="en-US"/>
        </w:rPr>
        <w:t>De</w:t>
        <w:softHyphen/>
        <w:t xml:space="preserve">troit Times, Detroit News </w:t>
      </w:r>
      <w:r>
        <w:rPr>
          <w:sz w:val="28"/>
          <w:lang w:val="bg-BG" w:eastAsia="en-US"/>
        </w:rPr>
        <w:t xml:space="preserve">и </w:t>
      </w:r>
      <w:r>
        <w:rPr>
          <w:sz w:val="28"/>
          <w:lang w:val="en-US" w:eastAsia="en-US"/>
        </w:rPr>
        <w:t>Detroit Free Press</w:t>
      </w:r>
      <w:r>
        <w:rPr>
          <w:rStyle w:val="FootnoteCharacters"/>
          <w:rStyle w:val="FootnoteAnchor"/>
          <w:sz w:val="28"/>
          <w:lang w:val="en-US" w:eastAsia="en-US"/>
        </w:rPr>
        <w:footnoteReference w:id="23"/>
      </w:r>
      <w:r>
        <w:rPr>
          <w:sz w:val="28"/>
          <w:lang w:val="en-US" w:eastAsia="en-US"/>
        </w:rPr>
        <w:t xml:space="preserve">. </w:t>
      </w:r>
      <w:r>
        <w:rPr>
          <w:sz w:val="28"/>
          <w:lang w:val="bg-BG" w:eastAsia="en-US"/>
        </w:rPr>
        <w:t>Харесваше ми да отида в мес</w:t>
        <w:softHyphen/>
        <w:t>тния вестникарски офис и да си получа вестниците, да ги сгъвам, да ги нато</w:t>
        <w:softHyphen/>
        <w:t>варвам на рамката на колелото или в кошницата отзад. Бях свободен, вземах всички реше</w:t>
        <w:softHyphen/>
        <w:t>ния и никой не ми казваше точно как да правя обикол</w:t>
        <w:softHyphen/>
        <w:t>ките си. Областта обаче, в която не бях свободен, беше събирането на парите от мо</w:t>
        <w:softHyphen/>
        <w:t>ите клиенти. Всяка събота и неделя трябваше да чукам на вратите и да си съ</w:t>
        <w:softHyphen/>
        <w:t>бирам парите за седмичните доставки. Това отнемаше много време и тряб</w:t>
        <w:softHyphen/>
        <w:t>ваше да се върши всяка седмица, иначе нямаше да получа никакви пари. Много, много пъти хора</w:t>
        <w:softHyphen/>
        <w:t>та не си бяха вкъщи и трябваше да се връщам отново и отново. Чувствах се в капан от този седмичен ритуал на събиране на пари, отделянето на сумата, която дължах на компанията, и след това събиране на останалото, та</w:t>
        <w:softHyphen/>
        <w:t>ка че да мога да реализирам печалба.</w:t>
      </w:r>
    </w:p>
    <w:p>
      <w:pPr>
        <w:pStyle w:val="Normal"/>
        <w:widowControl w:val="false"/>
        <w:ind w:firstLine="720"/>
        <w:jc w:val="both"/>
        <w:rPr>
          <w:sz w:val="28"/>
          <w:lang w:eastAsia="en-US"/>
        </w:rPr>
      </w:pPr>
      <w:r>
        <w:rPr>
          <w:sz w:val="28"/>
          <w:lang w:val="bg-BG" w:eastAsia="en-US"/>
        </w:rPr>
        <w:t>Първото ми решение да си сменя работата дойде из</w:t>
        <w:softHyphen/>
        <w:t>ключително в ре</w:t>
        <w:softHyphen/>
        <w:t>зултат на желанието ми да имам пове</w:t>
        <w:softHyphen/>
        <w:t>че свобода по отношение на това, как си получавам па</w:t>
        <w:softHyphen/>
        <w:t xml:space="preserve">рите всяка седмица. Започнах работа в </w:t>
      </w:r>
      <w:r>
        <w:rPr>
          <w:sz w:val="28"/>
          <w:lang w:val="en-US" w:eastAsia="en-US"/>
        </w:rPr>
        <w:t>Stahl's Market</w:t>
      </w:r>
      <w:r>
        <w:rPr>
          <w:rStyle w:val="FootnoteCharacters"/>
          <w:rStyle w:val="FootnoteAnchor"/>
          <w:sz w:val="28"/>
          <w:lang w:val="en-US" w:eastAsia="en-US"/>
        </w:rPr>
        <w:footnoteReference w:id="24"/>
      </w:r>
      <w:r>
        <w:rPr>
          <w:sz w:val="28"/>
          <w:lang w:val="en-US" w:eastAsia="en-US"/>
        </w:rPr>
        <w:t xml:space="preserve"> </w:t>
      </w:r>
      <w:r>
        <w:rPr>
          <w:sz w:val="28"/>
          <w:lang w:val="bg-BG" w:eastAsia="en-US"/>
        </w:rPr>
        <w:t>- малка зарзаватчийница в квартала в източната част на Детройт. Първото нещо, ко</w:t>
        <w:softHyphen/>
        <w:t>ето исках да знам, е как щяха да ми плащат. Открих, че всеки петък в края на работния ден щяха да ми плащат за часовете, които съм изработил през седмицата. Това беше нова степен на сво</w:t>
        <w:softHyphen/>
        <w:t>бода за мен, и то такава, която це</w:t>
        <w:softHyphen/>
        <w:t>нях. Изпитвах ново чувство на контрол върху живота си. Разбира се, имах и много нови ограничения: трябваше да се отчитам кога идвам на работа, да нося престилка, да работя толкова часа, колкото г-н Стал сметнеше за необ</w:t>
        <w:softHyphen/>
        <w:t>ходимо. Не тряб</w:t>
        <w:softHyphen/>
        <w:t>ваше обаче да се влача през преспите сняг и кал с на</w:t>
        <w:softHyphen/>
        <w:t>деждата, че клиентите ми ще са си вкъщи и ще мога да си събера парите.</w:t>
      </w:r>
    </w:p>
    <w:p>
      <w:pPr>
        <w:pStyle w:val="Normal"/>
        <w:widowControl w:val="false"/>
        <w:ind w:firstLine="720"/>
        <w:jc w:val="both"/>
        <w:rPr>
          <w:sz w:val="28"/>
          <w:lang w:eastAsia="en-US"/>
        </w:rPr>
      </w:pPr>
      <w:r>
        <w:rPr>
          <w:sz w:val="28"/>
          <w:lang w:val="bg-BG" w:eastAsia="en-US"/>
        </w:rPr>
        <w:t xml:space="preserve">Останах в </w:t>
      </w:r>
      <w:r>
        <w:rPr>
          <w:sz w:val="28"/>
          <w:lang w:val="en-US" w:eastAsia="en-US"/>
        </w:rPr>
        <w:t xml:space="preserve">Stahl's </w:t>
      </w:r>
      <w:r>
        <w:rPr>
          <w:sz w:val="28"/>
          <w:lang w:val="bg-BG" w:eastAsia="en-US"/>
        </w:rPr>
        <w:t>през всичките години на гимназията, работех като по</w:t>
        <w:softHyphen/>
        <w:t>мощник управител няколко години, затварях магазина и носех отговорност за сигурността и счетоводната отчетност. Работех като месар, ако беше необ</w:t>
        <w:softHyphen/>
        <w:t>ходимо, и като цяло отговарях за всичко. Спечелих повече свобода за работ</w:t>
        <w:softHyphen/>
        <w:t>ното си време и онова, което можех да правя, след като прогресирах от раз</w:t>
        <w:softHyphen/>
        <w:t>носвач през касиер, през производствен директор, през месар до по</w:t>
        <w:softHyphen/>
        <w:t>мощник-управител. Свободното ми време започваше винаги от 6 часа в петък вечерта, дванадесет часа в съ</w:t>
        <w:softHyphen/>
        <w:t>бота и само шест часа в неделя, за да се оправям с всич</w:t>
        <w:softHyphen/>
        <w:t>ко в магазина. Изкарвах добри пари и работата ми ха</w:t>
        <w:softHyphen/>
        <w:t>ресваше, но знаех, че не това ще е моята кариера.</w:t>
      </w:r>
    </w:p>
    <w:p>
      <w:pPr>
        <w:pStyle w:val="Normal"/>
        <w:widowControl w:val="false"/>
        <w:ind w:firstLine="720"/>
        <w:jc w:val="both"/>
        <w:rPr>
          <w:sz w:val="28"/>
          <w:lang w:val="en-US" w:eastAsia="en-US"/>
        </w:rPr>
      </w:pPr>
      <w:r>
        <w:rPr>
          <w:sz w:val="28"/>
          <w:lang w:val="bg-BG" w:eastAsia="en-US"/>
        </w:rPr>
        <w:t>След като завърших гимназията, се записах във во</w:t>
        <w:softHyphen/>
        <w:t>енния флот. Знаех, че имам войнишки задължения, но знаех също, че не искам да марширувам в колона и да нося пушка, за да ме научат и подготвят как да стана потенциа</w:t>
        <w:softHyphen/>
        <w:t>лен убиец. Не можех да го направя тогава, не мога да го направя и днес. Представих се добре на тес</w:t>
        <w:softHyphen/>
        <w:t>товете, бях пратен в училището за свързочници и в край</w:t>
        <w:softHyphen/>
        <w:t>на сметка - на остров Гуам в Южния Пасифик. Всяка работа, която ус</w:t>
        <w:softHyphen/>
        <w:t>пявах да получа, докато служих четири години в армията, беше по посока на повече свобода.</w:t>
      </w:r>
    </w:p>
    <w:p>
      <w:pPr>
        <w:pStyle w:val="Normal"/>
        <w:widowControl w:val="false"/>
        <w:ind w:firstLine="720"/>
        <w:jc w:val="both"/>
        <w:rPr>
          <w:sz w:val="28"/>
          <w:lang w:eastAsia="en-US"/>
        </w:rPr>
      </w:pPr>
      <w:r>
        <w:rPr>
          <w:sz w:val="28"/>
          <w:lang w:val="bg-BG" w:eastAsia="en-US"/>
        </w:rPr>
        <w:t>Първия път, когато трябваше да участвам в лична проверка, изпитах такава вътрешна погнуса, която труд</w:t>
        <w:softHyphen/>
        <w:t>но може да се опише. Ситуацията, в ко</w:t>
        <w:softHyphen/>
        <w:t>ято млад офицер ме зяпаше, проучваше как съм се избръснал, критично изс</w:t>
        <w:softHyphen/>
        <w:t>ледваше униформата ми и ми разправяше, че обув</w:t>
        <w:softHyphen/>
        <w:t>ките ми не са достатъчно лъснати, накара стомаха ми да се разбунтува. Знаех, че не мога да се справя с перс</w:t>
        <w:softHyphen/>
        <w:t>пективата да бъда в тази ситуация през следващите че</w:t>
        <w:softHyphen/>
        <w:t>тири години, така че си представих как бих могъл да избегна бъдещите проверки. За четири го</w:t>
        <w:softHyphen/>
        <w:t>дини след това не съм проверяван отново нито един път. Нито един! Никой не знаеше за това мое вътрешно решение дори и най-добрите ми приятели. Просто се придвижих към повече свобода, като заемах такива работни места, кои</w:t>
        <w:softHyphen/>
        <w:t>то са освободени от проверки. Станах криптограф</w:t>
      </w:r>
      <w:r>
        <w:rPr>
          <w:rStyle w:val="FootnoteCharacters"/>
          <w:rStyle w:val="FootnoteAnchor"/>
          <w:sz w:val="28"/>
          <w:lang w:val="bg-BG" w:eastAsia="en-US"/>
        </w:rPr>
        <w:footnoteReference w:id="25"/>
      </w:r>
      <w:r>
        <w:rPr>
          <w:sz w:val="28"/>
          <w:lang w:val="bg-BG" w:eastAsia="en-US"/>
        </w:rPr>
        <w:t>, пос</w:t>
        <w:softHyphen/>
        <w:t>ле началник на свързочния център. Дори в система, ко</w:t>
        <w:softHyphen/>
        <w:t>ято е абсолютно контролирана, успях да разширя до го</w:t>
        <w:softHyphen/>
        <w:t>ляма степен свободата върху живота си.</w:t>
      </w:r>
    </w:p>
    <w:p>
      <w:pPr>
        <w:pStyle w:val="Normal"/>
        <w:widowControl w:val="false"/>
        <w:ind w:firstLine="720"/>
        <w:jc w:val="both"/>
        <w:rPr>
          <w:sz w:val="28"/>
          <w:lang w:eastAsia="en-US"/>
        </w:rPr>
      </w:pPr>
      <w:r>
        <w:rPr>
          <w:sz w:val="28"/>
          <w:lang w:val="bg-BG" w:eastAsia="en-US"/>
        </w:rPr>
        <w:t>След четири години като доброволец с нисък чин във флота знаех, че ще трябва да направя сериозни промени в живота си. Да се записвам отново в армията беше из</w:t>
        <w:softHyphen/>
        <w:t>ключено. Пестях парите от всеки платен ден, докато мно</w:t>
        <w:softHyphen/>
        <w:t>го от останалите тъпо се напиваха, изхарчвайки всички</w:t>
        <w:softHyphen/>
        <w:t>те си пари веднага след като пристигнеха, и прекарваха останалата част от времето в четене на ко</w:t>
        <w:softHyphen/>
        <w:t>микси, бидей</w:t>
        <w:softHyphen/>
        <w:t>ки по принцип свършени: финансово и като характер.</w:t>
      </w:r>
    </w:p>
    <w:p>
      <w:pPr>
        <w:pStyle w:val="Normal"/>
        <w:widowControl w:val="false"/>
        <w:ind w:firstLine="720"/>
        <w:jc w:val="both"/>
        <w:rPr>
          <w:sz w:val="28"/>
          <w:lang w:val="en-US" w:eastAsia="en-US"/>
        </w:rPr>
      </w:pPr>
      <w:r>
        <w:rPr>
          <w:sz w:val="28"/>
          <w:lang w:val="bg-BG" w:eastAsia="en-US"/>
        </w:rPr>
        <w:t>Бях се зарекъл, докато стоях на Гуам през последни</w:t>
        <w:softHyphen/>
        <w:t>те 18 месеца от службата ми, че ще постъпя в колеж. Знаех, че нямам нужните пари, така че 18 месеца успях да живея с 10% от заплатата си и да спестявам остана</w:t>
        <w:softHyphen/>
        <w:t>лите 90%. Точно така - година и половина спестявах 90% от заплатата си и всичко беше на банкова сметка, за да си платя обучението през целите четири го</w:t>
        <w:softHyphen/>
        <w:t xml:space="preserve">дини училище. Никой от моето семейство никога не е учил в колеж, но аз си мислех да постъпя в </w:t>
      </w:r>
      <w:r>
        <w:rPr>
          <w:sz w:val="28"/>
          <w:lang w:val="en-US" w:eastAsia="en-US"/>
        </w:rPr>
        <w:t>Wayne State Universi</w:t>
        <w:softHyphen/>
        <w:t>ty</w:t>
      </w:r>
      <w:r>
        <w:rPr>
          <w:rStyle w:val="FootnoteCharacters"/>
          <w:rStyle w:val="FootnoteAnchor"/>
          <w:sz w:val="28"/>
          <w:lang w:val="en-US" w:eastAsia="en-US"/>
        </w:rPr>
        <w:footnoteReference w:id="26"/>
      </w:r>
      <w:r>
        <w:rPr>
          <w:sz w:val="28"/>
          <w:lang w:val="en-US" w:eastAsia="en-US"/>
        </w:rPr>
        <w:t xml:space="preserve"> </w:t>
      </w:r>
      <w:r>
        <w:rPr>
          <w:sz w:val="28"/>
          <w:lang w:val="bg-BG" w:eastAsia="en-US"/>
        </w:rPr>
        <w:t>в Детройт. Никой от моето се</w:t>
        <w:softHyphen/>
        <w:t>мейство не е успявал да събере парите, нужни за университета, но аз концен</w:t>
        <w:softHyphen/>
        <w:t>трирах всичките си мисли върху това, което имах - бан</w:t>
        <w:softHyphen/>
        <w:t>кова сметка, която стабилно растеше на всеки две сед</w:t>
        <w:softHyphen/>
        <w:t>мици. Разширих това, за което си мислех, а именно онова, което имах, а не което нямах или пък каква е била исто</w:t>
        <w:softHyphen/>
        <w:t xml:space="preserve">рията на моето семейство. </w:t>
      </w:r>
    </w:p>
    <w:p>
      <w:pPr>
        <w:pStyle w:val="Normal"/>
        <w:widowControl w:val="false"/>
        <w:ind w:firstLine="720"/>
        <w:jc w:val="both"/>
        <w:rPr>
          <w:sz w:val="28"/>
          <w:lang w:eastAsia="en-US"/>
        </w:rPr>
      </w:pPr>
      <w:r>
        <w:rPr>
          <w:sz w:val="28"/>
          <w:lang w:val="bg-BG" w:eastAsia="en-US"/>
        </w:rPr>
        <w:t>Взех решение да стана учител, защото обичах да съм пред публика, обичах младите хора и особено ми допа</w:t>
        <w:softHyphen/>
        <w:t>даше да свършвам работа в 15 часа и да разполагам с цялото си лято. Аспектът на свободата на учителската про</w:t>
        <w:softHyphen/>
        <w:t>фесия беше основното ми съображение. Знаех, че ще мога да правя в голяма степен каквото пожелая, след като вратата на класната стая се затвори. Знаех, че ще имам много свободно време, за да ходя вечер на курсо</w:t>
        <w:softHyphen/>
        <w:t>ве. Исках да се боря за степен от колежа, макар че бях на 22 години и само първа година ко</w:t>
        <w:softHyphen/>
        <w:t>лежанин, докато повечето хора на моята възраст или бяха завършили ко</w:t>
        <w:softHyphen/>
        <w:t>лежа, или пък напредваха по пътя на трудовата си кари</w:t>
        <w:softHyphen/>
        <w:t>ера.</w:t>
      </w:r>
    </w:p>
    <w:p>
      <w:pPr>
        <w:pStyle w:val="Normal"/>
        <w:widowControl w:val="false"/>
        <w:ind w:firstLine="720"/>
        <w:jc w:val="both"/>
        <w:rPr>
          <w:sz w:val="28"/>
          <w:lang w:eastAsia="en-US"/>
        </w:rPr>
      </w:pPr>
      <w:r>
        <w:rPr>
          <w:sz w:val="28"/>
          <w:lang w:val="bg-BG" w:eastAsia="en-US"/>
        </w:rPr>
        <w:t>Обичах работата си като учител. Много скоро обаче започнах да забе</w:t>
        <w:softHyphen/>
        <w:t>лязвам колко голяма част от свободата ми е отнета. Трябваше да бъда в съ</w:t>
        <w:softHyphen/>
        <w:t>щата класна стая всеки божи ден за един и същи отрязък от време през цялата учебна година. На главата си имах администра</w:t>
        <w:softHyphen/>
        <w:t>тори, които ми налагаха най-различни правила и учебен план, казвайки ми в какви комитети трябва да участвам и кога да ходя на учителски съвети. Животът ми стана изключи</w:t>
        <w:softHyphen/>
        <w:t>телно разграфен. Не ми харесваше фактът, че през следващите 40 седмици трябваше да бъда в стая 223 всяка сряда в 14 часа. Все повече откривах, че имам все по-малко контрол върху това, как си прекарвах дни</w:t>
        <w:softHyphen/>
        <w:t>те. В името на работата се отказвах до голяма степен от свободата и изобилието, които ценя толкова много.</w:t>
      </w:r>
    </w:p>
    <w:p>
      <w:pPr>
        <w:pStyle w:val="Normal"/>
        <w:widowControl w:val="false"/>
        <w:ind w:firstLine="720"/>
        <w:jc w:val="both"/>
        <w:rPr>
          <w:sz w:val="28"/>
          <w:lang w:eastAsia="en-US"/>
        </w:rPr>
      </w:pPr>
      <w:r>
        <w:rPr>
          <w:sz w:val="28"/>
          <w:lang w:val="bg-BG" w:eastAsia="en-US"/>
        </w:rPr>
        <w:t>По това време забелязах, че училищните консултан</w:t>
        <w:softHyphen/>
        <w:t>ти имат много по</w:t>
        <w:softHyphen/>
        <w:t>вече свобода от учителите. Имаха си собствени кабинети, назначаваха си ча</w:t>
        <w:softHyphen/>
        <w:t>совете за консул</w:t>
        <w:softHyphen/>
        <w:t>тации, когато им беше удобно, можеха да напускат учи</w:t>
        <w:softHyphen/>
        <w:t>лище за обяд, тъй като нямаха класове и програма, към която да се придържат. Можеха да работят индивидуал</w:t>
        <w:softHyphen/>
        <w:t>но с учениците и доста голяма част от нещата можеха да правят така, както си искат. Имаше много важна ра</w:t>
        <w:softHyphen/>
        <w:t>бота, която трябваше да се свърши, но консултантите бяха свободни да си определят програмата и времето, когато да я вършат.</w:t>
      </w:r>
    </w:p>
    <w:p>
      <w:pPr>
        <w:pStyle w:val="Normal"/>
        <w:widowControl w:val="false"/>
        <w:ind w:firstLine="720"/>
        <w:jc w:val="both"/>
        <w:rPr>
          <w:sz w:val="28"/>
          <w:lang w:eastAsia="en-US"/>
        </w:rPr>
      </w:pPr>
      <w:r>
        <w:rPr>
          <w:sz w:val="28"/>
          <w:lang w:val="bg-BG" w:eastAsia="en-US"/>
        </w:rPr>
        <w:t>Затова се насочих към магистърска степен, за да ста</w:t>
        <w:softHyphen/>
        <w:t>на училищен кон</w:t>
        <w:softHyphen/>
        <w:t>султант. Харесваха ми консултациите. Харесваше ми ученето. Харесваше ми да бъда в училищ</w:t>
        <w:softHyphen/>
        <w:t>на среда, пълна с млади хора. Харесваше ми свободата ко</w:t>
        <w:softHyphen/>
        <w:t>ято имах за разлика от преподаването. Денят ми бе</w:t>
        <w:softHyphen/>
        <w:t>ше такъв, какъвто аз го исках и не беше нужно да живея и дишам според програмата на училището. Забелязах обаче, че професорите ми в колежа, които ме учеха да стана кон</w:t>
        <w:softHyphen/>
        <w:t>султант, трябваше да идват в университета са</w:t>
        <w:softHyphen/>
        <w:t>мо 2 или 3 пъти на седмица и че програмите им са мно</w:t>
        <w:softHyphen/>
        <w:t>го по-леки от моята: имаха много свободно време да пи</w:t>
        <w:softHyphen/>
        <w:t>шат и вършат изследователска работа. А аз все пак тряб</w:t>
        <w:softHyphen/>
        <w:t>ваше да бъда в ка</w:t>
        <w:softHyphen/>
        <w:t>бинета си в училище пет дена от сед</w:t>
        <w:softHyphen/>
        <w:t>мицата, 40 седмици в годината и дните ми бяха изпълне</w:t>
        <w:softHyphen/>
        <w:t>ни с училищни задължения. Исках още свобода и неза</w:t>
        <w:softHyphen/>
        <w:t>бавно се записах в аспирантския курс на обучение, за да се подготвя да стана пре</w:t>
        <w:softHyphen/>
        <w:t>подавател в колежа.</w:t>
      </w:r>
    </w:p>
    <w:p>
      <w:pPr>
        <w:pStyle w:val="Normal"/>
        <w:widowControl w:val="false"/>
        <w:ind w:firstLine="720"/>
        <w:jc w:val="both"/>
        <w:rPr>
          <w:sz w:val="28"/>
          <w:lang w:eastAsia="en-US"/>
        </w:rPr>
      </w:pPr>
      <w:r>
        <w:rPr>
          <w:sz w:val="28"/>
          <w:lang w:val="bg-BG" w:eastAsia="en-US"/>
        </w:rPr>
        <w:t>Преподаването в университет е страхотно преживя</w:t>
        <w:softHyphen/>
        <w:t>ване и аз напълно му се наслаждавах 6 години. Успях така да подредя нещата, че приемните ми ча</w:t>
        <w:softHyphen/>
        <w:t>сове и пре</w:t>
        <w:softHyphen/>
        <w:t>подавателската работа се събираха в три дни от седми</w:t>
        <w:softHyphen/>
        <w:t>цата фантас</w:t>
        <w:softHyphen/>
        <w:t>тично! Три дни за колежа и цели 4 дни за мен - да пиша, да давам консулта</w:t>
        <w:softHyphen/>
        <w:t>ции, да имам контрол върху собствения си живот и съдба. Относителната сво</w:t>
        <w:softHyphen/>
        <w:t>бода в сравнение с работата за училищната система бе</w:t>
        <w:softHyphen/>
        <w:t>ше като деня и нощта. Все още обаче бях зависим от университета за чека за заплатата. Те бяха тези, които ми даваха учебните часове и преподавателските ми ан</w:t>
        <w:softHyphen/>
        <w:t>гажи</w:t>
        <w:softHyphen/>
        <w:t>менти. А започнаха да ми дават все повече ангажи</w:t>
        <w:softHyphen/>
        <w:t>менти за участие в разни комитети. Бяха ми поверени аспирантски групи и изследователска работа.</w:t>
      </w:r>
    </w:p>
    <w:p>
      <w:pPr>
        <w:pStyle w:val="Normal"/>
        <w:widowControl w:val="false"/>
        <w:ind w:firstLine="720"/>
        <w:jc w:val="both"/>
        <w:rPr>
          <w:sz w:val="28"/>
          <w:lang w:eastAsia="en-US"/>
        </w:rPr>
      </w:pPr>
      <w:r>
        <w:rPr>
          <w:sz w:val="28"/>
          <w:lang w:val="bg-BG" w:eastAsia="en-US"/>
        </w:rPr>
        <w:t>Вътре в себе си знаех, че ще ми е необходимо да пое</w:t>
        <w:softHyphen/>
        <w:t>ма пълния контрол върху дните си, ако изобщо исках да изпитам изобилието, за което мога да пиша днес. Естес</w:t>
        <w:softHyphen/>
        <w:t>твено обаче, като всеки друг и аз имах грижите за пари</w:t>
        <w:softHyphen/>
        <w:t>те, сметките и семейството.</w:t>
      </w:r>
    </w:p>
    <w:p>
      <w:pPr>
        <w:pStyle w:val="Normal"/>
        <w:widowControl w:val="false"/>
        <w:ind w:firstLine="720"/>
        <w:jc w:val="both"/>
        <w:rPr>
          <w:sz w:val="28"/>
          <w:lang w:eastAsia="en-US"/>
        </w:rPr>
      </w:pPr>
      <w:r>
        <w:rPr>
          <w:sz w:val="28"/>
          <w:lang w:val="bg-BG" w:eastAsia="en-US"/>
        </w:rPr>
        <w:t>Когато за мен настъпи денят да напусна универси</w:t>
        <w:softHyphen/>
        <w:t>тетската преподава</w:t>
        <w:softHyphen/>
        <w:t>телска работа, това не беше поради някакво мое неудовлетворение. В дейст</w:t>
        <w:softHyphen/>
        <w:t>вителност ми бе</w:t>
        <w:softHyphen/>
        <w:t>ше приятно и бях горд да се наричам професор Дайър. Бях много горд, че тръгвайки от скромния си произход в Детройт, стигнах до академичния свят на универси</w:t>
        <w:softHyphen/>
        <w:t>тетски професор в Ню Йорк. Харесваше ми това, което правех, но исках да го правя изцяло така, както аз поже</w:t>
        <w:softHyphen/>
        <w:t>лая. Не исках никога повече да ми казват как да се об</w:t>
        <w:softHyphen/>
        <w:t>личам. Не исках да ми се казва кога и в каква сграда да бъда или в колко часа в кой комитет да присъствам. Исках свобода - пълна свобода. Взех решение да напусна тази чудесна пре</w:t>
        <w:softHyphen/>
        <w:t>подавателска работа в чудесен уни</w:t>
        <w:softHyphen/>
        <w:t>верситет, за да имам пълен контрол върху живота си.</w:t>
      </w:r>
    </w:p>
    <w:p>
      <w:pPr>
        <w:pStyle w:val="Normal"/>
        <w:widowControl w:val="false"/>
        <w:ind w:firstLine="720"/>
        <w:jc w:val="both"/>
        <w:rPr>
          <w:sz w:val="28"/>
          <w:lang w:eastAsia="en-US"/>
        </w:rPr>
      </w:pPr>
      <w:r>
        <w:rPr>
          <w:sz w:val="28"/>
          <w:lang w:val="bg-BG" w:eastAsia="en-US"/>
        </w:rPr>
        <w:t>Отново искам да посоча, че нито веднъж дори не ми е хрумвала идеята, че ще изоставя отговорностите и за</w:t>
        <w:softHyphen/>
        <w:t>дълженията си. Както казах, придавам ог</w:t>
        <w:softHyphen/>
        <w:t>ромно значе</w:t>
        <w:softHyphen/>
        <w:t>ние на това да съм отговорен за изборите, които съм направил в живота си. На първо място е семейството ми и винаги съм изпълнявал задъл</w:t>
        <w:softHyphen/>
        <w:t>женията си като ба</w:t>
        <w:softHyphen/>
        <w:t>ща и съпруг. Бях благословен да имам подкрепящи ме съпруга и деца, които винаги са ме насърчавали да прес</w:t>
        <w:softHyphen/>
        <w:t>ледвам собствените си мечти независимо колко „щури" може да са им изглеждали. Те винаги са знаели, че Уейн е такъв тип човек, който не би оцелял, ако трябваше да живее живота си по чужди правила. На свой ред аз ува</w:t>
        <w:softHyphen/>
        <w:t>жавам потребността на жена ми и на всичките ми деца да поемат рискове и да се доверят на вселената да им се отблагодари, стига само да действат въз основа на лю</w:t>
        <w:softHyphen/>
        <w:t>бовта към себе си и към всички останали хора. Този вид взаимно уважение на правата на всеки един от нас да следва мечтите си е от колосално значение за създава</w:t>
        <w:softHyphen/>
        <w:t>нето на изобилен живот. Ако любимите ви същества се борят срещу вас, тогава всеки е отслабен. Когато ви на</w:t>
        <w:softHyphen/>
        <w:t>сърчават, всеки получава повече сили.</w:t>
      </w:r>
    </w:p>
    <w:p>
      <w:pPr>
        <w:pStyle w:val="Normal"/>
        <w:widowControl w:val="false"/>
        <w:ind w:firstLine="720"/>
        <w:jc w:val="both"/>
        <w:rPr>
          <w:sz w:val="28"/>
          <w:lang w:val="bg-BG" w:eastAsia="en-US"/>
        </w:rPr>
      </w:pPr>
      <w:r>
        <w:rPr>
          <w:sz w:val="28"/>
          <w:lang w:val="bg-BG" w:eastAsia="en-US"/>
        </w:rPr>
        <w:t>Продължавам да вземам решения, посредством кои</w:t>
        <w:softHyphen/>
        <w:t>то имам повече кон</w:t>
        <w:softHyphen/>
        <w:t>трол върху съдбата си. Да бъдеш пи</w:t>
        <w:softHyphen/>
        <w:t>сател изисква огромна психическа и фи</w:t>
        <w:softHyphen/>
        <w:t>зическа дисцип</w:t>
        <w:softHyphen/>
        <w:t>лина. Аз съм обаче този, който решава кога да пиша и как да пиша, и ако искам да пиша гол посред бял ден в сряда (което правя точно сега), то това е, което ще нап</w:t>
        <w:softHyphen/>
        <w:t>равя. Вероятно влагам повече часове в лекции, писане, записи, консултации, изследвания и четене, отколкото когато и да било по-рано, но съм свободен да го правя така, както ми скимне. Съвсем от</w:t>
        <w:softHyphen/>
        <w:t>кровено - не правя разлика между неделя и вторник. Живея всеки ден, пра</w:t>
        <w:softHyphen/>
        <w:t>вейки онова, което харесвам, и винаги се фокусирам вър</w:t>
        <w:softHyphen/>
        <w:t>ху това, което имам, а не което ми липсва. Винаги съм преследвал свободата, защото тя е фокусът на мислите ми. Не съм бягал от принудителните обвързвания - доб</w:t>
        <w:softHyphen/>
        <w:t>ре си жи</w:t>
        <w:softHyphen/>
        <w:t>вях и в годините, когато програмата ми беше ръководена от другите хора и събития, но винаги съм се фокусирал върху онова, което съм искал - свобо</w:t>
        <w:softHyphen/>
        <w:t>дата. Малките късчета свобода, които съм имал, бяха толко</w:t>
        <w:softHyphen/>
        <w:t>ва блажени за мен, че непрестанно си мислех за тях, вмес</w:t>
        <w:softHyphen/>
        <w:t>то да страдам от това, което ня</w:t>
        <w:softHyphen/>
        <w:t>мам. През целия този път, по всяка стъпка от него парите никога не са били въпрос. Никога не съм напускал, за да отида на работа с по-високо запла</w:t>
        <w:softHyphen/>
        <w:t>щане. Никога! И иронията на ирониите, парадоксът на парадоксите е че всяко следващо работ</w:t>
        <w:softHyphen/>
        <w:t>но място ми осигуряваше повече пари.</w:t>
      </w:r>
    </w:p>
    <w:p>
      <w:pPr>
        <w:pStyle w:val="Normal"/>
        <w:widowControl w:val="false"/>
        <w:ind w:firstLine="720"/>
        <w:jc w:val="both"/>
        <w:rPr>
          <w:sz w:val="28"/>
          <w:lang w:val="bg-BG" w:eastAsia="en-US"/>
        </w:rPr>
      </w:pPr>
      <w:r>
        <w:rPr>
          <w:sz w:val="28"/>
          <w:lang w:val="bg-BG" w:eastAsia="en-US"/>
        </w:rPr>
      </w:r>
    </w:p>
    <w:p>
      <w:pPr>
        <w:pStyle w:val="Heading7"/>
        <w:ind w:hanging="0"/>
        <w:rPr/>
      </w:pPr>
      <w:r>
        <w:rPr/>
        <w:t>ИЗОБИЛИЕ И ВЪРШЕНЕ НА ОНОВА, КОЕТО ОБИЧАТЕ</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Искам да бъда абсолютно ясен по този въпрос. За да изпитате изобили</w:t>
        <w:softHyphen/>
        <w:t>ето в живота си, трябва да трансфор</w:t>
        <w:softHyphen/>
        <w:t>мирате себе си по такъв начин, че да пра</w:t>
        <w:softHyphen/>
        <w:t>вите това, кое</w:t>
        <w:softHyphen/>
        <w:t>то обичате, и да обичате онова, което правите. Сега. Да, днес! Това е основното. Да правите онова, което обича</w:t>
        <w:softHyphen/>
        <w:t>те, е крайъгълният камък на притежаването на изоби</w:t>
        <w:softHyphen/>
        <w:t>лие в живота си. През 1882 г. Робърт Луис Стивън</w:t>
        <w:softHyphen/>
        <w:t>сън го е казал така: „Ако човек обича труда, който полага в професията си настрана от всякакви съображения за ус</w:t>
        <w:softHyphen/>
        <w:t>пех или слава, боговете са го благос</w:t>
        <w:softHyphen/>
        <w:t>ловили." Иска ми се да ви помогна да проумеете този призив да следвате соб</w:t>
        <w:softHyphen/>
        <w:t>ственото си блаженство.</w:t>
      </w:r>
    </w:p>
    <w:p>
      <w:pPr>
        <w:pStyle w:val="Normal"/>
        <w:widowControl w:val="false"/>
        <w:ind w:firstLine="720"/>
        <w:jc w:val="both"/>
        <w:rPr>
          <w:sz w:val="28"/>
          <w:lang w:eastAsia="en-US"/>
        </w:rPr>
      </w:pPr>
      <w:r>
        <w:rPr>
          <w:sz w:val="28"/>
          <w:lang w:val="bg-BG" w:eastAsia="en-US"/>
        </w:rPr>
        <w:t>Помнете, дните ни са безценната валута на живота ни. фактически това, как прекарваме дните си, е мярка</w:t>
        <w:softHyphen/>
        <w:t>та на качеството на живота ни. Когато дните ни са пре</w:t>
        <w:softHyphen/>
        <w:t>карани в неудовлетворяващи ни задачи, в които се чувс</w:t>
        <w:softHyphen/>
        <w:t>тваме неоце</w:t>
        <w:softHyphen/>
        <w:t>нени и просто въртим колелата, за да си пла</w:t>
        <w:softHyphen/>
        <w:t>тим сметките, работим, за да удовлетворим нещо извън себе си като например финансовите ни задълже</w:t>
        <w:softHyphen/>
        <w:t>ния. Ако изберете да задоволявате финансовите си задължения, като вършите работа, която не харесвате, непрестанно мислите и се центрирате върху онова, което не харесва</w:t>
        <w:softHyphen/>
        <w:t>те, фактически цяла една трета от живота ви се фоку</w:t>
        <w:softHyphen/>
        <w:t>си</w:t>
        <w:softHyphen/>
        <w:t>ра върху мисли, които са негативни. След като това, вър</w:t>
        <w:softHyphen/>
        <w:t>ху което се фоку</w:t>
        <w:softHyphen/>
        <w:t>сирате, се разширява, ще откриете, че в живота ви се разширява тази нега</w:t>
        <w:softHyphen/>
        <w:t>тивност. Той буквал</w:t>
        <w:softHyphen/>
        <w:t>но се фокусира върху онова, което не харесвате. Когато преживявате всекидневния си живот като вършите ра</w:t>
        <w:softHyphen/>
        <w:t>бота, която не обичате, вие действате на базата на оскъдъчното съзнание.</w:t>
      </w:r>
    </w:p>
    <w:p>
      <w:pPr>
        <w:pStyle w:val="Normal"/>
        <w:widowControl w:val="false"/>
        <w:ind w:firstLine="720"/>
        <w:jc w:val="both"/>
        <w:rPr>
          <w:sz w:val="28"/>
          <w:lang w:eastAsia="en-US"/>
        </w:rPr>
      </w:pPr>
      <w:r>
        <w:rPr>
          <w:sz w:val="28"/>
          <w:lang w:val="bg-BG" w:eastAsia="en-US"/>
        </w:rPr>
        <w:t>Защо хората прекарват живота си във вършене на неща, които не ха</w:t>
        <w:softHyphen/>
        <w:t>ресват? Защото вярват в оскъдъчността, а не в изобилието. Те ще ви кажат: „Нямам доста</w:t>
        <w:softHyphen/>
        <w:t>тъчно, за да правя това, което искам, така че трябва да правя нещата, които правя" или „Не мога да си позволя да правя онова, което ха</w:t>
        <w:softHyphen/>
        <w:t>ресвам", или „Нямам друг из</w:t>
        <w:softHyphen/>
        <w:t>бор - трябва да си плащам сметките", или „Не знам нищо друго". Внимателно проучете тези причини. Всич</w:t>
        <w:softHyphen/>
        <w:t>ки те внушават, че съществува оскъдица на онова, кое</w:t>
        <w:softHyphen/>
        <w:t>то е необходимо за оцеляването. Чове</w:t>
        <w:softHyphen/>
        <w:t>кът се чувства насилен по силата на тази оскъдица да продължава да пра</w:t>
        <w:softHyphen/>
        <w:t>ви онова, което прави, за да задоволява външните си потребности. Ако разбе</w:t>
        <w:softHyphen/>
        <w:t>рете обаче, че онова, върху кое</w:t>
        <w:softHyphen/>
        <w:t>то се фокусирате, се разширява, тогава ще ви</w:t>
        <w:softHyphen/>
        <w:t>дите лу</w:t>
        <w:softHyphen/>
        <w:t>достта да се опитвате вечно да попълвате празнотите, като правите нещо, което ви е противно. Противността ще се разширява, защото в нея е центрирана цялата ви енергия.</w:t>
      </w:r>
    </w:p>
    <w:p>
      <w:pPr>
        <w:pStyle w:val="Normal"/>
        <w:widowControl w:val="false"/>
        <w:ind w:firstLine="720"/>
        <w:jc w:val="both"/>
        <w:rPr>
          <w:sz w:val="28"/>
          <w:lang w:eastAsia="en-US"/>
        </w:rPr>
      </w:pPr>
      <w:r>
        <w:rPr>
          <w:sz w:val="28"/>
          <w:lang w:val="bg-BG" w:eastAsia="en-US"/>
        </w:rPr>
        <w:t>Помислете малко по-дълго върху това. Не може да се чувствате удов</w:t>
        <w:softHyphen/>
        <w:t>летворени, ако не се чувствате автен</w:t>
        <w:softHyphen/>
        <w:t>тични. Автентичността идва от призна</w:t>
        <w:softHyphen/>
        <w:t>ването и уважа</w:t>
        <w:softHyphen/>
        <w:t>ването на потребностите както на вътрешния, така и на външ</w:t>
        <w:softHyphen/>
        <w:t>ния си Аз. Ако мразите или сте безразлични към работата си, то тогава тези моменти от живота са фал</w:t>
        <w:softHyphen/>
        <w:t>шиви в метафизически смисъл, т.е. във формата вие се държите в противоречие на онова, което в действител</w:t>
        <w:softHyphen/>
        <w:t>ност сте в ми</w:t>
        <w:softHyphen/>
        <w:t>сълта. Деветдесет и девет процента от вас са разочаровани, докато остана</w:t>
        <w:softHyphen/>
        <w:t>лият 1% продължава да осъществява шарадата, която живеете! Ако живеете по този начин дълго време, ще се научите да се фокусирате върху оскъди</w:t>
        <w:softHyphen/>
        <w:t>цата. Защо? Защото се чувствате непълни, а непълната част от живота ви е онова, което наричаме оскъдица, и тя ще продължи да се разширява. Това се превръща в порочен кръг, от който не можете да избя</w:t>
        <w:softHyphen/>
        <w:t>гате, освен ако не сте готови да направите всичко необ</w:t>
        <w:softHyphen/>
        <w:t>ходимо, за да започнете за правите онова, което обича</w:t>
        <w:softHyphen/>
        <w:t>те, и да обичате това, което правите.</w:t>
      </w:r>
    </w:p>
    <w:p>
      <w:pPr>
        <w:pStyle w:val="Normal"/>
        <w:widowControl w:val="false"/>
        <w:ind w:firstLine="720"/>
        <w:jc w:val="both"/>
        <w:rPr>
          <w:sz w:val="28"/>
          <w:lang w:eastAsia="en-US"/>
        </w:rPr>
      </w:pPr>
      <w:r>
        <w:rPr>
          <w:sz w:val="28"/>
          <w:lang w:val="bg-BG" w:eastAsia="en-US"/>
        </w:rPr>
        <w:t>Вероятно си мислите колко е непрактично това, ко</w:t>
        <w:softHyphen/>
        <w:t>гато става въпрос точно за живеенето на живота ден след ден, плащането на сметките и посре</w:t>
        <w:softHyphen/>
        <w:t>щането на всич</w:t>
        <w:softHyphen/>
        <w:t>ките останали задължения. Нека да кажа, че скептициз</w:t>
        <w:softHyphen/>
        <w:t>мът ви е надлежно приет, но аз го разглеждам като част от оскъдъчното съзнание, което може да се преодолее. Един скорошен случай от живота ми илюстрира това.</w:t>
      </w:r>
    </w:p>
    <w:p>
      <w:pPr>
        <w:pStyle w:val="Normal"/>
        <w:widowControl w:val="false"/>
        <w:ind w:firstLine="720"/>
        <w:jc w:val="both"/>
        <w:rPr>
          <w:sz w:val="28"/>
          <w:lang w:eastAsia="en-US"/>
        </w:rPr>
      </w:pPr>
      <w:r>
        <w:rPr>
          <w:sz w:val="28"/>
          <w:lang w:val="bg-BG" w:eastAsia="en-US"/>
        </w:rPr>
        <w:t>Една от най-добрите ми приятелки се казва Джоана. Познавам я от 20 години и тя е кръстница на две от на</w:t>
        <w:softHyphen/>
        <w:t>шите деца. Тя е един от най-умните, най-чувствителни</w:t>
        <w:softHyphen/>
        <w:t>те и най-добре образованите хора, които познавам. Ко</w:t>
        <w:softHyphen/>
        <w:t>гато се срещнахме за първи път през 1976 г., тя беше работила 16 години като стю</w:t>
        <w:softHyphen/>
        <w:t>ардеса за една от големите авиокомпании. Имаше апартамент в същата сграда, в която живеех и аз във форт Лондърдейл и имахме мно</w:t>
        <w:softHyphen/>
        <w:t>го възмож</w:t>
        <w:softHyphen/>
        <w:t>ности да си говорим. Често пъти тя ми казва</w:t>
        <w:softHyphen/>
        <w:t>ше колко е разочарована от рабо</w:t>
        <w:softHyphen/>
        <w:t>тата си като стюарде</w:t>
        <w:softHyphen/>
        <w:t>са. Реакцията ми беше винаги: „Какво обичаш да пра</w:t>
        <w:softHyphen/>
        <w:t>виш?" Естествено, отговорът й засягате любовта й към книгите и идеите и интереса й към издателската работа, който тя изобщо не обсъждаше поради ниското запла</w:t>
        <w:softHyphen/>
        <w:t>щане и необходимостта да се премести в Ню Йорк. Джо</w:t>
        <w:softHyphen/>
        <w:t>ана продължи да лети, защото, както ми каза, облагите били добри, времето било страхотно и не можела да си представи да се откаже от всички тези години натрупа</w:t>
        <w:softHyphen/>
        <w:t>ни летателни часове за пенсиониране, от което я деляха 20 години.</w:t>
      </w:r>
    </w:p>
    <w:p>
      <w:pPr>
        <w:pStyle w:val="Normal"/>
        <w:widowControl w:val="false"/>
        <w:ind w:firstLine="720"/>
        <w:jc w:val="both"/>
        <w:rPr>
          <w:sz w:val="28"/>
          <w:lang w:eastAsia="en-US"/>
        </w:rPr>
      </w:pPr>
      <w:r>
        <w:rPr>
          <w:sz w:val="28"/>
          <w:lang w:val="bg-BG" w:eastAsia="en-US"/>
        </w:rPr>
        <w:t>Насърчих я да напусне, да поеме рисковете, които вървят ръка за ръка с това да правиш онова, което оби</w:t>
        <w:softHyphen/>
        <w:t>чаш, и я уверих, че изобилието ще се влее в живота й. На нея й хареса идеята, макар че все още не беше готова да нап</w:t>
        <w:softHyphen/>
        <w:t>рави такава крачка. Междувременно тя се оправяше някак от заплата до зап</w:t>
        <w:softHyphen/>
        <w:t>лата без сериозни дългове, но винаги с недостиг на парите, които й трябваха, незави</w:t>
        <w:softHyphen/>
        <w:t>симо колко допълнителни часове летеше. Колкото по</w:t>
        <w:softHyphen/>
        <w:t>вече работеше, толкова повече растяха данъците й и тол</w:t>
        <w:softHyphen/>
        <w:t>кова повече чувстваше, че не работи за себе си, а просто поддържа преднината в играта. Междувременно живо</w:t>
        <w:softHyphen/>
        <w:t>тът й минаваше.</w:t>
      </w:r>
    </w:p>
    <w:p>
      <w:pPr>
        <w:pStyle w:val="Normal"/>
        <w:widowControl w:val="false"/>
        <w:ind w:firstLine="720"/>
        <w:jc w:val="both"/>
        <w:rPr>
          <w:sz w:val="28"/>
          <w:lang w:eastAsia="en-US"/>
        </w:rPr>
      </w:pPr>
      <w:r>
        <w:rPr>
          <w:sz w:val="28"/>
          <w:lang w:val="bg-BG" w:eastAsia="en-US"/>
        </w:rPr>
        <w:t>След като видях феноменалните й умения, започнах да наемам Джоана да ми върши някои неща. Тя започ</w:t>
        <w:softHyphen/>
        <w:t>на, като печаташе ръкописите ми на статии за списания и редактираше някои от материалите. Постепенно ста</w:t>
        <w:softHyphen/>
        <w:t>на моят ли</w:t>
        <w:softHyphen/>
        <w:t>чен редактор и работеше върху трите ми пре</w:t>
        <w:softHyphen/>
        <w:t>дишни книги, редактирайки, преписвайки, оформяйки, печатайки, вършейки проучвателна работа и в крайна сметка ставайки незаменим мой помощник. Признател</w:t>
        <w:softHyphen/>
        <w:t>ността в нача</w:t>
        <w:softHyphen/>
        <w:t>лото на тази книга е свидетелство за важ</w:t>
        <w:softHyphen/>
        <w:t>ната роля, която тя изигра в нейното развитие.</w:t>
      </w:r>
    </w:p>
    <w:p>
      <w:pPr>
        <w:pStyle w:val="Normal"/>
        <w:widowControl w:val="false"/>
        <w:ind w:firstLine="720"/>
        <w:jc w:val="both"/>
        <w:rPr>
          <w:sz w:val="28"/>
          <w:lang w:eastAsia="en-US"/>
        </w:rPr>
      </w:pPr>
      <w:r>
        <w:rPr>
          <w:sz w:val="28"/>
          <w:lang w:val="bg-BG" w:eastAsia="en-US"/>
        </w:rPr>
        <w:t>Годините минаваха и Джоана продължи да лети, но неудовлетворени</w:t>
        <w:softHyphen/>
        <w:t>ето й се засили и необичайни неща за</w:t>
        <w:softHyphen/>
        <w:t>почнаха да й се „случват". Тя се нарани доста сериозно на три пъти и всичките три пъти трябваше да излезе в отпуск и да не лети. Болестта стана характерна за живо</w:t>
        <w:softHyphen/>
        <w:t>та й. Опита се да се премести от презокеанските полети, но продължи да има лични и физически трудности. Гу</w:t>
        <w:softHyphen/>
        <w:t>беше интереса си към живота, който винаги е бил нейна запа</w:t>
        <w:softHyphen/>
        <w:t>зена марка, и увеличаваше оскъдицата в живота си. Сметките й нарастваха и макар че успяваше да поддържа една крачка преднина пред кредиторите, из</w:t>
        <w:softHyphen/>
        <w:t>питваше всичко друго, но не и изобилие.</w:t>
      </w:r>
    </w:p>
    <w:p>
      <w:pPr>
        <w:pStyle w:val="Normal"/>
        <w:widowControl w:val="false"/>
        <w:ind w:firstLine="720"/>
        <w:jc w:val="both"/>
        <w:rPr>
          <w:sz w:val="28"/>
          <w:lang w:eastAsia="en-US"/>
        </w:rPr>
      </w:pPr>
      <w:r>
        <w:rPr>
          <w:sz w:val="28"/>
          <w:lang w:val="bg-BG" w:eastAsia="en-US"/>
        </w:rPr>
        <w:t>Наскоро стана преломът. По време на телефонен раз</w:t>
        <w:softHyphen/>
        <w:t>говор за някои от детайлите на тази книга Джоана каза: „Спомняш ли си 70-те години, Уейн, когато ти повтаря</w:t>
        <w:softHyphen/>
        <w:t>ше на мен и приятелите ми, че ако правим онова, което обичаме да правим, парите буквално ще ни зариват от прозореца?" Джоана продължи, смеейки се: „Ние обик</w:t>
        <w:softHyphen/>
        <w:t>новено се смеехме и ти казвахме, че е много лесно за теб да го кажеш. Те зариваха теб през прозореца заради популяр</w:t>
        <w:softHyphen/>
        <w:t>ността на твоите бестселъри, но бяхме убедени, че ние самите трябва да про</w:t>
        <w:softHyphen/>
        <w:t>дължим да летим, за да пе</w:t>
        <w:softHyphen/>
        <w:t>челим някакви пари!"</w:t>
      </w:r>
    </w:p>
    <w:p>
      <w:pPr>
        <w:pStyle w:val="Normal"/>
        <w:widowControl w:val="false"/>
        <w:ind w:firstLine="720"/>
        <w:jc w:val="both"/>
        <w:rPr>
          <w:sz w:val="28"/>
          <w:lang w:eastAsia="en-US"/>
        </w:rPr>
      </w:pPr>
      <w:r>
        <w:rPr>
          <w:sz w:val="28"/>
          <w:lang w:val="bg-BG" w:eastAsia="en-US"/>
        </w:rPr>
        <w:t>„</w:t>
      </w:r>
      <w:r>
        <w:rPr>
          <w:sz w:val="28"/>
          <w:lang w:val="bg-BG" w:eastAsia="en-US"/>
        </w:rPr>
        <w:t>Тогава не разбрах колко искрено говориш от пози</w:t>
        <w:softHyphen/>
        <w:t>цията на своето се</w:t>
        <w:softHyphen/>
        <w:t>бепознание", каза тя по-сериозно. „От твоето откритие за себе си на награ</w:t>
        <w:softHyphen/>
        <w:t>дите да правиш то</w:t>
        <w:softHyphen/>
        <w:t>ва, което обичаш. Тези последни няколко месеца, кога</w:t>
        <w:softHyphen/>
        <w:t>то работих върху книгата и въобще не летях - продъл</w:t>
        <w:softHyphen/>
        <w:t>жи тя колебливо, - посте</w:t>
        <w:softHyphen/>
        <w:t>пенно осъзнах, че приповдиг</w:t>
        <w:softHyphen/>
        <w:t>натото ми чувство е онова, което ти описваше тогава като „да правиш това, което обичаш". Тя, изглежда, беше взела реше</w:t>
        <w:softHyphen/>
        <w:t>ние и каза: „Стана ми ясно, че разлика</w:t>
        <w:softHyphen/>
        <w:t>та между това да бъда стюардеса с онези гарантирани пари и приятно да се потопя до забрава в онова, което обичам да правя, е разлика в начина, по който живея живота си и просто превръща летенето в абсолютно из</w:t>
        <w:softHyphen/>
        <w:t>ключена възможност за мен."</w:t>
      </w:r>
    </w:p>
    <w:p>
      <w:pPr>
        <w:pStyle w:val="Normal"/>
        <w:widowControl w:val="false"/>
        <w:ind w:firstLine="720"/>
        <w:jc w:val="both"/>
        <w:rPr>
          <w:sz w:val="28"/>
          <w:lang w:eastAsia="en-US"/>
        </w:rPr>
      </w:pPr>
      <w:r>
        <w:rPr>
          <w:sz w:val="28"/>
          <w:lang w:val="bg-BG" w:eastAsia="en-US"/>
        </w:rPr>
        <w:t>Чудех се какво е причинило прелома, когато тя въз</w:t>
        <w:softHyphen/>
        <w:t>будено продължи: „Тази сутрин бях потънала в щастли</w:t>
        <w:softHyphen/>
        <w:t>во блаженство в мисли и книги, в твоите думи и идеи, работейки върху ръкописа с чаша горещ чай до пише</w:t>
        <w:softHyphen/>
        <w:t>щата си машина. Когато гледах мъничките нови напъпили цветчета на люляковия храст пред прозореца си, видях пощальона да минава. Носеше ми третия тлъст чек от теб!", каза тя триумфиращо. „За работата, коя</w:t>
        <w:softHyphen/>
        <w:t>то обичам да правя! Когато се върнах при машината, тази идея наистина ме осени. Ето ме, наслаждавайки се на съзнанието, че е възможно да се чувстваш толкова добре по отношение на работата, когато парите се поя</w:t>
        <w:softHyphen/>
        <w:t>вяват на прозореца ми! Не беше нужно дори да излизам, за да си прибера чека!"</w:t>
      </w:r>
    </w:p>
    <w:p>
      <w:pPr>
        <w:pStyle w:val="Normal"/>
        <w:widowControl w:val="false"/>
        <w:ind w:firstLine="720"/>
        <w:jc w:val="both"/>
        <w:rPr>
          <w:sz w:val="28"/>
          <w:lang w:eastAsia="en-US"/>
        </w:rPr>
      </w:pPr>
      <w:r>
        <w:rPr>
          <w:sz w:val="28"/>
          <w:lang w:val="bg-BG" w:eastAsia="en-US"/>
        </w:rPr>
        <w:t>Подсмихвах се през мустак, когато тя обясни: „Изг</w:t>
        <w:softHyphen/>
        <w:t>леждаше ми точно така, както ти го описваше преди години, и ето - то се случваше и на мен. Разбрах - каза тя спокойно, - вече не може да става и дума да се върна и да работя като стюардеса, фактически парите само потвърждават правотата на правенето на онова, което ми харесва."</w:t>
      </w:r>
    </w:p>
    <w:p>
      <w:pPr>
        <w:pStyle w:val="Normal"/>
        <w:widowControl w:val="false"/>
        <w:ind w:firstLine="720"/>
        <w:jc w:val="both"/>
        <w:rPr>
          <w:sz w:val="28"/>
          <w:lang w:eastAsia="en-US"/>
        </w:rPr>
      </w:pPr>
      <w:r>
        <w:rPr>
          <w:sz w:val="28"/>
          <w:lang w:val="bg-BG" w:eastAsia="en-US"/>
        </w:rPr>
        <w:t>Думите „Ще го видиш, когато повярваш в него" из</w:t>
        <w:softHyphen/>
        <w:t>пълваха мислите ми, когато Джоана заключи: „Изпит</w:t>
        <w:softHyphen/>
        <w:t>вам такова вътрешно чувство на радост от почитане и насърчаване на тази част от себе си, вместо да слушам изключи</w:t>
        <w:softHyphen/>
        <w:t>телно онази своя част, която логически ми дик</w:t>
        <w:softHyphen/>
        <w:t>тува всички предимства да ра</w:t>
        <w:softHyphen/>
        <w:t xml:space="preserve">ботя за авиокомпанията. </w:t>
      </w:r>
      <w:r>
        <w:rPr>
          <w:i/>
          <w:sz w:val="28"/>
          <w:lang w:val="bg-BG" w:eastAsia="en-US"/>
        </w:rPr>
        <w:t>Ще го видиш, когато повярваш в него</w:t>
      </w:r>
      <w:r>
        <w:rPr>
          <w:sz w:val="28"/>
          <w:lang w:val="bg-BG" w:eastAsia="en-US"/>
        </w:rPr>
        <w:t xml:space="preserve"> са просто думи в сравнение с чувството!"</w:t>
      </w:r>
    </w:p>
    <w:p>
      <w:pPr>
        <w:pStyle w:val="Normal"/>
        <w:widowControl w:val="false"/>
        <w:ind w:firstLine="720"/>
        <w:jc w:val="both"/>
        <w:rPr>
          <w:sz w:val="28"/>
          <w:lang w:val="bg-BG" w:eastAsia="en-US"/>
        </w:rPr>
      </w:pPr>
      <w:r>
        <w:rPr>
          <w:sz w:val="28"/>
          <w:lang w:val="bg-BG" w:eastAsia="en-US"/>
        </w:rPr>
      </w:r>
    </w:p>
    <w:p>
      <w:pPr>
        <w:pStyle w:val="Heading7"/>
        <w:ind w:hanging="0"/>
        <w:rPr/>
      </w:pPr>
      <w:r>
        <w:rPr/>
        <w:t>ПРИЛАГАНЕТО МУ НА ПРАКТИКА</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Няма значение какво работите и дори дали работи</w:t>
        <w:softHyphen/>
        <w:t>те. Това не се свързва изключително и само с вашата работа. Който и да сте, където и да живеете, каквито и да са обстоятелствата в живота ви, вие вършите нещо всеки ден. Тези дни могат да са преживявания на изоби</w:t>
        <w:softHyphen/>
        <w:t>лието или на оскъдицата. Идеите по-долу могат да ви помогнат да започнете да правите онова, което обичате. Фактическото им прилагане на практика, разбира се, за</w:t>
        <w:softHyphen/>
        <w:t>виси от вас.</w:t>
      </w:r>
    </w:p>
    <w:p>
      <w:pPr>
        <w:pStyle w:val="Normal"/>
        <w:widowControl w:val="false"/>
        <w:ind w:firstLine="720"/>
        <w:jc w:val="both"/>
        <w:rPr>
          <w:sz w:val="28"/>
          <w:lang w:eastAsia="en-US"/>
        </w:rPr>
      </w:pPr>
      <w:r>
        <w:rPr>
          <w:b/>
          <w:sz w:val="28"/>
          <w:lang w:val="bg-BG" w:eastAsia="en-US"/>
        </w:rPr>
        <w:t>1. Преразгледайте съпротивата си срещу вършене</w:t>
        <w:softHyphen/>
        <w:t>то на онова, ко</w:t>
        <w:softHyphen/>
        <w:t>ето обичате.</w:t>
      </w:r>
      <w:r>
        <w:rPr>
          <w:sz w:val="28"/>
          <w:lang w:val="bg-BG" w:eastAsia="en-US"/>
        </w:rPr>
        <w:t xml:space="preserve"> Бях готов да го нарека: „По</w:t>
        <w:softHyphen/>
        <w:t>емете риска!", но всъщност не вяр</w:t>
        <w:softHyphen/>
        <w:t>вам, че е задължител</w:t>
        <w:softHyphen/>
        <w:t>но рисковано да правите онова, което обичате. Ако му сложите етикета „риск", това означава, че трябва по ня</w:t>
        <w:softHyphen/>
        <w:t>какъв начин да натру</w:t>
        <w:softHyphen/>
        <w:t>пате смелостта да направите про</w:t>
        <w:softHyphen/>
        <w:t>мяната. След като обаче ставате все по-събу</w:t>
        <w:softHyphen/>
        <w:t>дени, ще ви</w:t>
        <w:softHyphen/>
        <w:t>дите, че рисковете не са нищо повече от мисли - мис</w:t>
        <w:softHyphen/>
        <w:t>ли, за които сте се самоубедили, че е невъзможно да бъдат приложени на практика. Вместо да си мислите за „риск", в който е вградена оскъдицата, мислете: „Ще е страхотно да правя това, което обичам, и знам, че от каквото и да се нуж</w:t>
        <w:softHyphen/>
        <w:t>дая, за да се справям с живота си, ще дойде в живота ми. Знам го!" Спрете да се фокусирате върху всичко, което ще ви липсва, освен ако не искате точно то да се разшири в живота ви.</w:t>
      </w:r>
    </w:p>
    <w:p>
      <w:pPr>
        <w:pStyle w:val="Normal"/>
        <w:widowControl w:val="false"/>
        <w:ind w:firstLine="720"/>
        <w:jc w:val="both"/>
        <w:rPr>
          <w:sz w:val="28"/>
          <w:lang w:eastAsia="en-US"/>
        </w:rPr>
      </w:pPr>
      <w:r>
        <w:rPr>
          <w:sz w:val="28"/>
          <w:lang w:val="bg-BG" w:eastAsia="en-US"/>
        </w:rPr>
        <w:t>Съпротивата ви срещу правенето на онова, което ха</w:t>
        <w:softHyphen/>
        <w:t>ресвате, се основава не на света на изобилието и неограничените възможности, а на убеждението, че работата и играта са различни и отделни части от човешкото ви качество. Убеждението е, че работата е болезнена и включва страдание, а играта е за</w:t>
        <w:softHyphen/>
        <w:t>бавна. Не е задължи</w:t>
        <w:softHyphen/>
        <w:t>телно обаче да е така. Композирането, рисуването, ин</w:t>
        <w:softHyphen/>
        <w:t>же</w:t>
        <w:softHyphen/>
        <w:t>нерството, това да бъдеш цветар, козметик, да пре</w:t>
        <w:softHyphen/>
        <w:t>карваш дните си вкъщи за</w:t>
        <w:softHyphen/>
        <w:t>едно с децата като домакиня - списъкът е безкраен. Представете си онова, ко</w:t>
        <w:softHyphen/>
        <w:t>ето ви доставя най-голямо удоволствие и ви кара да се чувст</w:t>
        <w:softHyphen/>
        <w:t>вате ценни. Кое е онова"нещо, което, след като го свър</w:t>
        <w:softHyphen/>
        <w:t>шите, се чувствате безкрайно удовлет</w:t>
        <w:softHyphen/>
        <w:t>ворени, а докато го вършите, времето, изглежда, не съществува? Пока</w:t>
        <w:softHyphen/>
        <w:t>нете тази представа в съзнанието си и след това продъл</w:t>
        <w:softHyphen/>
        <w:t>жете да преследвате бла</w:t>
        <w:softHyphen/>
        <w:t>женството си.</w:t>
      </w:r>
    </w:p>
    <w:p>
      <w:pPr>
        <w:pStyle w:val="Normal"/>
        <w:widowControl w:val="false"/>
        <w:ind w:firstLine="720"/>
        <w:jc w:val="both"/>
        <w:rPr>
          <w:sz w:val="28"/>
          <w:lang w:eastAsia="en-US"/>
        </w:rPr>
      </w:pPr>
      <w:r>
        <w:rPr>
          <w:sz w:val="28"/>
          <w:lang w:val="bg-BG" w:eastAsia="en-US"/>
        </w:rPr>
        <w:t>Помнете, че не сте закотвени там, където сте, освен ако вие не решите да бъде така. Знайте, че ако използ</w:t>
        <w:softHyphen/>
        <w:t>вате умствената си енергия, за да се видите как прекар</w:t>
        <w:softHyphen/>
        <w:t>вате дните си с това, което наистина обичате, и ако неп</w:t>
        <w:softHyphen/>
        <w:t>рестанно държите тази мисъл на първо място в главата си, това е, което ще се разшири в живота ви. Просто е така.</w:t>
      </w:r>
    </w:p>
    <w:p>
      <w:pPr>
        <w:pStyle w:val="Normal"/>
        <w:widowControl w:val="false"/>
        <w:ind w:firstLine="720"/>
        <w:jc w:val="both"/>
        <w:rPr>
          <w:sz w:val="28"/>
          <w:lang w:eastAsia="en-US"/>
        </w:rPr>
      </w:pPr>
      <w:r>
        <w:rPr>
          <w:sz w:val="28"/>
          <w:lang w:val="bg-BG" w:eastAsia="en-US"/>
        </w:rPr>
        <w:t>Много вероятно са ви учили, че избирате професио</w:t>
        <w:softHyphen/>
        <w:t>налната си кариера много рано в живота и след това продължавате да го живеете, правейки онова, което сте учили да правите. Разумно ли е обаче да продължавате да правите нещо, което някой на 18 или 20 години е изб</w:t>
        <w:softHyphen/>
        <w:t>рал преди години? Бихте ли отишли при 18-годишен мла</w:t>
        <w:softHyphen/>
        <w:t>деж днес за професионалното си ориенти</w:t>
        <w:softHyphen/>
        <w:t>ране? Ако продължавате да правите редовно онова, което не ха</w:t>
        <w:softHyphen/>
        <w:t>ресвате, ще разширите оскъдицата в живота ви. Никога няма да избягате от капана, освен ако не сте готови да изместите вътрешния фокус на мислите си към онова, което обичате да правите. Вкарайте тази мисъл в съзна</w:t>
        <w:softHyphen/>
        <w:t>нието си и я направете основна характеристика на мис</w:t>
        <w:softHyphen/>
        <w:t>лите си дори ако откажете да направите крач</w:t>
        <w:softHyphen/>
        <w:t>ката имен</w:t>
        <w:softHyphen/>
        <w:t>но днес. Останете при тази мисъл. Колкото повече се фоку</w:t>
        <w:softHyphen/>
        <w:t>сирате върху нея, толкова повече тя ще се разширява.</w:t>
      </w:r>
    </w:p>
    <w:p>
      <w:pPr>
        <w:pStyle w:val="Normal"/>
        <w:widowControl w:val="false"/>
        <w:ind w:firstLine="720"/>
        <w:jc w:val="both"/>
        <w:rPr>
          <w:sz w:val="28"/>
          <w:lang w:eastAsia="en-US"/>
        </w:rPr>
      </w:pPr>
      <w:r>
        <w:rPr>
          <w:sz w:val="28"/>
          <w:lang w:val="bg-BG" w:eastAsia="en-US"/>
        </w:rPr>
        <w:t>фактически всеки човек, който съм срещал и който е започнал да живее вида изобилен живот, дискутиран от мен тук, е бил готов да направи всичко необходимо, за да го накара да се случи. Всички те са напускали ра</w:t>
        <w:softHyphen/>
        <w:t>ботата, която не ги е удовлетворявала, и са преследвали мечтите си. Не съществува оскъдица.във възможност</w:t>
        <w:softHyphen/>
        <w:t>та да си изкарвате прехраната с това, което обичате. Тя съществува само в отказа ви да накарате това да се случи. Всичко, което най-много обичате да правите, има вградена в себе си възможността да си из</w:t>
        <w:softHyphen/>
        <w:t>карвате прех</w:t>
        <w:softHyphen/>
        <w:t>раната с него, макар че може да не го вярвате. Страхо</w:t>
        <w:softHyphen/>
        <w:t>вете ви да правите онова, което наистина обичате, се основават на убеждението ви, че ще претърпите фиаско и няма да можете да си плащате сметките и да посре</w:t>
        <w:softHyphen/>
        <w:t>ща</w:t>
        <w:softHyphen/>
        <w:t>те семейните си задължения. Не! Онези, които ви обичат, ще ви подкрепят всячески, ако приемете възможността да прес</w:t>
        <w:softHyphen/>
        <w:t>ледвате мечтите си. Ако винаги сте си плащали сметките, защо изведнъж ще станете типът човек, който не го прави? Ако цялата ви биография говори, че сте отговорен, защо тряб</w:t>
        <w:softHyphen/>
        <w:t>ва да се консултирате с въображаеми, основани на страха приказки, за да вземате ре</w:t>
        <w:softHyphen/>
        <w:t>шенията в реалния си живот? Не</w:t>
        <w:softHyphen/>
        <w:t>що повече: може да откриете, че много от извънредните ви разходи са просто резултат от жизнен стил, в който правите онова, което ви е противно.</w:t>
      </w:r>
    </w:p>
    <w:p>
      <w:pPr>
        <w:pStyle w:val="TextBodyIndent"/>
        <w:rPr/>
      </w:pPr>
      <w:r>
        <w:rPr/>
        <w:t>Опростете живота си и може да откриете, че намаля</w:t>
        <w:softHyphen/>
        <w:t>вате значително разходите и задълженията си. Ако на</w:t>
        <w:softHyphen/>
        <w:t>истина искате да живеете в дивата при</w:t>
        <w:softHyphen/>
        <w:t>рода или да пъту</w:t>
        <w:softHyphen/>
        <w:t>вате през страната, или да започнете свой малък бизнес в другия край на света, вие почти стопроцентово може</w:t>
        <w:softHyphen/>
        <w:t>те да го накарате да се случи. Говорил съм с много ди</w:t>
        <w:softHyphen/>
        <w:t>ректори, които са взели решението да проме</w:t>
        <w:softHyphen/>
        <w:t>нят изпъл</w:t>
        <w:softHyphen/>
        <w:t>нения си със стрес живот и да забавят темпото, да „вдъх</w:t>
        <w:softHyphen/>
        <w:t>ват аромата на розите" и все пак да преследват мечтата да правят това, което наистина обичат. Интересното е, че в много случаи е необходимо лекото докосване на смъртта, за да се осъществи тази промяна. Страховете ви да правите онова, което обичате, са до голяма степен основани на непросветено обуславяне. Всички тези стра</w:t>
        <w:softHyphen/>
        <w:t>хове могат да се осъзнаят и да се разбере, че не са нищо по</w:t>
        <w:softHyphen/>
        <w:t>вече от страшни „мисли", които можете да промени</w:t>
        <w:softHyphen/>
        <w:t>те.</w:t>
      </w:r>
    </w:p>
    <w:p>
      <w:pPr>
        <w:pStyle w:val="Normal"/>
        <w:widowControl w:val="false"/>
        <w:ind w:firstLine="720"/>
        <w:jc w:val="both"/>
        <w:rPr/>
      </w:pPr>
      <w:r>
        <w:rPr>
          <w:b/>
          <w:sz w:val="28"/>
          <w:lang w:val="bg-BG" w:eastAsia="en-US"/>
        </w:rPr>
        <w:t>2. Ако откажете да промените това, което правите, тренирайте всеки ден да го обичате.</w:t>
      </w:r>
      <w:r>
        <w:rPr>
          <w:sz w:val="28"/>
          <w:lang w:val="bg-BG" w:eastAsia="en-US"/>
        </w:rPr>
        <w:t xml:space="preserve"> Тази малка зенпоговорка обобщава моето послание в настоящата част от книгата:</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center"/>
        <w:rPr>
          <w:i/>
          <w:i/>
          <w:sz w:val="28"/>
          <w:lang w:eastAsia="en-US"/>
        </w:rPr>
      </w:pPr>
      <w:r>
        <w:rPr>
          <w:i/>
          <w:sz w:val="28"/>
          <w:lang w:val="bg-BG" w:eastAsia="en-US"/>
        </w:rPr>
        <w:t>Преди просветлението</w:t>
      </w:r>
    </w:p>
    <w:p>
      <w:pPr>
        <w:pStyle w:val="Normal"/>
        <w:widowControl w:val="false"/>
        <w:ind w:firstLine="720"/>
        <w:jc w:val="center"/>
        <w:rPr>
          <w:i/>
          <w:i/>
          <w:sz w:val="28"/>
          <w:lang w:eastAsia="en-US"/>
        </w:rPr>
      </w:pPr>
      <w:r>
        <w:rPr>
          <w:i/>
          <w:sz w:val="28"/>
          <w:lang w:val="bg-BG" w:eastAsia="en-US"/>
        </w:rPr>
        <w:t>цепя дърва,</w:t>
      </w:r>
    </w:p>
    <w:p>
      <w:pPr>
        <w:pStyle w:val="Normal"/>
        <w:widowControl w:val="false"/>
        <w:ind w:firstLine="720"/>
        <w:jc w:val="center"/>
        <w:rPr>
          <w:i/>
          <w:i/>
          <w:sz w:val="28"/>
          <w:lang w:eastAsia="en-US"/>
        </w:rPr>
      </w:pPr>
      <w:r>
        <w:rPr>
          <w:i/>
          <w:sz w:val="28"/>
          <w:lang w:val="bg-BG" w:eastAsia="en-US"/>
        </w:rPr>
        <w:t>нося вода.</w:t>
      </w:r>
    </w:p>
    <w:p>
      <w:pPr>
        <w:pStyle w:val="Normal"/>
        <w:widowControl w:val="false"/>
        <w:ind w:firstLine="720"/>
        <w:jc w:val="center"/>
        <w:rPr>
          <w:i/>
          <w:i/>
          <w:sz w:val="28"/>
          <w:lang w:eastAsia="en-US"/>
        </w:rPr>
      </w:pPr>
      <w:r>
        <w:rPr>
          <w:i/>
          <w:sz w:val="28"/>
          <w:lang w:val="bg-BG" w:eastAsia="en-US"/>
        </w:rPr>
        <w:t>След просветлението</w:t>
      </w:r>
    </w:p>
    <w:p>
      <w:pPr>
        <w:pStyle w:val="Normal"/>
        <w:widowControl w:val="false"/>
        <w:ind w:firstLine="720"/>
        <w:jc w:val="center"/>
        <w:rPr>
          <w:i/>
          <w:i/>
          <w:sz w:val="28"/>
          <w:lang w:eastAsia="en-US"/>
        </w:rPr>
      </w:pPr>
      <w:r>
        <w:rPr>
          <w:i/>
          <w:sz w:val="28"/>
          <w:lang w:val="bg-BG" w:eastAsia="en-US"/>
        </w:rPr>
        <w:t>цепя дърва,</w:t>
      </w:r>
    </w:p>
    <w:p>
      <w:pPr>
        <w:pStyle w:val="Normal"/>
        <w:widowControl w:val="false"/>
        <w:ind w:firstLine="720"/>
        <w:jc w:val="center"/>
        <w:rPr>
          <w:i/>
          <w:i/>
          <w:sz w:val="28"/>
          <w:lang w:eastAsia="en-US"/>
        </w:rPr>
      </w:pPr>
      <w:r>
        <w:rPr>
          <w:i/>
          <w:sz w:val="28"/>
          <w:lang w:val="bg-BG" w:eastAsia="en-US"/>
        </w:rPr>
        <w:t>нося вода.</w:t>
      </w:r>
    </w:p>
    <w:p>
      <w:pPr>
        <w:pStyle w:val="Normal"/>
        <w:widowControl w:val="false"/>
        <w:ind w:firstLine="720"/>
        <w:jc w:val="both"/>
        <w:rPr>
          <w:sz w:val="28"/>
          <w:lang w:eastAsia="en-US"/>
        </w:rPr>
      </w:pPr>
      <w:r>
        <w:rPr>
          <w:sz w:val="28"/>
          <w:lang w:val="bg-BG" w:eastAsia="en-US"/>
        </w:rPr>
        <w:t>Просветлението има много малко общо с всекиднев</w:t>
        <w:softHyphen/>
        <w:t>ните ви дейности и много общо с начина, по който раз</w:t>
        <w:softHyphen/>
        <w:t>глеждате тези дейности. Вие ще продъл</w:t>
        <w:softHyphen/>
        <w:t>жавате да цепи</w:t>
        <w:softHyphen/>
        <w:t>те дърва и да носите вода по някакъв начин, само че събуде</w:t>
        <w:softHyphen/>
        <w:t>ният човек вече няма да проклина дървото и во</w:t>
        <w:softHyphen/>
        <w:t>дата или дори собствения си жребий в живота. Каквото и да правите сега, то може да стане любимо, ако сте готови да го направите такова. Не е необходимо да мра</w:t>
        <w:softHyphen/>
        <w:t>зите работата си или онова, което правите. Омразата е избор, който идва от изпълнените с ом</w:t>
        <w:softHyphen/>
        <w:t>раза мисли. Тя не се причинява от това, че трябва да сменяте мръсни пе</w:t>
        <w:softHyphen/>
        <w:t>лени по 20 пъти на ден или да чистите тоалетни, или да живеете в затворническата килия, или да събирате бок</w:t>
        <w:softHyphen/>
        <w:t>лука на хората, или да сортирате счетоводни фор</w:t>
        <w:softHyphen/>
        <w:t>муля</w:t>
        <w:softHyphen/>
        <w:t>ри, или да посещавате всеки ден на събрания на разни комитети, на ко</w:t>
        <w:softHyphen/>
        <w:t>ито нищо не се постига. Обстоятелства</w:t>
        <w:softHyphen/>
        <w:t>та са нерелевантни. Погнусата същес</w:t>
        <w:softHyphen/>
        <w:t>твува вътре във вас, а не във външния свят.</w:t>
      </w:r>
    </w:p>
    <w:p>
      <w:pPr>
        <w:pStyle w:val="Normal"/>
        <w:widowControl w:val="false"/>
        <w:ind w:firstLine="720"/>
        <w:jc w:val="both"/>
        <w:rPr>
          <w:sz w:val="28"/>
          <w:lang w:eastAsia="en-US"/>
        </w:rPr>
      </w:pPr>
      <w:r>
        <w:rPr>
          <w:sz w:val="28"/>
          <w:lang w:val="bg-BG" w:eastAsia="en-US"/>
        </w:rPr>
        <w:t>Ако решите да продължите сегашната си дейност, из</w:t>
        <w:softHyphen/>
        <w:t>местете нагласата си към дейността и позволете изоби</w:t>
        <w:softHyphen/>
        <w:t>лието да влезе в живота ви. Можете да изпълнявате всич</w:t>
        <w:softHyphen/>
        <w:t>ко, което се изисква от вас, от напълно различна перс</w:t>
        <w:softHyphen/>
        <w:t>пек</w:t>
        <w:softHyphen/>
        <w:t>тива. Джоана - редакторът ми и буквално незаме</w:t>
        <w:softHyphen/>
        <w:t>нимият ми специалист, преди стюардеса, направи точно това, докато продължи да лети. Тя работеше върху сво</w:t>
        <w:softHyphen/>
        <w:t>ята нагласа, докато носеше униформата и привнесе лю</w:t>
        <w:softHyphen/>
        <w:t>бов в рабо</w:t>
        <w:softHyphen/>
        <w:t>тата си, която много други намират за рутин</w:t>
        <w:softHyphen/>
        <w:t>на и неприятна. Тя практикуваше да обича пътниците и да дава всичко от себе си, за да им служи. В крайна сметка личното й неудовлетворение, че не се чувства личностно автентична, беше победителят. Но през годините, ко</w:t>
        <w:softHyphen/>
        <w:t>ито продължи да лети, тя предпочи</w:t>
        <w:softHyphen/>
        <w:t>таше да обича онова, което избира, вместо да го мрази. Така тя можеше да „цепи дърва и носи вода" по лъчезарен начин, докато продължаваше да ра</w:t>
        <w:softHyphen/>
        <w:t>боти на работното си място.</w:t>
      </w:r>
    </w:p>
    <w:p>
      <w:pPr>
        <w:pStyle w:val="Normal"/>
        <w:widowControl w:val="false"/>
        <w:ind w:firstLine="720"/>
        <w:jc w:val="both"/>
        <w:rPr>
          <w:sz w:val="28"/>
          <w:lang w:eastAsia="en-US"/>
        </w:rPr>
      </w:pPr>
      <w:r>
        <w:rPr>
          <w:sz w:val="28"/>
          <w:lang w:val="bg-BG" w:eastAsia="en-US"/>
        </w:rPr>
        <w:t>Наистина всичко се свежда до много прост избор, кой</w:t>
        <w:softHyphen/>
        <w:t>то не изисква кой знае какъв ум, за да бъде измислен. Можете или да се промените и да прие</w:t>
        <w:softHyphen/>
        <w:t>мете всички „рискове", съпътстващи правенето на онова, което ви дава най-голямо удовлетворение, или да развиете нова нагласа към това, което про</w:t>
        <w:softHyphen/>
        <w:t>дължавате да правите. Такова ново отношение може да превърне омразната работа в приятна. Това изцяло зависи от вас. Може да се направи, като се служи по-предано на другите - нещо, което почти винаги допринася за по-го</w:t>
        <w:softHyphen/>
        <w:t>лямото лично удовлетворение. Можете да направите сеченето на дър</w:t>
        <w:softHyphen/>
        <w:t>ва и но</w:t>
        <w:softHyphen/>
        <w:t>сенето на вода в приятно или в омразно начина</w:t>
        <w:softHyphen/>
        <w:t>ние. Наистина зависи само от вас. Без значение колко се самоубеждавате, че работата ви или животът ви са скучни, рутинни или омразни, фактът е, че всичко това са мисли, които са във вас. Някъде там има човек, кой</w:t>
        <w:softHyphen/>
        <w:t>то ще прави това, което правите и вие, и който ще прив</w:t>
        <w:softHyphen/>
        <w:t>нася в него радост и удовлетворение.</w:t>
      </w:r>
    </w:p>
    <w:p>
      <w:pPr>
        <w:pStyle w:val="Normal"/>
        <w:widowControl w:val="false"/>
        <w:ind w:firstLine="720"/>
        <w:jc w:val="both"/>
        <w:rPr>
          <w:sz w:val="28"/>
          <w:lang w:eastAsia="en-US"/>
        </w:rPr>
      </w:pPr>
      <w:r>
        <w:rPr>
          <w:sz w:val="28"/>
          <w:lang w:val="bg-BG" w:eastAsia="en-US"/>
        </w:rPr>
        <w:t>Истината на тази максима е очевидна за мен всяка седмица, когато кра</w:t>
        <w:softHyphen/>
        <w:t>сива китайка идва в дома ни и пома</w:t>
        <w:softHyphen/>
        <w:t>га в чистенето. Тя се усмихва, вършейки неприятните домашни задължения, които другите намират за обре</w:t>
        <w:softHyphen/>
        <w:t>менителни и тежки. Спира, за да си поиграе с децата, носи им малки подаръци от роди</w:t>
        <w:softHyphen/>
        <w:t>ната си и искрено прив</w:t>
        <w:softHyphen/>
        <w:t>нася собственото си чувство за радост в онова, което върши в дома ни. Тя е цяло съкровище за нас. Напомня ми всеки път, когато я видя, че почистването на нечия чужда къща може да е натоварено или със злочестина, или с радост. Работата сама по себе си не съдържа нищо демора</w:t>
        <w:softHyphen/>
        <w:t>лизиращо, само хората я правят такава.</w:t>
      </w:r>
    </w:p>
    <w:p>
      <w:pPr>
        <w:pStyle w:val="Normal"/>
        <w:widowControl w:val="false"/>
        <w:ind w:firstLine="720"/>
        <w:jc w:val="both"/>
        <w:rPr>
          <w:sz w:val="28"/>
          <w:lang w:eastAsia="en-US"/>
        </w:rPr>
      </w:pPr>
      <w:r>
        <w:rPr>
          <w:b/>
          <w:sz w:val="28"/>
          <w:lang w:val="bg-BG" w:eastAsia="en-US"/>
        </w:rPr>
        <w:t xml:space="preserve">3. Всичко, към което понастоящем сте настроени против, може да се преформулира и премисли, за да осигурява изобилие в живота ви. </w:t>
      </w:r>
      <w:r>
        <w:rPr>
          <w:sz w:val="28"/>
          <w:lang w:val="bg-BG" w:eastAsia="en-US"/>
        </w:rPr>
        <w:t>Всичко, към което сте настроени против, ви блокира от изобилието. Всичко! Решете да накарате живота си да работи по положите</w:t>
        <w:softHyphen/>
        <w:t>лен, а не по отрицателен начин. Ако сте срещу терориз</w:t>
        <w:softHyphen/>
        <w:t>ма и войната, ставате част от проблема. Вие сте още един войник, който се бори за онова, в което вярва. А борбата винаги ви отслабва и привнася оскъдицата в жи</w:t>
        <w:softHyphen/>
        <w:t>вота ви. Вместо да бъдете срещу теро</w:t>
        <w:softHyphen/>
        <w:t>ризма и войната, опитайте се да бъдете за мира. След като сте за мира, ще за</w:t>
        <w:softHyphen/>
        <w:t>почнете да насочвате мислите и впоследствие и действията си в тази посока. Ще станете миротворци прос</w:t>
        <w:softHyphen/>
        <w:t>то като не сте срещу нищо. Това може да звучи като семан</w:t>
        <w:softHyphen/>
        <w:t>тична акробатика, но е много повече. След като се фокусира</w:t>
        <w:softHyphen/>
        <w:t>те върху нещо, към което сте благосклонни, ще разширите именно него в жи</w:t>
        <w:softHyphen/>
        <w:t>вота си. Срещу каквото и да сте, то ви пос</w:t>
        <w:softHyphen/>
        <w:t>тавя незабавно в позиция на борба и впоследствие разширя</w:t>
        <w:softHyphen/>
        <w:t>ва раздора в съзнанието ви.</w:t>
      </w:r>
    </w:p>
    <w:p>
      <w:pPr>
        <w:pStyle w:val="Normal"/>
        <w:widowControl w:val="false"/>
        <w:ind w:firstLine="720"/>
        <w:jc w:val="both"/>
        <w:rPr>
          <w:sz w:val="28"/>
          <w:lang w:eastAsia="en-US"/>
        </w:rPr>
      </w:pPr>
      <w:r>
        <w:rPr>
          <w:sz w:val="28"/>
          <w:lang w:val="bg-BG" w:eastAsia="en-US"/>
        </w:rPr>
        <w:t>Същият принцип се отнася и до работата, която вър</w:t>
        <w:softHyphen/>
        <w:t>шите. Ако сте срещу шефа си, а не за подобрения, ще фокусирате енергията си върху него</w:t>
        <w:softHyphen/>
        <w:t>вите аспекти, които не харесвате, и те ще се разширят. Ако се фокусирате върху онова, което не харесвате в работата си, това ще стане центърът на мислите ви и тези неща ще растат. Това е много мощна философия и аз искам от вас да я прегърнете. Всичко, срещу което сте, работи срещу вас. Всичко, срещу което сте, може да бъде преформулирано по начин, който ви изправя в подкрепа на нещо. Ко</w:t>
        <w:softHyphen/>
        <w:t>гато можете да постановите по отношение на какво сте за, а не онова, по отношение на което сте против, вие се фокусирате върху потенциала за положителна промяна. Когато това стане, ще откриете, че онова, върху което се фокусирате, се разширява.</w:t>
      </w:r>
    </w:p>
    <w:p>
      <w:pPr>
        <w:pStyle w:val="Normal"/>
        <w:widowControl w:val="false"/>
        <w:ind w:firstLine="720"/>
        <w:jc w:val="both"/>
        <w:rPr>
          <w:sz w:val="28"/>
          <w:lang w:val="bg-BG" w:eastAsia="en-US"/>
        </w:rPr>
      </w:pPr>
      <w:r>
        <w:rPr>
          <w:sz w:val="28"/>
          <w:lang w:val="bg-BG" w:eastAsia="en-US"/>
        </w:rPr>
        <w:t>Вместо да мразите неграмотността, работете, за да помогнете да се по</w:t>
        <w:softHyphen/>
        <w:t>добри грамотността. Вместо да бъде</w:t>
        <w:softHyphen/>
        <w:t>те срещу наркотиците, като се присъеди</w:t>
        <w:softHyphen/>
        <w:t>нявате към по</w:t>
        <w:softHyphen/>
        <w:t>редната война срещу тях, помогнете на децата да отк</w:t>
        <w:softHyphen/>
        <w:t>рият под</w:t>
        <w:softHyphen/>
        <w:t>помагащи живота начини за постигане на по</w:t>
        <w:softHyphen/>
        <w:t>ложителни подеми. Когато дос</w:t>
        <w:softHyphen/>
        <w:t>татъчно от нас работят, за да помогнат на децата да направят правилния из</w:t>
        <w:softHyphen/>
        <w:t>бор, ще има много по-малко клиенти на доставчиците на из</w:t>
        <w:softHyphen/>
        <w:t>куствени нарко</w:t>
        <w:softHyphen/>
        <w:t>тични еуфории. Вместо да бъдете срещу политиката на вашата компания, ра</w:t>
        <w:softHyphen/>
        <w:t>ботете тя да бъде подобрена. Вместо да се обявявате срещу избухванията или алкохолизма на съпруга/та си, бъдете за нежността и трезвостта му/й. Вие помагате да се разширява всич</w:t>
        <w:softHyphen/>
        <w:t>ко, за което сте за или против, така че това е въпрос просто на знаене на чия страна искате да се подредите. Да правите това, което обичате, включва преформулирането на избора ви на чия страна решавате да застанете всеки ден. На страната на личния ред или безредие. На страната на световния ред или безредие. Кажете ми за какво сте и аз ще ви покажа какво ще се разшири по положителен начин. Кажете ми срещу какво сте и аз ще ви покажа какво ще се разшири по деструктивен начин. Когато откриете, че обичате онова, което правите, ще започнете да забелязвате колко спокойно и без уси</w:t>
        <w:softHyphen/>
        <w:t>лия вършите работата си. Когато сте на място, където из</w:t>
        <w:softHyphen/>
        <w:t>ползвате любовта като свой ръководен принцип във всекидневните си дейности, ще видите, че изобилието е наистина там и трябва само да се наст</w:t>
        <w:softHyphen/>
        <w:t>роите към него.</w:t>
      </w:r>
    </w:p>
    <w:p>
      <w:pPr>
        <w:pStyle w:val="Normal"/>
        <w:widowControl w:val="false"/>
        <w:ind w:firstLine="720"/>
        <w:jc w:val="both"/>
        <w:rPr>
          <w:sz w:val="28"/>
          <w:lang w:val="bg-BG" w:eastAsia="en-US"/>
        </w:rPr>
      </w:pPr>
      <w:r>
        <w:rPr>
          <w:sz w:val="28"/>
          <w:lang w:val="bg-BG" w:eastAsia="en-US"/>
        </w:rPr>
      </w:r>
    </w:p>
    <w:p>
      <w:pPr>
        <w:pStyle w:val="BodyText2"/>
        <w:rPr/>
      </w:pPr>
      <w:r>
        <w:rPr/>
        <w:t>ЗАЩО МОЖЕ ДА СЕ СЪПРОТИВЛЯВАТЕ НА ПРИНЦИПА НА ИЗОБИЛИЕТО</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 Отгледани сме в култура, която подчертава оскъдъчността, а не изобилието и е трудно да се превъзмогне това наследство. Чували сте твърдения като: „Ако аз не го взема, някой друг ще го направи" или „В света има толкова малко, че трябва да се бориш, за да си получиш дела от печалбата", или „Абе, аз да си взема моето, докато го има...". Научили сме се да вярваме в границите и оскъдицата. Имането и нямането, изглежда, са реалност в нашата култура. Всъщност групата на нямането е много по-голяма от тази на имането. Не сме научени, че изобилието е наистина достъпно за всеки, че има достатъчно от всичко. Посредством обуславянето си вярваме точно в обратното. Никога няма да активираме този принцип на изобилието, докато вярваме, че онова, което липсва, е от първостепенно значение, и фокусираме жизнената си енергия върху него. Манталитетът на „Никога нямам достатъчно" е житейският принцип на много хора. Те прекарват живота си в борби, страхувайки се, че никога няма да достигнат целта си фокусирайте се върху онова, което имате, без значение колко незначително може да изглежда то.</w:t>
      </w:r>
    </w:p>
    <w:p>
      <w:pPr>
        <w:pStyle w:val="Normal"/>
        <w:widowControl w:val="false"/>
        <w:ind w:firstLine="720"/>
        <w:jc w:val="both"/>
        <w:rPr>
          <w:sz w:val="28"/>
          <w:lang w:eastAsia="en-US"/>
        </w:rPr>
      </w:pPr>
      <w:r>
        <w:rPr>
          <w:sz w:val="28"/>
          <w:lang w:val="bg-BG" w:eastAsia="en-US"/>
        </w:rPr>
        <w:t>* Хората не искат да поемат отговорност за оскъди</w:t>
        <w:softHyphen/>
        <w:t>цата в живота си. Много по-лесно е да обвиняват обсто</w:t>
        <w:softHyphen/>
        <w:t>ятелствата, другите, събитията и дори Бога за нещата, които не са успели да придобият или постигнат. Оправ</w:t>
        <w:softHyphen/>
        <w:t>дават мястото си в живота и отхвърлят отговорността за ограничените жизнени об</w:t>
        <w:softHyphen/>
        <w:t>стоятелства, като вярват, че им е „писан" оскъден живот. Когато продължават да вяр</w:t>
        <w:softHyphen/>
        <w:t>ват в това, те си гарантират, че ще продължат да изпит</w:t>
        <w:softHyphen/>
        <w:t>ват само оскъ</w:t>
        <w:softHyphen/>
        <w:t>дица. Освобождаването от ограниченията на оскъдицата като система от убеждения може да съз</w:t>
        <w:softHyphen/>
        <w:t>даде начало към ново равнище на съзнание на изоби</w:t>
        <w:softHyphen/>
        <w:t>ли</w:t>
        <w:softHyphen/>
        <w:t>ето.</w:t>
      </w:r>
    </w:p>
    <w:p>
      <w:pPr>
        <w:pStyle w:val="Normal"/>
        <w:widowControl w:val="false"/>
        <w:ind w:firstLine="720"/>
        <w:jc w:val="both"/>
        <w:rPr>
          <w:sz w:val="28"/>
          <w:lang w:eastAsia="en-US"/>
        </w:rPr>
      </w:pPr>
      <w:r>
        <w:rPr>
          <w:sz w:val="28"/>
          <w:lang w:val="bg-BG" w:eastAsia="en-US"/>
        </w:rPr>
        <w:t>* За някои съпротивата може да е просто по-лесна. В известен смисъл е по-малко предизвикателство да си ос</w:t>
        <w:softHyphen/>
        <w:t>танеш на принципа на оскъдицата, от</w:t>
        <w:softHyphen/>
        <w:t>колкото да прежи</w:t>
        <w:softHyphen/>
        <w:t>вееш живот на изобилието. Това е така, защото онези, които описвам и които в действителност живеят изоби</w:t>
        <w:softHyphen/>
        <w:t>лен живот, знаят, че вече имат достатъчно и че самите те са всичко това. Те вече не се борят, за да нат</w:t>
        <w:softHyphen/>
        <w:t>рупват, и по този начин да се чувстват положително по отноше</w:t>
        <w:softHyphen/>
        <w:t>ние на себе си и жизнената си мисия. Без такива борби много хора се чувстват загубени и без посока в живота.</w:t>
      </w:r>
    </w:p>
    <w:p>
      <w:pPr>
        <w:pStyle w:val="Normal"/>
        <w:widowControl w:val="false"/>
        <w:ind w:firstLine="720"/>
        <w:jc w:val="both"/>
        <w:rPr>
          <w:sz w:val="28"/>
          <w:lang w:eastAsia="en-US"/>
        </w:rPr>
      </w:pPr>
      <w:r>
        <w:rPr>
          <w:sz w:val="28"/>
          <w:lang w:val="bg-BG" w:eastAsia="en-US"/>
        </w:rPr>
        <w:t>* Хората може да предпочитат да предизвикват със</w:t>
        <w:softHyphen/>
        <w:t>традание и съчувст</w:t>
        <w:softHyphen/>
        <w:t>вие от страна на другите. Мнозина непрестанно разправят как са били изма</w:t>
        <w:softHyphen/>
        <w:t>мени или колко усилено работят, но въобще не напредват. Тъй като по света има твърде много хора, които изгарят от желание да разкажат същата исто</w:t>
        <w:softHyphen/>
        <w:t>рия, те могат да изцедят от та</w:t>
        <w:softHyphen/>
        <w:t>зи мелодрама всичко, което си струва. Такива хора ня</w:t>
        <w:softHyphen/>
        <w:t>ма да имат дори най-микроскопичния шанс да се издиг</w:t>
        <w:softHyphen/>
        <w:t>нат над оскъ</w:t>
        <w:softHyphen/>
        <w:t>дъчния манталитет, докато търсят съчувс</w:t>
        <w:softHyphen/>
        <w:t>твие от останалите, които се чувст</w:t>
        <w:softHyphen/>
        <w:t>ват жертви и несретници. Въпреки това такава тактика им дава мощна при</w:t>
        <w:softHyphen/>
        <w:t>чина да избягват изобилието.</w:t>
      </w:r>
    </w:p>
    <w:p>
      <w:pPr>
        <w:pStyle w:val="Normal"/>
        <w:widowControl w:val="false"/>
        <w:ind w:firstLine="720"/>
        <w:jc w:val="both"/>
        <w:rPr>
          <w:sz w:val="28"/>
          <w:lang w:eastAsia="en-US"/>
        </w:rPr>
      </w:pPr>
      <w:r>
        <w:rPr>
          <w:sz w:val="28"/>
          <w:lang w:val="bg-BG" w:eastAsia="en-US"/>
        </w:rPr>
        <w:t>* Моделът „Не го заслужавам" държи много хора за</w:t>
        <w:softHyphen/>
        <w:t>котвени в своя ос</w:t>
        <w:softHyphen/>
        <w:t>къдъчен жизнен стил. Това обикнове</w:t>
        <w:softHyphen/>
        <w:t>но е недвусмислен признак за ниско са</w:t>
        <w:softHyphen/>
        <w:t>моуважение. Те се самоубеждават, че не заслужават изобилието, осигу</w:t>
        <w:softHyphen/>
        <w:t>рявано от вселената. Системата убеждения в термините на „горкия аз" им дава удобна рационализация на фоку</w:t>
        <w:softHyphen/>
        <w:t>сирането на тяхната жизнена енергия върху онова, кое</w:t>
        <w:softHyphen/>
        <w:t>то липсва. Те се самоубеждават, че не заслужават нищо повече.</w:t>
      </w:r>
    </w:p>
    <w:p>
      <w:pPr>
        <w:pStyle w:val="Normal"/>
        <w:widowControl w:val="false"/>
        <w:ind w:firstLine="720"/>
        <w:jc w:val="both"/>
        <w:rPr>
          <w:sz w:val="28"/>
          <w:lang w:val="bg-BG"/>
        </w:rPr>
      </w:pPr>
      <w:r>
        <w:rPr>
          <w:sz w:val="28"/>
        </w:rPr>
        <w:t>Някои така са привикнали и се чувстват толкова удобно с оскъдицата и страха, че наистина не биха знае</w:t>
        <w:softHyphen/>
        <w:t>ли какво да правят с живот, пълен с изобилие. Онези, които се чувстват удобно в истинска или метафорична затворническа килия, намират за много трудно да изля</w:t>
        <w:softHyphen/>
        <w:t>зат извън четирите си стени. След като са им осигурени елементарните нужди, не е необходимо да се тревожат. Те се отдръпват от усложненията, които според тях прид</w:t>
        <w:softHyphen/>
        <w:t>ружават изобилието в живота им. Колкото по-дълго запазва човек оскъдъчния манталитет, толкова повече при</w:t>
        <w:softHyphen/>
        <w:t>чини открива да избягва промяната.</w:t>
      </w:r>
    </w:p>
    <w:p>
      <w:pPr>
        <w:pStyle w:val="Normal"/>
        <w:widowControl w:val="false"/>
        <w:ind w:left="720" w:hanging="0"/>
        <w:jc w:val="both"/>
        <w:rPr>
          <w:sz w:val="28"/>
          <w:lang w:val="bg-BG"/>
        </w:rPr>
      </w:pPr>
      <w:r>
        <w:rPr>
          <w:sz w:val="28"/>
          <w:lang w:val="bg-BG"/>
        </w:rPr>
      </w:r>
    </w:p>
    <w:p>
      <w:pPr>
        <w:pStyle w:val="Normal"/>
        <w:widowControl w:val="false"/>
        <w:numPr>
          <w:ilvl w:val="0"/>
          <w:numId w:val="0"/>
        </w:numPr>
        <w:jc w:val="center"/>
        <w:outlineLvl w:val="0"/>
        <w:rPr>
          <w:b/>
          <w:b/>
          <w:sz w:val="28"/>
          <w:lang w:eastAsia="en-US"/>
        </w:rPr>
      </w:pPr>
      <w:r>
        <w:rPr>
          <w:b/>
          <w:sz w:val="28"/>
          <w:lang w:val="bg-BG" w:eastAsia="en-US"/>
        </w:rPr>
        <w:t>НЯКОИ ИДЕИ ЗА ВЪВЕЖДАНЕ</w:t>
      </w:r>
    </w:p>
    <w:p>
      <w:pPr>
        <w:pStyle w:val="Normal"/>
        <w:widowControl w:val="false"/>
        <w:jc w:val="center"/>
        <w:rPr>
          <w:b/>
          <w:b/>
          <w:sz w:val="28"/>
          <w:lang w:eastAsia="en-US"/>
        </w:rPr>
      </w:pPr>
      <w:r>
        <w:rPr>
          <w:b/>
          <w:sz w:val="28"/>
          <w:lang w:val="bg-BG" w:eastAsia="en-US"/>
        </w:rPr>
        <w:t>НА ИЗОБИЛИЕТО В СОБСТВЕНИЯ</w:t>
      </w:r>
    </w:p>
    <w:p>
      <w:pPr>
        <w:pStyle w:val="Heading5"/>
        <w:rPr/>
      </w:pPr>
      <w:r>
        <w:rPr/>
        <w:t>ВИ ЖИВОТ</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Не забравяйте, че според мен изобилието не е да нат</w:t>
        <w:softHyphen/>
        <w:t>рупваш много вещи. За мен то е позиция към живота и съзнание, че имаме всичко, от което се нуждаем за пъл</w:t>
        <w:softHyphen/>
        <w:t>ното щастие, и след това способността да се празнува всеки един момент от живота. То е съзнанието, че не се нуждаем от нищо друго и че от каквото и да имаме нужда, то ще бъде тук, когато се фокусираме върху нещата, ко</w:t>
        <w:softHyphen/>
        <w:t>ито искаме да увеличим в живота си. Това е съзнанието, че оскъ</w:t>
        <w:softHyphen/>
        <w:t>дицата е набор от убеждения и действия, подчер</w:t>
        <w:softHyphen/>
        <w:t>таващи онова, което липсва, а не това, което имаме. Ето няколко идеи, които ще ви помогнат да предизви</w:t>
        <w:softHyphen/>
        <w:t>кате оскъдъчното съзнание в живота си. Те са работили за мен през целия ми живот и в живота на всички щастли</w:t>
        <w:softHyphen/>
        <w:t>ви и успели хора, които познавам.</w:t>
      </w:r>
    </w:p>
    <w:p>
      <w:pPr>
        <w:pStyle w:val="Normal"/>
        <w:widowControl w:val="false"/>
        <w:ind w:firstLine="720"/>
        <w:jc w:val="both"/>
        <w:rPr>
          <w:sz w:val="28"/>
          <w:lang w:eastAsia="en-US"/>
        </w:rPr>
      </w:pPr>
      <w:r>
        <w:rPr>
          <w:sz w:val="28"/>
          <w:lang w:val="bg-BG" w:eastAsia="en-US"/>
        </w:rPr>
        <w:t xml:space="preserve">* Не бъдете </w:t>
      </w:r>
      <w:r>
        <w:rPr>
          <w:i/>
          <w:sz w:val="28"/>
          <w:lang w:val="bg-BG" w:eastAsia="en-US"/>
        </w:rPr>
        <w:t>срещу</w:t>
      </w:r>
      <w:r>
        <w:rPr>
          <w:sz w:val="28"/>
          <w:lang w:val="bg-BG" w:eastAsia="en-US"/>
        </w:rPr>
        <w:t xml:space="preserve"> нищо! Направете усилие да фор</w:t>
        <w:softHyphen/>
        <w:t>мулирате всичко, за което сте, в положителни, а не в отрицателни термини. Вместо например да се опитвате да губите тегло, опитайте се да бъдете за представата за себе си, която носите в съзнанието си. Вместо да се опит</w:t>
        <w:softHyphen/>
        <w:t>вате да спрете цигарите, опи</w:t>
        <w:softHyphen/>
        <w:t>тайте се за бъдете за себе си като човек, свободен от тютюна. Видях един надпис на витрината на магазин за подаръци в Мауи, който чудесно илюст</w:t>
        <w:softHyphen/>
        <w:t>рира този момент. Той гласеше: „Молим ви, наслаждавайте се на цигарите си и безалкохолните напитки извън магазина." Подчертавайте онова, което ис</w:t>
        <w:softHyphen/>
        <w:t>кате, а не което не харесвате или ви липсва.</w:t>
      </w:r>
    </w:p>
    <w:p>
      <w:pPr>
        <w:pStyle w:val="Normal"/>
        <w:widowControl w:val="false"/>
        <w:ind w:firstLine="720"/>
        <w:jc w:val="both"/>
        <w:rPr>
          <w:sz w:val="28"/>
          <w:lang w:eastAsia="en-US"/>
        </w:rPr>
      </w:pPr>
      <w:r>
        <w:rPr>
          <w:sz w:val="28"/>
          <w:lang w:val="bg-BG" w:eastAsia="en-US"/>
        </w:rPr>
        <w:t>* Направете усилие да сте благодарни всеки ден за това, което имате, и това, което сте. Правете го дори ако искате повече или ако не се харесвате. Благодарността заесенчва алчността и фокусира мислите ви върху изобили</w:t>
        <w:softHyphen/>
        <w:t xml:space="preserve">ето. Вселената, изглежда, осигурява изобилие, когато сте </w:t>
      </w:r>
      <w:r>
        <w:rPr>
          <w:sz w:val="28"/>
          <w:lang w:val="en-US" w:eastAsia="en-US"/>
        </w:rPr>
        <w:t xml:space="preserve">в </w:t>
      </w:r>
      <w:r>
        <w:rPr>
          <w:sz w:val="28"/>
          <w:lang w:val="bg-BG" w:eastAsia="en-US"/>
        </w:rPr>
        <w:t>състояние на бла</w:t>
        <w:softHyphen/>
        <w:t>годарност. Колкото по-малко имаме нужда да имаме повече, толкова повече, изглежда, получаваме!</w:t>
      </w:r>
    </w:p>
    <w:p>
      <w:pPr>
        <w:pStyle w:val="Normal"/>
        <w:widowControl w:val="false"/>
        <w:ind w:firstLine="720"/>
        <w:jc w:val="both"/>
        <w:rPr>
          <w:sz w:val="28"/>
          <w:lang w:val="bg-BG" w:eastAsia="en-US"/>
        </w:rPr>
      </w:pPr>
      <w:r>
        <w:rPr>
          <w:sz w:val="28"/>
          <w:lang w:val="bg-BG" w:eastAsia="en-US"/>
        </w:rPr>
        <w:t>* Отделяйте известно време през деня да наблюдават начините по ко</w:t>
        <w:softHyphen/>
        <w:t>ито използвате ума си. Преценете колко от жизнената ви енергия се фокусира върху онова, което липсва. Каква част от времето си прекарвате в желания да имате повече или в оплакване на злощастното си положение? Бъдете скру</w:t>
        <w:softHyphen/>
        <w:t>пульозно искрени със себе си. Може да откриете, че удивително огромна част от будните ви часове прекарвате в такива мисли. Ако е така, направете упо</w:t>
        <w:softHyphen/>
        <w:t>ритото усилие да измествате това съзнателно за определен период от време всеки ден. Преместете мисловните си процеси върху това, което наистина ис</w:t>
        <w:softHyphen/>
        <w:t>кате да се разреши. Това в крайна сметка ще се превърне в навика на живота ви. За да направите това изместване на съзнанието, първо ще трябва да осъз</w:t>
        <w:softHyphen/>
        <w:t>наете каква част от мисленето ви, от живота ви се посвещава на подхранване на онова, което в действителност не искате да расте.</w:t>
      </w:r>
    </w:p>
    <w:p>
      <w:pPr>
        <w:pStyle w:val="Normal"/>
        <w:widowControl w:val="false"/>
        <w:ind w:firstLine="720"/>
        <w:jc w:val="both"/>
        <w:rPr>
          <w:sz w:val="28"/>
          <w:lang w:eastAsia="en-US"/>
        </w:rPr>
      </w:pPr>
      <w:r>
        <w:rPr>
          <w:sz w:val="28"/>
          <w:lang w:val="bg-BG" w:eastAsia="en-US"/>
        </w:rPr>
        <w:t>* Практикувайте това и в личните си взаимоотноше</w:t>
        <w:softHyphen/>
        <w:t>ния. През по-голяма част от времето проблемите във взаимоотношенията възникват, защото всеки човек се концентрира върху онова, което липсва у другия. Ако сте ядосани на някого, когото обичате, изместете фоку</w:t>
        <w:softHyphen/>
        <w:t>са си върху нещо в този човек, което наистина обичате. Тогава му позволете да бъде онова, което обичате, и съ</w:t>
        <w:softHyphen/>
        <w:t>щевременно от време на време нещо, което ви е трудно да приемете. Когато се фокусирате върху онова, което обичате в някого, този фокус ще расте във взаимоотно</w:t>
        <w:softHyphen/>
        <w:t>шението ви. Това е същевременно феноменален начин да бъдете с децата. Забелязвайте, когато правят нещата правилно!</w:t>
      </w:r>
    </w:p>
    <w:p>
      <w:pPr>
        <w:pStyle w:val="Normal"/>
        <w:widowControl w:val="false"/>
        <w:ind w:firstLine="720"/>
        <w:jc w:val="both"/>
        <w:rPr>
          <w:sz w:val="28"/>
          <w:lang w:eastAsia="en-US"/>
        </w:rPr>
      </w:pPr>
      <w:r>
        <w:rPr>
          <w:sz w:val="28"/>
          <w:lang w:val="bg-BG" w:eastAsia="en-US"/>
        </w:rPr>
        <w:t>* Дайте си обет да правите онова, което обичате, и да обичате това, ко</w:t>
        <w:softHyphen/>
        <w:t>ето правите. Днес! Не мога да изразя огромното значение на тази стратегия за преживяване</w:t>
        <w:softHyphen/>
        <w:t>то на изобилието. Ако дълбоко в себе си бихте искали да опи</w:t>
        <w:softHyphen/>
        <w:t>тате друга работа или да промените местоживее</w:t>
        <w:softHyphen/>
        <w:t>нето си, или каквото и да било, тогава рано или късно ще го направите. Това е единственият начин да бъдете автентични със себе си. Практически е невъзможно изо</w:t>
        <w:softHyphen/>
        <w:t>билието да за</w:t>
        <w:softHyphen/>
        <w:t>мени оскъдицата, докато се чувствате неавтентични. Когато започнете да правите онова, което обичате, и да обичате това, което правите, ще видите как животът ви се отваря по начини, които не сте и съ</w:t>
        <w:softHyphen/>
        <w:t>нували. А ако не сте го</w:t>
        <w:softHyphen/>
        <w:t>тови да си смените работата, развлеченията, местата или каквото и да било, тогава про</w:t>
        <w:softHyphen/>
        <w:t>менете мислите си за тези нехаресвани всекидневни дей</w:t>
        <w:softHyphen/>
        <w:t>ности. Търсете радостната част на онова, което прави</w:t>
        <w:softHyphen/>
        <w:t>те, и бъдете благодарни за това, че имате ума, тялото и духа да правите нещо продуктивно. Изобилието се вли</w:t>
        <w:softHyphen/>
        <w:t>ва в живота ни, когато обичаме онова, което правим.</w:t>
      </w:r>
    </w:p>
    <w:p>
      <w:pPr>
        <w:pStyle w:val="Normal"/>
        <w:widowControl w:val="false"/>
        <w:ind w:firstLine="720"/>
        <w:jc w:val="both"/>
        <w:rPr>
          <w:sz w:val="28"/>
          <w:lang w:eastAsia="en-US"/>
        </w:rPr>
      </w:pPr>
      <w:r>
        <w:rPr>
          <w:sz w:val="28"/>
          <w:lang w:val="bg-BG" w:eastAsia="en-US"/>
        </w:rPr>
        <w:t>* Когато получавате онова, което харесвате в живо</w:t>
        <w:softHyphen/>
        <w:t>та си, напомняйте си: „Аз го заслужавам." Съвсем наред е да чувствате, че го заслужавате. И ще го получавате, ако вярвате, че Азът, който получава нещо, е ценен и важен. Изобилието е свързано с това, как се чувствате по отношение на себе си. Ако чувствате, че сте доста</w:t>
        <w:softHyphen/>
        <w:t>тъчно важни, за да искате, и достатъчно божествени, за да получавате, получаването ще бъде вашата награда. Ако, от друга страна, се чувствате малоценни, ще бъде почти невъзможно изобилието да се влее в живота ви. Помислете как дървото се разгръща в целия си изуми</w:t>
        <w:softHyphen/>
        <w:t>телен потенциал, винаги стремящо се към слънцето, рас</w:t>
        <w:softHyphen/>
        <w:t>тящо и процъфтяващо. Бихте ли казали някога на дър</w:t>
        <w:softHyphen/>
        <w:t>вото: „Би трябвало да се срамуваш от себе си за това, че имаш този отвратителен мъх по кората си и че позволя</w:t>
        <w:softHyphen/>
        <w:t>ваш на кло</w:t>
        <w:softHyphen/>
        <w:t>ните си да растат толкова криви"? Разбира се, че не. Дървото позволява жиз</w:t>
        <w:softHyphen/>
        <w:t>нената сила да работи в него и чрез него. Вие имате силата в своите мисли да бъдете също толкова естествени, колкото и дървото. Чес</w:t>
        <w:softHyphen/>
        <w:t xml:space="preserve">то си напомням това, като си повтарям нещо, което е казал Лао-дзъ преди хиляди години: </w:t>
      </w:r>
      <w:r>
        <w:rPr>
          <w:i/>
          <w:sz w:val="28"/>
          <w:lang w:val="bg-BG" w:eastAsia="en-US"/>
        </w:rPr>
        <w:t>„Не е необходимо белият лебед да се къпе, за да се направи бял."</w:t>
      </w:r>
      <w:r>
        <w:rPr>
          <w:sz w:val="28"/>
          <w:lang w:val="bg-BG" w:eastAsia="en-US"/>
        </w:rPr>
        <w:t xml:space="preserve"> Нито пък вие има нужда да правите нещо друго, освен да бъдете себе си.</w:t>
      </w:r>
    </w:p>
    <w:p>
      <w:pPr>
        <w:pStyle w:val="Normal"/>
        <w:widowControl w:val="false"/>
        <w:ind w:firstLine="720"/>
        <w:jc w:val="both"/>
        <w:rPr>
          <w:sz w:val="28"/>
          <w:lang w:eastAsia="en-US"/>
        </w:rPr>
      </w:pPr>
      <w:r>
        <w:rPr>
          <w:sz w:val="28"/>
          <w:lang w:val="bg-BG" w:eastAsia="en-US"/>
        </w:rPr>
        <w:t xml:space="preserve">* Нежно и мило си напомняйте: </w:t>
      </w:r>
      <w:r>
        <w:rPr>
          <w:i/>
          <w:sz w:val="28"/>
          <w:lang w:val="bg-BG" w:eastAsia="en-US"/>
        </w:rPr>
        <w:t>„Не мога да прите</w:t>
        <w:softHyphen/>
        <w:t>жавам нищо"</w:t>
      </w:r>
      <w:r>
        <w:rPr>
          <w:sz w:val="28"/>
          <w:lang w:val="bg-BG" w:eastAsia="en-US"/>
        </w:rPr>
        <w:t xml:space="preserve"> Това е ценна мисъл, която трябва да па</w:t>
        <w:softHyphen/>
        <w:t>зите в съзнанието си, когато се борите да по</w:t>
        <w:softHyphen/>
        <w:t>добрите фи</w:t>
        <w:softHyphen/>
        <w:t>нансовото си състояние, когато се притеснявате за ин</w:t>
        <w:softHyphen/>
        <w:t>вестициите си и планирате как да придобивате повече и повече. Това е универсален принцип, от който сте част и вие. Трябва да освободите всичко, когато наис</w:t>
        <w:softHyphen/>
        <w:t>тина се събудите. Позволявате ли животът ви да преминава във фрустрация</w:t>
      </w:r>
      <w:r>
        <w:rPr>
          <w:rStyle w:val="FootnoteCharacters"/>
          <w:rStyle w:val="FootnoteAnchor"/>
          <w:sz w:val="28"/>
          <w:lang w:val="bg-BG" w:eastAsia="en-US"/>
        </w:rPr>
        <w:footnoteReference w:id="27"/>
      </w:r>
      <w:r>
        <w:rPr>
          <w:sz w:val="28"/>
          <w:lang w:val="bg-BG" w:eastAsia="en-US"/>
        </w:rPr>
        <w:t xml:space="preserve"> и тормоз за това, че нямате достатъчно? Ако е така, отпуснете се и помнете, че получавате за кратък период от време всичко, което имате. Когато се съ</w:t>
        <w:softHyphen/>
        <w:t>будите, ще видите лудостта на това да бъдете привър</w:t>
        <w:softHyphen/>
        <w:t>зани към каквото и да било.</w:t>
      </w:r>
    </w:p>
    <w:p>
      <w:pPr>
        <w:pStyle w:val="Normal"/>
        <w:widowControl w:val="false"/>
        <w:ind w:firstLine="720"/>
        <w:jc w:val="both"/>
        <w:rPr>
          <w:sz w:val="28"/>
          <w:lang w:eastAsia="en-US"/>
        </w:rPr>
      </w:pPr>
      <w:r>
        <w:rPr>
          <w:sz w:val="28"/>
          <w:lang w:val="bg-BG" w:eastAsia="en-US"/>
        </w:rPr>
        <w:t>* Използвайте тържествените декларации като ре</w:t>
        <w:softHyphen/>
        <w:t>довна част от живота си. Използвайте всяка възможна техника, за да привличате изобилието. Сте</w:t>
        <w:softHyphen/>
        <w:t>ните, огледа</w:t>
        <w:softHyphen/>
        <w:t>лата, хладилникът, колата - всички те са много подхо</w:t>
        <w:softHyphen/>
        <w:t>дящи за за</w:t>
        <w:softHyphen/>
        <w:t>качане на писмени обети. Положителната дек</w:t>
        <w:softHyphen/>
        <w:t>ларация ви помага да оформите мислите си около жела</w:t>
        <w:softHyphen/>
        <w:t>нията си. Тя ви помага да бъдете автентично подрав</w:t>
        <w:softHyphen/>
        <w:t>не</w:t>
        <w:softHyphen/>
        <w:t>ни със своите мисли. Убежденията ви трябва да бъдат редовно деклари</w:t>
        <w:softHyphen/>
        <w:t>рани, за да можете да ги видите в света на формата.</w:t>
      </w:r>
    </w:p>
    <w:p>
      <w:pPr>
        <w:pStyle w:val="Normal"/>
        <w:widowControl w:val="false"/>
        <w:ind w:firstLine="720"/>
        <w:jc w:val="both"/>
        <w:rPr>
          <w:sz w:val="28"/>
          <w:lang w:eastAsia="en-US"/>
        </w:rPr>
      </w:pPr>
      <w:r>
        <w:rPr>
          <w:sz w:val="28"/>
          <w:lang w:val="bg-BG" w:eastAsia="en-US"/>
        </w:rPr>
        <w:t>* Винаги когато сте изкушени да дадете по-малко, опитайте се да да</w:t>
        <w:softHyphen/>
        <w:t>дете вместо това допълнително. Кога</w:t>
        <w:softHyphen/>
        <w:t>то откриете, че живеете съобразно ста</w:t>
        <w:softHyphen/>
        <w:t>рия си стиснат навик, има полза да се спрете на място „в ума си" и след това да проявите съвършено нов начин на съществува</w:t>
        <w:softHyphen/>
        <w:t>не. Ще бъдете шокирани да откриете колко много за</w:t>
        <w:softHyphen/>
        <w:t>почва да се връща във ВАШИЯ живот, да не говорим за това, колко по-добре ще се чувствате вътре в себе си поради специалното усилие, което сте положили за друг човек. Наистина е страхотно чувство да дадеш допълни</w:t>
        <w:softHyphen/>
        <w:t>телно отгоре. Както се казва: „По допълнителната ми</w:t>
        <w:softHyphen/>
        <w:t>ля ни</w:t>
        <w:softHyphen/>
        <w:t>кога няма тълпи от народ."</w:t>
      </w:r>
    </w:p>
    <w:p>
      <w:pPr>
        <w:pStyle w:val="Normal"/>
        <w:widowControl w:val="false"/>
        <w:ind w:firstLine="720"/>
        <w:jc w:val="both"/>
        <w:rPr>
          <w:sz w:val="28"/>
          <w:lang w:eastAsia="en-US"/>
        </w:rPr>
      </w:pPr>
      <w:r>
        <w:rPr>
          <w:sz w:val="28"/>
          <w:lang w:val="bg-BG" w:eastAsia="en-US"/>
        </w:rPr>
        <w:t>Изобилието е универсален принцип, който много от нас не преживяват, защото го интерпретираме погреш</w:t>
        <w:softHyphen/>
        <w:t>но. Вярваме, че то означава да имаш вещи и да се стре</w:t>
        <w:softHyphen/>
        <w:t>миш към повече притежания. Изобилието обаче в дейс</w:t>
        <w:softHyphen/>
        <w:t>твителност означава да разбираш, че нашата вечност и нашата вселена са безкрайни. Това е различен начин на разглеждане на света. Винаги съм обичал следната мал</w:t>
        <w:softHyphen/>
        <w:t>ка приказка за риби, която чудесно илюстрира съдър</w:t>
        <w:softHyphen/>
        <w:t>жанието на тази глава.</w:t>
      </w:r>
    </w:p>
    <w:p>
      <w:pPr>
        <w:pStyle w:val="Normal"/>
        <w:widowControl w:val="false"/>
        <w:ind w:firstLine="720"/>
        <w:jc w:val="both"/>
        <w:rPr>
          <w:sz w:val="28"/>
          <w:lang w:eastAsia="en-US"/>
        </w:rPr>
      </w:pPr>
      <w:r>
        <w:rPr>
          <w:sz w:val="28"/>
          <w:lang w:val="bg-BG" w:eastAsia="en-US"/>
        </w:rPr>
        <w:t>„</w:t>
      </w:r>
      <w:r>
        <w:rPr>
          <w:sz w:val="28"/>
          <w:lang w:val="bg-BG" w:eastAsia="en-US"/>
        </w:rPr>
        <w:t>Извинете - казала една океанска риба на друга, - вие сте по-възрастна и по-опитна от мен и вероятно ще можете да ми помогнете. Кажете ми къде мога да наме</w:t>
        <w:softHyphen/>
        <w:t>ря това нещо, наречено океан? Навсякъде го търсих, но без ни</w:t>
        <w:softHyphen/>
        <w:t>какъв успех."</w:t>
      </w:r>
    </w:p>
    <w:p>
      <w:pPr>
        <w:pStyle w:val="Normal"/>
        <w:widowControl w:val="false"/>
        <w:ind w:firstLine="720"/>
        <w:jc w:val="both"/>
        <w:rPr>
          <w:sz w:val="28"/>
          <w:lang w:eastAsia="en-US"/>
        </w:rPr>
      </w:pPr>
      <w:r>
        <w:rPr>
          <w:sz w:val="28"/>
          <w:lang w:val="bg-BG" w:eastAsia="en-US"/>
        </w:rPr>
        <w:t>„</w:t>
      </w:r>
      <w:r>
        <w:rPr>
          <w:sz w:val="28"/>
          <w:lang w:val="bg-BG" w:eastAsia="en-US"/>
        </w:rPr>
        <w:t>Океанът - казала по-възрастната риба - е това, в което сега плувате."</w:t>
      </w:r>
    </w:p>
    <w:p>
      <w:pPr>
        <w:pStyle w:val="Normal"/>
        <w:widowControl w:val="false"/>
        <w:ind w:firstLine="720"/>
        <w:jc w:val="both"/>
        <w:rPr>
          <w:sz w:val="28"/>
          <w:lang w:eastAsia="en-US"/>
        </w:rPr>
      </w:pPr>
      <w:r>
        <w:rPr>
          <w:sz w:val="28"/>
          <w:lang w:val="bg-BG" w:eastAsia="en-US"/>
        </w:rPr>
        <w:t>„</w:t>
      </w:r>
      <w:r>
        <w:rPr>
          <w:sz w:val="28"/>
          <w:lang w:val="bg-BG" w:eastAsia="en-US"/>
        </w:rPr>
        <w:t>Ооо, това ли? Но това е само вода. Аз търся океана" - казала по-мла</w:t>
        <w:softHyphen/>
        <w:t>дата риба, чувствайки се съвсем разо</w:t>
        <w:softHyphen/>
        <w:t>чарована.</w:t>
      </w:r>
    </w:p>
    <w:p>
      <w:pPr>
        <w:pStyle w:val="Normal"/>
        <w:widowControl w:val="false"/>
        <w:ind w:firstLine="720"/>
        <w:jc w:val="both"/>
        <w:rPr>
          <w:sz w:val="28"/>
          <w:lang w:eastAsia="en-US"/>
        </w:rPr>
      </w:pPr>
      <w:r>
        <w:rPr>
          <w:sz w:val="28"/>
          <w:lang w:val="bg-BG" w:eastAsia="en-US"/>
        </w:rPr>
        <w:t>Ние също вече сме потопени в тотално изобилие. Не е нужно да про</w:t>
        <w:softHyphen/>
        <w:t>дължаваме да се опитваме да го наме</w:t>
        <w:softHyphen/>
        <w:t>рим. Без значение колко далече плува, тази малка риб</w:t>
        <w:softHyphen/>
        <w:t>ка никога няма да излезе от океана. Той е универсално изоби</w:t>
        <w:softHyphen/>
        <w:t>лие за нея, така както нашата вселена е за нас.</w:t>
      </w:r>
    </w:p>
    <w:p>
      <w:pPr>
        <w:pStyle w:val="Normal"/>
        <w:widowControl w:val="false"/>
        <w:ind w:firstLine="720"/>
        <w:jc w:val="both"/>
        <w:rPr>
          <w:sz w:val="28"/>
          <w:lang w:val="bg-BG" w:eastAsia="en-US"/>
        </w:rPr>
      </w:pPr>
      <w:r>
        <w:rPr>
          <w:sz w:val="28"/>
          <w:lang w:val="bg-BG" w:eastAsia="en-US"/>
        </w:rPr>
        <w:t>Решете как вие ще живеете всеки един от дните си. Изобилието е ваше, стига да си го поискате. То не е не</w:t>
        <w:softHyphen/>
        <w:t>що, което е на разположение на малцина щастливци. Изобилието е част от самото ви човешко качество. То е тук и вие трябва да се настроите към него сега. Това, за което мислите сега, се разши</w:t>
        <w:softHyphen/>
        <w:t>рява за вас. В крайна смет</w:t>
        <w:softHyphen/>
        <w:t>ка вие предприемате действията си на базата на тези мисли.</w:t>
      </w:r>
    </w:p>
    <w:p>
      <w:pPr>
        <w:pStyle w:val="Normal"/>
        <w:widowControl w:val="false"/>
        <w:ind w:firstLine="720"/>
        <w:jc w:val="both"/>
        <w:rPr>
          <w:sz w:val="28"/>
          <w:lang w:val="bg-BG" w:eastAsia="en-US"/>
        </w:rPr>
      </w:pPr>
      <w:r>
        <w:rPr>
          <w:sz w:val="28"/>
          <w:lang w:val="bg-BG" w:eastAsia="en-US"/>
        </w:rPr>
      </w:r>
      <w:r>
        <w:br w:type="page"/>
      </w:r>
    </w:p>
    <w:p>
      <w:pPr>
        <w:pStyle w:val="Heading7"/>
        <w:ind w:hanging="0"/>
        <w:rPr>
          <w:lang w:val="en-US"/>
        </w:rPr>
      </w:pPr>
      <w:r>
        <w:rPr/>
        <w:t xml:space="preserve">ГЛАВА 5 </w:t>
      </w:r>
    </w:p>
    <w:p>
      <w:pPr>
        <w:pStyle w:val="Normal"/>
        <w:rPr>
          <w:lang w:val="bg-BG"/>
        </w:rPr>
      </w:pPr>
      <w:r>
        <w:rPr>
          <w:lang w:val="bg-BG"/>
        </w:rPr>
      </w:r>
    </w:p>
    <w:p>
      <w:pPr>
        <w:pStyle w:val="Heading7"/>
        <w:ind w:hanging="0"/>
        <w:rPr/>
      </w:pPr>
      <w:r>
        <w:rPr/>
        <w:t>Откъсването</w:t>
      </w:r>
    </w:p>
    <w:p>
      <w:pPr>
        <w:pStyle w:val="Normal"/>
        <w:rPr>
          <w:lang w:val="bg-BG"/>
        </w:rPr>
      </w:pPr>
      <w:r>
        <w:rPr>
          <w:lang w:val="bg-BG"/>
        </w:rPr>
      </w:r>
    </w:p>
    <w:p>
      <w:pPr>
        <w:pStyle w:val="Normal"/>
        <w:widowControl w:val="false"/>
        <w:ind w:left="720" w:firstLine="720"/>
        <w:rPr>
          <w:i/>
          <w:i/>
          <w:sz w:val="28"/>
          <w:lang w:val="bg-BG" w:eastAsia="en-US"/>
        </w:rPr>
      </w:pPr>
      <w:r>
        <w:rPr>
          <w:i/>
          <w:sz w:val="28"/>
          <w:lang w:val="bg-BG" w:eastAsia="en-US"/>
        </w:rPr>
        <w:t>Откъсването е единственото средство, с което разполагате, за да ви заведе от стремежа към достигането на целта.</w:t>
      </w:r>
    </w:p>
    <w:p>
      <w:pPr>
        <w:pStyle w:val="Normal"/>
        <w:widowControl w:val="false"/>
        <w:ind w:firstLine="720"/>
        <w:jc w:val="center"/>
        <w:rPr>
          <w:i/>
          <w:i/>
          <w:sz w:val="28"/>
          <w:lang w:val="bg-BG" w:eastAsia="en-US"/>
        </w:rPr>
      </w:pPr>
      <w:r>
        <w:rPr>
          <w:i/>
          <w:sz w:val="28"/>
          <w:lang w:val="bg-BG" w:eastAsia="en-US"/>
        </w:rPr>
      </w:r>
    </w:p>
    <w:p>
      <w:pPr>
        <w:pStyle w:val="Normal"/>
        <w:widowControl w:val="false"/>
        <w:ind w:firstLine="720"/>
        <w:jc w:val="both"/>
        <w:rPr>
          <w:sz w:val="28"/>
          <w:lang w:eastAsia="en-US"/>
        </w:rPr>
      </w:pPr>
      <w:r>
        <w:rPr>
          <w:sz w:val="28"/>
          <w:lang w:val="bg-BG" w:eastAsia="en-US"/>
        </w:rPr>
        <w:t>Човек би могъл да си помисли, че в страна, където всичко е в изобилие, хората биха имали вечното щастие и удовлетворение. Изглежда логично, че ние тук - в благоденстващия Запад, би трябвало да бъдем най-щас</w:t>
        <w:softHyphen/>
        <w:t>тливите хора на планетата. Консумираме голям процент от световните природни ре</w:t>
        <w:softHyphen/>
        <w:t>сурси. Имаме най-високия жизнен стандарт в историята на човечеството. Имаме изобилие от хладилници, телевизори и автомобили. Те</w:t>
        <w:softHyphen/>
        <w:t>зи неща, за ко</w:t>
        <w:softHyphen/>
        <w:t>ито сме започнали да мислим като за не</w:t>
        <w:softHyphen/>
        <w:t>обходимост, са фактически луксозни стоки за 90% от световното население. По отношение на повечето други на</w:t>
        <w:softHyphen/>
        <w:t>роди на планетата ние сме толкова богати, колкото те не са и сънували. И въпреки това не сме благослове</w:t>
        <w:softHyphen/>
        <w:t>ни с удовлетворение, щастие и радост. Как става така?</w:t>
      </w:r>
    </w:p>
    <w:p>
      <w:pPr>
        <w:pStyle w:val="Normal"/>
        <w:widowControl w:val="false"/>
        <w:ind w:firstLine="720"/>
        <w:jc w:val="both"/>
        <w:rPr>
          <w:sz w:val="28"/>
          <w:lang w:eastAsia="en-US"/>
        </w:rPr>
      </w:pPr>
      <w:r>
        <w:rPr>
          <w:sz w:val="28"/>
          <w:lang w:val="bg-BG" w:eastAsia="en-US"/>
        </w:rPr>
        <w:t>Струва ми се, че колкото по-големи материалисти ставаме, толкова по-малко вярваме като народ. Колко</w:t>
        <w:softHyphen/>
        <w:t>то повече имаме, толкова по-малко сме склонни да се фокусираме върху предаването на основните човешки цен</w:t>
        <w:softHyphen/>
        <w:t>ности. Вместо това изместваме ударението върху пор</w:t>
        <w:softHyphen/>
        <w:t>тфейлите и притежани</w:t>
        <w:softHyphen/>
        <w:t>ята си.</w:t>
      </w:r>
    </w:p>
    <w:p>
      <w:pPr>
        <w:pStyle w:val="Normal"/>
        <w:widowControl w:val="false"/>
        <w:ind w:firstLine="720"/>
        <w:jc w:val="both"/>
        <w:rPr>
          <w:sz w:val="28"/>
          <w:lang w:eastAsia="en-US"/>
        </w:rPr>
      </w:pPr>
      <w:r>
        <w:rPr>
          <w:sz w:val="28"/>
          <w:lang w:val="bg-BG" w:eastAsia="en-US"/>
        </w:rPr>
        <w:t>Когато имаме много малко притежания, сме прину</w:t>
        <w:softHyphen/>
        <w:t>дени да се справяме един с друг, да се гледаме директно в очите и няма нищо материално около нас, което да разсейва погледа. След като натрупваме все повече и повече, погледът ни се отмества от човешкото ни ка</w:t>
        <w:softHyphen/>
        <w:t>чество към притежанията. Затова в най-материалистичното общество в историята на човечеството имаме и мно</w:t>
        <w:softHyphen/>
        <w:t>го високо ниво на самота и отчаяние. След като сме из</w:t>
        <w:softHyphen/>
        <w:t>местили внимани</w:t>
        <w:softHyphen/>
        <w:t>ето си от човешкото взаимодействие, сме създали и една от най-изпълнените с насилие култу</w:t>
        <w:softHyphen/>
        <w:t>ри в човешката история. Самотата и насилието изглеж</w:t>
        <w:softHyphen/>
        <w:t>дат ес</w:t>
        <w:softHyphen/>
        <w:t>тествени последици от извънмерно материалистичното общество.</w:t>
      </w:r>
    </w:p>
    <w:p>
      <w:pPr>
        <w:pStyle w:val="Normal"/>
        <w:widowControl w:val="false"/>
        <w:ind w:firstLine="720"/>
        <w:jc w:val="both"/>
        <w:rPr>
          <w:sz w:val="28"/>
          <w:lang w:eastAsia="en-US"/>
        </w:rPr>
      </w:pPr>
      <w:r>
        <w:rPr>
          <w:sz w:val="28"/>
          <w:lang w:val="bg-BG" w:eastAsia="en-US"/>
        </w:rPr>
        <w:t>Най-важните въпроси, които можете да си зададете по отношение на вашето място в тази култура, са: Как мога да бъда щастливо, любещо, удов</w:t>
        <w:softHyphen/>
        <w:t>летворено човеш</w:t>
        <w:softHyphen/>
        <w:t>ко същество и въпреки това да продължа да функциони</w:t>
        <w:softHyphen/>
        <w:t>рам в рамките на материализма, който, изглежда, дефи</w:t>
        <w:softHyphen/>
        <w:t>нира цялата ни социална структура? Възможно ли е да живея живота си с вътрешна радост и хармония в по-широкия контекст на алчност и натрупване? Как мога да постигна все</w:t>
        <w:softHyphen/>
        <w:t>кидневен живот на любов, хармония и успех, когато, изглежда, съм заобико</w:t>
        <w:softHyphen/>
        <w:t>лен от хора, които „произвеждат" самота и насилие в непрестанното си прес</w:t>
        <w:softHyphen/>
        <w:t>ледване на „повече"?</w:t>
      </w:r>
    </w:p>
    <w:p>
      <w:pPr>
        <w:pStyle w:val="Normal"/>
        <w:widowControl w:val="false"/>
        <w:ind w:firstLine="720"/>
        <w:jc w:val="both"/>
        <w:rPr>
          <w:sz w:val="28"/>
          <w:lang w:eastAsia="en-US"/>
        </w:rPr>
      </w:pPr>
      <w:r>
        <w:rPr>
          <w:sz w:val="28"/>
          <w:lang w:val="bg-BG" w:eastAsia="en-US"/>
        </w:rPr>
        <w:t>Вярвам, че отговорите могат да се открият в откъс</w:t>
        <w:softHyphen/>
        <w:t>ването.</w:t>
      </w:r>
    </w:p>
    <w:p>
      <w:pPr>
        <w:pStyle w:val="Normal"/>
        <w:widowControl w:val="false"/>
        <w:ind w:firstLine="720"/>
        <w:jc w:val="both"/>
        <w:rPr>
          <w:sz w:val="28"/>
          <w:lang w:eastAsia="en-US"/>
        </w:rPr>
      </w:pPr>
      <w:r>
        <w:rPr>
          <w:sz w:val="28"/>
          <w:lang w:val="bg-BG" w:eastAsia="en-US"/>
        </w:rPr>
        <w:t>Откъсването е неписан факт на вселената, който дейс</w:t>
        <w:softHyphen/>
        <w:t>тва винаги. Въп</w:t>
        <w:softHyphen/>
        <w:t>росът е дали вие сте готови да се настро</w:t>
        <w:softHyphen/>
        <w:t>ите към него, да го накарате да дейс</w:t>
        <w:softHyphen/>
        <w:t>тва във всекиднев</w:t>
        <w:softHyphen/>
        <w:t>ния ви живот. В нашето силно материалистично общес</w:t>
        <w:softHyphen/>
        <w:t>тво откъсването е принцип, който лесно бива отхвър</w:t>
        <w:softHyphen/>
        <w:t>лян от онези, които все още преследват все повече и по</w:t>
        <w:softHyphen/>
        <w:t>вече успех. Той е принцип, на който много се по</w:t>
        <w:softHyphen/>
        <w:t>дигра</w:t>
        <w:softHyphen/>
        <w:t>ват, защото предизвиква самата тъкан на техните про</w:t>
        <w:softHyphen/>
        <w:t>дължаващи цял живот традиции и убеждения.</w:t>
      </w:r>
    </w:p>
    <w:p>
      <w:pPr>
        <w:pStyle w:val="Normal"/>
        <w:widowControl w:val="false"/>
        <w:ind w:firstLine="720"/>
        <w:jc w:val="both"/>
        <w:rPr>
          <w:sz w:val="28"/>
          <w:lang w:val="bg-BG" w:eastAsia="en-US"/>
        </w:rPr>
      </w:pPr>
      <w:r>
        <w:rPr>
          <w:sz w:val="28"/>
          <w:lang w:val="bg-BG" w:eastAsia="en-US"/>
        </w:rPr>
        <w:t>Моля ви да разберете: аз не твърдя, че натрупването на материално бо</w:t>
        <w:softHyphen/>
        <w:t>гатство и притежания е лошо нещо. Самият аз постигнах богатство след ми</w:t>
        <w:softHyphen/>
        <w:t>зерното си нача</w:t>
        <w:softHyphen/>
        <w:t>ло и се радвам на жътвата, която дойде, след като имах вече много пари. Това е удовлетворяващо и много при</w:t>
        <w:softHyphen/>
        <w:t>ятно. Гордея се с постиже</w:t>
        <w:softHyphen/>
        <w:t>нията си и не изпитвам жела</w:t>
        <w:softHyphen/>
        <w:t>ние да се извинявам за всичко онова, което съм спосо</w:t>
        <w:softHyphen/>
        <w:t>бен да преследвам в резултат на собствения си труд. От</w:t>
        <w:softHyphen/>
        <w:t>късването не се отнася до отричане на радостта от пос</w:t>
        <w:softHyphen/>
        <w:t>тигането на изобилие. Парадоксално, но то ще внесе по</w:t>
        <w:softHyphen/>
        <w:t>вече изобилие в живота ви, а няма да изисква от вас да се отървете от всичките си материални вещи. Вие обаче вероятно ще откриете, че е по-лесно да се отървете от притежанията си, ако това е вашият избор.</w:t>
      </w:r>
    </w:p>
    <w:p>
      <w:pPr>
        <w:pStyle w:val="Normal"/>
        <w:widowControl w:val="false"/>
        <w:ind w:firstLine="720"/>
        <w:jc w:val="both"/>
        <w:rPr>
          <w:sz w:val="28"/>
          <w:lang w:val="bg-BG" w:eastAsia="en-US"/>
        </w:rPr>
      </w:pPr>
      <w:r>
        <w:rPr>
          <w:sz w:val="28"/>
          <w:lang w:val="bg-BG" w:eastAsia="en-US"/>
        </w:rPr>
      </w:r>
    </w:p>
    <w:p>
      <w:pPr>
        <w:pStyle w:val="Heading7"/>
        <w:ind w:hanging="0"/>
        <w:rPr/>
      </w:pPr>
      <w:r>
        <w:rPr/>
        <w:t>РАЗБИРАНЕ НА ТОВА, КАКВО ОЗНАЧАВА ОТКЪСВАНЕТО</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 xml:space="preserve">В цялата книга се позовавам на дуализма на нашата природа - нашата форма и не-форма. Голяма част от съществото ни е без форма - частта, която включва мисленето, духовността и </w:t>
      </w:r>
      <w:r>
        <w:rPr>
          <w:sz w:val="28"/>
          <w:lang w:val="en-US" w:eastAsia="en-US"/>
        </w:rPr>
        <w:t>по</w:t>
      </w:r>
      <w:r>
        <w:rPr>
          <w:sz w:val="28"/>
          <w:lang w:val="bg-BG" w:eastAsia="en-US"/>
        </w:rPr>
        <w:t>-висшето ни съзнание. Ми</w:t>
        <w:softHyphen/>
        <w:t>сълта е съ</w:t>
        <w:softHyphen/>
        <w:t>ществена дименсия, в която изживяваме бук</w:t>
        <w:softHyphen/>
        <w:t>вално целия си живот, и в нея се крият нашето по-висше съзнание и духовност. Всичките ни привързаности са във формата. Използвам термина „привързаност", за да опи</w:t>
        <w:softHyphen/>
        <w:t>ша придържането към нещо или определянето на целта в живота в термините на неща или хора, които са външ</w:t>
        <w:softHyphen/>
        <w:t>ни по отношение на нас. Така привързаността е нещо в света на формата, на което сме придали толкова голямо значение, че емоционално сме привързани към него. Чув</w:t>
        <w:softHyphen/>
        <w:t>стваме, че трябва да го имаме или част от същност</w:t>
        <w:softHyphen/>
        <w:t>ното ни човешко качество ще се загуби. Помнете обаче, че същността ни е в мисълта, където е буквално невъзмож</w:t>
        <w:softHyphen/>
        <w:t>но човек да има привързаности. В съ</w:t>
        <w:softHyphen/>
        <w:t>нуващото тяло е възможно да имаш привързаности в мисълта, но в мо</w:t>
        <w:softHyphen/>
        <w:t>мента, когато се събудите, разбирате, че нещата и хора</w:t>
        <w:softHyphen/>
        <w:t>та, към които сте били при</w:t>
        <w:softHyphen/>
        <w:t>вързани, са илюзии, създаде</w:t>
        <w:softHyphen/>
        <w:t>ни за съня.</w:t>
      </w:r>
    </w:p>
    <w:p>
      <w:pPr>
        <w:pStyle w:val="Normal"/>
        <w:widowControl w:val="false"/>
        <w:ind w:firstLine="720"/>
        <w:jc w:val="both"/>
        <w:rPr>
          <w:sz w:val="28"/>
          <w:lang w:eastAsia="en-US"/>
        </w:rPr>
      </w:pPr>
      <w:r>
        <w:rPr>
          <w:sz w:val="28"/>
          <w:lang w:val="bg-BG" w:eastAsia="en-US"/>
        </w:rPr>
        <w:t>Когато наистина се събудите, ще видите безсмисли</w:t>
        <w:softHyphen/>
        <w:t>ето на привърза</w:t>
        <w:softHyphen/>
        <w:t>ността към която и да било от вашите вещи. Представете си се, след като на</w:t>
        <w:softHyphen/>
        <w:t>пуснете тази плос</w:t>
        <w:softHyphen/>
        <w:t>кост (след като умрете), как гледате назад към всички</w:t>
        <w:softHyphen/>
        <w:t>те си привързаности. Можете да видите колко безсмис</w:t>
        <w:softHyphen/>
        <w:t>лени ще бъдат те тогава. Помислете за принципа на от</w:t>
        <w:softHyphen/>
        <w:t>късването по същия начин. Откъснете се от потребност</w:t>
        <w:softHyphen/>
        <w:t>та да се държите за нещата и хората. По същество вие никога не можете да владеете никого и нищо. Всяка при</w:t>
        <w:softHyphen/>
        <w:t>вързаност е пречка към живота на по-висше равнище на съзнанието. От друга страна, привързаностите са „от</w:t>
        <w:softHyphen/>
        <w:t>говорни" за намаленото лично щастие и успех. Колкото повече можете да оставите хората и нещата „на самотек", толкова по-малко пречки ще имате пред пътешествие</w:t>
        <w:softHyphen/>
        <w:t>то на живота си.</w:t>
      </w:r>
    </w:p>
    <w:p>
      <w:pPr>
        <w:pStyle w:val="Normal"/>
        <w:widowControl w:val="false"/>
        <w:ind w:firstLine="720"/>
        <w:jc w:val="both"/>
        <w:rPr>
          <w:sz w:val="28"/>
          <w:lang w:eastAsia="en-US"/>
        </w:rPr>
      </w:pPr>
      <w:r>
        <w:rPr>
          <w:sz w:val="28"/>
          <w:lang w:val="bg-BG" w:eastAsia="en-US"/>
        </w:rPr>
        <w:t>Способността да си откъснат от всички неща и хора и едновременно с това да разглеждаш себе си като част от цялото - човечеството, е един от най-великите пара</w:t>
        <w:softHyphen/>
        <w:t>докси на духовното пътуване. На този етап в собствения си жи</w:t>
        <w:softHyphen/>
        <w:t>вот наистина знам, че съм свързан с всички оста</w:t>
        <w:softHyphen/>
        <w:t>нали човешки същества в це</w:t>
        <w:softHyphen/>
        <w:t>лостта, и в същото време съзнавам, че вече не изпитвам нужда да съм при</w:t>
        <w:softHyphen/>
        <w:t>вързан (т.е. да се държа здраво за нещо, за да ме направи то цялостен и пъ</w:t>
        <w:softHyphen/>
        <w:t>лен) към когото и да било в това тяло, наречено човечество, нито пък ми е нужно да натруп</w:t>
        <w:softHyphen/>
        <w:t>вам нещо, за да се чувствам цял. Ценя и празнувам това, ко</w:t>
        <w:softHyphen/>
        <w:t>ето имам.</w:t>
      </w:r>
    </w:p>
    <w:p>
      <w:pPr>
        <w:pStyle w:val="Normal"/>
        <w:widowControl w:val="false"/>
        <w:ind w:firstLine="720"/>
        <w:jc w:val="both"/>
        <w:rPr>
          <w:sz w:val="28"/>
          <w:lang w:eastAsia="en-US"/>
        </w:rPr>
      </w:pPr>
      <w:r>
        <w:rPr>
          <w:sz w:val="28"/>
          <w:lang w:val="bg-BG" w:eastAsia="en-US"/>
        </w:rPr>
        <w:t>Така моето откъсване от потребността от нещо или някого, за да се чувствам цял и завършен, ми позволява да се нося и просто да бъда в живота, а не да се боря с него или да изисквам нещо от някого. Откъсването е отсъст</w:t>
        <w:softHyphen/>
        <w:t>вието на потребност да се държиш за нещо или някого. То не означава да ня</w:t>
        <w:softHyphen/>
        <w:t>маш вещи. Това е начин на мислене и битие, който ни дава свободата да се носим в живота, както това прави всичко, което ни е дадено от Бога.</w:t>
      </w:r>
    </w:p>
    <w:p>
      <w:pPr>
        <w:pStyle w:val="Normal"/>
        <w:widowControl w:val="false"/>
        <w:ind w:firstLine="720"/>
        <w:jc w:val="both"/>
        <w:rPr>
          <w:sz w:val="28"/>
          <w:lang w:val="bg-BG" w:eastAsia="en-US"/>
        </w:rPr>
      </w:pPr>
      <w:r>
        <w:rPr>
          <w:sz w:val="28"/>
          <w:lang w:val="bg-BG" w:eastAsia="en-US"/>
        </w:rPr>
        <w:t>Откъсването се постига в дименсията на не-формата или мисълта. Това е процес на почистване, който в край</w:t>
        <w:softHyphen/>
        <w:t>на сметка води до свобода от потреб</w:t>
        <w:softHyphen/>
        <w:t>ността да се живее толкова много в света на формата. То е да не бъдеш роб на привързаността към всички онези неща, които нат</w:t>
        <w:softHyphen/>
        <w:t>рупваш. То е пристигане, а не живот на борба и стремежи. Това е преживяване, напомнящо лекото гре</w:t>
        <w:softHyphen/>
        <w:t>бане в лодка надолу по течението, носене във водата без пре</w:t>
        <w:softHyphen/>
        <w:t>пятствия. Откъс</w:t>
        <w:softHyphen/>
        <w:t>ването е портрет на съвършенството на вселената: носене надолу по течени</w:t>
        <w:softHyphen/>
        <w:t>ето.</w:t>
      </w:r>
    </w:p>
    <w:p>
      <w:pPr>
        <w:pStyle w:val="Normal"/>
        <w:widowControl w:val="false"/>
        <w:ind w:firstLine="720"/>
        <w:jc w:val="both"/>
        <w:rPr>
          <w:sz w:val="28"/>
          <w:lang w:val="bg-BG" w:eastAsia="en-US"/>
        </w:rPr>
      </w:pPr>
      <w:r>
        <w:rPr>
          <w:sz w:val="28"/>
          <w:lang w:val="bg-BG" w:eastAsia="en-US"/>
        </w:rPr>
      </w:r>
    </w:p>
    <w:p>
      <w:pPr>
        <w:pStyle w:val="Heading7"/>
        <w:ind w:hanging="0"/>
        <w:rPr/>
      </w:pPr>
      <w:r>
        <w:rPr/>
        <w:t>НОСЕНЕТО КАТО СРЕДСТВО ЗА ОТКЪСВАНЕ</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Колкото повече се привързваме към хора, неща, идеи и емоции, тол</w:t>
        <w:softHyphen/>
        <w:t>кова по-малко сме способни да преживеем автентично тези феномени. Опи</w:t>
        <w:softHyphen/>
        <w:t>тайте се да стиснете во</w:t>
        <w:softHyphen/>
        <w:t>да в дланта си и ще видите колко бързо тя изчезва. От</w:t>
        <w:softHyphen/>
        <w:t>пуснете се и оставете ръката ви да се носи в същата во</w:t>
        <w:softHyphen/>
        <w:t>да и ще я усещате тол</w:t>
        <w:softHyphen/>
        <w:t>кова дълго, колкото пожелаете. Това е принципът на откъсването и носенето. Всичко във вселената - да, всичко, е енергия, включително и вие. Енергията трябва свободно да тече, за да бъде най-ефективна. Принципът на вселената е да позволява не</w:t>
        <w:softHyphen/>
        <w:t>щата да се носят естествено. Въздухът се носи около пла</w:t>
        <w:softHyphen/>
        <w:t>не</w:t>
        <w:softHyphen/>
        <w:t>тата без никакво прекъсване. Водата се носи по цяла</w:t>
        <w:softHyphen/>
        <w:t>та физическа плоскост, следвайки пътеката на най-мал</w:t>
        <w:softHyphen/>
        <w:t>кото съпротивление. Самата земя се носи съ</w:t>
        <w:softHyphen/>
        <w:t>вършено без прекъсване по своята ос, както и всички небесни те</w:t>
        <w:softHyphen/>
        <w:t>ла във вселе</w:t>
        <w:softHyphen/>
        <w:t>ната.</w:t>
      </w:r>
    </w:p>
    <w:p>
      <w:pPr>
        <w:pStyle w:val="Normal"/>
        <w:widowControl w:val="false"/>
        <w:ind w:firstLine="720"/>
        <w:jc w:val="both"/>
        <w:rPr>
          <w:sz w:val="28"/>
          <w:lang w:eastAsia="en-US"/>
        </w:rPr>
      </w:pPr>
      <w:r>
        <w:rPr>
          <w:sz w:val="28"/>
          <w:lang w:val="bg-BG" w:eastAsia="en-US"/>
        </w:rPr>
        <w:t>За цялата вселена може да се каже, че е една огром</w:t>
        <w:softHyphen/>
        <w:t>на енергийна сис</w:t>
        <w:softHyphen/>
        <w:t>тема, носеща се и заобикаляща всеки опит да се обуздае движението на тази енергия. Тя рабо</w:t>
        <w:softHyphen/>
        <w:t>ти в хармония с всичките си компоненти без всякакви при</w:t>
        <w:softHyphen/>
        <w:t>вързаности или изисквания за това, как нещата би трябвало да работят.</w:t>
      </w:r>
    </w:p>
    <w:p>
      <w:pPr>
        <w:pStyle w:val="Normal"/>
        <w:widowControl w:val="false"/>
        <w:ind w:firstLine="720"/>
        <w:jc w:val="both"/>
        <w:rPr/>
      </w:pPr>
      <w:r>
        <w:rPr>
          <w:sz w:val="28"/>
          <w:lang w:val="bg-BG" w:eastAsia="en-US"/>
        </w:rPr>
        <w:t>Помнете, че и човешките същества са енергийна сис</w:t>
        <w:softHyphen/>
        <w:t>тема. Ние също сме част от жизнената сила, която е „еднапесен". И след като цялата енергия се нуждае да се носи без препятствия, естествено е да се заключи, че за да функционираме съвършено във вселената, ние също трябва да се носим нео</w:t>
        <w:softHyphen/>
        <w:t>безпокоявани от никакви привързаности. Колкото по-малко пречки има пред потока на енергията, толкова по-ефективно съответстваме и хар</w:t>
        <w:softHyphen/>
        <w:t>монизираме с цялата енергийна система, наречена все</w:t>
        <w:softHyphen/>
        <w:t>лена. Привързаностите, които ни ка</w:t>
        <w:softHyphen/>
        <w:t>рат да вярваме, че трябва да имаме повече неща и повече контрол върху дру</w:t>
        <w:softHyphen/>
        <w:t xml:space="preserve">гите, са спънки към </w:t>
      </w:r>
      <w:r>
        <w:rPr>
          <w:sz w:val="28"/>
          <w:lang w:val="en-US" w:eastAsia="en-US"/>
        </w:rPr>
        <w:t>по</w:t>
      </w:r>
      <w:r>
        <w:rPr>
          <w:sz w:val="28"/>
          <w:lang w:val="bg-BG" w:eastAsia="en-US"/>
        </w:rPr>
        <w:t>-висшето съзнание и водене на събуден, трансформи</w:t>
        <w:softHyphen/>
        <w:t>ран живот. Откъсването е един от най-великите уроци на живота за стъпи</w:t>
        <w:softHyphen/>
        <w:t>лите на пъте</w:t>
        <w:softHyphen/>
        <w:t>ката към просветлението.</w:t>
      </w:r>
    </w:p>
    <w:p>
      <w:pPr>
        <w:pStyle w:val="Normal"/>
        <w:widowControl w:val="false"/>
        <w:ind w:firstLine="720"/>
        <w:jc w:val="both"/>
        <w:rPr>
          <w:sz w:val="28"/>
          <w:lang w:val="bg-BG" w:eastAsia="en-US"/>
        </w:rPr>
      </w:pPr>
      <w:r>
        <w:rPr>
          <w:sz w:val="28"/>
          <w:lang w:val="bg-BG" w:eastAsia="en-US"/>
        </w:rPr>
      </w:r>
    </w:p>
    <w:p>
      <w:pPr>
        <w:pStyle w:val="Heading7"/>
        <w:ind w:hanging="0"/>
        <w:rPr/>
      </w:pPr>
      <w:r>
        <w:rPr/>
        <w:t>КАК ФУНКЦИОНИРА ВАШАТА ФОРМА ВЪВ ВСЕЛЕНАТА</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Вие сте една изключително съвършена енергийна сис</w:t>
        <w:softHyphen/>
        <w:t>тема. Да, вие! Вие не работите, за да накарате тялото си да прави необходимото, за да поддържа живота във вас. Вие не сте привързани към действията, които тялото ви из</w:t>
        <w:softHyphen/>
        <w:t>вършва всеки момент от времето, през което сте във формата си. Вие не се опитвате да накарате цялата си система да функционира. Тя работи съвър</w:t>
        <w:softHyphen/>
        <w:t>шено без ни</w:t>
        <w:softHyphen/>
        <w:t>каква насока от ваша страна. В действителност, ако се опитвахте да насочвате телесните си функции, щяхте да станете пречка за неговата съ</w:t>
        <w:softHyphen/>
        <w:t>вършено течаща енергия и системна работа. Представете си се например, че ядете салата и поглъщате марулята, след като сте я сдъвкали. Помислете за всичката неприятна работа, която вие и парчето маруля трябва да изпълните, за да може тя да си свърши работата и да ви нахрани. Слюнката автома</w:t>
        <w:softHyphen/>
        <w:t>тично изпълва устата ви, за да ви помогне да дъвчите и преглъщате. Вие не сте за</w:t>
        <w:softHyphen/>
        <w:t>ети да слюнкоотделяте - то</w:t>
        <w:softHyphen/>
        <w:t>ва просто си става. След това, когато започнете да прег</w:t>
        <w:softHyphen/>
        <w:t>лъщате сдъвканата маруля, вие не задвижвате съзнател</w:t>
        <w:softHyphen/>
        <w:t>но перисталтич</w:t>
        <w:softHyphen/>
        <w:t>ните мускули в гърлото си, за да накара</w:t>
        <w:softHyphen/>
        <w:t>те марулята да върви надолу вместо нагоре. То си става без никаква помощ или намеса от ваша страна. Не на</w:t>
        <w:softHyphen/>
        <w:t>соч</w:t>
        <w:softHyphen/>
        <w:t>вате хранителните съставки на марулята да навля</w:t>
        <w:softHyphen/>
        <w:t>зат в кръвообращението ви. Храносмилателният процес кара марулята да прави точно това, което трябва да пра</w:t>
        <w:softHyphen/>
        <w:t>ви, да отиде точно там, където трябва да отиде, и да се трансформира в хранителните съставки, за да ви осигу</w:t>
        <w:softHyphen/>
        <w:t>рява съдържащите се в нея вещества винаги когато се нуждаете от тях. Съставките на марулята, които са не</w:t>
        <w:softHyphen/>
        <w:t>обхо</w:t>
        <w:softHyphen/>
        <w:t>дими на панкреаса ви, никога не бъркат и не отиват в палеца на крака ви. Ни</w:t>
        <w:softHyphen/>
        <w:t>кога не е нужно да вършите каквото и да било в цялата тази система, която сте вие, за да я накарате да работи идеално. Нямате абсолютно никакви при</w:t>
        <w:softHyphen/>
        <w:t>вързаности към нищо, което има общо с марулята, след като сте я сдъвкали и погълнали. Пътешествието на маруля</w:t>
        <w:softHyphen/>
        <w:t>та не изисква вашето внимание. Никога не се налага да гово</w:t>
        <w:softHyphen/>
        <w:t>рите или да работите върху храносмилателната, дихател</w:t>
        <w:softHyphen/>
        <w:t>ната или отделителната си система. Всички те просто си работят без никаква ваша намеса.</w:t>
      </w:r>
    </w:p>
    <w:p>
      <w:pPr>
        <w:pStyle w:val="Normal"/>
        <w:widowControl w:val="false"/>
        <w:ind w:firstLine="720"/>
        <w:jc w:val="both"/>
        <w:rPr>
          <w:sz w:val="28"/>
          <w:lang w:eastAsia="en-US"/>
        </w:rPr>
      </w:pPr>
      <w:r>
        <w:rPr>
          <w:sz w:val="28"/>
          <w:lang w:val="bg-BG" w:eastAsia="en-US"/>
        </w:rPr>
        <w:t>По сходен начин сърцето ви бие хиляди пъти всеки ден от живота ви. Кога изобщо сте отделяли време да накарате сърцето си да тупти? То работи автоматично п съвършено и колкото по-малко сте привързани към неговата работа, толкова по-малко е вероятно да имате някакви проблеми с него. Виж</w:t>
        <w:softHyphen/>
        <w:t>дате, че много, много фун</w:t>
        <w:softHyphen/>
        <w:t>кции се изпълняват всеки момент от живота ви и вие нямате думата за тях. Всички те работят идеално, защо</w:t>
        <w:softHyphen/>
        <w:t xml:space="preserve">то са в хармония с </w:t>
      </w:r>
      <w:r>
        <w:rPr>
          <w:sz w:val="28"/>
          <w:lang w:val="en-US" w:eastAsia="en-US"/>
        </w:rPr>
        <w:t>по</w:t>
      </w:r>
      <w:r>
        <w:rPr>
          <w:sz w:val="28"/>
          <w:lang w:val="bg-BG" w:eastAsia="en-US"/>
        </w:rPr>
        <w:t>-висшите принципи на вселената. Няма нужда да се намесвате. Нещо по</w:t>
        <w:softHyphen/>
        <w:t>вече: намесата ви е по-вероятно ви да попречи на естествения поток на тези функции.</w:t>
      </w:r>
    </w:p>
    <w:p>
      <w:pPr>
        <w:pStyle w:val="Normal"/>
        <w:widowControl w:val="false"/>
        <w:ind w:firstLine="720"/>
        <w:jc w:val="both"/>
        <w:rPr>
          <w:sz w:val="28"/>
          <w:lang w:eastAsia="en-US"/>
        </w:rPr>
      </w:pPr>
      <w:r>
        <w:rPr>
          <w:sz w:val="28"/>
          <w:lang w:val="bg-BG" w:eastAsia="en-US"/>
        </w:rPr>
        <w:t>Това е начинът, по който вие като система от систе</w:t>
        <w:softHyphen/>
        <w:t>ми функционирате в най-голямата система от всички - нашата вселена. Енергията тече точно така, както тряб</w:t>
        <w:softHyphen/>
        <w:t>ва да го прави. Храната се поглъща, вашето съвършенс</w:t>
        <w:softHyphen/>
        <w:t>тво взима връх и всичко работи така, както трябва да го прави. Намесата от ваша страна само ще спира този ес</w:t>
        <w:softHyphen/>
        <w:t>тествен поток и следователно ще нанесе вреди на съ</w:t>
        <w:softHyphen/>
        <w:t>вършенството, което сте.</w:t>
      </w:r>
    </w:p>
    <w:p>
      <w:pPr>
        <w:pStyle w:val="Normal"/>
        <w:widowControl w:val="false"/>
        <w:ind w:firstLine="720"/>
        <w:jc w:val="both"/>
        <w:rPr>
          <w:sz w:val="28"/>
          <w:lang w:eastAsia="en-US"/>
        </w:rPr>
      </w:pPr>
      <w:r>
        <w:rPr>
          <w:sz w:val="28"/>
          <w:lang w:val="bg-BG" w:eastAsia="en-US"/>
        </w:rPr>
        <w:t>Сега искам от вас да изместите перспективата си от микроскопа, който ви изследваше, и да погледнете през телескопа, за да видите по-голямата кар</w:t>
        <w:softHyphen/>
        <w:t>тина. Вселена</w:t>
        <w:softHyphen/>
        <w:t>та е система от системи, сходна на съвършените систе</w:t>
        <w:softHyphen/>
        <w:t>ми, фун</w:t>
        <w:softHyphen/>
        <w:t>кциониращи в човешкото същество. Тя също ра</w:t>
        <w:softHyphen/>
        <w:t>боти съобразно много прин</w:t>
        <w:softHyphen/>
        <w:t>ципи, които са отвъд нашия контрол, и то без значение какво е нашето мне</w:t>
        <w:softHyphen/>
        <w:t>ние за тях - работят дори и да не ги разбираме. И най-важно</w:t>
        <w:softHyphen/>
        <w:t>то, те работят най-добре, когато не се намесваме и просто позволяваме енергията да тече необезпокоявана. Харесва ми да сравнявам този процес с марулята (която не е ни</w:t>
        <w:softHyphen/>
        <w:t>що повече от енергия), проправяща си път в нашата система, оставяйки точното количество хранителни вещес</w:t>
        <w:softHyphen/>
        <w:t>тва там, където трябва да ги остави. И вие като маруля</w:t>
        <w:softHyphen/>
        <w:t>та изпълнявате съвършено своите функции. Това е ин</w:t>
        <w:softHyphen/>
        <w:t>телек</w:t>
        <w:softHyphen/>
        <w:t>тът, който лежи зад всяка форма. Това е силата или Бог, или Дух, или както си изберете да го наричате, която е част от цялата форма - работеща в хармо</w:t>
        <w:softHyphen/>
        <w:t>ния без никаква намеса или привързаности.</w:t>
      </w:r>
    </w:p>
    <w:p>
      <w:pPr>
        <w:pStyle w:val="Normal"/>
        <w:widowControl w:val="false"/>
        <w:ind w:firstLine="720"/>
        <w:jc w:val="both"/>
        <w:rPr>
          <w:sz w:val="28"/>
          <w:lang w:eastAsia="en-US"/>
        </w:rPr>
      </w:pPr>
      <w:r>
        <w:rPr>
          <w:sz w:val="28"/>
          <w:lang w:val="bg-BG" w:eastAsia="en-US"/>
        </w:rPr>
        <w:t>А сега готови за големия скок! Преди един момент вие бяхте систе</w:t>
        <w:softHyphen/>
        <w:t>мата, използваща марулята. Сега си се представете като огромно парче ма</w:t>
        <w:softHyphen/>
        <w:t>руля. Изместете пер</w:t>
        <w:softHyphen/>
        <w:t>спективата навън и станете метафоричната маруля, ко</w:t>
        <w:softHyphen/>
        <w:t>ято е част от най-голямата от всички картини - вашето място във вселената. Вие също сте голям къс енергия, течаща съвършено в по-голяма система в още по-голя</w:t>
        <w:softHyphen/>
        <w:t>ма система и така до безкрайност. Вие също можете да правите точно това, за което сте създадени, стига само да не се намесвате с ролята си в тази съвършена систе</w:t>
        <w:softHyphen/>
        <w:t>ма. Не е необходимо да се опитвате да правите онова, което си мислите, че е вашата роля - вие трябва да бъдете като марулята и да оста</w:t>
        <w:softHyphen/>
        <w:t>вите всичко да си работи съвършено. Трябва да разберете, че всяка привърза</w:t>
        <w:softHyphen/>
        <w:t>ност, която имате към това, как нещата би трябвало да бъ</w:t>
        <w:softHyphen/>
        <w:t>дат, пречи по няка</w:t>
        <w:softHyphen/>
        <w:t>къв начин на съвършеното ви функ</w:t>
        <w:softHyphen/>
        <w:t>циониране в рамките на по-голямата сис</w:t>
        <w:softHyphen/>
        <w:t>тема. Трябва да разберете, че всяко притежание, към което се при</w:t>
        <w:softHyphen/>
        <w:t>вързвате, има същия ефект върху тази съвършено функ</w:t>
        <w:softHyphen/>
        <w:t>ционираща енергийна система, както ако марулята в чер</w:t>
        <w:softHyphen/>
        <w:t>вата ви беше взела някакъв багаж, за да го носи със себе си по време на пътуването си. Знаете какво би ви се слу</w:t>
        <w:softHyphen/>
        <w:t>чило, ако мару</w:t>
        <w:softHyphen/>
        <w:t>лята по някакъв начин решеше, че трябва да има повече, за да функционира правилно. Това ой повлияло не само на марулята, на стомаха и на дишане</w:t>
        <w:softHyphen/>
        <w:t>то ви, но в крайна сметка и на самото ви съществуване.</w:t>
      </w:r>
    </w:p>
    <w:p>
      <w:pPr>
        <w:pStyle w:val="Normal"/>
        <w:widowControl w:val="false"/>
        <w:ind w:firstLine="720"/>
        <w:jc w:val="both"/>
        <w:rPr>
          <w:sz w:val="28"/>
          <w:lang w:eastAsia="en-US"/>
        </w:rPr>
      </w:pPr>
      <w:r>
        <w:rPr>
          <w:sz w:val="28"/>
          <w:lang w:val="bg-BG" w:eastAsia="en-US"/>
        </w:rPr>
        <w:t>Разбира се, съзнавам, че ние сме много по-сложни от къс маруля. Ана</w:t>
        <w:softHyphen/>
        <w:t>логията обаче служи, за да ни напомни, че универсалните принципи работят съвършено без ни</w:t>
        <w:softHyphen/>
        <w:t>каква намеса или помощ. Когато прилагате принципа на от</w:t>
        <w:softHyphen/>
        <w:t>късването във всекидневния си живот, ще открие</w:t>
        <w:softHyphen/>
        <w:t>те, че функционирате сво</w:t>
        <w:softHyphen/>
        <w:t>бодно и се носите с енергийна</w:t>
        <w:softHyphen/>
        <w:t>та система, която е вселената. И нещо още по-важно: ще откриете, че позволявате на енергията на цялата все</w:t>
        <w:softHyphen/>
        <w:t>лена да тече необезпокоявана през вас.</w:t>
      </w:r>
    </w:p>
    <w:p>
      <w:pPr>
        <w:pStyle w:val="Normal"/>
        <w:widowControl w:val="false"/>
        <w:ind w:firstLine="720"/>
        <w:jc w:val="both"/>
        <w:rPr>
          <w:sz w:val="28"/>
          <w:lang w:eastAsia="en-US"/>
        </w:rPr>
      </w:pPr>
      <w:r>
        <w:rPr>
          <w:sz w:val="28"/>
          <w:lang w:val="bg-BG" w:eastAsia="en-US"/>
        </w:rPr>
        <w:t>Колкото повече сте способни да се носите без никак</w:t>
        <w:softHyphen/>
        <w:t>ви привързаности, толкова по-щастливи и по-доволни ще се чувствате. Нещо повече: нещата, които преди то</w:t>
        <w:softHyphen/>
        <w:t>ва безспирно сте преследвали, винаги свършвайки с то</w:t>
        <w:softHyphen/>
        <w:t>ва, че искате повече, сега ще пристигат в живота ви точно дозирани, за да се гри</w:t>
        <w:softHyphen/>
        <w:t>жите за вас и за любимите ви. Ком</w:t>
        <w:softHyphen/>
        <w:t>бинирайте това с практикуването на прин</w:t>
        <w:softHyphen/>
        <w:t>ципа на изо</w:t>
        <w:softHyphen/>
        <w:t>билието и ще видите как все повече и повече неща се вливат в живота ви почти без никакво усилие. Можете да поддържате енергията в нейния поток, като пускате в обръщение и давате на другите всичко, от което не се нуждаете. И тогава - чудото на всички чудеса - кол</w:t>
        <w:softHyphen/>
        <w:t>кото повече давате, толкова повече ще имате.</w:t>
      </w:r>
    </w:p>
    <w:p>
      <w:pPr>
        <w:pStyle w:val="Normal"/>
        <w:widowControl w:val="false"/>
        <w:ind w:firstLine="720"/>
        <w:jc w:val="both"/>
        <w:rPr>
          <w:sz w:val="28"/>
          <w:lang w:eastAsia="en-US"/>
        </w:rPr>
      </w:pPr>
      <w:r>
        <w:rPr>
          <w:sz w:val="28"/>
          <w:lang w:val="bg-BG" w:eastAsia="en-US"/>
        </w:rPr>
        <w:t>Това е изумително съвършена система, когато й поз</w:t>
        <w:softHyphen/>
        <w:t>волите да работи, без да се намесвате. Нашата намеса се дължи на някакъв тип привързаност, за който чрез обучението и възпитанието постепенно сме повярвали, че без него не можем да живеем удобно.</w:t>
      </w:r>
    </w:p>
    <w:p>
      <w:pPr>
        <w:pStyle w:val="Heading7"/>
        <w:ind w:firstLine="720"/>
        <w:rPr>
          <w:sz w:val="28"/>
          <w:lang w:eastAsia="en-US"/>
        </w:rPr>
      </w:pPr>
      <w:r>
        <w:rPr>
          <w:sz w:val="28"/>
          <w:lang w:eastAsia="en-US"/>
        </w:rPr>
      </w:r>
    </w:p>
    <w:p>
      <w:pPr>
        <w:pStyle w:val="Heading7"/>
        <w:ind w:hanging="0"/>
        <w:rPr/>
      </w:pPr>
      <w:r>
        <w:rPr/>
        <w:t>КАК СЕ НАУЧИХ ДА ПРИЛАГАМ ТОЗИ ПРИНЦИП</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От четвърти до осми клас седях на мястото си в клас, като непрестанно тихо мислех за Ърлийн Ренц - лю</w:t>
        <w:softHyphen/>
        <w:t>бовта на живота ми. Мислех, че е красива, но така и не събрах смелостта да й го кажа. Живеех в същия квартал и бях приятел с по-големия й брат, така че я виждах дос</w:t>
        <w:softHyphen/>
        <w:t>та често. Тя винаги имаше специално място в сърцето ми.</w:t>
      </w:r>
    </w:p>
    <w:p>
      <w:pPr>
        <w:pStyle w:val="Normal"/>
        <w:widowControl w:val="false"/>
        <w:ind w:firstLine="720"/>
        <w:jc w:val="both"/>
        <w:rPr>
          <w:sz w:val="28"/>
          <w:lang w:eastAsia="en-US"/>
        </w:rPr>
      </w:pPr>
      <w:r>
        <w:rPr>
          <w:sz w:val="28"/>
          <w:lang w:val="bg-BG" w:eastAsia="en-US"/>
        </w:rPr>
        <w:t>Напоследък получих писмо от нея, в което ми пише</w:t>
        <w:softHyphen/>
        <w:t>ше, че е прочела някои от книгите ми и е видяла мате</w:t>
        <w:softHyphen/>
        <w:t>риал за мен в списанието за възпитани</w:t>
        <w:softHyphen/>
        <w:t xml:space="preserve">ците на </w:t>
      </w:r>
      <w:r>
        <w:rPr>
          <w:sz w:val="28"/>
          <w:lang w:val="en-US" w:eastAsia="en-US"/>
        </w:rPr>
        <w:t xml:space="preserve">Wayne State University. </w:t>
      </w:r>
      <w:r>
        <w:rPr>
          <w:sz w:val="28"/>
          <w:lang w:val="bg-BG" w:eastAsia="en-US"/>
        </w:rPr>
        <w:t>За майтап реших да й се обадя.</w:t>
      </w:r>
    </w:p>
    <w:p>
      <w:pPr>
        <w:pStyle w:val="Normal"/>
        <w:widowControl w:val="false"/>
        <w:ind w:firstLine="720"/>
        <w:jc w:val="both"/>
        <w:rPr>
          <w:sz w:val="28"/>
          <w:lang w:eastAsia="en-US"/>
        </w:rPr>
      </w:pPr>
      <w:r>
        <w:rPr>
          <w:sz w:val="28"/>
          <w:lang w:val="bg-BG" w:eastAsia="en-US"/>
        </w:rPr>
        <w:t xml:space="preserve">Ърлийн и аз говорихме около 40 минути. Когато </w:t>
      </w:r>
      <w:r>
        <w:rPr>
          <w:sz w:val="28"/>
          <w:lang w:val="en-US" w:eastAsia="en-US"/>
        </w:rPr>
        <w:t xml:space="preserve">u </w:t>
      </w:r>
      <w:r>
        <w:rPr>
          <w:sz w:val="28"/>
          <w:lang w:val="bg-BG" w:eastAsia="en-US"/>
        </w:rPr>
        <w:t>казах за детската си любов към нея, тя отговори: „Знаех това." Не можех да повярвам, че го е зна</w:t>
        <w:softHyphen/>
        <w:t>ела през всич</w:t>
        <w:softHyphen/>
        <w:t>ките тези години. По време на разговора ни тя каза: „Уейн, това, което изпъква най-много от теб в съзнани</w:t>
        <w:softHyphen/>
        <w:t>ето ми, е, че ти никога не се интере</w:t>
        <w:softHyphen/>
        <w:t>суваше особено от притежанията и беше най-щедрият човек в нашия клас." Бях до известна степен учуден, че това е най-яркият спо</w:t>
        <w:softHyphen/>
        <w:t>мен на Ърлийн, и въпреки това, когато погледна назад, виждам, че оценката й е била правилна. Някак си знаех, че привързаността към нещо на някого е най-сигурният на</w:t>
        <w:softHyphen/>
        <w:t>чин да разбереш, че той няма достатъчно от него. До</w:t>
        <w:softHyphen/>
        <w:t>като много от другите деца на моя възраст говореха, че искат нещо, аз по принцип бях съвсем дово</w:t>
        <w:softHyphen/>
        <w:t>лен от това, което имах. Дори помагах на приятелите си да измис</w:t>
        <w:softHyphen/>
        <w:t>лят начини да получат нещата, които, изглежда, така отчаяно желаеха. Когато бях в мла</w:t>
        <w:softHyphen/>
        <w:t>дежка възраст, прия</w:t>
        <w:softHyphen/>
        <w:t>телите ми имаха коли с форсирани двигатели и непрес</w:t>
        <w:softHyphen/>
        <w:t>танно говореха, че искат тази или онази модерна кола, а пък аз си обичах моя „Плимут", модел 1950 г., с безк</w:t>
        <w:softHyphen/>
        <w:t>райните му точици ръжда и всичките му не</w:t>
        <w:softHyphen/>
        <w:t>достатъци. Това за мен нямаше никакво значение. Когато поглед</w:t>
        <w:softHyphen/>
        <w:t>на назад, виждам, че съм се чувствал добре с откъсване</w:t>
        <w:softHyphen/>
        <w:t>то дори и тогава.</w:t>
      </w:r>
    </w:p>
    <w:p>
      <w:pPr>
        <w:pStyle w:val="Normal"/>
        <w:widowControl w:val="false"/>
        <w:ind w:firstLine="720"/>
        <w:jc w:val="both"/>
        <w:rPr>
          <w:sz w:val="28"/>
          <w:lang w:eastAsia="en-US"/>
        </w:rPr>
      </w:pPr>
      <w:r>
        <w:rPr>
          <w:sz w:val="28"/>
          <w:lang w:val="bg-BG" w:eastAsia="en-US"/>
        </w:rPr>
        <w:t>Имам много малко от вещите, които, изглежда, ук</w:t>
        <w:softHyphen/>
        <w:t>расяват живота на богатите хора. Модните дрехи нямат никаква роля в живота ми, а складира</w:t>
        <w:softHyphen/>
        <w:t>нето на скъпи не</w:t>
        <w:softHyphen/>
        <w:t>ща просто не може и да ми мине през ума. И отново пара</w:t>
        <w:softHyphen/>
        <w:t>доксално, сякаш съм придобил способността да имам всички онези неща, за които всеки би могъл да мечтае. Изглежда, колкото по-малко се грижа за придо</w:t>
        <w:softHyphen/>
        <w:t>бивките, толкова повече те идват в живота ми да ги из</w:t>
        <w:softHyphen/>
        <w:t>ползвам и да ги пусна отново в обръщение. Има нещо много дълбоко в привидния парадокс „Повечето е по-малко". За мен да имаш повече означава да го застрахо</w:t>
        <w:softHyphen/>
        <w:t>ваш, да го пазиш, да го лъскаш, да се тревожиш за него, да се опитваш да го удвоиш, да се фукаш с него, да го цениш, може би да го продадеш с печалба и т.н. и т.н.</w:t>
      </w:r>
    </w:p>
    <w:p>
      <w:pPr>
        <w:pStyle w:val="Normal"/>
        <w:widowControl w:val="false"/>
        <w:ind w:firstLine="720"/>
        <w:jc w:val="both"/>
        <w:rPr>
          <w:sz w:val="28"/>
          <w:lang w:eastAsia="en-US"/>
        </w:rPr>
      </w:pPr>
      <w:r>
        <w:rPr>
          <w:sz w:val="28"/>
          <w:lang w:val="bg-BG" w:eastAsia="en-US"/>
        </w:rPr>
        <w:t>Разбира се, човек може да оцени красотата във всеки предмет и наис</w:t>
        <w:softHyphen/>
        <w:t>тина да изпита радост от него, но това не е привързаност. Това е просто поз</w:t>
        <w:softHyphen/>
        <w:t>воляване на енергия</w:t>
        <w:softHyphen/>
        <w:t>та на вашата висока оценка и любов да текат свободно през предмета и обратно към вас. Ако се чудите за раз</w:t>
        <w:softHyphen/>
        <w:t>ликата между привър</w:t>
        <w:softHyphen/>
        <w:t>заността и радостта, попитайте се как бихте реагирали, ако изведнъж изчезне предмет, кой</w:t>
        <w:softHyphen/>
        <w:t>то цените - откраднат го, счупи се, загуби се или каквото и да било. Ще бъдете ли изкривени от ярост и притес</w:t>
        <w:softHyphen/>
        <w:t>нения? Ще станете ли демо</w:t>
        <w:softHyphen/>
        <w:t>билизирани и неспособни да функционирате ефективно по отношение на себе си и на любимите ви хора? Това е привързаността. Потребност</w:t>
        <w:softHyphen/>
        <w:t>та, която се прикрепва към предмета, му дава известна степен на контрол или власт върху вашите емоции. Вът</w:t>
        <w:softHyphen/>
        <w:t>ре в себе си наистина знам, както това знае и жена ми, че ако изведнъж изчезне някакъв предмет, който има</w:t>
        <w:softHyphen/>
        <w:t>ме, ще кажа нещо като: „Той е сега там, където трябва да бъде. Надявам се, че който и да го из</w:t>
        <w:softHyphen/>
        <w:t>ползва сега, по</w:t>
        <w:softHyphen/>
        <w:t>лучава от него някаква радост и щастие. Това е просто пред</w:t>
        <w:softHyphen/>
        <w:t>мет и аз не съм привързан към него."</w:t>
      </w:r>
    </w:p>
    <w:p>
      <w:pPr>
        <w:pStyle w:val="Normal"/>
        <w:widowControl w:val="false"/>
        <w:ind w:firstLine="720"/>
        <w:jc w:val="both"/>
        <w:rPr>
          <w:sz w:val="28"/>
          <w:lang w:eastAsia="en-US"/>
        </w:rPr>
      </w:pPr>
      <w:r>
        <w:rPr>
          <w:sz w:val="28"/>
          <w:lang w:val="bg-BG" w:eastAsia="en-US"/>
        </w:rPr>
        <w:t>Това не значи безразличие към крадците и невнима</w:t>
        <w:softHyphen/>
        <w:t>телните хора. То е внушение да не позволявате вещите ви да ви притежават. Бъдете способни да откъснете се</w:t>
        <w:softHyphen/>
        <w:t>бе си й своето човешко качество и цел в живота от не</w:t>
        <w:softHyphen/>
        <w:t>щата, които имат само стойността, приписана от вас. Ако можем да приписваме стойност на предмет просто чрез мисловния си процес, то тогава, разбира се, можем да откъснем себе си от процеса на прибавяне на стой</w:t>
        <w:softHyphen/>
        <w:t>ност също толкова ефек</w:t>
        <w:softHyphen/>
        <w:t>тивно посредством друг процес.</w:t>
      </w:r>
    </w:p>
    <w:p>
      <w:pPr>
        <w:pStyle w:val="Normal"/>
        <w:widowControl w:val="false"/>
        <w:ind w:firstLine="720"/>
        <w:jc w:val="both"/>
        <w:rPr>
          <w:sz w:val="28"/>
          <w:lang w:eastAsia="en-US"/>
        </w:rPr>
      </w:pPr>
      <w:r>
        <w:rPr>
          <w:sz w:val="28"/>
          <w:lang w:val="bg-BG" w:eastAsia="en-US"/>
        </w:rPr>
        <w:t>Докато пишех тази книга, се яви един отличен при</w:t>
        <w:softHyphen/>
        <w:t>мер за това.</w:t>
      </w:r>
    </w:p>
    <w:p>
      <w:pPr>
        <w:pStyle w:val="Normal"/>
        <w:widowControl w:val="false"/>
        <w:ind w:firstLine="720"/>
        <w:jc w:val="both"/>
        <w:rPr>
          <w:sz w:val="28"/>
          <w:lang w:eastAsia="en-US"/>
        </w:rPr>
      </w:pPr>
      <w:r>
        <w:rPr>
          <w:sz w:val="28"/>
          <w:lang w:val="bg-BG" w:eastAsia="en-US"/>
        </w:rPr>
        <w:t>След тричасово „ток-шоу" по радиото в Маями направих импулсивния избор да приема една отдавна отправена покана. Мари Провенцано, чийто бизнес е да осигурява луксозни масажи на лицето, ми беше написала многоб</w:t>
        <w:softHyphen/>
        <w:t>ройни писма, описвайки каква голяма полза имала от моите записи и книги. С течение на годините ме беше поканила в студиото си за безплатни масажи на лицето, което беше нейният подарък за изразяване на благодарността си. Заради някаква причина, която действаше във вселената, реших да спра на път за дома от Маями и да се подложа на първия в живота си масаж на ли</w:t>
        <w:softHyphen/>
        <w:t>цето.</w:t>
      </w:r>
    </w:p>
    <w:p>
      <w:pPr>
        <w:pStyle w:val="Normal"/>
        <w:widowControl w:val="false"/>
        <w:ind w:firstLine="720"/>
        <w:jc w:val="both"/>
        <w:rPr>
          <w:sz w:val="28"/>
          <w:lang w:eastAsia="en-US"/>
        </w:rPr>
      </w:pPr>
      <w:r>
        <w:rPr>
          <w:sz w:val="28"/>
          <w:lang w:val="bg-BG" w:eastAsia="en-US"/>
        </w:rPr>
        <w:t>Когато се настаних за това ново преживяване, Мари ми каза, че е имала лек удар преди няколко години и мисли, че се е самоизлекувала, като непрес</w:t>
        <w:softHyphen/>
        <w:t>танно слу</w:t>
        <w:softHyphen/>
        <w:t>шала моите записи. Беше страхотно удоволствие да чуя, че съм изиграл някаква роля в помагането на някой да превъзмогне такова страда</w:t>
        <w:softHyphen/>
        <w:t>ние. Тя не показваше никак</w:t>
        <w:softHyphen/>
        <w:t>ви признаци, че е преживяла удар преди няколко годи</w:t>
        <w:softHyphen/>
        <w:t>ни. Мари ми обясни, че преди удара винаги е била обзе</w:t>
        <w:softHyphen/>
        <w:t>та от мисълта да бъде „идеален човек". Тя ми описа как обичала да забавлява другите, но това било стресиращо преживяване за нея, защото трябвало да е съвършено „пра</w:t>
        <w:softHyphen/>
        <w:t>вилно". Създавала вечери, които били шоу-програми на скъпи дрехи и би</w:t>
        <w:softHyphen/>
        <w:t>жута, храна с най-високо качест</w:t>
        <w:softHyphen/>
        <w:t>во и мечта на всеки чревоугодник, с оформ</w:t>
        <w:softHyphen/>
        <w:t>ление на ма</w:t>
        <w:softHyphen/>
        <w:t>сата, показващо оригиналността и вкуса, с които искала да се слави. Харесвали й комплиментите, които получа</w:t>
        <w:softHyphen/>
        <w:t>вала за тези идеални ве</w:t>
        <w:softHyphen/>
        <w:t>чери, „Гледайки назад - каза ми тя, - сега разбирам, че голяма част от живота ми е била посветена на смисъл, извлечен от привързаностите." Ед</w:t>
        <w:softHyphen/>
        <w:t>на от тези „идеални" вечери се превърнала в повратната точка в живота й.</w:t>
      </w:r>
    </w:p>
    <w:p>
      <w:pPr>
        <w:pStyle w:val="Normal"/>
        <w:widowControl w:val="false"/>
        <w:ind w:firstLine="720"/>
        <w:jc w:val="both"/>
        <w:rPr>
          <w:sz w:val="28"/>
          <w:lang w:eastAsia="en-US"/>
        </w:rPr>
      </w:pPr>
      <w:r>
        <w:rPr>
          <w:sz w:val="28"/>
          <w:lang w:val="bg-BG" w:eastAsia="en-US"/>
        </w:rPr>
        <w:t>Вместо щедри комплименти една от гостенките ка</w:t>
        <w:softHyphen/>
        <w:t>зала: „Мари, не си ли уморена от цялото това шоу и пра</w:t>
        <w:softHyphen/>
        <w:t>венето на всичко по идеален начин?" Мари ми сподели, че просто избухнала в плач. Жената се приближила до нея, за</w:t>
        <w:softHyphen/>
        <w:t>вела я до канапето, сложила ръка на рамото й и я успокоявала в продължение на два часа. Те говорили за истинската Мари - човека зад дрънкулките и изиска</w:t>
        <w:softHyphen/>
        <w:t>ните вечерни маси. Говорили колко е лесно да се деги</w:t>
        <w:softHyphen/>
        <w:t>зираш зад по</w:t>
        <w:softHyphen/>
        <w:t>върхностни неща и колко самотно е да свър</w:t>
        <w:softHyphen/>
        <w:t>шиш, милвайки бижутата си, вместо да гледаш в очите и сърцето на друго човешко същество. Говорили за на</w:t>
        <w:softHyphen/>
        <w:t>чините да се пренасочи енергията към служба на други</w:t>
        <w:softHyphen/>
        <w:t>те и да се стигне до истинския човек в капана на прите</w:t>
        <w:softHyphen/>
        <w:t>жанията. Това било началото на истинско приятелство.</w:t>
      </w:r>
    </w:p>
    <w:p>
      <w:pPr>
        <w:pStyle w:val="Normal"/>
        <w:widowControl w:val="false"/>
        <w:ind w:firstLine="720"/>
        <w:jc w:val="both"/>
        <w:rPr>
          <w:sz w:val="28"/>
          <w:lang w:eastAsia="en-US"/>
        </w:rPr>
      </w:pPr>
      <w:r>
        <w:rPr>
          <w:sz w:val="28"/>
          <w:lang w:val="bg-BG" w:eastAsia="en-US"/>
        </w:rPr>
        <w:t>Мари преживяла удара малко след това и новата й приятелка й помог</w:t>
        <w:softHyphen/>
        <w:t>нала да го превъзмогне. Заедно изу</w:t>
        <w:softHyphen/>
        <w:t>чавали литературата върху любовта и хармонията и Ма</w:t>
        <w:softHyphen/>
        <w:t>ри започнала да изнася курс по моите материали в мес</w:t>
        <w:softHyphen/>
        <w:t>тното читалище. Днес тя има 45 души в курс по обогатя</w:t>
        <w:softHyphen/>
        <w:t>ване на живота, чийто брой расте по-бързо, отколкото Мари може да повярва. Тя започва часовете си, като описва как нейната привързаност към нещата и вещите е блокирала спо</w:t>
        <w:softHyphen/>
        <w:t>собността й да вижда красотата и ра</w:t>
        <w:softHyphen/>
        <w:t>достта в човешките взаимоотношения; как едно гости, което започнало като още една от поредицата „идеал</w:t>
        <w:softHyphen/>
        <w:t>ни" ве</w:t>
        <w:softHyphen/>
        <w:t>чери, променило живота й и я довело до открити</w:t>
        <w:softHyphen/>
        <w:t>ето как да живееш по-добре и дори как да се излекуваш от ефектите на мозъчния удар.</w:t>
      </w:r>
    </w:p>
    <w:p>
      <w:pPr>
        <w:pStyle w:val="Normal"/>
        <w:widowControl w:val="false"/>
        <w:ind w:firstLine="720"/>
        <w:jc w:val="both"/>
        <w:rPr>
          <w:sz w:val="28"/>
        </w:rPr>
      </w:pPr>
      <w:r>
        <w:rPr>
          <w:sz w:val="28"/>
          <w:lang w:val="bg-BG" w:eastAsia="en-US"/>
        </w:rPr>
        <w:t>Мари е една от най-щастливите и очарователни личности, които съм срещал. Тя беше в приповдигнато настроение да сподели своята история на трансформа</w:t>
        <w:softHyphen/>
        <w:t xml:space="preserve">цията си с мен и избухна: „Просто не мога да повярвам, че вие сте наистина тук, в моето студио! Вие, моят гуру, мъжът, когото съм слушала стотици часове - да е тук с </w:t>
      </w:r>
      <w:r>
        <w:rPr>
          <w:sz w:val="28"/>
          <w:lang w:val="bg-BG"/>
        </w:rPr>
        <w:t>мен." Напомних й, че тя има също толкова много неща, на които да ме научи, колкото и аз нея. Казах: „Гуруто сте вие, а не аз."След час не само лицето ми пламтеше от странни и чудесни гелове, пари, масажи и кремове, но пламтеше и сърцето ми.</w:t>
      </w:r>
    </w:p>
    <w:p>
      <w:pPr>
        <w:pStyle w:val="TextBody"/>
        <w:ind w:firstLine="720"/>
        <w:rPr/>
      </w:pPr>
      <w:r>
        <w:rPr/>
        <w:t>Защо пиша за Мари и как тя започна да познава смисъла на откъсва</w:t>
        <w:softHyphen/>
        <w:t>нето? Отчасти защото вярвам, че историята на Мари може да бъде катализа</w:t>
        <w:softHyphen/>
        <w:t>тор и да помогне и на други да осъзнаят празнотата на привързаностите, но и защото вярвам, че се носех с енергията, която ме насочи натам в този ден, за да чуя тази история и да мога да я споделя с вас.</w:t>
      </w:r>
    </w:p>
    <w:p>
      <w:pPr>
        <w:pStyle w:val="Normal"/>
        <w:widowControl w:val="false"/>
        <w:ind w:firstLine="720"/>
        <w:jc w:val="both"/>
        <w:rPr>
          <w:sz w:val="28"/>
        </w:rPr>
      </w:pPr>
      <w:r>
        <w:rPr>
          <w:sz w:val="28"/>
          <w:lang w:val="bg-BG"/>
        </w:rPr>
        <w:t>Привързаностите невинаги приемат формата на притежанията. Привър</w:t>
        <w:softHyphen/>
        <w:t>заността към нещата е често срещаната заплаха, която си проправя пътя през материалистическата култура, омотавайки хората в здрави въжета и възли, защото са се фокусирали върху собствеността. Има и други значими привър</w:t>
        <w:softHyphen/>
        <w:t>заности като например привързаността към мненията на други хора и към на</w:t>
        <w:softHyphen/>
        <w:t>чина, по който ни възприемат околните.</w:t>
      </w:r>
    </w:p>
    <w:p>
      <w:pPr>
        <w:pStyle w:val="Normal"/>
        <w:widowControl w:val="false"/>
        <w:ind w:firstLine="720"/>
        <w:jc w:val="both"/>
        <w:rPr>
          <w:sz w:val="28"/>
        </w:rPr>
      </w:pPr>
      <w:r>
        <w:rPr>
          <w:sz w:val="28"/>
          <w:lang w:val="bg-BG"/>
        </w:rPr>
        <w:t>Чувствам, че писането ми може да се носи свободно, защото съм се от</w:t>
        <w:softHyphen/>
        <w:t>къснал от привързаността към това, какво казва или мисли някой друг за него. Просто му позволявам да тече, знаейки и вярвайки, че всичко ще е точно така, както трябва да бъде. Открит съм за подобрения, но не мога да мисля за това, докато пиша. Ако го направя, фокусът ми се измества към това, какво би трябвало да правя вместо какво позволявам да се случи. Писа</w:t>
        <w:softHyphen/>
        <w:t>нето е енергия точно така, както и всяка друга човешка дейност.</w:t>
      </w:r>
    </w:p>
    <w:p>
      <w:pPr>
        <w:pStyle w:val="Normal"/>
        <w:widowControl w:val="false"/>
        <w:ind w:firstLine="720"/>
        <w:jc w:val="both"/>
        <w:rPr>
          <w:sz w:val="28"/>
          <w:lang w:eastAsia="en-US"/>
        </w:rPr>
      </w:pPr>
      <w:r>
        <w:rPr>
          <w:sz w:val="28"/>
          <w:lang w:val="bg-BG" w:eastAsia="en-US"/>
        </w:rPr>
        <w:t>Ралф Уолдо Емерсън го е изразил добре: „Добрият писател, изглежда, пише за себе си, но гледа към онази нишка на вселената, която преминава през него и всич</w:t>
        <w:softHyphen/>
        <w:t>ко останало." Това е, което правя дори в настоящия мо</w:t>
        <w:softHyphen/>
        <w:t>мент. Пиша за себе си, но знам, че съм също част от вас, макар че може дори да не сме се срещали на физичес</w:t>
        <w:softHyphen/>
        <w:t>ката плоскост. Тези думи текат през мен за вас. Нито аз, нито вие ги притежаваме и колкото по-малко привър</w:t>
        <w:softHyphen/>
        <w:t>зан съм към це</w:t>
        <w:softHyphen/>
        <w:t>лия процес, толкова той е по-лесен и по-приятен. Правете за себе си това, ко</w:t>
        <w:softHyphen/>
        <w:t>ето правите, без да сте привързани емоционално към резултата. Или както го казва Карлос Кастанеда</w:t>
      </w:r>
      <w:r>
        <w:rPr>
          <w:rStyle w:val="FootnoteCharacters"/>
          <w:rStyle w:val="FootnoteAnchor"/>
          <w:sz w:val="28"/>
          <w:lang w:val="bg-BG" w:eastAsia="en-US"/>
        </w:rPr>
        <w:footnoteReference w:id="28"/>
      </w:r>
      <w:r>
        <w:rPr>
          <w:sz w:val="28"/>
          <w:lang w:val="bg-BG" w:eastAsia="en-US"/>
        </w:rPr>
        <w:t>:</w:t>
      </w:r>
    </w:p>
    <w:p>
      <w:pPr>
        <w:pStyle w:val="Normal"/>
        <w:widowControl w:val="false"/>
        <w:ind w:left="720" w:firstLine="720"/>
        <w:jc w:val="both"/>
        <w:rPr>
          <w:sz w:val="28"/>
          <w:lang w:eastAsia="en-US"/>
        </w:rPr>
      </w:pPr>
      <w:r>
        <w:rPr>
          <w:sz w:val="28"/>
          <w:lang w:val="bg-BG" w:eastAsia="en-US"/>
        </w:rPr>
        <w:t>„</w:t>
      </w:r>
      <w:r>
        <w:rPr>
          <w:sz w:val="28"/>
          <w:lang w:val="bg-BG" w:eastAsia="en-US"/>
        </w:rPr>
        <w:t>Така просветеният се поти и пуфти и ако някой го гледа отстрани, той прилича на всеки останал обик</w:t>
        <w:softHyphen/>
        <w:t>новен човек с изключение на това, че лудостта на неговия живот е под пълен контрол... Неговата конт</w:t>
        <w:softHyphen/>
        <w:t>ролирана лудост го кара да каже, че това, което пра</w:t>
        <w:softHyphen/>
        <w:t>ви, има значение, и да действа така, сякаш наистина има, и въпреки това знае, че няма. По този начин, когато изпълни своите действия, той се оттегля в мир и по никакъв начин не е част от него</w:t>
        <w:softHyphen/>
        <w:t>вите грижи дали действията му са били добри или лоши, дали са рабо</w:t>
        <w:softHyphen/>
        <w:t>тили или не."</w:t>
      </w:r>
    </w:p>
    <w:p>
      <w:pPr>
        <w:pStyle w:val="Normal"/>
        <w:widowControl w:val="false"/>
        <w:ind w:firstLine="720"/>
        <w:jc w:val="both"/>
        <w:rPr>
          <w:sz w:val="28"/>
          <w:lang w:eastAsia="en-US"/>
        </w:rPr>
      </w:pPr>
      <w:r>
        <w:rPr>
          <w:sz w:val="28"/>
          <w:lang w:val="bg-BG" w:eastAsia="en-US"/>
        </w:rPr>
        <w:t>Това е доста трудно за много от нас, защото сме въз</w:t>
        <w:softHyphen/>
        <w:t>питани да вярваме, че онова, което правим, наистина има значение. Повечето от нас не успяват да вземат контрола върху лудостта на живота ни. Притесняваме се как ще се възприеме, фокусираме се върху външни мне</w:t>
        <w:softHyphen/>
        <w:t>ния и вследствие на това не мо</w:t>
        <w:softHyphen/>
        <w:t>жем просто да бъдем. Кастанеда и други автори ни насърчават да култивира</w:t>
        <w:softHyphen/>
        <w:t>ме нагласа на позволяване на енергията да тече през нас без всякаква пре</w:t>
        <w:softHyphen/>
        <w:t>ценка за нея и въпреки това в същото време да участваме в нея така, сякаш наистина имаше значение, и след това да се откъснем и да се отдръпнем в мир, когато чувстваме, че задачата е свършена. Ако това ви изглежда пара</w:t>
        <w:softHyphen/>
        <w:t>доксално и нелогично, то е, защо</w:t>
        <w:softHyphen/>
        <w:t>то наистина е такова. Независимо от това откъсването ще ви помогне да оцените и да се радвате на онова, кое</w:t>
        <w:softHyphen/>
        <w:t>то имате, а не да се тормозите да натрупвате повече.</w:t>
      </w:r>
    </w:p>
    <w:p>
      <w:pPr>
        <w:pStyle w:val="Normal"/>
        <w:widowControl w:val="false"/>
        <w:ind w:firstLine="720"/>
        <w:jc w:val="both"/>
        <w:rPr>
          <w:sz w:val="28"/>
          <w:lang w:eastAsia="en-US"/>
        </w:rPr>
      </w:pPr>
      <w:r>
        <w:rPr>
          <w:sz w:val="28"/>
          <w:lang w:val="bg-BG" w:eastAsia="en-US"/>
        </w:rPr>
        <w:t>Изпитвам същото чувство по отношение на изнася</w:t>
        <w:softHyphen/>
        <w:t>нето на лекциите. Не използвам бележки, когато изли</w:t>
        <w:softHyphen/>
        <w:t>зам пред аудитория, и от години не съм го правил. Кога</w:t>
        <w:softHyphen/>
        <w:t>то се отказах от бележките и започнах да говоря това, което ми идваше отвътре, лекциите ми се подобриха зна</w:t>
        <w:softHyphen/>
        <w:t>чително. Аз не съм привързан към потребността да угодя на аудиторията, да го кажа правилно, въобще към каквото и да било. Обикновено медитирам тридесетина минути преди да го</w:t>
        <w:softHyphen/>
        <w:t>воря и си представям как всичко ми</w:t>
        <w:softHyphen/>
        <w:t>нава добре и аудиторията ми и аз се радваме и ценим цялото преживяване. Отсъствието на привързаност ми поз</w:t>
        <w:softHyphen/>
        <w:t>волява да се нося часове наред на катедрата, често пъти пред няколко хиляди души. Докато съм в такова състояние на духа, откривам себе си в съвършено нова сфера на живот, в различна дименсия. Времето преста</w:t>
        <w:softHyphen/>
        <w:t>ва да съществува. Спомените ми са много по-феноменални от всеки друг период от живота ми. Думите текат без засечка или пауза и всичко съответства идеално.</w:t>
      </w:r>
    </w:p>
    <w:p>
      <w:pPr>
        <w:pStyle w:val="Normal"/>
        <w:widowControl w:val="false"/>
        <w:ind w:firstLine="720"/>
        <w:jc w:val="both"/>
        <w:rPr>
          <w:sz w:val="28"/>
          <w:lang w:eastAsia="en-US"/>
        </w:rPr>
      </w:pPr>
      <w:r>
        <w:rPr>
          <w:sz w:val="28"/>
          <w:lang w:val="bg-BG" w:eastAsia="en-US"/>
        </w:rPr>
        <w:t>Когато се отказах от привързаността си към перфекционизма по отно</w:t>
        <w:softHyphen/>
        <w:t>шение на говоренето ми пред аудито</w:t>
        <w:softHyphen/>
        <w:t>рия, по парадоксален начин в поведени</w:t>
        <w:softHyphen/>
        <w:t>ето ми пред ка</w:t>
        <w:softHyphen/>
        <w:t>тедрата, изглежда, се вля някакво съвършенство. Вът</w:t>
        <w:softHyphen/>
        <w:t>решната възбуда и нервност, преди да говоря, са силно</w:t>
        <w:softHyphen/>
        <w:t>то ми желание да бъда в маги</w:t>
        <w:softHyphen/>
        <w:t>ческото пространство, къ</w:t>
        <w:softHyphen/>
        <w:t>дето правя онова, което обичам, и си позволявам прос</w:t>
        <w:softHyphen/>
        <w:t>то да бъда, да преживявам как енергията протича през мен, необезпокоя</w:t>
        <w:softHyphen/>
        <w:t>вана от никакви привързаност към ре</w:t>
        <w:softHyphen/>
        <w:t>зултата. Тази свободно течаща енергия е най-високото място на земната физическа плоскост, което познавам.</w:t>
      </w:r>
    </w:p>
    <w:p>
      <w:pPr>
        <w:pStyle w:val="Normal"/>
        <w:widowControl w:val="false"/>
        <w:ind w:firstLine="720"/>
        <w:jc w:val="both"/>
        <w:rPr>
          <w:sz w:val="28"/>
          <w:lang w:eastAsia="en-US"/>
        </w:rPr>
      </w:pPr>
      <w:r>
        <w:rPr>
          <w:sz w:val="28"/>
          <w:lang w:val="bg-BG" w:eastAsia="en-US"/>
        </w:rPr>
        <w:t>В тези две области на живота, където правя онова, което обичам - пи</w:t>
        <w:softHyphen/>
        <w:t>сането и говоренето пред публика, започнах да разбирам, че откъсването от резултата и от външните мнения са ключовете, позволяващи ми да се нося свободно и съвършено. Никакви усилия, притесне</w:t>
        <w:softHyphen/>
        <w:t>ния, тревожност - аз просто си позволявам да бъда без абсолютно никаква намеса на ума в каквото и да било от тези дейности. Някъде дълбоко в себе си знам, че това, което правя, има значение, но не е задължително да е така. Знам, че значението е въпрос на преценка, така че в рамките на най-широкия анализ то всъщност няма ни</w:t>
        <w:softHyphen/>
        <w:t>какво значение, но се държа така, сякаш има. Когато обаче свърша лекцията или книгата, никога не се обръщам назад. Знам, че работата е свършена и че независимо от мненията на другите за нея тя все пак е направена така, както е направена, и се придвижвам към следващото предизвикателство, необезпоко</w:t>
        <w:softHyphen/>
        <w:t>яван от привързаността към това, което вече съм свършил. Уча се от предиш</w:t>
        <w:softHyphen/>
        <w:t>ния опит и вървя напред към следващия проект. Той всъщност изобщо няма значение, но аз се държа така, сякаш има. Процесът включва, както казва Кастанеда, обуздаването на лудостта на нашия живот. Начинът да се направи това е просто да бъдеш, а не да е така, както другите смятат, че би трябвало да бъде. От</w:t>
        <w:softHyphen/>
        <w:t>къснете се и всеки момент се радвайте на енергията, ко</w:t>
        <w:softHyphen/>
        <w:t>ято про</w:t>
        <w:softHyphen/>
        <w:t>тича през вас.</w:t>
      </w:r>
    </w:p>
    <w:p>
      <w:pPr>
        <w:pStyle w:val="Normal"/>
        <w:widowControl w:val="false"/>
        <w:ind w:firstLine="720"/>
        <w:jc w:val="both"/>
        <w:rPr>
          <w:sz w:val="28"/>
          <w:lang w:eastAsia="en-US"/>
        </w:rPr>
      </w:pPr>
      <w:r>
        <w:rPr>
          <w:sz w:val="28"/>
          <w:lang w:val="bg-BG" w:eastAsia="en-US"/>
        </w:rPr>
        <w:t>Съпругата и децата ми са най-милите за мен хора на света и наистина съм трансформирал мисленето си по отношение на тях и съм променил много от привързаностите, които имах преди в живота си. Това е основна транс</w:t>
        <w:softHyphen/>
        <w:t>формация за мен - тя ни донесе ново чувство на любов и искреност.</w:t>
      </w:r>
    </w:p>
    <w:p>
      <w:pPr>
        <w:pStyle w:val="Normal"/>
        <w:widowControl w:val="false"/>
        <w:ind w:firstLine="720"/>
        <w:jc w:val="both"/>
        <w:rPr>
          <w:sz w:val="28"/>
          <w:lang w:eastAsia="en-US"/>
        </w:rPr>
      </w:pPr>
      <w:r>
        <w:rPr>
          <w:sz w:val="28"/>
          <w:lang w:val="bg-BG" w:eastAsia="en-US"/>
        </w:rPr>
        <w:t>Дълбоко обичам жена си, но знам, че по никакъв на</w:t>
        <w:softHyphen/>
        <w:t>чин не я притежа</w:t>
        <w:softHyphen/>
        <w:t>вам. Вътрешното ми познание призна</w:t>
        <w:softHyphen/>
        <w:t>ва, че тя си има свой собствен път и че това, че е женена за мен, е част от нейното пътуване. Изключително бла</w:t>
        <w:softHyphen/>
        <w:t>года</w:t>
        <w:softHyphen/>
        <w:t>рен съм, че споделяме един с друг голяма част от живота си. Отне ми доста време и ми струваше доста разочарования в други връзки, за да се науча да се рад</w:t>
        <w:softHyphen/>
        <w:t>вам да обичам някоя жена, без да изпитвам необходимост да я контроли</w:t>
        <w:softHyphen/>
        <w:t>рам по някакъв начин. Мога да позволя па жената, която обичам, просто да бъде, макар че това може да е диаметрално противоположно на онова, кое</w:t>
        <w:softHyphen/>
        <w:t>то аз съм или което предпочитам тя да бъде.</w:t>
      </w:r>
    </w:p>
    <w:p>
      <w:pPr>
        <w:pStyle w:val="Normal"/>
        <w:widowControl w:val="false"/>
        <w:ind w:firstLine="720"/>
        <w:jc w:val="both"/>
        <w:rPr>
          <w:sz w:val="28"/>
          <w:lang w:eastAsia="en-US"/>
        </w:rPr>
      </w:pPr>
      <w:r>
        <w:rPr>
          <w:sz w:val="28"/>
          <w:lang w:val="bg-BG" w:eastAsia="en-US"/>
        </w:rPr>
        <w:t>За мен това е същността на брачното взаимоотноше</w:t>
        <w:softHyphen/>
        <w:t>ние на равнището на съзнателната любов. Способност</w:t>
        <w:softHyphen/>
        <w:t>та да отхвърлим преценката за това, как според нас любимият ни трябва да живее своя живот, и да го обичаме такъв, какъвто е, е ценно упражнение в откъсване. Отх</w:t>
        <w:softHyphen/>
        <w:t>върлянето на преценката оз</w:t>
        <w:softHyphen/>
        <w:t>начава почитане на неговата/ нейната потребност и право да следва пътя си според своите собствени директиви без неканени външни насо</w:t>
        <w:softHyphen/>
        <w:t>ки. Отхвърля</w:t>
        <w:softHyphen/>
        <w:t>нето на преценката означава също почита</w:t>
        <w:softHyphen/>
        <w:t>не на моята потребност и право да чувствам това, което чувствам, без преценяване на чувствата ми като правил</w:t>
        <w:softHyphen/>
        <w:t>ни или неправилни. Това е любов без условия към себе си и към любимия. Безусловната любов не изисква еди</w:t>
        <w:softHyphen/>
        <w:t>ният от нас да е „прав", а другият - „крив". Когато сте силно привързани към преценяването на някого, вие не определяте него/нея, а определяте себе си.</w:t>
      </w:r>
    </w:p>
    <w:p>
      <w:pPr>
        <w:pStyle w:val="Normal"/>
        <w:widowControl w:val="false"/>
        <w:ind w:firstLine="720"/>
        <w:jc w:val="both"/>
        <w:rPr>
          <w:sz w:val="28"/>
          <w:lang w:eastAsia="en-US"/>
        </w:rPr>
      </w:pPr>
      <w:r>
        <w:rPr>
          <w:sz w:val="28"/>
          <w:lang w:val="bg-BG" w:eastAsia="en-US"/>
        </w:rPr>
        <w:t>Жена ми и аз сме много различни един от друг. В много отношения бих ни описал като противоположнос</w:t>
        <w:softHyphen/>
        <w:t>ти. Любовта често пъти, изглежда, работи по този на</w:t>
        <w:softHyphen/>
        <w:t>чин, позволявайки ни да имаме в любимия някои от ка</w:t>
        <w:softHyphen/>
        <w:t>чествата, които не сме избрали за себе си. Вероятно не се влюбваме в онези, които имат идентични качества на нашите. Може би това е така, защото вече жи</w:t>
        <w:softHyphen/>
        <w:t>веем с тях във всичките си будни моменти и да ги изберем у друг човек би означавало да създадем досадно повтарящо се взаимоотношение. Престанал съм да преценявам и да се боря с различията, а вместо това си напомням да бъ</w:t>
        <w:softHyphen/>
        <w:t>да благодарен за новия привкус, който жена ми внася така приятно в жи</w:t>
        <w:softHyphen/>
        <w:t>вота ми всеки божи ден. Двамата лю</w:t>
        <w:softHyphen/>
        <w:t>бещо и игриво признаваме, че не е необ</w:t>
        <w:softHyphen/>
        <w:t>ходимо да угаж</w:t>
        <w:softHyphen/>
        <w:t>даме на другия през цялото време, нито пък е задължи</w:t>
        <w:softHyphen/>
        <w:t>телно да се разбираме един друг непрекъснато. Това е качеството, което привнася във взаимоотношението откъсване от притежанието. То ни позволява истин</w:t>
        <w:softHyphen/>
        <w:t>ски да оценим противоположните „странни" качества един в друг. Когато из</w:t>
        <w:softHyphen/>
        <w:t>питвам нужда да променя външния й вид, си напомням, че съм се влюбил в тази жена заради това, че е такава, каквато е. Когато се влюбвах, не си казвах: „Само ако имаше различен светоглед, щях да я обичам повече." Точно безус</w:t>
        <w:softHyphen/>
        <w:t>ловната любов накара любовта ни да цъфти и расте. Ако започне да ме гложде потребността да я променя по някакъв начин, поглеждам навътре за онова, което тя казва за мен самия, и откривам облек</w:t>
        <w:softHyphen/>
        <w:t>чение от нуждата да я променя, когато открия коя е та</w:t>
        <w:softHyphen/>
        <w:t>зи черта, която аз отричам. В други случаи признавам, че съм вътрешно объркан от мненията и действията й, но мога не</w:t>
        <w:softHyphen/>
        <w:t>забавно да се насоча към любовта си към нея точно заради това, а не да водя вътрешен диалог да се опитвам да я изкарам „крива".</w:t>
      </w:r>
    </w:p>
    <w:p>
      <w:pPr>
        <w:pStyle w:val="Normal"/>
        <w:widowControl w:val="false"/>
        <w:ind w:firstLine="720"/>
        <w:jc w:val="both"/>
        <w:rPr>
          <w:sz w:val="28"/>
          <w:lang w:eastAsia="en-US"/>
        </w:rPr>
      </w:pPr>
      <w:r>
        <w:rPr>
          <w:sz w:val="28"/>
          <w:lang w:val="bg-BG" w:eastAsia="en-US"/>
        </w:rPr>
        <w:t>Открил съм, че когато по този начин просто съм в нашия брак, все по</w:t>
        <w:softHyphen/>
        <w:t>вече автоматично се държа по същия начин и с останалите. Знам от собствен опит, че при</w:t>
        <w:softHyphen/>
        <w:t>вързаността ми към това да бъда прав автоматично ме дефинира и не казва абсолютно нищо за другите хора. Най-накрая разбрах, че другите ще са точно такива, как</w:t>
        <w:softHyphen/>
        <w:t>вито са независимо от мнението ми за тях. Това ми поз</w:t>
        <w:softHyphen/>
        <w:t>волява просто да бъда във взаимоотношенията ми с дру</w:t>
        <w:softHyphen/>
        <w:t>гите. Никакви преценки, никакъв гняв, никаква враж</w:t>
        <w:softHyphen/>
        <w:t>дебност - просто да бъда.</w:t>
      </w:r>
    </w:p>
    <w:p>
      <w:pPr>
        <w:pStyle w:val="Normal"/>
        <w:widowControl w:val="false"/>
        <w:ind w:firstLine="720"/>
        <w:jc w:val="both"/>
        <w:rPr>
          <w:sz w:val="28"/>
          <w:lang w:eastAsia="en-US"/>
        </w:rPr>
      </w:pPr>
      <w:r>
        <w:rPr>
          <w:sz w:val="28"/>
          <w:lang w:val="bg-BG" w:eastAsia="en-US"/>
        </w:rPr>
        <w:t>След като съм вече по-малко привързан към обвиня</w:t>
        <w:softHyphen/>
        <w:t>ването на другите, че са „криви", а следователно прев</w:t>
        <w:softHyphen/>
        <w:t>ръщането на себе си във вечно правия, ми е много по-лесно да бъда с хората, които разглеждат живота по различен на</w:t>
        <w:softHyphen/>
        <w:t>чин от мен. Когато се подхлъзвам към прецен</w:t>
        <w:softHyphen/>
        <w:t>ките, откривам, че съм много по-нежен и по-спокоен към себе си. Позволявам си да имам този изблик на вът</w:t>
        <w:softHyphen/>
        <w:t>решен гняв за кратък момент и - отново парадоксал</w:t>
        <w:softHyphen/>
        <w:t>но, когато позволя на гневното чувство да бъде, то обик</w:t>
        <w:softHyphen/>
        <w:t>новено си отива. Ако упорства, непреце</w:t>
        <w:softHyphen/>
        <w:t>нъчно разглеж</w:t>
        <w:softHyphen/>
        <w:t>дам въпроса. Иронията е, че тъй като съм по-откъснат, имам много по-голямо влияние върху хората, които пог</w:t>
        <w:softHyphen/>
        <w:t>решно се отнасят към ня</w:t>
        <w:softHyphen/>
        <w:t>кого или го ощетяват по някакъв начин. Откъснатостта ми от потребността да бъда прав сякаш ги улавя неподготвени и те незабавно виждат, че няма да се оставя да бъда „изработен" просто защото те са решили да действат или мис</w:t>
        <w:softHyphen/>
        <w:t>лят по своя си начин. Спо</w:t>
        <w:softHyphen/>
        <w:t>койният човек, откъснат от желанието да преобра</w:t>
        <w:softHyphen/>
        <w:t>зява другите или да ги изкарва „криви", е много, много по-способен да по</w:t>
        <w:softHyphen/>
        <w:t>могне за възцаряването на конструктив</w:t>
        <w:softHyphen/>
        <w:t>но любещо поведение, отколкото този, който преценъчно и гневно изисква промени у другите.</w:t>
      </w:r>
    </w:p>
    <w:p>
      <w:pPr>
        <w:pStyle w:val="Normal"/>
        <w:widowControl w:val="false"/>
        <w:ind w:firstLine="720"/>
        <w:jc w:val="both"/>
        <w:rPr>
          <w:sz w:val="28"/>
          <w:lang w:eastAsia="en-US"/>
        </w:rPr>
      </w:pPr>
      <w:r>
        <w:rPr>
          <w:sz w:val="28"/>
          <w:lang w:val="bg-BG" w:eastAsia="en-US"/>
        </w:rPr>
        <w:t>Наскоро в моя тенис-клуб няколко души се бяха ан</w:t>
        <w:softHyphen/>
        <w:t>гажирали в гневен спор. Бяха се разделили по някакъв расов въпрос, като едната страна крити</w:t>
        <w:softHyphen/>
        <w:t>куваше опреде</w:t>
        <w:softHyphen/>
        <w:t>лена етническа група, а другата критикуваше първата група заради липсата им на състрадание и любов. Един човек спря и каза: „Уейн, ти какво мислиш? Никога не съм те виждал да се тормозиш за тези неща. Трябва да имаш някакво мнение."</w:t>
      </w:r>
    </w:p>
    <w:p>
      <w:pPr>
        <w:pStyle w:val="Normal"/>
        <w:widowControl w:val="false"/>
        <w:ind w:firstLine="720"/>
        <w:jc w:val="both"/>
        <w:rPr>
          <w:sz w:val="28"/>
          <w:lang w:eastAsia="en-US"/>
        </w:rPr>
      </w:pPr>
      <w:r>
        <w:rPr>
          <w:sz w:val="28"/>
          <w:lang w:val="bg-BG" w:eastAsia="en-US"/>
        </w:rPr>
        <w:t>Отговорих: „Седя тук и на всички ви изпращам обич. Ако можехте да направите това един към друг сега, ня</w:t>
        <w:softHyphen/>
        <w:t>ма да има никаква нужда от дискусии кой кого би тряб</w:t>
        <w:softHyphen/>
        <w:t>вало да обича." Те спряха и ме погледнаха така, сякаш бях превъртял, но едновременно с това престанаха да се преценяват един друг поне в този кратък момент.</w:t>
      </w:r>
    </w:p>
    <w:p>
      <w:pPr>
        <w:pStyle w:val="Normal"/>
        <w:widowControl w:val="false"/>
        <w:ind w:firstLine="720"/>
        <w:jc w:val="both"/>
        <w:rPr>
          <w:sz w:val="28"/>
          <w:lang w:eastAsia="en-US"/>
        </w:rPr>
      </w:pPr>
      <w:r>
        <w:rPr>
          <w:sz w:val="28"/>
          <w:lang w:val="bg-BG" w:eastAsia="en-US"/>
        </w:rPr>
        <w:t>Подходът на любов към всички, дори към онези, ко</w:t>
        <w:softHyphen/>
        <w:t>ито изглеждат тол</w:t>
        <w:softHyphen/>
        <w:t>кова различни, започна в брака ми и се разшири извън границите на семейст</w:t>
        <w:softHyphen/>
        <w:t>вото ми. Става все по-лесно да бъдеш непривързан, когато си в мир със себе си. Този вид вътрешен мир допринася повече за све</w:t>
        <w:softHyphen/>
        <w:t>та, отколкото ако човек се превърне в още един борец в безкрайните битки, възникващи в резултат на липсата на уважение към различията на другите.</w:t>
      </w:r>
    </w:p>
    <w:p>
      <w:pPr>
        <w:pStyle w:val="Normal"/>
        <w:widowControl w:val="false"/>
        <w:ind w:firstLine="720"/>
        <w:jc w:val="both"/>
        <w:rPr>
          <w:sz w:val="28"/>
          <w:lang w:eastAsia="en-US"/>
        </w:rPr>
      </w:pPr>
      <w:r>
        <w:rPr>
          <w:sz w:val="28"/>
          <w:lang w:val="bg-BG" w:eastAsia="en-US"/>
        </w:rPr>
        <w:t>Открих, че за мен е много по-лесно да бъда ефекти</w:t>
        <w:softHyphen/>
        <w:t>вен родител, откакто наистина разбрах и приех думите на Калил Гибран в „Пророкът"</w:t>
      </w:r>
      <w:r>
        <w:rPr>
          <w:rStyle w:val="FootnoteCharacters"/>
          <w:rStyle w:val="FootnoteAnchor"/>
          <w:sz w:val="28"/>
          <w:lang w:val="bg-BG" w:eastAsia="en-US"/>
        </w:rPr>
        <w:footnoteReference w:id="29"/>
      </w:r>
      <w:r>
        <w:rPr>
          <w:sz w:val="28"/>
          <w:lang w:val="bg-BG" w:eastAsia="en-US"/>
        </w:rPr>
        <w:t>:</w:t>
      </w:r>
    </w:p>
    <w:p>
      <w:pPr>
        <w:pStyle w:val="Normal"/>
        <w:widowControl w:val="false"/>
        <w:ind w:firstLine="720"/>
        <w:jc w:val="both"/>
        <w:rPr>
          <w:i/>
          <w:i/>
          <w:sz w:val="28"/>
          <w:lang w:eastAsia="en-US"/>
        </w:rPr>
      </w:pPr>
      <w:r>
        <w:rPr>
          <w:i/>
          <w:sz w:val="28"/>
          <w:lang w:val="bg-BG" w:eastAsia="en-US"/>
        </w:rPr>
        <w:t>„</w:t>
      </w:r>
      <w:r>
        <w:rPr>
          <w:i/>
          <w:sz w:val="28"/>
          <w:lang w:val="bg-BG" w:eastAsia="en-US"/>
        </w:rPr>
        <w:t>Вашите деца не са ваши деца.</w:t>
      </w:r>
    </w:p>
    <w:p>
      <w:pPr>
        <w:pStyle w:val="Normal"/>
        <w:widowControl w:val="false"/>
        <w:ind w:firstLine="720"/>
        <w:jc w:val="both"/>
        <w:rPr>
          <w:i/>
          <w:i/>
          <w:sz w:val="28"/>
          <w:lang w:eastAsia="en-US"/>
        </w:rPr>
      </w:pPr>
      <w:r>
        <w:rPr>
          <w:i/>
          <w:sz w:val="28"/>
          <w:lang w:val="bg-BG" w:eastAsia="en-US"/>
        </w:rPr>
        <w:t>Те са синовете и дъщерите на бленуващия за себе си Живот.</w:t>
      </w:r>
    </w:p>
    <w:p>
      <w:pPr>
        <w:pStyle w:val="Normal"/>
        <w:widowControl w:val="false"/>
        <w:ind w:firstLine="720"/>
        <w:jc w:val="both"/>
        <w:rPr>
          <w:i/>
          <w:i/>
          <w:sz w:val="28"/>
          <w:lang w:eastAsia="en-US"/>
        </w:rPr>
      </w:pPr>
      <w:r>
        <w:rPr>
          <w:i/>
          <w:sz w:val="28"/>
          <w:lang w:val="bg-BG" w:eastAsia="en-US"/>
        </w:rPr>
        <w:t>Те идват чрез вас, но не от вас.</w:t>
      </w:r>
    </w:p>
    <w:p>
      <w:pPr>
        <w:pStyle w:val="Normal"/>
        <w:widowControl w:val="false"/>
        <w:ind w:firstLine="720"/>
        <w:jc w:val="both"/>
        <w:rPr>
          <w:i/>
          <w:i/>
          <w:sz w:val="28"/>
          <w:lang w:eastAsia="en-US"/>
        </w:rPr>
      </w:pPr>
      <w:r>
        <w:rPr>
          <w:i/>
          <w:sz w:val="28"/>
          <w:lang w:val="bg-BG" w:eastAsia="en-US"/>
        </w:rPr>
        <w:t>И макар че са с вас, те все пак не ви принадлежат."</w:t>
      </w:r>
    </w:p>
    <w:p>
      <w:pPr>
        <w:pStyle w:val="TextBodyIndent"/>
        <w:rPr/>
      </w:pPr>
      <w:r>
        <w:rPr/>
        <w:t>Това е мощен призив към всички нас към откъсване. Нищо не отдале</w:t>
        <w:softHyphen/>
        <w:t>чава така децата ни от нас, както нагла</w:t>
        <w:softHyphen/>
        <w:t>сата, че някак си ги притежаваме просто защото ние сме големи, а те не са. Велик урок е да сме способни да ги научим да бъдат отговорни и въпреки това да не са лич</w:t>
        <w:softHyphen/>
        <w:t>но привързани към този резултат. Обичам децата си тол</w:t>
        <w:softHyphen/>
        <w:t>кова много, колкото въобще е възможно да обичаш ня</w:t>
        <w:softHyphen/>
        <w:t>кого. Незабавно бих пожертвал живота си за някое от тях. Сигу</w:t>
        <w:softHyphen/>
        <w:t>рен съм в това. Въпреки това не съм привързан към успеха или липсата им на успех в живота. Всяко от тях знае, че няма да изпадна в нервна криза или да разруша всички настоящи моменти в живота си, защото те не са успели да си свършат домашната работа или са закъснели вечер, или са направили някое от хилядите неща, които младите хора правят или не правят. Аз ги уча да бъ</w:t>
        <w:softHyphen/>
        <w:t>дат отговорни както чрез действията си, така и чрез думите си. Уча ги да це</w:t>
        <w:softHyphen/>
        <w:t>нят себе си, като им предс</w:t>
        <w:softHyphen/>
        <w:t>тавям баща, който прави същото и ги насърчава колко</w:t>
        <w:softHyphen/>
        <w:t>то е възможно повече. Не съм обаче емоционално или духовно привър</w:t>
        <w:softHyphen/>
        <w:t>зан към решенията, които вземат в своя живот. Те трябва да изживеят собст</w:t>
        <w:softHyphen/>
        <w:t>вения си живот. Аз не мога да го направя вместо тях. Те се учат да поемат от</w:t>
        <w:softHyphen/>
        <w:t>говорности, които доста често са узурпирани от роди</w:t>
        <w:softHyphen/>
        <w:t>телската привързаност.</w:t>
      </w:r>
    </w:p>
    <w:p>
      <w:pPr>
        <w:pStyle w:val="Normal"/>
        <w:widowControl w:val="false"/>
        <w:ind w:firstLine="720"/>
        <w:jc w:val="both"/>
        <w:rPr>
          <w:sz w:val="28"/>
          <w:lang w:eastAsia="en-US"/>
        </w:rPr>
      </w:pPr>
      <w:r>
        <w:rPr>
          <w:sz w:val="28"/>
          <w:lang w:val="bg-BG" w:eastAsia="en-US"/>
        </w:rPr>
        <w:t>Когато позволяваме енергията ни да тече чрез де</w:t>
        <w:softHyphen/>
        <w:t>цата ни и не им пре</w:t>
        <w:softHyphen/>
        <w:t>чим, като им налагаме нашата воля, те стават по-отговорни. И защо не? Няма с кого да се борят. Не е необходимо да проявяват инат, за да дока</w:t>
        <w:softHyphen/>
        <w:t>жат, че не можете да ги контролирате.</w:t>
      </w:r>
    </w:p>
    <w:p>
      <w:pPr>
        <w:pStyle w:val="Normal"/>
        <w:widowControl w:val="false"/>
        <w:ind w:firstLine="720"/>
        <w:jc w:val="both"/>
        <w:rPr>
          <w:sz w:val="28"/>
          <w:lang w:eastAsia="en-US"/>
        </w:rPr>
      </w:pPr>
      <w:r>
        <w:rPr>
          <w:sz w:val="28"/>
          <w:lang w:val="bg-BG" w:eastAsia="en-US"/>
        </w:rPr>
        <w:t>Моята откъснатост не означава, че не ме е грижа. Аз съм страшно отго</w:t>
        <w:softHyphen/>
        <w:t>ворен по отношение на тях. факти</w:t>
        <w:softHyphen/>
        <w:t>чески съм толкова отговорен и толкова ги обичам, че им позволявам да проправят собствения си път в живо</w:t>
        <w:softHyphen/>
        <w:t>та, насоч</w:t>
        <w:softHyphen/>
        <w:t>вайки ги тук и там, помагайки им да правят отговорни, любещи избори, хва</w:t>
        <w:softHyphen/>
        <w:t>лейки ги колкото е въз</w:t>
        <w:softHyphen/>
        <w:t>можно повече, когато правят нещата както трябва, и винаги напомняйки си, че не ги притежавам - те при</w:t>
        <w:softHyphen/>
        <w:t>тежават себе си.</w:t>
      </w:r>
    </w:p>
    <w:p>
      <w:pPr>
        <w:pStyle w:val="Normal"/>
        <w:widowControl w:val="false"/>
        <w:ind w:firstLine="720"/>
        <w:jc w:val="both"/>
        <w:rPr>
          <w:sz w:val="28"/>
          <w:lang w:eastAsia="en-US"/>
        </w:rPr>
      </w:pPr>
      <w:r>
        <w:rPr>
          <w:sz w:val="28"/>
          <w:lang w:val="bg-BG" w:eastAsia="en-US"/>
        </w:rPr>
        <w:t>Моят личен растеж по този път на откъсването ме е довел до място, къ</w:t>
        <w:softHyphen/>
        <w:t>дето страданието е елиминирано от живота ми. В отношенията си към дру</w:t>
        <w:softHyphen/>
        <w:t>гите, към себе си и към натрупването на всякакви вещи съм се научил, че колкото по-малко съм привързан към потребността от определен резултат, толкова повече подпомагам енер</w:t>
        <w:softHyphen/>
        <w:t>гията просто да тече през мен и навън натам, накъдето реши да отиде. Откъсването е велик фактор за елими</w:t>
        <w:softHyphen/>
        <w:t>нирането на Страданието и за подхранването на чувст</w:t>
        <w:softHyphen/>
        <w:t>вото за вътрешен мир. Да имаш раз</w:t>
        <w:softHyphen/>
        <w:t>лични неща в живо</w:t>
        <w:softHyphen/>
        <w:t>та е чудесно, но да изпитваш нужда от тях е привърза</w:t>
        <w:softHyphen/>
        <w:t>ност. Да имаш в живота си хора, които те обичат, е фе</w:t>
        <w:softHyphen/>
        <w:t>номенално и е важно да ги цениш и празнуваш всеки ден, но притежаването или контролирането им е при</w:t>
        <w:softHyphen/>
        <w:t>вързаност. Ако страдате точно в този момент, мога да ви гарантирам, че страданието ви е свързано с някакъв вид привързаност към това, как нещата би трябвало да вървят.</w:t>
      </w:r>
    </w:p>
    <w:p>
      <w:pPr>
        <w:pStyle w:val="Normal"/>
        <w:widowControl w:val="false"/>
        <w:ind w:firstLine="720"/>
        <w:jc w:val="both"/>
        <w:rPr>
          <w:sz w:val="28"/>
          <w:lang w:eastAsia="en-US"/>
        </w:rPr>
      </w:pPr>
      <w:r>
        <w:rPr>
          <w:sz w:val="28"/>
          <w:lang w:val="bg-BG" w:eastAsia="en-US"/>
        </w:rPr>
        <w:t>Откъсването е единственият път, извеждащ от стра</w:t>
        <w:softHyphen/>
        <w:t>данието, както това показва един пасаж от „Багавад Гита":</w:t>
      </w:r>
    </w:p>
    <w:p>
      <w:pPr>
        <w:pStyle w:val="BodyTextIndent2"/>
        <w:rPr/>
      </w:pPr>
      <w:r>
        <w:rPr/>
        <w:t>„</w:t>
      </w:r>
      <w:r>
        <w:rPr/>
        <w:t>Само човек, който не е разстроен от неспирния по</w:t>
        <w:softHyphen/>
        <w:t>ток желания и който се влива като реките в океана - винаги пълен догоре и винаги спокоен, може да постигне вътрешния мир, но не и този, който се бори да удовлетвори та</w:t>
        <w:softHyphen/>
        <w:t>кива желания."</w:t>
      </w:r>
    </w:p>
    <w:p>
      <w:pPr>
        <w:pStyle w:val="Normal"/>
        <w:widowControl w:val="false"/>
        <w:ind w:firstLine="720"/>
        <w:jc w:val="both"/>
        <w:rPr>
          <w:sz w:val="28"/>
          <w:lang w:val="bg-BG" w:eastAsia="en-US"/>
        </w:rPr>
      </w:pPr>
      <w:r>
        <w:rPr>
          <w:sz w:val="28"/>
          <w:lang w:val="bg-BG" w:eastAsia="en-US"/>
        </w:rPr>
        <w:t>Океанът винаги е пълен и въпреки това е винаги спо</w:t>
        <w:softHyphen/>
        <w:t>коен с изключение на малкото количество колебания на повърхността. Ние също можем непрес</w:t>
        <w:softHyphen/>
        <w:t>танно да бъ</w:t>
        <w:softHyphen/>
        <w:t>дем отворени за нов растеж и да останем спокойни, ос</w:t>
        <w:softHyphen/>
        <w:t>вен ако не изберем да се разстройваме от всичко, което непрестанно влиза в съзнанието ни. Тревогите се при</w:t>
        <w:softHyphen/>
        <w:t>чиняват от привързаността ни към идеята, че по няка</w:t>
        <w:softHyphen/>
        <w:t>къв начин нещата трябва да са различни от това, което са. Страданието ни, неза</w:t>
        <w:softHyphen/>
        <w:t>висимо от формата, която при</w:t>
        <w:softHyphen/>
        <w:t>ема, се причинява от ума - от ум, който насто</w:t>
        <w:softHyphen/>
        <w:t>ява да има предпочитания и няма да позволи на другите да бъ</w:t>
        <w:softHyphen/>
        <w:t>дат точно та</w:t>
        <w:softHyphen/>
        <w:t>кива, каквито са.</w:t>
      </w:r>
    </w:p>
    <w:p>
      <w:pPr>
        <w:pStyle w:val="Normal"/>
        <w:widowControl w:val="false"/>
        <w:ind w:firstLine="720"/>
        <w:jc w:val="both"/>
        <w:rPr>
          <w:sz w:val="28"/>
          <w:lang w:val="bg-BG" w:eastAsia="en-US"/>
        </w:rPr>
      </w:pPr>
      <w:r>
        <w:rPr>
          <w:sz w:val="28"/>
          <w:lang w:val="bg-BG" w:eastAsia="en-US"/>
        </w:rPr>
      </w:r>
    </w:p>
    <w:p>
      <w:pPr>
        <w:pStyle w:val="Heading9"/>
        <w:ind w:hanging="0"/>
        <w:jc w:val="center"/>
        <w:rPr/>
      </w:pPr>
      <w:r>
        <w:rPr/>
        <w:t>НАШИТЕ НАЙ - ЧЕСТО СРЕЩАНИ ПРИВЪРЗАНОСТИ</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Страданието може да приеме много форми и винаги се изпълнява във формата. Нашите привързаности към външните на нас неща са неограничени. Ето седем от най-често срещаните типове привързаности и причини</w:t>
        <w:softHyphen/>
        <w:t>те, по</w:t>
        <w:softHyphen/>
        <w:t>ради които може да тъпчете по пътеката на стра</w:t>
        <w:softHyphen/>
        <w:t>данието.</w:t>
      </w:r>
    </w:p>
    <w:p>
      <w:pPr>
        <w:pStyle w:val="Normal"/>
        <w:widowControl w:val="false"/>
        <w:ind w:firstLine="720"/>
        <w:jc w:val="both"/>
        <w:rPr>
          <w:sz w:val="28"/>
          <w:lang w:eastAsia="en-US"/>
        </w:rPr>
      </w:pPr>
      <w:r>
        <w:rPr>
          <w:b/>
          <w:sz w:val="28"/>
          <w:lang w:val="bg-BG" w:eastAsia="en-US"/>
        </w:rPr>
        <w:t>1. Привързаност към вещите.</w:t>
      </w:r>
      <w:r>
        <w:rPr>
          <w:sz w:val="28"/>
          <w:lang w:val="bg-BG" w:eastAsia="en-US"/>
        </w:rPr>
        <w:t xml:space="preserve"> Повечето от нас в за</w:t>
        <w:softHyphen/>
        <w:t>падния свят иден</w:t>
        <w:softHyphen/>
        <w:t>тифицираме себе си и относителната си степен на успех или провал чрез ко</w:t>
        <w:softHyphen/>
        <w:t>личеството и ка</w:t>
        <w:softHyphen/>
        <w:t>чеството на вещите, които натрупваме. Когато правим такава връзка, прикрепяме самата си стойност като чо</w:t>
        <w:softHyphen/>
        <w:t>вешки същества към придоби</w:t>
        <w:softHyphen/>
        <w:t>ването на неща. Вследст</w:t>
        <w:softHyphen/>
        <w:t>вие на това си подготвяме пътя към страданието ви</w:t>
        <w:softHyphen/>
        <w:t>наги когато вещите ги няма в живота ни в достатъчно коли</w:t>
        <w:softHyphen/>
        <w:t>чество. Ставаме своите вещи.</w:t>
      </w:r>
    </w:p>
    <w:p>
      <w:pPr>
        <w:pStyle w:val="Normal"/>
        <w:widowControl w:val="false"/>
        <w:ind w:firstLine="720"/>
        <w:jc w:val="both"/>
        <w:rPr>
          <w:sz w:val="28"/>
          <w:lang w:eastAsia="en-US"/>
        </w:rPr>
      </w:pPr>
      <w:r>
        <w:rPr>
          <w:sz w:val="28"/>
          <w:lang w:val="bg-BG" w:eastAsia="en-US"/>
        </w:rPr>
        <w:t>Когато приемате такава перспектива, си „постила</w:t>
        <w:softHyphen/>
        <w:t>те" за непрестанна фрустрация. Това, което в действи</w:t>
        <w:softHyphen/>
        <w:t>телност казвате, е, че нямате никаква стойност, че сте непълни и не струвате нищо. Трябва непрестанно да по</w:t>
        <w:softHyphen/>
        <w:t>пъл</w:t>
        <w:softHyphen/>
        <w:t>вате запасите си от материални вещи в усилието си да се чувствате ценени. Тезата „Без вещите ми липсва ценност" води до безкрайно преследване на „повече". Борбата за повече неща води до осъзнаването, че нико</w:t>
        <w:softHyphen/>
        <w:t>га не ще мо</w:t>
        <w:softHyphen/>
        <w:t>жете да осъществите себе си отвън. Тази позиция ви пречи да знаете, че вече сте цяло, че не се нуждаете от нищо повече, за да се чувствате пълни. Тя ви води до складиране и непрестанно сравняване на се</w:t>
        <w:softHyphen/>
        <w:t>бе си с онова, което дру</w:t>
        <w:softHyphen/>
        <w:t>гите трупат. Тя отмества погле</w:t>
        <w:softHyphen/>
        <w:t>да ви от очите и сърцата на онези, които сре</w:t>
        <w:softHyphen/>
        <w:t>щате, към техните портфейли и материално състояние. Колкото повече об</w:t>
        <w:softHyphen/>
        <w:t>вързвате своята ценност и човешкото си ка</w:t>
        <w:softHyphen/>
        <w:t>чество към онези неща извън вас, толкова повече власт давате на тези неща да ви контролират. А когато сте контролирани от външни на вас неща, вие сте техни ро</w:t>
        <w:softHyphen/>
        <w:t>би, превръщайки страданието в единствения възможен за вас път. Естествено, може да стра</w:t>
        <w:softHyphen/>
        <w:t>дате в комфорт, но все пак агонията е вътре във вас дотогава, докато тези привързаности продължат да съществуват.</w:t>
      </w:r>
    </w:p>
    <w:p>
      <w:pPr>
        <w:pStyle w:val="Normal"/>
        <w:widowControl w:val="false"/>
        <w:ind w:firstLine="720"/>
        <w:jc w:val="both"/>
        <w:rPr>
          <w:sz w:val="28"/>
          <w:lang w:eastAsia="en-US"/>
        </w:rPr>
      </w:pPr>
      <w:r>
        <w:rPr>
          <w:b/>
          <w:sz w:val="28"/>
          <w:lang w:val="bg-BG" w:eastAsia="en-US"/>
        </w:rPr>
        <w:t>2. Привързаност към други хора.</w:t>
      </w:r>
      <w:r>
        <w:rPr>
          <w:sz w:val="28"/>
          <w:lang w:val="bg-BG" w:eastAsia="en-US"/>
        </w:rPr>
        <w:t xml:space="preserve"> Това е една от най-упоритите при</w:t>
        <w:softHyphen/>
        <w:t>вързаности и тя ще ви създаде твърде мно</w:t>
        <w:softHyphen/>
        <w:t>го страдание, докато не се научите да я превъзмогвате. Не казвам, че е неподходящо да обичаш някой друг, да цениш присъствието му в живота си и да празнуваш сво</w:t>
        <w:softHyphen/>
        <w:t>ята свързаност: Всичко това са много положителни резултати от създаването на безусловни любовни взаимо</w:t>
        <w:softHyphen/>
        <w:t>отношения в живота. Имам предвид искането или пот</w:t>
        <w:softHyphen/>
        <w:t>реб</w:t>
        <w:softHyphen/>
        <w:t>ността да притежаваш друг човек и да се чувстваш безполезен, демобилизи</w:t>
        <w:softHyphen/>
        <w:t>ран и наранен, ако той не е част от живота ти по начина, по който ти се иска. Такива чувства представляват привързаност. Това са взаимоот</w:t>
        <w:softHyphen/>
        <w:t>ношения, в ко</w:t>
        <w:softHyphen/>
        <w:t>ито вие самите връчвате на друг човек властта и контрола върху вас, и те ви</w:t>
        <w:softHyphen/>
        <w:t>наги водят до стра</w:t>
        <w:softHyphen/>
        <w:t>дание.</w:t>
      </w:r>
    </w:p>
    <w:p>
      <w:pPr>
        <w:pStyle w:val="Normal"/>
        <w:widowControl w:val="false"/>
        <w:ind w:firstLine="720"/>
        <w:jc w:val="both"/>
        <w:rPr>
          <w:sz w:val="28"/>
          <w:lang w:eastAsia="en-US"/>
        </w:rPr>
      </w:pPr>
      <w:r>
        <w:rPr>
          <w:sz w:val="28"/>
          <w:lang w:val="bg-BG" w:eastAsia="en-US"/>
        </w:rPr>
        <w:t>Всички човешки взаимоотношения могат да бъдат по-щастливи от по</w:t>
        <w:softHyphen/>
        <w:t>зицията на откъсването. Това озна</w:t>
        <w:softHyphen/>
        <w:t>чава да обичаш хората достатъчно, за да им позволиш да правят собствения си избор без никакви „противовъздушно ар</w:t>
        <w:softHyphen/>
        <w:t>тилерийски удари" от ваша страна, макар че той може да не съответства на онова, което вие смя</w:t>
        <w:softHyphen/>
        <w:t>тате, че другите би трябвало да правят. То означава да имате достатъчно увереност в себе си, за да не сте зап</w:t>
        <w:softHyphen/>
        <w:t>лашени, когато другите не успяват да живеят съобразно вашите очаквания. В любовно/брачните вза</w:t>
        <w:softHyphen/>
        <w:t>имоотноше</w:t>
        <w:softHyphen/>
        <w:t>ния то означава да обичаш другия толкова много, че да забравиш за собствените си потребности и просто да го приемаш и обичаш за това, ко</w:t>
        <w:softHyphen/>
        <w:t>ето е и заради което в крайна сметка си се влюбил в него. В семейните взаи</w:t>
        <w:softHyphen/>
        <w:t>моотношения това означава да си откъснат достатъчно, за да позволиш на роднините си да бъдат това, което изберат да бъдат, и да се чувстваш доста</w:t>
        <w:softHyphen/>
        <w:t>тъчно сигурен вътре в себе си да не се преценяваш на базата на онова, което другите решат да правят в собствения си живот. То означава да забравиш всякаква оценка, която би мо</w:t>
        <w:softHyphen/>
        <w:t>гъл да направиш, и вместо това да слушаш и обичаш другите членове на семейството за това, което са, пред</w:t>
        <w:softHyphen/>
        <w:t>лагайки съвет тогава, когато е поискан, а иначе изпра</w:t>
        <w:softHyphen/>
        <w:t>щайки им безусловна любов. В отно</w:t>
        <w:softHyphen/>
        <w:t>шенията ви с деца</w:t>
        <w:softHyphen/>
        <w:t>та то означава непрестанно да си напомняш, че децата ти вървят по собствения си път и че няма да живеят живота си по начина, по който ти решиш, че трябва да го правят. То означава да ги насочваш, да им помогнеш да разчитат на себе си и винаги да им показваш, че ги обичаш без условия дори ако се държат по начин, който е саморазрушителен.</w:t>
      </w:r>
    </w:p>
    <w:p>
      <w:pPr>
        <w:pStyle w:val="Normal"/>
        <w:widowControl w:val="false"/>
        <w:ind w:firstLine="720"/>
        <w:jc w:val="both"/>
        <w:rPr>
          <w:sz w:val="28"/>
          <w:lang w:eastAsia="en-US"/>
        </w:rPr>
      </w:pPr>
      <w:r>
        <w:rPr>
          <w:sz w:val="28"/>
          <w:lang w:val="bg-BG" w:eastAsia="en-US"/>
        </w:rPr>
        <w:t>Откъсването в човешките взаимоотношения не оз</w:t>
        <w:softHyphen/>
        <w:t>начава отсъствие на любов и отговорност. То означава да „те е грижа" толкова много, че се отказ</w:t>
        <w:softHyphen/>
        <w:t>ваш от собст</w:t>
        <w:softHyphen/>
        <w:t>вените си ценностни преценки за другите и се свързваш с тях от позицията на любовта, а не да се опитваш да ги контролираш или преценя</w:t>
        <w:softHyphen/>
        <w:t>ваш. Човекът, който,е откъс</w:t>
        <w:softHyphen/>
        <w:t>нат в този смисъл, е този, който ще избягва ця</w:t>
        <w:softHyphen/>
        <w:t>лото не</w:t>
        <w:softHyphen/>
        <w:t>нужно страдание, изпитвано от повечето хора във взаи</w:t>
        <w:softHyphen/>
        <w:t>моотношенията им. Вие изпращате любов, отхвърляте ролята на жертвата и демонстрирате безкраен запас от любов и внимание към себе си и към любимите ви съ</w:t>
        <w:softHyphen/>
        <w:t>щес</w:t>
        <w:softHyphen/>
        <w:t>тва. Освен това сте откъснати метафизически. От</w:t>
        <w:softHyphen/>
        <w:t>късването ви позволява да имате онова „без" в безус</w:t>
        <w:softHyphen/>
        <w:t>ловната любов.</w:t>
      </w:r>
    </w:p>
    <w:p>
      <w:pPr>
        <w:pStyle w:val="Normal"/>
        <w:widowControl w:val="false"/>
        <w:ind w:firstLine="720"/>
        <w:jc w:val="both"/>
        <w:rPr>
          <w:sz w:val="28"/>
          <w:lang w:eastAsia="en-US"/>
        </w:rPr>
      </w:pPr>
      <w:r>
        <w:rPr>
          <w:sz w:val="28"/>
          <w:lang w:val="bg-BG" w:eastAsia="en-US"/>
        </w:rPr>
        <w:t>Привързаността включва в себе си неуловимото загатване, че вие трябва някак си да ми угаждате, за да бъдете обичани от мен. Когато се нау</w:t>
        <w:softHyphen/>
        <w:t>чите да позволява</w:t>
        <w:softHyphen/>
        <w:t>те на любимите си хора да бъдат и да ги обичате за това, което те изберат да бъдат без значение на вашето мне</w:t>
        <w:softHyphen/>
        <w:t>ние за избраното, вие сте откъснати. Когато достигнете това състояние на откъснатост, няма да ис</w:t>
        <w:softHyphen/>
        <w:t>кате и няма да имате нужда да притежавате или контролирате друго човешко същество и особено онези, които са в тесни взаимоотношения с вас. Парадок</w:t>
        <w:softHyphen/>
        <w:t>сално, но колкото по-малко се опитвате да притежавате и контролирате ня</w:t>
        <w:softHyphen/>
        <w:t>кого, толкова по-близки ставате.</w:t>
      </w:r>
    </w:p>
    <w:p>
      <w:pPr>
        <w:pStyle w:val="TextBodyIndent"/>
        <w:rPr/>
      </w:pPr>
      <w:r>
        <w:rPr/>
        <w:t>Откъснатостта фактически ви насърчава да ставате все по-близки във взаимоотношенията си и да интензифицирате своята любов. Намалявате ве</w:t>
        <w:softHyphen/>
        <w:t>роятността за страдание във взаимоотношенията си, защото имате тол</w:t>
        <w:softHyphen/>
        <w:t>кова много безусловна любов към другите, че тя ще се проявява дори и ако те ре</w:t>
        <w:softHyphen/>
        <w:t>шат да ви напуснат. Когато се учите да ставате все по-малко привързани, на</w:t>
        <w:softHyphen/>
        <w:t>учавате и фундаменталната истина за любовните взаимоотноше</w:t>
        <w:softHyphen/>
        <w:t>ния: Любовта е даването, а не вземането. Това е истин</w:t>
        <w:softHyphen/>
        <w:t>ската същност на откъсването във всички човешки вза</w:t>
        <w:softHyphen/>
        <w:t>имоотношения.</w:t>
      </w:r>
    </w:p>
    <w:p>
      <w:pPr>
        <w:pStyle w:val="Normal"/>
        <w:widowControl w:val="false"/>
        <w:ind w:firstLine="720"/>
        <w:jc w:val="both"/>
        <w:rPr>
          <w:sz w:val="28"/>
          <w:lang w:eastAsia="en-US"/>
        </w:rPr>
      </w:pPr>
      <w:r>
        <w:rPr>
          <w:b/>
          <w:sz w:val="28"/>
          <w:lang w:val="bg-BG" w:eastAsia="en-US"/>
        </w:rPr>
        <w:t>3. Привързаност към миналото.</w:t>
      </w:r>
      <w:r>
        <w:rPr>
          <w:sz w:val="28"/>
          <w:lang w:val="bg-BG" w:eastAsia="en-US"/>
        </w:rPr>
        <w:t xml:space="preserve"> Научаването да си откъснат от мина</w:t>
        <w:softHyphen/>
        <w:t>лото и традициите, които са важна част от живота на много хора, е един от начините да елими</w:t>
        <w:softHyphen/>
        <w:t>нирате известна част от съществуващото в света стра</w:t>
        <w:softHyphen/>
        <w:t>да</w:t>
        <w:softHyphen/>
        <w:t>ние. Погледнете всички онези хора, които се бият във войните днес по света, и ще видите, че страдат и умират в името на традицията. Те са научени, че трябва да вяр</w:t>
        <w:softHyphen/>
        <w:t>ват в онова, в което са вярвали предшествениците им. С тази ло</w:t>
        <w:softHyphen/>
        <w:t>гика те овековечават страданието в собствения си живот и в живота на пред</w:t>
        <w:softHyphen/>
        <w:t>писаните им врагове. Мно</w:t>
        <w:softHyphen/>
        <w:t>го от тези битки между етнически групи се водят от хи</w:t>
        <w:softHyphen/>
        <w:t>ляди години. С типа привързано мислене, насаждано в тези култури, битките ще продължат завинаги. Умовете на хората там не са техни собст</w:t>
        <w:softHyphen/>
        <w:t>вени. Те живеят само във формата и умират за традицията, която гарантира враждебност и омраза и за следващите поколения.</w:t>
      </w:r>
    </w:p>
    <w:p>
      <w:pPr>
        <w:pStyle w:val="Normal"/>
        <w:widowControl w:val="false"/>
        <w:ind w:firstLine="720"/>
        <w:jc w:val="both"/>
        <w:rPr>
          <w:sz w:val="28"/>
          <w:lang w:eastAsia="en-US"/>
        </w:rPr>
      </w:pPr>
      <w:r>
        <w:rPr>
          <w:sz w:val="28"/>
          <w:lang w:val="bg-BG" w:eastAsia="en-US"/>
        </w:rPr>
        <w:t>Участваме в привързаност към миналото винаги ко</w:t>
        <w:softHyphen/>
        <w:t>гато се опитваме да детерминираме за другите какви трябва да бъдат духовните им избори на ба</w:t>
        <w:softHyphen/>
        <w:t>зата на това, в което сме учени да вярваме. Към какво образование ще се стремим, каква професия ще изберем, кои ще бъ</w:t>
        <w:softHyphen/>
        <w:t>дат приятелите ни, как ще гласуваме, какви дрехи ще носим, как ще говорим и дори как ще избираме да мис</w:t>
        <w:softHyphen/>
        <w:t>лим, често е детерминирано от привързаностите към тра</w:t>
        <w:softHyphen/>
        <w:t>дициите - тради</w:t>
        <w:softHyphen/>
        <w:t>ции, които са толкова всепоглъщащо мощни, че игнорирането им често пъти означава пълен остракизъм</w:t>
      </w:r>
      <w:r>
        <w:rPr>
          <w:rStyle w:val="FootnoteCharacters"/>
          <w:rStyle w:val="FootnoteAnchor"/>
          <w:sz w:val="28"/>
          <w:lang w:val="bg-BG" w:eastAsia="en-US"/>
        </w:rPr>
        <w:footnoteReference w:id="30"/>
      </w:r>
      <w:r>
        <w:rPr>
          <w:sz w:val="28"/>
          <w:lang w:val="bg-BG" w:eastAsia="en-US"/>
        </w:rPr>
        <w:t xml:space="preserve"> от семейството и съседите. „Ти си... " - казват родителите ви. „Така си роден и нямаш никакъв избор по отношение на това." Такова чувство няма мяс</w:t>
        <w:softHyphen/>
        <w:t>то в просветената душа. Как е възможно ня</w:t>
        <w:softHyphen/>
        <w:t>кой да расте, ако винаги прави нещата по начин, по който винаги ги е пра</w:t>
        <w:softHyphen/>
        <w:t>вил? Когато осъзнаваме универсалните принципи, знаем вътре в себе си, че не сме нашата форма. Нашата опаковка може да изглежда по определен на</w:t>
        <w:softHyphen/>
        <w:t>чин и да има определена история, но това по никакъв начин не е онова, което наистина сме. Тя е само покривалото на истинското ни Аз, което е без форма и няма нужда от етикети, определени от действията в миналото.</w:t>
      </w:r>
    </w:p>
    <w:p>
      <w:pPr>
        <w:pStyle w:val="Normal"/>
        <w:widowControl w:val="false"/>
        <w:ind w:firstLine="720"/>
        <w:jc w:val="both"/>
        <w:rPr>
          <w:sz w:val="28"/>
          <w:lang w:eastAsia="en-US"/>
        </w:rPr>
      </w:pPr>
      <w:r>
        <w:rPr>
          <w:sz w:val="28"/>
          <w:lang w:val="bg-BG" w:eastAsia="en-US"/>
        </w:rPr>
        <w:t>Привързаностите към историята на вашата форма ка</w:t>
        <w:softHyphen/>
        <w:t>то представителна за предшествениците и роднините ви ще причини само невиждани количес</w:t>
        <w:softHyphen/>
        <w:t>тва страдание. За да се научиш да се откъснеш от традициите, често пъти се изисква голяма смелост и онези, които наистина се откъсват, нерядко трябва да платят страхотна цена. Це</w:t>
        <w:softHyphen/>
        <w:t>ната на запазването на привързаността обаче е много по-висока и заплащането й причинява много по-голямо опустошение в живота ви. Неодобрението на онези, ко</w:t>
        <w:softHyphen/>
        <w:t>ито са пристрастени към историята на своята конкрет</w:t>
        <w:softHyphen/>
        <w:t>на форма, е много по-евтино в дългосрочен план. Всич</w:t>
        <w:softHyphen/>
        <w:t>ко, към което сте привързани, ви притежава по фунда</w:t>
        <w:softHyphen/>
        <w:t>ментален начин. То е от кри</w:t>
        <w:softHyphen/>
        <w:t>тично значение за затягане на веригите и оковите всеки изминал ден, за да е сигур</w:t>
        <w:softHyphen/>
        <w:t>но, че няма да имате собствен ум. Ралф Уолдо Емерсън ни напомня: „Не бъди роб на собственото си минало - потопи се във величествени морета, спусни се надълбоко и плувай надалеч и ще се върнеш със самоуважение, с нова сила, с богат опит, които ще обяснят и ще гледат със снизхождение на старото."</w:t>
      </w:r>
    </w:p>
    <w:p>
      <w:pPr>
        <w:pStyle w:val="Normal"/>
        <w:widowControl w:val="false"/>
        <w:ind w:firstLine="720"/>
        <w:jc w:val="both"/>
        <w:rPr>
          <w:sz w:val="28"/>
          <w:lang w:eastAsia="en-US"/>
        </w:rPr>
      </w:pPr>
      <w:r>
        <w:rPr>
          <w:sz w:val="28"/>
          <w:lang w:val="bg-BG" w:eastAsia="en-US"/>
        </w:rPr>
        <w:t>Спомнете си това, когато мислите за елиминирането в живота си на страданието, свързано с привързаността към миналото. Можем да уважаваме и дори да ценим миналото и схващанията на нашите предшественици. Мо</w:t>
        <w:softHyphen/>
        <w:t>жем да ги обичаме за това, че са избрали да вървят по своя собствен път. Но да бъдеш привързан към необ</w:t>
        <w:softHyphen/>
        <w:t>ходимостта да живееш и да мислиш по начина, по който са го правили тези преди тебе, защото трябва да изглеж</w:t>
        <w:softHyphen/>
        <w:t>даш като тях в своята форма, значи да се откажеш от просветлението. По този начин хо</w:t>
        <w:softHyphen/>
        <w:t>рата и техните инсти</w:t>
        <w:softHyphen/>
        <w:t>туции са контролирали другите в продължение на хиля</w:t>
        <w:softHyphen/>
        <w:t>долетия. Изискването и ученето на децата да живеят са</w:t>
        <w:softHyphen/>
        <w:t>мо по установените правила може да ги превърне в безмисловни слуги на някой с власт. Привър</w:t>
        <w:softHyphen/>
        <w:t>заността към миналото е „отговорна" за връчването на пушки в ръце</w:t>
        <w:softHyphen/>
        <w:t>те на малките момченца, за превръщането им в убийци, казвайки им кои са техните врагове и обуславяйки ги в безмисловен конформизъм. Те израстват с убеж</w:t>
        <w:softHyphen/>
        <w:t>дение</w:t>
        <w:softHyphen/>
        <w:t>то, че да си непривързан към миналото е непочтено в очите на Бога. Лесно можем да видим този краен при</w:t>
        <w:softHyphen/>
        <w:t>мер по собствените си земи и това е урок за самите нас много да внимаваме как култивираме привързаност към миналото.</w:t>
      </w:r>
    </w:p>
    <w:p>
      <w:pPr>
        <w:pStyle w:val="Normal"/>
        <w:widowControl w:val="false"/>
        <w:ind w:firstLine="720"/>
        <w:jc w:val="both"/>
        <w:rPr>
          <w:sz w:val="28"/>
          <w:lang w:eastAsia="en-US"/>
        </w:rPr>
      </w:pPr>
      <w:r>
        <w:rPr>
          <w:b/>
          <w:sz w:val="28"/>
          <w:lang w:val="bg-BG" w:eastAsia="en-US"/>
        </w:rPr>
        <w:t>4. Привързаност към собствената ви форма.</w:t>
      </w:r>
      <w:r>
        <w:rPr>
          <w:sz w:val="28"/>
          <w:lang w:val="bg-BG" w:eastAsia="en-US"/>
        </w:rPr>
        <w:t xml:space="preserve"> Ако вяр</w:t>
        <w:softHyphen/>
        <w:t>вате, че сте само собственото си тяло и „каквото правят другите, това и вие", тогава сами си „просите" живот на страдание. Бръчките, косопадът, отслабеното зрение и всички индикатори на физическа промяна ще създадат чувство на страдание, което е правопропорционално на привързаността ви към запазването на съ</w:t>
        <w:softHyphen/>
        <w:t>щата форма. Тази привързаност към тялото ви може да създаде жиз</w:t>
        <w:softHyphen/>
        <w:t>нен стил на изкуственост и страх, които ще ви пречат да вървите по собствената си пътека и да сте ангажирани със собствената си съдба.</w:t>
      </w:r>
    </w:p>
    <w:p>
      <w:pPr>
        <w:pStyle w:val="TextBodyIndent"/>
        <w:rPr/>
      </w:pPr>
      <w:r>
        <w:rPr/>
        <w:t>Привързаността към тялото ви като средство за осъ</w:t>
        <w:softHyphen/>
        <w:t>ществяване в този живот води до безкрайна свръхангажираност с външния вид. Това е привързаност към опа</w:t>
        <w:softHyphen/>
        <w:t>ковката, която ви съдържа, и скрива съзнанието, че тя</w:t>
        <w:softHyphen/>
        <w:t>лото ви е временната форма, заемана от вас. Изключи</w:t>
        <w:softHyphen/>
        <w:t>телната ангажираност предимно с външния вид прави много трудно да се види, че истинската ви същност е без форма и лежи вътре в тялото ви. Колкото повече сте привър</w:t>
        <w:softHyphen/>
        <w:t>зани към тялото и начина, по който то изглежда, толкова по-малки са шансо</w:t>
        <w:softHyphen/>
        <w:t>вете ви да сте способни да застанете зад формата си и да видите божестве</w:t>
        <w:softHyphen/>
        <w:t>ността, която сте в действителност. Пристрастеността към фор</w:t>
        <w:softHyphen/>
        <w:t>мата пречи на много хора дори да помислят за възмож</w:t>
        <w:softHyphen/>
        <w:t>ността за безформеността, съграж</w:t>
        <w:softHyphen/>
        <w:t>даща най-голямата част от човешкото качество. Парамаханза Йогананда, пи</w:t>
        <w:softHyphen/>
        <w:t>шейки „Божествен романс”, го казва така:</w:t>
      </w:r>
    </w:p>
    <w:p>
      <w:pPr>
        <w:pStyle w:val="BodyTextIndent2"/>
        <w:rPr/>
      </w:pPr>
      <w:r>
        <w:rPr/>
        <w:t>„</w:t>
      </w:r>
      <w:r>
        <w:rPr/>
        <w:t>Светците казват, че така трябва да се отнасяте към тялото - като временно жилище. Не бъдете привър</w:t>
        <w:softHyphen/>
        <w:t>зани към него или ограничени от него. Осъзнайте без</w:t>
        <w:softHyphen/>
        <w:t>крайната мощ на светлината, безсмъртното съзна</w:t>
        <w:softHyphen/>
        <w:t>ние на душата, които са отвъд този корпус на усещания</w:t>
        <w:softHyphen/>
        <w:t>та."</w:t>
      </w:r>
    </w:p>
    <w:p>
      <w:pPr>
        <w:pStyle w:val="Normal"/>
        <w:widowControl w:val="false"/>
        <w:ind w:firstLine="720"/>
        <w:jc w:val="both"/>
        <w:rPr>
          <w:sz w:val="28"/>
          <w:lang w:eastAsia="en-US"/>
        </w:rPr>
      </w:pPr>
      <w:r>
        <w:rPr>
          <w:sz w:val="28"/>
          <w:lang w:val="bg-BG" w:eastAsia="en-US"/>
        </w:rPr>
        <w:t>Харесва ми фразата „този корпус на усещанията". То</w:t>
        <w:softHyphen/>
        <w:t>ва е вашето тяло - роб на правилата на формата, пре</w:t>
        <w:softHyphen/>
        <w:t>пъвано винаги от товара на болките, про</w:t>
        <w:softHyphen/>
        <w:t>божданията, кос</w:t>
        <w:softHyphen/>
        <w:t>тите, които пукат, и пъпките, които се разпукват. Вътре обаче, където сте астрална мисъл без форма, вие сте чис</w:t>
        <w:softHyphen/>
        <w:t>ти и лишени от пре</w:t>
        <w:softHyphen/>
        <w:t>пятствията, властващи във формата. Привързаността към вашето тяло е като привързаност</w:t>
        <w:softHyphen/>
        <w:t>та към страданието и нежеланието да се освободиш от него.</w:t>
      </w:r>
    </w:p>
    <w:p>
      <w:pPr>
        <w:pStyle w:val="Normal"/>
        <w:widowControl w:val="false"/>
        <w:ind w:firstLine="720"/>
        <w:jc w:val="both"/>
        <w:rPr>
          <w:sz w:val="28"/>
          <w:lang w:eastAsia="en-US"/>
        </w:rPr>
      </w:pPr>
      <w:r>
        <w:rPr>
          <w:sz w:val="28"/>
          <w:lang w:val="bg-BG" w:eastAsia="en-US"/>
        </w:rPr>
        <w:t>Откъсването от тялото не означава непочитане на съвършенството на вашата форма. Парадоксалното е, че в действителност то почти винаги води до полагане на по-добри грижи за опаковката, подслоняваща душа</w:t>
        <w:softHyphen/>
        <w:t>та ви. Отк</w:t>
        <w:softHyphen/>
        <w:t>рил съм, че откакто съм по-малко привързан към външния си вид, полагам много по-добри грижи за тялото си, поддържайки здравословно тегло, вър</w:t>
        <w:softHyphen/>
        <w:t>шейки физически упражнения, отпочивайки достатъчно, ядей</w:t>
        <w:softHyphen/>
        <w:t>ки по-малко „празни" от диетична гледна точка храни. Сега мога да застана отзад и да наблюдавам как тялото ми минава през своите механизми на стареене, без да чувствам, че моето същество, моят Аз се влошава. След като съм по-малко привързан към това тяло, не изпа</w:t>
        <w:softHyphen/>
        <w:t>дам в паника от някои от неговите слабости и недъзи, а следователно и те не изпитват голяма нужда да се поя</w:t>
        <w:softHyphen/>
        <w:t>вяват на по</w:t>
        <w:softHyphen/>
        <w:t>върхността. В резултат на това откъсване имам все по-малко трудности с тя</w:t>
        <w:softHyphen/>
        <w:t>лото си. Празнувам формата си и нейното съвършенство, и знам, че съм по</w:t>
        <w:softHyphen/>
        <w:t>вече от това тяло. Обичам и уважавам, но не се иденти</w:t>
        <w:softHyphen/>
        <w:t>фицирам с физичес</w:t>
        <w:softHyphen/>
        <w:t>кото си Аз. „Да бъдеш в света, но не от него" - както каза Исус. Аз съм в тя</w:t>
        <w:softHyphen/>
        <w:t>лото си, но не от него и иронията е, че това ми помага да бъда в тялото си много по-естествено, отколкото когато бях от него само преди няколко кратки години.</w:t>
      </w:r>
    </w:p>
    <w:p>
      <w:pPr>
        <w:pStyle w:val="Normal"/>
        <w:widowControl w:val="false"/>
        <w:ind w:firstLine="720"/>
        <w:jc w:val="both"/>
        <w:rPr>
          <w:sz w:val="28"/>
          <w:lang w:eastAsia="en-US"/>
        </w:rPr>
      </w:pPr>
      <w:r>
        <w:rPr>
          <w:b/>
          <w:sz w:val="28"/>
          <w:lang w:val="bg-BG" w:eastAsia="en-US"/>
        </w:rPr>
        <w:t xml:space="preserve">5. Привързаност към идеи и към това да си прав. </w:t>
      </w:r>
      <w:r>
        <w:rPr>
          <w:sz w:val="28"/>
          <w:lang w:val="bg-BG" w:eastAsia="en-US"/>
        </w:rPr>
        <w:t>Това е една от най-трудните за отказване привързаности. „Да бъдеш прав" може да се разглежда като смърто</w:t>
        <w:softHyphen/>
        <w:t>носна „западна болест". Слушам радио по няколко часа на ден в градовете по цяла Северна Америка. Наблюде</w:t>
        <w:softHyphen/>
        <w:t>нието ми е, че почти всеки, който се обажда на радио</w:t>
        <w:softHyphen/>
        <w:t>станцията, за да дискутира някаква тема, е привър</w:t>
        <w:softHyphen/>
        <w:t>зан към своята идея и към целта да се изкара някой друг „крив". Изглежда, няма случай, в който някой да слуша чужда гледна точка с широко открит ум. Обаждащите се почти винаги са тихи и учтиви за няколко кратки мо</w:t>
        <w:softHyphen/>
        <w:t>мента, докато говори другата страна, и след това игно</w:t>
        <w:softHyphen/>
        <w:t>рират всичко казано и постулират собствената си пози</w:t>
        <w:softHyphen/>
        <w:t>ция. Много рядко чувам някой да казва: „Това е много добра идея. Ще премисля това, в което вярвах, преди да се обадя сега по телефона."</w:t>
      </w:r>
    </w:p>
    <w:p>
      <w:pPr>
        <w:pStyle w:val="Normal"/>
        <w:widowControl w:val="false"/>
        <w:ind w:firstLine="720"/>
        <w:jc w:val="both"/>
        <w:rPr>
          <w:sz w:val="28"/>
          <w:lang w:eastAsia="en-US"/>
        </w:rPr>
      </w:pPr>
      <w:r>
        <w:rPr>
          <w:sz w:val="28"/>
          <w:lang w:val="bg-BG" w:eastAsia="en-US"/>
        </w:rPr>
        <w:t>Тази привързаност към това да си прав създава стра</w:t>
        <w:softHyphen/>
        <w:t>дание, защото почти винаги е безполезно средство за общуване с другите хора. Ако не мо</w:t>
        <w:softHyphen/>
        <w:t>жете да комуники</w:t>
        <w:softHyphen/>
        <w:t>рате ефективно, ще страдате във взаимоотношенията си. Хората не обичат да им се казва как би трябвало да мис</w:t>
        <w:softHyphen/>
        <w:t>лят и че грешат, ако не са съгласни с вас. Когато срещ</w:t>
        <w:softHyphen/>
        <w:t>нат такава позиция, те автоматично ви изк</w:t>
        <w:softHyphen/>
        <w:t>лючват от съзнанието си и бариерата между вас е издигната. Ако вие сте съз</w:t>
        <w:softHyphen/>
        <w:t>данието, което е изключено поради неспо</w:t>
        <w:softHyphen/>
        <w:t>собността си да слуша, то това е, защото сте тъй при</w:t>
        <w:softHyphen/>
        <w:t>вързани към собствените си убеждения, че настоявате да изкарате „крив" всеки, който не е съгласен с вас. Привързаности като тези превръщат любовните, взаимоот</w:t>
        <w:softHyphen/>
        <w:t>ношения в почти невъзможни за поддър</w:t>
        <w:softHyphen/>
        <w:t>жане, тъй като непрекъснато се издигат граници.</w:t>
      </w:r>
    </w:p>
    <w:p>
      <w:pPr>
        <w:pStyle w:val="Normal"/>
        <w:widowControl w:val="false"/>
        <w:ind w:firstLine="720"/>
        <w:jc w:val="both"/>
        <w:rPr>
          <w:sz w:val="28"/>
          <w:lang w:eastAsia="en-US"/>
        </w:rPr>
      </w:pPr>
      <w:r>
        <w:rPr>
          <w:sz w:val="28"/>
          <w:lang w:val="bg-BG" w:eastAsia="en-US"/>
        </w:rPr>
        <w:t>По отношение на всяка абсолютно правилна според вас идея ще откри</w:t>
        <w:softHyphen/>
        <w:t>ете милиони други, които са убедени, че е погрешна. Тази дихотомия на пра</w:t>
        <w:softHyphen/>
        <w:t>вилно и неправил</w:t>
        <w:softHyphen/>
        <w:t>но вкарва хората в метафизическа бъркотия и тормоз. Ко</w:t>
        <w:softHyphen/>
        <w:t>гато срещнете някой, който вярва в различно нещо от вас, и се опитвате да му обясните на колко погрешен път е, всичко, което сте направили, е да опреде</w:t>
        <w:softHyphen/>
        <w:t>лите себе си. Вашата позиция вероятно ще го направи още по-страстен почи</w:t>
        <w:softHyphen/>
        <w:t>тател на собствените си убеждения, така че срещите от този вид почти винаги завършват с резултата, че всеки е още по-силно убеден в правотата на сво</w:t>
        <w:softHyphen/>
        <w:t>ята позиция.</w:t>
      </w:r>
    </w:p>
    <w:p>
      <w:pPr>
        <w:pStyle w:val="Normal"/>
        <w:widowControl w:val="false"/>
        <w:ind w:firstLine="720"/>
        <w:jc w:val="both"/>
        <w:rPr>
          <w:sz w:val="28"/>
          <w:lang w:eastAsia="en-US"/>
        </w:rPr>
      </w:pPr>
      <w:r>
        <w:rPr>
          <w:sz w:val="28"/>
          <w:lang w:val="bg-BG" w:eastAsia="en-US"/>
        </w:rPr>
        <w:t>Да бъдеш откъснат означава знанието, че всички дихотомии от сорта на правилно и погрешно са изобрете</w:t>
        <w:softHyphen/>
        <w:t>ние на хората. „Правото" не съществува не</w:t>
        <w:softHyphen/>
        <w:t>зависимо от човека. Вселената е просто такава, каквато е, действа</w:t>
        <w:softHyphen/>
        <w:t>ща въз ос</w:t>
        <w:softHyphen/>
        <w:t>нова на принципите, които определихме, и въп</w:t>
        <w:softHyphen/>
        <w:t>реки това действаща без зна</w:t>
        <w:softHyphen/>
        <w:t>чение какво е мнението ни за нея. Добре е да имате стабилно мнение за нещо, кое</w:t>
        <w:softHyphen/>
        <w:t>то си изберете, но в момента, когато се привържете към тези идеи и по този начин дефинирате себе си чрез тях, вие изключвате възможността да чу</w:t>
        <w:softHyphen/>
        <w:t>ете друга гледна точ</w:t>
        <w:softHyphen/>
        <w:t>ка. Тази привързаност към идеи и към това да изкарва</w:t>
        <w:softHyphen/>
        <w:t>те другите „криви" е историята на Човешкото Същест</w:t>
        <w:softHyphen/>
        <w:t>во и обяснява безбройните войни и нещастия от начало</w:t>
        <w:softHyphen/>
        <w:t>то на писмената история.</w:t>
      </w:r>
    </w:p>
    <w:p>
      <w:pPr>
        <w:pStyle w:val="Normal"/>
        <w:widowControl w:val="false"/>
        <w:ind w:firstLine="720"/>
        <w:jc w:val="both"/>
        <w:rPr>
          <w:sz w:val="28"/>
          <w:lang w:eastAsia="en-US"/>
        </w:rPr>
      </w:pPr>
      <w:r>
        <w:rPr>
          <w:sz w:val="28"/>
          <w:lang w:val="bg-BG" w:eastAsia="en-US"/>
        </w:rPr>
        <w:t>Много рядко хората спират и наистина чуват това, което другият има да каже. Рядко, ако не и никога, про</w:t>
        <w:softHyphen/>
        <w:t>меняме мнението си на базата на со</w:t>
        <w:softHyphen/>
        <w:t>лидните идеи, пред</w:t>
        <w:softHyphen/>
        <w:t>ставени от другите. И фактически никога не сме спо</w:t>
        <w:softHyphen/>
        <w:t>собни да задържим в ума си едновременно две противо</w:t>
        <w:softHyphen/>
        <w:t>положни мнения или убеж</w:t>
        <w:softHyphen/>
        <w:t>дения. Същевременно точно това се изисква от час, за да се събудите на ново равнище на човешко съзнание - вътрешното съзнание, че про</w:t>
        <w:softHyphen/>
        <w:t>тивоположната гледна точка може да се мисли еднов</w:t>
        <w:softHyphen/>
        <w:t>ременно с вашата и няма нужда другите да се изкарват „криви". Това е нещо, за което говорят силно просвете</w:t>
        <w:softHyphen/>
        <w:t>ните умове. Един от най-великите писатели на Америка - Ф. Скот Фитцджералд, каза:</w:t>
      </w:r>
    </w:p>
    <w:p>
      <w:pPr>
        <w:pStyle w:val="BodyTextIndent2"/>
        <w:rPr/>
      </w:pPr>
      <w:r>
        <w:rPr/>
        <w:t>„</w:t>
      </w:r>
      <w:r>
        <w:rPr/>
        <w:t>Тестът на първокласната интелигентност е способ</w:t>
        <w:softHyphen/>
        <w:t>ността да се мислят в един и същи момент две проти</w:t>
        <w:softHyphen/>
        <w:t>воположни идеи и въпреки това да се запази способ</w:t>
        <w:softHyphen/>
        <w:t>ността да се функционира. Човек трябва например да вижда, че нещата са безнадеждни, и въпреки това да е решен да ги направи по-добри."</w:t>
      </w:r>
    </w:p>
    <w:p>
      <w:pPr>
        <w:pStyle w:val="Normal"/>
        <w:widowControl w:val="false"/>
        <w:ind w:firstLine="720"/>
        <w:jc w:val="both"/>
        <w:rPr>
          <w:sz w:val="28"/>
          <w:lang w:eastAsia="en-US"/>
        </w:rPr>
      </w:pPr>
      <w:r>
        <w:rPr>
          <w:sz w:val="28"/>
          <w:lang w:val="bg-BG" w:eastAsia="en-US"/>
        </w:rPr>
        <w:t>Това наистина означава способността да си откъс</w:t>
        <w:softHyphen/>
        <w:t>нат - да позволиш противоположните гледни точки да съжителстват в теб в един и същи момент и да виждаш изключителната красота на такова отношение.</w:t>
      </w:r>
    </w:p>
    <w:p>
      <w:pPr>
        <w:pStyle w:val="Normal"/>
        <w:widowControl w:val="false"/>
        <w:ind w:firstLine="720"/>
        <w:jc w:val="both"/>
        <w:rPr>
          <w:sz w:val="28"/>
          <w:lang w:eastAsia="en-US"/>
        </w:rPr>
      </w:pPr>
      <w:r>
        <w:rPr>
          <w:b/>
          <w:sz w:val="28"/>
          <w:lang w:val="bg-BG" w:eastAsia="en-US"/>
        </w:rPr>
        <w:t>6. Привързаност към парите.</w:t>
      </w:r>
      <w:r>
        <w:rPr>
          <w:sz w:val="28"/>
          <w:lang w:val="bg-BG" w:eastAsia="en-US"/>
        </w:rPr>
        <w:t xml:space="preserve"> Това е почти пълнокръвна болест в за</w:t>
        <w:softHyphen/>
        <w:t>падния свят. Важно е да се разбе</w:t>
        <w:softHyphen/>
        <w:t>ре, че аз не прокламирам омраза към парите. Дълбоко съм убеден, че имането на пари е придобивка в живота и нищо от</w:t>
        <w:softHyphen/>
        <w:t>рицателно не мога да кажа за тях. Парите са хубаво нещо и работата за из</w:t>
        <w:softHyphen/>
        <w:t>карването им е неразделна част от живота в съвременното общество. Това, за кое</w:t>
        <w:softHyphen/>
        <w:t>то пиша тук, е тази привързаност към парите, която ги превръща в конт</w:t>
        <w:softHyphen/>
        <w:t>ролиращ живота ви фактор.</w:t>
      </w:r>
    </w:p>
    <w:p>
      <w:pPr>
        <w:pStyle w:val="Normal"/>
        <w:widowControl w:val="false"/>
        <w:ind w:firstLine="720"/>
        <w:jc w:val="both"/>
        <w:rPr>
          <w:sz w:val="28"/>
          <w:lang w:eastAsia="en-US"/>
        </w:rPr>
      </w:pPr>
      <w:r>
        <w:rPr>
          <w:sz w:val="28"/>
          <w:lang w:val="bg-BG" w:eastAsia="en-US"/>
        </w:rPr>
        <w:t>Откъсването от придобиването на пари е трудно на</w:t>
        <w:softHyphen/>
        <w:t>чинание. То обаче е много важно, ако искате да изпита</w:t>
        <w:softHyphen/>
        <w:t>те силно чувство на автентичен избор в живота си. Отк</w:t>
        <w:softHyphen/>
        <w:t>рил съм, че онези, които са способни да правят онова, което обичат, и се фокусират върху този начин на жи</w:t>
        <w:softHyphen/>
        <w:t>вот, имат всичките пари, от които се нуждаят. Те, изг</w:t>
        <w:softHyphen/>
        <w:t>лежда, ги пускат в обръщение, използват ги, за да слу</w:t>
        <w:softHyphen/>
        <w:t>жат на другите, а не позволяват натрупването на капи</w:t>
        <w:softHyphen/>
        <w:t>тал и цената на не</w:t>
        <w:softHyphen/>
        <w:t>щата да станат доминиращите теми в живота им. Те не страдат от болестта на повече, която е толкова широко разпространена в нашата култура.</w:t>
      </w:r>
    </w:p>
    <w:p>
      <w:pPr>
        <w:pStyle w:val="Normal"/>
        <w:widowControl w:val="false"/>
        <w:ind w:firstLine="720"/>
        <w:jc w:val="both"/>
        <w:rPr>
          <w:sz w:val="28"/>
          <w:lang w:eastAsia="en-US"/>
        </w:rPr>
      </w:pPr>
      <w:r>
        <w:rPr>
          <w:sz w:val="28"/>
          <w:lang w:val="bg-BG" w:eastAsia="en-US"/>
        </w:rPr>
        <w:t>Да бъдеш откъснат от парите означава да изместиш фокуса си към пра</w:t>
        <w:softHyphen/>
        <w:t>венето на онова, което обичаш и кое</w:t>
        <w:softHyphen/>
        <w:t>то те прави целенасочен, и да позволиш на парите да влязат в живота ти, без да го изконсумират. Откъсване</w:t>
        <w:softHyphen/>
        <w:t>то озна</w:t>
        <w:softHyphen/>
        <w:t>чава съзнание, че вие не сте банковата си смет</w:t>
        <w:softHyphen/>
        <w:t>ка. Ако смятате, че трябва да имате пари, за да се чувс</w:t>
        <w:softHyphen/>
        <w:t>твате щастливи и имащи успех, тогава сте привър</w:t>
        <w:softHyphen/>
        <w:t>зани към тях. Нуждаете се от повече средства и без тях не се чувствате цели, смятате, че нещо ви липсва. Това нещо наричате повече пари. Тази липсваща част ще кара ума ви непрестанно да се фокусира върху получаването на онова, което липсва, а не върху това да бъдете „тук и сега" и да правите това, което обичате. И, разбира се, разширява се това, за което мислите.</w:t>
      </w:r>
    </w:p>
    <w:p>
      <w:pPr>
        <w:pStyle w:val="Normal"/>
        <w:widowControl w:val="false"/>
        <w:ind w:firstLine="720"/>
        <w:jc w:val="both"/>
        <w:rPr>
          <w:sz w:val="28"/>
          <w:lang w:eastAsia="en-US"/>
        </w:rPr>
      </w:pPr>
      <w:r>
        <w:rPr>
          <w:sz w:val="28"/>
          <w:lang w:val="bg-BG" w:eastAsia="en-US"/>
        </w:rPr>
        <w:t>Тъй като това, което виждате в живота си точно се</w:t>
        <w:softHyphen/>
        <w:t>га, е резултатът от онова, в което вярвате, може да ис</w:t>
        <w:softHyphen/>
        <w:t>кате да промените убежденията си, ако не ви обслуж</w:t>
        <w:softHyphen/>
        <w:t>ват, когато става дума за пари. Запитайте се: „Донесоха ли ми па</w:t>
        <w:softHyphen/>
        <w:t>рите удовлетворението, което очаквах?" Отговорът е „Не" и ако ви се струва, че не можете да проме</w:t>
        <w:softHyphen/>
        <w:t>ните тези убеждения, опитайте се да изследвате към как</w:t>
        <w:softHyphen/>
        <w:t>во са привързани те.</w:t>
      </w:r>
    </w:p>
    <w:p>
      <w:pPr>
        <w:pStyle w:val="Normal"/>
        <w:widowControl w:val="false"/>
        <w:ind w:firstLine="720"/>
        <w:jc w:val="both"/>
        <w:rPr>
          <w:sz w:val="28"/>
          <w:lang w:eastAsia="en-US"/>
        </w:rPr>
      </w:pPr>
      <w:r>
        <w:rPr>
          <w:sz w:val="28"/>
          <w:lang w:val="bg-BG" w:eastAsia="en-US"/>
        </w:rPr>
        <w:t>Един начин да се направи това е чрез центрирането и или медитацията. Помолете и се доверете на вътреш</w:t>
        <w:softHyphen/>
        <w:t>ното си Аз да разкрие кое е това убежде</w:t>
        <w:softHyphen/>
        <w:t>ние. Може съв</w:t>
        <w:softHyphen/>
        <w:t>сем да не е привързаност към парите и най-вероятно не е, ако се чувствате неудовлетворени независимо от тях. Аналогично би било да вярвате, че сте гладни, и след" като се наядете, да продължите да чувствате глад. Вяра</w:t>
        <w:softHyphen/>
        <w:t>та, че храната е решението, създава привързаност към нея, която никога няма да удовлетвори глада. Привър</w:t>
        <w:softHyphen/>
        <w:t>заността към храната или парите в този тип ситуация интензифицира предварително обречения опит да се за</w:t>
        <w:softHyphen/>
        <w:t>до</w:t>
        <w:softHyphen/>
        <w:t>воли копнежът. Когато сме натрапчиво привързани, а бихме предпочели да не сме, защото не е удовлетворя</w:t>
        <w:softHyphen/>
        <w:t>ващо, това е сигнал да се изследва какво представлява привързаността.</w:t>
      </w:r>
    </w:p>
    <w:p>
      <w:pPr>
        <w:pStyle w:val="Normal"/>
        <w:widowControl w:val="false"/>
        <w:ind w:firstLine="720"/>
        <w:jc w:val="both"/>
        <w:rPr>
          <w:sz w:val="28"/>
          <w:lang w:eastAsia="en-US"/>
        </w:rPr>
      </w:pPr>
      <w:r>
        <w:rPr>
          <w:b/>
          <w:sz w:val="28"/>
          <w:lang w:val="bg-BG" w:eastAsia="en-US"/>
        </w:rPr>
        <w:t>7. Привързаност към печеленето.</w:t>
      </w:r>
      <w:r>
        <w:rPr>
          <w:sz w:val="28"/>
          <w:lang w:val="bg-BG" w:eastAsia="en-US"/>
        </w:rPr>
        <w:t xml:space="preserve"> Печеленето е поч</w:t>
        <w:softHyphen/>
        <w:t>ти наркомания в нашата култура и докато сме привър</w:t>
        <w:softHyphen/>
        <w:t>зани към потребността да печелим, ще преживяваме в резултат и страдание. Още веднъж е важно да се под</w:t>
        <w:softHyphen/>
        <w:t>чертае, че аз не съм срещу победите. Обичам да печеля точно толкова, колкото и всеки друг, особено когато участвам в атлетически състезания. Тестът за събужда</w:t>
        <w:softHyphen/>
        <w:t>не обаче в тази област е способността да се откъснеш от потребността да пече</w:t>
        <w:softHyphen/>
        <w:t>лиш. Когато сме привързани към печеленето, то става натрапчивост и стра</w:t>
        <w:softHyphen/>
        <w:t>даме, когато не сме победителите. Голямата проверка на характера е как реа</w:t>
        <w:softHyphen/>
        <w:t>гираме, когато губим. Ако се конкурираме в иг</w:t>
        <w:softHyphen/>
        <w:t>рата и опонентът ни натрупа повече точки или „спече</w:t>
        <w:softHyphen/>
        <w:t>ли", какво в действителност сме загубили? Абсо</w:t>
        <w:softHyphen/>
        <w:t>лютно нищо! Просто сме излезли навън и сме изиграли една игра. Ако наис</w:t>
        <w:softHyphen/>
        <w:t>тина знаем това, ни е много лесно да поз</w:t>
        <w:softHyphen/>
        <w:t>дравим опонентите си и да се чувст</w:t>
        <w:softHyphen/>
        <w:t>ваме също толкова добре по отношение на тях, както и ако ние бяхме побе</w:t>
        <w:softHyphen/>
        <w:t>дителите. Привързаността към печеленето кара много, много човешки съ</w:t>
        <w:softHyphen/>
        <w:t>щества да се чувстват като победени.</w:t>
      </w:r>
    </w:p>
    <w:p>
      <w:pPr>
        <w:pStyle w:val="Normal"/>
        <w:widowControl w:val="false"/>
        <w:ind w:firstLine="720"/>
        <w:jc w:val="both"/>
        <w:rPr>
          <w:sz w:val="28"/>
          <w:lang w:eastAsia="en-US"/>
        </w:rPr>
      </w:pPr>
      <w:r>
        <w:rPr>
          <w:sz w:val="28"/>
          <w:lang w:val="bg-BG" w:eastAsia="en-US"/>
        </w:rPr>
        <w:t>Поддържането на тази привързаност означава да се чув</w:t>
        <w:softHyphen/>
        <w:t>стваш като гу</w:t>
        <w:softHyphen/>
        <w:t>бещ през по-голямата част от живота, тъй като никой не може вечно да пе</w:t>
        <w:softHyphen/>
        <w:t>чели.</w:t>
      </w:r>
    </w:p>
    <w:p>
      <w:pPr>
        <w:pStyle w:val="TextBodyIndent"/>
        <w:rPr/>
      </w:pPr>
      <w:r>
        <w:rPr/>
        <w:t>Печалбата е преценка. Когато „се хващаме на нейно</w:t>
        <w:softHyphen/>
        <w:t>то хоро", се съгла</w:t>
        <w:softHyphen/>
        <w:t>сяваме с насоките, които другите хора са решили, че определят печеленето и губенето. Разг</w:t>
        <w:softHyphen/>
        <w:t>леждането й единствено като резултат от правилата, съз</w:t>
        <w:softHyphen/>
        <w:t>дадени от другите, може да бъде начин да се играе игра</w:t>
        <w:softHyphen/>
        <w:t>та, без човек да е привързан към печеленето. Ние все пак може да си ценим успешните действия и да се учим от не толкова успешните и въпреки това просто „да бъ</w:t>
        <w:softHyphen/>
        <w:t>дем" в процеса на участието. Печеленето или загубата може да се разглежда само като още едно правило, с което да се съгласяваме или не. Привързаността към печеленето означава, че ние сме резултатът или изпъл</w:t>
        <w:softHyphen/>
        <w:t>нението, а страданието възниква, когато се чувстваме като губещи.</w:t>
      </w:r>
    </w:p>
    <w:p>
      <w:pPr>
        <w:pStyle w:val="Normal"/>
        <w:widowControl w:val="false"/>
        <w:ind w:firstLine="720"/>
        <w:jc w:val="both"/>
        <w:rPr>
          <w:sz w:val="28"/>
          <w:lang w:eastAsia="en-US"/>
        </w:rPr>
      </w:pPr>
      <w:r>
        <w:rPr>
          <w:sz w:val="28"/>
          <w:lang w:val="bg-BG" w:eastAsia="en-US"/>
        </w:rPr>
        <w:t>Парадоксално, но колкото повече сме откъснати, до</w:t>
        <w:softHyphen/>
        <w:t>като фактически играем играта (каквато и да е тя), тол</w:t>
        <w:softHyphen/>
        <w:t>кова по-голяма е вероятността да спече</w:t>
        <w:softHyphen/>
        <w:t>лим, т.е. колко</w:t>
        <w:softHyphen/>
        <w:t>то по-малко се фокусираме върху печеленето, толкова по-го</w:t>
        <w:softHyphen/>
        <w:t>лям е шансът ни да направим точно това. Проче</w:t>
        <w:softHyphen/>
        <w:t>тете някои от чудесните изс</w:t>
        <w:softHyphen/>
        <w:t>ледвания на вътрешната иг</w:t>
        <w:softHyphen/>
        <w:t>ра, Зен на стрелбата с лък и други такива. Изклю</w:t>
        <w:softHyphen/>
        <w:t>чител</w:t>
        <w:softHyphen/>
        <w:t>ните изпълнители не се опитват да спечелят. Тези хора позволяват действието да тече. Тяхното съревнование е много повече като медитация, отколкото като състеза</w:t>
        <w:softHyphen/>
        <w:t>ние. Те са в хармония с тялото и ума си. Великите тан</w:t>
        <w:softHyphen/>
        <w:t>цьори просто му позволяват да се случи, доверявайки се на инстинктите и интуицията им да позволят на формите им да се носят с музиката, и когато са способни да бъдат напълно в това вътрешно пространство на съвър</w:t>
        <w:softHyphen/>
        <w:t>шената хармония, печеленето дори не им минава през ума. В момента, когато вели</w:t>
        <w:softHyphen/>
        <w:t>ките гимнастици или гмуркачи помислят за резултата, те са неспособни да функ</w:t>
        <w:softHyphen/>
        <w:t>ционират в съвършенството, на което са способни тренираните им тела. Печеленето става почти невъзмож</w:t>
        <w:softHyphen/>
        <w:t>но. Това е друг парадокс: ако мислим за печеленето и сме привлечени към него, намаляваме способността си да фун</w:t>
        <w:softHyphen/>
        <w:t>кционираме на нивото, което печалбата изисква. Привързаността към пече</w:t>
        <w:softHyphen/>
        <w:t>ленето почти винаги вър</w:t>
        <w:softHyphen/>
        <w:t>ви ръка за ръка с потребността да се бориш срещу опонентите. Езикът на съревнованието е сходен на този на войната: удуши ги, победи ги, помети ги, съсипи ги, уни</w:t>
        <w:softHyphen/>
        <w:t>щожи ги, размажи ги, убий ги. Ко</w:t>
        <w:softHyphen/>
        <w:t>гато цялото ни съзна</w:t>
        <w:softHyphen/>
        <w:t>ние е фокусирано върху печалбата на всяка цена, рав</w:t>
        <w:softHyphen/>
        <w:t>нището ни на изпълнение се влошава. Ставаме нап</w:t>
        <w:softHyphen/>
        <w:t>регнати и нервни и в крайна сметка разгромяваме себе си. Защо? Защото борбата отслабва, а хар</w:t>
        <w:softHyphen/>
        <w:t>монията е та</w:t>
        <w:softHyphen/>
        <w:t>зи, която дава сили. Когато вътре в себе си сме в хармо</w:t>
        <w:softHyphen/>
        <w:t>ния, те</w:t>
        <w:softHyphen/>
        <w:t>лата ни действат на най-високо равнище. Когато сме напрегнати отвътре, функционираме на по-ниско ни</w:t>
        <w:softHyphen/>
        <w:t>во. Това е същността на откъсването в играта на пече</w:t>
        <w:softHyphen/>
        <w:t>ленето. Спрете да го правите важно. Позволете си прос</w:t>
        <w:softHyphen/>
        <w:t>то да бъдете, наслаждавайки се изцяло на това, което правите в хармония с тяло и душа, и откъснатостта ви ще ви отведе до най-високите равнища, които изобщо ня</w:t>
        <w:softHyphen/>
        <w:t>кога сте постигали.</w:t>
      </w:r>
    </w:p>
    <w:p>
      <w:pPr>
        <w:pStyle w:val="Normal"/>
        <w:widowControl w:val="false"/>
        <w:ind w:firstLine="720"/>
        <w:jc w:val="both"/>
        <w:rPr>
          <w:sz w:val="28"/>
          <w:lang w:val="bg-BG" w:eastAsia="en-US"/>
        </w:rPr>
      </w:pPr>
      <w:r>
        <w:rPr>
          <w:sz w:val="28"/>
          <w:lang w:val="bg-BG" w:eastAsia="en-US"/>
        </w:rPr>
        <w:t>Внимателно проучете всяка от горните привързаности и проверете дали се отнасят и до вас. Помнете, че е възможно да обичате нещата във всяка една от тези ка</w:t>
        <w:softHyphen/>
        <w:t>тегории и въпреки това да сте откъснати от тях. Трени</w:t>
        <w:softHyphen/>
        <w:t>райте да ги оставите на мира, да позволите всичко да циркулира в мрежата на хармо</w:t>
        <w:softHyphen/>
        <w:t>нията и вътрешното спокойствие. Когато се издигаме над привързаностите, се научаваме да изместваме съзнанието си към „работа</w:t>
        <w:softHyphen/>
        <w:t>та в мрежа" и отказва</w:t>
        <w:softHyphen/>
        <w:t>нето от властта, и откриваме ме</w:t>
        <w:softHyphen/>
        <w:t>тафизичния лукс да живеем продуктивно и в мир.</w:t>
      </w:r>
    </w:p>
    <w:p>
      <w:pPr>
        <w:pStyle w:val="Normal"/>
        <w:widowControl w:val="false"/>
        <w:ind w:firstLine="720"/>
        <w:jc w:val="both"/>
        <w:rPr>
          <w:sz w:val="28"/>
          <w:lang w:val="bg-BG" w:eastAsia="en-US"/>
        </w:rPr>
      </w:pPr>
      <w:r>
        <w:rPr>
          <w:sz w:val="28"/>
          <w:lang w:val="bg-BG" w:eastAsia="en-US"/>
        </w:rPr>
      </w:r>
    </w:p>
    <w:p>
      <w:pPr>
        <w:pStyle w:val="Heading9"/>
        <w:ind w:hanging="0"/>
        <w:jc w:val="center"/>
        <w:rPr/>
      </w:pPr>
      <w:r>
        <w:rPr/>
        <w:t>РАБОТАТА В МРЕЖА: ПОЛЕЗНО СРЕДСТВО ЗА ОТКЪСВАНЕ</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Повечето от нас са запознати със схемите на органи</w:t>
        <w:softHyphen/>
        <w:t>зационната йерар</w:t>
        <w:softHyphen/>
        <w:t>хия. Те започват с директора на върха, след това се разпростират надолу към едно по-ниско равнище със серия от вицепрезиденти, след това - към средната управа, после - към още по-дребните мени</w:t>
        <w:softHyphen/>
        <w:t>джъри и накрая до чи</w:t>
        <w:softHyphen/>
        <w:t>новниците, секретарките и другия помощен персонал. Хората, влизащи в ор</w:t>
        <w:softHyphen/>
        <w:t>ганизация с та</w:t>
        <w:softHyphen/>
        <w:t>кава йерархична структура, обикновено планират да проправят стъпка по стъпка пътя си нагоре по стълби</w:t>
        <w:softHyphen/>
        <w:t>цата. На всяко следващо ниво по</w:t>
        <w:softHyphen/>
        <w:t>лучават малко повече власт и престиж, докато не достигнат до върха, където ще имат върховната власт и всички признаци на успеха, които вървят заедно с този пост.</w:t>
      </w:r>
    </w:p>
    <w:p>
      <w:pPr>
        <w:pStyle w:val="Normal"/>
        <w:widowControl w:val="false"/>
        <w:ind w:firstLine="720"/>
        <w:jc w:val="both"/>
        <w:rPr>
          <w:sz w:val="28"/>
          <w:lang w:eastAsia="en-US"/>
        </w:rPr>
      </w:pPr>
      <w:r>
        <w:rPr>
          <w:sz w:val="28"/>
          <w:lang w:val="bg-BG" w:eastAsia="en-US"/>
        </w:rPr>
        <w:t>Това е начинът, по който образователните, религиозните, правител-ствените и благотворителните групи, а дори и много от семействата са орга</w:t>
        <w:softHyphen/>
        <w:t>низирани. Властният човек на върха събира колкото се може повече власт и авторитет в организацията и ги делегира надолу по йерархията. Това е моде</w:t>
        <w:softHyphen/>
        <w:t>лът, който повечето от нас са научени да почитат. Такава организация от хора се нарича бюрокрация и е най-неефективният начин да се вършат нещата. Една по-малко известна, но много по-ефективна система се нарича работа в мрежа. Аз я прег</w:t>
        <w:softHyphen/>
        <w:t>ръщам, защото според мен тя допринася за много по-събу</w:t>
        <w:softHyphen/>
        <w:t>дено и просветено общество.</w:t>
      </w:r>
    </w:p>
    <w:p>
      <w:pPr>
        <w:pStyle w:val="Normal"/>
        <w:widowControl w:val="false"/>
        <w:ind w:firstLine="720"/>
        <w:jc w:val="both"/>
        <w:rPr>
          <w:sz w:val="28"/>
          <w:lang w:eastAsia="en-US"/>
        </w:rPr>
      </w:pPr>
      <w:r>
        <w:rPr>
          <w:sz w:val="28"/>
          <w:lang w:val="bg-BG" w:eastAsia="en-US"/>
        </w:rPr>
        <w:t>Мрежата е точната противоположност на бюрокра</w:t>
        <w:softHyphen/>
        <w:t>цията. При бюрокра</w:t>
        <w:softHyphen/>
        <w:t>цията целта е да се събере властта и да се разпредели надолу към. все по-нис</w:t>
        <w:softHyphen/>
        <w:t>ките равнища в йерархията. При мрежата целта е да се разпръсне власт</w:t>
        <w:softHyphen/>
        <w:t>та. Тя работи по следния начин: представете си голяма телефонна мрежа без цент</w:t>
        <w:softHyphen/>
        <w:t>рален източник на енергия, а вместо това всеки отделен терминал е свързан със след</w:t>
        <w:softHyphen/>
        <w:t>ващия и така до безкрай. Комуникационната мрежа има за цел да предаде услугата на следващия терминал, пос</w:t>
        <w:softHyphen/>
        <w:t>ле той го предава на по-следващия. Там никой не се ин</w:t>
        <w:softHyphen/>
        <w:t>тересува да натрупва власт и енергия, а просто ги преда</w:t>
        <w:softHyphen/>
        <w:t>ва по мрежата.</w:t>
      </w:r>
    </w:p>
    <w:p>
      <w:pPr>
        <w:pStyle w:val="Normal"/>
        <w:widowControl w:val="false"/>
        <w:ind w:firstLine="720"/>
        <w:jc w:val="both"/>
        <w:rPr>
          <w:sz w:val="28"/>
          <w:lang w:eastAsia="en-US"/>
        </w:rPr>
      </w:pPr>
      <w:r>
        <w:rPr>
          <w:sz w:val="28"/>
          <w:lang w:val="bg-BG" w:eastAsia="en-US"/>
        </w:rPr>
        <w:t>Хората също могат да работят по този начин. Вмес</w:t>
        <w:softHyphen/>
        <w:t>то да сме завладени от натрапливостта да събираме вли</w:t>
        <w:softHyphen/>
        <w:t>яние и да видим колко хора можем да контролираме, променяме целта си към предаване на познанията и при</w:t>
        <w:softHyphen/>
        <w:t>добив</w:t>
        <w:softHyphen/>
        <w:t>ките ни към следващия човек, после към по-след</w:t>
        <w:softHyphen/>
        <w:t>ващия и т.н. Ако работата в мрежа имаше структурна схема, тя би била хоризонтална, а не вертикална. Работата в мрежа означава изпращане по системата на това, което имаме и което знаем, и получаването му отново като част от постоянната циркулация в мрежата. То означава раздаването на нещата без никакви очаквания. И от</w:t>
        <w:softHyphen/>
        <w:t>ново на повърхността излиза парадоксът - даването и непривързаността към този акт ще увеличи потока във вашия живот.</w:t>
      </w:r>
    </w:p>
    <w:p>
      <w:pPr>
        <w:pStyle w:val="Normal"/>
        <w:widowControl w:val="false"/>
        <w:ind w:firstLine="720"/>
        <w:jc w:val="both"/>
        <w:rPr>
          <w:sz w:val="28"/>
          <w:lang w:eastAsia="en-US"/>
        </w:rPr>
      </w:pPr>
      <w:r>
        <w:rPr>
          <w:sz w:val="28"/>
          <w:lang w:val="bg-BG" w:eastAsia="en-US"/>
        </w:rPr>
        <w:t>Според мен работата в мрежа е най-ефективният на</w:t>
        <w:softHyphen/>
        <w:t>чин да разпространя това, което имам да споделя с вас. На всеки, който ми е писал през годините, изпратих просто като дар без никакви прикрепени към този акт очаквания ек</w:t>
        <w:softHyphen/>
        <w:t>земпляр от една от книгите си - „Дарове от Айкис". Нещо повече, изпратих я на хиляди хора от всички слоеве на обществото просто като моя начин на циркулация на идеите, в които толкова силно вярвам. Продажбите на „Да</w:t>
        <w:softHyphen/>
        <w:t>рове от Айкис" се увеличиха, след като започнах да я подарявам! Колкото повече подаря</w:t>
        <w:softHyphen/>
        <w:t>вам, толкова повече хората купуват, толкова повече ко</w:t>
        <w:softHyphen/>
        <w:t>респон</w:t>
        <w:softHyphen/>
        <w:t>денцията ми се препълва с връщане на онези мис</w:t>
        <w:softHyphen/>
        <w:t>ли и идеи от Айкис, разра</w:t>
        <w:softHyphen/>
        <w:t>ботвани и дискутирани от чи</w:t>
        <w:softHyphen/>
        <w:t>татели, които поддържат циркулацията на кни</w:t>
        <w:softHyphen/>
        <w:t>гата в мре</w:t>
        <w:softHyphen/>
        <w:t>жата на положителния отговор. Освен това получих над хиляда книги и записи от хора по целия свят в отговор на изпращането им на моята книга! Въз основа на Ай</w:t>
        <w:softHyphen/>
        <w:t>кис ще се снима филм, а книгата продължава да трупа огромна популярност. Старата приказка: „Каквото да</w:t>
        <w:softHyphen/>
        <w:t>деш, ти се връща" е работният ми принцип.</w:t>
      </w:r>
    </w:p>
    <w:p>
      <w:pPr>
        <w:pStyle w:val="Normal"/>
        <w:widowControl w:val="false"/>
        <w:ind w:firstLine="720"/>
        <w:jc w:val="both"/>
        <w:rPr>
          <w:sz w:val="28"/>
          <w:lang w:eastAsia="en-US"/>
        </w:rPr>
      </w:pPr>
      <w:r>
        <w:rPr>
          <w:sz w:val="28"/>
          <w:lang w:val="bg-BG" w:eastAsia="en-US"/>
        </w:rPr>
        <w:t>На участника в мрежата му е лесно да дава много повече, отколкото се очаква и той разбира, че начинът да се чувстваш успял и просветен е да учудваш другите, като им даваш повече, отколкото са очаквали. Работе</w:t>
        <w:softHyphen/>
        <w:t>щите в мрежи никога не се опитват да натрупват власт: те пускат в оборот всичко, което имат, и насърчават и другите да правят същото.</w:t>
      </w:r>
    </w:p>
    <w:p>
      <w:pPr>
        <w:pStyle w:val="Normal"/>
        <w:widowControl w:val="false"/>
        <w:ind w:firstLine="720"/>
        <w:jc w:val="both"/>
        <w:rPr>
          <w:sz w:val="28"/>
          <w:lang w:eastAsia="en-US"/>
        </w:rPr>
      </w:pPr>
      <w:r>
        <w:rPr>
          <w:sz w:val="28"/>
          <w:lang w:val="bg-BG" w:eastAsia="en-US"/>
        </w:rPr>
        <w:t>Много бизнеси започват да работят в мрежа. Същ</w:t>
        <w:softHyphen/>
        <w:t>ността на съвремен</w:t>
        <w:softHyphen/>
        <w:t>ната тенденция, описана в най-бързо продаващите се бизнес книги, е да се развие подход на „печалба/печалба", да се забрави за собствените квоти, да се фокусираш изключително и само върху това, как най-добре можеш да слу</w:t>
        <w:softHyphen/>
        <w:t>жиш на клиентите. Все повече наемни работници и работодатели откриват, не въвеж</w:t>
        <w:softHyphen/>
        <w:t>дането отново на специалните услуги в организациите и свързването наново с духовната страна от себе си и дру</w:t>
        <w:softHyphen/>
        <w:t>гите са по-приятни и по-успешни начини да се прави биз</w:t>
        <w:softHyphen/>
        <w:t>нес. Когато организацията започне да действа на това равнище, принципът на откъсването и на работата в мре</w:t>
        <w:softHyphen/>
        <w:t>жа създава среда, в която както клиентът, така и члено</w:t>
        <w:softHyphen/>
        <w:t>вете на организацията печелят.</w:t>
      </w:r>
    </w:p>
    <w:p>
      <w:pPr>
        <w:pStyle w:val="Normal"/>
        <w:widowControl w:val="false"/>
        <w:ind w:firstLine="720"/>
        <w:jc w:val="both"/>
        <w:rPr>
          <w:sz w:val="28"/>
          <w:lang w:eastAsia="en-US"/>
        </w:rPr>
      </w:pPr>
      <w:r>
        <w:rPr>
          <w:sz w:val="28"/>
          <w:lang w:val="bg-BG" w:eastAsia="en-US"/>
        </w:rPr>
        <w:t>От позволяването на себе си просто да се носите към изследване на своите привързаности и накрая - към работата в мрежа: целият този универ</w:t>
        <w:softHyphen/>
        <w:t>сален принцип на откъсването е щекотлив въпрос за онези от нас, отгле</w:t>
        <w:softHyphen/>
        <w:t>дани в частта на света, която предпочита да брои дърве</w:t>
        <w:softHyphen/>
        <w:t>тата, а не да види цялата гора. Затова е важно да се пог</w:t>
        <w:softHyphen/>
        <w:t>ледне открито на всяка съпротива, която може да имате към развиването на по-спокойно и откъснато станови</w:t>
        <w:softHyphen/>
        <w:t>ще.</w:t>
      </w:r>
    </w:p>
    <w:p>
      <w:pPr>
        <w:pStyle w:val="Normal"/>
        <w:widowControl w:val="false"/>
        <w:ind w:firstLine="720"/>
        <w:jc w:val="both"/>
        <w:rPr>
          <w:sz w:val="28"/>
          <w:lang w:val="bg-BG" w:eastAsia="en-US"/>
        </w:rPr>
      </w:pPr>
      <w:r>
        <w:rPr>
          <w:sz w:val="28"/>
          <w:lang w:val="bg-BG" w:eastAsia="en-US"/>
        </w:rPr>
      </w:r>
    </w:p>
    <w:p>
      <w:pPr>
        <w:pStyle w:val="Heading7"/>
        <w:ind w:hanging="0"/>
        <w:rPr/>
      </w:pPr>
      <w:r>
        <w:rPr/>
        <w:t>ЗАЩО МОЖЕ ДА СЕ СЪПРОТИВЛЯВАТЕ НА ОТКЪСВАНЕТО</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eastAsia="en-US"/>
        </w:rPr>
      </w:pPr>
      <w:r>
        <w:rPr>
          <w:sz w:val="28"/>
          <w:lang w:val="bg-BG" w:eastAsia="en-US"/>
        </w:rPr>
        <w:t>По-долу са изброени най-често срещаните причини, поради които много хора в западната ни култура смятат за трудно да бъдат откъснати.</w:t>
      </w:r>
    </w:p>
    <w:p>
      <w:pPr>
        <w:pStyle w:val="Normal"/>
        <w:widowControl w:val="false"/>
        <w:ind w:firstLine="720"/>
        <w:jc w:val="both"/>
        <w:rPr>
          <w:sz w:val="28"/>
          <w:lang w:eastAsia="en-US"/>
        </w:rPr>
      </w:pPr>
      <w:r>
        <w:rPr>
          <w:sz w:val="28"/>
          <w:lang w:val="bg-BG" w:eastAsia="en-US"/>
        </w:rPr>
        <w:t>* Откъсването означава да се доверяваш на вселена</w:t>
        <w:softHyphen/>
        <w:t>та да ти осигури всичко по пътя към просветлението. Не сме били насърчавани да се ангажи</w:t>
        <w:softHyphen/>
        <w:t>раме с такъв метафизически принцип. Били сме учени да получаваме колкото е възможно повече, да се държим здраво за не</w:t>
        <w:softHyphen/>
        <w:t>го, преди другият да ни го от</w:t>
        <w:softHyphen/>
        <w:t>неме, и винаги да „дращим" за повече. Помислете дали искате контролът върху вът</w:t>
        <w:softHyphen/>
        <w:t>решния ви живот да се основава на хора, неща и съби</w:t>
        <w:softHyphen/>
        <w:t>тия, които са външни за вас. Представете си как бихте се чувствали сами да определяте вътрешния си живот.</w:t>
      </w:r>
    </w:p>
    <w:p>
      <w:pPr>
        <w:pStyle w:val="Normal"/>
        <w:widowControl w:val="false"/>
        <w:ind w:firstLine="720"/>
        <w:jc w:val="both"/>
        <w:rPr>
          <w:sz w:val="28"/>
          <w:lang w:eastAsia="en-US"/>
        </w:rPr>
      </w:pPr>
      <w:r>
        <w:rPr>
          <w:sz w:val="28"/>
          <w:lang w:val="bg-BG" w:eastAsia="en-US"/>
        </w:rPr>
        <w:t>* Работим усилено в дадена професия, катерим се по стълбицата на ус</w:t>
        <w:softHyphen/>
        <w:t>пеха, отказваме се от по-голямата част от годините си и се надяваме на бъ</w:t>
        <w:softHyphen/>
        <w:t>дещи награди. Вярва</w:t>
        <w:softHyphen/>
        <w:t>ме, че страданието по някакъв начин е това, което тряб</w:t>
        <w:softHyphen/>
        <w:t>ва да правим. Никога не сме имали курс по приложна метафизика през всичките си години на формално обу</w:t>
        <w:softHyphen/>
        <w:t>чение. Образованието ни се е центрирало върху това, което знаем, а не върху онова, което чувстваме. Предла</w:t>
        <w:softHyphen/>
        <w:t>гам ви внима</w:t>
        <w:softHyphen/>
        <w:t>телно да проучите какво мислите по отно</w:t>
        <w:softHyphen/>
        <w:t>шение на имането на успех. Дали това наистина е нат</w:t>
        <w:softHyphen/>
        <w:t>рупването на богатство, притежаването, печалбата? Мо</w:t>
        <w:softHyphen/>
        <w:t>же би ще поискате да изоставите някои вкоренени убеждения, за да превърнете откъснатостта в работеща фи</w:t>
        <w:softHyphen/>
        <w:t>лософия на живота.</w:t>
      </w:r>
    </w:p>
    <w:p>
      <w:pPr>
        <w:pStyle w:val="Normal"/>
        <w:widowControl w:val="false"/>
        <w:ind w:firstLine="720"/>
        <w:jc w:val="both"/>
        <w:rPr>
          <w:sz w:val="28"/>
          <w:lang w:eastAsia="en-US"/>
        </w:rPr>
      </w:pPr>
      <w:r>
        <w:rPr>
          <w:sz w:val="28"/>
          <w:lang w:val="bg-BG" w:eastAsia="en-US"/>
        </w:rPr>
        <w:t>* Много хора заключават, че откъсването означава да нямаш нищо, а следователно жертването на всичко, за което са работили досега, или нак</w:t>
        <w:softHyphen/>
        <w:t>ратко, отказването от хубавия живот. То обаче означава освобождаване на себе си от потребността от привързаности. То не озна</w:t>
        <w:softHyphen/>
        <w:t>чава жертви. Успехът като вътрешен процес не може да се мери чрез натрупването на вещи. Когато използвате външните придобивки, за да мерите вътрешната си цен</w:t>
        <w:softHyphen/>
        <w:t>ност, е не</w:t>
        <w:softHyphen/>
        <w:t>възможно да се чувствате откъснати от тях. Можете да вплетете принципа на откъсването в живота си и да продължите да се радвате на цялото изобилие, което изберете за себе си.</w:t>
      </w:r>
    </w:p>
    <w:p>
      <w:pPr>
        <w:pStyle w:val="Normal"/>
        <w:widowControl w:val="false"/>
        <w:ind w:firstLine="720"/>
        <w:jc w:val="both"/>
        <w:rPr>
          <w:sz w:val="28"/>
          <w:lang w:eastAsia="en-US"/>
        </w:rPr>
      </w:pPr>
      <w:r>
        <w:rPr>
          <w:sz w:val="28"/>
          <w:lang w:val="bg-BG" w:eastAsia="en-US"/>
        </w:rPr>
        <w:t>* Идеята да бъдете откъснати от любимите си може да ви безпокои. Може би мислите, че тя внушава липса на грижи, отношение на безразличие. Откъсването по отношение на любещите отношения обаче означава точ</w:t>
        <w:softHyphen/>
        <w:t>но обратното. То означава дълбока и безусловна любов към хората за това, че са такива, каквито са, без никак</w:t>
        <w:softHyphen/>
        <w:t>ви преценки на избора им по отношение на себе си. Спрямо децата откъсването не означава да им позволя</w:t>
        <w:softHyphen/>
        <w:t>ваш да следват сво</w:t>
        <w:softHyphen/>
        <w:t>ите инстинкти и да пренебрегват от</w:t>
        <w:softHyphen/>
        <w:t>говорностите си. Децата са по-щастливи човешки съ</w:t>
        <w:softHyphen/>
        <w:t>щества, когато са научили как да включват уважението и отго</w:t>
        <w:softHyphen/>
        <w:t>ворността в живота си. Те обаче учат това от по</w:t>
        <w:softHyphen/>
        <w:t>ведението на възрастните, ко</w:t>
        <w:softHyphen/>
        <w:t>ето демонстрира уважение и отговорност. Нагласата на откъснатост ще пред</w:t>
        <w:softHyphen/>
        <w:t>пази децата от манипулиране на родителите и превръщането им в емоцио</w:t>
        <w:softHyphen/>
        <w:t>нални роби на тяхното поведение. Привър</w:t>
        <w:softHyphen/>
        <w:t>заността, а не откъснатостта ще ви превърне в жертви и ще допринесе за разпада на вашите взаимоотношения.</w:t>
      </w:r>
    </w:p>
    <w:p>
      <w:pPr>
        <w:pStyle w:val="Normal"/>
        <w:widowControl w:val="false"/>
        <w:ind w:firstLine="720"/>
        <w:jc w:val="both"/>
        <w:rPr>
          <w:sz w:val="28"/>
          <w:lang w:eastAsia="en-US"/>
        </w:rPr>
      </w:pPr>
      <w:r>
        <w:rPr>
          <w:sz w:val="28"/>
          <w:lang w:val="bg-BG" w:eastAsia="en-US"/>
        </w:rPr>
        <w:t>* Може би мислите за откъсването като отсъствие на убеденост и цел и чувствате, че човек трябва да стиг</w:t>
        <w:softHyphen/>
        <w:t>не „ей там" и да дрънка някакво оръжие, за да оцелее. В отговор на тази погрешна представа смятам, че имащите успех са хората, които знаят как да се носят в живота, а не да се борят срещу него. Те изпитват вътрешен мир, а не хаос. Носенето, а не борбата е сигурният на</w:t>
        <w:softHyphen/>
        <w:t>чин да се избегне стресиращият подход към живота, в който ви</w:t>
        <w:softHyphen/>
        <w:t>наги се борите да гребете срещу течението.</w:t>
      </w:r>
    </w:p>
    <w:p>
      <w:pPr>
        <w:pStyle w:val="Normal"/>
        <w:widowControl w:val="false"/>
        <w:ind w:firstLine="720"/>
        <w:jc w:val="both"/>
        <w:rPr>
          <w:sz w:val="28"/>
          <w:lang w:val="bg-BG" w:eastAsia="en-US"/>
        </w:rPr>
      </w:pPr>
      <w:r>
        <w:rPr>
          <w:sz w:val="28"/>
          <w:lang w:val="bg-BG" w:eastAsia="en-US"/>
        </w:rPr>
        <w:t>Ако съпротивата ви към принципа на откъсването е силна, ако ви е трудно да го схванете, предлагам ви непреценъчно и любещо да приемете начина, по който се чувствате. Не се опитвайте да се насилите да чувствате онова, което не ви се струва правилно. Не се чувствайте така, сякаш сте пре</w:t>
        <w:softHyphen/>
        <w:t>ценявани от себе си и от другите. Тази безусловна любов към вас самите ви</w:t>
        <w:softHyphen/>
        <w:t>наги ще ви води във вашата правилна посока. Вие сте на своя път: вярвайте в него и ще го видите!</w:t>
      </w:r>
    </w:p>
    <w:p>
      <w:pPr>
        <w:pStyle w:val="Normal"/>
        <w:widowControl w:val="false"/>
        <w:ind w:firstLine="720"/>
        <w:jc w:val="both"/>
        <w:rPr>
          <w:sz w:val="28"/>
          <w:lang w:val="bg-BG" w:eastAsia="en-US"/>
        </w:rPr>
      </w:pPr>
      <w:r>
        <w:rPr>
          <w:sz w:val="28"/>
          <w:lang w:val="bg-BG" w:eastAsia="en-US"/>
        </w:rPr>
      </w:r>
    </w:p>
    <w:p>
      <w:pPr>
        <w:pStyle w:val="Heading5"/>
        <w:rPr/>
      </w:pPr>
      <w:r>
        <w:rPr/>
        <w:t>ПРИЛАГАНЕ НА ОТКЪСВАНЕТО В СОБСТВЕНИЯ ВИ ЖИВОТ</w:t>
      </w:r>
    </w:p>
    <w:p>
      <w:pPr>
        <w:pStyle w:val="Normal"/>
        <w:widowControl w:val="false"/>
        <w:ind w:firstLine="720"/>
        <w:jc w:val="center"/>
        <w:rPr>
          <w:b/>
          <w:b/>
          <w:sz w:val="28"/>
          <w:lang w:val="bg-BG" w:eastAsia="en-US"/>
        </w:rPr>
      </w:pPr>
      <w:r>
        <w:rPr>
          <w:b/>
          <w:sz w:val="28"/>
          <w:lang w:val="bg-BG" w:eastAsia="en-US"/>
        </w:rPr>
      </w:r>
    </w:p>
    <w:p>
      <w:pPr>
        <w:pStyle w:val="Normal"/>
        <w:widowControl w:val="false"/>
        <w:ind w:firstLine="720"/>
        <w:jc w:val="both"/>
        <w:rPr>
          <w:sz w:val="28"/>
          <w:lang w:eastAsia="en-US"/>
        </w:rPr>
      </w:pPr>
      <w:r>
        <w:rPr>
          <w:sz w:val="28"/>
          <w:lang w:val="bg-BG" w:eastAsia="en-US"/>
        </w:rPr>
        <w:t>Откъсването включва един вид капитулация пред си</w:t>
        <w:softHyphen/>
        <w:t>лата или интели</w:t>
        <w:softHyphen/>
        <w:t>гентността, която е зад всяка форма, включително и вашата собствена. След като напълно вярвате в енергията, караща цялата форма да работи съ</w:t>
        <w:softHyphen/>
        <w:t>вър</w:t>
        <w:softHyphen/>
        <w:t>шено, започвате да забавяте темпото и да работите в хармония с тази интели</w:t>
        <w:softHyphen/>
        <w:t>гентност. Думата „капитула</w:t>
        <w:softHyphen/>
        <w:t>ция" е добра и трябва да се помни. Тя ни напомня да спрем борбите, които превръщат живота в бойно поле. Когато се преда</w:t>
        <w:softHyphen/>
        <w:t>дем, ние се отпускаме в естествената ин</w:t>
        <w:softHyphen/>
        <w:t>телигентност и поток на живота и можем да игнорира</w:t>
        <w:softHyphen/>
        <w:t>ме импулса да сме привързани към нещата и хората, ко</w:t>
        <w:softHyphen/>
        <w:t>ито влизат и излизат от живота ни.</w:t>
      </w:r>
    </w:p>
    <w:p>
      <w:pPr>
        <w:pStyle w:val="Normal"/>
        <w:widowControl w:val="false"/>
        <w:ind w:firstLine="720"/>
        <w:jc w:val="both"/>
        <w:rPr>
          <w:sz w:val="28"/>
          <w:lang w:eastAsia="en-US"/>
        </w:rPr>
      </w:pPr>
      <w:r>
        <w:rPr>
          <w:sz w:val="28"/>
          <w:lang w:val="bg-BG" w:eastAsia="en-US"/>
        </w:rPr>
        <w:t>Ето някои идеи, които могат да ви помогнат в проце</w:t>
        <w:softHyphen/>
        <w:t>са на капитулиране - идеи, които ще ви направят по-силни, тъй като борбите и привързаностите ви отслаб</w:t>
        <w:softHyphen/>
        <w:t>ват, а вие събирате сили, когато се носите безпрепятст</w:t>
        <w:softHyphen/>
        <w:t>вено.</w:t>
      </w:r>
    </w:p>
    <w:p>
      <w:pPr>
        <w:pStyle w:val="Normal"/>
        <w:widowControl w:val="false"/>
        <w:ind w:firstLine="720"/>
        <w:jc w:val="both"/>
        <w:rPr>
          <w:sz w:val="28"/>
          <w:lang w:eastAsia="en-US"/>
        </w:rPr>
      </w:pPr>
      <w:r>
        <w:rPr>
          <w:sz w:val="28"/>
          <w:lang w:val="bg-BG" w:eastAsia="en-US"/>
        </w:rPr>
        <w:t>* Носете се с това, което срещнете, вместо да бъдете вътрешно кри</w:t>
        <w:softHyphen/>
        <w:t>тични. Научете се на нов начин на прера</w:t>
        <w:softHyphen/>
        <w:t>ботка или мислене за всичко, което срещате. Вместо да преценявате начина, по който шофьорът пред вас се дър</w:t>
        <w:softHyphen/>
        <w:t>жи например, изпратете му любеща мисъл и се трени</w:t>
        <w:softHyphen/>
        <w:t>райте да вярвате, че всичко, което срещате, е точно каквото трябва да бъде. Откъснете се от иде</w:t>
        <w:softHyphen/>
        <w:t>ята, че по-бавният шофьор е по някакъв начин „крив", а вие сте прави да се разстройвате. Отделете един час да се носи</w:t>
        <w:softHyphen/>
        <w:t>те с всеки, когото срещнете. Поз</w:t>
        <w:softHyphen/>
        <w:t>волете на всеки да е такъв, какъвто е, без да сте привързани към идеята, че . някой би трябвало да е различен. Правете същото, кога</w:t>
        <w:softHyphen/>
        <w:t>то гледате новините по телевизията. Не се преструвай</w:t>
        <w:softHyphen/>
        <w:t>те, че обичате онова, което ненавиждате, а вижте дали можете да оставите новините да се носят през съзнани</w:t>
        <w:softHyphen/>
        <w:t>ето ви, без да бъдат разпъвани от принудителни прецен</w:t>
        <w:softHyphen/>
        <w:t>ки. Откъсването ще ви даде чув</w:t>
        <w:softHyphen/>
        <w:t>ство на спокойствие за това, което виждате и чувате. Ще откриете простата, но убягваща истина, че светът работи точно така, както трябва да го прави. Привързаността ви към това, как според вас той би трябвало да работи, само ви превръ</w:t>
        <w:softHyphen/>
        <w:t>ща в жертва.</w:t>
      </w:r>
    </w:p>
    <w:p>
      <w:pPr>
        <w:pStyle w:val="Normal"/>
        <w:widowControl w:val="false"/>
        <w:ind w:firstLine="720"/>
        <w:jc w:val="both"/>
        <w:rPr>
          <w:sz w:val="28"/>
          <w:lang w:eastAsia="en-US"/>
        </w:rPr>
      </w:pPr>
      <w:r>
        <w:rPr>
          <w:sz w:val="28"/>
          <w:lang w:val="bg-BG" w:eastAsia="en-US"/>
        </w:rPr>
        <w:t>* Опитайте се да замените известна част от конку</w:t>
        <w:softHyphen/>
        <w:t>ренцията със сът</w:t>
        <w:softHyphen/>
        <w:t>рудничество. Вместо да се разглеждате като съревноваващи се с някой, опи</w:t>
        <w:softHyphen/>
        <w:t>тайте се да разглеж</w:t>
        <w:softHyphen/>
        <w:t>дате другите от перспективата на вселената. Вижте ги като част от Човешкото Същество. Вижте себе си като някой, който функци</w:t>
        <w:softHyphen/>
        <w:t>онира много по-ефективно и щаст</w:t>
        <w:softHyphen/>
        <w:t>ливо, когато не трябва да разгромява някой друг, за да се чувства добре. Помнете, че когато изпитвате нужда да разгро</w:t>
        <w:softHyphen/>
        <w:t>мите някой друг, за да се чувствате цялостни, този друг човек контролира живота ви. Ако решите, съ</w:t>
        <w:softHyphen/>
        <w:t>ревновавайте се в лекоатлетическите състезания и в биз</w:t>
        <w:softHyphen/>
        <w:t>неса, но същевременно си сътрудничете, като се откъс</w:t>
        <w:softHyphen/>
        <w:t>вате от евентуал</w:t>
        <w:softHyphen/>
        <w:t>ния краен резултат. Този процес на разхлабване е откъсване в действие. Нека всяка отделна стъпка, която правите в съревнованието, да бъде нещо уни</w:t>
        <w:softHyphen/>
        <w:t>кално сама за себе си, нещо, на което да се радвате и да изживявате пълно тук и сега. Помнете, че ако се кон</w:t>
        <w:softHyphen/>
        <w:t>центрирате върху евентуалния резултат, при</w:t>
        <w:softHyphen/>
        <w:t>вързаност</w:t>
        <w:softHyphen/>
        <w:t>та ви към печеленето парадоксално ще направи по-мал</w:t>
        <w:softHyphen/>
        <w:t>ко вероятно да получите по-добър резултат. Откъсване</w:t>
        <w:softHyphen/>
        <w:t>то работи, когато се видите в сът</w:t>
        <w:softHyphen/>
        <w:t>рудничество с цялото човечество, включително и с противниците си. Откъс</w:t>
        <w:softHyphen/>
        <w:t>ването от потребността да се печели ви освобождава да се носите във всеки отделен момент, необходим в про</w:t>
        <w:softHyphen/>
        <w:t>цеса на съревнованието. Просветлението не се състои в печалбата. То е да се виждаш в цялото си човешко ка</w:t>
        <w:softHyphen/>
        <w:t>чество, ко</w:t>
        <w:softHyphen/>
        <w:t>гато не печелиш, и да се отнасяш към другите с уважение независимо дали си спечелил, или загубил.</w:t>
      </w:r>
    </w:p>
    <w:p>
      <w:pPr>
        <w:pStyle w:val="Normal"/>
        <w:widowControl w:val="false"/>
        <w:ind w:firstLine="720"/>
        <w:jc w:val="both"/>
        <w:rPr>
          <w:sz w:val="28"/>
          <w:lang w:eastAsia="en-US"/>
        </w:rPr>
      </w:pPr>
      <w:r>
        <w:rPr>
          <w:sz w:val="28"/>
          <w:lang w:val="bg-BG" w:eastAsia="en-US"/>
        </w:rPr>
        <w:t>* Поддържайте циркулацията на нещата във вашия живот. Ако не сте използвали нещо през последната го</w:t>
        <w:softHyphen/>
        <w:t>дина, пуснете го в обръщение незави</w:t>
        <w:softHyphen/>
        <w:t>симо колко сте при</w:t>
        <w:softHyphen/>
        <w:t>вързани към него. Вие вече сте оползотворили неговата полезност за вас. Като го дадете на някой друг, който е способен да го изпол</w:t>
        <w:softHyphen/>
        <w:t>зва сега, вие поддържате този про</w:t>
        <w:softHyphen/>
        <w:t>цес. Разшетайте се в гаража си и се отка</w:t>
        <w:softHyphen/>
        <w:t>жете от толкова много „тогава", колкото можете да носите сега. Напом</w:t>
        <w:softHyphen/>
        <w:t>нете си, че е невъзможно да избягате от „сега", така че не е нужно да складирате тези „тогава" като някакви стражи. Поддържайте циркулацията на всичко. Освобож</w:t>
        <w:softHyphen/>
        <w:t>даването от привързаностите е доставящ награди начин да изпитвате положителни чувства към себе си и да под</w:t>
        <w:softHyphen/>
        <w:t>държате навлизането на нещата обратно във вашия жи</w:t>
        <w:softHyphen/>
        <w:t>вот. Това работи - наистина работи, но ще го видите само тогава, когато му повярвате.</w:t>
      </w:r>
    </w:p>
    <w:p>
      <w:pPr>
        <w:pStyle w:val="Normal"/>
        <w:widowControl w:val="false"/>
        <w:ind w:firstLine="720"/>
        <w:jc w:val="both"/>
        <w:rPr>
          <w:sz w:val="28"/>
          <w:lang w:eastAsia="en-US"/>
        </w:rPr>
      </w:pPr>
      <w:r>
        <w:rPr>
          <w:sz w:val="28"/>
          <w:lang w:val="bg-BG" w:eastAsia="en-US"/>
        </w:rPr>
        <w:t>* Говорете си за отношението си към собствеността. Как можете да притежавате часовник, диамант, къща или каквото и да било? Най-доброто, което можете да получите, е временно право на ползване, за да им се рад</w:t>
        <w:softHyphen/>
        <w:t>вате. Притежаването е невъзможно. Вашето удоволствие е резултат от мисленето ви, а не от притежанията ви. Предметът е точно това. Удоволствието и ра</w:t>
        <w:softHyphen/>
        <w:t>достта ви от нещо произтичат от начина, по който избирате да мислите за него. Затворете си очите. Сега предметът си е отишъл от съзнанието ви. Из</w:t>
        <w:softHyphen/>
        <w:t>чезнаха ли заедно с него щастието и успехът?</w:t>
      </w:r>
    </w:p>
    <w:p>
      <w:pPr>
        <w:pStyle w:val="Normal"/>
        <w:widowControl w:val="false"/>
        <w:ind w:firstLine="720"/>
        <w:jc w:val="both"/>
        <w:rPr>
          <w:sz w:val="28"/>
          <w:lang w:eastAsia="en-US"/>
        </w:rPr>
      </w:pPr>
      <w:r>
        <w:rPr>
          <w:sz w:val="28"/>
          <w:lang w:val="bg-BG" w:eastAsia="en-US"/>
        </w:rPr>
        <w:t>Нещата се вливат й си отиват от живота ни точно толкова често, кол</w:t>
        <w:softHyphen/>
        <w:t>кото мигаме с клепачи. От колкото по-малко вещи се нуждаете, за да се убе</w:t>
        <w:softHyphen/>
        <w:t xml:space="preserve">дите в щастието си, толкова </w:t>
      </w:r>
      <w:r>
        <w:rPr>
          <w:sz w:val="28"/>
          <w:lang w:val="en-US" w:eastAsia="en-US"/>
        </w:rPr>
        <w:t>по</w:t>
      </w:r>
      <w:r>
        <w:rPr>
          <w:sz w:val="28"/>
          <w:lang w:val="bg-BG" w:eastAsia="en-US"/>
        </w:rPr>
        <w:t>-висше е съзнанието ви и толкова по-мал</w:t>
        <w:softHyphen/>
        <w:t>ка е вероятността да изпитвате някакво страдание. Ако се привържете към всички тези притежания, можете да бъдете абсолютно сигурни, че ще изпитате го</w:t>
        <w:softHyphen/>
        <w:t>лямо стра</w:t>
        <w:softHyphen/>
        <w:t>дание, когато тези неща се износят или започнат да из</w:t>
        <w:softHyphen/>
        <w:t>чезват от жи</w:t>
        <w:softHyphen/>
        <w:t>вота ви. Припомняйте си, че всичко, което ви служи днес - домът, автомоби</w:t>
        <w:softHyphen/>
        <w:t>лът, бижутата ви, ня</w:t>
        <w:softHyphen/>
        <w:t>кой скорошен ден ще служи на други.</w:t>
      </w:r>
    </w:p>
    <w:p>
      <w:pPr>
        <w:pStyle w:val="Normal"/>
        <w:widowControl w:val="false"/>
        <w:ind w:firstLine="720"/>
        <w:jc w:val="both"/>
        <w:rPr>
          <w:sz w:val="28"/>
          <w:lang w:eastAsia="en-US"/>
        </w:rPr>
      </w:pPr>
      <w:r>
        <w:rPr>
          <w:sz w:val="28"/>
          <w:lang w:val="bg-BG" w:eastAsia="en-US"/>
        </w:rPr>
        <w:t>* Работете всеки ден просто да позволявате на люби</w:t>
        <w:softHyphen/>
        <w:t>мите си да бъдат без никакви привързаности от ваша страна. Колкото повече се откъсвате от някакво пове</w:t>
        <w:softHyphen/>
        <w:t>дение на собственост към тях, толкова по-близки ще ста</w:t>
        <w:softHyphen/>
        <w:t>вате. С партньора си в любовта практикувайте да праз</w:t>
        <w:softHyphen/>
        <w:t>нувате различията между вас. Нека той/тя прави греш</w:t>
        <w:softHyphen/>
        <w:t>ки, без това да води до дълги лекции от ваша страна. Реагирайте му/й от позицията на чувството за интегритет, а не на преценките.</w:t>
      </w:r>
    </w:p>
    <w:p>
      <w:pPr>
        <w:pStyle w:val="Normal"/>
        <w:widowControl w:val="false"/>
        <w:ind w:firstLine="720"/>
        <w:jc w:val="both"/>
        <w:rPr>
          <w:sz w:val="28"/>
          <w:lang w:eastAsia="en-US"/>
        </w:rPr>
      </w:pPr>
      <w:r>
        <w:rPr>
          <w:sz w:val="28"/>
          <w:lang w:val="bg-BG" w:eastAsia="en-US"/>
        </w:rPr>
        <w:t>Помагайте на хората, ако ви помолят, насочвайте ги, ако имат нужда от подкрепа, но не се разстройвайте заради това, че решават да правят неща, ко</w:t>
        <w:softHyphen/>
        <w:t>ито вие намирате за глупави или за проява на лош вкус. Припом</w:t>
        <w:softHyphen/>
        <w:t>няйте си, че и вие сте правили грешки по своя път. Жи</w:t>
        <w:softHyphen/>
        <w:t>вейте собствения си живот със собс</w:t>
        <w:softHyphen/>
        <w:t>твеното си темпо по пътеката, която вие сте избрали, но не очаквайте от ни</w:t>
        <w:softHyphen/>
        <w:t>кой друг да е на мястото, където сте вие. Това е същ</w:t>
        <w:softHyphen/>
        <w:t>ността на откъсването.</w:t>
      </w:r>
    </w:p>
    <w:p>
      <w:pPr>
        <w:pStyle w:val="Normal"/>
        <w:widowControl w:val="false"/>
        <w:ind w:firstLine="720"/>
        <w:jc w:val="both"/>
        <w:rPr>
          <w:sz w:val="28"/>
          <w:lang w:eastAsia="en-US"/>
        </w:rPr>
      </w:pPr>
      <w:r>
        <w:rPr>
          <w:sz w:val="28"/>
          <w:lang w:val="bg-BG" w:eastAsia="en-US"/>
        </w:rPr>
        <w:t>* Изследвайте традициите, които практикувате и из</w:t>
        <w:softHyphen/>
        <w:t>живявате във все</w:t>
        <w:softHyphen/>
        <w:t>кидневния си живот. Ако ви служат и вие им се радвате, тогава всячески ги почитайте. Пом</w:t>
        <w:softHyphen/>
        <w:t>нете обаче, че привързаността към традицията често пъ</w:t>
        <w:softHyphen/>
        <w:t>ти включва създаване на бариери между хората и изк</w:t>
        <w:softHyphen/>
        <w:t>лючването на онези, които не са част от нея. Ръководете сами собственото си поведение, вместо да се остави</w:t>
        <w:softHyphen/>
        <w:t>те миналото поведение на другите да диктува начина ви на живот. Ако чувствате, че „трябва" да се държите по начина, по който предшествениците ви са диктували, то</w:t>
        <w:softHyphen/>
        <w:t>гава сте привързани към тази традиция и не живеете прос</w:t>
        <w:softHyphen/>
        <w:t>ветен живот. Бъдете достатъчно свободни вътре в себе си, където в действи</w:t>
        <w:softHyphen/>
        <w:t>телност живеете, за да правите нещата от живота без привързаности към това, как са били правени преди вас. Естествено, празнувайте тра</w:t>
        <w:softHyphen/>
        <w:t xml:space="preserve">дициите, които служат на вас и на цялото човечество. Но ако те не ви служат или ако </w:t>
      </w:r>
      <w:r>
        <w:rPr>
          <w:sz w:val="28"/>
          <w:lang w:val="en-US" w:eastAsia="en-US"/>
        </w:rPr>
        <w:t>по</w:t>
      </w:r>
      <w:r>
        <w:rPr>
          <w:sz w:val="28"/>
          <w:lang w:val="bg-BG" w:eastAsia="en-US"/>
        </w:rPr>
        <w:t>-скоро поставят бари</w:t>
        <w:softHyphen/>
        <w:t>ери, а не мостове между вас и другите, тогава имайте смелостта да се доверите на собствените си вътрешни изисквания. Помнете, че всички традиции са започнали в някакъв момент с решението за тях на ня</w:t>
        <w:softHyphen/>
        <w:t>какви чо</w:t>
        <w:softHyphen/>
        <w:t>вешки същества. Вие сте също толкова ценно човешко същество, колкото и тези, които са живели преди вас.</w:t>
      </w:r>
    </w:p>
    <w:p>
      <w:pPr>
        <w:pStyle w:val="Normal"/>
        <w:widowControl w:val="false"/>
        <w:ind w:firstLine="720"/>
        <w:jc w:val="both"/>
        <w:rPr>
          <w:sz w:val="28"/>
          <w:lang w:eastAsia="en-US"/>
        </w:rPr>
      </w:pPr>
      <w:r>
        <w:rPr>
          <w:sz w:val="28"/>
          <w:lang w:val="bg-BG" w:eastAsia="en-US"/>
        </w:rPr>
        <w:t>Вие също имате правото да поставите началото на тра</w:t>
        <w:softHyphen/>
        <w:t>диции, които от</w:t>
        <w:softHyphen/>
        <w:t>дават почит и любов към всеки.</w:t>
      </w:r>
    </w:p>
    <w:p>
      <w:pPr>
        <w:pStyle w:val="Normal"/>
        <w:widowControl w:val="false"/>
        <w:ind w:firstLine="720"/>
        <w:jc w:val="both"/>
        <w:rPr>
          <w:sz w:val="28"/>
          <w:lang w:eastAsia="en-US"/>
        </w:rPr>
      </w:pPr>
      <w:r>
        <w:rPr>
          <w:sz w:val="28"/>
          <w:lang w:val="bg-BG" w:eastAsia="en-US"/>
        </w:rPr>
        <w:t>* Тренирайте да се гледате в огледалото и любещо да си признавате индикаторите на остаряване на форма</w:t>
        <w:softHyphen/>
        <w:t>та ви. Кажете си високо: „Продължавай и прави всичко, което трябва да правиш - ти си опаковката, която ме съ</w:t>
        <w:softHyphen/>
        <w:t>държа. Аз не съм само това тяло." Важно е да разбе</w:t>
        <w:softHyphen/>
        <w:t>рете, че вие не сте само тялото си. Мислите не могат да остаряват. Духът не може да остарее. Не мо</w:t>
        <w:softHyphen/>
        <w:t>жете да уби</w:t>
        <w:softHyphen/>
        <w:t xml:space="preserve">ете мислите. Не можете да убиете </w:t>
      </w:r>
      <w:r>
        <w:rPr>
          <w:sz w:val="28"/>
          <w:lang w:val="en-US" w:eastAsia="en-US"/>
        </w:rPr>
        <w:t>по</w:t>
      </w:r>
      <w:r>
        <w:rPr>
          <w:sz w:val="28"/>
          <w:lang w:val="bg-BG" w:eastAsia="en-US"/>
        </w:rPr>
        <w:t>-висшето съзна</w:t>
        <w:softHyphen/>
        <w:t>ние. Това ще ви помогне да се откъснете от тялото си и да продължите с осъществяването на мисията, заради която сте тук.</w:t>
      </w:r>
    </w:p>
    <w:p>
      <w:pPr>
        <w:pStyle w:val="Normal"/>
        <w:widowControl w:val="false"/>
        <w:ind w:firstLine="720"/>
        <w:jc w:val="both"/>
        <w:rPr>
          <w:sz w:val="28"/>
          <w:lang w:eastAsia="en-US"/>
        </w:rPr>
      </w:pPr>
      <w:r>
        <w:rPr>
          <w:sz w:val="28"/>
          <w:lang w:val="bg-BG" w:eastAsia="en-US"/>
        </w:rPr>
        <w:t>Привързаността към физическия външен вид ви оси</w:t>
        <w:softHyphen/>
        <w:t>гурява живот, пъ</w:t>
        <w:softHyphen/>
        <w:t>лен със страдание, след като наблюда</w:t>
        <w:softHyphen/>
        <w:t>вате формата си да преминава през-движенията, започ</w:t>
        <w:softHyphen/>
        <w:t>нали в момента на вашето зачатие. Как можете да поп</w:t>
        <w:softHyphen/>
        <w:t>ре</w:t>
        <w:softHyphen/>
        <w:t>чите на косата да посивява, на бръчката - да се поя</w:t>
        <w:softHyphen/>
        <w:t>ви, на крайника - да по</w:t>
        <w:softHyphen/>
        <w:t>расне до точната си съвършена дължина? Смъртта на вашата форма също е определе</w:t>
        <w:softHyphen/>
        <w:t>на в момента на зачатието ви. Но тази част от вас, коя</w:t>
        <w:softHyphen/>
        <w:t xml:space="preserve">то е </w:t>
      </w:r>
      <w:r>
        <w:rPr>
          <w:sz w:val="28"/>
          <w:lang w:val="en-US" w:eastAsia="en-US"/>
        </w:rPr>
        <w:t>по</w:t>
      </w:r>
      <w:r>
        <w:rPr>
          <w:sz w:val="28"/>
          <w:lang w:val="bg-BG" w:eastAsia="en-US"/>
        </w:rPr>
        <w:t>-висше съзнание, частта, която мисли, мястото, където осъществявате целия си жи</w:t>
        <w:softHyphen/>
        <w:t>вот, е непроницаема за правилата на формата. Знаейки това, можете да заб</w:t>
        <w:softHyphen/>
        <w:t>равите, че трябва да имате тяло, което е вечно красиво. Вместо това вложете мисловната си енергия в божест</w:t>
        <w:softHyphen/>
        <w:t>веността, която сте. Можете да спрете тор</w:t>
        <w:softHyphen/>
        <w:t>моза и позите и да преминете покрай тази форма.</w:t>
      </w:r>
    </w:p>
    <w:p>
      <w:pPr>
        <w:pStyle w:val="Normal"/>
        <w:widowControl w:val="false"/>
        <w:ind w:firstLine="720"/>
        <w:jc w:val="both"/>
        <w:rPr>
          <w:sz w:val="28"/>
          <w:lang w:eastAsia="en-US"/>
        </w:rPr>
      </w:pPr>
      <w:r>
        <w:rPr>
          <w:sz w:val="28"/>
          <w:lang w:val="bg-BG" w:eastAsia="en-US"/>
        </w:rPr>
        <w:t>Можете да полагате добри грижи за формата си и въпреки това да сте откъснати - откъснати в смисъл, че не се идентифицирате изключително и само със сво</w:t>
        <w:softHyphen/>
        <w:t>ята опаковка. Иронията ще се появи отново. За тялото ви ще се полагат по-добри грижи, когато по-малко се концентрирате върху него и по</w:t>
        <w:softHyphen/>
        <w:t>вече върху това да бъде</w:t>
        <w:softHyphen/>
        <w:t>те събуден човек.</w:t>
      </w:r>
    </w:p>
    <w:p>
      <w:pPr>
        <w:pStyle w:val="Normal"/>
        <w:widowControl w:val="false"/>
        <w:ind w:firstLine="720"/>
        <w:jc w:val="both"/>
        <w:rPr>
          <w:sz w:val="28"/>
          <w:lang w:eastAsia="en-US"/>
        </w:rPr>
      </w:pPr>
      <w:r>
        <w:rPr>
          <w:sz w:val="28"/>
          <w:lang w:val="bg-BG" w:eastAsia="en-US"/>
        </w:rPr>
        <w:t>"Отделяйте специално време всеки ден да практику</w:t>
        <w:softHyphen/>
        <w:t>вате да не превръ</w:t>
        <w:softHyphen/>
        <w:t>щате другите хора в „криви". Вместо да атакувате, когато откриете, че не сте съгласни, опи</w:t>
        <w:softHyphen/>
        <w:t>тайте се да кажете нещо като: „Кажете ми повече - това е гледна точка,, върху която никога не съм мислил преди." Откъснатостта ви от потребността да сте прави ще разсее страданието и антагонизма и ще ви по</w:t>
        <w:softHyphen/>
        <w:t>могне да си създадете по-мирен вътрешен живот. Вече знаете, че повечето хора няма да имат едно и също мнение. Ка</w:t>
        <w:softHyphen/>
        <w:t>то се откъснете от потребността да спорите, вие откри</w:t>
        <w:softHyphen/>
        <w:t>вате пътя на комуникацията, прекратявате фрустрацията от страна на хората, които не са съгласни с. вас, и откривате, че сте по-балан</w:t>
        <w:softHyphen/>
        <w:t>сирани. Това може да се нап</w:t>
        <w:softHyphen/>
        <w:t>рави без много борби. Просто се открийте, като предла</w:t>
        <w:softHyphen/>
        <w:t>гате на другите своите коментари и мисли, а не като веднага „скачате на врата им" със собствените си мне</w:t>
        <w:softHyphen/>
        <w:t>ния и привързаността си към доказва</w:t>
        <w:softHyphen/>
        <w:t>нето, че грешат.</w:t>
      </w:r>
    </w:p>
    <w:p>
      <w:pPr>
        <w:pStyle w:val="Normal"/>
        <w:widowControl w:val="false"/>
        <w:ind w:firstLine="720"/>
        <w:jc w:val="both"/>
        <w:rPr>
          <w:sz w:val="28"/>
          <w:lang w:eastAsia="en-US"/>
        </w:rPr>
      </w:pPr>
      <w:r>
        <w:rPr>
          <w:sz w:val="28"/>
          <w:lang w:val="bg-BG" w:eastAsia="en-US"/>
        </w:rPr>
        <w:t>* Прочетете следното без никаква привързаност към желанието да до</w:t>
        <w:softHyphen/>
        <w:t>кажете, че греша. Готови ли сте? „Па</w:t>
        <w:softHyphen/>
        <w:t>рите ще дойдат при вас в достатъчни количества, за да се грижите за потребностите си само когато престанете да се нуждаете от повече пари. Колкото повече можете да раздавате без никакви очаквания, толкова повече ще получавате обратно." Знам, че това е ради</w:t>
        <w:softHyphen/>
        <w:t>кална идея, но тя проработи за мен. Когато се отказах от привърза</w:t>
        <w:softHyphen/>
        <w:t>ността си към парите, когато престанах да слагам ети</w:t>
        <w:softHyphen/>
        <w:t>кет с цената на всичко, което срещах, и продължих да правя онова, което обичам да правя, парите започ</w:t>
        <w:softHyphen/>
        <w:t>наха да идват в живота ми в невероятно големи количества. Спрете се и не мислете за парите по няколко минути на ден. Вместо това мислете за изклю</w:t>
        <w:softHyphen/>
        <w:t>чително красиви</w:t>
        <w:softHyphen/>
        <w:t>те неща в живота, които никакви пари не биха могли да ку</w:t>
        <w:softHyphen/>
        <w:t>пят. Откъснете се от потребността да придобивате и да се държите здраво за парите. Откажете се от това свободно в каквато степен намерите за подхо</w:t>
        <w:softHyphen/>
        <w:t>дяща. Сва</w:t>
        <w:softHyphen/>
        <w:t>лете етикета с цената от живота си и от всичко, което виждате и правите. Радвайте се на нещата просто зара</w:t>
        <w:softHyphen/>
        <w:t>ди красотата, която предлагат, а не заради успешните сделки, в които биха могли да се превърнат.</w:t>
      </w:r>
    </w:p>
    <w:p>
      <w:pPr>
        <w:pStyle w:val="Normal"/>
        <w:widowControl w:val="false"/>
        <w:ind w:firstLine="720"/>
        <w:jc w:val="both"/>
        <w:rPr>
          <w:sz w:val="28"/>
          <w:lang w:eastAsia="en-US"/>
        </w:rPr>
      </w:pPr>
      <w:r>
        <w:rPr>
          <w:sz w:val="28"/>
          <w:lang w:val="bg-BG" w:eastAsia="en-US"/>
        </w:rPr>
        <w:t>* Припомняйте си, че най-добрият начин да печелиш е да не изпитваш нужда да печелиш. Най-добрите ви из</w:t>
        <w:softHyphen/>
        <w:t>пълнения се постигат, когато сте релак</w:t>
        <w:softHyphen/>
        <w:t>сирани и свобод</w:t>
        <w:softHyphen/>
        <w:t>ни вътре в себе си. Свалете това напрежение от децата и лю</w:t>
        <w:softHyphen/>
        <w:t>бимите си. Позволете им да правят нещата и да им се радват, вместо да ги оценявате на базата на това, кого разгромяват. Можете да се откъснете от тази коварна потребност и ще откриете, че с всеки изминал ден ста</w:t>
        <w:softHyphen/>
        <w:t>вате все по-щастливи хора.</w:t>
      </w:r>
    </w:p>
    <w:p>
      <w:pPr>
        <w:pStyle w:val="Normal"/>
        <w:widowControl w:val="false"/>
        <w:ind w:firstLine="720"/>
        <w:jc w:val="both"/>
        <w:rPr>
          <w:sz w:val="28"/>
          <w:lang w:eastAsia="en-US"/>
        </w:rPr>
      </w:pPr>
      <w:r>
        <w:rPr>
          <w:sz w:val="28"/>
          <w:lang w:val="bg-BG" w:eastAsia="en-US"/>
        </w:rPr>
        <w:t>* Научете се да работите в мрежа. Изпращайте на другите като дарове онова, което бихте искали да споде</w:t>
        <w:softHyphen/>
        <w:t>лите с тях. Правете го без никакви очак</w:t>
        <w:softHyphen/>
        <w:t>вания, че те тряб</w:t>
        <w:softHyphen/>
        <w:t>ва да ви благодарят. Колкото повече се свързвате с окол</w:t>
        <w:softHyphen/>
        <w:t>ните на принципа на мрежата, толкова повече и те ще предават съобщението. Кол</w:t>
        <w:softHyphen/>
        <w:t>кото повече давате на дру</w:t>
        <w:softHyphen/>
        <w:t>гите всичко, което намирате за ценно, толкова по</w:t>
        <w:softHyphen/>
        <w:t>вече допринасяте за хармонията в света. Вашето чувство за целенасоченост и смисъл ще се интензифицира, както ще расте и вашето удовлетворение.</w:t>
      </w:r>
    </w:p>
    <w:p>
      <w:pPr>
        <w:pStyle w:val="Normal"/>
        <w:widowControl w:val="false"/>
        <w:ind w:firstLine="720"/>
        <w:jc w:val="both"/>
        <w:rPr>
          <w:sz w:val="28"/>
          <w:lang w:eastAsia="en-US"/>
        </w:rPr>
      </w:pPr>
      <w:r>
        <w:rPr>
          <w:sz w:val="28"/>
          <w:lang w:val="bg-BG" w:eastAsia="en-US"/>
        </w:rPr>
        <w:t>Безгласните хора в нашия свят - онези, които не са част от никаква ог</w:t>
        <w:softHyphen/>
        <w:t>ромна бюрокрация, имат мощно оръ</w:t>
        <w:softHyphen/>
        <w:t>дие в работата в мрежа. Свързването ви с друг човек, който ще предаде съобщението на следващия, е изклю</w:t>
        <w:softHyphen/>
        <w:t>чително ефективен начин да имаш смисъл и значение в света. Когато давате нещо - каквото и да било, получа</w:t>
        <w:softHyphen/>
        <w:t>телят е по някакъв начин обвързан с енергията на ва</w:t>
        <w:softHyphen/>
        <w:t>шия жест и иска да направи същото. Макар че комуни</w:t>
        <w:softHyphen/>
        <w:t>кационните канали сякаш са невидими, влиянието им ви дава сила. Опитайте следващия път, ко</w:t>
        <w:softHyphen/>
        <w:t>гато изпитате стремеж да продължите старата си бюрократична под</w:t>
        <w:softHyphen/>
        <w:t>готовка. Вместо да гледате на другия като пречка за соб</w:t>
        <w:softHyphen/>
        <w:t>ствените си аспирации, вижте го като съюзник. Дайте му това, което сте се опитвали да натрупате за себе си. Откъснете се от потребността да натрупвате влияние и власт и вижте този човек като някой, който сам е цен</w:t>
        <w:softHyphen/>
        <w:t>тър на силата, и ще я предаде на друг и т.н. и т.н. в без</w:t>
        <w:softHyphen/>
        <w:t>крайната мрежа от мощно влияние.</w:t>
      </w:r>
    </w:p>
    <w:p>
      <w:pPr>
        <w:pStyle w:val="Normal"/>
        <w:widowControl w:val="false"/>
        <w:ind w:firstLine="720"/>
        <w:jc w:val="both"/>
        <w:rPr>
          <w:sz w:val="28"/>
          <w:lang w:eastAsia="en-US"/>
        </w:rPr>
      </w:pPr>
      <w:r>
        <w:rPr>
          <w:sz w:val="28"/>
          <w:lang w:val="bg-BG" w:eastAsia="en-US"/>
        </w:rPr>
        <w:t>Това е откъсването - може би най-погрешно разби</w:t>
        <w:softHyphen/>
        <w:t>раният принцип на вселената в нашата култура. Опи</w:t>
        <w:softHyphen/>
        <w:t>тайте се да го разглеждате от метафорична гледна точ</w:t>
        <w:softHyphen/>
        <w:t>ка.</w:t>
      </w:r>
    </w:p>
    <w:p>
      <w:pPr>
        <w:pStyle w:val="Normal"/>
        <w:widowControl w:val="false"/>
        <w:ind w:firstLine="720"/>
        <w:jc w:val="both"/>
        <w:rPr>
          <w:sz w:val="28"/>
          <w:lang w:eastAsia="en-US"/>
        </w:rPr>
      </w:pPr>
      <w:r>
        <w:rPr>
          <w:sz w:val="28"/>
          <w:lang w:val="bg-BG" w:eastAsia="en-US"/>
        </w:rPr>
        <w:t>Представете си как слушате симфония и си кажете, че е невъзможно да се радваш на всяка отделна нота докато не си чул всичките. С приближава</w:t>
        <w:softHyphen/>
        <w:t>нето на края разбирате, че тази музика не е завършена картина, коя</w:t>
        <w:softHyphen/>
        <w:t>то можете да притежавате. Тя представлява отделните ноти, които текат във вашите се</w:t>
        <w:softHyphen/>
        <w:t>тива. Всяка нота се но</w:t>
        <w:softHyphen/>
        <w:t>си и вие я преживявате във взаимоотношението й с дру</w:t>
        <w:softHyphen/>
        <w:t>гите ноти и инструменти в цялата симфония. Това е прин</w:t>
        <w:softHyphen/>
        <w:t>ципът на откъс</w:t>
        <w:softHyphen/>
        <w:t>ването в действие така, както работи във всекидневния ви живот. Никога не можете да имате ця</w:t>
        <w:softHyphen/>
        <w:t>лото нещо в спретнато пакетче, което да притежавате. Никога! Можете само да го оставите да тече през вас, да му се наслаждавате в момента и след това да прежи</w:t>
        <w:softHyphen/>
        <w:t>вявате следващия момент. Никаква собстве</w:t>
        <w:softHyphen/>
        <w:t>ност, ника</w:t>
        <w:softHyphen/>
        <w:t>къв контрол - само радост без никаква привързаност към убежде</w:t>
        <w:softHyphen/>
        <w:t>нието, че би трябвало да бъде другояче.</w:t>
      </w:r>
    </w:p>
    <w:p>
      <w:pPr>
        <w:pStyle w:val="Normal"/>
        <w:widowControl w:val="false"/>
        <w:ind w:firstLine="720"/>
        <w:jc w:val="both"/>
        <w:rPr>
          <w:sz w:val="28"/>
          <w:lang w:eastAsia="en-US"/>
        </w:rPr>
      </w:pPr>
      <w:r>
        <w:rPr>
          <w:sz w:val="28"/>
          <w:lang w:val="bg-BG" w:eastAsia="en-US"/>
        </w:rPr>
        <w:t>Музиката е енергия, която тече през вас с всяка нота - една по една. Не можете да чакате и да се наслажда</w:t>
        <w:softHyphen/>
        <w:t>вате едва когато всички ноти са свършили. Енергията на музиката тече навън и през вас и в момента, когато имате ня</w:t>
        <w:softHyphen/>
        <w:t>каква привързаност към нея, вие я губите: една по една, нотите в тази „една</w:t>
        <w:softHyphen/>
        <w:t>песен", която е нашата все</w:t>
        <w:softHyphen/>
        <w:t>лена. Никаква привързаност към нито една отделна но</w:t>
        <w:softHyphen/>
        <w:t>та, само безкраен поток от всичките ноти. Всяка при</w:t>
        <w:softHyphen/>
        <w:t>вързаност ви пречи да се радвате на потока, който е жи</w:t>
        <w:softHyphen/>
        <w:t>вотът.</w:t>
      </w:r>
    </w:p>
    <w:p>
      <w:pPr>
        <w:pStyle w:val="Normal"/>
        <w:widowControl w:val="false"/>
        <w:ind w:firstLine="720"/>
        <w:jc w:val="both"/>
        <w:rPr>
          <w:sz w:val="28"/>
          <w:lang w:eastAsia="en-US"/>
        </w:rPr>
      </w:pPr>
      <w:r>
        <w:rPr>
          <w:sz w:val="28"/>
          <w:lang w:val="bg-BG" w:eastAsia="en-US"/>
        </w:rPr>
        <w:t>Това много прилича на опита да се стисне вода в ше</w:t>
        <w:softHyphen/>
        <w:t>пата. Спомнете си, че колкото по-силно стискате, тол</w:t>
        <w:softHyphen/>
        <w:t>кова повече намалявате шансовете си да имате вода в ръката, която да усещате. Когато обаче се отпуснете, позволя</w:t>
        <w:softHyphen/>
        <w:t>вайки на ръката си просто да влезе във водата, цялата вода е тук, за да й се наслаждавате дотогава, до</w:t>
        <w:softHyphen/>
        <w:t>като пожелаете. Освободете привързаностите и позво</w:t>
        <w:softHyphen/>
        <w:t>лете на всичко да тече така, както музиката тече нота по нота от инст</w:t>
        <w:softHyphen/>
        <w:t>рументите през вас и така, както водата тече - винаги на ваше разположение да й се радвате дотогава, докато останете откъснати.</w:t>
      </w:r>
    </w:p>
    <w:p>
      <w:pPr>
        <w:pStyle w:val="Heading7"/>
        <w:ind w:firstLine="720"/>
        <w:rPr>
          <w:sz w:val="28"/>
          <w:lang w:eastAsia="en-US"/>
        </w:rPr>
      </w:pPr>
      <w:r>
        <w:rPr>
          <w:sz w:val="28"/>
          <w:lang w:eastAsia="en-US"/>
        </w:rPr>
      </w:r>
      <w:r>
        <w:br w:type="page"/>
      </w:r>
    </w:p>
    <w:p>
      <w:pPr>
        <w:pStyle w:val="Heading7"/>
        <w:ind w:hanging="0"/>
        <w:rPr/>
      </w:pPr>
      <w:r>
        <w:rPr/>
        <w:t>ГЛАВА 6</w:t>
      </w:r>
    </w:p>
    <w:p>
      <w:pPr>
        <w:pStyle w:val="Normal"/>
        <w:rPr>
          <w:lang w:val="bg-BG"/>
        </w:rPr>
      </w:pPr>
      <w:r>
        <w:rPr>
          <w:lang w:val="bg-BG"/>
        </w:rPr>
      </w:r>
    </w:p>
    <w:p>
      <w:pPr>
        <w:pStyle w:val="Heading7"/>
        <w:ind w:hanging="0"/>
        <w:rPr/>
      </w:pPr>
      <w:r>
        <w:rPr/>
        <w:t>Синхронът</w:t>
      </w:r>
    </w:p>
    <w:p>
      <w:pPr>
        <w:pStyle w:val="Normal"/>
        <w:rPr>
          <w:lang w:val="bg-BG"/>
        </w:rPr>
      </w:pPr>
      <w:r>
        <w:rPr>
          <w:lang w:val="bg-BG"/>
        </w:rPr>
      </w:r>
    </w:p>
    <w:p>
      <w:pPr>
        <w:pStyle w:val="BodyTextIndent3"/>
        <w:ind w:left="720" w:firstLine="720"/>
        <w:rPr/>
      </w:pPr>
      <w:r>
        <w:rPr/>
        <w:t>Вселената е пълна и съвършена. Не може да има грешки. Нищо не е случайно. Цялата „еднапесен"е съвършено синхронизирана.</w:t>
      </w:r>
    </w:p>
    <w:p>
      <w:pPr>
        <w:pStyle w:val="BodyTextIndent3"/>
        <w:ind w:left="720" w:firstLine="720"/>
        <w:rPr/>
      </w:pPr>
      <w:r>
        <w:rPr/>
      </w:r>
    </w:p>
    <w:p>
      <w:pPr>
        <w:pStyle w:val="Normal"/>
        <w:widowControl w:val="false"/>
        <w:ind w:firstLine="720"/>
        <w:jc w:val="both"/>
        <w:rPr>
          <w:sz w:val="28"/>
          <w:lang w:eastAsia="en-US"/>
        </w:rPr>
      </w:pPr>
      <w:r>
        <w:rPr>
          <w:sz w:val="28"/>
          <w:lang w:val="bg-BG" w:eastAsia="en-US"/>
        </w:rPr>
        <w:t>За да се разбере и да се прилага синхронът, трябва да изоставим някои от старите си идеи, да се откажем от схващането си за съвпадението, греш</w:t>
        <w:softHyphen/>
        <w:t>ките, вярата ни, че хората не са идеални. Принципът, че всяко отделно съ</w:t>
        <w:softHyphen/>
        <w:t>би</w:t>
        <w:softHyphen/>
        <w:t>тие и всеки отделен човек са свързани изглежда пре</w:t>
        <w:softHyphen/>
        <w:t>калено голям залък за поглъщане. Повечето от нас по-скоро биха се хванали здраво за „принципа на случай</w:t>
        <w:softHyphen/>
        <w:t>ността" и „грешката". Рядко мислим, че всичко в рам</w:t>
        <w:softHyphen/>
        <w:t>ките на съвър</w:t>
        <w:softHyphen/>
        <w:t>шено действащата ни вселена може също да действа съвършено. Изглежда по-лесно да се вярва, че необясними съвпадения се случват без причина.</w:t>
      </w:r>
    </w:p>
    <w:p>
      <w:pPr>
        <w:pStyle w:val="Normal"/>
        <w:widowControl w:val="false"/>
        <w:ind w:firstLine="720"/>
        <w:jc w:val="both"/>
        <w:rPr>
          <w:sz w:val="28"/>
          <w:lang w:eastAsia="en-US"/>
        </w:rPr>
      </w:pPr>
      <w:r>
        <w:rPr>
          <w:sz w:val="28"/>
          <w:lang w:val="bg-BG" w:eastAsia="en-US"/>
        </w:rPr>
        <w:t>Терминът „синхрон" е използван за първи път от Карл Юнг</w:t>
      </w:r>
      <w:r>
        <w:rPr>
          <w:rStyle w:val="FootnoteCharacters"/>
          <w:rStyle w:val="FootnoteAnchor"/>
          <w:sz w:val="28"/>
          <w:lang w:val="bg-BG" w:eastAsia="en-US"/>
        </w:rPr>
        <w:footnoteReference w:id="31"/>
      </w:r>
      <w:r>
        <w:rPr>
          <w:sz w:val="28"/>
          <w:lang w:val="bg-BG" w:eastAsia="en-US"/>
        </w:rPr>
        <w:t>. Той пре</w:t>
        <w:softHyphen/>
        <w:t>карал живота си в опити да разкрие мис</w:t>
        <w:softHyphen/>
        <w:t>териозните нишки, които, изглежда, се заплитат по невъзможен за разшифроване начин в нашата форма. Той описва синхрона като „едновременната поява на две смислени, но каузално несвързани събития". Неговата хипотеза е, че между хората и събитията съ</w:t>
        <w:softHyphen/>
        <w:t>ществува сът</w:t>
        <w:softHyphen/>
        <w:t>рудничество, което вероятно по някакъв начин съдър</w:t>
        <w:softHyphen/>
        <w:t>жа в себе си съдбата и действа винаги във вселената.</w:t>
      </w:r>
    </w:p>
    <w:p>
      <w:pPr>
        <w:pStyle w:val="Normal"/>
        <w:widowControl w:val="false"/>
        <w:ind w:firstLine="720"/>
        <w:jc w:val="both"/>
        <w:rPr>
          <w:sz w:val="28"/>
          <w:lang w:eastAsia="en-US"/>
        </w:rPr>
      </w:pPr>
      <w:r>
        <w:rPr>
          <w:sz w:val="28"/>
          <w:lang w:val="bg-BG" w:eastAsia="en-US"/>
        </w:rPr>
        <w:t>Основните моменти във вярата в синхрона са, че все</w:t>
        <w:softHyphen/>
        <w:t>ки отделен живот има цел и по-дълбоко значение, от</w:t>
        <w:softHyphen/>
        <w:t>колкото обикновено съзнаваме. Зад фор</w:t>
        <w:softHyphen/>
        <w:t>мата се крие ин</w:t>
        <w:softHyphen/>
        <w:t>телект, който е изключително съвършен и работи по синхро</w:t>
        <w:softHyphen/>
        <w:t>низиран начин. Всичко се случва с някаква цел и частите от мозайката на жи</w:t>
        <w:softHyphen/>
        <w:t>вота идеално си съответстват. Когато вярвате и знаете това, всекиднев</w:t>
        <w:softHyphen/>
        <w:t>но ще виждате доказателства за убеждението си в синх</w:t>
        <w:softHyphen/>
        <w:t>рона. Аз съм убеден, че този феномен е вездесъщ в жи</w:t>
        <w:softHyphen/>
        <w:t>вота и няма никакви случайности.</w:t>
      </w:r>
    </w:p>
    <w:p>
      <w:pPr>
        <w:pStyle w:val="Normal"/>
        <w:widowControl w:val="false"/>
        <w:ind w:firstLine="720"/>
        <w:jc w:val="both"/>
        <w:rPr>
          <w:sz w:val="28"/>
          <w:lang w:eastAsia="en-US"/>
        </w:rPr>
      </w:pPr>
      <w:r>
        <w:rPr>
          <w:sz w:val="28"/>
          <w:lang w:val="bg-BG" w:eastAsia="en-US"/>
        </w:rPr>
        <w:t>Карл Юнг е писал:</w:t>
      </w:r>
    </w:p>
    <w:p>
      <w:pPr>
        <w:pStyle w:val="BodyTextIndent2"/>
        <w:rPr/>
      </w:pPr>
      <w:r>
        <w:rPr/>
        <w:t>„</w:t>
      </w:r>
      <w:r>
        <w:rPr/>
        <w:t>Във всеки момент, когато се борим да поддържаме чувството за лична автономност, сме впримчени в хватката на жизнени сили, които са много по-големи от нас, така че, макар да изглеждаме протагонисти, в собствения си живот сме второстепенни герои или копиеносци в ня</w:t>
        <w:softHyphen/>
        <w:t>каква по-голяма драма..."</w:t>
      </w:r>
    </w:p>
    <w:p>
      <w:pPr>
        <w:pStyle w:val="Normal"/>
        <w:widowControl w:val="false"/>
        <w:ind w:firstLine="720"/>
        <w:jc w:val="both"/>
        <w:rPr>
          <w:sz w:val="28"/>
          <w:lang w:eastAsia="en-US"/>
        </w:rPr>
      </w:pPr>
      <w:r>
        <w:rPr>
          <w:sz w:val="28"/>
          <w:lang w:val="bg-BG" w:eastAsia="en-US"/>
        </w:rPr>
        <w:t>Или, както вече беше казано, има само един сън: съ</w:t>
        <w:softHyphen/>
        <w:t>нят на Бога, и всички ние сме герои в него сходно на героите, които създаваме за собстве</w:t>
        <w:softHyphen/>
        <w:t>ните си индивиду</w:t>
        <w:softHyphen/>
        <w:t>ални сънища.</w:t>
      </w:r>
    </w:p>
    <w:p>
      <w:pPr>
        <w:pStyle w:val="Normal"/>
        <w:widowControl w:val="false"/>
        <w:ind w:firstLine="720"/>
        <w:jc w:val="both"/>
        <w:rPr>
          <w:sz w:val="28"/>
          <w:lang w:val="bg-BG" w:eastAsia="en-US"/>
        </w:rPr>
      </w:pPr>
      <w:r>
        <w:rPr>
          <w:sz w:val="28"/>
          <w:lang w:val="bg-BG" w:eastAsia="en-US"/>
        </w:rPr>
      </w:r>
    </w:p>
    <w:p>
      <w:pPr>
        <w:pStyle w:val="Heading7"/>
        <w:ind w:hanging="0"/>
        <w:rPr/>
      </w:pPr>
      <w:r>
        <w:rPr/>
        <w:t>СИНХРОНЪТ В ЖИВОТА НИ</w:t>
      </w:r>
    </w:p>
    <w:p>
      <w:pPr>
        <w:pStyle w:val="Normal"/>
        <w:widowControl w:val="false"/>
        <w:ind w:firstLine="720"/>
        <w:jc w:val="both"/>
        <w:rPr>
          <w:sz w:val="28"/>
          <w:lang w:eastAsia="en-US"/>
        </w:rPr>
      </w:pPr>
      <w:r>
        <w:rPr>
          <w:sz w:val="28"/>
          <w:lang w:eastAsia="en-US"/>
        </w:rPr>
      </w:r>
    </w:p>
    <w:p>
      <w:pPr>
        <w:pStyle w:val="Normal"/>
        <w:widowControl w:val="false"/>
        <w:ind w:firstLine="720"/>
        <w:jc w:val="both"/>
        <w:rPr>
          <w:sz w:val="28"/>
          <w:lang w:eastAsia="en-US"/>
        </w:rPr>
      </w:pPr>
      <w:r>
        <w:rPr>
          <w:sz w:val="28"/>
          <w:lang w:val="bg-BG" w:eastAsia="en-US"/>
        </w:rPr>
        <w:t>През последните няколко години съм питал аудито</w:t>
        <w:softHyphen/>
        <w:t>рията на моите лек</w:t>
        <w:softHyphen/>
        <w:t>ции: „Колко от вас са имали прежи</w:t>
        <w:softHyphen/>
        <w:t>вяването да мислят за някого и след това да получат писмо от него или той да ви се обади същия ден, когато се е поя</w:t>
        <w:softHyphen/>
        <w:t>вил в мислите ви?" и „Случвало ли се е на някой от вас да се сблъска слу</w:t>
        <w:softHyphen/>
        <w:t>чайно с някого, за когото не сте мислили от години, просто след като името му случай</w:t>
        <w:softHyphen/>
        <w:t>но е било споменато в разговор?". Обикновено всяка ръ</w:t>
        <w:softHyphen/>
        <w:t>ка в ауди</w:t>
        <w:softHyphen/>
        <w:t>торията се вдига нагоре. Синхронът или връз</w:t>
        <w:softHyphen/>
        <w:t>ката между привидно случайни събития и мисли изглеж</w:t>
        <w:softHyphen/>
        <w:t>да универсално човешко Преживяване. Той ни се случва съвсем редовно и има тенденцията да се повтаря в серия от будещи интерес необясними случки, факт е, че кол</w:t>
        <w:softHyphen/>
        <w:t>кото повече сме релаксирани и си позволяваме да те</w:t>
        <w:softHyphen/>
        <w:t>чем в енергийната система на вселената, толкова пове</w:t>
        <w:softHyphen/>
        <w:t>че изпитваме този феномен. В крайна сметка престава</w:t>
        <w:softHyphen/>
        <w:t>ме да се учудваме на тези случки и ги възприемаме като част от мистериозното съвършенство на съ</w:t>
        <w:softHyphen/>
        <w:t>ществуване</w:t>
        <w:softHyphen/>
        <w:t>то ни.</w:t>
      </w:r>
    </w:p>
    <w:p>
      <w:pPr>
        <w:pStyle w:val="Normal"/>
        <w:widowControl w:val="false"/>
        <w:ind w:firstLine="720"/>
        <w:jc w:val="both"/>
        <w:rPr>
          <w:sz w:val="28"/>
          <w:lang w:eastAsia="en-US"/>
        </w:rPr>
      </w:pPr>
      <w:r>
        <w:rPr>
          <w:sz w:val="28"/>
          <w:lang w:val="bg-BG" w:eastAsia="en-US"/>
        </w:rPr>
        <w:t xml:space="preserve">Обзалагам се, че сте имали преживяването да знаете със сигурност кой се обажда още преди да сте вдигнали телефонната слушалка. Сигурен съм, че сте имали такова преживяване, наречено </w:t>
      </w:r>
      <w:r>
        <w:rPr>
          <w:sz w:val="28"/>
          <w:lang w:val="en-US" w:eastAsia="en-US"/>
        </w:rPr>
        <w:t xml:space="preserve">deja vu, </w:t>
      </w:r>
      <w:r>
        <w:rPr>
          <w:sz w:val="28"/>
          <w:lang w:val="bg-BG" w:eastAsia="en-US"/>
        </w:rPr>
        <w:t>при което знаете, че сте преживявали този момент и абсолютно същата ситуа</w:t>
        <w:softHyphen/>
        <w:t>ция и преди. Обзалагам се също, че сте се улавяли да правите нещо, което никога преди това не сте правили, и не сте могли да си обясните защо го правите, докато не измине известно време, за да се обърнете назад и ясно да видите причината. Нека да ви дам пример на така</w:t>
        <w:softHyphen/>
        <w:t>ва ситуация от моя живот.</w:t>
      </w:r>
    </w:p>
    <w:p>
      <w:pPr>
        <w:pStyle w:val="Normal"/>
        <w:widowControl w:val="false"/>
        <w:ind w:firstLine="720"/>
        <w:jc w:val="both"/>
        <w:rPr>
          <w:sz w:val="28"/>
          <w:lang w:eastAsia="en-US"/>
        </w:rPr>
      </w:pPr>
      <w:r>
        <w:rPr>
          <w:sz w:val="28"/>
          <w:lang w:val="bg-BG" w:eastAsia="en-US"/>
        </w:rPr>
        <w:t>Преди няколко години издателят ми предложи зна</w:t>
        <w:softHyphen/>
        <w:t>чителен аванс за книга, която би била продължение на „Вашите слаби места" и „Да дърпаш собствените си кон</w:t>
        <w:softHyphen/>
        <w:t>ци": Мислех за възможното съдържание на новата си книга месеци наред и честно казано бях блокирал по кой път да тръгна. Един ден седях на брега на океана и си мислех за какво да пиша, когато почувствах силен импулс да стана, да се облека и да се кача на колата. Беше абсолютно нехарактерно за мен да искам да на</w:t>
        <w:softHyphen/>
        <w:t>пусна покоя на плажа по това време на деня и да се кача в колата да шофирам без никаква нужда. Въпреки това ка</w:t>
        <w:softHyphen/>
        <w:t xml:space="preserve">рах, без да знам накъде пътувам, и след около 30-ина минути се оказах на паркинга пред Роmpano </w:t>
      </w:r>
      <w:r>
        <w:rPr>
          <w:sz w:val="28"/>
          <w:lang w:val="en-US" w:eastAsia="en-US"/>
        </w:rPr>
        <w:t xml:space="preserve">Fashion </w:t>
      </w:r>
      <w:r>
        <w:rPr>
          <w:sz w:val="28"/>
          <w:lang w:val="bg-BG" w:eastAsia="en-US"/>
        </w:rPr>
        <w:t>М</w:t>
      </w:r>
      <w:r>
        <w:rPr>
          <w:sz w:val="28"/>
          <w:lang w:val="en-US" w:eastAsia="en-US"/>
        </w:rPr>
        <w:t>all</w:t>
      </w:r>
      <w:r>
        <w:rPr>
          <w:rStyle w:val="FootnoteCharacters"/>
          <w:rStyle w:val="FootnoteAnchor"/>
          <w:sz w:val="28"/>
          <w:lang w:val="en-US" w:eastAsia="en-US"/>
        </w:rPr>
        <w:footnoteReference w:id="32"/>
      </w:r>
      <w:r>
        <w:rPr>
          <w:sz w:val="28"/>
          <w:lang w:val="bg-BG" w:eastAsia="en-US"/>
        </w:rPr>
        <w:t>. Бях озадачен от поведението си, за</w:t>
        <w:softHyphen/>
        <w:t>щото по прин</w:t>
        <w:softHyphen/>
        <w:t>цип избягвам търговските центрове и никога не бих си и по</w:t>
        <w:softHyphen/>
        <w:t>мислил да прекарам красив слънчев следобед по ма</w:t>
        <w:softHyphen/>
        <w:t>газините.</w:t>
      </w:r>
    </w:p>
    <w:p>
      <w:pPr>
        <w:pStyle w:val="Normal"/>
        <w:widowControl w:val="false"/>
        <w:ind w:firstLine="720"/>
        <w:jc w:val="both"/>
        <w:rPr>
          <w:sz w:val="28"/>
          <w:lang w:eastAsia="en-US"/>
        </w:rPr>
      </w:pPr>
      <w:r>
        <w:rPr>
          <w:sz w:val="28"/>
          <w:lang w:val="bg-BG" w:eastAsia="en-US"/>
        </w:rPr>
        <w:t>Отидох направо в секцията по психология на книжар</w:t>
        <w:softHyphen/>
        <w:t>ницата. Една книга стърчеше на претъпканата полица, почти готова да падне. Издърпах я, прехвърлих страни</w:t>
        <w:softHyphen/>
        <w:t>ците и отидох на касата да я пратя. Прибрах се вкъщи, отидох на същото място на плажа и прочетох книгата от корица до корица.</w:t>
      </w:r>
    </w:p>
    <w:p>
      <w:pPr>
        <w:pStyle w:val="Normal"/>
        <w:widowControl w:val="false"/>
        <w:ind w:firstLine="720"/>
        <w:jc w:val="both"/>
        <w:rPr>
          <w:sz w:val="28"/>
          <w:lang w:eastAsia="en-US"/>
        </w:rPr>
      </w:pPr>
      <w:r>
        <w:rPr>
          <w:sz w:val="28"/>
          <w:lang w:val="bg-BG" w:eastAsia="en-US"/>
        </w:rPr>
        <w:t>Вече знаех точно за какво ще пиша. Нахвърлях само за няколко часа съдържанието на книгата, която по-къс</w:t>
        <w:softHyphen/>
        <w:t xml:space="preserve">но стана </w:t>
      </w:r>
      <w:r>
        <w:rPr>
          <w:i/>
          <w:sz w:val="28"/>
          <w:lang w:val="bg-BG" w:eastAsia="en-US"/>
        </w:rPr>
        <w:t>“Небето е границата"</w:t>
      </w:r>
      <w:r>
        <w:rPr>
          <w:sz w:val="28"/>
          <w:lang w:val="bg-BG" w:eastAsia="en-US"/>
        </w:rPr>
        <w:t>. Те</w:t>
        <w:softHyphen/>
        <w:t>мата ми беше само-актуализацията или онова, което наричам живот без гра</w:t>
        <w:softHyphen/>
        <w:t>ници. Имах отчетливото чувство, че мога да направя та</w:t>
        <w:softHyphen/>
        <w:t>зи област от човеш</w:t>
        <w:softHyphen/>
        <w:t>ката психология по-разбираема за обикновения човек. Знаех, че това, за което трябваше да пиша, е как да станеш човек, живеещ живота си на най-висшите равнища, и как да култивираш чувство за цел и смисъл. Това ми стана ясно след странното пре</w:t>
        <w:softHyphen/>
        <w:t>живяване, накарало ме да прочета нова книга.</w:t>
      </w:r>
    </w:p>
    <w:p>
      <w:pPr>
        <w:pStyle w:val="Normal"/>
        <w:widowControl w:val="false"/>
        <w:ind w:firstLine="720"/>
        <w:jc w:val="both"/>
        <w:rPr>
          <w:sz w:val="28"/>
          <w:lang w:eastAsia="en-US"/>
        </w:rPr>
      </w:pPr>
      <w:r>
        <w:rPr>
          <w:sz w:val="28"/>
          <w:lang w:val="bg-BG" w:eastAsia="en-US"/>
        </w:rPr>
        <w:t>Книгата, която практически сама падна в ръцете ми, беше</w:t>
      </w:r>
      <w:r>
        <w:rPr>
          <w:i/>
          <w:sz w:val="28"/>
          <w:lang w:val="bg-BG" w:eastAsia="en-US"/>
        </w:rPr>
        <w:t xml:space="preserve"> “По-далеч</w:t>
        <w:softHyphen/>
        <w:t>ните сфери на човешката природа"</w:t>
      </w:r>
      <w:r>
        <w:rPr>
          <w:sz w:val="28"/>
          <w:lang w:val="bg-BG" w:eastAsia="en-US"/>
        </w:rPr>
        <w:t xml:space="preserve"> на Ейбрахам Х. Маслоу. По-ранните му трудове имаха ог</w:t>
        <w:softHyphen/>
        <w:t>ромно влияние върху мен, но тази книга се оказа подти</w:t>
        <w:softHyphen/>
        <w:t>кът да напиша „Небето е границата". Когато бях напра</w:t>
        <w:softHyphen/>
        <w:t>во блокирал, някаква ви</w:t>
        <w:softHyphen/>
        <w:t>димо случайна сила ме насочи точно там, където трябваше да отида. И така посветих „Небето е границата" на д-р Маслоу. Чувствам някаква особена ми</w:t>
        <w:softHyphen/>
        <w:t>сия да продължа неговия труд и да направя идеите му за потенциалното ве</w:t>
        <w:softHyphen/>
        <w:t>личие на човечеството достъпни за повече хора.</w:t>
      </w:r>
    </w:p>
    <w:p>
      <w:pPr>
        <w:pStyle w:val="Normal"/>
        <w:widowControl w:val="false"/>
        <w:ind w:firstLine="720"/>
        <w:jc w:val="both"/>
        <w:rPr>
          <w:sz w:val="28"/>
          <w:lang w:eastAsia="en-US"/>
        </w:rPr>
      </w:pPr>
      <w:r>
        <w:rPr>
          <w:sz w:val="28"/>
          <w:lang w:val="bg-BG" w:eastAsia="en-US"/>
        </w:rPr>
        <w:t>Сигурен съм, че можете да си спомните сходни типо</w:t>
        <w:softHyphen/>
        <w:t>ве странни случки в живота си, когато сте направили нещо абсолютно нехарактерно за вас и из</w:t>
        <w:softHyphen/>
        <w:t>веднъж сте ви</w:t>
        <w:softHyphen/>
        <w:t>дели много ясно защо. Как можем въобще да започнем да обяс</w:t>
        <w:softHyphen/>
        <w:t>няваме такива неща? Как беше попаднала онази визитна картичка в найлоно</w:t>
        <w:softHyphen/>
        <w:t>вото пликче на колана в ко</w:t>
        <w:softHyphen/>
        <w:t>лата, която ме отведе до гроба на баща ми? Как може мисълта внезапно да ви свърже с някой или нещо, кои</w:t>
        <w:softHyphen/>
        <w:t>то изглеждат толкова несвързани? Думата „свързаност" е жизнено важна за разбирането на принципа на синхро</w:t>
        <w:softHyphen/>
        <w:t>на. По някакъв мистериозен, неопределим начин всич</w:t>
        <w:softHyphen/>
        <w:t>ко изглежда свързано, макар че не можем да видим връзките. По някакъв стра</w:t>
        <w:softHyphen/>
        <w:t>нен начин точно човекът, който ви е нужен, или събитията, които ви трябват, се появя</w:t>
        <w:softHyphen/>
        <w:t>ват точно навреме, за да ви помогнат да прескочите прага на някакъв тормозещ ви проблем. След като разберем, че всичко е свързано по някакъв начин, въпреки че не можем да видим връзките, този универсален принцип на синхрона става по-лесен за вярване и в крайна смет</w:t>
        <w:softHyphen/>
        <w:t>ка по-достъпен за нас.</w:t>
      </w:r>
    </w:p>
    <w:p>
      <w:pPr>
        <w:pStyle w:val="Normal"/>
        <w:widowControl w:val="false"/>
        <w:ind w:firstLine="720"/>
        <w:jc w:val="both"/>
        <w:rPr>
          <w:sz w:val="28"/>
          <w:lang w:eastAsia="en-US"/>
        </w:rPr>
      </w:pPr>
      <w:r>
        <w:rPr>
          <w:sz w:val="28"/>
          <w:lang w:val="bg-BG" w:eastAsia="en-US"/>
        </w:rPr>
        <w:t>Във вселената съществува съвършен ритъм. Когато успеем да утихнем достатъчно, можем да видим как самите ние сме част от него. Връщам се от</w:t>
        <w:softHyphen/>
        <w:t>ново и отново към понятието за съвършенството, защото много хора са силно убедени в несъвършенството. Аз дълбоко вярвам, че светът ни не може да бъде нищо друго освен съвършен. Точното количество енергия, необходима да затопляне и поддържане на планетата ни, идва от слън</w:t>
        <w:softHyphen/>
        <w:t>цето, без да изгаря собствения си енергиен източник. Зе</w:t>
        <w:softHyphen/>
        <w:t>мята се върти съвършено около оста си без опасност да падне. Цялата вселена има интелект, който я подкрепя и който аз наричам Бог, а вие може да го наричате така, както предпочитате. Пъстървата, плуваща нагоре сре</w:t>
        <w:softHyphen/>
        <w:t>щу течението към мястото, където хвърля хайвера си, е мистериозно съвършена. Лястовиците се появяват в един и същи ден век след век. Паякът знае как да изгради мрежата си и без да е хо</w:t>
        <w:softHyphen/>
        <w:t>дил на училище за плетене на мрежи. Инстинктите за поддържане на съвър</w:t>
        <w:softHyphen/>
        <w:t>шената ра</w:t>
        <w:softHyphen/>
        <w:t>бота на тази „еднапесен" са вградени от интелект, кой</w:t>
        <w:softHyphen/>
        <w:t>то просмуква всяка форма. Всичко това е свързано по, някакъв начин - от поколение на поколение, през всич</w:t>
        <w:softHyphen/>
        <w:t>ките биологични видове до безкрайността. Ако можем да започнем да схващаме този процес на свързаност до</w:t>
        <w:softHyphen/>
        <w:t>ри по най-минималния начин, ще започнем и все повече да разбираме принципа на синхрона, ще за</w:t>
        <w:softHyphen/>
        <w:t>почнем да вяр</w:t>
        <w:softHyphen/>
        <w:t>ваме в този феноменален интелект, който така съвър</w:t>
        <w:softHyphen/>
        <w:t>шено под</w:t>
        <w:softHyphen/>
        <w:t>крепя живота.</w:t>
      </w:r>
    </w:p>
    <w:p>
      <w:pPr>
        <w:pStyle w:val="Normal"/>
        <w:widowControl w:val="false"/>
        <w:ind w:firstLine="720"/>
        <w:jc w:val="both"/>
        <w:rPr>
          <w:sz w:val="28"/>
          <w:lang w:val="bg-BG" w:eastAsia="en-US"/>
        </w:rPr>
      </w:pPr>
      <w:r>
        <w:rPr>
          <w:sz w:val="28"/>
          <w:lang w:val="bg-BG" w:eastAsia="en-US"/>
        </w:rPr>
        <w:t>За да видите, че във вселената съществуват връзки, които не винаги можем да видим с очите си и да пипнем с пръстите си, нека да ви поведа на кратка екскурзия на „свързаността".</w:t>
      </w:r>
    </w:p>
    <w:p>
      <w:pPr>
        <w:pStyle w:val="Normal"/>
        <w:widowControl w:val="false"/>
        <w:ind w:firstLine="720"/>
        <w:jc w:val="both"/>
        <w:rPr>
          <w:sz w:val="28"/>
          <w:lang w:val="bg-BG" w:eastAsia="en-US"/>
        </w:rPr>
      </w:pPr>
      <w:r>
        <w:rPr>
          <w:sz w:val="28"/>
          <w:lang w:val="bg-BG" w:eastAsia="en-US"/>
        </w:rPr>
      </w:r>
    </w:p>
    <w:p>
      <w:pPr>
        <w:pStyle w:val="Heading7"/>
        <w:ind w:hanging="0"/>
        <w:rPr/>
      </w:pPr>
      <w:r>
        <w:rPr/>
        <w:t>НАЙ - ЛЕСНИТЕ ЗА ВЯРВАНЕ ВРЪЗКИ</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val="bg-BG" w:eastAsia="en-US"/>
        </w:rPr>
      </w:pPr>
      <w:r>
        <w:rPr>
          <w:sz w:val="28"/>
          <w:lang w:val="bg-BG" w:eastAsia="en-US"/>
        </w:rPr>
        <w:t>Очевидно най-лесните неща, в които можем да вяр</w:t>
        <w:softHyphen/>
        <w:t>ваме, са онези, които можем да видим - оттук и идея</w:t>
        <w:softHyphen/>
        <w:t>та: „Ще го повярвам, когато го видя" се прос</w:t>
        <w:softHyphen/>
        <w:t>муква в цялата ни линейна култура на формата. Ако видите дете да дърпа иг</w:t>
        <w:softHyphen/>
        <w:t>рачка на дълга връв, няма да имате никаква трудност да видите и да повяр</w:t>
        <w:softHyphen/>
        <w:t>вате в свързаността меж</w:t>
        <w:softHyphen/>
        <w:t>ду движещата се играчка и действията на детето. Ето връвта - вярвам във връзката! Когато нещо е свързано и ние можем да видим, чуем, докоснем, вкусим или по</w:t>
        <w:softHyphen/>
        <w:t>миришем тази връзка, нямаме никакви трудности да по</w:t>
        <w:softHyphen/>
        <w:t>вярваме в неговата свързаност. Когато налеем бензин в ре</w:t>
        <w:softHyphen/>
        <w:t>зервоара на колата, стартираме мотора и започнем да изгаряме горивото, виждаме връзката между нашите действия и способността ни да се движим с автомобила. Не сме в състояние на обърканост или неверие за това, как се движат автомобилите от една точка до друга. Сле</w:t>
        <w:softHyphen/>
        <w:t>дователно най-лесните връзки, които карат нещата да стават съвместно, са онези, които можете да видите със собствените си очи - онези, които ви позволяват да си кажете: „Виждам как работи това и вярвам в него."</w:t>
      </w:r>
    </w:p>
    <w:p>
      <w:pPr>
        <w:pStyle w:val="Normal"/>
        <w:widowControl w:val="false"/>
        <w:ind w:firstLine="720"/>
        <w:jc w:val="both"/>
        <w:rPr>
          <w:sz w:val="28"/>
          <w:lang w:val="bg-BG" w:eastAsia="en-US"/>
        </w:rPr>
      </w:pPr>
      <w:r>
        <w:rPr>
          <w:sz w:val="28"/>
          <w:lang w:val="bg-BG" w:eastAsia="en-US"/>
        </w:rPr>
      </w:r>
    </w:p>
    <w:p>
      <w:pPr>
        <w:pStyle w:val="Heading7"/>
        <w:ind w:hanging="0"/>
        <w:rPr/>
      </w:pPr>
      <w:r>
        <w:rPr/>
        <w:t>ПО - ТРУДНИ ВРЪЗКИ: ФОРМА КЪМ СКРИТА ФОРМА</w:t>
      </w:r>
    </w:p>
    <w:p>
      <w:pPr>
        <w:pStyle w:val="Normal"/>
        <w:rPr>
          <w:lang w:val="bg-BG"/>
        </w:rPr>
      </w:pPr>
      <w:r>
        <w:rPr>
          <w:lang w:val="bg-BG"/>
        </w:rPr>
      </w:r>
    </w:p>
    <w:p>
      <w:pPr>
        <w:pStyle w:val="Normal"/>
        <w:widowControl w:val="false"/>
        <w:ind w:firstLine="720"/>
        <w:jc w:val="both"/>
        <w:rPr>
          <w:sz w:val="28"/>
          <w:lang w:val="bg-BG" w:eastAsia="en-US"/>
        </w:rPr>
      </w:pPr>
      <w:r>
        <w:rPr>
          <w:sz w:val="28"/>
          <w:lang w:val="bg-BG" w:eastAsia="en-US"/>
        </w:rPr>
        <w:t>Когато включите светлината от ключа на стената, не можете да видите връзката между него и внезапната осветеност на стаята, но знаете, че същест</w:t>
        <w:softHyphen/>
        <w:t>вува връзка и тя е скрита Б стената. Не е необходимо да виждаме тези свръзки: просто трябва да вярваме, че присъстват, ма</w:t>
        <w:softHyphen/>
        <w:t>кар че са скрити и знаем как работи този процес. Тази категория на „скритите свръзки" е малко по-трудна (но не и ужасно трудна) за схващане, тъй като сме вложили огромна вяра във факта, че те са все още във формата. Въпреки че са извън погледа, ако наистина искаме, можем да ги намерим.</w:t>
      </w:r>
    </w:p>
    <w:p>
      <w:pPr>
        <w:pStyle w:val="Normal"/>
        <w:widowControl w:val="false"/>
        <w:ind w:firstLine="720"/>
        <w:jc w:val="both"/>
        <w:rPr>
          <w:sz w:val="28"/>
          <w:lang w:val="bg-BG" w:eastAsia="en-US"/>
        </w:rPr>
      </w:pPr>
      <w:r>
        <w:rPr>
          <w:sz w:val="28"/>
          <w:lang w:val="bg-BG" w:eastAsia="en-US"/>
        </w:rPr>
      </w:r>
    </w:p>
    <w:p>
      <w:pPr>
        <w:pStyle w:val="Heading7"/>
        <w:ind w:hanging="0"/>
        <w:rPr/>
      </w:pPr>
      <w:r>
        <w:rPr/>
        <w:t>ОЩЕ ПО - ТРУДНИ ВРЪЗКИ: ФОРМА КЪМ НЕВИДИМА ФОРМА</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eastAsia="en-US"/>
        </w:rPr>
      </w:pPr>
      <w:r>
        <w:rPr>
          <w:sz w:val="28"/>
          <w:lang w:val="bg-BG" w:eastAsia="en-US"/>
        </w:rPr>
        <w:t>Седите в дневната си и гледате телевизия. Вместо да ставате, за да сме</w:t>
        <w:softHyphen/>
        <w:t>ните канала, взимате в ръка дистанци</w:t>
        <w:softHyphen/>
        <w:t>онното управление, което по никакъв начин не е свързано с телевизионния приемник. Натискате един от бу</w:t>
        <w:softHyphen/>
        <w:t>тоните и каналът се сменя. Телевизорът реагира на ня</w:t>
        <w:softHyphen/>
        <w:t>какъв невидим сигнал. Как ра</w:t>
        <w:softHyphen/>
        <w:t>боти това? Не можете да видите никакви свръзки. Не можете да помиришете или да чуете нищо. Можете да поставите дори лист хартия пред дистанцион</w:t>
        <w:softHyphen/>
        <w:t>ното управление и връзката продължа</w:t>
        <w:softHyphen/>
        <w:t>ва да съществува. Какво става тук?</w:t>
      </w:r>
    </w:p>
    <w:p>
      <w:pPr>
        <w:pStyle w:val="Normal"/>
        <w:widowControl w:val="false"/>
        <w:ind w:firstLine="720"/>
        <w:jc w:val="both"/>
        <w:rPr>
          <w:sz w:val="28"/>
          <w:lang w:val="bg-BG" w:eastAsia="en-US"/>
        </w:rPr>
      </w:pPr>
      <w:r>
        <w:rPr>
          <w:sz w:val="28"/>
          <w:lang w:val="bg-BG" w:eastAsia="en-US"/>
        </w:rPr>
        <w:t>Тази категория свръзки е нещо, с което всички ние. постепенно сме свикнали. Купуваме на децата си играчки автомобили, които се движат чрез дистанционно управление. Ляв завой на колата-играчка на 2 метра разстоя</w:t>
        <w:softHyphen/>
        <w:t>ние се постига чрез натискане на левия бутон. Нещо пътува във въздуха и дава нареждане на колата да завие наляво. Никакви жици, никаква връв, ни</w:t>
        <w:softHyphen/>
        <w:t>какви видими свръзки и въпреки това вярваме в тях, макар че повечето от нас не знаят почти нищо за начина, по който работят. Вярваме, че тези невидими сигнали пътуват по въздуха, защото така ни е казано, но никога не сме ги виждали. Сега започваме да осъзнаваме в по-голяма степен факта, че връз</w:t>
        <w:softHyphen/>
        <w:t>ката между два обекта не изисква присъствието на форма, която можем да възприемем със сетивата си. Вярваме и живеем с връзки, които убягват на се</w:t>
        <w:softHyphen/>
        <w:t>тивата ни. Вярваме в тях и те работят. След няколко години живот с този тип връзки започваме дори да ги приемаме за дадени независимо от факта, че са пълна мистерия за нас.</w:t>
      </w:r>
    </w:p>
    <w:p>
      <w:pPr>
        <w:pStyle w:val="Normal"/>
        <w:widowControl w:val="false"/>
        <w:ind w:firstLine="720"/>
        <w:jc w:val="both"/>
        <w:rPr>
          <w:sz w:val="28"/>
          <w:lang w:val="bg-BG" w:eastAsia="en-US"/>
        </w:rPr>
      </w:pPr>
      <w:r>
        <w:rPr>
          <w:sz w:val="28"/>
          <w:lang w:val="bg-BG" w:eastAsia="en-US"/>
        </w:rPr>
      </w:r>
    </w:p>
    <w:p>
      <w:pPr>
        <w:pStyle w:val="Heading5"/>
        <w:rPr/>
      </w:pPr>
      <w:r>
        <w:rPr/>
        <w:t>НЕВИДИМИ ВРЪЗКИ: ЧОВЕШКА ФОРМА КЪМ ЧОВЕШКА ФОРМА</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Следващия път, когато някой ви говори от другия край на стаята и вие го чувате, спрете за момент и се запитайте: „Как става това? Този човек е на три метра, движи си устата, между нас няма нищо освен въздух и въпреки това незабавно чувам и обработвам всичко, което той казва; Как става така?" Когато спрете и помис</w:t>
        <w:softHyphen/>
        <w:t>лите за тази всекидневна, съвсем обикновена случка, тя ви кара да се съсредоточите. Невидими неща, наречени звукови вълни, пъ</w:t>
        <w:softHyphen/>
        <w:t>туват между устата и ухото и сте в със</w:t>
        <w:softHyphen/>
        <w:t>тояние да преработите всичко това с мозъка си. Къде са свръзките? Виждам неговите устни да се движат. Дали ги изпраща от устата си? Аз не се опитвам да накарам ушите си да събират тези невидими сигнали, а те видимо правят точно това. Ние вярваме без капчица съмне</w:t>
        <w:softHyphen/>
        <w:t>ние в цяла класификация от свръзки между хората, кои</w:t>
        <w:softHyphen/>
        <w:t>то рационалният ни ум просто не може да проумее.</w:t>
      </w:r>
    </w:p>
    <w:p>
      <w:pPr>
        <w:pStyle w:val="Normal"/>
        <w:widowControl w:val="false"/>
        <w:ind w:firstLine="720"/>
        <w:jc w:val="both"/>
        <w:rPr>
          <w:sz w:val="28"/>
          <w:lang w:val="bg-BG" w:eastAsia="en-US"/>
        </w:rPr>
      </w:pPr>
      <w:r>
        <w:rPr>
          <w:sz w:val="28"/>
          <w:lang w:val="bg-BG" w:eastAsia="en-US"/>
        </w:rPr>
        <w:t>Знаем, че тези невидими вълни ни свързват един с друг и дори ни свързват с предмет като радиото напри</w:t>
        <w:softHyphen/>
        <w:t>мер или със затръшването на вратата. Не си даваме тру</w:t>
        <w:softHyphen/>
        <w:t>да да направим опит да си обясним всичко това. Просто приемаме принципа, наречен „звук", като нещо, което съществува и е нераз</w:t>
        <w:softHyphen/>
        <w:t>делна част от човешкото ни качес</w:t>
        <w:softHyphen/>
        <w:t>тво. Никога не си казваме: „Това просто не може да бъ</w:t>
        <w:softHyphen/>
        <w:t>де. Ако не мога да го видя и да го докосна, значи то не същест</w:t>
        <w:softHyphen/>
        <w:t>вува." Вярата ни в този принцип ни позволява да функционираме като чо</w:t>
        <w:softHyphen/>
        <w:t>вешки същества. Между хората съществуват невидими свръзки и вие участ</w:t>
        <w:softHyphen/>
        <w:t>вате в тях все</w:t>
        <w:softHyphen/>
        <w:t>ки ден.</w:t>
      </w:r>
    </w:p>
    <w:p>
      <w:pPr>
        <w:pStyle w:val="Normal"/>
        <w:widowControl w:val="false"/>
        <w:ind w:firstLine="720"/>
        <w:jc w:val="both"/>
        <w:rPr>
          <w:sz w:val="28"/>
          <w:lang w:val="bg-BG" w:eastAsia="en-US"/>
        </w:rPr>
      </w:pPr>
      <w:r>
        <w:rPr>
          <w:sz w:val="28"/>
          <w:lang w:val="bg-BG" w:eastAsia="en-US"/>
        </w:rPr>
      </w:r>
    </w:p>
    <w:p>
      <w:pPr>
        <w:pStyle w:val="BodyText2"/>
        <w:keepNext w:val="true"/>
        <w:numPr>
          <w:ilvl w:val="0"/>
          <w:numId w:val="0"/>
        </w:numPr>
        <w:outlineLvl w:val="6"/>
        <w:rPr/>
      </w:pPr>
      <w:r>
        <w:rPr/>
        <w:t>НАШИТЕ СОБСТВЕНИ ВРЪЗКИ: НАШАТА МИСЪЛ КЪМ НАШАТА ФОРМА</w:t>
      </w:r>
    </w:p>
    <w:p>
      <w:pPr>
        <w:pStyle w:val="Normal"/>
        <w:widowControl w:val="false"/>
        <w:ind w:firstLine="720"/>
        <w:jc w:val="both"/>
        <w:rPr>
          <w:sz w:val="28"/>
          <w:lang w:eastAsia="en-US"/>
        </w:rPr>
      </w:pPr>
      <w:r>
        <w:rPr>
          <w:sz w:val="28"/>
          <w:lang w:eastAsia="en-US"/>
        </w:rPr>
      </w:r>
    </w:p>
    <w:p>
      <w:pPr>
        <w:pStyle w:val="Normal"/>
        <w:widowControl w:val="false"/>
        <w:ind w:firstLine="720"/>
        <w:jc w:val="both"/>
        <w:rPr>
          <w:sz w:val="28"/>
          <w:lang w:eastAsia="en-US"/>
        </w:rPr>
      </w:pPr>
      <w:r>
        <w:rPr>
          <w:sz w:val="28"/>
          <w:lang w:val="bg-BG" w:eastAsia="en-US"/>
        </w:rPr>
        <w:t>Танцувате с партньора си, носейки се без усилие по дансинга. Краката ви правят точно това, което трябва да правят. Съществува някаква мистери</w:t>
        <w:softHyphen/>
        <w:t>озна връзка между вашите мисли и невромускулната дейност на краката ви. Защо краката ви се движат съвършено в отговор на мисълта, която им казва да се движат? Каква е връзка</w:t>
        <w:softHyphen/>
        <w:t>та? Как е възможно това?</w:t>
      </w:r>
    </w:p>
    <w:p>
      <w:pPr>
        <w:pStyle w:val="Normal"/>
        <w:widowControl w:val="false"/>
        <w:ind w:firstLine="720"/>
        <w:jc w:val="both"/>
        <w:rPr>
          <w:sz w:val="28"/>
          <w:lang w:eastAsia="en-US"/>
        </w:rPr>
      </w:pPr>
      <w:r>
        <w:rPr>
          <w:sz w:val="28"/>
          <w:lang w:val="bg-BG" w:eastAsia="en-US"/>
        </w:rPr>
        <w:t>Всеки път, когато движите крайниците и частите на формата си, те реа</w:t>
        <w:softHyphen/>
        <w:t>гират на някаква мисъл. Мисълта оба</w:t>
        <w:softHyphen/>
        <w:t>че е невидима и няма форма, но тази не-форма команд</w:t>
        <w:softHyphen/>
        <w:t>ва по някакъв начин действията. Не можете да видите връзката. Не можете да я обясните. Независимо от това обаче фактът, че си почесвате носа или отивате в кухня</w:t>
        <w:softHyphen/>
        <w:t>та, или поклащате глава, или че се придвижвате към летящата бейзболна топка, ударена от бухалката, и вди</w:t>
        <w:softHyphen/>
        <w:t>гате ръката си в бейз</w:t>
        <w:softHyphen/>
        <w:t>болна ръкавица, за да я хванете, или правите някое друго от стотиците хи</w:t>
        <w:softHyphen/>
        <w:t>ляди движения, които извършвате всеки ден, представлява доказателс</w:t>
        <w:softHyphen/>
        <w:t>тво, че съществуват невидими свръзки, позволяващи ви да се движите свободно във всекидневния си живот.</w:t>
      </w:r>
    </w:p>
    <w:p>
      <w:pPr>
        <w:pStyle w:val="Normal"/>
        <w:widowControl w:val="false"/>
        <w:ind w:firstLine="720"/>
        <w:jc w:val="both"/>
        <w:rPr>
          <w:sz w:val="28"/>
          <w:lang w:val="bg-BG" w:eastAsia="en-US"/>
        </w:rPr>
      </w:pPr>
      <w:r>
        <w:rPr>
          <w:sz w:val="28"/>
          <w:lang w:val="bg-BG" w:eastAsia="en-US"/>
        </w:rPr>
        <w:t>Психичната енергия насочва мускулната енергия. Психичната енергия е мисъл. Следователно мисълта е някакъв вид връзка между желанието и фи</w:t>
        <w:softHyphen/>
        <w:t>зическия ре</w:t>
        <w:softHyphen/>
        <w:t>зултат. Вярвате много силно в тази връзка, макар че не можете да я обясните. Приемате автоматичната връзка „стимул - реакция" като начин на живот. Вярвате в нея. Функционирате в нея. Никога не я поставяте под съм</w:t>
        <w:softHyphen/>
        <w:t>нение, защото милиони всекидневни движения ви дават абсолютното доказа</w:t>
        <w:softHyphen/>
        <w:t>телство, че съществува връзка меж</w:t>
        <w:softHyphen/>
        <w:t>ду безформеното и света на формата. Помнете това, ко</w:t>
        <w:softHyphen/>
        <w:t>гато се придвижим към другите области, където съществу</w:t>
        <w:softHyphen/>
        <w:t>ват тези връзки.</w:t>
      </w:r>
    </w:p>
    <w:p>
      <w:pPr>
        <w:pStyle w:val="Normal"/>
        <w:widowControl w:val="false"/>
        <w:ind w:firstLine="720"/>
        <w:jc w:val="both"/>
        <w:rPr>
          <w:sz w:val="28"/>
          <w:lang w:val="bg-BG" w:eastAsia="en-US"/>
        </w:rPr>
      </w:pPr>
      <w:r>
        <w:rPr>
          <w:sz w:val="28"/>
          <w:lang w:val="bg-BG" w:eastAsia="en-US"/>
        </w:rPr>
      </w:r>
    </w:p>
    <w:p>
      <w:pPr>
        <w:pStyle w:val="BodyText2"/>
        <w:keepNext w:val="true"/>
        <w:numPr>
          <w:ilvl w:val="0"/>
          <w:numId w:val="0"/>
        </w:numPr>
        <w:outlineLvl w:val="6"/>
        <w:rPr/>
      </w:pPr>
      <w:r>
        <w:rPr/>
        <w:t xml:space="preserve">НЕРАЗГАДАЕМИ ВРЪЗКИ: </w:t>
      </w:r>
    </w:p>
    <w:p>
      <w:pPr>
        <w:pStyle w:val="Normal"/>
        <w:keepNext w:val="true"/>
        <w:widowControl w:val="false"/>
        <w:numPr>
          <w:ilvl w:val="0"/>
          <w:numId w:val="0"/>
        </w:numPr>
        <w:jc w:val="center"/>
        <w:outlineLvl w:val="6"/>
        <w:rPr>
          <w:b/>
          <w:b/>
          <w:sz w:val="28"/>
          <w:lang w:val="bg-BG" w:eastAsia="en-US"/>
        </w:rPr>
      </w:pPr>
      <w:r>
        <w:rPr>
          <w:b/>
          <w:sz w:val="28"/>
          <w:lang w:val="bg-BG" w:eastAsia="en-US"/>
        </w:rPr>
        <w:t>ЧОВЕШКАТА МИСЪЛ КЪМ ДРУГА ЧОВЕШКА ФОРМА</w:t>
      </w:r>
    </w:p>
    <w:p>
      <w:pPr>
        <w:pStyle w:val="Normal"/>
        <w:widowControl w:val="false"/>
        <w:ind w:firstLine="720"/>
        <w:jc w:val="center"/>
        <w:rPr>
          <w:b/>
          <w:b/>
          <w:sz w:val="28"/>
          <w:lang w:val="en-US" w:eastAsia="en-US"/>
        </w:rPr>
      </w:pPr>
      <w:r>
        <w:rPr>
          <w:b/>
          <w:sz w:val="28"/>
          <w:lang w:val="en-US" w:eastAsia="en-US"/>
        </w:rPr>
      </w:r>
    </w:p>
    <w:p>
      <w:pPr>
        <w:pStyle w:val="Normal"/>
        <w:widowControl w:val="false"/>
        <w:ind w:firstLine="720"/>
        <w:jc w:val="both"/>
        <w:rPr>
          <w:sz w:val="28"/>
          <w:lang w:eastAsia="en-US"/>
        </w:rPr>
      </w:pPr>
      <w:r>
        <w:rPr>
          <w:sz w:val="28"/>
          <w:lang w:val="bg-BG" w:eastAsia="en-US"/>
        </w:rPr>
        <w:t>Жена ми седи в една част на къщата, а детето - в друга част извън об</w:t>
        <w:softHyphen/>
        <w:t>сега на слуха. Жена ми внезапно казва: „Бебето плаче. Ще отидеш ли да го видиш?" Естествено</w:t>
      </w:r>
      <w:r>
        <w:rPr>
          <w:sz w:val="28"/>
          <w:lang w:val="en-US" w:eastAsia="en-US"/>
        </w:rPr>
        <w:t xml:space="preserve"> </w:t>
      </w:r>
      <w:r>
        <w:rPr>
          <w:sz w:val="28"/>
          <w:lang w:val="bg-BG" w:eastAsia="en-US"/>
        </w:rPr>
        <w:t xml:space="preserve">- плаче, въпреки че е невъзможно тя да е чула а. Всяка майка, която чете тези думи, ще поклаща </w:t>
      </w:r>
      <w:r>
        <w:rPr>
          <w:sz w:val="28"/>
          <w:lang w:val="en-US" w:eastAsia="en-US"/>
        </w:rPr>
        <w:t xml:space="preserve">глава </w:t>
      </w:r>
      <w:r>
        <w:rPr>
          <w:sz w:val="28"/>
          <w:lang w:val="bg-BG" w:eastAsia="en-US"/>
        </w:rPr>
        <w:t>в знак на съгласие, знаейки, че съществува невидима</w:t>
      </w:r>
      <w:r>
        <w:rPr>
          <w:sz w:val="28"/>
          <w:lang w:val="en-US" w:eastAsia="en-US"/>
        </w:rPr>
        <w:t xml:space="preserve"> </w:t>
      </w:r>
      <w:r>
        <w:rPr>
          <w:sz w:val="28"/>
          <w:lang w:val="bg-BG" w:eastAsia="en-US"/>
        </w:rPr>
        <w:t>връзка между нейните мисли и действията на нейното бебе.</w:t>
      </w:r>
    </w:p>
    <w:p>
      <w:pPr>
        <w:pStyle w:val="Normal"/>
        <w:widowControl w:val="false"/>
        <w:ind w:firstLine="720"/>
        <w:jc w:val="both"/>
        <w:rPr>
          <w:sz w:val="28"/>
          <w:lang w:eastAsia="en-US"/>
        </w:rPr>
      </w:pPr>
      <w:r>
        <w:rPr>
          <w:sz w:val="28"/>
          <w:lang w:val="bg-BG" w:eastAsia="en-US"/>
        </w:rPr>
        <w:t>Вече отидохме отвъд разбираемото. Може да съществува</w:t>
      </w:r>
      <w:r>
        <w:rPr>
          <w:sz w:val="28"/>
          <w:lang w:val="en-US" w:eastAsia="en-US"/>
        </w:rPr>
        <w:t xml:space="preserve"> </w:t>
      </w:r>
      <w:r>
        <w:rPr>
          <w:sz w:val="28"/>
          <w:lang w:val="bg-BG" w:eastAsia="en-US"/>
        </w:rPr>
        <w:t>връзка между мисълта на един човек и действията</w:t>
      </w:r>
      <w:r>
        <w:rPr>
          <w:sz w:val="28"/>
          <w:lang w:val="en-US" w:eastAsia="en-US"/>
        </w:rPr>
        <w:t xml:space="preserve"> </w:t>
      </w:r>
      <w:r>
        <w:rPr>
          <w:sz w:val="28"/>
          <w:lang w:val="bg-BG" w:eastAsia="en-US"/>
        </w:rPr>
        <w:t>на друг, без в нея да е намесено нито едно от петте сетива. Всички знаем, че такава невидима връзка може същест</w:t>
        <w:softHyphen/>
        <w:t>вува. Жена ми е на десет мили разстояние от детето ни и ми казва: „Трябва да се прибираме - детето е огладняло." Питам: „Как знаеш, че е гладно? Толкова добре ли познаваш режима му?" Тя ми отговаря: „Млякото</w:t>
      </w:r>
      <w:r>
        <w:rPr>
          <w:sz w:val="28"/>
          <w:lang w:val="en-US" w:eastAsia="en-US"/>
        </w:rPr>
        <w:t xml:space="preserve"> </w:t>
      </w:r>
      <w:r>
        <w:rPr>
          <w:sz w:val="28"/>
          <w:lang w:val="bg-BG" w:eastAsia="en-US"/>
        </w:rPr>
        <w:t>ми потече, а то винаги потича, когато на малкия му е време да яде." Каква е тази връзка между нейното тяло и тялото на кърмачето, намиращо се на 10 мили разстоя</w:t>
        <w:softHyphen/>
        <w:t>ние? Тялото й знае точно кога да произведе млякото на базата на мисълта за глада на нейното кърмаче и това</w:t>
      </w:r>
      <w:r>
        <w:rPr>
          <w:sz w:val="28"/>
          <w:lang w:val="en-US" w:eastAsia="en-US"/>
        </w:rPr>
        <w:t xml:space="preserve"> </w:t>
      </w:r>
      <w:r>
        <w:rPr>
          <w:sz w:val="28"/>
          <w:lang w:val="bg-BG" w:eastAsia="en-US"/>
        </w:rPr>
        <w:t>работи перфектно всеки път. Връзката е не</w:t>
        <w:softHyphen/>
        <w:t>видима, но несъмнено съществува и можем да я наблюдаваме.</w:t>
      </w:r>
    </w:p>
    <w:p>
      <w:pPr>
        <w:pStyle w:val="Normal"/>
        <w:widowControl w:val="false"/>
        <w:ind w:firstLine="720"/>
        <w:jc w:val="both"/>
        <w:rPr>
          <w:sz w:val="28"/>
          <w:lang w:eastAsia="en-US"/>
        </w:rPr>
      </w:pPr>
      <w:r>
        <w:rPr>
          <w:sz w:val="28"/>
          <w:lang w:val="bg-BG" w:eastAsia="en-US"/>
        </w:rPr>
        <w:t>Ако такава невидима връзка може да съществува между</w:t>
      </w:r>
      <w:r>
        <w:rPr>
          <w:sz w:val="28"/>
          <w:lang w:val="en-US" w:eastAsia="en-US"/>
        </w:rPr>
        <w:t xml:space="preserve"> </w:t>
      </w:r>
      <w:r>
        <w:rPr>
          <w:sz w:val="28"/>
          <w:lang w:val="bg-BG" w:eastAsia="en-US"/>
        </w:rPr>
        <w:t>бебето и майката, може ли да се улови и използва</w:t>
      </w:r>
      <w:r>
        <w:rPr>
          <w:sz w:val="28"/>
          <w:lang w:val="en-US" w:eastAsia="en-US"/>
        </w:rPr>
        <w:t xml:space="preserve"> </w:t>
      </w:r>
      <w:r>
        <w:rPr>
          <w:sz w:val="28"/>
          <w:lang w:val="bg-BG" w:eastAsia="en-US"/>
        </w:rPr>
        <w:t>между всеки две човешки същества? Можем ли да усъвършенстваме взаимоотношението между нашите мисли и света на нечия чужда форма?</w:t>
      </w:r>
    </w:p>
    <w:p>
      <w:pPr>
        <w:pStyle w:val="Normal"/>
        <w:widowControl w:val="false"/>
        <w:ind w:firstLine="720"/>
        <w:jc w:val="both"/>
        <w:rPr>
          <w:sz w:val="28"/>
          <w:lang w:val="bg-BG" w:eastAsia="en-US"/>
        </w:rPr>
      </w:pPr>
      <w:r>
        <w:rPr>
          <w:sz w:val="28"/>
          <w:lang w:val="bg-BG" w:eastAsia="en-US"/>
        </w:rPr>
        <w:t>Наскоро изнасях лекция в Сакраменто, Калифорния, и един баща от публиката държеше детето си, което за</w:t>
        <w:softHyphen/>
        <w:t>почна да плаче. Бащата се изнерви и разтревожи, че при</w:t>
        <w:softHyphen/>
        <w:t>теснява останалите хора от публиката, и понечи да из</w:t>
        <w:softHyphen/>
        <w:t>лезе от залата очевидно опитвайки се да чуе моето из</w:t>
        <w:softHyphen/>
        <w:t>ложение. Предложих му да се отпусне от собственото си притеснение и да предаде това спокойствие и на бебето си. Той ми се усмихна от редовете с облекчение, защото не го осъж</w:t>
        <w:softHyphen/>
        <w:t>дах, че е дошъл с детето си, и забележимо се отпусна. Бебето спря да нерв</w:t>
        <w:softHyphen/>
        <w:t>ничи и през следващите три часа не гъкна нито веднъж. Съществуваше неви</w:t>
        <w:softHyphen/>
        <w:t>дима връзка между мислите на мъжа и поведението на бебе</w:t>
        <w:softHyphen/>
        <w:t>то му - връзка, която не се поддава на никакво описа</w:t>
        <w:softHyphen/>
        <w:t>ние.</w:t>
      </w:r>
    </w:p>
    <w:p>
      <w:pPr>
        <w:pStyle w:val="Normal"/>
        <w:widowControl w:val="false"/>
        <w:ind w:firstLine="720"/>
        <w:jc w:val="both"/>
        <w:rPr>
          <w:sz w:val="28"/>
          <w:lang w:val="bg-BG" w:eastAsia="en-US"/>
        </w:rPr>
      </w:pPr>
      <w:r>
        <w:rPr>
          <w:sz w:val="28"/>
          <w:lang w:val="bg-BG" w:eastAsia="en-US"/>
        </w:rPr>
      </w:r>
    </w:p>
    <w:p>
      <w:pPr>
        <w:pStyle w:val="Heading7"/>
        <w:ind w:hanging="0"/>
        <w:rPr/>
      </w:pPr>
      <w:r>
        <w:rPr/>
        <w:t xml:space="preserve">ВАШИТЕ СОБСТВЕНИ ВРЪЗКИ: </w:t>
      </w:r>
    </w:p>
    <w:p>
      <w:pPr>
        <w:pStyle w:val="Heading7"/>
        <w:ind w:hanging="0"/>
        <w:rPr/>
      </w:pPr>
      <w:r>
        <w:rPr/>
        <w:t>МИСЪЛ КЪМ МИСЪЛ</w:t>
      </w:r>
    </w:p>
    <w:p>
      <w:pPr>
        <w:pStyle w:val="Normal"/>
        <w:widowControl w:val="false"/>
        <w:ind w:firstLine="720"/>
        <w:jc w:val="both"/>
        <w:rPr>
          <w:sz w:val="28"/>
          <w:lang w:val="en-US" w:eastAsia="en-US"/>
        </w:rPr>
      </w:pPr>
      <w:r>
        <w:rPr>
          <w:sz w:val="28"/>
          <w:lang w:val="en-US" w:eastAsia="en-US"/>
        </w:rPr>
      </w:r>
    </w:p>
    <w:p>
      <w:pPr>
        <w:pStyle w:val="Normal"/>
        <w:widowControl w:val="false"/>
        <w:ind w:firstLine="720"/>
        <w:jc w:val="both"/>
        <w:rPr>
          <w:sz w:val="28"/>
          <w:lang w:eastAsia="en-US"/>
        </w:rPr>
      </w:pPr>
      <w:r>
        <w:rPr>
          <w:sz w:val="28"/>
          <w:lang w:val="bg-BG" w:eastAsia="en-US"/>
        </w:rPr>
        <w:t>Ние дори не знаем какво представлява мисълта и въп</w:t>
        <w:softHyphen/>
        <w:t>реки това вярваме, че мисълта съществува и че същест</w:t>
        <w:softHyphen/>
        <w:t>вува също връзка между отделните мисли. Седя напри</w:t>
        <w:softHyphen/>
        <w:t>мер тук и пиша, мислейки за това, което ще напиша. Тази мисъл ме води до друга мисъл, че вероятно трябва да го кажа по този или по друг начин. Тогава имам тре</w:t>
        <w:softHyphen/>
        <w:t>та мисъл, която позволява на пръстите ми да удрят кла</w:t>
        <w:softHyphen/>
        <w:t>вишите на пишещата ми машина и да напечатат онова, към което са ме довели предишните две свързани мис</w:t>
        <w:softHyphen/>
        <w:t>ли.</w:t>
      </w:r>
    </w:p>
    <w:p>
      <w:pPr>
        <w:pStyle w:val="Normal"/>
        <w:widowControl w:val="false"/>
        <w:ind w:firstLine="720"/>
        <w:jc w:val="both"/>
        <w:rPr>
          <w:sz w:val="28"/>
          <w:lang w:eastAsia="en-US"/>
        </w:rPr>
      </w:pPr>
      <w:r>
        <w:rPr>
          <w:sz w:val="28"/>
          <w:lang w:val="bg-BG" w:eastAsia="en-US"/>
        </w:rPr>
        <w:t>Можем тихо да си седим и. да имаме каквито мисли си пожелаем, тъй като ние сме източникът на мислите. Тогава имаме друга мисъл, основана на първата мисъл, и може би още десет мисли след това, докато не решим да ги вместим в света на формата или просто да ги заб</w:t>
        <w:softHyphen/>
        <w:t>равим.</w:t>
      </w:r>
    </w:p>
    <w:p>
      <w:pPr>
        <w:pStyle w:val="Normal"/>
        <w:widowControl w:val="false"/>
        <w:ind w:firstLine="720"/>
        <w:jc w:val="both"/>
        <w:rPr/>
      </w:pPr>
      <w:r>
        <w:rPr>
          <w:sz w:val="28"/>
          <w:lang w:val="bg-BG" w:eastAsia="en-US"/>
        </w:rPr>
        <w:t xml:space="preserve">Не към процеса на мисълта се обръщам тук, а към съществуването на </w:t>
      </w:r>
      <w:r>
        <w:rPr>
          <w:i/>
          <w:sz w:val="28"/>
          <w:lang w:val="bg-BG" w:eastAsia="en-US"/>
        </w:rPr>
        <w:t>връзки</w:t>
      </w:r>
      <w:r>
        <w:rPr>
          <w:sz w:val="28"/>
          <w:lang w:val="bg-BG" w:eastAsia="en-US"/>
        </w:rPr>
        <w:t xml:space="preserve"> между мислите. Със сигурност съществуват връзки между две без</w:t>
        <w:softHyphen/>
        <w:t>формени неща (наре</w:t>
        <w:softHyphen/>
        <w:t>чени мисли) вътре във вас - съществото, което сте в мо</w:t>
        <w:softHyphen/>
        <w:t>мента. Ако можете да приемете, че ги има, сте гото</w:t>
        <w:softHyphen/>
        <w:t>ви за следващото рав</w:t>
        <w:softHyphen/>
        <w:t>нище. Ако не сте готови, тогава искам да чуя нещо от вас! Кажете ми как може да не съществуват връзки между мислите, когато една мисъл води до друга?</w:t>
      </w:r>
    </w:p>
    <w:p>
      <w:pPr>
        <w:pStyle w:val="Normal"/>
        <w:widowControl w:val="false"/>
        <w:ind w:firstLine="720"/>
        <w:jc w:val="both"/>
        <w:rPr>
          <w:sz w:val="28"/>
          <w:lang w:val="bg-BG" w:eastAsia="en-US"/>
        </w:rPr>
      </w:pPr>
      <w:r>
        <w:rPr>
          <w:sz w:val="28"/>
          <w:lang w:val="bg-BG" w:eastAsia="en-US"/>
        </w:rPr>
      </w:r>
    </w:p>
    <w:p>
      <w:pPr>
        <w:pStyle w:val="Heading7"/>
        <w:ind w:hanging="0"/>
        <w:rPr/>
      </w:pPr>
      <w:r>
        <w:rPr/>
        <w:t>СИНХРОН: ЧОВЕШКА МИСЪЛ КЪМ ДРУГА ЧОВЕШКА МИСЪЛ</w:t>
      </w:r>
    </w:p>
    <w:p>
      <w:pPr>
        <w:pStyle w:val="Normal"/>
        <w:widowControl w:val="false"/>
        <w:ind w:firstLine="720"/>
        <w:jc w:val="both"/>
        <w:rPr>
          <w:sz w:val="28"/>
          <w:lang w:eastAsia="en-US"/>
        </w:rPr>
      </w:pPr>
      <w:r>
        <w:rPr>
          <w:sz w:val="28"/>
          <w:lang w:eastAsia="en-US"/>
        </w:rPr>
      </w:r>
    </w:p>
    <w:p>
      <w:pPr>
        <w:pStyle w:val="Normal"/>
        <w:widowControl w:val="false"/>
        <w:ind w:firstLine="720"/>
        <w:jc w:val="both"/>
        <w:rPr>
          <w:sz w:val="28"/>
          <w:lang w:eastAsia="en-US"/>
        </w:rPr>
      </w:pPr>
      <w:r>
        <w:rPr>
          <w:sz w:val="28"/>
          <w:lang w:val="bg-BG" w:eastAsia="en-US"/>
        </w:rPr>
        <w:t>Ето, насам ви водя досега. Разбира се, връзките са скрити, така както са невидими във всички категории досега с изключение на първата. Въпреки това вие вяр</w:t>
        <w:softHyphen/>
        <w:t xml:space="preserve">вате </w:t>
      </w:r>
      <w:r>
        <w:rPr>
          <w:sz w:val="28"/>
          <w:lang w:val="en-US" w:eastAsia="en-US"/>
        </w:rPr>
        <w:t xml:space="preserve">в </w:t>
      </w:r>
      <w:r>
        <w:rPr>
          <w:sz w:val="28"/>
          <w:lang w:val="bg-BG" w:eastAsia="en-US"/>
        </w:rPr>
        <w:t>съществуването на всички други връзки. Така че сега се опитайте да откриете сърцето си и да приеме,те факта, че е възможно - просто възможно, и тази невидима връзка да съществува във вселената и че когато започнете да вярвате в нея, ще я видите да се проявява навсякъде. До</w:t>
        <w:softHyphen/>
        <w:t>казателствата, макар и скрити за сетива</w:t>
        <w:softHyphen/>
        <w:t>та ви, ще се появят в огромно изоби</w:t>
        <w:softHyphen/>
        <w:t>лие, когато повярва</w:t>
        <w:softHyphen/>
        <w:t>те в това. Нека да видим как те се показват във вашия и в моя живот.</w:t>
      </w:r>
    </w:p>
    <w:p>
      <w:pPr>
        <w:pStyle w:val="Normal"/>
        <w:widowControl w:val="false"/>
        <w:ind w:firstLine="720"/>
        <w:jc w:val="both"/>
        <w:rPr>
          <w:sz w:val="28"/>
          <w:lang w:val="bg-BG" w:eastAsia="en-US"/>
        </w:rPr>
      </w:pPr>
      <w:r>
        <w:rPr>
          <w:sz w:val="28"/>
          <w:lang w:val="bg-BG" w:eastAsia="en-US"/>
        </w:rPr>
      </w:r>
    </w:p>
    <w:p>
      <w:pPr>
        <w:pStyle w:val="Heading5"/>
        <w:rPr/>
      </w:pPr>
      <w:r>
        <w:rPr/>
        <w:t>НЯМАЩИТЕ ФОРМА ВРЪЗКИ МЕЖДУ ЧОВЕШКИТЕ СЪЩЕСТВА</w:t>
      </w:r>
    </w:p>
    <w:p>
      <w:pPr>
        <w:pStyle w:val="Normal"/>
        <w:widowControl w:val="false"/>
        <w:ind w:firstLine="720"/>
        <w:jc w:val="both"/>
        <w:rPr>
          <w:sz w:val="28"/>
          <w:lang w:eastAsia="en-US"/>
        </w:rPr>
      </w:pPr>
      <w:r>
        <w:rPr>
          <w:sz w:val="28"/>
          <w:lang w:eastAsia="en-US"/>
        </w:rPr>
      </w:r>
    </w:p>
    <w:p>
      <w:pPr>
        <w:pStyle w:val="Normal"/>
        <w:widowControl w:val="false"/>
        <w:ind w:firstLine="720"/>
        <w:jc w:val="both"/>
        <w:rPr>
          <w:sz w:val="28"/>
          <w:lang w:eastAsia="en-US"/>
        </w:rPr>
      </w:pPr>
      <w:r>
        <w:rPr>
          <w:sz w:val="28"/>
          <w:lang w:val="bg-BG" w:eastAsia="en-US"/>
        </w:rPr>
        <w:t>Представете си контейнер с размера на грейпфрут и с капак отгоре. Сега се опитайте да отгатнете колко сто</w:t>
        <w:softHyphen/>
        <w:t>тинки можете да складирате в него. Сигурно ще кажете някъде около 300 стотинки. Ако ви попитам: „Колко мис</w:t>
        <w:softHyphen/>
        <w:t>ли можете да складирате в този контейнер, при положе</w:t>
        <w:softHyphen/>
        <w:t>ние че капакът е здраво заварен, за да не се изсипват?", вие вероятно ще отговорите: „Как мо</w:t>
        <w:softHyphen/>
        <w:t>гат да се склади</w:t>
        <w:softHyphen/>
        <w:t>рат мисли в контейнер? Мислите нямат форма и дименсии. Човек не може да складира в контейнер нещо, кое</w:t>
        <w:softHyphen/>
        <w:t>то няма физически харак</w:t>
        <w:softHyphen/>
        <w:t>теристики."</w:t>
      </w:r>
    </w:p>
    <w:p>
      <w:pPr>
        <w:pStyle w:val="Normal"/>
        <w:widowControl w:val="false"/>
        <w:ind w:firstLine="720"/>
        <w:jc w:val="both"/>
        <w:rPr>
          <w:sz w:val="28"/>
          <w:lang w:eastAsia="en-US"/>
        </w:rPr>
      </w:pPr>
      <w:r>
        <w:rPr>
          <w:sz w:val="28"/>
          <w:lang w:val="bg-BG" w:eastAsia="en-US"/>
        </w:rPr>
        <w:t>Сега се запитайте: „Какво е паметта?" В крайна смет</w:t>
        <w:softHyphen/>
        <w:t>ка ще трябва да заключите, че паметта не е нищо пове</w:t>
        <w:softHyphen/>
        <w:t>че от мисли. Така че къде са склади</w:t>
        <w:softHyphen/>
        <w:t>рани тези нямащи дименсии мисли, за да можем да си ги спомняме така, както го правим? Много хора наистина вярват, че па</w:t>
        <w:softHyphen/>
        <w:t>метта се складира в мо</w:t>
        <w:softHyphen/>
        <w:t>зъка, а той е контейнер с разме</w:t>
        <w:softHyphen/>
        <w:t>рите на грейпфрут. Той е форма. Можете ли да склади</w:t>
        <w:softHyphen/>
        <w:t>рате нямащи форма мисли в контейнер, който е форма? Разбира се, че не. Е, какво е паметта и къде се намира, ако не е складирана в мозъка? Слу</w:t>
        <w:softHyphen/>
        <w:t>шайте внимателно и ще поразсъждаваме върху това.</w:t>
      </w:r>
    </w:p>
    <w:p>
      <w:pPr>
        <w:pStyle w:val="Normal"/>
        <w:widowControl w:val="false"/>
        <w:ind w:firstLine="720"/>
        <w:jc w:val="both"/>
        <w:rPr>
          <w:sz w:val="28"/>
          <w:lang w:eastAsia="en-US"/>
        </w:rPr>
      </w:pPr>
      <w:r>
        <w:rPr>
          <w:sz w:val="28"/>
          <w:lang w:val="bg-BG" w:eastAsia="en-US"/>
        </w:rPr>
        <w:t>Сега нека ви задам друг въпрос, който често чувам: „Къде отиваме, ко</w:t>
        <w:softHyphen/>
        <w:t>гато умрем?" Повечето хора се опит</w:t>
        <w:softHyphen/>
        <w:t>ват да посочат някакво място, което от</w:t>
        <w:softHyphen/>
        <w:t>говаря на ориен</w:t>
        <w:softHyphen/>
        <w:t>тацията им единствено към формата. Аз обаче вярвам, че по-голямата част от това, което сме, е извън прави</w:t>
        <w:softHyphen/>
        <w:t>лата на формата. Така че отго</w:t>
        <w:softHyphen/>
        <w:t>ворът ми на въпроса е друг въпрос: „Къде отиват всички онези герои, които са били с вас в съня ви, когато се събудите?"</w:t>
      </w:r>
    </w:p>
    <w:p>
      <w:pPr>
        <w:pStyle w:val="Normal"/>
        <w:widowControl w:val="false"/>
        <w:ind w:firstLine="720"/>
        <w:jc w:val="both"/>
        <w:rPr>
          <w:sz w:val="28"/>
          <w:lang w:eastAsia="en-US"/>
        </w:rPr>
      </w:pPr>
      <w:r>
        <w:rPr>
          <w:sz w:val="28"/>
          <w:lang w:val="bg-BG" w:eastAsia="en-US"/>
        </w:rPr>
        <w:t>Формата има място: можете да я складирате и съх</w:t>
        <w:softHyphen/>
        <w:t xml:space="preserve">ранявате. </w:t>
      </w:r>
      <w:r>
        <w:rPr>
          <w:sz w:val="28"/>
          <w:lang w:val="en-US" w:eastAsia="en-US"/>
        </w:rPr>
        <w:t>He</w:t>
      </w:r>
      <w:r>
        <w:rPr>
          <w:sz w:val="28"/>
          <w:lang w:val="bg-BG" w:eastAsia="en-US"/>
        </w:rPr>
        <w:t>-формата (мисълта) не изисква място, тъй като е без дименсии. Тя е безкрайна и следо</w:t>
        <w:softHyphen/>
        <w:t>вателно за нас е невъзможно да я схванем от позицията единствено на фор</w:t>
        <w:softHyphen/>
        <w:t>мата. Преживяването на универсалната ни духов</w:t>
        <w:softHyphen/>
        <w:t>ност изисква навлизане в друга дименсия на битието, където началото, краят и складовете са ненужни.</w:t>
      </w:r>
    </w:p>
    <w:p>
      <w:pPr>
        <w:pStyle w:val="Normal"/>
        <w:widowControl w:val="false"/>
        <w:ind w:firstLine="720"/>
        <w:jc w:val="both"/>
        <w:rPr>
          <w:sz w:val="28"/>
          <w:lang w:eastAsia="en-US"/>
        </w:rPr>
      </w:pPr>
      <w:r>
        <w:rPr>
          <w:sz w:val="28"/>
          <w:lang w:val="bg-BG" w:eastAsia="en-US"/>
        </w:rPr>
        <w:t>Много религии говорят за това, че Бог е създал рая и земята в началото. Когато са запитани: „Кога започва Бог да съществува?", те отговарят: „Бог е бил винаги." Този отговор е приемлив за повечето от нас и престава</w:t>
        <w:softHyphen/>
        <w:t>ме да разсъждаваме за началото и края. За какво мисли</w:t>
        <w:softHyphen/>
        <w:t>те, когато разсъждавате за тази безкрайност, която по</w:t>
        <w:softHyphen/>
        <w:t>вечето хора наричат Бог? Това е безформената, няма</w:t>
        <w:softHyphen/>
        <w:t>щата начало и край, винаги съществуващата дименсия, за която говоря в цялата книга. Няма никакво значение как я наричате. Това, което има значе</w:t>
        <w:softHyphen/>
        <w:t>ние, е да приемете идеята за дименсията, в която се намирате две трети от живота си, когато сте будни. За мен мисълта е част от трансценденталната дименсия.</w:t>
      </w:r>
    </w:p>
    <w:p>
      <w:pPr>
        <w:pStyle w:val="Normal"/>
        <w:widowControl w:val="false"/>
        <w:ind w:firstLine="720"/>
        <w:jc w:val="both"/>
        <w:rPr>
          <w:sz w:val="28"/>
          <w:lang w:eastAsia="en-US"/>
        </w:rPr>
      </w:pPr>
      <w:r>
        <w:rPr>
          <w:sz w:val="28"/>
          <w:lang w:val="bg-BG" w:eastAsia="en-US"/>
        </w:rPr>
        <w:t>Съществуват много етикети за тази нямаща форма дименсия: духов</w:t>
        <w:softHyphen/>
        <w:t xml:space="preserve">ност, </w:t>
      </w:r>
      <w:r>
        <w:rPr>
          <w:sz w:val="28"/>
          <w:lang w:val="en-US" w:eastAsia="en-US"/>
        </w:rPr>
        <w:t>по</w:t>
      </w:r>
      <w:r>
        <w:rPr>
          <w:sz w:val="28"/>
          <w:lang w:val="bg-BG" w:eastAsia="en-US"/>
        </w:rPr>
        <w:t>-висше съзнание, вътрешна мъд</w:t>
        <w:softHyphen/>
        <w:t>рост, просветление, променени със</w:t>
        <w:softHyphen/>
        <w:t>тояния на съзнание</w:t>
        <w:softHyphen/>
        <w:t>то и т.н. Аз я наричам мисъл, защото всички ние сме част от нея и тя е част от всички нас. Тук - в универсал</w:t>
        <w:softHyphen/>
        <w:t>но признатата човешка дейност - мисълта, е мястото, където трябва да започнем да схващаме димен</w:t>
        <w:softHyphen/>
        <w:t>сията на не-формата.</w:t>
      </w:r>
    </w:p>
    <w:p>
      <w:pPr>
        <w:pStyle w:val="Normal"/>
        <w:widowControl w:val="false"/>
        <w:ind w:firstLine="720"/>
        <w:jc w:val="both"/>
        <w:rPr>
          <w:sz w:val="28"/>
          <w:lang w:eastAsia="en-US"/>
        </w:rPr>
      </w:pPr>
      <w:r>
        <w:rPr>
          <w:sz w:val="28"/>
          <w:lang w:val="bg-BG" w:eastAsia="en-US"/>
        </w:rPr>
        <w:t xml:space="preserve">В някои източни традиции тази </w:t>
      </w:r>
      <w:r>
        <w:rPr>
          <w:sz w:val="28"/>
          <w:lang w:val="en-US" w:eastAsia="en-US"/>
        </w:rPr>
        <w:t>по</w:t>
      </w:r>
      <w:r>
        <w:rPr>
          <w:sz w:val="28"/>
          <w:lang w:val="bg-BG" w:eastAsia="en-US"/>
        </w:rPr>
        <w:t>-висша дименсия се нарича „Тао", което се превежда „разгръщането". Каз</w:t>
        <w:softHyphen/>
        <w:t>ва се, че „Тао, което се описва, не е Тао". Това е така, защото формата - в написаните или изговорените ду</w:t>
        <w:softHyphen/>
        <w:t>ми, описва опита. Това, което преживяваме със сетивата си, е съвсем различно нещо. Описанието се различава от преживяването в дименсията на мисълта. За да пише обаче за него, човек използва думите, за да го направи колкото се може по-достъпно. Иначе тази книга би би</w:t>
        <w:softHyphen/>
        <w:t>ла серия от бели страници. Ако бяхме толкова просвет</w:t>
        <w:softHyphen/>
        <w:t>лени, колкото ни се иска, това би било достатъчно! Щях</w:t>
        <w:softHyphen/>
        <w:t>те да оставите настрана книгата с белите страници след внимателно про</w:t>
        <w:softHyphen/>
        <w:t>учване и да кажете: „Наистина дълбо</w:t>
        <w:softHyphen/>
        <w:t>ко!" Ние обаче все още не сме там, поне аз не съм. Така че като писател пиша за онова, което не може да се опи</w:t>
        <w:softHyphen/>
        <w:t>ше тук в тази територия на синхрона - дименсията на мисълта.</w:t>
      </w:r>
    </w:p>
    <w:p>
      <w:pPr>
        <w:pStyle w:val="Normal"/>
        <w:widowControl w:val="false"/>
        <w:ind w:firstLine="720"/>
        <w:jc w:val="both"/>
        <w:rPr>
          <w:sz w:val="28"/>
          <w:lang w:eastAsia="en-US"/>
        </w:rPr>
      </w:pPr>
      <w:r>
        <w:rPr>
          <w:sz w:val="28"/>
          <w:lang w:val="bg-BG" w:eastAsia="en-US"/>
        </w:rPr>
        <w:t>Ако паметта (мислите) не може да се складира в мо</w:t>
        <w:softHyphen/>
        <w:t>зъка, тогава трябва да сме открити за възможността да се намира някъде извън мозъка. Мистери</w:t>
        <w:softHyphen/>
        <w:t>озните случ</w:t>
        <w:softHyphen/>
        <w:t>ки, които изглеждат толкова необясними, могат по ня</w:t>
        <w:softHyphen/>
        <w:t>какъв начин да се включат под шапката „мисли, среща</w:t>
        <w:softHyphen/>
        <w:t>щи други мисли". Ако съществуват невидими връзки между мислите и формата, тогава защо да не съществу</w:t>
        <w:softHyphen/>
        <w:t>ват също и между самите мисли? И ако мислите наис</w:t>
        <w:softHyphen/>
        <w:t>тина се срещат с други мисли и ние сме източникът на мислите, тогава изглежда възможно ние също да създа</w:t>
        <w:softHyphen/>
        <w:t>ваме ситуации на синхрон.</w:t>
      </w:r>
    </w:p>
    <w:p>
      <w:pPr>
        <w:pStyle w:val="Normal"/>
        <w:widowControl w:val="false"/>
        <w:ind w:firstLine="720"/>
        <w:jc w:val="both"/>
        <w:rPr>
          <w:sz w:val="28"/>
          <w:lang w:val="bg-BG" w:eastAsia="en-US"/>
        </w:rPr>
      </w:pPr>
      <w:r>
        <w:rPr>
          <w:sz w:val="28"/>
          <w:lang w:val="bg-BG" w:eastAsia="en-US"/>
        </w:rPr>
        <w:t>Помислете за мисълта като нещо, което създаваме през цялото време. Ние сме източникът на този творчески процес чрез връзката си с божестве</w:t>
        <w:softHyphen/>
        <w:t>ното и безкрай</w:t>
        <w:softHyphen/>
        <w:t>ното. Имайки това съзнание, можем да отхвърлим „съв</w:t>
        <w:softHyphen/>
        <w:t>падени</w:t>
        <w:softHyphen/>
        <w:t>ята" и да вярваме в божествения интелект, който движи цялата вселена. Раз</w:t>
        <w:softHyphen/>
        <w:t>бира се, след като го повярва</w:t>
        <w:softHyphen/>
        <w:t>те, ще го виждате как работи на практика всеки ден. Синхронът не е пасивен принцип на философски спеку</w:t>
        <w:softHyphen/>
        <w:t>лации. Той е тук, той работи и вие сте част от него неза</w:t>
        <w:softHyphen/>
        <w:t>висимо дали го вярвате или не, дали го виждате или не.</w:t>
      </w:r>
    </w:p>
    <w:p>
      <w:pPr>
        <w:pStyle w:val="Normal"/>
        <w:widowControl w:val="false"/>
        <w:ind w:firstLine="720"/>
        <w:jc w:val="both"/>
        <w:rPr>
          <w:sz w:val="28"/>
          <w:lang w:val="en-US" w:eastAsia="en-US"/>
        </w:rPr>
      </w:pPr>
      <w:r>
        <w:rPr>
          <w:sz w:val="28"/>
          <w:lang w:val="en-US" w:eastAsia="en-US"/>
        </w:rPr>
      </w:r>
    </w:p>
    <w:p>
      <w:pPr>
        <w:pStyle w:val="Heading7"/>
        <w:ind w:hanging="0"/>
        <w:rPr/>
      </w:pPr>
      <w:r>
        <w:rPr/>
        <w:t>ОТ КАКВО СА НАПРАВЕНИ ТЕЗИ ВРЪЗКИ?</w:t>
      </w:r>
    </w:p>
    <w:p>
      <w:pPr>
        <w:pStyle w:val="Normal"/>
        <w:widowControl w:val="false"/>
        <w:ind w:firstLine="720"/>
        <w:jc w:val="both"/>
        <w:rPr>
          <w:sz w:val="28"/>
          <w:lang w:eastAsia="en-US"/>
        </w:rPr>
      </w:pPr>
      <w:r>
        <w:rPr>
          <w:sz w:val="28"/>
          <w:lang w:eastAsia="en-US"/>
        </w:rPr>
      </w:r>
    </w:p>
    <w:p>
      <w:pPr>
        <w:pStyle w:val="Normal"/>
        <w:widowControl w:val="false"/>
        <w:ind w:firstLine="720"/>
        <w:jc w:val="both"/>
        <w:rPr>
          <w:sz w:val="28"/>
          <w:lang w:eastAsia="en-US"/>
        </w:rPr>
      </w:pPr>
      <w:r>
        <w:rPr>
          <w:sz w:val="28"/>
          <w:lang w:val="bg-BG" w:eastAsia="en-US"/>
        </w:rPr>
        <w:t>Когато изследваме връзките между форма и форма, можем недвусмис</w:t>
        <w:softHyphen/>
        <w:t>лено да определим какво ги изгражда. Когато обаче се придвижим към об</w:t>
        <w:softHyphen/>
        <w:t>ластта на не-формата, трябва да престанем да разчитаме на сетивата и да из</w:t>
        <w:softHyphen/>
        <w:t>ползваме интуицията, за да кажем как връзките свър</w:t>
        <w:softHyphen/>
        <w:t>зват мислите с формата и самите мисли една с друга. Трите възможности за състава на мисълта са: (1) енер</w:t>
        <w:softHyphen/>
        <w:t>гия, която резонира във вселената; (2) невидими вълни, вибриращи тол</w:t>
        <w:softHyphen/>
        <w:t>кова бързо, че не можем да ги възприе</w:t>
        <w:softHyphen/>
        <w:t>мем или измерим; (3) част от морфоге</w:t>
        <w:softHyphen/>
        <w:t>нетично сходно на магнитното поле, което обгражда членовете на био</w:t>
        <w:softHyphen/>
        <w:t>логич</w:t>
        <w:softHyphen/>
        <w:t>ния вид.</w:t>
      </w:r>
    </w:p>
    <w:p>
      <w:pPr>
        <w:pStyle w:val="Normal"/>
        <w:widowControl w:val="false"/>
        <w:ind w:firstLine="720"/>
        <w:jc w:val="both"/>
        <w:rPr>
          <w:sz w:val="28"/>
          <w:lang w:eastAsia="en-US"/>
        </w:rPr>
      </w:pPr>
      <w:r>
        <w:rPr>
          <w:sz w:val="28"/>
          <w:lang w:val="bg-BG" w:eastAsia="en-US"/>
        </w:rPr>
        <w:t>Независимо от огромния брой разсъждения и изслед</w:t>
        <w:softHyphen/>
        <w:t>вания, от многото книги, посветени на анализирането на тези теми, все още няма,съгласие по отношение на природата на мисълта и как се предават мислите. Зато</w:t>
        <w:softHyphen/>
        <w:t>ва пред</w:t>
        <w:softHyphen/>
        <w:t>лагам да се изместим от анализа към синтеза. Анализът е форма на интелек</w:t>
        <w:softHyphen/>
        <w:t>туално насилие, посредством която начупваме обекта на изследване, търсим мо</w:t>
        <w:softHyphen/>
        <w:t>дели, опитваме се да го вкараме в научна форма и да излезем накрая с ня</w:t>
        <w:softHyphen/>
        <w:t>каква формула. Синтезът е начин за обединяване на всичко, като се започва от това, което е очевидно. Мислите са без форма. Те съществуват във вселе</w:t>
        <w:softHyphen/>
        <w:t>ната. Ние участваме в този процес. Не се нуждаем от формула, която да ни казва, че съществува връзка между мисълта и всичко, което правим. Знаем, че не можем да складираме мислите в контейнер. Те по няка</w:t>
        <w:softHyphen/>
        <w:t>къв начин са част от невидимия свят, който съществува, макар че е скрит от нас.</w:t>
      </w:r>
    </w:p>
    <w:p>
      <w:pPr>
        <w:pStyle w:val="Normal"/>
        <w:widowControl w:val="false"/>
        <w:ind w:firstLine="720"/>
        <w:jc w:val="both"/>
        <w:rPr>
          <w:sz w:val="28"/>
          <w:lang w:eastAsia="en-US"/>
        </w:rPr>
      </w:pPr>
      <w:r>
        <w:rPr>
          <w:sz w:val="28"/>
          <w:lang w:val="bg-BG" w:eastAsia="en-US"/>
        </w:rPr>
        <w:t xml:space="preserve">Решад Фийлд, пишейки предизвикващия доста размисли роман </w:t>
      </w:r>
      <w:r>
        <w:rPr>
          <w:i/>
          <w:sz w:val="28"/>
          <w:lang w:val="bg-BG" w:eastAsia="en-US"/>
        </w:rPr>
        <w:t>“Неви</w:t>
        <w:softHyphen/>
        <w:t>димият път",</w:t>
      </w:r>
      <w:r>
        <w:rPr>
          <w:sz w:val="28"/>
          <w:lang w:val="bg-BG" w:eastAsia="en-US"/>
        </w:rPr>
        <w:t xml:space="preserve"> представя този кра</w:t>
        <w:softHyphen/>
        <w:t>тък диалог:</w:t>
      </w:r>
    </w:p>
    <w:p>
      <w:pPr>
        <w:pStyle w:val="Normal"/>
        <w:widowControl w:val="false"/>
        <w:ind w:left="720" w:firstLine="720"/>
        <w:jc w:val="both"/>
        <w:rPr>
          <w:sz w:val="28"/>
          <w:lang w:eastAsia="en-US"/>
        </w:rPr>
      </w:pPr>
      <w:r>
        <w:rPr>
          <w:sz w:val="28"/>
          <w:lang w:val="bg-BG" w:eastAsia="en-US"/>
        </w:rPr>
        <w:t>„</w:t>
      </w:r>
      <w:r>
        <w:rPr>
          <w:sz w:val="28"/>
          <w:lang w:val="bg-BG" w:eastAsia="en-US"/>
        </w:rPr>
        <w:t xml:space="preserve">Разбирам какво искаш да кажеш, Джон - отговори </w:t>
      </w:r>
      <w:r>
        <w:rPr>
          <w:sz w:val="28"/>
          <w:lang w:val="en-US" w:eastAsia="en-US"/>
        </w:rPr>
        <w:t xml:space="preserve">Hyp. </w:t>
      </w:r>
      <w:r>
        <w:rPr>
          <w:sz w:val="28"/>
          <w:lang w:val="bg-BG" w:eastAsia="en-US"/>
        </w:rPr>
        <w:t>- Имаше момент, когато можах да видя този друг свят. Всяка идея беше форма, която можеше да бъде разбрана, а не видяна с очите."</w:t>
      </w:r>
    </w:p>
    <w:p>
      <w:pPr>
        <w:pStyle w:val="Normal"/>
        <w:widowControl w:val="false"/>
        <w:ind w:firstLine="720"/>
        <w:jc w:val="both"/>
        <w:rPr/>
      </w:pPr>
      <w:r>
        <w:rPr>
          <w:sz w:val="28"/>
        </w:rPr>
        <w:t>Думите на Решад Фийлд внушават свят, в който не сме могли да проникнем поради опита си с живот почти изключително само във формата: светът на идеите, на мислите, това аморфно, безформено нещо, наречено ми</w:t>
        <w:softHyphen/>
        <w:t>съл, което едновременно възниква в човека и е този чо</w:t>
        <w:softHyphen/>
        <w:t>век. Мисълта е едновременно и там отвън, и тук отвът</w:t>
        <w:softHyphen/>
        <w:t>ре. Тя е навсякъде. Енергия? Може би. Резонанс? Може би. Верижна връзка от морфогенетични полета? Може би. Невидима? Определено да! Нещо, от което не мо</w:t>
        <w:softHyphen/>
        <w:t>жем никога да избягаме? Категорично да! Просто се опитайте да не мислите дори за няколко секунди и ще види</w:t>
        <w:softHyphen/>
        <w:t>те, че мисълта е нещо, с което сте неразделно свързани. След като приемете, че мисълта е възможно да съ</w:t>
        <w:softHyphen/>
        <w:t>ществува извън вас, значи сте стъпили на пътя към раз</w:t>
        <w:softHyphen/>
        <w:t>биране на синхрона. Съюзът между привидно несвърза</w:t>
        <w:softHyphen/>
        <w:t>ни събития в действителност е съюз между мисли - същ</w:t>
        <w:softHyphen/>
        <w:t>ността на нашата вселена - тази вибрираща енергия, която не можем да видим и дефинираме. По сходен на</w:t>
        <w:softHyphen/>
        <w:t>чин съюзът между вашите мисли и тези на някой друг е по-лесен за разглеждане, когато приемаме идеята, че ми</w:t>
        <w:softHyphen/>
        <w:t>сълта е енергия, течаща необезпокоявано във вселена</w:t>
        <w:softHyphen/>
        <w:t>та, а не просто в един отделен човек. Тези привидни съв</w:t>
        <w:softHyphen/>
        <w:t>падения изглеждат елегантно уместни, когато сме се нас</w:t>
        <w:softHyphen/>
        <w:t>троили към дименсията на мисълта. За мен отговорът на въпроса: „От какво са направени тези връзки?" е прос</w:t>
        <w:softHyphen/>
        <w:t>то: „Те са мисли."</w:t>
      </w:r>
    </w:p>
    <w:p>
      <w:pPr>
        <w:pStyle w:val="Normal"/>
        <w:widowControl w:val="false"/>
        <w:ind w:firstLine="720"/>
        <w:jc w:val="both"/>
        <w:rPr/>
      </w:pPr>
      <w:r>
        <w:rPr>
          <w:sz w:val="28"/>
          <w:lang w:val="bg-BG" w:eastAsia="en-US"/>
        </w:rPr>
        <w:t>Мислите, схващани като енергия, се съюзяват не по случайност, а за</w:t>
        <w:softHyphen/>
        <w:t>щото ние сме едновременно източник на мисълта и част от универсалната мисъл. Способността да мислят за нас и да създаваме мисли ни дава способ</w:t>
        <w:softHyphen/>
        <w:t>ността да осъществяваме практически всяка връзка на мисълта, която си из</w:t>
        <w:softHyphen/>
        <w:t>берем. Когато се събудим за тази вероятност, случайностите престават да бу</w:t>
        <w:softHyphen/>
        <w:t>дят удивле</w:t>
        <w:softHyphen/>
        <w:t xml:space="preserve">ние. Не след дълго започваме да ги очакваме. А след това и </w:t>
      </w:r>
      <w:r>
        <w:rPr>
          <w:i/>
          <w:sz w:val="28"/>
          <w:lang w:val="bg-BG" w:eastAsia="en-US"/>
        </w:rPr>
        <w:t>транс-форма-цията</w:t>
      </w:r>
      <w:r>
        <w:rPr>
          <w:sz w:val="28"/>
          <w:lang w:val="bg-BG" w:eastAsia="en-US"/>
        </w:rPr>
        <w:t>, след като сме способни да ги създаваме по силата на волята си. Признаването на синхрона в живота ни подхранва божествената ни връз</w:t>
        <w:softHyphen/>
        <w:t>ка с невидимия, нямащ форма свят. То ни позволява да започнем процеса на съ</w:t>
        <w:softHyphen/>
        <w:t>буждането и да видим, че мо</w:t>
        <w:softHyphen/>
        <w:t>жем да използваме способността си да мислим и да бъдем мислени, за да преоформяме и пренасочваме целия си живот.</w:t>
      </w:r>
    </w:p>
    <w:p>
      <w:pPr>
        <w:pStyle w:val="Normal"/>
        <w:widowControl w:val="false"/>
        <w:ind w:firstLine="720"/>
        <w:jc w:val="both"/>
        <w:rPr>
          <w:sz w:val="28"/>
          <w:lang w:val="bg-BG" w:eastAsia="en-US"/>
        </w:rPr>
      </w:pPr>
      <w:r>
        <w:rPr>
          <w:sz w:val="28"/>
          <w:lang w:val="bg-BG" w:eastAsia="en-US"/>
        </w:rPr>
      </w:r>
    </w:p>
    <w:p>
      <w:pPr>
        <w:pStyle w:val="Heading7"/>
        <w:ind w:hanging="0"/>
        <w:rPr/>
      </w:pPr>
      <w:r>
        <w:rPr/>
        <w:t>ПРОЦЕСЪТ НА СЪБУЖДАНЕТО</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eastAsia="en-US"/>
        </w:rPr>
      </w:pPr>
      <w:r>
        <w:rPr>
          <w:b/>
          <w:sz w:val="28"/>
          <w:lang w:val="bg-BG" w:eastAsia="en-US"/>
        </w:rPr>
        <w:t>Етап първи: Стъпването ви на пътя</w:t>
      </w:r>
      <w:r>
        <w:rPr>
          <w:sz w:val="28"/>
          <w:lang w:val="bg-BG" w:eastAsia="en-US"/>
        </w:rPr>
        <w:t>. Помните ли, когато сърцето ви беше разбито и си мислехте, че нико</w:t>
        <w:softHyphen/>
        <w:t>га няма да се съвземете от травмата? Умът ви вероятно е работел срещу вас поради безкрайно болезнените ви мисли за това, колко сте нещастни точно сега и колко ужасно изглежда бъ</w:t>
        <w:softHyphen/>
        <w:t>дещето. Може би е било любовна криза, развод, финансово нещастие, ня</w:t>
        <w:softHyphen/>
        <w:t>каква болест или катастрофа. Не сте били способни да го разглеждате с трезва преценка.</w:t>
      </w:r>
    </w:p>
    <w:p>
      <w:pPr>
        <w:pStyle w:val="Normal"/>
        <w:widowControl w:val="false"/>
        <w:ind w:firstLine="720"/>
        <w:jc w:val="both"/>
        <w:rPr>
          <w:sz w:val="28"/>
          <w:lang w:eastAsia="en-US"/>
        </w:rPr>
      </w:pPr>
      <w:r>
        <w:rPr>
          <w:sz w:val="28"/>
          <w:lang w:val="bg-BG" w:eastAsia="en-US"/>
        </w:rPr>
        <w:t>Преживяването на криза ни демобилизира за дълъг период от време. Умът ни е фокусиран върху ужасните аспекти на ситуацията и не сме спо</w:t>
        <w:softHyphen/>
        <w:t>собни да функциони</w:t>
        <w:softHyphen/>
        <w:t>раме ефективно. Не можем да спим или да се храним и не знаем как ще преживеем ужасните обстоятелства. Из</w:t>
        <w:softHyphen/>
        <w:t>ползваме ума си да се фокусираме върху това, което не е наред, върху това, колко е болезнено и колко ужасно ще бъде за в бъдеще. Съветите от приятели и роднини изг</w:t>
        <w:softHyphen/>
        <w:t>леж</w:t>
        <w:softHyphen/>
        <w:t>дат несвързани с нашия проблем и обикновено во</w:t>
        <w:softHyphen/>
        <w:t>дят до гняв и фрустрация. Не можем да видим никакъв изход от нещастието си.</w:t>
      </w:r>
    </w:p>
    <w:p>
      <w:pPr>
        <w:pStyle w:val="Normal"/>
        <w:widowControl w:val="false"/>
        <w:ind w:firstLine="720"/>
        <w:jc w:val="both"/>
        <w:rPr>
          <w:sz w:val="28"/>
          <w:lang w:eastAsia="en-US"/>
        </w:rPr>
      </w:pPr>
      <w:r>
        <w:rPr>
          <w:sz w:val="28"/>
          <w:lang w:val="bg-BG" w:eastAsia="en-US"/>
        </w:rPr>
        <w:t>Това е типичната реакция за всеки един от нас, кой</w:t>
        <w:softHyphen/>
        <w:t>то пътува жизнения си път с убеждението, че реалност</w:t>
        <w:softHyphen/>
        <w:t>та ни се състои единствено от външни пъ</w:t>
        <w:softHyphen/>
        <w:t>тепоказатели. Не можем да си представим, че травмата ни предоставя ценен урок. Отхвърляме всякакво внушение, че някой ден ще си спомняме това съ</w:t>
        <w:softHyphen/>
        <w:t>битие като необходима стъп</w:t>
        <w:softHyphen/>
        <w:t>ка от развитието ни. Просто искаме да потънем в бол</w:t>
        <w:softHyphen/>
        <w:t>ката, вярвайки, че някой или нещо извън нас я създава, и копнеейки тези външни фактори да се променят.</w:t>
      </w:r>
    </w:p>
    <w:p>
      <w:pPr>
        <w:pStyle w:val="Normal"/>
        <w:widowControl w:val="false"/>
        <w:ind w:firstLine="720"/>
        <w:jc w:val="both"/>
        <w:rPr>
          <w:sz w:val="28"/>
          <w:lang w:eastAsia="en-US"/>
        </w:rPr>
      </w:pPr>
      <w:r>
        <w:rPr>
          <w:sz w:val="28"/>
          <w:lang w:val="bg-BG" w:eastAsia="en-US"/>
        </w:rPr>
        <w:t>Признавам, че съм бил на „това място" известна част от живота си. Мога да си спомня колко демобилизиран съм бил от любовни и семейни кризи - тъжен и ревлив до такава степен, че съм бил абсолютно неефективен. Умът ми сякаш беше блокиран от определен проблем и не можех да извървя и два метра, без да имам тези мис</w:t>
        <w:softHyphen/>
        <w:t>ли в главата си. Чувствал съм се обзет от проблема и не съм можел да си представя защо ми се случва това, нито пък че от тези трудности може да излезе нещо положи</w:t>
        <w:softHyphen/>
        <w:t>телно.</w:t>
      </w:r>
    </w:p>
    <w:p>
      <w:pPr>
        <w:pStyle w:val="Normal"/>
        <w:widowControl w:val="false"/>
        <w:ind w:firstLine="720"/>
        <w:jc w:val="both"/>
        <w:rPr>
          <w:sz w:val="28"/>
          <w:lang w:val="en-US" w:eastAsia="en-US"/>
        </w:rPr>
      </w:pPr>
      <w:r>
        <w:rPr>
          <w:sz w:val="28"/>
          <w:lang w:val="bg-BG" w:eastAsia="en-US"/>
        </w:rPr>
        <w:t>Всички ние на този етап от личното си пътуване на събуждането сме обзети от травмите си. Наистина вяр</w:t>
        <w:softHyphen/>
        <w:t>ваме, че събитията ни правят нещастни и все още не сме се научили, че сме потопени в нещастието от начи</w:t>
        <w:softHyphen/>
        <w:t>на, по който преработваме събитията.</w:t>
      </w:r>
    </w:p>
    <w:p>
      <w:pPr>
        <w:pStyle w:val="Normal"/>
        <w:widowControl w:val="false"/>
        <w:ind w:firstLine="720"/>
        <w:jc w:val="both"/>
        <w:rPr>
          <w:sz w:val="28"/>
          <w:lang w:eastAsia="en-US"/>
        </w:rPr>
      </w:pPr>
      <w:r>
        <w:rPr>
          <w:sz w:val="28"/>
          <w:lang w:val="bg-BG" w:eastAsia="en-US"/>
        </w:rPr>
        <w:t xml:space="preserve">Дж. Кришнамурти в своите </w:t>
      </w:r>
      <w:r>
        <w:rPr>
          <w:i/>
          <w:sz w:val="28"/>
          <w:lang w:val="bg-BG" w:eastAsia="en-US"/>
        </w:rPr>
        <w:t>„Коментари върху живота"</w:t>
      </w:r>
      <w:r>
        <w:rPr>
          <w:sz w:val="28"/>
          <w:lang w:val="bg-BG" w:eastAsia="en-US"/>
        </w:rPr>
        <w:t xml:space="preserve"> пише за чо</w:t>
        <w:softHyphen/>
        <w:t>век, който преживява загубата на жена си:</w:t>
      </w:r>
    </w:p>
    <w:p>
      <w:pPr>
        <w:pStyle w:val="BodyTextIndent2"/>
        <w:rPr/>
      </w:pPr>
      <w:r>
        <w:rPr/>
        <w:t>„</w:t>
      </w:r>
      <w:r>
        <w:rPr/>
        <w:t>Преди рисувах, но сега не мога да докосна четките или да пог</w:t>
        <w:softHyphen/>
        <w:t>ледна нещата, които съм направил. През последните шест месеца аз също сякаш бях мъртъв... Онзи ден взех четките и те бяха чужди за мен. Преди дори не знаех, че държа четка в ръката си, а сега тя тежи и е неудобна. Често пъти ходех до реката, ис</w:t>
        <w:softHyphen/>
        <w:t>кайки никога да не се върна, но винаги се връщах. Не можех да гледам хора, защото лицето й винаги беше там. Спя, сънувам и се храня с нея, но знам, че нико</w:t>
        <w:softHyphen/>
        <w:t>га не може да бъде като преди... Опитах се да забра</w:t>
        <w:softHyphen/>
        <w:t>вя, но каквото и да правя, никога не може да бъде като преди. Тогава слушах птиците, а сега искам да разруша всичко. Не мога да продължавам така, не съм виждал никой от приятелите си оттогава и без нея те не означават нищо за мен. Какво да правя?"</w:t>
      </w:r>
    </w:p>
    <w:p>
      <w:pPr>
        <w:pStyle w:val="Normal"/>
        <w:widowControl w:val="false"/>
        <w:ind w:firstLine="720"/>
        <w:jc w:val="both"/>
        <w:rPr>
          <w:sz w:val="28"/>
          <w:lang w:eastAsia="en-US"/>
        </w:rPr>
      </w:pPr>
      <w:r>
        <w:rPr>
          <w:sz w:val="28"/>
          <w:lang w:val="bg-BG" w:eastAsia="en-US"/>
        </w:rPr>
        <w:t>Вдовецът драматично описва как умът му е застопорен в страданието. Всички ние сме изпитвали или ще изпитаме подобни болезнени чувства. Не сме способни да помислим за възможността, че в разгръщащата се драма в живота ни в този момент може да съществува някакъв дар.</w:t>
      </w:r>
    </w:p>
    <w:p>
      <w:pPr>
        <w:pStyle w:val="Normal"/>
        <w:widowControl w:val="false"/>
        <w:ind w:firstLine="720"/>
        <w:jc w:val="both"/>
        <w:rPr>
          <w:sz w:val="28"/>
          <w:lang w:eastAsia="en-US"/>
        </w:rPr>
      </w:pPr>
      <w:r>
        <w:rPr>
          <w:b/>
          <w:sz w:val="28"/>
          <w:lang w:val="bg-BG" w:eastAsia="en-US"/>
        </w:rPr>
        <w:t>Етап втори: Средната позиция.</w:t>
      </w:r>
      <w:r>
        <w:rPr>
          <w:sz w:val="28"/>
          <w:lang w:val="bg-BG" w:eastAsia="en-US"/>
        </w:rPr>
        <w:t xml:space="preserve"> Когато се събудим малко повече, из</w:t>
        <w:softHyphen/>
        <w:t>ползваме силата си да създаваме собс</w:t>
        <w:softHyphen/>
        <w:t>твения си свят чрез мисълта по много по-трансцендентален начин. Гледайки назад, почти винаги виждаме об</w:t>
        <w:softHyphen/>
        <w:t>лагата за нас. Разводът, за който някога сме мислели, че не ще превъзмогнем, сега ни се струва най-доброто нещо, което изобщо ни се е случвало. Младежките кри</w:t>
        <w:softHyphen/>
        <w:t>зи, които са ни се стрували като заплашващи живота ни, сега ни изглеж</w:t>
        <w:softHyphen/>
        <w:t>дат като естествена част от развитието. Пристъпът на пристрастяване към ал</w:t>
        <w:softHyphen/>
        <w:t>кохола, който е раз</w:t>
        <w:softHyphen/>
        <w:t>рушавал живота ни, сега се разглежда като най-важно</w:t>
        <w:softHyphen/>
        <w:t>то нещо, което изобщо някога сме преживявали - нау</w:t>
        <w:softHyphen/>
        <w:t>чил ни е каква огромна сила се крие вътре в нас, макар дните, прекарани в пиянство, да са изглеж</w:t>
        <w:softHyphen/>
        <w:t>дали разрушаващи всичко, което е имало някакво значение тога</w:t>
        <w:softHyphen/>
        <w:t>ва. Банкрутът се разглежда като необходимия катали</w:t>
        <w:softHyphen/>
        <w:t>затор, накарал ни да се изместим към по-удовлетворя</w:t>
        <w:softHyphen/>
        <w:t>ващ начин на живот. Тежката болест се осъзнава като посла</w:t>
        <w:softHyphen/>
        <w:t>ние да преразгледаме приоритетите и да забавим темпото. Трезвата преценка след време ни дарява с но</w:t>
        <w:softHyphen/>
        <w:t>ви очи, за да видим възможността в това, което ни се е случило на по-ранни етапи от живота.</w:t>
      </w:r>
    </w:p>
    <w:p>
      <w:pPr>
        <w:pStyle w:val="Normal"/>
        <w:widowControl w:val="false"/>
        <w:ind w:firstLine="720"/>
        <w:jc w:val="both"/>
        <w:rPr>
          <w:sz w:val="28"/>
          <w:lang w:eastAsia="en-US"/>
        </w:rPr>
      </w:pPr>
      <w:r>
        <w:rPr>
          <w:sz w:val="28"/>
          <w:lang w:val="bg-BG" w:eastAsia="en-US"/>
        </w:rPr>
        <w:t>Етап две е средната позиция в просветлението, защо</w:t>
        <w:softHyphen/>
        <w:t>то той е мястото, където вече не се нуждаем от отдале</w:t>
        <w:softHyphen/>
        <w:t>чената във времето трезва преценка, за да видим въз</w:t>
        <w:softHyphen/>
        <w:t>можността. Когато се приближаваме към този етап, осъзнаваме изгодата веднага, в момента, когато се случ</w:t>
        <w:softHyphen/>
        <w:t>ва. Спираме да се фокусираме върху мисли за това, кое</w:t>
        <w:softHyphen/>
        <w:t>то липсва, и преставаме да катастрофизираме бъде</w:t>
        <w:softHyphen/>
        <w:t>ще</w:t>
        <w:softHyphen/>
        <w:t>то. Обратното: изместваме се към „Какво положително има в това за мен сега? Как мога да го превърна във възможност, без да се налага да премина</w:t>
        <w:softHyphen/>
        <w:t>вам през годи</w:t>
        <w:softHyphen/>
        <w:t>ни страдание, за да видя колко необходимо е било всич</w:t>
        <w:softHyphen/>
        <w:t>ко?" Това е важна стъпка в процеса на просветлението и ни помага да видим колко синхронизирана наистина е тази „еднапесен". Естествено, все пак из</w:t>
        <w:softHyphen/>
        <w:t>питваме болка</w:t>
        <w:softHyphen/>
        <w:t>та и страданието, но едновременно с това знаем, че в тях има и нещо великолепно. Способни сме да сме неж</w:t>
        <w:softHyphen/>
        <w:t>ни и приемащи се и да почитаме и обичаме дори онази част, която създава кризата. Вероятно няма рационално да разберем защо тази болка се появява точно сега, но ще имаме базисното познание и вяра в нейната ценност. Чух Рам Дас да описва чувствата си по време на смъртта на втората си майка, която много обичал. Чудеше се защо е искала да страда толкова много в нап</w:t>
        <w:softHyphen/>
        <w:t>редналите стадии на меланома</w:t>
      </w:r>
      <w:r>
        <w:rPr>
          <w:rStyle w:val="FootnoteCharacters"/>
          <w:rStyle w:val="FootnoteAnchor"/>
          <w:sz w:val="28"/>
          <w:lang w:val="bg-BG" w:eastAsia="en-US"/>
        </w:rPr>
        <w:footnoteReference w:id="33"/>
      </w:r>
      <w:r>
        <w:rPr>
          <w:sz w:val="28"/>
          <w:lang w:val="bg-BG" w:eastAsia="en-US"/>
        </w:rPr>
        <w:t>. Вътре в себе си той знаеше, че страданието е било част от пътуването и че то винаги води до нещо по-велико, но защо тази ужасна болка у красивата жена, която той обичал толкова сил</w:t>
        <w:softHyphen/>
        <w:t>но? Когато мащехата му преминавала през пос</w:t>
        <w:softHyphen/>
        <w:t>ледните стадии преди смъртта си, той забелязал, че ставала все по-спокойна и виждал как я завладява изражението на изключителен душевен мир и радост, след като, изглеж</w:t>
        <w:softHyphen/>
        <w:t>да, навлизала в ново царство - блаженото състояние, когато напускала своята форма. Това бил краят на страданието, тъй като болката се преживява чрез сетивата във формата. Тя била свободна и Рам Дас, наблюда</w:t>
        <w:softHyphen/>
        <w:t>вай</w:t>
        <w:softHyphen/>
        <w:t xml:space="preserve">ки разгръщането на тази сцена, си казал: „Да, дори и това води до </w:t>
      </w:r>
      <w:r>
        <w:rPr>
          <w:sz w:val="28"/>
          <w:lang w:val="en-US" w:eastAsia="en-US"/>
        </w:rPr>
        <w:t>по</w:t>
      </w:r>
      <w:r>
        <w:rPr>
          <w:sz w:val="28"/>
          <w:lang w:val="bg-BG" w:eastAsia="en-US"/>
        </w:rPr>
        <w:t>-висше състояние." Видял, че страдание</w:t>
        <w:softHyphen/>
        <w:t>то е водело до нещо по-велико за нея и не е било необхо</w:t>
        <w:softHyphen/>
        <w:t>димо да чака няколко години, за да го осъзнае. Когато тя си отишла, той бил обзет от спокойствие по отноше</w:t>
        <w:softHyphen/>
        <w:t>ние на нейната кончина, защото знаел, че смъртта е наг</w:t>
        <w:softHyphen/>
        <w:t>рада, а не наказание. Той имал в себе си същия мир, знаейки, че страданието съдържа в себе си и благосло</w:t>
        <w:softHyphen/>
        <w:t>вия.</w:t>
      </w:r>
    </w:p>
    <w:p>
      <w:pPr>
        <w:pStyle w:val="Normal"/>
        <w:widowControl w:val="false"/>
        <w:ind w:firstLine="720"/>
        <w:jc w:val="both"/>
        <w:rPr>
          <w:sz w:val="28"/>
          <w:lang w:eastAsia="en-US"/>
        </w:rPr>
      </w:pPr>
      <w:r>
        <w:rPr>
          <w:sz w:val="28"/>
          <w:lang w:val="bg-BG" w:eastAsia="en-US"/>
        </w:rPr>
        <w:t>Вторият етап следователно включва съществуване</w:t>
        <w:softHyphen/>
        <w:t>то в настоящия мо</w:t>
        <w:softHyphen/>
        <w:t>мент с всичко, което преживяваме, а не прекарването на дълги периоди от време в страда</w:t>
        <w:softHyphen/>
        <w:t>ние, преди да осъзнаем благословията, вътрешно при</w:t>
        <w:softHyphen/>
        <w:t>съща на борбата. Осъзнах, че съм преминал първия етап на 15 октомври 1982 г. в Атина, Гърция. Бях решил да пробягам оригиналния гръцки маратон и след усилени тренировки заминах за Гърция. Разстоянието от над два</w:t>
        <w:softHyphen/>
        <w:t>десет и шест мили не ме плашеше, тъй като вече бях завършил четири маратона. Нямах обаче никаква пред</w:t>
        <w:softHyphen/>
        <w:t>става какво щеше да ми се случи, когато ние - 1500 участ</w:t>
        <w:softHyphen/>
        <w:t>ници, се наредим на стартовата линия в Маратон - малкото рибарско селце на 26 мили от финиша в Олимпийския стадион в Атина.</w:t>
      </w:r>
    </w:p>
    <w:p>
      <w:pPr>
        <w:pStyle w:val="Normal"/>
        <w:widowControl w:val="false"/>
        <w:ind w:firstLine="720"/>
        <w:jc w:val="both"/>
        <w:rPr>
          <w:sz w:val="28"/>
          <w:lang w:eastAsia="en-US"/>
        </w:rPr>
      </w:pPr>
      <w:r>
        <w:rPr>
          <w:sz w:val="28"/>
          <w:lang w:val="bg-BG" w:eastAsia="en-US"/>
        </w:rPr>
        <w:t>Стартът беше забавен около час заради някакви тех</w:t>
        <w:softHyphen/>
        <w:t>нически грешки. Най-накрая стартирахме в 10,20 ч сут</w:t>
        <w:softHyphen/>
        <w:t>ринта, а температурата беше 32 градуса, готова още да се покачва с наближаването на пладне. През почти 17 от 26-те мили на трасето теренът беше постепенен наклон, който трябваше да изкач</w:t>
        <w:softHyphen/>
        <w:t>ваме. След 15 мили бях наясно, че сериозно съм го закъсал. Горещината и бя</w:t>
        <w:softHyphen/>
        <w:t>га</w:t>
        <w:softHyphen/>
        <w:t>нето нагоре по хълма започваха да си казват думата. Бе</w:t>
        <w:softHyphen/>
        <w:t>гачите отпадаха. Някои от тях лежаха отстрани на пътя, повръщайки, а много други - жертви на топлинно из</w:t>
        <w:softHyphen/>
        <w:t>тощение, бяха качени в линейките на Червения кръст.</w:t>
      </w:r>
    </w:p>
    <w:p>
      <w:pPr>
        <w:pStyle w:val="Normal"/>
        <w:widowControl w:val="false"/>
        <w:ind w:firstLine="720"/>
        <w:jc w:val="both"/>
        <w:rPr>
          <w:sz w:val="28"/>
          <w:lang w:eastAsia="en-US"/>
        </w:rPr>
      </w:pPr>
      <w:r>
        <w:rPr>
          <w:sz w:val="28"/>
          <w:lang w:val="bg-BG" w:eastAsia="en-US"/>
        </w:rPr>
        <w:t>Чувствах как започва да ми се завива свят и за първи път в „бегаческата си кариера" спрях на средата на ма</w:t>
        <w:softHyphen/>
        <w:t>ратона и трябваше да легна, предавайки се пред свето</w:t>
        <w:softHyphen/>
        <w:t>въртежа и повръщането. Падах на земята, изпивах по около литър вода, след това ставах, пробягвах още няколко мили и пак падах. Към знака за 21-ата миля вече бях стигнал равнище на физическо изтощение, което ни</w:t>
        <w:softHyphen/>
        <w:t>кога преди това не бях изпитвал. Треперех и повръщах жлъчен сок, но не можех да си представя, че съм преле</w:t>
        <w:softHyphen/>
        <w:t>тял целия път до Гърция, за да постигна нещо, за което съм мечтал години наред, и да не мога да завърша мара</w:t>
        <w:softHyphen/>
        <w:t>тона.</w:t>
      </w:r>
    </w:p>
    <w:p>
      <w:pPr>
        <w:pStyle w:val="Normal"/>
        <w:widowControl w:val="false"/>
        <w:ind w:firstLine="720"/>
        <w:jc w:val="both"/>
        <w:rPr>
          <w:sz w:val="28"/>
          <w:lang w:eastAsia="en-US"/>
        </w:rPr>
      </w:pPr>
      <w:r>
        <w:rPr>
          <w:sz w:val="28"/>
          <w:lang w:val="bg-BG" w:eastAsia="en-US"/>
        </w:rPr>
        <w:t>Просто не можех да допусна тази мисъл в съзнание</w:t>
        <w:softHyphen/>
        <w:t>то си. Мислех си какво би било да прелетя обратно пътя до Съединените щати и след това да се обърна назад към този момент и да видя каква облага е имало в него за мен. Не можех да си представя тази картина, когато лежах на пътя на пет мили от Атина и хората идваха да ми помогнат и ми казваха да се кача в ли</w:t>
        <w:softHyphen/>
        <w:t>нейката, за да ме закарат до Олимпийския стадион. Затова се оставих да бъда в момента и се запитах каква благословия или възможност за мен има в това. Оставих настрана стра</w:t>
        <w:softHyphen/>
        <w:t>данието си и нежно се запитах наистина ли исках да се върна обратно у дома, без да съм завършил това, за ко</w:t>
        <w:softHyphen/>
        <w:t>ето бях тръгнал. Можех ли някак си да посегна дълбоко в себе си и да открия волята (чрез мисълта) да пробягам още пет мили?</w:t>
      </w:r>
    </w:p>
    <w:p>
      <w:pPr>
        <w:pStyle w:val="Normal"/>
        <w:widowControl w:val="false"/>
        <w:ind w:firstLine="720"/>
        <w:jc w:val="both"/>
        <w:rPr>
          <w:sz w:val="28"/>
          <w:lang w:eastAsia="en-US"/>
        </w:rPr>
      </w:pPr>
      <w:r>
        <w:rPr>
          <w:sz w:val="28"/>
          <w:lang w:val="bg-BG" w:eastAsia="en-US"/>
        </w:rPr>
        <w:t>В този момент се случи нещо, което мога да опиша само като чудо. Чувствах, че лежа там в жегата и повръ</w:t>
        <w:softHyphen/>
        <w:t>щам, за да видя дали имам вътреш</w:t>
        <w:softHyphen/>
        <w:t>ната смелост да нап</w:t>
        <w:softHyphen/>
        <w:t>равя онова, което изглеждаше невъзможно за момента. В онзи момент още пет мили ми изглеждаха като пет</w:t>
        <w:softHyphen/>
        <w:t>стотин. Въпреки това обаче видях с мислите си, че бих могъл да използвам тази ситуация като бла</w:t>
        <w:softHyphen/>
        <w:t>гословия и наистина   да   израсна   като   човешко   същество посредством издигането над физическото си неразполо</w:t>
        <w:softHyphen/>
        <w:t>жение. Вътрешностите ми бук</w:t>
        <w:softHyphen/>
        <w:t>вално се преобразиха. За секунда преминах от слабост към сила - в момента, когато си дадох обещание да се отворя за възможността да открия на колко вътрешна сила мога да разчитам. Изправих се, казах на лекарите от ли</w:t>
        <w:softHyphen/>
        <w:t>нейката да помогнат на някой друг и продължих към финиша на пет ми</w:t>
        <w:softHyphen/>
        <w:t>ли пред мен.</w:t>
      </w:r>
    </w:p>
    <w:p>
      <w:pPr>
        <w:pStyle w:val="Normal"/>
        <w:widowControl w:val="false"/>
        <w:ind w:firstLine="720"/>
        <w:jc w:val="both"/>
        <w:rPr>
          <w:sz w:val="28"/>
          <w:lang w:eastAsia="en-US"/>
        </w:rPr>
      </w:pPr>
      <w:r>
        <w:rPr>
          <w:sz w:val="28"/>
          <w:lang w:val="bg-BG" w:eastAsia="en-US"/>
        </w:rPr>
        <w:t>Когато влязох в Атина, разбрах, че бедите не са при</w:t>
        <w:softHyphen/>
        <w:t>ключили. Улиците не бяха блокирани, така че трябва</w:t>
        <w:softHyphen/>
        <w:t>ше да бягаме по страничното платно на ма</w:t>
        <w:softHyphen/>
        <w:t>гистралата и колите да профучават покрай нас, а полицаите да се опит</w:t>
        <w:softHyphen/>
        <w:t>ват да ги отклоняват от маратонците. Бензиновите пари бяха най-лошото нещо, ко</w:t>
        <w:softHyphen/>
        <w:t>ето съм изпитвал през живо</w:t>
        <w:softHyphen/>
        <w:t>та си. Колите сменяха платната точно пред бега</w:t>
        <w:softHyphen/>
        <w:t>чите и шофьорите игнорираха молбите на полицаите, опитва</w:t>
        <w:softHyphen/>
        <w:t>щи се да прена</w:t>
        <w:softHyphen/>
        <w:t>сочват трафика. Ставаше все по-горещо. Въпреки всичко с всяко ново пре</w:t>
        <w:softHyphen/>
        <w:t>пятствие решимостта ми, изглежда, се засилваше и краката ми престанаха да треперят и да залитат. Ставах по-силен, а не по-слаб.</w:t>
      </w:r>
    </w:p>
    <w:p>
      <w:pPr>
        <w:pStyle w:val="Normal"/>
        <w:widowControl w:val="false"/>
        <w:ind w:firstLine="720"/>
        <w:jc w:val="both"/>
        <w:rPr>
          <w:sz w:val="28"/>
          <w:lang w:eastAsia="en-US"/>
        </w:rPr>
      </w:pPr>
      <w:r>
        <w:rPr>
          <w:sz w:val="28"/>
          <w:lang w:val="bg-BG" w:eastAsia="en-US"/>
        </w:rPr>
        <w:t>Завърших маратона. Стигнах финиша независимо от факта, че прекарах почти 30 минути, лежейки на земя</w:t>
        <w:softHyphen/>
        <w:t>та, финиширах сред първите 30 маратонци, което беше най-високото ми класиране и най-слабото ми време от всички, но това беше без значение. Без значение бяха и поздравленията и медалите, ко</w:t>
        <w:softHyphen/>
        <w:t>ито получихме. Научих нещо много ценно за себе си и не беше нужно да ча</w:t>
        <w:softHyphen/>
        <w:t>кам</w:t>
      </w:r>
      <w:r>
        <w:rPr>
          <w:sz w:val="28"/>
          <w:lang w:val="en-US" w:eastAsia="en-US"/>
        </w:rPr>
        <w:t xml:space="preserve"> </w:t>
      </w:r>
      <w:r>
        <w:rPr>
          <w:sz w:val="28"/>
          <w:lang w:val="bg-BG" w:eastAsia="en-US"/>
        </w:rPr>
        <w:t>няколко години, за да позная благословията, съдържаща се в страдани</w:t>
        <w:softHyphen/>
        <w:t>ето.</w:t>
      </w:r>
    </w:p>
    <w:p>
      <w:pPr>
        <w:pStyle w:val="Normal"/>
        <w:widowControl w:val="false"/>
        <w:ind w:firstLine="720"/>
        <w:jc w:val="both"/>
        <w:rPr>
          <w:sz w:val="28"/>
          <w:lang w:eastAsia="en-US"/>
        </w:rPr>
      </w:pPr>
      <w:r>
        <w:rPr>
          <w:sz w:val="28"/>
          <w:lang w:val="bg-BG" w:eastAsia="en-US"/>
        </w:rPr>
        <w:t xml:space="preserve">Този кратък стих от </w:t>
      </w:r>
      <w:r>
        <w:rPr>
          <w:i/>
          <w:sz w:val="28"/>
          <w:lang w:val="bg-BG" w:eastAsia="en-US"/>
        </w:rPr>
        <w:t>„разсъждения от душата"</w:t>
      </w:r>
      <w:r>
        <w:rPr>
          <w:sz w:val="28"/>
          <w:lang w:val="bg-BG" w:eastAsia="en-US"/>
        </w:rPr>
        <w:t xml:space="preserve"> на Реймънд нг</w:t>
      </w:r>
      <w:r>
        <w:rPr>
          <w:rStyle w:val="FootnoteCharacters"/>
          <w:rStyle w:val="FootnoteAnchor"/>
          <w:sz w:val="28"/>
          <w:lang w:val="bg-BG" w:eastAsia="en-US"/>
        </w:rPr>
        <w:footnoteReference w:id="34"/>
      </w:r>
      <w:r>
        <w:rPr>
          <w:sz w:val="28"/>
          <w:lang w:val="bg-BG" w:eastAsia="en-US"/>
        </w:rPr>
        <w:t xml:space="preserve"> добре обобщава мислите ми:</w:t>
      </w:r>
    </w:p>
    <w:p>
      <w:pPr>
        <w:pStyle w:val="Normal"/>
        <w:widowControl w:val="false"/>
        <w:jc w:val="center"/>
        <w:rPr>
          <w:b/>
          <w:b/>
          <w:i/>
          <w:i/>
          <w:sz w:val="32"/>
          <w:lang w:val="bg-BG" w:eastAsia="en-US"/>
        </w:rPr>
      </w:pPr>
      <w:r>
        <w:rPr>
          <w:b/>
          <w:i/>
          <w:sz w:val="32"/>
          <w:lang w:val="bg-BG" w:eastAsia="en-US"/>
        </w:rPr>
        <w:t>„</w:t>
      </w:r>
      <w:r>
        <w:rPr>
          <w:b/>
          <w:i/>
          <w:sz w:val="32"/>
          <w:lang w:val="bg-BG" w:eastAsia="en-US"/>
        </w:rPr>
        <w:t>От калта прекрасният лотос процъфтява.</w:t>
      </w:r>
    </w:p>
    <w:p>
      <w:pPr>
        <w:pStyle w:val="Normal"/>
        <w:widowControl w:val="false"/>
        <w:jc w:val="center"/>
        <w:rPr>
          <w:b/>
          <w:b/>
          <w:i/>
          <w:i/>
          <w:sz w:val="32"/>
          <w:lang w:eastAsia="en-US"/>
        </w:rPr>
      </w:pPr>
      <w:r>
        <w:rPr>
          <w:b/>
          <w:i/>
          <w:sz w:val="32"/>
          <w:lang w:val="bg-BG" w:eastAsia="en-US"/>
        </w:rPr>
        <w:t xml:space="preserve">От опитите нещо </w:t>
      </w:r>
      <w:r>
        <w:rPr>
          <w:b/>
          <w:i/>
          <w:sz w:val="32"/>
          <w:lang w:val="en-US" w:eastAsia="en-US"/>
        </w:rPr>
        <w:t>no</w:t>
      </w:r>
      <w:r>
        <w:rPr>
          <w:b/>
          <w:i/>
          <w:sz w:val="32"/>
          <w:lang w:val="bg-BG" w:eastAsia="en-US"/>
        </w:rPr>
        <w:t>-висше избуява."</w:t>
      </w:r>
    </w:p>
    <w:p>
      <w:pPr>
        <w:pStyle w:val="Normal"/>
        <w:widowControl w:val="false"/>
        <w:ind w:firstLine="720"/>
        <w:jc w:val="both"/>
        <w:rPr>
          <w:sz w:val="28"/>
          <w:lang w:eastAsia="en-US"/>
        </w:rPr>
      </w:pPr>
      <w:r>
        <w:rPr>
          <w:sz w:val="28"/>
          <w:lang w:val="bg-BG" w:eastAsia="en-US"/>
        </w:rPr>
        <w:t xml:space="preserve">Когато можем да уловим това </w:t>
      </w:r>
      <w:r>
        <w:rPr>
          <w:sz w:val="28"/>
          <w:lang w:val="en-US" w:eastAsia="en-US"/>
        </w:rPr>
        <w:t>по</w:t>
      </w:r>
      <w:r>
        <w:rPr>
          <w:sz w:val="28"/>
          <w:lang w:val="bg-BG" w:eastAsia="en-US"/>
        </w:rPr>
        <w:t>-висше нещо на мо</w:t>
        <w:softHyphen/>
        <w:t>мента, напредваме по пътеката към третия и последен етап, където лежи чистият синхрон и къ</w:t>
        <w:softHyphen/>
        <w:t>дето приемаме много по-активна роля в съвместното създаване на на</w:t>
        <w:softHyphen/>
        <w:t>шия свят.</w:t>
      </w:r>
    </w:p>
    <w:p>
      <w:pPr>
        <w:pStyle w:val="Normal"/>
        <w:widowControl w:val="false"/>
        <w:ind w:firstLine="720"/>
        <w:jc w:val="both"/>
        <w:rPr>
          <w:sz w:val="28"/>
          <w:lang w:eastAsia="en-US"/>
        </w:rPr>
      </w:pPr>
      <w:r>
        <w:rPr>
          <w:b/>
          <w:sz w:val="28"/>
          <w:lang w:val="bg-BG" w:eastAsia="en-US"/>
        </w:rPr>
        <w:t>Етап трети: Чистият синхрон.</w:t>
      </w:r>
      <w:r>
        <w:rPr>
          <w:sz w:val="28"/>
          <w:lang w:val="bg-BG" w:eastAsia="en-US"/>
        </w:rPr>
        <w:t xml:space="preserve"> Ако първият етап на просветлението е да се види с помощта на отложената във времето трезва преценка, че всяко препятствие е въз</w:t>
        <w:softHyphen/>
        <w:t>можност, вторият - да схванем себе си, когато препят</w:t>
        <w:softHyphen/>
        <w:t>стви</w:t>
        <w:softHyphen/>
        <w:t>ето се появи, забелязвайки благословията в момен</w:t>
        <w:softHyphen/>
        <w:t>та на появата му, вероятно се чудите: „Какво повече има?" Отговорът трудно ще бъде разбран от онези, кои</w:t>
        <w:softHyphen/>
        <w:t>то не могат да видят нищо отвъд своята форма. Защото третият и най-висш етап от просветлението ни дава из</w:t>
        <w:softHyphen/>
        <w:t>бора на мисълта в най-чистия й вид. Той предлага въз</w:t>
        <w:softHyphen/>
        <w:t>можността на мисълта, преживявана без опосредстващи, ма</w:t>
        <w:softHyphen/>
        <w:t>териални тъй наречени причини. Това е синхро</w:t>
        <w:softHyphen/>
        <w:t>нът в контекста на идеята, че ние сме мисъл и че мисли</w:t>
        <w:softHyphen/>
        <w:t>те се намират вътре в нас и извън нас.</w:t>
      </w:r>
    </w:p>
    <w:p>
      <w:pPr>
        <w:pStyle w:val="Normal"/>
        <w:widowControl w:val="false"/>
        <w:ind w:firstLine="720"/>
        <w:jc w:val="both"/>
        <w:rPr>
          <w:sz w:val="28"/>
          <w:lang w:eastAsia="en-US"/>
        </w:rPr>
      </w:pPr>
      <w:r>
        <w:rPr>
          <w:sz w:val="28"/>
          <w:lang w:val="bg-BG" w:eastAsia="en-US"/>
        </w:rPr>
        <w:t>На този етап от просветлението можем да видим пре</w:t>
        <w:softHyphen/>
        <w:t>пятствията на хо</w:t>
        <w:softHyphen/>
        <w:t>ризонта просто като „случки", за които имаме избор. На този етап не е нужно да създаваме или да бъдем впримчени в пречките, за да имаме опит, кой</w:t>
        <w:softHyphen/>
        <w:t>то ни учи. Отрицателно звучащото „пречка" е заменено от по-неутралния термин „случка". Вярвам, че днес, в този момент от развитието ми, не е нужно да се разбо</w:t>
        <w:softHyphen/>
        <w:t>лявам толкова, бягайки някакъв маратон, за да прежи</w:t>
        <w:softHyphen/>
        <w:t>вея своя Аз в ми</w:t>
        <w:softHyphen/>
        <w:t>сълта, както направих в гръцкия мара</w:t>
        <w:softHyphen/>
        <w:t>тон. Ако реша, мога да бъда с тази сила или същност на Аза в мисълта. Мога да познавам този аспект от себе си, без да е необходимо да преминавам през препятствие или случка. И - да! - на този трети етап лотосът може да разцъфва в мисълта, без да е необходима калта, за да го създаде.</w:t>
      </w:r>
    </w:p>
    <w:p>
      <w:pPr>
        <w:pStyle w:val="Normal"/>
        <w:widowControl w:val="false"/>
        <w:ind w:firstLine="720"/>
        <w:jc w:val="both"/>
        <w:rPr>
          <w:sz w:val="28"/>
          <w:lang w:eastAsia="en-US"/>
        </w:rPr>
      </w:pPr>
      <w:r>
        <w:rPr>
          <w:sz w:val="28"/>
          <w:lang w:val="bg-BG" w:eastAsia="en-US"/>
        </w:rPr>
        <w:t>Божествената част от нас самите, която нарекох ми</w:t>
        <w:softHyphen/>
        <w:t>съл и Бог, е сила във вселената, към която сме способни да се настроим, ако вярваме в нея и ако желаем. На най-чистия етап от синхрона имаме избор да преживяваме ми</w:t>
        <w:softHyphen/>
        <w:t>сълта във формата или в чистата мисъл. Получаваме интуитивното чувство, че да действаш или да продъл</w:t>
        <w:softHyphen/>
        <w:t>жиш да действаш по определен начин значи да създа</w:t>
        <w:softHyphen/>
        <w:t>ваш предстоящо събитие. Вътрешната интуиция ни каз</w:t>
        <w:softHyphen/>
        <w:t>ва, че сме се на</w:t>
        <w:softHyphen/>
        <w:t>сочили към тази ситуация и чувстваме, че имаме избор по отношение на не</w:t>
        <w:softHyphen/>
        <w:t>обходимостта да из</w:t>
        <w:softHyphen/>
        <w:t>минаваме отново този път. В чистия синхрон сме спо</w:t>
        <w:softHyphen/>
        <w:t>собни да заобиколим преживяването във формата, като имаме мисълта без нуждата да я разиграваме във фор</w:t>
        <w:softHyphen/>
        <w:t>мата. Това е буквално излизането пред нея, а не ученето от нея чрез отложената във времето трезва преценка или в нас</w:t>
        <w:softHyphen/>
        <w:t>тоящия момент. Когато позволим на мисълта синхронизирания й поток, пре</w:t>
        <w:softHyphen/>
        <w:t>минаването й като част от съвършенствата без съпротиви или отричане, тя тече през нас естествено без нуждата да се проявява външно.</w:t>
      </w:r>
    </w:p>
    <w:p>
      <w:pPr>
        <w:pStyle w:val="Normal"/>
        <w:widowControl w:val="false"/>
        <w:ind w:firstLine="720"/>
        <w:jc w:val="both"/>
        <w:rPr>
          <w:sz w:val="28"/>
          <w:lang w:eastAsia="en-US"/>
        </w:rPr>
      </w:pPr>
      <w:r>
        <w:rPr>
          <w:sz w:val="28"/>
          <w:lang w:val="bg-BG" w:eastAsia="en-US"/>
        </w:rPr>
        <w:t>Напоследък жена ми и аз обсъждахме купуването на нова къща, която беше още в строеж. Харесахме я и искахме да подпишем договор. Тогава и двамата имах</w:t>
        <w:softHyphen/>
        <w:t>ме интуитивното чувство, че ни чакат трудности по пъ</w:t>
        <w:softHyphen/>
        <w:t>тя, ако вземем такова решение. Ние вече бяхме започнали да вярваме на такива вът</w:t>
        <w:softHyphen/>
        <w:t>решни сигнали и реших</w:t>
        <w:softHyphen/>
        <w:t>ме просто на базата на нашата интуиция да не под</w:t>
        <w:softHyphen/>
        <w:t>пис</w:t>
        <w:softHyphen/>
        <w:t>ваме споразумение със строителната организация. В пре</w:t>
        <w:softHyphen/>
        <w:t>дишни моменти от съвместния ни живот сме взимали решения, които се оказаха впоследствие доста „солени". Тогава бяхме поне на втория етап, знаейки, че имаме да учим още някои уроци. Благословията в тези препятст</w:t>
        <w:softHyphen/>
        <w:t>вия се оказа това, че се нау</w:t>
        <w:softHyphen/>
        <w:t>чихме да вярваме във вът</w:t>
        <w:softHyphen/>
        <w:t>решните си сигнали и да избягваме неприятните ре</w:t>
        <w:softHyphen/>
        <w:t>зул</w:t>
        <w:softHyphen/>
        <w:t>тати за в бъдеще.</w:t>
      </w:r>
    </w:p>
    <w:p>
      <w:pPr>
        <w:pStyle w:val="Normal"/>
        <w:widowControl w:val="false"/>
        <w:ind w:firstLine="720"/>
        <w:jc w:val="both"/>
        <w:rPr>
          <w:sz w:val="28"/>
          <w:lang w:eastAsia="en-US"/>
        </w:rPr>
      </w:pPr>
      <w:r>
        <w:rPr>
          <w:sz w:val="28"/>
          <w:lang w:val="bg-BG" w:eastAsia="en-US"/>
        </w:rPr>
        <w:t>Този трети етап на просветлението, на който жена ми и аз сме способни да се изправим пред себе си и да имаме избора за предстоящо събитие, се по</w:t>
        <w:softHyphen/>
        <w:t>явява редов</w:t>
        <w:softHyphen/>
        <w:t>но, когато между нас има някакво несъгласие. И двама</w:t>
        <w:softHyphen/>
        <w:t>та можем да видим как идват такива събития и сме го</w:t>
        <w:softHyphen/>
        <w:t>тови да погледнем напред и да изживеем в мислите си последствията от реагирането по определен начин. Ог</w:t>
        <w:softHyphen/>
        <w:t>ромна част от страданието се елиминира, като се кон</w:t>
        <w:softHyphen/>
        <w:t>тактува с препятстви</w:t>
        <w:softHyphen/>
        <w:t>ето само в мисълта и след това се премахне потребността то да се „превежда" във форма</w:t>
        <w:softHyphen/>
        <w:t>та.</w:t>
      </w:r>
    </w:p>
    <w:p>
      <w:pPr>
        <w:pStyle w:val="Normal"/>
        <w:widowControl w:val="false"/>
        <w:ind w:firstLine="720"/>
        <w:jc w:val="both"/>
        <w:rPr>
          <w:sz w:val="28"/>
          <w:lang w:eastAsia="en-US"/>
        </w:rPr>
      </w:pPr>
      <w:r>
        <w:rPr>
          <w:sz w:val="28"/>
          <w:lang w:val="bg-BG" w:eastAsia="en-US"/>
        </w:rPr>
        <w:t>Използването на мисълта за написването на сцена</w:t>
        <w:softHyphen/>
        <w:t>рия за нас самите във формата е чудесен етап в живота. Тук в партньорство с нашето вътрешно Аз можем да го напишем за външното си Аз по възможно най-любещия начин. Можем да живеем почти изключително в тази прекрасна дименсия на няма</w:t>
        <w:softHyphen/>
        <w:t>щата форма мисъл, програмирайки за формата всичко, което е необходимо да из</w:t>
        <w:softHyphen/>
        <w:t>пита в процеса на самоактуализацията. В същото време, след като сме нау</w:t>
        <w:softHyphen/>
        <w:t>чили някои уроци чрез травмите, ня</w:t>
        <w:softHyphen/>
        <w:t>маме нужда да ги повтаряме отново.</w:t>
      </w:r>
    </w:p>
    <w:p>
      <w:pPr>
        <w:pStyle w:val="Normal"/>
        <w:widowControl w:val="false"/>
        <w:ind w:firstLine="720"/>
        <w:jc w:val="both"/>
        <w:rPr>
          <w:sz w:val="28"/>
          <w:lang w:eastAsia="en-US"/>
        </w:rPr>
      </w:pPr>
      <w:r>
        <w:rPr>
          <w:sz w:val="28"/>
          <w:lang w:val="bg-BG" w:eastAsia="en-US"/>
        </w:rPr>
        <w:t>На първия етап открихме диалога на Кришнамурти с мъжа, изпитващ болезнено страдание от загубата на жена си. Нека сега погледнем следващата част от този разговор:</w:t>
      </w:r>
    </w:p>
    <w:p>
      <w:pPr>
        <w:pStyle w:val="Normal"/>
        <w:widowControl w:val="false"/>
        <w:ind w:left="720" w:firstLine="720"/>
        <w:jc w:val="both"/>
        <w:rPr>
          <w:sz w:val="28"/>
          <w:lang w:eastAsia="en-US"/>
        </w:rPr>
      </w:pPr>
      <w:r>
        <w:rPr>
          <w:sz w:val="28"/>
          <w:lang w:val="bg-BG" w:eastAsia="en-US"/>
        </w:rPr>
        <w:t>„</w:t>
      </w:r>
      <w:r>
        <w:rPr>
          <w:sz w:val="28"/>
          <w:lang w:val="bg-BG" w:eastAsia="en-US"/>
        </w:rPr>
        <w:t>Трябва да има страдание, докато няма разбиране на природата на Аза, а тя се открива единствено в действието на някакво взаимоот</w:t>
        <w:softHyphen/>
        <w:t>ношение.</w:t>
      </w:r>
    </w:p>
    <w:p>
      <w:pPr>
        <w:pStyle w:val="Normal"/>
        <w:widowControl w:val="false"/>
        <w:ind w:firstLine="720"/>
        <w:jc w:val="both"/>
        <w:rPr>
          <w:sz w:val="28"/>
          <w:lang w:eastAsia="en-US"/>
        </w:rPr>
      </w:pPr>
      <w:r>
        <w:rPr>
          <w:sz w:val="28"/>
          <w:lang w:val="bg-BG" w:eastAsia="en-US"/>
        </w:rPr>
        <w:t>„</w:t>
      </w:r>
      <w:r>
        <w:rPr>
          <w:sz w:val="28"/>
          <w:lang w:val="bg-BG" w:eastAsia="en-US"/>
        </w:rPr>
        <w:t>Но моето взаимоотношение приключи."</w:t>
      </w:r>
    </w:p>
    <w:p>
      <w:pPr>
        <w:pStyle w:val="Normal"/>
        <w:widowControl w:val="false"/>
        <w:ind w:left="720" w:firstLine="720"/>
        <w:jc w:val="both"/>
        <w:rPr>
          <w:sz w:val="28"/>
          <w:lang w:eastAsia="en-US"/>
        </w:rPr>
      </w:pPr>
      <w:r>
        <w:rPr>
          <w:sz w:val="28"/>
          <w:lang w:val="bg-BG" w:eastAsia="en-US"/>
        </w:rPr>
        <w:t>Взаимоотношението няма край. Може да същес</w:t>
        <w:softHyphen/>
        <w:t>твува край на оп</w:t>
        <w:softHyphen/>
        <w:t>ределено взаимоотношение, но взаимоотношението никога няма край. Да бъдеш, значи да си свързан и нищо не може да живее в изолация. Макар че се опитваме да се изолираме чрез определено взаимоотноше</w:t>
        <w:softHyphen/>
        <w:t>ние, такава изола</w:t>
        <w:softHyphen/>
        <w:t>ция неизбежно ще донесе тъга. Тъгата е процесът на изолацията.</w:t>
      </w:r>
    </w:p>
    <w:p>
      <w:pPr>
        <w:pStyle w:val="Normal"/>
        <w:widowControl w:val="false"/>
        <w:ind w:firstLine="720"/>
        <w:jc w:val="both"/>
        <w:rPr>
          <w:sz w:val="28"/>
          <w:lang w:eastAsia="en-US"/>
        </w:rPr>
      </w:pPr>
      <w:r>
        <w:rPr>
          <w:sz w:val="28"/>
          <w:lang w:val="bg-BG" w:eastAsia="en-US"/>
        </w:rPr>
        <w:t>„</w:t>
      </w:r>
      <w:r>
        <w:rPr>
          <w:sz w:val="28"/>
          <w:lang w:val="bg-BG" w:eastAsia="en-US"/>
        </w:rPr>
        <w:t>Може ли изобщо животът да бъде такъв, какъвто е бил?" :</w:t>
      </w:r>
    </w:p>
    <w:p>
      <w:pPr>
        <w:pStyle w:val="Normal"/>
        <w:widowControl w:val="false"/>
        <w:ind w:left="720" w:firstLine="720"/>
        <w:jc w:val="both"/>
        <w:rPr>
          <w:sz w:val="28"/>
          <w:lang w:eastAsia="en-US"/>
        </w:rPr>
      </w:pPr>
      <w:r>
        <w:rPr>
          <w:sz w:val="28"/>
          <w:lang w:val="bg-BG" w:eastAsia="en-US"/>
        </w:rPr>
        <w:t>Може ли радостта от вчера да бъде повторена днес? Желанието за повторение възниква само когато днес няма радост; когато днес е празно, гледаме назад към миналото или към бъдещето."</w:t>
      </w:r>
    </w:p>
    <w:p>
      <w:pPr>
        <w:pStyle w:val="Normal"/>
        <w:widowControl w:val="false"/>
        <w:ind w:firstLine="720"/>
        <w:jc w:val="both"/>
        <w:rPr>
          <w:sz w:val="28"/>
        </w:rPr>
      </w:pPr>
      <w:r>
        <w:rPr>
          <w:sz w:val="28"/>
          <w:lang w:val="bg-BG" w:eastAsia="en-US"/>
        </w:rPr>
        <w:t>Имаме силата да използваме умовете си, за да нап</w:t>
        <w:softHyphen/>
        <w:t>равим настоящето щастливо със способността си да из</w:t>
        <w:softHyphen/>
        <w:t>ползваме мисълта. Загубата на опреде</w:t>
        <w:softHyphen/>
        <w:t>лено взаимоотно</w:t>
        <w:softHyphen/>
        <w:t xml:space="preserve">шение е непоносима, когато няма взаимоотношение с </w:t>
      </w:r>
      <w:r>
        <w:rPr>
          <w:sz w:val="28"/>
          <w:lang w:val="bg-BG"/>
        </w:rPr>
        <w:t>Аза. Това е магията на синхрона. Травмите и препятст</w:t>
        <w:softHyphen/>
        <w:t>вията са в действителност събития, които ни помагат да разберем и да познаваме Аза.</w:t>
      </w:r>
    </w:p>
    <w:p>
      <w:pPr>
        <w:pStyle w:val="Normal"/>
        <w:widowControl w:val="false"/>
        <w:ind w:firstLine="720"/>
        <w:jc w:val="both"/>
        <w:rPr>
          <w:sz w:val="28"/>
        </w:rPr>
      </w:pPr>
      <w:r>
        <w:rPr>
          <w:sz w:val="28"/>
          <w:lang w:val="bg-BG"/>
        </w:rPr>
        <w:t>Мислите срещат мисли и вие решавате дали да ги пренесете във фор</w:t>
        <w:softHyphen/>
        <w:t>мата или не. Колкото повече се настройвате към изключителната сила, която е вашият ум, вярвайки в себе си като източник на мислите, мистерията бавно, но сигурно започва да избледнява и ви става все по-ясно. Събития, изглеж</w:t>
        <w:softHyphen/>
        <w:t>дали толкова невъзможни за обяснение, сега стават просто мисли, срещащи други мисли във вселена, която е вибрираща мисъл. Там, където някога сте казвали: „Ей Богу, просто не мога да повярвам на тази забележителна поре</w:t>
        <w:softHyphen/>
        <w:t>дица от съвпадения, която доведе до това", започвате да казвате: „Вярвам на всичко това."</w:t>
      </w:r>
    </w:p>
    <w:p>
      <w:pPr>
        <w:pStyle w:val="Normal"/>
        <w:widowControl w:val="false"/>
        <w:ind w:firstLine="720"/>
        <w:jc w:val="both"/>
        <w:rPr>
          <w:sz w:val="28"/>
          <w:lang w:val="bg-BG"/>
        </w:rPr>
      </w:pPr>
      <w:r>
        <w:rPr>
          <w:sz w:val="28"/>
          <w:lang w:val="bg-BG"/>
        </w:rPr>
        <w:t>Нека споделя с вас още нещо за начина, по който този принцип работи при мен.</w:t>
      </w:r>
    </w:p>
    <w:p>
      <w:pPr>
        <w:pStyle w:val="Normal"/>
        <w:widowControl w:val="false"/>
        <w:ind w:firstLine="720"/>
        <w:jc w:val="both"/>
        <w:rPr>
          <w:sz w:val="28"/>
          <w:lang w:val="bg-BG"/>
        </w:rPr>
      </w:pPr>
      <w:r>
        <w:rPr>
          <w:sz w:val="28"/>
          <w:lang w:val="bg-BG"/>
        </w:rPr>
      </w:r>
    </w:p>
    <w:p>
      <w:pPr>
        <w:pStyle w:val="Heading5"/>
        <w:rPr/>
      </w:pPr>
      <w:r>
        <w:rPr/>
        <w:t>ЧУДЕСА?</w:t>
      </w:r>
    </w:p>
    <w:p>
      <w:pPr>
        <w:pStyle w:val="Normal"/>
        <w:widowControl w:val="false"/>
        <w:jc w:val="both"/>
        <w:rPr>
          <w:sz w:val="28"/>
        </w:rPr>
      </w:pPr>
      <w:r>
        <w:rPr>
          <w:sz w:val="28"/>
        </w:rPr>
      </w:r>
    </w:p>
    <w:p>
      <w:pPr>
        <w:pStyle w:val="Normal"/>
        <w:widowControl w:val="false"/>
        <w:ind w:firstLine="720"/>
        <w:jc w:val="both"/>
        <w:rPr>
          <w:sz w:val="28"/>
        </w:rPr>
      </w:pPr>
      <w:r>
        <w:rPr>
          <w:sz w:val="28"/>
          <w:lang w:val="bg-BG"/>
        </w:rPr>
        <w:t>Преживявал съм много синхронни събития, изглеж</w:t>
        <w:softHyphen/>
        <w:t>дащи като чудеса за онези, които не могат да схванат как всичко чудесно съответства. За мен те са просто ре</w:t>
        <w:softHyphen/>
        <w:t>зултатът от вярата в универсалния интелект, който под</w:t>
        <w:softHyphen/>
        <w:t>крепя фор</w:t>
        <w:softHyphen/>
        <w:t>мата във всичките й прояви и й позволява да работи в съвършена хармония. Затова когато някой ми каже: „Хайде, Уейн, бъди по-реалистичен", незабав</w:t>
        <w:softHyphen/>
        <w:t>ният ми отговор е: „Аз съм реалистичен - очаквам чудеса." Наистина ги очак</w:t>
        <w:softHyphen/>
        <w:t>вам.</w:t>
      </w:r>
    </w:p>
    <w:p>
      <w:pPr>
        <w:pStyle w:val="Normal"/>
        <w:widowControl w:val="false"/>
        <w:ind w:firstLine="720"/>
        <w:jc w:val="both"/>
        <w:rPr>
          <w:sz w:val="28"/>
        </w:rPr>
      </w:pPr>
      <w:r>
        <w:rPr>
          <w:sz w:val="28"/>
          <w:lang w:val="bg-BG"/>
        </w:rPr>
        <w:t>Когато започнах да разглеждам мисълта и формата като едно цяло и че съм по някакъв начин божествено свързан с цялата мисъл, видях, че мисълта е нещо, кое</w:t>
        <w:softHyphen/>
        <w:t>то мога да използвам. Това ставаше все по-ясно, когато започнах да медитирам и видимо да напускам тялото си за по-продължителни периоди от време. Преживявах све</w:t>
        <w:softHyphen/>
        <w:t>та на мисълта, необременен от формата. На този етап започнах да преживявам огромната мощ, криеща се в способността ни да мислим. Много скоро знаех, че мис</w:t>
        <w:softHyphen/>
        <w:t>лите са нещо много повече от мистери</w:t>
        <w:softHyphen/>
        <w:t>озни аморфни не</w:t>
        <w:softHyphen/>
        <w:t>ща В главата ни. Разбрах, че мисълта е самата същност на вселената - тя е енергия, както и всичко останало. Има уникални вибриращи характеристики, както и дру</w:t>
        <w:softHyphen/>
        <w:t>гата енергия, но е недостижима за мен чрез петте ми сетива. Шестото чувство стана ново съзнание за мен.</w:t>
      </w:r>
    </w:p>
    <w:p>
      <w:pPr>
        <w:pStyle w:val="Normal"/>
        <w:widowControl w:val="false"/>
        <w:ind w:firstLine="720"/>
        <w:jc w:val="both"/>
        <w:rPr>
          <w:sz w:val="28"/>
        </w:rPr>
      </w:pPr>
      <w:r>
        <w:rPr>
          <w:sz w:val="28"/>
          <w:lang w:val="bg-BG"/>
        </w:rPr>
        <w:t>Нека ви дам пример. Преди няколко месеца получих писмо от една църква в Монтърей, Калифорния, съдър</w:t>
        <w:softHyphen/>
        <w:t>жащо молба да говоря пред паството. Направих фото</w:t>
        <w:softHyphen/>
        <w:t>копие на писмото и го дадох на секретарката си, поръчвайки й да се обади за повече детайли. На следващия ден тя ми каза: „Обадих им се и никой не вдигна, фак</w:t>
        <w:softHyphen/>
        <w:t>тически звънях няколко пъти." Бях учуден, че църквата не отговаря и доста нетипично за мен реших аз да поз</w:t>
        <w:softHyphen/>
        <w:t>въня.</w:t>
      </w:r>
    </w:p>
    <w:p>
      <w:pPr>
        <w:pStyle w:val="Normal"/>
        <w:widowControl w:val="false"/>
        <w:ind w:firstLine="720"/>
        <w:jc w:val="both"/>
        <w:rPr>
          <w:sz w:val="28"/>
          <w:lang w:eastAsia="en-US"/>
        </w:rPr>
      </w:pPr>
      <w:r>
        <w:rPr>
          <w:sz w:val="28"/>
          <w:lang w:val="bg-BG"/>
        </w:rPr>
        <w:t>Приятно звучащ женски глас каза: „Здравей, Уейн. Защо се обаждаш лично? Говорих със секретарката ти още вчера." Сега бях повече от объркан. В течение на разговора тя ми каза, че работи в книжарницата на цър</w:t>
        <w:softHyphen/>
        <w:t>квата. Каза, че много биха искали да говоря на бъдещ семинар. Отговорих, че „по случайност" ще бъда в Мон</w:t>
      </w:r>
      <w:r>
        <w:rPr>
          <w:sz w:val="28"/>
          <w:lang w:val="bg-BG" w:eastAsia="en-US"/>
        </w:rPr>
        <w:t>търей в понеделник (два дена след това), ще го</w:t>
        <w:softHyphen/>
        <w:t xml:space="preserve">воря в квартала </w:t>
      </w:r>
      <w:r>
        <w:rPr>
          <w:sz w:val="28"/>
          <w:lang w:val="en-US" w:eastAsia="en-US"/>
        </w:rPr>
        <w:t>Hyatt Regency</w:t>
      </w:r>
      <w:r>
        <w:rPr>
          <w:rStyle w:val="FootnoteCharacters"/>
          <w:rStyle w:val="FootnoteAnchor"/>
          <w:sz w:val="28"/>
          <w:lang w:val="en-US" w:eastAsia="en-US"/>
        </w:rPr>
        <w:footnoteReference w:id="35"/>
      </w:r>
      <w:r>
        <w:rPr>
          <w:sz w:val="28"/>
          <w:lang w:val="en-US" w:eastAsia="en-US"/>
        </w:rPr>
        <w:t xml:space="preserve"> </w:t>
      </w:r>
      <w:r>
        <w:rPr>
          <w:sz w:val="28"/>
          <w:lang w:val="bg-BG" w:eastAsia="en-US"/>
        </w:rPr>
        <w:t>и след това ще се усамотя за пет дни да пиша статия, на която беше изтекъл срокът. Казах й, че никой не знае, че ще бъда в Монтърей, но ще й се обадя през седмицата. Подчертах, че не искам ни</w:t>
        <w:softHyphen/>
        <w:t>каква разгласа в медиите, защото ще бъда там единст</w:t>
        <w:softHyphen/>
        <w:t>вено за да пиша и да върша изследванията си.</w:t>
      </w:r>
    </w:p>
    <w:p>
      <w:pPr>
        <w:pStyle w:val="Normal"/>
        <w:widowControl w:val="false"/>
        <w:ind w:firstLine="720"/>
        <w:jc w:val="both"/>
        <w:rPr>
          <w:sz w:val="28"/>
          <w:lang w:eastAsia="en-US"/>
        </w:rPr>
      </w:pPr>
      <w:r>
        <w:rPr>
          <w:sz w:val="28"/>
          <w:lang w:val="bg-BG" w:eastAsia="en-US"/>
        </w:rPr>
        <w:t>Незабавно се обадих на секретарката си да я попи</w:t>
        <w:softHyphen/>
        <w:t>там защо ми каза, че никой не отговарял в църквата, когато, фактически е говорила с някого пред</w:t>
        <w:softHyphen/>
        <w:t>ния ден. То</w:t>
        <w:softHyphen/>
        <w:t>гава тя разбра, че е объркала тази църква с друга, на която звъняла в Южна Калифорния.</w:t>
      </w:r>
    </w:p>
    <w:p>
      <w:pPr>
        <w:pStyle w:val="Normal"/>
        <w:widowControl w:val="false"/>
        <w:ind w:firstLine="720"/>
        <w:jc w:val="both"/>
        <w:rPr>
          <w:sz w:val="28"/>
          <w:lang w:eastAsia="en-US"/>
        </w:rPr>
      </w:pPr>
      <w:r>
        <w:rPr>
          <w:sz w:val="28"/>
          <w:lang w:val="bg-BG" w:eastAsia="en-US"/>
        </w:rPr>
        <w:t>Пристигнах в Монтърей в понеделник, изнесох речта си и се подготвях да седна да пиша във вторник следо</w:t>
        <w:softHyphen/>
        <w:t>бед, когато ми се обади жена, която имала радиопреда</w:t>
        <w:softHyphen/>
        <w:t>ване, излъчвано от 3 до 4 часа следобед в работните дни преди бейзболните предавания. Беше 2,15 ч следобед и тя искаше да бъда неин гост след по-малко от час.</w:t>
      </w:r>
    </w:p>
    <w:p>
      <w:pPr>
        <w:pStyle w:val="Normal"/>
        <w:widowControl w:val="false"/>
        <w:ind w:firstLine="720"/>
        <w:jc w:val="both"/>
        <w:rPr>
          <w:sz w:val="28"/>
          <w:lang w:eastAsia="en-US"/>
        </w:rPr>
      </w:pPr>
      <w:r>
        <w:rPr>
          <w:sz w:val="28"/>
          <w:lang w:val="bg-BG" w:eastAsia="en-US"/>
        </w:rPr>
        <w:t>Попитах я откъде е знаела, че съм в Монтърей. Отговори, че съм й изп</w:t>
        <w:softHyphen/>
        <w:t>ратил като част от по-голяма пратка преди девет месеца специален екземпляр от „Да</w:t>
        <w:softHyphen/>
        <w:t>рове от Айкис" и тя го носела, когато отишла в книжар</w:t>
        <w:softHyphen/>
        <w:t>ницата на църк</w:t>
        <w:softHyphen/>
        <w:t>вата по-рано същия ден. Каза: „Докато ми таксуваха покупките, касиерката забеляза книгата ми и спомена, че сте тук, в града, в Хайът Реджънси за една седмица да пишете и правите проучвания. Сърцето ми подскочи при идеята да дойдете като гост-изненада в моето радио шоу. Бихте ли се съгласили да дойда да ви взема, за да участвате в шоуто в 3 часа?"</w:t>
      </w:r>
    </w:p>
    <w:p>
      <w:pPr>
        <w:pStyle w:val="Normal"/>
        <w:widowControl w:val="false"/>
        <w:ind w:firstLine="720"/>
        <w:jc w:val="both"/>
        <w:rPr>
          <w:sz w:val="28"/>
          <w:lang w:eastAsia="en-US"/>
        </w:rPr>
      </w:pPr>
      <w:r>
        <w:rPr>
          <w:sz w:val="28"/>
          <w:lang w:val="bg-BG" w:eastAsia="en-US"/>
        </w:rPr>
        <w:t>Поспорих със себе си няколко минути, опитвайки се да измисля ня</w:t>
        <w:softHyphen/>
        <w:t>какво извинение, за да избегна тази неканена намеса. Знаех, че ако се съглася с предложението й, следобедът ми за писане ще е абсолютно пропаднал. Първо казах: „Не мога да повярвам колко кратко време ми предлагате." После: „Нарочно не казах на никого, освен на една дама от книжарницата, и ето, вие ми звъ</w:t>
        <w:softHyphen/>
        <w:t>ните", и накрая просто се предадох и рекох: „О кей, взе</w:t>
        <w:softHyphen/>
        <w:t>мете ме от хотела след 20 минути."</w:t>
      </w:r>
    </w:p>
    <w:p>
      <w:pPr>
        <w:pStyle w:val="Normal"/>
        <w:widowControl w:val="false"/>
        <w:ind w:firstLine="720"/>
        <w:jc w:val="both"/>
        <w:rPr>
          <w:sz w:val="28"/>
          <w:lang w:eastAsia="en-US"/>
        </w:rPr>
      </w:pPr>
      <w:r>
        <w:rPr>
          <w:sz w:val="28"/>
          <w:lang w:val="bg-BG" w:eastAsia="en-US"/>
        </w:rPr>
        <w:t>Участвах в шоуто по тази много малка радиостан</w:t>
        <w:softHyphen/>
        <w:t>ция. По пътя обратно към хотела внезапно изтърсих: „Къде е тази книжарница? Наистина ми се ще да се от</w:t>
        <w:softHyphen/>
        <w:t>бия и да кажа „здрасти" на онази касиерка." Бяхме на няколко пре</w:t>
        <w:softHyphen/>
        <w:t>сечки от книжарницата. Когато влезнах, ка</w:t>
        <w:softHyphen/>
        <w:t>сиерката ме посрещна с думите: „Заех си, че ще дойдете в книжарницата. Шоуто беше страхотно. Бихте ли над</w:t>
        <w:softHyphen/>
        <w:t>писали няколкото екземпляра от „Дарове от Айкис", с които разполагаме? Имахме няколко обаждания по те</w:t>
        <w:softHyphen/>
        <w:t>лефона."</w:t>
      </w:r>
    </w:p>
    <w:p>
      <w:pPr>
        <w:pStyle w:val="Normal"/>
        <w:widowControl w:val="false"/>
        <w:ind w:firstLine="720"/>
        <w:jc w:val="both"/>
        <w:rPr>
          <w:sz w:val="28"/>
          <w:lang w:eastAsia="en-US"/>
        </w:rPr>
      </w:pPr>
      <w:r>
        <w:rPr>
          <w:sz w:val="28"/>
          <w:lang w:val="bg-BG" w:eastAsia="en-US"/>
        </w:rPr>
        <w:t>Докато стоях в ъгъла на книжарницата, разписвайки се на екземпля</w:t>
        <w:softHyphen/>
        <w:t>рите от книгата, влезе висок мъж - поне метър и деветдесет, с разплакано лице, и попита каси</w:t>
        <w:softHyphen/>
        <w:t>ерката: „Къде мога да намеря екземпляр от „Дарове от Айкис"? Трябва да я прочета."</w:t>
      </w:r>
    </w:p>
    <w:p>
      <w:pPr>
        <w:pStyle w:val="Normal"/>
        <w:widowControl w:val="false"/>
        <w:ind w:firstLine="720"/>
        <w:jc w:val="both"/>
        <w:rPr>
          <w:sz w:val="28"/>
          <w:lang w:eastAsia="en-US"/>
        </w:rPr>
      </w:pPr>
      <w:r>
        <w:rPr>
          <w:sz w:val="28"/>
          <w:lang w:val="bg-BG" w:eastAsia="en-US"/>
        </w:rPr>
        <w:t>Тя отговори: „Авторът е ей там. Защо не отидете да му кажете „здра</w:t>
        <w:softHyphen/>
        <w:t>вей"?"</w:t>
      </w:r>
    </w:p>
    <w:p>
      <w:pPr>
        <w:pStyle w:val="Normal"/>
        <w:widowControl w:val="false"/>
        <w:ind w:firstLine="720"/>
        <w:jc w:val="both"/>
        <w:rPr>
          <w:sz w:val="28"/>
          <w:lang w:eastAsia="en-US"/>
        </w:rPr>
      </w:pPr>
      <w:r>
        <w:rPr>
          <w:sz w:val="28"/>
          <w:lang w:val="bg-BG" w:eastAsia="en-US"/>
        </w:rPr>
        <w:t>Той дойде и силно ме прегърна. Плачеше почти не</w:t>
        <w:softHyphen/>
        <w:t>контролируемо и ми разказа историята си.</w:t>
      </w:r>
    </w:p>
    <w:p>
      <w:pPr>
        <w:pStyle w:val="Normal"/>
        <w:widowControl w:val="false"/>
        <w:ind w:firstLine="720"/>
        <w:jc w:val="both"/>
        <w:rPr>
          <w:sz w:val="28"/>
          <w:lang w:eastAsia="en-US"/>
        </w:rPr>
      </w:pPr>
      <w:r>
        <w:rPr>
          <w:sz w:val="28"/>
          <w:lang w:val="bg-BG" w:eastAsia="en-US"/>
        </w:rPr>
        <w:t>„</w:t>
      </w:r>
      <w:r>
        <w:rPr>
          <w:sz w:val="28"/>
          <w:lang w:val="bg-BG" w:eastAsia="en-US"/>
        </w:rPr>
        <w:t>В дълбока депресия съм от месеци и тази сутрин реших, че днес ще си сложа край на живота. Приготвих всичко необходимо и след това взех радиото с мен в пар</w:t>
        <w:softHyphen/>
        <w:t>ка, за да изс</w:t>
        <w:softHyphen/>
        <w:t>лушам последния бейзболен мач.</w:t>
      </w:r>
    </w:p>
    <w:p>
      <w:pPr>
        <w:pStyle w:val="Normal"/>
        <w:widowControl w:val="false"/>
        <w:ind w:firstLine="720"/>
        <w:jc w:val="both"/>
        <w:rPr>
          <w:sz w:val="28"/>
          <w:lang w:eastAsia="en-US"/>
        </w:rPr>
      </w:pPr>
      <w:r>
        <w:rPr>
          <w:sz w:val="28"/>
          <w:lang w:val="bg-BG" w:eastAsia="en-US"/>
        </w:rPr>
        <w:t>Когато го включих, ви чух да започвате да говорите и слушах така, както никога преди това не съм слушал. Слушах ви да говорите за живеене на най-пълния живот и как винаги трябва да избираме живота. Чух ви да спо</w:t>
        <w:softHyphen/>
        <w:t>ме</w:t>
        <w:softHyphen/>
        <w:t>навате Айкис и чудесата, които тя носи на всички нас, и реших да прочета тази книга, която очевидно толкова много обичате, и че ще започна да изби</w:t>
        <w:softHyphen/>
        <w:t>рам да мисля за всичко, за което трябва да бъда благодарен. Искам да ви бла</w:t>
        <w:softHyphen/>
        <w:t>годаря, че спасихте живота ми."</w:t>
      </w:r>
    </w:p>
    <w:p>
      <w:pPr>
        <w:pStyle w:val="Normal"/>
        <w:widowControl w:val="false"/>
        <w:ind w:firstLine="720"/>
        <w:jc w:val="both"/>
        <w:rPr>
          <w:sz w:val="28"/>
          <w:lang w:eastAsia="en-US"/>
        </w:rPr>
      </w:pPr>
      <w:r>
        <w:rPr>
          <w:sz w:val="28"/>
          <w:lang w:val="bg-BG" w:eastAsia="en-US"/>
        </w:rPr>
        <w:t>Отидох до колата отвън, изпълнен с благоговението, което винаги из</w:t>
        <w:softHyphen/>
        <w:t>питвам в такива моменти. Толкова мно</w:t>
        <w:softHyphen/>
        <w:t>го събития трябваше да се случат преди това, за да се задвижи онова, което беше станало. Секретарката ми трябваше да направи грешката. Трябваше да се обадя лично. Трябваше да по</w:t>
        <w:softHyphen/>
        <w:t>падна на човека, който ще ин</w:t>
        <w:softHyphen/>
        <w:t>формира непознатата жена, на която бях изпра</w:t>
        <w:softHyphen/>
        <w:t>тил кни</w:t>
        <w:softHyphen/>
        <w:t>га цели девет месеца преди да отида в Монтърей. Тряб</w:t>
        <w:softHyphen/>
        <w:t>ваше да участ</w:t>
        <w:softHyphen/>
        <w:t>вам в радио шоу след като не исках да го направя. Благодарение на някакъв случаен пристъп тряб</w:t>
        <w:softHyphen/>
        <w:t>ваше да отида в книжарницата. Друг непознат трябва</w:t>
        <w:softHyphen/>
        <w:t>ше да реши да слуша последния бейзболен мач в живота си и да попадне на мен по същата радиостанция точно в момента, в който беше необходимо.</w:t>
      </w:r>
    </w:p>
    <w:p>
      <w:pPr>
        <w:pStyle w:val="Normal"/>
        <w:widowControl w:val="false"/>
        <w:ind w:firstLine="720"/>
        <w:jc w:val="both"/>
        <w:rPr>
          <w:sz w:val="28"/>
          <w:lang w:eastAsia="en-US"/>
        </w:rPr>
      </w:pPr>
      <w:r>
        <w:rPr>
          <w:sz w:val="28"/>
          <w:lang w:val="bg-BG" w:eastAsia="en-US"/>
        </w:rPr>
        <w:t>Какво е всичко това? Серия от съвпадения? Или все</w:t>
        <w:softHyphen/>
        <w:t>лена, която работи съвършено и ни дава възможността да правим избори в съвършено форми</w:t>
        <w:softHyphen/>
        <w:t>рана, вече завър</w:t>
        <w:softHyphen/>
        <w:t>шена вселена? Върнах се вкъщи с парадоксалния комен</w:t>
        <w:softHyphen/>
        <w:t>тар на Юнг, че всички ние сме едновременно протагонистите в собствения си живот и второстепенните герои в по-голяма драма.</w:t>
      </w:r>
    </w:p>
    <w:p>
      <w:pPr>
        <w:pStyle w:val="Normal"/>
        <w:widowControl w:val="false"/>
        <w:ind w:firstLine="720"/>
        <w:jc w:val="both"/>
        <w:rPr>
          <w:sz w:val="28"/>
          <w:lang w:eastAsia="en-US"/>
        </w:rPr>
      </w:pPr>
      <w:r>
        <w:rPr>
          <w:sz w:val="28"/>
          <w:lang w:val="bg-BG" w:eastAsia="en-US"/>
        </w:rPr>
        <w:t>Избирам да вярвам, че серия от събития като тези са част от универ</w:t>
        <w:softHyphen/>
        <w:t>салния принцип, наречен синхрон, сътруд</w:t>
        <w:softHyphen/>
        <w:t>ничество със съдбата, където всеки от нас прави избори в рамките на по-широк контекст, в който всичко е съ</w:t>
        <w:softHyphen/>
        <w:t>вършено. Никакъв принцип на съвременната наука не може да обясни такива събития. И въпреки това няма човек, който да чете тези страници сега и да не може да разкаже сходна „мистериозна" история. Това се случва непрекъс</w:t>
        <w:softHyphen/>
        <w:t>нато. То е наистина мисъл, срещаща друга ми</w:t>
        <w:softHyphen/>
        <w:t>съл и разигравана във формата. Цялото ми мънкане и колебаене дали да участвам в радиопредаването в отло</w:t>
        <w:softHyphen/>
        <w:t>жената във времето трезва преценка може да се разг</w:t>
        <w:softHyphen/>
        <w:t>лежда като безсмислено. То вече е станало и доказател</w:t>
        <w:softHyphen/>
        <w:t>ството е, че се случи - свободната воля в завър</w:t>
        <w:softHyphen/>
        <w:t>шената вселена. Разбира се, това е огромен парадокс, но какво не е парадокс, когато започнете да мислите върху тези неща?</w:t>
      </w:r>
    </w:p>
    <w:p>
      <w:pPr>
        <w:pStyle w:val="Normal"/>
        <w:widowControl w:val="false"/>
        <w:ind w:firstLine="720"/>
        <w:jc w:val="both"/>
        <w:rPr>
          <w:sz w:val="28"/>
          <w:lang w:eastAsia="en-US"/>
        </w:rPr>
      </w:pPr>
      <w:r>
        <w:rPr>
          <w:sz w:val="28"/>
          <w:lang w:val="bg-BG" w:eastAsia="en-US"/>
        </w:rPr>
        <w:t>Преди няколко години карах към къщи, когато из</w:t>
        <w:softHyphen/>
        <w:t>веднъж небесата се отвориха и се изля такъв порой, на какъвто никога преди това не съм бил свидетел. Едва виждах през прозореца на колата. Докато шофирах, мяр</w:t>
        <w:softHyphen/>
        <w:t>нах една жена, стояща до блокиралата си кола, махаща на стоп в пороя. Подчи</w:t>
        <w:softHyphen/>
        <w:t>них се на много силния импулс да спра и да я взема. Когато влезе, обясни, че колата й блокирала в дъжда и трябвало да намери телефон, за да се обади за помощ. Вместо това реших да я закарам до тях.</w:t>
      </w:r>
    </w:p>
    <w:p>
      <w:pPr>
        <w:pStyle w:val="Normal"/>
        <w:widowControl w:val="false"/>
        <w:ind w:firstLine="720"/>
        <w:jc w:val="both"/>
        <w:rPr>
          <w:sz w:val="28"/>
          <w:lang w:eastAsia="en-US"/>
        </w:rPr>
      </w:pPr>
      <w:r>
        <w:rPr>
          <w:sz w:val="28"/>
          <w:lang w:val="bg-BG" w:eastAsia="en-US"/>
        </w:rPr>
        <w:t>След като се представихме един на друг, Шърли шо</w:t>
        <w:softHyphen/>
        <w:t>кирано възкликна, че две приятелки й казали, че трябва да се свърже с мен заради някои лични проблеми. В ин</w:t>
        <w:softHyphen/>
        <w:t>терес на истината същия ден й било казано, че скоро ще ме срещне. Оставих я пред нейния апартамент, дадох й екземпляр от „Дарове от АЙКИС" и я насърчих да се оба</w:t>
        <w:softHyphen/>
        <w:t>ди на жена ми за някои проблеми с отглежда</w:t>
        <w:softHyphen/>
        <w:t>нето на децата, които тя сподели с мен. Жена ми е експерт в тази област и чувствах, че ще станат приятелки.</w:t>
      </w:r>
    </w:p>
    <w:p>
      <w:pPr>
        <w:pStyle w:val="Normal"/>
        <w:widowControl w:val="false"/>
        <w:ind w:firstLine="720"/>
        <w:jc w:val="both"/>
        <w:rPr>
          <w:sz w:val="28"/>
          <w:lang w:eastAsia="en-US"/>
        </w:rPr>
      </w:pPr>
      <w:r>
        <w:rPr>
          <w:sz w:val="28"/>
          <w:lang w:val="bg-BG" w:eastAsia="en-US"/>
        </w:rPr>
        <w:t>Няколко седмици по-късно Шърли дойде вкъщи с ви</w:t>
        <w:softHyphen/>
        <w:t>деозапис, който се превърна в подтика да изследвам ня</w:t>
        <w:softHyphen/>
        <w:t>кои метафизически принципи - вече част от живота ми днес. И всичко това - поради някаква „случайна" сре</w:t>
        <w:softHyphen/>
        <w:t>ща в лят</w:t>
        <w:softHyphen/>
        <w:t>ната буря.</w:t>
      </w:r>
    </w:p>
    <w:p>
      <w:pPr>
        <w:pStyle w:val="Normal"/>
        <w:widowControl w:val="false"/>
        <w:ind w:firstLine="720"/>
        <w:jc w:val="both"/>
        <w:rPr>
          <w:sz w:val="28"/>
          <w:lang w:val="bg-BG" w:eastAsia="en-US"/>
        </w:rPr>
      </w:pPr>
      <w:r>
        <w:rPr>
          <w:sz w:val="28"/>
          <w:lang w:val="bg-BG" w:eastAsia="en-US"/>
        </w:rPr>
        <w:t>Шърли на няколко пъти дълго говори със съпругата ми за ценността да използва творческите си сили да си представи как ражда дете. Жена ми я уверяваше в спо</w:t>
        <w:softHyphen/>
        <w:t>собността й да създаде такава ситуация, макар че не бе</w:t>
        <w:softHyphen/>
        <w:t>ше женена, нямаше сериозна връзка с мъж ти беше на 38 години. След две го</w:t>
        <w:softHyphen/>
        <w:t>дини от Шърли дойде следното пис</w:t>
        <w:softHyphen/>
        <w:t>мо:</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eastAsia="en-US"/>
        </w:rPr>
      </w:pPr>
      <w:r>
        <w:rPr>
          <w:sz w:val="28"/>
          <w:lang w:val="bg-BG" w:eastAsia="en-US"/>
        </w:rPr>
        <w:t>„</w:t>
      </w:r>
      <w:r>
        <w:rPr>
          <w:sz w:val="28"/>
          <w:lang w:val="bg-BG" w:eastAsia="en-US"/>
        </w:rPr>
        <w:t>Скъпи Марси и Уейн,</w:t>
      </w:r>
    </w:p>
    <w:p>
      <w:pPr>
        <w:pStyle w:val="Normal"/>
        <w:widowControl w:val="false"/>
        <w:ind w:firstLine="720"/>
        <w:jc w:val="both"/>
        <w:rPr>
          <w:sz w:val="28"/>
          <w:lang w:eastAsia="en-US"/>
        </w:rPr>
      </w:pPr>
      <w:r>
        <w:rPr>
          <w:sz w:val="28"/>
          <w:lang w:val="bg-BG" w:eastAsia="en-US"/>
        </w:rPr>
        <w:t>Помните ли ме? Мократа стопаджийка, подслонена от синя кола, запи</w:t>
        <w:softHyphen/>
        <w:t>сите на чийто собственик отразяваха темата на здравните ми консултации?</w:t>
      </w:r>
    </w:p>
    <w:p>
      <w:pPr>
        <w:pStyle w:val="Normal"/>
        <w:widowControl w:val="false"/>
        <w:ind w:firstLine="720"/>
        <w:jc w:val="both"/>
        <w:rPr>
          <w:sz w:val="28"/>
          <w:lang w:eastAsia="en-US"/>
        </w:rPr>
      </w:pPr>
      <w:r>
        <w:rPr>
          <w:sz w:val="28"/>
          <w:lang w:val="bg-BG" w:eastAsia="en-US"/>
        </w:rPr>
        <w:t>Шърли Лоренцини - ето ме, почти две години вече в Лос Анджелис. Марси, ще грейнеш, ако чуеш, че съм щастливо омъжена. Съпругът ми нас</w:t>
        <w:softHyphen/>
        <w:t>коро се подложи на операция за отстраняване на васектомията си</w:t>
      </w:r>
      <w:r>
        <w:rPr>
          <w:rStyle w:val="FootnoteCharacters"/>
          <w:rStyle w:val="FootnoteAnchor"/>
          <w:sz w:val="28"/>
          <w:lang w:val="bg-BG" w:eastAsia="en-US"/>
        </w:rPr>
        <w:footnoteReference w:id="36"/>
      </w:r>
      <w:r>
        <w:rPr>
          <w:sz w:val="28"/>
          <w:lang w:val="bg-BG" w:eastAsia="en-US"/>
        </w:rPr>
        <w:t xml:space="preserve"> и роди</w:t>
        <w:softHyphen/>
        <w:t>телството се мержелее на хоризонта. Животът е чу</w:t>
        <w:softHyphen/>
        <w:t>десен. Изпращам ви малка наша снимка, заснета един час след края на сватбеното тържество - затова из</w:t>
        <w:softHyphen/>
        <w:t>г</w:t>
        <w:softHyphen/>
        <w:t>леждаме толкова отпуснати. Джо е всичко за мен. Бла</w:t>
        <w:softHyphen/>
        <w:t>годаря ти за вярата и насърчението, че той ще се появи. Уейн, обичам да виждам името ти в моята „Найтингейл-Конант" литература и те цитирам много често в здравните си дискусии. Миналата седмица разказах ис</w:t>
        <w:softHyphen/>
        <w:t>торията за това, как спря на феде</w:t>
        <w:softHyphen/>
        <w:t>ралната магистрала да ме спасиш от три мили автостоп в пороя. Тази случка беше провидението. Мисля си за нея толкова често, за да си напомням за чу</w:t>
        <w:softHyphen/>
        <w:t>додейната природа на живота. Аз ли създадох този инцидент просто като слушах записи</w:t>
        <w:softHyphen/>
        <w:t>те ти и с това, че имах нужда да те срещна? Знаеше ли Бог, че имах нужда от някой, който да повдигне духа ми?</w:t>
      </w:r>
    </w:p>
    <w:p>
      <w:pPr>
        <w:pStyle w:val="Normal"/>
        <w:widowControl w:val="false"/>
        <w:ind w:firstLine="720"/>
        <w:jc w:val="both"/>
        <w:rPr>
          <w:sz w:val="28"/>
          <w:lang w:eastAsia="en-US"/>
        </w:rPr>
      </w:pPr>
      <w:r>
        <w:rPr>
          <w:sz w:val="28"/>
          <w:lang w:val="bg-BG" w:eastAsia="en-US"/>
        </w:rPr>
        <w:t>И тогава, Марси, се появи ти - толкова искрено лю</w:t>
        <w:softHyphen/>
        <w:t>беща и умееща да слушаш. Да слушаш всичките ми меч</w:t>
        <w:softHyphen/>
        <w:t>ти и фантазии. Да ме уверяваш, че ще бъда щастлива съпруга и майка.</w:t>
      </w:r>
    </w:p>
    <w:p>
      <w:pPr>
        <w:pStyle w:val="Normal"/>
        <w:widowControl w:val="false"/>
        <w:ind w:firstLine="720"/>
        <w:jc w:val="both"/>
        <w:rPr>
          <w:sz w:val="28"/>
          <w:lang w:eastAsia="en-US"/>
        </w:rPr>
      </w:pPr>
      <w:r>
        <w:rPr>
          <w:sz w:val="28"/>
          <w:lang w:val="bg-BG" w:eastAsia="en-US"/>
        </w:rPr>
        <w:t>Вие двамата сте наистина ангели. Така че при следващото ви магическо появяване в Калифорния, моля ви, обадете се.</w:t>
      </w:r>
    </w:p>
    <w:p>
      <w:pPr>
        <w:pStyle w:val="Normal"/>
        <w:widowControl w:val="false"/>
        <w:ind w:firstLine="720"/>
        <w:jc w:val="right"/>
        <w:rPr>
          <w:sz w:val="28"/>
          <w:lang w:eastAsia="en-US"/>
        </w:rPr>
      </w:pPr>
      <w:r>
        <w:rPr>
          <w:sz w:val="28"/>
          <w:lang w:val="bg-BG" w:eastAsia="en-US"/>
        </w:rPr>
        <w:t>Прегръдки на всички вас, Шърли"</w:t>
      </w:r>
    </w:p>
    <w:p>
      <w:pPr>
        <w:pStyle w:val="Normal"/>
        <w:widowControl w:val="false"/>
        <w:ind w:firstLine="720"/>
        <w:jc w:val="both"/>
        <w:rPr>
          <w:sz w:val="28"/>
          <w:lang w:eastAsia="en-US"/>
        </w:rPr>
      </w:pPr>
      <w:r>
        <w:rPr>
          <w:sz w:val="28"/>
          <w:lang w:val="bg-BG" w:eastAsia="en-US"/>
        </w:rPr>
        <w:t>Толкова много истински прекрасни неща се появиха като пряк резултат от това, че последвах импулса си да кача жената. Шърли се превърна в ката</w:t>
        <w:softHyphen/>
        <w:t>лизатор за мен, а и ние станахме нейните катализатори в собственото й пъту</w:t>
        <w:softHyphen/>
        <w:t>ване. Животът ми направи остър обрат и някои от материалите, които тя се чувстваше задължена да ми донесе, промениха собственото ми духовно пъ</w:t>
        <w:softHyphen/>
        <w:t>туване по начин, който не бих могъл да предвидя преди това. Не</w:t>
        <w:softHyphen/>
        <w:t>що повече: Шърли стана наша близка приятелка и ние й помогнахме да повярва в собст</w:t>
        <w:softHyphen/>
        <w:t>вената си сила да съ-създава и да си представя - наистина й помогнахме да обър</w:t>
        <w:softHyphen/>
        <w:t>не всичко в своя полза, включително и да преобърне васектомията на мъжа си и да стане майка на красива малка душа, съвършено предопределена да бъде с Шър</w:t>
        <w:softHyphen/>
        <w:t>ли и Джо.</w:t>
      </w:r>
    </w:p>
    <w:p>
      <w:pPr>
        <w:pStyle w:val="Normal"/>
        <w:widowControl w:val="false"/>
        <w:ind w:firstLine="720"/>
        <w:jc w:val="both"/>
        <w:rPr>
          <w:sz w:val="28"/>
          <w:lang w:eastAsia="en-US"/>
        </w:rPr>
      </w:pPr>
      <w:r>
        <w:rPr>
          <w:sz w:val="28"/>
          <w:lang w:val="bg-BG" w:eastAsia="en-US"/>
        </w:rPr>
        <w:t>Как бихме могли да знаем какво привидно нямащо никакво значение събитие ни чака, за да промени курса на живота ни? И каква роля играем във всичко това? Синхронът е основата, за да позволим на тези сили да се срещ</w:t>
        <w:softHyphen/>
        <w:t>нат и да работят за нас в живота ни, но трябва да кажем „Да" на живота. Един-единствен отговор „Не" някъде по пътя спира потока на енергията. За</w:t>
        <w:softHyphen/>
        <w:t>това вяр</w:t>
        <w:softHyphen/>
        <w:t>вам толкова силно в идеята за положителността. Всеки отделен по</w:t>
        <w:softHyphen/>
        <w:t>ложителен отговор в живота позволява на следващия да тече не като причина и следствие, а като продължение на енергията, която е във всеки от нас и във всичко от вселената. Вие, със собствената си психи</w:t>
        <w:softHyphen/>
        <w:t>ка като източник на ми</w:t>
        <w:softHyphen/>
        <w:t>сълта, източник на енергията, която пък от своя страна е източникът на жи</w:t>
        <w:softHyphen/>
        <w:t>вота, мо</w:t>
        <w:softHyphen/>
        <w:t>жете да имате огромно значение. Един отговор „Не" на това интуи</w:t>
        <w:softHyphen/>
        <w:t>тивно познание вътре във вас спира всичко и оставате стагнирани. Едно по</w:t>
        <w:softHyphen/>
        <w:t>ложително „Да" обаче, едно вътрешно признание, че избирате да вървите с пото</w:t>
        <w:softHyphen/>
        <w:t>ка на енергията - и той продължава по собствения си съвършен и чудо</w:t>
        <w:softHyphen/>
        <w:t>деен път.</w:t>
      </w:r>
    </w:p>
    <w:p>
      <w:pPr>
        <w:pStyle w:val="Normal"/>
        <w:widowControl w:val="false"/>
        <w:ind w:firstLine="720"/>
        <w:jc w:val="both"/>
        <w:rPr>
          <w:sz w:val="28"/>
          <w:lang w:eastAsia="en-US"/>
        </w:rPr>
      </w:pPr>
      <w:r>
        <w:rPr>
          <w:sz w:val="28"/>
          <w:lang w:val="bg-BG" w:eastAsia="en-US"/>
        </w:rPr>
        <w:t>Като човешки същества ние сме източникът на ми</w:t>
        <w:softHyphen/>
        <w:t>сълта - тази вечна връзка с божествения интелект, кой</w:t>
        <w:softHyphen/>
        <w:t>то е във, пред и зад всяка форма. Нашата готовност да кажем „Да", да бъдем положителни, да не се страхува</w:t>
        <w:softHyphen/>
        <w:t xml:space="preserve">ме от следващата стъпка, да вървим с вътрешната си интуиция (мислители) ни дава властта да създаваме заедно с божествения интелект, който е същността на вселената ни. </w:t>
      </w:r>
      <w:r>
        <w:rPr>
          <w:i/>
          <w:sz w:val="28"/>
          <w:lang w:val="bg-BG" w:eastAsia="en-US"/>
        </w:rPr>
        <w:t>Можем</w:t>
      </w:r>
      <w:r>
        <w:rPr>
          <w:sz w:val="28"/>
          <w:lang w:val="bg-BG" w:eastAsia="en-US"/>
        </w:rPr>
        <w:t xml:space="preserve"> да правим избори в пълната все</w:t>
        <w:softHyphen/>
        <w:t>лена и готовността ни да кажем „да" на живота й позво</w:t>
        <w:softHyphen/>
        <w:t>лява да тече.</w:t>
      </w:r>
    </w:p>
    <w:p>
      <w:pPr>
        <w:pStyle w:val="TextBodyIndent"/>
        <w:rPr/>
      </w:pPr>
      <w:r>
        <w:rPr/>
        <w:t>Историите на преживяването ми в Монтърей и „слу</w:t>
        <w:softHyphen/>
        <w:t>чайната" ни среща с Шърли са само два момента от спи</w:t>
        <w:softHyphen/>
        <w:t>съка, който може да продължава още сто страници. Те са просто част от гоблена на живота ми днес. Виждам ги, за</w:t>
        <w:softHyphen/>
        <w:t>щото вярвам и колкото повече знам това вътре в себе си, толкова повече до</w:t>
        <w:softHyphen/>
        <w:t>казателства имам за него с всеки изминал ден.</w:t>
      </w:r>
    </w:p>
    <w:p>
      <w:pPr>
        <w:pStyle w:val="Normal"/>
        <w:widowControl w:val="false"/>
        <w:ind w:firstLine="720"/>
        <w:jc w:val="both"/>
        <w:rPr>
          <w:sz w:val="28"/>
          <w:lang w:eastAsia="en-US"/>
        </w:rPr>
      </w:pPr>
      <w:r>
        <w:rPr>
          <w:sz w:val="28"/>
          <w:lang w:val="bg-BG" w:eastAsia="en-US"/>
        </w:rPr>
        <w:t xml:space="preserve">Преди няколко месеца четях очарователен роман на Марк Хелприн със заглавие </w:t>
      </w:r>
      <w:r>
        <w:rPr>
          <w:i/>
          <w:sz w:val="28"/>
          <w:lang w:val="bg-BG" w:eastAsia="en-US"/>
        </w:rPr>
        <w:t>„Зимна приказка"</w:t>
      </w:r>
      <w:r>
        <w:rPr>
          <w:sz w:val="28"/>
          <w:lang w:val="bg-BG" w:eastAsia="en-US"/>
        </w:rPr>
        <w:t xml:space="preserve">. Към края на книгата авторът е включил кратка глава - </w:t>
      </w:r>
      <w:r>
        <w:rPr>
          <w:i/>
          <w:sz w:val="28"/>
          <w:lang w:val="bg-BG" w:eastAsia="en-US"/>
        </w:rPr>
        <w:t>„Нищо не е случайно"</w:t>
      </w:r>
      <w:r>
        <w:rPr>
          <w:sz w:val="28"/>
          <w:lang w:val="bg-BG" w:eastAsia="en-US"/>
        </w:rPr>
        <w:t>, която е напълно откъсната от история</w:t>
        <w:softHyphen/>
        <w:t>та, която разказва. Макар че я четох поне петдесет пъ</w:t>
        <w:softHyphen/>
        <w:t>ти, имах трудности да приема прочетеното. Днес знам, че това е вярно за мен и така разглеждам сега цялата тази „еднапесен". С позволението на автора и издателя я цитирам тук.</w:t>
      </w:r>
    </w:p>
    <w:p>
      <w:pPr>
        <w:pStyle w:val="Normal"/>
        <w:widowControl w:val="false"/>
        <w:ind w:firstLine="720"/>
        <w:jc w:val="both"/>
        <w:rPr>
          <w:sz w:val="28"/>
          <w:lang w:eastAsia="en-US"/>
        </w:rPr>
      </w:pPr>
      <w:r>
        <w:rPr>
          <w:sz w:val="28"/>
          <w:lang w:val="bg-BG" w:eastAsia="en-US"/>
        </w:rPr>
        <w:t>„</w:t>
      </w:r>
      <w:r>
        <w:rPr>
          <w:sz w:val="28"/>
          <w:lang w:val="bg-BG" w:eastAsia="en-US"/>
        </w:rPr>
        <w:t>Нищо не е случайно и никога нищо няма да бъде - независимо дали това е дълга поредица от идеално сини дни, които започват и свършват със златист по</w:t>
        <w:softHyphen/>
        <w:t>лумрак, привидно най-хаотичните политически дейс</w:t>
        <w:softHyphen/>
        <w:t>твия, възходът на огромен град, кристалната струк</w:t>
        <w:softHyphen/>
        <w:t>тура на бисера, който никога не е виждал светлина</w:t>
        <w:softHyphen/>
        <w:t>та, разпределението на богатството, часът, в който става млекарят, положението на електрона или поя</w:t>
        <w:softHyphen/>
        <w:t>вата една след друга на изумително сту</w:t>
        <w:softHyphen/>
        <w:t>дени зими. До</w:t>
        <w:softHyphen/>
        <w:t>ри електроните - набедените шампиони на непредвидимоста, са кротките и тихи малки създания, щу</w:t>
        <w:softHyphen/>
        <w:t>ращи се наоколо със скоростта на свет</w:t>
        <w:softHyphen/>
        <w:t>лината, пра</w:t>
        <w:softHyphen/>
        <w:t>вейки точно това, което трябва да правят. Издават слаби свистящи звукове, които, ако се възприемат в различни комбинации, са толкова при</w:t>
        <w:softHyphen/>
        <w:t>ятни, колкото вятърът, летящ в гората, и правят точно това, което им е ка</w:t>
        <w:softHyphen/>
        <w:t>зано. Човек може да бъде сигурен в това. И същевременно съществува чу</w:t>
        <w:softHyphen/>
        <w:t>десна анархия в то</w:t>
        <w:softHyphen/>
        <w:t>ва, че млекарят решава кога да стане, плъхът избира тунел, в който ще се пъхне, когато стремглаво се за</w:t>
        <w:softHyphen/>
        <w:t>даде влакът от метрото по отсеч</w:t>
        <w:softHyphen/>
        <w:t>ката от Бороу Хол, и снежинката ще пада така, както пожелае. Как ста</w:t>
        <w:softHyphen/>
        <w:t>ва така? Ако нищо не е случайно и всичко е предоп</w:t>
        <w:softHyphen/>
        <w:t>ределено, как може да съ</w:t>
        <w:softHyphen/>
        <w:t>ществува свободната воля? Отговорът на това е прост. Нищо не е предопре</w:t>
        <w:softHyphen/>
        <w:t>деле</w:t>
        <w:softHyphen/>
        <w:t>но: то е определено или е било определено, или ще бъде определено. Без значение - всичко е станало изведнъж за по-малко от секунда и времето е било изобретено, защото не можем да проумеем от един поглед огромното и детайлно платно, което ни е дадено, така че линейно го разграфяваме парче по пар</w:t>
        <w:softHyphen/>
        <w:t>че. Времето обаче лесно може да се превъзмогне: не чрез преследване на светлината, а като седим доста</w:t>
        <w:softHyphen/>
        <w:t>тъчно назад, за да можем да видим всичко наведнъж, вселената е спокойна и пълна. Всичко, което някога е било, е; всичко, което някога ще бъде, е и т.н. във всички възможни комбинации. Ма</w:t>
        <w:softHyphen/>
        <w:t>кар че, когато го възприемаме, си представяме, че е в движение и е незавър</w:t>
        <w:softHyphen/>
        <w:t>шено, то си е съвсем завършено и съвсем изу</w:t>
        <w:softHyphen/>
        <w:t>мително красиво. В крайна сметка или по-добре в действителност всяко събитие, независимо колко е малко, е тясно и значително свързано с всички оста</w:t>
        <w:softHyphen/>
        <w:t>нали. Всички реки текат към морето; тези, които са разделени, се събират; загубеното се възстановява; мъртвите се връщат в живота; идеално сините дни, започвали и свършвали със златист полумрак, про</w:t>
        <w:softHyphen/>
        <w:t>дължават - неподвижни и достъпни, и когато всич</w:t>
        <w:softHyphen/>
        <w:t>ко се възприеме по такъв начин, че да се отстрани времето, справедливостта се показва не като нещо, което ще бъде, а като нещо, което е."</w:t>
      </w:r>
    </w:p>
    <w:p>
      <w:pPr>
        <w:pStyle w:val="Normal"/>
        <w:widowControl w:val="false"/>
        <w:ind w:firstLine="720"/>
        <w:jc w:val="both"/>
        <w:rPr>
          <w:sz w:val="28"/>
          <w:lang w:eastAsia="en-US"/>
        </w:rPr>
      </w:pPr>
      <w:r>
        <w:rPr>
          <w:sz w:val="28"/>
          <w:lang w:val="bg-BG" w:eastAsia="en-US"/>
        </w:rPr>
        <w:t>Колко радикално различна може да бъде тази гледна точка от онова, което вероятно сте възприемали през целия си живот. Как може всичко да бъде синхронизи</w:t>
        <w:softHyphen/>
        <w:t>рано, когато за невъоръженото око изглежда, че всичко се случва напълно случайно? Ако искате да започнете да вярвате как всичко това може да е възможно, пред</w:t>
        <w:softHyphen/>
        <w:t>лагам ви да започнете очарователното изс</w:t>
        <w:softHyphen/>
        <w:t>ледване на ре</w:t>
        <w:softHyphen/>
        <w:t>алността на квантите, като прочетете „Танцуващите майстори на У Ли" на Гари Зукав и „Тао на физиката" на Фритьоф Капра. И двете книги очертават новата фи</w:t>
        <w:softHyphen/>
        <w:t>зика и как „солидните научни доказателства" съ</w:t>
        <w:softHyphen/>
        <w:t>ответс</w:t>
        <w:softHyphen/>
        <w:t>тват на метафизиката, която постулирам. Ето кратък откъс от „Танцу</w:t>
        <w:softHyphen/>
        <w:t>ващите майстори на У Ли":</w:t>
      </w:r>
    </w:p>
    <w:p>
      <w:pPr>
        <w:pStyle w:val="Normal"/>
        <w:widowControl w:val="false"/>
        <w:ind w:left="720" w:firstLine="720"/>
        <w:jc w:val="both"/>
        <w:rPr>
          <w:sz w:val="28"/>
          <w:lang w:eastAsia="en-US"/>
        </w:rPr>
      </w:pPr>
      <w:r>
        <w:rPr>
          <w:sz w:val="28"/>
          <w:lang w:val="bg-BG" w:eastAsia="en-US"/>
        </w:rPr>
        <w:t>„</w:t>
      </w:r>
      <w:r>
        <w:rPr>
          <w:sz w:val="28"/>
          <w:lang w:val="bg-BG" w:eastAsia="en-US"/>
        </w:rPr>
        <w:t>Изумителното откритие, чакащо новодошлите във физиката, е, че събраните в развитието на квантова</w:t>
        <w:softHyphen/>
        <w:t>та механика доказателства по</w:t>
        <w:softHyphen/>
        <w:t>сочват, че съставящи</w:t>
        <w:softHyphen/>
        <w:t>те атома „частици" сякаш непрестанно вземат ре</w:t>
        <w:softHyphen/>
        <w:t>ше</w:t>
        <w:softHyphen/>
        <w:t>ния! Нещо повече: решенията, които те вземат, се основават на та</w:t>
        <w:softHyphen/>
        <w:t>кива, взети другаде. Съставящите ато</w:t>
        <w:softHyphen/>
        <w:t>ма частици, изглежда, момен</w:t>
        <w:softHyphen/>
        <w:t>тално знаят какви ре</w:t>
        <w:softHyphen/>
        <w:t>шения са били взети другаде, а това другаде може да е толкова отдалечено, колкото друга галактика... фи</w:t>
        <w:softHyphen/>
        <w:t>лософските при</w:t>
        <w:softHyphen/>
        <w:t>ложения на квантовата механика са, че всички неща в нашата вселена (включително и ние), които привидно съществуват независимо, са фак</w:t>
        <w:softHyphen/>
        <w:t>тически части от всеобхватен органичен модел и че никакви части от него не са наистина отделни от него и една от друга."</w:t>
      </w:r>
    </w:p>
    <w:p>
      <w:pPr>
        <w:pStyle w:val="Normal"/>
        <w:widowControl w:val="false"/>
        <w:ind w:firstLine="720"/>
        <w:jc w:val="both"/>
        <w:rPr>
          <w:sz w:val="28"/>
          <w:lang w:eastAsia="en-US"/>
        </w:rPr>
      </w:pPr>
      <w:r>
        <w:rPr>
          <w:sz w:val="28"/>
          <w:lang w:val="bg-BG" w:eastAsia="en-US"/>
        </w:rPr>
        <w:t>За мен това е просто индикация, че научният свят започва да настига онова, което всички духовни майсто</w:t>
        <w:softHyphen/>
        <w:t>ри казват от векове. Съставящите атома частици са тол</w:t>
        <w:softHyphen/>
        <w:t>кова малки, че не се поддават на рационалното ни раз</w:t>
        <w:softHyphen/>
        <w:t>биране. Те (включително и вие) са самата същност на вселената и не се държат по на</w:t>
        <w:softHyphen/>
        <w:t>чини, които Нютон и дру</w:t>
        <w:softHyphen/>
        <w:t>гите ранни учени са формулирали. Те не се нуждаят от времето като променлива между една точка и друга точ</w:t>
        <w:softHyphen/>
        <w:t>ка. Те са едновре</w:t>
        <w:softHyphen/>
        <w:t>менно двете частици в един и същи момент. Или както посочва Гари Зукав в „Танцуващите майстори на У Ли":</w:t>
      </w:r>
    </w:p>
    <w:p>
      <w:pPr>
        <w:pStyle w:val="Normal"/>
        <w:widowControl w:val="false"/>
        <w:ind w:left="720" w:firstLine="720"/>
        <w:jc w:val="both"/>
        <w:rPr>
          <w:sz w:val="28"/>
          <w:lang w:eastAsia="en-US"/>
        </w:rPr>
      </w:pPr>
      <w:r>
        <w:rPr>
          <w:sz w:val="28"/>
          <w:lang w:val="bg-BG" w:eastAsia="en-US"/>
        </w:rPr>
        <w:t>„</w:t>
      </w:r>
      <w:r>
        <w:rPr>
          <w:sz w:val="28"/>
          <w:lang w:val="bg-BG" w:eastAsia="en-US"/>
        </w:rPr>
        <w:t>Частица тук може да комуникира с частица там (ка</w:t>
        <w:softHyphen/>
        <w:t>то й крещи, изпраща й телевизионна картина, маха й и т.н.), но това отнема време, дори и ако то е само милисекунди. Ако двете частици са в различни га</w:t>
        <w:softHyphen/>
        <w:t>лактики, това може да отнеме векове. За да знае час</w:t>
        <w:softHyphen/>
        <w:t>тицата тук какво става там в момента, когато се случ</w:t>
        <w:softHyphen/>
        <w:t>ва, тя трябва да е там. Но ако е там, не може да бъде тук. Ако е едновременно на двете места, то тогава тя вече не е частица. Това означава, че частиците са свър</w:t>
        <w:softHyphen/>
        <w:t>зани с други час</w:t>
        <w:softHyphen/>
        <w:t>тици по системен и близък начин, който съвпада с нашето определение на органичен."</w:t>
      </w:r>
    </w:p>
    <w:p>
      <w:pPr>
        <w:pStyle w:val="Normal"/>
        <w:widowControl w:val="false"/>
        <w:ind w:firstLine="720"/>
        <w:jc w:val="both"/>
        <w:rPr>
          <w:sz w:val="28"/>
          <w:lang w:eastAsia="en-US"/>
        </w:rPr>
      </w:pPr>
      <w:r>
        <w:rPr>
          <w:sz w:val="28"/>
          <w:lang w:val="bg-BG" w:eastAsia="en-US"/>
        </w:rPr>
        <w:t>Охо! По-малките от атома частици, които са на две места едновре</w:t>
        <w:softHyphen/>
        <w:t>менно, отричат всичко, в което сме вяр</w:t>
        <w:softHyphen/>
        <w:t>вали за природата на нашето същест</w:t>
        <w:softHyphen/>
        <w:t>вуване и тази на вселената. След като прочетем за новите открития на физи</w:t>
        <w:softHyphen/>
        <w:t>ката и след като се зададат новите въпроси, става очевидно, че старите ни становища вече не са валидни. Само защото не можем да видим как всичко това е свър</w:t>
        <w:softHyphen/>
        <w:t>зано, не означава, че то не е.</w:t>
      </w:r>
    </w:p>
    <w:p>
      <w:pPr>
        <w:pStyle w:val="Normal"/>
        <w:widowControl w:val="false"/>
        <w:ind w:firstLine="720"/>
        <w:jc w:val="both"/>
        <w:rPr>
          <w:sz w:val="28"/>
          <w:lang w:eastAsia="en-US"/>
        </w:rPr>
      </w:pPr>
      <w:r>
        <w:rPr>
          <w:sz w:val="28"/>
          <w:lang w:val="bg-BG" w:eastAsia="en-US"/>
        </w:rPr>
        <w:t>Всичко, което си мислим, че знаем за природата на живота, е в дейст</w:t>
        <w:softHyphen/>
        <w:t>вителност някаква илюзия, скалъпена от нас поради ограниченото ни зрение. Това, което изг</w:t>
        <w:softHyphen/>
        <w:t>лежда неодушевен предмет като камъка, се оказва не само живо по същия начин, по който сме живи и ние, но и по много безкрайно малки начини е повлияно от сти</w:t>
        <w:softHyphen/>
        <w:t>мули точно така, както и хората. Разграниче</w:t>
        <w:softHyphen/>
        <w:t>нието между одушевеното и неодушевеното просто не може да се направи, когато навлезете в света на квантовата меха</w:t>
        <w:softHyphen/>
        <w:t>ника и се опитате да определите как тези по-малки от атома частици, от които вие и всичко останало във все</w:t>
        <w:softHyphen/>
        <w:t>лената е съставено, са свързани. Въпросът е, че физика</w:t>
        <w:softHyphen/>
        <w:t>та и метафизиката по</w:t>
        <w:softHyphen/>
        <w:t>казват, че във вселената същест</w:t>
        <w:softHyphen/>
        <w:t>вува модел, който отива отвъд способността ни да го схванем с ума си. Просто фактът, че наблюдаваме нещо с мислите си, влияе върху онова, което изследваме, ма</w:t>
        <w:softHyphen/>
        <w:t>кар да си мислим, че сме на разс</w:t>
        <w:softHyphen/>
        <w:t>тояние. Ето колко зап</w:t>
        <w:softHyphen/>
        <w:t>летено е свързано всичко.</w:t>
      </w:r>
    </w:p>
    <w:p>
      <w:pPr>
        <w:pStyle w:val="Normal"/>
        <w:widowControl w:val="false"/>
        <w:ind w:firstLine="720"/>
        <w:jc w:val="both"/>
        <w:rPr>
          <w:sz w:val="28"/>
          <w:lang w:eastAsia="en-US"/>
        </w:rPr>
      </w:pPr>
      <w:r>
        <w:rPr>
          <w:sz w:val="28"/>
          <w:lang w:val="bg-BG" w:eastAsia="en-US"/>
        </w:rPr>
        <w:t>В това мъничко пътуване в света на новата физика откриваме онези по-малки от атома частици, които са толкова дребни, че ако си представим атома като праз</w:t>
        <w:softHyphen/>
        <w:t>на 14-етажна сграда, една от тях би била в нея като зрънце сол. И не забравяйте, че един поглед през най-мощния микроскоп разкрива милиони милиарди 14-етажни сгра</w:t>
        <w:softHyphen/>
        <w:t>ди в най-дребния обект, който можем да наблюда</w:t>
        <w:softHyphen/>
        <w:t>ваме. Въоръжени с това, можете ли да започнете да вярвате в концепцията за синхрона? А как може да не вярвате? Същността на нашата вселена от перс</w:t>
        <w:softHyphen/>
        <w:t>пективата на най-дребните частички на податомно ниво навън към безк</w:t>
        <w:softHyphen/>
        <w:t>райността на пространството изглежда съставена по сис</w:t>
        <w:softHyphen/>
        <w:t>темен, синхронизи</w:t>
        <w:softHyphen/>
        <w:t>ран модел, от който и ние сме състав</w:t>
        <w:softHyphen/>
        <w:t>на част. Всеки от нас е податомна час</w:t>
        <w:softHyphen/>
        <w:t>тичка - едновре</w:t>
        <w:softHyphen/>
        <w:t>менно тук и на някакво друго място, всички свързани в този вдъхновяващ модел, държейки се като уникални същества и същевременно свързани с всички останали същества точно като онези податомни частици в атома в молекулата в клетката в организма във вселената.</w:t>
      </w:r>
    </w:p>
    <w:p>
      <w:pPr>
        <w:pStyle w:val="Normal"/>
        <w:widowControl w:val="false"/>
        <w:ind w:firstLine="720"/>
        <w:jc w:val="both"/>
        <w:rPr>
          <w:sz w:val="28"/>
          <w:lang w:eastAsia="en-US"/>
        </w:rPr>
      </w:pPr>
      <w:r>
        <w:rPr>
          <w:sz w:val="28"/>
          <w:lang w:val="bg-BG" w:eastAsia="en-US"/>
        </w:rPr>
        <w:t>Всичко е синхронизирано и съвършено и такива сме и ние. Няма слу</w:t>
        <w:softHyphen/>
        <w:t>чайности. Изучаването на квантовата фи</w:t>
        <w:softHyphen/>
        <w:t>зика разкрива, че и най-малката час</w:t>
        <w:softHyphen/>
        <w:t>тица работи с мис</w:t>
        <w:softHyphen/>
        <w:t>териозно съвършенство индивидуално и в едно цяло с всички останали частици по цялата вселена във всеки един момент. Не са не</w:t>
        <w:softHyphen/>
        <w:t>обходими никакви времеви про</w:t>
        <w:softHyphen/>
        <w:t>междутъци.</w:t>
      </w:r>
    </w:p>
    <w:p>
      <w:pPr>
        <w:pStyle w:val="TextBodyIndent"/>
        <w:rPr/>
      </w:pPr>
      <w:r>
        <w:rPr/>
        <w:t>Не изглежда трудно да видим следователно, че сме подложени на съ</w:t>
        <w:softHyphen/>
        <w:t>щата система, че и ние сме част от при</w:t>
        <w:softHyphen/>
        <w:t>видно невъзможния синхронизиран танц и макар привидно да вземаме много решения в хода на всекиднев</w:t>
        <w:softHyphen/>
        <w:t>ния ни живот, в същото време (имам предвид абсолют</w:t>
        <w:softHyphen/>
        <w:t>но същото време) сме част от най-голямата възможна картина, която вече е пълна и съвършена. За слу</w:t>
        <w:softHyphen/>
        <w:t>чайнос</w:t>
        <w:softHyphen/>
        <w:t>ти и инциденти просто не може и дума да става.</w:t>
      </w:r>
    </w:p>
    <w:p>
      <w:pPr>
        <w:pStyle w:val="Normal"/>
        <w:widowControl w:val="false"/>
        <w:ind w:firstLine="720"/>
        <w:jc w:val="both"/>
        <w:rPr>
          <w:sz w:val="28"/>
          <w:lang w:val="bg-BG" w:eastAsia="en-US"/>
        </w:rPr>
      </w:pPr>
      <w:r>
        <w:rPr>
          <w:sz w:val="28"/>
          <w:lang w:val="bg-BG" w:eastAsia="en-US"/>
        </w:rPr>
      </w:r>
    </w:p>
    <w:p>
      <w:pPr>
        <w:pStyle w:val="Normal"/>
        <w:widowControl w:val="false"/>
        <w:numPr>
          <w:ilvl w:val="0"/>
          <w:numId w:val="0"/>
        </w:numPr>
        <w:jc w:val="center"/>
        <w:outlineLvl w:val="0"/>
        <w:rPr>
          <w:b/>
          <w:b/>
          <w:sz w:val="28"/>
          <w:lang w:eastAsia="en-US"/>
        </w:rPr>
      </w:pPr>
      <w:r>
        <w:rPr>
          <w:b/>
          <w:sz w:val="28"/>
          <w:lang w:val="bg-BG" w:eastAsia="en-US"/>
        </w:rPr>
        <w:t>ВСИЧКО, КОЕТО СЕ Е СЛУЧИЛО,</w:t>
      </w:r>
    </w:p>
    <w:p>
      <w:pPr>
        <w:pStyle w:val="Heading5"/>
        <w:rPr/>
      </w:pPr>
      <w:r>
        <w:rPr/>
        <w:t>Е ТРЯБВАЛО ДА СЕ СЛУЧИ; ВСИЧКО, КОЕТО</w:t>
      </w:r>
    </w:p>
    <w:p>
      <w:pPr>
        <w:pStyle w:val="Normal"/>
        <w:widowControl w:val="false"/>
        <w:jc w:val="center"/>
        <w:rPr>
          <w:b/>
          <w:b/>
          <w:sz w:val="28"/>
          <w:lang w:eastAsia="en-US"/>
        </w:rPr>
      </w:pPr>
      <w:r>
        <w:rPr>
          <w:b/>
          <w:sz w:val="28"/>
          <w:lang w:val="bg-BG" w:eastAsia="en-US"/>
        </w:rPr>
        <w:t>ТРЯБВА ДА СЕ СЛУЧИ, НЕ МОЖЕ ДА БЪДЕ</w:t>
      </w:r>
    </w:p>
    <w:p>
      <w:pPr>
        <w:pStyle w:val="Normal"/>
        <w:widowControl w:val="false"/>
        <w:jc w:val="center"/>
        <w:rPr>
          <w:b/>
          <w:b/>
          <w:sz w:val="28"/>
          <w:lang w:val="bg-BG" w:eastAsia="en-US"/>
        </w:rPr>
      </w:pPr>
      <w:r>
        <w:rPr>
          <w:b/>
          <w:sz w:val="28"/>
          <w:lang w:val="bg-BG" w:eastAsia="en-US"/>
        </w:rPr>
        <w:t>СПРЯНО</w:t>
      </w:r>
    </w:p>
    <w:p>
      <w:pPr>
        <w:pStyle w:val="Normal"/>
        <w:widowControl w:val="false"/>
        <w:ind w:firstLine="720"/>
        <w:jc w:val="center"/>
        <w:rPr>
          <w:b/>
          <w:b/>
          <w:sz w:val="28"/>
          <w:lang w:val="bg-BG" w:eastAsia="en-US"/>
        </w:rPr>
      </w:pPr>
      <w:r>
        <w:rPr>
          <w:b/>
          <w:sz w:val="28"/>
          <w:lang w:val="bg-BG" w:eastAsia="en-US"/>
        </w:rPr>
      </w:r>
    </w:p>
    <w:p>
      <w:pPr>
        <w:pStyle w:val="Normal"/>
        <w:widowControl w:val="false"/>
        <w:ind w:firstLine="720"/>
        <w:jc w:val="both"/>
        <w:rPr>
          <w:sz w:val="28"/>
          <w:lang w:eastAsia="en-US"/>
        </w:rPr>
      </w:pPr>
      <w:r>
        <w:rPr>
          <w:sz w:val="28"/>
          <w:lang w:val="bg-BG" w:eastAsia="en-US"/>
        </w:rPr>
        <w:t>Помислете отново за онези примери, които дадох за Шърли Лоренцини и мъжа в книжарницата в Монтърей. Всяка отделна случка в живота ми преди това беше необходима, за да стане така, че шофирах по федерална</w:t>
        <w:softHyphen/>
        <w:t>та магистрала в онзи момент или да вляза в книжарни</w:t>
        <w:softHyphen/>
        <w:t>цата тогава, когато влязох. Ако нещо беше различно, аз щях да съм различен и нещо друго трябваше да се слу</w:t>
        <w:softHyphen/>
        <w:t>чи. Вие обаче знаете, че нищо друго не би могло да се случи освен онова, което се случи. Така че независимо дали вярвам, че съм можел да го променя или не, фактът е, че то стана точно така, както стана и нищо не може да го промени.</w:t>
      </w:r>
    </w:p>
    <w:p>
      <w:pPr>
        <w:pStyle w:val="Normal"/>
        <w:widowControl w:val="false"/>
        <w:ind w:firstLine="720"/>
        <w:jc w:val="both"/>
        <w:rPr>
          <w:sz w:val="28"/>
          <w:lang w:eastAsia="en-US"/>
        </w:rPr>
      </w:pPr>
      <w:r>
        <w:rPr>
          <w:sz w:val="28"/>
          <w:lang w:val="bg-BG" w:eastAsia="en-US"/>
        </w:rPr>
        <w:t>Убеждението, че имаме избор в процеса на ставане на нещата, е доста</w:t>
        <w:softHyphen/>
        <w:t>тъчна причина да го направи за мен истина. Сега виждам много ясно и двата контекста и единият не изключва другия. Колкото и парадоксално да звучи, „Всички ние сме обречени да правим избори". Точно както онези податомни частици могат буквално да са на две места в едно и също време, симултанно свър</w:t>
        <w:softHyphen/>
        <w:t>зани на различни места, така и аз мога да съм на две различни места едновременно. Такава е просто реалност</w:t>
        <w:softHyphen/>
        <w:t>та. Знам, че винаги правя избори и че всеки избор ме води към следващия и че докато не преча на потока на енер</w:t>
        <w:softHyphen/>
        <w:t>гията, който е вселената, отивам в подходящата по</w:t>
        <w:softHyphen/>
        <w:t>сока. Знам, че когато каз</w:t>
        <w:softHyphen/>
        <w:t>вам „Да" на живота, вярвам на интуицията си (която не мога да определя) и продължа</w:t>
        <w:softHyphen/>
        <w:t>вам да се движа по посока на хармонията и любовта към себе си и другите, всичко е балансирано и съвърше</w:t>
        <w:softHyphen/>
        <w:t>но. Знам също, че имам властта да се намесвам в хармо</w:t>
        <w:softHyphen/>
        <w:t>нията, като действам по противоречиви и агресивни на</w:t>
        <w:softHyphen/>
        <w:t>чини. Моята способност да мисля ме подрежда във все</w:t>
        <w:softHyphen/>
        <w:t>лената до голяма сте</w:t>
        <w:softHyphen/>
        <w:t>пен така, както са подредени податомните частици, макар че онова, което наблюда</w:t>
        <w:softHyphen/>
        <w:t>ваме със сетивата си, ни казва, че всичко е случайно. Знам, че един поглед по-отблизо, един по-задълбочен поглед разкрива, че нищо не е слу</w:t>
        <w:softHyphen/>
        <w:t>чайно, включително аз и всичките ми избори.</w:t>
      </w:r>
    </w:p>
    <w:p>
      <w:pPr>
        <w:pStyle w:val="Normal"/>
        <w:widowControl w:val="false"/>
        <w:ind w:firstLine="720"/>
        <w:jc w:val="both"/>
        <w:rPr>
          <w:sz w:val="28"/>
          <w:lang w:eastAsia="en-US"/>
        </w:rPr>
      </w:pPr>
      <w:r>
        <w:rPr>
          <w:sz w:val="28"/>
          <w:lang w:val="bg-BG" w:eastAsia="en-US"/>
        </w:rPr>
        <w:t>Можете да използвате това причиняващо неспокойствие съзнание, за да се възползвате от всеки ден от живота си. След като знаете, че всичко, ко</w:t>
        <w:softHyphen/>
        <w:t>ето срещате, всич</w:t>
        <w:softHyphen/>
        <w:t>ко, което мислите и чувствате, всичко, което правите, е част от синхрона във вселената и че в абсолютно един и същ момент вие също го насочвате, ще сте отстранили прангите от живота си. Ще започнете да виж</w:t>
        <w:softHyphen/>
        <w:t>дате, че всичките ви жизнени стъпки са синхронизирани. Може</w:t>
        <w:softHyphen/>
        <w:t>те да заста</w:t>
        <w:softHyphen/>
        <w:t>нете зад себе си умствено и да видите пред себе си своята форма. Можете да сте откъснати от вся</w:t>
        <w:softHyphen/>
        <w:t>каква потребност да пречите по агресивен начин на ня</w:t>
        <w:softHyphen/>
        <w:t>кой и ще откликвате повече на всичко, което ви заоби</w:t>
        <w:softHyphen/>
        <w:t>каля и което вие заоби</w:t>
        <w:softHyphen/>
        <w:t>каляте. Можете да спрете безк</w:t>
        <w:softHyphen/>
        <w:t>райния анализ на всичко и вместо това да се носите спокойно, знаейки, че божественият интелект, подкре</w:t>
        <w:softHyphen/>
        <w:t>пящ вашата форма, работи съвършено и винаги ще ра</w:t>
        <w:softHyphen/>
        <w:t>боти така. Как би могло да е обрат</w:t>
        <w:softHyphen/>
        <w:t>ното? Как може да се вярва, че нещо толкова огромно, толкова балансирано, толкова съвършено няма да продължи да е такова за вас до безкрайност?</w:t>
      </w:r>
    </w:p>
    <w:p>
      <w:pPr>
        <w:pStyle w:val="Normal"/>
        <w:widowControl w:val="false"/>
        <w:ind w:firstLine="720"/>
        <w:jc w:val="both"/>
        <w:rPr>
          <w:sz w:val="28"/>
          <w:lang w:eastAsia="en-US"/>
        </w:rPr>
      </w:pPr>
      <w:r>
        <w:rPr>
          <w:sz w:val="28"/>
          <w:lang w:val="bg-BG" w:eastAsia="en-US"/>
        </w:rPr>
        <w:t>Вярвайте в това. Знайте, че всичко съответства в съ</w:t>
        <w:softHyphen/>
        <w:t>вършена хармония. Знайте, че и вие сте част от това съвършенство и че всеки ваш акт, мисъл, ин</w:t>
        <w:softHyphen/>
        <w:t>туиция и място са също част от това съвършенство. След като приемете син</w:t>
        <w:softHyphen/>
        <w:t>хрона във вселената, привидно невъзмож</w:t>
        <w:softHyphen/>
        <w:t>ните съвпадения се приемат с ут</w:t>
        <w:softHyphen/>
        <w:t>върдително кимване и вътрешно разбиране, а не със скептична вълна от не</w:t>
        <w:softHyphen/>
        <w:t>верие по отношение на серията от случки.</w:t>
      </w:r>
    </w:p>
    <w:p>
      <w:pPr>
        <w:pStyle w:val="Normal"/>
        <w:widowControl w:val="false"/>
        <w:ind w:firstLine="720"/>
        <w:jc w:val="both"/>
        <w:rPr>
          <w:sz w:val="28"/>
          <w:lang w:val="bg-BG" w:eastAsia="en-US"/>
        </w:rPr>
      </w:pPr>
      <w:r>
        <w:rPr>
          <w:sz w:val="28"/>
          <w:lang w:val="bg-BG" w:eastAsia="en-US"/>
        </w:rPr>
        <w:t>Преди да можете да започнете да карате този прин</w:t>
        <w:softHyphen/>
        <w:t>цип да работи през цялото време, трябва да се откажете от някои стари идеи. Ето някои от при</w:t>
        <w:softHyphen/>
        <w:t>чините, поради които може да ви е трудно да започнете да прилагате прин</w:t>
        <w:softHyphen/>
        <w:t>ципа на синхрона в живота си. Изследвайте ги вни</w:t>
        <w:softHyphen/>
        <w:t>мателно, за да проверите готовността си да позволите тези „чудеса" в живота си.</w:t>
      </w:r>
    </w:p>
    <w:p>
      <w:pPr>
        <w:pStyle w:val="Normal"/>
        <w:widowControl w:val="false"/>
        <w:ind w:firstLine="720"/>
        <w:jc w:val="both"/>
        <w:rPr>
          <w:sz w:val="28"/>
          <w:lang w:val="bg-BG" w:eastAsia="en-US"/>
        </w:rPr>
      </w:pPr>
      <w:r>
        <w:rPr>
          <w:sz w:val="28"/>
          <w:lang w:val="bg-BG" w:eastAsia="en-US"/>
        </w:rPr>
      </w:r>
    </w:p>
    <w:p>
      <w:pPr>
        <w:pStyle w:val="BodyText2"/>
        <w:rPr/>
      </w:pPr>
      <w:r>
        <w:rPr/>
        <w:t>ЗАЩО МОЖЕ ДА ВИ Е ТРУДНО ДА ПРИЕМЕТЕ БЕЗРЕЗЕРВНО СИНХРОНА?</w:t>
      </w:r>
    </w:p>
    <w:p>
      <w:pPr>
        <w:pStyle w:val="Normal"/>
        <w:widowControl w:val="false"/>
        <w:ind w:firstLine="720"/>
        <w:jc w:val="both"/>
        <w:rPr>
          <w:sz w:val="28"/>
          <w:lang w:eastAsia="en-US"/>
        </w:rPr>
      </w:pPr>
      <w:r>
        <w:rPr>
          <w:sz w:val="28"/>
          <w:lang w:eastAsia="en-US"/>
        </w:rPr>
      </w:r>
    </w:p>
    <w:p>
      <w:pPr>
        <w:pStyle w:val="Normal"/>
        <w:widowControl w:val="false"/>
        <w:ind w:firstLine="720"/>
        <w:jc w:val="both"/>
        <w:rPr>
          <w:sz w:val="28"/>
          <w:lang w:eastAsia="en-US"/>
        </w:rPr>
      </w:pPr>
      <w:r>
        <w:rPr>
          <w:sz w:val="28"/>
          <w:lang w:val="bg-BG" w:eastAsia="en-US"/>
        </w:rPr>
        <w:t>* Научени сме да не вярваме на нищо, докато не го видим със собстве</w:t>
        <w:softHyphen/>
        <w:t>ните си очи. Тъй като не можем да видим синхрона или да го възприемем ди</w:t>
        <w:softHyphen/>
        <w:t>ректно със се</w:t>
        <w:softHyphen/>
        <w:t>тивата си, ставаме скептични по отношение на него. На</w:t>
        <w:softHyphen/>
        <w:t>шата за</w:t>
        <w:softHyphen/>
        <w:t>падна култура ни учи, че всички мистериозни връзки са в действителност само случайни съвпадения и е по-лесно да се вярва в такива съвпадения, от</w:t>
        <w:softHyphen/>
        <w:t>колкото в нещо, което убягва на сетивата ни.</w:t>
      </w:r>
    </w:p>
    <w:p>
      <w:pPr>
        <w:pStyle w:val="Normal"/>
        <w:widowControl w:val="false"/>
        <w:ind w:firstLine="720"/>
        <w:jc w:val="both"/>
        <w:rPr>
          <w:sz w:val="28"/>
          <w:lang w:eastAsia="en-US"/>
        </w:rPr>
      </w:pPr>
      <w:r>
        <w:rPr>
          <w:sz w:val="28"/>
          <w:lang w:val="bg-BG" w:eastAsia="en-US"/>
        </w:rPr>
        <w:t>* Вярваме много силно в отделеността си от остана</w:t>
        <w:softHyphen/>
        <w:t>лата част от чове</w:t>
        <w:softHyphen/>
        <w:t>чеството, както и в индивидуалността си. Разглеждаме синхрона като конф</w:t>
        <w:softHyphen/>
        <w:t>ликт с потребност</w:t>
        <w:softHyphen/>
        <w:t>та си да бъдем уникалният индивид, отделен от остана</w:t>
        <w:softHyphen/>
        <w:t>лата част от човечеството. Ако всичко е синхронизира</w:t>
        <w:softHyphen/>
        <w:t>но и съвършено, тогава значи съдбата играе много го</w:t>
        <w:softHyphen/>
        <w:t>ляма роля в живота ни. Ако всичко е в ръцете на съдба</w:t>
        <w:softHyphen/>
        <w:t>та, тогава ние нямаме способността да вземаме индиви</w:t>
        <w:softHyphen/>
        <w:t>дуални решения и да упражняваме свободна воля. За мно</w:t>
        <w:softHyphen/>
        <w:t>го хора е изключително трудно едновременно да прие</w:t>
        <w:softHyphen/>
        <w:t>мат концепцията за свободната воля и тази за по-голе</w:t>
        <w:softHyphen/>
        <w:t>мия интелект във вселената, която е тотална и завър</w:t>
        <w:softHyphen/>
        <w:t>шена. Ако вярваме, че единият принцип изключва другия, ще ни е много трудно да приемем уни</w:t>
        <w:softHyphen/>
        <w:t>версалния принцип на синхрона.</w:t>
      </w:r>
    </w:p>
    <w:p>
      <w:pPr>
        <w:pStyle w:val="Normal"/>
        <w:widowControl w:val="false"/>
        <w:ind w:firstLine="720"/>
        <w:jc w:val="both"/>
        <w:rPr>
          <w:sz w:val="28"/>
          <w:lang w:eastAsia="en-US"/>
        </w:rPr>
      </w:pPr>
      <w:r>
        <w:rPr>
          <w:sz w:val="28"/>
          <w:lang w:val="bg-BG" w:eastAsia="en-US"/>
        </w:rPr>
        <w:t>* Ръководещият принцип на живота ни е формата, а не мисълта. Ако се идентифицираме единствено с на</w:t>
        <w:softHyphen/>
        <w:t>шата форма и не сме способни да си предс</w:t>
        <w:softHyphen/>
        <w:t>тавим дименсия на битието отвъд нея, ще имаме огромни трудности с цялата история със синхрона. Светът на не-формата може да ни кара да се чувстваме неудобно, тъй като до голяма степен, изглежда, се центрира върху вярата ни. За онези, които работят в света на бизнеса, където фак</w:t>
        <w:softHyphen/>
        <w:t>тите и печалбите са ис</w:t>
        <w:softHyphen/>
        <w:t>тинската здрава почва, скепти</w:t>
        <w:softHyphen/>
        <w:t>цизмът по отношение на синхрона във вселе</w:t>
        <w:softHyphen/>
        <w:t>ната е не само разбираем, но и очакван (макар че доказателства</w:t>
        <w:softHyphen/>
        <w:t>та за синх</w:t>
        <w:softHyphen/>
        <w:t>ронността стават все по-ясни с всеки изминал ден дори и за най-убедените „хардлайнери" в науката в нашите академични и бизнес общности).</w:t>
      </w:r>
    </w:p>
    <w:p>
      <w:pPr>
        <w:pStyle w:val="Normal"/>
        <w:widowControl w:val="false"/>
        <w:ind w:firstLine="720"/>
        <w:jc w:val="both"/>
        <w:rPr>
          <w:sz w:val="28"/>
          <w:lang w:eastAsia="en-US"/>
        </w:rPr>
      </w:pPr>
      <w:r>
        <w:rPr>
          <w:sz w:val="28"/>
          <w:lang w:val="bg-BG" w:eastAsia="en-US"/>
        </w:rPr>
        <w:t>* Може да смятаме, че този универсален принцип на синхрона е в про</w:t>
        <w:softHyphen/>
        <w:t>тиворечие с традиционното ни религи</w:t>
        <w:softHyphen/>
        <w:t>озно възпитание. Ако сме били научени да вярваме, че Бог наблюдава всичко, следи греховете ни и е готов да накаже онези, които не са се подчинили на правилата на конкретната църква, тогава вярата в универсалния ин</w:t>
        <w:softHyphen/>
        <w:t>телект, част от нас, е обезпокоителна. Нещо повече: иде</w:t>
        <w:softHyphen/>
        <w:t>ята, че всичко е съвършено синхронизирано, може да не съответства на убежденията, че човекът е несъвършен и че може да прекара целия си живот в страдание, за да изкупва своето несъвършенство. Когато знаем, че се на</w:t>
        <w:softHyphen/>
        <w:t>ми</w:t>
        <w:softHyphen/>
        <w:t>раме в съвършена вселена и че Бог е не само вън, но до голяма степен и бо</w:t>
        <w:softHyphen/>
        <w:t>жествена част от нас и че всичко съответства съвършено, няма кой знае каква потребност да бъдем насочвани от някой, който има интерес да дър</w:t>
        <w:softHyphen/>
        <w:t>жи под контрол нас и живота ни. Ако традиционната ни религиозна практика ни учи на нещо друго, тогава отк</w:t>
        <w:softHyphen/>
        <w:t>риваме, че изпитваме дълбоко съмнение по отно</w:t>
        <w:softHyphen/>
        <w:t>шение на синхрона.</w:t>
      </w:r>
    </w:p>
    <w:p>
      <w:pPr>
        <w:pStyle w:val="Normal"/>
        <w:widowControl w:val="false"/>
        <w:ind w:firstLine="720"/>
        <w:jc w:val="both"/>
        <w:rPr>
          <w:sz w:val="28"/>
          <w:lang w:eastAsia="en-US"/>
        </w:rPr>
      </w:pPr>
      <w:r>
        <w:rPr>
          <w:sz w:val="28"/>
          <w:lang w:val="bg-BG" w:eastAsia="en-US"/>
        </w:rPr>
        <w:t>* И накрая, трудно е да започнеш да схващаш огром</w:t>
        <w:softHyphen/>
        <w:t>ността на тази все</w:t>
        <w:softHyphen/>
        <w:t>лена и как е възможно всичко в нея да е съвършено синхронизирано. Да се опитваш да си пред</w:t>
        <w:softHyphen/>
        <w:t>ставиш поведението на квантите, които са толкова мал</w:t>
        <w:softHyphen/>
        <w:t>ки, че трилиони от тях се съдържат в най-дребната час</w:t>
        <w:softHyphen/>
        <w:t>тичка, и след това да ви</w:t>
        <w:softHyphen/>
        <w:t>диш, че всички те се държат по начини, посочващи, че всеки един от тях взема решения и че тези решения се основават на решения, взети друга</w:t>
        <w:softHyphen/>
        <w:t>де, може да отива твърде далеч отвъд човешките ни спо</w:t>
        <w:softHyphen/>
        <w:t>собности. Тогава да си представиш, че всеки един от нас като човешко същество не е нищо повече от енергийна система, изградена от тези безкрайно малки кванти, и че ако те са способни на такава „магия", като се държат въз основа на взети другаде решения, тогава защо да не сме способни и ние, е също във висша степен трудно. Това обаче е само един поглед навътре към най-малко</w:t>
        <w:softHyphen/>
        <w:t>то въобразимо и спираме да търсим още по-навътре по</w:t>
        <w:softHyphen/>
        <w:t>ради ограничеността на измервател</w:t>
        <w:softHyphen/>
        <w:t>ните ни уреди. Според мен може да се допусне, че квантът има мили</w:t>
        <w:softHyphen/>
        <w:t>арди ми</w:t>
        <w:softHyphen/>
        <w:t>лиарди изграждащи частици и така до безкрай</w:t>
        <w:softHyphen/>
        <w:t>ност. Сега да погледнем навън - през телескопа, знаей</w:t>
        <w:softHyphen/>
        <w:t>ки, че вселената е безкрайна, което ни превръща в под-под-под-атомни частици в контекста на вечността, и то</w:t>
        <w:softHyphen/>
        <w:t>гава да си се предста</w:t>
        <w:softHyphen/>
        <w:t>вим като действащи сходно на тези частици е наистина твърде, твърде трудно.</w:t>
      </w:r>
    </w:p>
    <w:p>
      <w:pPr>
        <w:pStyle w:val="Normal"/>
        <w:widowControl w:val="false"/>
        <w:ind w:firstLine="720"/>
        <w:jc w:val="both"/>
        <w:rPr>
          <w:sz w:val="28"/>
          <w:lang w:val="bg-BG" w:eastAsia="en-US"/>
        </w:rPr>
      </w:pPr>
      <w:r>
        <w:rPr>
          <w:sz w:val="28"/>
          <w:lang w:val="bg-BG" w:eastAsia="en-US"/>
        </w:rPr>
        <w:t>И все пак това е възможно (а не вероятно, не категорично), ако си да</w:t>
        <w:softHyphen/>
        <w:t>дете разрешение да приемете тази невероятна перспектива. Съпротивата ви може да идва от потребността ви да си стоите при това, което ви е познато, и да оставите всички тези философски спеку</w:t>
        <w:softHyphen/>
        <w:t>лации на други!</w:t>
      </w:r>
    </w:p>
    <w:p>
      <w:pPr>
        <w:pStyle w:val="Normal"/>
        <w:widowControl w:val="false"/>
        <w:ind w:firstLine="720"/>
        <w:jc w:val="both"/>
        <w:rPr>
          <w:sz w:val="28"/>
          <w:lang w:val="bg-BG" w:eastAsia="en-US"/>
        </w:rPr>
      </w:pPr>
      <w:r>
        <w:rPr>
          <w:sz w:val="28"/>
          <w:lang w:val="bg-BG" w:eastAsia="en-US"/>
        </w:rPr>
      </w:r>
    </w:p>
    <w:p>
      <w:pPr>
        <w:pStyle w:val="Heading7"/>
        <w:ind w:hanging="0"/>
        <w:rPr/>
      </w:pPr>
      <w:r>
        <w:rPr/>
        <w:t>НЯКОИ ИДЕИ ЗА ПРИЛАГАНЕ НА ПРАКТИКА НА СИНХРОНА</w:t>
      </w:r>
    </w:p>
    <w:p>
      <w:pPr>
        <w:pStyle w:val="Normal"/>
        <w:widowControl w:val="false"/>
        <w:ind w:firstLine="720"/>
        <w:jc w:val="both"/>
        <w:rPr>
          <w:sz w:val="28"/>
          <w:lang w:eastAsia="en-US"/>
        </w:rPr>
      </w:pPr>
      <w:r>
        <w:rPr>
          <w:sz w:val="28"/>
          <w:lang w:eastAsia="en-US"/>
        </w:rPr>
      </w:r>
    </w:p>
    <w:p>
      <w:pPr>
        <w:pStyle w:val="Normal"/>
        <w:widowControl w:val="false"/>
        <w:ind w:firstLine="720"/>
        <w:jc w:val="both"/>
        <w:rPr>
          <w:sz w:val="28"/>
          <w:lang w:eastAsia="en-US"/>
        </w:rPr>
      </w:pPr>
      <w:r>
        <w:rPr>
          <w:sz w:val="28"/>
          <w:lang w:val="bg-BG" w:eastAsia="en-US"/>
        </w:rPr>
        <w:t>* Кажете си, че не е необходимо да се отказвате да бъдете протагонистът в собствената си жизнена драма. Не е необходимо да се отказвате от убеждението в спо</w:t>
        <w:softHyphen/>
        <w:t>собността си да правите избори и да притежавате сво</w:t>
        <w:softHyphen/>
        <w:t>бодна воля. Всичко, което трябва да направите, е да при</w:t>
        <w:softHyphen/>
        <w:t>емете парадокса, че през цялото време живеем едновре</w:t>
        <w:softHyphen/>
        <w:t>менно във форма и не-форма и че правилата на всяка дименсия са съвсем противоположни, макар да дейст</w:t>
        <w:softHyphen/>
        <w:t>ват едновременно за нас. След като знаете, че имате сво</w:t>
        <w:softHyphen/>
        <w:t>бодна водя в съвършена система, мо</w:t>
        <w:softHyphen/>
        <w:t>жете да прекратите стресиращото мислене, заемащо толкова голяма част от живота ни.</w:t>
      </w:r>
    </w:p>
    <w:p>
      <w:pPr>
        <w:pStyle w:val="Normal"/>
        <w:widowControl w:val="false"/>
        <w:ind w:firstLine="720"/>
        <w:jc w:val="both"/>
        <w:rPr>
          <w:sz w:val="28"/>
          <w:lang w:eastAsia="en-US"/>
        </w:rPr>
      </w:pPr>
      <w:r>
        <w:rPr>
          <w:sz w:val="28"/>
          <w:lang w:val="bg-BG" w:eastAsia="en-US"/>
        </w:rPr>
        <w:t>Когато започнете да се стресирате за едно или друго нещо, нежно си напомнете, че всичко е съвършено, че не сте могли да промените и една йота от него и че във всяко нещо се съдържа чудесен урок за вас. Тази нагла</w:t>
        <w:softHyphen/>
        <w:t>са на увереност, че всичко се случва така, както трябва да се случи, че няма слу</w:t>
        <w:softHyphen/>
        <w:t>чайности, че сме точно това, което трябва да сме, че правим точно това, което тряб</w:t>
        <w:softHyphen/>
        <w:t>ва да правим, снема огромна част от напрежението и елиминира потреб</w:t>
        <w:softHyphen/>
        <w:t>ността ни от преценки.</w:t>
      </w:r>
    </w:p>
    <w:p>
      <w:pPr>
        <w:pStyle w:val="Normal"/>
        <w:widowControl w:val="false"/>
        <w:ind w:firstLine="720"/>
        <w:jc w:val="both"/>
        <w:rPr>
          <w:sz w:val="28"/>
          <w:lang w:eastAsia="en-US"/>
        </w:rPr>
      </w:pPr>
      <w:r>
        <w:rPr>
          <w:sz w:val="28"/>
          <w:lang w:val="bg-BG" w:eastAsia="en-US"/>
        </w:rPr>
        <w:t>Просто се опитайте да застанете зад ума си и си пред</w:t>
        <w:softHyphen/>
        <w:t>ставете колко по</w:t>
        <w:softHyphen/>
        <w:t>разяващо нещо е да си част от този жив модел на съвършенството. Вижте всичко като изумите</w:t>
        <w:softHyphen/>
        <w:t xml:space="preserve">лен гоблен, разиграващ се пред и чрез всеки от нас, и престанете да се опитвате да преценявате всичко. Това няма да ви приспи в тихо самодоволство, а </w:t>
      </w:r>
      <w:r>
        <w:rPr>
          <w:sz w:val="28"/>
          <w:lang w:val="en-US" w:eastAsia="en-US"/>
        </w:rPr>
        <w:t>по</w:t>
      </w:r>
      <w:r>
        <w:rPr>
          <w:sz w:val="28"/>
          <w:lang w:val="bg-BG" w:eastAsia="en-US"/>
        </w:rPr>
        <w:t>-скоро ще ви витализира с енергията на някой, което е едновре</w:t>
        <w:softHyphen/>
        <w:t>менно участник в огромната драма като второстепенен герой в съня на Бог и същевременно създава всичко, което реши в този сън. Вашето благо</w:t>
        <w:softHyphen/>
        <w:t>говение ще ви поз</w:t>
        <w:softHyphen/>
        <w:t>воли да се носите в него, а не да преценявате и поставя</w:t>
        <w:softHyphen/>
        <w:t>те под съмнение всяка негова част.</w:t>
      </w:r>
    </w:p>
    <w:p>
      <w:pPr>
        <w:pStyle w:val="Normal"/>
        <w:widowControl w:val="false"/>
        <w:ind w:firstLine="720"/>
        <w:jc w:val="both"/>
        <w:rPr>
          <w:sz w:val="28"/>
          <w:lang w:eastAsia="en-US"/>
        </w:rPr>
      </w:pPr>
      <w:r>
        <w:rPr>
          <w:sz w:val="28"/>
          <w:lang w:val="bg-BG" w:eastAsia="en-US"/>
        </w:rPr>
        <w:t>* Поемете отговорност за своята роля в по-голямата драма на всички времена. Не разглеждайте видимата слу</w:t>
        <w:softHyphen/>
        <w:t>чайност като случила се на погрешно място и в погреш</w:t>
        <w:softHyphen/>
        <w:t>но време. Вижте я като нещо, от което можете да учите, и нещо, което вие сте създали. Когато знаете, че вие създавате собствената си реалност в съвършено синхро</w:t>
        <w:softHyphen/>
        <w:t>низирана вселена, и отказвате да обвинявате другите или нещата за преживяванията си и когато знаете, че онова, което изваждате в света, е това, което се влива във вас в съвършен енергиен поток, тогава ще видите промяната в „късмета" си. Няма непрестанно да се срещате с едни и същи негативни случки, когато сте готови да абсорби</w:t>
        <w:softHyphen/>
        <w:t>рате уроците, съдържащи се в тях. А след като сте готови да се учите от своето „нещастие", не е необходимо да го повтаряте. Когато получите този попътен билет и вът</w:t>
        <w:softHyphen/>
        <w:t>ре в себе си знаете, че това е послание за вас да забавите темпото и да карате по-внимателно, ще сте научили уро</w:t>
        <w:softHyphen/>
        <w:t>ка. Ако просто се измъчвате безкрайно за всичко, може би трябва да участвате в нещо по-драстично, т.е. ще про</w:t>
        <w:softHyphen/>
        <w:t>дъл</w:t>
        <w:softHyphen/>
        <w:t>жите да карате невнимателно, докато създадете он</w:t>
        <w:softHyphen/>
        <w:t>зи последен инцидент или загубите шофьорското си пра</w:t>
        <w:softHyphen/>
        <w:t>во, или стане нещо друго. Знаейки вътре в себе си, че няма случайности, че дори най-най-дребните частици ра</w:t>
        <w:softHyphen/>
        <w:t>ботят целена</w:t>
        <w:softHyphen/>
        <w:t>сочено, както и вие, наистина можете да преобърнете живота си.</w:t>
      </w:r>
    </w:p>
    <w:p>
      <w:pPr>
        <w:pStyle w:val="Normal"/>
        <w:widowControl w:val="false"/>
        <w:ind w:firstLine="720"/>
        <w:jc w:val="both"/>
        <w:rPr>
          <w:sz w:val="28"/>
          <w:lang w:eastAsia="en-US"/>
        </w:rPr>
      </w:pPr>
      <w:r>
        <w:rPr>
          <w:sz w:val="28"/>
          <w:lang w:val="bg-BG" w:eastAsia="en-US"/>
        </w:rPr>
        <w:t>Опитайте! Пробвайте за няколко момента. Ако искате да видите нещо различно (може и да не е промя</w:t>
        <w:softHyphen/>
        <w:t>на в „късмета"), опитайте да вярвате в нещо ново и мо</w:t>
        <w:softHyphen/>
        <w:t>га да ви уверя, че ще започнете да проявявате в живота си онова, в което вярвате. Знам, че това е вярно за мен, и съм абсолютно сигурен, че мо</w:t>
        <w:softHyphen/>
        <w:t>жете да го направите истина и за вас самите.</w:t>
      </w:r>
    </w:p>
    <w:p>
      <w:pPr>
        <w:pStyle w:val="Normal"/>
        <w:widowControl w:val="false"/>
        <w:ind w:firstLine="720"/>
        <w:jc w:val="both"/>
        <w:rPr>
          <w:sz w:val="28"/>
          <w:lang w:eastAsia="en-US"/>
        </w:rPr>
      </w:pPr>
      <w:r>
        <w:rPr>
          <w:sz w:val="28"/>
          <w:lang w:val="bg-BG" w:eastAsia="en-US"/>
        </w:rPr>
        <w:t>* Престанете да се притеснявате! За какво трябва да се притеснявате в тази съвършено синхронизирана все</w:t>
        <w:softHyphen/>
        <w:t>лена? Няма никакъв смисъл да се при</w:t>
        <w:softHyphen/>
        <w:t>тесняваш за онези неща, за които си убеден, че нямаш никакъв контрол. А няма и никакъв смисъл да се притесняваш за нещата, върху които имаш кон</w:t>
        <w:softHyphen/>
        <w:t>трол, защото, ако имаш контрол върху тях, няма причина да се тревожиш. Поуката от историята: няма нищо, за което човек да се притеснява. Всичко вече е уредено за вас. Просто носете се с него, а не се борете срещу него.</w:t>
      </w:r>
    </w:p>
    <w:p>
      <w:pPr>
        <w:pStyle w:val="Normal"/>
        <w:widowControl w:val="false"/>
        <w:ind w:firstLine="720"/>
        <w:jc w:val="both"/>
        <w:rPr>
          <w:sz w:val="28"/>
          <w:lang w:eastAsia="en-US"/>
        </w:rPr>
      </w:pPr>
      <w:r>
        <w:rPr>
          <w:sz w:val="28"/>
          <w:lang w:val="bg-BG" w:eastAsia="en-US"/>
        </w:rPr>
        <w:t>* Успокойте ума си, за да изпитате съвършения ри</w:t>
        <w:softHyphen/>
        <w:t>тъм на вселената. Когато отидете вътре и си позволите свободата да бъдете в мир без никакви преценки, прос</w:t>
        <w:softHyphen/>
        <w:t>то да медитирате и да преживявате целостта на всичко, много скоро започвате да се свързвате с тази енергия, за която говоря в цялата книга. Този душевен мир (ако се практикува достатъчно) ще ви убеди в съ</w:t>
        <w:softHyphen/>
        <w:t>вършенст</w:t>
        <w:softHyphen/>
        <w:t>вото на всичко.</w:t>
      </w:r>
    </w:p>
    <w:p>
      <w:pPr>
        <w:pStyle w:val="Normal"/>
        <w:widowControl w:val="false"/>
        <w:ind w:firstLine="720"/>
        <w:jc w:val="both"/>
        <w:rPr>
          <w:sz w:val="28"/>
          <w:lang w:eastAsia="en-US"/>
        </w:rPr>
      </w:pPr>
      <w:r>
        <w:rPr>
          <w:sz w:val="28"/>
          <w:lang w:val="bg-BG" w:eastAsia="en-US"/>
        </w:rPr>
        <w:t>Създал съм това, което други биха нарекли чудеса, в моменти на тиха медитация. Отивал съм в невероятна</w:t>
        <w:softHyphen/>
        <w:t>та светлина, която е част от моята меди</w:t>
        <w:softHyphen/>
        <w:t>тация, и съм чувствал как ставам чиста мисъл, но все още съзнава</w:t>
        <w:softHyphen/>
        <w:t>ща, че има тяло. Когато се връщам към тази форма, се чувствам така, сякаш съм преза</w:t>
        <w:softHyphen/>
        <w:t>реден с невероятна енер</w:t>
        <w:softHyphen/>
        <w:t>гия. Знам как изглежда дименсията отвъд формата, за</w:t>
        <w:softHyphen/>
        <w:t>щото мога да я преживявам, когато пожелая и ви призо</w:t>
        <w:softHyphen/>
        <w:t>вавам да оставите настрана своята съпротива към тази идея и просто да опитате. Ако сте търпе</w:t>
        <w:softHyphen/>
        <w:t>ливи със себе си и сте готови да бъдете упорити, уверявам ви, че ще по</w:t>
        <w:softHyphen/>
        <w:t>лучите положителни резултати. Не е случайно, че всички най-просветлени духовни водачи, които някога са ходе</w:t>
        <w:softHyphen/>
        <w:t>ли сред нас, практикуват някаква форма на все</w:t>
        <w:softHyphen/>
        <w:t>кидневна екскурзия в транс-форма-цията или медитацията. Вие със сигур</w:t>
        <w:softHyphen/>
        <w:t>ност също можете да видите, че сте достатъчно божес</w:t>
        <w:softHyphen/>
        <w:t>твени, за да участвате в тази изумителна практика, стига да сте готови да престанете да се идентифи</w:t>
        <w:softHyphen/>
        <w:t>цирате изключител</w:t>
        <w:softHyphen/>
        <w:t>но с формата за по няколко минути на ден.</w:t>
      </w:r>
    </w:p>
    <w:p>
      <w:pPr>
        <w:pStyle w:val="Normal"/>
        <w:widowControl w:val="false"/>
        <w:ind w:firstLine="720"/>
        <w:jc w:val="both"/>
        <w:rPr>
          <w:sz w:val="28"/>
          <w:lang w:eastAsia="en-US"/>
        </w:rPr>
      </w:pPr>
      <w:r>
        <w:rPr>
          <w:sz w:val="28"/>
          <w:lang w:val="bg-BG" w:eastAsia="en-US"/>
        </w:rPr>
        <w:t>* Прегледайте трите етапа на просветлението и се запитайте къде точно се намирате. Ако сте на първия етап и все още трябва да чакате да мине време, преди да можете да видите урока от своите травми, тогава работете върху това да бъдете „тук" с проблема и да се опит</w:t>
        <w:softHyphen/>
        <w:t>вате да извлечете нещо положително от него, докато се случва. Това означава да се откажете за ня</w:t>
        <w:softHyphen/>
        <w:t>колко мо</w:t>
        <w:softHyphen/>
        <w:t>мента от гнева и фрустрацията си от ситуацията и да се изместите към различно отношение: „Е, добре, създадох тази каша по някакъв начин за себе си, макар че не разбирам съвсем добре как. Какво мога да науча сега от нея?" Това упражнение ви отклонява от онова, което липсва или което е нак</w:t>
        <w:softHyphen/>
        <w:t>риво, и ви вкарва обратно в пътя към целта.</w:t>
      </w:r>
    </w:p>
    <w:p>
      <w:pPr>
        <w:pStyle w:val="Normal"/>
        <w:widowControl w:val="false"/>
        <w:ind w:firstLine="720"/>
        <w:jc w:val="both"/>
        <w:rPr>
          <w:sz w:val="28"/>
          <w:lang w:eastAsia="en-US"/>
        </w:rPr>
      </w:pPr>
      <w:r>
        <w:rPr>
          <w:sz w:val="28"/>
          <w:lang w:val="bg-BG" w:eastAsia="en-US"/>
        </w:rPr>
        <w:t>Ако сте на втория етап и търсите урока в момента, в който той се разг</w:t>
        <w:softHyphen/>
        <w:t>ръща, тогава проверете дали можете да разиграете всичко в представите си, да видите последствията в мисълта си и след това да ги разиграете във фор</w:t>
        <w:softHyphen/>
        <w:t>мата, където се осъществява страданието. Прос</w:t>
        <w:softHyphen/>
        <w:t>то спрете травмата с мощната си психика и след това следвайте инстинктите си за това, как да я пуснете да си върви, тъй като вече сте видели какви ще бъдат резул</w:t>
        <w:softHyphen/>
        <w:t>татите, ако продъл</w:t>
        <w:softHyphen/>
        <w:t>жите, и вътре в себе си знаете, че не е необходимо повече да ходите там.</w:t>
      </w:r>
    </w:p>
    <w:p>
      <w:pPr>
        <w:pStyle w:val="Normal"/>
        <w:widowControl w:val="false"/>
        <w:ind w:firstLine="720"/>
        <w:jc w:val="both"/>
        <w:rPr>
          <w:sz w:val="28"/>
          <w:lang w:eastAsia="en-US"/>
        </w:rPr>
      </w:pPr>
      <w:r>
        <w:rPr>
          <w:sz w:val="28"/>
          <w:lang w:val="bg-BG" w:eastAsia="en-US"/>
        </w:rPr>
        <w:t>* Ако сте на третия етап и сте способни да заобико</w:t>
        <w:softHyphen/>
        <w:t>лите тези травми или поне да ги минимализирате, като ги изпреварвате в ума си, тогава с всички средства по</w:t>
        <w:softHyphen/>
        <w:t>могнете на онези около вас да правят същото. Споделе</w:t>
        <w:softHyphen/>
        <w:t>те своя дар с другите и им помогнете да видят красотата на някой, който е тран</w:t>
        <w:softHyphen/>
        <w:t>сформиран.</w:t>
      </w:r>
    </w:p>
    <w:p>
      <w:pPr>
        <w:pStyle w:val="Normal"/>
        <w:widowControl w:val="false"/>
        <w:ind w:firstLine="720"/>
        <w:jc w:val="both"/>
        <w:rPr>
          <w:sz w:val="28"/>
          <w:lang w:eastAsia="en-US"/>
        </w:rPr>
      </w:pPr>
      <w:r>
        <w:rPr>
          <w:sz w:val="28"/>
          <w:lang w:val="bg-BG" w:eastAsia="en-US"/>
        </w:rPr>
        <w:t>* Работете да се отървете от идеята, че невидимите връзки не са дейст</w:t>
        <w:softHyphen/>
        <w:t>вителни. Показах ви много такива връзки, които използвате всеки ден от жи</w:t>
        <w:softHyphen/>
        <w:t>вота си. След като знаете, че мислите могат да се свързват с формата и с други мисли и че всичко във вселената без изключе</w:t>
        <w:softHyphen/>
        <w:t>ние е вибрираща енергия, тогава ще можете да схванете как всичко е синхронизирано и съвършено. С това вът</w:t>
        <w:softHyphen/>
        <w:t>решно прозрение можете да започнете да работите за създаването на синхронизирани събития и случки за вас самите. Можете да използвате ог</w:t>
        <w:softHyphen/>
        <w:t>ромната мощ на пси</w:t>
        <w:softHyphen/>
        <w:t>хиката си, за да се фокусирате върху изцеляването си, върху заздравяване на взаимоотношенията си с другите и върху привнася</w:t>
        <w:softHyphen/>
        <w:t>нето на баланс и хармония вътре в себе си. Всичко това се постига, като се фокусирате върху онова, което искате да създадете, и убеждението, че мо</w:t>
        <w:softHyphen/>
        <w:t>жете да създавате съвместно с подкрепящия вашата форма интелект всичко онова, което решите, без никак</w:t>
        <w:softHyphen/>
        <w:t>ви ограничения. Първо обаче трябва да знаете, че спо</w:t>
        <w:softHyphen/>
        <w:t>собността ви да бъдете мисъл е средството за осъщест</w:t>
        <w:softHyphen/>
        <w:t>вяване на този трансформационен процес в живота ви. Само и единствено чрез мисълта пос</w:t>
        <w:softHyphen/>
        <w:t>тигате чудесата, ко</w:t>
        <w:softHyphen/>
        <w:t>ито досега може да са ви убягвали.</w:t>
      </w:r>
    </w:p>
    <w:p>
      <w:pPr>
        <w:pStyle w:val="Normal"/>
        <w:widowControl w:val="false"/>
        <w:ind w:firstLine="720"/>
        <w:jc w:val="both"/>
        <w:rPr>
          <w:sz w:val="28"/>
          <w:lang w:eastAsia="en-US"/>
        </w:rPr>
      </w:pPr>
      <w:r>
        <w:rPr>
          <w:sz w:val="28"/>
          <w:lang w:val="bg-BG" w:eastAsia="en-US"/>
        </w:rPr>
        <w:t>* Практикувайте да се доверявате на своята интуи</w:t>
        <w:softHyphen/>
        <w:t>ция или „онова чувс</w:t>
        <w:softHyphen/>
        <w:t xml:space="preserve">тво" вътре във вас. Този интуитивен процес е </w:t>
      </w:r>
      <w:r>
        <w:rPr>
          <w:sz w:val="28"/>
          <w:lang w:val="en-US" w:eastAsia="en-US"/>
        </w:rPr>
        <w:t>по</w:t>
      </w:r>
      <w:r>
        <w:rPr>
          <w:sz w:val="28"/>
          <w:lang w:val="bg-BG" w:eastAsia="en-US"/>
        </w:rPr>
        <w:t>-висшето ви съзнание в дейс</w:t>
        <w:softHyphen/>
        <w:t>твие и ако го игнорирате, регресирате до реагиране по навик или спо</w:t>
        <w:softHyphen/>
        <w:t>ред това, което ви е било казвано през целия ви живот. Ако го чувствате отвътре и зна</w:t>
        <w:softHyphen/>
        <w:t>ете, че това е пътят, по който трябва да вървите, анализирайте го до пълната му дълбочина и след това направете най-логичния из</w:t>
        <w:softHyphen/>
        <w:t>бор.</w:t>
      </w:r>
    </w:p>
    <w:p>
      <w:pPr>
        <w:pStyle w:val="Normal"/>
        <w:widowControl w:val="false"/>
        <w:ind w:firstLine="720"/>
        <w:jc w:val="both"/>
        <w:rPr>
          <w:sz w:val="28"/>
          <w:lang w:eastAsia="en-US"/>
        </w:rPr>
      </w:pPr>
      <w:r>
        <w:rPr>
          <w:sz w:val="28"/>
          <w:lang w:val="bg-BG" w:eastAsia="en-US"/>
        </w:rPr>
        <w:t>Интуитивното вътрешно чувство е мисъл. Тя е божествена. Тя е вие и вие сте тя. Доверете й се - това е работата на базисната ви човешка /божествена система за ранно предупреждаване. Ако се страхувате от нея или ако искате да чуете първо някой друг, тогава фактически й пречите да функционира и се учите сами да я игнорирате. Не след дълго поради неу</w:t>
        <w:softHyphen/>
        <w:t>потреба и недоверие тази система за ранно предупреждаване на мисълта или интуицията ще престане да се намесва и вие ще реагирате на живота според желанията и изискванията на другите.</w:t>
      </w:r>
    </w:p>
    <w:p>
      <w:pPr>
        <w:pStyle w:val="Normal"/>
        <w:widowControl w:val="false"/>
        <w:ind w:firstLine="720"/>
        <w:jc w:val="both"/>
        <w:rPr>
          <w:sz w:val="28"/>
          <w:lang w:eastAsia="en-US"/>
        </w:rPr>
      </w:pPr>
      <w:r>
        <w:rPr>
          <w:sz w:val="28"/>
          <w:lang w:val="bg-BG" w:eastAsia="en-US"/>
        </w:rPr>
        <w:t>Докато играете тенис-мач, не се спирате да премис</w:t>
        <w:softHyphen/>
        <w:t>ляте и анализирате всяка реакция. Позволявате форма</w:t>
        <w:softHyphen/>
        <w:t>та ви да реагира едновременно с вашите мисли. Колко</w:t>
        <w:softHyphen/>
        <w:t>то повече позволявате това, толкова по-ефективно ра</w:t>
        <w:softHyphen/>
        <w:t>боти то за вас. Реагирайте автоматично с интуицията си, доверявайки се на синхрона в тази съвършена вселена да тече през вас.</w:t>
      </w:r>
    </w:p>
    <w:p>
      <w:pPr>
        <w:pStyle w:val="Normal"/>
        <w:widowControl w:val="false"/>
        <w:ind w:firstLine="720"/>
        <w:jc w:val="both"/>
        <w:rPr>
          <w:sz w:val="28"/>
          <w:lang w:eastAsia="en-US"/>
        </w:rPr>
      </w:pPr>
      <w:r>
        <w:rPr>
          <w:sz w:val="28"/>
          <w:lang w:val="bg-BG" w:eastAsia="en-US"/>
        </w:rPr>
        <w:t>* Помнете, че „анализ" е насилнически интелектуа</w:t>
        <w:softHyphen/>
        <w:t>лен акт - акт, който начупва мисълта и скълцва вселе</w:t>
        <w:softHyphen/>
        <w:t>ната. Когато трябва да начупите нещо и да изследвате отблизо всяка съставна част, вие буквално използвате ума си, за да чупите цялото. Това е акт на насилие, за</w:t>
        <w:softHyphen/>
        <w:t>щото ви пречи да видите цялото и ви държи фокусирани върху процеса на начупване. Правите си огромна мета-физическа „мечешка услуга", като накълцвате себе си, своите взаимоотноше</w:t>
        <w:softHyphen/>
        <w:t>ния, самите си жизнени дейности, опитвайки се да откриете скрито значение във всяка от</w:t>
        <w:softHyphen/>
        <w:t>делна частица поведение.</w:t>
      </w:r>
    </w:p>
    <w:p>
      <w:pPr>
        <w:pStyle w:val="Normal"/>
        <w:widowControl w:val="false"/>
        <w:ind w:firstLine="720"/>
        <w:jc w:val="both"/>
        <w:rPr>
          <w:sz w:val="28"/>
          <w:lang w:eastAsia="en-US"/>
        </w:rPr>
      </w:pPr>
      <w:r>
        <w:rPr>
          <w:sz w:val="28"/>
          <w:lang w:val="bg-BG" w:eastAsia="en-US"/>
        </w:rPr>
        <w:t>* Помнете, че „синтезът" е противоположното на „анализ". Можете да се изместите от анализиране към синтезиране и същевременно от интелекту</w:t>
        <w:softHyphen/>
        <w:t>алното наси</w:t>
        <w:softHyphen/>
        <w:t>лие към интелектуалната хармония. Да синтезираш оз</w:t>
        <w:softHyphen/>
        <w:t>начава да обединяваш, да виждаш как всичко съответс</w:t>
        <w:softHyphen/>
        <w:t>тва в едно цяло. Можете да ви</w:t>
        <w:softHyphen/>
        <w:t>дите собственото си пове</w:t>
        <w:softHyphen/>
        <w:t>дение и това на всеки друг в термините на това, как се свързва с цялата ви вселена. Можете да търсите начини как да се приве</w:t>
        <w:softHyphen/>
        <w:t>дете в по-центрирано цяло и вследствие на това да се приведете в хармония с всички онези, кои</w:t>
        <w:softHyphen/>
        <w:t>то изграждат Човешкото Същество. Почти втора при</w:t>
        <w:softHyphen/>
        <w:t>рода в западната ни култура е да анализираме, да мис</w:t>
        <w:softHyphen/>
        <w:t>лим само за себе си и да забра</w:t>
        <w:softHyphen/>
        <w:t>вяме другите и дори да се начупваме на. все повече и повече части - на на</w:t>
        <w:softHyphen/>
        <w:t>шата личност, емоции, мисли, форма, атлетизъм, културно наследство и т.н. За да надскочим това интелектуално насилие, което ни пречи да видим съ</w:t>
        <w:softHyphen/>
        <w:t>вършеното синхро</w:t>
        <w:softHyphen/>
        <w:t>низирано цяло, можем да се изместим към процеса на син</w:t>
        <w:softHyphen/>
        <w:t>тезиране, да виждаме себе си като свързани с всич</w:t>
        <w:softHyphen/>
        <w:t>ко, а също и като свръзка. Можем да спрем да мислим как всичко влияе само на нас и вместо това да проме</w:t>
        <w:softHyphen/>
        <w:t>ним перспективата си към служба на другите.</w:t>
      </w:r>
    </w:p>
    <w:p>
      <w:pPr>
        <w:pStyle w:val="Normal"/>
        <w:widowControl w:val="false"/>
        <w:ind w:firstLine="720"/>
        <w:jc w:val="both"/>
        <w:rPr>
          <w:sz w:val="28"/>
          <w:lang w:eastAsia="en-US"/>
        </w:rPr>
      </w:pPr>
      <w:r>
        <w:rPr>
          <w:sz w:val="28"/>
          <w:lang w:val="bg-BG" w:eastAsia="en-US"/>
        </w:rPr>
        <w:t>Търся как всички сме свързани фактически във всич</w:t>
        <w:softHyphen/>
        <w:t>ко, което чета, виждам, правя. Отказвам да разглеждам себе си като нечий враг независимо какво може да гово</w:t>
        <w:softHyphen/>
        <w:t>ри сегашната „реколта" политици. Мисля глобално във всичките си интелектуални начинания… Знам, че свят, който харчи 25 милиона долара всяка минута за оръжия и позволява всяка минута да умират от глад по 40 деца, е свят, който влага прекалено много интелектуална енер</w:t>
        <w:softHyphen/>
        <w:t>гия в скълцването на планетата и във фокусирането вър</w:t>
        <w:softHyphen/>
        <w:t>ху нашите различия. Знам, че мога да устоя на изкуше</w:t>
        <w:softHyphen/>
        <w:t>нието си да вярвам, че всеки навсякъде по планетата е отделен и разделен от мен. Всеки път, когато видя дру</w:t>
        <w:softHyphen/>
        <w:t>ги човешки същества - с различен цвят на кожата или с различни убеждения, независимо откъде са дошли, знам, че имам нещо общо с тях: всекидневното си пре</w:t>
        <w:softHyphen/>
        <w:t>живя</w:t>
        <w:softHyphen/>
        <w:t>ване на човешкото ми качество. Те знаят какво оз</w:t>
        <w:softHyphen/>
        <w:t>начава да бъдеш човек, да бъдеш гладен, да обичаш де</w:t>
        <w:softHyphen/>
        <w:t>цата, да храносмилаш изяденото, да имаш сто</w:t>
        <w:softHyphen/>
        <w:t>машни бол</w:t>
        <w:softHyphen/>
        <w:t>ки, да мислиш. Ние всички имаме тези общи неща. Кол</w:t>
        <w:softHyphen/>
        <w:t>кото по</w:t>
        <w:softHyphen/>
        <w:t>вече мислим по синтезиращ, а не по изключи</w:t>
        <w:softHyphen/>
        <w:t>телно анализиращ начин, тол</w:t>
        <w:softHyphen/>
        <w:t>кова по-вероятно е да обе</w:t>
        <w:softHyphen/>
        <w:t>диним всичко и да спрем да поставяме смъртонос</w:t>
        <w:softHyphen/>
        <w:t>ното ударение върху онова, което ни отделя.</w:t>
      </w:r>
    </w:p>
    <w:p>
      <w:pPr>
        <w:pStyle w:val="Normal"/>
        <w:widowControl w:val="false"/>
        <w:ind w:firstLine="720"/>
        <w:jc w:val="both"/>
        <w:rPr>
          <w:sz w:val="28"/>
          <w:lang w:eastAsia="en-US"/>
        </w:rPr>
      </w:pPr>
      <w:r>
        <w:rPr>
          <w:sz w:val="28"/>
          <w:lang w:val="bg-BG" w:eastAsia="en-US"/>
        </w:rPr>
        <w:t>Всеки ден, когато гледате света и виждате милиони, милиони цветя да разцъфват, помнете, че Бог прави всич</w:t>
        <w:softHyphen/>
        <w:t>ко това, без да използва никакво наси</w:t>
        <w:softHyphen/>
        <w:t>лие. Всичко се пра</w:t>
        <w:softHyphen/>
        <w:t>ви със синтезирано съвършенство.</w:t>
      </w:r>
    </w:p>
    <w:p>
      <w:pPr>
        <w:pStyle w:val="Normal"/>
        <w:widowControl w:val="false"/>
        <w:ind w:firstLine="720"/>
        <w:jc w:val="both"/>
        <w:rPr>
          <w:sz w:val="28"/>
          <w:lang w:eastAsia="en-US"/>
        </w:rPr>
      </w:pPr>
      <w:r>
        <w:rPr>
          <w:sz w:val="28"/>
          <w:lang w:val="bg-BG" w:eastAsia="en-US"/>
        </w:rPr>
        <w:t>Говорейки за цветята, напоследък ми разказаха една история за букет, който се оказал много по-специален, отколкото подаряващите го предпола</w:t>
        <w:softHyphen/>
        <w:t>гали.</w:t>
      </w:r>
    </w:p>
    <w:p>
      <w:pPr>
        <w:pStyle w:val="Normal"/>
        <w:widowControl w:val="false"/>
        <w:ind w:firstLine="720"/>
        <w:jc w:val="both"/>
        <w:rPr>
          <w:sz w:val="28"/>
          <w:lang w:eastAsia="en-US"/>
        </w:rPr>
      </w:pPr>
      <w:r>
        <w:rPr>
          <w:sz w:val="28"/>
          <w:lang w:val="bg-BG" w:eastAsia="en-US"/>
        </w:rPr>
        <w:t>Двойка от Ню Джързи имала голяма оранжерия до дома си, където отг</w:t>
        <w:softHyphen/>
        <w:t>леждали много цветя, включително латинки, които рядко се отглеждат в оранжерии.</w:t>
      </w:r>
    </w:p>
    <w:p>
      <w:pPr>
        <w:pStyle w:val="Normal"/>
        <w:widowControl w:val="false"/>
        <w:ind w:firstLine="720"/>
        <w:jc w:val="both"/>
        <w:rPr>
          <w:sz w:val="28"/>
          <w:lang w:eastAsia="en-US"/>
        </w:rPr>
      </w:pPr>
      <w:r>
        <w:rPr>
          <w:sz w:val="28"/>
          <w:lang w:val="bg-BG" w:eastAsia="en-US"/>
        </w:rPr>
        <w:t>Една снежна януарска вечер съпрузите отишли на репетиция на аматьорския оркестър в близкия град, в който някога живеели. Решили да вземат голям букет от латинки, за да го раздадат на репетицията, защото смя</w:t>
        <w:softHyphen/>
        <w:t>тали, че слънчевите цветове - оранжево, жълто, червено, ще затоплят студе</w:t>
        <w:softHyphen/>
        <w:t>ната нощ.</w:t>
      </w:r>
    </w:p>
    <w:p>
      <w:pPr>
        <w:pStyle w:val="Normal"/>
        <w:widowControl w:val="false"/>
        <w:ind w:firstLine="720"/>
        <w:jc w:val="both"/>
        <w:rPr>
          <w:sz w:val="28"/>
          <w:lang w:eastAsia="en-US"/>
        </w:rPr>
      </w:pPr>
      <w:r>
        <w:rPr>
          <w:sz w:val="28"/>
          <w:lang w:val="bg-BG" w:eastAsia="en-US"/>
        </w:rPr>
        <w:t>Когато стигнали в града, съпругът отбил в една пре</w:t>
        <w:softHyphen/>
        <w:t>сечка покрай ре</w:t>
        <w:softHyphen/>
        <w:t>ката. Снегът валял, местността била пус</w:t>
        <w:softHyphen/>
        <w:t>та и дребна възрастна жена вървяла напълно сама. Те я познали - майката на бившия им съсед, и спрели да я по</w:t>
        <w:softHyphen/>
        <w:t>питат дали не могат да я закарат. Тя изглеждала при</w:t>
        <w:softHyphen/>
        <w:t>теснена, но най-накрая им казала къде отива и те я зака</w:t>
        <w:softHyphen/>
        <w:t>рали. Когато си тръгвали, п дали букета с ла</w:t>
        <w:softHyphen/>
        <w:t>тинките.</w:t>
      </w:r>
    </w:p>
    <w:p>
      <w:pPr>
        <w:pStyle w:val="Normal"/>
        <w:widowControl w:val="false"/>
        <w:ind w:firstLine="720"/>
        <w:jc w:val="both"/>
        <w:rPr>
          <w:sz w:val="28"/>
          <w:lang w:eastAsia="en-US"/>
        </w:rPr>
      </w:pPr>
      <w:r>
        <w:rPr>
          <w:sz w:val="28"/>
          <w:lang w:val="bg-BG" w:eastAsia="en-US"/>
        </w:rPr>
        <w:t>След три дена получили бележчица от нея, в която им благодаряла за това, че я закарали, и за цветята и им обяснявала какво означавал за нея тех</w:t>
        <w:softHyphen/>
        <w:t>ният жест. Тя би</w:t>
        <w:softHyphen/>
        <w:t>ла практикуваща медицинска сестра през целия си жи</w:t>
        <w:softHyphen/>
        <w:t>вот, но онзи ден разбрала, че е прекалено стара и не</w:t>
        <w:softHyphen/>
        <w:t>мощна, за да продължи да ра</w:t>
        <w:softHyphen/>
        <w:t>боти. Не искала да бъде бреме за семейството си и затова решила да свърши със себе си, като се хвърли в реката - освен ако Бог не й даде знак, че не иска тя да постъпи така. Онзи букет буквално й спасил живота.</w:t>
      </w:r>
    </w:p>
    <w:p>
      <w:pPr>
        <w:pStyle w:val="Normal"/>
        <w:widowControl w:val="false"/>
        <w:ind w:firstLine="720"/>
        <w:jc w:val="both"/>
        <w:rPr>
          <w:sz w:val="28"/>
          <w:lang w:eastAsia="en-US"/>
        </w:rPr>
      </w:pPr>
      <w:r>
        <w:rPr>
          <w:sz w:val="28"/>
          <w:lang w:val="bg-BG" w:eastAsia="en-US"/>
        </w:rPr>
        <w:t>Колко много „случайности" са включени в тази случ</w:t>
        <w:softHyphen/>
        <w:t>ка? Ако тази двойка не беше решила да вземе цветята за репетицията, ако мъжът не се беше отбил в пресеч</w:t>
        <w:softHyphen/>
        <w:t>ката, ако не бяха стигнали до реката точно в момента, когато възрастната жена се приближавала, ако тя не бе</w:t>
        <w:softHyphen/>
        <w:t>ше възприела техния подарък като знак, жената може</w:t>
        <w:softHyphen/>
        <w:t>ше да загуби последните няколко години от живота си и семейството й щеше да е лишено от щастието си да се грижи за нея.</w:t>
      </w:r>
    </w:p>
    <w:p>
      <w:pPr>
        <w:pStyle w:val="Normal"/>
        <w:widowControl w:val="false"/>
        <w:ind w:firstLine="720"/>
        <w:jc w:val="both"/>
        <w:rPr>
          <w:sz w:val="28"/>
          <w:lang w:eastAsia="en-US"/>
        </w:rPr>
      </w:pPr>
      <w:r>
        <w:rPr>
          <w:sz w:val="28"/>
          <w:lang w:val="bg-BG" w:eastAsia="en-US"/>
        </w:rPr>
        <w:t>Нека завърша тази глава с една последна история. Тя ми се случи през февруари 1959 г., когато бях на 19 години.</w:t>
      </w:r>
    </w:p>
    <w:p>
      <w:pPr>
        <w:pStyle w:val="Normal"/>
        <w:widowControl w:val="false"/>
        <w:ind w:firstLine="720"/>
        <w:jc w:val="both"/>
        <w:rPr>
          <w:sz w:val="28"/>
          <w:lang w:eastAsia="en-US"/>
        </w:rPr>
      </w:pPr>
      <w:r>
        <w:rPr>
          <w:sz w:val="28"/>
          <w:lang w:val="bg-BG" w:eastAsia="en-US"/>
        </w:rPr>
        <w:t>Една особено студена вечер махах на стоп да се при</w:t>
        <w:softHyphen/>
        <w:t xml:space="preserve">бера вкъщи от </w:t>
      </w:r>
      <w:r>
        <w:rPr>
          <w:sz w:val="28"/>
          <w:lang w:val="en-US" w:eastAsia="en-US"/>
        </w:rPr>
        <w:t>Patuxent River Naval Air Station</w:t>
      </w:r>
      <w:r>
        <w:rPr>
          <w:rStyle w:val="FootnoteCharacters"/>
          <w:rStyle w:val="FootnoteAnchor"/>
          <w:sz w:val="28"/>
          <w:lang w:val="en-US" w:eastAsia="en-US"/>
        </w:rPr>
        <w:footnoteReference w:id="37"/>
      </w:r>
      <w:r>
        <w:rPr>
          <w:sz w:val="28"/>
          <w:lang w:val="en-US" w:eastAsia="en-US"/>
        </w:rPr>
        <w:t xml:space="preserve"> </w:t>
      </w:r>
      <w:r>
        <w:rPr>
          <w:sz w:val="28"/>
          <w:lang w:val="bg-BG" w:eastAsia="en-US"/>
        </w:rPr>
        <w:t>в Лексингтън Парк, Мериленд. Най-голе</w:t>
        <w:softHyphen/>
        <w:t>мият ми брат също трябваше да се прибере и щях да го видя за първи път от две години. Бях стигнал до усамотено място за почивка някъде по средата на Пенсилвания Търнпайк</w:t>
      </w:r>
      <w:r>
        <w:rPr>
          <w:rStyle w:val="FootnoteCharacters"/>
          <w:rStyle w:val="FootnoteAnchor"/>
          <w:sz w:val="28"/>
          <w:lang w:val="bg-BG" w:eastAsia="en-US"/>
        </w:rPr>
        <w:footnoteReference w:id="38"/>
      </w:r>
      <w:r>
        <w:rPr>
          <w:sz w:val="28"/>
          <w:lang w:val="bg-BG" w:eastAsia="en-US"/>
        </w:rPr>
        <w:t>. Темпе</w:t>
        <w:softHyphen/>
        <w:t>ратурата се колебаеше около нулата, а вятъ</w:t>
        <w:softHyphen/>
        <w:t>рът така жулеше, че можех да излизам от навеса, за да помахам на минава</w:t>
        <w:softHyphen/>
        <w:t>щите коли, само за по десетина минути. Беше около 3 часът сутринта и вър</w:t>
        <w:softHyphen/>
        <w:t>вях до следващия навес за автостопаджии, когато минах покрай друг моряк, връ</w:t>
        <w:softHyphen/>
        <w:t>щащ се да се постопли в бензиностанцията. Беше твър</w:t>
        <w:softHyphen/>
        <w:t>де тъмно, за да видя нещо друго освен очертанията на униформата му, но тъй като и двамата бяхме в унифор</w:t>
        <w:softHyphen/>
        <w:t>ма, разменихме по няколко думи.</w:t>
      </w:r>
    </w:p>
    <w:p>
      <w:pPr>
        <w:pStyle w:val="Normal"/>
        <w:widowControl w:val="false"/>
        <w:ind w:firstLine="720"/>
        <w:jc w:val="both"/>
        <w:rPr>
          <w:sz w:val="28"/>
          <w:lang w:eastAsia="en-US"/>
        </w:rPr>
      </w:pPr>
      <w:r>
        <w:rPr>
          <w:sz w:val="28"/>
          <w:lang w:val="bg-BG" w:eastAsia="en-US"/>
        </w:rPr>
        <w:t>„</w:t>
      </w:r>
      <w:r>
        <w:rPr>
          <w:sz w:val="28"/>
          <w:lang w:val="bg-BG" w:eastAsia="en-US"/>
        </w:rPr>
        <w:t>Ей, ти! Внимавай, приятелче - каза ми премръзна</w:t>
        <w:softHyphen/>
        <w:t>лият моряк. - Тол</w:t>
        <w:softHyphen/>
        <w:t>кова е студено, че можеш да седиш отвън само няколко минути."</w:t>
      </w:r>
    </w:p>
    <w:p>
      <w:pPr>
        <w:pStyle w:val="Normal"/>
        <w:widowControl w:val="false"/>
        <w:ind w:firstLine="720"/>
        <w:jc w:val="both"/>
        <w:rPr>
          <w:sz w:val="28"/>
          <w:lang w:eastAsia="en-US"/>
        </w:rPr>
      </w:pPr>
      <w:r>
        <w:rPr>
          <w:sz w:val="28"/>
          <w:lang w:val="bg-BG" w:eastAsia="en-US"/>
        </w:rPr>
        <w:t>„</w:t>
      </w:r>
      <w:r>
        <w:rPr>
          <w:sz w:val="28"/>
          <w:lang w:val="bg-BG" w:eastAsia="en-US"/>
        </w:rPr>
        <w:t>Благодаря - рекох, - много ти благодаря, наисти</w:t>
        <w:softHyphen/>
        <w:t>на."</w:t>
      </w:r>
    </w:p>
    <w:p>
      <w:pPr>
        <w:pStyle w:val="Normal"/>
        <w:widowControl w:val="false"/>
        <w:ind w:firstLine="720"/>
        <w:jc w:val="both"/>
        <w:rPr>
          <w:sz w:val="28"/>
          <w:lang w:eastAsia="en-US"/>
        </w:rPr>
      </w:pPr>
      <w:r>
        <w:rPr>
          <w:sz w:val="28"/>
          <w:lang w:val="bg-BG" w:eastAsia="en-US"/>
        </w:rPr>
        <w:t>Това беше всичко. Излязох, за да видя дали няма да мога да спра ня</w:t>
        <w:softHyphen/>
        <w:t>кого да ме вземе, а морякът се върна към уюта на бараката. След 15-минутно стоене на студа без никакъв „късмет" трябваше да се върна вътре. Ко</w:t>
        <w:softHyphen/>
        <w:t>гато влязох в топлата стая, видях моряка, с когото току-що бях говорил в тъмни</w:t>
        <w:softHyphen/>
        <w:t>ната. Беше най-големият ми брат - Джим Дайър, който също се прибираше на стоп от Норфолк, Вирджиния, за да бъде със семейството си и да ме види.</w:t>
      </w:r>
    </w:p>
    <w:p>
      <w:pPr>
        <w:pStyle w:val="Normal"/>
        <w:widowControl w:val="false"/>
        <w:ind w:firstLine="720"/>
        <w:jc w:val="both"/>
        <w:rPr>
          <w:sz w:val="28"/>
          <w:lang w:val="bg-BG" w:eastAsia="en-US"/>
        </w:rPr>
      </w:pPr>
      <w:r>
        <w:rPr>
          <w:sz w:val="28"/>
          <w:lang w:val="bg-BG" w:eastAsia="en-US"/>
        </w:rPr>
        <w:t>Колко много променливи трябваше да бъдат абсо</w:t>
        <w:softHyphen/>
        <w:t>лютно съгласувани, за да ни съберат по средата на ни</w:t>
        <w:softHyphen/>
        <w:t>къде, говорещи един на друг в тъмнината, изоставени в снежната буря? Не претендирам да знам отговора, но знам, че в съвършено синхронизираната вселена няма случайности. Ще го видите само когато му повярвате.</w:t>
      </w:r>
    </w:p>
    <w:p>
      <w:pPr>
        <w:pStyle w:val="Normal"/>
        <w:widowControl w:val="false"/>
        <w:ind w:firstLine="720"/>
        <w:jc w:val="both"/>
        <w:rPr>
          <w:sz w:val="28"/>
          <w:lang w:val="bg-BG" w:eastAsia="en-US"/>
        </w:rPr>
      </w:pPr>
      <w:r>
        <w:rPr>
          <w:sz w:val="28"/>
          <w:lang w:val="bg-BG" w:eastAsia="en-US"/>
        </w:rPr>
      </w:r>
      <w:r>
        <w:br w:type="page"/>
      </w:r>
    </w:p>
    <w:p>
      <w:pPr>
        <w:pStyle w:val="Heading7"/>
        <w:ind w:hanging="0"/>
        <w:rPr/>
      </w:pPr>
      <w:r>
        <w:rPr/>
        <w:t xml:space="preserve">ГЛАВА 7 </w:t>
      </w:r>
    </w:p>
    <w:p>
      <w:pPr>
        <w:pStyle w:val="Normal"/>
        <w:rPr>
          <w:lang w:val="bg-BG"/>
        </w:rPr>
      </w:pPr>
      <w:r>
        <w:rPr>
          <w:lang w:val="bg-BG"/>
        </w:rPr>
      </w:r>
    </w:p>
    <w:p>
      <w:pPr>
        <w:pStyle w:val="Heading7"/>
        <w:ind w:hanging="0"/>
        <w:rPr/>
      </w:pPr>
      <w:r>
        <w:rPr/>
        <w:t>Прошката</w:t>
      </w:r>
    </w:p>
    <w:p>
      <w:pPr>
        <w:pStyle w:val="Normal"/>
        <w:rPr>
          <w:lang w:val="bg-BG"/>
        </w:rPr>
      </w:pPr>
      <w:r>
        <w:rPr>
          <w:lang w:val="bg-BG"/>
        </w:rPr>
      </w:r>
    </w:p>
    <w:p>
      <w:pPr>
        <w:pStyle w:val="Normal"/>
        <w:widowControl w:val="false"/>
        <w:numPr>
          <w:ilvl w:val="0"/>
          <w:numId w:val="0"/>
        </w:numPr>
        <w:ind w:firstLine="720"/>
        <w:jc w:val="center"/>
        <w:outlineLvl w:val="0"/>
        <w:rPr>
          <w:i/>
          <w:i/>
          <w:sz w:val="28"/>
          <w:lang w:val="bg-BG" w:eastAsia="en-US"/>
        </w:rPr>
      </w:pPr>
      <w:r>
        <w:rPr>
          <w:i/>
          <w:sz w:val="28"/>
          <w:lang w:val="bg-BG" w:eastAsia="en-US"/>
        </w:rPr>
        <w:t>За да простиш ... трябва преди това да си обвинил</w:t>
      </w:r>
    </w:p>
    <w:p>
      <w:pPr>
        <w:pStyle w:val="Normal"/>
        <w:widowControl w:val="false"/>
        <w:ind w:firstLine="720"/>
        <w:jc w:val="both"/>
        <w:rPr>
          <w:i/>
          <w:i/>
          <w:sz w:val="28"/>
          <w:lang w:val="bg-BG" w:eastAsia="en-US"/>
        </w:rPr>
      </w:pPr>
      <w:r>
        <w:rPr>
          <w:i/>
          <w:sz w:val="28"/>
          <w:lang w:val="bg-BG" w:eastAsia="en-US"/>
        </w:rPr>
      </w:r>
    </w:p>
    <w:p>
      <w:pPr>
        <w:pStyle w:val="Normal"/>
        <w:widowControl w:val="false"/>
        <w:ind w:firstLine="720"/>
        <w:jc w:val="both"/>
        <w:rPr>
          <w:sz w:val="28"/>
          <w:lang w:eastAsia="en-US"/>
        </w:rPr>
      </w:pPr>
      <w:r>
        <w:rPr>
          <w:sz w:val="28"/>
          <w:lang w:val="bg-BG" w:eastAsia="en-US"/>
        </w:rPr>
        <w:t>Постигането на събуден живот е фактически невъзможно, докато не приложим универсалния принцип на прошката във всекидневния си живот. Включвам глава за прошката, защото знам, че неспособността да се про</w:t>
        <w:softHyphen/>
        <w:t>щава истински е причината за страданието на много хо</w:t>
        <w:softHyphen/>
        <w:t>ра. Работейки с хиляди хора в течение на годините, съм стигнал до заключението, че отсъствието на прошка е от критично значение за оставането в затвора на несъбудения жи</w:t>
        <w:softHyphen/>
        <w:t>вот. Тя е също толкова важна за научаване и практикуване, колкото са и дру</w:t>
        <w:softHyphen/>
        <w:t>гите принципи.</w:t>
      </w:r>
    </w:p>
    <w:p>
      <w:pPr>
        <w:pStyle w:val="Normal"/>
        <w:widowControl w:val="false"/>
        <w:ind w:firstLine="720"/>
        <w:jc w:val="both"/>
        <w:rPr>
          <w:sz w:val="28"/>
          <w:lang w:eastAsia="en-US"/>
        </w:rPr>
      </w:pPr>
      <w:r>
        <w:rPr>
          <w:sz w:val="28"/>
          <w:lang w:val="bg-BG" w:eastAsia="en-US"/>
        </w:rPr>
        <w:t>Не можем да се събудим и истински да живеем прос</w:t>
        <w:softHyphen/>
        <w:t>ветлен живот дото</w:t>
        <w:softHyphen/>
        <w:t>гава, докато вярваме, че сме ограни</w:t>
        <w:softHyphen/>
        <w:t>чени до формата. Както видяхме, прос</w:t>
        <w:softHyphen/>
        <w:t>ветлението и изо</w:t>
        <w:softHyphen/>
        <w:t>билието вървят ръка за ръка. За да живеем събуден жи</w:t>
        <w:softHyphen/>
        <w:t>вот, трябва да се издигнем над своето тяло, трябва да се научим да сме откъснати и да се настроим по-пълно към синхрона на вселената. Ако не сме научили обаче прош</w:t>
        <w:softHyphen/>
        <w:t>ката, може да овладеем всички останали принципи и въп</w:t>
        <w:softHyphen/>
        <w:t>реки това да си останем затворници. Истински да изпи</w:t>
        <w:softHyphen/>
        <w:t>тате прошката означава да раз</w:t>
        <w:softHyphen/>
        <w:t>берете и да приложите всичко това, което сте прочели в тази книга. Прош</w:t>
        <w:softHyphen/>
        <w:t>ката е решителният тест за човека, който е готов и способен да живее прос</w:t>
        <w:softHyphen/>
        <w:t>ветлен живот.</w:t>
      </w:r>
    </w:p>
    <w:p>
      <w:pPr>
        <w:pStyle w:val="Normal"/>
        <w:widowControl w:val="false"/>
        <w:ind w:firstLine="720"/>
        <w:jc w:val="both"/>
        <w:rPr>
          <w:sz w:val="28"/>
          <w:lang w:eastAsia="en-US"/>
        </w:rPr>
      </w:pPr>
      <w:r>
        <w:rPr>
          <w:sz w:val="28"/>
          <w:lang w:val="bg-BG" w:eastAsia="en-US"/>
        </w:rPr>
        <w:t>Във въведението на тази книга включих историята за посещението ми на гроба на баща ми през 1974 г. Този разказ е история за прошката. Именно този акт без съм</w:t>
        <w:softHyphen/>
        <w:t>нение беше катализаторът, който ме придвижи към нов жи</w:t>
        <w:softHyphen/>
        <w:t>вот на изобилие и любов. Това беше най-освобожда</w:t>
        <w:softHyphen/>
        <w:t>ващото и любещо нещо, което изобщо някога съм пра</w:t>
        <w:softHyphen/>
        <w:t>вил. След като се освободих от омразата и гнева, които хранех вътре в себе си към човека, когото изобщо не познавах, имах вътрешното пространство да откликвам на съвършено нов начин на живот и на възприемане на света. Новият светоглед, лишен от преценките и омра</w:t>
        <w:softHyphen/>
        <w:t>зата, стана повратната точка в живота ми.</w:t>
      </w:r>
    </w:p>
    <w:p>
      <w:pPr>
        <w:pStyle w:val="Normal"/>
        <w:widowControl w:val="false"/>
        <w:ind w:firstLine="720"/>
        <w:jc w:val="both"/>
        <w:rPr>
          <w:sz w:val="28"/>
          <w:lang w:eastAsia="en-US"/>
        </w:rPr>
      </w:pPr>
      <w:r>
        <w:rPr>
          <w:sz w:val="28"/>
          <w:lang w:val="bg-BG" w:eastAsia="en-US"/>
        </w:rPr>
        <w:t>Ако искате да вървите по пътеката на по-висшето съзнание, трябва се</w:t>
        <w:softHyphen/>
        <w:t>риозно да проверите собствената си готовност да прощавате. Повечето от нас просто не ни бива много в това. Повечето от нас се държим здраво за собст</w:t>
        <w:softHyphen/>
        <w:t>вените си преценки и омрази. Повечето от нас сме много добри в обвинява</w:t>
        <w:softHyphen/>
        <w:t>нето на другите за недостатъци</w:t>
        <w:softHyphen/>
        <w:t>те на собствения си живот. Прошката - имам предвид 100% прошка, включва драматичен поврат. И отново се връщаме към самата същност на вселената и на собст</w:t>
        <w:softHyphen/>
        <w:t>веното ни съществуване - ми</w:t>
        <w:softHyphen/>
        <w:t>сълта! Да не простиш оз</w:t>
        <w:softHyphen/>
        <w:t>начава да не разбираш как работи вселената и как ти се вместваш в нея.</w:t>
      </w:r>
    </w:p>
    <w:p>
      <w:pPr>
        <w:pStyle w:val="Normal"/>
        <w:widowControl w:val="false"/>
        <w:ind w:firstLine="720"/>
        <w:jc w:val="both"/>
        <w:rPr>
          <w:sz w:val="28"/>
          <w:lang w:val="bg-BG" w:eastAsia="en-US"/>
        </w:rPr>
      </w:pPr>
      <w:r>
        <w:rPr>
          <w:sz w:val="28"/>
          <w:lang w:val="bg-BG" w:eastAsia="en-US"/>
        </w:rPr>
      </w:r>
    </w:p>
    <w:p>
      <w:pPr>
        <w:pStyle w:val="Heading7"/>
        <w:ind w:hanging="0"/>
        <w:rPr/>
      </w:pPr>
      <w:r>
        <w:rPr/>
        <w:t>ВСЕЛЕНАТА НЕ ПРОЩАВА, ЗАЩОТО НЕ ОБВИНЯВА</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Животът е серия от събития, които ние сме създали и привлекли към себе си. Вселената е също серия от събития, всички от които стават незави</w:t>
        <w:softHyphen/>
        <w:t>симо от нашите мнения за тях. Всичко просто е и при това е съвършено. Звездите са си на местата. Всяка снежинка, която пада, се приземява точно там, където трябва. Температурата всеки ден е точно такава, каквато трябва да бъде - фак</w:t>
        <w:softHyphen/>
        <w:t>тически дори приписването на цифра върху термометъ</w:t>
        <w:softHyphen/>
        <w:t>ра е ня</w:t>
        <w:softHyphen/>
        <w:t>каква преценка за температурата, когато мисли</w:t>
        <w:softHyphen/>
        <w:t>те за нея. Бурите, наводнени</w:t>
        <w:softHyphen/>
        <w:t>ята, сушите, положението на реките и планините, орбитите на планетите - всич</w:t>
        <w:softHyphen/>
        <w:t>ко това просто е. Вселената ни се представя с цялото си съвършенство. Няма нищо за прощаване, защото няма нищо за преценяване и няма никой за обвиняване.</w:t>
      </w:r>
    </w:p>
    <w:p>
      <w:pPr>
        <w:pStyle w:val="Normal"/>
        <w:widowControl w:val="false"/>
        <w:ind w:firstLine="720"/>
        <w:jc w:val="both"/>
        <w:rPr>
          <w:sz w:val="28"/>
          <w:lang w:eastAsia="en-US"/>
        </w:rPr>
      </w:pPr>
      <w:r>
        <w:rPr>
          <w:sz w:val="28"/>
          <w:lang w:val="bg-BG" w:eastAsia="en-US"/>
        </w:rPr>
        <w:t>Когато знаем, че създаваме всичко, от което се нуж</w:t>
        <w:softHyphen/>
        <w:t>даем за собственото си съществуване, сме в позицията да знаем, че създаваме цялата омраза и гняв, които хра</w:t>
        <w:softHyphen/>
        <w:t>ним към другите. Ние дори сме създали тези други в живота си с цел да разполагаме с някого, когото да об</w:t>
        <w:softHyphen/>
        <w:t>виняваме.</w:t>
      </w:r>
    </w:p>
    <w:p>
      <w:pPr>
        <w:pStyle w:val="Normal"/>
        <w:widowControl w:val="false"/>
        <w:ind w:firstLine="720"/>
        <w:jc w:val="both"/>
        <w:rPr>
          <w:sz w:val="28"/>
          <w:lang w:eastAsia="en-US"/>
        </w:rPr>
      </w:pPr>
      <w:r>
        <w:rPr>
          <w:sz w:val="28"/>
          <w:lang w:val="bg-BG" w:eastAsia="en-US"/>
        </w:rPr>
        <w:t>Потребността ни да прощаваме е огромна заблуда. Убеждението, че другите не е трябвало да се отнасят към нас така, както са го направили, е, разбира се, краен абсурд. Вселената винаги работи по начина, по който трябва да работи, и така е с всичко в нея - дори и с нещата, преценени от нас като погрешни, неправилни, жестоки или болезнени. Желанието ни да по</w:t>
        <w:softHyphen/>
        <w:t>добрим тези неща е също част от съвършената вселена. Как може другите да не са се отнесли с нас така, както са го напра</w:t>
        <w:softHyphen/>
        <w:t>вили? Вместо да сме гневни от начина, по който сме били третирани, независимо от това, колко ужасно сме го преценили, трябва да се научим да разглеждаме тях</w:t>
        <w:softHyphen/>
        <w:t>ното отношение от друга перспектива. Те са направили това, което са знаели как да направят в обстоятелствата от техния живот. Останалата част от нещата, които но</w:t>
        <w:softHyphen/>
        <w:t>сим със себе си, са си наши. Ние си ги имаме. Ако е омраза и преценка, тогава това е, което сме избрали да носим със себе си, и това е, което ще раздаваме на дру</w:t>
        <w:softHyphen/>
        <w:t>гите.</w:t>
      </w:r>
    </w:p>
    <w:p>
      <w:pPr>
        <w:pStyle w:val="Normal"/>
        <w:widowControl w:val="false"/>
        <w:ind w:firstLine="720"/>
        <w:jc w:val="both"/>
        <w:rPr>
          <w:sz w:val="28"/>
          <w:lang w:eastAsia="en-US"/>
        </w:rPr>
      </w:pPr>
      <w:r>
        <w:rPr>
          <w:sz w:val="28"/>
          <w:lang w:val="bg-BG" w:eastAsia="en-US"/>
        </w:rPr>
        <w:t>Вие буквално сте предали контрола върху живота си на онези, които сте преценили като сгрешили по отно</w:t>
        <w:softHyphen/>
        <w:t>шение на вас. Научаването да проща</w:t>
        <w:softHyphen/>
        <w:t>ваш включва нау</w:t>
        <w:softHyphen/>
        <w:t>чаване да коригираш погрешните представи, които си съз</w:t>
        <w:softHyphen/>
        <w:t>дал със собствените си мисли. След като изчистите мислите си, ще поемете пълната отговорност за себе си, включително и за това, как се отнасят към вас, и ще стигнете до точката, където прошката не е нещо, което трябва да практикувате. Ще сте коригирали всичките си погрешни представи и ще елиминирате трите източ</w:t>
        <w:softHyphen/>
        <w:t>ника на недоволството си, които на първо място създа</w:t>
        <w:softHyphen/>
        <w:t>ват потребността от прощаване.</w:t>
      </w:r>
    </w:p>
    <w:p>
      <w:pPr>
        <w:pStyle w:val="Normal"/>
        <w:widowControl w:val="false"/>
        <w:ind w:firstLine="720"/>
        <w:jc w:val="both"/>
        <w:rPr>
          <w:sz w:val="28"/>
          <w:lang w:val="bg-BG" w:eastAsia="en-US"/>
        </w:rPr>
      </w:pPr>
      <w:r>
        <w:rPr>
          <w:sz w:val="28"/>
          <w:lang w:val="bg-BG" w:eastAsia="en-US"/>
        </w:rPr>
        <w:t>Разбирането на тези „изкривявания на мисълта" ще доведе до практи</w:t>
        <w:softHyphen/>
        <w:t>куване на прошката и в крайна сметка до свободата от необходимостта да се прощава.</w:t>
      </w:r>
    </w:p>
    <w:p>
      <w:pPr>
        <w:pStyle w:val="Normal"/>
        <w:widowControl w:val="false"/>
        <w:ind w:firstLine="720"/>
        <w:jc w:val="both"/>
        <w:rPr>
          <w:sz w:val="28"/>
          <w:lang w:val="bg-BG" w:eastAsia="en-US"/>
        </w:rPr>
      </w:pPr>
      <w:r>
        <w:rPr>
          <w:sz w:val="28"/>
          <w:lang w:val="bg-BG" w:eastAsia="en-US"/>
        </w:rPr>
      </w:r>
    </w:p>
    <w:p>
      <w:pPr>
        <w:pStyle w:val="Normal"/>
        <w:keepNext w:val="true"/>
        <w:widowControl w:val="false"/>
        <w:numPr>
          <w:ilvl w:val="0"/>
          <w:numId w:val="0"/>
        </w:numPr>
        <w:jc w:val="center"/>
        <w:outlineLvl w:val="6"/>
        <w:rPr>
          <w:b/>
          <w:b/>
          <w:sz w:val="28"/>
          <w:lang w:val="bg-BG" w:eastAsia="en-US"/>
        </w:rPr>
      </w:pPr>
      <w:r>
        <w:rPr>
          <w:b/>
          <w:sz w:val="28"/>
          <w:lang w:val="bg-BG" w:eastAsia="en-US"/>
        </w:rPr>
        <w:t xml:space="preserve">ОСВОБОЖДАВАНЕ ОТ ВИНАТА, </w:t>
      </w:r>
    </w:p>
    <w:p>
      <w:pPr>
        <w:pStyle w:val="Normal"/>
        <w:keepNext w:val="true"/>
        <w:widowControl w:val="false"/>
        <w:numPr>
          <w:ilvl w:val="0"/>
          <w:numId w:val="0"/>
        </w:numPr>
        <w:jc w:val="center"/>
        <w:outlineLvl w:val="6"/>
        <w:rPr>
          <w:b/>
          <w:b/>
          <w:sz w:val="28"/>
          <w:lang w:val="bg-BG" w:eastAsia="en-US"/>
        </w:rPr>
      </w:pPr>
      <w:r>
        <w:rPr>
          <w:b/>
          <w:sz w:val="28"/>
          <w:lang w:val="bg-BG" w:eastAsia="en-US"/>
        </w:rPr>
        <w:t>ОТМЪЩЕНИЕТО, ПРЕЦЕНКАТА</w:t>
      </w:r>
    </w:p>
    <w:p>
      <w:pPr>
        <w:pStyle w:val="Normal"/>
        <w:widowControl w:val="false"/>
        <w:ind w:firstLine="720"/>
        <w:jc w:val="center"/>
        <w:rPr>
          <w:b/>
          <w:b/>
          <w:sz w:val="28"/>
          <w:lang w:val="bg-BG" w:eastAsia="en-US"/>
        </w:rPr>
      </w:pPr>
      <w:r>
        <w:rPr>
          <w:b/>
          <w:sz w:val="28"/>
          <w:lang w:val="bg-BG" w:eastAsia="en-US"/>
        </w:rPr>
      </w:r>
    </w:p>
    <w:p>
      <w:pPr>
        <w:pStyle w:val="Normal"/>
        <w:widowControl w:val="false"/>
        <w:ind w:firstLine="720"/>
        <w:jc w:val="both"/>
        <w:rPr>
          <w:sz w:val="28"/>
          <w:lang w:val="bg-BG" w:eastAsia="en-US"/>
        </w:rPr>
      </w:pPr>
      <w:r>
        <w:rPr>
          <w:sz w:val="28"/>
          <w:lang w:val="bg-BG" w:eastAsia="en-US"/>
        </w:rPr>
        <w:t>Убеден съм, че пристигането ми на този етап от жи</w:t>
        <w:softHyphen/>
        <w:t>вота се дължи на освобождаването ми от по-голямата част от тези три мощни деструктивни практики. Докато ги следвах в живота си, принципът на прошката се спъ</w:t>
        <w:softHyphen/>
        <w:t>ваше в тях и бях неспособен да живея естествено и необременено. Сега, когато жи</w:t>
        <w:softHyphen/>
        <w:t>вея без тях, прошката просто никога не се появява за мен освен като нещо, което спо</w:t>
        <w:softHyphen/>
        <w:t>делям с другите, страдащи толкова много поради жела</w:t>
        <w:softHyphen/>
        <w:t>нието си здраво да се държат за тези начини на мислене. Докато продължаваме да мислим по този начин, трябва да работим върху прошката. Когато се издиг</w:t>
        <w:softHyphen/>
        <w:t>нем над то</w:t>
        <w:softHyphen/>
        <w:t>зи вид мисли, прошката вече не е въпрос.</w:t>
      </w:r>
    </w:p>
    <w:p>
      <w:pPr>
        <w:pStyle w:val="Normal"/>
        <w:widowControl w:val="false"/>
        <w:ind w:firstLine="720"/>
        <w:jc w:val="both"/>
        <w:rPr>
          <w:sz w:val="28"/>
          <w:lang w:val="bg-BG" w:eastAsia="en-US"/>
        </w:rPr>
      </w:pPr>
      <w:r>
        <w:rPr>
          <w:sz w:val="28"/>
          <w:lang w:val="bg-BG" w:eastAsia="en-US"/>
        </w:rPr>
      </w:r>
    </w:p>
    <w:p>
      <w:pPr>
        <w:pStyle w:val="Heading7"/>
        <w:ind w:hanging="0"/>
        <w:rPr>
          <w:i/>
          <w:i/>
        </w:rPr>
      </w:pPr>
      <w:r>
        <w:rPr>
          <w:i/>
        </w:rPr>
        <w:t>ВИНА</w:t>
      </w:r>
    </w:p>
    <w:p>
      <w:pPr>
        <w:pStyle w:val="Normal"/>
        <w:widowControl w:val="false"/>
        <w:ind w:firstLine="720"/>
        <w:jc w:val="both"/>
        <w:rPr>
          <w:i/>
          <w:i/>
          <w:sz w:val="28"/>
          <w:lang w:val="bg-BG" w:eastAsia="en-US"/>
        </w:rPr>
      </w:pPr>
      <w:r>
        <w:rPr>
          <w:i/>
          <w:sz w:val="28"/>
          <w:lang w:val="bg-BG" w:eastAsia="en-US"/>
        </w:rPr>
      </w:r>
    </w:p>
    <w:p>
      <w:pPr>
        <w:pStyle w:val="Normal"/>
        <w:widowControl w:val="false"/>
        <w:ind w:firstLine="720"/>
        <w:jc w:val="both"/>
        <w:rPr>
          <w:sz w:val="28"/>
          <w:lang w:eastAsia="en-US"/>
        </w:rPr>
      </w:pPr>
      <w:r>
        <w:rPr>
          <w:sz w:val="28"/>
          <w:lang w:val="bg-BG" w:eastAsia="en-US"/>
        </w:rPr>
        <w:t>Ако сме неспособни да простим на онези, които въз</w:t>
        <w:softHyphen/>
        <w:t>приемаме като сгрешили по отношение на нас в няка</w:t>
        <w:softHyphen/>
        <w:t>къв момент в миналото, трябва да про</w:t>
        <w:softHyphen/>
        <w:t>учим решението си да ги обвиняваме за нашето нещастие. Вината е дъл</w:t>
        <w:softHyphen/>
        <w:t>боко загнездена в културата ни. Бумът на съдебните де</w:t>
        <w:softHyphen/>
        <w:t>ла е свидетелство за неже</w:t>
        <w:softHyphen/>
        <w:t>ланието на повечето хора да поемат отговорност за собствения си живот. Вместо то</w:t>
        <w:softHyphen/>
        <w:t>ва те съдят колкото се може повече хора, пренебрегвай</w:t>
        <w:softHyphen/>
        <w:t>ки личните грешки, и в крайна сметка карат някой друг да плати нещастието. Рекламите, предлагащи правна по</w:t>
        <w:softHyphen/>
        <w:t>мощ, прокламират: „Не е ваша вината независимо от обстоятелствата. Би трябвало да помислите за съдебното преследване за ще</w:t>
        <w:softHyphen/>
        <w:t>тите. Сега!" Тази психична нагласа да се приписва отговорността на другите за нашите жиз</w:t>
        <w:softHyphen/>
        <w:t>нени обстоятелства и нещастия е продуктът на нагласа</w:t>
        <w:softHyphen/>
        <w:t>та към вина. Колкото повече сте я упражнявали в живо</w:t>
        <w:softHyphen/>
        <w:t>та си, толкова по-трудно ще ви е да практикувате прош</w:t>
        <w:softHyphen/>
        <w:t>ката.</w:t>
      </w:r>
    </w:p>
    <w:p>
      <w:pPr>
        <w:pStyle w:val="Normal"/>
        <w:widowControl w:val="false"/>
        <w:ind w:firstLine="720"/>
        <w:jc w:val="both"/>
        <w:rPr>
          <w:sz w:val="28"/>
          <w:lang w:eastAsia="en-US"/>
        </w:rPr>
      </w:pPr>
      <w:r>
        <w:rPr>
          <w:sz w:val="28"/>
          <w:lang w:val="bg-BG" w:eastAsia="en-US"/>
        </w:rPr>
        <w:t>Трябва да бъдете абсолютно честни със себе си, ако искате изобщо да се освободите напълно от вината. На</w:t>
        <w:softHyphen/>
        <w:t>чинът да се започне е да се поеме пъл</w:t>
        <w:softHyphen/>
        <w:t>ната отговорност за всичко, което сте в живота си. Точно така - сега. Кажете си: „Аз съм общият сбор от моите избори до този момент." Възпитанието, ко</w:t>
        <w:softHyphen/>
        <w:t>ето сте получили в кул</w:t>
        <w:softHyphen/>
        <w:t>турата, може да направи това много трудно за приема</w:t>
        <w:softHyphen/>
        <w:t>не. Може би искате да кажете: „Нищо не мога да напра</w:t>
        <w:softHyphen/>
        <w:t>вя" или „Чужда беше вината", или „Бях на погрешното място в погрешното време", или „Замесиха ме в мръсна сделка", или „Обстоятелствата в семейството ми създа</w:t>
        <w:softHyphen/>
        <w:t>доха ця</w:t>
        <w:softHyphen/>
        <w:t>лото ми нещастие", или каквато и друга причина да сте си разработили, за да се освободите от отговор</w:t>
        <w:softHyphen/>
        <w:t>ността.</w:t>
      </w:r>
    </w:p>
    <w:p>
      <w:pPr>
        <w:pStyle w:val="Normal"/>
        <w:widowControl w:val="false"/>
        <w:ind w:firstLine="720"/>
        <w:jc w:val="both"/>
        <w:rPr>
          <w:sz w:val="28"/>
          <w:lang w:eastAsia="en-US"/>
        </w:rPr>
      </w:pPr>
      <w:r>
        <w:rPr>
          <w:sz w:val="28"/>
          <w:lang w:val="bg-BG" w:eastAsia="en-US"/>
        </w:rPr>
        <w:t>Отхвърлете всичко това и погледнете на живота си от друга перспек</w:t>
        <w:softHyphen/>
        <w:t>тива. Всичко, което ви се е случило, мо</w:t>
        <w:softHyphen/>
        <w:t>же да бъде урок, за който да сте бла</w:t>
        <w:softHyphen/>
        <w:t>годарни. Всеки, кой</w:t>
        <w:softHyphen/>
        <w:t>то е влязъл в живота ви, е бил учител независимо колко силно избирате да го мразите или обвинявате. Наисти</w:t>
        <w:softHyphen/>
        <w:t>на няма случайности. Тази вселена работи съвършено, включително всички кванти, които изграж</w:t>
        <w:softHyphen/>
        <w:t>дат вас и оне</w:t>
        <w:softHyphen/>
        <w:t>зи, които обвинявате. Всичко е такова, каквото трябва да бъде - нищо повече, нищо по-малко! Всички ситуации - включително онези, когато сте били малки деца, съдържат изключително ценни уроци, които трябва да усвоите и от които трябва да се възползвате - уроци, блокирани от чувствата на омраза и обвиняване.</w:t>
      </w:r>
    </w:p>
    <w:p>
      <w:pPr>
        <w:pStyle w:val="Normal"/>
        <w:widowControl w:val="false"/>
        <w:ind w:firstLine="720"/>
        <w:jc w:val="both"/>
        <w:rPr>
          <w:sz w:val="28"/>
          <w:lang w:eastAsia="en-US"/>
        </w:rPr>
      </w:pPr>
      <w:r>
        <w:rPr>
          <w:sz w:val="28"/>
          <w:lang w:val="bg-BG" w:eastAsia="en-US"/>
        </w:rPr>
        <w:t>Оценете в каква степен се съпротивлявате на прин</w:t>
        <w:softHyphen/>
        <w:t>ципа на поемането на пълната отговорност за живота си и вярата, че наистина няма никакви случайности в тази съвършена вселена. Следвайте тази логика. Някой ви е навредил по някакъв начин в миналото. Чувствате се наранени и ядосани и този яд в крайна сметка се прев</w:t>
        <w:softHyphen/>
        <w:t>ръща в омраза. Това е вашата омраза. Вие я разнасяте със себе си където и да отидете. Вие сте нейният собст</w:t>
        <w:softHyphen/>
        <w:t>веник. Вие сте тя и тя е вие. Омразата е мисъл и е с вас където и да отидете. Вие сте дали на някого разрешение не само да ви нарани веднъж, но да продължи да конт</w:t>
        <w:softHyphen/>
        <w:t>ролира вътрешния ви живот. Омразата инфектира жи</w:t>
        <w:softHyphen/>
        <w:t>вота ви, докато другият човек си е на собствената пъте</w:t>
        <w:softHyphen/>
        <w:t>ка, правейки онова, което знае да прави неза</w:t>
        <w:softHyphen/>
        <w:t>висимо от вашето настоящо нещастно състояние. Абсурдността на вината е, че дава на другите хора контрола върху вас в момента на тяхното подло дело и продължава да им го дава по отношение на начина ви на взаимодействие с другите. Ставаме затворници без надеждата да постиг</w:t>
        <w:softHyphen/>
        <w:t xml:space="preserve">нем </w:t>
      </w:r>
      <w:r>
        <w:rPr>
          <w:sz w:val="28"/>
          <w:lang w:val="en-US" w:eastAsia="en-US"/>
        </w:rPr>
        <w:t>по</w:t>
      </w:r>
      <w:r>
        <w:rPr>
          <w:sz w:val="28"/>
          <w:lang w:val="bg-BG" w:eastAsia="en-US"/>
        </w:rPr>
        <w:t>-висше състоя</w:t>
        <w:softHyphen/>
        <w:t>ние на събуждане и щастие за себе си.</w:t>
      </w:r>
    </w:p>
    <w:p>
      <w:pPr>
        <w:pStyle w:val="Normal"/>
        <w:widowControl w:val="false"/>
        <w:ind w:firstLine="720"/>
        <w:jc w:val="both"/>
        <w:rPr>
          <w:sz w:val="28"/>
          <w:lang w:eastAsia="en-US"/>
        </w:rPr>
      </w:pPr>
      <w:r>
        <w:rPr>
          <w:sz w:val="28"/>
          <w:lang w:val="bg-BG" w:eastAsia="en-US"/>
        </w:rPr>
        <w:t>Ето как работи вината в нас и защо е безплодно и деструктивно нещо. Докато обвиняваме другите за то</w:t>
        <w:softHyphen/>
        <w:t>ва, как се чувстваме днес, ще трябва да ги чакаме да се променят, преди да можем да израстем от настоящото си замра</w:t>
        <w:softHyphen/>
        <w:t>зено състояние. Прошката е оръдие, което мо</w:t>
        <w:softHyphen/>
        <w:t>же да се използва, за да се надс</w:t>
        <w:softHyphen/>
        <w:t>кочат негативните ефекти на вината. След като простим на другия, вече не е необходимо да го обвиняваме. Когато имаме прошка за всички, няма да е ос</w:t>
        <w:softHyphen/>
        <w:t>танал човек, който да бъде обвиня</w:t>
        <w:softHyphen/>
        <w:t>ван за каквото и да е. Ироничното е, че то</w:t>
        <w:softHyphen/>
        <w:t>гава вече ня</w:t>
        <w:softHyphen/>
        <w:t>ма да имаме и потребността да прощаваме и това е ис</w:t>
        <w:softHyphen/>
        <w:t>тинският урок на тази глава.</w:t>
      </w:r>
    </w:p>
    <w:p>
      <w:pPr>
        <w:pStyle w:val="Normal"/>
        <w:widowControl w:val="false"/>
        <w:ind w:firstLine="720"/>
        <w:jc w:val="both"/>
        <w:rPr>
          <w:sz w:val="28"/>
          <w:lang w:eastAsia="en-US"/>
        </w:rPr>
      </w:pPr>
      <w:r>
        <w:rPr>
          <w:sz w:val="28"/>
          <w:lang w:val="bg-BG" w:eastAsia="en-US"/>
        </w:rPr>
        <w:t>Прошката означава промяна на заблудите ни. Когато простим на друг за онова, което може да ни е напра</w:t>
        <w:softHyphen/>
        <w:t>вил, в действителност казваме: „Вече не ти давам власт</w:t>
        <w:softHyphen/>
        <w:t>та да контролираш кой съм аз, как мисля и как ще се държа за в бъдеще. Сега аз поемам отговорността за всичко това." Така в крайна сметка няма какво да про</w:t>
        <w:softHyphen/>
        <w:t>щаваме, тъй като създаваме собствената си реалност пос</w:t>
        <w:softHyphen/>
        <w:t>редством избора ни на начин" да преработваме поведе</w:t>
        <w:softHyphen/>
        <w:t>нието на другите. Ко</w:t>
        <w:softHyphen/>
        <w:t>гато сме избрали вината, сме го пре</w:t>
        <w:softHyphen/>
        <w:t>работили така, че ни е причинило болка. Може да изберем да нямаме омраза вътре в себе си и просто да го оставим да си отиде. След като променим възприяти</w:t>
        <w:softHyphen/>
        <w:t>ята си за болките и обидите на жи</w:t>
        <w:softHyphen/>
        <w:t>вота и видим, че ние създаваме всичко, вече не се нуждаем да обвиняваме ня</w:t>
        <w:softHyphen/>
        <w:t>кой за нещо. Това е най-освобождаващото състояние, което въобще можете да си представите.</w:t>
      </w:r>
    </w:p>
    <w:p>
      <w:pPr>
        <w:pStyle w:val="Normal"/>
        <w:widowControl w:val="false"/>
        <w:ind w:firstLine="720"/>
        <w:jc w:val="both"/>
        <w:rPr/>
      </w:pPr>
      <w:r>
        <w:rPr>
          <w:sz w:val="28"/>
          <w:lang w:val="bg-BG" w:eastAsia="en-US"/>
        </w:rPr>
        <w:t>Да бъдеш напълно свободен от вината и да поемаш пълната отговор</w:t>
        <w:softHyphen/>
        <w:t>ност за живота изисква голяма дисцип</w:t>
        <w:softHyphen/>
        <w:t>лина. Това е дисциплина на любов към себе си, а не на себепрезрение. Когато обичаме себе си, отказваме да поз</w:t>
        <w:softHyphen/>
        <w:t>во</w:t>
        <w:softHyphen/>
        <w:t>лим на другите да управляват нашите емоции отда</w:t>
        <w:softHyphen/>
        <w:t>леч. Прошката е средст</w:t>
        <w:softHyphen/>
        <w:t>вото към тази цел. Когато избе</w:t>
        <w:softHyphen/>
        <w:t>рем тази възможност, в крайна сметка тя се превръща в автоматична реакция към онези, които се отнасят към нас през</w:t>
        <w:softHyphen/>
        <w:t>рително, и тогава естествено прошката вече не е необходима. Тя е акт на лю</w:t>
        <w:softHyphen/>
        <w:t>бов към себе си, а не някак</w:t>
        <w:softHyphen/>
        <w:t>во алтруистично поведение на светец. Тя ни дава конт</w:t>
        <w:softHyphen/>
        <w:t>рол върху вътрешния ни живот и мисли. Знанието, че нищо не е слу</w:t>
        <w:softHyphen/>
        <w:t>чайно и че целият живот има цел - дори хората, които изглеждат толкова дес</w:t>
        <w:softHyphen/>
        <w:t>труктивно различ</w:t>
        <w:softHyphen/>
        <w:t>ни от нас, ни позволява да приемем „инцидентите" и „мо</w:t>
        <w:softHyphen/>
        <w:t>шениците" като събития, които имат някакъв смисъл за нас. Мога да ви уверя, че в момента, когато повече не се нуждаете от уроците за живота, предлагани от непри</w:t>
        <w:softHyphen/>
        <w:t>ятните събития, вече няма да ги преживявате. Ако прош</w:t>
        <w:softHyphen/>
        <w:t>ката е нещо, което трябва да практикувате, ще продъл</w:t>
        <w:softHyphen/>
        <w:t>жите да привличате възможности за нейното упражня</w:t>
        <w:softHyphen/>
        <w:t>ване. Ако реакцията ви е гняв, омраза и предизвикател</w:t>
        <w:softHyphen/>
        <w:t>ство, тогава „този вид хора" и „пустият му лош късмет" ще продължават да съществуват в живота ви. Вече мно</w:t>
        <w:softHyphen/>
        <w:t xml:space="preserve">го рядко се натъквам на такива неща в живота си. Търся доброто във всеки и поемам отговорност за всичко, което ми се изпречва на пътя - имам предвид </w:t>
      </w:r>
      <w:r>
        <w:rPr>
          <w:i/>
          <w:sz w:val="28"/>
          <w:lang w:val="bg-BG" w:eastAsia="en-US"/>
        </w:rPr>
        <w:t>за всич</w:t>
        <w:softHyphen/>
        <w:t>ко</w:t>
      </w:r>
      <w:r>
        <w:rPr>
          <w:sz w:val="28"/>
          <w:lang w:val="bg-BG" w:eastAsia="en-US"/>
        </w:rPr>
        <w:t>. Така виждам онова, в което вярвам - отново и от</w:t>
        <w:softHyphen/>
        <w:t>ново. Вие също виждате онова, в което вярвате, и ако обвинявате и сте изпълнени с омраза, това е, в което вярвате, и, разбира се, това е, което виждате.</w:t>
      </w:r>
    </w:p>
    <w:p>
      <w:pPr>
        <w:pStyle w:val="Normal"/>
        <w:widowControl w:val="false"/>
        <w:ind w:firstLine="720"/>
        <w:jc w:val="both"/>
        <w:rPr>
          <w:sz w:val="28"/>
          <w:lang w:val="bg-BG" w:eastAsia="en-US"/>
        </w:rPr>
      </w:pPr>
      <w:r>
        <w:rPr>
          <w:sz w:val="28"/>
          <w:lang w:val="bg-BG" w:eastAsia="en-US"/>
        </w:rPr>
      </w:r>
    </w:p>
    <w:p>
      <w:pPr>
        <w:pStyle w:val="Heading7"/>
        <w:ind w:hanging="0"/>
        <w:rPr>
          <w:i/>
          <w:i/>
        </w:rPr>
      </w:pPr>
      <w:r>
        <w:rPr>
          <w:i/>
        </w:rPr>
        <w:t>ОТМЪЩЕНИЕТО</w:t>
      </w:r>
    </w:p>
    <w:p>
      <w:pPr>
        <w:pStyle w:val="Normal"/>
        <w:widowControl w:val="false"/>
        <w:ind w:firstLine="720"/>
        <w:jc w:val="both"/>
        <w:rPr>
          <w:i/>
          <w:i/>
          <w:sz w:val="28"/>
          <w:lang w:eastAsia="en-US"/>
        </w:rPr>
      </w:pPr>
      <w:r>
        <w:rPr>
          <w:i/>
          <w:sz w:val="28"/>
          <w:lang w:eastAsia="en-US"/>
        </w:rPr>
      </w:r>
    </w:p>
    <w:p>
      <w:pPr>
        <w:pStyle w:val="Normal"/>
        <w:widowControl w:val="false"/>
        <w:ind w:firstLine="720"/>
        <w:jc w:val="both"/>
        <w:rPr>
          <w:sz w:val="28"/>
          <w:lang w:eastAsia="en-US"/>
        </w:rPr>
      </w:pPr>
      <w:r>
        <w:rPr>
          <w:sz w:val="28"/>
          <w:lang w:val="bg-BG" w:eastAsia="en-US"/>
        </w:rPr>
        <w:t>Живеем в свят, който подкрепя гнева и отмъщението. Това е свят, чиито хора почти винаги са във война едни с други. Войната е крайното ни средство за справяне с несъгласията. Тя се обявява между нациите от онези вътре в нея, които не са в мир със себе си. Войните се обявяват дори като опит да се разрешат човешки, проб</w:t>
        <w:softHyphen/>
        <w:t>леми - „войни" на бедността, наркотиците, неграмот</w:t>
        <w:softHyphen/>
        <w:t>ността и глада. Молим се на онези, които прегръщат прошката, твърдим, че обичаме и уважаваме великите духовни майстори и техните уче</w:t>
        <w:softHyphen/>
        <w:t>ния, но когато стане ду</w:t>
        <w:softHyphen/>
        <w:t>ма тя да се приложи на практика, избираме отмъще</w:t>
        <w:softHyphen/>
        <w:t>ние</w:t>
        <w:softHyphen/>
        <w:t>то и войната. Пушечната стрелба във Витлеем на Коле</w:t>
        <w:softHyphen/>
        <w:t>да и в Йерусалим на Великден са тъжно напомняне, че прошката е нещо, което признаваме само на думи, дока</w:t>
        <w:softHyphen/>
        <w:t>то разгромяваме нарочените врагове.</w:t>
      </w:r>
    </w:p>
    <w:p>
      <w:pPr>
        <w:pStyle w:val="Normal"/>
        <w:widowControl w:val="false"/>
        <w:ind w:firstLine="720"/>
        <w:jc w:val="both"/>
        <w:rPr>
          <w:sz w:val="28"/>
          <w:lang w:eastAsia="en-US"/>
        </w:rPr>
      </w:pPr>
      <w:r>
        <w:rPr>
          <w:sz w:val="28"/>
          <w:lang w:val="bg-BG" w:eastAsia="en-US"/>
        </w:rPr>
        <w:t>Отмъщението е разиграване на живо на мислите за вината. Вината е в ума ни, а отмъщението се разиграва във формата. То демобилизира онези, които избират от</w:t>
        <w:softHyphen/>
        <w:t>мъщението като жизнен стил, и нарушава най-свещена</w:t>
        <w:softHyphen/>
        <w:t>та за</w:t>
        <w:softHyphen/>
        <w:t>повед, с която разполагаме: „Не убивай." И въпре</w:t>
        <w:softHyphen/>
        <w:t>ки това убиваме - в бройки, които са твърде големи, за да могат да бъдат схванати, и изграждаме оръжия, кои</w:t>
        <w:softHyphen/>
        <w:t>то са толкова масивни в разрушителната си способност, че цели градове могат да бъдат превърнати на прах за</w:t>
        <w:softHyphen/>
        <w:t>едно със своето население. Макар че това е част от съ</w:t>
        <w:softHyphen/>
        <w:t>вършеното положение на нещата, което е толкова пара</w:t>
        <w:softHyphen/>
        <w:t>док</w:t>
        <w:softHyphen/>
        <w:t>сално, то е същевременно и желанието това да се прекрати, което обичащите мира хора хранят в сърцата, си. След като насилието продължава и дори се засилва, трябва да се запитаме: „Какъв е урокът, който ние като цялостното тяло на човечеството се борим да научим в тази ситуация?" Нашето същест</w:t>
        <w:softHyphen/>
        <w:t>вуване и това на бъдещите поколения зависи от намирането на отговора на този въпрос.</w:t>
      </w:r>
    </w:p>
    <w:p>
      <w:pPr>
        <w:pStyle w:val="Normal"/>
        <w:widowControl w:val="false"/>
        <w:ind w:firstLine="720"/>
        <w:jc w:val="both"/>
        <w:rPr>
          <w:sz w:val="28"/>
          <w:lang w:eastAsia="en-US"/>
        </w:rPr>
      </w:pPr>
      <w:r>
        <w:rPr>
          <w:sz w:val="28"/>
          <w:lang w:val="bg-BG" w:eastAsia="en-US"/>
        </w:rPr>
        <w:t>Всеки ден слушаме за хора, на които е било навредено по някакъв на</w:t>
        <w:softHyphen/>
        <w:t>чин - наранени, убити, осакатени, из</w:t>
        <w:softHyphen/>
        <w:t>насилени и ограбени, и за желанието да се отмъсти на извършителите. Семействата на жертвите са изпълне</w:t>
        <w:softHyphen/>
        <w:t>ни с ом</w:t>
        <w:softHyphen/>
        <w:t>раза и са мотивирани от отмъщението. Омраза</w:t>
        <w:softHyphen/>
        <w:t>та процъфтява с изискването на наказание, съразмерно на нанесената вреда на любимите им. И въпреки това, когато наказанието се осъществи, жертвите продължа</w:t>
        <w:softHyphen/>
        <w:t>ват да изпитват болка, страдание и омраза. Те тровят душите си с омаломощяващ гняв и не могат да продъл</w:t>
        <w:softHyphen/>
        <w:t>жат живота си свободни от нежеланата болка. Те са пре</w:t>
        <w:softHyphen/>
        <w:t>вър</w:t>
        <w:softHyphen/>
        <w:t>нати в жертви не само от престъпника, но и от пот</w:t>
        <w:softHyphen/>
        <w:t>ребността си да отмъстят.</w:t>
      </w:r>
    </w:p>
    <w:p>
      <w:pPr>
        <w:pStyle w:val="TextBodyIndent"/>
        <w:rPr/>
      </w:pPr>
      <w:r>
        <w:rPr/>
        <w:t>Спомням си един случай, който ми разказа Ърл Найтингейл. Той наис</w:t>
        <w:softHyphen/>
        <w:t>тина ми показа огромното значение на прошката. Жена загубила единстве</w:t>
        <w:softHyphen/>
        <w:t>ната си дъщеря в криминално престъпление. Следващите 18 години же</w:t>
        <w:softHyphen/>
        <w:t>ната била изгаряна от желанието да отмъсти, което не се осъществявало според нея само защото смъртното наказание било забранено впоследствие в щата, където убиецът получил смъртна присъда. Осемнадесет годи</w:t>
        <w:softHyphen/>
        <w:t>ни майката била неспособна да живее удовлетворяващо - така, както някога искала. През го</w:t>
        <w:softHyphen/>
        <w:t>дините търсила по</w:t>
        <w:softHyphen/>
        <w:t>мощ за нещастието си от различни места. В крайна смет</w:t>
        <w:softHyphen/>
        <w:t>ка актът на опрощението било това, което я освободи</w:t>
        <w:softHyphen/>
        <w:t>ло. Когато посетила и простила на убиеца на дъщеря си, все още чакащ реда си за смъртната при</w:t>
        <w:softHyphen/>
        <w:t>съда, тя описала този акт като духовно преживяване на любов към себе си, дъщеря си и нейния убиец.</w:t>
      </w:r>
    </w:p>
    <w:p>
      <w:pPr>
        <w:pStyle w:val="Normal"/>
        <w:widowControl w:val="false"/>
        <w:ind w:firstLine="720"/>
        <w:jc w:val="both"/>
        <w:rPr>
          <w:sz w:val="28"/>
          <w:lang w:eastAsia="en-US"/>
        </w:rPr>
      </w:pPr>
      <w:r>
        <w:rPr>
          <w:sz w:val="28"/>
          <w:lang w:val="bg-BG" w:eastAsia="en-US"/>
        </w:rPr>
        <w:t>Обвиняването на другите за обстоятелствата на ва</w:t>
        <w:softHyphen/>
        <w:t>шия живот налива масло в огъня на яростта. Има много лаици и професионалисти, които прег</w:t>
        <w:softHyphen/>
        <w:t>ръщат гнева като здравословна реакция на света. Съгласен съм с това, но до степента, до която гневът е едно от многото ни чувс</w:t>
        <w:softHyphen/>
        <w:t>тва (мисли), на които ние като човешки същества сме способни. Би било невероятно никога да не из</w:t>
        <w:softHyphen/>
        <w:t>питваме гняв така, както и никога да няма облаци по небето. Проблемът въз</w:t>
        <w:softHyphen/>
        <w:t>никва, когато здраво се хващаме за него тенденциозно или безнадеждно, и откриваме, че обви</w:t>
        <w:softHyphen/>
        <w:t>няваме, искаме да отмъстим и преценяваме - нещо, от ко</w:t>
        <w:softHyphen/>
        <w:t>ето не искаме или не можем да се откажем. Не одоб</w:t>
        <w:softHyphen/>
        <w:t xml:space="preserve">рявам да се удрят децата, за да се научат да не удрят другите, и не вярвам, че </w:t>
      </w:r>
      <w:r>
        <w:rPr>
          <w:i/>
          <w:sz w:val="28"/>
          <w:lang w:val="bg-BG" w:eastAsia="en-US"/>
        </w:rPr>
        <w:t>изразяването</w:t>
      </w:r>
      <w:r>
        <w:rPr>
          <w:sz w:val="28"/>
          <w:lang w:val="bg-BG" w:eastAsia="en-US"/>
        </w:rPr>
        <w:t xml:space="preserve"> на гнева е винаги терапевтично. Нито пък вярвам в обвиняването на дру</w:t>
        <w:softHyphen/>
        <w:t>гите за моето емоционално състояние.</w:t>
      </w:r>
    </w:p>
    <w:p>
      <w:pPr>
        <w:pStyle w:val="Normal"/>
        <w:widowControl w:val="false"/>
        <w:ind w:firstLine="720"/>
        <w:jc w:val="both"/>
        <w:rPr>
          <w:sz w:val="28"/>
          <w:lang w:eastAsia="en-US"/>
        </w:rPr>
      </w:pPr>
      <w:r>
        <w:rPr>
          <w:sz w:val="28"/>
          <w:lang w:val="bg-BG" w:eastAsia="en-US"/>
        </w:rPr>
        <w:t>Препоръчвам ви да бъдете нежни със себе си и да се обичате незави</w:t>
        <w:softHyphen/>
        <w:t>симо от това, как другите реагират във вселената. Опитайте се да не бъдете привързани към никакво убеждение, че другите не трябва да бъдат таки</w:t>
        <w:softHyphen/>
        <w:t>ва, каквито са, а вместо това разберете, че те следват собствения си път и че мнението ви за тях няма нищо общо с това, как се държат. Изпълнете се с любов дори към онези, които биха ви навредили - това казват всич</w:t>
        <w:softHyphen/>
        <w:t>ки духовни водачи, и вижте дали още сте изпълнени с гняв и желание за отмъщение. Това е трудно само ако сте привързани към желанието светът да бъде разли</w:t>
        <w:softHyphen/>
        <w:t>чен от това, което е. Ако можете да приемете дори онова, което не бихте ис</w:t>
        <w:softHyphen/>
        <w:t>кали да е такова, и да изпращате лю</w:t>
        <w:softHyphen/>
        <w:t>бов там, където преди това сте изпращали омраза, не е необходимо вече да имате гневни мисли. Няма да имате нужда „да си го върнете". Вместо това ще откриете, че сте неспособни да се дър</w:t>
        <w:softHyphen/>
        <w:t>жите здраво за яростта и да демобилизирате себе си с тези мисли.</w:t>
      </w:r>
    </w:p>
    <w:p>
      <w:pPr>
        <w:pStyle w:val="Normal"/>
        <w:widowControl w:val="false"/>
        <w:ind w:firstLine="720"/>
        <w:jc w:val="both"/>
        <w:rPr>
          <w:sz w:val="28"/>
          <w:lang w:eastAsia="en-US"/>
        </w:rPr>
      </w:pPr>
      <w:r>
        <w:rPr>
          <w:sz w:val="28"/>
          <w:lang w:val="bg-BG" w:eastAsia="en-US"/>
        </w:rPr>
        <w:t>Когато се научите да бъдете мислите, които са хар</w:t>
        <w:softHyphen/>
        <w:t>монични, а не тези, които са дисхармонични и разделя</w:t>
        <w:softHyphen/>
        <w:t>щи, ще откриете, че гневът вече не е ва</w:t>
        <w:softHyphen/>
        <w:t>шият избор. След като спрете обвиненията и поемете отговорност за всич</w:t>
        <w:softHyphen/>
        <w:t>ко във вътрешния си свят, гневът също се изпарява. Ко</w:t>
        <w:softHyphen/>
        <w:t>гато най-накрая напълно се освободите от него, живо</w:t>
        <w:softHyphen/>
        <w:t>тът ви вече няма да е изкривен от потребността от от</w:t>
        <w:softHyphen/>
        <w:t>мъщение. Няма да изберете да връчите контрола върху живота си в ръ</w:t>
        <w:softHyphen/>
        <w:t>цете на онези, които според вас са ви нав</w:t>
        <w:softHyphen/>
        <w:t>редили. Ще откриете чувство на по</w:t>
        <w:softHyphen/>
        <w:t>кой чрез акта на прош</w:t>
        <w:softHyphen/>
        <w:t>ката и ще останете на пътеката на просветлението. Ако достатъчно хора интегрират прощаващото съзнание в живота си, може би един ден ще превърнем това в наша политика и към другите нации.</w:t>
      </w:r>
    </w:p>
    <w:p>
      <w:pPr>
        <w:pStyle w:val="Normal"/>
        <w:widowControl w:val="false"/>
        <w:ind w:firstLine="720"/>
        <w:jc w:val="both"/>
        <w:rPr>
          <w:sz w:val="28"/>
          <w:lang w:eastAsia="en-US"/>
        </w:rPr>
      </w:pPr>
      <w:r>
        <w:rPr>
          <w:sz w:val="28"/>
          <w:lang w:val="bg-BG" w:eastAsia="en-US"/>
        </w:rPr>
        <w:t>Млади хора умират днес, за да отмъщават за своите, предшественици. Те се бият в Свещената земя, където е крачил Исус и е проповядвал опроще</w:t>
        <w:softHyphen/>
        <w:t>ние. Те непрестан</w:t>
        <w:softHyphen/>
        <w:t>но обявяват война. Какво доказва това? Накъде води? Към мира? Никога! Победените реагират с отмъщение и вдигат човешкия залог в битките срещу древните вра</w:t>
        <w:softHyphen/>
        <w:t>гове. Всичко у вас може да започне да се про</w:t>
        <w:softHyphen/>
        <w:t>меня, ако научите универсалния принцип на прошката, ако се нау</w:t>
        <w:softHyphen/>
        <w:t>чите да се издигате над омразата като реакция на омра</w:t>
        <w:softHyphen/>
        <w:t>зата и дадете място на мира. Не е слабост да се проща</w:t>
        <w:softHyphen/>
        <w:t>ва, това е галантен и смел акт.</w:t>
      </w:r>
    </w:p>
    <w:p>
      <w:pPr>
        <w:pStyle w:val="Normal"/>
        <w:widowControl w:val="false"/>
        <w:ind w:firstLine="720"/>
        <w:jc w:val="both"/>
        <w:rPr/>
      </w:pPr>
      <w:r>
        <w:rPr>
          <w:sz w:val="28"/>
          <w:lang w:val="bg-BG" w:eastAsia="en-US"/>
        </w:rPr>
        <w:t>Борбата отслабва всички, които участват в нея. Всич</w:t>
        <w:softHyphen/>
        <w:t>ко, срещу което сте, ви прави по някакъв начин по-сла</w:t>
        <w:softHyphen/>
        <w:t>би. Както Павел ни умолява в „Римля</w:t>
        <w:softHyphen/>
        <w:t xml:space="preserve">ните" 12:21 </w:t>
      </w:r>
      <w:r>
        <w:rPr>
          <w:i/>
          <w:sz w:val="28"/>
          <w:lang w:val="bg-BG" w:eastAsia="en-US"/>
        </w:rPr>
        <w:t>„Не бъди обзет от злото, а го преодолей с добро."</w:t>
      </w:r>
      <w:r>
        <w:rPr>
          <w:sz w:val="28"/>
          <w:lang w:val="bg-BG" w:eastAsia="en-US"/>
        </w:rPr>
        <w:t xml:space="preserve"> Вие прос</w:t>
        <w:softHyphen/>
        <w:t>то трябва да простите и никога да не си позволявате да се държите по начин, който самите вие ненавиждате. Една древна китайска поговорка ни казва: „Онзи, който преследва отмъщението, трябва да изкопае два гроба."</w:t>
      </w:r>
    </w:p>
    <w:p>
      <w:pPr>
        <w:pStyle w:val="Normal"/>
        <w:widowControl w:val="false"/>
        <w:jc w:val="both"/>
        <w:rPr>
          <w:i/>
          <w:i/>
          <w:sz w:val="28"/>
          <w:lang w:val="bg-BG" w:eastAsia="en-US"/>
        </w:rPr>
      </w:pPr>
      <w:r>
        <w:rPr>
          <w:i/>
          <w:sz w:val="28"/>
          <w:lang w:val="bg-BG" w:eastAsia="en-US"/>
        </w:rPr>
      </w:r>
    </w:p>
    <w:p>
      <w:pPr>
        <w:pStyle w:val="Heading7"/>
        <w:ind w:hanging="0"/>
        <w:rPr>
          <w:i/>
          <w:i/>
        </w:rPr>
      </w:pPr>
      <w:r>
        <w:rPr>
          <w:i/>
        </w:rPr>
        <w:t>ПРЕЦЕНКАТА</w:t>
      </w:r>
    </w:p>
    <w:p>
      <w:pPr>
        <w:pStyle w:val="Normal"/>
        <w:widowControl w:val="false"/>
        <w:ind w:firstLine="720"/>
        <w:jc w:val="center"/>
        <w:rPr>
          <w:b/>
          <w:b/>
          <w:i/>
          <w:i/>
          <w:sz w:val="28"/>
          <w:lang w:eastAsia="en-US"/>
        </w:rPr>
      </w:pPr>
      <w:r>
        <w:rPr>
          <w:b/>
          <w:i/>
          <w:sz w:val="28"/>
          <w:lang w:eastAsia="en-US"/>
        </w:rPr>
      </w:r>
    </w:p>
    <w:p>
      <w:pPr>
        <w:pStyle w:val="Normal"/>
        <w:widowControl w:val="false"/>
        <w:ind w:firstLine="720"/>
        <w:jc w:val="both"/>
        <w:rPr>
          <w:sz w:val="28"/>
          <w:lang w:eastAsia="en-US"/>
        </w:rPr>
      </w:pPr>
      <w:r>
        <w:rPr>
          <w:sz w:val="28"/>
          <w:lang w:val="bg-BG" w:eastAsia="en-US"/>
        </w:rPr>
        <w:t>Можете да елиминирате вината. Можете да изхвър</w:t>
        <w:softHyphen/>
        <w:t>лите отмъщението от живота си. Най-доброто обаче, ко</w:t>
        <w:softHyphen/>
        <w:t>ето можете да направите по отношение на преценката, е да редуцирате количеството й във всекидневния си жи</w:t>
        <w:softHyphen/>
        <w:t>вот. Преценката означава да разглеждате света такъв, каквито сте вие, а не ка</w:t>
        <w:softHyphen/>
        <w:t>къвто е той. Невъзможно е да се избягва напълно преценката, защото практи</w:t>
        <w:softHyphen/>
        <w:t>чески вся</w:t>
        <w:softHyphen/>
        <w:t>ка мисъл съдържа известна доза от нея в себе си. Да си кажете, че днес е хубав ден, е преценка. Да изпращате на някой любов е преценка. Да оценявате някого или нещо е преценка. Следователно можете да избегнете преценките единствено когато избегнете мисленето, а това е абсурдно.</w:t>
      </w:r>
    </w:p>
    <w:p>
      <w:pPr>
        <w:pStyle w:val="Normal"/>
        <w:widowControl w:val="false"/>
        <w:ind w:firstLine="720"/>
        <w:jc w:val="both"/>
        <w:rPr>
          <w:sz w:val="28"/>
          <w:lang w:eastAsia="en-US"/>
        </w:rPr>
      </w:pPr>
      <w:r>
        <w:rPr>
          <w:sz w:val="28"/>
          <w:lang w:val="bg-BG" w:eastAsia="en-US"/>
        </w:rPr>
        <w:t>Можете обаче значително да редуцирате количест</w:t>
        <w:softHyphen/>
        <w:t>вото негативни пре</w:t>
        <w:softHyphen/>
        <w:t>ценки, които правите, и това е един вид прошка, която ще ви помогне да по</w:t>
        <w:softHyphen/>
        <w:t>добрите драма</w:t>
        <w:softHyphen/>
        <w:t>тично качеството на своя живот. Първото нещо, което трябва да помните за преценките си, е, че те не проме</w:t>
        <w:softHyphen/>
        <w:t>нят нищо и никой във вселе</w:t>
        <w:softHyphen/>
        <w:t>ната ни. Просто това, че не харесвате някого или реагирате негативно към някакво поведение, не променя човека или поведението, което преценявате. Отново ви напомням да имате предвид то</w:t>
        <w:softHyphen/>
        <w:t>ва, че когато преценявате другия, не определяте него, а себе си. Вашите преценки казват нещо единствено за вас самите. Те описват вашите харесвания и нехаресвания. Те не определят чо</w:t>
        <w:softHyphen/>
        <w:t>века, когото преценявате. Този чо</w:t>
        <w:softHyphen/>
        <w:t>век е дефиниран от собствените си мисли и действия. След като осъзнаете това, започвате да замествате склон</w:t>
        <w:softHyphen/>
        <w:t>ността си да преценявате с приемането, а това е прош</w:t>
        <w:softHyphen/>
        <w:t>ката в действие.</w:t>
      </w:r>
    </w:p>
    <w:p>
      <w:pPr>
        <w:pStyle w:val="Normal"/>
        <w:widowControl w:val="false"/>
        <w:ind w:firstLine="720"/>
        <w:jc w:val="both"/>
        <w:rPr>
          <w:sz w:val="28"/>
          <w:lang w:eastAsia="en-US"/>
        </w:rPr>
      </w:pPr>
      <w:r>
        <w:rPr>
          <w:sz w:val="28"/>
          <w:lang w:val="bg-BG" w:eastAsia="en-US"/>
        </w:rPr>
        <w:t>Когато приемате другите, вече не изпитвате обида</w:t>
        <w:softHyphen/>
        <w:t>та, вървяща ръка за ръка с преценяването им. Когато някой действа по начин, който намирате за неприятен, разберете, че вашата обида, гняв, страх или някаква друга силна емоция е това, как вие сте избрали да преработва</w:t>
        <w:softHyphen/>
        <w:t>те поведението на този чо</w:t>
        <w:softHyphen/>
        <w:t>век. Ако не сте способни или не желаете да забележите тази емоция и следо</w:t>
        <w:softHyphen/>
        <w:t>вателно да я пуснете да си отиде, тогава вашият Аз се нуждае от внимание. Поведението на този човек се е сблъскало с нещо незавършено или неприз</w:t>
        <w:softHyphen/>
        <w:t>нато в живота ви. Стре</w:t>
        <w:softHyphen/>
        <w:t>сът ви от поведението на другия човек е вашият начин да избягвате нещо вътре в себе си. Може би твърде неу</w:t>
        <w:softHyphen/>
        <w:t>ловимо разграниче</w:t>
        <w:softHyphen/>
        <w:t>ние, но много съществено.</w:t>
      </w:r>
    </w:p>
    <w:p>
      <w:pPr>
        <w:pStyle w:val="Normal"/>
        <w:widowControl w:val="false"/>
        <w:ind w:firstLine="720"/>
        <w:jc w:val="both"/>
        <w:rPr>
          <w:sz w:val="28"/>
          <w:lang w:eastAsia="en-US"/>
        </w:rPr>
      </w:pPr>
      <w:r>
        <w:rPr>
          <w:sz w:val="28"/>
          <w:lang w:val="bg-BG" w:eastAsia="en-US"/>
        </w:rPr>
        <w:t>Вашите мисли за това, как се държат другите, са си ваши. Вие сте тех</w:t>
        <w:softHyphen/>
        <w:t>ният собственик. Вие разнасяте със се</w:t>
        <w:softHyphen/>
        <w:t>бе си резултатите от тях. Ако не преце</w:t>
        <w:softHyphen/>
        <w:t>нявате околните, а вместо това ги приемате точно за това, че са си на собст</w:t>
        <w:softHyphen/>
        <w:t>вения път, елиминирайки потребността си да бъ</w:t>
        <w:softHyphen/>
        <w:t>дете разстроени от тях, сте приложили на практика прошката. Прошката е в действителност просто ко</w:t>
        <w:softHyphen/>
        <w:t>ригиране на собствените ни заблуди. Всъщност няма какво друго да проща</w:t>
        <w:softHyphen/>
        <w:t>вате освен на себе си за това, че сте преценили или обвинили.</w:t>
      </w:r>
    </w:p>
    <w:p>
      <w:pPr>
        <w:pStyle w:val="Normal"/>
        <w:widowControl w:val="false"/>
        <w:ind w:firstLine="720"/>
        <w:jc w:val="both"/>
        <w:rPr>
          <w:sz w:val="28"/>
          <w:lang w:eastAsia="en-US"/>
        </w:rPr>
      </w:pPr>
      <w:r>
        <w:rPr>
          <w:sz w:val="28"/>
          <w:lang w:val="bg-BG" w:eastAsia="en-US"/>
        </w:rPr>
        <w:t>Всички тези три качества - вината, отмъщението и преценката, са дъл</w:t>
        <w:softHyphen/>
        <w:t>боко вкоренени мисловни навици. Те се развиват в култура, която се само</w:t>
        <w:softHyphen/>
        <w:t>награждава за обви</w:t>
        <w:softHyphen/>
        <w:t>няването на всеки друг за всичко, което се случва, и за безкрайните съдебни преследвания за възстановяване на „правдата". Те са ре</w:t>
        <w:softHyphen/>
        <w:t>зултат от мислите за отмъщение, натъпкани в главата ви, когато сте били деца, и оправ</w:t>
        <w:softHyphen/>
        <w:t>даването им като „единствено правилните", патриотич</w:t>
        <w:softHyphen/>
        <w:t>ните или справедливите. Същевременно цялото това по</w:t>
        <w:softHyphen/>
        <w:t>ведение е изключително само</w:t>
        <w:softHyphen/>
        <w:t>разрушително и безотго</w:t>
        <w:softHyphen/>
        <w:t>ворно, да не говорим за непросветлено: И е много глу</w:t>
        <w:softHyphen/>
        <w:t>паво, за да използваме една преценка!</w:t>
      </w:r>
    </w:p>
    <w:p>
      <w:pPr>
        <w:pStyle w:val="Normal"/>
        <w:widowControl w:val="false"/>
        <w:ind w:firstLine="720"/>
        <w:jc w:val="both"/>
        <w:rPr>
          <w:sz w:val="28"/>
          <w:lang w:eastAsia="en-US"/>
        </w:rPr>
      </w:pPr>
      <w:r>
        <w:rPr>
          <w:sz w:val="28"/>
          <w:lang w:val="bg-BG" w:eastAsia="en-US"/>
        </w:rPr>
        <w:t>Винаги, когато се уловите в този стил на поведение, си напомнете, че вие в крайна сметка сте жертвата. Вие позволявате целият ви живот да бъде контролиран от поведението на другите независимо как може да се оп</w:t>
        <w:softHyphen/>
        <w:t>равда</w:t>
        <w:softHyphen/>
        <w:t>вате, вие сте робите на прищевките на другите, ко</w:t>
        <w:softHyphen/>
        <w:t>гато действате по този на</w:t>
        <w:softHyphen/>
        <w:t>чин. Както Маслоу ни напом</w:t>
        <w:softHyphen/>
        <w:t>ня: „Няма такова нещо като добре адаптирал се роб." Такова поведение ви държи в несъбуденото състояние. Не можете да достигнете до чувство за цел и да живеете живот на хармония и баланс, до</w:t>
        <w:softHyphen/>
        <w:t>като същевременно поз</w:t>
        <w:softHyphen/>
        <w:t>волявате на някой друг да диктува собствените ви мис</w:t>
        <w:softHyphen/>
        <w:t>ли и действия. Не можете да позволите на целта ви да ви намери, да во</w:t>
        <w:softHyphen/>
        <w:t>дите духовно и любещо съществуване и в същото време да обвинявате и пре</w:t>
        <w:softHyphen/>
        <w:t>ценявате другите или да сте мотивирани от отмъщението. Просветление</w:t>
        <w:softHyphen/>
        <w:t>то изисква да поемете отговорността за живота си. Отговорност означава бук</w:t>
        <w:softHyphen/>
        <w:t xml:space="preserve">вално да </w:t>
      </w:r>
      <w:r>
        <w:rPr>
          <w:i/>
          <w:sz w:val="28"/>
          <w:lang w:val="bg-BG" w:eastAsia="en-US"/>
        </w:rPr>
        <w:t>реагирате с умение</w:t>
      </w:r>
      <w:r>
        <w:rPr>
          <w:rStyle w:val="FootnoteCharacters"/>
          <w:rStyle w:val="FootnoteAnchor"/>
          <w:i/>
          <w:sz w:val="28"/>
          <w:lang w:val="bg-BG" w:eastAsia="en-US"/>
        </w:rPr>
        <w:footnoteReference w:id="39"/>
      </w:r>
      <w:r>
        <w:rPr>
          <w:sz w:val="28"/>
          <w:lang w:val="bg-BG" w:eastAsia="en-US"/>
        </w:rPr>
        <w:t>. Очевидно това е невъзможно, когато сте оса</w:t>
        <w:softHyphen/>
        <w:t>катени от омраза, вина и отмъщение.</w:t>
      </w:r>
    </w:p>
    <w:p>
      <w:pPr>
        <w:pStyle w:val="Normal"/>
        <w:widowControl w:val="false"/>
        <w:ind w:firstLine="720"/>
        <w:jc w:val="both"/>
        <w:rPr>
          <w:sz w:val="28"/>
          <w:lang w:eastAsia="en-US"/>
        </w:rPr>
      </w:pPr>
      <w:r>
        <w:rPr>
          <w:sz w:val="28"/>
          <w:lang w:val="bg-BG" w:eastAsia="en-US"/>
        </w:rPr>
        <w:t>Погледнете живота на много от най-почитаните в ис</w:t>
        <w:softHyphen/>
        <w:t>торията личности. Онези, които са били фиксирани върху отмъщението, са ни вкарвали във война след война, без</w:t>
        <w:softHyphen/>
        <w:t>разборно убивайки, разрушавайки всичко по пътя си и всичко това в името на вината и яростта. Как може ня</w:t>
        <w:softHyphen/>
        <w:t>кой да има положите</w:t>
        <w:softHyphen/>
        <w:t>лен принос и да се настрои към силата на любовта, когато е обзет от желани</w:t>
        <w:softHyphen/>
        <w:t>ето за от</w:t>
        <w:softHyphen/>
        <w:t>мъщение? Невъзможно.</w:t>
      </w:r>
    </w:p>
    <w:p>
      <w:pPr>
        <w:pStyle w:val="Normal"/>
        <w:widowControl w:val="false"/>
        <w:ind w:firstLine="720"/>
        <w:jc w:val="both"/>
        <w:rPr>
          <w:sz w:val="28"/>
          <w:lang w:eastAsia="en-US"/>
        </w:rPr>
      </w:pPr>
      <w:r>
        <w:rPr>
          <w:sz w:val="28"/>
          <w:lang w:val="bg-BG" w:eastAsia="en-US"/>
        </w:rPr>
        <w:t>Чуйте думите на онези, от които се възхищавате, вмес</w:t>
        <w:softHyphen/>
        <w:t>то да си слагате етикет като християнин, юдей, мюсюл</w:t>
        <w:softHyphen/>
        <w:t>манин, будист или каквото и да било. По-добре се заре</w:t>
        <w:softHyphen/>
        <w:t>чете да бъдете подобен на Исус, подобен на Бог, подо</w:t>
        <w:softHyphen/>
        <w:t>бен на Буда или подобен на Мохамед. Ние и целият ни свят ще бъдем много по-добре след това заричане и ще започнем да изживяваме прошката всеки ден, а не само да говорим за нея в църквата и след това да се запътва</w:t>
        <w:softHyphen/>
        <w:t>ме обратно към всекидневния си живот, за да помагаме да се изграждат повече оръжия, да съдим съседите си и да преценяваме онези, които не са в географска бли</w:t>
        <w:softHyphen/>
        <w:t>зост до нас.</w:t>
      </w:r>
    </w:p>
    <w:p>
      <w:pPr>
        <w:pStyle w:val="Normal"/>
        <w:widowControl w:val="false"/>
        <w:ind w:firstLine="720"/>
        <w:jc w:val="both"/>
        <w:rPr>
          <w:sz w:val="28"/>
          <w:lang w:val="bg-BG" w:eastAsia="en-US"/>
        </w:rPr>
      </w:pPr>
      <w:r>
        <w:rPr>
          <w:sz w:val="28"/>
          <w:lang w:val="bg-BG" w:eastAsia="en-US"/>
        </w:rPr>
      </w:r>
    </w:p>
    <w:p>
      <w:pPr>
        <w:pStyle w:val="Heading7"/>
        <w:ind w:hanging="0"/>
        <w:rPr/>
      </w:pPr>
      <w:r>
        <w:rPr/>
        <w:t>ПРОШКАТА</w:t>
      </w:r>
    </w:p>
    <w:p>
      <w:pPr>
        <w:pStyle w:val="Normal"/>
        <w:widowControl w:val="false"/>
        <w:ind w:firstLine="720"/>
        <w:jc w:val="center"/>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Една от най-мъчително запомнящите се обложки на национално списа</w:t>
        <w:softHyphen/>
        <w:t xml:space="preserve">ние се появи преди няколко години. Беше снимка на папа Йоан Павел </w:t>
      </w:r>
      <w:r>
        <w:rPr>
          <w:sz w:val="28"/>
          <w:lang w:val="en-US" w:eastAsia="en-US"/>
        </w:rPr>
        <w:t xml:space="preserve">II, </w:t>
      </w:r>
      <w:r>
        <w:rPr>
          <w:sz w:val="28"/>
          <w:lang w:val="bg-BG" w:eastAsia="en-US"/>
        </w:rPr>
        <w:t>стоящ в затвора с мъжа, който се опита да го убие. Този портрет на прош</w:t>
        <w:softHyphen/>
        <w:t>ката остави дълбоко впечатление в мен. Хората, които смятаме за свети, духовни или ролеви модели на почте</w:t>
        <w:softHyphen/>
        <w:t>ността, винаги са способни да прощават без ква</w:t>
        <w:softHyphen/>
        <w:t>лифика</w:t>
        <w:softHyphen/>
        <w:t>ции или съмнения. Те не замъгляват съзнанието си с мисли за гнева, омразата или отмъщението към онези, които са се опитали да им навредят или наранят. Те ни дават модел на опрощението, който можем да използ</w:t>
        <w:softHyphen/>
        <w:t>ваме във всекидневния си живот. Може би картината на Христос, прощаващ на всички онези, които са замесени в процеса на неговите мъчения и убийството му, е най-мощното послание на този духовен водач. „Господи, прости им, защото те не знаят какво вършат." Това е ядрото на християнството и въп</w:t>
        <w:softHyphen/>
        <w:t>реки това много малко от нас са способни да живеят в съответствие с тези ду</w:t>
        <w:softHyphen/>
        <w:t>ми.</w:t>
      </w:r>
    </w:p>
    <w:p>
      <w:pPr>
        <w:pStyle w:val="Normal"/>
        <w:widowControl w:val="false"/>
        <w:ind w:firstLine="720"/>
        <w:jc w:val="both"/>
        <w:rPr>
          <w:sz w:val="28"/>
          <w:lang w:eastAsia="en-US"/>
        </w:rPr>
      </w:pPr>
      <w:r>
        <w:rPr>
          <w:sz w:val="28"/>
          <w:lang w:val="bg-BG" w:eastAsia="en-US"/>
        </w:rPr>
        <w:t>Важно е всеки един от нас да помисли за значението на тези думи „Те не знаят какво вършат". Хората, които причиняват вреда на другите, наис</w:t>
        <w:softHyphen/>
        <w:t>тина не знаят какво вършат. Те винаги разиграват собствения си гняв, омра</w:t>
        <w:softHyphen/>
        <w:t>за, обвинения или отмъщение. Онова, което насочват към другите, не казва нищо за тези други. То обаче го</w:t>
        <w:softHyphen/>
        <w:t>вори много силно за тях самите. Това трябва да научите за опрощението. Онези, които са се държали към вас по някакъв начин, който вие намирате за неприятен или обиден, наистина не знаят какво са ви причинили. „За</w:t>
        <w:softHyphen/>
        <w:t>що?" - с основание може да попитате. Защото те са нес</w:t>
        <w:softHyphen/>
        <w:t>пособни да видят, че ние всички сме свързани. Те живеят в своята отделност - виждат себе си като отде</w:t>
        <w:softHyphen/>
        <w:t>лени от всеки друг. Те са като раковата клетка в тялото, която няма отношение с цялото. Тъй като са съставени от дисхармо</w:t>
        <w:softHyphen/>
        <w:t>ния, те реагират на сродните си човешки съ</w:t>
        <w:softHyphen/>
        <w:t>щества по същия начин, по който раковата клетка из</w:t>
        <w:softHyphen/>
        <w:t>лапва съседната клетка и в крайна сметка убива тялото и себе си. Не бихте обвинили раковата клетка, че е ра</w:t>
        <w:softHyphen/>
        <w:t>кова, нали? Очевидно ще очаквате от нея да се държи точно така, както се държи, при положение че това е нейната природа. Това е вярно и за онези, които се дър</w:t>
        <w:softHyphen/>
        <w:t>жат по начин, който вие не харесвате. Те не могат да знаят какво причиняват на другите, защото не се чувст</w:t>
        <w:softHyphen/>
        <w:t>ват свързани с тях. Те излъчват своята дисхармония към вас, защото само това имат. Да ги мразите за тяхното поведение е сходно на това да мразите мъха, защото рас</w:t>
        <w:softHyphen/>
        <w:t>те по дървото и разрушава външния му вид. Мъхът знае единствено как да е мъх и независимо от мнението ви, че не бива да се държи по такъв мъхообразен начин, той ще продължи да прави онова, което си знае. Хората, ко</w:t>
        <w:softHyphen/>
        <w:t>ито нараняват другите, също действат на базата на оно</w:t>
        <w:softHyphen/>
        <w:t>ва, което знаят, и единственият начин да им помогнете да престанат да се държат така е да им помогнете да преобърнат своята дисхармония в себепри</w:t>
        <w:softHyphen/>
        <w:t>емане и лю</w:t>
        <w:softHyphen/>
        <w:t>бов към себе си, така че в крайна сметка това да е нещото, което ще излъчват.</w:t>
      </w:r>
    </w:p>
    <w:p>
      <w:pPr>
        <w:pStyle w:val="Normal"/>
        <w:widowControl w:val="false"/>
        <w:ind w:firstLine="720"/>
        <w:jc w:val="both"/>
        <w:rPr>
          <w:sz w:val="28"/>
          <w:lang w:eastAsia="en-US"/>
        </w:rPr>
      </w:pPr>
      <w:r>
        <w:rPr>
          <w:sz w:val="28"/>
          <w:lang w:val="bg-BG" w:eastAsia="en-US"/>
        </w:rPr>
        <w:t>Това по никакъв начин не означава, че такива хора не трябва да се държат напълно отговорни за своите действия. Но аз говоря сега на вас, а не на насилниците.</w:t>
      </w:r>
    </w:p>
    <w:p>
      <w:pPr>
        <w:pStyle w:val="Normal"/>
        <w:widowControl w:val="false"/>
        <w:ind w:firstLine="720"/>
        <w:jc w:val="both"/>
        <w:rPr>
          <w:sz w:val="28"/>
          <w:lang w:eastAsia="en-US"/>
        </w:rPr>
      </w:pPr>
      <w:r>
        <w:rPr>
          <w:sz w:val="28"/>
          <w:lang w:val="bg-BG" w:eastAsia="en-US"/>
        </w:rPr>
        <w:t>Състраданието към другите е невъзможно, когато сте изпълнени с вя</w:t>
        <w:softHyphen/>
        <w:t>рата, че сте отделни и разграничени от другите човешки същества. Когато знаете - истински знаете вътре в себе си, че сте свързани с всички остана</w:t>
        <w:softHyphen/>
        <w:t>ли хора - дори онези, които се държат по зъл начин, тогава сте в съюз с цялото същество, наречено Човеш</w:t>
        <w:softHyphen/>
        <w:t>ко Същество. С това ново съзнание идва способ</w:t>
        <w:softHyphen/>
        <w:t>ността да прощавате и затова духовните майстори говорят за способността да се прощава като за ръководен принцип в живота. Те знаят, че онези, които изпращат омраза, действат само на базата на това, къде са и как са мисли</w:t>
        <w:softHyphen/>
        <w:t>ли до този момент. Просветленият човек е достатъчно сигурен в собствената си божественост и не преценява себе си по отрицателен начин заради действи</w:t>
        <w:softHyphen/>
        <w:t>ята на дру</w:t>
        <w:softHyphen/>
        <w:t>гите. Прошката е наистина най-високото човешко пос</w:t>
        <w:softHyphen/>
        <w:t>тижение, за</w:t>
        <w:softHyphen/>
        <w:t>щото показва истинското просветление в действие. Тя илюстрира, че човек е в хармония със са</w:t>
        <w:softHyphen/>
        <w:t>мата същност на вселената, т.е. с енергията на любовта. Тя е способността да се раздава тази любов и при най-трудните обстоятелства.</w:t>
      </w:r>
    </w:p>
    <w:p>
      <w:pPr>
        <w:pStyle w:val="Normal"/>
        <w:widowControl w:val="false"/>
        <w:ind w:firstLine="720"/>
        <w:jc w:val="both"/>
        <w:rPr>
          <w:sz w:val="28"/>
          <w:lang w:val="bg-BG" w:eastAsia="en-US"/>
        </w:rPr>
      </w:pPr>
      <w:r>
        <w:rPr>
          <w:sz w:val="28"/>
          <w:lang w:val="bg-BG" w:eastAsia="en-US"/>
        </w:rPr>
        <w:t>Нашите ролеви модели ни напомнят, че хората, кои</w:t>
        <w:softHyphen/>
        <w:t>то избират пътя на нанасянето на вреди на другите, не знаят какво вършат. А най-сигурното, което знам за човешките същества, е, че не можем да излъчваме и да даваме онова, което нямаме, а даваме само това, което имаме. Ако излъчваме омраза или вреда по някакъв на</w:t>
        <w:softHyphen/>
        <w:t>чин, то е, защото това имаме. Невъзможно е някой, който има само любов в себе си, да излъчва омраза. Ето защо способността ни да прощаваме ще дойде автоматично, когато наистина се събудим. Марк Твен го е казал толко</w:t>
        <w:softHyphen/>
        <w:t>ва хубаво, когато е написал: „Опрощението е благоуха</w:t>
        <w:softHyphen/>
        <w:t>нието, което виолетката разпръсква върху задушилите я плевели." Наистина величествен образ - образ, който трябва непрестанно да помните, когато ра</w:t>
        <w:softHyphen/>
        <w:t>ботите върху универсалния принцип на опрощението.</w:t>
      </w:r>
    </w:p>
    <w:p>
      <w:pPr>
        <w:pStyle w:val="Normal"/>
        <w:widowControl w:val="false"/>
        <w:ind w:firstLine="720"/>
        <w:jc w:val="both"/>
        <w:rPr>
          <w:sz w:val="28"/>
          <w:lang w:val="bg-BG" w:eastAsia="en-US"/>
        </w:rPr>
      </w:pPr>
      <w:r>
        <w:rPr>
          <w:sz w:val="28"/>
          <w:lang w:val="bg-BG" w:eastAsia="en-US"/>
        </w:rPr>
      </w:r>
    </w:p>
    <w:p>
      <w:pPr>
        <w:pStyle w:val="Heading7"/>
        <w:ind w:hanging="0"/>
        <w:rPr/>
      </w:pPr>
      <w:r>
        <w:rPr/>
        <w:t xml:space="preserve">МОЕТО СОБСТВЕНО ПЪТУВАНЕ </w:t>
      </w:r>
    </w:p>
    <w:p>
      <w:pPr>
        <w:pStyle w:val="Heading7"/>
        <w:ind w:hanging="0"/>
        <w:rPr/>
      </w:pPr>
      <w:r>
        <w:rPr/>
        <w:t>КЪМ ПРОШКАТА</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eastAsia="en-US"/>
        </w:rPr>
      </w:pPr>
      <w:r>
        <w:rPr>
          <w:sz w:val="28"/>
          <w:lang w:val="bg-BG" w:eastAsia="en-US"/>
        </w:rPr>
        <w:t>Когато стоях на гроба на баща ми през 1974 г., не съзнавах промените и предизвикателствата, които ле</w:t>
        <w:softHyphen/>
        <w:t>жаха пред мен, но знаех, че участвам в някаква много силна драма. Когато му говорех и сълзите се стичаха по лицето ми, усетих нещо да се променя за мен и напус</w:t>
        <w:softHyphen/>
        <w:t>кайки Мисисипи, вече знаех, че съм нов човек. По няка</w:t>
        <w:softHyphen/>
        <w:t>къв необясним начин знаех, че съм изпратен на гроба с ня</w:t>
        <w:softHyphen/>
        <w:t>каква цел. Опрощението, т.е. коригирането на собствените ми заблуди по от</w:t>
        <w:softHyphen/>
        <w:t>ношение на причините да раз</w:t>
        <w:softHyphen/>
        <w:t>насям със себе си всичката тази омраза толкова дълги години, ме освободи да правя нещата, които ме чакаха. Създадох жи</w:t>
        <w:softHyphen/>
        <w:t>вот на възбуда, на изобилие във всеки сми</w:t>
        <w:softHyphen/>
        <w:t>съл на думата и обич, за които преди това не знаех ни</w:t>
        <w:softHyphen/>
        <w:t>що.</w:t>
      </w:r>
    </w:p>
    <w:p>
      <w:pPr>
        <w:pStyle w:val="Normal"/>
        <w:widowControl w:val="false"/>
        <w:ind w:firstLine="720"/>
        <w:jc w:val="both"/>
        <w:rPr>
          <w:sz w:val="28"/>
          <w:lang w:eastAsia="en-US"/>
        </w:rPr>
      </w:pPr>
      <w:r>
        <w:rPr>
          <w:sz w:val="28"/>
          <w:lang w:val="bg-BG" w:eastAsia="en-US"/>
        </w:rPr>
        <w:t>С течение на годините започнах да пиша, да изнасям лекции, да правя записи и да участвам в рекламни кам</w:t>
        <w:softHyphen/>
        <w:t>пании по медиите. Появявах се редовно по национална</w:t>
        <w:softHyphen/>
        <w:t>та телевизия, говорейки на големи групи от хора и пече</w:t>
        <w:softHyphen/>
        <w:t>лейки повече пари, отколкото изобщо някога съм си представял. Тогава един ден получих нещо в пощенската си кутия, което трябваше да подложи на истин</w:t>
        <w:softHyphen/>
        <w:t>ска проверка новооткрития ми екстаз. От един прокурор пристигна препоръ</w:t>
        <w:softHyphen/>
        <w:t>чано писмо, информиращо ме, че ще бъда съден. Макар да чувствах, че този съдебен процес няма никаква стойност, бях шокиран. Никой никога не ме е заплашвал със съд и дори не познавах този проку</w:t>
        <w:softHyphen/>
        <w:t>рор.</w:t>
      </w:r>
    </w:p>
    <w:p>
      <w:pPr>
        <w:pStyle w:val="Normal"/>
        <w:widowControl w:val="false"/>
        <w:ind w:firstLine="720"/>
        <w:jc w:val="both"/>
        <w:rPr>
          <w:sz w:val="28"/>
          <w:lang w:eastAsia="en-US"/>
        </w:rPr>
      </w:pPr>
      <w:r>
        <w:rPr>
          <w:sz w:val="28"/>
          <w:lang w:val="bg-BG" w:eastAsia="en-US"/>
        </w:rPr>
        <w:t>След хиляди долари и почти две години, прекарани в правни битки, разбрах, че се подхлъзвам по стария си, изпълнен с отмъщение път. Изпитва</w:t>
        <w:softHyphen/>
        <w:t>ният гняв ме изпъл</w:t>
        <w:softHyphen/>
        <w:t>ваше с ярост, която ме разрушаваше. Не можех да се храня. Отслабнах много. Чувствах се ужасно през цяло</w:t>
        <w:softHyphen/>
        <w:t>то време, а гневът продължаваше да се натрупва. Чувс</w:t>
        <w:softHyphen/>
        <w:t>твах се като върховната жертва. Не мина</w:t>
        <w:softHyphen/>
        <w:t>ваше нито един ден, без да мисля гневно: „Защо става това? Защо не вземе да си иде?"</w:t>
      </w:r>
    </w:p>
    <w:p>
      <w:pPr>
        <w:pStyle w:val="Normal"/>
        <w:widowControl w:val="false"/>
        <w:ind w:firstLine="720"/>
        <w:jc w:val="both"/>
        <w:rPr>
          <w:sz w:val="28"/>
          <w:lang w:eastAsia="en-US"/>
        </w:rPr>
      </w:pPr>
      <w:r>
        <w:rPr>
          <w:sz w:val="28"/>
          <w:lang w:val="bg-BG" w:eastAsia="en-US"/>
        </w:rPr>
        <w:t>Тогава, една вечер след края на лекция пред голяма аудитория, разказ</w:t>
        <w:softHyphen/>
        <w:t>вайки за това, как съм простил на ба</w:t>
        <w:softHyphen/>
        <w:t>ща си на гроба му и за всички мистери</w:t>
        <w:softHyphen/>
        <w:t>озни събития, които се случиха, за да мога да намеря гроба му, в мен избухна красива светлина. Най-накрая прозрях, че прош</w:t>
        <w:softHyphen/>
        <w:t>ката е ключът. Не омразата и гневът, а прошката. В този момент за мене всичко беше приключило по отно</w:t>
        <w:softHyphen/>
        <w:t>шение на онова несправедливо съдебно дело. Онази нощ можах за първи път от дълго време спокойно и здраво да спя. Мислех за хората, които ме съдеха, и им изпра</w:t>
        <w:softHyphen/>
        <w:t>щах цялото опрощение. На следващата сутрин завърших напълно акта си на прошката. Нямаше повече да участвам в този абсурд. Оставих да си отидат мислите за проб</w:t>
        <w:softHyphen/>
        <w:t>лемите, които могат да се изпречат на пътя ми, и вместо това фокусирах цялото си мислене върху хората, кои</w:t>
        <w:softHyphen/>
        <w:t>то бяха замесени. Сърцето ми се отвори за тях и спрях гневните мисли. Онази сутрин им изпра</w:t>
        <w:softHyphen/>
        <w:t>тих цветя и под</w:t>
        <w:softHyphen/>
        <w:t>брани книги, които да прочетат. Осведомих адвоката си, че повече няма да плащам сметки за съдебни разходи и че той просто трябва да престане да реагира на всичко, което е свързано с това дело. Мислите ми, ко</w:t>
        <w:softHyphen/>
        <w:t>ито преди бяха пълни с ярост, се преобърнаха почти незабавно в любов. Вътре в себе си знаех, че мога да се оправя с почти всякакви последствия, ко</w:t>
        <w:softHyphen/>
        <w:t>ито могат да възникнат от това дело, и че всичко ще бъде наред.</w:t>
      </w:r>
    </w:p>
    <w:p>
      <w:pPr>
        <w:pStyle w:val="Normal"/>
        <w:widowControl w:val="false"/>
        <w:ind w:firstLine="720"/>
        <w:jc w:val="both"/>
        <w:rPr>
          <w:sz w:val="28"/>
          <w:lang w:eastAsia="en-US"/>
        </w:rPr>
      </w:pPr>
      <w:r>
        <w:rPr>
          <w:sz w:val="28"/>
          <w:lang w:val="bg-BG" w:eastAsia="en-US"/>
        </w:rPr>
        <w:t>Три дена по-късно получих бележка от говорителя на групата, че се от</w:t>
        <w:softHyphen/>
        <w:t>казват от делото и се извиняват за проблемите, които са причинили. Бяха подписали доку</w:t>
        <w:softHyphen/>
        <w:t>мент за отказване от иска. Всичко беше свършило!</w:t>
      </w:r>
    </w:p>
    <w:p>
      <w:pPr>
        <w:pStyle w:val="Normal"/>
        <w:widowControl w:val="false"/>
        <w:ind w:firstLine="720"/>
        <w:jc w:val="both"/>
        <w:rPr>
          <w:sz w:val="28"/>
          <w:lang w:eastAsia="en-US"/>
        </w:rPr>
      </w:pPr>
      <w:r>
        <w:rPr>
          <w:sz w:val="28"/>
          <w:lang w:val="bg-BG" w:eastAsia="en-US"/>
        </w:rPr>
        <w:t>След като бях пръснал хиляди долари и живях в ис</w:t>
        <w:softHyphen/>
        <w:t>тински кошмар в те</w:t>
        <w:softHyphen/>
        <w:t>чение на две години, най-накрая бях научил урока за прошката, който ми беше представен още в Билокси. Трябваше да пресъздам отново едно не</w:t>
        <w:softHyphen/>
        <w:t>щас</w:t>
        <w:softHyphen/>
        <w:t>тно съществуване, за да получа този път съвсем яс</w:t>
        <w:softHyphen/>
        <w:t>но посланието, и всичко, което пръснах, и всичко, което преживях, имаха много силна причина: да ме научат на урока на любовта над омразата. За да се загнезди този път дълбоко в мен, че единственият отговор на омраза</w:t>
        <w:softHyphen/>
        <w:t>та е любовта - всичко друго отново ще ви повали. Не съжалявам за нито един цент, който профуках за този опит. В момента, когато превключих от гняв към опро</w:t>
        <w:softHyphen/>
        <w:t>щение, за мен всичко беше свършило. Бях свободен в тази кратка минута, а останалото просто трябваше да се изиграе във формата.</w:t>
      </w:r>
    </w:p>
    <w:p>
      <w:pPr>
        <w:pStyle w:val="Normal"/>
        <w:widowControl w:val="false"/>
        <w:ind w:firstLine="720"/>
        <w:jc w:val="both"/>
        <w:rPr>
          <w:sz w:val="28"/>
          <w:lang w:eastAsia="en-US"/>
        </w:rPr>
      </w:pPr>
      <w:r>
        <w:rPr>
          <w:sz w:val="28"/>
          <w:lang w:val="bg-BG" w:eastAsia="en-US"/>
        </w:rPr>
        <w:t>След като този допир с правната система изчезна от живота ми, се за</w:t>
        <w:softHyphen/>
        <w:t>рекох пред себе си, че напълно ще при</w:t>
        <w:softHyphen/>
        <w:t>ложа опрощението на практика. Осъ</w:t>
        <w:softHyphen/>
        <w:t>ществих контакт с всеки човек в живота си, към когото съм изпитвал ня</w:t>
        <w:softHyphen/>
        <w:t>какви враждебни или дори раздразнени чувства. Реших да ги прочистя изцяло с оп</w:t>
        <w:softHyphen/>
        <w:t>рощението. Исках да съм аб</w:t>
        <w:softHyphen/>
        <w:t>солютно сигурен, че ако умрях в следващия мо</w:t>
        <w:softHyphen/>
        <w:t>мент, нито един човек на тази планета няма да изпитва някаква остатъчна враждебност към мен, която да не съм се опи</w:t>
        <w:softHyphen/>
        <w:t>тал да поправя, макар за мен да беше очевидно, че „ни</w:t>
        <w:softHyphen/>
        <w:t>що от това не би могло да бъде по моя вина". (Не се ли чувстваме всички ние така?) Имаше няколко души, ко</w:t>
        <w:softHyphen/>
        <w:t>ито бяха вземали пари на заем от мен и очевидно няма</w:t>
        <w:softHyphen/>
        <w:t>ха намерение да ми ги връщат. Не бях гово</w:t>
        <w:softHyphen/>
        <w:t>рил с тях от години и фактът, че не си бяха върнали дълговете, беше опро</w:t>
        <w:softHyphen/>
        <w:t>пастил отношенията ни. Изпратих на всеки един от тези хора екземпляри от книгите ми с автограф, някои записи и цветя, придружени с бележка, че им желая всич</w:t>
        <w:softHyphen/>
        <w:t>ко добро, изпращам им любов и вярвам, че са щастливи и весели. Не споменавах заема. Вътре в сърцето си се бях освободил от него, реша</w:t>
        <w:softHyphen/>
        <w:t>вайки, че всичко е нормал</w:t>
        <w:softHyphen/>
        <w:t>но и не трябва да ми връщат парите. Всичко беше свър</w:t>
        <w:softHyphen/>
        <w:t>шило и не само бях простил, но им бях изпратил любов, а не раздразне</w:t>
        <w:softHyphen/>
        <w:t>ние и горчивина.</w:t>
      </w:r>
    </w:p>
    <w:p>
      <w:pPr>
        <w:pStyle w:val="Normal"/>
        <w:widowControl w:val="false"/>
        <w:ind w:firstLine="720"/>
        <w:jc w:val="both"/>
        <w:rPr>
          <w:sz w:val="28"/>
          <w:lang w:eastAsia="en-US"/>
        </w:rPr>
      </w:pPr>
      <w:r>
        <w:rPr>
          <w:sz w:val="28"/>
          <w:lang w:val="bg-BG" w:eastAsia="en-US"/>
        </w:rPr>
        <w:t>Във всяка област от живота си вътре в себе си се за</w:t>
        <w:softHyphen/>
        <w:t>рекох да простя не</w:t>
        <w:softHyphen/>
        <w:t>зависимо колко дребни бяха нещата. Отне ми само няколко часа и всичко вече беше зад мен. Не останаха никакви врагове - никой на цялата плане</w:t>
        <w:softHyphen/>
        <w:t>та, срещу когото да насоча някаква омраза. Никакви род</w:t>
        <w:softHyphen/>
        <w:t>нини, които да обвиня</w:t>
        <w:softHyphen/>
        <w:t>вам за нещо, което се е случило преди много, много години. Никакви бивши колеги или шефове, с които съм имал несъгласия. Сега се носех на каляската на опрощението и то работеше забележител</w:t>
        <w:softHyphen/>
        <w:t>но,</w:t>
      </w:r>
    </w:p>
    <w:p>
      <w:pPr>
        <w:pStyle w:val="Normal"/>
        <w:widowControl w:val="false"/>
        <w:ind w:firstLine="720"/>
        <w:jc w:val="both"/>
        <w:rPr>
          <w:sz w:val="28"/>
          <w:lang w:eastAsia="en-US"/>
        </w:rPr>
      </w:pPr>
      <w:r>
        <w:rPr>
          <w:sz w:val="28"/>
          <w:lang w:val="bg-BG" w:eastAsia="en-US"/>
        </w:rPr>
        <w:t>Отношенията ми с всички тези хора бяха чисти и аз не само изпращах любов, но и я получавах! Известна част от заемите бяха върнати и макар ня</w:t>
        <w:softHyphen/>
        <w:t>кои да не са, това е чудесно. Обичам ги всички и днес, когато пиша тази книга, не мога да измисля дори един единствен чо</w:t>
        <w:softHyphen/>
        <w:t>век на земята, към когото да имам някакви останали лоши чувства.</w:t>
      </w:r>
    </w:p>
    <w:p>
      <w:pPr>
        <w:pStyle w:val="Normal"/>
        <w:widowControl w:val="false"/>
        <w:ind w:firstLine="720"/>
        <w:jc w:val="both"/>
        <w:rPr>
          <w:sz w:val="28"/>
          <w:lang w:eastAsia="en-US"/>
        </w:rPr>
      </w:pPr>
      <w:r>
        <w:rPr>
          <w:sz w:val="28"/>
          <w:lang w:val="bg-BG" w:eastAsia="en-US"/>
        </w:rPr>
        <w:t>Нещо повече: сега знам, че в действителност няма на кого да прощавам и никога не е имало. Аз просто тряб</w:t>
        <w:softHyphen/>
        <w:t>ваше да коригирам заблудата си, че дру</w:t>
        <w:softHyphen/>
        <w:t>гите ме карат да се чувствам нещастен, че те са причината за моето не</w:t>
        <w:softHyphen/>
        <w:t>доволс</w:t>
        <w:softHyphen/>
        <w:t>тво. Парадоксално, но посредством акта на опро</w:t>
        <w:softHyphen/>
        <w:t>щението стигнах до място, където прошката никога не се налага. Научих се да приемам другите точно такива, каквито са, и никога не се преструвам, че обичам нещо, което не оби</w:t>
        <w:softHyphen/>
        <w:t>чам. Знам също, че вече не се нуждая от демобилизиращите емоционални ре</w:t>
        <w:softHyphen/>
        <w:t>акции, които някога придружаваха.срещите ми с хора, държащи се по на</w:t>
        <w:softHyphen/>
        <w:t>чини, които не харесвах. Приемането ми позволи да ги видя такива, каквито са, и там, където са, и да си напом</w:t>
        <w:softHyphen/>
        <w:t>ням същото и за себе си. Някаква враж</w:t>
        <w:softHyphen/>
        <w:t>дебна или нега</w:t>
        <w:softHyphen/>
        <w:t>тивна реакция в мен в резултат на поведението на дру</w:t>
        <w:softHyphen/>
        <w:t>гите на</w:t>
        <w:softHyphen/>
        <w:t>истина ми позволява да знам къде се намирам аз и вече не изисква опроща</w:t>
        <w:softHyphen/>
        <w:t>ване. Чрез опрощението стиг</w:t>
        <w:softHyphen/>
        <w:t>нах до точката, когато не се нуждая да проща</w:t>
        <w:softHyphen/>
        <w:t>вам. Още  един парадокс.</w:t>
      </w:r>
    </w:p>
    <w:p>
      <w:pPr>
        <w:pStyle w:val="Normal"/>
        <w:widowControl w:val="false"/>
        <w:ind w:firstLine="720"/>
        <w:jc w:val="both"/>
        <w:rPr>
          <w:sz w:val="28"/>
          <w:lang w:val="bg-BG" w:eastAsia="en-US"/>
        </w:rPr>
      </w:pPr>
      <w:r>
        <w:rPr>
          <w:sz w:val="28"/>
          <w:lang w:val="bg-BG" w:eastAsia="en-US"/>
        </w:rPr>
      </w:r>
    </w:p>
    <w:p>
      <w:pPr>
        <w:pStyle w:val="Heading7"/>
        <w:ind w:hanging="0"/>
        <w:rPr/>
      </w:pPr>
      <w:r>
        <w:rPr/>
        <w:t>ПРИЛАГАНЕ НА ПРАКТИКА НА ОПРОЩЕНИЕТО</w:t>
      </w:r>
    </w:p>
    <w:p>
      <w:pPr>
        <w:pStyle w:val="Normal"/>
        <w:widowControl w:val="false"/>
        <w:ind w:firstLine="720"/>
        <w:jc w:val="both"/>
        <w:rPr>
          <w:sz w:val="28"/>
          <w:lang w:val="bg-BG" w:eastAsia="en-US"/>
        </w:rPr>
      </w:pPr>
      <w:r>
        <w:rPr>
          <w:sz w:val="28"/>
          <w:lang w:val="bg-BG" w:eastAsia="en-US"/>
        </w:rPr>
      </w:r>
    </w:p>
    <w:p>
      <w:pPr>
        <w:pStyle w:val="Normal"/>
        <w:widowControl w:val="false"/>
        <w:ind w:firstLine="720"/>
        <w:jc w:val="both"/>
        <w:rPr>
          <w:sz w:val="28"/>
          <w:lang w:eastAsia="en-US"/>
        </w:rPr>
      </w:pPr>
      <w:r>
        <w:rPr>
          <w:sz w:val="28"/>
          <w:lang w:val="bg-BG" w:eastAsia="en-US"/>
        </w:rPr>
        <w:t>За мен е очевидно и съм сигурен, че и за вас е така, че всички се съпро</w:t>
        <w:softHyphen/>
        <w:t>тивляваме на опрощението, когато предпочитаме да използваме вината. Тър</w:t>
        <w:softHyphen/>
        <w:t>сим своето от</w:t>
        <w:softHyphen/>
        <w:t>мъщение, когато живеем в свят, който го практикува във всяко ъгълче на глобуса. Смятаме опрощението за достоверен принцип, когато че</w:t>
        <w:softHyphen/>
        <w:t>тем свещените си книги, но ни е страшно трудно да живеем въз основа на него, защото то нарушава онази потребност да си го върнем и да „изравним резултата". Не успяваме да гледаме реа</w:t>
        <w:softHyphen/>
        <w:t>листично на онова, което неспособ</w:t>
        <w:softHyphen/>
        <w:t>ността да се прощава причинява на човека, разнасящ със себе си гняв и омра</w:t>
        <w:softHyphen/>
        <w:t>за. Първия път, когато прочетем за някой, извършил ужа</w:t>
        <w:softHyphen/>
        <w:t>сяващ акт на насилие върху някой друг, реакцията ни е: „Надявам се, че ще убият това копеле!" Когато някой ни навреди по някакъв начин, сме склонни да забравяме тези важни думи за опрощението и си казваме: „Ще си го върна" или „Надявам се, че той ще си получи свое</w:t>
        <w:softHyphen/>
        <w:t>то".</w:t>
      </w:r>
    </w:p>
    <w:p>
      <w:pPr>
        <w:pStyle w:val="Normal"/>
        <w:widowControl w:val="false"/>
        <w:ind w:firstLine="720"/>
        <w:jc w:val="both"/>
        <w:rPr>
          <w:sz w:val="28"/>
          <w:lang w:eastAsia="en-US"/>
        </w:rPr>
      </w:pPr>
      <w:r>
        <w:rPr>
          <w:sz w:val="28"/>
          <w:lang w:val="bg-BG" w:eastAsia="en-US"/>
        </w:rPr>
        <w:t>Цялата работа за прилагането на опрощението на практика във все</w:t>
        <w:softHyphen/>
        <w:t>кидневния ни живот включва приема</w:t>
        <w:softHyphen/>
        <w:t>не на другите шест универсални прин</w:t>
        <w:softHyphen/>
        <w:t>ципа в живота си. Прошката ще дойде автоматично, когато преминете през вратата - когато приветствате собствената си лична трансформация и почи</w:t>
        <w:softHyphen/>
        <w:t>тате интелекта, който е зад ва</w:t>
        <w:softHyphen/>
        <w:t>шата форма и зад цялата форма. Когато използ</w:t>
        <w:softHyphen/>
        <w:t>вате мощ</w:t>
        <w:softHyphen/>
        <w:t>та на мисълта си да бъдете в хармония, а не да се борите срещу по</w:t>
        <w:softHyphen/>
        <w:t>тока на енергията, който е вселената. Когато престанете да натрошавате света си и живеете в цялост с всички човешки същества, знаейки, че всички сме свър</w:t>
        <w:softHyphen/>
        <w:t>зани посредством този божествен интелект - всички ние - дори и онези, които не мислят и не действат така, както бихте искали. Когато вътре в себе си знаете, че онова, за което мислите, се разширява, и се фокусирате непрес</w:t>
        <w:softHyphen/>
        <w:t>танно върху това, което обичате и за което сте благодарни. Когато се освобо</w:t>
        <w:softHyphen/>
        <w:t>дите от привързаностите и се оставите да живеете пълно. Когато имате зна</w:t>
        <w:softHyphen/>
        <w:t>нието, че всичко е синхронизирано и работи съвършено в ця</w:t>
        <w:softHyphen/>
        <w:t>лата тази „една</w:t>
        <w:softHyphen/>
        <w:t>песен".</w:t>
      </w:r>
    </w:p>
    <w:p>
      <w:pPr>
        <w:pStyle w:val="Normal"/>
        <w:widowControl w:val="false"/>
        <w:ind w:firstLine="720"/>
        <w:jc w:val="both"/>
        <w:rPr>
          <w:sz w:val="28"/>
          <w:lang w:eastAsia="en-US"/>
        </w:rPr>
      </w:pPr>
      <w:r>
        <w:rPr>
          <w:sz w:val="28"/>
          <w:lang w:val="bg-BG" w:eastAsia="en-US"/>
        </w:rPr>
        <w:t>Когато започнете да живеете и да мислите по този начин и позволите на другите да правят същото, тогава прошката ще дойде автоматично. Няма да ви е остана</w:t>
        <w:softHyphen/>
        <w:t>ла омраза или дисхармония, която да излъчвате. Опро</w:t>
        <w:softHyphen/>
        <w:t>щението ще дойде също толкова автоматично, колкото Нуреев изпълнява двоен пи</w:t>
        <w:softHyphen/>
        <w:t>рует след хиляди часове тре</w:t>
        <w:softHyphen/>
        <w:t>нировки или колкото Айзая Томас се завърта и обръща за силен и дълъг удар на голф. Никой не може да каже на тези двама гении как да изпълняват чудесата. Те го правят с интуицията си след трени</w:t>
        <w:softHyphen/>
        <w:t xml:space="preserve">ровки, тренировки, тренировки. Опрощението много прилича на това. След като сте практикували уроците на </w:t>
      </w:r>
      <w:r>
        <w:rPr>
          <w:sz w:val="28"/>
          <w:lang w:val="en-US" w:eastAsia="en-US"/>
        </w:rPr>
        <w:t>по</w:t>
      </w:r>
      <w:r>
        <w:rPr>
          <w:sz w:val="28"/>
          <w:lang w:val="bg-BG" w:eastAsia="en-US"/>
        </w:rPr>
        <w:t>-висшето съзнание, ще видите, че опро</w:t>
        <w:softHyphen/>
        <w:t>щението е най-лесният за прилагане във всекидневния живот от всичките универсални принципи. Ще се случи автоматично. Ако сега не става автома</w:t>
        <w:softHyphen/>
        <w:t>тично, значи имате още да тренирате в другите об</w:t>
        <w:softHyphen/>
        <w:t>ласти на живота си.</w:t>
      </w:r>
    </w:p>
    <w:p>
      <w:pPr>
        <w:pStyle w:val="Normal"/>
        <w:widowControl w:val="false"/>
        <w:ind w:firstLine="720"/>
        <w:jc w:val="both"/>
        <w:rPr>
          <w:sz w:val="28"/>
          <w:lang w:val="bg-BG" w:eastAsia="en-US"/>
        </w:rPr>
      </w:pPr>
      <w:r>
        <w:rPr>
          <w:sz w:val="28"/>
          <w:lang w:val="bg-BG" w:eastAsia="en-US"/>
        </w:rPr>
        <w:t>Не оплаквайте неспособността си истински да про</w:t>
        <w:softHyphen/>
        <w:t>щавате. Просто рабо</w:t>
        <w:softHyphen/>
        <w:t>тете да живеете съгласно принципите на по-висшето хармонично съзнание и не след дъл</w:t>
        <w:softHyphen/>
        <w:t>го ще видите как става без никакви усилия. Когато виж</w:t>
        <w:softHyphen/>
        <w:t>дате дру</w:t>
        <w:softHyphen/>
        <w:t>гите да практикуват актове на обвинения, гняв и отмъщение, простете им и бъдете открити, за да ги подкрепяте в промяната на техните избори да нара</w:t>
        <w:softHyphen/>
        <w:t>ня</w:t>
        <w:softHyphen/>
        <w:t>ват себе си и другите. Ще започнете да се посвещавате на помагане на дру</w:t>
        <w:softHyphen/>
        <w:t>гите да елиминират отмъстителните си, непрощаващи мисли и тогава ще зна</w:t>
        <w:softHyphen/>
        <w:t>ете, че това се е случило и при вас. Ще бъде така, сякаш карате на авто</w:t>
        <w:softHyphen/>
        <w:t>пилот, реагирайки с мислите си по същия начин, по кой</w:t>
        <w:softHyphen/>
        <w:t>то реагирате автоматично без съзнателно мислене, ко</w:t>
        <w:softHyphen/>
        <w:t>гато правите нещо, което сте правили много, много пъ</w:t>
        <w:softHyphen/>
        <w:t>ти. Но докато „зацепи" този автоматичен акт на опро</w:t>
        <w:softHyphen/>
        <w:t>щението, ето няколко начина, по които можете да уско</w:t>
        <w:softHyphen/>
        <w:t>рите процеса.</w:t>
      </w:r>
    </w:p>
    <w:p>
      <w:pPr>
        <w:pStyle w:val="Normal"/>
        <w:widowControl w:val="false"/>
        <w:ind w:firstLine="720"/>
        <w:jc w:val="both"/>
        <w:rPr>
          <w:sz w:val="28"/>
          <w:lang w:val="bg-BG" w:eastAsia="en-US"/>
        </w:rPr>
      </w:pPr>
      <w:r>
        <w:rPr>
          <w:sz w:val="28"/>
          <w:lang w:val="bg-BG" w:eastAsia="en-US"/>
        </w:rPr>
      </w:r>
    </w:p>
    <w:p>
      <w:pPr>
        <w:pStyle w:val="Heading9"/>
        <w:ind w:hanging="0"/>
        <w:jc w:val="center"/>
        <w:rPr/>
      </w:pPr>
      <w:r>
        <w:rPr/>
        <w:t>КЛЮЧЪТ КЪМ ПРОШКАТА Е ДАВАНЕТО</w:t>
      </w:r>
    </w:p>
    <w:p>
      <w:pPr>
        <w:pStyle w:val="Normal"/>
        <w:widowControl w:val="false"/>
        <w:ind w:firstLine="720"/>
        <w:jc w:val="both"/>
        <w:rPr>
          <w:b/>
          <w:b/>
          <w:sz w:val="28"/>
          <w:lang w:eastAsia="en-US"/>
        </w:rPr>
      </w:pPr>
      <w:r>
        <w:rPr>
          <w:b/>
          <w:sz w:val="28"/>
          <w:lang w:eastAsia="en-US"/>
        </w:rPr>
      </w:r>
    </w:p>
    <w:p>
      <w:pPr>
        <w:pStyle w:val="Normal"/>
        <w:widowControl w:val="false"/>
        <w:ind w:firstLine="720"/>
        <w:jc w:val="both"/>
        <w:rPr>
          <w:sz w:val="28"/>
          <w:lang w:eastAsia="en-US"/>
        </w:rPr>
      </w:pPr>
      <w:r>
        <w:rPr>
          <w:sz w:val="28"/>
          <w:lang w:val="bg-BG" w:eastAsia="en-US"/>
        </w:rPr>
        <w:t>Това е един от най-великите уроци, които съм нау</w:t>
        <w:softHyphen/>
        <w:t>чил в живота си. Ако можете да го овладеете без ника</w:t>
        <w:softHyphen/>
        <w:t>къв цинизъм, ще откриете, че опрощението е начинът на живот за вас. Даването е отговорът на въпроса: „За</w:t>
        <w:softHyphen/>
        <w:t>що съм тук?" След като не можете да притежавате ни</w:t>
        <w:softHyphen/>
        <w:t>що и всичките ви привързаности пре</w:t>
        <w:softHyphen/>
        <w:t>чат на изобилието да навлезе в живота ви, тогава всичко, което можете да правите, е да давате от себе си всички онези неща, които непрестанно цир</w:t>
        <w:softHyphen/>
        <w:t>кулират и навлизат обратно в живо</w:t>
        <w:softHyphen/>
        <w:t>та ви. Повечето от нас са така затънали в стремежа да получат колкото се може повече за себе си и за своите семейс</w:t>
        <w:softHyphen/>
        <w:t>тва, че забравят необходимостта да поддържат всичко в движение. В треската ни към придобиване се оказва, че създаваме гневни отношения дори с непоз</w:t>
        <w:softHyphen/>
        <w:t>на</w:t>
        <w:softHyphen/>
        <w:t>ти, защото изграждаме защити с очакването, че те ще ни отнемат нещо.</w:t>
      </w:r>
    </w:p>
    <w:p>
      <w:pPr>
        <w:pStyle w:val="Normal"/>
        <w:widowControl w:val="false"/>
        <w:ind w:firstLine="720"/>
        <w:jc w:val="both"/>
        <w:rPr>
          <w:sz w:val="28"/>
          <w:lang w:eastAsia="en-US"/>
        </w:rPr>
      </w:pPr>
      <w:r>
        <w:rPr>
          <w:sz w:val="28"/>
          <w:lang w:val="bg-BG" w:eastAsia="en-US"/>
        </w:rPr>
        <w:t>Помнете, че е невъзможно да създадете горчивина или омраза към дру</w:t>
        <w:softHyphen/>
        <w:t>гите, когато основната ви цел е да бъдете даващо човешко същество. Опро</w:t>
        <w:softHyphen/>
        <w:t>щението идва почти автоматично, когато се откъснете от потребност</w:t>
        <w:softHyphen/>
        <w:t>та да по</w:t>
        <w:softHyphen/>
        <w:t>лучите нещо, а вместо това се фокусирате към протягането и достигането до другите. Иронията е, че колкото по-малко сте натрапливо обзети от получава</w:t>
        <w:softHyphen/>
        <w:t>нето и сте по-готови да давате, толкова повече, изглеж</w:t>
        <w:softHyphen/>
        <w:t>да, получавате.</w:t>
      </w:r>
    </w:p>
    <w:p>
      <w:pPr>
        <w:pStyle w:val="Normal"/>
        <w:widowControl w:val="false"/>
        <w:ind w:firstLine="720"/>
        <w:jc w:val="both"/>
        <w:rPr>
          <w:sz w:val="28"/>
          <w:lang w:eastAsia="en-US"/>
        </w:rPr>
      </w:pPr>
      <w:r>
        <w:rPr>
          <w:sz w:val="28"/>
          <w:lang w:val="bg-BG" w:eastAsia="en-US"/>
        </w:rPr>
        <w:t>Това, за което мислите, се разширява. Ако мислите ви са концентри</w:t>
        <w:softHyphen/>
        <w:t>рани върху получаването на всичко, ко</w:t>
        <w:softHyphen/>
        <w:t>ето може да се получи, и побеждава</w:t>
        <w:softHyphen/>
        <w:t>нето на другия, кой</w:t>
        <w:softHyphen/>
        <w:t>то според вас се опитва да ви победи, тогава непрестан</w:t>
        <w:softHyphen/>
        <w:t>но мислите, тревожите се и планирате въз основа на иде</w:t>
        <w:softHyphen/>
        <w:t>ята за измамата. Мис</w:t>
        <w:softHyphen/>
        <w:t>лите ви са фокусирани върху непочтеността на другия и грубостта на света. Това ще се разшири в живота ви, защото за това мислите. Ще отк</w:t>
        <w:softHyphen/>
        <w:t>риете, че ставате все по-уплашени да не би някой да ви измами, ще се застраховате срещу тази възможност, ще наемате адвокати да ви предпазват, насъсквайки се сре</w:t>
        <w:softHyphen/>
        <w:t>щу неприятелите. Буквално се поставяте в неприятелс</w:t>
        <w:softHyphen/>
        <w:t>ко взаимоотно</w:t>
        <w:softHyphen/>
        <w:t>шение с всеки, когото срещнете. Естест</w:t>
        <w:softHyphen/>
        <w:t>вено, това ще продължи да се разши</w:t>
        <w:softHyphen/>
        <w:t>рява.</w:t>
      </w:r>
    </w:p>
    <w:p>
      <w:pPr>
        <w:pStyle w:val="Normal"/>
        <w:widowControl w:val="false"/>
        <w:ind w:firstLine="720"/>
        <w:jc w:val="both"/>
        <w:rPr>
          <w:sz w:val="28"/>
          <w:lang w:eastAsia="en-US"/>
        </w:rPr>
      </w:pPr>
      <w:r>
        <w:rPr>
          <w:sz w:val="28"/>
          <w:lang w:val="bg-BG" w:eastAsia="en-US"/>
        </w:rPr>
        <w:t>Сега да погледнем противоположния подход към жи</w:t>
        <w:softHyphen/>
        <w:t>вота ви. Мислите ви (вие) сега се изместват към нова перспектива. Изобщо не мислите за собс</w:t>
        <w:softHyphen/>
        <w:t>твените си квоти, придобивките си, финансовото си състояние. Вместо това излъчвате онова, което имате вътре в себе си, а то е хармония и приемане. Тъй като изобщо не търсите как да спечелите нещо от някого, няма от какво да се стра</w:t>
        <w:softHyphen/>
        <w:t>хувате. Да предположим, че човек, който е решил да ви измами, влезе в живота ви и срещне във ваше лице ня</w:t>
        <w:softHyphen/>
        <w:t>кой, който наистина го е грижа за него като човешко същество. Вероятността за измама драматично ще се намали, когато няма очакване за нея. Търсенето на хар</w:t>
        <w:softHyphen/>
        <w:t>мония и сътрудничес</w:t>
        <w:softHyphen/>
        <w:t>тво и даването им на другите най-вероятно ще доведат до това, че и вие ще получавате същото отношение. Няма да привличате врагове, защо</w:t>
        <w:softHyphen/>
        <w:t>то не се поставяте в неприятелска позиция към никой независимо какво ви изпраща. Даването става ключът към създаването на взаимоотношения, в които прош</w:t>
        <w:softHyphen/>
        <w:t>ка</w:t>
        <w:softHyphen/>
        <w:t>та е ненужна. Това наистина работи! Бъдете търпеливи с мен, преди да позволите на втълпения ви от културата скептицизъм да се промъкне на това място.</w:t>
      </w:r>
    </w:p>
    <w:p>
      <w:pPr>
        <w:pStyle w:val="Normal"/>
        <w:widowControl w:val="false"/>
        <w:ind w:firstLine="720"/>
        <w:jc w:val="both"/>
        <w:rPr>
          <w:sz w:val="28"/>
          <w:lang w:eastAsia="en-US"/>
        </w:rPr>
      </w:pPr>
      <w:r>
        <w:rPr>
          <w:sz w:val="28"/>
          <w:lang w:val="bg-BG" w:eastAsia="en-US"/>
        </w:rPr>
        <w:t>Разбира се, съзнавам, че в този свят има хора, които се държат нечес</w:t>
        <w:softHyphen/>
        <w:t>тно. Знам, че ужасни криминални прес</w:t>
        <w:softHyphen/>
        <w:t>тъпления се вършат редовно. Знам, че много хора вяр</w:t>
        <w:softHyphen/>
        <w:t>ват, че трябва непрестанно да изграждаме все повече и повече затвори и да пъхаме там „този тип хора". Но издигането на повече и повече затвори, в които да се изолират повече и повече хора, просто не работи. Удво</w:t>
        <w:softHyphen/>
        <w:t>или и учетворили сме броя на затворите през последни</w:t>
        <w:softHyphen/>
        <w:t>те десетина го</w:t>
        <w:softHyphen/>
        <w:t>дини и те пак са претъпкани. Отговорът ще дойде, когато открием защо имаме толкова много хора, които искат да взимат от другите, и когато започ</w:t>
        <w:softHyphen/>
        <w:t>нем да работим върху коригирането на този подход към живота. Повишава</w:t>
        <w:softHyphen/>
        <w:t>нето на собственото ни съзнание е единственият начин, по който можем да започнем това пътуване. Открил съм, че най-бързият начин да се обе</w:t>
        <w:softHyphen/>
        <w:t>зоръжи някой, който се фокусира изключително върху онова, което може да вземе от мен, е нежно да му позво</w:t>
        <w:softHyphen/>
        <w:t>ля да знае, че не живея по този начин.</w:t>
      </w:r>
    </w:p>
    <w:p>
      <w:pPr>
        <w:pStyle w:val="Normal"/>
        <w:widowControl w:val="false"/>
        <w:ind w:firstLine="720"/>
        <w:jc w:val="both"/>
        <w:rPr>
          <w:sz w:val="28"/>
          <w:lang w:val="bg-BG" w:eastAsia="en-US"/>
        </w:rPr>
      </w:pPr>
      <w:r>
        <w:rPr>
          <w:sz w:val="28"/>
          <w:lang w:val="bg-BG" w:eastAsia="en-US"/>
        </w:rPr>
        <w:t>Напоследък купих кола и след приключването на сделката открих, че дилърът е прибавил почти 200 до</w:t>
        <w:softHyphen/>
        <w:t>лара в договора над цената, за която се бяхме договори</w:t>
        <w:softHyphen/>
        <w:t>рали. Открих това едва когато се прибрах вкъщи и по-внима</w:t>
        <w:softHyphen/>
        <w:t>телно прегледах окончателните документи. За мен случката беше идеална възможност да практикувам всичко онова, за което пиша в тази книга. Преди години вероятно щях да съм бесен, да се чувствам измамен и да имам непри</w:t>
        <w:softHyphen/>
        <w:t>ятни стълкновения с продавача. Не и този път. Просто се обадих и изразих пред него мнението си за станалото и обясних, че според мен е действал не</w:t>
        <w:softHyphen/>
        <w:t>поч</w:t>
        <w:softHyphen/>
        <w:t>тено при изготвянето на договора. Говорих и със собст</w:t>
        <w:softHyphen/>
        <w:t>веника и отново изразих какво мисля без никакъв гняв или горчивина. Имахме приятен разго</w:t>
        <w:softHyphen/>
        <w:t>вор, дилърът се извини, но каза, че не може да върне парите, защото бяхме подписали документите и в крайна сметка „сдел</w:t>
        <w:softHyphen/>
        <w:t>ката си е сделка". Казах му, че не уважавам тази бизнес практика и оставих всичко да си замине. Не беше нужно да му прощавам, защото не изпитвах ярост от си</w:t>
        <w:softHyphen/>
        <w:t>туацията. Зарекох се, че за в бъдеще ще чета по-внима</w:t>
        <w:softHyphen/>
        <w:t>телно договорите, преди да ги подпиша. И това беше всичко. Докато няколко дена по-късно не дойде следно</w:t>
        <w:softHyphen/>
        <w:t>то писмо:</w:t>
      </w:r>
    </w:p>
    <w:p>
      <w:pPr>
        <w:pStyle w:val="Normal"/>
        <w:widowControl w:val="false"/>
        <w:ind w:left="720" w:firstLine="720"/>
        <w:jc w:val="both"/>
        <w:rPr>
          <w:sz w:val="28"/>
          <w:lang w:eastAsia="en-US"/>
        </w:rPr>
      </w:pPr>
      <w:r>
        <w:rPr>
          <w:sz w:val="28"/>
          <w:lang w:val="bg-BG" w:eastAsia="en-US"/>
        </w:rPr>
        <w:t>„</w:t>
      </w:r>
      <w:r>
        <w:rPr>
          <w:sz w:val="28"/>
          <w:lang w:val="bg-BG" w:eastAsia="en-US"/>
        </w:rPr>
        <w:t>Скъпи Уейн,</w:t>
      </w:r>
    </w:p>
    <w:p>
      <w:pPr>
        <w:pStyle w:val="Normal"/>
        <w:widowControl w:val="false"/>
        <w:ind w:left="720" w:firstLine="720"/>
        <w:jc w:val="both"/>
        <w:rPr>
          <w:sz w:val="28"/>
          <w:lang w:eastAsia="en-US"/>
        </w:rPr>
      </w:pPr>
      <w:r>
        <w:rPr>
          <w:sz w:val="28"/>
          <w:lang w:val="bg-BG" w:eastAsia="en-US"/>
        </w:rPr>
        <w:t>След като помислих още малко за нашия теле</w:t>
        <w:softHyphen/>
        <w:t>фонен разговор, реших да възстановя тези 188,50 долара, за които става въпрос. Чувст</w:t>
        <w:softHyphen/>
        <w:t>вам, че е било недоразумение, а не опит за подвеждане. Положи</w:t>
        <w:softHyphen/>
        <w:t>телните чувства на клиентите ни обаче са много важни за нас и се надявам връщането на парите да бъде доказателство за това.</w:t>
      </w:r>
    </w:p>
    <w:p>
      <w:pPr>
        <w:pStyle w:val="Normal"/>
        <w:widowControl w:val="false"/>
        <w:ind w:firstLine="720"/>
        <w:jc w:val="both"/>
        <w:rPr>
          <w:sz w:val="28"/>
          <w:lang w:eastAsia="en-US"/>
        </w:rPr>
      </w:pPr>
      <w:r>
        <w:rPr>
          <w:sz w:val="28"/>
          <w:lang w:val="bg-BG" w:eastAsia="en-US"/>
        </w:rPr>
        <w:t>Ако мога с още нещо да ви помогна, уведомете ме незабавно.</w:t>
      </w:r>
    </w:p>
    <w:p>
      <w:pPr>
        <w:pStyle w:val="Normal"/>
        <w:widowControl w:val="false"/>
        <w:ind w:firstLine="720"/>
        <w:jc w:val="right"/>
        <w:rPr>
          <w:sz w:val="28"/>
          <w:lang w:val="bg-BG" w:eastAsia="en-US"/>
        </w:rPr>
      </w:pPr>
      <w:r>
        <w:rPr>
          <w:sz w:val="28"/>
          <w:lang w:val="bg-BG" w:eastAsia="en-US"/>
        </w:rPr>
        <w:t>Благодаря ви."</w:t>
      </w:r>
    </w:p>
    <w:p>
      <w:pPr>
        <w:pStyle w:val="Normal"/>
        <w:widowControl w:val="false"/>
        <w:ind w:firstLine="720"/>
        <w:jc w:val="right"/>
        <w:rPr>
          <w:sz w:val="28"/>
          <w:lang w:val="bg-BG" w:eastAsia="en-US"/>
        </w:rPr>
      </w:pPr>
      <w:r>
        <w:rPr>
          <w:sz w:val="28"/>
          <w:lang w:val="bg-BG" w:eastAsia="en-US"/>
        </w:rPr>
      </w:r>
    </w:p>
    <w:p>
      <w:pPr>
        <w:pStyle w:val="Normal"/>
        <w:widowControl w:val="false"/>
        <w:ind w:firstLine="720"/>
        <w:jc w:val="both"/>
        <w:rPr>
          <w:sz w:val="28"/>
          <w:lang w:eastAsia="en-US"/>
        </w:rPr>
      </w:pPr>
      <w:r>
        <w:rPr>
          <w:sz w:val="28"/>
          <w:lang w:val="bg-BG" w:eastAsia="en-US"/>
        </w:rPr>
        <w:t>Дарих върнатите пари за каузата „Спрете глада по света" и пет дена след това получих чек за 988,50 долара от Аржентина от авторските права на нещо, което бях написал преди 15 години. От тези пари дадох 600 дола</w:t>
        <w:softHyphen/>
        <w:t>ра, за да помогна на едни роднини, и шест дена по-късно също абсолютно неочак</w:t>
        <w:softHyphen/>
        <w:t>вано получих чек за 6269,50 до</w:t>
        <w:softHyphen/>
        <w:t>лара от Мексико за нещо, което бях направил преди мно</w:t>
        <w:softHyphen/>
        <w:t>го години. За мен, говорейки откровено, наистина има нещо вярно в максимата „Каквото дадеш, ще ти се вър</w:t>
        <w:softHyphen/>
        <w:t>не."</w:t>
      </w:r>
    </w:p>
    <w:p>
      <w:pPr>
        <w:pStyle w:val="Normal"/>
        <w:widowControl w:val="false"/>
        <w:ind w:firstLine="720"/>
        <w:jc w:val="both"/>
        <w:rPr>
          <w:sz w:val="28"/>
          <w:lang w:eastAsia="en-US"/>
        </w:rPr>
      </w:pPr>
      <w:r>
        <w:rPr>
          <w:sz w:val="28"/>
          <w:lang w:val="bg-BG" w:eastAsia="en-US"/>
        </w:rPr>
        <w:t>Знаете, че има определени принципи, работещи във вас, за да ви под</w:t>
        <w:softHyphen/>
        <w:t>държат живи и за да функционирате, като например слюнкоотделянето, хра</w:t>
        <w:softHyphen/>
        <w:t>носмилането, от</w:t>
        <w:softHyphen/>
        <w:t>делянето и т.н. Знайте също, че принципите на изобили</w:t>
        <w:softHyphen/>
        <w:t>ето, синхронът, откъсването и целостта работят във все</w:t>
        <w:softHyphen/>
        <w:t>лената. Всичко, което трябва да направите, е да се наст</w:t>
        <w:softHyphen/>
        <w:t>роите към тях и да ги оставите да работят чрез вас точно така, както правят принципите, поддържащи физи</w:t>
        <w:softHyphen/>
        <w:t>ческото ви съвършенство. Когато самите вие сте в хар</w:t>
        <w:softHyphen/>
        <w:t>мония, искате да дадете на другите тази благословия и тя е фокусът на живота ви. Тъй като сте енергия и всич</w:t>
        <w:softHyphen/>
        <w:t>ко останало във вселената е енергия, това, което трябва да правите, е да под</w:t>
        <w:softHyphen/>
        <w:t>държате нейния поток. Никакви блокади - само поток. Когато я изпращате към другите, тя ще се връща непрестанно. Помнете да давате заради да</w:t>
        <w:softHyphen/>
        <w:t>ването и да поддържате циркулацията, когато даденото се връща, и скоро ще видите, че това работи в живота ви.</w:t>
      </w:r>
    </w:p>
    <w:p>
      <w:pPr>
        <w:pStyle w:val="Normal"/>
        <w:widowControl w:val="false"/>
        <w:ind w:firstLine="720"/>
        <w:jc w:val="both"/>
        <w:rPr>
          <w:sz w:val="28"/>
          <w:lang w:eastAsia="en-US"/>
        </w:rPr>
      </w:pPr>
      <w:r>
        <w:rPr>
          <w:sz w:val="28"/>
          <w:lang w:val="bg-BG" w:eastAsia="en-US"/>
        </w:rPr>
        <w:t>Ако се съмнявате в този принцип, той няма да рабо</w:t>
        <w:softHyphen/>
        <w:t>ти в живота ви - съмнението ви го блокира. Всеки от познатите ми, който наистина го е под</w:t>
        <w:softHyphen/>
        <w:t>ложил на провер</w:t>
        <w:softHyphen/>
        <w:t>ка, открива, че работи чудесно. Що се отнася до мен, аз съм отвъд вярването - аз просто знам, че е вярно. Така рядко срещам онези, които биха могли да ме измамят. Когато ги срещна, реагирам с любов, а не с гняв, имай</w:t>
        <w:softHyphen/>
        <w:t>ки разбирането, че те не могат да изпитат онова, за кое</w:t>
        <w:softHyphen/>
        <w:t>то говоря, докато са фиксирани върху получаването, а не върху даването. Качеството на техния живот е повли</w:t>
        <w:softHyphen/>
        <w:t>яно от мислите им за оскъдицата и опитите им да взи</w:t>
        <w:softHyphen/>
        <w:t>мат от другите, вярвайки, че никога няма да имат доста</w:t>
        <w:softHyphen/>
        <w:t>тъчно. Вярвам, че винаги ще имам достатъчно без зна</w:t>
        <w:softHyphen/>
        <w:t>чение какви са обстоятелствата в живота ми. Затова мога да давам и всичко се връща в живота ми почти чудодей</w:t>
        <w:softHyphen/>
        <w:t>но. Поддържам циркулацията на всичко, защото не ис</w:t>
        <w:softHyphen/>
        <w:t>кам да съм привързан към нищо. Хо</w:t>
        <w:softHyphen/>
        <w:t>рата просто не кра</w:t>
        <w:softHyphen/>
        <w:t>дат от мен.</w:t>
      </w:r>
    </w:p>
    <w:p>
      <w:pPr>
        <w:pStyle w:val="Normal"/>
        <w:widowControl w:val="false"/>
        <w:ind w:firstLine="720"/>
        <w:jc w:val="both"/>
        <w:rPr>
          <w:sz w:val="28"/>
          <w:lang w:eastAsia="en-US"/>
        </w:rPr>
      </w:pPr>
      <w:r>
        <w:rPr>
          <w:sz w:val="28"/>
          <w:lang w:val="bg-BG" w:eastAsia="en-US"/>
        </w:rPr>
        <w:t>Това разбиране за даването ме осени много силно пре</w:t>
        <w:softHyphen/>
        <w:t>ди няколко го</w:t>
        <w:softHyphen/>
        <w:t>дини, когато започнах да подарявам голе</w:t>
        <w:softHyphen/>
        <w:t>ми бройки от книгата си „Дарове от Айкис". Колкото повече давах, толкова по-добре се чувствах и толкова по-голямо изобилие навлизаше обратно в живота ми. Осъзнах, че даването и по</w:t>
        <w:softHyphen/>
        <w:t>лучаването са абсолютно ед</w:t>
        <w:softHyphen/>
        <w:t>но и също нещо. Няма никаква разлика. Всеки подарък, който давах, ми носеше нещо друго. Когато започнах да практику</w:t>
        <w:softHyphen/>
        <w:t>вам даването, видях да се осъществява дълбо</w:t>
        <w:softHyphen/>
        <w:t>ка промяна.</w:t>
      </w:r>
    </w:p>
    <w:p>
      <w:pPr>
        <w:pStyle w:val="Normal"/>
        <w:widowControl w:val="false"/>
        <w:ind w:firstLine="720"/>
        <w:jc w:val="both"/>
        <w:rPr>
          <w:sz w:val="28"/>
          <w:lang w:eastAsia="en-US"/>
        </w:rPr>
      </w:pPr>
      <w:r>
        <w:rPr>
          <w:sz w:val="28"/>
          <w:lang w:val="bg-BG" w:eastAsia="en-US"/>
        </w:rPr>
        <w:t>Това не беше съзнателен избор да бъда по-голям фи</w:t>
        <w:softHyphen/>
        <w:t>лантроп. Аз все още се съпротивлявам, когато някой ми казва какво да давам. Това беше ав</w:t>
        <w:softHyphen/>
        <w:t>томатична реакция на измененията, настъпили в съзнанието ми. Даването на</w:t>
        <w:softHyphen/>
        <w:t>истина обогатяваше живота ми по начини, които не бях очаквал. Една нощ, когато медитирах, видях, че в действителност сме тук единствено за да да</w:t>
        <w:softHyphen/>
        <w:t>ваме и че любовта е единственото най-важно нещо, което трябва да се дава независимо от обстоятелствата.</w:t>
      </w:r>
    </w:p>
    <w:p>
      <w:pPr>
        <w:pStyle w:val="Normal"/>
        <w:widowControl w:val="false"/>
        <w:ind w:firstLine="720"/>
        <w:jc w:val="both"/>
        <w:rPr>
          <w:sz w:val="28"/>
          <w:lang w:eastAsia="en-US"/>
        </w:rPr>
      </w:pPr>
      <w:r>
        <w:rPr>
          <w:sz w:val="28"/>
          <w:lang w:val="bg-BG" w:eastAsia="en-US"/>
        </w:rPr>
        <w:t>Все още обаче имам големи трудности да се откажа от гнева, когато видя безчовечността на човек към чо</w:t>
        <w:softHyphen/>
        <w:t>века. Вестникарската снимка на разярен млад мъж, кой</w:t>
        <w:softHyphen/>
        <w:t>то току-що е убил десет невинни хора, е много труден тест. Понякога се взирам в снимката, която всички сме виждали, и се питам: „Спо</w:t>
        <w:softHyphen/>
        <w:t>собен ли съм и на него да дам любов?" Опитвам се да видя този човек като малко бе</w:t>
        <w:softHyphen/>
        <w:t>бе, да видя неговата невинност и факта, че и той заслу</w:t>
        <w:softHyphen/>
        <w:t>жава любов независимо от престъпленията си. Без съм</w:t>
        <w:softHyphen/>
        <w:t>нение е трудно да се достигне до този момент, особено когато вие или ваш любим човек е бил жертвата. На</w:t>
        <w:softHyphen/>
        <w:t>шата преценка за него не го определя, той вече е опреде</w:t>
        <w:softHyphen/>
        <w:t xml:space="preserve">лен от собствените си мисли и действия. Джоуел Голдсмит, пишейки </w:t>
      </w:r>
      <w:r>
        <w:rPr>
          <w:i/>
          <w:sz w:val="28"/>
          <w:lang w:val="bg-BG" w:eastAsia="en-US"/>
        </w:rPr>
        <w:t>„Интермедия във веч</w:t>
        <w:softHyphen/>
        <w:t>ността"</w:t>
      </w:r>
      <w:r>
        <w:rPr>
          <w:sz w:val="28"/>
          <w:lang w:val="bg-BG" w:eastAsia="en-US"/>
        </w:rPr>
        <w:t>, казва:</w:t>
      </w:r>
    </w:p>
    <w:p>
      <w:pPr>
        <w:pStyle w:val="BodyTextIndent2"/>
        <w:rPr/>
      </w:pPr>
      <w:r>
        <w:rPr/>
        <w:t>„</w:t>
      </w:r>
      <w:r>
        <w:rPr/>
        <w:t>Да обичаш съседа си както себе си следователно зна</w:t>
        <w:softHyphen/>
        <w:t>чи да му да</w:t>
        <w:softHyphen/>
        <w:t>деш същото признание на божественост, каквото даваш и на себе си, независимо от привидностите на момента. Съседът може да е хваната в изневяра жена или крадец на местопрестъплението, но ние нямаме нищо общо с това. Това, с което има</w:t>
        <w:softHyphen/>
        <w:t>ме общо, е да обичаме съседите си, като познаваме истинската им природа точно така, както те биха оби</w:t>
        <w:softHyphen/>
        <w:t>чали нас, Знаейки нашата истинска природа, незави</w:t>
        <w:softHyphen/>
        <w:t>симо от външния вид на нещата, който може вре</w:t>
        <w:softHyphen/>
        <w:t>менно да е налице."</w:t>
      </w:r>
    </w:p>
    <w:p>
      <w:pPr>
        <w:pStyle w:val="Normal"/>
        <w:widowControl w:val="false"/>
        <w:ind w:firstLine="720"/>
        <w:jc w:val="both"/>
        <w:rPr>
          <w:sz w:val="28"/>
          <w:lang w:eastAsia="en-US"/>
        </w:rPr>
      </w:pPr>
      <w:r>
        <w:rPr>
          <w:sz w:val="28"/>
          <w:lang w:val="bg-BG" w:eastAsia="en-US"/>
        </w:rPr>
        <w:t>Можем да започнем, като изпращаме любов и съст</w:t>
        <w:softHyphen/>
        <w:t>радание на онази част от себе си, която се бори с болка</w:t>
        <w:softHyphen/>
        <w:t>та, тъгата и гнева. Когато можем наис</w:t>
        <w:softHyphen/>
        <w:t>тина да бъдем там за себе си, сме способни да сме част от онази уни</w:t>
        <w:softHyphen/>
        <w:t xml:space="preserve">версална енергия, онова </w:t>
      </w:r>
      <w:r>
        <w:rPr>
          <w:sz w:val="28"/>
          <w:lang w:val="en-US" w:eastAsia="en-US"/>
        </w:rPr>
        <w:t>по</w:t>
      </w:r>
      <w:r>
        <w:rPr>
          <w:sz w:val="28"/>
          <w:lang w:val="bg-BG" w:eastAsia="en-US"/>
        </w:rPr>
        <w:t>-висше съзнание, онази бо</w:t>
        <w:softHyphen/>
        <w:t>жественост, която е във всеки един от нас, и можем да я даваме дори на онези, които ни вредят, защото това е, което имаме в себе си. Тя е наистина във всеки един от нас - да бъдем лю</w:t>
        <w:softHyphen/>
        <w:t>бовта, ако й позволим.</w:t>
      </w:r>
    </w:p>
    <w:p>
      <w:pPr>
        <w:pStyle w:val="Normal"/>
        <w:widowControl w:val="false"/>
        <w:ind w:firstLine="720"/>
        <w:jc w:val="both"/>
        <w:rPr>
          <w:sz w:val="28"/>
          <w:lang w:val="bg-BG" w:eastAsia="en-US"/>
        </w:rPr>
      </w:pPr>
      <w:r>
        <w:rPr>
          <w:sz w:val="28"/>
          <w:lang w:val="bg-BG" w:eastAsia="en-US"/>
        </w:rPr>
        <w:t>Даването в количествата, за които имате смелостта, без никакви очак</w:t>
        <w:softHyphen/>
        <w:t>вания за възнаграждаване на усилията ви, е най-голямата стъпка, която мо</w:t>
        <w:softHyphen/>
        <w:t>жете да направите, за да внесете изобилието в живота си и да елиминирате потребността да прощавате. Парадоксално, но докато не го очаквате, ще по</w:t>
        <w:softHyphen/>
        <w:t>лучавате повече и повече. В край</w:t>
        <w:softHyphen/>
        <w:t>на сметка ще откриете, че даването и полу</w:t>
        <w:softHyphen/>
        <w:t>чаването са едно и също нещо.</w:t>
      </w:r>
    </w:p>
    <w:p>
      <w:pPr>
        <w:pStyle w:val="Normal"/>
        <w:widowControl w:val="false"/>
        <w:ind w:firstLine="720"/>
        <w:jc w:val="both"/>
        <w:rPr>
          <w:sz w:val="28"/>
          <w:lang w:val="bg-BG" w:eastAsia="en-US"/>
        </w:rPr>
      </w:pPr>
      <w:r>
        <w:rPr>
          <w:sz w:val="28"/>
          <w:lang w:val="bg-BG" w:eastAsia="en-US"/>
        </w:rPr>
      </w:r>
    </w:p>
    <w:p>
      <w:pPr>
        <w:pStyle w:val="Heading7"/>
        <w:ind w:hanging="0"/>
        <w:rPr/>
      </w:pPr>
      <w:r>
        <w:rPr/>
        <w:t>ДА ПРОСТИТЕ НА СЕБЕ СИ: И ЗАЩО НЕ?</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Когато живеете по принципите, описани в тази кни</w:t>
        <w:softHyphen/>
        <w:t>га, ще откриете, че сте по-нежни към себе си. Това е актът на себепрощаването, който показва, че водите съ</w:t>
        <w:softHyphen/>
        <w:t>буден живот. Имам красива възглавница в кабинета си, на която пише: „На мен ми е позволено". Тя е направе</w:t>
        <w:softHyphen/>
        <w:t>на от снаха ми преди много го</w:t>
        <w:softHyphen/>
        <w:t>дини и непрекъснато ми напомня, че ми е позволено да живея живота си така, както аз реша, да правя грешки, да се уча от тези греш</w:t>
        <w:softHyphen/>
        <w:t>ки и т.н. Много хора живеят живота си, вярвайки, че не им е позволено. Преценъчно настроените възрастни са успели да ги убедят, че съществуват неотменими прави</w:t>
        <w:softHyphen/>
        <w:t>ла, които постановяват какво можете да кажете и какво - не, които ви нареждат никога да не закъснявате, да не пиете и да не пушите, да мразите враговете, които са ви предписани, никога да не мастурбирате, да пренеб</w:t>
        <w:softHyphen/>
        <w:t>регвате всички религии освен тази, в която сте родени, да отхвърляте онези, които изглеждат раз</w:t>
        <w:softHyphen/>
        <w:t>лични от вас, никога да не се развеждате и т.н. На някакъв етап от живота си сте приели тези правила за себе си и сте ги превърнали в кодекс на поведение за целия си живот. В същото време сте разбрали, че е невъзможно да живее</w:t>
        <w:softHyphen/>
        <w:t>те съобразно всички тях през цялото време. Вследствие на това сте се изпъл</w:t>
        <w:softHyphen/>
        <w:t>нили с вина, че не сте живели съоб</w:t>
        <w:softHyphen/>
        <w:t>разно този преценъчен кодекс, който ви е бил наложен.</w:t>
      </w:r>
    </w:p>
    <w:p>
      <w:pPr>
        <w:pStyle w:val="Normal"/>
        <w:widowControl w:val="false"/>
        <w:ind w:firstLine="720"/>
        <w:jc w:val="both"/>
        <w:rPr>
          <w:sz w:val="28"/>
          <w:lang w:eastAsia="en-US"/>
        </w:rPr>
      </w:pPr>
      <w:r>
        <w:rPr>
          <w:sz w:val="28"/>
          <w:lang w:val="bg-BG" w:eastAsia="en-US"/>
        </w:rPr>
        <w:t>Това виновно чувство е нещо, което пречи на собст</w:t>
        <w:softHyphen/>
        <w:t>веното ви събуж</w:t>
        <w:softHyphen/>
        <w:t>дане, и единственият начин да го избег</w:t>
        <w:softHyphen/>
        <w:t>нете е да си простите за всичко, което сте направили. Още веднъж на повърхността излиза абсурдността на потреб</w:t>
        <w:softHyphen/>
        <w:t>ността да простите. В действителност няма за как</w:t>
        <w:softHyphen/>
        <w:t>во да си прощавате и въп</w:t>
        <w:softHyphen/>
        <w:t>реки всичко, ако не го напра</w:t>
        <w:softHyphen/>
        <w:t xml:space="preserve">вите, ще продължите да тънете в собствената си вина. Колкото повече научавате уроците на </w:t>
      </w:r>
      <w:r>
        <w:rPr>
          <w:sz w:val="28"/>
          <w:lang w:val="en-US" w:eastAsia="en-US"/>
        </w:rPr>
        <w:t>по</w:t>
      </w:r>
      <w:r>
        <w:rPr>
          <w:sz w:val="28"/>
          <w:lang w:val="bg-BG" w:eastAsia="en-US"/>
        </w:rPr>
        <w:t>-висшето съз</w:t>
        <w:softHyphen/>
        <w:t>нание и живеете собствения си живот от тази перспек</w:t>
        <w:softHyphen/>
        <w:t>тива, толкова по-малко склонни ще сте дори само да мислите за нуждата да си прощавате.</w:t>
      </w:r>
    </w:p>
    <w:p>
      <w:pPr>
        <w:pStyle w:val="Normal"/>
        <w:widowControl w:val="false"/>
        <w:ind w:firstLine="720"/>
        <w:jc w:val="both"/>
        <w:rPr>
          <w:sz w:val="28"/>
          <w:lang w:eastAsia="en-US"/>
        </w:rPr>
      </w:pPr>
      <w:r>
        <w:rPr>
          <w:sz w:val="28"/>
          <w:lang w:val="bg-BG" w:eastAsia="en-US"/>
        </w:rPr>
        <w:t>Погледнете всяко и всички убеждения, които разна</w:t>
        <w:softHyphen/>
        <w:t>сяте със себе си, в термините на това, колко добре ви служат за воденето на живот на хармония и цел. Ако се държите по начин, който нарушава тези предполагаемо необра</w:t>
        <w:softHyphen/>
        <w:t>тими правила, в действителност не вършите ни</w:t>
        <w:softHyphen/>
        <w:t>що лошо! Просто сте свър</w:t>
        <w:softHyphen/>
        <w:t>шили нещо. И то вече е свър</w:t>
        <w:softHyphen/>
        <w:t>шено. Ако обаче сте нападнати от угрижения и вина, то</w:t>
        <w:softHyphen/>
        <w:t>гава преценяването на действието си като погрешно из</w:t>
        <w:softHyphen/>
        <w:t>глежда подхо</w:t>
        <w:softHyphen/>
        <w:t>дящо за предотвратяването на появата му отново. Така ли е? Вероятно не. За</w:t>
        <w:softHyphen/>
        <w:t xml:space="preserve">това учете се от него, като решите дали е нещо, което искате да повторите на базата на </w:t>
      </w:r>
      <w:r>
        <w:rPr>
          <w:i/>
          <w:sz w:val="28"/>
          <w:lang w:val="bg-BG" w:eastAsia="en-US"/>
        </w:rPr>
        <w:t>собствените</w:t>
      </w:r>
      <w:r>
        <w:rPr>
          <w:sz w:val="28"/>
          <w:lang w:val="bg-BG" w:eastAsia="en-US"/>
        </w:rPr>
        <w:t xml:space="preserve"> си ценности, и след това го зао</w:t>
        <w:softHyphen/>
        <w:t>биколете. Изискват се усилия, за да определите дали все още действате на базата на контролните механизми, на</w:t>
        <w:softHyphen/>
        <w:t>ложени от други. Усилието обаче си струва, ако не пое</w:t>
        <w:softHyphen/>
        <w:t>мате от</w:t>
        <w:softHyphen/>
        <w:t>говорност за собствените си решения. Чисто и просто - на вас ви е позволено. Няма нужда да ви се прощава от някой друг - само вие самите трябва да си простите и дори това е напълно ненужно, след като приемете себе си на</w:t>
        <w:softHyphen/>
        <w:t>пълно. Ще разберете, когато сте овла</w:t>
        <w:softHyphen/>
        <w:t>дели изкуството на себепрощаването. Когато вече не сте преценъчно настроени към другите, вече ще сте прости</w:t>
        <w:softHyphen/>
        <w:t>ли на себе си и ще сте поели собствения си път към прос</w:t>
        <w:softHyphen/>
        <w:t>ветлението.</w:t>
      </w:r>
    </w:p>
    <w:p>
      <w:pPr>
        <w:pStyle w:val="Normal"/>
        <w:widowControl w:val="false"/>
        <w:ind w:firstLine="720"/>
        <w:jc w:val="both"/>
        <w:rPr>
          <w:sz w:val="28"/>
          <w:lang w:eastAsia="en-US"/>
        </w:rPr>
      </w:pPr>
      <w:r>
        <w:rPr>
          <w:sz w:val="28"/>
          <w:lang w:val="bg-BG" w:eastAsia="en-US"/>
        </w:rPr>
        <w:t>Освобождаването от преценката на другия е в дейст</w:t>
        <w:softHyphen/>
        <w:t>вителност осво</w:t>
        <w:softHyphen/>
        <w:t>бождаване от преценката за себе си. Пот</w:t>
        <w:softHyphen/>
        <w:t>ребността ви да поставяте другите в категории дефини</w:t>
        <w:softHyphen/>
        <w:t>ра вас, а не тях. Когато престанете да правите това, вие сте си простили за какъвто и да е аспект от себе си, кой</w:t>
        <w:softHyphen/>
        <w:t>то виждате в тях. Колкото по-удобно се чувствате с по</w:t>
        <w:softHyphen/>
        <w:t>ведението на другите дори ако самите вие не бихте дейс</w:t>
        <w:softHyphen/>
        <w:t>твали по този начин, толкова по-удобно се чувствате със себе си. Колкото повече продължавате да реагирате с интелектуално агресивни реак</w:t>
        <w:softHyphen/>
        <w:t>ции на поведението на дру</w:t>
        <w:softHyphen/>
        <w:t>гите, толкова повече знаете, че трябва да работите вър</w:t>
        <w:softHyphen/>
        <w:t>ху себепрощаването.</w:t>
      </w:r>
    </w:p>
    <w:p>
      <w:pPr>
        <w:pStyle w:val="Normal"/>
        <w:widowControl w:val="false"/>
        <w:ind w:firstLine="720"/>
        <w:jc w:val="both"/>
        <w:rPr>
          <w:sz w:val="28"/>
          <w:lang w:eastAsia="en-US"/>
        </w:rPr>
      </w:pPr>
      <w:r>
        <w:rPr>
          <w:sz w:val="28"/>
          <w:lang w:val="bg-BG" w:eastAsia="en-US"/>
        </w:rPr>
        <w:t>Кажете си: „На мен ми е позволено" Не защото аз ви казвам, че ви е позволено, защото родителите ви ве</w:t>
        <w:softHyphen/>
        <w:t>че не отговарят за вас или защото някаква авторитетна фигура ви е дала разрешение, а просто защото вие сте си вие и се обичате. Никаква вина, никакъв гняв, никакво самобичуване за нещата, които разглеждате като греш</w:t>
        <w:softHyphen/>
        <w:t>ки. Простото разбиране, че не се проваляте в живота, а единствено произвеждате резултати и имате правото да се учите и да растете от всички резултати, които произ</w:t>
        <w:softHyphen/>
        <w:t>веждате. Думата „провал" сама по себе си е преценка и ако си сложите етикета „провалил се" в какъвто и да е контекст, вие се преценявате, а не се приемате. Себеприемането ще се превърне в лю</w:t>
        <w:softHyphen/>
        <w:t>бов към вас самите и когато сте изпълнени с любов към себе си, и ще излъч</w:t>
        <w:softHyphen/>
        <w:t>вате само това.</w:t>
      </w:r>
    </w:p>
    <w:p>
      <w:pPr>
        <w:pStyle w:val="Normal"/>
        <w:widowControl w:val="false"/>
        <w:ind w:firstLine="720"/>
        <w:jc w:val="both"/>
        <w:rPr>
          <w:sz w:val="28"/>
          <w:lang w:eastAsia="en-US"/>
        </w:rPr>
      </w:pPr>
      <w:r>
        <w:rPr>
          <w:sz w:val="28"/>
          <w:lang w:val="bg-BG" w:eastAsia="en-US"/>
        </w:rPr>
        <w:t>Следователно готовността да си прощавате е необ</w:t>
        <w:softHyphen/>
        <w:t>ходима стъпка, за да бъдете в хармония с всички уни</w:t>
        <w:softHyphen/>
        <w:t>версални принципи. Тя ви дава разрешение да бъдете такива, каквито си изберете. Дава ви правото на само</w:t>
        <w:softHyphen/>
        <w:t>определение. Всичко, което сте направили, е свършено независимо от мнението ви за него. То просто е. Опи</w:t>
        <w:softHyphen/>
        <w:t>тайте се просто да бъдете. Миналото е свършено и всич</w:t>
        <w:softHyphen/>
        <w:t>ко, което сте направили, ви е довело до точката, в която сте сега. Всичко без ни</w:t>
        <w:softHyphen/>
        <w:t>какво изключение е трябвало да се случи точно така, както се е случило, за да сте сега тук, четящи тези думи точно на това място, на което се намирате в момента. Трябвало е да направите всичко това и всичко, което трябва да нап</w:t>
        <w:softHyphen/>
        <w:t>равите, за да научите истински урока по опрощаване, е да допуснете в себе си тази мисъл и да си простите. Приемете урока и бъдете в хармония със себе си и с всеки, когото срещате. Колко</w:t>
        <w:softHyphen/>
        <w:t>то по-спокойни сте с тази идея, толкова по-готови сте да сте нежни със себе си, дори и ако грешите, толкова повече ще откривате, че опрощението е начинът ви на живот. А това означава, че тол</w:t>
        <w:softHyphen/>
        <w:t>кова повече ще открива</w:t>
        <w:softHyphen/>
        <w:t>те приемане, което е отсъствието на потребност да про</w:t>
        <w:softHyphen/>
        <w:t>щавате като начин на живот.</w:t>
      </w:r>
    </w:p>
    <w:p>
      <w:pPr>
        <w:pStyle w:val="Normal"/>
        <w:widowControl w:val="false"/>
        <w:ind w:firstLine="720"/>
        <w:jc w:val="both"/>
        <w:rPr>
          <w:sz w:val="28"/>
          <w:lang w:val="bg-BG" w:eastAsia="en-US"/>
        </w:rPr>
      </w:pPr>
      <w:r>
        <w:rPr>
          <w:sz w:val="28"/>
          <w:lang w:val="bg-BG" w:eastAsia="en-US"/>
        </w:rPr>
        <w:t>Ще забележите, че много други хора нарушават цен</w:t>
        <w:softHyphen/>
        <w:t>ностите и убежде</w:t>
        <w:softHyphen/>
        <w:t>нията, в които вярвате. Отказвайте да ги преценявате. Предложете помощ, когато ви помолят, и знайте, че там, където се намирате по собствения си път, можете да изберете да сте напълно неповлияни от тяхното поведение. Колкото повече знаете, че мислите и действате в хармония с онова, което може да е вселе</w:t>
        <w:softHyphen/>
        <w:t>ната, толкова по-малко ще сте склонни да преценявате дру</w:t>
        <w:softHyphen/>
        <w:t>гите. И ще сте спрели да преценявате и себе си, а това е чудесната страна на процеса. Вие се отнасяте към себе си по начина, по който наистина искате да се отна</w:t>
        <w:softHyphen/>
        <w:t>сят към вас - като божественото същество, което сте. Имате интели</w:t>
        <w:softHyphen/>
        <w:t>гентността, която подкрепя цялата фор</w:t>
        <w:softHyphen/>
        <w:t>ма, и тя протича през вас през цялото време. Вие сте достатъчно важни, за да знаете това, и достатъчно бо</w:t>
        <w:softHyphen/>
        <w:t>жест</w:t>
        <w:softHyphen/>
        <w:t>вени, за да го раздавате на другите.</w:t>
      </w:r>
    </w:p>
    <w:p>
      <w:pPr>
        <w:pStyle w:val="Normal"/>
        <w:widowControl w:val="false"/>
        <w:ind w:firstLine="720"/>
        <w:jc w:val="both"/>
        <w:rPr>
          <w:sz w:val="28"/>
          <w:lang w:val="bg-BG" w:eastAsia="en-US"/>
        </w:rPr>
      </w:pPr>
      <w:r>
        <w:rPr>
          <w:sz w:val="28"/>
          <w:lang w:val="bg-BG" w:eastAsia="en-US"/>
        </w:rPr>
      </w:r>
    </w:p>
    <w:p>
      <w:pPr>
        <w:pStyle w:val="Heading7"/>
        <w:ind w:hanging="0"/>
        <w:rPr/>
      </w:pPr>
      <w:r>
        <w:rPr/>
        <w:t>ОТСТЪПВАНЕТО: НАЙ - РЕШИТЕЛНИЯТ АКТ</w:t>
      </w:r>
    </w:p>
    <w:p>
      <w:pPr>
        <w:pStyle w:val="Normal"/>
        <w:rPr>
          <w:lang w:val="bg-BG"/>
        </w:rPr>
      </w:pPr>
      <w:r>
        <w:rPr>
          <w:lang w:val="bg-BG"/>
        </w:rPr>
      </w:r>
    </w:p>
    <w:p>
      <w:pPr>
        <w:pStyle w:val="Normal"/>
        <w:widowControl w:val="false"/>
        <w:ind w:firstLine="720"/>
        <w:jc w:val="both"/>
        <w:rPr>
          <w:sz w:val="28"/>
          <w:lang w:eastAsia="en-US"/>
        </w:rPr>
      </w:pPr>
      <w:r>
        <w:rPr>
          <w:sz w:val="28"/>
          <w:lang w:val="bg-BG" w:eastAsia="en-US"/>
        </w:rPr>
        <w:t>Завършвам тази книга - чудесния труд, който оби</w:t>
        <w:softHyphen/>
        <w:t>чам, с последната идея, наречена от мен отстъпване. Това по никакъв начин не означава да да</w:t>
        <w:softHyphen/>
        <w:t>дете контрола върху собствения си живот на друг човек, организация или на</w:t>
        <w:softHyphen/>
        <w:t>бор от идеи. Под отстъпване просто имам предвид дове</w:t>
        <w:softHyphen/>
        <w:t>ряването на силите и принципите, които винаги работят в тази съвършена вселена, точно както от</w:t>
        <w:softHyphen/>
        <w:t>стъпвате все</w:t>
        <w:softHyphen/>
        <w:t>ки ден пред принципите, които ви превръщат в работе</w:t>
        <w:softHyphen/>
        <w:t>ща, лю</w:t>
        <w:softHyphen/>
        <w:t>беща единица, без да ги поставяте под съмнение, да се борите с тях, да изис</w:t>
        <w:softHyphen/>
        <w:t>квате или дори да се молите напълно да ги разберете, и точно както отстъп</w:t>
        <w:softHyphen/>
        <w:t>вате пред по-великите принципи, ръководещи вселената и всички живи съ</w:t>
        <w:softHyphen/>
        <w:t>щества, намиращи се в нея.</w:t>
      </w:r>
    </w:p>
    <w:p>
      <w:pPr>
        <w:pStyle w:val="Normal"/>
        <w:widowControl w:val="false"/>
        <w:ind w:firstLine="720"/>
        <w:jc w:val="both"/>
        <w:rPr>
          <w:sz w:val="28"/>
          <w:lang w:eastAsia="en-US"/>
        </w:rPr>
      </w:pPr>
      <w:r>
        <w:rPr>
          <w:sz w:val="28"/>
          <w:lang w:val="bg-BG" w:eastAsia="en-US"/>
        </w:rPr>
        <w:t>Актът на опрощението е по-лесен, когато отстъпите. Когато знаете, че всички ние сме поели по собствените си пътеки, правейки точно това, което знаем да правим в момента при условията на живота ни, тогава можете да пуснете да си отиде всяка злонамереност към други</w:t>
        <w:softHyphen/>
        <w:t>те за това, че живеят соб</w:t>
        <w:softHyphen/>
        <w:t>ствената си съдба. Знаете съ</w:t>
        <w:softHyphen/>
        <w:t>що, че вие сте довели всеки човек с неговото по</w:t>
        <w:softHyphen/>
        <w:t>ведение в живота ви по някакъв начин и по някаква причина. Когато отстъ</w:t>
        <w:softHyphen/>
        <w:t>пите, чувствате, че разполагате с могъщ урок в резултат на присъствието на този човек в живота ви, дори ако той ви е донесъл хаос или болка. Опроще</w:t>
        <w:softHyphen/>
        <w:t>нието идва с отстъпването пред съвършенството на всич</w:t>
        <w:softHyphen/>
        <w:t>ко. То замества въп</w:t>
        <w:softHyphen/>
        <w:t>росите защо някои неща са толкова болезнени и трудни за схващане.</w:t>
      </w:r>
    </w:p>
    <w:p>
      <w:pPr>
        <w:pStyle w:val="Normal"/>
        <w:widowControl w:val="false"/>
        <w:ind w:firstLine="720"/>
        <w:jc w:val="both"/>
        <w:rPr>
          <w:sz w:val="28"/>
          <w:lang w:eastAsia="en-US"/>
        </w:rPr>
      </w:pPr>
      <w:r>
        <w:rPr>
          <w:sz w:val="28"/>
          <w:lang w:val="bg-BG" w:eastAsia="en-US"/>
        </w:rPr>
        <w:t>Отстъпването отива отвъд опрощението и лесно мо</w:t>
        <w:softHyphen/>
        <w:t>же да се превърне в предмет не само на тази глава, но и на цяла книга, В него се съдържа идеята за доверието. С отстъпването вие се доверявате на съвършенството и красо</w:t>
        <w:softHyphen/>
        <w:t>тата на всичко и в същото време схващате пара</w:t>
        <w:softHyphen/>
        <w:t>докса, че всичкото страдание, което продължава по ця</w:t>
        <w:softHyphen/>
        <w:t>лата ни планета, е част от съвършенството, както и сил</w:t>
        <w:softHyphen/>
        <w:t>ното ви желание да го прекратите.</w:t>
      </w:r>
    </w:p>
    <w:p>
      <w:pPr>
        <w:pStyle w:val="Normal"/>
        <w:widowControl w:val="false"/>
        <w:ind w:firstLine="720"/>
        <w:jc w:val="both"/>
        <w:rPr>
          <w:sz w:val="28"/>
          <w:lang w:eastAsia="en-US"/>
        </w:rPr>
      </w:pPr>
      <w:r>
        <w:rPr>
          <w:sz w:val="28"/>
          <w:lang w:val="bg-BG" w:eastAsia="en-US"/>
        </w:rPr>
        <w:t>Смъртта не е наказание, а преход. Единственото не-що, което умира, е формата, докато мисълта е вечна енергия. Вие сте тази мисъл и никога не можете да ум</w:t>
        <w:softHyphen/>
        <w:t>рете. Отстъпете напълно и престанете да се борите с нещо и с всичко. Когато имате това доверие, ще се чу</w:t>
        <w:softHyphen/>
        <w:t>дите защо отдавна не сте отстъ</w:t>
        <w:softHyphen/>
        <w:t>пили заради покоя и ми</w:t>
        <w:softHyphen/>
        <w:t>ра, които ще чувствате.</w:t>
      </w:r>
    </w:p>
    <w:p>
      <w:pPr>
        <w:pStyle w:val="Normal"/>
        <w:widowControl w:val="false"/>
        <w:ind w:firstLine="720"/>
        <w:jc w:val="both"/>
        <w:rPr>
          <w:sz w:val="28"/>
          <w:lang w:eastAsia="en-US"/>
        </w:rPr>
      </w:pPr>
      <w:r>
        <w:rPr>
          <w:sz w:val="28"/>
          <w:lang w:val="bg-BG" w:eastAsia="en-US"/>
        </w:rPr>
        <w:t>Един начин да се придвижите към отстъпването е да се заречете пред себе си да простите на всеки отделен човек, с когото сте имали някакъв кон</w:t>
        <w:softHyphen/>
        <w:t>фликт. Изпрате</w:t>
        <w:softHyphen/>
        <w:t>те на всеки подарък и бележка, че му желаете доброто, и ко</w:t>
        <w:softHyphen/>
        <w:t>гато сте изкушени да се подхлъзнете към старите мисли на горчивина и стра</w:t>
        <w:softHyphen/>
        <w:t>дание, си напомнете, че взаи</w:t>
        <w:softHyphen/>
        <w:t>моотношението е зараснало с балсама на опро</w:t>
        <w:softHyphen/>
        <w:t>щението. Направете го, сякаш знаете, че ще умрете утре, а също и че не ще можете да направите прехода, ако са останали хора зад вас, които сте мра</w:t>
        <w:softHyphen/>
        <w:t>зели. Представете си небеса</w:t>
        <w:softHyphen/>
        <w:t>та, изискващи любов към всеки без никакви изк</w:t>
        <w:softHyphen/>
        <w:t>люче</w:t>
        <w:softHyphen/>
        <w:t>ния, и ще сте способни да го накарате да се случи. В много отношения раят на земята изисква точно това - любов, която не е с условия, която е сво</w:t>
        <w:softHyphen/>
        <w:t>бодна от изиск</w:t>
        <w:softHyphen/>
        <w:t>вания, която позволява на любимия правото да бъде всичко, което избере да бъде, без да загуби любовта ви. Това е типът отстъпване, за което говоря - един вид доверие, че всичко е в съвършен ред във вселената, вклю</w:t>
        <w:softHyphen/>
        <w:t>чително и вие самите.</w:t>
      </w:r>
    </w:p>
    <w:p>
      <w:pPr>
        <w:pStyle w:val="Normal"/>
        <w:widowControl w:val="false"/>
        <w:ind w:firstLine="720"/>
        <w:jc w:val="both"/>
        <w:rPr>
          <w:sz w:val="28"/>
          <w:lang w:eastAsia="en-US"/>
        </w:rPr>
      </w:pPr>
      <w:r>
        <w:rPr>
          <w:sz w:val="28"/>
          <w:lang w:val="bg-BG" w:eastAsia="en-US"/>
        </w:rPr>
        <w:t>Когато подходих към тази книга, отстъпих. Приех, че принципите, за които пиша, са истина и са вездесъщи във вселената. Вярвах напълно на това и продължавам да го правя и сега. В процеса на писане на книгата си позво</w:t>
        <w:softHyphen/>
        <w:t>лих да се нося в целия проект - никакво напреже</w:t>
        <w:softHyphen/>
        <w:t>ние, никакви притеснения, никакъв страх, че няма да ус</w:t>
        <w:softHyphen/>
        <w:t>пея да завърша начинанието си. Отстъпих пред идеята, че тази книга ще бъде написана и че няма нищо, с което да се боря или за което да страдам в произвеждането на тази работа. Седнах и просто очертах идеите, които имах в резултат на собствените си житейски преживя</w:t>
        <w:softHyphen/>
        <w:t>вания, изследванията ми и това, което съм прочел, наученото от великите ду</w:t>
        <w:softHyphen/>
        <w:t>ховни майстори.</w:t>
      </w:r>
    </w:p>
    <w:p>
      <w:pPr>
        <w:pStyle w:val="Normal"/>
        <w:widowControl w:val="false"/>
        <w:ind w:firstLine="720"/>
        <w:jc w:val="both"/>
        <w:rPr>
          <w:sz w:val="28"/>
          <w:lang w:eastAsia="en-US"/>
        </w:rPr>
      </w:pPr>
      <w:r>
        <w:rPr>
          <w:sz w:val="28"/>
          <w:lang w:val="bg-BG" w:eastAsia="en-US"/>
        </w:rPr>
        <w:t>Всичко, от което се нуждаех, изглежда, идваше в аб</w:t>
        <w:softHyphen/>
        <w:t>солютно подходя</w:t>
        <w:softHyphen/>
        <w:t>щия момент. Докато работех върху оп</w:t>
        <w:softHyphen/>
        <w:t>ределена глава, получавах магнетофо</w:t>
        <w:softHyphen/>
        <w:t>нен запис по пощата от някой, който ме чул да говоря, казващ ми, че това ще изясни някои моменти. Винаги ги изясняваше. В други случаи някой ми изп</w:t>
        <w:softHyphen/>
        <w:t>ращаше книга по пощата, казвайки ми, че просто трябва да я прочета. Тази книга беше точно това, от което се нуждаех в определен ден. Много, много пъти, когато трябваше да използвам оп</w:t>
        <w:softHyphen/>
        <w:t>ределен цитат, посягах в огромната купчина книги и ста</w:t>
        <w:softHyphen/>
        <w:t>тии върху масивната си стъклена маса и ръцете ми из</w:t>
        <w:softHyphen/>
        <w:t>мъкваха книгата. Докато седях пред пишещата маши</w:t>
        <w:softHyphen/>
        <w:t>на, отварях онази опре</w:t>
        <w:softHyphen/>
        <w:t>делена книга на определена стра</w:t>
        <w:softHyphen/>
        <w:t>ница - и ето го - точно това, което ми тряб</w:t>
        <w:softHyphen/>
        <w:t>ваше, за да обогатя идеята, за която пишех. Никога преди това не съм имал такова преживяване на съвършенство без ни</w:t>
        <w:softHyphen/>
        <w:t>какво усилие за такъв дъ</w:t>
        <w:softHyphen/>
        <w:t>лъг период от време. Отстъпих пред него в писането си и му позволих да тече и да се носи необезпокоявано през мен до вас. Никакви притес</w:t>
        <w:softHyphen/>
        <w:t>нения, никакъв стрес, никаква борба - просто знаене, че всичко работи съвършено.</w:t>
      </w:r>
    </w:p>
    <w:p>
      <w:pPr>
        <w:pStyle w:val="Normal"/>
        <w:widowControl w:val="false"/>
        <w:ind w:firstLine="720"/>
        <w:jc w:val="both"/>
        <w:rPr>
          <w:sz w:val="28"/>
          <w:lang w:eastAsia="en-US"/>
        </w:rPr>
      </w:pPr>
      <w:r>
        <w:rPr>
          <w:sz w:val="28"/>
          <w:lang w:val="bg-BG" w:eastAsia="en-US"/>
        </w:rPr>
        <w:t>Не проповядвам отсъствието на планиране или по</w:t>
        <w:softHyphen/>
        <w:t>лагане на грижи и внимание. В действителност ще отк</w:t>
        <w:softHyphen/>
        <w:t>риете, че обръщате внимание и планирате много пове</w:t>
        <w:softHyphen/>
        <w:t>че, отколкото преди. Това, което описвам, е процесът на знаене, че всичко ще работи, защото вътре в себе си сте в хармония. Имате единствено любов и покой, кои</w:t>
        <w:softHyphen/>
        <w:t>то да раздавате. В процеса на вършене на работата на жи</w:t>
        <w:softHyphen/>
        <w:t>вота си имайте това вътрешно познание, че всичко ще бъде така, както трябва да бъде.</w:t>
      </w:r>
    </w:p>
    <w:p>
      <w:pPr>
        <w:pStyle w:val="Normal"/>
        <w:widowControl w:val="false"/>
        <w:ind w:firstLine="720"/>
        <w:jc w:val="both"/>
        <w:rPr>
          <w:sz w:val="28"/>
          <w:lang w:eastAsia="en-US"/>
        </w:rPr>
      </w:pPr>
      <w:r>
        <w:rPr>
          <w:sz w:val="28"/>
          <w:lang w:val="bg-BG" w:eastAsia="en-US"/>
        </w:rPr>
        <w:t>Ето това е отстъпването - вътрешно познание. Вът</w:t>
        <w:softHyphen/>
        <w:t>решното задоволс</w:t>
        <w:softHyphen/>
        <w:t>тво, което ви обзема, когато се дове</w:t>
        <w:softHyphen/>
        <w:t>рявате на силата на вселената да бъде в хармония с вас.</w:t>
      </w:r>
    </w:p>
    <w:p>
      <w:pPr>
        <w:pStyle w:val="Normal"/>
        <w:widowControl w:val="false"/>
        <w:ind w:firstLine="720"/>
        <w:jc w:val="both"/>
        <w:rPr>
          <w:sz w:val="28"/>
          <w:lang w:eastAsia="en-US"/>
        </w:rPr>
      </w:pPr>
      <w:r>
        <w:rPr>
          <w:sz w:val="28"/>
          <w:lang w:val="bg-BG" w:eastAsia="en-US"/>
        </w:rPr>
        <w:t>Знанието, че изобилието е ваше право по рождение и че всичко тече към вас и чрез вас, когато вече не се проти</w:t>
        <w:softHyphen/>
        <w:t>вопоставяте на нищо. Това е като да имате ангел-хранител или любещ наблюдател като част от съзнанието си -компаньон, с когото постоянно имате любещи спо</w:t>
        <w:softHyphen/>
        <w:t>койни тихи разговори - съзнание зад вашата форма. Тази част е винаги съвършена. Няма борба или страда</w:t>
        <w:softHyphen/>
        <w:t>ние в тази част от вас. Това е вашата трансцендентална дименсия на мисълта.</w:t>
      </w:r>
    </w:p>
    <w:p>
      <w:pPr>
        <w:pStyle w:val="Normal"/>
        <w:widowControl w:val="false"/>
        <w:ind w:firstLine="720"/>
        <w:jc w:val="both"/>
        <w:rPr>
          <w:sz w:val="28"/>
          <w:lang w:val="bg-BG" w:eastAsia="en-US"/>
        </w:rPr>
      </w:pPr>
      <w:r>
        <w:rPr>
          <w:sz w:val="28"/>
          <w:lang w:val="bg-BG" w:eastAsia="en-US"/>
        </w:rPr>
        <w:t>Един чувствителен норвежки поет - Ролф Якобсен, е написал красива поема, озаглавена „Ангел-хранител", която заслужава да бъде четена бавно и с любов.</w:t>
      </w:r>
    </w:p>
    <w:p>
      <w:pPr>
        <w:pStyle w:val="Normal"/>
        <w:widowControl w:val="false"/>
        <w:ind w:firstLine="720"/>
        <w:jc w:val="both"/>
        <w:rPr>
          <w:sz w:val="28"/>
          <w:lang w:val="en-US" w:eastAsia="en-US"/>
        </w:rPr>
      </w:pPr>
      <w:r>
        <w:rPr>
          <w:sz w:val="28"/>
          <w:lang w:val="en-US" w:eastAsia="en-US"/>
        </w:rPr>
      </w:r>
    </w:p>
    <w:p>
      <w:pPr>
        <w:pStyle w:val="Normal"/>
        <w:widowControl w:val="false"/>
        <w:ind w:firstLine="720"/>
        <w:jc w:val="both"/>
        <w:rPr>
          <w:i/>
          <w:i/>
          <w:sz w:val="28"/>
          <w:lang w:eastAsia="en-US"/>
        </w:rPr>
      </w:pPr>
      <w:r>
        <w:rPr>
          <w:i/>
          <w:sz w:val="28"/>
          <w:lang w:val="bg-BG" w:eastAsia="en-US"/>
        </w:rPr>
        <w:t>„</w:t>
      </w:r>
      <w:r>
        <w:rPr>
          <w:i/>
          <w:sz w:val="28"/>
          <w:lang w:val="bg-BG" w:eastAsia="en-US"/>
        </w:rPr>
        <w:t>Аз съм птицата, която почуква на прозореца ви рано сутрин,</w:t>
      </w:r>
    </w:p>
    <w:p>
      <w:pPr>
        <w:pStyle w:val="Normal"/>
        <w:widowControl w:val="false"/>
        <w:ind w:left="720" w:hanging="0"/>
        <w:jc w:val="both"/>
        <w:rPr>
          <w:i/>
          <w:i/>
          <w:sz w:val="28"/>
          <w:lang w:val="en-US" w:eastAsia="en-US"/>
        </w:rPr>
      </w:pPr>
      <w:r>
        <w:rPr>
          <w:i/>
          <w:sz w:val="28"/>
          <w:lang w:val="bg-BG" w:eastAsia="en-US"/>
        </w:rPr>
        <w:t xml:space="preserve">и вашият компаньон, когото не можете да познавате, цветовете, които се разтварят за слепеца. </w:t>
      </w:r>
    </w:p>
    <w:p>
      <w:pPr>
        <w:pStyle w:val="Normal"/>
        <w:widowControl w:val="false"/>
        <w:ind w:left="720" w:hanging="0"/>
        <w:jc w:val="both"/>
        <w:rPr>
          <w:i/>
          <w:i/>
          <w:sz w:val="28"/>
          <w:lang w:eastAsia="en-US"/>
        </w:rPr>
      </w:pPr>
      <w:r>
        <w:rPr>
          <w:i/>
          <w:sz w:val="28"/>
          <w:lang w:val="bg-BG" w:eastAsia="en-US"/>
        </w:rPr>
        <w:t>Аз съм ослепителният снежен хребет над гората и медните гласове от катедралните кули. Мисълта, която внезапно ви осенява посред бял ден и ви изпълва с върховно щастие.</w:t>
      </w:r>
    </w:p>
    <w:p>
      <w:pPr>
        <w:pStyle w:val="Normal"/>
        <w:widowControl w:val="false"/>
        <w:ind w:firstLine="720"/>
        <w:jc w:val="both"/>
        <w:rPr>
          <w:i/>
          <w:i/>
          <w:sz w:val="28"/>
          <w:lang w:val="en-US" w:eastAsia="en-US"/>
        </w:rPr>
      </w:pPr>
      <w:r>
        <w:rPr>
          <w:i/>
          <w:sz w:val="28"/>
          <w:lang w:val="bg-BG" w:eastAsia="en-US"/>
        </w:rPr>
        <w:t xml:space="preserve">Аз съм този, който сте обичали преди дълго, дълго време. </w:t>
      </w:r>
    </w:p>
    <w:p>
      <w:pPr>
        <w:pStyle w:val="Normal"/>
        <w:widowControl w:val="false"/>
        <w:ind w:left="720" w:hanging="0"/>
        <w:jc w:val="both"/>
        <w:rPr>
          <w:i/>
          <w:i/>
          <w:sz w:val="28"/>
          <w:lang w:eastAsia="en-US"/>
        </w:rPr>
      </w:pPr>
      <w:r>
        <w:rPr>
          <w:i/>
          <w:sz w:val="28"/>
          <w:lang w:val="bg-BG" w:eastAsia="en-US"/>
        </w:rPr>
        <w:t>Вървях до вас през деня и ви гледах съсредоточено и положих устни върху сърцето ви, но вие не знаете това.</w:t>
      </w:r>
    </w:p>
    <w:p>
      <w:pPr>
        <w:pStyle w:val="Normal"/>
        <w:widowControl w:val="false"/>
        <w:ind w:firstLine="720"/>
        <w:jc w:val="both"/>
        <w:rPr>
          <w:i/>
          <w:i/>
          <w:sz w:val="28"/>
          <w:lang w:eastAsia="en-US"/>
        </w:rPr>
      </w:pPr>
      <w:r>
        <w:rPr>
          <w:i/>
          <w:sz w:val="28"/>
          <w:lang w:val="bg-BG" w:eastAsia="en-US"/>
        </w:rPr>
        <w:t>Аз съм третата ви ръка и втората ви</w:t>
      </w:r>
      <w:r>
        <w:rPr>
          <w:i/>
          <w:sz w:val="28"/>
          <w:lang w:val="en-US" w:eastAsia="en-US"/>
        </w:rPr>
        <w:t xml:space="preserve"> </w:t>
      </w:r>
      <w:r>
        <w:rPr>
          <w:i/>
          <w:sz w:val="28"/>
          <w:lang w:val="bg-BG" w:eastAsia="en-US"/>
        </w:rPr>
        <w:t>сянка - бялата,</w:t>
      </w:r>
    </w:p>
    <w:p>
      <w:pPr>
        <w:pStyle w:val="Normal"/>
        <w:widowControl w:val="false"/>
        <w:ind w:firstLine="720"/>
        <w:jc w:val="both"/>
        <w:rPr>
          <w:i/>
          <w:i/>
          <w:sz w:val="28"/>
          <w:lang w:eastAsia="en-US"/>
        </w:rPr>
      </w:pPr>
      <w:r>
        <w:rPr>
          <w:i/>
          <w:sz w:val="28"/>
          <w:lang w:val="bg-BG" w:eastAsia="en-US"/>
        </w:rPr>
        <w:t>за когото нямате милост</w:t>
      </w:r>
      <w:r>
        <w:rPr>
          <w:i/>
          <w:sz w:val="28"/>
          <w:lang w:val="en-US" w:eastAsia="en-US"/>
        </w:rPr>
        <w:t xml:space="preserve"> </w:t>
      </w:r>
      <w:r>
        <w:rPr>
          <w:i/>
          <w:sz w:val="28"/>
          <w:lang w:val="bg-BG" w:eastAsia="en-US"/>
        </w:rPr>
        <w:t>и който никога не ще ви забрави."</w:t>
      </w:r>
    </w:p>
    <w:p>
      <w:pPr>
        <w:pStyle w:val="Normal"/>
        <w:widowControl w:val="false"/>
        <w:ind w:firstLine="720"/>
        <w:jc w:val="both"/>
        <w:rPr>
          <w:i/>
          <w:i/>
          <w:sz w:val="28"/>
          <w:lang w:val="en-US" w:eastAsia="en-US"/>
        </w:rPr>
      </w:pPr>
      <w:r>
        <w:rPr>
          <w:i/>
          <w:sz w:val="28"/>
          <w:lang w:val="en-US" w:eastAsia="en-US"/>
        </w:rPr>
      </w:r>
    </w:p>
    <w:p>
      <w:pPr>
        <w:pStyle w:val="Normal"/>
        <w:widowControl w:val="false"/>
        <w:ind w:firstLine="720"/>
        <w:jc w:val="both"/>
        <w:rPr>
          <w:sz w:val="28"/>
          <w:lang w:eastAsia="en-US"/>
        </w:rPr>
      </w:pPr>
      <w:r>
        <w:rPr>
          <w:sz w:val="28"/>
          <w:lang w:val="bg-BG" w:eastAsia="en-US"/>
        </w:rPr>
        <w:t>Всички ние имаме собствена връзка с тази невидима част от себе си. В живота има нещо много повече, от</w:t>
        <w:softHyphen/>
        <w:t>колкото изживяването на дните си като форма и след това изчезването в бездната на безкрайното нищо. На</w:t>
        <w:softHyphen/>
        <w:t>шите мисли са магическа част от нас и могат да ни от</w:t>
        <w:softHyphen/>
        <w:t>несат до места, които нямат- граници и ограничения. В този свят на мисълта без дименсии всичко е въз</w:t>
        <w:softHyphen/>
        <w:t>можно.</w:t>
      </w:r>
    </w:p>
    <w:p>
      <w:pPr>
        <w:pStyle w:val="Normal"/>
        <w:widowControl w:val="false"/>
        <w:ind w:firstLine="720"/>
        <w:jc w:val="both"/>
        <w:rPr>
          <w:sz w:val="28"/>
          <w:lang w:val="en-US" w:eastAsia="en-US"/>
        </w:rPr>
      </w:pPr>
      <w:r>
        <w:rPr>
          <w:sz w:val="28"/>
          <w:lang w:val="bg-BG" w:eastAsia="en-US"/>
        </w:rPr>
        <w:t>Този събуден живот не изисква нищо друго от вас, освен да се изпъл</w:t>
        <w:softHyphen/>
        <w:t>ните с жизнена енергия и в допълне</w:t>
        <w:softHyphen/>
        <w:t>ние на видимата част от себе си да праз</w:t>
        <w:softHyphen/>
        <w:t>нувате и невиди</w:t>
        <w:softHyphen/>
        <w:t>мата. Пуснете в себе си тези идеи и просто вижте накъ</w:t>
        <w:softHyphen/>
        <w:t>де ви водят. Докато го правите,</w:t>
      </w:r>
    </w:p>
    <w:p>
      <w:pPr>
        <w:pStyle w:val="Normal"/>
        <w:widowControl w:val="false"/>
        <w:ind w:firstLine="720"/>
        <w:jc w:val="both"/>
        <w:rPr>
          <w:sz w:val="28"/>
          <w:lang w:val="en-US" w:eastAsia="en-US"/>
        </w:rPr>
      </w:pPr>
      <w:r>
        <w:rPr>
          <w:sz w:val="28"/>
          <w:lang w:val="en-US" w:eastAsia="en-US"/>
        </w:rPr>
      </w:r>
    </w:p>
    <w:p>
      <w:pPr>
        <w:pStyle w:val="Normal"/>
        <w:widowControl w:val="false"/>
        <w:numPr>
          <w:ilvl w:val="0"/>
          <w:numId w:val="0"/>
        </w:numPr>
        <w:ind w:firstLine="720"/>
        <w:outlineLvl w:val="0"/>
        <w:rPr>
          <w:b/>
          <w:b/>
          <w:sz w:val="28"/>
          <w:lang w:eastAsia="en-US"/>
        </w:rPr>
      </w:pPr>
      <w:r>
        <w:rPr>
          <w:b/>
          <w:sz w:val="28"/>
          <w:lang w:val="bg-BG" w:eastAsia="en-US"/>
        </w:rPr>
        <w:t>Помнете, че не е необходимо да страдате...</w:t>
      </w:r>
    </w:p>
    <w:p>
      <w:pPr>
        <w:pStyle w:val="Normal"/>
        <w:widowControl w:val="false"/>
        <w:ind w:firstLine="720"/>
        <w:rPr>
          <w:b/>
          <w:b/>
          <w:sz w:val="28"/>
          <w:lang w:eastAsia="en-US"/>
        </w:rPr>
      </w:pPr>
      <w:r>
        <w:rPr>
          <w:b/>
          <w:sz w:val="28"/>
          <w:lang w:val="bg-BG" w:eastAsia="en-US"/>
        </w:rPr>
        <w:t>Не е необходимо да се борите...</w:t>
      </w:r>
    </w:p>
    <w:p>
      <w:pPr>
        <w:pStyle w:val="Normal"/>
        <w:widowControl w:val="false"/>
        <w:ind w:firstLine="720"/>
        <w:rPr>
          <w:b/>
          <w:b/>
          <w:sz w:val="28"/>
          <w:lang w:val="en-US" w:eastAsia="en-US"/>
        </w:rPr>
      </w:pPr>
      <w:r>
        <w:rPr>
          <w:b/>
          <w:sz w:val="28"/>
          <w:lang w:val="bg-BG" w:eastAsia="en-US"/>
        </w:rPr>
        <w:t>не е необходимо да печелите...</w:t>
      </w:r>
    </w:p>
    <w:p>
      <w:pPr>
        <w:pStyle w:val="Normal"/>
        <w:widowControl w:val="false"/>
        <w:ind w:firstLine="720"/>
        <w:rPr>
          <w:b/>
          <w:b/>
          <w:sz w:val="28"/>
          <w:lang w:val="en-US" w:eastAsia="en-US"/>
        </w:rPr>
      </w:pPr>
      <w:r>
        <w:rPr>
          <w:b/>
          <w:sz w:val="28"/>
          <w:lang w:val="bg-BG" w:eastAsia="en-US"/>
        </w:rPr>
        <w:t>Трябва само да ЗНАЕТЕ.</w:t>
      </w:r>
    </w:p>
    <w:p>
      <w:pPr>
        <w:pStyle w:val="Normal"/>
        <w:widowControl w:val="false"/>
        <w:ind w:firstLine="720"/>
        <w:jc w:val="both"/>
        <w:rPr>
          <w:b/>
          <w:b/>
          <w:sz w:val="28"/>
          <w:lang w:val="bg-BG" w:eastAsia="en-US"/>
        </w:rPr>
      </w:pPr>
      <w:r>
        <w:rPr>
          <w:b/>
          <w:sz w:val="28"/>
          <w:lang w:val="bg-BG" w:eastAsia="en-US"/>
        </w:rPr>
      </w:r>
    </w:p>
    <w:p>
      <w:pPr>
        <w:pStyle w:val="Heading7"/>
        <w:ind w:hanging="0"/>
        <w:rPr/>
      </w:pPr>
      <w:r>
        <w:rPr/>
        <w:t>НАМАСТЕ</w:t>
      </w:r>
    </w:p>
    <w:p>
      <w:pPr>
        <w:pStyle w:val="Normal"/>
        <w:keepNext w:val="true"/>
        <w:widowControl w:val="false"/>
        <w:numPr>
          <w:ilvl w:val="0"/>
          <w:numId w:val="0"/>
        </w:numPr>
        <w:jc w:val="center"/>
        <w:outlineLvl w:val="6"/>
        <w:rPr>
          <w:i/>
          <w:i/>
          <w:sz w:val="28"/>
          <w:lang w:val="en-US" w:eastAsia="en-US"/>
        </w:rPr>
      </w:pPr>
      <w:r>
        <w:rPr>
          <w:i/>
          <w:sz w:val="28"/>
          <w:lang w:val="bg-BG" w:eastAsia="en-US"/>
        </w:rPr>
        <w:t>Празнувам мястото във вас, където всички сме едно.</w:t>
      </w:r>
    </w:p>
    <w:p>
      <w:pPr>
        <w:pStyle w:val="Normal"/>
        <w:widowControl w:val="false"/>
        <w:ind w:firstLine="720"/>
        <w:jc w:val="center"/>
        <w:rPr>
          <w:i/>
          <w:i/>
          <w:sz w:val="28"/>
          <w:lang w:val="en-US" w:eastAsia="en-US"/>
        </w:rPr>
      </w:pPr>
      <w:r>
        <w:rPr>
          <w:i/>
          <w:sz w:val="28"/>
          <w:lang w:val="en-US" w:eastAsia="en-US"/>
        </w:rPr>
      </w:r>
    </w:p>
    <w:p>
      <w:pPr>
        <w:pStyle w:val="BodyTextIndent3"/>
        <w:rPr/>
      </w:pPr>
      <w:r>
        <w:rPr/>
        <w:t>„</w:t>
      </w:r>
      <w:r>
        <w:rPr/>
        <w:t>Много добре е да копираш това, което виждаш, но е по-добре да ри</w:t>
        <w:softHyphen/>
        <w:t>суваш онова, което виждаш в ума си... То</w:t>
        <w:softHyphen/>
        <w:t>гава паметта и въображението ти са освободени от тиранията, наложена от природата."</w:t>
      </w:r>
    </w:p>
    <w:p>
      <w:pPr>
        <w:pStyle w:val="Normal"/>
        <w:widowControl w:val="false"/>
        <w:ind w:firstLine="720"/>
        <w:jc w:val="right"/>
        <w:rPr>
          <w:sz w:val="28"/>
          <w:lang w:val="en-US" w:eastAsia="en-US"/>
        </w:rPr>
      </w:pPr>
      <w:r>
        <w:rPr>
          <w:sz w:val="28"/>
          <w:lang w:val="bg-BG" w:eastAsia="en-US"/>
        </w:rPr>
        <w:t>Едгар Дега</w:t>
      </w:r>
    </w:p>
    <w:p>
      <w:pPr>
        <w:pStyle w:val="Normal"/>
        <w:widowControl w:val="false"/>
        <w:ind w:firstLine="720"/>
        <w:jc w:val="both"/>
        <w:rPr>
          <w:sz w:val="28"/>
          <w:lang w:val="en-US" w:eastAsia="en-US"/>
        </w:rPr>
      </w:pPr>
      <w:r>
        <w:rPr>
          <w:sz w:val="28"/>
          <w:lang w:val="en-US" w:eastAsia="en-US"/>
        </w:rPr>
      </w:r>
    </w:p>
    <w:p>
      <w:pPr>
        <w:pStyle w:val="Normal"/>
        <w:widowControl w:val="false"/>
        <w:ind w:firstLine="720"/>
        <w:jc w:val="both"/>
        <w:rPr>
          <w:sz w:val="28"/>
          <w:lang w:val="bg-BG" w:eastAsia="en-US"/>
        </w:rPr>
      </w:pPr>
      <w:r>
        <w:rPr>
          <w:sz w:val="28"/>
          <w:lang w:val="bg-BG" w:eastAsia="en-US"/>
        </w:rPr>
      </w:r>
      <w:r>
        <w:br w:type="page"/>
      </w:r>
    </w:p>
    <w:p>
      <w:pPr>
        <w:pStyle w:val="Heading9"/>
        <w:ind w:firstLine="720"/>
        <w:rPr>
          <w:sz w:val="24"/>
        </w:rPr>
      </w:pPr>
      <w:r>
        <w:rPr>
          <w:sz w:val="24"/>
        </w:rPr>
        <w:t>ДРАГИ  ЧИТАТЕЛЮ</w:t>
      </w:r>
    </w:p>
    <w:p>
      <w:pPr>
        <w:pStyle w:val="Normal"/>
        <w:widowControl w:val="false"/>
        <w:ind w:firstLine="720"/>
        <w:jc w:val="both"/>
        <w:rPr>
          <w:sz w:val="24"/>
          <w:lang w:eastAsia="en-US"/>
        </w:rPr>
      </w:pPr>
      <w:r>
        <w:rPr>
          <w:sz w:val="24"/>
          <w:lang w:val="bg-BG" w:eastAsia="en-US"/>
        </w:rPr>
        <w:t>В ръцете ви е новата книга от поредицата „Психология на човеш</w:t>
        <w:softHyphen/>
        <w:t>кото всекидневие" - „Ще го видиш, когато повярваш в него" от Уейн Дайър.</w:t>
      </w:r>
    </w:p>
    <w:p>
      <w:pPr>
        <w:pStyle w:val="Normal"/>
        <w:widowControl w:val="false"/>
        <w:ind w:firstLine="720"/>
        <w:jc w:val="both"/>
        <w:rPr>
          <w:sz w:val="24"/>
          <w:lang w:val="bg-BG" w:eastAsia="en-US"/>
        </w:rPr>
      </w:pPr>
      <w:r>
        <w:rPr>
          <w:sz w:val="24"/>
          <w:lang w:val="bg-BG" w:eastAsia="en-US"/>
        </w:rPr>
        <w:t>Ние държим на мнението на читателите и искаме да удовлетво</w:t>
        <w:softHyphen/>
        <w:t>рим тех</w:t>
        <w:softHyphen/>
        <w:t>ните потребности и интереси. Затова се обръщаме към вас с молба да попъл</w:t>
        <w:softHyphen/>
        <w:t>ните тази кратка анкета, като заградите с кръгче бук</w:t>
        <w:softHyphen/>
        <w:t>вата пред избрания от вас отговор на всеки от въпросите. Наистина не е много приятно да се попълват анкети, но това е начин да устано</w:t>
        <w:softHyphen/>
        <w:t>вим контакт с читателите, за да подберем онези книги, които ги ин</w:t>
        <w:softHyphen/>
        <w:t>тересуват и ще бъдат полезни.</w:t>
      </w:r>
    </w:p>
    <w:p>
      <w:pPr>
        <w:pStyle w:val="Normal"/>
        <w:widowControl w:val="false"/>
        <w:ind w:firstLine="720"/>
        <w:jc w:val="both"/>
        <w:rPr>
          <w:sz w:val="24"/>
          <w:lang w:val="bg-BG" w:eastAsia="en-US"/>
        </w:rPr>
      </w:pPr>
      <w:r>
        <w:rPr>
          <w:sz w:val="24"/>
          <w:lang w:val="bg-BG" w:eastAsia="en-US"/>
        </w:rPr>
      </w:r>
    </w:p>
    <w:p>
      <w:pPr>
        <w:pStyle w:val="Normal"/>
        <w:widowControl w:val="false"/>
        <w:ind w:firstLine="720"/>
        <w:jc w:val="both"/>
        <w:rPr>
          <w:b/>
          <w:b/>
          <w:sz w:val="24"/>
          <w:lang w:eastAsia="en-US"/>
        </w:rPr>
      </w:pPr>
      <w:r>
        <w:rPr>
          <w:b/>
          <w:sz w:val="24"/>
          <w:lang w:val="bg-BG" w:eastAsia="en-US"/>
        </w:rPr>
        <w:t>1. ЗАЩО СЕ СПРЯХТЕ НА ТАЗИ КНИГА?</w:t>
      </w:r>
    </w:p>
    <w:p>
      <w:pPr>
        <w:pStyle w:val="Normal"/>
        <w:widowControl w:val="false"/>
        <w:ind w:firstLine="720"/>
        <w:jc w:val="both"/>
        <w:rPr>
          <w:sz w:val="24"/>
          <w:lang w:eastAsia="en-US"/>
        </w:rPr>
      </w:pPr>
      <w:r>
        <w:rPr>
          <w:sz w:val="24"/>
          <w:lang w:val="bg-BG" w:eastAsia="en-US"/>
        </w:rPr>
        <w:t>а) Заинтригува ме заглавието,</w:t>
      </w:r>
    </w:p>
    <w:p>
      <w:pPr>
        <w:pStyle w:val="Normal"/>
        <w:widowControl w:val="false"/>
        <w:ind w:firstLine="720"/>
        <w:jc w:val="both"/>
        <w:rPr>
          <w:sz w:val="24"/>
          <w:lang w:eastAsia="en-US"/>
        </w:rPr>
      </w:pPr>
      <w:r>
        <w:rPr>
          <w:sz w:val="24"/>
          <w:lang w:val="bg-BG" w:eastAsia="en-US"/>
        </w:rPr>
        <w:t>б) Интересувам се от книги по психология</w:t>
      </w:r>
    </w:p>
    <w:p>
      <w:pPr>
        <w:pStyle w:val="Normal"/>
        <w:widowControl w:val="false"/>
        <w:ind w:firstLine="720"/>
        <w:jc w:val="both"/>
        <w:rPr>
          <w:sz w:val="24"/>
          <w:lang w:eastAsia="en-US"/>
        </w:rPr>
      </w:pPr>
      <w:r>
        <w:rPr>
          <w:sz w:val="24"/>
          <w:lang w:val="bg-BG" w:eastAsia="en-US"/>
        </w:rPr>
        <w:t>в) Събирам всички книги от тази поредица</w:t>
      </w:r>
    </w:p>
    <w:p>
      <w:pPr>
        <w:pStyle w:val="Normal"/>
        <w:widowControl w:val="false"/>
        <w:ind w:firstLine="720"/>
        <w:jc w:val="both"/>
        <w:rPr>
          <w:sz w:val="24"/>
          <w:lang w:eastAsia="en-US"/>
        </w:rPr>
      </w:pPr>
      <w:r>
        <w:rPr>
          <w:sz w:val="24"/>
          <w:lang w:val="bg-BG" w:eastAsia="en-US"/>
        </w:rPr>
        <w:t>г) Взех я случайно</w:t>
      </w:r>
    </w:p>
    <w:p>
      <w:pPr>
        <w:pStyle w:val="Normal"/>
        <w:widowControl w:val="false"/>
        <w:ind w:firstLine="720"/>
        <w:jc w:val="both"/>
        <w:rPr>
          <w:sz w:val="24"/>
          <w:lang w:eastAsia="en-US"/>
        </w:rPr>
      </w:pPr>
      <w:r>
        <w:rPr>
          <w:sz w:val="24"/>
          <w:lang w:val="bg-BG" w:eastAsia="en-US"/>
        </w:rPr>
        <w:t>д) За да я купя и прочета</w:t>
      </w:r>
    </w:p>
    <w:p>
      <w:pPr>
        <w:pStyle w:val="Normal"/>
        <w:widowControl w:val="false"/>
        <w:ind w:firstLine="720"/>
        <w:jc w:val="both"/>
        <w:rPr>
          <w:b/>
          <w:b/>
          <w:sz w:val="24"/>
          <w:lang w:eastAsia="en-US"/>
        </w:rPr>
      </w:pPr>
      <w:r>
        <w:rPr>
          <w:b/>
          <w:sz w:val="24"/>
          <w:lang w:val="bg-BG" w:eastAsia="en-US"/>
        </w:rPr>
        <w:t>2. В СЛУЧАЙ ЧЕ СТЕ ПРОЧЕЛИ КНИГАТА, КАКВИ ЧУВ</w:t>
        <w:softHyphen/>
        <w:t>СТВА ПРЕДИЗВИКА ТЯ У ВАС?</w:t>
      </w:r>
    </w:p>
    <w:p>
      <w:pPr>
        <w:pStyle w:val="Normal"/>
        <w:widowControl w:val="false"/>
        <w:ind w:firstLine="720"/>
        <w:jc w:val="both"/>
        <w:rPr>
          <w:sz w:val="24"/>
          <w:lang w:eastAsia="en-US"/>
        </w:rPr>
      </w:pPr>
      <w:r>
        <w:rPr>
          <w:sz w:val="24"/>
          <w:lang w:val="bg-BG" w:eastAsia="en-US"/>
        </w:rPr>
        <w:t>а) Изпитах удоволствие, докато я четях</w:t>
      </w:r>
    </w:p>
    <w:p>
      <w:pPr>
        <w:pStyle w:val="Normal"/>
        <w:widowControl w:val="false"/>
        <w:ind w:firstLine="720"/>
        <w:jc w:val="both"/>
        <w:rPr>
          <w:sz w:val="24"/>
          <w:lang w:eastAsia="en-US"/>
        </w:rPr>
      </w:pPr>
      <w:r>
        <w:rPr>
          <w:sz w:val="24"/>
          <w:lang w:val="bg-BG" w:eastAsia="en-US"/>
        </w:rPr>
        <w:t>б) Беше ми много забавна</w:t>
      </w:r>
    </w:p>
    <w:p>
      <w:pPr>
        <w:pStyle w:val="Normal"/>
        <w:widowControl w:val="false"/>
        <w:ind w:firstLine="720"/>
        <w:jc w:val="both"/>
        <w:rPr>
          <w:sz w:val="24"/>
          <w:lang w:eastAsia="en-US"/>
        </w:rPr>
      </w:pPr>
      <w:r>
        <w:rPr>
          <w:sz w:val="24"/>
          <w:lang w:val="bg-BG" w:eastAsia="en-US"/>
        </w:rPr>
        <w:t>в) Приятно ми беше да науча много нови неща</w:t>
      </w:r>
    </w:p>
    <w:p>
      <w:pPr>
        <w:pStyle w:val="Normal"/>
        <w:widowControl w:val="false"/>
        <w:ind w:firstLine="720"/>
        <w:jc w:val="both"/>
        <w:rPr>
          <w:sz w:val="24"/>
          <w:lang w:eastAsia="en-US"/>
        </w:rPr>
      </w:pPr>
      <w:r>
        <w:rPr>
          <w:sz w:val="24"/>
          <w:lang w:val="bg-BG" w:eastAsia="en-US"/>
        </w:rPr>
        <w:t>г) Засили любопитството ми към психологията на всекиднев</w:t>
        <w:softHyphen/>
        <w:t>ния живот</w:t>
      </w:r>
    </w:p>
    <w:p>
      <w:pPr>
        <w:pStyle w:val="Normal"/>
        <w:widowControl w:val="false"/>
        <w:ind w:firstLine="720"/>
        <w:jc w:val="both"/>
        <w:rPr>
          <w:sz w:val="24"/>
          <w:lang w:val="bg-BG" w:eastAsia="en-US"/>
        </w:rPr>
      </w:pPr>
      <w:r>
        <w:rPr>
          <w:sz w:val="24"/>
          <w:lang w:val="bg-BG" w:eastAsia="en-US"/>
        </w:rPr>
        <w:t xml:space="preserve">д) Не оправда очакванията ми </w:t>
      </w:r>
    </w:p>
    <w:p>
      <w:pPr>
        <w:pStyle w:val="Normal"/>
        <w:widowControl w:val="false"/>
        <w:ind w:firstLine="720"/>
        <w:jc w:val="both"/>
        <w:rPr>
          <w:sz w:val="24"/>
          <w:lang w:eastAsia="en-US"/>
        </w:rPr>
      </w:pPr>
      <w:r>
        <w:rPr>
          <w:sz w:val="24"/>
          <w:lang w:val="bg-BG" w:eastAsia="en-US"/>
        </w:rPr>
        <w:t>е) Скучна и неприятна книга</w:t>
      </w:r>
    </w:p>
    <w:p>
      <w:pPr>
        <w:pStyle w:val="Normal"/>
        <w:widowControl w:val="false"/>
        <w:ind w:firstLine="720"/>
        <w:jc w:val="both"/>
        <w:rPr>
          <w:b/>
          <w:b/>
          <w:sz w:val="24"/>
          <w:lang w:eastAsia="en-US"/>
        </w:rPr>
      </w:pPr>
      <w:r>
        <w:rPr>
          <w:b/>
          <w:sz w:val="24"/>
          <w:lang w:val="bg-BG" w:eastAsia="en-US"/>
        </w:rPr>
        <w:t>3. ПОЛУЧИХТЕ ЛИ НЯКАКВИ НОВИ ЗНАНИЯ ОТ КНИ</w:t>
        <w:softHyphen/>
        <w:t>ГАТА?</w:t>
      </w:r>
    </w:p>
    <w:p>
      <w:pPr>
        <w:pStyle w:val="Normal"/>
        <w:widowControl w:val="false"/>
        <w:ind w:firstLine="720"/>
        <w:jc w:val="both"/>
        <w:rPr>
          <w:sz w:val="24"/>
          <w:lang w:eastAsia="en-US"/>
        </w:rPr>
      </w:pPr>
      <w:r>
        <w:rPr>
          <w:sz w:val="24"/>
          <w:lang w:val="bg-BG" w:eastAsia="en-US"/>
        </w:rPr>
        <w:t>а) Научих много нови неща</w:t>
      </w:r>
    </w:p>
    <w:p>
      <w:pPr>
        <w:pStyle w:val="Normal"/>
        <w:widowControl w:val="false"/>
        <w:ind w:firstLine="720"/>
        <w:jc w:val="both"/>
        <w:rPr>
          <w:sz w:val="24"/>
          <w:lang w:eastAsia="en-US"/>
        </w:rPr>
      </w:pPr>
      <w:r>
        <w:rPr>
          <w:sz w:val="24"/>
          <w:lang w:val="bg-BG" w:eastAsia="en-US"/>
        </w:rPr>
        <w:t>б) Почти всичко ми е познато</w:t>
      </w:r>
    </w:p>
    <w:p>
      <w:pPr>
        <w:pStyle w:val="Normal"/>
        <w:widowControl w:val="false"/>
        <w:ind w:firstLine="720"/>
        <w:jc w:val="both"/>
        <w:rPr>
          <w:sz w:val="24"/>
          <w:lang w:eastAsia="en-US"/>
        </w:rPr>
      </w:pPr>
      <w:r>
        <w:rPr>
          <w:sz w:val="24"/>
          <w:lang w:val="bg-BG" w:eastAsia="en-US"/>
        </w:rPr>
        <w:t>в) Не можах да разширя знанията си по разглежданите въпроси</w:t>
      </w:r>
    </w:p>
    <w:p>
      <w:pPr>
        <w:pStyle w:val="Normal"/>
        <w:widowControl w:val="false"/>
        <w:ind w:firstLine="720"/>
        <w:jc w:val="both"/>
        <w:rPr>
          <w:sz w:val="24"/>
          <w:lang w:eastAsia="en-US"/>
        </w:rPr>
      </w:pPr>
      <w:r>
        <w:rPr>
          <w:sz w:val="24"/>
          <w:lang w:val="bg-BG" w:eastAsia="en-US"/>
        </w:rPr>
        <w:t>г) Книгата разкри пред мен един нов и непознат свят</w:t>
      </w:r>
    </w:p>
    <w:p>
      <w:pPr>
        <w:pStyle w:val="Normal"/>
        <w:widowControl w:val="false"/>
        <w:ind w:firstLine="720"/>
        <w:jc w:val="both"/>
        <w:rPr>
          <w:sz w:val="24"/>
          <w:lang w:eastAsia="en-US"/>
        </w:rPr>
      </w:pPr>
      <w:r>
        <w:rPr>
          <w:sz w:val="24"/>
          <w:lang w:val="bg-BG" w:eastAsia="en-US"/>
        </w:rPr>
        <w:t>д) Толкова ме заинтригува, че искам да прочета и други книги по тези проблеми</w:t>
      </w:r>
    </w:p>
    <w:p>
      <w:pPr>
        <w:pStyle w:val="Normal"/>
        <w:widowControl w:val="false"/>
        <w:ind w:firstLine="720"/>
        <w:jc w:val="both"/>
        <w:rPr>
          <w:b/>
          <w:b/>
          <w:sz w:val="24"/>
          <w:lang w:eastAsia="en-US"/>
        </w:rPr>
      </w:pPr>
      <w:r>
        <w:rPr>
          <w:b/>
          <w:sz w:val="24"/>
          <w:lang w:val="bg-BG" w:eastAsia="en-US"/>
        </w:rPr>
        <w:t>4. ПОМОГНА ЛИ ВИ КНИГАТА ДА СИ ИЗГРАДИТЕ ДРУГ НАЧИН НА МИСЛЕНЕ И ПОВЕДЕНИЕ?</w:t>
      </w:r>
    </w:p>
    <w:p>
      <w:pPr>
        <w:pStyle w:val="Normal"/>
        <w:widowControl w:val="false"/>
        <w:ind w:firstLine="720"/>
        <w:jc w:val="both"/>
        <w:rPr>
          <w:sz w:val="24"/>
          <w:lang w:eastAsia="en-US"/>
        </w:rPr>
      </w:pPr>
      <w:r>
        <w:rPr>
          <w:sz w:val="24"/>
          <w:lang w:val="bg-BG" w:eastAsia="en-US"/>
        </w:rPr>
        <w:t>а) Гледната точка на автора много ми допадна</w:t>
      </w:r>
    </w:p>
    <w:p>
      <w:pPr>
        <w:pStyle w:val="Normal"/>
        <w:widowControl w:val="false"/>
        <w:ind w:firstLine="720"/>
        <w:jc w:val="both"/>
        <w:rPr>
          <w:sz w:val="24"/>
          <w:lang w:eastAsia="en-US"/>
        </w:rPr>
      </w:pPr>
      <w:r>
        <w:rPr>
          <w:sz w:val="24"/>
          <w:lang w:val="bg-BG" w:eastAsia="en-US"/>
        </w:rPr>
        <w:t>б) Не съм очаквал, че така оригинално- могат да се разглеждат подобни проблеми</w:t>
      </w:r>
    </w:p>
    <w:p>
      <w:pPr>
        <w:pStyle w:val="Normal"/>
        <w:widowControl w:val="false"/>
        <w:ind w:firstLine="720"/>
        <w:jc w:val="both"/>
        <w:rPr>
          <w:sz w:val="24"/>
          <w:lang w:eastAsia="en-US"/>
        </w:rPr>
      </w:pPr>
      <w:r>
        <w:rPr>
          <w:sz w:val="24"/>
          <w:lang w:val="bg-BG" w:eastAsia="en-US"/>
        </w:rPr>
        <w:t>в) Сега виждам по друг начин това, за което пише в книгата</w:t>
      </w:r>
    </w:p>
    <w:p>
      <w:pPr>
        <w:pStyle w:val="Normal"/>
        <w:widowControl w:val="false"/>
        <w:ind w:firstLine="720"/>
        <w:jc w:val="both"/>
        <w:rPr>
          <w:sz w:val="24"/>
          <w:lang w:eastAsia="en-US"/>
        </w:rPr>
      </w:pPr>
      <w:r>
        <w:rPr>
          <w:sz w:val="24"/>
          <w:lang w:val="bg-BG" w:eastAsia="en-US"/>
        </w:rPr>
        <w:t>г) Трудно ми е да започна да мисля по друг начин</w:t>
      </w:r>
    </w:p>
    <w:p>
      <w:pPr>
        <w:pStyle w:val="Normal"/>
        <w:widowControl w:val="false"/>
        <w:ind w:firstLine="720"/>
        <w:jc w:val="both"/>
        <w:rPr>
          <w:sz w:val="24"/>
          <w:lang w:eastAsia="en-US"/>
        </w:rPr>
      </w:pPr>
      <w:r>
        <w:rPr>
          <w:sz w:val="24"/>
          <w:lang w:val="bg-BG" w:eastAsia="en-US"/>
        </w:rPr>
        <w:t>д) Книгата ме обърка</w:t>
      </w:r>
    </w:p>
    <w:p>
      <w:pPr>
        <w:pStyle w:val="Normal"/>
        <w:widowControl w:val="false"/>
        <w:ind w:firstLine="720"/>
        <w:jc w:val="both"/>
        <w:rPr>
          <w:b/>
          <w:b/>
          <w:sz w:val="24"/>
          <w:lang w:eastAsia="en-US"/>
        </w:rPr>
      </w:pPr>
      <w:r>
        <w:rPr>
          <w:b/>
          <w:sz w:val="24"/>
          <w:lang w:val="bg-BG" w:eastAsia="en-US"/>
        </w:rPr>
        <w:t>5. СМЯТАТЕ ЛИ, ЧЕ ТАЗИ КНИГА Е ПРАКТИЧЕСКИ ПОЛЕЗНА ЗА ВАС?</w:t>
      </w:r>
    </w:p>
    <w:p>
      <w:pPr>
        <w:pStyle w:val="Normal"/>
        <w:widowControl w:val="false"/>
        <w:ind w:firstLine="720"/>
        <w:jc w:val="both"/>
        <w:rPr>
          <w:sz w:val="24"/>
          <w:lang w:eastAsia="en-US"/>
        </w:rPr>
      </w:pPr>
      <w:r>
        <w:rPr>
          <w:sz w:val="24"/>
          <w:lang w:val="bg-BG" w:eastAsia="en-US"/>
        </w:rPr>
        <w:t>а) В нея има много готови решения</w:t>
      </w:r>
    </w:p>
    <w:p>
      <w:pPr>
        <w:pStyle w:val="Normal"/>
        <w:widowControl w:val="false"/>
        <w:ind w:firstLine="720"/>
        <w:jc w:val="both"/>
        <w:rPr>
          <w:sz w:val="24"/>
          <w:lang w:eastAsia="en-US"/>
        </w:rPr>
      </w:pPr>
      <w:r>
        <w:rPr>
          <w:sz w:val="24"/>
          <w:lang w:val="bg-BG" w:eastAsia="en-US"/>
        </w:rPr>
        <w:t>б) Книгата е ценно практическо ръководство</w:t>
      </w:r>
    </w:p>
    <w:p>
      <w:pPr>
        <w:pStyle w:val="Normal"/>
        <w:widowControl w:val="false"/>
        <w:ind w:firstLine="720"/>
        <w:jc w:val="both"/>
        <w:rPr>
          <w:sz w:val="24"/>
          <w:lang w:eastAsia="en-US"/>
        </w:rPr>
      </w:pPr>
      <w:r>
        <w:rPr>
          <w:sz w:val="24"/>
          <w:lang w:val="bg-BG" w:eastAsia="en-US"/>
        </w:rPr>
        <w:t>в) Няма да се затрудня да приложа на практика прочетеното</w:t>
      </w:r>
    </w:p>
    <w:p>
      <w:pPr>
        <w:pStyle w:val="Normal"/>
        <w:widowControl w:val="false"/>
        <w:ind w:firstLine="720"/>
        <w:jc w:val="both"/>
        <w:rPr>
          <w:sz w:val="24"/>
          <w:lang w:eastAsia="en-US"/>
        </w:rPr>
      </w:pPr>
      <w:r>
        <w:rPr>
          <w:sz w:val="24"/>
          <w:lang w:val="bg-BG" w:eastAsia="en-US"/>
        </w:rPr>
        <w:t>г) Практически безполезна книга</w:t>
      </w:r>
    </w:p>
    <w:p>
      <w:pPr>
        <w:pStyle w:val="Normal"/>
        <w:widowControl w:val="false"/>
        <w:ind w:firstLine="720"/>
        <w:jc w:val="both"/>
        <w:rPr>
          <w:sz w:val="24"/>
          <w:lang w:val="bg-BG" w:eastAsia="en-US"/>
        </w:rPr>
      </w:pPr>
      <w:r>
        <w:rPr>
          <w:sz w:val="24"/>
          <w:lang w:val="bg-BG" w:eastAsia="en-US"/>
        </w:rPr>
        <w:t xml:space="preserve">д) Струва ми се много трудно да я приложа на практика </w:t>
      </w:r>
    </w:p>
    <w:p>
      <w:pPr>
        <w:pStyle w:val="Normal"/>
        <w:widowControl w:val="false"/>
        <w:ind w:firstLine="720"/>
        <w:jc w:val="both"/>
        <w:rPr>
          <w:sz w:val="24"/>
          <w:lang w:eastAsia="en-US"/>
        </w:rPr>
      </w:pPr>
      <w:r>
        <w:rPr>
          <w:sz w:val="24"/>
          <w:lang w:val="bg-BG" w:eastAsia="en-US"/>
        </w:rPr>
        <w:t>е) Мисля, че само специалист би могъл да се справя с пробле</w:t>
        <w:softHyphen/>
        <w:t>мите така, както авторът пре</w:t>
        <w:softHyphen/>
        <w:t>поръчва</w:t>
      </w:r>
    </w:p>
    <w:p>
      <w:pPr>
        <w:pStyle w:val="Normal"/>
        <w:widowControl w:val="false"/>
        <w:ind w:firstLine="720"/>
        <w:jc w:val="both"/>
        <w:rPr>
          <w:b/>
          <w:b/>
          <w:sz w:val="24"/>
          <w:lang w:eastAsia="en-US"/>
        </w:rPr>
      </w:pPr>
      <w:r>
        <w:rPr>
          <w:b/>
          <w:sz w:val="24"/>
          <w:lang w:val="bg-BG" w:eastAsia="en-US"/>
        </w:rPr>
        <w:t>6. КАКВИ ПРОБЛЕМИ ОТ ПСИХОЛОГИЯТА НА ВСЕКИ</w:t>
        <w:softHyphen/>
        <w:t>ДНЕВИЕТО ВИ ИНТЕРЕСУВАТ? .........................................................</w:t>
      </w:r>
    </w:p>
    <w:p>
      <w:pPr>
        <w:pStyle w:val="Normal"/>
        <w:widowControl w:val="false"/>
        <w:ind w:firstLine="720"/>
        <w:jc w:val="both"/>
        <w:rPr>
          <w:sz w:val="24"/>
          <w:lang w:eastAsia="en-US"/>
        </w:rPr>
      </w:pPr>
      <w:r>
        <w:rPr>
          <w:sz w:val="24"/>
          <w:lang w:val="bg-BG" w:eastAsia="en-US"/>
        </w:rPr>
        <w:t>вашата възраст .</w:t>
      </w:r>
      <w:r>
        <w:rPr>
          <w:sz w:val="24"/>
          <w:lang w:val="en-US" w:eastAsia="en-US"/>
        </w:rPr>
        <w:t>40</w:t>
      </w:r>
      <w:r>
        <w:rPr>
          <w:sz w:val="24"/>
          <w:lang w:val="bg-BG" w:eastAsia="en-US"/>
        </w:rPr>
        <w:t>........................................</w:t>
      </w:r>
    </w:p>
    <w:p>
      <w:pPr>
        <w:pStyle w:val="Normal"/>
        <w:widowControl w:val="false"/>
        <w:ind w:firstLine="720"/>
        <w:jc w:val="both"/>
        <w:rPr>
          <w:sz w:val="24"/>
          <w:lang w:eastAsia="en-US"/>
        </w:rPr>
      </w:pPr>
      <w:r>
        <w:rPr>
          <w:sz w:val="24"/>
          <w:lang w:val="bg-BG" w:eastAsia="en-US"/>
        </w:rPr>
        <w:t>пол ................................................................</w:t>
      </w:r>
    </w:p>
    <w:p>
      <w:pPr>
        <w:pStyle w:val="Normal"/>
        <w:widowControl w:val="false"/>
        <w:ind w:firstLine="720"/>
        <w:jc w:val="both"/>
        <w:rPr>
          <w:sz w:val="24"/>
          <w:lang w:eastAsia="en-US"/>
        </w:rPr>
      </w:pPr>
      <w:r>
        <w:rPr>
          <w:sz w:val="24"/>
          <w:lang w:val="bg-BG" w:eastAsia="en-US"/>
        </w:rPr>
        <w:t>професия .....................................................</w:t>
      </w:r>
    </w:p>
    <w:p>
      <w:pPr>
        <w:pStyle w:val="Normal"/>
        <w:widowControl w:val="false"/>
        <w:ind w:firstLine="720"/>
        <w:jc w:val="both"/>
        <w:rPr>
          <w:sz w:val="24"/>
          <w:lang w:val="bg-BG" w:eastAsia="en-US"/>
        </w:rPr>
      </w:pPr>
      <w:r>
        <w:rPr>
          <w:sz w:val="24"/>
          <w:lang w:val="bg-BG" w:eastAsia="en-US"/>
        </w:rPr>
        <w:t>образование ...............................................</w:t>
      </w:r>
    </w:p>
    <w:sectPr>
      <w:footerReference w:type="default" r:id="rId2"/>
      <w:footnotePr>
        <w:numFmt w:val="decimal"/>
      </w:footnotePr>
      <w:type w:val="nextPage"/>
      <w:pgSz w:w="11906" w:h="16838"/>
      <w:pgMar w:left="170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eastAsia="en-US"/>
        </w:rPr>
        <w:t xml:space="preserve">Оригиналното заглавие на английски език е </w:t>
      </w:r>
      <w:r>
        <w:rPr>
          <w:lang w:val="en-US" w:eastAsia="en-US"/>
        </w:rPr>
        <w:t xml:space="preserve">„You'll See It When You Believe It". </w:t>
      </w:r>
      <w:r>
        <w:rPr>
          <w:lang w:val="bg-BG" w:eastAsia="en-US"/>
        </w:rPr>
        <w:t>- Б.пр</w:t>
      </w:r>
    </w:p>
  </w:footnote>
  <w:footnote w:id="3">
    <w:p>
      <w:pPr>
        <w:pStyle w:val="Footnote"/>
        <w:rPr/>
      </w:pPr>
      <w:r>
        <w:rPr>
          <w:rStyle w:val="FootnoteCharacters"/>
        </w:rPr>
        <w:footnoteRef/>
      </w:r>
      <w:r>
        <w:rPr/>
        <w:t xml:space="preserve"> </w:t>
      </w:r>
      <w:r>
        <w:rPr>
          <w:lang w:val="bg-BG"/>
        </w:rPr>
        <w:t>Хотел “светлина и свещи”</w:t>
      </w:r>
    </w:p>
  </w:footnote>
  <w:footnote w:id="4">
    <w:p>
      <w:pPr>
        <w:pStyle w:val="Footnote"/>
        <w:rPr/>
      </w:pPr>
      <w:r>
        <w:rPr>
          <w:rStyle w:val="FootnoteCharacters"/>
        </w:rPr>
        <w:footnoteRef/>
      </w:r>
      <w:r>
        <w:rPr/>
        <w:t xml:space="preserve"> </w:t>
      </w:r>
      <w:r>
        <w:rPr>
          <w:lang w:val="bg-BG" w:eastAsia="en-US"/>
        </w:rPr>
        <w:t xml:space="preserve">Оригиналното заглавие е </w:t>
      </w:r>
      <w:r>
        <w:rPr>
          <w:lang w:val="en-US" w:eastAsia="en-US"/>
        </w:rPr>
        <w:t xml:space="preserve">„Be Here Now". </w:t>
      </w:r>
      <w:r>
        <w:rPr>
          <w:lang w:val="bg-BG" w:eastAsia="en-US"/>
        </w:rPr>
        <w:t>— Б.пр.</w:t>
      </w:r>
    </w:p>
  </w:footnote>
  <w:footnote w:id="5">
    <w:p>
      <w:pPr>
        <w:pStyle w:val="Footnote"/>
        <w:rPr/>
      </w:pPr>
      <w:r>
        <w:rPr>
          <w:rStyle w:val="FootnoteCharacters"/>
        </w:rPr>
        <w:footnoteRef/>
      </w:r>
      <w:r>
        <w:rPr/>
        <w:t xml:space="preserve"> </w:t>
      </w:r>
      <w:r>
        <w:rPr>
          <w:lang w:val="bg-BG" w:eastAsia="en-US"/>
        </w:rPr>
        <w:t>„</w:t>
      </w:r>
      <w:r>
        <w:rPr>
          <w:lang w:val="bg-BG" w:eastAsia="en-US"/>
        </w:rPr>
        <w:t>Пилигрим на мира". - Б.пр</w:t>
      </w:r>
    </w:p>
  </w:footnote>
  <w:footnote w:id="6">
    <w:p>
      <w:pPr>
        <w:pStyle w:val="Normal"/>
        <w:widowControl w:val="false"/>
        <w:jc w:val="both"/>
        <w:rPr/>
      </w:pPr>
      <w:r>
        <w:rPr>
          <w:rStyle w:val="FootnoteCharacters"/>
        </w:rPr>
        <w:footnoteRef/>
      </w:r>
      <w:r>
        <w:rPr/>
        <w:t xml:space="preserve"> </w:t>
      </w:r>
      <w:r>
        <w:rPr>
          <w:lang w:val="bg-BG" w:eastAsia="en-US"/>
        </w:rPr>
        <w:t xml:space="preserve">Алюзия с идеята за върховите преживявания на Ейбрахам Маслоу-редки, възбуждащи, мощни, дълбоко вълнуващи, възвисяващи преживявания, които водят до </w:t>
      </w:r>
      <w:r>
        <w:rPr>
          <w:lang w:val="en-US" w:eastAsia="en-US"/>
        </w:rPr>
        <w:t>no</w:t>
      </w:r>
      <w:r>
        <w:rPr>
          <w:lang w:val="bg-BG" w:eastAsia="en-US"/>
        </w:rPr>
        <w:t>-висша форма на възприемане на реал</w:t>
        <w:softHyphen/>
        <w:t>ността. Те са дори мистични и магически по отношение на ефекта си върху човека. - Б.пр.</w:t>
      </w:r>
    </w:p>
  </w:footnote>
  <w:footnote w:id="7">
    <w:p>
      <w:pPr>
        <w:pStyle w:val="Footnote"/>
        <w:rPr/>
      </w:pPr>
      <w:r>
        <w:rPr>
          <w:rStyle w:val="FootnoteCharacters"/>
        </w:rPr>
        <w:footnoteRef/>
      </w:r>
      <w:r>
        <w:rPr/>
        <w:t xml:space="preserve"> </w:t>
      </w:r>
      <w:r>
        <w:rPr>
          <w:lang w:val="bg-BG" w:eastAsia="en-US"/>
        </w:rPr>
        <w:t>Вид карфиол. - Б.пр</w:t>
      </w:r>
    </w:p>
  </w:footnote>
  <w:footnote w:id="8">
    <w:p>
      <w:pPr>
        <w:pStyle w:val="Normal"/>
        <w:widowControl w:val="false"/>
        <w:jc w:val="both"/>
        <w:rPr/>
      </w:pPr>
      <w:r>
        <w:rPr>
          <w:rStyle w:val="FootnoteCharacters"/>
        </w:rPr>
        <w:footnoteRef/>
      </w:r>
      <w:r>
        <w:rPr/>
        <w:t xml:space="preserve"> </w:t>
      </w:r>
      <w:r>
        <w:rPr>
          <w:lang w:val="bg-BG" w:eastAsia="en-US"/>
        </w:rPr>
        <w:t>Един от най-изявените трансценденталисти на САЩ, който след пъ</w:t>
        <w:softHyphen/>
        <w:t>туване в Европа, където среща великите литературни романтици на Англия, става есеист, поет и говорител на литературния кръг „Транс-цендентален клуб", проповядвайки оптимизма, разчитането на себе си и неограничените потенциални възможности на човека. Той е бил решен да надскочи (трансцендентира) ограниченията на наследените конвенции и на рационализма на Джон Лок, за да проникне в недрата на Аза. – Б.пр.</w:t>
      </w:r>
    </w:p>
  </w:footnote>
  <w:footnote w:id="9">
    <w:p>
      <w:pPr>
        <w:pStyle w:val="Normal"/>
        <w:widowControl w:val="false"/>
        <w:jc w:val="both"/>
        <w:rPr/>
      </w:pPr>
      <w:r>
        <w:rPr>
          <w:rStyle w:val="FootnoteCharacters"/>
        </w:rPr>
        <w:footnoteRef/>
      </w:r>
      <w:r>
        <w:rPr/>
        <w:t xml:space="preserve"> </w:t>
      </w:r>
      <w:r>
        <w:rPr>
          <w:lang w:val="bg-BG" w:eastAsia="en-US"/>
        </w:rPr>
        <w:t xml:space="preserve">През </w:t>
      </w:r>
      <w:r>
        <w:rPr>
          <w:lang w:val="en-US" w:eastAsia="en-US"/>
        </w:rPr>
        <w:t>5O</w:t>
      </w:r>
      <w:r>
        <w:rPr>
          <w:lang w:val="bg-BG" w:eastAsia="en-US"/>
        </w:rPr>
        <w:t>-те години в САЩ известен като „импресариото" на „поло</w:t>
        <w:softHyphen/>
        <w:t>жителното мислене" и на теологията на „да се чувстваме добре", един От „продавачите" на посланието за психологическа сигурност, материален успех и успокояващата „добра новина", че собственият удобен Начин на живот е по волята на Бога. Книгата му Th</w:t>
      </w:r>
      <w:r>
        <w:rPr>
          <w:lang w:val="en-US" w:eastAsia="en-US"/>
        </w:rPr>
        <w:t>e</w:t>
      </w:r>
      <w:r>
        <w:rPr>
          <w:lang w:val="bg-BG" w:eastAsia="en-US"/>
        </w:rPr>
        <w:t xml:space="preserve"> </w:t>
      </w:r>
      <w:r>
        <w:rPr>
          <w:lang w:val="en-US" w:eastAsia="en-US"/>
        </w:rPr>
        <w:t xml:space="preserve">Power of Positive Taking </w:t>
      </w:r>
      <w:r>
        <w:rPr>
          <w:lang w:val="bg-BG" w:eastAsia="en-US"/>
        </w:rPr>
        <w:t>(Мощта на положителното мислене) (1952) се превръща във феноменален бестселър на десетилетието, предлагайки прост „как да" наръчник по лично щастие. - Б.пр</w:t>
      </w:r>
    </w:p>
  </w:footnote>
  <w:footnote w:id="10">
    <w:p>
      <w:pPr>
        <w:pStyle w:val="Normal"/>
        <w:widowControl w:val="false"/>
        <w:jc w:val="both"/>
        <w:rPr/>
      </w:pPr>
      <w:r>
        <w:rPr>
          <w:rStyle w:val="FootnoteCharacters"/>
        </w:rPr>
        <w:footnoteRef/>
      </w:r>
      <w:r>
        <w:rPr/>
        <w:t xml:space="preserve"> </w:t>
      </w:r>
      <w:r>
        <w:rPr>
          <w:lang w:val="bg-BG" w:eastAsia="en-US"/>
        </w:rPr>
        <w:t>Хенри Дейвид Торо - американски писател-философ от 19 в., на</w:t>
        <w:softHyphen/>
        <w:t xml:space="preserve">писал класическите произведения „Уолдън, или живот в горите" (1854) и „Гражданско неподчинение" (1849). Второто есе по-късно оказва силно влияние върху движението на пасивна съпротива на Махатма Ганди в Индия и Мартин Лутер Кинг в Американския Юг. </w:t>
      </w:r>
    </w:p>
  </w:footnote>
  <w:footnote w:id="11">
    <w:p>
      <w:pPr>
        <w:pStyle w:val="Footnote"/>
        <w:rPr/>
      </w:pPr>
      <w:r>
        <w:rPr>
          <w:rStyle w:val="FootnoteCharacters"/>
        </w:rPr>
        <w:footnoteRef/>
      </w:r>
      <w:r>
        <w:rPr/>
        <w:t xml:space="preserve"> </w:t>
      </w:r>
      <w:r>
        <w:rPr>
          <w:lang w:val="bg-BG" w:eastAsia="en-US"/>
        </w:rPr>
        <w:t>1 миля = 1,6093 км. - Б.пр.</w:t>
      </w:r>
    </w:p>
  </w:footnote>
  <w:footnote w:id="12">
    <w:p>
      <w:pPr>
        <w:pStyle w:val="Footnote"/>
        <w:rPr/>
      </w:pPr>
      <w:r>
        <w:rPr>
          <w:rStyle w:val="FootnoteCharacters"/>
        </w:rPr>
        <w:footnoteRef/>
      </w:r>
      <w:r>
        <w:rPr/>
        <w:t xml:space="preserve"> </w:t>
      </w:r>
      <w:r>
        <w:rPr>
          <w:lang w:val="bg-BG"/>
        </w:rPr>
        <w:t>1 ярд = 0,914м</w:t>
      </w:r>
    </w:p>
  </w:footnote>
  <w:footnote w:id="13">
    <w:p>
      <w:pPr>
        <w:pStyle w:val="Footnote"/>
        <w:rPr/>
      </w:pPr>
      <w:r>
        <w:rPr>
          <w:rStyle w:val="FootnoteCharacters"/>
        </w:rPr>
        <w:footnoteRef/>
      </w:r>
      <w:r>
        <w:rPr/>
        <w:t xml:space="preserve"> </w:t>
      </w:r>
      <w:r>
        <w:rPr>
          <w:lang w:val="bg-BG"/>
        </w:rPr>
        <w:t>250 паунда = 112,5кг</w:t>
      </w:r>
    </w:p>
  </w:footnote>
  <w:footnote w:id="14">
    <w:p>
      <w:pPr>
        <w:pStyle w:val="Footnote"/>
        <w:rPr/>
      </w:pPr>
      <w:r>
        <w:rPr>
          <w:rStyle w:val="FootnoteCharacters"/>
        </w:rPr>
        <w:footnoteRef/>
      </w:r>
      <w:r>
        <w:rPr/>
        <w:t xml:space="preserve"> </w:t>
      </w:r>
      <w:r>
        <w:rPr>
          <w:lang w:val="bg-BG"/>
        </w:rPr>
        <w:t>125 паунда = 56,25кг</w:t>
      </w:r>
    </w:p>
  </w:footnote>
  <w:footnote w:id="15">
    <w:p>
      <w:pPr>
        <w:pStyle w:val="Footnote"/>
        <w:rPr/>
      </w:pPr>
      <w:r>
        <w:rPr>
          <w:rStyle w:val="FootnoteCharacters"/>
        </w:rPr>
        <w:footnoteRef/>
      </w:r>
      <w:r>
        <w:rPr/>
        <w:t xml:space="preserve"> </w:t>
      </w:r>
      <w:r>
        <w:rPr>
          <w:lang w:val="bg-BG" w:eastAsia="en-US"/>
        </w:rPr>
        <w:t>Жизнен стил, характеризиран от ударение върху скоростта, съревнователността и агресивността, предразполагащ към сърдечносъдови заболявания. - Б.</w:t>
      </w:r>
      <w:r>
        <w:rPr>
          <w:lang w:val="en-US" w:eastAsia="en-US"/>
        </w:rPr>
        <w:t>up</w:t>
      </w:r>
    </w:p>
  </w:footnote>
  <w:footnote w:id="16">
    <w:p>
      <w:pPr>
        <w:pStyle w:val="Footnote"/>
        <w:rPr/>
      </w:pPr>
      <w:r>
        <w:rPr>
          <w:rStyle w:val="FootnoteCharacters"/>
        </w:rPr>
        <w:footnoteRef/>
      </w:r>
      <w:r>
        <w:rPr/>
        <w:t xml:space="preserve"> </w:t>
      </w:r>
      <w:r>
        <w:rPr>
          <w:lang w:val="bg-BG" w:eastAsia="en-US"/>
        </w:rPr>
        <w:t xml:space="preserve">Непреводима игра на думи от </w:t>
      </w:r>
      <w:r>
        <w:rPr>
          <w:lang w:val="en-US" w:eastAsia="en-US"/>
        </w:rPr>
        <w:t xml:space="preserve">universe. </w:t>
      </w:r>
      <w:r>
        <w:rPr>
          <w:lang w:val="bg-BG" w:eastAsia="en-US"/>
        </w:rPr>
        <w:t>- Б.пр.</w:t>
      </w:r>
    </w:p>
  </w:footnote>
  <w:footnote w:id="17">
    <w:p>
      <w:pPr>
        <w:pStyle w:val="Footnote"/>
        <w:rPr/>
      </w:pPr>
      <w:r>
        <w:rPr>
          <w:rStyle w:val="FootnoteCharacters"/>
        </w:rPr>
        <w:footnoteRef/>
      </w:r>
      <w:r>
        <w:rPr/>
        <w:t xml:space="preserve"> </w:t>
      </w:r>
      <w:r>
        <w:rPr>
          <w:lang w:val="en-US" w:eastAsia="en-US"/>
        </w:rPr>
        <w:t xml:space="preserve">Richard Moss. / That Is We. </w:t>
      </w:r>
      <w:r>
        <w:rPr>
          <w:lang w:val="bg-BG" w:eastAsia="en-US"/>
        </w:rPr>
        <w:t>- Б.пр</w:t>
      </w:r>
    </w:p>
  </w:footnote>
  <w:footnote w:id="18">
    <w:p>
      <w:pPr>
        <w:pStyle w:val="Normal"/>
        <w:widowControl w:val="false"/>
        <w:jc w:val="both"/>
        <w:rPr/>
      </w:pPr>
      <w:r>
        <w:rPr>
          <w:rStyle w:val="FootnoteCharacters"/>
        </w:rPr>
        <w:footnoteRef/>
      </w:r>
      <w:r>
        <w:rPr>
          <w:lang w:val="bg-BG" w:eastAsia="en-US"/>
        </w:rPr>
        <w:t xml:space="preserve"> </w:t>
      </w:r>
      <w:r>
        <w:rPr>
          <w:lang w:val="bg-BG" w:eastAsia="en-US"/>
        </w:rPr>
        <w:t xml:space="preserve">Непреводима игра на думи от </w:t>
      </w:r>
      <w:r>
        <w:rPr>
          <w:lang w:val="en-US" w:eastAsia="en-US"/>
        </w:rPr>
        <w:t xml:space="preserve">ease </w:t>
      </w:r>
      <w:r>
        <w:rPr>
          <w:lang w:val="bg-BG" w:eastAsia="en-US"/>
        </w:rPr>
        <w:t xml:space="preserve">- спокойствие, мир, покой, и </w:t>
      </w:r>
      <w:r>
        <w:rPr>
          <w:lang w:val="en-US" w:eastAsia="en-US"/>
        </w:rPr>
        <w:t xml:space="preserve">disease </w:t>
      </w:r>
      <w:r>
        <w:rPr>
          <w:lang w:val="bg-BG" w:eastAsia="en-US"/>
        </w:rPr>
        <w:t>- болест, заболяване, страдание. - Б.пр.</w:t>
      </w:r>
    </w:p>
  </w:footnote>
  <w:footnote w:id="19">
    <w:p>
      <w:pPr>
        <w:pStyle w:val="Normal"/>
        <w:widowControl w:val="false"/>
        <w:jc w:val="both"/>
        <w:rPr/>
      </w:pPr>
      <w:r>
        <w:rPr>
          <w:rStyle w:val="FootnoteCharacters"/>
        </w:rPr>
        <w:footnoteRef/>
      </w:r>
      <w:r>
        <w:rPr/>
        <w:t xml:space="preserve"> </w:t>
      </w:r>
      <w:r>
        <w:rPr>
          <w:lang w:val="bg-BG" w:eastAsia="en-US"/>
        </w:rPr>
        <w:t>Най-северното Източно крайбрежие на САЩ - Щатите Мейн, Масачусетс, Вермонт и Ню Хемпшир. - Б.пр.</w:t>
      </w:r>
    </w:p>
  </w:footnote>
  <w:footnote w:id="20">
    <w:p>
      <w:pPr>
        <w:pStyle w:val="Footnote"/>
        <w:rPr/>
      </w:pPr>
      <w:r>
        <w:rPr>
          <w:rStyle w:val="FootnoteCharacters"/>
        </w:rPr>
        <w:footnoteRef/>
      </w:r>
      <w:r>
        <w:rPr/>
        <w:t xml:space="preserve"> </w:t>
      </w:r>
      <w:r>
        <w:rPr>
          <w:lang w:val="bg-BG" w:eastAsia="en-US"/>
        </w:rPr>
        <w:t>Шестнадесетият президент на САЩ – 1861-1865 г. - Б.пр.</w:t>
      </w:r>
    </w:p>
  </w:footnote>
  <w:footnote w:id="21">
    <w:p>
      <w:pPr>
        <w:pStyle w:val="Footnote"/>
        <w:rPr/>
      </w:pPr>
      <w:r>
        <w:rPr>
          <w:rStyle w:val="FootnoteCharacters"/>
        </w:rPr>
        <w:footnoteRef/>
      </w:r>
      <w:r>
        <w:rPr/>
        <w:t xml:space="preserve"> </w:t>
      </w:r>
      <w:r>
        <w:rPr>
          <w:lang w:val="bg-BG" w:eastAsia="en-US"/>
        </w:rPr>
        <w:t xml:space="preserve">Непреводима игра на думи от </w:t>
      </w:r>
      <w:r>
        <w:rPr>
          <w:lang w:val="en-US" w:eastAsia="en-US"/>
        </w:rPr>
        <w:t xml:space="preserve">alone </w:t>
      </w:r>
      <w:r>
        <w:rPr>
          <w:lang w:val="bg-BG" w:eastAsia="en-US"/>
        </w:rPr>
        <w:t xml:space="preserve">и </w:t>
      </w:r>
      <w:r>
        <w:rPr>
          <w:lang w:val="en-US" w:eastAsia="en-US"/>
        </w:rPr>
        <w:t xml:space="preserve">all one. </w:t>
      </w:r>
      <w:r>
        <w:rPr>
          <w:lang w:val="bg-BG" w:eastAsia="en-US"/>
        </w:rPr>
        <w:t>- Б.пр.</w:t>
      </w:r>
    </w:p>
  </w:footnote>
  <w:footnote w:id="22">
    <w:p>
      <w:pPr>
        <w:pStyle w:val="Normal"/>
        <w:widowControl w:val="false"/>
        <w:jc w:val="both"/>
        <w:rPr/>
      </w:pPr>
      <w:r>
        <w:rPr>
          <w:rStyle w:val="FootnoteCharacters"/>
        </w:rPr>
        <w:footnoteRef/>
      </w:r>
      <w:r>
        <w:rPr/>
        <w:t xml:space="preserve"> </w:t>
      </w:r>
      <w:r>
        <w:rPr>
          <w:lang w:val="bg-BG" w:eastAsia="en-US"/>
        </w:rPr>
        <w:t>Игра на отгатване на думи чрез драматизираното представяне на отделните им срички и на думите като цяло. - Б.пр.</w:t>
      </w:r>
    </w:p>
  </w:footnote>
  <w:footnote w:id="23">
    <w:p>
      <w:pPr>
        <w:pStyle w:val="Normal"/>
        <w:widowControl w:val="false"/>
        <w:jc w:val="both"/>
        <w:rPr/>
      </w:pPr>
      <w:r>
        <w:rPr>
          <w:rStyle w:val="FootnoteCharacters"/>
        </w:rPr>
        <w:footnoteRef/>
      </w:r>
      <w:r>
        <w:rPr/>
        <w:t xml:space="preserve"> </w:t>
      </w:r>
      <w:r>
        <w:rPr>
          <w:lang w:val="bg-BG" w:eastAsia="en-US"/>
        </w:rPr>
        <w:t>„</w:t>
      </w:r>
      <w:r>
        <w:rPr>
          <w:lang w:val="bg-BG" w:eastAsia="en-US"/>
        </w:rPr>
        <w:t>Детройтски времена", „Детройтски новини" и „Детройтска сво</w:t>
        <w:softHyphen/>
        <w:t>бодна преса". - Б.пр.</w:t>
      </w:r>
    </w:p>
  </w:footnote>
  <w:footnote w:id="24">
    <w:p>
      <w:pPr>
        <w:pStyle w:val="Normal"/>
        <w:widowControl w:val="false"/>
        <w:jc w:val="both"/>
        <w:rPr/>
      </w:pPr>
      <w:r>
        <w:rPr>
          <w:rStyle w:val="FootnoteCharacters"/>
        </w:rPr>
        <w:footnoteRef/>
      </w:r>
      <w:r>
        <w:rPr/>
        <w:t xml:space="preserve"> </w:t>
      </w:r>
      <w:r>
        <w:rPr>
          <w:lang w:val="bg-BG" w:eastAsia="en-US"/>
        </w:rPr>
        <w:t>Пазара на Стал. - Б.пр.</w:t>
      </w:r>
    </w:p>
  </w:footnote>
  <w:footnote w:id="25">
    <w:p>
      <w:pPr>
        <w:pStyle w:val="Normal"/>
        <w:widowControl w:val="false"/>
        <w:jc w:val="both"/>
        <w:rPr/>
      </w:pPr>
      <w:r>
        <w:rPr>
          <w:rStyle w:val="FootnoteCharacters"/>
        </w:rPr>
        <w:footnoteRef/>
      </w:r>
      <w:r>
        <w:rPr/>
        <w:t xml:space="preserve"> </w:t>
      </w:r>
      <w:r>
        <w:rPr>
          <w:lang w:val="bg-BG" w:eastAsia="en-US"/>
        </w:rPr>
        <w:t>Човек, който (де)шифрира текстове. - Б.пр.</w:t>
      </w:r>
    </w:p>
  </w:footnote>
  <w:footnote w:id="26">
    <w:p>
      <w:pPr>
        <w:pStyle w:val="Normal"/>
        <w:widowControl w:val="false"/>
        <w:jc w:val="both"/>
        <w:rPr/>
      </w:pPr>
      <w:r>
        <w:rPr>
          <w:rStyle w:val="FootnoteCharacters"/>
        </w:rPr>
        <w:footnoteRef/>
      </w:r>
      <w:r>
        <w:rPr/>
        <w:t xml:space="preserve"> </w:t>
      </w:r>
      <w:r>
        <w:rPr>
          <w:lang w:val="bg-BG" w:eastAsia="en-US"/>
        </w:rPr>
        <w:t>Щатски университет Уейн. - Б.пр.</w:t>
      </w:r>
    </w:p>
  </w:footnote>
  <w:footnote w:id="27">
    <w:p>
      <w:pPr>
        <w:pStyle w:val="Normal"/>
        <w:widowControl w:val="false"/>
        <w:jc w:val="both"/>
        <w:rPr/>
      </w:pPr>
      <w:r>
        <w:rPr>
          <w:rStyle w:val="FootnoteCharacters"/>
        </w:rPr>
        <w:footnoteRef/>
      </w:r>
      <w:r>
        <w:rPr/>
        <w:t xml:space="preserve"> </w:t>
      </w:r>
      <w:r>
        <w:rPr>
          <w:lang w:val="bg-BG" w:eastAsia="en-US"/>
        </w:rPr>
        <w:t>Неприятно психично състояние, възниващо тогава, когато човек е възпрепятстван от нещо или някого по пътя към постигане на целта си. - Б.пр.</w:t>
      </w:r>
    </w:p>
  </w:footnote>
  <w:footnote w:id="28">
    <w:p>
      <w:pPr>
        <w:pStyle w:val="Footnote"/>
        <w:rPr/>
      </w:pPr>
      <w:r>
        <w:rPr>
          <w:rStyle w:val="FootnoteCharacters"/>
        </w:rPr>
        <w:footnoteRef/>
      </w:r>
      <w:r>
        <w:rPr/>
        <w:t xml:space="preserve"> </w:t>
      </w:r>
      <w:r>
        <w:rPr>
          <w:lang w:val="bg-BG" w:eastAsia="en-US"/>
        </w:rPr>
        <w:t>Съвременен американски антрополог и писател (род. 1931 г.). - Б.</w:t>
      </w:r>
      <w:r>
        <w:rPr>
          <w:lang w:val="en-US" w:eastAsia="en-US"/>
        </w:rPr>
        <w:t>up</w:t>
      </w:r>
    </w:p>
  </w:footnote>
  <w:footnote w:id="29">
    <w:p>
      <w:pPr>
        <w:pStyle w:val="Footnote"/>
        <w:rPr/>
      </w:pPr>
      <w:r>
        <w:rPr>
          <w:rStyle w:val="FootnoteCharacters"/>
        </w:rPr>
        <w:footnoteRef/>
      </w:r>
      <w:r>
        <w:rPr/>
        <w:t xml:space="preserve"> </w:t>
      </w:r>
      <w:r>
        <w:rPr>
          <w:lang w:val="bg-BG" w:eastAsia="en-US"/>
        </w:rPr>
        <w:t>Мохамед. - Б.пр.</w:t>
      </w:r>
    </w:p>
  </w:footnote>
  <w:footnote w:id="30">
    <w:p>
      <w:pPr>
        <w:pStyle w:val="Footnote"/>
        <w:rPr/>
      </w:pPr>
      <w:r>
        <w:rPr>
          <w:rStyle w:val="FootnoteCharacters"/>
        </w:rPr>
        <w:footnoteRef/>
      </w:r>
      <w:r>
        <w:rPr/>
        <w:t xml:space="preserve"> </w:t>
      </w:r>
      <w:r>
        <w:rPr>
          <w:lang w:val="bg-BG" w:eastAsia="en-US"/>
        </w:rPr>
        <w:t>Изгонване, заточаване. - Б.пр.</w:t>
      </w:r>
    </w:p>
  </w:footnote>
  <w:footnote w:id="31">
    <w:p>
      <w:pPr>
        <w:pStyle w:val="Footnote"/>
        <w:rPr/>
      </w:pPr>
      <w:r>
        <w:rPr>
          <w:rStyle w:val="FootnoteCharacters"/>
        </w:rPr>
        <w:footnoteRef/>
      </w:r>
      <w:r>
        <w:rPr/>
        <w:t xml:space="preserve"> </w:t>
      </w:r>
      <w:r>
        <w:rPr>
          <w:lang w:val="bg-BG" w:eastAsia="en-US"/>
        </w:rPr>
        <w:t>Карл Густав Юнг (1875-1961) - швейцарски психоаналитик, осно</w:t>
        <w:softHyphen/>
        <w:t>вател на аналитичната психология. - Б.пр.</w:t>
      </w:r>
    </w:p>
  </w:footnote>
  <w:footnote w:id="32">
    <w:p>
      <w:pPr>
        <w:pStyle w:val="Footnote"/>
        <w:rPr/>
      </w:pPr>
      <w:r>
        <w:rPr>
          <w:rStyle w:val="FootnoteCharacters"/>
        </w:rPr>
        <w:footnoteRef/>
      </w:r>
      <w:r>
        <w:rPr/>
        <w:t xml:space="preserve"> </w:t>
      </w:r>
      <w:r>
        <w:rPr>
          <w:lang w:val="bg-BG" w:eastAsia="en-US"/>
        </w:rPr>
        <w:t>Голям търговски център, затворен за автомобили. - Б.пр</w:t>
      </w:r>
    </w:p>
  </w:footnote>
  <w:footnote w:id="33">
    <w:p>
      <w:pPr>
        <w:pStyle w:val="Footnote"/>
        <w:rPr/>
      </w:pPr>
      <w:r>
        <w:rPr>
          <w:rStyle w:val="FootnoteCharacters"/>
        </w:rPr>
        <w:footnoteRef/>
      </w:r>
      <w:r>
        <w:rPr/>
        <w:t xml:space="preserve"> </w:t>
      </w:r>
      <w:r>
        <w:rPr>
          <w:lang w:val="bg-BG" w:eastAsia="en-US"/>
        </w:rPr>
        <w:t>Рак на кожата. - Б.пр</w:t>
      </w:r>
    </w:p>
  </w:footnote>
  <w:footnote w:id="34">
    <w:p>
      <w:pPr>
        <w:pStyle w:val="Footnote"/>
        <w:rPr/>
      </w:pPr>
      <w:r>
        <w:rPr>
          <w:rStyle w:val="FootnoteCharacters"/>
        </w:rPr>
        <w:footnoteRef/>
      </w:r>
      <w:r>
        <w:rPr/>
        <w:t xml:space="preserve"> </w:t>
      </w:r>
      <w:r>
        <w:rPr>
          <w:lang w:val="bg-BG" w:eastAsia="en-US"/>
        </w:rPr>
        <w:t>Малките букви не са печатна грешка. - Б.пр</w:t>
      </w:r>
    </w:p>
  </w:footnote>
  <w:footnote w:id="35">
    <w:p>
      <w:pPr>
        <w:pStyle w:val="Footnote"/>
        <w:rPr/>
      </w:pPr>
      <w:r>
        <w:rPr>
          <w:rStyle w:val="FootnoteCharacters"/>
        </w:rPr>
        <w:footnoteRef/>
      </w:r>
      <w:r>
        <w:rPr/>
        <w:t xml:space="preserve"> </w:t>
      </w:r>
      <w:r>
        <w:rPr>
          <w:lang w:val="bg-BG" w:eastAsia="en-US"/>
        </w:rPr>
        <w:t>Регентството Хайът (периодът от 1811 до 1820 г.) в Англия. - Б.пр</w:t>
      </w:r>
    </w:p>
  </w:footnote>
  <w:footnote w:id="36">
    <w:p>
      <w:pPr>
        <w:pStyle w:val="Footnote"/>
        <w:rPr/>
      </w:pPr>
      <w:r>
        <w:rPr>
          <w:rStyle w:val="FootnoteCharacters"/>
        </w:rPr>
        <w:footnoteRef/>
      </w:r>
      <w:r>
        <w:rPr/>
        <w:t xml:space="preserve"> </w:t>
      </w:r>
      <w:r>
        <w:rPr>
          <w:lang w:val="bg-BG" w:eastAsia="en-US"/>
        </w:rPr>
        <w:t>Операция за стерилизиране на мъж. -Б.пр</w:t>
      </w:r>
    </w:p>
  </w:footnote>
  <w:footnote w:id="37">
    <w:p>
      <w:pPr>
        <w:pStyle w:val="Footnote"/>
        <w:rPr/>
      </w:pPr>
      <w:r>
        <w:rPr>
          <w:rStyle w:val="FootnoteCharacters"/>
        </w:rPr>
        <w:footnoteRef/>
      </w:r>
      <w:r>
        <w:rPr/>
        <w:t xml:space="preserve"> </w:t>
      </w:r>
      <w:r>
        <w:rPr>
          <w:lang w:val="bg-BG" w:eastAsia="en-US"/>
        </w:rPr>
        <w:t>Въздушна база на военноморския флот на САЩ на реката Петък-сънт. - Б.пр.</w:t>
      </w:r>
    </w:p>
  </w:footnote>
  <w:footnote w:id="38">
    <w:p>
      <w:pPr>
        <w:pStyle w:val="Footnote"/>
        <w:rPr/>
      </w:pPr>
      <w:r>
        <w:rPr>
          <w:rStyle w:val="FootnoteCharacters"/>
        </w:rPr>
        <w:footnoteRef/>
      </w:r>
      <w:r>
        <w:rPr/>
        <w:t xml:space="preserve"> </w:t>
      </w:r>
      <w:r>
        <w:rPr>
          <w:lang w:val="bg-BG" w:eastAsia="en-US"/>
        </w:rPr>
        <w:t>Федерална магистрала, свързваща Филаделфия с Чикаго и преми</w:t>
        <w:softHyphen/>
        <w:t>наваща през щата Пенсилвания. - Б.пр.</w:t>
      </w:r>
    </w:p>
  </w:footnote>
  <w:footnote w:id="39">
    <w:p>
      <w:pPr>
        <w:pStyle w:val="Footnote"/>
        <w:rPr/>
      </w:pPr>
      <w:r>
        <w:rPr>
          <w:rStyle w:val="FootnoteCharacters"/>
        </w:rPr>
        <w:footnoteRef/>
      </w:r>
      <w:r>
        <w:rPr/>
        <w:t xml:space="preserve"> </w:t>
      </w:r>
      <w:r>
        <w:rPr>
          <w:lang w:val="bg-BG" w:eastAsia="en-US"/>
        </w:rPr>
        <w:t xml:space="preserve">Непреводима игра на думи от англ. </w:t>
      </w:r>
      <w:r>
        <w:rPr>
          <w:lang w:val="en-US" w:eastAsia="en-US"/>
        </w:rPr>
        <w:t xml:space="preserve">responsibility </w:t>
      </w:r>
      <w:r>
        <w:rPr>
          <w:lang w:val="bg-BG" w:eastAsia="en-US"/>
        </w:rPr>
        <w:t xml:space="preserve">- отговорност, </w:t>
      </w:r>
      <w:r>
        <w:rPr>
          <w:lang w:val="en-US" w:eastAsia="en-US"/>
        </w:rPr>
        <w:t xml:space="preserve">response </w:t>
      </w:r>
      <w:r>
        <w:rPr>
          <w:lang w:val="bg-BG" w:eastAsia="en-US"/>
        </w:rPr>
        <w:t xml:space="preserve">- отговор, реакция и </w:t>
      </w:r>
      <w:r>
        <w:rPr>
          <w:lang w:val="en-US" w:eastAsia="en-US"/>
        </w:rPr>
        <w:t xml:space="preserve">ability </w:t>
      </w:r>
      <w:r>
        <w:rPr>
          <w:lang w:val="bg-BG" w:eastAsia="en-US"/>
        </w:rPr>
        <w:t>- способност, умение, вещина, кадърност. - Б.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4"/>
      <w:lang w:val="bg-BG"/>
    </w:rPr>
  </w:style>
  <w:style w:type="paragraph" w:styleId="Heading2">
    <w:name w:val="Heading 2"/>
    <w:basedOn w:val="Normal"/>
    <w:next w:val="Normal"/>
    <w:qFormat/>
    <w:pPr>
      <w:keepNext w:val="true"/>
      <w:widowControl w:val="false"/>
      <w:numPr>
        <w:ilvl w:val="1"/>
        <w:numId w:val="1"/>
      </w:numPr>
      <w:jc w:val="center"/>
      <w:outlineLvl w:val="1"/>
    </w:pPr>
    <w:rPr>
      <w:b/>
      <w:sz w:val="40"/>
      <w:lang w:val="bg-BG"/>
    </w:rPr>
  </w:style>
  <w:style w:type="paragraph" w:styleId="Heading3">
    <w:name w:val="Heading 3"/>
    <w:basedOn w:val="Normal"/>
    <w:next w:val="Normal"/>
    <w:qFormat/>
    <w:pPr>
      <w:keepNext w:val="true"/>
      <w:widowControl w:val="false"/>
      <w:numPr>
        <w:ilvl w:val="2"/>
        <w:numId w:val="1"/>
      </w:numPr>
      <w:jc w:val="center"/>
      <w:outlineLvl w:val="2"/>
    </w:pPr>
    <w:rPr>
      <w:sz w:val="28"/>
      <w:lang w:val="bg-BG"/>
    </w:rPr>
  </w:style>
  <w:style w:type="paragraph" w:styleId="Heading4">
    <w:name w:val="Heading 4"/>
    <w:basedOn w:val="Normal"/>
    <w:next w:val="Normal"/>
    <w:qFormat/>
    <w:pPr>
      <w:keepNext w:val="true"/>
      <w:widowControl w:val="false"/>
      <w:numPr>
        <w:ilvl w:val="3"/>
        <w:numId w:val="1"/>
      </w:numPr>
      <w:jc w:val="both"/>
      <w:outlineLvl w:val="3"/>
    </w:pPr>
    <w:rPr>
      <w:sz w:val="28"/>
      <w:lang w:val="bg-BG"/>
    </w:rPr>
  </w:style>
  <w:style w:type="paragraph" w:styleId="Heading5">
    <w:name w:val="Heading 5"/>
    <w:basedOn w:val="Normal"/>
    <w:next w:val="Normal"/>
    <w:qFormat/>
    <w:pPr>
      <w:keepNext w:val="true"/>
      <w:widowControl w:val="false"/>
      <w:numPr>
        <w:ilvl w:val="4"/>
        <w:numId w:val="1"/>
      </w:numPr>
      <w:jc w:val="center"/>
      <w:outlineLvl w:val="4"/>
    </w:pPr>
    <w:rPr>
      <w:b/>
      <w:sz w:val="28"/>
      <w:lang w:val="bg-BG"/>
    </w:rPr>
  </w:style>
  <w:style w:type="paragraph" w:styleId="Heading6">
    <w:name w:val="Heading 6"/>
    <w:basedOn w:val="Normal"/>
    <w:next w:val="Normal"/>
    <w:qFormat/>
    <w:pPr>
      <w:keepNext w:val="true"/>
      <w:widowControl w:val="false"/>
      <w:numPr>
        <w:ilvl w:val="5"/>
        <w:numId w:val="1"/>
      </w:numPr>
      <w:jc w:val="both"/>
      <w:outlineLvl w:val="5"/>
    </w:pPr>
    <w:rPr>
      <w:b/>
      <w:sz w:val="28"/>
      <w:lang w:val="bg-BG"/>
    </w:rPr>
  </w:style>
  <w:style w:type="paragraph" w:styleId="Heading7">
    <w:name w:val="Heading 7"/>
    <w:basedOn w:val="Normal"/>
    <w:next w:val="Normal"/>
    <w:qFormat/>
    <w:pPr>
      <w:keepNext w:val="true"/>
      <w:widowControl w:val="false"/>
      <w:numPr>
        <w:ilvl w:val="6"/>
        <w:numId w:val="1"/>
      </w:numPr>
      <w:ind w:firstLine="720"/>
      <w:jc w:val="center"/>
      <w:outlineLvl w:val="6"/>
    </w:pPr>
    <w:rPr>
      <w:b/>
      <w:sz w:val="28"/>
      <w:lang w:val="bg-BG"/>
    </w:rPr>
  </w:style>
  <w:style w:type="paragraph" w:styleId="Heading8">
    <w:name w:val="Heading 8"/>
    <w:basedOn w:val="Normal"/>
    <w:next w:val="Normal"/>
    <w:qFormat/>
    <w:pPr>
      <w:keepNext w:val="true"/>
      <w:widowControl w:val="false"/>
      <w:numPr>
        <w:ilvl w:val="7"/>
        <w:numId w:val="1"/>
      </w:numPr>
      <w:ind w:firstLine="720"/>
      <w:jc w:val="both"/>
      <w:outlineLvl w:val="7"/>
    </w:pPr>
    <w:rPr>
      <w:b/>
      <w:i/>
      <w:sz w:val="28"/>
      <w:lang w:val="bg-BG"/>
    </w:rPr>
  </w:style>
  <w:style w:type="paragraph" w:styleId="Heading9">
    <w:name w:val="Heading 9"/>
    <w:basedOn w:val="Normal"/>
    <w:next w:val="Normal"/>
    <w:qFormat/>
    <w:pPr>
      <w:keepNext w:val="true"/>
      <w:widowControl w:val="false"/>
      <w:numPr>
        <w:ilvl w:val="8"/>
        <w:numId w:val="1"/>
      </w:numPr>
      <w:ind w:firstLine="720"/>
      <w:jc w:val="both"/>
      <w:outlineLvl w:val="8"/>
    </w:pPr>
    <w:rPr>
      <w:b/>
      <w:sz w:val="28"/>
      <w:lang w:val="bg-BG"/>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ind w:firstLine="720"/>
      <w:jc w:val="both"/>
    </w:pPr>
    <w:rPr>
      <w:sz w:val="28"/>
      <w:lang w:val="bg-BG"/>
    </w:rPr>
  </w:style>
  <w:style w:type="paragraph" w:styleId="BodyTextIndent2">
    <w:name w:val="Body Text Indent 2"/>
    <w:basedOn w:val="Normal"/>
    <w:qFormat/>
    <w:pPr>
      <w:widowControl w:val="false"/>
      <w:ind w:left="720" w:firstLine="720"/>
      <w:jc w:val="both"/>
    </w:pPr>
    <w:rPr>
      <w:i/>
      <w:sz w:val="28"/>
      <w:lang w:val="bg-BG"/>
    </w:rPr>
  </w:style>
  <w:style w:type="paragraph" w:styleId="BodyTextIndent3">
    <w:name w:val="Body Text Indent 3"/>
    <w:basedOn w:val="Normal"/>
    <w:qFormat/>
    <w:pPr>
      <w:widowControl w:val="false"/>
      <w:ind w:firstLine="720"/>
      <w:jc w:val="both"/>
    </w:pPr>
    <w:rPr>
      <w:i/>
      <w:sz w:val="28"/>
      <w:lang w:val="bg-BG"/>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center"/>
    </w:pPr>
    <w:rPr>
      <w:b/>
      <w:sz w:val="28"/>
      <w:lang w:val="bg-BG"/>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28:00Z</dcterms:created>
  <dc:creator>Vera</dc:creator>
  <dc:description/>
  <cp:keywords/>
  <dc:language>en-US</dc:language>
  <cp:lastModifiedBy>Tania</cp:lastModifiedBy>
  <cp:lastPrinted>2003-09-18T11:03:00Z</cp:lastPrinted>
  <dcterms:modified xsi:type="dcterms:W3CDTF">2009-01-06T08:28:00Z</dcterms:modified>
  <cp:revision>2</cp:revision>
  <dc:subject/>
  <dc:title>УЕЙНДАЙЪР</dc:title>
</cp:coreProperties>
</file>