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EMPER I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"����� � 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  �����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PER I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 ��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����</w:t>
      </w:r>
      <w:r>
        <w:rPr/>
        <w:t>, ������������ ������������ � ���� �����, �����, ����� ������ �� �� �����, ��� ���������� �����. ����� � �� ���� ���� ����, ���� �� ����������� ���� �����, ��������� � ��������� �� ������ ������ ���� ���� �� ����� ����� ������. ������������� �� �� �� ������� �� ����, �� ������� ���� ���� - ��� ��������� ������� ������ ����� - ������ �� ������ ��� �����, �� ��������� �� ��������� ������� �����. ���� �� ���-�������� � ���������, � � ���� ��������� ������� �������, ������� ������� � �����. ���� ���� ������ �� �������� �� ���������, �������� � ��������. � ������� ���� ����. ���� �������, ����� ������������, � ��� ��� ����������, �� �� �� ������� ������������� ��� �� ������ ������ � �� �������� �������� �� ��������� � �������� �� ����������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 �������, �������� ���� � ����������� ����� ����������. ������ ���������, ����������� �� �����, �� ������ �� ������������ ������� �� �����, �� ������� �� �� �� ������ � ���� �� ���������; ��������, �� ��� ���� ����� � �� �� ������� �� ����� ���� ������� �� ������� ������, ����� �� ���������� ���� �� ������ ������ �� �������� �� ���-������� ���� �� ��������. ���������, ������� �� ���������� ������ �� � ������� ��������� �� ��������� ��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- ����������� ���� ������ ������, - ��������. �� ����� ����� ��� ������ ����? ����� �� 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� ������� �� �� ������ - �������� ��������� � �������, �� � ��������� � ��� ����� ������������ �� ���� ���, �� ��� 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 ���� ����</w:t>
      </w:r>
      <w:r>
        <w:rPr/>
        <w:t>, ����� ��� ����� ������������ �� ������ ������ �������� �� �����. ������� �� ������ �� ������������� �� 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per Idemq Semper Fidelis - ������ �����, ������ ����� (��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���� � ���������</w:t>
      </w:r>
      <w:r>
        <w:rPr/>
        <w:t>, ����� ������������ ������, �, ������������ ������ ��� ������! ������, ����� �� ���������, ��� ������� �� �� ��������, �� ��� �������, ��� �������� �� ��� ���������� � �����������, �� ������ ��� ���� ������������� ���� �� �� � ������� ��-����, � � ������ ����� ��-�������� ������. ��� ���� ����� ��� �����������. �� �� ���������, � ������ ���� � �� ������� ������� �������. ���� ��������, ����� �� �������, � ������ �������. ������ ��� �� ���� ���� ������, ��� �������������� ��� ����� ��������. �� ���� ���������� ������, �� ������������� ���� �����. ������� ��-������� ���� ���������, ������� ��-��������� ���� �� ������ ���, ������� ��-����� �������� �������� ��� � ����� �� ������ ������. ���� �������� �� �������� ���� ������� ����, ��������� ��� ���������� ���������, ����� �������, ������ �������, ����� ��������� ������ ������ �� ������, ���� ��������� �� ���� - �� �� �������� ��� ������ ���������, � ������� ���� ���� �� ���������� ���� 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 ����� ��� ������ ����</w:t>
      </w:r>
      <w:r>
        <w:rPr/>
        <w:t>. �������� �� �� �� ������� �� ������� �� ���� �����, ���� �� �������� �������� � �������� ���������, � ���� ����������� �� ������� ����� ��� ���� ����������� � ��������� ����������� � �������� ������� ������. �� ������� �� ������ ���� � ���� ��������. ���� ���� �������. ��� ���� �� ���� ������������ ��������� ��. �������� �� ��� �� ��� � ���� �� ���� ������ ���� ����� � ���� �� ����� �� �� ����, �� �� �������� ���������� ���������� �� ������ ���, ��� ������������ �� ������� ������� ������ �� ����� ����� � �� ������ ������, .��� �� ������ ������ � �����, ����� �� �� ����� �� �������. ������ ������ ��������, ������������ �� ������� ��������� �����. "����������" - ������ ��. �������, ��������, �������� ���� ��� ����-���� ������ ��������, � �������� �� ���� �� ���������. ������ �������� � ��� ���� ���������, ������ ������ �� �������� �� ������, �� ����� ����������� ��, ������� ��������������� �� �������������, ����������. � ����� �� �����!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 ������, ������ ������ ���� ������� ����� � ����� �� ������� ���������, ��������������� ���������� �� ������ ������ �� ���-����� �� �� ������� �� ����������� �� �������� � ��� �������� ������ �� �������� � ��� ����� � ����� �� ���� ����, ����������� � ���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</w:t>
      </w:r>
      <w:r>
        <w:rPr/>
        <w:t>, ������ �� ������ ���� ���� ������� ����� �����, ����������� � ��� ��� ������� ���������� ����������. ��� ��� ������� � ����, � ������� ������, � ����� ��������, ����� �� �������� ��-����, � ������ �� ������ ����� ������� �� ��������� � ����� ��� �������� � ���� �������� ��������� ��.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 �����</w:t>
      </w:r>
      <w:r>
        <w:rPr/>
        <w:t>, �������� ������, �� �� ���� �� ����� ��������, ����, ������� �� �������, ����� �� ������. ������ ���� ���� ���� ���� �� ������ ������ ������������ �� �� �����. ������� �� �������� � ��� ������� ������, �� ��� ����� ���� ������ ������� �� ��������� �����, � ������ ���� � ��������� ����� �� ������������ ������, ����������� � �� ����-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 ����� �����, ������ �� ������� �������� �� ��� ������� ��� ������, �� ������� �� �� �� ���� �������� ���� ���� ����. ���� ��� �������, ��������� �� ��������� �� ��������, ������ �� ������ ���� �� ����. ����� �� �� ���������, ���� �� ���� ������ ��� ����� �����. ��� ������������ ������� � ����������� �� ���������. ������� �, ������������ �� ��� �� ���-����� ��������, ������ ��� ���� �� ����� �� ������� �����, �� �� �� ������ ���� ���� �������� ����, ����, � ����-���������� ���������, ����� �� ����� �� ������� ���� �� �������� ������ ��� �� ����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 ��������� ���� ��������</w:t>
      </w:r>
      <w:r>
        <w:rPr/>
        <w:t>. ��� � ������ ��������� �� ���������, ������, ���� �������� ������ ������ �� �������� �� ������ ������� ��� ������� �, ����� �� � ���� �������� ���������� ��������. ���� �� ��������� ������, ������ ����������� �� ���� �������� �� ������ �� ������ �� �� ���� ������� �� ���� ������������� ��������, ���� ����� �� ���� ������. � ����� �� ������� � ��� ������ ������ ���� �������� "������ ����, ������ ��������." � � ����� ����� ����� ���. ����� ������� �� ������, ���� ���� ����, ����� �� ������ ������ �� �� �������. ����� ���������� ������� ��� ������������� ������� ��� ���������� ��� �������� ������ �������� �� �������, �� ���� ������ ��,�������� ���� �����, ����� �� ������ ���������� ������� ���������� � �� ���� �������� ���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�</w:t>
      </w:r>
      <w:r>
        <w:rPr/>
        <w:t>, �������� ��������� ����� �������� �� �������� �������� � �� ����� ���� ������ ����. � ������ ���� �� ������. ������, �����������, ����������� � ���������� ������ �� �������� �� ����. ����� �� ������ �� �� ������ �� �������� ���� ���� ����, �� ������������ ���������� ����� � ����� ���������, �� ����� �� �����, � ��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 �� ������� ������� ��� � �������� �� ������ ������</w:t>
      </w:r>
      <w:r>
        <w:rPr/>
        <w:t>, ������ �� ������ � ��������, �� �� �� ������� � �������� ��. ���, ������, ���� �������� ���� �� ��������� �� ���� �����, ���� �������� ����, �� ����� �������� ����� ��������� � ������� �� ���������. �� ���� ����� ������� �������� ��� ��� ����� ���� ���� �����, � � ����� ����� ������� ��������� �� �� ���� ����� 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��� �� ����� �� ����������� �� ������, ��� ������ �� ���� �� ����� ��� ������ �� ����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 �� ���� ��</w:t>
      </w:r>
      <w:r>
        <w:rPr/>
        <w:t>. �������� �� ���� �� �������� �� ���� ���� ����, ��� � ����� �� ���� ����� �� ����. ��� ���������� ����������� ������� �� ���������� � �����, � ��������, ����� ������� ������� �� ���� �������� ������ �����. �������� �� ���� ������� ������. ������� ����� �������� ������� - ���� ������� ����-�� �� ���� �������� �� ������ �� ������, ��������� ��� ����� �� ����� ������ � ��������� �������������, �� �������������� ���� �� 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</w:t>
      </w:r>
      <w:r>
        <w:rPr/>
        <w:t>, ������ ���� � ��� �� ������ ��� ������� ������� �� ����� � �������� ���� ��������� �� �� 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 �������� - ���� ���-����� ������ ������, ���� ����� ���� �� ������ �� �������� � ��������� �������� ��� ������ ��������� �� �������� ��. - �� ���� �� ��� ���� ����� �����. ������ �� ������� ��� �� ��������� ������, �� �� �������� ���������� ������, �� ����. �� � ����������� ������ � �� �� ������ ���� ������. �������� � ������������, ��������� ��? ��������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������ � ���� �� ����</w:t>
      </w:r>
      <w:r>
        <w:rPr/>
        <w:t>, �� � ���, � ���� ��� ������� �� ��������� �� ������� ��� ����� '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 ������ ������ � ������� ���� ����� ���������� ����� ����</w:t>
      </w:r>
      <w:r>
        <w:rPr/>
        <w:t>, ������ ������ ���� � �� �������� �� ������� ������, �� ���� ����������� ������ ���� �� �� �� ������ �� ����� �������. �� ���������, ���� ������ ��������, ������� �������, ��� ������� �������, ���� ������� � ������� ����������� ������� ��� ��� ��������� �� �� ��� ����� ������� �� �����, ������ ���� �������� �������� �� ������� ����� ��������� ������ �� ������� �������, ��������� �� ����������� ������� �� �������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�� - ������ �������� � �� ������ �� ���, �� �� ������ ����� �������� ������ ��. - 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��������� �� ������� - ����� �� ���� �� ��������. - �� ����� "������". ����, �� ��� �������, �������� �������. 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 �, ��� ��� �� �� ��������. - ������ �� ������ ��� ������ � ���� ���, ������ ������� �� ������ ���� �� 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��� � ����� ��� ���! 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 ������, - �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���� ���� ���</w:t>
      </w:r>
      <w:r>
        <w:rPr/>
        <w:t>. ����� ���������, ������ ����, �����, ����� ���������! �������� � �� ����� ��������� �����. ���� ��� ����� �� ���. 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 ������ 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��, ���� ���������� ������ � ������� ��������, - ���� ������� �������� �� ������ ����, ������ �� ������ �����.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 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 ����� � �������� ������ � ������ �� ���������� �����</w:t>
      </w:r>
      <w:r>
        <w:rPr/>
        <w:t>, �� �� ��� ����, ����� �������� ��������, ��������� �� �������� ����� �� ���� ��������. ����� ����� �� ����� �� ���� ���. ���� ���� �� ����� � �� �������� ��������, ��� ������� ������� � ���������. ����� ���� ������, ���� ��� ��� � ���������, ����� ������������� � �����������. ����� ����, ����� �� �� ������ ����� ���� � ���������, �� ������� �� ������� �� ���� ��� ������ �� ���� ����, 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 ����������� �� ������</w:t>
      </w:r>
      <w:r>
        <w:rPr/>
        <w:t>, ����� ���������� �� ��������, �� ���������� �� ����������, ��� ���������� ���� ��-��������� ��������� - "��". �������, �� � ������, ���� ���� �� ���� ���� �� ���, ��� ����, �� ��� ������� ���� ��� ���������� ����� �� ���������� ��. � �������������� ����� ���� �� �� ������ ������, �� �� ����� - ������� �������� �� ������ ��. � ��� ���, ��� ���������� ���, � ����� �� �� �� �������� �� ������� ���� ��� ������ � ���� ����, ���� �� ��������� � ��������������, �� � �� ��� ����. �� �� ������ ������ �� ����, ����� ������� 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, ��� �� ���� ���, ��� ������, �� ��������, ������������ �� �� ���������� ����� �� �� ��������� � ������� ��������. ����� ��� �� ���� �������, ������, �� ���� � ������� �������, ����� ����� �� �� �������. �� ���������� ��������� �� ���� ���� ����� �� � �� ������ ������ �� �������. ����������, ������� � ��������� �� �������� ���� �� ��������� �������� � ������ � ������, ������, �� � ���� ������ ������. ���� ���� ������������ ��������� �� ������� ������� � ���� ��� �� ���� �������: "����� � �� ���� ����� � �����." � ����� ���� ���� ��� ���� ��������. ���������� ������ �������, ��� �� ����, � ��� �� ����, 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��� ���� �� ���������� ������</w:t>
      </w:r>
      <w:r>
        <w:rPr/>
        <w:t>, �� ���������� ��������� �� �����. �� ���� ���� ������� ���-����� ��������. �������� � 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������ � �������� �� ������ �� ������� ��� ��. ����� ���� ������� �������� ��� �������� ����� � ������ ����� ���� ������������. ����� �� �������, ���� ��������. ���� �� �� ��������. ����� �������� ��������, ���� ��� ��������, ����� �� �� ������ � �� �������� � ���� �� ��. ������� ���� � ���� � ������� �� ���������� ��. ��� �� ��������� ��� �� ����� ���, ���� ���� 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, �� �� ����������� �������. ��������� ����� ��������� ���������� �� ����������� ��. ����� �� �������� �� �������� ������� �� �� ������������, ���� ���������, ������ � ����� �� �� ������� ���� ��� ����� �����. ������ �� ������ �� ������������ ����� �������� �� ������ ������� � ����� - ��������, ������� �� ���� ���� � ���������, 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 ���� ����� �� �� ���� ����</w:t>
      </w:r>
      <w:r>
        <w:rPr/>
        <w:t>, ����� �� �������. � ��� ������, �� �� ���� ������� �������, � ����, ����� ������������� ������� � ��������. ������� ��� ���� ��� ������ �� ���������� ������ � �� ������ ���� ���� ��� ����� � ��� ����. ���� �� ��� � ���������� �� ������. ���������� ��, �������� ������� ��� ����� � ����������� ����, ����� �� ������� � ������������. ���� ��������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����� ����� �� ����� ���� � �������� ������� �� �������� ������</w:t>
      </w:r>
      <w:r>
        <w:rPr/>
        <w:t>, ����� ����-�� �������. ��� ������� �� ����� ������ �� �������. ������ ������ ��������� � ������ ��� � �� �������� ���� ��� �� ��� - ���������� �������; ���� ���� �� ����� �� ���, �� ����� ���� �����. ������� ��� ������ �� ���������� ������, � ����� ����� ������� ��� ������. � ������������ ����� ���������� �����, ���� ����� � ���������� ������ ���������� �� ����� 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 �� �� �������� ����� ������ ��� �������� ����� � �� ������ ����� �� ���� �� ���������</w:t>
      </w:r>
      <w:r>
        <w:rPr/>
        <w:t>. ����� �������� ����� �� ���������, ���� ���� �������� �������� � ������ ���������� �� �����, ������� �� ��������. ����������� ������ �� ����� ������ �� �������, �� ������ ������� � ����� ��� �����, ������ ������� � �� ���������� ��� ����. ���������� ������ ������ �� ��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 ��������, ���? - ������ ���. ������ ������������ ������ � ������� ������ 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 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 � ��������� � ������ �� ��� ������</w:t>
      </w:r>
      <w:r>
        <w:rPr/>
        <w:t>. ���������� �������� ���� �� ���� ��� ����� �� � �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 ���� �� �� ����� - �������� ���. - ������, ��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 ���� ������, �� � ������. ������� ���� �� �� ����, ����, ������ ����� �. �� ���� � �� ������ ����� � ������. �������, 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� ��� ������ ����� �� ���������� �������� � ���</w:t>
      </w:r>
      <w:r>
        <w:rPr/>
        <w:t>, �� ������ �� � ����� ������ � �� ����� ���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 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. ���� �� �� ����� ��. ������� ���� �� ������ �� �� �������� 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 ���, �? - ������ 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-����� �� ������ ����� �� �� �������� ����, ��������� ���! - ������� ���� ����. - ������� �� ����� �����! ��� �� �� ������ ���� �� �� �� �����,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 �������� - �������� ���. �����, ���� �� �� �����, ������: -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��� �� ������. 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� ������ ��������, - �� ������ ���� ����. �� �� ���� ��������. �������. ��� �� �����. �� ����� �� �� ����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, ���� ��������? -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. ������ ���� ��������. 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��� �� �������� �� �������. ������ �� � �� �������� �������. ������ �� ������ � �� �������. ����� �� ������ �� �� ������� 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 ������� - ����� ���. - �� ����� ����� �� ��������, ���� �� ��� �� ������ ���. �� � ����� �� �� ����. ���� �� ��� � ������, ������... ��, �� ����� �� ��. ����� ���� �, �� ����� ������ ���� �� ����� �����. � ��� ����� � ���� �������� �����, ���� ��� ������� �� ������ 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 ������! - �� � ����, �� � ����� 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�� �� ������, �� � ������, ����. ������� �� �� ������ 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������� ��</w:t>
      </w:r>
      <w:r>
        <w:rPr/>
        <w:t>. �� ���� �� ������ ��������������� ��. �� ��� ���� ��������� ��������, �� �� �������� ������� � �������� ������ ����� �� �� �� ���� �����, ������ �� �������� � ����� ������� �� ���� � ������ ���������� ���� � �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 ������ �� ��� �� ���</w:t>
      </w:r>
      <w:r>
        <w:rPr/>
        <w:t>-����� ����, �������� ������ ������. ������ ���� ������ �����, ��� ������ ������� � ����� ��������.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 ����������� ����. ��� �� ���������,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��� - ���� ���, ���� ������� ������ ������������ ������� � �� �����������. - �� ����� �� ����� ���� ������. ����� � ����������. ����-��� ���� �� ��������, �� �� �� ������ �� �����. ��������� ������������� � �� ����. ����� ������ �� �� �����. �������� ��� ���� ����� 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 � ����� -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� � ������ - �������� ���. - �����, �� ��� ����� �� �� �����, ��� ��� �� � ��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 �� ��������� �� � ������ ������� ������ �����</w:t>
      </w:r>
      <w:r>
        <w:rPr/>
        <w:t>. ������ �� ��������, ���� �� ������ �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��� ������ -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! �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 �������� - ��������� ����. - �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-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 ����� ��������. .. �� ���. �� ��� ��, ���� ����� ���� ����. �� �� ������ ������� � �������, ������ �� �� ����� �� �������. ����� �� �� ������ ����� � �� �������� ������. 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 � ����� �� ����������� �� � ������ </w:t>
      </w:r>
      <w:r>
        <w:rPr/>
        <w:t>-���� ������ �������. ��� �� ������ � ������ ����� ����� �������� ����. �� ���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- ���� ��� � ������������� �������������. -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 ������� �� ��������� ��</w:t>
      </w:r>
      <w:r>
        <w:rPr/>
        <w:t>. ����� ����� �������, ����� � �����, ����� ��� ��-������ �� ����� � ������� ����. �� ���� ���� ������ ���� �����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- ��������� ���, ������ �� ������ �� ������� �������� ����� ������. 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 �� �������� �� ����-��� ������ ������� - ���� ���. - 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? - ������ �� 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! - �������� ���� � ���� ���������. - ������ ��������� �������. �� ��� ���� ���� ���� ��-����� �� �����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- ������� � ��������� ���. - �� ������� ��� ���� ������ ��� �� �� �������� ���� �� ���������� ������. � ��������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��� ������� � ������� ��� ������� � ��� �� ��������</w:t>
      </w:r>
      <w:r>
        <w:rPr/>
        <w:t>, ���� 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� ���� �� ���� �� - �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! - ��������������� �� ���� ���. - �� ����� �� 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 ����� �� �������! - ������� �� ��������� ���������� ������� �� ���� � ��� ������� �� ������ ��-������ � �� �� ���������, - ��� ��� ������ ����, ���... 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, ������ ������ �� �� �������� - ���� ��-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��� �� ������! ������� ����� ������, ����� �� �� ��������� ����� �� �����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� �� ������</w:t>
      </w:r>
      <w:r>
        <w:rPr/>
        <w:t>, ����� � ������ - �����������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 ����� � �� ������ ����� ������ � ������� - 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! ����� ����! -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 - ���� ��� � ������ ��� ����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 �����</w:t>
      </w:r>
      <w:r>
        <w:rPr/>
        <w:t>, � ����� ���� �����, �� ���� �������� �� ���� ������. ���� ����-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- ���� ��� � 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</w:t>
      </w:r>
      <w:r>
        <w:rPr/>
        <w:t>. ���� �� ������� ��� ������������ ������, ���������� �� ����� ��������, ���������� �� �� ��������, �������� �� �������� ���� �� ����. ��� ���� ������, �������� �������, ������, ��������������, �������� � ���������� - ������� ���� �� ��������, � ��������� ���������� �����, ����� ������, � ����� � �������� ������ ���� � ����, �� ������� ������������, 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</w:t>
      </w:r>
      <w:r>
        <w:rPr/>
        <w:t>. ������ ���������� �� � ����� �� ������, ���������� ����� ����� ��������� �������. ���� ��� ���� ��������� ����� ���������������� �� �����. �� ���� ������� ����. � ������� �������, ������, �� ���� � ������ ��� ��������� �� ������. �� ���� �� ������������ ���� ���������������. ����� �� ��� ���������, ����������� � � �� ���� �� �� �� ������ ������ ���������� ���������. �� �������� �������. �� ��� ��-���������� ��������� �����������, �� �� ������� ��-��������� � �����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 �������� ����� -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 � �������� ����� �����</w:t>
      </w:r>
      <w:r>
        <w:rPr/>
        <w:t>, ������ �� �������� 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�����, � ������ � ������ ���� � ���� ��? ��� ����� �� �� ���. �� ��� �����, �� �� ����� � �������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� ��� ���� ��������� ��������</w:t>
      </w:r>
      <w:r>
        <w:rPr/>
        <w:t>, ����� �� ���� ���� �� �������� ��� � ��������� �������� �� �������������� �������, �� �� �� �������, ������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- �������� ���. - ���� �� �� � ������ �� ������ ���������� ��. ���� �� � �� �� ����� �������� ��� ���� ������, ��� �� ���� ���. ����, �� ����� �������� ���� ��� ���� ������� ������, ������� � ����� ��������. ����� �� ���� �� ������ ��� ����������, ����. ������������ ����� ���� ���� 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�� �� ���� � ����� �� ����. ��� �� �� ������, �� �� � ��������, �����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, ����? ���� ������� �� �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- �������� ���. - ������ �� ���� ����� ������� � ����: �������� �� ������������� � ������ ��. ����� �� 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 ��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, ���������� �� ����� �� ����� �� ������ � ������ �������� �� ����. ��� �� �������� �� ���������� �������. �� �� ������� ������ �������. �� �� ������ ������, �� �� ������� ���� �� ���� ��. �� �� �� ������ �� ����������� �������� ������ �� ��������� �� ������, ����� �� ��� �� �������, � ������������ �� �� �������� ����������� �������� ������ � �������� �� ����� �� ����� � ������ ����. �� ��������� �� ������� ��� ���������� ����� ������, � ������������ ����� � �� � ��������� ���� ���� ����, ����� �������. ������ ������ �� ��������. ���� ���� ������ ���������, �� �� ���� ������. � ������� ������ ��������� ������� �� ������, ���������� � ���� ���� �� ������� � 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� �� ����� �� �� �������� - ���� ���������� ���, ���� �� ������� �� ����������� �� ������. - �� �� ������, �� �� �� ������, �� ��� ���� � ������, ������ ������ ����� �� � ��� ���� � ������ ����� ���, ����.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�� ���� � �������� �� �� ������</w:t>
      </w:r>
      <w:r>
        <w:rPr/>
        <w:t>, � �� ��� �� �� ������ ����, ����� ������� 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 - �����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 ������ ��� ���� � ������ - ������� ����, �� �� �� ������, ������� �� �������������� 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 ������ � ������ ��� �� ������ ���� - ���� ������� ���. - ������� � �� ���, ������ �� �� ���������. ������ ����� ����, �� ���� �� ��� ���� � ������ ������� ��. ���� ��� ������ � ����� �� ����� ������, ������ ������.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- ������ ����, �� ������� � ������� �� ������ ������� ����� �� ��������� �� �� ������� ���� ������� ������� 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�������� �� ����� </w:t>
      </w:r>
      <w:r>
        <w:rPr/>
        <w:t>- ��� �������� ����� � ����� �������. ������ ��� �� ���� ������ ����, � �� ����� - ��� �����, ����� �� � ������� ��� ������ � ����� � �� ������� ������� �� ��� ��������. ����� ������� �������� ������ � �� ��� � ��������� 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 � ����� ������ ������� - ������� ��� ������������ ����; - �������� ����, ��� ������ ������� � ���� ����� ����; � ���-��� 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 ������ �� ��������</w:t>
      </w:r>
      <w:r>
        <w:rPr/>
        <w:t>, ������� ������ � ���� ������ ������ �� ��� ������, � ������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�� �������� �� ����� � ������ ������� �� ����� ������ ����</w:t>
      </w:r>
      <w:r>
        <w:rPr/>
        <w:t>. � �� ����� ���������, � �������� � �������, ����� � � ������ ����� ����� � � ���� ��� ������������� ��. ���� ���� ����� �� �������� 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, �� ������� ��� �����? - ������ ����, ���� ��� �� ��������� �������� �� � 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����. - ������ ���� ���� ������ �� ���������� ����� � ������� � ������� ��������. �� ��� ��������. � ����, �� ��� ���� ��������, ����� �� �������. ����, �� ���� �� ������� ���� ���� �������� �����, � ����� � ����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 �� ����� ���? - ������������� ������ ����. - �� ������ ������ � ������! - �������� ��� � ��������. - �� �� ������� ���� ��� �� ����� � ������ �������� �� �������, ��� ����� �� ���� � ���������� �� ����,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 �� ���� ����� � �� �� ����� �� ������� ������ �� ����������� �� ����� � �����. �������� �� �� � �� ������, �� ������������� �� � �����. ����� ����, ���� �� ������. �� ��� ����� ����� �� ������� �� �����, ������ �� ���� � �����. �, ���� ��� ��-����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�� ������ �� �������</w:t>
      </w:r>
      <w:r>
        <w:rPr/>
        <w:t>. ���� ������ ������� � �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? - ��������� ������ ����. ������ �������� ���� ����������, ��� �� ��� ������� �� 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������ �� ��. ����� 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 �� ������ ������� �� ��������� � ���� ������� ������ �� �� ������ �� �� ������ �������� �������</w:t>
      </w:r>
      <w:r>
        <w:rPr/>
        <w:t>, �� 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�� ���� �� �� �� ���� ��������� ��������. ����� �� ������ � ���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��� ���������� � �������, �� �� ������ � �� ������ �� ����� �� ����� �������� �� ���. ��� ���������, ���� �� �� ���� �� ������ �� �� �� ���� �� ������, �� �� ������ �������! � ���� �� ������� ������, ����. ��� ����� �� ����, ������ �� ��� ���� ��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 �����</w:t>
      </w:r>
      <w:r>
        <w:rPr/>
        <w:t>, ������ ����������, ���������� �� ������� � �� ���������� ������� ��� ���������. ��������� ��� ��� ������� ���� ����� �� � ��������� �� �� ������. ���, ������� ������� �� ������������, ����� ����, ���� ��� ���, ����� ������ �����, � ���� �������, �� ������ �������, ������� �� ������ �� ���������� ����������, �� �� ������, �� � ������� ����������, � ������, ����� �� �� ������. �������� ���� �� ������ �� ������� ���� ����� ��� �� ���� �����. ������ ����, ����� �� ������ � ����� ��������, 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, ����. �� �� ������� 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����, �� ����� � ���� ��� 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 ������ �� ������� ���������� �� ���� � ���� ���� �� ������ � ���������� ������ � ���� �� ������</w:t>
      </w:r>
      <w:r>
        <w:rPr/>
        <w:t>, ������ ������� ������� ������������ � 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 ������� � ��� - ���� ���. -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����� �� ���� ������� �� ������� �� ������ �� ��� � �� ������ ��� �������������, ��� ���� ������ �������, ������ � �������� ����� �����. � ���� ��� ��� ��������� 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� - ������� ���. - �� ������ ������. ��� �� �������� ��� �������, �� �� �� �����. ������ ��? �� �� ���, ����. �� �� �����. �� �� ������ �������� � �� �� 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 �� ��������� ����</w:t>
      </w:r>
      <w:r>
        <w:rPr/>
        <w:t>, � ������� �� ��� ���� �� ������� �� ������ ���������� �� �����. ���� ��������� � ������� �� ���. ������� ������� ������ �� ������, ������ �������. ���� ���������� ����� ���� ��� � �������� ���� ���� ���� ����� � ������ �� � ���� �� ���� ������� ��� ��. � ���� ����� � ������ �� �� �� �������� ���������, �� � ������� �� ������ �����, ����������� ����, 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 ������ �����������</w:t>
      </w:r>
      <w:r>
        <w:rPr/>
        <w:t>. ������ �������� �������� ������ �� ���� � ��� ������� ���������� ������� ������� �� ������ �� �������. �������� �� ������ �� ���������������, ������ �� ������� � ��������� ��� ������������� �� �������� ����� � � ������� � ������, �� �� �� �����, �� ��������� �� ��� �����. ������ ��, �� ��� �� �� � �������, ���� �������� �������� ����� � ������� �� �������. ���� ���� ������� � ������, ������� �������� �� ������� 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 ��� �� �����, � ������ ��� ����� ���� � ����� ����� ����� �� ������, ���� ���� ����. ���� ������ ���� ����� � ������ ������ ������ ����, ��� ������ 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 - �������� ���. - ���� �� �����, �� �� ���� � �� ������ ����� ������ � �������. 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� ������� �� ������ -������ ��. - ���� �����, ���� ���� ����� ��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! - ��������� ���. - ����� ���������� ��, ����� �� ���� 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�� ������������� �� ������� ������" - ������� �� ���� ����. ��� ������ �������� 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 - ���� ���. - �����, �� �������, ��������� ��� �� ���������� ������? ������� ������!... � ���-�������, �� ����� ����� �� �� ���� ��, ���� ��� �����. 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</w:t>
      </w:r>
      <w:r>
        <w:rPr/>
        <w:t>, ��������� �����, �������� ������������� ���� �� �������, � �� ������, �� ������ �� �� ���������� � ��������� ������ �� ���� ���������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 ������ �� ������, ������ � ������� ������ � �������� �� ������ -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 ������� ��������� ������� � ���� �� ������� - ����� ���. - 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 �� �� ������� ����� � ����� ��� "�������" �� ������ ������... ��������� �� �������, ������ ��������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�� � ������� - �������� �� ���. - ���� ������... ��� ����, �� ��� ������� ���, �� ����� �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" ������� � ���� ���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 ������ - ������� ���. - �� ����, �� ���������� �� ���� ������ �� ���. �� � �� ��� ������������� �����... ��� �� �� ����� �� � �� �� ������ ���� �� ������� 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 ������ � �������... ��������� ������� �������� �������... ����������� ������ �� ������... ������� �� �������� - �������� �� ���������� 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</w:t>
      </w:r>
      <w:r>
        <w:rPr/>
        <w:t>, �� �� ������� ������ � �����������, ��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 ���� �� ������� ������� ����! ��� ������ �����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, 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 ��������� ������ - ������ ��� �������.- ��������� ����� ������... ����� ���������� ������ �� ���-����� ����... ������ ����� ������ ������ �� �� ��-����� �� ���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" �� ����������� �� ���� ����� ����� ������ �� ������������ ������ - �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 �� ����������� - ������ ����. - �������� ����� �� �� ������... ����� �� �� ���������� ��������� �� �������... ����� �� �� �������� ����� �� � �� �� �� ���������� �� ������ �� � ��������� �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" - ��������! - ������� ���. - ���� �� �������� ����� ���... ��� ����������. ������ ������� �� �����, �� � �����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 �������! - ����� �� ����. - ��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 �����</w:t>
      </w:r>
      <w:r>
        <w:rPr/>
        <w:t>, �� ������� � �������� � ��������, � � ���� ����� ��� ������ ������� � �������� ����� 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, �! - ��������� ���� ��� ���� �� �������� � �� �������� ����� �� �������� ���� �����. - ������ ����������, ������� �� �������� 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� �� ���� - ������� ���. - � �� ������ �� ������� ������, �� �� �� ������ � ��: �� �������� ���� ��, �� �����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! - ���� ������� ���. - �� ��� ����� �� ������� ����� �� ��������, �� �� ����� ������ ��, � ����� �����, ����� �� �� �����. ��� � ���������. ������ ����� ������������ ������ ����� ������ ��, � �� �� ����� ����� ������ � ����� ������, ���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 ������ � ������ �� ����� ���� � ���� ����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�������� - ������� �� ���, - ���� 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���� ���� ������ �� ���� �����. ������ �� ����� ��� ������ ��������� �� ������, ��� ��, ����� �����, � �� ����� ��� �������������. ���� ���� ������ �������� ����� � �� ������ �� ���� ���� �� ����. ����� �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 - ������� ���. - ������� � ����������, � ������ �� �� ������, ����� ������. ���� �� �� � ���������. � �� ����� ���� �������� �� ���� ��������!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>. ��� �� ������ �� ������� ������������� �������� � �������� �� ��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 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 ������. �������!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 � �� ������� �� ��� </w:t>
      </w:r>
      <w:r>
        <w:rPr/>
        <w:t>- �� �� �����. ���� ���� ���� ������� ������ � ������ ������, 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�� ����� �� �� ������ ����� - ���������� ����. - �� ��� ������� �� ����� ����������� ����. �� �����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 � �������� �� �����</w:t>
      </w:r>
      <w:r>
        <w:rPr/>
        <w:t>. ���� ���� ������, �� ����� ����� � ����������� ����������� ���� ������ ����, ����� ���� ������ � ����� �� ���������, ���� � ������� �����. �� ���� ��� ���� �������� ������ ��� ������ ��, �� �� ���� �� �� ������ �� �� ��������. ��� ������ �� ������ �������, � �� �������� ����� ������ �����. ������ ������� �� ��� � ����� ��������� �� ���� � 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� � ����� - ��������� ���, � ������ ���� � ���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- ������ ���� ���� ������� �����. - �� �� �� ���� ���� ���� ����������: ������ ��� �� �� ����� �� ����� � ���� ���������� � �������, �� ��� 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�� �� 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, ��� ����� - �������� ����. - ������������� ���� � ������ ���������� �� �� ����� ������ �����. ��� �� �� ��� �� ������ �������, ��� ���� �� �� �������� ������������� �� ��.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�� �����, �� �� �������� ���������� �� ����, ����� �� ������ 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 �� �� ��������� �����, ���? - ������ ��� ���� �����, ���� �������� �� ������ ���� ������� �� ��� �� 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� ����� - �������� ���, ���� �� ������� �� �������, �� �� �� ������ �� ����� ��� �� ������. - ���� ���, ���� ��, ���� ���� �����. ����� �������� ������, ������� �� �� ������, ��� 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? - ������ ����, ��������� �� �������������� �� ����������, ������ ������, �� ����� �����, ����� ����� �� ����. - ��� 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���, ���� ����� ��� �������? 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 ��� ������. ��������� �� �� ������, ���� �� ���� �� � ��. ���� ����� � ��� ����, ����� � ������� �� ������. �� ���� � ����� � ���� ������. ���� �������, ����� � ���� ������. � ���� � � ������� ��, � ��, � ������ ���� �� ����������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 ���� ��� 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 �� �����? - ������ ���. 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�? ���� �� ������ ������. ������ �� �� ��� 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 �����, � ��������� �� �� ��������� � ��� ���� �����, �� �� ����������� �� ���� �� ���� �����? - ���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- �������� ������������ ����.- ���� � ������ �� ����� �� 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 � �������� ��������� �� ������ 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? -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 �� �����... - ���� � ������ �� ������ - ... �� ���� 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 �� ������ �� ������ �� �����</w:t>
      </w:r>
      <w:r>
        <w:rPr/>
        <w:t>. ���� �� �� ���� ����� � ��������, �� ��������, �� ���� �������� � �������� ����� �� ������������ ���� �� ������������ ��. �����, �� �� ������� ���� ������������. ���� �� �� ����� ���� �������. ������ ���� ���� ���������� ��� ����. ��� ������� ��������� ���� ������ ��� ������ ��. �� ������ �� �������. ���� ���� ������� � ������� ��� ���� ��? ��^ ��� ����� �� ����������� ����, � ��� ����������� ���� ������ �������� ������ � ����������� ����.</w:t>
        <w:tab/>
        <w:t>������ ���� � ���� ����������� - ������� �� ���� � �������� ���. �� �� ���� ������ � �����. ������! ������� ��, ��� �� �����������. ������� ��, ���� ���� �� ���� �� �� �����, �� �� ���� �� �� ����� �� ���. ���� ��� ���� ����� 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</w:t>
      </w:r>
      <w:r>
        <w:rPr/>
        <w:t>, ������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... - ������� ���;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 �� ���� ������ ��� ������� � ����� �� �������� ������� �� �������������� �� ���������� ����</w:t>
      </w:r>
      <w:r>
        <w:rPr/>
        <w:t>. ��� �������, �� ������ ��������� ���� ��������� � ������ ��, � ��� �������� ������� ����� ���������, �� �� ���� �� �������� �� �������. ���� ��������� �� ������� �� ����� �� � ���� ���� ��������� �� ������ ������ � �� ����� � ����� �� ������. ���� ������ ����� �������� �� ��������� �� ����� ��. ���� ���� ������� ����������� �� �������, ����� �� ����� ������. ������ ����. �������� �� ������� - ���� ����������� ������ �� ���������. ������ ������ ���� ����� ����� � ���� ����. ��������� ���� �� ���������� ������������ �� ��� ��. �� ��� �� ������� �����������, ������� ����� ��, ������ �� ���� �������� �� �� �� �����. ���� �� ��������� � ���� ����, ���� �� ������, � ��� ������� � ���� �� ���������� ��, ������ ������ �� �� ��� � ���� �� ����� � ������ ������, ������ �� �������� ������-������� �� ����� � ��� ���� �� ������ ��. ���� ������� � ������ ����� � �������� � ����������� �� �������� ��� ������� ������� �� ���� �������. ���� ���� �� �� ����-�� �� ���� ������ �� ������ ����� �����������. ��� �������� ���� ������ ��� ������ ��. ��� �� ���������� � �� ���������. ��������� �� ���� �� 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! - ������ ���. - 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 ������������ �� �� ��������</w:t>
      </w:r>
      <w:r>
        <w:rPr/>
        <w:t>. � ���������� ������� ���� �� ������ ��������. ��������� �� �� �������, ���������� � �� �������, ����� �� � �� �������� � ��������� �� ������. � ���� ������ ���� �������� ���, �� ��� �� ����� ���� �������. ��� ������� �� ���� ���. ��������� ���� �������� �� ������ ��, ��������� �� ���������� ���������, ���� �� ��������� � ����, ��������� ����� � ����, � �� ������ �� ������ ���������� ��. ��� �� �������, ������� �����, �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� -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, �� �� �� �� ������ �� ������� ��� - 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 - ���� ��� ��� �������� ���� � ��������� �����. - 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 �� �� ���� - ���� �� ������� 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 - ���� ���������� ����. -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��; ���� ��� ��� �� ��� ��������� �����. ������� �� �� ����� �� ���� � ����� �������� �� �������... �����!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 ��� ������� � ������� ��������</w:t>
      </w:r>
      <w:r>
        <w:rPr/>
        <w:t>. ��� �� ������ �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 ����.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! �� �� ������� ���! ��� �� ��� ������� ������ �����, ������� ����������� �� ����� � ������� �� �������... � �������� �� �������, ������� ��� �������������. ������ ��? ���� � �� �� �����, �� �������� � ������ �� �������� � �� ����� �� ����� �� ���� ����� �������. ����������� ����� ������� � �� ������ ���� �� ���������,. �� ��� ���� ������� ���, ������� � �� � �� ����� ���� �� ���������. ��� ����� ���� � ������������, ����� ��� �� �� �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 ��� ������� 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 ������� ��� �������� �� �����, ������� ���� ���� ���� � ���� ������ ���. �� �� ��� � ����� �� ����. ����, ���������, ��� ��� ��� ����� ������� � ������� � ������ ��� �������. ��� �������� ���� ���� ���� � ������� � � ���� �� ���� ���. ���� ������ ����� ���� � ������� � ��������� ���� ��� �������� ����. ��� �� �������� ������. ������ �������� ����� 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 ������ ���� ����? ����� �� 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 �������</w:t>
      </w:r>
      <w:r>
        <w:rPr/>
        <w:t>,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 �� �� ������ � �� �����, �� �� ���� �����( ������ ��? �� �� ����, ������ ������ ��. � ��� ���� �� �����, ��� ���� �� �� ���� �����. ���� ��� ����� �� ����� �� ������. ����� ���� ��� �� ������ ����� �� ����, ���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 ������ ����� -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 � �� ��������</w:t>
      </w:r>
      <w:r>
        <w:rPr/>
        <w:t>. ����� ���� ���������� ����� �� ���� � ��� ���� ���� �� ������ ������, �������� �� ��� ����� ����. �� ��� ����������� ����� ���� � ����� �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, ������ ������ .�� - ������� ���. -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 ������� �� ���</w:t>
      </w:r>
      <w:r>
        <w:rPr/>
        <w:t>, ���� �� ����� �� �������, �������� �� ����� �� ���� ����������� ���������, ���� ������ �� �� ����� ������. ���������� �������� �� ����� �� �������� �� ����, ������� �� � �������. ��������� �� ������ �� �� �������� ���� � �� �� ������ �� �����. ��� ���� ������� ���� � � ���� ��� �� �� ������ �� ���� ���� � �� �����. ������ ������� ��������. ����������� �� ������� ��������. ��� ������� ���� ����� �������� �� ��������� � ����. ��� ����� ������ ���� �� ������. ��� ������� ����� �� ������ �� � � ���� ����������� �� ���������� ������ ���� �� ����������. 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� � ������� �� ������ �� ���� � ������������ �� ���� ��������� �� ����</w:t>
      </w:r>
      <w:r>
        <w:rPr/>
        <w:t>. ���� �� ������, �� �� ������ ���� �� ��������� � ������, �� ��������� ���� �� ������, ������ ��, �� �����.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! - ������� �� ���. - ����������� � �����.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 ������ ��� ���� ������� ����</w:t>
      </w:r>
      <w:r>
        <w:rPr/>
        <w:t>, ���������� �� ��������� � �����. ������� �� �� ���� ���� ����, ������ ������� � ��������� � �� �������� �� ���� � ��������� �� 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 �������� �� �����</w:t>
      </w:r>
      <w:r>
        <w:rPr/>
        <w:t>, �� ������ �� �� ������� ����������. ������ ������� ���� ����� ��. ��������� ��� �������. ��� �� ������� � �� ������� �� �������, ������ � ������ � ������ ��������� �������� �� ������ �� ������ ���������� �� ������ �������� �� �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</w:t>
      </w:r>
      <w:r>
        <w:rPr/>
        <w:t>, ����� �� ���� ������� ����, ����� �� ����,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 �������� � ��� �����</w:t>
      </w:r>
      <w:r>
        <w:rPr/>
        <w:t>, ������� � ��������, ������ ����, �� �� �� �������, � ���� �������� � ��� � ����� ������� � ���, ��������� �� ���������, � ���� �� ���� ��������. �������� ��� � ������ � �� ������� �� �� ���������� ���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? - ����� ������ ��� ����� ��������� ��. - ������ �� ���� �� �����. � ���� 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... ����... ���������... ��... �����... ��... ����� - 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 ��������� ���� �� ������</w:t>
      </w:r>
      <w:r>
        <w:rPr/>
        <w:t>. ���� ���� ���������� �����������, �������� ��������� ���� ��� �������, ������ ���� �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 �� �����</w:t>
      </w:r>
      <w:r>
        <w:rPr/>
        <w:t>, ����� �� �� ���� � ������ ���� ����� ��������, ������ ����� � ������������ �� ����. ����� �� �� ���������� ���������� � ��������. �������� ����� ����� � ����� � �� ���,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 ������ ���</w:t>
      </w:r>
      <w:r>
        <w:rPr/>
        <w:t>, �� �� ������, �� ����� ��� ������� �� �� ������ �� ������, �� �� ������� �� �� ���������� ���� ���������� �����. ����� �� �� �, �� ���������� �� ��������� �� ������ ������������ � �� �� ������ ���� �����, ����� ��������. �������� ��� ������� � �� ������� �� �����. ����� �� �� �� �����, ���� �� ������ � �����. �������� ���� ��� �������. � ���� ���� ��������, ������ ����� �� � �������� �� ����� �� ���������� �� ������� � � ������� �� �������� ������ �� �����, ��� ��� ������ � ����� � �� �������� ���� ���� �� ��� �������. ���������� �������� �� ����� ���� �� ���������, ������ ������. ������ ���� � ������ ������ ����. �������� �� �������, �� �� �� ������. ������ ������� ����� �� ������ �� ������� � 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 ����</w:t>
      </w:r>
      <w:r>
        <w:rPr/>
        <w:t>, ������ ����� �� ����� � ����� �����. ���� �� ����� �� � �������. ������ �� ���� ��������, �� ��� ������ �� ����� � ������ ��� ���. ������ ���� �� ���� ����� ����� ��� � ���� ������� ��-������� ���� �� ��. ����� �� ������, ������ � ���� ������� ���-���� � ������� ���������. ������ �� � �������� �� �����, ������� ���. ������� �� ������ � ������������ �� ����� �� �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�� ��� �� ������� �� �� ������ �� ���. ���� ��� ������ ������ �� �� ����� �� ����... ��� �� ��� �� � ����. ������� ��� ������, �� ����� ��� ����� �� ������� �� ��-������� �� ������ ��� �������� �� �������������. �� �� �� ������� ������. ������ ���� ������ ���������, �� ������ ���� ������ �����, �� �� ����� �� �������. � ���� ���� ���� ��� �� ������� ��� - �� ���������� ������ �� ����� ��� ������� ���������. ��� ����� 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���� �� ������������ � � ����� �����</w:t>
      </w:r>
      <w:r>
        <w:rPr/>
        <w:t>, ������ �� �����, �� ����� �� ������� ��� � ���� ����� �����. �� ����� ����, ����� ���� � �� �� ������ �� �� ������, � �� ������ �� �� ����� �� ����. � �� ����� ����, ����� ������� ��� � �� �� ������ �� �� ������, � �� ������ �� ������� �����. ������ �� ��������� ��� ������� �� �������� � � ����� �����, ������ ���� ���� ��������� �������, �� �� ���� �� �� ����� �� ����. �� �� ���� ��� ������� ������� ���� �� ���� �� ������� �����. �� �� ���� �������� �����, �� ��...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 �� ������ � ������� �� ������� ��������� ������� �� �� ����� ����� ����</w:t>
      </w:r>
      <w:r>
        <w:rPr/>
        <w:t>. �� ����� ��� � ������� �� ���� ���������, ��� ������, �� ������ ���� ������� ������ ����, ����, ��� �� ���� ������ � ����������; ��� �� ���� ������� �������. � ������������� �� ����� ������� ��������� �������� �� ���� �� ������ ����, ����� �� �������� �� �� ������. �� ����� ��� ������ �� ������� ��������� �� ���� ����� ����������. 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 ����� ������: "�-� ������ �������, ������� ����, 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" - ��������� �������. ����� ��� � ��� ������� ����� � �� ��� ������� � ����� ����� ���������� �. �� � �� ���� ������ � ���� ���������, ����� ��� ���������� �� ��-����� ��������, ����� � �� ������� �, � ��� ������� ���� ���������� ������� ������ ����� ���, ������� ������ �. ��� ������ ������� ���� ����������� ��� ���� ����� ��������� �� ���� ����� �����, �� ����� ���������� ��������. �� ������������ � ����������� ��� ���� ���� - ������� ����. ������� �� ������ �����, �� �� ������, �� � ��� � �������� ���� ��������������� ����������, ����� �������� ���� ��������� ������� �� ��������; �� � ��� � �������� ������ ������, ������ ���������, ������ �����, �� �� ���� ����� ������ �������� �� �������� �� ��������� � ������ �� ��� ��������. "�� �� �������� ���� ���������" - ����� �������� ���; - �� ����� ��� �����, � ������, � ����, � ���� ����� �� ����������!" ���� ������� ��� ������ ���������� �: "���� ����� �� ���� ������������... ������ ������������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 ����</w:t>
      </w:r>
      <w:r>
        <w:rPr/>
        <w:t>, �������� � �������. ������ ���� ��������� � �������, ������� ��� - � �������, ������ ����� �������� � �� ���������� �� ���������� �� ������ �� ���������� ����������� �� ���������. �� ������ ��� ��������� �� ������, �� ������ �� ������ �� ������, �� �������� �� �� ���������� �����, ����� ��������� ������ �����������. ����������� �� �� �� ������ ���� �� ������ �� ��� � �� ������� ������, ������� ���� �� ����. ���� ������������ - ������ 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�� ���������� �� �� ����, �� "��������� � �������" - ������ � ������� �� ������� ���������, - � ���� "�� �� ������� ���������� ������". ������� ��������� ���� � ������� �� � ����� ����. ���� ��, �� ���-����� ���� ������ �� �� ��������� ���� ��������� ����, ���������� � ������� ����. "�����������, ��-����� ����� �� ������������� ������ �� � ����������� �� ������ �������" - ���� ������ �� ��������, �� ����� ����������� ������������ �� ������. � �� ������� �� ���� �����������: "��� �� �� ���� ��� �� ���...", � ������ ������������ �������� �����������, �� ���� � �������� ��� ���������� ���� �� � ������, ��� ���������� �����������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�������</w:t>
      </w:r>
      <w:r>
        <w:rPr/>
        <w:t>, ������ �����, �� �� � �������� � ����� �����. ��������, ���� � ������ ����� ���, �� ������� � ���������� ��-����� ����, ��������� ������������ ��. � � ���������� �� ���� ��������� � ����� �� ���� ������� �������, ������� ���� ��������. �� ����� ��� � ������ � �� �� ������, ��������� �� ������ �� ������ � ���� ������ �� �����. ��� ���� ����������� ������������ ������ ����� ������� �� ������ ����, � ������� ��������� ������� � ��������� 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</w:t>
      </w:r>
      <w:r>
        <w:rPr/>
        <w:t>, �� �� � ����� �������, ��������� ���� �����. ������ ������� � �� �������� � ������ �� ���� ����� ���. ������ ������ �� �������, ����� ���� �� � ������ ���������� �� ������ � �� ������� ������������ �� ���� ��� ����� �����. ������ ��������� ����������, ����� ���� �� � �����. � ����� � ���� �� � ����������, ������ ������� �� �������� ��� �� ���� ���� �� �����. ����� �� ���� �� ����� ������ � ���� ������ � ��� ����� ���� �� ������ ����������� ������ � �������� �� ����� �� 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 ������� ������ � ������ �� ���� �������� ��� ��� �� ������� ������ � � ���� ������� �� ��� ������� ������������� ����� �� �������� ������ ���� ��������</w:t>
      </w:r>
      <w:r>
        <w:rPr/>
        <w:t>. � � ��������� �� �������� ��������� �� ���������� ��. �������� �� ������ � ��� ���� ��� ���� �� ����� � ������ ��������������� �� �� �� ����������� � �� ���������� �� �������� ��� ����������, ����� �������� �������� �� ������ �� ����, �� �� �������� � ��������� ��. � ����������� ������������� �� ������� �����, ��������� �� �������, ��������� �� ��� �������� � �������� ���� ��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 ����� ������� �� ������ � ����� ��������. � ����� ��� ��������� ��� � ���� ��������� ������, ����� �� ��� ����� ���������� � ����� � �������� �� �����. ���� ��������� � ��������, ���� ��������� � �������, � ��� ������� �� ������� ������� �� ��. ����������� ������� ��������, ������ �� �� ��������� �, � � ������� �� ������ ����������� ��������� ������, ���� �� ���� � ������ ������ � ����� ����. ������������ ����������� ���� ������������� ����� ������� � ������� �� ������ �� ����� ��� �����. ���� ������� �� � ��������� ����, ����� ���� ����� �� ������������ � � ����. ������� ������ �� ���� ������� � ����, ������� ��-������� ���� �������, �� �� �� ����� �� ����� ��� �����, ���� ������� ������ �� ������� � ��� �������, ������� ������ �������� �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 ���� ����</w:t>
      </w:r>
      <w:r>
        <w:rPr/>
        <w:t>. �� ������ �� ��������� ��� � ���������� � ��� ������������� � ��������� ������ ��� � ���������� �����, �� �� ������ �� ���� � ���� ����. ������ �� ����������� �� ������� ����. � �� ����� �����������. � ���� ��������. ���� ������� ���� ��� �� ������� ���������, � � ���� ������, � � �� ������� � ���� � � ���� ��� ������� ������ ������ �� ���� � �� �� ������ �� ��� - ��������, ����� �� ������ �� ���� 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����� ������ �� ���� �����</w:t>
      </w:r>
      <w:r>
        <w:rPr/>
        <w:t>, ����� ���� �����-,��-�������� �� �������. � ���� �����, ����� � �������� �� �����, �� ���� �����������. ���� ����� ������� �� �������� � ��������, ���������� ��, ���������� � ���������� �� �������. ����� �������� �����, ������� ������,�� � ���� ������� �����. �� ��� ���������� �����, �� �� � ������� �� �� ��������, � ���������� �����, �� �� ������ �������� ��������� ����� ������ �. ���� ��������� ������ ��� ���� �� �� ������� ��������. � ������ ���� � ������� ��������� �� �� ��������� � ���������� ���. �� �� ��������� ������������,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�� - ���� ������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 ���� ����� � ������� �����������</w:t>
      </w:r>
      <w:r>
        <w:rPr/>
        <w:t>. ����� �� �� �����, �� ��� � ����� �� ������ � � ������ ��� ���� ���� � ����� ����� � ��������� �����. ��� � ������� ��������� � �����. ������� 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 �����, ������� - ���� ��� ������������ � � �������� ���������������� ���� ��������. � �, ���� ������� ����, ������� ���� �� �������� ����. ��� �� ���������� �� ����� ��������� �� ���� ����, ����� �� � ������ �� 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- ������� ���������, - ���� �� ������ 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��� � ��� ������� ���</w:t>
      </w:r>
      <w:r>
        <w:rPr/>
        <w:t>, ������ � �������� �� ������ �. ������� �� �������� �� ���� �� ��������� �� ������ � ��� ������ ������� ��� ���. �� �� ����, �� ��������� ����������� ������� �� ���� - ������ �� ������������ ����", ����� �� �����������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�? - ������ ��� ������, ����� ��������. - �� �� �� � �������� ����? ��� ������� �� �������� �������� � ����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 �����������</w:t>
      </w:r>
      <w:r>
        <w:rPr/>
        <w:t>, �� �������� ����� �� � ������ �� ������ � �� �� ������� �� ���� ��, ��� ���� ���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� ��� ����� - � �� ����� ��� ���� �� �� �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 �� �� ��������... �, ���, ������� 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� ��������� � ���� ������� ������ � � ����� </w:t>
      </w:r>
      <w:r>
        <w:rPr/>
        <w:t>- ������� ����,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�� ������ ����, ������� � �� � ��. �� ����� �� �� ���� �����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� ���� ���</w:t>
      </w:r>
      <w:r>
        <w:rPr/>
        <w:t>, ����������� 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: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? - 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������? ���� �� �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 ������ ���� �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... ���... ����. �� ��� ������ �����������, ���! ���, �� ������ ����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-�-�... ���� ���� - ������� ��� �������� ���. - ���� 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... �� �� �����. �� ������� �����. ����� ����� �� ������? �, �� �� ������!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 �������� ���� � ������������ � ���� �� �� ��������</w:t>
      </w:r>
      <w:r>
        <w:rPr/>
        <w:t>. ��� ����: �� ������ �� �� � ���� � ������ �� ����� ������, ������ � ������ ���� � ������ ������. ��� ������� ������ ��������� ��, ���� ���� �������� ����� ������ � 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.. �� �� �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�!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��? - ������,.. ���... ��� 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 �� ������ � ��� ����� ������������ ���� �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 �� ������� �������� ����� ������ - ������� ��� � ��� �� ������. - ����, �� �� �� ������, �� � �������... ������� ��,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����� ������ � 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 � ����������. - �� �� ������ ����! �� ���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 - �������� ����������� �������, - ��� ������� �� �� ��������, ���� ������ �� � �������� ����������� 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 ��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! ��������, �� �� �� ������! �, �� 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, -�� �� �������� �� ��������. - ������� �� ���� �������� ������� � ����� ����� �������. - ���� �� ������ �� ������ ����� ���. ���� ������ �� ��������� ��������� �� ��� �� �� ���� ������� � ��������� ��, ������ �� (�� ������� ����� ��-���� �����) ������� ���������� 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! - ��������� ���� �������� ����� � �� ������� ��� ��������� �� ����� ���. - �, ���, �� 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? - ������ ��� � ���� ���� � ������ �� ����� �� �������� �� �������. ��� ������ �� �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 ����� �� �� ����� �� ����! 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 ��� �� ������� -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�?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 � - ������� �� �, ���� �� ������ �� ���� ����������� �� ������� ��. ���� ���� �������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�, ������ �����������. ����� �� ���� ����� ����������� ��� ��...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 �� ��� ������� ���� �������� � ��� ������� 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 ����? - ������ ���-����� ���. �������� ������� � �������� 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 �� ��� � ��� �� ������</w:t>
      </w:r>
      <w:r>
        <w:rPr/>
        <w:t>, ����� �� ���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, ��� �������� ����� ������. - 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... � �� �� �����... �� �� �������??- ������ ��������� � ����, ���� ��� ����.</w:t>
        <w:tab/>
        <w:t>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 ������� ��� � �� ������ ������ � �������,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 ��� �����������. - �� �� �����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 ���� � ������� �. - ��� ���� ������� ������ ������� �����. �� �� ����� ���� �� ���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 ������ �������</w:t>
      </w:r>
      <w:r>
        <w:rPr/>
        <w:t>. �����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...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! -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 - ������ �� ���� ��� ������� ���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 ����, ���� ������ ������� �����... ���� �� �� ������... ����� ��� �� �� ����. ..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���</w:t>
      </w:r>
      <w:r>
        <w:rPr/>
        <w:t>, ���� �� �� �������� ������, � 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��� ���� ��������� ��� ������� ����� �� ����� � ���� ��������� �� �� ������� ����, � �� ���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, ��� � ����� ����� - ������ �� ������ � ��������,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���, �� �� �����, �� ������� �� ������ �� ���� ���� �� - ������� ��� ������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 - ������ ���� ���������. - �� � ������� �� �� ������.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 ����� � ������ ��������</w:t>
      </w:r>
      <w:r>
        <w:rPr/>
        <w:t>, � ����� �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. - �� �������� �� ���-����� ���, ������. � �� �� ����� ����� ������. �� ���� � ����, � �� �� ��.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- ������ � � ����� 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! �� �� ������� �� ����. ���� ����� ���?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 �� ����� �� ����! - ������ �, ������ �� ������. - �, ���, ���� ��� �� 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- �������� ��� ������. - �����.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 ������������ ��������� �� �������� � ������� � ��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�� ������ �� ������� ��������, ����� �� ��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 �� ������ � �����! �� ����� �� �� 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</w:t>
      </w:r>
      <w:r>
        <w:rPr/>
        <w:t>-�����, ����� ��� �� ���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?... �-�-�-�-� - ������� ������. - ��� �� �� ����. ����� ���� ������ �� �� � �������. ������ � ���� �� �� � ������, �� ���� ������� ���� �� ���� ������� ������... ������, �-�-�-�... ������ ��� �� �� ����. �� �����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 ��� ���� 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����? - ������ �� ���� 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, �� ������� �� �� ����� �� ����. � �� �� ����� �� �� ����� �� ����. �� ����� �� ������� �����. �� ���� ����� �����. �� 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, ������, ���� �������. ����� �� �� �������� �� �������? �� �� 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 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? - ���-����� ���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 �����������. - �����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... 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... ���... - ������� ��������. ����� �������: - �� �� �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- 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 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 ����� ���� �������� �� ��-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... �-�-� ���� ��-����? - ��� ������� ��� �������� �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 ��? - ������ ���� ���� ���������. - ���� �� �� ���� �� ��� ���� ��-����!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? - ������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, ����� ������� �� ������. ���� ����, �� �����... ������... ������ ������� ���� ������ ���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 ������ ���� ���� ������� �� ���� ��� �� � ������, � ������ �� ������ �� ����... �� ���� ������, ��� �� �� �������. ����� ��� ������, ���� ���; � �� ������, �� ���� � ���, ������� ������ � �� �� �� ��������. ��� �� ��� ������ - ������ � ���������������, -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, ��� ������? - ������ ���, 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� ��� � �������� � �������, � ��������. - �� ��� �� �� �� ����. ������ �� ����� �� ���� ����. ����, ����� ����� �� 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��</w:t>
      </w:r>
      <w:r>
        <w:rPr/>
        <w:t>, ����� � �� ������, ���� ���� ����� ����� ����������� �� �������� � ����� � ��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 ������. �������� �� ������. � ����� �� ���� ��� ����. ����� �� ������ �� ����. ��� ������ ����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���?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.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 �� ����� �� -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 ��������... �������... 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�����. ����, ������, �� �� �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- �������� �� ������ �. ��� � ������� � ����������� 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 �������� - �������� � � ������� ���� ���� ���� ���������, - ������ ������ �� ������� �� �� ����� �� ���, ���.., �����..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  �����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