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</w:t>
      </w:r>
      <w:r>
        <w:rPr/>
        <w:t>, ����� � �����, ����� ���������� 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! ����! ����� �� �����, ������� �������! - �������� � ���� ���� ������ � ���������. ������ ����� ������ �� �������� � ����������� ���� � ������� ������ �������. ��� ����� ����� ��� �� ����������, ����� �������� �����, ������� � ���� ���������� �� ����� � ��� �� �� ����� ������. ��� ���� �� ����. ����� ��� �������� �������� ���������� ������ ��������� � ��� ������� ��� ������ � �� ������, � ������� ��� ��-������� � ��-�������; ����� ������ �� �� ���� ��� ����� �� ��������� ���� ������� �������. � �� ���� ����� �������, ����� ��� ������ �� ����� �� ��������, �� �� ����� ����� ����� �� ������� � ������� ����� � �� ��������� ������� �� ���� ����� ������. ������� ������ �� ����� � ������ ���������� ������ �� �������. ���� ���� �� ����, �������� �������, ���� ������� �� �������, ������ ������� ������ �������. � �����, �������� ��� ���� �����, �������� ����, �� �� ��������� ������������ �����, � ������ �����. � �� ������� ������� ����, ������ � ���, � �� ������ ���, ������� �������, �� � ����� ��� ��������� �� ����� �������� �� ��������� �� � ��������. �� �����������, ��������� ������� �� ����������� �����������, � ������ �� �� ��������� ��-�������� ���� �� ������� �� ��������. �� �� ���� ������ �� ���� �� �� ������, �� �������� � ����,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</w:t>
      </w:r>
      <w:r>
        <w:rPr/>
        <w:t>, �� � � ��������� �� ���� ��� ������� �����. ����������� �������, ����� ������ �� ���� ���� �� �����, �� ������� � ������ ��� ���������� �� ���������� ��� ��. ���� �� ���� ���� �������� � ������ �����, ����� �� ��� �������� �������� �����, � ������ ������ ��������� ���� ������ ���. � ���������� ���� �� ���� ������ ���� ������� � �������� � ���� � ��������, ������ � ����� ���������, ���� ���� �� �� ���� ��� ����� ������ ����. � ���������� �� ������� ����� ����� ������ �����, �� ���� �� ��� ������ �� �� ������ ��� ��� 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, ���� ����-�� �� ��� ��������� �� ������ �� ����. �� ������� �� ������� ������ ����� �������� ������� �� ������� ������. ����� ��� �������, ���, ������ ������ �������� ���� ����� �����, �� ������� ������� ������ ��� �������; ���� ����, ��� ����� �����, ������ ���� �������, �� ����� �� ������� ����; ����� �������� ���� ������ �������, �� ����� ������ ����, � ���-�����, ���������� ���� �� ��������� - ������� � ������� - ��� ������� � ��, �������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-�! �-��! �-��! - ������� ����� ���� ������, �������, ����� � �������, ����� ��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</w:t>
      </w:r>
      <w:r>
        <w:rPr/>
        <w:t>, ��� ������� ��� ��-����� � ��-���������. ���������� �������� �� ����� ������� ��� ����������� ���������� � �� �������, ���� 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! - ������� ������. -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-���� ���� � ��������� ��������� ����� � ��������� ����������� �� �� ����� �� ������ ������, �� �� ������ � ����, 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 �������! - ���������� ��������, ������� ������� � ����� �� �������. - �������� ����������, ��� ������ ����� �� ���� � ��� �� �� �� ������; ���� ���� ������ � �� ������� ���� � ������, �� ��� ������� � ����� ���� ���� �������� �������, ����� �� 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</w:t>
      </w:r>
      <w:r>
        <w:rPr/>
        <w:t>-����� �� ����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! ��, �� ���� �� ������ �����������, ����! ������ �� � ���� �� ���� ���� �� � �����... ����� ������ �� ������� ���� � �� ���������� ������� ���������� � �����, ���� ��������� ������, ���������� �� ��� ���� �� ������������ ����! ������������!... 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�! - ������ ������ �� ����� �������� ������ � �������� � �������� ���: - ���� �����, ������ ������ �����. ������� �� �� �� �������! ���� �� �� ������ ����� ����� �������� �� ���������? ������� �� ��! ���� �� ���� �� �� � ��������, ���� �� ���� �� ������� � ����, ����� ���� ����� ������ �� ���� �� �� ������ �� �����: �������� ����� �� �����, �������� ������ �� ���� ���, ������ �� ��������! ��� ���������? ���� �� � �������, �� ����� ���� ������� ��� �� �� ���� ����� �� �� �����! ���� �� �� �����, ��� ���� ������, ����� � ���! �������� �� ���� ����� �������� ���, ������� �����, � ����� �� �� �� ������. � ���-������� �� ���������� �, �� �� ���� �� ������� �������� � �����, ����� �� ��������� ������� ��������� � ������ ��������� ����� ����� 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�� � ������� ������. �� �� ������ ������ ���-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? ���� �� � ���-������������� ������, ����� �� �� �� �������. ������� ������ �� ����-���� ����� �� ���� ��������� ���������, �� ��� ����������� ������� ���� �� �����; � ������������� � ������� ������ �� �� ��������. ��������, �������� �� ��, ����, ���� �� ������ �� ������, ���� �� �� ������ ������, ����� ��������� ����� �� �������� � �����. ��, ���� �� �� �����, �������� 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- ������ �� ��� �����. - �� ������� ���� ���, ��� ���� ����� �����. ���� ������ ����� ��������� �� �������� �� ����� �����, � ���� ����� ��� ���� ������ ���, ��� �������,- �� ������ �������� � ������� ����, ���� ��� ����. �, �� �����, �����, ����� - �� ��� ����� � ��� ��� �����. � ���� ���, ��� ����� ����� ������ � ��� ��� ����� �� ���. � ������ ���, ��� ���� ���� ���, � ���� ���, ��� ����� ���� ����... ��� �� ����� ���... �, ���� ����� �����! � ������ ���, ��� ����, � ����, � ����, � ��� ����, ����� �����, ����� ��� � ������ ���� � ������ ����� ������. ��� ���� ��� ������ ��� ����� �����. ������ �� �� ���� ���� ��� ������ ����. ��� ��� ���� 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? - ������ �����. �������� ����������� � ���������� ������, �������� ���� ����� ��������� ��, ��� ��������� ������� ����������� �� ����� �������. - ��� ���� ��� �����.... - � ����� ������������; ������ � ���� ��� ���������� 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 ���, ����� ���� ����� �� ��������� �� �������� ���� ��� ������� ����� ����� � ��������� �������� - ������� �� ������. - �� ��� � ����� ���������, ����� ����������� ���������. ��� ������ �� ���� �� ����? ��� � ����� ����� ����� ������� � ���� ���� ���� ��������. � ������� �������� ���� �� ����������� ��������; �� ���� ������� ������ � �� ������� ���� �� ����. ����� �� ����� ����, �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 ������� - ������� ���������.!</w:t>
        <w:tab/>
        <w:t>- �� � ��� ��������!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- �������� �� ����� �����, ����� ������ �� ������ � ���������� �������. - ��� ��������� �� ��������� ��������, ����� ����� ����� ������ ����, �� ���������� �� ������ � �� ������, � ���������� �� ��� �����; � ��� �� �� ������� �� �� ����, ����� �� ������� �� ����� �����, ������ �� ���� �� ����, � ���������� �� ����  ������� - �����, ����� �������� �� ������. ������ �� �� ����� �� ���� ������ � ���� ���� ���, � ������� �������� � ���� ����. � ������ �� ������, ����� ����� ����� ����� - ��-����� �� ���������� ����� �� ���� - � ����� ��������, ��� ������� �� ������ ���, ��� �� �������� ����, � ������ ���� ��, ������ - ������, � ������ - ����.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 </w:t>
      </w:r>
      <w:r>
        <w:rPr/>
        <w:t>- ���� ��� ���� 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���� � �������� ������ ������� �� ������ ��� �� ���� � �� ������ � �������� �� ��������� �� �����, ������� �� �������, � ����� ����� ���� �� �����. ������ �� ���������� ��-�������, � ������ ������ �������� �� ������ �� ����� ��-������, �� �� �� �� ����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 �����, - � ������ �� ���� ��������� ���� �� ��������, �� ������� �� � ���. ������ ����� �� ��������� �� ����� ����, ������� - �� ������������� �� ��������� ��. ����� ������ �� ������ ���� ���, ������ �� ��� �����. �� �������, �� ����� ��� ���������� �� ���� ��� � �� ���, �� �������� �� ����� �� ����� ����� ��� � ����� �� ������� � ���������, ����� ������� ������� � �������. ������ ������ �� �����, ������ ���� ���, ���� ������ ������� � ��� �� ������ ���� ���. ����� ���� ��� ���� � ������ ��. ������ ������� ���� � ����� ������ ������� � ���� �� ����� �������. � ������ ������ ���� �� ��������� ������ ���� ���, � ��� �� ������, � ���� �����. ������, ������ �� �������� ������ �� ����� �� ���� ���, ���, �� �������� �� �� ���������; � ������ ������ ����� �� ������� �� ����� ����, �� �� �� ������ �� ������: "����� ����� � �����, ��� ������� ������� � ����� ��, � ������ �� ����." 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 ������ ����� ������� ��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�. �� ������ � ����� �� ������� �, ����� ������� �� ������������, � ��� �� ���� ����� ����� �� ������. ���� ���� �� �� ���� �� �����, ���� �� �� �������� ����� �� � ���������. ������ �, ����-����, �� ������� ��� �� ����� � ���� �������� � ����� ���� ���� �������, �������� � ����������� �� �����, ������ ������ �� � �������. ����� �����, � ������� �� ����� ����, ������ �� ����� �� �� ��������, ������ �� ����� �� ������ �� ������� ��� � ���� ����� �� ����, ����� �� ����� �������� � �� �� ������ �� ����� ���� ������� ��� �� ������. ���� � ���� ����� ���� �� �� ����� � �����; 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</w:t>
      </w:r>
      <w:r>
        <w:rPr/>
        <w:t>, �� �� ����� ����� �� �� �������������� ������? ��� �� ���, ����� � �� �� ������. ������ �� ���������� �� ���� ������ ����� ������ � �������, �������� � ������������ �����; � ����� ����� � ����. ���������� �� �����, ��� ������� ������� �� �������� � ��������� ���� � ��� �� �������: ����, ����� � ��������. ������ �� � �������� ����, ������ �� �������� ��������, ����� �� �����, ����� ������� ��� �� �� ������ �������, � �����. ������� ��� ����������, ����� �������� �� ����� � �� ������� �� �� ������ �� ����������� ������ � �������, ����� ����� ������� �� �������� �� �������� �������. 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� �� ������ ���� ����� �� ����,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 �� �� ������� �����</w:t>
      </w:r>
      <w:r>
        <w:rPr/>
        <w:t>, ������ ���� ������ ��� ���� ���� ���� � ����������� ������, ���� ��� ������, ���� �������� ������ �� ���������� ���� �������. �����, ���� ��������, ������ ����� ������� ��-����� � ������ ����� ����, ��� � ����� ��������� �� ��, ��� ������� ����. ���� �����, ����������� �����������, �� �������� ������ ��� �� ������� ��. ���� ����, ����� ���� �� �����, ������� ���� � ��� ���������� ����� ���������, ���� �� ��������� ������� ������ � �����, �� ������� � �������, ������ ��������� �� ����������� ���. ������ ���� �� ����� ������ ���� ���� � ��� ������� �� �����. �� ���� �� ����� ���. ��������� ���� � ����, � ������ � �� ����� � ������. ������� �� ��������� ������� ���� �� ���������� ����� ������ � �� ������� ����� ������� �� �����. ��� ������ �����. �������� ������������ �����, ��������� �� ���������� �� ����, �� ������ �� �� ������� ������� ������, ������� ����������, � ������� �������.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������ � ������ � ���� ������ �������� ������</w:t>
      </w:r>
      <w:r>
        <w:rPr/>
        <w:t>, ��� ��-��������� �������� �������� �� �������. ��� ���� ���������� �� ���������� �� ��������, ������ ������� ��� ������� �� �����, ����� �� �������� �� ��������. � ������ ������� �� �������� ����� �� �������� ����, �� �� ������ �� ������ �� ���������� ��. ��������� �� ������ �� ��������� ��� ����, ������ �� ������, �� 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 ����� �� ������ ��� ����������� ���� - ����� �� - � ����� ��� ����� �� �� ������ ��� ����������. ����� �� ���-��������� ������, ���-������� ����� � �� �����. � 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. ����� ������ ����� ����� ����, ���� ���� � ������ ����� � ������ �������. ���������� �� ���� ��� ������. ����, �� ��� ���� ��� ����� �������������, ����� �� ���� ��� ���������� � �������� � �������� ����. �� �� ������ � ����, �� ��� ������ �� ���, �� ������ ��� �� ������ � �� ������� ��������. ������ �� ���� � �� �������� ������. ���� ����� �� ���, �� �������� �������� �� ������� �� ������� ��������, � �����, ����� �� �������� �� ������ ����, ������ ����� �� ��� ������? ���� ��� ������ ���-��������� ������, ���-������� ����� � ���������� �������: �����, 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 ������ ������� �� ��������� �������</w:t>
      </w:r>
      <w:r>
        <w:rPr/>
        <w:t>, ������ � ���������� ���� �� ����� � �� � �������� ��� ���� ��������� ���� ���� ���� ������ ��� �� ������, ������ ���, �� �� �������� �� ����������� �� ����������; �� ���� ����, �� ������� ��������� �� ����� ���� �� ���,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-����� �����. � ���-������� ����� �� ���� ��� ������� �����, � ����� ���� ������� �� � ������ ��� �� ������ ������. ���-��������� ������ �� �������� � ��� � ����� ���� �� ������� �� ����� �������. ������ ��������� �� ����� ����, �� ��� ����� ������ ���� ���� ���, � ���� �������� ���� ������ ����! ��������, �� ���� �������� ����: �������� ������ ��� 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���� ����</w:t>
      </w:r>
      <w:r>
        <w:rPr/>
        <w:t>, �� �� ������� ������� ���, ������ �� ��������� � ����. ����� ��� �� ������ �����, � ���� ����� �� ����� ��� ����� ����, ����� �������� � ���� �������� �� ����������. ����� ������ ������� �� ������ �������, ����� �� �������� �������, ������� �� ���� ����� ������; � ��� �� ������ ������ ����� �� ��������� � ����� ��, �������� � ������, �� �� �� ������ �� ��������. ��� ����� ����� ��������, �� ����� �� ����� ���� ���� ����, ���� ������ � ��� ���������, �� 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������� ��� �� �� ��� ������ � � �������� �����, � ����� ��� � ������ ����� ���� ������ ����� ��������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��� ��� � �� ������ �������� �� ������ �� �� ������� �� ������ �� ��������� �� ��. �� ����������� �� ������ ������� ������� ��-����� � �� ������� ��-�����, ������ �� ����� �������� �������� � ��� ��������� ����� ��� �������. ����� �� �����, �� ����������� ��� � ������� ������ ������� �� �� ���� ��� ����������. � ������������ �� ��������� �������, ��������� �� ��������� � ��������� ��� �������, �� �� �����������. �� ��� �� ��� ���� ���� ����� ��� ������ � ������, �� ������, ������ �� �������� ������������, ����� ���� ������� ���� ����. �������� �� �� ����� ������� �� ������ �����, �� ���, �� ��-�����, ������� ������������. ������ ���� �� �� ���������, ���������� �� ������� ������ ����� � ����� � �������� ��������� � ��. ��� ������� �����������, �� �������� �� �������� ��� ������ � �� �� ������� � ����� ����. �� �� ������� ������ �� ���� � ��� ����� �� �� ���� ���� ������������, �� �� ���� �� ������ ��. ������ �� ����� � ������� ��� � ���� ���� �������� ���� �� ��������� � �����. ���� ���� ����� ���� - ������� � �����, ����� �� ������ ������� ��������, �� 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! ������ ����� ������ ���� ���� � �������, � �������, ������ �� �������� �� ������� ��������, � ����� �� �� ���������. � ������� ������ �� ��������. ������ ������� ������, ������� ��������� ���������� � �� ��������� ���. �����... ����� �� �� ����!... ������ �����, �� � ������ �� ����� ������ ����, � ��� ���� �� �� ������� ������. ������ ���� �� ���� ���� � �����, � ����� 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 ���� ��-�����, ������ �� ������ �� ����� �����, ������� 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 ������� �����</w:t>
      </w:r>
      <w:r>
        <w:rPr/>
        <w:t>. �������� � ��� ���� ����� ����, � ��� ��������� ����� �� �������, ������ �������� �����. ����� �� ������� �� ���� ����� ���� � �� ���� �� ������ ������� ������. ������ ������ �� ����� �������� ����� ����� � �� ������ �� ����� ������ ���, � ��� ��������� ������ ��, ������������ ������� � �������� ��������. �� ������, ������ �������� �� ��������� �� ���, ��� �� ���������� - ��� �����, ���������� �� ������ �� - � �� ������������. ����� �������� �� ����, �������� �� ������ �������� ����� ����� � ���������� �������� �� �����. ���������� � ���� ����, �� �� ���� �� �� ����.-� ������ ��-����� ��� �� �������� ��������, ������� � ������� � ������� ������� � ���������. ��� �� ���� �����, ���� �����. ���� ���� ������ �� ���, ������� � �������� �� ����. �� ���� ����� � �� ���� ���� ������� �� ���, �������� � ���������� �� ����, �� �������� ����� ������, � ��� �� ������� ����. ����� ������ � ���� � ����� ������� ��������, �� ����� �� ������ ������ ������. ����� ���� ��� ������ ������ �� 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 ��� ��� ��������</w:t>
      </w:r>
      <w:r>
        <w:rPr/>
        <w:t>, ����� ������������� ���� ����� �������� - ��� � �����, - � �� ��� ����. �� ������� ��� ���� �������� �� �� ���� ����� � ����� �� ��������� ��������: ������� ������ �� ���� ���� �� ���� �����. ����� ��������� ���� � ������ ���� ���� �� ��������. ����� ��� ����� ������. ����������� �� � ����� ���� � �� �����. ����� �� ������ ���� ������� ������ ��������, ����� �����, � �� ����, ������ ��������� ����, �������� ��� ������ ����. ���������� �� ����, �� ����� �� ����� ���� ��������, �� �� ������ ������ ������� �� � ����, ��� ��� �� ����� �� ����� �������-� ��. �� �� �� ����� �� �� �������, �� �� ������ ������� �� ������ � ���������, ������ ������ ���������� ����� �� ��������. �� ����� �� �� ��� ������� �����. �� �� ������� �� �� ��������� ���� ���� ���-����������, ����� ���� �� ����� �����, �� �� �� �������� � ��������� �� � �� �������� �� �� �����. � �� ����������, ���� ��� ��������, ���� ����, ���� ����� 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 ������ � ���� ����� � �������� ��� ���� � �����</w:t>
      </w:r>
      <w:r>
        <w:rPr/>
        <w:t>. ������ ���� ����� �����, ����� ���� ����� � � ������ �� ����� �������. ������ ���� � � ���. ������ ���� �����, ������ ���� ������� � ������ �� ��� ���������� � ������� ���������, �� � ������� �� ����� ������ �� �� �������. ������� ����� �� �����. ������, ������ ���������, ��� �� �������� - ���� �� ������� �� �� ������� - ������ ����� �� ���������� ������������.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 ������ �� ����� �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 � �����</w:t>
      </w:r>
      <w:r>
        <w:rPr/>
        <w:t>, �� ����� �� ���� ��������� ���� �������� � ����� ����� ����� � ��������� � ����� ������������ ��� ������� ���. � ��� ������ ��� ����������� ����, ����� �� �������, ����� ����������, ����� ��� � ���� �� ��������. ������� �� ����� ����. ��� ���� � ���������� �� ���� ����� ���, �� �� ������� � ���� ������ ����. ��������� ���� ����� ����. ����� ���� ���� � �������� ����� ���� ���������, �� �� �� �������, ��� ��������, ������ �����. �� � ���� ����, ������������ � ��� ������ � ����� ���� ������������ �� ������� ������. ���� ���� ������ ��������; �� ����� �����, ���� ����������, ���������� � ��������� ������� �� �������. �� ������ ������ ����� ���� �� ������� � � ��������, ����� �������� �� ������� � �������� ��������� ��� ����. ��� ����� �����������, �� ������� ���� �� �������� �� �� ���� ����� �� ��� �������, 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 �������� �����</w:t>
      </w:r>
      <w:r>
        <w:rPr/>
        <w:t>, ���� ���� �����, �� ��� �����. � ����� �� ����� ����, �� ���� �� ����� � ��� ��� �� �� ����� - ����� ����, - ������ ���� �� ����� � ��-��� ����� � ��-�����. �� ��� ��� �� ���� � �� �� ������� �� ���������� �� ����� � �� ������� ������� � �� �� �������, �� ��� ��� ��� ������. ������� �� ����� � ����� ��� ���� ��������� - ��-��������� �� ��������, ������ ���� ������� ������� �� ��������; �� ��� ���� �� �� ���� ����. ����� ���� �� �������, �� �� �� ����, �� ����� �� ������ ������; ������ ����� ��� ���� ������ �����, �� - �������� � ������ � �� ����������� �� �������. �� ������ �������� ���������� �� ���� ����� � ����: "������� � �� �� ������ ������� ����� �� ���� ����. �� ���� � ��-����� �� ����." �� �������� ����� � ��������, �� ������� ������ �� ������ ������. ������ ����� �� �������� �� ������ �� ����������� ���: �� ��� ����� ����� ���� � �� ���� ����� � ������ ������ ����� �� ��� ���� ��������. ������ ��� � ����� "��", � ������� ����������� ��������� �� ���� �� � ����� �� ���� ����� ���� ������, ����� ���� ������ �� ������ ��������� ����� ����� �� �� ���� ����� �������. ������� �� �� �����, �� � �� ����� ������� ���������, ���� �� ������. � ������ �� ����� ��������, 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 ������ ������ ������� ��� � ��������� �� ������� ������</w:t>
      </w:r>
      <w:r>
        <w:rPr/>
        <w:t>. ������ �������, �� ����� �� ��������� ������ �� ����������������� ��� �� ��������, ����� ���� ��������� ��������� 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 ��� ���������, ����� � ��, ���� �������, ������ ��� ��� �������� ��� �������� ������� ����� �����, � �������, �� � ��� �������� �� �� ������� �� ������� �������, ����� �� ������� �� 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 </w:t>
      </w:r>
      <w:r>
        <w:rPr/>
        <w:t>- ���������, ����� ���� ������� � ����. ��� �� �������, �� ����� � ������� ��������� �������� ����� ����, �������� �� � ������� � ���� ��� ���� ���� ������. ���� ����� ���� � ����� ������� �� ���������� �� � �� ���. ���� �� ���������� �� �� �������� ����� ����. ���� �������� ���� ����� �� ������������ � �������� � ��� � ������� �� �����, ���� ������ ����� ��. ���� �������� � ������� ���� � �� ������ ���, �� ������� ���� ������� � ����. ����� � ������? ��� �������? �����? ���? ��� �� ������, �� ������� � ����. ������ ������ ���� �������, �� �� �� ����� ������� - �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 �����</w:t>
      </w:r>
      <w:r>
        <w:rPr/>
        <w:t>, ������ �������, �� ������ ��� ��� ����� ���. ����� ������� �� ���������, �� ����, ���� �� ������ ����� �� �������, ���� �������, ���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���� ��������. �� �� ����� �� �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�� � ������ ������, �� � ������������� ������� � ����, � ����, ������ � ������ � ��������� �� ���, � ���-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����� ���� � ��� ������ � ������� �� ����� �� ���. ��-����� �� � � �� ������ �� �������� � �� �����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� ���� ����� �������� 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</w:t>
      </w:r>
      <w:r>
        <w:rPr/>
        <w:t>. ������ ����� �� �� � ������ �� ���� �����. �� ���� ������� � ������� �� ����, ������ ������� ��� ������ ����. ������� � �� ����� � �� �� ��������, �� ������ � ������� �� 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</w:t>
      </w:r>
      <w:r>
        <w:rPr/>
        <w:t>. ����� ��� ������ �� ����, ����� ��� ��������, �� �� ��� �� ���, ������ �� �� �������, ����� �� �� ��-��������. ���� � �� ����� �� �����? ��� � ����, �� ���� ����� �� ������ ���������. �� ������, ����� ����� �� �� ������ � �� �������, ������ �� ������� � �� ������ ���������, � ������ �������� ���� ����� ��������� ����� �� ���������� �������. ������ � �� ������. ������ �� ����� � ����, �������� � ���� ������� �������� �� ��� � �������� �� ��� �� ��������� ��� ������ � �����: � ��� ��� ������� ����� ��� ���������� ���� �� ������� ��� �������, ����� ��, ����, ������ �� ����� � �� ���� �� ����� ���������. � ������� � �����. ���� ������� � ������ �������� � ������ �������� ��������. ������� ���� ��� ������� ������ � ������ �������!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 ���� ������������ ���</w:t>
      </w:r>
      <w:r>
        <w:rPr/>
        <w:t>, ����� � ��. ����� ������� �� ����� ���� ������, � ������ ������ ��������� �� ��� ���� ��������. � ������ ������� �� ������. ����� ���� �������, ���� ��������, ���� 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 ����� �� ���������</w:t>
      </w:r>
      <w:r>
        <w:rPr/>
        <w:t>. ������� �� ���������� � ������. � ����� �������, ����� � ����; ����� �������� ���������� ������ � ������, �� ������� � ���������; � ����� �������� �������� �������� �����, ������ ��������� �� �� �� ������, �� ������� ��������� ������; �������� �������� � �������, � ������ ��������� �� ������� ����. � ����� �� ��������, �� ���� - ���� ���� � ��� ��������. ����� �����, ��� ������� ���� ��������, ���� �����, � �� ������ �����. ���� ����� �� ��� ��������� ��� �������� ����, ������� �� ��� ��������� ��� �������� ���� � ������� ���� �� ������ ��� �������� ����. ������ �� ���� �� ������ � �� � ��������. ����� �� ������� ���� ��� � �� �� �����. ������� �� �������� �� �������� �� ������� � �� � �������. ��� ���� �� ������������. ����� ������� ���� ���, �� ���� � ������ - ������� ������ � ���� ��� �������� ����. ��������� ���������� �� �����, ���� ���� ������ �� �����, ����� � ��, ����� � ������ ��-����� � ���� ��������� ���������� ������ � ����������. �������� ��������� �� ����� ��� ������������ �� ����� � �� ��������� �� ���. �� �� ������ �� ������ ��� � �� �������� ������� ���� �� ���� � �����, ������ �� �������� � �� �������� �� �������� ������ �� ������. �� ������ ����� �������� ��� ��������� ����, �� � ����������, ������ ���, ������� ������ �������� ��� ������ �������� �� �� ������ ����. � ������ ����� �� �������� ����, ������ ����� �� ����� ���, �� �� ���� �� � ��. � ����, ������ ���� �� � ���� ����� �� ����� ��, ������ ���� ���� ������ ��, �������� �� ������ �� � �� ����� ����� ����, ����� �� �� ��������.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, �����, � �� �� �� ����� ����. ������ ��� �� ������ ����, ������� ��� �� �����, ������� ��� �������� ��, ������� ��� � �������, ������� ��� ������� � ������ �� ��� �� ���������. ������ �� ��� �������, �� ��� ������� �� ���� �� � ���� ��-����� � �� � ��� � ������ � ����� ������ �����. ������ �� ��������, �� ������. ������ �� ����������, �� �� ���������. �� � 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. 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� ����� ��� ��� � ������ � �� ����, ��� ���� �� �� ���������, ����� �� ������ ����, � �� ������ ��� ���� ��, ������� �� ����������� ������ ���� � �� ������� � ��������� � �����. �� ���� ���� ����� �������. �� �� ���������, �����, ����� ������ ����� ������� ������ ��. ������� �� �������� ������� � � ���� ����� ���� �� ����, �� ������ �� �� ������ ������ � ���� � ���������� �� ��� �����������. �� � ����, ������ �� ���������� ����� ���� � ���� � ���� ��������� ������ ���������, � �� �� �������� � ������ �� ����� ������� � ������, �� ����� �� ����� ������ �� � ������ �� �� �����, � ������ �� � �������. �������� �� �� ����� � ����, ������ ����� ����, �� �� ������� ����� �� ����� � ������ ���� �� ����. �� ���� �� ���� ���� ������ � ������� �� �����, ������ ����� �� ������ ������ � ���� �� ��� �� ������� ������. ������ � �� ������� ���, �������� ������ ��������. ��� � ������ �����, �����, �������� ����, � ���� ����� ���� �� ����. � 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. ������� �� �� ������� � � ���� ����� ���� �� ����. �� ���� ���� ��-����. ���� ������� �� ������� �� ����� ��������, ������ �� ����� ��������. � ������� �� ������ �� ����, � ���� ����� �������� � ������ ������� � �� ����������. ����� �� ������� �� �������, ����� �� ������������ � ����� ������, ������ ������ � ��������, �����, � �� 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 �������� ����</w:t>
      </w:r>
      <w:r>
        <w:rPr/>
        <w:t>, �� �� � �������� ��-�����.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</w:t>
      </w:r>
      <w:r>
        <w:rPr/>
        <w:t>, ��� �� �������, � ������ ���� ����, ������� ����� �� ����� �����.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, �� �� ������. �� ����� ����� �� �� ������� ����� ����. ������, ����� �������, ������ �� ��������� � ������, ������ ���� ���� ����������� ���� �� ���� ��, ������ ������ ���� ��� �� ���, � ������ � ��������� ���������� ������. ���� ���� �������� � �� �� ����. ������� ����� �����, ����-�� �������� �� �� ����� �� ���, ���������� � ������, ����� ����� ��� ������� � ������: "�-�-��!" ���� �� ��������� �������� � ������� �����, ���������� � ����. ��� ������ ������� ������ �� �������� � �� ������ �� �� ��� � �������, � ��������, ����� �� ��� ���������, �������� ������ �� ������� � �� �������� � ��. �������� �� ���� ��� � �� ������ ����� ���. �� �� ��������� � ����, ����������� ����������� ����, �������� �������. ����� ������� �������, �� � �������� �� ���� �� � ������ �� � ������ ������ �� ������� �� �� ������ ��. ������� �� ���� ��������, ����� ������� ��� ����, ���������� ��� �����, ������, ���� ������ �� ����?... ���� ���� ��. �� �� ����� �� �� �� ����� ����� � ��� �� ������ �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, ����� ���� ������ �� �����, ���� ��� � ��������� ���� ��������� ����������. ���� �� ����� ����, ������ � �� ������ �� ���� �� ������ ����, ����� � ������ �� ����� ������ �� ������� ����. ���� ������ - ������ �� ���� ���� �� ������� �����, �� � �� ������ ������ ���� ��. ����� ����� � �� �� ������� �� ����� ���, � ����� ������ �� � � ����� ��� ������� �� �� �������� ����. ��; ������� �� ������ � ������ ��������� �������� � ������� ������� �� ��������� � ����. ��� ���� ��� ���� ������ ������� �� �� ����� �� ���������� ����� � ��� ���� ��� � �� ������� ���� ����������. ������� �������� �� �������� � ���� ��������. 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������� �� �����, � ����� �������, �����, ����� ������ � ������, ���� ������ ������, �� ������ ����� ���� ������. � ���� ��� ��-������� � ��-�������, ��� ������ �� ����� ������, ���� ����� ���� � ��������� ����, ��� ���������� �����, ����� � ������ �����. � �� �� ������ �� �������� �� ����� ����, ����� ����, �� ������ �� �� �� ������ ��� ��-����� 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 � ����� ��������. �� �� ������� ������� � �� ��������� ������ ����������� �������� � �� ������, �� ���� �� � ������� ��� ����; �� ��������� ��� �� ����� �������� �� ����� 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� ����� ����� �� ������ � � ���� ��� ���� ��� � ������� ��������. ���� � �������� ������ �� ����, �� ����� ������� ���� ���, �� ��������� ����������? ���� � �������� ������ �� ����������� ���, ����� �� ������ ���-������� �� �����, ���-��������� �� ������? ����� ������ �� � ������ � ���� ��. ���� �����, ���� �� ����� ������������ � ������ �� ���, �� �� ���� ����� �� �� ������ 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���� � ����������� ��</w:t>
      </w:r>
      <w:r>
        <w:rPr/>
        <w:t>, �� ������, ������� ������ ����������� ��������, ������ �� ������������ � ������� �� ��� ��� ��������, ������ ������ ������� � ��������, ����� �� �� ���, � ����� �� ������, � ���� ����� ����������� �����. � ������� �� �� ������ ��������� ������� �� ���������. �� ���� �� ������, ���� ����� ������, ������ �� �� ���������� � ����� � �� �������� ��� ����������� ����� �� ���� � ������� � ����� �� ������ �� ������� ����. � ����� �� ������� �� ���� � ���� ����� ����� ������� �� ���. ������ ��������, � �� ������. ������ �� �������� � �����, � �� �������. ������ �������� � ������� �������, � �� ��������� �� ���������. � ���, ���� �����, ������� ������ ��, ����� ����� ��������� ������, ������ ������� �� � ���� �� ����, ������� �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 �� �����</w:t>
      </w:r>
      <w:r>
        <w:rPr/>
        <w:t>. ���� ������. �� ��, ����� ��� ������ ����������� �������, ������ �������� ���� �� ��������. �� ����� ������ ����� ������� ������. �������� ��������� �� ������ �� ������ �����. ������, ���� ���������, ������ ������� �� ���� ��� � �������� ���������� ������ � ������ ������ ������,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�� ����� � ����� ������� ��</w:t>
      </w:r>
      <w:r>
        <w:rPr/>
        <w:t>-������ ����, ����� �����������. ��� ����, ������ ������ ��� �� ����� �������� � ����� ��, ������� ��������� ���������� � ���� � ������ �������� �� ���� �� �������������� ��. ������� �����, �� ������� ������ ������ � ������������ �� �� ��� ���������, �����������. ����, �� ������ ��� �� �� �������� � ����� �� ��� ������ ��������, ���� ������� ������������. ����� ������������� ��������, �� ����� ������ ��� �� �������, � ������ ��� ���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��� �� �� ������� � ���������� � ��� �� ������ �����, ������ ���� ���������� �����, ������ ���������, � ����� �� � �����, ������ ��������� �� ������������� . ��� ���������� ����� �������� ������� ���� �������� ����� ������ ��� �� �� ������ ��� � �������� ������ - ������������ �������, ���� �� ��������� ����� �� ��������� �������. � �� �����, ���� �� �����, �� �� �� ������� ���� ������ ������� ��������������, �� �������� �� ���� ���� � �� ������ ���� �� ������� �� ��� ���������� � �������� - ��� ��� ��� �� ��� ������ ����� �����, ���� �������, ���� ���� ���������� ���� ���� ��������� � ��������� ������ ���� �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... - ��������� ��� ������ � ���� �� � ���������, �������� � ���������� � ����������� �����, ������������ � ��������� - �������� ��: ���������� �������� �������� ���� ���� ���� ������� � ����; �������� ������ �� ������ �� ��������, ���� �� ������� ����� ����� �� ��������. ����, �� ���� �� ������� ��������� �������� �������� ������� ������� �� ���������� ����� �����, ���������� ������ �� ���, ��� ��� � �������� ������ �� �����. �� �����, �� �� ���� ����� � ��������� �����, ���� �� ������ ��� � ��������� ������ - �� �� ����� �� ��-������� ������. ���� ���������� ������� �� ���� ����� �� ��������, ����-�� ����� �����, �� ���� 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</w:t>
      </w:r>
      <w:r>
        <w:rPr/>
        <w:t>, �� ����������� �� ����� ����� �������� �� ��� � �������� ������ ����� � ���� ������� ��� �� �� ������ ����, � ����� ���� �� ���� �� �� ������� �� � �����. �... ���� � ������: � ����� ����� ������ �� ������� �� �����. ����� �� ����� ��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 ��� ��������� �� ����, ������ �� ���� �� ���������, ��������� ������ �������... ������ � �������� ������ ���� �� ����� - ���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 ����� � ����� ���������� - �������� ����� ������� ���, - ���� ������� ��������� �� ����������� ������. � ����� �� ����������� �����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 ������ �����</w:t>
      </w:r>
      <w:r>
        <w:rPr/>
        <w:t>. ��� ���� �������� ����� ���� � �������� �� ������� ���� ��� � ����� ������ ����, ����������� ���� �� �� ������ ����, ��� � �� ������, � �� ������ �����, ����� ���� �������� �� ���������. ���� �� �������, �� �������. ������ ����� ��������� ������ ���������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�� ������ �� �������� �������, �� ������� �� ������ ������������� �� ��� ������. ���� �� �������, ����! ������ ����� �� ��� ������! ����� �� �� ������ � ��������� ��� ������, ����� ��������� ����? ��� �� �� �� �������� ���� ��-������� �� �����, ������ �� ����� ������ �������, �������� ��� ��� ���� ���, ������, � ������ �� ������ �� ������� ��������, ������������ � ������ � �� �� ������ �� ������� ������. ��� ���� ��� ��� ������ ��������� � �� ����� ������ ���� � �� �� ����� ��������. ����� ����, ����, �� ������ ��, 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����� �� ����� �������</w:t>
      </w:r>
      <w:r>
        <w:rPr/>
        <w:t>. ����� ����, �� ���� �� ���������� � ��������� - ����� � ����� �������, ������� ��, ������� ����, ������-���� � ������������, - �� ���� �� �� ������ �� ���� ���������� ������� ������ ��� ��� ����� ������ � ���� ����, �� �� ������� �� ���������� ����� ����� �������, 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 �� ��������</w:t>
      </w:r>
      <w:r>
        <w:rPr/>
        <w:t>, ������ �� ��� �� ������� ���� �� ������� � ��� �� ������, � ����� ��������� �� �������� ��� ������, ������ �����, �� ������ ���� ����� ���� � �������� - ����� � ��������� - 600����� ��� �������� ����� ������! ���� ����� �� ������ ���� �� �������� �����, ������� � ��������� ������, �� �� ����������� ���� �������, ���� �� �������� �� ��������� �� ���. ����������� �� �� ������� ������ �������� � ����� �� ���� ������� �� ����������� ������, ������ �� ����� �������� ��� �� �������� ������ ����. "������, ���� �� ���� ��� ������, ������ ���� �� ������ ����" - ���� �� ��������� ��� � �����, �� ������ �� �������� ����� ���� ���� ���� � �������. ������� ���� ���� �� ��� ��������� �������� ��������� � ���������� ���, � ��������� ����� � �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��� ������� �� ����</w:t>
      </w:r>
      <w:r>
        <w:rPr/>
        <w:t>, ����� �� �� ����� ������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 ������ ���������</w:t>
      </w:r>
      <w:r>
        <w:rPr/>
        <w:t>, ����� ���� �� �� ������ �� ��-����� ��� �������� ��, ����� �������� � ������ �� �����. �� �� �� ������ ������������ ��, ��� �� ������� � �������� ��� ����� �����, ���� ������ �������� ������ ���� ��-���� �� �����, � ����� ���� �����, ���������, ��� �������� ����� �� ����� � ����. �� ����� ����� ���������� ��������� �� ������� � �������. ������� �� ����� � ����������� ������ ����� �� ������ �� �� ������ �� ������ ��. �� ������ �� ����������� ����� �� ���� �� �������� �� �������� � ���� ������ ��� � ������ ��� �� �� ����� ���� � �� ���������, ������ �� ���� �� ����������� � ���. ���������� ��� �������� �������� ������ �� �� ����������� � ��� ����� �� ����, �� �� ������� ���, ������ ���� ���� �� ������� � ������ ���� � ������� ���������, ����� �� ������� ������ �� �� ��� ���� ���� ������ � ���� ������� ���� ������ ������ �� ������ ��� ������������ ���� ������, �� �������� 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���� ����� � ������ �����</w:t>
      </w:r>
      <w:r>
        <w:rPr/>
        <w:t>, ����� ����� �������� ����� �� ���� ��������� ���� ��� ���� ������ ������ � ��������� ��� ���������. �� �������� ����� �� ���� ����� ����� ������ �� ��� � �������� ��� � �������� ��������� ����� �� ����������� ������ � �� �������� ��� ���� �� ��� ��������, ������ ����� ��� ������� ����-�� ��������� ����� �� ������� �� �����. ���� ������ - ����� ������� �������� �����, ������ �� ������ �������. ������ �������� ��������, �� ���� �� ����, ���������� ������ ����, ����������, �����, ������ � ������� �������, � ���������� �� ���� ����� ����� �� �� ����� ����� ������. ����� ��� ������ �� ����� ����������� ��� ��-����� �� ������, ��� �� ��� ����� �������, � �� ����� ��� ���� ��� ��� ��������� , � ��������, � ���, � �� ��������� � �� �������� ����� �� �� ���������� ��� ��� � ������� ��� ��-�����. ���� ���� �������� �� �� ����� ���� ���� �������� �������� ���� ��� �������, �� �� ���� ���� � ����������. ������ ������������ ������� ���� �� ������ ������� - ���������, �� �� �������� ������ �� ������� ����, ����� �� � ����� 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-������ ������� ������� ��������� ����� ����� ���������� � ��������� � ����. �������� ������, ������� ��������, ���� ������� ��� ������� ���� � ���, ����� �������� �� ����� ������ �� �� �������� ������; �� ������� ����� ����� ����� ������ ����� � ����� ��� �������� �������, ��� ���� �� ���������� �� ������� �������� ���� �� ������ ���� �� ��� ���� ���. �� �������� ���� �� ������ ����� �����. ���� ���������� ��� ���������, ���� �������� � ������, � ��������� �� �� ����� ��� ������� �������� �� ������� ��. ����� �� �� ���������� �� ������ � ������ �� ���� ������� � �����, ���� ����� �� ����������� �� ����� ���� ��������� ���, �� �� ������� ������ ������ ���� ����,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 ���� ���� ����� - ���� ������ ������� �� �����, ����� ���� ������ ��� �������� �� ���� ���� � �� ���������� ���� �� �� �������. - ���� ����� ����� � �� �� ������� ������� �����,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 ���� ������������ ���� �� �������� � ��� ������� �� ������� �������</w:t>
      </w:r>
      <w:r>
        <w:rPr/>
        <w:t>, ������ �������� �� ������� � ����� ������������� �� ��������, ����� ������� ����� ���� ������� �� ��������� ������ ���� �������, �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, ���� �� ��������� �������. - �� ���� ����� ������ ���� �� ��������� � ���� �������� �������� ��� �� ������� ��. ���� ��� ���� ������ �� �� ����� � �����. ������ �� ����������, �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 � ����� � ��������� ������� ��������������� �� �� �������� ����� �� ������ � ����</w:t>
      </w:r>
      <w:r>
        <w:rPr/>
        <w:t>, ����� �� ������� ���� ���� �� �������� � �� ��������� �� ���� � ���� ������ ������������. ��� �� ������ � �� ��� �� ������ ����, �� �� �� ��������� �� ������ � ��������� ��� ������� ������� �� ������� �� �� ����� ����� ������ ������ �� �����. ����� ���� �� ������ �� �������� ������� ���� � �����. � ������ ������ �� ����������� �� �������� ������� ����� �������� � ������� ������ ����, ������ �������� ������� �����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! ��� �� �������! - �������� ���, ���� ����������� � ��������� �� ��������������� � ������, � ����� �� ����� �� ����� � 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? ������? �����, ��� �� �������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 ������ ������</w:t>
      </w:r>
      <w:r>
        <w:rPr/>
        <w:t>, 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. �� �� ���� �� ����� �������.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! �������� �����������. ��� �����, ������! ���� ��, �� � ������� ������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- ���� ��� ���-����� � ������ ��������� �� ��� �� �������� ���, ���� �� ������� ����� � �������� ����� �� ����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 �� ����� ����� � ������� �� ������� ��� ��� ��������� �����</w:t>
      </w:r>
      <w:r>
        <w:rPr/>
        <w:t>, ������� ������� �� �� ����� �������� � � ������� ���� ��� �������� ������ �� �� ������� ������� � ����. �� ��������, ������ ��������� ������� � ������������, ������� �� ���������� �������� -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? - ������ ������ �� 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�� ���� ����� ����, �� 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 �� ����� ������ ������</w:t>
      </w:r>
      <w:r>
        <w:rPr/>
        <w:t>, �� ��������� ������ � ������� ���� �� �������� � �������� ���������, ������ ������ ���� � ������� �� ������ �� ����� � ��� �������, ����� ����� �� ������ �� �� �� ������ ����-��� ������, ������ �� ������ �� ������ �� �����. � �������� ���� �����.� ����� ���������� ���������� ������, ����� ������ ������� �� ������ ��� ��� ���� �����. ��� ���� ������ �� ���������, �� ������ ��� ������ ����������� ���� �� ������ ������ �� ���� ���� �������� ����� � ������� � ������������ �� ����� ������� �� ������� ������. ��������� � ������� ����, ����� ���� ����� ����� ��������, ��������� ������ �� ���� � ���� ���� �������� �������� ����� ���� 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 ��� ���� ����� �����</w:t>
      </w:r>
      <w:r>
        <w:rPr/>
        <w:t>, ���� � �������, ���� ����� ����� ���������, ���� ����� ����� ��������; ����. ��������� ��� �� ���� ����� ������� � �������� �� �������. ��� ����� ����� ���� � �����, �������� ������� � ������ �� �������� ����. ������ �� �������� � �����, �� ���� ��������� ���� �� ��, ����� ������� ����� �� ���������� ������� � ���������� ������ � ���� �������� ���� ������� ������� ����. �� ���� ���� � ��� ����� ����, �� ������� ���� ������ � �������� ������ ���� ����� ��� ���. ����� ���� ����� �������� ������ � ��������������� � ������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��� ��������� ���������� - ������� �� ���������, ������ �������� �������� � ������� ������ ������ ����������� ����� 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</w:t>
      </w:r>
      <w:r>
        <w:rPr/>
        <w:t>, �� ����� �� ����� ��������� �� �������� ����� ���� ������, �� ���� ��� ������� ���� � ��������� ��������� �� ������ � ������������ ���������� ������. �������� ����� ������ ��� ���, � �������, ���� ����� ��, ����� ������� ��� ������ �� ��������������� � � ��� �� ��� ���� ����, �� ������ ������� ������� � 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� ����� �� ����� ��������� ��������� � ������� ������������ ������ � ������� �����, ������ ���������� � ��������� ��������� ���� �� ��������. ������ � �� ���������, �������� ��������� �� ���������� � ����� � �������� �� ������� �� ����������� ������ ����� �� �����, ���� � �����, � ������ �������. "����" �� �������� � �� ��������� ��� ���� �������, ������ �������� � ��������� ��������� �� �� ������, �� ������ �� ��������� ����, ��������������� ������� ������ ������� � �� ������� ���� �����. �� ������� �� ������ � ���� �� �����. ��������� ������������� ��� ������ ������������ � ������� �� ����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 ������ �� ����� ���! - ������� ��� ���� �� ����, �� �� �����, 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 � �� ������� �� ���������, �����! 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 ������</w:t>
      </w:r>
      <w:r>
        <w:rPr/>
        <w:t>. ���������� ������� �� ������ � ��� ��� � ������������ ������� ���� �� ������� �� ��������� �� �� ����������� �� �� ���� ���� ��������� ������. �� ����� �������� �� ������� �� ����� ���������� � ��������. �� ������������ ����������� �����, ����� �� �������� ����� �������, � ������ ����� ����� �� ������� �� �������, ���� ���� �� �� �� ���� ���� �� ��������. ����� ������� ��� �� � ����� ���� �� ������� � 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������, ������! - ������ ����,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 ������ ��</w:t>
      </w:r>
      <w:r>
        <w:rPr/>
        <w:t>-����� ������� ������ ��� ��������� �� ����. �������� �� ������� ����� ����������� ������� ��������� ����� �� "����", �������� ����� ��������� � ����� ���, ������� �������� �� ����, ��������� ������ �������� �������. ��������� �������� �� ������ �� � ���������������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 �� ������� ������ �� �����</w:t>
      </w:r>
      <w:r>
        <w:rPr/>
        <w:t>. �� ����� ������� �� ����� ���� ������� ������� ������ ��� � ������ �� �� ��� ������ ��� �����. �� � �������� ��� "����" �� ������ � ������� �� �������� � ����� ������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! ���� � ������? - 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 ���� ��� ���� ����� ���������� ������</w:t>
      </w:r>
      <w:r>
        <w:rPr/>
        <w:t>. ���� �� �������� �� ������� �� ������ ������ ����� ����������� ������ � �� ���, �� ����� �� �����, �� ���� ��������� �� �����. ������ ���� �������� ��������� 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 �� ������� ����</w:t>
      </w:r>
      <w:r>
        <w:rPr/>
        <w:t>, �� �� �� ����. ������� ����� �� ���������� �� �������� ���� ��� �� - ������������� �������, �� �� ����� ������ �� ������� ��������� �� ��� ������. �� ���������, �� ��������� ������, ���� ������ ��� �� ������, ������ ���� ���� ��. ��������� ������, ���� �� �� �������� ������� �� ������� �� �������, ���������� � ����� �� ������ � � ��������� � ����� � ������ 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 ������������</w:t>
      </w:r>
      <w:r>
        <w:rPr/>
        <w:t>, ������ ������ ������� ������� �� ������� ��� ������� ���. ���������� ����� ������� ���� ���� ����, � ���������� ����, �� ������� �� �� ���� ����. "����" ������� ���. ��� ������ �� ������� �������� �� ������ � �������. ���� ���� ������ ������ � ������� ����� �� ������ ��� ���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</w:t>
      </w:r>
      <w:r>
        <w:rPr/>
        <w:t>. ������ ���� �� �� ����� ���� �� �������, ������� ��������� �� �� ��������� ���� ����� � ������ ����������, �� ��������������� ���� �� ������� ���, � ��������� ���� � ����. ���� � ���� �� ��������, ������ ���� ��������� � ������ ��������� � ���������, �� �� ���������� ����� ������. ������, �������, ���, �����, ��������� �����, ������, ����� �������� - ������, ����� �� ������� ��� ����, ����� � ������. ���� ������� �� �����������: ������� ������� �� �������� ��-����� ���� 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 - ������ �������� �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</w:t>
      </w:r>
      <w:r>
        <w:rPr/>
        <w:t>-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 �� �� �������! - ������� ������� ���������� ������������. � ��������� �� ������ �������, ����� �  ����������� �� ��� ������������ ����� �� ���������. ��� �� ������, ����� ���� �� ��������� � ���� � ������� �� �� ������� 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������ ��,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 ������� ��������� �� � ���� ��������� �� ������ �� ����� ������� ������</w:t>
      </w:r>
      <w:r>
        <w:rPr/>
        <w:t>, �� ����������.; �������������� ������ ���� ����� ��������� � �� ������ ������-�����, �� �� ������ ����������; ������ �� ���� ���������� �� 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 �� ���� � �� ������ �� ���</w:t>
      </w:r>
      <w:r>
        <w:rPr/>
        <w:t>! �� ������ �� �������. ��� ��������� ������� ���������� ��, ��������� ���� ���� ������� "����" � � ��������. �������� ������ � �� ������, ��������� ������� ��� ��������� ����| ��� ������� � ������ ���������� ������������ � ������ � �������� �������. ������� � �������� ���������� �������� �����! ������ ������� ������ �������, ������� ����� ������� � �� � ��������� ������ ������,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 ��� ������ ����� �� �������� ���������� </w:t>
      </w:r>
      <w:r>
        <w:rPr/>
        <w:t>- ����� �����, ����� ������� ������, ����� ��������, ���������� �� ���� �����, ����� �� �� ���� ���� ������. ����� ���� ���������� �����, ������� ������ ������� �� ������, ������ �������� �� ����������� ������ � ����� �� ������ ��� 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! �� �� ����������!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� ������ � ������� ����  ��������� ��� ������������ �� �������� �� ����� �</w:t>
      </w:r>
      <w:r>
        <w:rPr/>
        <w:t>. ������ ��� �� ������ ���� ������ ���� ����� 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���� �� </w:t>
      </w:r>
      <w:r>
        <w:rPr/>
        <w:t>"����" �� ����� �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! - ������ �� 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���� ���� - ������ �� ��� � �������. - ������� �� �� ������!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! - �������� ��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 ����� ����� �� ������� �� ������</w:t>
      </w:r>
      <w:r>
        <w:rPr/>
        <w:t>, ���� ���� ������� � ���������� ������� "����". ������ �� ������� �� ���������� � ������� � �������� ��������. ��������� �� ������� ���� � ������� � �� ������ �� �������� ������. ������� � ��������, ���� ������� �����, ��� ��� ������� �� ��������, ������� ������� � ���� ����� ����� � ������� � ������ ���������� �� ��������� �� �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</w:t>
      </w:r>
      <w:r>
        <w:rPr/>
        <w:t>, ����������, ������, �������� ���������� ���� ���, ��� ��� ��� ������������ �� �������� ���� � ������ ���� ������ � ������ ��� ����� �� ��������� ����������. ����� ���� - ������������� ������ � ������������, ����� �� �����, �� ��������� �� ����������� �� � ����� �����, ������� ������ � ��������� �� ����� "����". ��������� ���� ���� � ���� ���� � �� ���������� �� ���� ����� � ������� �� ����� ����. �� ������� ������ �� ��������, �� ��� ���������� �� ������ ��� ������ ����. � �� ���� ��� ����� � ������� �� ������ � ������� ������ ���� ������� �� �� ���� �� ����� ������. ������������, �������� �� ����� ������������, �������� �������� �� ������������ ��. �������� ����� ������ �� ������������ ��� � ������ ����, ������� � ����� ������ ���� � ��������� �� ��� �������, ������ ����� ����� ��, �� ��������� ������� ����� �� ������ � ���������. ���� � ������� �� ������������ �� �������� ����� � ���������� �� ������������ �� ����� �����, ����� ���� ���������, � ����� - ������� ���������� ����� - �� ����������, ��������� � ������� ����� ������� ��������, �� �� 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�� �� ������ ����</w:t>
      </w:r>
      <w:r>
        <w:rPr/>
        <w:t>. �� ����� ��� ���� ���������� ��� ������� "����" � �������. ������ ������� ���� ����� ����� ������ ����� � ������ ��, �� ��� ������ �������� ���� ����� � �� ����� �������, ����� �� ���������� ����� �� ������ ����� �� ��������� � �������� ���� �� ��������. ������ �������� �� �������� ���� ������� �� ����� ��� ����� ���; �� ����� ��� ���� ������� �� �� ������� � ���� � �������, � �� ������� ���� �� �������� ������ ����������. "����" �� ������� �� ����������� �� ������� ������, �� ������ �������� ������. ������ �� ������ ��� �� ������� ��� ���� ������� �� �����, ������ ������� ���������; �� �� ������ ������ ���� ���� � ����, ����� ������ ��������,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 �� �������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 ���� ��������. �� ��������� � ������� ���������� ��������� ��� ����, ������ �� �������. ����� � ��������� ���� ���� ������� �����������, ��� ���� �����, ����� ����-���������� �����, ������ � ���� ���, �� � ������ �� ����� ����� ��������� �������. ���� ���� ������ �������� ���� �� �� �������. ���������� � �� �� �������, �� � ��� ��������� �� ������� �� ������ � ������ ��� �� �������� �� ������� �� ��� ������� � ���� ����. ������� ���� ��� �� ������� �� ����� � �� �������� � ������ �� "������" �� ������� �����, � ����� ����� ������� � ������ �� ���������� 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��� ������� ��� �� ��������, �� �� ������ ������������ ������� �� ���������, ���� ����� � ������. ���������� �� ���� ����������� ��� ������ �����, � ����� ���� �� ��� �������� � ������� �����, �������� ����� ��� ������ ������. ������ �� ��� �������� �� ����, ���� � ����� ������, � ������� - ����� �� ������ ������ �� ��� �� ��� � �������� ����. ��� �������� ����� �� ����, ������, ���� � ������; �� ������ �������� �� �� ����� ������ �� ��� ����� ������, ���������� �� ������� ���������� � ������� ������ ������ �� ������ � ����� �� ������ � ������ ����, ���� ����������, �������� � ������ �������. ������ �� ����� � ���������, ����� ���� ������, ��������� �� ����������� ������, � �� ���������, ������ ��� �������� ������� 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 ��������� ���� ���� ������ � ��� �����</w:t>
      </w:r>
      <w:r>
        <w:rPr/>
        <w:t>, ���������� � �� ��� ������ ����. ����� ���� ������ ���, ����� �������� ������ �������. �� ������� ���� �� ��������� ����������� � ���������� ���������. �� ����� �������. ��� ���� ������ ������ �� ���� � �� ���� �� ����� �������� �� ������� ����� � �� ������ ��� ���� ����������� �� ��� �� ������. ��� ���� �� ��� ����� ���������� ����� �� ������� ���� �� �� ��� �� ����� ���� � ���������� ������ � �� ������ ���� ���� ���� �� �� ��������. ������ ��, ������ ���� ���� � ���� ������ � �� ���������. ���� ������ �� ������� ������ ��������, ������ �� ������ �� �� �����. �� ������ ���� �� ���������, �� ��� ������ ������������ � �� ������ �� ������� �� ���, ��� �� ������ �� ������ 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��� �� ������ ������� ����� �� ���� ��� �������� � ������ ��</w:t>
      </w:r>
      <w:r>
        <w:rPr/>
        <w:t>, ���������� ��� � ������ ������������ �� �������� ����������, ��������, ���������� �� �������, �� �� �����. �� ��������� ���������� ���� ����� � � ����, ������� � ������� � ��������� �� ����, �������� �������, ������ �� ������� �����, �� ���� ������� �����.- � ������ ���� �� ��������� ��� ���� ��������, ����� �� ��� ����� �� �� ��������� � ����� �� ������ � ��������������� ������� �����. ���� ��� �� 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� ������� � ����� �� ������ �������</w:t>
      </w:r>
      <w:r>
        <w:rPr/>
        <w:t>, �������, �� ������� �� � ���������� ��. ���� ����, ������ ��� ������ ������ �� ������� ������, �� �� ���������� �� �� ����, �� ��� ����� ���� ����� � �� �� ����������� ������ ���� �����, ���� ������. �� ����� �� ������ �� �� ����� ����� ����� ������� ��� ��� ��, �� ��� �� ������ �� ������ � ������� �� �� ����� � ����������. � ������ �� ������ � ��������, �� �� �������� �� �� ����� �� ���� ����� ����� ����� ��� ����� ��������� ������������� �� ������ �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������� </w:t>
      </w:r>
      <w:r>
        <w:rPr/>
        <w:t>- � ��������� �� ��������, ���� ������ � ���, ����� ������ ������. ��� ������ � ����������, �� �� ������, ������ � ��������, �� �� ��������� �� ������, ������ � ����, ����� � ������� � �����, ����� �� �����������. ��� �� ������������, ������� ����� ������ ���������� � �� ��������� �� �����, ��� �� �� �������� ������� ����, � ���� ����-���� ������ �� ����� ������ ��. ������, ������ �� ����� ��� ������� � ����� �� ������ �� ���� ����, �������� �� �� ��� � ����� �������� �� ������ �������� �� �����, �� ��-����� ���� ��� ������ ���������� ����������, �� �� �� ������ ������, ������ �� �������� ��� ������� � �� ������ �� �����. � ������� ������ ���, ����� � ��� �������� � ���� ���� �� �����, ������� ����, �� ��������� �� ������� ���������� � ����������� ��������. ������ ���� ����������� �����, ����, ������ ���� ���� ���� ���, � �� �� ��������. �� ������ ���� � ���������� �� ���� �����, �� ����� - ������� ������ ����, � �� ������� ����� ����� ������� �������� "���" � �� �������� ������������ �� ������ ����� � ������ ��������. ���� ������ �������� ��� ����� ����� ������ - ������������ �� ����� � ��������� ����� �� ���� ����� ���, ���� �� ����� �� �� ����. ����� ������, ���� ���������� � ������, ���������� � ��������� ������������; �� ���� ����� �������� � ������� ��. ������ ����������� �� ������ �� ����� ���������� - ���������, �� ������� ���� � ���������� � �� �� ������ �� �� ������ �� ������� ��, ����� �� ���� ��������� � ���� � ������� �� ������ �� 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��� �� ������� ��� ����</w:t>
      </w:r>
      <w:r>
        <w:rPr/>
        <w:t>, ������ ��������� �� ��������� ������������ ��������� ����� �� ��������� � ������ ������ �� �������� � ������ ������� ��� ������. ���� �������� � �������� ����, �� �� ���� �� ���� ��-����, � �������� ������ �� �������, �� �� ��� �� ���������� �� ���� �� �� ������ �� ����, ��������� �������, ���� ������� ����� �� �������� �� ������ �� ��������� ��� ��� ���������� ��������. �� ���������������� ���� ������ ����� ������������ ����, ���������� �� ���������� ������� ������ ������� � ������� � ���� ����� ���������� ���, ������ � ���������. �� ���������� 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 ��������� �� ������ �� ����, ��� �� �������, � �� ������� �� ���������, ������ �������� �� ������� ��������� �� �� �������. �� �� �������� �������, ����� � ��, ��� ������� ��� ���, ������ �� �� ������ ��������� �����. �� �� ���������� ��� ����������, ������� � ������ �� ��������� ����� �����, ����� �� �� �������� � ������ �� ���������. ���� ���������, ��������� ��������. � �� ���� ����� ����, ������ ������ -���������� ������� �� ��� �� �������, ������ �� ���������� ������ ������� ��. ��� �������� ����� � ���� ���� ��� ���� ���� ������, � ��������� �� ������! � ���� �� ��������� �� ��� ��������� ������.</w:t>
        <w:tab/>
        <w:t>�� ���� ��� ������� �� ������ �� ������� ����� �������� � ��������� �������� ��������� �������� � ��������� �� - ����, � ����� �������� ������ � �������, ��������� ������. �������� � ���� ���� ���� ���� ���������� ��������� � �������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�-�... �-� ������ �����... ��� ������? ������� ������ ������ - �������� ���������� �� ��������� �������. - �? ��, ���������, ����� ��������� �����. ��, ����, ��� ����� ����...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</w:t>
      </w:r>
      <w:r>
        <w:rPr/>
        <w:t>, ������ ��������� ��������� � ����� �����, ������� ���� �� �����, � �������� ������ � ��� ����. ���� ���� �������� � ������ ���� ���� ���, ��� �� ������������ �� �� ����� � �� �������� ������� ���� �� ����, ����� �� �������� ����� ������� � ������������� ����� �� ���� � �������� ������. ���� �� �� �� �� ������� ������� �����������, ������ ��������� �� ����, �� ������� �������� � ��������� � ������ ���� ��� ����� � ���� ������� � ���� �� ������� ��� ����� ������� � �����. ���� ��� ����� ������ �������, ������ �� ����������, �� �������� � ��������� ������� ��� �� ����, ������ ���� �������� �� ��� ��� � ������������� �� �������� ������, ���� ����� ��� ���, ���������� �� �� ���������. �� ������ �� ������, �� � ����� �������� ������ ����, 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��</w:t>
      </w:r>
      <w:r>
        <w:rPr/>
        <w:t>, ������� ���� �� �� ����� ������� �� ������. ���� ����������� �� ������� ������,  ��������� � ���������� �� ����, ����� ���� ������� ����� ������� ��� �� �� ��� ����� ��� ���� � ���������, ������� ��� ������� �� ����, ��� �� �� ��������� ������ ��������� �� �����. ����� ������ �������� � �������, ����� �� ��������� �� ������� �����, ���� ���� ������ �� ���� ����, ���� ��� �����, � ����� �� ������� ��������� ������������ �� ��������. �������� � ������ ��� ����� � �����, ������ ��������� � �������� ����� ��� ������� � ������� ���� ���� � �����. ����, ����� ����� ��� ���� ������ �� �� ���, ��� �������� �� ���� ��� �� ����� ���, ��� �������� � ������ ������ �� �� �������, ������ ������� ����������� �������, � ��� ����� ��� �� ���� ������� ������ � ����� �����, � ����� �� ������� ���� �� �������� �� � 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</w:t>
      </w:r>
      <w:r>
        <w:rPr/>
        <w:t>, ��� ���� ��������. �� �� ����������� ������ �� ���������� �� �� ����� - ���� ������, ����� ���� - ����������� �� ������ � ������ ������� � ���������� ��� � ����, ���� ���� ������ ������, ��� �� �� ��������. ���� ��������� ��������� ���������. ���� ����� ��������. �����, ������ ��� ���� ���, �� �� ��� ���������. ��� � �������� ����� ������ ��� ���, ����� ���� ��� - �����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� ����� ���� �����, �������� ��������� �������� ����� � ����� �� ������� ��������� ��� � ��� - �������������� ����� ���, �����������, ��� ������� ���������� ��������, ����� �� ���������� ������ � �� ������ �� �� ������� ���� �� ����� ��� ����. �� ������� �� ��������� "�������� �����" � ������� ���� ������� �� ������� �� �������� �������, ���� �������, �� �� ��� ������ ������� �� � ����� ������ �� ���� � ������ ���� ���������� ������ ����� ����. ��� �������� ����� ������ �� �������� ������ - ����� ������ �� ���� ����, �� ��������� ������� ����� � ��� �� ���������. ��� �������� ������� �� ���� �� �������� ��������� ������ ���� (������ ���� ������� �� ��������� ���������, � ��������� � ��������� - �������� �� ����������). ����� �� � ��� �� ��� �� ������, �� ������� �� �������� � ���������� �� ���� ���� 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, ������ �������������� �� �������� ������ �� ����������� �� ����� - �� �� ������� �� ���������, ����� ���������. "��� �����! - ����� �� ��� ������ �����. - ��� ����� � ������� �� �������." "�������� � �� ����� � �������� ������ � ��� ��� �� 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 ���� �� ��. - �� ����� �������,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��� -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? 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 ����</w:t>
      </w:r>
      <w:r>
        <w:rPr/>
        <w:t>, �� ���������� ���� �� �����, ��� �� �������� �� ��� ������, � ���������� ���������� ����� � ��������. ��� ���� �� ���� �������� � ������� � ������� �� �������� ����. ���� � ���� ���� ����������� �������� ���� �� ���. ������� � ����� ��, ���������� ������� ����, ��� �������������� � ������. �������, ����� ����������� ���� ������� �� ������� ������, ���� ���� ��������� � �� ���������� ����� �����. ������ �� �� ��� ����� � ��������� ������� � ������� ��������� ����� ��� ��������� �� ����� ��� ��-������. 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�� ���� ����� ���������� �� ����� ������; ������� ���� ��� ������������ �� �� ��������� �� ������ �� ������ ������� �� �� ������ ��� ��������������� �� �� ���� �������� � ������������ �� ����� � �� ���� �� ��� � ����������� ����. ��� ����� ������ ��� ������ �� �� ���� ������ � ������ ���� �������� � ���� � �������� �� ���� ����, � ��� ������ ��� �� ����������� ����������� �� ������, ������ �����  �������, ��������� ����� ���� ����� ��� ����, �� ������� �� �� ���� �� ����� �� ����� � ������� �� ���� 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��� ��� ���� ��������� �� ����� � ��������� ����� � ��������� �����</w:t>
      </w:r>
      <w:r>
        <w:rPr/>
        <w:t>. �������� ��� ���� ����������, �� �� �� �� ������� �� �� ���� ������� � ���� �� ������, �������� �� ������� �� ���������� ����. ���� ���, ����� � ����������� ������������� ��� � ����� ���� �� ���� ����, ���� ��� �� ����� ���� ����. ��� �������  �������� ���������, ���� ���� ��� � ������ ���������� ������ �� �������� � ����� �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 �������� ���������, ����� ���� ����� �� ������ �� ���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! ����! - ������� �������� ��� �������, ���� �� ������ � ������� � �������� ������� ������. ����...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 �� �����. - ��� ������� � �������� ��������� �� ������� ������. - ���� 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�� ����������, �� ����� �� � ��� � ������� ����� 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 �� ��? -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 ������� �������. -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�� �� ���� ����� � �������� �������,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 �� ���. ��� �� ��� ������.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 �� �����</w:t>
      </w:r>
      <w:r>
        <w:rPr/>
        <w:t>, ����� ������� ����� ����� � ������� ������ � �� �� ���������� ����. ��������� ����� ���� ������� �� �� �������� ������� ���� �� �� ��������� � �������� � �� ����� ������� �� ��������� �� ����� � �� �������. �� ����� ���� ��������� �� �� ������ �������� ����� ����� � ���� ���� ���� ��������� �� �� ����� ����. ��� ����� �����, �� ������� � ���� ���� ������ � �� ��� ������ �� ������� ������ ����, ������ ��������� ������ �������. ����� ������ �� ����������, ��������, ����� �� ������� � �� ������ ����� ����. � ������������ �� ��������� ��������� ����� ��-�������. ���� �� ������ �� ����������. ������� ��� �����, �� �������� ��� ����������, �� ������ ����. ��-������� ���� �� �, ��� �� �������� ����� � �������� ������. ���� �� ������ ������ �� ��� ������ �������. ��� ����, ��� �������� �� �������, ���� �������, �� �� 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 ���, ������ ���� ������ ��� ������ �������. - ���� ��� ������. ������ ���. ����� �� �� ����� ���� � ������ ������ 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 �����</w:t>
      </w:r>
      <w:r>
        <w:rPr/>
        <w:t>, �� ������� � ������ ���� ������. �������� � ������ ���������� ���� ���������� � ���������� �� ������� � �� �� ���� ����� ���� ������� � ����� �� ���� ��� ��. ����� ���� ���� �� ����, �� ��������� ���� 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����� ��� ����� ���� �� ����� ����� - ���� �� ���, - ���� � �������� �� ������� �� ����. �� � ��, �� � �������� �� ���. ������ � ����� ������ �� ��� � ���� � ������. ������� �� ���������, ��� �� �� ����� �����. �� ������� ��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 �� ��� ���� ���. - ������ �� ���� �� �� ���� 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������� �� ������</w:t>
      </w:r>
      <w:r>
        <w:rPr/>
        <w:t>, �� � ������ � �� ���� ����� �������� � �����������, ���� �� � ������ � ����������� � ������ ������ �� ��������. ������ ������ ��� ����������� � ������ �������� ����������, ������ ������ ���� � 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������... ����� ������... ���������� ����� ������!... - �� ������� �� �� ������� ���, ������ 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</w:t>
      </w:r>
      <w:r>
        <w:rPr/>
        <w:t>, ������� �� ������. ��������� �� ������. ���� ������� � ������ ����. ����� ���� �� �� ���������, ���� ����� � ����� ���������� ���, �� ������ �������� ���������, �� ������ 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 �����... - �������� ��� � �� ��������. ��������� �� ������ ���� �� 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 �� �� �����, ����� ��, �� 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��� �� ���, ���� ���� �� ���� ������� ���������� ���� � ������. ������� �� ������ �� �������� � �� ������� ��������. ��� �������� ����, �� �� �� �������, � � ��� �� �������. ������� ����� � ��������� �� ������� ����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 ��� ����� � ��������� � �����, �� �� ������ ����������. -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 ������ - �������� �������, - �� ����� �� ����� ����...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, ������ ����� ������ ��, � �� ��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 �������� ����� � ������ � ����� ������</w:t>
      </w:r>
      <w:r>
        <w:rPr/>
        <w:t>. ������� ������ ��������� ��������. �������� � ���� ������� ��������� �, ���� �� ����, ��� �� ���� ������ �� ����������. ���������� �������� ����������� � �� ������� �� ����. ����� ������� �� ����-��� ���� �� �������� �������, ����� ������� ��������� �� �������� ������ �� ������. ��������� �� ���� �������. ������ �����, ������� �� �������� ������ ������� ������. ��� ��������� ������, ��� �� �����, � ���� � ���� ��������, ������ �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</w:t>
      </w:r>
      <w:r>
        <w:rPr/>
        <w:t>, ������ ��� � ���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 - ��������� ���, ���� �� 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 �� �� ���������� �� ��������� �� ������� � �������������� ������� ������� ��� 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 �� �������� -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����������� � 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, ������ ���� �����, ������ �� ���� - �������� ����������. - �� ���� ���, �� ������ �� ���� ��������� � �� ����� ������ ������ �� ���� ���. �� �� ������� ������ ���� ��������, �� ��� ��� �������� 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 ��������</w:t>
      </w:r>
      <w:r>
        <w:rPr/>
        <w:t>. 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�� - ���� 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. �� �� ����� � �������, �� ���� � �������� ���� �� ����� ������, � � ��-����� �� ����. ������ ������.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�� - ���� ������� ���������,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�����</w:t>
      </w:r>
      <w:r>
        <w:rPr/>
        <w:t>, ���� ���� ���������� ������ ���������, ������ 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 � ��������� ��������</w:t>
      </w:r>
      <w:r>
        <w:rPr/>
        <w:t>. ������ �� �������� ������ ������ � ������ � ���� ������ �� �������. ���� ���� ����� ��� � ������ � ������ ������ �� �������. �� ������ �� ��������� ������ �� �������� �����. ��� �� ������� ����� ���� � ��������� ������ ���� ������� �� �������, ����� ������ � ������ ����������� �� ����. �� ���� �� �� �� �� ��������, ������ ����� ����������� ����� ���� � �� ���� �� ��. ������� ���� �� ��� �� ������ � ����� � ���� ������� ��. ����� ���� ����� �� �������. ���� ���� ����� ����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  ����� 2003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