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ergei@mail.orbitel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 ����� � �����.���� �� ���, ����,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@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 � ������ ���</w:t>
      </w:r>
      <w:r>
        <w:rPr/>
        <w:t>, �� ������ � ��� ���� � ���������� � ���� ���, ����� ����� � ������� � ������ ��������, �������� ����� ������� � ������� � ���������������� �� �������. ����� �� ��� ����, ������� ���� - ��������, ���� ����������� �� ����� ������ ����� �������� �� � ����� ����. ���� ���� ��������� ����� ������� ��� ��� ����� ���� �� �������� �������, ��������� �� ����� ������������� ������, ����� ���� ���������� ������ � �� ��������� ��. ���� ���. ������� ���� � ������� ���� �����, �� �������� ��������� � �����, ��������� �������. �� �������� ���� ���������� ���������� ������ ����������� ����������� ���� �� ��������� �����. �� ������ ���� ����� ���� ������ ����� ���� ����, ���� �� ������ �����. ����� ������ � ����� ����� ����� ���� ������ ������. ������� ��� ������. ����� ����� ������� ��� ����� - ������, ������� ����� ��� ������� ��� ���� �� ����������� � ��� �������. �� ����������� ��� �� ����������� �� ���� ������� � � ��������� ����� ������. ���� ��� ������ ����� �����, �������� ����� �� �������, � ������� ��������. ������ ������� ��������� ���������� ���� � ���� ����� ������� ��������� ���� ������ �� ������� ����� ��� � ���������� ������� �� ������ ����. ����� ��� ��������� ������ ����� ��� - � �� �� ��������, ������ ��������� ��� � 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 ������� � ������������ ��� ��������� ������� ������</w:t>
      </w:r>
      <w:r>
        <w:rPr/>
        <w:t>, �� 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 �� ���������� ����� ���� ���� ����� ������ ����. � ������� � ������� �� ���� ����� � ������, ���� ������ �� �����, ������� ������ �� �� �� ��� ���� ��������� �� ��, � ������,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��, ������! - ������� ���� �� ������. �������� �� ��� ��������� �����, �� ��� �� ������ ��� ������� �� ������ ����,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�? - ������ �������. - ���� �� �� ��, �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��� �� �� ������, ��� ����! ������� ��, ������! ������� �� ��������, � ����� ������ ������ �� ���� ���������� ������! ������� �� ����, �� ������ � ��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</w:t>
      </w:r>
      <w:r>
        <w:rPr/>
        <w:t>, ����������, ������ ������ ������� - ������������ ������ ����� ������ � ������, ���� ��������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 �� ����� �������? - ���� �� ���. - ������ �, ������ � ������. ������� �� ��������... - ��� ��� ����� � ������ ����������� �� �������. - ��� ������ � ������� ���� �������, ���� ���������� ���� �����? ���� ���� �� ���� �� �������� ������ �� ���� ������� ������ ����, � �����, �� � ������� ���� ������. ���� � ��� ��������... ������ �����... ��� ��� �� ���� ���� ���� ���� � �� �� �������. � ��� � ������. ����� �������� ���� ��� ����� ���� � ���� �� ����� �������. ���� �� �� ����� �� ����� � �� ������� �� ��������, ������ �� ������� ������ ����. ������ �� ������ ������, ������ ���� �����. �� �� �� ����� �� �����. ����� �� �� ������ � ������. � �� �����, ��� ��� �����, �� ���� �� �����, ��� ����� ��� ������� � �������� ������ ���� �����, ������ �� ���� � ���������. � �� ����� ��� ����� � ������ ���� ���� �� ����. ��! ���� 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 ������, ��� ������� �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 ���, ����,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 ������ �� �� �������� 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 ���, ����, �� ������,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�����</w:t>
      </w:r>
      <w:r>
        <w:rPr/>
        <w:t>, ���������� �� ��-����� �� ����. �� �� ��������� �������� �� ����� ��� ������ ����������, ���������� � ������, ������ ������� �� ���� �� ������� �� ����� - ����, ������� �� �������� �� �����. ������� �������� �������, ������ ��������� � �� ������ � ������� �����. � ���������� �� ���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 ���� �������� ������ ������������</w:t>
      </w:r>
      <w:r>
        <w:rPr/>
        <w:t>, ������� ����� ��������� �� �������1 �� �� ���� �� �������� � ������� ���� ��������. ������� � ������� �� ������ ���� � ���������� � ���������� "�������" � � �������� �����, � ������ �� �������, �� �� � ������� ���� �� 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�? - ���� ��� � �� ����� �� ������ �� ������� �� �� �� ������� �� ����� ��������� � �������� �����2. - ��� �� ����� ���� � ������? � ����� �� ���� ������� ��������� ���� ������� � ������� � 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. ����� � ����� � ������ �� ��� �� ���� ������. ���� ����� ������� ������� �� ������ ���� � ���� ������ ��� ������ � 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? ���� ���������� ��� ��� ����� ��������, ������ ����� �� ������, �� ��-��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 �����. ������ ������ ���� ������� � ����� ������� ������ ����� �� �����, ����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! - ������ �������� ���� ���� �����, �� ������� �� ������ �� ����� � �� �������, ������ �� �����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, ������ ���� �� ������, �� � �� - �������� � ��������. - � ������ ��, �� �� ����� ��� �� ����� ���� ���� ��� ������ 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 ���������� ���</w:t>
      </w:r>
      <w:r>
        <w:rPr/>
        <w:t>, ���������� ��� � ����������, � ����� �. ������ ������� �� ������ ��� ���������, ��������� ������ �� �� ��� ���������� ���� �� ���������� ��� �� ������. ������, ����� ���������� ��� ��� � ���������, ��� ����������� � �����, ��� ������������ �� ������� � ��������� �� �����, ��� ������� � ������� �� �� ����������. �� ������� ������ �� ����� ������ - ��� ����� � ���� ���� ��� ��������� ������ ����, � ������ �� ������ ��� ���� ������������ ������, ���� ������ ������ � ����������� �� ������ � ��� ������� �� ����, ������ ������� �� ��������� �� �� ������ ���� ������ � ��������. ������ ���������� ���� ���� � ���������������. ������ ���� ����. � ������� ���� ��� � ������� �� ���� ���� � �������� �����������. ������ ���� ���� ����� ����������. ������� ���� �� ����� ������, �� � ������ ������ ������ �� �� ���� - ����� �� ��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 ��� ��</w:t>
      </w:r>
      <w:r>
        <w:rPr/>
        <w:t>-����� ������� ������, �������� �������� ��� ��-����� ��������� � ��� ���������.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, �����. ����� �� �� � 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 - ������ ��������� �����.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�� ������� �� ����������� ������� � ���� �������������" � ��������������� ������ �� ��� � ������� ������.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 � �������, ��� � �������, ����� � ��������. ���� ���� ��� �� ����. 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���� � �� ����� �������. �����, ������� ��� ��� ������� ����� ��, � ����� ������, ���� � ����. �����, ����� ��� �������� ��, � ���� ������ �� ������. � �� ����� ��� �� �������� ����. �����, ������ ������ ��� ��� ������� ��������, ������� � ������ ���� ����. ����� ��� ��, ������ ���� � ����. � ������ ��, �� ���� ���� ��� �� ����. �� ����� 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 ���, ������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. ������ ������� ������ ��� � ������ �� ����������, ����� �� �� ���� �����.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</w:t>
      </w:r>
      <w:r>
        <w:rPr/>
        <w:t>, ���� ����� ������� ��, �� � ������� �� ������ ����. ������� ������ ����� � ������ ���������� ����, ����� �� ����� ������� ��. ��� ���� ����� ��� ��� ���� �� � ����� ������� �� ����. ��������, ���� ������, ����� ������������ ���������� ������� �� � ����� ������� � ������������ �� ������� �� ����� �� ������ �� ���, �� ���� ���� ������ ������ � ������������ ��, ������ �� �� ��� �������� �� ������ � ��� ��� ��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 ������� �������� - �������� ���� ��������. - ������� ���� 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������! - ������ ����������� ��� �� ������ ������ ����� ��� ������ ������ �������� ��������� �� ������� ����. - �������� �, ��� ���� � ����, ��� �� �� �������� ��?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��� �� �� ������� - ���� ����. - ��� � ����, ����� � ���� � ������. ���� ���� �� ���� ���� �����. ������ �� � ������ ������. ������ ���� �� � ���� ������. ������ ������ � �� ������� ����� � ����� �� �� �������� �� ���� ��������� �����. ��� � ���� �� �������. � � ���� ������� ����� �� �� �� ����� �� ������ �������? ����� ����, ��� �� �������, �� �� �������� 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 - ������ �� ����. - ��� ���������� ��� ��� ����, �� ������ ���� �� ���� ��� �� ����� ��� ����. ����� ����� �� �������� ������ ����������� ��������? ��� �� ������� � ��, �� ����� �� ��������, ��� �� �����, �� ����� ��������. ����� ���� ���������� �� ������ ���� �, "����� ����", ��� �� ����, �� �� ��� �� � ��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 ������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 �������</w:t>
      </w:r>
      <w:r>
        <w:rPr/>
        <w:t>,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 ������, ��� ������� ����, ��� �� �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�� ������, ������ - ���� ��� ���-�����. - �� ��� � ����������. ��� ���� ��������-��������� ����������� �� ������ �� ���� ��������... � �����, ��� �� ��� �����. �� �������� ����� ��� � �� �� �������. � ����� �� � �������? �������� ��� �� � � ������ ��. ��� ������ �� �� ����� ������ �������� �� ������, ����� ��� ������ 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 � ���! - �������� �� ������. - �������� ���� ������� ������� ��� ���� ������ �������. ��������� 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���� ����. ����� � �� ���� ���� ���� ����, ������ � � ���� ���� ����, ������ � �� ����� ���� �����, �������� �� �� ������, ������ ���� ����� ����. � �� ���� - ���, � ��-������� ����. � �� � ������ �����. � ���� ����������� �� � ����� � ������ � 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 ���� �� �������� � ������ ��� �� �������� � �� �� ����� �� ������� ��� �� �������, ���� ���� � �� ������ �� 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, ������. ��� �� �� ������� �� ����� ���� ����, ������ �� �� ���. �� ��� �� ���� �� ��� ������ �������� � ������, � ��� �� �������� ����� ���� �� �����. �� ��� ����� ��� ����-����. ���� ������, �� �� � �������� ���� �� ������� ����. ��� ����������� � ������, ����� �� �������� � ������. �� ���� ������ ������� ���� �� �����, ����� ������, � ���� �� �� �����, �� �� ������ � � ������. ����� ���� �� �� �� ���� ���. �� � ���� ��� � ��������. ��, ��, �� ��� �� �������� �� ���� � 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 ��������� � �� ������� �� ���</w:t>
      </w:r>
      <w:r>
        <w:rPr/>
        <w:t>. ������� ��� �� ������ � �� ������� � ���������� �� ����� ����������. � ���������� �� ���� ����� ��������� �������� ���� �������� - ������ � ������, �������� � ���� � ���������. ������� �� ��������� ������ ����� �����. ���� �� ��, �������, �������� ������� �� �����. ������ �� ���� ������� � ������� ������� �� �����, �������� - ��������� � ����� ����, ���� ��������� ������ � ������� ���� ���� ��������� ����� ������� ��. �������������� �� �� �������. ����� 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, ��� -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�� �� �� �������, �� ������� ������� ����, ���� �� ������ �����. ���������� �� �������� 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 ����� ���� �������� �� ������ �� �� ����������� ������ �� �� ���� ���������� �������� �� �������� ������ � ���� �� ������</w:t>
      </w:r>
      <w:r>
        <w:rPr/>
        <w:t>. ������� �� �������������� ������ �� ���� �� �������� �� ����� � ���� � ����� �� �����. ��� �� ���� �������� �� ���, ��������� �� �������� ����� �� ���� ������. �� ������ 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 ���������� ����������� �� ������� � �� ���� ������� ����, �� �� ���� ���, ����� ����, �� � ���, ��� � ����, � ����� �� ����� � ����, ����� ����� � �������� ������ ���������� �����, ��� �� �� �����, �� ���� �� �� ����������� ������� �� ������������� �������������. ���� ���� ������. �� � ������ �� ������ ������ ����, ���� �� �������� ��� ���������, ������� ��������� �� �� ���� � ������������ �� � ���� �����. ���� ������� ����, �� ������������ ������ �� ������ ����� �� �� �������� �����������, ������������� �� ��-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</w:t>
      </w:r>
      <w:r>
        <w:rPr/>
        <w:t>, ������� �� �� �������� ������, � � ���� �������� ������ ��������� ��� - ��-����� �� ����, ����� ���� ������ ��. ���� � ���� �� ���������� �� ����� �� ����� �������, � ���������� �� �� ����������� �����, �� ���������� �����. ������� ��������� ������. ������ ���� ��, ������ �� �� ���� ������� ����������� � ����� ������� �� ����� �� � ��������� �����. ������ ���� � ��������� �� ����� � ����������, � ���������������. ������ ������ �� ���� ����� �� ���� ����������� ��, 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��� �����</w:t>
      </w:r>
      <w:r>
        <w:rPr/>
        <w:t>. ����� ���� ����� ��������, ������ ���� �� ��������, ���� �� � ����, �� � ����� �� ���. ���� ���� ������ �� �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 ������ �� � ���-��������� ������ �� ���, ����� ����������! ���� ���� ���� ���� � ���! - ��� ���� ���� ����� ��������, �� ������ �� ��������� ��� ���� ������, � ���� ����� �� ����� �� �������� �����������. - ����� - �������� ���, - ���������� �������. ���������� ��� �� ������� �� ��������� �� ��������, ����� �� �� �������� ��. �� �������� �������� � ������� ��� �������� � ���-�������� ����� �����. �������� �������! ���� �� �����. � ��, ������� �������� �� ���� ������� �� ������� � � ������� ��������. ������ �� �������� �� ���, ����� ��� ������. �� �� �� �� ��� �� �� �� ��������� ��������� � �������������  �� ������. ��� ���� �� ������ ������ ���� ��� ����� ����� ����� � ���������� ����� ����� � ���������. ����� �� ������?</w:t>
        <w:tab/>
        <w:t xml:space="preserve">������� ���� �� �������� � �������� �������������. ������ �� �������,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, ������. �� �� ������� ����� I �������� �� ������ - ���� ������, ���� ��-�����. ��� ����� ������, ��� �� ���, �����. �� �� ��� �������� �� ������ ������� � �� ����, ���� �� �� �� ������� ������ � ���� ������. � ��� �� ����� �� ������ ��� �� �� ����������.. ���� �� � ��� ������. ��� ����� - ����� �� ��, ��� �� - ������ 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 - ����� �� ������. - �����������! �����. � ��������! ����� ��� ��-����� �� �� ������� �� ���� ����� � �� 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 ������ ����������</w:t>
      </w:r>
      <w:r>
        <w:rPr/>
        <w:t>. ������ ������� ��������� �� ��������� �� ���� �� �������, ������� ������ ������ � �� �������. ����������� �� �� ���� �� ���������� � ������������ �� �������, �� ������ �� ������� ���-���� ������ �� ������ � � ������ ���������� ������ �� �� ������. �� ����� ���� ����� ������ � �� ������ � ���,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 ����� � �����</w:t>
      </w:r>
      <w:r>
        <w:rPr/>
        <w:t>. �� ����� �� ������ �� �������� ������� ������ �� ������ ����. �� ����� �� ����� ���� �������� ���� ��������� �� ��� ��� ����������� ������ ������ ������ ��. ������ ���� �� �� �� �������� �� ������ �����, �� ��� �� �������. ������ �������� � ������, �������� ���, ������ ����� �� �� ������� ������� �������, ����� �� �� �������� ���, ������ ����� ���������. ������ ������, ������ ���� ���� ������, ���� �� ������� � ����� � ���� ���� ��������� �� �� ���������. � ������ ������, �� � ���� �������� ���� � ����� ������� ��, � ������ ����� �������� ��� ��, �� ������ ��� 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 ������ �� �������� �� �����</w:t>
      </w:r>
      <w:r>
        <w:rPr/>
        <w:t>. ����� ���� � ����� �����, ����������� �� � ��������� �� ������ ����� � �� ������ �� �������� ���� � �����. �������� � ��������� ����� ����� ����, � ��� �� ������ �� ��������� ��, 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��� � ������ �� ���</w:t>
      </w:r>
      <w:r>
        <w:rPr/>
        <w:t>, ���� �� �� ������ ���� �������� ����. ����� ����� ����� � ����� ����� ������� � �������� �� ������. ��� ������ ������ ������� �� ����� � ������, ��� � ������, ������� � ��-������� ���� �� ����� �� ��� ��� ��� �����. �� ���� �� ���� ����, �� ���� � �� ������ �����. �� ������ �� ������ ����� ������ � ����. ������ �� �� ������, �� ��� ���, �� �� ���� �������, �� ����� ����������. �� ������� ������ ������ �� ���� �� ��������� �� ������ ����� � ��� ������, �� ��� ��� �����. ���� ������� �� ���� �����. �� ����� � ��� �� ��������,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 � ������� �������� �� ����� ����</w:t>
      </w:r>
      <w:r>
        <w:rPr/>
        <w:t>, � � ����� ���� ������ ������ ���� �������� ���� ���������. ������ �� �� ���� ������, ���������� ������ �����, ��� ��� ���� ���������� �������� �����. ������� �� � ��������. �� ���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, �� ���������� �������� �� �����, ����� ��� �� ������ �� ������. ������ ������. ���� ����� ���� ��������� ���� �� ������ �� ������� �� � ��� � �������. � �������� ��� ������ ������ ���������� ������ �� ������ � ��� �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�</w:t>
      </w:r>
      <w:r>
        <w:rPr/>
        <w:t>. �������� ������ ����������� �� ����� ��, ������� ����� ����� ������� � ������, ����� �� �� ���� � ��� ���, ������ ������� ��. � ��� ������ ����� ������. ����� ��� ��� �������� � �� ������ ��� ����, ���� �� ��� ������ �� ���� ����� ������ � ������� �, ������ ����� � ����� � ��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��, �����! - �������� ���. - ��� �� ��������, �� ����� ������ �� �����, �� �������� ��� ���� �� ���������. ��� �� ������� ����� ������ � �������,! �������� �� ���. ���� ��� �� ������� �� ���� � ��� ���� ����� �� �������, ����� ������� ����� ������ �� ����� � �� ������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 �� ����������</w:t>
      </w:r>
      <w:r>
        <w:rPr/>
        <w:t>. � ����� �������� �� ������, � �� ��������, �� ���� ��� ������ ��� �� ������ ������������. �� � �, ����� ������ ���� �� ������ �, ���� ������, �� �� �� �������� �� ������� ���, ������ ������� ������� "�����!" � ����� �� � �� ��������! ��� ������, �� �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 �� �������� - ������ ���, �������� �� �� �� ������. - �� �����. �� �� ���� �����. ����  ���� ����� � �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</w:t>
      </w:r>
      <w:r>
        <w:rPr/>
        <w:t>, ���� ������ ���� � ���� � ���������� ���� ���� �������, ��� � ��� �� ���� � �� ���� ������� ���� ��� ���� ����. � �������������� �� ����������� �� ������� ������� ��-��������� � ��� �� ������ � �������� �� ������� ��, ������ ��������. �� ������ ��� �� ���� ������, ���� ������� ����� �����, � ���� ����� ���� ���� �������� ����� �� 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���� - ���� ���, ��� � ����� �������� �� ����� ������. - 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��</w:t>
      </w:r>
      <w:r>
        <w:rPr/>
        <w:t>, ����������� ������� �� ���������� ����� �������. ������� �� ������ �� ������ ����� ��, ������ ������� �� �����, ������ �� ��������� ���, ����� ������� ��� ������� �����.</w:t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� � �������� - ������� ��� ������ � ������� �� ��������� ����� ������� ���� ���� ������. - ������� ����, ����� �� ����� 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 ������ ����� ��� ����</w:t>
      </w:r>
      <w:r>
        <w:rPr/>
        <w:t>. ������ �� ������ ��������� ������� ������ ��� ����� �� ��� � ��� ������� ���� �� ������. �����, ����� ������ ����� �� ������ ����� ����������� ������ ���. ���� ���� ������� ���� �� �� ������� �� ������� � �� ������� �� ������� � ��� ������ �������� �� ������ ��. ������ ������ � ������. ������ �� ����� ���� ����, ��� �������� ����, ����� �������� �� ����� ��� ������� � �� ������ ��� �����. ����� �� ������ ������� ���� ����� ����� � �� ������ �� �����. ������ � ������� ������, ��� ������ � ������ � ���� ������� ����� ���������. �� ���� ����� ����� �� ������� ����, ���� ���� � ������� ��� �� ������� � �������� ����� ����� ������ �� ������ ��. ����� �������� �����. ������ ������, ��� ������� ���� ������, ����� � �������� ����� ���� � �� ������ ��� ��. ���� �� ������� ��� ��� ���� � ��� � ������� ��� ��������� ����� ������ �� ������, ��� ������ "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�� ���� ������ ���� ��������</w:t>
      </w:r>
      <w:r>
        <w:rPr/>
        <w:t>, ������ �� �������, ������� �� ���� ���� ��������, �������� ����� ����� � ������ � �� ����� �� ���� ���� �������. ��������� �� ������� �� ������ �� ����� �� ������, ����� ��� �� ������ ����������. �������, ����� ������ ��� ����� �������, �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 �� ������</w:t>
      </w:r>
      <w:r>
        <w:rPr/>
        <w:t>. ��� ����� � ��� ��������� ������� �������� �����, ������� �������� ����� � � ���� �� ����� �� ��. ������ �������� ��� ������� �� ������, ������ � ���� ������ �� ��������� ����� �� ��� �� �������. ������� �� ����� ������� ������������ �� ������ � �� �����. ����� ����� ���� ���� ���� � ��� ����. ��� ����� �� ������� ����� �� ����� � ������ ���� ���� ��� ������ �� ������� �������, ��� ����� �� ������� � ����� ������ � �� �� ������ �� ����� ����, ����� �� �������. ������, ����� ������� �� �������� �������, �� ������� � ����, ������ ��� �� ������� �� ����� ����� ���������� �� ������� ����. �����, ������ ���� ���������� ������ �� ����� � �������� �� �����, ��� ���� �������� � ������ ������� �� ������� ����� �������� �� 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, ��������! ���������� ��! ��������� �� � ������,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 ����</w:t>
      </w:r>
      <w:r>
        <w:rPr/>
        <w:t>, 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, �����, �� ���� ������ �� ������ �� �� � �������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 ������ �����? - ���� ��� � �������� ���� �� ���������� ��. �� ��� ���������� � ��� ���������� �������� �� ������ �� ����, �� �� �� ��������. - �����, �� �� ����� - ������ ���, - ����� �� 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. ����� �������. ���� �� ���� ������. �� �� ����� �����. ����� ��, ��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! ������ ��������. ���� ������. ������ ���� �� ���� �����... � ������� ��, �� �� �, �� ���� �� � ������� �� �� �������, �� �� �� �������� ������� ���������, 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 ��������, �� �� ����� �� ������ ��, �� ���-����� � �� �� ������� � ����, ��� �� ������� �� �����. ����? - ���� ���� ����� ��� ������ �� � ������� �� ������ �� �������� ����������� ��������. - ������ ��, �� �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. ��� ���� ����. � ���������� �� �������� ���� ��� � ��� �� �������, � ������� ������� �� �� ������. ����� ���� ��� ������� �� �������� � ��� ���� ���� 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� � ���������� �� ������</w:t>
      </w:r>
      <w:r>
        <w:rPr/>
        <w:t>. �������� �����, �� �� ���������� �������� ��� ����. ��������� ����� �� ��������� �� ������ � ������� ������������� ����� �� �������� � ������� �� ����� ����. � ���� �������� �������� �� ������� ���� �� ���������� ����. ������� �� ��������, ������� ������ ���� � �������� ����������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 ������, ��� ������� ����.,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 ������ �� ���� ������� ��������</w:t>
      </w:r>
      <w:r>
        <w:rPr/>
        <w:t>. ���� ��������, ������� ���� �� �� ������� � ����� �� �����. ���� �� ������ �� �����, ������� �� ������. ��� �� ������, �� ������ �� ������ ����� ����. � �������, ����������, ������� ��� �������� � ������� ��, ������ ���� � ����� ����� � ����.</w:t>
        <w:tab/>
        <w:t xml:space="preserve">! ����� �� ������ ��� � ������, ������������ �� �� ����, ���-�����. ����� �� � ����� �� ������� �� ����, �� �������� � ������� ����� ��� ������, ��������� �� �� ��������.! ����� ���� ������ ������ ����, � ����� ���������� ����������� � �������������� ��. ����� �� ����� �� ���� ������ �� ������� - ����, ����� �� �� ���� ��������, - �� ������ �����, � ��� ��� ����� � ������ � ������� ������ ��. ���� ���� ��������� ������, ���������� �� ������� � �������� �� � ������ �� �������� ����� ������. ����� ���� �������� ����� ������ ������� ���� ���� ������ � ������� ���� �������, ���� �� ������� �� ����� � ��� ��-����� ����� � ������ �� �������, �� ��� �� ������� ������� � ��������. ��-�����, ������ ������ �� �������, ���������� ���� ������ �� ���������� ����� � �� ��� ��� � �� ��� �� �������� . ����� �� �������, �� �� �������� ����� ������ � ����������� ����� ��������� ������� � �������� �� �������� �����. ���� �� �� ���� ����� ������ ����� � ������������ ����� ������, ������� ����� ���� �� 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 ���� ����� ���� </w:t>
      </w:r>
      <w:r>
        <w:rPr/>
        <w:t>- ���-���� ������ - ������. � ��������� ���� �������� � ������� ����� � �������-�������� ��������1, �� ���� �� ������ �������� ���� ���� ����� � ������ ������ �� ������ ������� ��� ������ ���������. ��������� ��� ���� ����� ���� � �� ������ ���� ���������� ����������, � ������ �� �������� �������� �� ����������� ������� � ������� �� �������� � ����, ������ ������� �������� ��������� ���� ����. ������ ���� � �������� ���� ������� ������. � ���� ������, �������� �, ���� ������, �������. �� ���� ������� �� �� ������� �� ������ �� ���� - ����� �� ��������, �������� ���� � �������� ��� ���������� ������� � ������������� ���������� - ��� ����, ����� ���� �������� �� 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� �� ����� ������</w:t>
      </w:r>
      <w:r>
        <w:rPr/>
        <w:t>, ������� ��������� ������, � �������������� � �������������� �� ���������� ��������� ���������� � ������������ �� �������� � ����������� ��. ���� � ������ ��� ���� �������� ���� ������� �� ������� ����, � � ������ ����� ��� ��-����� ��������. ���� �� ��� �� �, � ����� �������� ������� �� ������ �� ����� �� ���� ����� - ���� ���� ������� ������. �� ��, ������ �� ������, ��� ��������� �����, �� �������� �������� � ������� ������ �� �������. � �� ������� �� �� ����� ������ ������������� ����� ��������� ����. �� �� � �� ������� ������ � ���� ��������, ������� �� �������� � ���������, � ���� �������� �������� ������������ �� ����� �� �������������� � �������. ������ � �� ������� ������,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� ���� �� �� ����� ���������</w:t>
      </w:r>
      <w:r>
        <w:rPr/>
        <w:t>. ���� ������� - ���������� ������ �� ������� ������, - ���� ���� ������ ��������� � ������� 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��� (��.-���.) - �����, ������������ ������ � ����� �� ������, ���������� �� ������ � ���������� �� ������� � �����. - �."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 ������� �� ���� �������</w:t>
      </w:r>
      <w:r>
        <w:rPr/>
        <w:t>, ������ �� ���������� ����, ���������� ����������� ��, ���� ������� ��� 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 ��� ��� ������� �� ���� ���� ������</w:t>
      </w:r>
      <w:r>
        <w:rPr/>
        <w:t>, ��� �� ��������� �� ����� ������. ������� �� ���������, ��������� �� � � ������ ������ �������� ������ 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- �������� �������� �� ���� ����� ���� ������.- ����� ����� ����� ������ ������ ���� ������? ���-����� ������ � �� ������. �� ���� ����, ����... ���� ���� ������ ����� � ���� ��� �� ���� �����. "���� - ������ � � ����, - ����, �� ����� ������ ���� ����� � �� ��� ���� ����� - ����� ������, ��� �� ������ ���� �����." ���� �����? �, ��. ��� ���� �����... ��� ����... ������ ����. ��, �����, ������ ����. ������ ����� � ������ ���� ���. � ������ ����� �� ����� �����, ������ ���� ����, �� ���� ����� ������ ���� ������� ����� � ��� ����� ����� ����� ������. ��������! �? ������ ���� ���� �� ������ ����, ����, �����, ���� �����. ���, �����, ���, �� ���� �������. � �����? � ����� "���!" � ����� ����� ��������. � � ������ � ����. "���� - �����, - ������ ��������. ��� ����� �����. ��� ��� ������ ���� �����, �� ���� ��� ��� ���� ��� ����� ������." �� �����: "��, �����. �����, �����!" ���, ����� �� �� ����, ��� ����� ������ �� ����. ��, ��� ��! ����� ���� ��� ���� ��� ������ ���� � �� ����� ��, ���� �����, ������ ����, ����� � ����� ��� ���� ����� �����. � ������ ����� � �� ����� �� ������. ��, ����� ���� ��� ����� �����: "���� - ����� � ���� ��������� ������, - ��� ���� ����� � �������. ���� ��� ����� ������ �� ����." �, ��, ���� ������ �� ����. � ���� �������� ����� ����� ���� ���� ��� �� ����� ��������� ������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</w:t>
      </w:r>
      <w:r>
        <w:rPr/>
        <w:t>, ������ ���� ������� ������� ���������, �� ����� ������� �� �� ���� ��� � ���� ������ ���� � ����� ������� �������� ������������� � ����� ������. �� ���� ���� ���, ����� ���� ����� ���� ������, ������� ������ � �������� � �� ������� - ��������� �������� � ����� ������ ������ ������� ��� �� ������ �� �������� ����, ������� ��� ������� ���, �� �� ������� �������, � ������� � ��������� ��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 ���� ����. ����, ���, ��� ������ ���� ���� �����.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 ������ ���� � ����� �����, � ����� ���������� �������, � �����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</w:t>
      </w:r>
      <w:r>
        <w:rPr/>
        <w:t>, � �������� ������ �� ������ 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, �����, �� ����� �� ����. ����� ������� ��� �������, ������ ���� ������� ���� ������������ �� �����, �� �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 ���� ����. �� ����� ������. ����� ��� ����� � ����. �� ��� �� ����� ������, ����� ��� ������ ������. ��� ����� 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, ����. ������ ������ �� ���� �����. ������ ���� ��������� �� �������� ��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 ������� �� ������� �� �������� � ����� ������ ������� ��������� �� � ������� ���</w:t>
      </w:r>
      <w:r>
        <w:rPr/>
        <w:t>. � ���������� ������ ���� ����� � ���� ������� �� ���������� ������, �� ������������� �� ������� ����� �� ����������� �� �������� ������, ����� ������� ������ �� ����, �� �������� �������, ����� ���������, ������ ��������� ����� �� ���� �����, �� ����������� �� �������, ������ �� ��������� �� ������� ���. � ���� ����� � ������� �� ���������, 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, ������� ���������� ������, � ���� ������ �� �����, ������ �� ������ � ���� ��-����� �� ����������, � ������� � ����� �������� ��-�����. �������� �� ������ � ����������, ����� ���������� ���� ������������, � ������ � �������� � ��� ��-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! - ���� ������ ��������, ����������� ����� ��������� �����. -  ��� ������� - ���, ��� 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. � �� ��� ���� ������� ��������, �� �� ���� ��������� �� ��������� ������������ �����, ���� ���������� ����������, �� �� ���������� �� ������� �� ��������. �� ��� �� ���� ����, ����� �� �������, ������ ������� ����, �� �� �����, �� �� ������ � ����� ������� ������. ����� �������� ����� �� ������ �� ����� � ������ ����� ������ ����. ��� ���� ������ � ���, ��� ��� ���� � ���� �� �� ������, � � � ������ � ������ �� �������. �� � �������� ��� ���� �� ���������, ����� �������� ������ ������ ��, �� ������ �� ������������ ���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�! ����� �� ����� ��-����! - ����������� ����. - ����� ���� ����, ����� �����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 �� ��������� � �������� ���� � ����� �������� �� ������������ ���� �����</w:t>
      </w:r>
      <w:r>
        <w:rPr/>
        <w:t>, ������ ������� ������ ����� � ������. ��������� �� �� �����, � ������� ��� ������ ����. ��� ��������� ����� ��������� ��� ������ �� ������-�� ���� �� ������ �� ������� ������ ������, ���� ����� ������������ ������ ���������� ����-����, �������� �� ����� ������� ����� � �������� �����. �� ��������� � �������� ������ �� ���������� ����������� ������ - �������, ������� ��� ��������, ��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 ������ �����. ���� ����� �� ������� ������������� �� ���������� ��������, ���� ���� - ��������. ����� ���������� ������� ��� ������������ �� ������������, ������ � ��������� ���������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�� �� ������� �� ������� ������</w:t>
      </w:r>
      <w:r>
        <w:rPr/>
        <w:t>. � �������� �������� ����������� �� ����� ��, ������� ������ �� ������, ����� ������, ����� ����� ��������� �������� �������, �� �� ������ ������������ ���� �� ������� ������. ���� ����� ��� ��������� ��� ��������� �� �������� ����� �� �������� �� �����, �� ���� � �������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 ���� ��� - ���� ��� ��������� ���� ����� ��������, �������� �� �� ������� ������ �� ������, 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 �������� ����� �����</w:t>
      </w:r>
      <w:r>
        <w:rPr/>
        <w:t>, ������� �� ������ �� ����� � ������. ����� ������ �� ������� � ������ �� ���� ������ ��������. ������� ������ ���� �� �������� ������, ������ ������� �� ��������, � ������� ��������� ������ �� �� ������� ������� �� ����������. ���������� �� ����� ����� �� ���� �� ���, ����� � ������� ��� ����������� ���������, ���������� ���� ����� ���������� ���, � ��������� ��������, ���� � ��������� ���������, ��������� ������� ����� � ����� ���������� ����. �� �������� �� ������� ������ ����� � ������� �� ������ ������� ����, ����� ���� �� �����. �����, ������������, ����� � ������, ���� ���������� ��������, ����� ��� ���� �������� ��������� �����. ������ ��� �� �������� �� ������ ��� �� �������, ����� �� ������� ��� ������ � ��������, ���� �������� ��� ������� �����, ������ ���� ����. ������ �������� ����� ����� �� ��������� ����, �������� �� �������, ���� ������������ ����������, ��� �������� �� ���������. ���� ����������� �� ��������� �� ����� ����� ��� � �����, ������� ������ � �� ���� ��� �� ������ ������������, ���� �������� ��������������� �� ���� ������, �� � ����� �������� �� ������. � ���� ������������ �� �������� ���, ����������� � ������ ��� ������������, � ����������� ����� ������ �� �� ������, �� � �������� �� ���� ����� �� ������ ����������� ��� 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 ����� �� ������� �������� � ������������� � ���� �������� ������ ������� ����� ����� ��������� � ���������� � ������ �� �����. ���� �� ���, �������� ��� �� ����-�� ���� ���, � ������ ������������ �� �����. ����� � �������� � ������� ������ � ���� ���� �������� ��������� ������� ������. �������� �� �������� ����� �� � ������� ����, �������� �� ������ �� �� ������, � �������� �� ���� ����� ����� ������� ������, ���� ���� �������. ��� �� �������, ������� ������������ ����� ��, ���� �������� �� �� 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 ������, �������� � �������� ����. - �� ������ ��������, �� �������. �� �� �������� ����� �������� �� ������ ������� ���� ������ � �������� �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��� ���� �� ������� ��� ���� � ����� ����� ����� �� ��������� �������, ���� �������� ����� ������, �� �� � ���� �������� ���������� ����. ��� ��� � �������� �� ������ � �������� ��� ����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, ����� �� ����� �� ����� � �� �� �����, ���� ��...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 � �������� ����������</w:t>
      </w:r>
      <w:r>
        <w:rPr/>
        <w:t>, 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, ����. � �� �� ���� ���� ������� �� �� ������ ������. �� 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 �� ������ �� ������ - ���� ��� ����������, ��� �� ������ �������� ��� ��� �� �������� ����������� ����� � ����� �, ����� � �� �� �������������. - ������� �� �������. �� ��� ��� �����? ������ �� ������ ��? ����� �� ��������� ������ � ����� ��� �� ����������� ��� �� �������� ���. ���� ����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 �������� ��� ������� ���� ���� ���������</w:t>
      </w:r>
      <w:r>
        <w:rPr/>
        <w:t>, ������ ������� 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 ������ ���� ���� �������� ���� - �������� ���. - ��������� �� ��� �� ���� �����. ���� ����� � ���� ���������. ��� �� �����, ���� ������ �� �� �����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 �����, ����? - ������ � ��� ������. ������ �� �� ������� ��������� �� 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, ���� �� ��������� �� ���������. ���� 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� � �� ������ ��� ������� �������� � ����������</w:t>
      </w:r>
      <w:r>
        <w:rPr/>
        <w:t>, ���� �� �������� ���� � ������� ������ ������ ������ ���� ������ 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 �� ������ �� ������ ����</w:t>
      </w:r>
      <w:r>
        <w:rPr/>
        <w:t>, ������� ������,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- �������� �, ���� ������� � ��� �������� � ���� �������� ��� ��� ����. - ����� ����? � ����� ��? �� ����� ����������, �������� �� ����� � �����������. ����������� ��� �, �����, �������� � ���� ����������� �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, ��� � ������ � ���������. ������������ ����� � ����, ������ � ��������� ������. �� �� ����� �� ������� ������� �� ������� ���. �� �� ��� �� ���� ����� ����� ������ �� ��������, � ���� � ��������, ���� � ����� ����� �� ���� 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 ������� �� �� ���� ��, �� ������ ��. ����� �� �������� ��? 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</w:t>
      </w:r>
      <w:r>
        <w:rPr/>
        <w:t>, ���������� ��� �������� ���� ���� ����� �����, ��������� �� ����� �� ������ � ��������� ����� ��������� ����� �� ��������. � ������� � ������, ����� ���������, �� ������� � �� ������� ����������, ������� � ������������ �����, � ������� ���� �� ���� ������� � ����� ��� �����. ������ ���� ������� ������� �� ���������� � ������� �� �� 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- �������� ���. - ������� �� ������, ��������� ���������. �� �� ������ ���� � ��������. ���� ������ ����� �������, �� �� ������� 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 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 ����� ������ �������. �� �� ����� ��� ���� ���� �������, ����� ��� ������, �� � � �� ������� ������� - �� ����� ���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 ����������� ��� ����</w:t>
      </w:r>
      <w:r>
        <w:rPr/>
        <w:t>. ����� � ��������� �� ������ ������� �� �� ������� �� ������ �, ������ �� ���� ���� �������� �� �������� ����� �����, � �������� ����� �� ������ �� �������� ���� ����. ����� � �������� �� ����� �� ������ � �� ����� �� ������� � ������ ������ ������ �� ��� ������� � ��������������. ������ �����, � �� ������ �� ������� � �� �������, � ����� ������� � �������� ������ ��������� ����� �������� ����� ������ � ����� ����� � ��������� ��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���� ������ � ������? - ���� � - ������� �����. - ��� ������� �� ������ � ������ ���� ������ �� ���� ������� � �������� �� ������. - ����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�� �� ���������� ��? ��, ������ �� ��. ���-������� �� � �� ��� ����� � ������ �� ���� ������� ��� � � ������ �� ���� �������� �� ������� ����. ��� ������ � ������� ���������. ������� ���, ������� 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, ����! ������� ��! - ���� ��� � �������� ����, ���������� �����, ���������� �� ����� ��������. - ���� �� ������� �� ���? �� ������, ����� ���������� �� �������? �� �� �� ����������� ������ �� �����? ����� ��, 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! ����� ����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 ���� ������ �� �� �������� �� ������������, �� �������, ����� ����� � ����� ��, � �������. - ������ �� ���� ���� �� ������� ��? �� ���� �� �� �� ������� ���� ����, ����� ��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 ������� ����������, � ����� �������� ��������� �� ������� �� ���� ��. ������ � ����� �� �� ��������. �� ���� �������. ��... ��!... ���� �� �� ���� �� ������ ���� ��������������... ���� ��... ���� �� �� ����, ����� �� ������ �� ���������� � ����� �� �������� ������ � ������. � ��... ��... ����, �� �� � ������������� �����. 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 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����, ����� �� �� �������, �� �� �����, ����� �� �������, �� ������� �� ��������� ������. ���� ���� ����� ������. ����� ����, �� ��� �� ������ ��� ���, �� �� ����� ��� ���. � ����� ����� 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 ������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, �� ��� ���� �� ���� ��� �� �����, ���� ��� �� ��������, ���������� �� �� ������������. ���� �� �� ���� �� ������ ��������. �� ���� ���� �����, ����� � ��, ���� ��, �� �� �������. ���� ����� �������... - ��� ����� �� ���� �������� �� ������ � ������ �����. - ���� ������� �������, �� ��� ��� �� ������ ���� ���, �������, ���� ����������. ���� � ������ �������, �� � ��... � �������� ������� �� ����� ��. ������ ���� ���������, �������, ��������� ������ �� �������� ��� � � ������ ��. �� �� ���������... ���� ���� �� ���� ���... � �� ������� �� �������.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��! �����! ���� �� � �� ���� ����, ���� �� �����. ����� ���� ��� �������! ���� ��� ����� 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... � ��� ����� ���� ���� ������� �������� ���. ����� ������ �� ����� ��, ����� ����� �� ������ ��, ���� ������, ���� �� ��������� �� ������� ��, ���� ��������. � �����... ��� �� �� ����?... ���� �� ���� ���. ���� ����... ������� ����, �� ������ �� �� ���� ����. .. �� ���� � �����, �� - ����� �� ����� - ������ �� ��� �����. �� ���� ������ ���� �������, ������� ���� ������� �� ������, ���� ������. ����� ���� - � �� �������� - ��� ����� ������ ����� ����... ���������� �����������... ��� ��������... ����� � ���� ���� ���, ������ ������, ������� �� � �����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�� - �������� �� �. - ������� ��� ��. �������... ������� �������... �����... ��������� ��... �����������. �� ��������� ����� ������ ���������. �� ����� �� ������ ����. �� �� ����� �� �� ���. �� ������������ ��� �� �� ����������� - ����� �����. ��, �������! ����, �� �� �� ��������� �� �� ������ �� ���. �� ������ �� �� ��� ���������� ��� ���. ������� ���� 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 ��� ��? �������? ��� ���� ���� �� ���������� ����, ����� ���� �� �� ������� �� ������ � �������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� ����� ���� �� ����. � ���� �� ��� ���������.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 �����, ������ �� ������ �� ������� �� ������� ���� ���� ���. �� �� ����� ���� ���? � ����� ��� ������ ��? ����� ������� ������� ����������� �����? ����, ��� ������ �� ����� � ������ �����... ��������� ������ �����. ��������� ���������. ���� ������� � ����������. ����� ��������� �� � ����������� ������ �� �������� ������� �������, ����� �� �������� �� ������ � ����� �� ������ �� ����, � �� ����, � �� �����. � ������� �� ���������. � ��� ������� �� ��������, ����������� ����� ���������. �� ���������� ��������� ��� �� ���� ��� �����. �� �� ������ ���������, �����, �� �����, �� ������ ��������� �� �������� �������, ����� 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. ����� ���� ���? �����, �����, ��������������� ��������, ����� �� �����, ���� �� �������, ������ �� ��������� ���������. ���� ����� �� ������, � �������� ����, �������� �� ��������� 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��. � ��� ������������ ����. ����! ����! �� ����� ��? ���� ��, �� ������. ���������. �����. �� �� ����� �� � �� �� ����� ������!1? ��� �� �� ����� �� ���������� ��, �� ���� ��? ������ �� ��� �������� ������� ���� �� ������ ��������, ���� ���� �������. ���� 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! � ����! - ��������� ��� � ��������� ����� ��� ���� ����� ������� ��. - ������ 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�� ����, ���-��������, ���� ���� �� ���������� - �������� �. - ���� ���� ������� � �������� �������. ���� � ��� ��� �� � ���������� ����������, ���������� �����, �� �� �� ������� ����, ������ ����� ��� 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������ �� �� ������, �� ������� �� �������� ���������� ����. � �� ���� ��������� �� ������� ������� �� � �� ���� ������ ����, ����� ���� ���� � �� ���� ��. � � ���� � �������, ��������� ��� ��������� �� ��������, ������� ����� ���������, �������� ��-����� �����. ��� ������ �����, �� �� �� � �����, �� � �� ������� �������� � �� ���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! �������� ��! �� ��� ������ � ��� �� ��������. � �� �� �����, ����� �� ������� �� ��������. 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�� �� ������ ��</w:t>
      </w:r>
      <w:r>
        <w:rPr/>
        <w:t>, � �������� ���� ����� ��������� ������� ������� ���, ������ ������� ������� �� �������� ������ ������ �� 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!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.) - ���������� �� ���, �������� "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��, ������ ������ �������� �� ����� �� �����. � �� ��������� ������� �� ������� ����� ���. �������� �� �������� ��������� �� ������, ���������� � ������� ���� 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�� � - ������� ��� � ���� ������ ������ ���� ������� �� ���� ��. - ���������� �! - ������� ���. - �����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, ����, ���� ��������� ����� - ���� � ����, ����� � �� �� ������ �� �������� ������ �� ����. - ���� ���� �� �� ��������. ������ �� �� ����. ���� � �������� �� ���� �����. �� �� �������. ������� �� �� ������ ������. ��... ���� � ���� ������ ����, ����?... �� 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 ����� �� �������� -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� ������ ����..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...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. - � ������ �������� �� ����, ������ � ��������� ����, ������ ��������� �� �� �������� �����. - ����� �������� ��������� ������. ������ �� ����� �������. �� �� ����� �� ������� ���, ��������� �� �����, �� ��� �� ����� ��. ������ �������� �� �������������� ������� �������� �� ���� ������, ����� �� ���� � ����� ���� � �������� ������ �������. � ���� ������ ����� �����, ���� ���... - � ��� ������. - ���� �� �������� � � ���� ������. �� ��������� �� �������� �� �� �������� �� �� ���� ������, � �� �� �����. ����� � ���� �, ������ �� �� � �������? �������, ��� � ������ ����. ���� ���� �����, ������ ���� ���� ������, ��� �, ������ ���, ��������� �, ������ ���. ��� �� �� ��� ��, � � ��� �� �� ������ ������. ������� � ��-�������� � �������� ��. ���� ������������ ��, ��� � � �������� ����� �� ����������� ������, ��� �� �� � ��-��������, ��������� ��� �� ������ 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- ������� ���. -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, ����� �� ��������. � �� � �� ���. ������ �������� ��������. � � �������, ������ � �� �����, �� �������� ����� �� ����� � �� � �� ������ � �� �� ������� �� �����. ������ �������, � �� ���� �������. �� ��� - �� � �� - �� ����������������, ������� ����... ����� �� �����, ����������� �� �����. ��� ��� ���� �� ����. ������ ��� � ����� �� ��������, � ��� ��� �� ���� ������. � �������, � ��������� �� ��������. ������ �� ��������� �� �������. �� ����� �� �������. �� ����� �� ������ � ���������� ����� ���. ���� ��� � ����� ���� ����� ������, ���� ������� ����� ������ � �� ���� �� �������� � ���. �� ����. ������������ �� �� ��������. ���������� � ��-����� �� �����. ������ � ��-������ �� ���. �����, ����, �� ������! ��� ��� �����, ������� � �����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 ������ ��� ������</w:t>
      </w:r>
      <w:r>
        <w:rPr/>
        <w:t>, ���� �������� �� ������, �� �� ������� ��������. ��� ������� ����� � �������� �������� ��������. �� ������ �� ����� �� ������ ����� ���� ��, ������ � �� ������ �� ��������. � ���������� �� �������� ��������� ������� �� ������ �� ����� ���������� ����� � ����������� ����, �������� ������ �� ���� � ����, �������, ����������� ���������� ��� ��������, ����������� �������, ���� ������������ �� ������������� �� ������ �� �������. � ���, �� ���� ������ ��������, ��������� �� ��-������, ��-����� ����, �� ������, �������� � ������, �� ������� ��������. ��� �� �� ��������� ������������. � ������� �� ������� ����, ������� �� ��������� �����, ������� �� ������ ������, ������� �� ����� 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, �����. ���� � �� �������. ���� � ���. - � ������ ����� ������������ ����. - ���� � �� �������. ������ � � ������� ��, ������ ������� �� �� ���. 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� ��</w:t>
      </w:r>
      <w:r>
        <w:rPr/>
        <w:t>, ��������, ��� � �������� ����� ��� ���� ��. ������� ��... ����� ��������� �� ������ ������ � �������������� ������ �� ������, ���� ���������� ��� ����� ������������, ���������� �� ����� ��. � ���������� �� �������� ����� �����. ����� � ������... ������ ��� ������ �� ��������, ��� ������ ����, ��������... ��������� �� �������� � �������������� ������ �� ������, ���� �� ���������� �� ��������... ��� ��� � ������� �� ���������, �������, ���� ������ ������, ����� �� �� ������ ��������� �����... ������ � ��������� �������� � ����������� ������ ��� � �������� ���� � ����� �����... ����������� ������ ����� ����� �� ������ �� ������ � ���������... �������, �������, ����������, ���� �� ����� �����, �����, ������, ������ �� �� ����������� �� ������ ��... � ������, ���-����� ��������� � ������� �� ���� �������� �������, � ��������� ����, � �������� ���, ������������� �� ������ �����, �������� ������ � ������ ����� �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 ���</w:t>
      </w:r>
      <w:r>
        <w:rPr/>
        <w:t>. ��� �������� ������������ �� ���� ���� � �������� ��, ����� �� �������. � �, ��������, �� � ����� ��������, �� �� � � �������� �� �� ������ ����� ����� ����� � ����, ����������� ��� � �� �������� ������,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! - ��������� �. - ��� �� �� ������ �� ���! ��� �� �� ������ �� ���! ��� �� ����� �� ������ � ���, �� �� ������. �� ������ � ���. �� ��� ������ ����� ��-�����, ��������� ��. �� �� ����� ���� �� ������. �� �� ���� �����, �� ���� ��������, �� �� ������ �������, �� ����� ������ � ���. ���� �� ���� ������ ����. �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</w:t>
      </w:r>
      <w:r>
        <w:rPr/>
        <w:t>, � ���� ���� ����� ��, �� � ������� ����� �� ���� ��. ������ �� ���� ������� ������������ � ����, � �������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 � ��������� � �� �� ����� �� �� �����. �� ������ � ���... ��� ��� ��� ���, ��� ��� ��� ����������. �� ���� � ��� ��������! ����! ����! �������� ��! ������, � �������� ��� ��������� � ��� ������������� - ��� �� �� ������ ���������, ��� �� �� ����� ������ ��. ��� ����� ������ �� �� ���� � ���� ������, ��� �� �� ������, �� 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</w:t>
      </w:r>
      <w:r>
        <w:rPr/>
        <w:t>, ���� � ���� ��������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. �� �� ������. �������! ������� ������, ������ ��� ������, ��������! �� �� ����� �� �����! ��� �� ������ 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 ���, ������ ������� � � ������, ����� ������ �����. - ���� �� ���� �� �����. ����� �� �� ����������� �� ���� ��� ���� ��. ����� �� �� ������. ��������� �� ������������ ��������. ���� ��������� ��� ���� �� ����� ��-������, �� � ����� ��� ��-����� ������� �� ������ � �� ������ �� ��������. �� 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</w:t>
      </w:r>
      <w:r>
        <w:rPr/>
        <w:t>,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... 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 � ���</w:t>
      </w:r>
      <w:r>
        <w:rPr/>
        <w:t>. �� ��� ������ ������������ ����� 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- �����, ������� �� ������������� �� ���������������: - �� ���� � �� �� �����. ��� ������� ���������. �� ���� 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�� �, ������ � ������. �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, ����! - ������ � �� ������, ����� ��������� �� ������� ����� �� � ����. -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�� ������� �� ��� ����� �� ������ � ������</w:t>
      </w:r>
      <w:r>
        <w:rPr/>
        <w:t>, �� ��� ���� ������������ �������, ���� �� � ���� ���-��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- ������� �� ���. - ��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 ���� ��� ������. - ������. 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 ������ ���������</w:t>
      </w:r>
      <w:r>
        <w:rPr/>
        <w:t>, ������� �� �� �������� ��� ������� ����� �������, ������� �� � ������, � ������ ��, ������ �� ����������, ������� ������������ ��� ���� �����. � ��� ������� ������� �� ������� ������ ���� ��������, �������� � ������ - �������, ������� - ������ �� ���� � ������ �� ������������ 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 ������ ������ �� �������� ������ ����� ����� � �� �������� 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 ������ - ����� ����, ������ ����������� ������� ���� �� ������� �� �������. - ����� ��� ����� ����� �����, ��� ���� �� ����� � �� 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 �� ������ � ��������������� ����� �� ������ �� ������� �� ��� � ��� ������ �����</w:t>
      </w:r>
      <w:r>
        <w:rPr/>
        <w:t>. ����������, ��������� �� ������� ������ ����� ������, ������������ ��� ��. ������� ������ �������, �� ������ �, ����� �� ��������, ������ ������ ������� � ��������,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 ��� ���? - ���� ������ ���������� ������� ������. - ��� ����� � ��� � ��� ��� ��� ��� ������ �����. �� ������: "����� ���, ����? �� �����?" �� ��� ����� ����. ���� ���� ��� �����: "���� ����� ������, ������, ������ ��. ����� �� �� ����." ��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�� ���������</w:t>
      </w:r>
      <w:r>
        <w:rPr/>
        <w:t>, ���� �������� ������ �� ���� ���, ������ � �� �������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 ���� - ������� ������ � ������� ����������� �� �����, ����� ����� ��������� ���� � ���� ����. - �� ���� �� ��-������ ����� ��, ����� ���� ����� ������. �? ����� �� �����? �� ��� ���� ���. �� ��������� ������. �� ����������� ����. �� ������. �� ������ ����� ���. ���� ��� ���� ���� ����. ��� ���� ���� 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 ����� �� ��������� � ������� ������ ���� �� ������� ����</w:t>
      </w:r>
      <w:r>
        <w:rPr/>
        <w:t>. � �� ���� �� ����� ������ � ���� �� ������. ���� �� ��������, ����� �� �� ��������, �� � �� ������� ���� �� �� ��������, ����� � ������� � �� �� ����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- ���� �. - ��� ��, ��� ��������. ��� ���������� �� �������, �� �� �� ���� � ��������� �� ��, ������� �� ���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 �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 ���� � 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. ���� ����� �� �����, ����� ����. ��� �����, �, ����� ����. ��� ����, �, �����. ����� �����, ����� �����. �� ���� �� ����� ��, ����� �� ���� �����. ��� - � ������ ������ �� ��������� - �� ����� ���������. ��� - ������ ������ - �� ����� ����. ���-������ �� ����� 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 ����</w:t>
      </w:r>
      <w:r>
        <w:rPr/>
        <w:t>, ����� ����� ����� ����. � �������� ����������, ������ � 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 ����! - ���� �.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 �� ������� ���</w:t>
      </w:r>
      <w:r>
        <w:rPr/>
        <w:t>, ������ ������ "������" � �� ������� � ������� �� �������. ���� � �������� � ������� �������. ��� ������� ������� �� ���������� � ���� ����. ������� �������� ����� ������� �����. ������, �������� � ������, ������� �� ������ � �������� �������� �� ��������, �������� ������� ��� ������, ������� ������ ����� ������� ������� � ������� ������� � �����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ergei@mail.orbitel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