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� ������� ��� </w:t>
      </w:r>
      <w:r>
        <w:rPr/>
        <w:t>- ���� ���� �� ������; �����, ������, � ���� �����, 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� ������ �� ����� � ������ �� ������� ���� ������� ����� �������� ���������� ������</w:t>
      </w:r>
      <w:r>
        <w:rPr/>
        <w:t>. ��� ������� � ����� ����, � ������������ �� ���� ������ ��������� �� ��������, ������� ������ ���� ����� ������� ������. ������� ��� ����� ���������� � �������, �������� � ����� � ����������� �� ����� �� � ������. ����� ������, ����� �������� ���� ������, �� �������� �� ������� ������. � ������� ������ �����. ������ ���������, ��� ����� �������� ������ ������ � �������� ���, 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 �� ����� ���� ��� �� ����� �������, ���� �� ����� � ������ ��������� -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 ������� ��</w:t>
      </w:r>
      <w:r>
        <w:rPr/>
        <w:t>. ��� �������� ��� ������� �������������; ������, ����-�� ������� �������� � ����������, ����� �� ���� ������� �����, 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</w:t>
      </w:r>
      <w:r>
        <w:rPr/>
        <w:t>. �� �� �� ������, ����� ������ �� ���� ������ ������� - ������� �������, �� �� ������� ���������, � ��������� �� ����������. �� ����� ������ �� �������� � �������� �� � ������� ��������, ���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 �����, �� ��������� �� ���� ������ ������� ����� � ����� ������ �� �����, �� � ������ ������ ��� �� �� ������� � ����� ��� �� �����. ��������, �� �� �� ���� ��� � �� �������, ������ ��� �� ��� � �������� ���������� �� ����, ���� ������� ����� ��� �������. ������ �� �������, ������� ������ ������, �� ������ �� ���� � �������� �� �����. ������ �� ��� � ������� ������ ��, ����� ���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 ����������</w:t>
      </w:r>
      <w:r>
        <w:rPr/>
        <w:t>, ���� �� ������ ��� ���� ��.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,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���� ���� ����������� ����</w:t>
      </w:r>
      <w:r>
        <w:rPr/>
        <w:t>.;��� �� �� ������. ����������� �� ������� ��� �� ���������� � ����� �� ������ �� �������� ��� ��� ����������, �������� �� ��������� 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�� �� ��������� ��� � �������� ����� ������</w:t>
      </w:r>
      <w:r>
        <w:rPr/>
        <w:t>, ��� �� �� ������. ���������� � ������ �� ��������� � ���. ������� �� ���� ����������� - ������� �������� ����� �� ���������� ��� �� ������� ���� ���������. 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 �� �������� � ���� ����� ���</w:t>
      </w:r>
      <w:r>
        <w:rPr/>
        <w:t>, ����� ��� �� ������ �����. ����������� ������� � ������ ����������� �������� � �������� ������ �� ��� ������, ����� �� ��������� � ��������� ������ �� �������� ����� ��� ���������� ���� �� ����� ����. ����� ��, ������ ��� ������� ���� � �������. ������ ������� ��� � ����� ������� � ������ ��������� �� ���� ���, � ����� �������� ������� ����, ��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 �������� ��������</w:t>
      </w:r>
      <w:r>
        <w:rPr/>
        <w:t>, ����� ������ ������� �� ���������� ����� � ��������, ��������� ����������� �� ���� ����� � ������, �� ����� ������� �������� � ���������� .��������. �������� �� � ����� �� ������ ����� ����� ����, ��� ������ ��������� ��. ���� ������ ����� � ������ �� ���� �� ��� ��� �������� �� ������ (������ ������ �� �������� ���� �������������, � ������� �� ����-��� �������), ����� ������, �� �������� ����� �� � ���� ���� �� �����������. ��� �������� �� �� � �� �������, �� ����� ����� ���� ���� ������� ���� ������� ���� �����; ������� �� ����, �� � ���� ������ ������� ���� ������ ������� �� ��� ���� ���������� ������. ���������, ���� ���� ������, ������ ������ �� ��� ���� ���������, � � �� ���� ��� ������ �� ����� � �� ������� � ������ �� ���������� � � ������� ������� �����. ������ �� ���� ����� ���, �� ������ �� ���� ������ ���� �� ���� ����� �� ��������� 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 ������� ����� �� ���������� �� ���</w:t>
      </w:r>
      <w:r>
        <w:rPr/>
        <w:t>. � �������� ����� ���� ������������. �������� ������ ���� ������ ���� �� ���������. ����� �� ��������� �� �� �������� ����� ������. ����� �������, ����� ������, ����� ����� - ���� ����� ���� ��������� � ������� ��������, �� ����� � ����� 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! - �������� ��� ������ � ����� ���: -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���� ����</w:t>
      </w:r>
      <w:r>
        <w:rPr/>
        <w:t>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 ������������ ����</w:t>
      </w:r>
      <w:r>
        <w:rPr/>
        <w:t>, ������� �� �������� � ���������� �� �����������. ��� ��������� ���� � ������� �� ������ � ������� � ����� ����� �� ������ ��. ���� �� ������ �� �� �����. ��� ����� ������ ��, ����� ��, ������ � ���� ��� ������ � ������ �������. �������� ������� ��� ����� ����, �� �� ������ �������� ����� ��������� ����, ���� ���� ����� � ����������� �������� ��� �����,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� �����������, ������� �� ������, ��� �� ������ �������� �� �������, ����� ������� �� �� ������ �� ������ �� �����, ��� ����� �� �������� ������� ������ - ��� ������������ � ������ ������ �� ���� ����� � ������� �����. ����� �� ������ ��� ����� ��������, � ���� ����� ���� ��������. ��� ������ ����� ������ ��, ����� ��, �������� ������� ��� ������ ��� ����� ���� � 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 ���������� �� ����</w:t>
      </w:r>
      <w:r>
        <w:rPr/>
        <w:t>, ���� ������� ��� ���� ����� ��������� �� ������������. ���� ���� ������� ����� ���������� �� ��� ���� ������ � ����� ��� ������� �� �� ��������� �� ������� �� ��� � ������ ����. ����� ����������� �� ���� �� ���� �� ������� �� ������ �� ���� ��������, ����� �� �������� ���� ���������� 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 ������� ���</w:t>
      </w:r>
      <w:r>
        <w:rPr/>
        <w:t>, �� ���� ������� ���. ������, �� ��-������� �� ������ �� ���� ����, ������ ��������� �������� � ������ ���������� � ������ ���� ��������� �� ������ ������ ������� ������ ����������� ��� "�������� �� �������� �����", ����� �� ������� �� ������ ����. � � ���� ������ �� ����� ����� �������, ������ �� ���� �� �� ����������. ���� ���� ������� ��� �������� - ���� ��� ������� �����, - �� ��� �������, � �� ��������� � ����� �� ����� �� ������ ������ �� ��������. �� ������� �������� � �� ������ �� �������� �� ���� �����, ����� ���� �� ����� � �� ����� �� ����� �� ��������� �� � ������ ����, � ���, ��� ���� ����������� ����, �� ������ ����������, ��������� � ����� ������. � � ���� ���������� �� ������ ������� �� �������� �� �����, ������� � ������, ����� ������ - ������ ���������� �� ��������� � �����. �� ������ � ����� ������, ����� 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 ��� � ������� �� ����� � ����� �� ��</w:t>
      </w:r>
      <w:r>
        <w:rPr/>
        <w:t>, ������ �� ������ ���� �� ������� ���� �����. �� ������� ������� � �� ��������� �� ��, ��� �� ��, ������ ������� ���� �������. �� ��, ��� �� �� �� ����� �� � ������ �������� �� �� ����, �������� ��� �� ������� ��������� � ����� �� ������ ��-������� � ��������� - �� ��, �� ��� ������ �� ��������� "�������� �����", ������ ��������� �� ������ � ������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</w:t>
      </w:r>
      <w:r>
        <w:rPr/>
        <w:t>, �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�� � ����� ��</w:t>
      </w:r>
      <w:r>
        <w:rPr/>
        <w:t>, ���� ������� ������ ���������� � � �������, ���� �� ������ �� ����� ���� ��, �� ��� �� �� � ���������, �� ��� ����������� �� �� ���� ��� ������������. ������� �� �� ����� ���� �����, ������ ����� ����� �� ��� ������� ������ �� ����� ������ � ������� �� ����� � �� ����. � ������ ��������� �������� ����� ����� �������� �� �����������, ��� ������� ��������, � �� ����� ����, ���� ��� ���, ���� ��� �� ������� � ��� ��� �������� �� �� �� �� ������������� �� ����. ���� �� ������������ �� ���������� � ������� � ������������ � ������� � ������ �� ��������� "�������� �����". �� ���� �� �� ��� ����, � ����� ��-������� �� ���� �� �� ������. ��� ����� �� ���������, ������ ����������� ������ �����, ������� �� � ������ � �� �������. �������� ����� � ����� � ����� ����. � ������ ������ �� ������ � �� ������ �� ������ ���������� � ������� �����. ����� ������, �� ������� �� �� ����������, �� ��������� �� ������� � �������, ���� ���������� �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 �� ����� ������ �� ����� � ���� ����� � ������ �������� ����� � ��������� ������� � �����</w:t>
      </w:r>
      <w:r>
        <w:rPr/>
        <w:t>. �������� ����� ���� �� ������ �� ������, ��� �� ������. ���� ���� �� �������� �� �������� �� �������, ������� �� ������� � �����. ��� �� ���� �� �������� � � ����� ������� ����� ��� ������� ��������� ������ ��� ��� ����� ��������. ������ ����� ��� �������, ������ ���� - �����, ���� ���� - � ����� �� ���� 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� �� ������ ���� �� ������� ����� ������ ������ ��� ���</w:t>
      </w:r>
      <w:r>
        <w:rPr/>
        <w:t>. ��� ��������� � �����. �� �� �� �����, ������� �� ��� ����. ������ �� ������� �� ������ �����, ���� �� � ������������ �����, ����� ���� ������� � �������� �� ���� �� ���, ����� ��� ���������� �� ���������� �� �����, � ����� - � ������� ��. ������ �������� ���� ������, �������� �� ���� �����, ������ ������ �� ������� � �� �������. �������� ��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 ���������� ��</w:t>
      </w:r>
      <w:r>
        <w:rPr/>
        <w:t>. �� �� ��� �������� ���� ����� �����. ����������� �� ������� ����� ������ ��� �� ������� �� ������ �����, � ������� �� ��� �������� � ������. �������� �� ������� � ��� �� ��������. ���� ������ � ������ ������� �������. ����� ������� ����� ����� �� ������ �� ����� � ������� �������� ���������. ������� ��� ������ ����� � �� ������ �� ������� ��, �� �� ������ ������ �������� � ������. ����� ���� ������ ���� �� �������, ���� ��������� �� 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. ��� ������� �� ������ ����� �� ������ � ��� �� ���������. �������� ���� �� ����������� - ������� ������ �� ����� �������, ������ �������� 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�����</w:t>
      </w:r>
      <w:r>
        <w:rPr/>
        <w:t>, �������� ������ �� ����. ������� �� ����� ������ � ������ ���� � �����, �� � ������. ������ �� ������ � �� �������� �� �����, ������� �� ������ �������� � ��� ��� ������ - ����, ����� �� ����������� � ����������� ����������. ��������� ���� �� �� ������ �� �������� ������ � � ���� ��� ����� ��� � �������� ��� ������������� �� ������� � ������� �� �� ���� ������� �������. ��� �� �����, ��� ������ �������� �� �����, ������� �� � ������� �������. ������ ������� � �������; �������� �� �����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 �������� �����</w:t>
      </w:r>
      <w:r>
        <w:rPr/>
        <w:t>. � ����� ���� ��� ������� �� �� ������. ���� ���� ����� � ������ ������. ������� �� ��� ���� �������� �����. �� �� ����������� ������, � ����� ������ � ���� ������� � �������� �� �� ������� ���� ���� ������ ������ �� �����. ������ ���-����� ����� �� �����, ������� �� �������� ��� ����-��� ������, ������ ����� �� �� �������,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 �� ����� ������� � ������ ����������</w:t>
      </w:r>
      <w:r>
        <w:rPr/>
        <w:t>. ����� ���� �������, ���� ������ - ���� ���� ���� �� ���, ���-��� ����� ��� ���� ������, ���� ������ � ���� ��������. ������ ���� ����. ����� �� ������, �� ����� �� ������. ����� ����� ��������� ���� � �����; ���� �������� � ���, �� ����� �� ����� �� ���� ���� ���������� �����. �� �� ���� �� �������. � ���� ���� �������. ����� ���� �� ������ "�������� �� �������� �����". �������� �� ��, �� � � ����� �����, �������� - ��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� ������� �� �� ���</w:t>
      </w:r>
      <w:r>
        <w:rPr/>
        <w:t>. ������� �� ������ �� �� ����� ������� ��������� ������, �� �� �� ������� ���� �� �� �������. ����� �� ��������, ����� �� �������������, ��� �������� �������� �� ������� ����. � �� ���� �����. ������ �� � ������ � ����� �� ����. ������, �� ���� ���������� ����� - ������� ������ �������� ��� ������� �� - � ���� �� ���������. ���-����� � ������ �������� � �� ������ �� ���� �������. �������� �� ������ ��� �� �������� �������� �� ������� ����. ��� ����� � ������ � ����������� �� ������ �������, ���� �������� �� ������ �� �� � ������; ������ �� ������� �� �����, �� �� �����, ���������, ��� ���, ���������� ���� 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</w:t>
      </w:r>
      <w:r>
        <w:rPr/>
        <w:t>, ���� �� ������� �� ����� �� ����� �� ���� ������ �����. �������� �� ���� �� �������, ��� �������� ��-�����, ��� ������� � ����� �� ������������� ���� � ��������� � ������� � �������. ���������� �� ����� ��� ����� �����. �� �� �������� � ��������, ������ ���-����� �� ������ ���� �� �� ����������� ����� ��������, � ���� ������� �� �����, �� �� ������ "�������� �� �������� �����.". �������� ����� �� ��������� ���� �������� - �� ���������� �� ���������� ���� �� 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 ������ �� ���� ��������, ������ �� �������� � ������, ���������� � �����, �� �������� ���� ������ �������. "��-��, ����, ����" - ������ ��. ����� �� ��������� � ������, �� �� ������ �� �� �����. ������ ��� ����� ������� �� ����� � ��� �� �� �����, ����� ������� ����� ��������. ������� ������ ���������� ��������� �� ����������� �� . � �������� �� ������� ������� ���, �� ���� ����� �� ������ � ������� �� �����. ��� ������� �� ���������� ���, ����� ������� ������� �� � �� ������ �� ������ �� ����, �� ����� �� �� ������� - ������� ����� ���� ������� �� �� �����. � ����� ��� ������� �� ������� � ��������� ���� ����� ��, ������ ������ "����, ����, ����" �� �������� �� ���� � ������ ����� � ��� ��� �� �� ����� � ������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>, ���� ������� �� �������. ������� � ��� ������ � �� ������� � ������ �� �� ��������� �� � ��������. ������� ���� ��� ������� �� � ����� � � ������ �� �������� ��� ���� �� �������� �. ������ � ������� � ������, � ���� ������ ������ ��� �������, ���� ���� �� ������� ������ ������ ���. ���� ���� �� �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� ���� ��� ����� ������ ��������� ������, ������ ����� ����� ������ �����. ���� �� �� �� ����, ���� ���� ���� �� ������� ������� ����� ����� - �������� � ������ �����. ���� �� ���������� ������� �� �� ������ ����� ��, ���������, �� �� ���� �� �� ������. ������� �� �� ������ �������� ������ � ������� � ����. ����� ������. ���� ���� ������� ���, �������� �������� ������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 ������� �� ��������� �� ���� ������� � ����</w:t>
      </w:r>
      <w:r>
        <w:rPr/>
        <w:t>, ��� ���� ���� �� ���������� ����� � � �������� ���-���� �� ���������. ��� ������ ����� ���� �������� ����� �� ������ � ������� ���� ������� �� ����� ��� � �� ��-����� �� �������� �����. ������� ���� ����� � �������� ����� ������ ��, ���������� � ���� ���������� �������, �� �� �� �������. �� ������� ������ �����. �������� �� �� ��������� �����, ������� � ���� ���� ������� � ��� ������� ���������� ��������. ����� ����� ������� �� ����� ��, ������� � ���������� � ������� 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 � ����� �� �� ������ �� �� ������ </w:t>
      </w:r>
      <w:r>
        <w:rPr/>
        <w:t>- �� ����� � �� �����, �� ���� �������� �� �������� �� ����� ������ � ���� �� ���� ������� ��������� �� ������ "�������� �� �������� �����", ������� ������. ��� ������� ���� � ������� ������ � �������� � ����� ����� �� ������, ����� � �� ������, �� ������� ������ �� ����� �� ���� �� ��� ���� 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 ���� ����� � ���� ������ ������� ������������� �����</w:t>
      </w:r>
      <w:r>
        <w:rPr/>
        <w:t>, ����� � ���� ������ ����� ������� �����, �� ��-����� �� ��������.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</w:t>
      </w:r>
      <w:r>
        <w:rPr/>
        <w:t>, �� ������� �� ��������. ������ ������� � ����� �� ���� � ������� �������� ��� �� ������. ��� ��������� �� ��� ����� ��� ������� � �� ������� �� ������. ������ ������ �� ������� ������� �����, �� ������� �� ������ �� �� ���� � ������� �� ������,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</w:t>
      </w:r>
      <w:r>
        <w:rPr/>
        <w:t>, ������ ������ �� �� ������� ������, �� ����� �� ������ �� ����. ��� ������� ����������� �� ���� � �� ������ �� �������� ������ �� �������. �������� ���������� � �����������, �������� �� � ��������� ������ ������� �����, �� � �� ������� ������� ��� �������. ����� �������� ��-����������, ���� �� ������ �� ������ �����������, ����� �� ������� �� ����� �� ��������, � ������ �� ���������. ���� ������� ��� ������� �� ����� ���������. � ���� ����� ���� � ���� ���� ����. �� � ������� � ����� ����. ����� ������ ������ ������� ����� ��������, ���� ���� ������� ���� ������� � �������, ��-���� ��� - ���, ����� �� ������ �� ������� �� ��� ���������. �� �� ���� �� ���������, ���� � ������ ������ �� � ������ � ����� � �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</w:t>
      </w:r>
      <w:r>
        <w:rPr/>
        <w:t>, ��������, � �� ������� �� ������� ���. �������� ������� ����, ���������, ����� ������� ������ ���� ������������� ������, ���� �� ���������� � ������ ����; � ����� ���� ���� �� �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, ������ ��, ���� ���� ����� ������� ���� ����, � �� ��������� �� ������ �� ���� �������� ��������, ����� ���� �������� ���������� ���. ���������� �� ����� �� �� ������� ���� �������� � ������� ��� � �� ����� ��������� ��. ������� ��� ������ � �������. ���������� ������ ������� �� �����. �� ����� ������� ���� ����, �� � ������ � � ���������� �� ��� ���� ���� �� ����� ������� �� ��������� � ������� � �� ����, �������� � �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 �����</w:t>
      </w:r>
      <w:r>
        <w:rPr/>
        <w:t>. ������ �����. �������� �� ����� � ������ �� ���� ��������, ������� ��� ��-�������. ������ ���� ���� � ��������� �� ��������� ��� �������� �� ����� ���. �������� ����� ���� ���� �� ������ � �����, ������ ������� ���� � ��� ����. ���� ���� ����� ���, ��������, � ���������� ��� ������ � �����. �������� �� �� �����, ��� �������� �������, �� ������ ������ ��� ��-�����, ��������� �����, ������ ����, ������� ������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 ������ �� ������ ������� � �� �� ������� ������</w:t>
      </w:r>
      <w:r>
        <w:rPr/>
        <w:t>, ��� ��� �� ���� ������. ���� �� �� ������������ ���� "�������� �� �������� �����", ���� ��� � ������������ ��� ������������� ���� ���� ���� ����. �������� �� ����� �� �������� �� ������� "��". ���� �� �������� �� ����. �� �� ������������ �� ��� ��� �����, ����� ���� ��� �� ������ �� ����������� ������. ���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 ������ ����� � ���� ��� ��������� ���������� � �������� ��������</w:t>
      </w:r>
      <w:r>
        <w:rPr/>
        <w:t>. �� � ������, � ������� ��� �������� � �� ��������. ������ ������ �����, ���� �����������, � ���� ������� ��� �� ������, � �� �� ���� �����, ������ ������� �� ������� �� ����� � �������� ������ ��� 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 ���� � ��� ������ ����</w:t>
      </w:r>
      <w:r>
        <w:rPr/>
        <w:t>, ��� �� ��� ������� � �� ����� � ��������� �� ���� ���. ������ �� �������� � ������ ����. ����� �� ������ ����� ����� � ����� ��� ������� ������ �� ���� ����� ���������� �� ������ ����. ������� ��� - ��� ���, ��� ������. ���� ����� �� ����. ������� ������� �� ���� �� ���������. ��������� ��, ��������� �� ��� �������� � ������� �� �����, ��� �� ���������. �������� �� �� ������� �� �����, ����� �����, �� � �� �� ���������� ������� �����. ���� �� �� �������� � ������� �� ��� �� ��������� ������ ��� "�������� �� �������� �����" � ����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��������� �� ������ ����� � ����� � �� �������������� �� �����</w:t>
      </w:r>
      <w:r>
        <w:rPr/>
        <w:t>. ������ ������ ��������� ������ � �� �������� �� ��� ���� ��� ���. ������ ����� ��� �� �������, ��� ����� �� ������ ��� �������� �������� �� ������� ����, �� � ��� �� �����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 � ���� �� ������� ���� ��������� �� ���������</w:t>
      </w:r>
      <w:r>
        <w:rPr/>
        <w:t>. �������� �� ������ � ����� ���� �� �������� �������� �� �����, ����� � �� ������, ����, �� �� � �������. ���� �� � �������� �� �������� ��� �� ���� �������� ������ ����� �����. ���� ������ ������, �� �� ������� ��������� �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� �� ����� �� �� ��������� ���� ������� �����</w:t>
      </w:r>
      <w:r>
        <w:rPr/>
        <w:t>, ��� ���������, �� ��� ����. ���� �������� ����� �� �����, �� �� ������, � ������ �� ��������� �� �������� ����� � ����������. ������� ����� �� ��� � ��������, ���� ������� � ������ ���������, � ������ �� �������. ������� �� ��������� ������ �����. ��� �������� ������ ������, �� ��������� ����������� �� ��� - ���������, - � ���� ���� ���� ���������� � ��������� �� ������� �� ����� �����, ����� �� ����������, �� ����� �� �� ����� 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 �������� � ���� ���</w:t>
      </w:r>
      <w:r>
        <w:rPr/>
        <w:t>. �� ������� ������ �� ����, �� ���������, ����� ���� ���� ��-������� � ������� �� �� ����� � ����������� �� ����. ��� �� ��-����� �� ������� ��, �� ��� �� ���� ������� ������. ������� � ������� �� ������� ��� ��-���� � �����. ������ �� �� ��������, �� �������� �� � �������. ���� ������� ������, ���� �� ������� � ���-����� ��������, ������ �� ������� ����������� �� ������� �� ������ ��. ����� � �� ����� ������� �� ���, ������, �� ����� �� �� �������,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 ��������</w:t>
      </w:r>
      <w:r>
        <w:rPr/>
        <w:t>; ��� �� �� ����, � ������� ������ �� �������. �������� ���� �������� ��������� �� ���-��� �������� ��� � ��� ���� �� �� ������ � ���� ����. ���� ��� �� ���� ������� ������ �� ����� ����, � �� �������� �� ������ �� ���, ���� ������� ���� ������ �� ���������� �������. ����� �������� �� �� ��������� �� ���-�����. ���� ������. ���� ������� ��� ���������, ��� ������� ��� ������ �����, ��� � �����. ������ ��� ����� �� ������ �� ��������, � ������ ��� ��� ����� ���������� �� �� 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, � ��������, �������� ��, ��� �������� �������� ����, ���� ������ �������� �������� �� ������� ����. �� ������ � ������ ����� ���� ������� ������ ���� � ������� ��������� �����. ��� ������� ������� �� ��� ������������� ����� ��������, ���� ������ � ����� ����� � � ���� � �������� ��������, � ������� ������ ������� � ����������. ����� ������� �� ���� �� ������������ �������� ����� ����� �� ������� ��. �� � ������� ��� ��� �� ������ �� �� �������, ������ � ������������ ���� 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 � ���� ���� ��� ������ ������ �� ������ � ����</w:t>
      </w:r>
      <w:r>
        <w:rPr/>
        <w:t>. ����� �� ����� ��������� � ������� �� �� ����� ���, �� �� ����� �� ����� �������� �� �� �����������. ���� �� ���� ���� ���� ������������ �� �� ����� � �� �����; ������ �� ������� � ����� ����� ����� �������� ������. ��� ����� ������ ����-�� ������� ��������, �� �� ���� ��� - �������, ������ �� ����� ������, �� ��-������ �� ���� �����; � ��� �� ���� ������, ���� �� ������ � ������ �� ���� � �� �������� ���� ������ ������� ��� ������ ��. ������� � ����� ������ ������� ����� �������. ����� �� ����� �� � ����� � ������� �� ���� � ����, �� � �� �������� �� ������ ��. ��� �� � ������� � ������ � ��� ������� ���� ����� ������ � �����. ������ ��������� ����������� � ������, �������� ��������� �����, � ��� �� 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 ����������� ������� ��</w:t>
      </w:r>
      <w:r>
        <w:rPr/>
        <w:t>. ��� ������ � ���������� �� ����� �� ����, ������� ������ � �� �������� �� ����������, �� ������ � ���������� ���������, ������ � ��������� �� �������� ���� ���� ������ ��� �� ������� �����, ������ �� �� ��������, �� �� �� ���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 �� �������� � ������ �� �������� � ���</w:t>
      </w:r>
      <w:r>
        <w:rPr/>
        <w:t>, �� ���������� ���, ������� ������� �����. ���� ����� �� ��� ������ - ���� �� ���� ����. ������� ��� �� ���. �� ��� �� ������ �� ����, ������ ��������� ������������ �� ���. ����� �� � �����, � ���� ���� 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, �� ������ � ���� ��. � ������ �����, ������� �� ������ �� ������. ��� ���� ������ �����, ������ �� ������ �� ������, �� ���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� ��</w:t>
      </w:r>
      <w:r>
        <w:rPr/>
        <w:t>. � ������ �� �����, ������� ���� �� ����� � �����, ��� ������� �� ���� ������� �� � �����. ���������� ������� ������. ������� ��� � ��������� �� ������. ����� �� ����� �� ���������; ������� ������, ����� �� ��� .� ������� �� ����� � �� ���������� ������. ����� ����� �� �� ��������, ���� ���� �� ������ ��������, ���� ��������� �� � ������ 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 ������</w:t>
      </w:r>
      <w:r>
        <w:rPr/>
        <w:t>. ���������� �� ���������� �� ����� ���� ������ �� ��������� �� �������. ������� �� ��� �� ���� �� ������. ���� ����� ��������. ������ ������ ���������� �� ������ �� ����� .������... ���� ��... ���� �� ��� �� ������ ���� � ��� �� �� ���� �������. ��� ������ �������� �� ������ ������ �����. ��� �������� ������� �������, �� ���� ��� ������ ������ ���������� �� �����. ����� ���� �������� � ���������� � ���� ������ ���� ���������� �����, ��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 ����������</w:t>
      </w:r>
      <w:r>
        <w:rPr/>
        <w:t>. ���� ������, �� �� � ������� ��� ���� ������. ��� � � �������� �� ������� � ��� �� �� � ��������. �� ����� ������, ���� �� ��� �� �� ��������, �� ��������� � ������. �� ����������� �� �����������. ����� ������ �� ���� � ��, ����� ������ ������� � � �� �����, �� � ������. ��������������� �� ��� �������, ���� �������� ���� ������� 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 ������ � ����������� ������ �� �����</w:t>
      </w:r>
      <w:r>
        <w:rPr/>
        <w:t>. ������ ������ ����� � ��, �� � �� �� ������� �� ����, ������, ���� �� �� �� ������ �� ���� �����, �� ������ ������� � �� �� ����� � ���������. ��������� ���������� �� ��������� ������, ��� �� ������� ������ ���� ������ ������� � ������� ��������� � �������� ������� ���� ������ �� ������� ��� ��. �� ���� ������ � ����� �� ���������������� ��� ������������, ������ ������� �������� �� ����� ������������ �� ������� ��� ����������������. ������ ���� �������, �� ����� �������� �� �� �������, ���� �� ����� ��� ���������� ����������. ��� �������, ��� �� � �� ���������� ���� ���, �� �� �� ������� �� �����. ���� ���� ������ ���. ���! �� ������ �� ������ �� ����� ��. ����� �����, ���������� � ������ ������ �����, ����������� ������� ��. ��� ���������� �������� ���, �� �� ������ �������� ��, � ��� �� ���, � ������� ����� �����. ����� �� �����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�� ������� �������</w:t>
      </w:r>
      <w:r>
        <w:rPr/>
        <w:t>, ������ �� ����, �� � ������. ��� � ����� � ������� ���������� �� ��� �� �������� � ������� ������� �� �������. ���� ���� ����� ���� � �����. ������� ������ �� �� �������� �� ����. ���� ����� �������. ������ �� �����. �� �� �������� ����� ������� � �� � ����. ��� ������� �� ��������������� ���� - ���, ���, ���. ����� �� ���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</w:t>
      </w:r>
      <w:r>
        <w:rPr/>
        <w:t>; ���� ������� ����� ������ ������ ��,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 ����� ������ �������� �� �������</w:t>
      </w:r>
      <w:r>
        <w:rPr/>
        <w:t>. ����� ���� ��������, ����� �� ���� �� �����, ��� ����� �� �������? ��� �� ������ � ���-������������ �� ������, ������ ���� � ��� ������ � �������. ����� ������� ������� ����-��� ������ ������, ������ �� �� ������� �� ���� � ��������������� �������. ��� ������� ���������, ���� �� �� �������; ����� ������� �� ������. ���� ������� ���� �� �������, �������� �� ������. ��� ���� �������, �������, �������, ��� ������ ����� �� ������, ����� � ������ �� ������ � ����� �� ��� � ����, ��������� � ���-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 ��� ����������� ���</w:t>
      </w:r>
      <w:r>
        <w:rPr/>
        <w:t>, �������� �� ���� ���������� ��������, ����� ������������ �� ���� ��������� � �� �� ����� �� ��. �� ������� �� �� ��������. ��� ������ ���������� ���� �����, ������ �� ������� ����������, � ���� ������, ��������� �� ������, 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 ��</w:t>
      </w:r>
      <w:r>
        <w:rPr/>
        <w:t>, ����� ������ ������ �� ���, ����� ���� �� ��� �����. ���� �� ���� �������, �� �� ���� �� ����������� �� �����, � �������, �� �� ������ �����������, ����� �������� ����� �� ������ � ���� � ������� ���-����� ������� �� ���� �������, ����� �� ���� �� �� ���� �� �����. ����� � �����. �� ������ ������ � �������� �� ������ ������ ��� � � ���� ������� �������, ���� ��������� ��� ������� ������� �������� �����, �� ����� ������� �������� ���� �� � �������� �� ���� ��, ���� � ���� ������ 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��</w:t>
      </w:r>
      <w:r>
        <w:rPr/>
        <w:t>, ������� �� �� ���-��� ������, ��������� ������ ���. �� �� �� ������� �� ��������� �� ����. �� ��� ���������� �����, ����� ���� �� ������ �����, ����� �� ������� � ���, � ���� ������� ��������, ����� ������ ���������,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����� ����� ���</w:t>
      </w:r>
      <w:r>
        <w:rPr/>
        <w:t>, ������ ������� ��� ���� ����� �����. ����� ������� ��� ���� ��������, �� ���� ����� ������, �� � ������, ������ � � ���� ����� � �����. ����� �� ������� � ��������, ��������� � �������, ������ �� ������, ��������� ��� � ������� ������. ���� � �� ���� ����� �� ������ ���� ����, ����� �� ������ ����! ����� ���� �������, ����? ������ � ��������. ���� ������� ���� �������. � ������� ��� �����. �� �����, ����� �� ������. ���� �������� ����, �������. ���� ������ �� ��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 ����� �����</w:t>
      </w:r>
      <w:r>
        <w:rPr/>
        <w:t>. ���������� � ���� � ����� � ������, ����� ���������� �� ���� ������� �������� �� �����, ����� ��� ��� �� ������� � ����������� ���. ����������� ���� �� ����, ��� � ��������� ����� ���� ������ ������, ������ �� ��������. ��� 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 �� �� ������</w:t>
      </w:r>
      <w:r>
        <w:rPr/>
        <w:t>. ������� �� ������� �������, ������� - ������ ��. ���� ���� �� ������ �� ���������� ������� ����� ��� ������, �� �� ������ �� ���� � �� �� �����. �� ������� �� ����� � �� ��������, �� ��� ��� �� ��� �� ����� �� �����, �� �� �� �� ���� �����, ������ ������� ��� 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 ��� � ����</w:t>
      </w:r>
      <w:r>
        <w:rPr/>
        <w:t>. ����� �� ������, ���� �� ����� �� ������, ���� ������ �� ���. ���� ����� ������� �������, ������� � ���� ���. ��������, ������ �������, � ������� �� �����, ��� �������� � ���� ����� ����������� � �� �������� ����� ��-����. � ���� �� �� ������ ���� �������. ����, �����,�� ������ �� ����� ������, ���� ����� �����, ����� ��������� �� ����. ��� �� ��������. ������� �� �� ��� ���������, �����������, � ���� �� ����� ��� �������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 � ������� ������������ ������ �� ������� ������</w:t>
      </w:r>
      <w:r>
        <w:rPr/>
        <w:t>, ���������� �������� �� ����� ���� ������ � ���� ��� ���� ��. �� �������� ���� ������� � ��������, � ���� �� ������� �� ��������� �� ����� ����, ���� �� ����� ���� ������ ������. �� ������� ���� ������, ���� ��������. �� ������� ���� ����� ������. ������ � ����� �� ������ ��� ������ ���� �� ���� � ��� ��� ���������, ������� ����� 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 ��������</w:t>
      </w:r>
      <w:r>
        <w:rPr/>
        <w:t>, ������ �� ���� �� ���� �������� ��������. �������� ������ ���� � �����. ����� ����� �� ������ ������ �� ����� ��������. � ��� �� ��������� ������ ������� �� ���� � ����, � ���, �� ���� � ��� ������ �� ����� ��� ���, ��� ��� ��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 ����������</w:t>
      </w:r>
      <w:r>
        <w:rPr/>
        <w:t>, �������� ������ �� �������� ��� �������� � �������� ������� �� ��� � ��������� ��. "����� ��� - ������� �� ���. - ���� �� �� ���� �� ������� ���� ���". � ��������� ������ ����� �� ������ �� ���� ������. ��� ���� ������ ������ �������� ����. ���� �� ������ ��������� � ���� �� �������. ����� �������� � ������� �� ��� ������ �������� � ������ ������� ���� ������ ���� �������, ��-������, ��-���� � ��-����� �� ������ �������, ����� ���� ������ ������. �����, ��� �� �����, ��� ������� ��� ���� ������ �� ���-������������ �������, ��� �������� ��������� �� ����������� ���� �� ��������� � ���, �� �� ����� � ������, ������� ����. ������� ������ ���� �� �� ����������. "����� ������ - ������� �� ���, - ���� � ��� �������, ��� �����. .. ��-������� � �� � �������, ������ �� ���������� ��." ���� ������������� �� �������� � ����, ������ ��� �����, ������� ����� ���� ��������� ����. ������� �� ����� ��� � �� ������ ���. �����, ��������� �� ���������! � ��� ��� ����� ���� �����. ��� ������, �� � ������� �� ���������� ���� ����� ���� ������, ���� ������, ���� ����� �� ����, �� ��� 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�� �� ������ ������� </w:t>
      </w:r>
      <w:r>
        <w:rPr/>
        <w:t>- ������������� ������� ��� �������. ����� �����, ������ �������� �� ������� � ���������, ����� �� ������ �� ������� ������. ������� �� �� ������� ����, �� ��� ��������� ������. ��������� � �������� �� ���� ������ � ����� ��� �������� ������, ���� �� ������ ��������, �� ������ ���� ����� �����. ������� ��� �� ��� ��� ������� ���������, ����� ���� ������ � ����� �����; ����� ��� ����� � ��������, ������� - �������� � ������ �������. ����� ������������ ���������� �� �������� �����. ���������� �����. ������ ����� �� �������, ��� ���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 �� � �����" - ������� �� ����� � �� ������ �� ������� ������ �� ���� ������������ ���, ����� ������ � ��� ������� �� ���� �� ���������. ��� ������ ��� ��� �������� � ���������� � ������� �� ������� ������ ����. ���� ������ ���� �� �������� ��������������? ��� ������� ���, ������� �� � ���-����� ������ ������. ���� ����� �� �����������, ���� �� ��������� �� �������� �� ���� ���� � ���� ����� � �������� �� ���������. ���� ������ � ����� ���� �� ���������. ���� ������� ���� ���� ��������� �����. ���� ������� �� ��������� �����, ��������� �� �� ����� �� ������� �� �������, � ���� ������ �� ����� � ������ �� ����������. ��� �� ������ ������� �� ��������� "�������� �����", ���� ���� ���� ����� ����� �����, � ������ �� ��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 ���������� �� ����� ���</w:t>
      </w:r>
      <w:r>
        <w:rPr/>
        <w:t>-����������. ���� ��������� ��������� �� ��������� ����� � ������� �� ������������� ���������� ���� ������� ����. �� ������� ���� �� �� �������� ����. � �������, � ����� ��������. ������� �� �� ������� ����� ������ � ��������� ������ ��� ����������, �� ��������, ������ � �������, ��� �� �������� ���� � ������ �� ���, ������ � �������������� �����. �������� ��������� ��. ��� ��������� ���������� ���� � ��� �������. ��������, �� 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��� �� ���� ����. ����� � �� �� ������ �������, �� ������� ������� �����. �� ���� � ������. ������� �� ����� ���� �� ���� �������� � ������, ����� �������, �� ������� ���� �� ������� �� ������ ��. ��� ������� �� ������ ��������� �� ����������� �� � �� ������ ����� �������. ��� ���� ��� ���� �������� �� ������ ����������� ����. ������� �� ��� ����� ������ ����, ����� �� ������� ���������� �� ��� ������, ����� �����������,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</w:t>
      </w:r>
      <w:r>
        <w:rPr/>
        <w:t>. ��������� ���� �����������. ������ �� ������ �� ������ ��� ���, �����, �� �� ���� �� �� ������� �� �����. ������� ������ ���������� ����� � ���-����� �� ������� � ������ �� ������ �����. ������ ������ ����� �� ����� ����. ��������� �������� �� �������, ����� �� �� ��� �� � ������� ��������� �� ����, ���� ����� ���� �� ����� ����� ��. ����� �������, �� ���� ���� ��� ���������� ����� ������ ���. ���� ��������������� � ���������� ������ � ����� 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 ������ ����</w:t>
      </w:r>
      <w:r>
        <w:rPr/>
        <w:t>, �����, �� ���� ��� �� �� ������� � ���� �� ����, ������� ���� �� ���� ���� ������. ����� ���� ������ ������� �� �� ������. �������� �� ��� ����� � ���������; ��� ���� ������ ����� � ��������� ������ �� ������� ������ �� � ������; � ���� �����, ������ ��������� ���� ������� � �����, ��� ������, �� �� � ��������� ��� ���� � 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 �������� �� ����� ����</w:t>
      </w:r>
      <w:r>
        <w:rPr/>
        <w:t>, � ���������� - �������� �� ������� ��������. �������� ����� ���� ����� �����, ����� ���� ���� �����, �������� ��� ����, ������ �� ������ � ������, � ��� ���������, �� ������ ���� ����� �� �������� �� ����� �����, � ���������, �� ������� �� ���� ����. ��������, ��� ������ ���, ���, �� ����� �� ���� �� ���� ������� � ������ ������. ������ ������ ����������, � ������� ����� ������� ������ ���� ������ �����, ����� ���. ��� ��������� �� ������� �������� ���� � ���������� �� �����, ������ ������� �� �������� � ����, ����� �������� �� ��-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 ����� ������ ����� ������ � �� ������� ��� ������ � ��������� ����</w:t>
      </w:r>
      <w:r>
        <w:rPr/>
        <w:t>. ������� ���� ���������. �� ��������� �������������� ��������� ��� �� ��������� ������. ������ �� �������� ���� �������. ������ �� ������ ���� 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 ������� �� �����</w:t>
      </w:r>
      <w:r>
        <w:rPr/>
        <w:t>. ���� ����� �� ���� �����, ����� �� �� �����, � �� �� ������ �� ������ �����. ����� �� �������, �� ���� �� � �� ���, �� �� ������� � ���� �����������. �� ��������� ����������. �������� ���� ������� � �������� ��� �������� � ����. �� ����������� ���� ������� �����. �������� � ������� �� ��� �������. ����� ������� ����� �� ������ �� ����� ������. ���� ����� ������, �� ������� � ���� ��������� �� ����. � ���� ������ ���� ��� ������������ �� ��� ������ ����� � ��������, �� ��� ������ ���� � �� �� ������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 �����</w:t>
      </w:r>
      <w:r>
        <w:rPr/>
        <w:t>, ����� ���� �� ������ �� ������ �����, � ����� ������ ����� ���� - ������ ����� ��������� ����� ����� ���������� ���, ������� �� ������ �� ����� �����. ��� ��� ������ �������� �� ������� ����, ������ ���� ��������, ��������� �� ����� ����. ����� � ������, ����� �� ���������� �� ������ ���� ������ �� ������� ������ ������. ��� ���� � ����� ������. ����! ������ �� �� ������ �� ���. ��� ���� �� ������ ��� � �� ������ ���� �������� �� ������ � ��������� ����. ������ �� ���� ������� � ������� ���� ������� �� ������.  �������� ������ �� ��������. ��� ������ �� �� ���� �� ���,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������ � �����, �� �� ���? ����� �� �������. ��, ��� �� ���� ���������, �� ��� �� ���� �� ����� �������, �� ���� ��� �� ����� ������� �� ���. �����  ���, ���� �� �� �������, ��� ���� �� ������� ���������, ������� �� ���, ������ �� ������� ��-�������. \ ������ �� ���� ���. ������ �� �� ����� �������� � ������ ������� �� ���� ������. ���� ���� ����������� �� ������ ����. �� �� ������� �������, �� �� ��� ��������� �� �� �������� � ���� ��� ���� ����������, �� �� �� �����. ��� ����, ������ ����, �� �� �� �������, ����� ��� ��������; ���� ������ ���������� ����� �� �� ����� � ����������� �� ���� ��� �� ������. ���� �� �����, �� ������ ������� �� ������� ���� �� ����� ��� ������ � �� �� �����. �� ������ ������� �� �� ���� � �� ������� �� ������, ����� ���� �� ����������� �� ������ � �������, ������� ����� � 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 ����������� ����� ���� �� � ������ � ��� ����</w:t>
      </w:r>
      <w:r>
        <w:rPr/>
        <w:t>; �� �������� ��� - � ���, ������ ���� �������, ����� ���� ����� ���; ��� ��� �� ���� ��� ������� �� �������� ��� �� ����� ���� �� ����, � ��� ����� ���� �� ������ ���� � ���� ��� �� ���. ����������� ��� ��� �� ���� �������� � ����� �� ������������ �� �����, �� ���������, � ������ ���� �� ���������� �� ���� � �� ������ �� ������ ��. �������� �� ���� �� ��������� ����� ��������� � ����� �� �� ���� ������ � ������ ��, �� ���� � �������� ��� ���� �������� ������� ���. ������, ������ �� ������, ��� ������ ����� �� ����� ��������� ����� � ����� ���� �� ��������� ����� ���� �� ���� ������� ����. . . �����. . . ����� ��� ��������� �� ���� �����. ������ ������� ���-�������� �� ������ ��������, ��������� �� � ������� �� ������������: ����� �����, ����� ������� �� ������ �����, � ����� ����, ����� �������� ����� ���� - ��� �������� �� ������� ���������� ���� �������� 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</w:t>
      </w:r>
      <w:r>
        <w:rPr/>
        <w:t>, ����� ����� ������� ����� �� ����� �� ������ ��; �� ������� �� ������ ������� �� ���� ������ � ����-���� ������ ������ �� �����������. ���� ����� �� ������ �� �� �������. ���� �� ������ ������� �� �������, �������� �� ������, � �������� �� ��������� ���������� ��� ��-���� � ��� 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 �������� ������ �������� �� ������ �� ���</w:t>
      </w:r>
      <w:r>
        <w:rPr/>
        <w:t>. ������ ������� ������� �����, ������� �� � ����� �� �������. ���� ���� ������, �� ����� �� �� ����. ���� �� �� ���� �����. ���� ������� ������ ������, �� �� �� �����. �� � ���� ��� ���� �� ���� ������ - ��� ������ � �����������. �� ������ �������� �� ������ �� ������ ����. ��� �� ������� ������ ����, ������ ����������� ����������� �� ���, ������ �� ���� � ����� ������ �� ����� �����, ���� ������ ������ �� ��������� ����. �� ����� �� ���� �� ������ ��������� ���� ������ ����. ������ �� � ������ �������� �������� ���� �����. ������, �� �� ���� �� �������� � ������� ���. � ��� ��� ������ �� �����. ������� �� �� ����������� �� ���� ���� ������, ����� �� �������. ������� ������ ������ ����� �� ����. ���� �� �������, ����� ��������� �� ����. ���� �� ���� ���� ����� ������, �� ���� � � ������ �� ������� ��� �� ������ � 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 � ��������� ������������� ����� ������� ��</w:t>
      </w:r>
      <w:r>
        <w:rPr/>
        <w:t>. ��� ������� ����� �� ���, �� �� ����� �� ������������ �� �������, ���� �������� ���� �������� ������ �������� ������ �� ������ � �������� ��������. � ����� ��������� �� ����, ���� ������� �������, ���� ��� ������� � ������� � ����� ��-����� ������ ���������� ��. �� ����� �� ����� ����� �������� �� ������ � ��� ������� � ������� ������� � ���������; � �����, ������������ �� ������ �������� ������� ����, �������� ��� ���� ����� ���, 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</w:t>
      </w:r>
      <w:r>
        <w:rPr/>
        <w:t>, ��� ������ ��� ��-������� � ��-������� ��������� ������ �� ����� ����. ��������� ����� ������ �� ������������ ��� ������ � ������, � ��� �� ����������. ���� �� ������ �� ������ �� ���. �������� ��� ���� �������� ���� ��������� �������� ����. ������ �� �� ��������� ������ - ���� ��������� �� ���� �� �� ���������. �������� �� �� ����� ���� ����� �� �������� �����, �� ������� ���� ������ ������������. �� ������� � ������� ������� � ���������� ����, � ������ 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 ���������</w:t>
      </w:r>
      <w:r>
        <w:rPr/>
        <w:t>. �� ��-����� ��������� ���� � ���������� �� ������. ������� ��� ��� ���� ����������, ������� �� � �������������, � ������� �����, ����� ������ �� �� ���� � ������ ��� ��� ������ �� ����. ������� �� �������� ������� �� ��������� � ���� ���� �� ����� ��������� ������; �� ���� ����� �����, � �������� � � ���� ��� ��������� ������ ��������� ������ � ����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</w:t>
      </w:r>
      <w:r>
        <w:rPr/>
        <w:t>, ������ ����� �� �������� �� ������ ���, �� ����� ������ �� ����� �� ������ ��. ������. ������ ���� �������� ������; �������� ��������; ������ �������� ������� �� ���� � �� ������ �� ���� ������ �� � �������, ���� ���� ����� ������� �����. �� � ������� ���� ����� ����� � ��� �� ������������ �� ���� ������ ������� �� �����. �����, ������ ������ ������� �� ������, � ������ ������� �������� ������� ��, ������� ���� �� �������� � ����� ����� �� �������. ���� ��� ������ ����� ������ � ����� ������ �� ����� �� ����� ����.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</w:t>
      </w:r>
      <w:r>
        <w:rPr/>
        <w:t>, �� ������ �� ���� �� �������� ��� ����� ������, � ������ �� �� ������� � �����.  ���� ������ ����� ������� ���, ������ ����� ����� � ������� �� �� ������� ����� ����. � �� ���� ������. ��������� �� �������� ������ � ������� ��������� ����� � ��� �� �������� ���, ��� ������ 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 �� ������ �� 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 </w:t>
      </w:r>
      <w:r>
        <w:rPr/>
        <w:t>"�������" ����� ������ ������� �� ������ ���������. �� �������� �� ��������� ���� ������� �� �����. ���� ���� �� ������� �� ����� ��� ������. �� �� ������ �� �������� ����� � �� � ������ ��� ���� �� �������, ������ �� � ���� ����� � ������ �� ����� �� ����. � ����� ����, ����� ���� ����, �� ������ ������ �� �� ������ �����. �� �� ���� � � �����������. �������� �� �� ����� ���� ������ ���������� ������. �������� �� ������� �� ������� ��������, �� �� �� ����������, ������� �� � �� ���������, � ���������� ���� �� � ��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 �� ���� ����� � ��������� ����� </w:t>
      </w:r>
      <w:r>
        <w:rPr/>
        <w:t>"�������" ����� ���������� � ����� �� ����� �������� ���� ��� � � ����� � �������. ��������� � ���� ���������� �� ����� ��, �� ���������� ���������, �� ��� ���� ����������� ������� � ����. �� �� ������ ����� ��� � ��� ���� ����� �� ���� ������� � ������� � � ��������� �������. �� ������ �� ������ ����� �� � ���������� ����� � �������� � ��������� � ������, ������ � ������� � ������ �� �������. ����������� �� ����� ����� ��������� � ���� ��������� �� ������� ���������. ������ �� ���� ��������, �� ������� ���� ������� ������ ���� ����, ������ �� �������. ����������� �� �������, �� ������� ��� �� ������. ���������� �������, �����������, �������� �� �������� �� �����. �� �� ���������� ������� ����, �� ��� �� ������ �� �� ������ � ������ ������� ����� ����������, �� �� ���� 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 ������. ��������� �� ��� �� ���. ������� ������� ����� � ��������� ����� ������. ���������� ������� ��, �� ������� ���� ������� �� �������, � ������� �����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. �� ������ ����� � ��������. � ������ ������� ��������� �� �� �����, �� ���� ������. ����� �� �� �� �������� ���� ������� ��� ���� �� ������ � ���� ����� �� ������ ���� ��� ���� ����. ������ �� ��������� � �� ������ ����� �����. ����� ����� �� ����������, ���������� �� ����� ��������� ����� ����� � �� ������� � ������� ��. ������� �������� � ������� �� ������ � ������� �����. ������� �� ���������.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 ��</w:t>
      </w:r>
      <w:r>
        <w:rPr/>
        <w:t>. �� ���� ���������� ��� ������: ������ ���� ����� ��� ������, ���� ������ � ������� ��� ����� ��� ������. � ��� ��� ��� ���� ��������. ���� ������� ��������� ����� ������ �������� ��� ���� - ���� ������. ��� �� �� ����, ������ �������; � �� ����, ����� ��� "�������" �� ������ ����� �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 ������� ���� ������  �� ������ �� ��� � ��������� �� ���� � �� ������� �� ������ � �������� ������� ����� - ����������� ������� �� ������� � ������ ��������� (������ ������� � "���� ������. ����������������� ���������" �������� �������������� ���������� ����������� ����������. ������, 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