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 �� ���� ������ ����� � ������</w:t>
      </w:r>
      <w:r>
        <w:rPr/>
        <w:t>, ����� ������� ����1, ������ ��������� ��� ���� �� ������� �� ��������� ����������. ����� �� ����� �� ����� ����, �� ������ �� �������� � �� ���������� ���. �� ������� ��, ������ ����� � ����� �������� � ������� ������, ���������� ��� �������� �� �����. ������ ������� ����� � ������� ������ ����� ������������� �� ��������� �� ���� � ������ ������ ��-������. ����������� ����� � ����� ���� ������, ������ �� �������, �� �� ������ ������ �� ��, �� ��������, ����� ���� �������, ������ ������ ���������� ������ ������ ���� � �����. ��� ���� ����� �� �������, ������ �� ����, ���� ������� � ����� ���� ���. � ����������� ����� ������� ��� �������� �������� �� �����. �������� �� ��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����� ���������� ������ ������� �� ������� ����� �� ������ �� ���� � ������ ������� ��� ����� ��� � ���,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, ������ ���� ���������� ���� ���� - �������� �����, ����� ���������� �������. - ����� ������� ��� ���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�� � ����� - �������� ��� ������, �� ��-�����. ����� � ���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������� ������� ���� 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-����� �� ����������� � ���. ���� ���� �� � ����� ��-������ - �� ����� ����������� � ������. ��� ���� �� �������. ����� � �� ������ �� ����������� � ���, �� ������ ��� � ��������. ������ ���� ������� �� �������� � ���, ����� �� 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(��� ����) - ���� �� �����, ������������� �� ������. ���� � ����� �� ����� ����� �� �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 �� � ��� �� �������� �� �� �������� ������ </w:t>
      </w:r>
      <w:r>
        <w:rPr/>
        <w:t>"����!",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 ������������� ����, ����� �� �������������� �� ���� �� ���� ���������� ���� ���� ���� ��� ����� ������� �� � �������� � �������� ����, ����� �� ���� ��������� �� ������� � ��������� � ������ ���� ����� ������ ��. ������ �� ���������� � ����, ������ 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 ������ ���� � ���� ����� - ���� ������ ������������ � ��������� �������� ������ �� ���� �� ����. ����������� �� ���� �� ������ � �������� �� �����, ����� ������ �����. - ����� �� �����. �� ��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 ����� �� ����</w:t>
      </w:r>
      <w:r>
        <w:rPr/>
        <w:t>. ������ ����� �� ��������� �����. ������������ ��� ������� �� �������� ��������, ���������� ������ �� �������� � 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! - �������� �� ����������� ��������. - ����� ������ �� ������!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�����</w:t>
      </w:r>
      <w:r>
        <w:rPr/>
        <w:t>, ���� �� ��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 ��������. - ���������� ���������. � ������ ���� � ������� ��� ����. �� �� ��������� ��-����. �� ������ ��� �����, �� �� ����� ����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, �������� ��� ���� ���� � ����������� �������� ������� ���� �� ������ �� ����� ������ � �������� �����. ������ ������ �� �������� � �����. ����� �� �������� ��-����� ��� �� ���� ������� � ������ �� ���� ���� �� ���� �������, � ��� ��� ���� ����� �� �� �������� ����� ������, ����� �� 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 �� ����� � ������� ��������. - ��� �� ����������? ��-�����, ����? ������� ��. �������� ��� ��� �� �� ��������... �������� �������, ��������!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���, �� ������ �� ����� �� ���� ���������� � ���������. ������� ����� �������. ���� �� �� ���������. ��� �������� ������ �� ��������, � ������� ���, ����� �� ��� ������ ����. ������ � ����� �� � ������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��... �� ������, ���. ������ �� �������� ����� ����� ������� ��, ��� �������� ������ � ������ 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. 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 - �������� ��������, ���� ������� �� �������� ���������� 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���� - ���� ����� �� ����� ���� ��� �� �������������, ������ ���������� �������. - ���-����� ������ �� �������. ����� � ������� �� ��������.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 ���� ����</w:t>
      </w:r>
      <w:r>
        <w:rPr/>
        <w:t>, ����� �����, �����. ������ ����������� �� ���� ����� ����� ������ ���. �������� �� ������� ��� ����� � �����. ��� �� �������� ��������� �������. ����� �� ��� �����, ������� ������� � ������������, ��������� �����������, �� ������ ��� ������������ �� ������. ������ ��, �����, ����� � ������, ���������� ��������� �� ��������� ������, ������� �� ���� 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- ���� ��� � �������� �� ������ ���������� �����. - ����� ���� ������ � �� ����� ��� 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 �� ������� ���� �����! - ������ �� ���. ������� �� ������. - �� ���� ��� ����� �� �? - ���� ���� ��������� ��� �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 �� �������� ��������� �� �� ��� ������</w:t>
      </w:r>
      <w:r>
        <w:rPr/>
        <w:t>. ���� ����, �� � ��� �� ��� ����� ������ � ���. ������ ��� ������� ���� �������� �� ����������� ����������. �� ���� �� ���������� �� ����� ������ ���� ���, ������� �� �����, ���� ���� ������. ���� �� ��� ���� ���� ���� ��� ����� ���, ����� ��� ����������� �� �� ��������� � ������ ������� � ���������� ���, ���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</w:t>
      </w:r>
      <w:r>
        <w:rPr/>
        <w:t>, ����� �� � ��� � �� �������� �� �������, �� �� �������� ������ �� � �� ���� �� ������. �������� �� �������� � ������, ������ ������� ���, ����� ����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� - ���� ��� �����. - �� ��� ���� ��� ��� ��� ������, ��� ����� �����. ���� �� ���� ����� ���� ��� ���� �����, ����� ������ ������� � �������. ��� �� � �������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. ������ ����� ������� �� �������. ������ ���� � �������. ������ � �� �������� ����� ��������, ����� �� ������. ��� �� ������� �������� �� ����-��� �����, ������ ���� ���-���� � �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� - ������� �� �����. -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�� �� �����. ����� �� �� ����, ���������� � ��������� ������ ���������. ���� ��������, ������� ��. ������ ���� ������ �����,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- ���� ���������� �� ������ �����. ��� �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�� ����� ��� �� ����. ��� ����, �� ��� ����� �� ������ � �� ������, ������ �� ����������. ��� �� �� ������ �� 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 � ��������, �? - ����� �� ��������. - ��� ����� ������ �� �� �����������. � �� ���� �� �� ��� ��� ������� ��� ���� ��� ����������� � ��� ������� ��� 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 ���, � �� �� �����, ��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 ��������� �� ����. ���-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���? - ����� �� �����. ���� ��� ��� ��������� ���-������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, ������ �� ������, ���� ��� �� �������� ��� �������. ����� ���� ���� �� � � ���� � � �� ���� ����� ��� ������ ������, � �� ������ �� ������ �� ������ ������. �� ������� ����� �� ����, � � ������� ��� � ���� ��������. ��� ��� ���� �� �����, � �� ����� ������������ �� ���� � �������� � �� �� ������ ���. ��� ��� �� �� �����, ����� �� �� �������. �� ��� �������. ������� ��� ����� ���� ����� �����, �� ��� �� � ���, ������ �� ����������. ���� ������ ���� �� �����. ����� �� �� ��������� �� ��� �� ����� ������ � ��� �� ���������� �� ��-����� �� ��� ���, ������ ��������� � ���� ����������. ���� ������ ���� ��� �������� � �� �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</w:t>
      </w:r>
      <w:r>
        <w:rPr/>
        <w:t>, 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���� ����� � �����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, ����� ���� ����������, � �������� � ��� ���� ��� �����, ����� � ��� ��� �������� ����� �� ��������. ��� ���� �����, �� ������������� - ������� �� ����� ����, ���� ���� ������ �� �����, �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 �� �������� �����</w:t>
      </w:r>
      <w:r>
        <w:rPr/>
        <w:t>. ��� ������� ���� ������� ������������ ������, �� �� ������� ���������. ��� ������� �������� � ����� ��� � ����� �� ����. ������������ ���� �� ����� ������, �� ��� ������ �� ������. ����� �����, �������� �� ���� ���� � ���������, ������ ������ �� ���� ���������� ��, ����� ������� ������� ���, ����� 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�� ���������� ����������</w:t>
      </w:r>
      <w:r>
        <w:rPr/>
        <w:t>. ����� �������, �� ������������� � ����� �������� � ���� ������� ��� ������ � ������������ �� �� ��������. ��� �� ��������. ���� ���� ��� ������� �� ������� �� �������, ����� ���, � ��� ������� ���������� �����������, ��� �� ������ ������� ����. ������� �� ������� ��� ������ �� ������� �� ����� ������. �� �� ������ �� �� �������,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 ����� � �������� � ������������ �������, ������� ������ ��, �� �� �������� �� ��������. ���������� ���, �� ������������ ������� ��������� ����� ������������ ������� ��� ������ - �� 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����� �� ����� ������� ����� �� ����� - ���������� ���. - ������ � ������ ����. �� �� ��� ���� ����� �� �� ���� � ������ ����, � ������, �� ��� �����. � ��� �� �������� �������. ��� ����� ������ ��-����� ����� �� ��� ������. ��������� �����, ��� ������. ��� �� �� � ������� � ���, �� �� ������ �� ���� ��������� �����?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</w:t>
      </w:r>
      <w:r>
        <w:rPr/>
        <w:t>. ������� �� ������. �������� �� ������, ���������� �� �������� ����, ��� ���� �� �� ���� �� �� ������. �������� ���� �� �����, ����� � ������� �����. � ���� ������ ���� ������ � ���� �������� ������� ������, ���� ������. ����� �� ����� � ��� �� � �������� ���, ����� ����� � ����� ������� ��. ������� �� ���������. �� ����� �� ������ ����� ���, ����� �������� � ����� ����� � ������������� ������. ��� ������������ ��� ��-�����, ���������� �� ��������� �� ��������� � �� �������� �� �������, ������� ������ ���� ���� ��, ��������� �������� ������ � ������ � ����������� �� ��������� �����. �� �������� ����� � ����. ����� � ����� ����, ��� ����� ������� ���� �� � �������� �� ���� ���� �����. ��������, ���������, �����������, �������� ������ ������ �� ������ � ����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1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����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 ����� ���� �� �� �� ���� ��-���� ��������� ���� ��� �� ���������. - ��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 - �����, ��� ����, ����� ���� �� ����� �� ���������� ��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� ��� ��� ���� ���������� ���� - ������ ���, �� �� ������ �����. � ����� �� ����� ���������, ��� ��� ������. - ������� - ���� ��� �����, 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 ������ �� � ������� �� �������� �������� ��������</w:t>
      </w:r>
      <w:r>
        <w:rPr/>
        <w:t>. �� ������ ������ �������, ��������� �� ��� ������ -�� �����, ��������� ��������, ��������� ������, ��������� �� ������� ����������� ������ � ��������������� ���� �� �����. ����� �� ����� � ��������� � ��� ��� ���� ��� �� ������, �������� �� ��� ����� ����� ���� �������. ��� ��� ���� �������, � �� ���������� ���������� ������ � ���������� ����������� �� �������� �������. ���� �������� ���� ���������� ����. ����� �� ������, ���� ���� ��� ���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- ���� ���, ���� ���� ��� ���� � ����� ������ ��������� ������ 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 ��� ��� ����</w:t>
      </w:r>
      <w:r>
        <w:rPr/>
        <w:t>, �� ��� �� ����� �� ������� ���. ������� ������� ��, ���� ������� ����� �� ������ ���������� �� ����� �� ���. ��� �� ������ ���� �����. �� ��� ���� ��������� �� ����� � ������ ������. �� ������ ������, ���� ���� � ����� ������, ��� ����� �� �������� ���� �� ������� ��������� �� ������ ����. ������� ����, �������� �� ������������� ��������, �� ������ ������ ������� �� ������ � ������� �� �������� 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 ������</w:t>
      </w:r>
      <w:r>
        <w:rPr/>
        <w:t>, ������� �� ��������, �������� ��,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 ����� �� ����� ����������. - 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 ��� ������� ������� ���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 ��������. ��� ���� � �������� ������, �� � �� ���������. ����� �� ����, � �� ������� �� �� ���� �����. �������!... - ��� �������� ����, ����� ��� �� ��� ������ ���������. - ������ ��, �������! �������� �, ����� �� ��� �����? ����� ��? ������, 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 � �������</w:t>
      </w:r>
      <w:r>
        <w:rPr/>
        <w:t>, ������ �� ������ � �������. ����������� �� ����� - �� ������ �� ��� ���� � ���, � ��������� ����������� ���� ���������� 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 � �� ������� �� ��������� - ������������ ���. - ����� ����� ���� �� ����� �� �������, ������ �� ����� �� ����� � �� �� ������� ���� ����� ���� �� ������. ���, �������, ��� ��� ����� ���! � ���� ������� ������, �� ����� �� ������ � 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�� ��� ��</w:t>
      </w:r>
      <w:r>
        <w:rPr/>
        <w:t>-���������, ���������� �� �� ��������� � �� �������� ���������� ���������� �� ����������. �� �������, ������ ��� �� ������� �� �����, ������ �� �������� � �� ������ ���� 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��� �� ���������� ��������� � ����������, � �� ������ ����� � ������, ���� ���� �� ����� ���� ����� ��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, �������, � ������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 ��� �� ���������� �� 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 �� �������� ������������� �������������� �� �������� �� ���</w:t>
      </w:r>
      <w:r>
        <w:rPr/>
        <w:t>. ���� ���, ������ ������ �� ������� �������, ��������� �� ������ ��� ����, �� ����� ������. �������� ��������� � ��������� �� ��������� ��� 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 ������ ��� ������� ���� - ����� ���. - ����� ����� ����� �� �� �������� � ������ �� �� ������ ��� ��� ������ �� ������� ������. ����� �� �� ������� �� ���������, ����� �� ������� �� ����. �����! ����� ������� ������! �� �� �� �� ����, � ���� �� ������ ���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 �� ���� ����</w:t>
      </w:r>
      <w:r>
        <w:rPr/>
        <w:t>, ������� �� - ����� ������� � �� ���� �������� �� �� ������ �� ��. ��� � ����� ��� ��������� �� ����� ������. � �� ������, ������ �� ������� ������. ��� ����� ��� �� ����� ����� �� ������� ��� ������� �� �����. ����� ������� � ������� �� �������� ������� � �����������, ��������� ������� ������ �� � ������� � ������ ������ �� �����. ����� ���� ��������� ��� ���� � ��������� �� ����� ��� ������� ���������� ��� ������, ����� �������. ������ ������ ������� ����� �������, �� ��� ����� ��������� ���� ��. ������ ������ �� ������ �������. ��� ������ � ���� �� �������� �� ���������� ���� �� �����, ��������� �������� ���� ���� �� ������� � �������. �����, ����� ����� �����, �� ������� �� ������, ������ �� �������, ����� �� ������ � ������� � ���� � ������� �� �����. ������� ��������� ������� �� �����, ����� � ������ �� ���� ����� ������ ����� �������, �� �� ���� ��� ������� ���� �� �������, 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 �������� ��� �������</w:t>
      </w:r>
      <w:r>
        <w:rPr/>
        <w:t>, ������� ����������. ����� �� ����������, �� ��� ����� ��-����� ����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����� ��� �����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������� �� �� ������. � ���� ���� ������� �� ��������� ���� ���� �� ������� � ������� ��� ������ ���, ������ ��� ������� �� ���������. ����� �������� ����, ���������� ���� � ������� ������ ������ ����. �� ���-������ ����� ����� �� ���� �������� �� ����� ������� � �����, �� ������� � ��� ���� 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, ���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? ����! ����� �� ����� ������.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 �� ����, � �� ����� �����, � �� ������ ����� ��� ����. �� ��� ��������, �� ��� � ����-���� ��-����� �� ���. ���� � ���� ��������� ���� ���� �� �� �������� �� �����, ������ ������� ����� � �� �� ������ �� ������ � ���. � ������ �� ������ � ������, ��� ����� ��� ����� �� �� ������ ����-�����. �������, ����� �� �� ����, ����-���� ������ � ��������, � ������ ��� �� ������ ��. ���� ��, � ���� ��� ��� �� ������� �����, �� ���� �� ������ ��� ������ ����. ���� ��� ���� ���, � ��� �� ����� �� ������ �� ��� ���� ���������� � ���� �� ���. �� ����� ���� �� ���������� "����, - �����, - �� ����� ������, �� �� ������� ��� �� ����?". "����", ����. � ���� ������! �� �� ���������, �� ��� �� ���� ����� �� ����, ������ ����� ������� �� ������� � �� ������ �� ���� �����... �� ���� ����� ��� �������. �� ���� �� �� � �����. �������� ���� ����� ���������� ��������� �� ������ �� �����. �� �� ������� ��� ������� - ������� ��������, - � ��� ����� ���� ����. �������� �� ������ �� ������ �� ���� ����� �����, � � ������. �������. ���-��� ��� � �������� ���������, �� ������ - ����� �� ����� ��. "����� - �����, ������ ��� ������ ������� ��� ��. - ���� ������ ����, � � ����� �, ���� �� �� �����." "���� �� �� ���� �����" - ����. �� ������� �� �� �� �����, ��� ������ ���� ����� ����� � �� ������� ����� ��������, ����-���� ���������, ����� �� �� ����, ����� �� �� ������ �� ��� �� �����. ����� ���� ����! ��� ����� ����� ���-������. ������� �� ������ � ��������, �� ���� ���� ���. �� ������ � ������ ����� � ����� �������� �� ����� �� ������� �� ��. �� ������� ������ - ����� �������, ��������� ������ � �������� �� ���������� � ����� ��� �������. ����� �� ������ �� ����� � � �� �����, ����� � �����. ���� �������, � ����� �������, � ������� ���, ����... ����� ������ ������� ������? ����� �� ����, ����� ���� � ���� � ����� �� �� ��������. �� ����� ���� �� ���� �� �������, � � �������� �������� ���� ���� �����. �����, �� �����, �� �����. ������ �����. �� ������ �� �� ���� ��������. ����� �� ����, ����� ������� �� �������� �� ���� � � ������� ���� �� ���� �� �� ����. �� ���� ������ �� ���� ������� ������ ��������... ������ �� ��� - �����, ������, �� � ������. .. ���� ������, �����, ������� - ������ � ������, � ��� ��� ������� �� ����. ���� �� ���� ���������, ��� �� ����� �����... ��, ������� �� �����, �� ����� ��������. ����� � ������. �� ����� �� �� �����,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� ����� �����, ����� �� 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�� ������ �� ������, �� ����� ���� ��� �� ��������. ������ ������ ���� �� ������ �� ������. ������ �� �� � ����� ������� ��� ���, ������ ��� ��������� ����� �� �����. ���� ������ ������� ������ � ����� 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, �� ��������. ��� ��� ������ � ���� �� ����. ����� ����� ������ ���� � �� ����, ����� ������. �� ���� ������ �� �������. � ����� ������ ���� ������ �� ����? ���� � ���� ��� ������ ���� ������ ��������, ��� ���� �� ������� ����� ���. ���� �������, ������� �����, �����, �� �� ������� � ������, � �� ������� �� ������� �� � ����� �� ���� � ���� ����� �������. � �� �� ������, �� ���� � ������? ���� ������ �� ��������, ������ ���� � ����. ����� ���� �� ��������� ���� ��� � � ������ �� ������. ���� ��������, ��������� ����� ��� ��-����. � �� ������ �� � ������� �����, ������� �� ������. ��������� �� ����� �����, ����������� �� ����� �����, ����� � ����� ����� ��� �� ���������. � �� � ����� ���� �� �����. ������� �� ���� �� ����� ���� - ����, �����, � �����, - �� ���� ������ �� �����, �� �� �� � ������, ������ ����... ������� �� �� ���� ��� �� �������� ��-�����. ��������� ����� ��� ��-����, � ��������� ��� ��-���� � ��-����. ���� ����� ����� � �� ��������� ����� ���� �� ������ - ���� ������ ��������, ������� ��� �����. � ����� ��� �� ������. "�����, �����!" - ���� ����. "����" - ���� ������. "������ 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 ���� ��� �� ������" - �������� �� ����. "������ �� �������, � �� �����", ����� ������, ���� �� � ������... ����� ��� ������ ���� �� ����� �� ���. ���� ����� �� ��� ����� � ������, ������ �� ���� �� ����. � �� ������ ��������� - ��� � ������� ���. ������� �� ������. �� ������ �� ����� ���� � ���, ���� � �. ��� ��� � �� ������. ����, ���-�����, ���� 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 ������� ������, ����� �� 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 ����. ���� �� ���� ���� �� �� ���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? - ���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. ��� � ���� �� ��� �� ������� ���� ���� �� ������ ���� ������. ������ ��� �� �� ��������� �����. �������� ���� ����, � ��� ���� ����, ����, ���. �� ��� �� ��� �������. �� �� � �������� �� �� �� �������� �� ����. � ���� �� �� � ��-����� �� ����. � ���� ��� �����. ������ �����, ����� ������ �� � �������. �� ��� �� ��� � ����� ����������, ����� �� ����, ���� � � ������. �� �� � ������ ��� ������ ��� ������ ����. ������ �� �� ����� ��� � ���� ���� ����� � ����� �� ������. � ����� �� ���� ������� - ���� �� ���� �����. "��� ��� �� ��� ����� ���" - ���� ������, ���� �������� �� ���� ���� �������� ����. "��� �� �������� ������" - ���� ����. � �� ��� �� ������, �� �� ����� �����. �����! ���� ������ ���� 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 ��������� � �������. ����� ���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, ��� �� �� ������� - ���� �� ��� �������. - �� ������� ��� ������� ��� �� ������, � � ������ �� ���������� ����. ���� �� �������� �������� ������ � �� �� ������� ��� ��������. � � ����� ������� ���. ����� ����� �� �����, � ��, ������� ��, ��� 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 �����</w:t>
      </w:r>
      <w:r>
        <w:rPr/>
        <w:t>, ������� � ������� �� ��� ������������ ���, �� � ��������. ������ �� �� �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. ��� ����, �� ���� �� ��� �����. ����� ������� �������� ����-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 ���� ��� ��� ������� ����, ���� ���� �� ����� ��������� � �������� ������ ���, ����������� ��, �� ������� �� ������, ��������� � ������������ ������ ���� ��������� ���� ����� ����. �������� �� ������ �������� �������� � ������� ����, ����� ����� �� �������� ������ �����. ���� ������� ����� ���� � ���� ����. �� �� �� ������������. ����� ����� �� ����, �� ����� ���� �������. ������ �� ���� ��� ��������� ���. ����� ������� ������� ���� �� ������� � ��������� ������� �� ���������� ����. ����� � ��������, ������ �� ���������� ������ �� ������������ ��, �� ��� ��� ������� �����, ����� � ��������, �������� �� ����� ��������. 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 �� ������?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������ �������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</w:t>
      </w:r>
      <w:r>
        <w:rPr/>
        <w:t>, ������ ��� ��-���� ������ ����� ������ �� ������ � �� �������. � ��� ������ ����, ����� ��� ���� ����, � ������ �� �����, ��� ���� ��; 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 ��! �������� ����� 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 - �������� �����.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 ����� � ����� �����. ��� ����� � ����� �������� 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? - ������ ��� �� �������, 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</w:t>
      </w:r>
      <w:r>
        <w:rPr/>
        <w:t>, ����� ������� �������, ���� �������� ���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- ���� ���. - ����� 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 ���� �� ����</w:t>
      </w:r>
      <w:r>
        <w:rPr/>
        <w:t>, ���� �� �� �� �� ����� ��� � ���, ����� ���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?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? �� �����,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 ��� ���� �� �� ������, �� �� ������ �� ���� ���. �����! - ��� ������ � ���� ���� ������, � ��� ����� �� �������. - �� ��� ������ ��� ������. �� ����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�� �� ���� �����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? - ������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 �������,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... - � ������ � ����� ����, 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 ������� ���� 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 �� ����� - ���� � �����. - �� �� �����, ���� �� �������� ����. ������ ����� �� 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. - ��� ������� �� ���, ����� ��������, ���� �������� ������� �� � ������� ���. - �� ����������� ������� � ���� ����������� ���� ��� �� � ���� ������ ������ ���� �� �� ������� �������� 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��� - �������� � ������. - �������, �� �� �� �� ��������, �� ������. ���������� �� ��������� ���. ���� �� �� � ���������. �� �� ������. �� ������ ��� ���� � ���������, � �������, � ����� �� ����. ��� ������ ��������� ����� �� ������� � ���, �� ��� �� ����������.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 �� �������� �� ������ - ������� �� �����. - ������, �� ������� �� � ��� ��� �����, ����. ������� ��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��� ���� �� ���� 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���� -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 ��� ����������� �������? ��� ����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������ ��������� � ���� ����. ��� ������� � ������� � ��������. ��� �� �� � �����, ��� �� �� 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 ���� ��� �� ���� ���� ���� �������</w:t>
      </w:r>
      <w:r>
        <w:rPr/>
        <w:t>, � ����� � ��������� �������� 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��� �������, ����. ���� ��� ���� ���� ���� �����, ��� ���� �� �� �������� -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������� ��, � �������� ��, � �������� ��. �� ������� �� ����. ���� ������ � �� ��� � ������ � - �� �� ������ ������� - ��� 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 �����</w:t>
      </w:r>
      <w:r>
        <w:rPr/>
        <w:t>, ������ � ����������� � - � ������ - ����� ������ �������. ���� �������� ����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. �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... ����� �� ��������. ��� �� �� �� �������, ��� �� ��, �����... �����... ������ �����... ����� ���� ���� �� ����..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 - ������� �� ��� � ������ �� ��� � ������ ��. ������ �����, �������� �� �������� � ������. - ��, ��������. 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����� ��� ������ ���� ��������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� 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 �� �� ������ � ���� ������, ��� �����, �� ��� � ��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... ����. � ��� �� - ��� ����.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 ����� �� ���� ����? �� �� ��� �� ������ � ���� ��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�����</w:t>
      </w:r>
      <w:r>
        <w:rPr/>
        <w:t>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.</w:t>
        <w:tab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� ���� ����! ������ 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.-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 �� ����������� ��,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! - ���� � ������. -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 �������� �������� ��. ��� �� ����� �� �������� ��������, � �� ����. ��� �� �������� ����, ��� �� �� . . .   ��� ��� �� �� 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 ��</w:t>
      </w:r>
      <w:r>
        <w:rPr/>
        <w:t>-����� � �� �� �� ��������� ����� � ��� ��������, ����� ������ 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 ����� �� ������� �� ���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 �����, ���, �� ������� �� ��� ���������,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, ����� - ��������� � ����� � ������� ����. - ������ 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</w:t>
      </w:r>
      <w:r>
        <w:rPr/>
        <w:t>. �� ���� ����� �, �� �� �� ���������� ����� ���� ��. ������� �� ��... ����� ���� �������, �����.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. ��� � ��� ����, ��� �������. � ��� ����� �� ������� �� ���� ������� ���, ������ ���. �, �����, ��� �� ��, 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- ������� ��� ����. - ������� ��. ����� �� �� ��������. ��� ���� ���, �� �� 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 �� ��������</w:t>
      </w:r>
      <w:r>
        <w:rPr/>
        <w:t>, ������� �� � ���� � �� ������ �� �������� �������� ��� ���� ��. �� ������� ������ �� ������ ������� �� �����. ����� ��� ������ ����� ������ �� ��������. ������� �� ��� ������� �� ������ �� ������ � ������� ��� �������� �����. � �������, �� �� ������� �� ����� �� �������� ������� 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 � �� ��������</w:t>
      </w:r>
      <w:r>
        <w:rPr/>
        <w:t>, ����� � ��������� � ����� � ����������� ��������. ��� �����,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, ��� �� ������ ����� �����? - ���, ������ �� �� ������ � ����� �� �������. - ����, ����� ���� ������ �� - ���� - ������� ���1. ����� �� �� �� �������. ����� ���� ���� - �����;, �������. ����� � ���" ����������� ���, ������ ������� � �������. �� ���� ������� � �������� �� ��� ���� ������, ��, ������ �� ��, ��� ������ �������. �����, ���� ��� ��� ��������, �����, �������. ��� � ������� - � �����, ������� � ����� ���� - � �� �������. � ��������� ��� ���� ����, ����� ������, �� �� ��������� ��� ���... �� ���������� �����. �� ����� ������ �� ���� ������ �� �������� ��������� ��. ��, �� ������� �� ����, �� ����� ������ � ���� ����� ������ �� ������ ��� �� - ������ �� �� ���� ���� ����. ���� �� �� ���� ��������. �� ����� ���� �� ������. � � ���� ����� ��������, ������� ��, �� ��� �� ���� �� ���� ����������� � ����. �� �������, ��� �� �������� ���� ���������. ����������� �� � ����� � ������ �� � �� ����, �� � ��� ��� �������. �������� �� ��������� � ��� ��� � ������� ��. �� ��������� �� ������ �� �� � �� ����, �� �� ���� ���� �� � ����... ���� ��� � �������� �� ����� ������ �������, ����� ����� �� ��������. ���� �� ������ �� �� �� ����� ��������, �� �� �� ��������, ��� �� �� ����� ������ �� ��������� � �� ���� �������. ������, �� � ����� ���, � ������ � �������� ������ �������. ������� �� �����, ��� ��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�� � �����. ��� ��� ���������, �� �������� ����� �� �������. �� � �� � �������. ��������� ���� �� ���� ������. ���������� ���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 ������� ��� ������� ����������� ������� �������� ����� ����� ��� (1818-1885)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 ��� ��� �� ������ ��� ���� ��. ��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 ������� ���� � ������</w:t>
      </w:r>
      <w:r>
        <w:rPr/>
        <w:t>, � ��������� �� ����� 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, ���� ������ 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�? 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" 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 ���?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��� � �� ���� ������ �� �����. - ������ ��� � �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? �� ���� ��� ���� �� ���������� �����.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 ����� � �����,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- ��� �� ������� ��������, ����� �� ������� � ������ � ������� �� �� ���������. - ���� ����� �� �����. ������� ���� ��! ������� ������! ����� ����... �� ��� �����. ��������� ��� �������, �� ��� �� ��� ����� ����� ���... ��, ���! ������ ���� � ����� �� ��� ������� ���� ������ ����. �� ��! - ��� ����� ���. - ����� ���� ���� � � ������� ��� ���������! ������� �, �������� �, ������ � � ����! �����, ������, �����, ����� ������ �� �� ������! ���, ������� ������, �� �� ������ ��������. ������� ����� �������? �, ���� �� �� �������. ��� ��� ����� ����, ���������? ���� �� �� �� ��� ������, ����� ��� �� ����������. ���� �������� �� �� ������������. ���-������... �� ����� ����, ������ 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 � ������ �� ���� ������</w:t>
      </w:r>
      <w:r>
        <w:rPr/>
        <w:t>, ���� ����� � ���������, ����� ����������, ����� ������� ���� ��. �� ���� �� ��������� ������ � ����� ������ ������ - ������������ � ���������� ��� ���������, � �� �������� � ����� �����. �� � ������ �� �� ���� ���������� �� ������ ����� ��-������ ������� ���������. ������� ���� ����� ��  �����, ��� ��������� �� ����������� ������� ��������� � ���������� ��������� � ������� ����� ��� ������, ����� ��� �� ������ ����������� � ��������; ���, ������ �������� � ������ ���� �� �������; ���, ������ ������ � ��������, ����� �� �������� � ��������, �� ������ �� �������� ���. ����� �� ��������, ���������, ������, � �� � �������. ������� ���� ���� ����, ��������. �� �� ������� 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� ���� �� �������� � ����� � ��������� ������ �� �� �����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 ���� � ������, ��� �� ���� ����� ������� �� �������� ���� ������ - ���� � �����. - ��� �� ���, �� �����, �� ����� ���� ������, �� ���� �����, �� �� ��� � �������, ������� �� ���� ���� �� �� ������ �� ���������� �� ��������. �, �������������� ��, �� ������ ������ ����� �����. ���� �� �� ������ ��? ������� �� ��? �� �������, �� 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������! - ������ �� �. - ������� �� ��! ������� ��,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 �� ������������� �� ������ ����������, ����� �� �������� ��� ������ � ������� ��� ���� ������ ���� - ������, �����, ������ ��������� � ��������� ����������� ������. ��-����� ����� ����, �� ��������� �� ����� ���� �� ��������. ������ ������ �� � ������ ���� �������. ����� �� ��� � ���� �������. ��� ������ ���� �� ��� �����, ���������, ���������.� ��� �������� ���, ���������, ��������, ��������. ���� ��������� ��������� � ���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- ������ �� ���� ��. - �������� �� �� ����! �� ����, �������� �� �� ����! ��-����� ��� 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 ��� �� ���� ���� � �� �� �� �������, ������ �� ��� ����� �� ������, �� ��� ��� ��� ��� �� �����! ���������, �� ����, ������, ��������� �� � ����� �� ���� ������� �� ���� �� ���� �� �����. ��������� ��? ���� ���� ����� ���� �� ����� ������. ���� ��� ����� � �� �� ������� ��� � ������, ������ �� ������ ������, �� ��� �� ����� � �� ���� ����, ����� � ���, ������ ��� ������� ��� ������� ������ ���������. ��� �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 � ������ � �����,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 �� ��! - ���� �. - ��� � ����. 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 ���������� �� ������ ���������� ��-���������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 ����. � �� ������ �� ��� �� ����� 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. �� �� ����������. ��� �����! ����������� ���� ���� �������� �� ��������, ������ 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 �� �����. - ��� �����!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! ������� � ���! �������� ����� - ����, ������ �����. ������� �� � ������! �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� �����, ����������� ������� - ������, ����� ������ �� �������. ��� �� �� ���������, ������� ������. �� �� ����� � ���� ����, �� �� ��� ����� �� ���������. ��� ���������!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 �� ������� ������ </w:t>
      </w:r>
      <w:r>
        <w:rPr/>
        <w:t>- �����, �����������. �������� ���������� ����, 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 �� �� ����� - ���� ��� �� ����, - ��� ����������� �� �� ���� ����� �� ������� ����� ����� ����. ���� �������� ��������� �� ����� �� ������. ������ ����� �����, �� ������� �� ������� � �� ��������. ���� ����� ����� �� �� �����. ���� �� �� ���� � ��� ����, �� ���� �� ���� �� 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������� ��� ��������� �������� ����� </w:t>
      </w:r>
      <w:r>
        <w:rPr/>
        <w:t>- �������, �����, ������, ��������, ������ ������ � ��������, ������ ����� �� ��� �� ����. ��������� �������� ������� ��������� � ��������� ������������ �� ���� - ���� ���� ��� ���� ����, ��� ����� � ��� ���� ���������� � ���������� ���������� � ��������� ���� �� ����, ������ ��������� �� ������� � ������ ��� �� ��������� 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� ������</w:t>
      </w:r>
      <w:r>
        <w:rPr/>
        <w:t>, ������� ������ �������� �� ������ ������� ��� ����������, �� �������� ����� � ���� �� ������� �� ������ ����. ���� ��� �� ����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- ������� ���, - �� ������� �� � ����� � �� ����� �� �� ��������, ����� �� ����� �� �� ������ ������. ����� �� �����? �� ������ �� 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� ���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 �� �� �����, ��� ��� ������ � ����? ����, ��� ����. �� �� � �� �������� �� �� ������� ��� ���� � ������ �������. ������ ���� �������� �� ��������� ����� ����������� ����� ������� - �� ��������� �������� ���� ����. ������ � ����� ���� ��� ����� ������������ ����, 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������� - �������� �; - ���� �� �� ������������ ��������� ����� �� ����� ��������. 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 �� ���. - � ���� ���� ������ �� �� �� ���������� ��������� ����� �� 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 �� ����� ������ ����������</w:t>
      </w:r>
      <w:r>
        <w:rPr/>
        <w:t>, ����� �� ��������,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- ��������� �. ����� � ������ ����� �� �� ����. - ����� �� ���� �� ����� ������, �� ���-����� �� ������. ����� ���� ������ - ���� ��� � ������������ ����, ���� ������. ������ ��� ���� �������� ���� ������ �� ��������� �� ��������� ����� ������� ������ �������� �� ������������� ������. ���������� �� ��� ������� � ����� �� �����, �� ������ �� ���������, �� �������� �� �������, ���� ����������� ��� ����������. "���� �� ����� ������������ ������ ������������?" ������� ��������. ���������� ���������: "�������� �� ������� ����� ������. �� �� �� ������� �� ���� ���� �������� �� ������� ����� ������. ���� 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! - ��������� �����, � 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 ��������? -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. ��� ���� �� �� �����. ����� �� �� ������. ���� �� �� ���������. ������ ��������, �� ����������� �� ������� �� �����������, ���� �� �� ���� �� ����������. ������ � ������. ������ ������. ������ ������� ���� �� ��� ��� ��� ��������� ����. ����� ��� �� �� ������. ��������� ������ ����������. �������� �������� ��������. ����� �� �� ���������� ����������. ������� �� �� ��� � ������ � ��������. � ��� ��� ��� �� ������, ������ ������ ���� �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��� �� ������ �� �������� ���� 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� ���� ������ �� ��� �� ��� �� �������, ������ �� ������� ������� �� ��������� ������,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 - ������ 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���� �� � ������� ������. �� ����� ���������� �� �� �� �����. ����� �� ���� � ��� ��� ���� ��������. ������ ������, �� ����� �� �� ������ ������ �����, ������� ������ �� � ������. ���� ������ �� �� ����� � ������ � �� �������� ���������� �. ���� �����, �� �� ����� �� ������ �� ���� ����-��� ����. �����, �� ��� ������ ���������. �� ����� ��� ������ �� ������ ���� � �����. ��� ����. 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 ����� ��������, ����� �� ���-��������� ������� �� ���������� ������� �� �����. ����� ������� ��� ��-�����, ����� ������ �� �� ��������, ���� �������� ������ �� �� ������ ������ ��� ���������. ����� �� �� ������� �� ������. ��������� ��������� ��, ��������� �� ����� ��, ������ � ������ �� ������ �� �� ������� � �� ������ ��� �� ����� �������� �� �������. ������� �� �� ������� ������. ���� ����� ����� ���� ����, �� ��� ���, ��� � ������ ����� �������� �� ������� �� ������ ���� ��������� �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 �� ���� �������</w:t>
      </w:r>
      <w:r>
        <w:rPr/>
        <w:t>. ��� ������ ������ �� �������� ���� �� ��������� �� ������ ��������� ���������, ������� ������ ��������. ������ �� ����� �� ����� �� ���� �������, �������� ����� ��, ����� �������� ��-������� ����, �������� ����� ���� �� ��-����� �� ������� �����. ������������ ������ ������ ��� ����� ����� ��� � ��� 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 ���������. - �� �� ����� 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��� ��� ���, ������ ��� ������ �� ������ �� ������ �� ��� � ���� ���. ����� ������� �� ������ ��, ����������, ��, ��������� ��. ������ ���� ������, ����� � ������ �� ��������� ��, � ������� ���� �������� ����� �� ���� ������ � ������ - ������ ��� ������, � ��� ���, ����������, �� ��������� ������� ������ ������� �� ��������. �� �� ����������� ������� ���������, ��������� ��� ������� ����, �� ��������� �� ���� ����������� �����������, ������� ����, �� �� ����� ��������� ���� �������. � ���� ���� ������������ �����, �� ����� �� ���� ������� ��� ���. ����� ����-���� ������� �� ����� �����, ������ �� � �� ���������. �� ����� �� �����, ������ ������� ����������, ��������� ������ ������, �� �� �� ��������. ���� ���� �������� ����� ����, ��� �� ���� �� ���� � �� ������ �� ���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. - �� ����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 ����</w:t>
      </w:r>
      <w:r>
        <w:rPr/>
        <w:t>. ������ ����� �� ���� ��� �� �����, ������� �� �� ������� � - � ����������� ������� �� �������� -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 �����, ������� � �� �� 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 ����� � ����� ��������� �� ���</w:t>
      </w:r>
      <w:r>
        <w:rPr/>
        <w:t>, ������������� �� 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���. ����-��� ���� ����� �� ������� ������� ���� �� �������� �� ����� � �������. �� ���� �� �������, � ���� �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��, ��� ���������� ������ � ���. �� ���� ��� �� �� �� ����������. �� 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. ������� �� �� 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 �� � �������� � �����. ��� ���, �� �� �� ��� �� 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� - ���� ��������� �� �����. - �� ���� �� � ����������. ���� �������� ��������� � �������� � ����. ����� �������, ���� ������ �� ���� ����� ���� ���� ������ �� ���� ����� �������. ��� �� �������, �� �������� ������ ��� ������ �����, ������ �� 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. �����, �� ���� �� �� �� ���� � ������� ��. �������� ����� ��� �� �����. �� ������ ��� � ������� ����. ���� ���� ����� �� ������� �� ������ ������ � �� �� ������� ������� �� ������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���� �� ����. - ���� ���� ��� �� ������� ������ ��. �� ������ �� ������� �������. ��� ���� ����� ���� � ��� �� �� ����� �� ��������. ���� �� ������� �� ���� ������, � ���� 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... - � 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 ������ �� ������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���� �� � ������������. �� ����� ���� �� ����� ������� ������������, ������ ������� �����. �� ���� �������. ������� �� ����� �� ��� ��� � �� ���� ������������ �� ��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.;</w:t>
        <w:tab/>
        <w:t>-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���� �� ���� �������� ����� ����� �� - ���� ��������� �� 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 �������</w:t>
      </w:r>
      <w:r>
        <w:rPr/>
        <w:t>, ������� �� ������, 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! - ���� ���. -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</w:t>
      </w:r>
      <w:r>
        <w:rPr/>
        <w:t>,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 ���, ���� ���� �� �������. - ����,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 ������ � �� ����� �</w:t>
      </w:r>
      <w:r>
        <w:rPr/>
        <w:t>, ������� �� ���� �����, ������� ������� ���������� � ���� ����, � ������� � ������, �� �� � ��������. ���������� � ����������, �� � ��� ������ ��, ��� �� ������ � �� 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 ���. - ���� ������. ������ �� ������� �� ��������, ����� �� ��������. �� �� ����� ���. ������ � �������� ����� �� � �� ���������� �� �� ������, �������� �� ����� � ���� �������� � ���������, �� ��������� � ����; ����������. � ��� ������� �������� ���, �������� ���������� ��� ���� �� ������� ������� � 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�</w:t>
      </w:r>
      <w:r>
        <w:rPr/>
        <w:t>, ���������, �� �������� ��. �� ������ � ����� � ������� �� �� ������� ��������.;</w:t>
        <w:tab/>
        <w:t>- �� �� ����� �������, ����. - ��� ���, ����� ������ ����. - ���������� � ����. ������ �� �� ������ �� ���� ������ ��� �� ������� ����� 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- ����, ����� �������� � � � ����� � ���  ������ ����, ����� ����� �� �� ��������, ��� �� �� ��������. ��� �� 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�, �� �� ��� ��� ������� ��������� ��� �� ����� 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 ������ ������� ��</w:t>
      </w:r>
      <w:r>
        <w:rPr/>
        <w:t>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 - �������� �, ������ 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 ��</w:t>
      </w:r>
      <w:r>
        <w:rPr/>
        <w:t>, �������� ������� �� �����, ������ ������� � ������� ���� �� ��������� � ������� � �������� �� �����, ������ ������ �� ����� ������ ���� ������, ����� �� �� ������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-� ������ �� � ���������: ������, � ����������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��� ��������� ��� �������� �� �����, ������ ������� ����� ��������� .�� �����, �� �� ������� ����� �� ��� �� ������������ ������, �� ���������� �� ���� �����. �� ������ �� �� ������� ���� ���� ������ ��, �� ���� �� ������ ���� ��� ������� �� �� ������ ����� ������� �� ����������. �������� �� "�����" ����� �� ������� �� "�����" �����, ������ ����: ������ �� ���� ���� ��� ���� ����� � �� ���� ���� �������� ������� ����������� ����, ����������� ���� ��� � ��������, ���������� 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</w:t>
      </w:r>
      <w:r>
        <w:rPr/>
        <w:t>, �������� ���������� �� ������ �� ��� ������������� �� ���������� ������ �����. �����, ���� ���, � ������ �������� ����������, ��� ��� ������� ��������, ������ � ����������� ������� �� ������� � ������� � ����� ����� �����. � ��� �������� ����� � ��� ���������, ������ ���� �� ��� ����� � �� ������ � ����� �� ������ � ����� 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������� </w:t>
      </w:r>
      <w:r>
        <w:rPr/>
        <w:t>- ������ �� ������ � ������ "������� �����", ������ �� ����� ���������� ������� ��� ������������ �� ������ ���� �� ����������� � ���� ���� ������, �� ������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 ��� �������� ����</w:t>
      </w:r>
      <w:r>
        <w:rPr/>
        <w:t>, ���������� � � ����������, ������� � � ��������, �������� �� ��� �� � ��� ����� ���������� ���� �� ��������� �� ������. ����� ������ ����������� �������� ����. �� � ����� ������� ���� � ����� �����, ����� ���� �� ���� ��������, � ����� �������� �� ����� ��� � ������� �������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� �� ����� ������ ��� ������</w:t>
      </w:r>
      <w:r>
        <w:rPr/>
        <w:t>. ��� ������ ��� ����� ������ ���� � ����� ��������� �� � ����� ����� � ����� ����, �� ������� �� �������� ������ ��. ������ �� ������ "������� �����" ��������� ����� ���, ��� ������ �� ������ � ��������� ���� ����� 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 ����� ���</w:t>
      </w:r>
      <w:r>
        <w:rPr/>
        <w:t>. ������� �� ���� ������ �����, ����� ������ �� ����� �� ��������� � ����� ������� ������ �����. ���� �� ��������� ��� � ��� ��������� �� � ����-�� ���� ������ ����� �� ������� ���� ���. �� ����������� ������ ���� ���� �� �������� ���������� �������, ����� ����� �� ������� ����������� ����������� ����. �� �������� �� ������ ��������� �����������. ���� ���������� � ������ ������� ����� �� �������� ��� �������� ���, ����� ������� � ���������� ���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���� �� ������� ���������</w:t>
      </w:r>
      <w:r>
        <w:rPr/>
        <w:t>: �������� �� ����������� �� �����, ������������ ��������� �������� ��� ������ � ������������ ������� �� �������� ��� �������� ���������. ������� ��������� �� ������������, �������� �� ����������� � ���� � ������ �� �������� ������. ������� ������ ����� �� ���� ������� ��� �������� ����, ���� ���� 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 ��� ����� �� ������������ �� ������</w:t>
      </w:r>
      <w:r>
        <w:rPr/>
        <w:t>. �� ���������� ������ ���� ������ ����� ����� ��� ��� ����, ��������� ���� ���� �����. ���� ���� ���, ������� �� ������ "������ ������", ���� �� �������� �� ����� ���� ��� ������ �� ��������� �� ������ � 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! - �������� ���. - ����� ������ ��� �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 �� - ��������� ����� ��������, ���� �� �� ���� �� ���� ���� ���� ������ ����������.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. ������ �����. ���� �� ������� � ����� ����, �� ����� ��� ����������. �� 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���� � ������� �������� �� ��������� �� �� ���������� �� �������� ����������� �� </w:t>
      </w:r>
      <w:r>
        <w:rPr/>
        <w:t>"������� �����" � �������� ���������� �� ����� ������� -�� �������� ��� ������ � �� �� ������� ��� ��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 �� � �� �� ����� � �������� - ���� ���. - ������ �� ��� ���� ���� �� ����� ���� ���� � ������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 - �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, ��� ������� - ����� �� ���, ������� ��� ������ 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� ����� �� ������</w:t>
      </w:r>
      <w:r>
        <w:rPr/>
        <w:t>, � ��� ���. ��� ����� ���� �������� �� �������� � ���������, ���������� �� ��������� ����������, � ������ ����� � ������� ������. � ��������� � �������� ����� ������� ���� � ����� 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 ��� �������� �����" - ���� ���, ���� ���� ���� �������� ����� � �� ������ ��������� �� ������ ��; ����� �� ������� ���� ��� �� � �������� ����� � ���� � 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��� �� ������ � ������ ����� ������</w:t>
      </w:r>
      <w:r>
        <w:rPr/>
        <w:t>, � ����� �������, ���� ������ �� ����� ����� �� �����, ��� � ����. ��� ������ � ����� ������� - �������, ����� ������� � �������� ������ �� �������� 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 � ���? - �������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� ���� �����������. ��������� �� ��� ���������, � ����� ������� ���������� ����� ������������ �� ����. � ���� �����, �����, �������� ����, �� ����� ���� ������ ����� ��������� �� �����, �������� � ���������� � ���������� ����. ����� ���� ����� ���� ������ ������� �� ����� ������ � ���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 "�������� �����" - ������� �����. - �� �� ��� ������ �� �� ����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, � ������� ��������� � ������ � ����� �� ���������. ����� ������� �� ���� � ���� ������� ����� ��� ��������, ����� �� ������ 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 �������� �������� � ���� ����� ����������� ���������� �� �������� ���� �� </w:t>
      </w:r>
      <w:r>
        <w:rPr/>
        <w:t>"������ ������". �� ������������ �� ��������� ������� �����; �� ���� ����� ��������� �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, ����� - ���� ������� � ������ ���� ���� � ����� ��� ���� ��. - ������ ���� � ����� � ������ "���������� �����". �������� �������. ������, �� ��� �� �� ����. ����-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�� �� �� �������</w:t>
      </w:r>
      <w:r>
        <w:rPr/>
        <w:t>. ������, �� ������� ���� �� �� ��������� �� ������ �� "������� �����". �� ��� ���� �� ����� �� ������ �� ����� ������ ����������� - ������ ������ �� � ���� ����������� �� ������ �� ����, ��� � ������� ���� 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 �� �� ����� - �������� ���. �����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 - ������� ����� ������. ������� ������� � ������� ������ 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������� �� ���� �� �� �������� � ����, � ����� �� �������� � ����: "� ����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 �������� ���</w:t>
      </w:r>
      <w:r>
        <w:rPr/>
        <w:t>, � ��� ������ �����������, ��� �� ���� ��� �� �������. �� 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 - ���� ��� ���������, - ���� �� � �� �� �� ���������� �� ������ ����. 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</w:t>
      </w:r>
      <w:r>
        <w:rPr/>
        <w:t>. ������� �� ������������, ���� �� �� ����� �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 ���� ��� �� �� � 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- ������ �������. - �� �������� ��, �����: ��� ������ ����� �� ��������, � ������.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 ��� ������� ������ - ��������; �������. - ��� �����, �� ��-��� �� ���, �� ��� �� �� � ������ �� "�������� �����" �� ���� ����� �� ���. ���� �� ��,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, �� ����� ������� ���������� ������� ���������, ������ � ��������� �� �� ���� � ��������� ���������" - ������� �� �����, �������� ������ � �������� ��� ����������� ���� �������� �������. ������ ��������� ������ �� ����� ���� �������� �������� �� ���� � ������ � ��, �� ������� �� ����������� ���� �������� ��� �� �� �������, � �������� � ������� ����� �� �������� ������� ������ � �� ������ � ������ ������. ���������� ���� �� �� �� ������ ����� �� ������ 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.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 �������, ���� �� �������� �� ���; ��� �� �� �����. ���� �� ��������� ��� ����������� � ������ �� ���� ��, ������� ������ � ����. ����� �������� 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����, �� ����� �� �� ������� � � ����� �� 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 �� �������</w:t>
      </w:r>
      <w:r>
        <w:rPr/>
        <w:t>, ������� �� ������ �� �������� �� �����������, � ����� ����� � ���������� �������� ����������. ��������� �� ������, ����������� ���� ������� �������������� �� �������� � ����������� �� ������ ����� ��� ��������, �������� �� �������� �� ������ 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 ������ ������ � ��������</w:t>
      </w:r>
      <w:r>
        <w:rPr/>
        <w:t>, �� ���� ���� ������� �� ���� ��� ��� ������� �� ���� ��. ����� ���������� ��������� �� ����������� � ������� �� ����������. ���� ���� ����������, ������ �� ����� �� �����, ��� ��-������� ������ �� �����, ����������� �� ��������� �����. � ����� ����� �� ������ � �������� �� ����, ���� ���� �� ������� 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 �� ���� �� ���������� �� ����������� ���� �� ������</w:t>
      </w:r>
      <w:r>
        <w:rPr/>
        <w:t>. ��� ������� ���������� �������� �������� ����� ��������. "������ ����" - ������� �� ���, ������ ������������ ����� ������ �� �������� ���� ����� �� - "������ � ��������... ������������... ������������ �..." ������� ���. ����� �������� ���������� ������, �� ������� �� ��������. ��� �� ����� � ��� ���� � �� ����� �� �� ������� � ��������� ����������. ��! ���� �� �������. �� �����? �� ������ �� �� ������ - ����������� �� �� �������. ������ ����� � � ���� ���� �� ������� ��� �������� ���������� �� �������� ���������, ���� ���� �������� �� ���������� ����� ��� �������, ����� �� ��������� �� ������������. ���� � ���� �� ����� ������ � �������� ���� �� ���� ���. ���� ���������� - ��� �� ������, - �� ����� ���� ������ �����, �� ������ ���� ��� ������ � �� ������ � �������� ���� �� ����� ���, ������� � ���� �� 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</w:t>
      </w:r>
      <w:r>
        <w:rPr/>
        <w:t>, � ����� �������, ��� ����, �� ���� ����� �� ����� ������� �������. �� ���� �������� ���� ��� �� �� ���, ���� �� ����. ������ �� ������ ����������� �������� ����� �� ����������, ����� ������� ������ �� ��������� � ���������, � �� ��� ��� ����� ���� ���������� ���������� � ���������� ��� ������� ��������� � ������. ����� �������� ������ ����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���</w:t>
      </w:r>
      <w:r>
        <w:rPr/>
        <w:t>, �� �� ����� ���� �������. �������� ��������� ���� � �������� �� �������� ���. ����� �� ��� ������� �� ���� � ������, ����� ����� ��� ���������, ���� �����, ������ �����-����� � ����������� ���������, ��� �� ���� ����� ����� �� �����. � ���� �� ��������� ����, �� ��� �� ���� ���, ������ ��� �� �� ��������� �� ������ �� "����� ������", �� �� �������� ������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</w:t>
      </w:r>
      <w:r>
        <w:rPr/>
        <w:t>, �� � ��������� �� ����������� ��� ���� ���������, ������ ����� � �� ������. ���� ���� ����� ���������. "�������� ��-����� ������� ����" - ���������, ��� �� ����, ������ ���������� ���������� ��� ����������� ����. ����� ������� ������ �� ���������� - ������� � ��� ����, ������ ������� �� �� �� ������, �� ������ �� �������� �� ������� � ��������� ������� �� �� ��������. �� ������� �� ��������. �� �������� ���� ����� ����� �� 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</w:t>
      </w:r>
      <w:r>
        <w:rPr/>
        <w:t>, ����, �� ���� �� ���������� �����, ������ ������ �� �������� ��� "������ ������". ������ ����� � ����� �� � ���� ����� �� �� ����, ����� �� ��� �� �� ������ ��� � ����� ��� �� ������ ��� ���������� � �� �������� ��������� �� �����������. ��� ����� ��� �� ������� �������� �� ����� ������ ����, ����� ��������� � �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, ������ ��� ������, ������ �� ��������� � ������� �� ����, ���� ������ ������, ������� � ������ ����� ����, ������ � �������� �����������, ����� �� ��������� ��� ��-���� ���������� �� ������� � ���� ��. ���� ����� �� ������ ���� ����, � ���� ���� ������ ������������ �� �����, ����� �� �������� � ���� �� ������, ����� �����, � �� ����� �� �������� ���� �� 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</w:t>
      </w:r>
      <w:r>
        <w:rPr/>
        <w:t>, �� ��������� � � ����� ����������. ������ ���� � ��� � � ����� ��� �� ������. ���� ������ � ����������? ��� 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� �������� ���� �� ������ � �������� ���� �� ���� ���</w:t>
      </w:r>
      <w:r>
        <w:rPr/>
        <w:t>. ���� ���� �������� �� ������ �� ���� ����� ������� �������� �� ���� � ������, ����� �� �� ������ �� ����������� ��� ������� ���� � ������� �� �����. ����� ��� �������� �� ����� ��� ������ �� ������� �� ������� ��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, ������ ����� ��� ��� �� ��������� ����������� �� ������, ������� ���� �� ��������, � ����� �� ������ � 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��� ����</w:t>
      </w:r>
      <w:r>
        <w:rPr/>
        <w:t>, ���� ������ �� ����� �����. ����� ���� �������, ������? �� �������� �����, ����� �������� ���������, ���� �� �������, �� ������, �� � ����� ���, ��� ����������� ������, ������ ���� 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��</w:t>
      </w:r>
      <w:r>
        <w:rPr/>
        <w:t>. ���� ���� �� ������������ ������, ����� � ��������, �� ������� �� ������ ���� �������� � ���������, ���� �� �� ���� ������ �� ����� �������� �� ������ ����� � ��� �� �� ���������� 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��</w:t>
      </w:r>
      <w:r>
        <w:rPr/>
        <w:t>, �� ��������, ������ ���� ������� ���, ���� ��� ������� ���� � ����������� ���� �������� ����. ������� �������� ������ ����� �����, �� ����� �� ���������� "������ ������", �� ��� ���� ����� ���� ������ �����, ����� ����� ��� �� �������. ���� �� ������� �� �� ������ �� ��-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</w:t>
      </w:r>
      <w:r>
        <w:rPr/>
        <w:t>, ����� ������ �����. ��������� ������ ���� ������ �����, �� ����� ������ �������� ���������, � ������� ���� ����. ������ ����� � ���� ����, ������ �� ���������� �������� ��������� ������, � ���, ������ ������ ������ �� �� ������� �� ������, ��� ������� �������� ��, ��� ���� �� ���� �� ������ �� ���� 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������</w:t>
      </w:r>
      <w:r>
        <w:rPr/>
        <w:t>, ������ � �����, ��� ������ ��� ���������, � �� ������� �� ������ � ����. ���� ���� ��� ���� �� ������� ���, ���� ������� ���� � ������� ���� ����. ������� ������� ��� ��� ������ ������, �� ���� �� �� ������� �������, ������� ������. ������ ��������� �� ������ �� �������� �����-�����, ���� ������� ���� �� �� ��������� ����� ������, � ������ �������� ������ ������ ��� ������ �������, ����� ������, �� �� � �����. ���� ����� ���� �������. ��� ��� �� ������� �������� ����� � ������ �� ��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����� �����; �������� �� ������ � �� �� �������, �������� �� ��������� � 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 ��</w:t>
      </w:r>
      <w:r>
        <w:rPr/>
        <w:t>. ������� ���� ���� � �������, �� ���� �������� ����� ������� ��������� ���, ����� �������� ������ �� �� ����, ����� �� ���� �� ������� ������ �������, ���� ���� ������ ����� �������� ��� �������. ������ ��������� ���� �� �������� ����� ��� ���� � ����������� ������� �� ���� ���� ������ ����, ���� �� ����� ��� �� ����� ��� ���� ������, ����� � 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�, �� ���� �� ��� ������ �� �������� - ����� ������� ��� ����, ������ ����� ������� ������. - ����� � �� �, ���� ��, ������� ��! ��� �� ������� ����, � ��� �� ���� �� 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! - ������ ����� � �������. - ������ �� ����� �������, �� ���� ���� 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, ����� ����� �� ����������, ������� �� �����-����� ���� ������ ����� � ������������ ������� �� ������, � ����� ����� � ����������� �� ����, ������� �� ������� � �� ���� ������, � ����� ������ �� ����� �� ����� ������� �� ���������� ��������� ��, ����� ����� 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 ������</w:t>
      </w:r>
      <w:r>
        <w:rPr/>
        <w:t>, �� �� ���� ��������� �������� ����������� ��������. �������� ������ ������, ����� ���� ���� ������ �� ����� ��������, �� ��������� � ���� ������� ���� ������ ��������� 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</w:t>
      </w:r>
      <w:r>
        <w:rPr/>
        <w:t>: �������� ������� �� �� ������ �� �������. ��� ���� ���� �� ���� ���� ����, ������ �� ������ ��������, ����������� ������� �� �� �������� ��� ������ �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 �� ��� �� ������� ���� �����</w:t>
      </w:r>
      <w:r>
        <w:rPr/>
        <w:t>, ����� �� ����� �����������. ��������, ����� ������� �������� ��� ����, ���� ������� � �����. ����� �� ����� � ������ ����, � � ������� �� ������� ��������� ������, �� ������ ������������ �� ������ � ������� � � �������� ������ ��� �� ������ �� ����� �������. ����� ������ �� ������� �� ������� �� ����, �� �� ������� �� ������ ��. �� ����� �� �� ������� ����, ��� �� �������� � �����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 ��� �� �������� �������</w:t>
      </w:r>
      <w:r>
        <w:rPr/>
        <w:t>, �� �� ������ �� �� �������. ������� ���� �� ������ �� ������ ������ - �������� �� ��, �� �������� � �������� ������� ��������� � ������� ������ ���� �����. ����� �� ������ ����, �������� �������� ��������� �� � ������ ������� �������: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���</w:t>
      </w:r>
      <w:r>
        <w:rPr/>
        <w:t>, �������� ��� ���� ��� � ���� � ����� ��, ���� �� �� ������ ������ �� ����� �� ����� � �� �� �����. ���� ����� ������ � ���������� �� �������, ���-����� ������ ������ ����� � ���� ��� �������� �� �������� ����� ����� ����� � ������� � �����, �� �� �������� ������ ������, ������ �� ���� ���������� �� ������ ��� �������. ���� ���� ������ ����, ��� �� ������� �� ������ �� � � ������� �� ������ ������� �� ������� �����������, ������ ��������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��� �����</w:t>
      </w:r>
      <w:r>
        <w:rPr/>
        <w:t>. ������ �� ��� � �������� ���� ��������, ������� �� ���� ������ �� �������� ���������. � ���� ���� ����� ������� ������ "�����" � �� ������ ��� �����������. ��� ������� ����������� ������ � �������� ������ ����� �� ��������. ����������� �� ������� � ������� ������, �� ����� ��� ���� - ����� �� �� ������ �� � ���� - ����������� ��� ���������� 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 ��������</w:t>
      </w:r>
      <w:r>
        <w:rPr/>
        <w:t>, ��� ���� �������� ����� ������������� ���������� �������� � ������� ���������; � ����� �� �������� ����� ������� �������� ����� � ������, ����� ������ �������,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��� �����������</w:t>
      </w:r>
      <w:r>
        <w:rPr/>
        <w:t>. ��� ������� ���� �������� � ��������, � ����� - ������ ���������� - �� ������ �� �������� �, ��� �� ������ �������� �� ������� ���� � 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�����</w:t>
      </w:r>
      <w:r>
        <w:rPr/>
        <w:t>: ��� ������� ������� ������ ����������� ����� � ����������� �� ����; ������� �� ���������; ������� �� ���������� � �� ����������, �� �� � ��������� �� ������������ ������� ����� ����� ������ ����������; � �� ����� ������ �� ��������� �� ��������������, �� �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</w:t>
      </w:r>
      <w:r>
        <w:rPr/>
        <w:t>, �� �� �� ���������, �� ��� ������, �� ����� ��� ���� �����, ������� �� ����� ������� �� ���� ������� ��� ������ "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�</w:t>
      </w:r>
      <w:r>
        <w:rPr/>
        <w:t>. ����� ������ �� ������� �������� �� ����, ������ ����� ���� ����� ��, �� 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 �� ���� ��</w:t>
      </w:r>
      <w:r>
        <w:rPr/>
        <w:t>, ������ ���� ������, �� � ������� ����� ������, ��� � ���� ���������� ������ �� ������� � ���� ��, �� � ����. �� � ������� �� �� �������  ������ ������ ����� ���������: �� ������ ���� �� �� � ���, �� ��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.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